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0"/>
        <w:outlineLvl w:val="0"/>
        <w:rPr>
          <w:color w:val="0000FF"/>
          <w:spacing w:val="20"/>
          <w:sz w:val="32"/>
          <w:szCs w:val="32"/>
          <w:lang w:val="en-US" w:eastAsia="en-US"/>
        </w:rPr>
      </w:pPr>
      <w:r>
        <w:rPr>
          <w:color w:val="0000FF"/>
          <w:spacing w:val="20"/>
          <w:sz w:val="32"/>
          <w:szCs w:val="32"/>
          <w:lang w:val="en-US" w:eastAsia="en-US"/>
        </w:rPr>
        <w:t>ФИЛОСОФИЯ ДЛЯ ДЕТЕЙ</w:t>
      </w:r>
    </w:p>
    <w:p>
      <w:pPr>
        <w:pStyle w:val="Heading"/>
        <w:rPr>
          <w:b w:val="false"/>
          <w:b w:val="false"/>
          <w:bCs w:val="false"/>
          <w:lang w:val="en-US" w:eastAsia="en-US"/>
        </w:rPr>
      </w:pPr>
      <w:r>
        <w:rPr>
          <w:b w:val="false"/>
          <w:bCs w:val="false"/>
          <w:color w:val="0000FF"/>
          <w:sz w:val="32"/>
          <w:szCs w:val="32"/>
          <w:lang w:val="en-US" w:eastAsia="en-US"/>
        </w:rPr>
        <w:t>(в сказках и рассказах)</w:t>
      </w:r>
    </w:p>
    <w:p>
      <w:pPr>
        <w:pStyle w:val="Heading"/>
        <w:spacing w:before="120" w:after="0"/>
        <w:rPr>
          <w:color w:val="000000"/>
          <w:sz w:val="24"/>
          <w:szCs w:val="24"/>
          <w:lang w:val="en-US" w:eastAsia="en-US"/>
        </w:rPr>
      </w:pPr>
      <w:r>
        <w:rPr>
          <w:color w:val="000000"/>
          <w:sz w:val="24"/>
          <w:szCs w:val="24"/>
          <w:lang w:val="en-US" w:eastAsia="en-US"/>
        </w:rPr>
        <w:t>пособие по воспитанию в семье и школе</w:t>
      </w:r>
    </w:p>
    <w:p>
      <w:pPr>
        <w:pStyle w:val="Heading"/>
        <w:rPr>
          <w:b w:val="false"/>
          <w:b w:val="false"/>
          <w:bCs w:val="false"/>
          <w:color w:val="000000"/>
          <w:sz w:val="24"/>
          <w:szCs w:val="24"/>
          <w:lang w:val="en-US" w:eastAsia="en-US"/>
        </w:rPr>
      </w:pPr>
      <w:r>
        <w:rPr>
          <w:rFonts w:eastAsia="Arial"/>
          <w:b w:val="false"/>
          <w:bCs w:val="false"/>
          <w:color w:val="000000"/>
          <w:sz w:val="24"/>
          <w:szCs w:val="24"/>
          <w:lang w:val="en-US" w:eastAsia="en-US"/>
        </w:rPr>
        <w:t xml:space="preserve"> </w:t>
      </w:r>
      <w:r>
        <w:rPr>
          <w:b w:val="false"/>
          <w:bCs w:val="false"/>
          <w:color w:val="000000"/>
          <w:sz w:val="24"/>
          <w:szCs w:val="24"/>
          <w:lang w:val="en-US" w:eastAsia="en-US"/>
        </w:rPr>
        <w:t>Минск, «Современное слово», 2003 г. – 280 стр.</w:t>
      </w:r>
    </w:p>
    <w:p>
      <w:pPr>
        <w:pStyle w:val="Heading"/>
        <w:rPr>
          <w:b w:val="false"/>
          <w:b w:val="false"/>
          <w:bCs w:val="false"/>
          <w:color w:val="000000"/>
          <w:sz w:val="24"/>
          <w:szCs w:val="24"/>
          <w:lang w:val="en-US" w:eastAsia="en-US"/>
        </w:rPr>
      </w:pPr>
      <w:r>
        <w:rPr>
          <w:b w:val="false"/>
          <w:bCs w:val="false"/>
          <w:color w:val="000000"/>
          <w:sz w:val="24"/>
          <w:szCs w:val="24"/>
          <w:lang w:val="en-US" w:eastAsia="en-US"/>
        </w:rPr>
      </w:r>
    </w:p>
    <w:p>
      <w:pPr>
        <w:pStyle w:val="Heading"/>
        <w:ind w:firstLine="426"/>
        <w:jc w:val="both"/>
        <w:rPr>
          <w:b w:val="false"/>
          <w:b w:val="false"/>
          <w:bCs w:val="false"/>
          <w:color w:val="000000"/>
          <w:sz w:val="24"/>
          <w:szCs w:val="24"/>
          <w:lang w:val="en-US" w:eastAsia="en-US"/>
        </w:rPr>
      </w:pPr>
      <w:r>
        <w:rPr>
          <w:b w:val="false"/>
          <w:bCs w:val="false"/>
          <w:color w:val="000000"/>
          <w:sz w:val="24"/>
          <w:szCs w:val="24"/>
          <w:lang w:val="en-US" w:eastAsia="en-US"/>
        </w:rPr>
      </w:r>
    </w:p>
    <w:p>
      <w:pPr>
        <w:pStyle w:val="Heading"/>
        <w:rPr>
          <w:rFonts w:ascii="Times New Roman" w:hAnsi="Times New Roman" w:cs="Times New Roman"/>
          <w:color w:val="000000"/>
          <w:lang w:val="en-US" w:eastAsia="en-US"/>
        </w:rPr>
      </w:pPr>
      <w:r>
        <w:rPr>
          <w:rFonts w:cs="Times New Roman" w:ascii="Times New Roman" w:hAnsi="Times New Roman"/>
          <w:color w:val="000000"/>
          <w:lang w:val="en-US" w:eastAsia="en-US"/>
        </w:rPr>
        <w:t>Аннотация</w:t>
      </w:r>
    </w:p>
    <w:p>
      <w:pPr>
        <w:pStyle w:val="Normal"/>
        <w:ind w:firstLine="426"/>
        <w:jc w:val="both"/>
        <w:rPr>
          <w:sz w:val="22"/>
          <w:szCs w:val="22"/>
          <w:lang w:val="en-US" w:eastAsia="en-US"/>
        </w:rPr>
      </w:pPr>
      <w:r>
        <w:drawing>
          <wp:anchor behindDoc="0" distT="0" distB="0" distL="114935" distR="114935" simplePos="0" locked="0" layoutInCell="0" allowOverlap="1" relativeHeight="263">
            <wp:simplePos x="0" y="0"/>
            <wp:positionH relativeFrom="column">
              <wp:posOffset>3425825</wp:posOffset>
            </wp:positionH>
            <wp:positionV relativeFrom="paragraph">
              <wp:posOffset>-5715</wp:posOffset>
            </wp:positionV>
            <wp:extent cx="3057525" cy="2295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57525" cy="2295525"/>
                    </a:xfrm>
                    <a:prstGeom prst="rect">
                      <a:avLst/>
                    </a:prstGeom>
                  </pic:spPr>
                </pic:pic>
              </a:graphicData>
            </a:graphic>
          </wp:anchor>
        </w:drawing>
      </w:r>
      <w:r>
        <w:rPr>
          <w:sz w:val="22"/>
          <w:szCs w:val="22"/>
          <w:lang w:val="en-US" w:eastAsia="en-US"/>
        </w:rPr>
        <w:t>Эта книга предлагает юным читателям и их взрослым наставникам заново открыть для себя науку о человечности. Она системно и поэтапно знакомит с общечеловеческими ценностями, с главными положениями в области этики и эстетики, формирует духовную основу для мудрого и высоконравственного поведения в будущем.</w:t>
      </w:r>
    </w:p>
    <w:p>
      <w:pPr>
        <w:pStyle w:val="Normal"/>
        <w:ind w:firstLine="426"/>
        <w:jc w:val="both"/>
        <w:rPr>
          <w:sz w:val="22"/>
          <w:szCs w:val="22"/>
          <w:lang w:val="en-US" w:eastAsia="en-US"/>
        </w:rPr>
      </w:pPr>
      <w:r>
        <w:rPr>
          <w:sz w:val="22"/>
          <w:szCs w:val="22"/>
          <w:lang w:val="en-US" w:eastAsia="en-US"/>
        </w:rPr>
        <w:t>Книга не только научит ребенка размышлять о разных сторонах жизни и о свойствах человеческого характера, но и значительно утончит его восприятия и оценку всего окружающего. Она будет способствовать глубокому проникновению в себя и в сложный мир межчеловеческих отношений.</w:t>
      </w:r>
    </w:p>
    <w:p>
      <w:pPr>
        <w:pStyle w:val="TextBodyIndent"/>
        <w:ind w:firstLine="426"/>
        <w:rPr>
          <w:rFonts w:ascii="Times New Roman" w:hAnsi="Times New Roman" w:cs="Times New Roman"/>
          <w:color w:val="000000"/>
          <w:lang w:val="en-US" w:eastAsia="en-US"/>
        </w:rPr>
      </w:pPr>
      <w:r>
        <w:rPr>
          <w:rFonts w:cs="Times New Roman" w:ascii="Times New Roman" w:hAnsi="Times New Roman"/>
          <w:color w:val="000000"/>
          <w:sz w:val="22"/>
          <w:szCs w:val="22"/>
          <w:lang w:val="en-US" w:eastAsia="en-US"/>
        </w:rPr>
        <w:t>В целом же «Философию для детей» можно считать одним из направлений так называемой гуманной педагогики, цель которой – комплексное воспитание гармоничного и культурного человека, человека с красивой душой.</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Index1"/>
        <w:rPr/>
      </w:pPr>
      <w:r>
        <w:rPr/>
        <w:t>СОДЕРЖАНИЕ</w:t>
      </w:r>
    </w:p>
    <w:p>
      <w:pPr>
        <w:pStyle w:val="Contents2"/>
        <w:rPr/>
      </w:pPr>
      <w:r>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2"/>
              <w:bCs/>
              <w:color w:val="000000"/>
              <w:lang w:val="en-US" w:eastAsia="en-US"/>
            </w:rPr>
            <w:instrText xml:space="preserve"> TOC \o "1-1" \h \z \t "Заголовок 5;2" </w:instrText>
          </w:r>
          <w:r>
            <w:rPr>
              <w:rStyle w:val="IndexLink"/>
              <w:sz w:val="22"/>
              <w:b/>
              <w:szCs w:val="22"/>
              <w:bCs/>
              <w:color w:val="000000"/>
              <w:lang w:val="en-US" w:eastAsia="en-US"/>
            </w:rPr>
            <w:fldChar w:fldCharType="separate"/>
          </w:r>
          <w:hyperlink w:anchor="__RefHeading___Toc71131579">
            <w:r>
              <w:rPr>
                <w:rStyle w:val="IndexLink"/>
                <w:b/>
                <w:bCs/>
                <w:color w:val="000000"/>
                <w:sz w:val="22"/>
                <w:szCs w:val="22"/>
                <w:lang w:val="en-US" w:eastAsia="en-US"/>
              </w:rPr>
              <w:t>ОТ АВТОРА</w:t>
            </w:r>
            <w:r>
              <w:rPr>
                <w:rStyle w:val="IndexLink"/>
                <w:b/>
                <w:bCs/>
                <w:sz w:val="22"/>
                <w:szCs w:val="22"/>
                <w:lang w:val="en-US" w:eastAsia="en-US"/>
              </w:rPr>
              <w:tab/>
              <w:t>7</w:t>
            </w:r>
          </w:hyperlink>
        </w:p>
        <w:p>
          <w:pPr>
            <w:pStyle w:val="Contents1"/>
            <w:rPr>
              <w:b w:val="false"/>
              <w:b w:val="false"/>
              <w:bCs w:val="false"/>
              <w:sz w:val="24"/>
              <w:szCs w:val="24"/>
            </w:rPr>
          </w:pPr>
          <w:hyperlink w:anchor="__RefHeading___Toc71131580">
            <w:r>
              <w:rPr>
                <w:rStyle w:val="IndexLink"/>
                <w:color w:val="000000"/>
              </w:rPr>
              <w:t>Пять советов родителям по занятиям с детьми</w:t>
            </w:r>
            <w:r>
              <w:rPr>
                <w:rStyle w:val="IndexLink"/>
              </w:rPr>
              <w:tab/>
              <w:t>11</w:t>
            </w:r>
          </w:hyperlink>
        </w:p>
        <w:p>
          <w:pPr>
            <w:pStyle w:val="Contents1"/>
            <w:spacing w:before="120" w:after="0"/>
            <w:rPr>
              <w:b w:val="false"/>
              <w:b w:val="false"/>
              <w:bCs w:val="false"/>
              <w:sz w:val="24"/>
              <w:szCs w:val="24"/>
            </w:rPr>
          </w:pPr>
          <w:hyperlink w:anchor="__RefHeading___Toc71131581">
            <w:r>
              <w:rPr>
                <w:rStyle w:val="IndexLink"/>
                <w:color w:val="000000"/>
                <w:highlight w:val="yellow"/>
                <w:bdr w:val="single" w:sz="4" w:space="0" w:color="000000"/>
              </w:rPr>
              <w:t>1. БЕСЕДЫ О КРАСОТЕ.</w:t>
            </w:r>
            <w:r>
              <w:rPr>
                <w:rStyle w:val="IndexLink"/>
              </w:rPr>
              <w:tab/>
              <w:t>12</w:t>
            </w:r>
          </w:hyperlink>
        </w:p>
        <w:p>
          <w:pPr>
            <w:pStyle w:val="Contents1"/>
            <w:rPr>
              <w:b w:val="false"/>
              <w:b w:val="false"/>
              <w:bCs w:val="false"/>
              <w:sz w:val="24"/>
              <w:szCs w:val="24"/>
            </w:rPr>
          </w:pPr>
          <w:hyperlink w:anchor="__RefHeading___Toc71131582">
            <w:r>
              <w:rPr>
                <w:rStyle w:val="IndexLink"/>
                <w:color w:val="000000"/>
              </w:rPr>
              <w:t>ЧТО ТАКОЕ КРАСОТА И ДЛЯ ЧЕГО ОНА НУЖНА</w:t>
            </w:r>
            <w:r>
              <w:rPr>
                <w:rStyle w:val="IndexLink"/>
              </w:rPr>
              <w:tab/>
              <w:t>12</w:t>
            </w:r>
          </w:hyperlink>
        </w:p>
        <w:p>
          <w:pPr>
            <w:pStyle w:val="Contents2"/>
            <w:rPr>
              <w:sz w:val="24"/>
              <w:szCs w:val="24"/>
            </w:rPr>
          </w:pPr>
          <w:hyperlink w:anchor="__RefHeading___Toc71131583">
            <w:r>
              <w:rPr>
                <w:rStyle w:val="IndexLink"/>
                <w:color w:val="000000"/>
              </w:rPr>
              <w:t>Красота души</w:t>
            </w:r>
            <w:r>
              <w:rPr>
                <w:rStyle w:val="IndexLink"/>
              </w:rPr>
              <w:tab/>
              <w:t>12</w:t>
            </w:r>
          </w:hyperlink>
        </w:p>
        <w:p>
          <w:pPr>
            <w:pStyle w:val="Contents2"/>
            <w:rPr>
              <w:sz w:val="24"/>
              <w:szCs w:val="24"/>
            </w:rPr>
          </w:pPr>
          <w:hyperlink w:anchor="__RefHeading___Toc71131584">
            <w:r>
              <w:rPr>
                <w:rStyle w:val="IndexLink"/>
                <w:color w:val="000000"/>
              </w:rPr>
              <w:t>Как Красота на Хорька обиделась</w:t>
            </w:r>
            <w:r>
              <w:rPr>
                <w:rStyle w:val="IndexLink"/>
              </w:rPr>
              <w:tab/>
              <w:t>13</w:t>
            </w:r>
          </w:hyperlink>
        </w:p>
        <w:p>
          <w:pPr>
            <w:pStyle w:val="Contents2"/>
            <w:rPr>
              <w:sz w:val="24"/>
              <w:szCs w:val="24"/>
            </w:rPr>
          </w:pPr>
          <w:hyperlink w:anchor="__RefHeading___Toc71131585">
            <w:r>
              <w:rPr>
                <w:rStyle w:val="IndexLink"/>
                <w:color w:val="000000"/>
              </w:rPr>
              <w:t>Гадость-Пакость</w:t>
            </w:r>
            <w:r>
              <w:rPr>
                <w:rStyle w:val="IndexLink"/>
              </w:rPr>
              <w:tab/>
              <w:t>14</w:t>
            </w:r>
          </w:hyperlink>
        </w:p>
        <w:p>
          <w:pPr>
            <w:pStyle w:val="Contents1"/>
            <w:rPr>
              <w:b w:val="false"/>
              <w:b w:val="false"/>
              <w:bCs w:val="false"/>
              <w:sz w:val="24"/>
              <w:szCs w:val="24"/>
            </w:rPr>
          </w:pPr>
          <w:hyperlink w:anchor="__RefHeading___Toc71131586">
            <w:r>
              <w:rPr>
                <w:rStyle w:val="IndexLink"/>
                <w:color w:val="000000"/>
              </w:rPr>
              <w:t>ГАРМОНИЯ – ОСНОВА КРАСОТЫ И СОЗИДАНИЯ</w:t>
            </w:r>
            <w:r>
              <w:rPr>
                <w:rStyle w:val="IndexLink"/>
              </w:rPr>
              <w:tab/>
              <w:t>15</w:t>
            </w:r>
          </w:hyperlink>
        </w:p>
        <w:p>
          <w:pPr>
            <w:pStyle w:val="Contents2"/>
            <w:rPr>
              <w:sz w:val="24"/>
              <w:szCs w:val="24"/>
            </w:rPr>
          </w:pPr>
          <w:hyperlink w:anchor="__RefHeading___Toc71131587">
            <w:r>
              <w:rPr>
                <w:rStyle w:val="IndexLink"/>
                <w:color w:val="000000"/>
              </w:rPr>
              <w:t>Сумасшедший лес</w:t>
            </w:r>
            <w:r>
              <w:rPr>
                <w:rStyle w:val="IndexLink"/>
              </w:rPr>
              <w:tab/>
              <w:t>16</w:t>
            </w:r>
          </w:hyperlink>
        </w:p>
        <w:p>
          <w:pPr>
            <w:pStyle w:val="Contents1"/>
            <w:rPr>
              <w:b w:val="false"/>
              <w:b w:val="false"/>
              <w:bCs w:val="false"/>
              <w:sz w:val="24"/>
              <w:szCs w:val="24"/>
            </w:rPr>
          </w:pPr>
          <w:hyperlink w:anchor="__RefHeading___Toc71131588">
            <w:r>
              <w:rPr>
                <w:rStyle w:val="IndexLink"/>
                <w:color w:val="000000"/>
              </w:rPr>
              <w:t>УМЕНИЕ ЧУВСТВОВАТЬ КРАСОТУ</w:t>
            </w:r>
            <w:r>
              <w:rPr>
                <w:rStyle w:val="IndexLink"/>
              </w:rPr>
              <w:tab/>
              <w:t>17</w:t>
            </w:r>
          </w:hyperlink>
        </w:p>
        <w:p>
          <w:pPr>
            <w:pStyle w:val="Contents2"/>
            <w:rPr>
              <w:sz w:val="24"/>
              <w:szCs w:val="24"/>
            </w:rPr>
          </w:pPr>
          <w:hyperlink w:anchor="__RefHeading___Toc71131589">
            <w:r>
              <w:rPr>
                <w:rStyle w:val="IndexLink"/>
                <w:color w:val="000000"/>
              </w:rPr>
              <w:t>Дети Солнца</w:t>
            </w:r>
            <w:r>
              <w:rPr>
                <w:rStyle w:val="IndexLink"/>
              </w:rPr>
              <w:tab/>
              <w:t>17</w:t>
            </w:r>
          </w:hyperlink>
        </w:p>
        <w:p>
          <w:pPr>
            <w:pStyle w:val="Contents1"/>
            <w:rPr>
              <w:b w:val="false"/>
              <w:b w:val="false"/>
              <w:bCs w:val="false"/>
              <w:sz w:val="24"/>
              <w:szCs w:val="24"/>
            </w:rPr>
          </w:pPr>
          <w:hyperlink w:anchor="__RefHeading___Toc71131590">
            <w:r>
              <w:rPr>
                <w:rStyle w:val="IndexLink"/>
                <w:color w:val="000000"/>
              </w:rPr>
              <w:t>ЛЮБОВЬ К КРАСОТЕ ТВОРИТ ЧУДЕСА</w:t>
            </w:r>
            <w:r>
              <w:rPr>
                <w:rStyle w:val="IndexLink"/>
              </w:rPr>
              <w:tab/>
              <w:t>19</w:t>
            </w:r>
          </w:hyperlink>
        </w:p>
        <w:p>
          <w:pPr>
            <w:pStyle w:val="Contents2"/>
            <w:rPr>
              <w:sz w:val="24"/>
              <w:szCs w:val="24"/>
            </w:rPr>
          </w:pPr>
          <w:hyperlink w:anchor="__RefHeading___Toc71131591">
            <w:r>
              <w:rPr>
                <w:rStyle w:val="IndexLink"/>
                <w:color w:val="000000"/>
              </w:rPr>
              <w:t>Любовь сильнее страха</w:t>
            </w:r>
            <w:r>
              <w:rPr>
                <w:rStyle w:val="IndexLink"/>
              </w:rPr>
              <w:tab/>
              <w:t>19</w:t>
            </w:r>
          </w:hyperlink>
        </w:p>
        <w:p>
          <w:pPr>
            <w:pStyle w:val="Contents2"/>
            <w:rPr>
              <w:sz w:val="24"/>
              <w:szCs w:val="24"/>
            </w:rPr>
          </w:pPr>
          <w:hyperlink w:anchor="__RefHeading___Toc71131592">
            <w:r>
              <w:rPr>
                <w:rStyle w:val="IndexLink"/>
                <w:color w:val="000000"/>
              </w:rPr>
              <w:t>Как красота сердце Дракона поразила</w:t>
            </w:r>
            <w:r>
              <w:rPr>
                <w:rStyle w:val="IndexLink"/>
              </w:rPr>
              <w:tab/>
              <w:t>20</w:t>
            </w:r>
          </w:hyperlink>
        </w:p>
        <w:p>
          <w:pPr>
            <w:pStyle w:val="Contents2"/>
            <w:rPr>
              <w:sz w:val="24"/>
              <w:szCs w:val="24"/>
            </w:rPr>
          </w:pPr>
          <w:hyperlink w:anchor="__RefHeading___Toc71131593">
            <w:r>
              <w:rPr>
                <w:rStyle w:val="IndexLink"/>
                <w:color w:val="000000"/>
              </w:rPr>
              <w:t>Как с Богом жить</w:t>
            </w:r>
            <w:r>
              <w:rPr>
                <w:rStyle w:val="IndexLink"/>
              </w:rPr>
              <w:tab/>
              <w:t>21</w:t>
            </w:r>
          </w:hyperlink>
        </w:p>
        <w:p>
          <w:pPr>
            <w:pStyle w:val="Contents1"/>
            <w:rPr>
              <w:b w:val="false"/>
              <w:b w:val="false"/>
              <w:bCs w:val="false"/>
              <w:sz w:val="24"/>
              <w:szCs w:val="24"/>
            </w:rPr>
          </w:pPr>
          <w:hyperlink w:anchor="__RefHeading___Toc71131594">
            <w:r>
              <w:rPr>
                <w:rStyle w:val="IndexLink"/>
                <w:color w:val="000000"/>
              </w:rPr>
              <w:t>КРАСИВОЕ НАЧАЛО В ЧЕЛОВЕКЕ</w:t>
            </w:r>
            <w:r>
              <w:rPr>
                <w:rStyle w:val="IndexLink"/>
              </w:rPr>
              <w:tab/>
              <w:t>22</w:t>
            </w:r>
          </w:hyperlink>
        </w:p>
        <w:p>
          <w:pPr>
            <w:pStyle w:val="Contents2"/>
            <w:rPr>
              <w:sz w:val="24"/>
              <w:szCs w:val="24"/>
            </w:rPr>
          </w:pPr>
          <w:hyperlink w:anchor="__RefHeading___Toc71131595">
            <w:r>
              <w:rPr>
                <w:rStyle w:val="IndexLink"/>
                <w:color w:val="000000"/>
              </w:rPr>
              <w:t>Красивая Лягушка и безобразный Пес</w:t>
            </w:r>
            <w:r>
              <w:rPr>
                <w:rStyle w:val="IndexLink"/>
              </w:rPr>
              <w:tab/>
              <w:t>22</w:t>
            </w:r>
          </w:hyperlink>
        </w:p>
        <w:p>
          <w:pPr>
            <w:pStyle w:val="Contents1"/>
            <w:rPr>
              <w:b w:val="false"/>
              <w:b w:val="false"/>
              <w:bCs w:val="false"/>
              <w:sz w:val="24"/>
              <w:szCs w:val="24"/>
            </w:rPr>
          </w:pPr>
          <w:hyperlink w:anchor="__RefHeading___Toc71131596">
            <w:r>
              <w:rPr>
                <w:rStyle w:val="IndexLink"/>
                <w:color w:val="000000"/>
              </w:rPr>
              <w:t>СЧАСТЬЕ ЧУВСТВОВАТЬ КРАСОТУ</w:t>
            </w:r>
            <w:r>
              <w:rPr>
                <w:rStyle w:val="IndexLink"/>
              </w:rPr>
              <w:tab/>
              <w:t>23</w:t>
            </w:r>
          </w:hyperlink>
        </w:p>
        <w:p>
          <w:pPr>
            <w:pStyle w:val="Contents2"/>
            <w:rPr>
              <w:sz w:val="24"/>
              <w:szCs w:val="24"/>
            </w:rPr>
          </w:pPr>
          <w:hyperlink w:anchor="__RefHeading___Toc71131597">
            <w:r>
              <w:rPr>
                <w:rStyle w:val="IndexLink"/>
                <w:color w:val="000000"/>
              </w:rPr>
              <w:t>Рассказ о горячем и холодном сердце</w:t>
            </w:r>
            <w:r>
              <w:rPr>
                <w:rStyle w:val="IndexLink"/>
              </w:rPr>
              <w:tab/>
              <w:t>23</w:t>
            </w:r>
          </w:hyperlink>
        </w:p>
        <w:p>
          <w:pPr>
            <w:pStyle w:val="Contents1"/>
            <w:rPr>
              <w:b w:val="false"/>
              <w:b w:val="false"/>
              <w:bCs w:val="false"/>
              <w:sz w:val="24"/>
              <w:szCs w:val="24"/>
            </w:rPr>
          </w:pPr>
          <w:hyperlink w:anchor="__RefHeading___Toc71131598">
            <w:r>
              <w:rPr>
                <w:rStyle w:val="IndexLink"/>
                <w:color w:val="000000"/>
              </w:rPr>
              <w:t>КАК КРАСОТА СЕРДЦА ЗАЖИГАЕТ</w:t>
            </w:r>
            <w:r>
              <w:rPr>
                <w:rStyle w:val="IndexLink"/>
              </w:rPr>
              <w:tab/>
              <w:t>24</w:t>
            </w:r>
          </w:hyperlink>
        </w:p>
        <w:p>
          <w:pPr>
            <w:pStyle w:val="Contents2"/>
            <w:rPr>
              <w:sz w:val="24"/>
              <w:szCs w:val="24"/>
            </w:rPr>
          </w:pPr>
          <w:hyperlink w:anchor="__RefHeading___Toc71131599">
            <w:r>
              <w:rPr>
                <w:rStyle w:val="IndexLink"/>
                <w:color w:val="000000"/>
              </w:rPr>
              <w:t>Любовь пламенного сердца</w:t>
            </w:r>
            <w:r>
              <w:rPr>
                <w:rStyle w:val="IndexLink"/>
              </w:rPr>
              <w:tab/>
              <w:t>25</w:t>
            </w:r>
          </w:hyperlink>
        </w:p>
        <w:p>
          <w:pPr>
            <w:pStyle w:val="Contents2"/>
            <w:rPr>
              <w:sz w:val="24"/>
              <w:szCs w:val="24"/>
            </w:rPr>
          </w:pPr>
          <w:hyperlink w:anchor="__RefHeading___Toc71131600">
            <w:r>
              <w:rPr>
                <w:rStyle w:val="IndexLink"/>
                <w:color w:val="000000"/>
              </w:rPr>
              <w:t>Как красивые дела сердца исцеляют</w:t>
            </w:r>
            <w:r>
              <w:rPr>
                <w:rStyle w:val="IndexLink"/>
              </w:rPr>
              <w:tab/>
              <w:t>26</w:t>
            </w:r>
          </w:hyperlink>
        </w:p>
        <w:p>
          <w:pPr>
            <w:pStyle w:val="Contents1"/>
            <w:rPr>
              <w:b w:val="false"/>
              <w:b w:val="false"/>
              <w:bCs w:val="false"/>
              <w:sz w:val="24"/>
              <w:szCs w:val="24"/>
            </w:rPr>
          </w:pPr>
          <w:hyperlink w:anchor="__RefHeading___Toc71131601">
            <w:r>
              <w:rPr>
                <w:rStyle w:val="IndexLink"/>
                <w:color w:val="000000"/>
              </w:rPr>
              <w:t>О КРАСОТЕ ВНУТРЕННЕЙ И ВНЕШНЕЙ</w:t>
            </w:r>
            <w:r>
              <w:rPr>
                <w:rStyle w:val="IndexLink"/>
              </w:rPr>
              <w:tab/>
              <w:t>28</w:t>
            </w:r>
          </w:hyperlink>
        </w:p>
        <w:p>
          <w:pPr>
            <w:pStyle w:val="Contents2"/>
            <w:rPr>
              <w:sz w:val="24"/>
              <w:szCs w:val="24"/>
            </w:rPr>
          </w:pPr>
          <w:hyperlink w:anchor="__RefHeading___Toc71131602">
            <w:r>
              <w:rPr>
                <w:rStyle w:val="IndexLink"/>
                <w:color w:val="000000"/>
              </w:rPr>
              <w:t>Пастушка и садовник</w:t>
            </w:r>
            <w:r>
              <w:rPr>
                <w:rStyle w:val="IndexLink"/>
              </w:rPr>
              <w:tab/>
              <w:t>28</w:t>
            </w:r>
          </w:hyperlink>
        </w:p>
        <w:p>
          <w:pPr>
            <w:pStyle w:val="Contents1"/>
            <w:rPr>
              <w:b w:val="false"/>
              <w:b w:val="false"/>
              <w:bCs w:val="false"/>
              <w:sz w:val="24"/>
              <w:szCs w:val="24"/>
            </w:rPr>
          </w:pPr>
          <w:hyperlink w:anchor="__RefHeading___Toc71131603">
            <w:r>
              <w:rPr>
                <w:rStyle w:val="IndexLink"/>
                <w:color w:val="000000"/>
              </w:rPr>
              <w:t>КРАСОТА НАСТОЯЩАЯ И ОБМАНЧИВАЯ</w:t>
            </w:r>
            <w:r>
              <w:rPr>
                <w:rStyle w:val="IndexLink"/>
              </w:rPr>
              <w:tab/>
              <w:t>30</w:t>
            </w:r>
          </w:hyperlink>
        </w:p>
        <w:p>
          <w:pPr>
            <w:pStyle w:val="Contents2"/>
            <w:rPr>
              <w:sz w:val="24"/>
              <w:szCs w:val="24"/>
            </w:rPr>
          </w:pPr>
          <w:hyperlink w:anchor="__RefHeading___Toc71131604">
            <w:r>
              <w:rPr>
                <w:rStyle w:val="IndexLink"/>
                <w:color w:val="000000"/>
              </w:rPr>
              <w:t>Правило человеческого счастья</w:t>
            </w:r>
            <w:r>
              <w:rPr>
                <w:rStyle w:val="IndexLink"/>
              </w:rPr>
              <w:tab/>
              <w:t>31</w:t>
            </w:r>
          </w:hyperlink>
        </w:p>
        <w:p>
          <w:pPr>
            <w:pStyle w:val="Contents1"/>
            <w:rPr>
              <w:b w:val="false"/>
              <w:b w:val="false"/>
              <w:bCs w:val="false"/>
              <w:sz w:val="24"/>
              <w:szCs w:val="24"/>
            </w:rPr>
          </w:pPr>
          <w:hyperlink w:anchor="__RefHeading___Toc71131605">
            <w:r>
              <w:rPr>
                <w:rStyle w:val="IndexLink"/>
                <w:color w:val="000000"/>
              </w:rPr>
              <w:t>КУЛЬТУРА – КРАСОТА, СОЗДАВАЕМАЯ ЧЕЛОВЕКОМ</w:t>
            </w:r>
            <w:r>
              <w:rPr>
                <w:rStyle w:val="IndexLink"/>
              </w:rPr>
              <w:tab/>
              <w:t>32</w:t>
            </w:r>
          </w:hyperlink>
        </w:p>
        <w:p>
          <w:pPr>
            <w:pStyle w:val="Contents2"/>
            <w:rPr>
              <w:sz w:val="24"/>
              <w:szCs w:val="24"/>
            </w:rPr>
          </w:pPr>
          <w:hyperlink w:anchor="__RefHeading___Toc71131606">
            <w:r>
              <w:rPr>
                <w:rStyle w:val="IndexLink"/>
                <w:color w:val="000000"/>
              </w:rPr>
              <w:t>Дом высокой культуры</w:t>
            </w:r>
            <w:r>
              <w:rPr>
                <w:rStyle w:val="IndexLink"/>
              </w:rPr>
              <w:tab/>
              <w:t>33</w:t>
            </w:r>
          </w:hyperlink>
        </w:p>
        <w:p>
          <w:pPr>
            <w:pStyle w:val="Contents1"/>
            <w:rPr>
              <w:b w:val="false"/>
              <w:b w:val="false"/>
              <w:bCs w:val="false"/>
              <w:sz w:val="24"/>
              <w:szCs w:val="24"/>
            </w:rPr>
          </w:pPr>
          <w:hyperlink w:anchor="__RefHeading___Toc71131607">
            <w:r>
              <w:rPr>
                <w:rStyle w:val="IndexLink"/>
                <w:color w:val="000000"/>
              </w:rPr>
              <w:t>ВОЗВЫШЕННОЕ И НИЗМЕННОЕ В ЧЕЛОВЕКЕ</w:t>
            </w:r>
            <w:r>
              <w:rPr>
                <w:rStyle w:val="IndexLink"/>
              </w:rPr>
              <w:tab/>
              <w:t>35</w:t>
            </w:r>
          </w:hyperlink>
        </w:p>
        <w:p>
          <w:pPr>
            <w:pStyle w:val="Contents2"/>
            <w:rPr>
              <w:sz w:val="24"/>
              <w:szCs w:val="24"/>
            </w:rPr>
          </w:pPr>
          <w:hyperlink w:anchor="__RefHeading___Toc71131608">
            <w:r>
              <w:rPr>
                <w:rStyle w:val="IndexLink"/>
                <w:color w:val="000000"/>
              </w:rPr>
              <w:t>Два гаруна</w:t>
            </w:r>
            <w:r>
              <w:rPr>
                <w:rStyle w:val="IndexLink"/>
              </w:rPr>
              <w:tab/>
              <w:t>36</w:t>
            </w:r>
          </w:hyperlink>
        </w:p>
        <w:p>
          <w:pPr>
            <w:pStyle w:val="Contents2"/>
            <w:rPr>
              <w:sz w:val="24"/>
              <w:szCs w:val="24"/>
            </w:rPr>
          </w:pPr>
          <w:hyperlink w:anchor="__RefHeading___Toc71131609">
            <w:r>
              <w:rPr>
                <w:rStyle w:val="IndexLink"/>
                <w:color w:val="000000"/>
              </w:rPr>
              <w:t>Масленок и Поганка</w:t>
            </w:r>
            <w:r>
              <w:rPr>
                <w:rStyle w:val="IndexLink"/>
              </w:rPr>
              <w:tab/>
              <w:t>37</w:t>
            </w:r>
          </w:hyperlink>
        </w:p>
        <w:p>
          <w:pPr>
            <w:pStyle w:val="Contents1"/>
            <w:rPr>
              <w:b w:val="false"/>
              <w:b w:val="false"/>
              <w:bCs w:val="false"/>
              <w:sz w:val="24"/>
              <w:szCs w:val="24"/>
            </w:rPr>
          </w:pPr>
          <w:hyperlink w:anchor="__RefHeading___Toc71131610">
            <w:r>
              <w:rPr>
                <w:rStyle w:val="IndexLink"/>
                <w:color w:val="000000"/>
              </w:rPr>
              <w:t>КРАСОТА РАЗНООБРАЗИЯ И НЕПОВТОРИМОСТИ</w:t>
            </w:r>
            <w:r>
              <w:rPr>
                <w:rStyle w:val="IndexLink"/>
              </w:rPr>
              <w:tab/>
              <w:t>37</w:t>
            </w:r>
          </w:hyperlink>
        </w:p>
        <w:p>
          <w:pPr>
            <w:pStyle w:val="Contents2"/>
            <w:rPr>
              <w:sz w:val="24"/>
              <w:szCs w:val="24"/>
            </w:rPr>
          </w:pPr>
          <w:hyperlink w:anchor="__RefHeading___Toc71131611">
            <w:r>
              <w:rPr>
                <w:rStyle w:val="IndexLink"/>
                <w:color w:val="000000"/>
              </w:rPr>
              <w:t>Рассказ Андрея, который любил каштаны</w:t>
            </w:r>
            <w:r>
              <w:rPr>
                <w:rStyle w:val="IndexLink"/>
              </w:rPr>
              <w:tab/>
              <w:t>38</w:t>
            </w:r>
          </w:hyperlink>
        </w:p>
        <w:p>
          <w:pPr>
            <w:pStyle w:val="Contents2"/>
            <w:rPr>
              <w:sz w:val="24"/>
              <w:szCs w:val="24"/>
            </w:rPr>
          </w:pPr>
          <w:hyperlink w:anchor="__RefHeading___Toc71131612">
            <w:r>
              <w:rPr>
                <w:rStyle w:val="IndexLink"/>
                <w:color w:val="000000"/>
              </w:rPr>
              <w:t>Волшебные рога</w:t>
            </w:r>
            <w:r>
              <w:rPr>
                <w:rStyle w:val="IndexLink"/>
              </w:rPr>
              <w:tab/>
              <w:t>39</w:t>
            </w:r>
          </w:hyperlink>
        </w:p>
        <w:p>
          <w:pPr>
            <w:pStyle w:val="Contents1"/>
            <w:rPr>
              <w:b w:val="false"/>
              <w:b w:val="false"/>
              <w:bCs w:val="false"/>
              <w:sz w:val="24"/>
              <w:szCs w:val="24"/>
            </w:rPr>
          </w:pPr>
          <w:hyperlink w:anchor="__RefHeading___Toc71131613">
            <w:r>
              <w:rPr>
                <w:rStyle w:val="IndexLink"/>
                <w:color w:val="000000"/>
              </w:rPr>
              <w:t>МЕЧТЫ О ПРЕКРАСНОМ.</w:t>
            </w:r>
            <w:r>
              <w:rPr>
                <w:rStyle w:val="IndexLink"/>
              </w:rPr>
              <w:tab/>
              <w:t>40</w:t>
            </w:r>
          </w:hyperlink>
        </w:p>
        <w:p>
          <w:pPr>
            <w:pStyle w:val="Contents2"/>
            <w:rPr>
              <w:sz w:val="24"/>
              <w:szCs w:val="24"/>
            </w:rPr>
          </w:pPr>
          <w:hyperlink w:anchor="__RefHeading___Toc71131614">
            <w:r>
              <w:rPr>
                <w:rStyle w:val="IndexLink"/>
                <w:color w:val="000000"/>
              </w:rPr>
              <w:t>Медвежонок-ветер</w:t>
            </w:r>
            <w:r>
              <w:rPr>
                <w:rStyle w:val="IndexLink"/>
              </w:rPr>
              <w:tab/>
              <w:t>40</w:t>
            </w:r>
          </w:hyperlink>
        </w:p>
        <w:p>
          <w:pPr>
            <w:pStyle w:val="Contents1"/>
            <w:rPr>
              <w:b w:val="false"/>
              <w:b w:val="false"/>
              <w:bCs w:val="false"/>
              <w:sz w:val="24"/>
              <w:szCs w:val="24"/>
            </w:rPr>
          </w:pPr>
          <w:hyperlink w:anchor="__RefHeading___Toc71131615">
            <w:r>
              <w:rPr>
                <w:rStyle w:val="IndexLink"/>
                <w:color w:val="000000"/>
              </w:rPr>
              <w:t>КРАСОТА МЕЧТАНИЙ О БУДУЩЕМ И НОВОМ</w:t>
            </w:r>
            <w:r>
              <w:rPr>
                <w:rStyle w:val="IndexLink"/>
              </w:rPr>
              <w:tab/>
              <w:t>42</w:t>
            </w:r>
          </w:hyperlink>
        </w:p>
        <w:p>
          <w:pPr>
            <w:pStyle w:val="Contents2"/>
            <w:rPr>
              <w:sz w:val="24"/>
              <w:szCs w:val="24"/>
            </w:rPr>
          </w:pPr>
          <w:hyperlink w:anchor="__RefHeading___Toc71131616">
            <w:r>
              <w:rPr>
                <w:rStyle w:val="IndexLink"/>
                <w:color w:val="000000"/>
              </w:rPr>
              <w:t>Холмик и Звезда</w:t>
            </w:r>
            <w:r>
              <w:rPr>
                <w:rStyle w:val="IndexLink"/>
              </w:rPr>
              <w:tab/>
              <w:t>42</w:t>
            </w:r>
          </w:hyperlink>
        </w:p>
        <w:p>
          <w:pPr>
            <w:pStyle w:val="Contents1"/>
            <w:spacing w:before="120" w:after="0"/>
            <w:rPr>
              <w:b w:val="false"/>
              <w:b w:val="false"/>
              <w:bCs w:val="false"/>
              <w:sz w:val="24"/>
              <w:szCs w:val="24"/>
            </w:rPr>
          </w:pPr>
          <w:hyperlink w:anchor="__RefHeading___Toc71131617">
            <w:r>
              <w:rPr>
                <w:rStyle w:val="IndexLink"/>
                <w:color w:val="000000"/>
                <w:highlight w:val="yellow"/>
                <w:bdr w:val="single" w:sz="4" w:space="0" w:color="000000"/>
              </w:rPr>
              <w:t>2. БЕСЕДЫ О ВЫСШЕМ.</w:t>
            </w:r>
            <w:r>
              <w:rPr>
                <w:rStyle w:val="IndexLink"/>
              </w:rPr>
              <w:tab/>
              <w:t>44</w:t>
            </w:r>
          </w:hyperlink>
        </w:p>
        <w:p>
          <w:pPr>
            <w:pStyle w:val="Contents1"/>
            <w:rPr>
              <w:b w:val="false"/>
              <w:b w:val="false"/>
              <w:bCs w:val="false"/>
              <w:sz w:val="24"/>
              <w:szCs w:val="24"/>
            </w:rPr>
          </w:pPr>
          <w:hyperlink w:anchor="__RefHeading___Toc71131618">
            <w:r>
              <w:rPr>
                <w:rStyle w:val="IndexLink"/>
                <w:color w:val="000000"/>
              </w:rPr>
              <w:t>ВИДИМОЕ И НЕВИДИМОЕ ВОКРУГ НАС</w:t>
            </w:r>
            <w:r>
              <w:rPr>
                <w:rStyle w:val="IndexLink"/>
              </w:rPr>
              <w:tab/>
              <w:t>44</w:t>
            </w:r>
          </w:hyperlink>
        </w:p>
        <w:p>
          <w:pPr>
            <w:pStyle w:val="Contents2"/>
            <w:rPr>
              <w:sz w:val="24"/>
              <w:szCs w:val="24"/>
            </w:rPr>
          </w:pPr>
          <w:hyperlink w:anchor="__RefHeading___Toc71131619">
            <w:r>
              <w:rPr>
                <w:rStyle w:val="IndexLink"/>
                <w:color w:val="000000"/>
              </w:rPr>
              <w:t>Не вижу, значит, этого нет</w:t>
            </w:r>
            <w:r>
              <w:rPr>
                <w:rStyle w:val="IndexLink"/>
              </w:rPr>
              <w:tab/>
              <w:t>44</w:t>
            </w:r>
          </w:hyperlink>
        </w:p>
        <w:p>
          <w:pPr>
            <w:pStyle w:val="Contents1"/>
            <w:rPr>
              <w:b w:val="false"/>
              <w:b w:val="false"/>
              <w:bCs w:val="false"/>
              <w:sz w:val="24"/>
              <w:szCs w:val="24"/>
            </w:rPr>
          </w:pPr>
          <w:hyperlink w:anchor="__RefHeading___Toc71131620">
            <w:r>
              <w:rPr>
                <w:rStyle w:val="IndexLink"/>
                <w:color w:val="000000"/>
              </w:rPr>
              <w:t>НЕОБЫЧНОЕ И НЕПОНЯТНОЕ В ЖИЗНИ ЛЮДЕЙ</w:t>
            </w:r>
            <w:r>
              <w:rPr>
                <w:rStyle w:val="IndexLink"/>
              </w:rPr>
              <w:tab/>
              <w:t>45</w:t>
            </w:r>
          </w:hyperlink>
        </w:p>
        <w:p>
          <w:pPr>
            <w:pStyle w:val="Contents2"/>
            <w:rPr>
              <w:sz w:val="24"/>
              <w:szCs w:val="24"/>
            </w:rPr>
          </w:pPr>
          <w:hyperlink w:anchor="__RefHeading___Toc71131621">
            <w:r>
              <w:rPr>
                <w:rStyle w:val="IndexLink"/>
                <w:color w:val="000000"/>
              </w:rPr>
              <w:t>Правдивая история, похожая на сказку</w:t>
            </w:r>
            <w:r>
              <w:rPr>
                <w:rStyle w:val="IndexLink"/>
              </w:rPr>
              <w:tab/>
              <w:t>46</w:t>
            </w:r>
          </w:hyperlink>
        </w:p>
        <w:p>
          <w:pPr>
            <w:pStyle w:val="Contents1"/>
            <w:rPr>
              <w:b w:val="false"/>
              <w:b w:val="false"/>
              <w:bCs w:val="false"/>
              <w:sz w:val="24"/>
              <w:szCs w:val="24"/>
            </w:rPr>
          </w:pPr>
          <w:hyperlink w:anchor="__RefHeading___Toc71131622">
            <w:r>
              <w:rPr>
                <w:rStyle w:val="IndexLink"/>
                <w:color w:val="000000"/>
              </w:rPr>
              <w:t>О ДОВЕРИИ, ВЕРЕ И СОМНЕНИИ</w:t>
            </w:r>
            <w:r>
              <w:rPr>
                <w:rStyle w:val="IndexLink"/>
              </w:rPr>
              <w:tab/>
              <w:t>48</w:t>
            </w:r>
          </w:hyperlink>
        </w:p>
        <w:p>
          <w:pPr>
            <w:pStyle w:val="Contents2"/>
            <w:rPr>
              <w:sz w:val="24"/>
              <w:szCs w:val="24"/>
            </w:rPr>
          </w:pPr>
          <w:hyperlink w:anchor="__RefHeading___Toc71131623">
            <w:r>
              <w:rPr>
                <w:rStyle w:val="IndexLink"/>
                <w:color w:val="000000"/>
              </w:rPr>
              <w:t>Случай с человеком, который не доверял</w:t>
            </w:r>
            <w:r>
              <w:rPr>
                <w:rStyle w:val="IndexLink"/>
              </w:rPr>
              <w:tab/>
              <w:t>49</w:t>
            </w:r>
          </w:hyperlink>
        </w:p>
        <w:p>
          <w:pPr>
            <w:pStyle w:val="Contents2"/>
            <w:rPr>
              <w:sz w:val="24"/>
              <w:szCs w:val="24"/>
            </w:rPr>
          </w:pPr>
          <w:hyperlink w:anchor="__RefHeading___Toc71131624">
            <w:r>
              <w:rPr>
                <w:rStyle w:val="IndexLink"/>
                <w:color w:val="000000"/>
              </w:rPr>
              <w:t>Святой человек</w:t>
            </w:r>
            <w:r>
              <w:rPr>
                <w:rStyle w:val="IndexLink"/>
              </w:rPr>
              <w:tab/>
              <w:t>49</w:t>
            </w:r>
          </w:hyperlink>
        </w:p>
        <w:p>
          <w:pPr>
            <w:pStyle w:val="Contents2"/>
            <w:rPr>
              <w:sz w:val="24"/>
              <w:szCs w:val="24"/>
            </w:rPr>
          </w:pPr>
          <w:hyperlink w:anchor="__RefHeading___Toc71131625">
            <w:r>
              <w:rPr>
                <w:rStyle w:val="IndexLink"/>
                <w:color w:val="000000"/>
              </w:rPr>
              <w:t>Про дуб, который не умел верить</w:t>
            </w:r>
            <w:r>
              <w:rPr>
                <w:rStyle w:val="IndexLink"/>
              </w:rPr>
              <w:tab/>
              <w:t>50</w:t>
            </w:r>
          </w:hyperlink>
        </w:p>
        <w:p>
          <w:pPr>
            <w:pStyle w:val="Contents1"/>
            <w:rPr>
              <w:b w:val="false"/>
              <w:b w:val="false"/>
              <w:bCs w:val="false"/>
              <w:sz w:val="24"/>
              <w:szCs w:val="24"/>
            </w:rPr>
          </w:pPr>
          <w:hyperlink w:anchor="__RefHeading___Toc71131626">
            <w:r>
              <w:rPr>
                <w:rStyle w:val="IndexLink"/>
                <w:color w:val="000000"/>
              </w:rPr>
              <w:t>ДОПУЩЕНИЕ И ОТВЕРЖЕНИЕ НЕОБЫЧНОГО И НЕПОНЯТНОГО</w:t>
            </w:r>
            <w:r>
              <w:rPr>
                <w:rStyle w:val="IndexLink"/>
              </w:rPr>
              <w:tab/>
              <w:t>51</w:t>
            </w:r>
          </w:hyperlink>
        </w:p>
        <w:p>
          <w:pPr>
            <w:pStyle w:val="Contents2"/>
            <w:rPr>
              <w:sz w:val="24"/>
              <w:szCs w:val="24"/>
            </w:rPr>
          </w:pPr>
          <w:hyperlink w:anchor="__RefHeading___Toc71131627">
            <w:r>
              <w:rPr>
                <w:rStyle w:val="IndexLink"/>
                <w:color w:val="000000"/>
              </w:rPr>
              <w:t>Допущение и отрицание</w:t>
            </w:r>
            <w:r>
              <w:rPr>
                <w:rStyle w:val="IndexLink"/>
              </w:rPr>
              <w:tab/>
              <w:t>52</w:t>
            </w:r>
          </w:hyperlink>
        </w:p>
        <w:p>
          <w:pPr>
            <w:pStyle w:val="Contents2"/>
            <w:rPr>
              <w:sz w:val="24"/>
              <w:szCs w:val="24"/>
            </w:rPr>
          </w:pPr>
          <w:hyperlink w:anchor="__RefHeading___Toc71131628">
            <w:r>
              <w:rPr>
                <w:rStyle w:val="IndexLink"/>
                <w:color w:val="000000"/>
              </w:rPr>
              <w:t>Иван и Фома</w:t>
            </w:r>
            <w:r>
              <w:rPr>
                <w:rStyle w:val="IndexLink"/>
              </w:rPr>
              <w:tab/>
              <w:t>52</w:t>
            </w:r>
          </w:hyperlink>
        </w:p>
        <w:p>
          <w:pPr>
            <w:pStyle w:val="Contents1"/>
            <w:rPr>
              <w:b w:val="false"/>
              <w:b w:val="false"/>
              <w:bCs w:val="false"/>
              <w:sz w:val="24"/>
              <w:szCs w:val="24"/>
            </w:rPr>
          </w:pPr>
          <w:hyperlink w:anchor="__RefHeading___Toc71131629">
            <w:r>
              <w:rPr>
                <w:rStyle w:val="IndexLink"/>
                <w:color w:val="000000"/>
              </w:rPr>
              <w:t>БОГ – ЛЮБОВЬ, ОБЪЕДИНЯЮЩАЯ И СОЗДАЮЩАЯ ЖИЗНЬ</w:t>
            </w:r>
            <w:r>
              <w:rPr>
                <w:rStyle w:val="IndexLink"/>
              </w:rPr>
              <w:tab/>
              <w:t>53</w:t>
            </w:r>
          </w:hyperlink>
        </w:p>
        <w:p>
          <w:pPr>
            <w:pStyle w:val="Contents2"/>
            <w:rPr>
              <w:sz w:val="24"/>
              <w:szCs w:val="24"/>
            </w:rPr>
          </w:pPr>
          <w:hyperlink w:anchor="__RefHeading___Toc71131630">
            <w:r>
              <w:rPr>
                <w:rStyle w:val="IndexLink"/>
                <w:color w:val="000000"/>
              </w:rPr>
              <w:t>Где теперь Упрямая Голова?</w:t>
            </w:r>
            <w:r>
              <w:rPr>
                <w:rStyle w:val="IndexLink"/>
              </w:rPr>
              <w:tab/>
              <w:t>54</w:t>
            </w:r>
          </w:hyperlink>
        </w:p>
        <w:p>
          <w:pPr>
            <w:pStyle w:val="Contents1"/>
            <w:rPr>
              <w:b w:val="false"/>
              <w:b w:val="false"/>
              <w:bCs w:val="false"/>
              <w:sz w:val="24"/>
              <w:szCs w:val="24"/>
            </w:rPr>
          </w:pPr>
          <w:hyperlink w:anchor="__RefHeading___Toc71131631">
            <w:r>
              <w:rPr>
                <w:rStyle w:val="IndexLink"/>
                <w:color w:val="000000"/>
              </w:rPr>
              <w:t>ДУША – ЧАСТИЦА БОГА. ЧЕЛОВЕЧЕСКАЯ ДУША</w:t>
            </w:r>
            <w:r>
              <w:rPr>
                <w:rStyle w:val="IndexLink"/>
              </w:rPr>
              <w:tab/>
              <w:t>56</w:t>
            </w:r>
          </w:hyperlink>
        </w:p>
        <w:p>
          <w:pPr>
            <w:pStyle w:val="Contents2"/>
            <w:rPr>
              <w:sz w:val="24"/>
              <w:szCs w:val="24"/>
            </w:rPr>
          </w:pPr>
          <w:hyperlink w:anchor="__RefHeading___Toc71131632">
            <w:r>
              <w:rPr>
                <w:rStyle w:val="IndexLink"/>
                <w:color w:val="000000"/>
              </w:rPr>
              <w:t>Почему все люди братьями зовутся</w:t>
            </w:r>
            <w:r>
              <w:rPr>
                <w:rStyle w:val="IndexLink"/>
              </w:rPr>
              <w:tab/>
              <w:t>56</w:t>
            </w:r>
          </w:hyperlink>
        </w:p>
        <w:p>
          <w:pPr>
            <w:pStyle w:val="Contents1"/>
            <w:rPr>
              <w:b w:val="false"/>
              <w:b w:val="false"/>
              <w:bCs w:val="false"/>
              <w:sz w:val="24"/>
              <w:szCs w:val="24"/>
            </w:rPr>
          </w:pPr>
          <w:hyperlink w:anchor="__RefHeading___Toc71131633">
            <w:r>
              <w:rPr>
                <w:rStyle w:val="IndexLink"/>
                <w:color w:val="000000"/>
              </w:rPr>
              <w:t>КТО ТАКИЕ АНГЕЛЫ</w:t>
            </w:r>
            <w:r>
              <w:rPr>
                <w:rStyle w:val="IndexLink"/>
              </w:rPr>
              <w:tab/>
              <w:t>58</w:t>
            </w:r>
          </w:hyperlink>
        </w:p>
        <w:p>
          <w:pPr>
            <w:pStyle w:val="Contents2"/>
            <w:rPr>
              <w:sz w:val="24"/>
              <w:szCs w:val="24"/>
            </w:rPr>
          </w:pPr>
          <w:hyperlink w:anchor="__RefHeading___Toc71131634">
            <w:r>
              <w:rPr>
                <w:rStyle w:val="IndexLink"/>
                <w:color w:val="000000"/>
              </w:rPr>
              <w:t>Самый главный и трудный вопрос</w:t>
            </w:r>
            <w:r>
              <w:rPr>
                <w:rStyle w:val="IndexLink"/>
              </w:rPr>
              <w:tab/>
              <w:t>59</w:t>
            </w:r>
          </w:hyperlink>
        </w:p>
        <w:p>
          <w:pPr>
            <w:pStyle w:val="Contents1"/>
            <w:rPr>
              <w:b w:val="false"/>
              <w:b w:val="false"/>
              <w:bCs w:val="false"/>
              <w:sz w:val="24"/>
              <w:szCs w:val="24"/>
            </w:rPr>
          </w:pPr>
          <w:hyperlink w:anchor="__RefHeading___Toc71131635">
            <w:r>
              <w:rPr>
                <w:rStyle w:val="IndexLink"/>
                <w:color w:val="000000"/>
              </w:rPr>
              <w:t>МОЛИТВА ВОЗВЫШЕННОЕ ОБЩЕНИЕ, УЛУЧШАЮЩЕЕ ЧЕЛОВЕКА.</w:t>
            </w:r>
            <w:r>
              <w:rPr>
                <w:rStyle w:val="IndexLink"/>
              </w:rPr>
              <w:tab/>
              <w:t>60</w:t>
            </w:r>
          </w:hyperlink>
        </w:p>
        <w:p>
          <w:pPr>
            <w:pStyle w:val="Contents2"/>
            <w:rPr>
              <w:sz w:val="24"/>
              <w:szCs w:val="24"/>
            </w:rPr>
          </w:pPr>
          <w:hyperlink w:anchor="__RefHeading___Toc71131636">
            <w:r>
              <w:rPr>
                <w:rStyle w:val="IndexLink"/>
                <w:color w:val="000000"/>
              </w:rPr>
              <w:t>Солнечное затмение</w:t>
            </w:r>
            <w:r>
              <w:rPr>
                <w:rStyle w:val="IndexLink"/>
              </w:rPr>
              <w:tab/>
              <w:t>61</w:t>
            </w:r>
          </w:hyperlink>
        </w:p>
        <w:p>
          <w:pPr>
            <w:pStyle w:val="Contents1"/>
            <w:rPr>
              <w:b w:val="false"/>
              <w:b w:val="false"/>
              <w:bCs w:val="false"/>
              <w:sz w:val="24"/>
              <w:szCs w:val="24"/>
            </w:rPr>
          </w:pPr>
          <w:hyperlink w:anchor="__RefHeading___Toc71131637">
            <w:r>
              <w:rPr>
                <w:rStyle w:val="IndexLink"/>
                <w:color w:val="000000"/>
              </w:rPr>
              <w:t>ЕДИНСТВО РЕЛИГИЙ – УЧЕНИЙ О ПУТЯХ, ВЕДУЩИХ К БОГУ</w:t>
            </w:r>
            <w:r>
              <w:rPr>
                <w:rStyle w:val="IndexLink"/>
              </w:rPr>
              <w:tab/>
              <w:t>62</w:t>
            </w:r>
          </w:hyperlink>
        </w:p>
        <w:p>
          <w:pPr>
            <w:pStyle w:val="Contents2"/>
            <w:rPr>
              <w:sz w:val="24"/>
              <w:szCs w:val="24"/>
            </w:rPr>
          </w:pPr>
          <w:hyperlink w:anchor="__RefHeading___Toc71131638">
            <w:r>
              <w:rPr>
                <w:rStyle w:val="IndexLink"/>
                <w:color w:val="000000"/>
              </w:rPr>
              <w:t>Большое Сердце</w:t>
            </w:r>
            <w:r>
              <w:rPr>
                <w:rStyle w:val="IndexLink"/>
              </w:rPr>
              <w:tab/>
              <w:t>63</w:t>
            </w:r>
          </w:hyperlink>
        </w:p>
        <w:p>
          <w:pPr>
            <w:pStyle w:val="Contents1"/>
            <w:rPr>
              <w:b w:val="false"/>
              <w:b w:val="false"/>
              <w:bCs w:val="false"/>
              <w:sz w:val="24"/>
              <w:szCs w:val="24"/>
            </w:rPr>
          </w:pPr>
          <w:hyperlink w:anchor="__RefHeading___Toc71131639">
            <w:r>
              <w:rPr>
                <w:rStyle w:val="IndexLink"/>
                <w:color w:val="000000"/>
              </w:rPr>
              <w:t>ЖИЗНЬ ДУШИ И ТЕЛА</w:t>
            </w:r>
            <w:r>
              <w:rPr>
                <w:rStyle w:val="IndexLink"/>
              </w:rPr>
              <w:tab/>
              <w:t>65</w:t>
            </w:r>
          </w:hyperlink>
        </w:p>
        <w:p>
          <w:pPr>
            <w:pStyle w:val="Contents2"/>
            <w:rPr>
              <w:sz w:val="24"/>
              <w:szCs w:val="24"/>
            </w:rPr>
          </w:pPr>
          <w:hyperlink w:anchor="__RefHeading___Toc71131640">
            <w:r>
              <w:rPr>
                <w:rStyle w:val="IndexLink"/>
                <w:color w:val="000000"/>
              </w:rPr>
              <w:t>О вечности и мгновении</w:t>
            </w:r>
            <w:r>
              <w:rPr>
                <w:rStyle w:val="IndexLink"/>
              </w:rPr>
              <w:tab/>
              <w:t>66</w:t>
            </w:r>
          </w:hyperlink>
        </w:p>
        <w:p>
          <w:pPr>
            <w:pStyle w:val="Contents1"/>
            <w:spacing w:before="120" w:after="0"/>
            <w:rPr>
              <w:b w:val="false"/>
              <w:b w:val="false"/>
              <w:bCs w:val="false"/>
              <w:sz w:val="24"/>
              <w:szCs w:val="24"/>
            </w:rPr>
          </w:pPr>
          <w:hyperlink w:anchor="__RefHeading___Toc71131641">
            <w:r>
              <w:rPr>
                <w:rStyle w:val="IndexLink"/>
                <w:color w:val="000000"/>
                <w:highlight w:val="yellow"/>
                <w:bdr w:val="single" w:sz="4" w:space="0" w:color="000000"/>
              </w:rPr>
              <w:t>3. БЕСЕДЫ О СЕРДЦЕ И ЛЮБВИ.</w:t>
            </w:r>
            <w:r>
              <w:rPr>
                <w:rStyle w:val="IndexLink"/>
              </w:rPr>
              <w:tab/>
              <w:t>69</w:t>
            </w:r>
          </w:hyperlink>
        </w:p>
        <w:p>
          <w:pPr>
            <w:pStyle w:val="Contents1"/>
            <w:rPr>
              <w:b w:val="false"/>
              <w:b w:val="false"/>
              <w:bCs w:val="false"/>
              <w:sz w:val="24"/>
              <w:szCs w:val="24"/>
            </w:rPr>
          </w:pPr>
          <w:hyperlink w:anchor="__RefHeading___Toc71131642">
            <w:r>
              <w:rPr>
                <w:rStyle w:val="IndexLink"/>
                <w:color w:val="000000"/>
              </w:rPr>
              <w:t>СЕРДЦЕ И УМ ЧЕЛОВЕКА</w:t>
            </w:r>
            <w:r>
              <w:rPr>
                <w:rStyle w:val="IndexLink"/>
              </w:rPr>
              <w:tab/>
              <w:t>69</w:t>
            </w:r>
          </w:hyperlink>
        </w:p>
        <w:p>
          <w:pPr>
            <w:pStyle w:val="Contents2"/>
            <w:rPr>
              <w:sz w:val="24"/>
              <w:szCs w:val="24"/>
            </w:rPr>
          </w:pPr>
          <w:hyperlink w:anchor="__RefHeading___Toc71131643">
            <w:r>
              <w:rPr>
                <w:rStyle w:val="IndexLink"/>
                <w:color w:val="000000"/>
              </w:rPr>
              <w:t>Украденный ножик</w:t>
            </w:r>
            <w:r>
              <w:rPr>
                <w:rStyle w:val="IndexLink"/>
              </w:rPr>
              <w:tab/>
              <w:t>69</w:t>
            </w:r>
          </w:hyperlink>
        </w:p>
        <w:p>
          <w:pPr>
            <w:pStyle w:val="Contents1"/>
            <w:rPr>
              <w:b w:val="false"/>
              <w:b w:val="false"/>
              <w:bCs w:val="false"/>
              <w:sz w:val="24"/>
              <w:szCs w:val="24"/>
            </w:rPr>
          </w:pPr>
          <w:hyperlink w:anchor="__RefHeading___Toc71131644">
            <w:r>
              <w:rPr>
                <w:rStyle w:val="IndexLink"/>
                <w:color w:val="000000"/>
              </w:rPr>
              <w:t>ГОЛОС ДУШИ, ИДУЩИЙ ИЗ СЕРДЦА</w:t>
            </w:r>
            <w:r>
              <w:rPr>
                <w:rStyle w:val="IndexLink"/>
              </w:rPr>
              <w:tab/>
              <w:t>71</w:t>
            </w:r>
          </w:hyperlink>
        </w:p>
        <w:p>
          <w:pPr>
            <w:pStyle w:val="Contents2"/>
            <w:rPr>
              <w:sz w:val="24"/>
              <w:szCs w:val="24"/>
            </w:rPr>
          </w:pPr>
          <w:hyperlink w:anchor="__RefHeading___Toc71131645">
            <w:r>
              <w:rPr>
                <w:rStyle w:val="IndexLink"/>
                <w:color w:val="000000"/>
              </w:rPr>
              <w:t>Дорога сердца</w:t>
            </w:r>
            <w:r>
              <w:rPr>
                <w:rStyle w:val="IndexLink"/>
              </w:rPr>
              <w:tab/>
              <w:t>72</w:t>
            </w:r>
          </w:hyperlink>
        </w:p>
        <w:p>
          <w:pPr>
            <w:pStyle w:val="Contents1"/>
            <w:rPr>
              <w:b w:val="false"/>
              <w:b w:val="false"/>
              <w:bCs w:val="false"/>
              <w:sz w:val="24"/>
              <w:szCs w:val="24"/>
            </w:rPr>
          </w:pPr>
          <w:hyperlink w:anchor="__RefHeading___Toc71131646">
            <w:r>
              <w:rPr>
                <w:rStyle w:val="IndexLink"/>
                <w:color w:val="000000"/>
              </w:rPr>
              <w:t>СОВЕСТЬ – УЧИТЕЛЬ ЧЕЛОВЕКА</w:t>
            </w:r>
            <w:r>
              <w:rPr>
                <w:rStyle w:val="IndexLink"/>
              </w:rPr>
              <w:tab/>
              <w:t>73</w:t>
            </w:r>
          </w:hyperlink>
        </w:p>
        <w:p>
          <w:pPr>
            <w:pStyle w:val="Contents2"/>
            <w:rPr>
              <w:sz w:val="24"/>
              <w:szCs w:val="24"/>
            </w:rPr>
          </w:pPr>
          <w:hyperlink w:anchor="__RefHeading___Toc71131647">
            <w:r>
              <w:rPr>
                <w:rStyle w:val="IndexLink"/>
                <w:color w:val="000000"/>
              </w:rPr>
              <w:t>Угрызения совести</w:t>
            </w:r>
            <w:r>
              <w:rPr>
                <w:rStyle w:val="IndexLink"/>
              </w:rPr>
              <w:tab/>
              <w:t>74</w:t>
            </w:r>
          </w:hyperlink>
        </w:p>
        <w:p>
          <w:pPr>
            <w:pStyle w:val="Contents1"/>
            <w:rPr>
              <w:b w:val="false"/>
              <w:b w:val="false"/>
              <w:bCs w:val="false"/>
              <w:sz w:val="24"/>
              <w:szCs w:val="24"/>
            </w:rPr>
          </w:pPr>
          <w:hyperlink w:anchor="__RefHeading___Toc71131648">
            <w:r>
              <w:rPr>
                <w:rStyle w:val="IndexLink"/>
                <w:color w:val="000000"/>
              </w:rPr>
              <w:t>СВЕТЛЫЕ СЕРДЕЧНЫЕ ЧУВСТВА И ПЛАМЕННОСТЬ СЕРДЦА</w:t>
            </w:r>
            <w:r>
              <w:rPr>
                <w:rStyle w:val="IndexLink"/>
              </w:rPr>
              <w:tab/>
              <w:t>76</w:t>
            </w:r>
          </w:hyperlink>
        </w:p>
        <w:p>
          <w:pPr>
            <w:pStyle w:val="Contents2"/>
            <w:rPr>
              <w:sz w:val="24"/>
              <w:szCs w:val="24"/>
            </w:rPr>
          </w:pPr>
          <w:hyperlink w:anchor="__RefHeading___Toc71131649">
            <w:r>
              <w:rPr>
                <w:rStyle w:val="IndexLink"/>
                <w:color w:val="000000"/>
              </w:rPr>
              <w:t>Солнечное сердце и смертельный взгляд</w:t>
            </w:r>
            <w:r>
              <w:rPr>
                <w:rStyle w:val="IndexLink"/>
              </w:rPr>
              <w:tab/>
              <w:t>76</w:t>
            </w:r>
          </w:hyperlink>
        </w:p>
        <w:p>
          <w:pPr>
            <w:pStyle w:val="Contents1"/>
            <w:rPr>
              <w:b w:val="false"/>
              <w:b w:val="false"/>
              <w:bCs w:val="false"/>
              <w:sz w:val="24"/>
              <w:szCs w:val="24"/>
            </w:rPr>
          </w:pPr>
          <w:hyperlink w:anchor="__RefHeading___Toc71131650">
            <w:r>
              <w:rPr>
                <w:rStyle w:val="IndexLink"/>
                <w:color w:val="000000"/>
              </w:rPr>
              <w:t>БОГАТСТВА ЧЕЛОВЕЧЕСКОГО СЕРДЦА</w:t>
            </w:r>
            <w:r>
              <w:rPr>
                <w:rStyle w:val="IndexLink"/>
              </w:rPr>
              <w:tab/>
              <w:t>78</w:t>
            </w:r>
          </w:hyperlink>
        </w:p>
        <w:p>
          <w:pPr>
            <w:pStyle w:val="Contents2"/>
            <w:rPr>
              <w:sz w:val="24"/>
              <w:szCs w:val="24"/>
            </w:rPr>
          </w:pPr>
          <w:hyperlink w:anchor="__RefHeading___Toc71131651">
            <w:r>
              <w:rPr>
                <w:rStyle w:val="IndexLink"/>
                <w:color w:val="000000"/>
              </w:rPr>
              <w:t>Сокровища пирата</w:t>
            </w:r>
            <w:r>
              <w:rPr>
                <w:rStyle w:val="IndexLink"/>
              </w:rPr>
              <w:tab/>
              <w:t>79</w:t>
            </w:r>
          </w:hyperlink>
        </w:p>
        <w:p>
          <w:pPr>
            <w:pStyle w:val="Contents1"/>
            <w:rPr>
              <w:b w:val="false"/>
              <w:b w:val="false"/>
              <w:bCs w:val="false"/>
              <w:sz w:val="24"/>
              <w:szCs w:val="24"/>
            </w:rPr>
          </w:pPr>
          <w:hyperlink w:anchor="__RefHeading___Toc71131652">
            <w:r>
              <w:rPr>
                <w:rStyle w:val="IndexLink"/>
                <w:color w:val="000000"/>
              </w:rPr>
              <w:t>ЛЕД БЕССЕРДЕЧИЯ И БЕЗДУШИЯ</w:t>
            </w:r>
            <w:r>
              <w:rPr>
                <w:rStyle w:val="IndexLink"/>
              </w:rPr>
              <w:tab/>
              <w:t>81</w:t>
            </w:r>
          </w:hyperlink>
        </w:p>
        <w:p>
          <w:pPr>
            <w:pStyle w:val="Contents2"/>
            <w:rPr>
              <w:sz w:val="24"/>
              <w:szCs w:val="24"/>
            </w:rPr>
          </w:pPr>
          <w:hyperlink w:anchor="__RefHeading___Toc71131653">
            <w:r>
              <w:rPr>
                <w:rStyle w:val="IndexLink"/>
                <w:color w:val="000000"/>
              </w:rPr>
              <w:t>Черное сердце</w:t>
            </w:r>
            <w:r>
              <w:rPr>
                <w:rStyle w:val="IndexLink"/>
              </w:rPr>
              <w:tab/>
              <w:t>81</w:t>
            </w:r>
          </w:hyperlink>
        </w:p>
        <w:p>
          <w:pPr>
            <w:pStyle w:val="Contents2"/>
            <w:rPr>
              <w:sz w:val="24"/>
              <w:szCs w:val="24"/>
            </w:rPr>
          </w:pPr>
          <w:hyperlink w:anchor="__RefHeading___Toc71131654">
            <w:r>
              <w:rPr>
                <w:rStyle w:val="IndexLink"/>
                <w:color w:val="000000"/>
              </w:rPr>
              <w:t>Бессердечный Слон</w:t>
            </w:r>
            <w:r>
              <w:rPr>
                <w:rStyle w:val="IndexLink"/>
              </w:rPr>
              <w:tab/>
              <w:t>82</w:t>
            </w:r>
          </w:hyperlink>
        </w:p>
        <w:p>
          <w:pPr>
            <w:pStyle w:val="Contents1"/>
            <w:rPr>
              <w:b w:val="false"/>
              <w:b w:val="false"/>
              <w:bCs w:val="false"/>
              <w:sz w:val="24"/>
              <w:szCs w:val="24"/>
            </w:rPr>
          </w:pPr>
          <w:hyperlink w:anchor="__RefHeading___Toc71131655">
            <w:r>
              <w:rPr>
                <w:rStyle w:val="IndexLink"/>
                <w:color w:val="000000"/>
              </w:rPr>
              <w:t>ЛЮБОВЬ – САМОЕ ПРЕКРАСНОЕ ЧУВСТВО ЧЕЛОВЕКА</w:t>
            </w:r>
            <w:r>
              <w:rPr>
                <w:rStyle w:val="IndexLink"/>
              </w:rPr>
              <w:tab/>
              <w:t>83</w:t>
            </w:r>
          </w:hyperlink>
        </w:p>
        <w:p>
          <w:pPr>
            <w:pStyle w:val="Contents2"/>
            <w:rPr>
              <w:sz w:val="24"/>
              <w:szCs w:val="24"/>
            </w:rPr>
          </w:pPr>
          <w:hyperlink w:anchor="__RefHeading___Toc71131656">
            <w:r>
              <w:rPr>
                <w:rStyle w:val="IndexLink"/>
                <w:color w:val="000000"/>
              </w:rPr>
              <w:t>Фиалка и Подснежник</w:t>
            </w:r>
            <w:r>
              <w:rPr>
                <w:rStyle w:val="IndexLink"/>
              </w:rPr>
              <w:tab/>
              <w:t>84</w:t>
            </w:r>
          </w:hyperlink>
        </w:p>
        <w:p>
          <w:pPr>
            <w:pStyle w:val="Contents2"/>
            <w:rPr>
              <w:sz w:val="24"/>
              <w:szCs w:val="24"/>
            </w:rPr>
          </w:pPr>
          <w:hyperlink w:anchor="__RefHeading___Toc71131657">
            <w:r>
              <w:rPr>
                <w:rStyle w:val="IndexLink"/>
                <w:color w:val="000000"/>
              </w:rPr>
              <w:t>Любите друг друга всегда</w:t>
            </w:r>
            <w:r>
              <w:rPr>
                <w:rStyle w:val="IndexLink"/>
              </w:rPr>
              <w:tab/>
              <w:t>86</w:t>
            </w:r>
          </w:hyperlink>
        </w:p>
        <w:p>
          <w:pPr>
            <w:pStyle w:val="Contents1"/>
            <w:rPr>
              <w:b w:val="false"/>
              <w:b w:val="false"/>
              <w:bCs w:val="false"/>
              <w:sz w:val="24"/>
              <w:szCs w:val="24"/>
            </w:rPr>
          </w:pPr>
          <w:hyperlink w:anchor="__RefHeading___Toc71131658">
            <w:r>
              <w:rPr>
                <w:rStyle w:val="IndexLink"/>
                <w:color w:val="000000"/>
              </w:rPr>
              <w:t>ЧЕЛОВЕЧНОСТЬ И ЧЕЛОВЕКОЛЮБИЕ</w:t>
            </w:r>
            <w:r>
              <w:rPr>
                <w:rStyle w:val="IndexLink"/>
              </w:rPr>
              <w:tab/>
              <w:t>87</w:t>
            </w:r>
          </w:hyperlink>
        </w:p>
        <w:p>
          <w:pPr>
            <w:pStyle w:val="Contents2"/>
            <w:rPr>
              <w:sz w:val="24"/>
              <w:szCs w:val="24"/>
            </w:rPr>
          </w:pPr>
          <w:hyperlink w:anchor="__RefHeading___Toc71131659">
            <w:r>
              <w:rPr>
                <w:rStyle w:val="IndexLink"/>
                <w:color w:val="000000"/>
              </w:rPr>
              <w:t>Злой глаз</w:t>
            </w:r>
            <w:r>
              <w:rPr>
                <w:rStyle w:val="IndexLink"/>
              </w:rPr>
              <w:tab/>
              <w:t>88</w:t>
            </w:r>
          </w:hyperlink>
        </w:p>
        <w:p>
          <w:pPr>
            <w:pStyle w:val="Contents2"/>
            <w:rPr>
              <w:sz w:val="24"/>
              <w:szCs w:val="24"/>
            </w:rPr>
          </w:pPr>
          <w:hyperlink w:anchor="__RefHeading___Toc71131660">
            <w:r>
              <w:rPr>
                <w:rStyle w:val="IndexLink"/>
                <w:color w:val="000000"/>
              </w:rPr>
              <w:t>Как стать человечным</w:t>
            </w:r>
            <w:r>
              <w:rPr>
                <w:rStyle w:val="IndexLink"/>
              </w:rPr>
              <w:tab/>
              <w:t>89</w:t>
            </w:r>
          </w:hyperlink>
        </w:p>
        <w:p>
          <w:pPr>
            <w:pStyle w:val="Contents1"/>
            <w:rPr>
              <w:b w:val="false"/>
              <w:b w:val="false"/>
              <w:bCs w:val="false"/>
              <w:sz w:val="24"/>
              <w:szCs w:val="24"/>
            </w:rPr>
          </w:pPr>
          <w:hyperlink w:anchor="__RefHeading___Toc71131661">
            <w:r>
              <w:rPr>
                <w:rStyle w:val="IndexLink"/>
                <w:color w:val="000000"/>
              </w:rPr>
              <w:t>БЛАГОРОДСТВО И ВЕЛИКОДУШИЕ – ШИРОТА И ВЕЛИЧИЕ ДУШИ</w:t>
            </w:r>
            <w:r>
              <w:rPr>
                <w:rStyle w:val="IndexLink"/>
              </w:rPr>
              <w:tab/>
              <w:t>90</w:t>
            </w:r>
          </w:hyperlink>
        </w:p>
        <w:p>
          <w:pPr>
            <w:pStyle w:val="Contents2"/>
            <w:rPr>
              <w:sz w:val="24"/>
              <w:szCs w:val="24"/>
            </w:rPr>
          </w:pPr>
          <w:hyperlink w:anchor="__RefHeading___Toc71131662">
            <w:r>
              <w:rPr>
                <w:rStyle w:val="IndexLink"/>
                <w:color w:val="000000"/>
              </w:rPr>
              <w:t>Испугался, или нет?</w:t>
            </w:r>
            <w:r>
              <w:rPr>
                <w:rStyle w:val="IndexLink"/>
              </w:rPr>
              <w:tab/>
              <w:t>90</w:t>
            </w:r>
          </w:hyperlink>
        </w:p>
        <w:p>
          <w:pPr>
            <w:pStyle w:val="Contents2"/>
            <w:rPr>
              <w:sz w:val="24"/>
              <w:szCs w:val="24"/>
            </w:rPr>
          </w:pPr>
          <w:hyperlink w:anchor="__RefHeading___Toc71131663">
            <w:r>
              <w:rPr>
                <w:rStyle w:val="IndexLink"/>
                <w:color w:val="000000"/>
              </w:rPr>
              <w:t>Благородный олень</w:t>
            </w:r>
            <w:r>
              <w:rPr>
                <w:rStyle w:val="IndexLink"/>
              </w:rPr>
              <w:tab/>
              <w:t>90</w:t>
            </w:r>
          </w:hyperlink>
        </w:p>
        <w:p>
          <w:pPr>
            <w:pStyle w:val="Contents1"/>
            <w:rPr>
              <w:b w:val="false"/>
              <w:b w:val="false"/>
              <w:bCs w:val="false"/>
              <w:sz w:val="24"/>
              <w:szCs w:val="24"/>
            </w:rPr>
          </w:pPr>
          <w:hyperlink w:anchor="__RefHeading___Toc71131664">
            <w:r>
              <w:rPr>
                <w:rStyle w:val="IndexLink"/>
                <w:color w:val="000000"/>
              </w:rPr>
              <w:t>ЭГОИЗМ И СЕБЯЛЮБИЕ – ИСПОРЧЕННАЯ ЛЮБОВЬ</w:t>
            </w:r>
            <w:r>
              <w:rPr>
                <w:rStyle w:val="IndexLink"/>
              </w:rPr>
              <w:tab/>
              <w:t>92</w:t>
            </w:r>
          </w:hyperlink>
        </w:p>
        <w:p>
          <w:pPr>
            <w:pStyle w:val="Contents2"/>
            <w:rPr>
              <w:sz w:val="24"/>
              <w:szCs w:val="24"/>
            </w:rPr>
          </w:pPr>
          <w:hyperlink w:anchor="__RefHeading___Toc71131665">
            <w:r>
              <w:rPr>
                <w:rStyle w:val="IndexLink"/>
                <w:color w:val="000000"/>
              </w:rPr>
              <w:t>Волшебный овраг</w:t>
            </w:r>
            <w:r>
              <w:rPr>
                <w:rStyle w:val="IndexLink"/>
              </w:rPr>
              <w:tab/>
              <w:t>92</w:t>
            </w:r>
          </w:hyperlink>
        </w:p>
        <w:p>
          <w:pPr>
            <w:pStyle w:val="Contents1"/>
            <w:rPr>
              <w:b w:val="false"/>
              <w:b w:val="false"/>
              <w:bCs w:val="false"/>
              <w:sz w:val="24"/>
              <w:szCs w:val="24"/>
            </w:rPr>
          </w:pPr>
          <w:hyperlink w:anchor="__RefHeading___Toc71131666">
            <w:r>
              <w:rPr>
                <w:rStyle w:val="IndexLink"/>
                <w:color w:val="000000"/>
              </w:rPr>
              <w:t>СИЛА МАТЕРИНСКОЙ ЛЮБВИ</w:t>
            </w:r>
            <w:r>
              <w:rPr>
                <w:rStyle w:val="IndexLink"/>
              </w:rPr>
              <w:tab/>
              <w:t>94</w:t>
            </w:r>
          </w:hyperlink>
        </w:p>
        <w:p>
          <w:pPr>
            <w:pStyle w:val="Contents2"/>
            <w:rPr>
              <w:sz w:val="24"/>
              <w:szCs w:val="24"/>
            </w:rPr>
          </w:pPr>
          <w:hyperlink w:anchor="__RefHeading___Toc71131667">
            <w:r>
              <w:rPr>
                <w:rStyle w:val="IndexLink"/>
                <w:color w:val="000000"/>
              </w:rPr>
              <w:t>Бьющийся гром</w:t>
            </w:r>
            <w:r>
              <w:rPr>
                <w:rStyle w:val="IndexLink"/>
              </w:rPr>
              <w:tab/>
              <w:t>94</w:t>
            </w:r>
          </w:hyperlink>
        </w:p>
        <w:p>
          <w:pPr>
            <w:pStyle w:val="Contents1"/>
            <w:rPr>
              <w:b w:val="false"/>
              <w:b w:val="false"/>
              <w:bCs w:val="false"/>
              <w:sz w:val="24"/>
              <w:szCs w:val="24"/>
            </w:rPr>
          </w:pPr>
          <w:hyperlink w:anchor="__RefHeading___Toc71131668">
            <w:r>
              <w:rPr>
                <w:rStyle w:val="IndexLink"/>
                <w:color w:val="000000"/>
              </w:rPr>
              <w:t>ДРУЖБА И УМЕНИЕ БЫТЬ ДРУГОМ</w:t>
            </w:r>
            <w:r>
              <w:rPr>
                <w:rStyle w:val="IndexLink"/>
              </w:rPr>
              <w:tab/>
              <w:t>95</w:t>
            </w:r>
          </w:hyperlink>
        </w:p>
        <w:p>
          <w:pPr>
            <w:pStyle w:val="Contents2"/>
            <w:rPr>
              <w:sz w:val="24"/>
              <w:szCs w:val="24"/>
            </w:rPr>
          </w:pPr>
          <w:hyperlink w:anchor="__RefHeading___Toc71131669">
            <w:r>
              <w:rPr>
                <w:rStyle w:val="IndexLink"/>
                <w:color w:val="000000"/>
              </w:rPr>
              <w:t>История о короткой дружбе</w:t>
            </w:r>
            <w:r>
              <w:rPr>
                <w:rStyle w:val="IndexLink"/>
              </w:rPr>
              <w:tab/>
              <w:t>96</w:t>
            </w:r>
          </w:hyperlink>
        </w:p>
        <w:p>
          <w:pPr>
            <w:pStyle w:val="Contents1"/>
            <w:spacing w:before="120" w:after="0"/>
            <w:rPr>
              <w:b w:val="false"/>
              <w:b w:val="false"/>
              <w:bCs w:val="false"/>
              <w:sz w:val="24"/>
              <w:szCs w:val="24"/>
            </w:rPr>
          </w:pPr>
          <w:hyperlink w:anchor="__RefHeading___Toc71131670">
            <w:r>
              <w:rPr>
                <w:rStyle w:val="IndexLink"/>
                <w:color w:val="000000"/>
                <w:highlight w:val="yellow"/>
                <w:bdr w:val="single" w:sz="4" w:space="0" w:color="000000"/>
              </w:rPr>
              <w:t>4. БЕСЕДЫ О НРАВСТВЕННОСТИ.</w:t>
            </w:r>
            <w:r>
              <w:rPr>
                <w:rStyle w:val="IndexLink"/>
              </w:rPr>
              <w:tab/>
              <w:t>98</w:t>
            </w:r>
          </w:hyperlink>
        </w:p>
        <w:p>
          <w:pPr>
            <w:pStyle w:val="Contents1"/>
            <w:rPr>
              <w:b w:val="false"/>
              <w:b w:val="false"/>
              <w:bCs w:val="false"/>
              <w:sz w:val="24"/>
              <w:szCs w:val="24"/>
            </w:rPr>
          </w:pPr>
          <w:hyperlink w:anchor="__RefHeading___Toc71131671">
            <w:r>
              <w:rPr>
                <w:rStyle w:val="IndexLink"/>
                <w:color w:val="000000"/>
              </w:rPr>
              <w:t>ОТНОСИСЬ К ДРУГОМУ ТАК, КАК ТЫ ХОЧЕШЬ, ЧТОБЫ ОТНОСИЛИСЬ К ТЕБЕ</w:t>
            </w:r>
            <w:r>
              <w:rPr>
                <w:rStyle w:val="IndexLink"/>
              </w:rPr>
              <w:tab/>
              <w:t>98</w:t>
            </w:r>
          </w:hyperlink>
        </w:p>
        <w:p>
          <w:pPr>
            <w:pStyle w:val="Contents2"/>
            <w:rPr>
              <w:sz w:val="24"/>
              <w:szCs w:val="24"/>
            </w:rPr>
          </w:pPr>
          <w:hyperlink w:anchor="__RefHeading___Toc71131672">
            <w:r>
              <w:rPr>
                <w:rStyle w:val="IndexLink"/>
                <w:color w:val="000000"/>
              </w:rPr>
              <w:t>Сладость для сердца</w:t>
            </w:r>
            <w:r>
              <w:rPr>
                <w:rStyle w:val="IndexLink"/>
              </w:rPr>
              <w:tab/>
              <w:t>98</w:t>
            </w:r>
          </w:hyperlink>
        </w:p>
        <w:p>
          <w:pPr>
            <w:pStyle w:val="Contents2"/>
            <w:rPr>
              <w:sz w:val="24"/>
              <w:szCs w:val="24"/>
            </w:rPr>
          </w:pPr>
          <w:hyperlink w:anchor="__RefHeading___Toc71131673">
            <w:r>
              <w:rPr>
                <w:rStyle w:val="IndexLink"/>
                <w:color w:val="000000"/>
              </w:rPr>
              <w:t>Полезное колдовство</w:t>
            </w:r>
            <w:r>
              <w:rPr>
                <w:rStyle w:val="IndexLink"/>
              </w:rPr>
              <w:tab/>
              <w:t>98</w:t>
            </w:r>
          </w:hyperlink>
        </w:p>
        <w:p>
          <w:pPr>
            <w:pStyle w:val="Contents1"/>
            <w:rPr>
              <w:b w:val="false"/>
              <w:b w:val="false"/>
              <w:bCs w:val="false"/>
              <w:sz w:val="24"/>
              <w:szCs w:val="24"/>
            </w:rPr>
          </w:pPr>
          <w:hyperlink w:anchor="__RefHeading___Toc71131674">
            <w:r>
              <w:rPr>
                <w:rStyle w:val="IndexLink"/>
                <w:color w:val="000000"/>
              </w:rPr>
              <w:t>ЧТО ПОСЕЕШЬ, ТО И ПОЖНЕШЬ</w:t>
            </w:r>
            <w:r>
              <w:rPr>
                <w:rStyle w:val="IndexLink"/>
              </w:rPr>
              <w:tab/>
              <w:t>100</w:t>
            </w:r>
          </w:hyperlink>
        </w:p>
        <w:p>
          <w:pPr>
            <w:pStyle w:val="Contents2"/>
            <w:rPr>
              <w:sz w:val="24"/>
              <w:szCs w:val="24"/>
            </w:rPr>
          </w:pPr>
          <w:hyperlink w:anchor="__RefHeading___Toc71131675">
            <w:r>
              <w:rPr>
                <w:rStyle w:val="IndexLink"/>
                <w:color w:val="000000"/>
              </w:rPr>
              <w:t>Как Кактус свое получил</w:t>
            </w:r>
            <w:r>
              <w:rPr>
                <w:rStyle w:val="IndexLink"/>
              </w:rPr>
              <w:tab/>
              <w:t>101</w:t>
            </w:r>
          </w:hyperlink>
        </w:p>
        <w:p>
          <w:pPr>
            <w:pStyle w:val="Contents1"/>
            <w:rPr>
              <w:b w:val="false"/>
              <w:b w:val="false"/>
              <w:bCs w:val="false"/>
              <w:sz w:val="24"/>
              <w:szCs w:val="24"/>
            </w:rPr>
          </w:pPr>
          <w:hyperlink w:anchor="__RefHeading___Toc71131676">
            <w:r>
              <w:rPr>
                <w:rStyle w:val="IndexLink"/>
                <w:color w:val="000000"/>
              </w:rPr>
              <w:t>СТАРАТЬСЯ ВИДЕТЬ ХОРОШЕЕ В ДРУГИХ</w:t>
            </w:r>
            <w:r>
              <w:rPr>
                <w:rStyle w:val="IndexLink"/>
              </w:rPr>
              <w:tab/>
              <w:t>102</w:t>
            </w:r>
          </w:hyperlink>
        </w:p>
        <w:p>
          <w:pPr>
            <w:pStyle w:val="Contents2"/>
            <w:rPr>
              <w:sz w:val="24"/>
              <w:szCs w:val="24"/>
            </w:rPr>
          </w:pPr>
          <w:hyperlink w:anchor="__RefHeading___Toc71131677">
            <w:r>
              <w:rPr>
                <w:rStyle w:val="IndexLink"/>
                <w:color w:val="000000"/>
              </w:rPr>
              <w:t>Непредсказуемый Страус</w:t>
            </w:r>
            <w:r>
              <w:rPr>
                <w:rStyle w:val="IndexLink"/>
              </w:rPr>
              <w:tab/>
              <w:t>102</w:t>
            </w:r>
          </w:hyperlink>
        </w:p>
        <w:p>
          <w:pPr>
            <w:pStyle w:val="Contents1"/>
            <w:rPr>
              <w:b w:val="false"/>
              <w:b w:val="false"/>
              <w:bCs w:val="false"/>
              <w:sz w:val="24"/>
              <w:szCs w:val="24"/>
            </w:rPr>
          </w:pPr>
          <w:hyperlink w:anchor="__RefHeading___Toc71131678">
            <w:r>
              <w:rPr>
                <w:rStyle w:val="IndexLink"/>
                <w:color w:val="000000"/>
              </w:rPr>
              <w:t>ДОБРОЖЕЛАТЕЛЬНОСТЬ И ДРУЖЕЛЮБИЕ</w:t>
            </w:r>
            <w:r>
              <w:rPr>
                <w:rStyle w:val="IndexLink"/>
              </w:rPr>
              <w:tab/>
              <w:t>104</w:t>
            </w:r>
          </w:hyperlink>
        </w:p>
        <w:p>
          <w:pPr>
            <w:pStyle w:val="Contents2"/>
            <w:rPr>
              <w:sz w:val="24"/>
              <w:szCs w:val="24"/>
            </w:rPr>
          </w:pPr>
          <w:hyperlink w:anchor="__RefHeading___Toc71131679">
            <w:r>
              <w:rPr>
                <w:rStyle w:val="IndexLink"/>
                <w:color w:val="000000"/>
              </w:rPr>
              <w:t>Дедушкин совет</w:t>
            </w:r>
            <w:r>
              <w:rPr>
                <w:rStyle w:val="IndexLink"/>
              </w:rPr>
              <w:tab/>
              <w:t>104</w:t>
            </w:r>
          </w:hyperlink>
        </w:p>
        <w:p>
          <w:pPr>
            <w:pStyle w:val="Contents2"/>
            <w:rPr>
              <w:sz w:val="24"/>
              <w:szCs w:val="24"/>
            </w:rPr>
          </w:pPr>
          <w:hyperlink w:anchor="__RefHeading___Toc71131680">
            <w:r>
              <w:rPr>
                <w:rStyle w:val="IndexLink"/>
                <w:color w:val="000000"/>
              </w:rPr>
              <w:t>Как доброжелательность и дружелюбие злость и силу побеждали</w:t>
            </w:r>
            <w:r>
              <w:rPr>
                <w:rStyle w:val="IndexLink"/>
              </w:rPr>
              <w:tab/>
              <w:t>105</w:t>
            </w:r>
          </w:hyperlink>
        </w:p>
        <w:p>
          <w:pPr>
            <w:pStyle w:val="Contents1"/>
            <w:rPr>
              <w:b w:val="false"/>
              <w:b w:val="false"/>
              <w:bCs w:val="false"/>
              <w:sz w:val="24"/>
              <w:szCs w:val="24"/>
            </w:rPr>
          </w:pPr>
          <w:hyperlink w:anchor="__RefHeading___Toc71131681">
            <w:r>
              <w:rPr>
                <w:rStyle w:val="IndexLink"/>
                <w:color w:val="000000"/>
              </w:rPr>
              <w:t>ВРЕД ОТ ЗЛОМЫСЛИЯ, ЗЛОСЛОВИЯ, РУГАНИ</w:t>
            </w:r>
            <w:r>
              <w:rPr>
                <w:rStyle w:val="IndexLink"/>
              </w:rPr>
              <w:tab/>
              <w:t>106</w:t>
            </w:r>
          </w:hyperlink>
        </w:p>
        <w:p>
          <w:pPr>
            <w:pStyle w:val="Contents2"/>
            <w:rPr>
              <w:sz w:val="24"/>
              <w:szCs w:val="24"/>
            </w:rPr>
          </w:pPr>
          <w:hyperlink w:anchor="__RefHeading___Toc71131682">
            <w:r>
              <w:rPr>
                <w:rStyle w:val="IndexLink"/>
                <w:color w:val="000000"/>
              </w:rPr>
              <w:t>Тайна Злюки и Колюки</w:t>
            </w:r>
            <w:r>
              <w:rPr>
                <w:rStyle w:val="IndexLink"/>
              </w:rPr>
              <w:tab/>
              <w:t>107</w:t>
            </w:r>
          </w:hyperlink>
        </w:p>
        <w:p>
          <w:pPr>
            <w:pStyle w:val="Contents1"/>
            <w:rPr>
              <w:b w:val="false"/>
              <w:b w:val="false"/>
              <w:bCs w:val="false"/>
              <w:sz w:val="24"/>
              <w:szCs w:val="24"/>
            </w:rPr>
          </w:pPr>
          <w:hyperlink w:anchor="__RefHeading___Toc71131683">
            <w:r>
              <w:rPr>
                <w:rStyle w:val="IndexLink"/>
                <w:color w:val="000000"/>
              </w:rPr>
              <w:t>ЗЛОРАДСТВО, ЗЛОНАМЕРЕННОСТЬ, КОВАРСТВО</w:t>
            </w:r>
            <w:r>
              <w:rPr>
                <w:rStyle w:val="IndexLink"/>
              </w:rPr>
              <w:tab/>
              <w:t>108</w:t>
            </w:r>
          </w:hyperlink>
        </w:p>
        <w:p>
          <w:pPr>
            <w:pStyle w:val="Contents2"/>
            <w:rPr>
              <w:sz w:val="24"/>
              <w:szCs w:val="24"/>
            </w:rPr>
          </w:pPr>
          <w:hyperlink w:anchor="__RefHeading___Toc71131684">
            <w:r>
              <w:rPr>
                <w:rStyle w:val="IndexLink"/>
                <w:color w:val="000000"/>
              </w:rPr>
              <w:t>Необычная прабабушка</w:t>
            </w:r>
            <w:r>
              <w:rPr>
                <w:rStyle w:val="IndexLink"/>
              </w:rPr>
              <w:tab/>
              <w:t>108</w:t>
            </w:r>
          </w:hyperlink>
        </w:p>
        <w:p>
          <w:pPr>
            <w:pStyle w:val="Contents2"/>
            <w:rPr>
              <w:sz w:val="24"/>
              <w:szCs w:val="24"/>
            </w:rPr>
          </w:pPr>
          <w:hyperlink w:anchor="__RefHeading___Toc71131685">
            <w:r>
              <w:rPr>
                <w:rStyle w:val="IndexLink"/>
                <w:color w:val="000000"/>
              </w:rPr>
              <w:t>Про хвост, который зверей спасал</w:t>
            </w:r>
            <w:r>
              <w:rPr>
                <w:rStyle w:val="IndexLink"/>
              </w:rPr>
              <w:tab/>
              <w:t>110</w:t>
            </w:r>
          </w:hyperlink>
        </w:p>
        <w:p>
          <w:pPr>
            <w:pStyle w:val="Contents1"/>
            <w:rPr>
              <w:b w:val="false"/>
              <w:b w:val="false"/>
              <w:bCs w:val="false"/>
              <w:sz w:val="24"/>
              <w:szCs w:val="24"/>
            </w:rPr>
          </w:pPr>
          <w:hyperlink w:anchor="__RefHeading___Toc71131686">
            <w:r>
              <w:rPr>
                <w:rStyle w:val="IndexLink"/>
                <w:color w:val="000000"/>
              </w:rPr>
              <w:t>О МИЛОСЕРДИИ И СОСТРАДАНИИ</w:t>
            </w:r>
            <w:r>
              <w:rPr>
                <w:rStyle w:val="IndexLink"/>
              </w:rPr>
              <w:tab/>
              <w:t>111</w:t>
            </w:r>
          </w:hyperlink>
        </w:p>
        <w:p>
          <w:pPr>
            <w:pStyle w:val="Contents2"/>
            <w:rPr>
              <w:sz w:val="24"/>
              <w:szCs w:val="24"/>
            </w:rPr>
          </w:pPr>
          <w:hyperlink w:anchor="__RefHeading___Toc71131687">
            <w:r>
              <w:rPr>
                <w:rStyle w:val="IndexLink"/>
                <w:color w:val="000000"/>
              </w:rPr>
              <w:t>Два облачка</w:t>
            </w:r>
            <w:r>
              <w:rPr>
                <w:rStyle w:val="IndexLink"/>
              </w:rPr>
              <w:tab/>
              <w:t>111</w:t>
            </w:r>
          </w:hyperlink>
        </w:p>
        <w:p>
          <w:pPr>
            <w:pStyle w:val="Contents2"/>
            <w:rPr>
              <w:sz w:val="24"/>
              <w:szCs w:val="24"/>
            </w:rPr>
          </w:pPr>
          <w:hyperlink w:anchor="__RefHeading___Toc71131688">
            <w:r>
              <w:rPr>
                <w:rStyle w:val="IndexLink"/>
                <w:color w:val="000000"/>
              </w:rPr>
              <w:t>Доброе преступление</w:t>
            </w:r>
            <w:r>
              <w:rPr>
                <w:rStyle w:val="IndexLink"/>
              </w:rPr>
              <w:tab/>
              <w:t>112</w:t>
            </w:r>
          </w:hyperlink>
        </w:p>
        <w:p>
          <w:pPr>
            <w:pStyle w:val="Contents1"/>
            <w:rPr>
              <w:b w:val="false"/>
              <w:b w:val="false"/>
              <w:bCs w:val="false"/>
              <w:sz w:val="24"/>
              <w:szCs w:val="24"/>
            </w:rPr>
          </w:pPr>
          <w:hyperlink w:anchor="__RefHeading___Toc71131689">
            <w:r>
              <w:rPr>
                <w:rStyle w:val="IndexLink"/>
                <w:color w:val="000000"/>
              </w:rPr>
              <w:t>ДЕЙСТВЕННАЯ ПОМОЩЬ И БЕЗДЕЙСТВЕННАЯ ЖАЛОСТЬ</w:t>
            </w:r>
            <w:r>
              <w:rPr>
                <w:rStyle w:val="IndexLink"/>
              </w:rPr>
              <w:tab/>
              <w:t>113</w:t>
            </w:r>
          </w:hyperlink>
        </w:p>
        <w:p>
          <w:pPr>
            <w:pStyle w:val="Contents2"/>
            <w:rPr>
              <w:sz w:val="24"/>
              <w:szCs w:val="24"/>
            </w:rPr>
          </w:pPr>
          <w:hyperlink w:anchor="__RefHeading___Toc71131690">
            <w:r>
              <w:rPr>
                <w:rStyle w:val="IndexLink"/>
                <w:color w:val="000000"/>
              </w:rPr>
              <w:t>Маленькие истории о жалости и помощи</w:t>
            </w:r>
            <w:r>
              <w:rPr>
                <w:rStyle w:val="IndexLink"/>
              </w:rPr>
              <w:tab/>
              <w:t>114</w:t>
            </w:r>
          </w:hyperlink>
        </w:p>
        <w:p>
          <w:pPr>
            <w:pStyle w:val="Contents2"/>
            <w:rPr>
              <w:sz w:val="24"/>
              <w:szCs w:val="24"/>
            </w:rPr>
          </w:pPr>
          <w:hyperlink w:anchor="__RefHeading___Toc71131691">
            <w:r>
              <w:rPr>
                <w:rStyle w:val="IndexLink"/>
                <w:color w:val="000000"/>
              </w:rPr>
              <w:t>Ворона, Аист и голодный Зайчонок</w:t>
            </w:r>
            <w:r>
              <w:rPr>
                <w:rStyle w:val="IndexLink"/>
              </w:rPr>
              <w:tab/>
              <w:t>114</w:t>
            </w:r>
          </w:hyperlink>
        </w:p>
        <w:p>
          <w:pPr>
            <w:pStyle w:val="Contents2"/>
            <w:rPr>
              <w:sz w:val="24"/>
              <w:szCs w:val="24"/>
            </w:rPr>
          </w:pPr>
          <w:hyperlink w:anchor="__RefHeading___Toc71131692">
            <w:r>
              <w:rPr>
                <w:rStyle w:val="IndexLink"/>
                <w:color w:val="000000"/>
              </w:rPr>
              <w:t>Больной Воробей</w:t>
            </w:r>
            <w:r>
              <w:rPr>
                <w:rStyle w:val="IndexLink"/>
              </w:rPr>
              <w:tab/>
              <w:t>114</w:t>
            </w:r>
          </w:hyperlink>
        </w:p>
        <w:p>
          <w:pPr>
            <w:pStyle w:val="Contents1"/>
            <w:rPr>
              <w:b w:val="false"/>
              <w:b w:val="false"/>
              <w:bCs w:val="false"/>
              <w:sz w:val="24"/>
              <w:szCs w:val="24"/>
            </w:rPr>
          </w:pPr>
          <w:hyperlink w:anchor="__RefHeading___Toc71131693">
            <w:r>
              <w:rPr>
                <w:rStyle w:val="IndexLink"/>
                <w:color w:val="000000"/>
              </w:rPr>
              <w:t>О СНИСХОЖДЕНИИ И ТЕРПИМОСТИ</w:t>
            </w:r>
            <w:r>
              <w:rPr>
                <w:rStyle w:val="IndexLink"/>
              </w:rPr>
              <w:tab/>
              <w:t>115</w:t>
            </w:r>
          </w:hyperlink>
        </w:p>
        <w:p>
          <w:pPr>
            <w:pStyle w:val="Contents2"/>
            <w:rPr>
              <w:sz w:val="24"/>
              <w:szCs w:val="24"/>
            </w:rPr>
          </w:pPr>
          <w:hyperlink w:anchor="__RefHeading___Toc71131694">
            <w:r>
              <w:rPr>
                <w:rStyle w:val="IndexLink"/>
                <w:color w:val="000000"/>
              </w:rPr>
              <w:t>Зеленый медведь</w:t>
            </w:r>
            <w:r>
              <w:rPr>
                <w:rStyle w:val="IndexLink"/>
              </w:rPr>
              <w:tab/>
              <w:t>115</w:t>
            </w:r>
          </w:hyperlink>
        </w:p>
        <w:p>
          <w:pPr>
            <w:pStyle w:val="Contents2"/>
            <w:rPr>
              <w:sz w:val="24"/>
              <w:szCs w:val="24"/>
            </w:rPr>
          </w:pPr>
          <w:hyperlink w:anchor="__RefHeading___Toc71131695">
            <w:r>
              <w:rPr>
                <w:rStyle w:val="IndexLink"/>
                <w:color w:val="000000"/>
              </w:rPr>
              <w:t>Лучше проиграть, чем обидеть</w:t>
            </w:r>
            <w:r>
              <w:rPr>
                <w:rStyle w:val="IndexLink"/>
              </w:rPr>
              <w:tab/>
              <w:t>115</w:t>
            </w:r>
          </w:hyperlink>
        </w:p>
        <w:p>
          <w:pPr>
            <w:pStyle w:val="Contents2"/>
            <w:rPr>
              <w:sz w:val="24"/>
              <w:szCs w:val="24"/>
            </w:rPr>
          </w:pPr>
          <w:hyperlink w:anchor="__RefHeading___Toc71131696">
            <w:r>
              <w:rPr>
                <w:rStyle w:val="IndexLink"/>
                <w:color w:val="000000"/>
              </w:rPr>
              <w:t>Как Ваня самостоятельно в лес сходил</w:t>
            </w:r>
            <w:r>
              <w:rPr>
                <w:rStyle w:val="IndexLink"/>
              </w:rPr>
              <w:tab/>
              <w:t>116</w:t>
            </w:r>
          </w:hyperlink>
        </w:p>
        <w:p>
          <w:pPr>
            <w:pStyle w:val="Contents1"/>
            <w:rPr>
              <w:b w:val="false"/>
              <w:b w:val="false"/>
              <w:bCs w:val="false"/>
              <w:sz w:val="24"/>
              <w:szCs w:val="24"/>
            </w:rPr>
          </w:pPr>
          <w:hyperlink w:anchor="__RefHeading___Toc71131697">
            <w:r>
              <w:rPr>
                <w:rStyle w:val="IndexLink"/>
                <w:color w:val="000000"/>
              </w:rPr>
              <w:t>ОСУЖДЕНИЕ И НЕТЕРПИМОСТЬ</w:t>
            </w:r>
            <w:r>
              <w:rPr>
                <w:rStyle w:val="IndexLink"/>
              </w:rPr>
              <w:tab/>
              <w:t>118</w:t>
            </w:r>
          </w:hyperlink>
        </w:p>
        <w:p>
          <w:pPr>
            <w:pStyle w:val="Contents2"/>
            <w:rPr>
              <w:sz w:val="24"/>
              <w:szCs w:val="24"/>
            </w:rPr>
          </w:pPr>
          <w:hyperlink w:anchor="__RefHeading___Toc71131698">
            <w:r>
              <w:rPr>
                <w:rStyle w:val="IndexLink"/>
                <w:color w:val="000000"/>
              </w:rPr>
              <w:t>Нетерпимая к другим пчелка</w:t>
            </w:r>
            <w:r>
              <w:rPr>
                <w:rStyle w:val="IndexLink"/>
              </w:rPr>
              <w:tab/>
              <w:t>118</w:t>
            </w:r>
          </w:hyperlink>
        </w:p>
        <w:p>
          <w:pPr>
            <w:pStyle w:val="Contents1"/>
            <w:rPr>
              <w:b w:val="false"/>
              <w:b w:val="false"/>
              <w:bCs w:val="false"/>
              <w:sz w:val="24"/>
              <w:szCs w:val="24"/>
            </w:rPr>
          </w:pPr>
          <w:hyperlink w:anchor="__RefHeading___Toc71131699">
            <w:r>
              <w:rPr>
                <w:rStyle w:val="IndexLink"/>
                <w:color w:val="000000"/>
              </w:rPr>
              <w:t>О ПОЛЕЗНОСТИ ПРОЩЕНИЯ</w:t>
            </w:r>
            <w:r>
              <w:rPr>
                <w:rStyle w:val="IndexLink"/>
              </w:rPr>
              <w:tab/>
              <w:t>119</w:t>
            </w:r>
          </w:hyperlink>
        </w:p>
        <w:p>
          <w:pPr>
            <w:pStyle w:val="Contents2"/>
            <w:rPr>
              <w:sz w:val="24"/>
              <w:szCs w:val="24"/>
            </w:rPr>
          </w:pPr>
          <w:hyperlink w:anchor="__RefHeading___Toc71131700">
            <w:r>
              <w:rPr>
                <w:rStyle w:val="IndexLink"/>
                <w:color w:val="000000"/>
              </w:rPr>
              <w:t>Болезнь непрощения</w:t>
            </w:r>
            <w:r>
              <w:rPr>
                <w:rStyle w:val="IndexLink"/>
              </w:rPr>
              <w:tab/>
              <w:t>119</w:t>
            </w:r>
          </w:hyperlink>
        </w:p>
        <w:p>
          <w:pPr>
            <w:pStyle w:val="Contents1"/>
            <w:rPr>
              <w:b w:val="false"/>
              <w:b w:val="false"/>
              <w:bCs w:val="false"/>
              <w:sz w:val="24"/>
              <w:szCs w:val="24"/>
            </w:rPr>
          </w:pPr>
          <w:hyperlink w:anchor="__RefHeading___Toc71131701">
            <w:r>
              <w:rPr>
                <w:rStyle w:val="IndexLink"/>
                <w:color w:val="000000"/>
              </w:rPr>
              <w:t>МЕСТЬ И НЕНАВИСТЬ</w:t>
            </w:r>
            <w:r>
              <w:rPr>
                <w:rStyle w:val="IndexLink"/>
              </w:rPr>
              <w:tab/>
              <w:t>120</w:t>
            </w:r>
          </w:hyperlink>
        </w:p>
        <w:p>
          <w:pPr>
            <w:pStyle w:val="Contents2"/>
            <w:rPr>
              <w:sz w:val="24"/>
              <w:szCs w:val="24"/>
            </w:rPr>
          </w:pPr>
          <w:hyperlink w:anchor="__RefHeading___Toc71131702">
            <w:r>
              <w:rPr>
                <w:rStyle w:val="IndexLink"/>
                <w:color w:val="000000"/>
              </w:rPr>
              <w:t>Как месть и ненависть Ясень погубили</w:t>
            </w:r>
            <w:r>
              <w:rPr>
                <w:rStyle w:val="IndexLink"/>
              </w:rPr>
              <w:tab/>
              <w:t>121</w:t>
            </w:r>
          </w:hyperlink>
        </w:p>
        <w:p>
          <w:pPr>
            <w:pStyle w:val="Contents1"/>
            <w:rPr>
              <w:b w:val="false"/>
              <w:b w:val="false"/>
              <w:bCs w:val="false"/>
              <w:sz w:val="24"/>
              <w:szCs w:val="24"/>
            </w:rPr>
          </w:pPr>
          <w:hyperlink w:anchor="__RefHeading___Toc71131703">
            <w:r>
              <w:rPr>
                <w:rStyle w:val="IndexLink"/>
                <w:color w:val="000000"/>
              </w:rPr>
              <w:t>ГРУБОСТЬ И ЖЕСТОКОСТЬ</w:t>
            </w:r>
            <w:r>
              <w:rPr>
                <w:rStyle w:val="IndexLink"/>
              </w:rPr>
              <w:tab/>
              <w:t>122</w:t>
            </w:r>
          </w:hyperlink>
        </w:p>
        <w:p>
          <w:pPr>
            <w:pStyle w:val="Contents2"/>
            <w:rPr>
              <w:sz w:val="24"/>
              <w:szCs w:val="24"/>
            </w:rPr>
          </w:pPr>
          <w:hyperlink w:anchor="__RefHeading___Toc71131704">
            <w:r>
              <w:rPr>
                <w:rStyle w:val="IndexLink"/>
                <w:color w:val="000000"/>
              </w:rPr>
              <w:t>История о грубом Ремне</w:t>
            </w:r>
            <w:r>
              <w:rPr>
                <w:rStyle w:val="IndexLink"/>
              </w:rPr>
              <w:tab/>
              <w:t>122</w:t>
            </w:r>
          </w:hyperlink>
        </w:p>
        <w:p>
          <w:pPr>
            <w:pStyle w:val="Contents1"/>
            <w:rPr>
              <w:b w:val="false"/>
              <w:b w:val="false"/>
              <w:bCs w:val="false"/>
              <w:sz w:val="24"/>
              <w:szCs w:val="24"/>
            </w:rPr>
          </w:pPr>
          <w:hyperlink w:anchor="__RefHeading___Toc71131705">
            <w:r>
              <w:rPr>
                <w:rStyle w:val="IndexLink"/>
                <w:color w:val="000000"/>
              </w:rPr>
              <w:t>ЧЕЛОВЕК ДАЮЩИЙ И ЧЕЛОВЕК БЕРУЩИЙ. РАДОСТЬ ПОМОЩИ И ОТДАЧИ</w:t>
            </w:r>
            <w:r>
              <w:rPr>
                <w:rStyle w:val="IndexLink"/>
              </w:rPr>
              <w:tab/>
              <w:t>123</w:t>
            </w:r>
          </w:hyperlink>
        </w:p>
        <w:p>
          <w:pPr>
            <w:pStyle w:val="Contents2"/>
            <w:rPr>
              <w:sz w:val="24"/>
              <w:szCs w:val="24"/>
            </w:rPr>
          </w:pPr>
          <w:hyperlink w:anchor="__RefHeading___Toc71131706">
            <w:r>
              <w:rPr>
                <w:rStyle w:val="IndexLink"/>
                <w:color w:val="000000"/>
              </w:rPr>
              <w:t>Про ослика Моёшку</w:t>
            </w:r>
            <w:r>
              <w:rPr>
                <w:rStyle w:val="IndexLink"/>
              </w:rPr>
              <w:tab/>
              <w:t>124</w:t>
            </w:r>
          </w:hyperlink>
        </w:p>
        <w:p>
          <w:pPr>
            <w:pStyle w:val="Contents2"/>
            <w:rPr>
              <w:sz w:val="24"/>
              <w:szCs w:val="24"/>
            </w:rPr>
          </w:pPr>
          <w:hyperlink w:anchor="__RefHeading___Toc71131707">
            <w:r>
              <w:rPr>
                <w:rStyle w:val="IndexLink"/>
                <w:color w:val="000000"/>
              </w:rPr>
              <w:t xml:space="preserve">Наказание за помощь, </w:t>
            </w:r>
            <w:r>
              <w:rPr>
                <w:rStyle w:val="IndexLink"/>
                <w:color w:val="000000"/>
                <w:spacing w:val="-11"/>
              </w:rPr>
              <w:t>или Правильный обман</w:t>
            </w:r>
            <w:r>
              <w:rPr>
                <w:rStyle w:val="IndexLink"/>
              </w:rPr>
              <w:tab/>
              <w:t>125</w:t>
            </w:r>
          </w:hyperlink>
        </w:p>
        <w:p>
          <w:pPr>
            <w:pStyle w:val="Contents1"/>
            <w:rPr>
              <w:b w:val="false"/>
              <w:b w:val="false"/>
              <w:bCs w:val="false"/>
              <w:sz w:val="24"/>
              <w:szCs w:val="24"/>
            </w:rPr>
          </w:pPr>
          <w:hyperlink w:anchor="__RefHeading___Toc71131708">
            <w:r>
              <w:rPr>
                <w:rStyle w:val="IndexLink"/>
                <w:color w:val="000000"/>
              </w:rPr>
              <w:t>ЖЕРТВА И САМОПОЖЕРТВОВАНИЕ ДЛЯ БЛАГА ДРУГИХ</w:t>
            </w:r>
            <w:r>
              <w:rPr>
                <w:rStyle w:val="IndexLink"/>
              </w:rPr>
              <w:tab/>
              <w:t>126</w:t>
            </w:r>
          </w:hyperlink>
        </w:p>
        <w:p>
          <w:pPr>
            <w:pStyle w:val="Contents2"/>
            <w:rPr>
              <w:sz w:val="24"/>
              <w:szCs w:val="24"/>
            </w:rPr>
          </w:pPr>
          <w:hyperlink w:anchor="__RefHeading___Toc71131709">
            <w:r>
              <w:rPr>
                <w:rStyle w:val="IndexLink"/>
                <w:color w:val="000000"/>
              </w:rPr>
              <w:t>Сказка о самопожертвовании</w:t>
            </w:r>
            <w:r>
              <w:rPr>
                <w:rStyle w:val="IndexLink"/>
              </w:rPr>
              <w:tab/>
              <w:t>126</w:t>
            </w:r>
          </w:hyperlink>
        </w:p>
        <w:p>
          <w:pPr>
            <w:pStyle w:val="Contents1"/>
            <w:rPr>
              <w:b w:val="false"/>
              <w:b w:val="false"/>
              <w:bCs w:val="false"/>
              <w:sz w:val="24"/>
              <w:szCs w:val="24"/>
            </w:rPr>
          </w:pPr>
          <w:hyperlink w:anchor="__RefHeading___Toc71131710">
            <w:r>
              <w:rPr>
                <w:rStyle w:val="IndexLink"/>
                <w:color w:val="000000"/>
              </w:rPr>
              <w:t>КРАСОТА САМООТВЕРЖЕННОСТИ В ПОДВИГЕ И ГЕРОИЗМЕ.</w:t>
            </w:r>
            <w:r>
              <w:rPr>
                <w:rStyle w:val="IndexLink"/>
              </w:rPr>
              <w:tab/>
              <w:t>127</w:t>
            </w:r>
          </w:hyperlink>
        </w:p>
        <w:p>
          <w:pPr>
            <w:pStyle w:val="Contents2"/>
            <w:rPr>
              <w:sz w:val="24"/>
              <w:szCs w:val="24"/>
            </w:rPr>
          </w:pPr>
          <w:hyperlink w:anchor="__RefHeading___Toc71131711">
            <w:r>
              <w:rPr>
                <w:rStyle w:val="IndexLink"/>
                <w:color w:val="000000"/>
              </w:rPr>
              <w:t>Самоотверженный поступок</w:t>
            </w:r>
            <w:r>
              <w:rPr>
                <w:rStyle w:val="IndexLink"/>
              </w:rPr>
              <w:tab/>
              <w:t>128</w:t>
            </w:r>
          </w:hyperlink>
        </w:p>
        <w:p>
          <w:pPr>
            <w:pStyle w:val="Contents1"/>
            <w:rPr>
              <w:b w:val="false"/>
              <w:b w:val="false"/>
              <w:bCs w:val="false"/>
              <w:sz w:val="24"/>
              <w:szCs w:val="24"/>
            </w:rPr>
          </w:pPr>
          <w:hyperlink w:anchor="__RefHeading___Toc71131712">
            <w:r>
              <w:rPr>
                <w:rStyle w:val="IndexLink"/>
                <w:color w:val="000000"/>
              </w:rPr>
              <w:t>ЗАБОТА О ДРУГИХ. ЧУВСТВО ДОЛГА И ОТВЕТСТВЕННОСТИ</w:t>
            </w:r>
            <w:r>
              <w:rPr>
                <w:rStyle w:val="IndexLink"/>
              </w:rPr>
              <w:tab/>
              <w:t>129</w:t>
            </w:r>
          </w:hyperlink>
        </w:p>
        <w:p>
          <w:pPr>
            <w:pStyle w:val="Contents2"/>
            <w:rPr>
              <w:sz w:val="24"/>
              <w:szCs w:val="24"/>
            </w:rPr>
          </w:pPr>
          <w:hyperlink w:anchor="__RefHeading___Toc71131713">
            <w:r>
              <w:rPr>
                <w:rStyle w:val="IndexLink"/>
                <w:color w:val="000000"/>
              </w:rPr>
              <w:t>Надоевшие подарки</w:t>
            </w:r>
            <w:r>
              <w:rPr>
                <w:rStyle w:val="IndexLink"/>
              </w:rPr>
              <w:tab/>
              <w:t>130</w:t>
            </w:r>
          </w:hyperlink>
        </w:p>
        <w:p>
          <w:pPr>
            <w:pStyle w:val="Contents2"/>
            <w:rPr>
              <w:sz w:val="24"/>
              <w:szCs w:val="24"/>
            </w:rPr>
          </w:pPr>
          <w:hyperlink w:anchor="__RefHeading___Toc71131714">
            <w:r>
              <w:rPr>
                <w:rStyle w:val="IndexLink"/>
                <w:color w:val="000000"/>
              </w:rPr>
              <w:t>Спасительный маяк</w:t>
            </w:r>
            <w:r>
              <w:rPr>
                <w:rStyle w:val="IndexLink"/>
              </w:rPr>
              <w:tab/>
              <w:t>131</w:t>
            </w:r>
          </w:hyperlink>
        </w:p>
        <w:p>
          <w:pPr>
            <w:pStyle w:val="Contents1"/>
            <w:rPr>
              <w:b w:val="false"/>
              <w:b w:val="false"/>
              <w:bCs w:val="false"/>
              <w:sz w:val="24"/>
              <w:szCs w:val="24"/>
            </w:rPr>
          </w:pPr>
          <w:hyperlink w:anchor="__RefHeading___Toc71131715">
            <w:r>
              <w:rPr>
                <w:rStyle w:val="IndexLink"/>
                <w:color w:val="000000"/>
              </w:rPr>
              <w:t>ЧУТКОЕ ОТНОШЕНИЕ К ДРУГОМУ И ОТЗЫВЧИВОСТЬ</w:t>
            </w:r>
            <w:r>
              <w:rPr>
                <w:rStyle w:val="IndexLink"/>
              </w:rPr>
              <w:tab/>
              <w:t>132</w:t>
            </w:r>
          </w:hyperlink>
        </w:p>
        <w:p>
          <w:pPr>
            <w:pStyle w:val="Contents2"/>
            <w:rPr>
              <w:sz w:val="24"/>
              <w:szCs w:val="24"/>
            </w:rPr>
          </w:pPr>
          <w:hyperlink w:anchor="__RefHeading___Toc71131716">
            <w:r>
              <w:rPr>
                <w:rStyle w:val="IndexLink"/>
                <w:color w:val="000000"/>
              </w:rPr>
              <w:t>Три дерева</w:t>
            </w:r>
            <w:r>
              <w:rPr>
                <w:rStyle w:val="IndexLink"/>
              </w:rPr>
              <w:tab/>
              <w:t>132</w:t>
            </w:r>
          </w:hyperlink>
        </w:p>
        <w:p>
          <w:pPr>
            <w:pStyle w:val="Contents1"/>
            <w:rPr>
              <w:b w:val="false"/>
              <w:b w:val="false"/>
              <w:bCs w:val="false"/>
              <w:sz w:val="24"/>
              <w:szCs w:val="24"/>
            </w:rPr>
          </w:pPr>
          <w:hyperlink w:anchor="__RefHeading___Toc71131717">
            <w:r>
              <w:rPr>
                <w:rStyle w:val="IndexLink"/>
                <w:color w:val="000000"/>
              </w:rPr>
              <w:t>ВЕЖЛИВОСТЬ – ВАЖНОЕ СРЕДСТВО ПРИМИРЕНИЯ ЛЮДЕЙ</w:t>
            </w:r>
            <w:r>
              <w:rPr>
                <w:rStyle w:val="IndexLink"/>
              </w:rPr>
              <w:tab/>
              <w:t>134</w:t>
            </w:r>
          </w:hyperlink>
        </w:p>
        <w:p>
          <w:pPr>
            <w:pStyle w:val="Contents2"/>
            <w:rPr>
              <w:sz w:val="24"/>
              <w:szCs w:val="24"/>
            </w:rPr>
          </w:pPr>
          <w:hyperlink w:anchor="__RefHeading___Toc71131718">
            <w:r>
              <w:rPr>
                <w:rStyle w:val="IndexLink"/>
                <w:color w:val="000000"/>
              </w:rPr>
              <w:t>Как вежливый поступок жизнь спас</w:t>
            </w:r>
            <w:r>
              <w:rPr>
                <w:rStyle w:val="IndexLink"/>
              </w:rPr>
              <w:tab/>
              <w:t>135</w:t>
            </w:r>
          </w:hyperlink>
        </w:p>
        <w:p>
          <w:pPr>
            <w:pStyle w:val="Contents2"/>
            <w:rPr>
              <w:sz w:val="24"/>
              <w:szCs w:val="24"/>
            </w:rPr>
          </w:pPr>
          <w:hyperlink w:anchor="__RefHeading___Toc71131719">
            <w:r>
              <w:rPr>
                <w:rStyle w:val="IndexLink"/>
                <w:color w:val="000000"/>
              </w:rPr>
              <w:t>Чудище с двумя хвостами</w:t>
            </w:r>
            <w:r>
              <w:rPr>
                <w:rStyle w:val="IndexLink"/>
              </w:rPr>
              <w:tab/>
              <w:t>135</w:t>
            </w:r>
          </w:hyperlink>
        </w:p>
        <w:p>
          <w:pPr>
            <w:pStyle w:val="Contents1"/>
            <w:rPr>
              <w:b w:val="false"/>
              <w:b w:val="false"/>
              <w:bCs w:val="false"/>
              <w:sz w:val="24"/>
              <w:szCs w:val="24"/>
            </w:rPr>
          </w:pPr>
          <w:hyperlink w:anchor="__RefHeading___Toc71131720">
            <w:r>
              <w:rPr>
                <w:rStyle w:val="IndexLink"/>
                <w:color w:val="000000"/>
              </w:rPr>
              <w:t>ИСКРЕННОСТЬ, ЧЕСТНОСТЬ, ПРЯМОТА</w:t>
            </w:r>
            <w:r>
              <w:rPr>
                <w:rStyle w:val="IndexLink"/>
              </w:rPr>
              <w:tab/>
              <w:t>137</w:t>
            </w:r>
          </w:hyperlink>
        </w:p>
        <w:p>
          <w:pPr>
            <w:pStyle w:val="Contents2"/>
            <w:rPr>
              <w:sz w:val="24"/>
              <w:szCs w:val="24"/>
            </w:rPr>
          </w:pPr>
          <w:hyperlink w:anchor="__RefHeading___Toc71131721">
            <w:r>
              <w:rPr>
                <w:rStyle w:val="IndexLink"/>
                <w:color w:val="000000"/>
              </w:rPr>
              <w:t>Почему же не поругали?</w:t>
            </w:r>
            <w:r>
              <w:rPr>
                <w:rStyle w:val="IndexLink"/>
              </w:rPr>
              <w:tab/>
              <w:t>137</w:t>
            </w:r>
          </w:hyperlink>
        </w:p>
        <w:p>
          <w:pPr>
            <w:pStyle w:val="Contents2"/>
            <w:rPr>
              <w:sz w:val="24"/>
              <w:szCs w:val="24"/>
            </w:rPr>
          </w:pPr>
          <w:hyperlink w:anchor="__RefHeading___Toc71131722">
            <w:r>
              <w:rPr>
                <w:rStyle w:val="IndexLink"/>
                <w:color w:val="000000"/>
              </w:rPr>
              <w:t>Как искренность маленькие чудеса сотворила</w:t>
            </w:r>
            <w:r>
              <w:rPr>
                <w:rStyle w:val="IndexLink"/>
              </w:rPr>
              <w:tab/>
              <w:t>137</w:t>
            </w:r>
          </w:hyperlink>
        </w:p>
        <w:p>
          <w:pPr>
            <w:pStyle w:val="Contents1"/>
            <w:rPr>
              <w:b w:val="false"/>
              <w:b w:val="false"/>
              <w:bCs w:val="false"/>
              <w:sz w:val="24"/>
              <w:szCs w:val="24"/>
            </w:rPr>
          </w:pPr>
          <w:hyperlink w:anchor="__RefHeading___Toc71131723">
            <w:r>
              <w:rPr>
                <w:rStyle w:val="IndexLink"/>
                <w:color w:val="000000"/>
              </w:rPr>
              <w:t>ЛЖИВОСТЬ, ВРАНЬЕ, ОБМАН</w:t>
            </w:r>
            <w:r>
              <w:rPr>
                <w:rStyle w:val="IndexLink"/>
              </w:rPr>
              <w:tab/>
              <w:t>138</w:t>
            </w:r>
          </w:hyperlink>
        </w:p>
        <w:p>
          <w:pPr>
            <w:pStyle w:val="Contents2"/>
            <w:rPr>
              <w:sz w:val="24"/>
              <w:szCs w:val="24"/>
            </w:rPr>
          </w:pPr>
          <w:hyperlink w:anchor="__RefHeading___Toc71131724">
            <w:r>
              <w:rPr>
                <w:rStyle w:val="IndexLink"/>
                <w:color w:val="000000"/>
              </w:rPr>
              <w:t>История про один обман</w:t>
            </w:r>
            <w:r>
              <w:rPr>
                <w:rStyle w:val="IndexLink"/>
              </w:rPr>
              <w:tab/>
              <w:t>139</w:t>
            </w:r>
          </w:hyperlink>
        </w:p>
        <w:p>
          <w:pPr>
            <w:pStyle w:val="Contents2"/>
            <w:rPr>
              <w:sz w:val="24"/>
              <w:szCs w:val="24"/>
            </w:rPr>
          </w:pPr>
          <w:hyperlink w:anchor="__RefHeading___Toc71131725">
            <w:r>
              <w:rPr>
                <w:rStyle w:val="IndexLink"/>
                <w:color w:val="000000"/>
              </w:rPr>
              <w:t>Дворец врулей</w:t>
            </w:r>
            <w:r>
              <w:rPr>
                <w:rStyle w:val="IndexLink"/>
              </w:rPr>
              <w:tab/>
              <w:t>139</w:t>
            </w:r>
          </w:hyperlink>
        </w:p>
        <w:p>
          <w:pPr>
            <w:pStyle w:val="Contents1"/>
            <w:rPr>
              <w:b w:val="false"/>
              <w:b w:val="false"/>
              <w:bCs w:val="false"/>
              <w:sz w:val="24"/>
              <w:szCs w:val="24"/>
            </w:rPr>
          </w:pPr>
          <w:hyperlink w:anchor="__RefHeading___Toc71131726">
            <w:r>
              <w:rPr>
                <w:rStyle w:val="IndexLink"/>
                <w:color w:val="000000"/>
              </w:rPr>
              <w:t>ЛИЦЕМЕРИЕ, ДВУЛИЧИЕ, НЕИСКРЕННОСТЬ</w:t>
            </w:r>
            <w:r>
              <w:rPr>
                <w:rStyle w:val="IndexLink"/>
              </w:rPr>
              <w:tab/>
              <w:t>141</w:t>
            </w:r>
          </w:hyperlink>
        </w:p>
        <w:p>
          <w:pPr>
            <w:pStyle w:val="Contents2"/>
            <w:rPr>
              <w:sz w:val="24"/>
              <w:szCs w:val="24"/>
            </w:rPr>
          </w:pPr>
          <w:hyperlink w:anchor="__RefHeading___Toc71131727">
            <w:r>
              <w:rPr>
                <w:rStyle w:val="IndexLink"/>
                <w:color w:val="000000"/>
              </w:rPr>
              <w:t>Я построил бы дом для собак</w:t>
            </w:r>
            <w:r>
              <w:rPr>
                <w:rStyle w:val="IndexLink"/>
              </w:rPr>
              <w:tab/>
              <w:t>142</w:t>
            </w:r>
          </w:hyperlink>
        </w:p>
        <w:p>
          <w:pPr>
            <w:pStyle w:val="Contents2"/>
            <w:rPr>
              <w:sz w:val="24"/>
              <w:szCs w:val="24"/>
            </w:rPr>
          </w:pPr>
          <w:hyperlink w:anchor="__RefHeading___Toc71131728">
            <w:r>
              <w:rPr>
                <w:rStyle w:val="IndexLink"/>
                <w:color w:val="000000"/>
              </w:rPr>
              <w:t>Вежливый Цветок</w:t>
            </w:r>
            <w:r>
              <w:rPr>
                <w:rStyle w:val="IndexLink"/>
              </w:rPr>
              <w:tab/>
              <w:t>143</w:t>
            </w:r>
          </w:hyperlink>
        </w:p>
        <w:p>
          <w:pPr>
            <w:pStyle w:val="Contents1"/>
            <w:rPr>
              <w:b w:val="false"/>
              <w:b w:val="false"/>
              <w:bCs w:val="false"/>
              <w:sz w:val="24"/>
              <w:szCs w:val="24"/>
            </w:rPr>
          </w:pPr>
          <w:hyperlink w:anchor="__RefHeading___Toc71131729">
            <w:r>
              <w:rPr>
                <w:rStyle w:val="IndexLink"/>
                <w:color w:val="000000"/>
              </w:rPr>
              <w:t>ВЫСОКОМЕРИЕ, ЗАЗНАЙСТВО, ЧЕСТОЛЮБИЕ</w:t>
            </w:r>
            <w:r>
              <w:rPr>
                <w:rStyle w:val="IndexLink"/>
              </w:rPr>
              <w:tab/>
              <w:t>144</w:t>
            </w:r>
          </w:hyperlink>
        </w:p>
        <w:p>
          <w:pPr>
            <w:pStyle w:val="Contents2"/>
            <w:rPr>
              <w:sz w:val="24"/>
              <w:szCs w:val="24"/>
            </w:rPr>
          </w:pPr>
          <w:hyperlink w:anchor="__RefHeading___Toc71131730">
            <w:r>
              <w:rPr>
                <w:rStyle w:val="IndexLink"/>
                <w:color w:val="000000"/>
              </w:rPr>
              <w:t>Как высокомерный Петух в суп попал</w:t>
            </w:r>
            <w:r>
              <w:rPr>
                <w:rStyle w:val="IndexLink"/>
              </w:rPr>
              <w:tab/>
              <w:t>144</w:t>
            </w:r>
          </w:hyperlink>
        </w:p>
        <w:p>
          <w:pPr>
            <w:pStyle w:val="Contents2"/>
            <w:rPr>
              <w:sz w:val="24"/>
              <w:szCs w:val="24"/>
            </w:rPr>
          </w:pPr>
          <w:hyperlink w:anchor="__RefHeading___Toc71131731">
            <w:r>
              <w:rPr>
                <w:rStyle w:val="IndexLink"/>
                <w:color w:val="000000"/>
              </w:rPr>
              <w:t>Часы, невзлюбившие время</w:t>
            </w:r>
            <w:r>
              <w:rPr>
                <w:rStyle w:val="IndexLink"/>
              </w:rPr>
              <w:tab/>
              <w:t>145</w:t>
            </w:r>
          </w:hyperlink>
        </w:p>
        <w:p>
          <w:pPr>
            <w:pStyle w:val="Contents2"/>
            <w:rPr>
              <w:sz w:val="24"/>
              <w:szCs w:val="24"/>
            </w:rPr>
          </w:pPr>
          <w:hyperlink w:anchor="__RefHeading___Toc71131732">
            <w:r>
              <w:rPr>
                <w:rStyle w:val="IndexLink"/>
                <w:color w:val="000000"/>
              </w:rPr>
              <w:t>Как из-за Лошади армию разгромили</w:t>
            </w:r>
            <w:r>
              <w:rPr>
                <w:rStyle w:val="IndexLink"/>
              </w:rPr>
              <w:tab/>
              <w:t>146</w:t>
            </w:r>
          </w:hyperlink>
        </w:p>
        <w:p>
          <w:pPr>
            <w:pStyle w:val="Contents1"/>
            <w:rPr>
              <w:b w:val="false"/>
              <w:b w:val="false"/>
              <w:bCs w:val="false"/>
              <w:sz w:val="24"/>
              <w:szCs w:val="24"/>
            </w:rPr>
          </w:pPr>
          <w:hyperlink w:anchor="__RefHeading___Toc71131733">
            <w:r>
              <w:rPr>
                <w:rStyle w:val="IndexLink"/>
                <w:color w:val="000000"/>
              </w:rPr>
              <w:t>НАДЕЖНОСТЬ, ВЕРНОСТЬ, ПРЕДАННОСТЬ</w:t>
            </w:r>
            <w:r>
              <w:rPr>
                <w:rStyle w:val="IndexLink"/>
              </w:rPr>
              <w:tab/>
              <w:t>146</w:t>
            </w:r>
          </w:hyperlink>
        </w:p>
        <w:p>
          <w:pPr>
            <w:pStyle w:val="Contents2"/>
            <w:rPr>
              <w:sz w:val="24"/>
              <w:szCs w:val="24"/>
            </w:rPr>
          </w:pPr>
          <w:hyperlink w:anchor="__RefHeading___Toc71131734">
            <w:r>
              <w:rPr>
                <w:rStyle w:val="IndexLink"/>
                <w:color w:val="000000"/>
              </w:rPr>
              <w:t>Верный</w:t>
            </w:r>
            <w:r>
              <w:rPr>
                <w:rStyle w:val="IndexLink"/>
              </w:rPr>
              <w:tab/>
              <w:t>146</w:t>
            </w:r>
          </w:hyperlink>
        </w:p>
        <w:p>
          <w:pPr>
            <w:pStyle w:val="Contents2"/>
            <w:rPr>
              <w:sz w:val="24"/>
              <w:szCs w:val="24"/>
            </w:rPr>
          </w:pPr>
          <w:hyperlink w:anchor="__RefHeading___Toc71131735">
            <w:r>
              <w:rPr>
                <w:rStyle w:val="IndexLink"/>
                <w:color w:val="000000"/>
              </w:rPr>
              <w:t>За что человек собак любит</w:t>
            </w:r>
            <w:r>
              <w:rPr>
                <w:rStyle w:val="IndexLink"/>
              </w:rPr>
              <w:tab/>
              <w:t>148</w:t>
            </w:r>
          </w:hyperlink>
        </w:p>
        <w:p>
          <w:pPr>
            <w:pStyle w:val="Contents1"/>
            <w:rPr>
              <w:b w:val="false"/>
              <w:b w:val="false"/>
              <w:bCs w:val="false"/>
              <w:sz w:val="24"/>
              <w:szCs w:val="24"/>
            </w:rPr>
          </w:pPr>
          <w:hyperlink w:anchor="__RefHeading___Toc71131736">
            <w:r>
              <w:rPr>
                <w:rStyle w:val="IndexLink"/>
                <w:color w:val="000000"/>
              </w:rPr>
              <w:t>ПРИЗНАТЕЛЬНОСТЬ И БЛАГОДАРНОСТЬ – БЛАГОРОДСТВО ДУШИ</w:t>
            </w:r>
            <w:r>
              <w:rPr>
                <w:rStyle w:val="IndexLink"/>
              </w:rPr>
              <w:tab/>
              <w:t>149</w:t>
            </w:r>
          </w:hyperlink>
        </w:p>
        <w:p>
          <w:pPr>
            <w:pStyle w:val="Contents2"/>
            <w:rPr>
              <w:sz w:val="24"/>
              <w:szCs w:val="24"/>
            </w:rPr>
          </w:pPr>
          <w:hyperlink w:anchor="__RefHeading___Toc71131737">
            <w:r>
              <w:rPr>
                <w:rStyle w:val="IndexLink"/>
                <w:color w:val="000000"/>
              </w:rPr>
              <w:t>Подарок Деду Морозу</w:t>
            </w:r>
            <w:r>
              <w:rPr>
                <w:rStyle w:val="IndexLink"/>
              </w:rPr>
              <w:tab/>
              <w:t>149</w:t>
            </w:r>
          </w:hyperlink>
        </w:p>
        <w:p>
          <w:pPr>
            <w:pStyle w:val="Contents2"/>
            <w:rPr>
              <w:sz w:val="24"/>
              <w:szCs w:val="24"/>
            </w:rPr>
          </w:pPr>
          <w:hyperlink w:anchor="__RefHeading___Toc71131738">
            <w:r>
              <w:rPr>
                <w:rStyle w:val="IndexLink"/>
                <w:color w:val="000000"/>
              </w:rPr>
              <w:t>Малыш</w:t>
            </w:r>
            <w:r>
              <w:rPr>
                <w:rStyle w:val="IndexLink"/>
              </w:rPr>
              <w:tab/>
              <w:t>150</w:t>
            </w:r>
          </w:hyperlink>
        </w:p>
        <w:p>
          <w:pPr>
            <w:pStyle w:val="Contents1"/>
            <w:rPr>
              <w:b w:val="false"/>
              <w:b w:val="false"/>
              <w:bCs w:val="false"/>
              <w:sz w:val="24"/>
              <w:szCs w:val="24"/>
            </w:rPr>
          </w:pPr>
          <w:hyperlink w:anchor="__RefHeading___Toc71131739">
            <w:r>
              <w:rPr>
                <w:rStyle w:val="IndexLink"/>
                <w:color w:val="000000"/>
              </w:rPr>
              <w:t>БЕСКОРЫСТИЕ И КОРЫСТОЛЮБИЕ</w:t>
            </w:r>
            <w:r>
              <w:rPr>
                <w:rStyle w:val="IndexLink"/>
              </w:rPr>
              <w:tab/>
              <w:t>152</w:t>
            </w:r>
          </w:hyperlink>
        </w:p>
        <w:p>
          <w:pPr>
            <w:pStyle w:val="Contents2"/>
            <w:rPr>
              <w:sz w:val="24"/>
              <w:szCs w:val="24"/>
            </w:rPr>
          </w:pPr>
          <w:hyperlink w:anchor="__RefHeading___Toc71131740">
            <w:r>
              <w:rPr>
                <w:rStyle w:val="IndexLink"/>
                <w:color w:val="000000"/>
              </w:rPr>
              <w:t>Мальчик по прозвищу Взамен</w:t>
            </w:r>
            <w:r>
              <w:rPr>
                <w:rStyle w:val="IndexLink"/>
              </w:rPr>
              <w:tab/>
              <w:t>152</w:t>
            </w:r>
          </w:hyperlink>
        </w:p>
        <w:p>
          <w:pPr>
            <w:pStyle w:val="Contents2"/>
            <w:rPr>
              <w:sz w:val="24"/>
              <w:szCs w:val="24"/>
            </w:rPr>
          </w:pPr>
          <w:hyperlink w:anchor="__RefHeading___Toc71131741">
            <w:r>
              <w:rPr>
                <w:rStyle w:val="IndexLink"/>
                <w:color w:val="000000"/>
              </w:rPr>
              <w:t>Волшебный цветочек</w:t>
            </w:r>
            <w:r>
              <w:rPr>
                <w:rStyle w:val="IndexLink"/>
              </w:rPr>
              <w:tab/>
              <w:t>153</w:t>
            </w:r>
          </w:hyperlink>
        </w:p>
        <w:p>
          <w:pPr>
            <w:pStyle w:val="Contents1"/>
            <w:rPr>
              <w:b w:val="false"/>
              <w:b w:val="false"/>
              <w:bCs w:val="false"/>
              <w:sz w:val="24"/>
              <w:szCs w:val="24"/>
            </w:rPr>
          </w:pPr>
          <w:hyperlink w:anchor="__RefHeading___Toc71131742">
            <w:r>
              <w:rPr>
                <w:rStyle w:val="IndexLink"/>
                <w:color w:val="000000"/>
              </w:rPr>
              <w:t>О ЩЕДРОСТИ И ЖАДНОСТИ</w:t>
            </w:r>
            <w:r>
              <w:rPr>
                <w:rStyle w:val="IndexLink"/>
              </w:rPr>
              <w:tab/>
              <w:t>154</w:t>
            </w:r>
          </w:hyperlink>
        </w:p>
        <w:p>
          <w:pPr>
            <w:pStyle w:val="Contents2"/>
            <w:rPr>
              <w:sz w:val="24"/>
              <w:szCs w:val="24"/>
            </w:rPr>
          </w:pPr>
          <w:hyperlink w:anchor="__RefHeading___Toc71131743">
            <w:r>
              <w:rPr>
                <w:rStyle w:val="IndexLink"/>
                <w:color w:val="000000"/>
              </w:rPr>
              <w:t>Два брата</w:t>
            </w:r>
            <w:r>
              <w:rPr>
                <w:rStyle w:val="IndexLink"/>
              </w:rPr>
              <w:tab/>
              <w:t>154</w:t>
            </w:r>
          </w:hyperlink>
        </w:p>
        <w:p>
          <w:pPr>
            <w:pStyle w:val="Contents2"/>
            <w:rPr>
              <w:sz w:val="24"/>
              <w:szCs w:val="24"/>
            </w:rPr>
          </w:pPr>
          <w:hyperlink w:anchor="__RefHeading___Toc71131744">
            <w:r>
              <w:rPr>
                <w:rStyle w:val="IndexLink"/>
                <w:color w:val="000000"/>
              </w:rPr>
              <w:t>Про ненасытную Хапугу-Жадюгу</w:t>
            </w:r>
            <w:r>
              <w:rPr>
                <w:rStyle w:val="IndexLink"/>
              </w:rPr>
              <w:tab/>
              <w:t>155</w:t>
            </w:r>
          </w:hyperlink>
        </w:p>
        <w:p>
          <w:pPr>
            <w:pStyle w:val="Contents1"/>
            <w:rPr>
              <w:b w:val="false"/>
              <w:b w:val="false"/>
              <w:bCs w:val="false"/>
              <w:sz w:val="24"/>
              <w:szCs w:val="24"/>
            </w:rPr>
          </w:pPr>
          <w:hyperlink w:anchor="__RefHeading___Toc71131745">
            <w:r>
              <w:rPr>
                <w:rStyle w:val="IndexLink"/>
                <w:color w:val="000000"/>
              </w:rPr>
              <w:t>О СПРАВЕДЛИВОСТИ И НЕСПРАВЕДЛИВОСТИ</w:t>
            </w:r>
            <w:r>
              <w:rPr>
                <w:rStyle w:val="IndexLink"/>
              </w:rPr>
              <w:tab/>
              <w:t>156</w:t>
            </w:r>
          </w:hyperlink>
        </w:p>
        <w:p>
          <w:pPr>
            <w:pStyle w:val="Contents2"/>
            <w:rPr>
              <w:sz w:val="24"/>
              <w:szCs w:val="24"/>
            </w:rPr>
          </w:pPr>
          <w:hyperlink w:anchor="__RefHeading___Toc71131746">
            <w:r>
              <w:rPr>
                <w:rStyle w:val="IndexLink"/>
                <w:color w:val="000000"/>
              </w:rPr>
              <w:t>Сердце подскажет</w:t>
            </w:r>
            <w:r>
              <w:rPr>
                <w:rStyle w:val="IndexLink"/>
              </w:rPr>
              <w:tab/>
              <w:t>156</w:t>
            </w:r>
          </w:hyperlink>
        </w:p>
        <w:p>
          <w:pPr>
            <w:pStyle w:val="Contents2"/>
            <w:rPr>
              <w:sz w:val="24"/>
              <w:szCs w:val="24"/>
            </w:rPr>
          </w:pPr>
          <w:hyperlink w:anchor="__RefHeading___Toc71131747">
            <w:r>
              <w:rPr>
                <w:rStyle w:val="IndexLink"/>
                <w:color w:val="000000"/>
              </w:rPr>
              <w:t>Ужасная несправедливость</w:t>
            </w:r>
            <w:r>
              <w:rPr>
                <w:rStyle w:val="IndexLink"/>
              </w:rPr>
              <w:tab/>
              <w:t>157</w:t>
            </w:r>
          </w:hyperlink>
        </w:p>
        <w:p>
          <w:pPr>
            <w:pStyle w:val="Contents2"/>
            <w:rPr>
              <w:sz w:val="24"/>
              <w:szCs w:val="24"/>
            </w:rPr>
          </w:pPr>
          <w:hyperlink w:anchor="__RefHeading___Toc71131748">
            <w:r>
              <w:rPr>
                <w:rStyle w:val="IndexLink"/>
                <w:color w:val="000000"/>
              </w:rPr>
              <w:t>Справедливый Ветерок</w:t>
            </w:r>
            <w:r>
              <w:rPr>
                <w:rStyle w:val="IndexLink"/>
              </w:rPr>
              <w:tab/>
              <w:t>158</w:t>
            </w:r>
          </w:hyperlink>
        </w:p>
        <w:p>
          <w:pPr>
            <w:pStyle w:val="Contents1"/>
            <w:rPr>
              <w:b w:val="false"/>
              <w:b w:val="false"/>
              <w:bCs w:val="false"/>
              <w:sz w:val="24"/>
              <w:szCs w:val="24"/>
            </w:rPr>
          </w:pPr>
          <w:hyperlink w:anchor="__RefHeading___Toc71131749">
            <w:r>
              <w:rPr>
                <w:rStyle w:val="IndexLink"/>
                <w:color w:val="000000"/>
              </w:rPr>
              <w:t>УПРЯМСТВО В ПЛОХОМ – САМОЕ ГЛУПОЕ КАЧЕСТВО</w:t>
            </w:r>
            <w:r>
              <w:rPr>
                <w:rStyle w:val="IndexLink"/>
              </w:rPr>
              <w:tab/>
              <w:t>159</w:t>
            </w:r>
          </w:hyperlink>
        </w:p>
        <w:p>
          <w:pPr>
            <w:pStyle w:val="Contents2"/>
            <w:rPr>
              <w:sz w:val="24"/>
              <w:szCs w:val="24"/>
            </w:rPr>
          </w:pPr>
          <w:hyperlink w:anchor="__RefHeading___Toc71131750">
            <w:r>
              <w:rPr>
                <w:rStyle w:val="IndexLink"/>
                <w:color w:val="000000"/>
              </w:rPr>
              <w:t>Город больных ослиной болезнью</w:t>
            </w:r>
            <w:r>
              <w:rPr>
                <w:rStyle w:val="IndexLink"/>
              </w:rPr>
              <w:tab/>
              <w:t>159</w:t>
            </w:r>
          </w:hyperlink>
        </w:p>
        <w:p>
          <w:pPr>
            <w:pStyle w:val="Contents1"/>
            <w:rPr>
              <w:b w:val="false"/>
              <w:b w:val="false"/>
              <w:bCs w:val="false"/>
              <w:sz w:val="24"/>
              <w:szCs w:val="24"/>
            </w:rPr>
          </w:pPr>
          <w:hyperlink w:anchor="__RefHeading___Toc71131751">
            <w:r>
              <w:rPr>
                <w:rStyle w:val="IndexLink"/>
                <w:color w:val="000000"/>
              </w:rPr>
              <w:t>ХВАСТОВСТВО И ЗАВИСТЬ – ДВА ПРОЯВЛЕНИЯ ЭГОИЗМА</w:t>
            </w:r>
            <w:r>
              <w:rPr>
                <w:rStyle w:val="IndexLink"/>
              </w:rPr>
              <w:tab/>
              <w:t>161</w:t>
            </w:r>
          </w:hyperlink>
        </w:p>
        <w:p>
          <w:pPr>
            <w:pStyle w:val="Contents2"/>
            <w:rPr>
              <w:sz w:val="24"/>
              <w:szCs w:val="24"/>
            </w:rPr>
          </w:pPr>
          <w:hyperlink w:anchor="__RefHeading___Toc71131752">
            <w:r>
              <w:rPr>
                <w:rStyle w:val="IndexLink"/>
                <w:color w:val="000000"/>
              </w:rPr>
              <w:t>Как хвастовство вред принесло</w:t>
            </w:r>
            <w:r>
              <w:rPr>
                <w:rStyle w:val="IndexLink"/>
              </w:rPr>
              <w:tab/>
              <w:t>162</w:t>
            </w:r>
          </w:hyperlink>
        </w:p>
        <w:p>
          <w:pPr>
            <w:pStyle w:val="Contents2"/>
            <w:rPr>
              <w:sz w:val="24"/>
              <w:szCs w:val="24"/>
            </w:rPr>
          </w:pPr>
          <w:hyperlink w:anchor="__RefHeading___Toc71131753">
            <w:r>
              <w:rPr>
                <w:rStyle w:val="IndexLink"/>
                <w:color w:val="000000"/>
              </w:rPr>
              <w:t>Как новые игрушки испортили настроение</w:t>
            </w:r>
            <w:r>
              <w:rPr>
                <w:rStyle w:val="IndexLink"/>
              </w:rPr>
              <w:tab/>
              <w:t>162</w:t>
            </w:r>
          </w:hyperlink>
        </w:p>
        <w:p>
          <w:pPr>
            <w:pStyle w:val="Contents2"/>
            <w:rPr>
              <w:sz w:val="24"/>
              <w:szCs w:val="24"/>
            </w:rPr>
          </w:pPr>
          <w:hyperlink w:anchor="__RefHeading___Toc71131754">
            <w:r>
              <w:rPr>
                <w:rStyle w:val="IndexLink"/>
                <w:color w:val="000000"/>
              </w:rPr>
              <w:t>За все приходится платить</w:t>
            </w:r>
            <w:r>
              <w:rPr>
                <w:rStyle w:val="IndexLink"/>
              </w:rPr>
              <w:tab/>
              <w:t>163</w:t>
            </w:r>
          </w:hyperlink>
        </w:p>
        <w:p>
          <w:pPr>
            <w:pStyle w:val="Contents1"/>
            <w:spacing w:before="120" w:after="0"/>
            <w:rPr>
              <w:b w:val="false"/>
              <w:b w:val="false"/>
              <w:bCs w:val="false"/>
              <w:sz w:val="24"/>
              <w:szCs w:val="24"/>
            </w:rPr>
          </w:pPr>
          <w:hyperlink w:anchor="__RefHeading___Toc71131755">
            <w:r>
              <w:rPr>
                <w:rStyle w:val="IndexLink"/>
                <w:color w:val="000000"/>
                <w:highlight w:val="yellow"/>
                <w:bdr w:val="single" w:sz="4" w:space="0" w:color="000000"/>
              </w:rPr>
              <w:t>5. БЕСЕДЫ О ВОЛЕ.</w:t>
            </w:r>
            <w:r>
              <w:rPr>
                <w:rStyle w:val="IndexLink"/>
              </w:rPr>
              <w:tab/>
              <w:t>165</w:t>
            </w:r>
          </w:hyperlink>
        </w:p>
        <w:p>
          <w:pPr>
            <w:pStyle w:val="Contents1"/>
            <w:rPr>
              <w:b w:val="false"/>
              <w:b w:val="false"/>
              <w:bCs w:val="false"/>
              <w:sz w:val="24"/>
              <w:szCs w:val="24"/>
            </w:rPr>
          </w:pPr>
          <w:hyperlink w:anchor="__RefHeading___Toc71131756">
            <w:r>
              <w:rPr>
                <w:rStyle w:val="IndexLink"/>
                <w:color w:val="000000"/>
              </w:rPr>
              <w:t>ВОЛЯ – ОСОБАЯ ВНУТРЕННЯЯ СИЛА ЧЕЛОВЕКА</w:t>
            </w:r>
            <w:r>
              <w:rPr>
                <w:rStyle w:val="IndexLink"/>
              </w:rPr>
              <w:tab/>
              <w:t>165</w:t>
            </w:r>
          </w:hyperlink>
        </w:p>
        <w:p>
          <w:pPr>
            <w:pStyle w:val="Contents2"/>
            <w:rPr>
              <w:sz w:val="24"/>
              <w:szCs w:val="24"/>
            </w:rPr>
          </w:pPr>
          <w:hyperlink w:anchor="__RefHeading___Toc71131757">
            <w:r>
              <w:rPr>
                <w:rStyle w:val="IndexLink"/>
                <w:color w:val="000000"/>
              </w:rPr>
              <w:t>Как некоторые лилипуты гномами стали</w:t>
            </w:r>
            <w:r>
              <w:rPr>
                <w:rStyle w:val="IndexLink"/>
              </w:rPr>
              <w:tab/>
              <w:t>165</w:t>
            </w:r>
          </w:hyperlink>
        </w:p>
        <w:p>
          <w:pPr>
            <w:pStyle w:val="Contents1"/>
            <w:rPr>
              <w:b w:val="false"/>
              <w:b w:val="false"/>
              <w:bCs w:val="false"/>
              <w:sz w:val="24"/>
              <w:szCs w:val="24"/>
            </w:rPr>
          </w:pPr>
          <w:hyperlink w:anchor="__RefHeading___Toc71131758">
            <w:r>
              <w:rPr>
                <w:rStyle w:val="IndexLink"/>
                <w:color w:val="000000"/>
              </w:rPr>
              <w:t>СЛАБОВОЛИЕ И БЕЗВОЛИЕ – ВНУТРЕННЯЯ СЛАБОСТЬ ЧЕЛОВЕКА</w:t>
            </w:r>
            <w:r>
              <w:rPr>
                <w:rStyle w:val="IndexLink"/>
              </w:rPr>
              <w:tab/>
              <w:t>167</w:t>
            </w:r>
          </w:hyperlink>
        </w:p>
        <w:p>
          <w:pPr>
            <w:pStyle w:val="Contents2"/>
            <w:rPr>
              <w:sz w:val="24"/>
              <w:szCs w:val="24"/>
            </w:rPr>
          </w:pPr>
          <w:hyperlink w:anchor="__RefHeading___Toc71131759">
            <w:r>
              <w:rPr>
                <w:rStyle w:val="IndexLink"/>
                <w:color w:val="000000"/>
              </w:rPr>
              <w:t>Медведь-шатун</w:t>
            </w:r>
            <w:r>
              <w:rPr>
                <w:rStyle w:val="IndexLink"/>
              </w:rPr>
              <w:tab/>
              <w:t>167</w:t>
            </w:r>
          </w:hyperlink>
        </w:p>
        <w:p>
          <w:pPr>
            <w:pStyle w:val="Contents2"/>
            <w:rPr>
              <w:sz w:val="24"/>
              <w:szCs w:val="24"/>
            </w:rPr>
          </w:pPr>
          <w:hyperlink w:anchor="__RefHeading___Toc71131760">
            <w:r>
              <w:rPr>
                <w:rStyle w:val="IndexLink"/>
                <w:color w:val="000000"/>
              </w:rPr>
              <w:t>Много или мало</w:t>
            </w:r>
            <w:r>
              <w:rPr>
                <w:rStyle w:val="IndexLink"/>
              </w:rPr>
              <w:tab/>
              <w:t>168</w:t>
            </w:r>
          </w:hyperlink>
        </w:p>
        <w:p>
          <w:pPr>
            <w:pStyle w:val="Contents1"/>
            <w:rPr>
              <w:b w:val="false"/>
              <w:b w:val="false"/>
              <w:bCs w:val="false"/>
              <w:sz w:val="24"/>
              <w:szCs w:val="24"/>
            </w:rPr>
          </w:pPr>
          <w:hyperlink w:anchor="__RefHeading___Toc71131761">
            <w:r>
              <w:rPr>
                <w:rStyle w:val="IndexLink"/>
                <w:color w:val="000000"/>
              </w:rPr>
              <w:t xml:space="preserve">ВОЛЯ, СЛУЖАЩАЯ ДОБРУ И ЗЛУ, ВОЗВЫШЕННОМУ И НИЗМЕННОМУ </w:t>
            </w:r>
            <w:r>
              <w:rPr>
                <w:rStyle w:val="IndexLink"/>
              </w:rPr>
              <w:tab/>
              <w:t>169</w:t>
            </w:r>
          </w:hyperlink>
        </w:p>
        <w:p>
          <w:pPr>
            <w:pStyle w:val="Contents2"/>
            <w:rPr>
              <w:sz w:val="24"/>
              <w:szCs w:val="24"/>
            </w:rPr>
          </w:pPr>
          <w:hyperlink w:anchor="__RefHeading___Toc71131762">
            <w:r>
              <w:rPr>
                <w:rStyle w:val="IndexLink"/>
                <w:color w:val="000000"/>
              </w:rPr>
              <w:t>Как Жираф сам себя наказал</w:t>
            </w:r>
            <w:r>
              <w:rPr>
                <w:rStyle w:val="IndexLink"/>
              </w:rPr>
              <w:tab/>
              <w:t>170</w:t>
            </w:r>
          </w:hyperlink>
        </w:p>
        <w:p>
          <w:pPr>
            <w:pStyle w:val="Contents1"/>
            <w:rPr>
              <w:b w:val="false"/>
              <w:b w:val="false"/>
              <w:bCs w:val="false"/>
              <w:sz w:val="24"/>
              <w:szCs w:val="24"/>
            </w:rPr>
          </w:pPr>
          <w:hyperlink w:anchor="__RefHeading___Toc71131763">
            <w:r>
              <w:rPr>
                <w:rStyle w:val="IndexLink"/>
                <w:color w:val="000000"/>
              </w:rPr>
              <w:t>УСТРЕМЛЕНИЕ – УМЕНИЕ СОБРАТЬ ВОЛЮ ВОЕДИНО.</w:t>
            </w:r>
            <w:r>
              <w:rPr>
                <w:rStyle w:val="IndexLink"/>
              </w:rPr>
              <w:tab/>
              <w:t>172</w:t>
            </w:r>
          </w:hyperlink>
        </w:p>
        <w:p>
          <w:pPr>
            <w:pStyle w:val="Contents2"/>
            <w:rPr>
              <w:sz w:val="24"/>
              <w:szCs w:val="24"/>
            </w:rPr>
          </w:pPr>
          <w:hyperlink w:anchor="__RefHeading___Toc71131764">
            <w:r>
              <w:rPr>
                <w:rStyle w:val="IndexLink"/>
                <w:color w:val="000000"/>
              </w:rPr>
              <w:t>Легенда о птице-душе</w:t>
            </w:r>
            <w:r>
              <w:rPr>
                <w:rStyle w:val="IndexLink"/>
              </w:rPr>
              <w:tab/>
              <w:t>172</w:t>
            </w:r>
          </w:hyperlink>
        </w:p>
        <w:p>
          <w:pPr>
            <w:pStyle w:val="Contents1"/>
            <w:rPr>
              <w:b w:val="false"/>
              <w:b w:val="false"/>
              <w:bCs w:val="false"/>
              <w:sz w:val="24"/>
              <w:szCs w:val="24"/>
            </w:rPr>
          </w:pPr>
          <w:hyperlink w:anchor="__RefHeading___Toc71131765">
            <w:r>
              <w:rPr>
                <w:rStyle w:val="IndexLink"/>
                <w:color w:val="000000"/>
              </w:rPr>
              <w:t>ВЕРА В СЕБЯ УСИЛИВАЕТ ВОЛЮ. СИЛА ДУХА И РЕШИТЕЛЬНОСТЬ В ДЕЙСТВИЯХ</w:t>
            </w:r>
            <w:r>
              <w:rPr>
                <w:rStyle w:val="IndexLink"/>
              </w:rPr>
              <w:tab/>
              <w:t>174</w:t>
            </w:r>
          </w:hyperlink>
        </w:p>
        <w:p>
          <w:pPr>
            <w:pStyle w:val="Contents2"/>
            <w:rPr>
              <w:sz w:val="24"/>
              <w:szCs w:val="24"/>
            </w:rPr>
          </w:pPr>
          <w:hyperlink w:anchor="__RefHeading___Toc71131766">
            <w:r>
              <w:rPr>
                <w:rStyle w:val="IndexLink"/>
                <w:color w:val="000000"/>
              </w:rPr>
              <w:t>Как решительность вслед за светом погасла</w:t>
            </w:r>
            <w:r>
              <w:rPr>
                <w:rStyle w:val="IndexLink"/>
              </w:rPr>
              <w:tab/>
              <w:t>174</w:t>
            </w:r>
          </w:hyperlink>
        </w:p>
        <w:p>
          <w:pPr>
            <w:pStyle w:val="Contents2"/>
            <w:rPr>
              <w:sz w:val="24"/>
              <w:szCs w:val="24"/>
            </w:rPr>
          </w:pPr>
          <w:hyperlink w:anchor="__RefHeading___Toc71131767">
            <w:r>
              <w:rPr>
                <w:rStyle w:val="IndexLink"/>
                <w:color w:val="000000"/>
              </w:rPr>
              <w:t>Трое приятелей</w:t>
            </w:r>
            <w:r>
              <w:rPr>
                <w:rStyle w:val="IndexLink"/>
              </w:rPr>
              <w:tab/>
              <w:t>175</w:t>
            </w:r>
          </w:hyperlink>
        </w:p>
        <w:p>
          <w:pPr>
            <w:pStyle w:val="Contents2"/>
            <w:rPr>
              <w:sz w:val="24"/>
              <w:szCs w:val="24"/>
            </w:rPr>
          </w:pPr>
          <w:hyperlink w:anchor="__RefHeading___Toc71131768">
            <w:r>
              <w:rPr>
                <w:rStyle w:val="IndexLink"/>
                <w:color w:val="000000"/>
              </w:rPr>
              <w:t>Кем же стать?</w:t>
            </w:r>
            <w:r>
              <w:rPr>
                <w:rStyle w:val="IndexLink"/>
              </w:rPr>
              <w:tab/>
              <w:t>176</w:t>
            </w:r>
          </w:hyperlink>
        </w:p>
        <w:p>
          <w:pPr>
            <w:pStyle w:val="Contents1"/>
            <w:rPr>
              <w:b w:val="false"/>
              <w:b w:val="false"/>
              <w:bCs w:val="false"/>
              <w:sz w:val="24"/>
              <w:szCs w:val="24"/>
            </w:rPr>
          </w:pPr>
          <w:hyperlink w:anchor="__RefHeading___Toc71131769">
            <w:r>
              <w:rPr>
                <w:rStyle w:val="IndexLink"/>
                <w:color w:val="000000"/>
              </w:rPr>
              <w:t>СОБРАННОСТЬ, СОСРЕДОТОЧЕНИЕ И ТЕРПЕНИЕ, РАЗВИВАЮЩИЕ ВОЛЮ</w:t>
            </w:r>
            <w:r>
              <w:rPr>
                <w:rStyle w:val="IndexLink"/>
              </w:rPr>
              <w:tab/>
              <w:t>177</w:t>
            </w:r>
          </w:hyperlink>
        </w:p>
        <w:p>
          <w:pPr>
            <w:pStyle w:val="Contents2"/>
            <w:rPr>
              <w:sz w:val="24"/>
              <w:szCs w:val="24"/>
            </w:rPr>
          </w:pPr>
          <w:hyperlink w:anchor="__RefHeading___Toc71131770">
            <w:r>
              <w:rPr>
                <w:rStyle w:val="IndexLink"/>
                <w:color w:val="000000"/>
              </w:rPr>
              <w:t>История об одноухих бегемотиках</w:t>
            </w:r>
            <w:r>
              <w:rPr>
                <w:rStyle w:val="IndexLink"/>
              </w:rPr>
              <w:tab/>
              <w:t>178</w:t>
            </w:r>
          </w:hyperlink>
        </w:p>
        <w:p>
          <w:pPr>
            <w:pStyle w:val="Contents1"/>
            <w:rPr>
              <w:b w:val="false"/>
              <w:b w:val="false"/>
              <w:bCs w:val="false"/>
              <w:sz w:val="24"/>
              <w:szCs w:val="24"/>
            </w:rPr>
          </w:pPr>
          <w:hyperlink w:anchor="__RefHeading___Toc71131771">
            <w:r>
              <w:rPr>
                <w:rStyle w:val="IndexLink"/>
                <w:color w:val="000000"/>
              </w:rPr>
              <w:t>МУЖЕСТВО И БЕССТРАШИЕ. ВЫДЕРЖКА И САМООБЛАДАНИЕ</w:t>
            </w:r>
            <w:r>
              <w:rPr>
                <w:rStyle w:val="IndexLink"/>
              </w:rPr>
              <w:tab/>
              <w:t>179</w:t>
            </w:r>
          </w:hyperlink>
        </w:p>
        <w:p>
          <w:pPr>
            <w:pStyle w:val="Contents2"/>
            <w:rPr>
              <w:sz w:val="24"/>
              <w:szCs w:val="24"/>
            </w:rPr>
          </w:pPr>
          <w:hyperlink w:anchor="__RefHeading___Toc71131772">
            <w:r>
              <w:rPr>
                <w:rStyle w:val="IndexLink"/>
                <w:color w:val="000000"/>
              </w:rPr>
              <w:t>Последний Зайчонок</w:t>
            </w:r>
            <w:r>
              <w:rPr>
                <w:rStyle w:val="IndexLink"/>
              </w:rPr>
              <w:tab/>
              <w:t>180</w:t>
            </w:r>
          </w:hyperlink>
        </w:p>
        <w:p>
          <w:pPr>
            <w:pStyle w:val="Contents2"/>
            <w:rPr>
              <w:sz w:val="24"/>
              <w:szCs w:val="24"/>
            </w:rPr>
          </w:pPr>
          <w:hyperlink w:anchor="__RefHeading___Toc71131773">
            <w:r>
              <w:rPr>
                <w:rStyle w:val="IndexLink"/>
                <w:color w:val="000000"/>
              </w:rPr>
              <w:t>Почему для медленной змеи быстрая крыса – легкая добыча</w:t>
            </w:r>
            <w:r>
              <w:rPr>
                <w:rStyle w:val="IndexLink"/>
              </w:rPr>
              <w:tab/>
              <w:t>181</w:t>
            </w:r>
          </w:hyperlink>
        </w:p>
        <w:p>
          <w:pPr>
            <w:pStyle w:val="Contents2"/>
            <w:rPr>
              <w:sz w:val="24"/>
              <w:szCs w:val="24"/>
            </w:rPr>
          </w:pPr>
          <w:hyperlink w:anchor="__RefHeading___Toc71131774">
            <w:r>
              <w:rPr>
                <w:rStyle w:val="IndexLink"/>
                <w:color w:val="000000"/>
              </w:rPr>
              <w:t>Как гнев ослепил и разум помутил</w:t>
            </w:r>
            <w:r>
              <w:rPr>
                <w:rStyle w:val="IndexLink"/>
              </w:rPr>
              <w:tab/>
              <w:t>181</w:t>
            </w:r>
          </w:hyperlink>
        </w:p>
        <w:p>
          <w:pPr>
            <w:pStyle w:val="Contents2"/>
            <w:rPr>
              <w:sz w:val="24"/>
              <w:szCs w:val="24"/>
            </w:rPr>
          </w:pPr>
          <w:hyperlink w:anchor="__RefHeading___Toc71131775">
            <w:r>
              <w:rPr>
                <w:rStyle w:val="IndexLink"/>
                <w:color w:val="000000"/>
              </w:rPr>
              <w:t>Чем же чудище победить?</w:t>
            </w:r>
            <w:r>
              <w:rPr>
                <w:rStyle w:val="IndexLink"/>
              </w:rPr>
              <w:tab/>
              <w:t>182</w:t>
            </w:r>
          </w:hyperlink>
        </w:p>
        <w:p>
          <w:pPr>
            <w:pStyle w:val="Contents1"/>
            <w:rPr>
              <w:b w:val="false"/>
              <w:b w:val="false"/>
              <w:bCs w:val="false"/>
              <w:sz w:val="24"/>
              <w:szCs w:val="24"/>
            </w:rPr>
          </w:pPr>
          <w:hyperlink w:anchor="__RefHeading___Toc71131776">
            <w:r>
              <w:rPr>
                <w:rStyle w:val="IndexLink"/>
                <w:color w:val="000000"/>
              </w:rPr>
              <w:t>СТОЙКОСТЬ, УПОРСТВО И НАСТОЙЧИВОСТЬ – ТВЕРДОСТЬ ВОЛИ</w:t>
            </w:r>
            <w:r>
              <w:rPr>
                <w:rStyle w:val="IndexLink"/>
              </w:rPr>
              <w:tab/>
              <w:t>183</w:t>
            </w:r>
          </w:hyperlink>
        </w:p>
        <w:p>
          <w:pPr>
            <w:pStyle w:val="Contents2"/>
            <w:rPr>
              <w:sz w:val="24"/>
              <w:szCs w:val="24"/>
            </w:rPr>
          </w:pPr>
          <w:hyperlink w:anchor="__RefHeading___Toc71131777">
            <w:r>
              <w:rPr>
                <w:rStyle w:val="IndexLink"/>
                <w:color w:val="000000"/>
              </w:rPr>
              <w:t>Два пленника</w:t>
            </w:r>
            <w:r>
              <w:rPr>
                <w:rStyle w:val="IndexLink"/>
              </w:rPr>
              <w:tab/>
              <w:t>183</w:t>
            </w:r>
          </w:hyperlink>
        </w:p>
        <w:p>
          <w:pPr>
            <w:pStyle w:val="Contents2"/>
            <w:rPr>
              <w:sz w:val="24"/>
              <w:szCs w:val="24"/>
            </w:rPr>
          </w:pPr>
          <w:hyperlink w:anchor="__RefHeading___Toc71131778">
            <w:r>
              <w:rPr>
                <w:rStyle w:val="IndexLink"/>
                <w:color w:val="000000"/>
              </w:rPr>
              <w:t>Каникулы на море</w:t>
            </w:r>
            <w:r>
              <w:rPr>
                <w:rStyle w:val="IndexLink"/>
              </w:rPr>
              <w:tab/>
              <w:t>184</w:t>
            </w:r>
          </w:hyperlink>
        </w:p>
        <w:p>
          <w:pPr>
            <w:pStyle w:val="Contents1"/>
            <w:rPr>
              <w:b w:val="false"/>
              <w:b w:val="false"/>
              <w:bCs w:val="false"/>
              <w:sz w:val="24"/>
              <w:szCs w:val="24"/>
            </w:rPr>
          </w:pPr>
          <w:hyperlink w:anchor="__RefHeading___Toc71131779">
            <w:r>
              <w:rPr>
                <w:rStyle w:val="IndexLink"/>
                <w:color w:val="000000"/>
              </w:rPr>
              <w:t>УРАВНОВЕШЕННОСТЬ, СПОКОЙСТВИЕ, СДЕРЖАННОСТЬ.</w:t>
            </w:r>
            <w:r>
              <w:rPr>
                <w:rStyle w:val="IndexLink"/>
              </w:rPr>
              <w:tab/>
              <w:t>185</w:t>
            </w:r>
          </w:hyperlink>
        </w:p>
        <w:p>
          <w:pPr>
            <w:pStyle w:val="Contents2"/>
            <w:rPr>
              <w:sz w:val="24"/>
              <w:szCs w:val="24"/>
            </w:rPr>
          </w:pPr>
          <w:hyperlink w:anchor="__RefHeading___Toc71131780">
            <w:r>
              <w:rPr>
                <w:rStyle w:val="IndexLink"/>
                <w:color w:val="000000"/>
              </w:rPr>
              <w:t>Для чего Солнцу равновесие</w:t>
            </w:r>
            <w:r>
              <w:rPr>
                <w:rStyle w:val="IndexLink"/>
              </w:rPr>
              <w:tab/>
              <w:t>186</w:t>
            </w:r>
          </w:hyperlink>
        </w:p>
        <w:p>
          <w:pPr>
            <w:pStyle w:val="Contents1"/>
            <w:rPr>
              <w:b w:val="false"/>
              <w:b w:val="false"/>
              <w:bCs w:val="false"/>
              <w:sz w:val="24"/>
              <w:szCs w:val="24"/>
            </w:rPr>
          </w:pPr>
          <w:hyperlink w:anchor="__RefHeading___Toc71131781">
            <w:r>
              <w:rPr>
                <w:rStyle w:val="IndexLink"/>
                <w:color w:val="000000"/>
              </w:rPr>
              <w:t>ТРУДОЛЮБИЕ И ПРАЗДНОСТЬ. ЗНАЧЕНИЕ ТРУДА И ВРЕД БЕЗДЕЛЬЯ</w:t>
            </w:r>
            <w:r>
              <w:rPr>
                <w:rStyle w:val="IndexLink"/>
              </w:rPr>
              <w:tab/>
              <w:t>187</w:t>
            </w:r>
          </w:hyperlink>
        </w:p>
        <w:p>
          <w:pPr>
            <w:pStyle w:val="Contents2"/>
            <w:rPr>
              <w:sz w:val="24"/>
              <w:szCs w:val="24"/>
            </w:rPr>
          </w:pPr>
          <w:hyperlink w:anchor="__RefHeading___Toc71131782">
            <w:r>
              <w:rPr>
                <w:rStyle w:val="IndexLink"/>
                <w:color w:val="000000"/>
              </w:rPr>
              <w:t>Труд, развлечение и безделье</w:t>
            </w:r>
            <w:r>
              <w:rPr>
                <w:rStyle w:val="IndexLink"/>
              </w:rPr>
              <w:tab/>
              <w:t>188</w:t>
            </w:r>
          </w:hyperlink>
        </w:p>
        <w:p>
          <w:pPr>
            <w:pStyle w:val="Contents2"/>
            <w:rPr>
              <w:sz w:val="24"/>
              <w:szCs w:val="24"/>
            </w:rPr>
          </w:pPr>
          <w:hyperlink w:anchor="__RefHeading___Toc71131783">
            <w:r>
              <w:rPr>
                <w:rStyle w:val="IndexLink"/>
                <w:color w:val="000000"/>
              </w:rPr>
              <w:t>Как Павлика по телевизору показали</w:t>
            </w:r>
            <w:r>
              <w:rPr>
                <w:rStyle w:val="IndexLink"/>
              </w:rPr>
              <w:tab/>
              <w:t>189</w:t>
            </w:r>
          </w:hyperlink>
        </w:p>
        <w:p>
          <w:pPr>
            <w:pStyle w:val="Contents1"/>
            <w:rPr>
              <w:b w:val="false"/>
              <w:b w:val="false"/>
              <w:bCs w:val="false"/>
              <w:sz w:val="24"/>
              <w:szCs w:val="24"/>
            </w:rPr>
          </w:pPr>
          <w:hyperlink w:anchor="__RefHeading___Toc71131784">
            <w:r>
              <w:rPr>
                <w:rStyle w:val="IndexLink"/>
                <w:color w:val="000000"/>
              </w:rPr>
              <w:t>ПОСТОЯННЫЙ ТРУД И ПОЗНАНИЕ. КАКИМ ДОЛЖЕН БЫТЬ ОТДЫХ</w:t>
            </w:r>
            <w:r>
              <w:rPr>
                <w:rStyle w:val="IndexLink"/>
              </w:rPr>
              <w:tab/>
              <w:t>190</w:t>
            </w:r>
          </w:hyperlink>
        </w:p>
        <w:p>
          <w:pPr>
            <w:pStyle w:val="Contents2"/>
            <w:rPr>
              <w:sz w:val="24"/>
              <w:szCs w:val="24"/>
            </w:rPr>
          </w:pPr>
          <w:hyperlink w:anchor="__RefHeading___Toc71131785">
            <w:r>
              <w:rPr>
                <w:rStyle w:val="IndexLink"/>
                <w:color w:val="000000"/>
              </w:rPr>
              <w:t>Два мохнатых приятеля</w:t>
            </w:r>
            <w:r>
              <w:rPr>
                <w:rStyle w:val="IndexLink"/>
              </w:rPr>
              <w:tab/>
              <w:t>190</w:t>
            </w:r>
          </w:hyperlink>
        </w:p>
        <w:p>
          <w:pPr>
            <w:pStyle w:val="Contents1"/>
            <w:rPr>
              <w:b w:val="false"/>
              <w:b w:val="false"/>
              <w:bCs w:val="false"/>
              <w:sz w:val="24"/>
              <w:szCs w:val="24"/>
            </w:rPr>
          </w:pPr>
          <w:hyperlink w:anchor="__RefHeading___Toc71131786">
            <w:r>
              <w:rPr>
                <w:rStyle w:val="IndexLink"/>
                <w:color w:val="000000"/>
              </w:rPr>
              <w:t>ИНИЦИАТИВНОСТЬ И ЭНТУЗИАЗМ – ГОРЕНИЕ ДУШИ И АКТИВНОСТЬ ВОЛИ</w:t>
            </w:r>
            <w:r>
              <w:rPr>
                <w:rStyle w:val="IndexLink"/>
              </w:rPr>
              <w:tab/>
              <w:t>192</w:t>
            </w:r>
          </w:hyperlink>
        </w:p>
        <w:p>
          <w:pPr>
            <w:pStyle w:val="Contents2"/>
            <w:rPr>
              <w:sz w:val="24"/>
              <w:szCs w:val="24"/>
            </w:rPr>
          </w:pPr>
          <w:hyperlink w:anchor="__RefHeading___Toc71131787">
            <w:r>
              <w:rPr>
                <w:rStyle w:val="IndexLink"/>
                <w:color w:val="000000"/>
              </w:rPr>
              <w:t>Похищенная душа</w:t>
            </w:r>
            <w:r>
              <w:rPr>
                <w:rStyle w:val="IndexLink"/>
              </w:rPr>
              <w:tab/>
              <w:t>192</w:t>
            </w:r>
          </w:hyperlink>
        </w:p>
        <w:p>
          <w:pPr>
            <w:pStyle w:val="Contents2"/>
            <w:rPr>
              <w:sz w:val="24"/>
              <w:szCs w:val="24"/>
            </w:rPr>
          </w:pPr>
          <w:hyperlink w:anchor="__RefHeading___Toc71131788">
            <w:r>
              <w:rPr>
                <w:rStyle w:val="IndexLink"/>
                <w:color w:val="000000"/>
              </w:rPr>
              <w:t>Может ли Утка командовать Львом</w:t>
            </w:r>
            <w:r>
              <w:rPr>
                <w:rStyle w:val="IndexLink"/>
              </w:rPr>
              <w:tab/>
              <w:t>195</w:t>
            </w:r>
          </w:hyperlink>
        </w:p>
        <w:p>
          <w:pPr>
            <w:pStyle w:val="Contents1"/>
            <w:spacing w:before="120" w:after="0"/>
            <w:rPr>
              <w:b w:val="false"/>
              <w:b w:val="false"/>
              <w:bCs w:val="false"/>
              <w:sz w:val="24"/>
              <w:szCs w:val="24"/>
            </w:rPr>
          </w:pPr>
          <w:hyperlink w:anchor="__RefHeading___Toc71131789">
            <w:r>
              <w:rPr>
                <w:rStyle w:val="IndexLink"/>
                <w:color w:val="000000"/>
                <w:highlight w:val="yellow"/>
                <w:bdr w:val="single" w:sz="4" w:space="0" w:color="000000"/>
              </w:rPr>
              <w:t>6. БЕСЕДЫ О МЫШЛЕНИИ.</w:t>
            </w:r>
            <w:r>
              <w:rPr>
                <w:rStyle w:val="IndexLink"/>
              </w:rPr>
              <w:tab/>
              <w:t>197</w:t>
            </w:r>
          </w:hyperlink>
        </w:p>
        <w:p>
          <w:pPr>
            <w:pStyle w:val="Contents1"/>
            <w:rPr>
              <w:b w:val="false"/>
              <w:b w:val="false"/>
              <w:bCs w:val="false"/>
              <w:sz w:val="24"/>
              <w:szCs w:val="24"/>
            </w:rPr>
          </w:pPr>
          <w:hyperlink w:anchor="__RefHeading___Toc71131790">
            <w:r>
              <w:rPr>
                <w:rStyle w:val="IndexLink"/>
                <w:color w:val="000000"/>
              </w:rPr>
              <w:t>О ЗНАЧЕНИИ МЫСЛИ И КАЧЕСТВЕ МЫШЛЕНИЯ</w:t>
            </w:r>
            <w:r>
              <w:rPr>
                <w:rStyle w:val="IndexLink"/>
              </w:rPr>
              <w:tab/>
              <w:t>197</w:t>
            </w:r>
          </w:hyperlink>
        </w:p>
        <w:p>
          <w:pPr>
            <w:pStyle w:val="Contents2"/>
            <w:rPr>
              <w:sz w:val="24"/>
              <w:szCs w:val="24"/>
            </w:rPr>
          </w:pPr>
          <w:hyperlink w:anchor="__RefHeading___Toc71131791">
            <w:r>
              <w:rPr>
                <w:rStyle w:val="IndexLink"/>
                <w:color w:val="000000"/>
              </w:rPr>
              <w:t>О Драконе, который губил людей</w:t>
            </w:r>
            <w:r>
              <w:rPr>
                <w:rStyle w:val="IndexLink"/>
              </w:rPr>
              <w:tab/>
              <w:t>197</w:t>
            </w:r>
          </w:hyperlink>
        </w:p>
        <w:p>
          <w:pPr>
            <w:pStyle w:val="Contents1"/>
            <w:rPr>
              <w:b w:val="false"/>
              <w:b w:val="false"/>
              <w:bCs w:val="false"/>
              <w:sz w:val="24"/>
              <w:szCs w:val="24"/>
            </w:rPr>
          </w:pPr>
          <w:hyperlink w:anchor="__RefHeading___Toc71131792">
            <w:r>
              <w:rPr>
                <w:rStyle w:val="IndexLink"/>
                <w:color w:val="000000"/>
              </w:rPr>
              <w:t>КОНТРОЛЬ НАД МЫШЛЕНИЕМ И ЕГО ОЧИЩЕНИЕ.</w:t>
            </w:r>
            <w:r>
              <w:rPr>
                <w:rStyle w:val="IndexLink"/>
              </w:rPr>
              <w:tab/>
              <w:t>199</w:t>
            </w:r>
          </w:hyperlink>
        </w:p>
        <w:p>
          <w:pPr>
            <w:pStyle w:val="Contents2"/>
            <w:rPr>
              <w:sz w:val="24"/>
              <w:szCs w:val="24"/>
            </w:rPr>
          </w:pPr>
          <w:hyperlink w:anchor="__RefHeading___Toc71131793">
            <w:r>
              <w:rPr>
                <w:rStyle w:val="IndexLink"/>
                <w:color w:val="000000"/>
              </w:rPr>
              <w:t>Сёма и его непослушные «дети»</w:t>
            </w:r>
            <w:r>
              <w:rPr>
                <w:rStyle w:val="IndexLink"/>
              </w:rPr>
              <w:tab/>
              <w:t>200</w:t>
            </w:r>
          </w:hyperlink>
        </w:p>
        <w:p>
          <w:pPr>
            <w:pStyle w:val="Contents1"/>
            <w:rPr>
              <w:b w:val="false"/>
              <w:b w:val="false"/>
              <w:bCs w:val="false"/>
              <w:sz w:val="24"/>
              <w:szCs w:val="24"/>
            </w:rPr>
          </w:pPr>
          <w:hyperlink w:anchor="__RefHeading___Toc71131794">
            <w:r>
              <w:rPr>
                <w:rStyle w:val="IndexLink"/>
                <w:color w:val="000000"/>
              </w:rPr>
              <w:t>УМЕТЬ ДУМАТЬ НАПЕРЁД. ПРИНЯТИЕ НЕОБДУМАННЫХ ПОСПЕШНЫХ РЕШЕНИЙ.</w:t>
            </w:r>
            <w:r>
              <w:rPr>
                <w:rStyle w:val="IndexLink"/>
              </w:rPr>
              <w:tab/>
              <w:t>202</w:t>
            </w:r>
          </w:hyperlink>
        </w:p>
        <w:p>
          <w:pPr>
            <w:pStyle w:val="Contents2"/>
            <w:rPr>
              <w:sz w:val="24"/>
              <w:szCs w:val="24"/>
            </w:rPr>
          </w:pPr>
          <w:hyperlink w:anchor="__RefHeading___Toc71131795">
            <w:r>
              <w:rPr>
                <w:rStyle w:val="IndexLink"/>
                <w:color w:val="000000"/>
              </w:rPr>
              <w:t>Поспешишь – людей насмешишь</w:t>
            </w:r>
            <w:r>
              <w:rPr>
                <w:rStyle w:val="IndexLink"/>
              </w:rPr>
              <w:tab/>
              <w:t>202</w:t>
            </w:r>
          </w:hyperlink>
        </w:p>
        <w:p>
          <w:pPr>
            <w:pStyle w:val="Contents2"/>
            <w:rPr>
              <w:sz w:val="24"/>
              <w:szCs w:val="24"/>
            </w:rPr>
          </w:pPr>
          <w:hyperlink w:anchor="__RefHeading___Toc71131796">
            <w:r>
              <w:rPr>
                <w:rStyle w:val="IndexLink"/>
                <w:color w:val="000000"/>
              </w:rPr>
              <w:t>Гадкое мороженое</w:t>
            </w:r>
            <w:r>
              <w:rPr>
                <w:rStyle w:val="IndexLink"/>
              </w:rPr>
              <w:tab/>
              <w:t>203</w:t>
            </w:r>
          </w:hyperlink>
        </w:p>
        <w:p>
          <w:pPr>
            <w:pStyle w:val="Contents2"/>
            <w:rPr>
              <w:sz w:val="24"/>
              <w:szCs w:val="24"/>
            </w:rPr>
          </w:pPr>
          <w:hyperlink w:anchor="__RefHeading___Toc71131797">
            <w:r>
              <w:rPr>
                <w:rStyle w:val="IndexLink"/>
                <w:color w:val="000000"/>
              </w:rPr>
              <w:t>Как сова без подарков осталась</w:t>
            </w:r>
            <w:r>
              <w:rPr>
                <w:rStyle w:val="IndexLink"/>
              </w:rPr>
              <w:tab/>
              <w:t>204</w:t>
            </w:r>
          </w:hyperlink>
        </w:p>
        <w:p>
          <w:pPr>
            <w:pStyle w:val="Contents1"/>
            <w:rPr>
              <w:b w:val="false"/>
              <w:b w:val="false"/>
              <w:bCs w:val="false"/>
              <w:sz w:val="24"/>
              <w:szCs w:val="24"/>
            </w:rPr>
          </w:pPr>
          <w:hyperlink w:anchor="__RefHeading___Toc71131798">
            <w:r>
              <w:rPr>
                <w:rStyle w:val="IndexLink"/>
                <w:color w:val="000000"/>
              </w:rPr>
              <w:t>НАБЛЮДАТЕЛЬНОСТЬ И ВНИМАТЕЛЬНОСТЬ УГЛУБЛЯЮТ ПОСТИЖЕНИЕ МИРА</w:t>
            </w:r>
            <w:r>
              <w:rPr>
                <w:rStyle w:val="IndexLink"/>
              </w:rPr>
              <w:tab/>
              <w:t>205</w:t>
            </w:r>
          </w:hyperlink>
        </w:p>
        <w:p>
          <w:pPr>
            <w:pStyle w:val="Contents2"/>
            <w:rPr>
              <w:sz w:val="24"/>
              <w:szCs w:val="24"/>
            </w:rPr>
          </w:pPr>
          <w:hyperlink w:anchor="__RefHeading___Toc71131799">
            <w:r>
              <w:rPr>
                <w:rStyle w:val="IndexLink"/>
                <w:color w:val="000000"/>
              </w:rPr>
              <w:t>Как Володя и Лариса в лес сходили</w:t>
            </w:r>
            <w:r>
              <w:rPr>
                <w:rStyle w:val="IndexLink"/>
              </w:rPr>
              <w:tab/>
              <w:t>205</w:t>
            </w:r>
          </w:hyperlink>
        </w:p>
        <w:p>
          <w:pPr>
            <w:pStyle w:val="Contents2"/>
            <w:rPr>
              <w:sz w:val="24"/>
              <w:szCs w:val="24"/>
            </w:rPr>
          </w:pPr>
          <w:hyperlink w:anchor="__RefHeading___Toc71131800">
            <w:r>
              <w:rPr>
                <w:rStyle w:val="IndexLink"/>
                <w:color w:val="000000"/>
              </w:rPr>
              <w:t>Почему тараканов много стало</w:t>
            </w:r>
            <w:r>
              <w:rPr>
                <w:rStyle w:val="IndexLink"/>
              </w:rPr>
              <w:tab/>
              <w:t>206</w:t>
            </w:r>
          </w:hyperlink>
        </w:p>
        <w:p>
          <w:pPr>
            <w:pStyle w:val="Contents1"/>
            <w:rPr>
              <w:b w:val="false"/>
              <w:b w:val="false"/>
              <w:bCs w:val="false"/>
              <w:sz w:val="24"/>
              <w:szCs w:val="24"/>
            </w:rPr>
          </w:pPr>
          <w:hyperlink w:anchor="__RefHeading___Toc71131801">
            <w:r>
              <w:rPr>
                <w:rStyle w:val="IndexLink"/>
                <w:color w:val="000000"/>
              </w:rPr>
              <w:t>ВООБРАЖЕНИЕ – ВАЖНОЕ ТВОРЧЕСТВО УМА И ЕГО ДВИЖУЩАЯ СИЛА</w:t>
            </w:r>
            <w:r>
              <w:rPr>
                <w:rStyle w:val="IndexLink"/>
              </w:rPr>
              <w:tab/>
              <w:t>207</w:t>
            </w:r>
          </w:hyperlink>
        </w:p>
        <w:p>
          <w:pPr>
            <w:pStyle w:val="Contents2"/>
            <w:rPr>
              <w:sz w:val="24"/>
              <w:szCs w:val="24"/>
            </w:rPr>
          </w:pPr>
          <w:hyperlink w:anchor="__RefHeading___Toc71131802">
            <w:r>
              <w:rPr>
                <w:rStyle w:val="IndexLink"/>
                <w:color w:val="000000"/>
              </w:rPr>
              <w:t>Стоять в углу интереснее, чем смотреть мультфильмы</w:t>
            </w:r>
            <w:r>
              <w:rPr>
                <w:rStyle w:val="IndexLink"/>
              </w:rPr>
              <w:tab/>
              <w:t>208</w:t>
            </w:r>
          </w:hyperlink>
        </w:p>
        <w:p>
          <w:pPr>
            <w:pStyle w:val="Contents2"/>
            <w:rPr>
              <w:sz w:val="24"/>
              <w:szCs w:val="24"/>
            </w:rPr>
          </w:pPr>
          <w:hyperlink w:anchor="__RefHeading___Toc71131803">
            <w:r>
              <w:rPr>
                <w:rStyle w:val="IndexLink"/>
                <w:color w:val="000000"/>
              </w:rPr>
              <w:t>Удивительное дерево</w:t>
            </w:r>
            <w:r>
              <w:rPr>
                <w:rStyle w:val="IndexLink"/>
              </w:rPr>
              <w:tab/>
              <w:t>209</w:t>
            </w:r>
          </w:hyperlink>
        </w:p>
        <w:p>
          <w:pPr>
            <w:pStyle w:val="Contents1"/>
            <w:spacing w:before="120" w:after="0"/>
            <w:rPr>
              <w:b w:val="false"/>
              <w:b w:val="false"/>
              <w:bCs w:val="false"/>
              <w:sz w:val="24"/>
              <w:szCs w:val="24"/>
            </w:rPr>
          </w:pPr>
          <w:hyperlink w:anchor="__RefHeading___Toc71131804">
            <w:r>
              <w:rPr>
                <w:rStyle w:val="IndexLink"/>
                <w:color w:val="000000"/>
                <w:highlight w:val="yellow"/>
                <w:bdr w:val="single" w:sz="4" w:space="0" w:color="000000"/>
              </w:rPr>
              <w:t>7. БЕСЕДЫ О МУДРОМ.</w:t>
            </w:r>
            <w:r>
              <w:rPr>
                <w:rStyle w:val="IndexLink"/>
              </w:rPr>
              <w:tab/>
              <w:t>210</w:t>
            </w:r>
          </w:hyperlink>
        </w:p>
        <w:p>
          <w:pPr>
            <w:pStyle w:val="Contents1"/>
            <w:rPr>
              <w:b w:val="false"/>
              <w:b w:val="false"/>
              <w:bCs w:val="false"/>
              <w:sz w:val="24"/>
              <w:szCs w:val="24"/>
            </w:rPr>
          </w:pPr>
          <w:hyperlink w:anchor="__RefHeading___Toc71131805">
            <w:r>
              <w:rPr>
                <w:rStyle w:val="IndexLink"/>
                <w:color w:val="000000"/>
              </w:rPr>
              <w:t>УЧЕНИЕ СВЕТ, А НЕУЧЕНЬЕ ТЬМА</w:t>
            </w:r>
            <w:r>
              <w:rPr>
                <w:rStyle w:val="IndexLink"/>
              </w:rPr>
              <w:tab/>
              <w:t>210</w:t>
            </w:r>
          </w:hyperlink>
        </w:p>
        <w:p>
          <w:pPr>
            <w:pStyle w:val="Contents2"/>
            <w:rPr>
              <w:sz w:val="24"/>
              <w:szCs w:val="24"/>
            </w:rPr>
          </w:pPr>
          <w:hyperlink w:anchor="__RefHeading___Toc71131806">
            <w:r>
              <w:rPr>
                <w:rStyle w:val="IndexLink"/>
                <w:color w:val="000000"/>
              </w:rPr>
              <w:t>Когда все учиться перестанут</w:t>
            </w:r>
            <w:r>
              <w:rPr>
                <w:rStyle w:val="IndexLink"/>
              </w:rPr>
              <w:tab/>
              <w:t>210</w:t>
            </w:r>
          </w:hyperlink>
        </w:p>
        <w:p>
          <w:pPr>
            <w:pStyle w:val="Contents1"/>
            <w:rPr>
              <w:b w:val="false"/>
              <w:b w:val="false"/>
              <w:bCs w:val="false"/>
              <w:sz w:val="24"/>
              <w:szCs w:val="24"/>
            </w:rPr>
          </w:pPr>
          <w:hyperlink w:anchor="__RefHeading___Toc71131807">
            <w:r>
              <w:rPr>
                <w:rStyle w:val="IndexLink"/>
                <w:color w:val="000000"/>
              </w:rPr>
              <w:t>БЛАГО ЛЮБОЗНАТЕЛЬНОСТИ И ВРЕД НЕВЕЖЕСТВА</w:t>
            </w:r>
            <w:r>
              <w:rPr>
                <w:rStyle w:val="IndexLink"/>
              </w:rPr>
              <w:tab/>
              <w:t>211</w:t>
            </w:r>
          </w:hyperlink>
        </w:p>
        <w:p>
          <w:pPr>
            <w:pStyle w:val="Contents2"/>
            <w:rPr>
              <w:sz w:val="24"/>
              <w:szCs w:val="24"/>
            </w:rPr>
          </w:pPr>
          <w:hyperlink w:anchor="__RefHeading___Toc71131808">
            <w:r>
              <w:rPr>
                <w:rStyle w:val="IndexLink"/>
                <w:color w:val="000000"/>
              </w:rPr>
              <w:t>Любознательная Черепаха</w:t>
            </w:r>
            <w:r>
              <w:rPr>
                <w:rStyle w:val="IndexLink"/>
              </w:rPr>
              <w:tab/>
              <w:t>212</w:t>
            </w:r>
          </w:hyperlink>
        </w:p>
        <w:p>
          <w:pPr>
            <w:pStyle w:val="Contents1"/>
            <w:rPr>
              <w:b w:val="false"/>
              <w:b w:val="false"/>
              <w:bCs w:val="false"/>
              <w:sz w:val="24"/>
              <w:szCs w:val="24"/>
            </w:rPr>
          </w:pPr>
          <w:hyperlink w:anchor="__RefHeading___Toc71131809">
            <w:r>
              <w:rPr>
                <w:rStyle w:val="IndexLink"/>
                <w:color w:val="000000"/>
              </w:rPr>
              <w:t>ПРЕОДОЛЕВАЯ ТРУДНОСТИ, ЧЕЛОВЕК РАСТЕТ</w:t>
            </w:r>
            <w:r>
              <w:rPr>
                <w:rStyle w:val="IndexLink"/>
              </w:rPr>
              <w:tab/>
              <w:t>214</w:t>
            </w:r>
          </w:hyperlink>
        </w:p>
        <w:p>
          <w:pPr>
            <w:pStyle w:val="Contents2"/>
            <w:rPr>
              <w:sz w:val="24"/>
              <w:szCs w:val="24"/>
            </w:rPr>
          </w:pPr>
          <w:hyperlink w:anchor="__RefHeading___Toc71131810">
            <w:r>
              <w:rPr>
                <w:rStyle w:val="IndexLink"/>
                <w:color w:val="000000"/>
              </w:rPr>
              <w:t>Злая вода</w:t>
            </w:r>
            <w:r>
              <w:rPr>
                <w:rStyle w:val="IndexLink"/>
              </w:rPr>
              <w:tab/>
              <w:t>214</w:t>
            </w:r>
          </w:hyperlink>
        </w:p>
        <w:p>
          <w:pPr>
            <w:pStyle w:val="Contents2"/>
            <w:rPr>
              <w:sz w:val="24"/>
              <w:szCs w:val="24"/>
            </w:rPr>
          </w:pPr>
          <w:hyperlink w:anchor="__RefHeading___Toc71131811">
            <w:r>
              <w:rPr>
                <w:rStyle w:val="IndexLink"/>
                <w:color w:val="000000"/>
              </w:rPr>
              <w:t>Три сна Мартышки</w:t>
            </w:r>
            <w:r>
              <w:rPr>
                <w:rStyle w:val="IndexLink"/>
              </w:rPr>
              <w:tab/>
              <w:t>215</w:t>
            </w:r>
          </w:hyperlink>
        </w:p>
        <w:p>
          <w:pPr>
            <w:pStyle w:val="Contents1"/>
            <w:rPr>
              <w:b w:val="false"/>
              <w:b w:val="false"/>
              <w:bCs w:val="false"/>
              <w:sz w:val="24"/>
              <w:szCs w:val="24"/>
            </w:rPr>
          </w:pPr>
          <w:hyperlink w:anchor="__RefHeading___Toc71131812">
            <w:r>
              <w:rPr>
                <w:rStyle w:val="IndexLink"/>
                <w:color w:val="000000"/>
              </w:rPr>
              <w:t>ТВОРЧЕСТВО В РАБОТЕ. УМЕНИЕ ПОЛЮБИТЬ РАБОТУ</w:t>
            </w:r>
            <w:r>
              <w:rPr>
                <w:rStyle w:val="IndexLink"/>
              </w:rPr>
              <w:tab/>
              <w:t>216</w:t>
            </w:r>
          </w:hyperlink>
        </w:p>
        <w:p>
          <w:pPr>
            <w:pStyle w:val="Contents2"/>
            <w:rPr>
              <w:sz w:val="24"/>
              <w:szCs w:val="24"/>
            </w:rPr>
          </w:pPr>
          <w:hyperlink w:anchor="__RefHeading___Toc71131813">
            <w:r>
              <w:rPr>
                <w:rStyle w:val="IndexLink"/>
                <w:color w:val="000000"/>
              </w:rPr>
              <w:t>Двигатель, который работать не любил</w:t>
            </w:r>
            <w:r>
              <w:rPr>
                <w:rStyle w:val="IndexLink"/>
              </w:rPr>
              <w:tab/>
              <w:t>217</w:t>
            </w:r>
          </w:hyperlink>
        </w:p>
        <w:p>
          <w:pPr>
            <w:pStyle w:val="Contents1"/>
            <w:rPr>
              <w:b w:val="false"/>
              <w:b w:val="false"/>
              <w:bCs w:val="false"/>
              <w:sz w:val="24"/>
              <w:szCs w:val="24"/>
            </w:rPr>
          </w:pPr>
          <w:hyperlink w:anchor="__RefHeading___Toc71131814">
            <w:r>
              <w:rPr>
                <w:rStyle w:val="IndexLink"/>
                <w:color w:val="000000"/>
              </w:rPr>
              <w:t>О ВРЕДЕ УНЫНИЯ, ОБИДЫ, ВОЛНЕНИЙ</w:t>
            </w:r>
            <w:r>
              <w:rPr>
                <w:rStyle w:val="IndexLink"/>
              </w:rPr>
              <w:tab/>
              <w:t>218</w:t>
            </w:r>
          </w:hyperlink>
        </w:p>
        <w:p>
          <w:pPr>
            <w:pStyle w:val="Contents2"/>
            <w:rPr>
              <w:sz w:val="24"/>
              <w:szCs w:val="24"/>
            </w:rPr>
          </w:pPr>
          <w:hyperlink w:anchor="__RefHeading___Toc71131815">
            <w:r>
              <w:rPr>
                <w:rStyle w:val="IndexLink"/>
                <w:color w:val="000000"/>
              </w:rPr>
              <w:t>Темное царство</w:t>
            </w:r>
            <w:r>
              <w:rPr>
                <w:rStyle w:val="IndexLink"/>
              </w:rPr>
              <w:tab/>
              <w:t>219</w:t>
            </w:r>
          </w:hyperlink>
        </w:p>
        <w:p>
          <w:pPr>
            <w:pStyle w:val="Contents1"/>
            <w:rPr>
              <w:b w:val="false"/>
              <w:b w:val="false"/>
              <w:bCs w:val="false"/>
              <w:sz w:val="24"/>
              <w:szCs w:val="24"/>
            </w:rPr>
          </w:pPr>
          <w:hyperlink w:anchor="__RefHeading___Toc71131816">
            <w:r>
              <w:rPr>
                <w:rStyle w:val="IndexLink"/>
                <w:color w:val="000000"/>
              </w:rPr>
              <w:t>КАЖДЫЙ ВИДИТ СВОЁ. О ПРЕДВЗЯТОСТИ И ПРЕДУБЕЖДЕНИИ.</w:t>
            </w:r>
            <w:r>
              <w:rPr>
                <w:rStyle w:val="IndexLink"/>
              </w:rPr>
              <w:tab/>
              <w:t>220</w:t>
            </w:r>
          </w:hyperlink>
        </w:p>
        <w:p>
          <w:pPr>
            <w:pStyle w:val="Contents2"/>
            <w:rPr>
              <w:sz w:val="24"/>
              <w:szCs w:val="24"/>
            </w:rPr>
          </w:pPr>
          <w:hyperlink w:anchor="__RefHeading___Toc71131817">
            <w:r>
              <w:rPr>
                <w:rStyle w:val="IndexLink"/>
                <w:color w:val="000000"/>
              </w:rPr>
              <w:t>Всезнающий Морж</w:t>
            </w:r>
            <w:r>
              <w:rPr>
                <w:rStyle w:val="IndexLink"/>
              </w:rPr>
              <w:tab/>
              <w:t>221</w:t>
            </w:r>
          </w:hyperlink>
        </w:p>
        <w:p>
          <w:pPr>
            <w:pStyle w:val="Contents2"/>
            <w:rPr>
              <w:sz w:val="24"/>
              <w:szCs w:val="24"/>
            </w:rPr>
          </w:pPr>
          <w:hyperlink w:anchor="__RefHeading___Toc71131818">
            <w:r>
              <w:rPr>
                <w:rStyle w:val="IndexLink"/>
                <w:color w:val="000000"/>
              </w:rPr>
              <w:t>Неизвестный зверь</w:t>
            </w:r>
            <w:r>
              <w:rPr>
                <w:rStyle w:val="IndexLink"/>
              </w:rPr>
              <w:tab/>
              <w:t>222</w:t>
            </w:r>
          </w:hyperlink>
        </w:p>
        <w:p>
          <w:pPr>
            <w:pStyle w:val="Contents1"/>
            <w:rPr>
              <w:b w:val="false"/>
              <w:b w:val="false"/>
              <w:bCs w:val="false"/>
              <w:sz w:val="24"/>
              <w:szCs w:val="24"/>
            </w:rPr>
          </w:pPr>
          <w:hyperlink w:anchor="__RefHeading___Toc71131819">
            <w:r>
              <w:rPr>
                <w:rStyle w:val="IndexLink"/>
                <w:color w:val="000000"/>
              </w:rPr>
              <w:t>УВАЖЕНИЕ К СВОБОДЕ МНЕНИЯ И ВЫБОРУ ДРУГИХ</w:t>
            </w:r>
            <w:r>
              <w:rPr>
                <w:rStyle w:val="IndexLink"/>
              </w:rPr>
              <w:tab/>
              <w:t>223</w:t>
            </w:r>
          </w:hyperlink>
        </w:p>
        <w:p>
          <w:pPr>
            <w:pStyle w:val="Contents2"/>
            <w:rPr>
              <w:sz w:val="24"/>
              <w:szCs w:val="24"/>
            </w:rPr>
          </w:pPr>
          <w:hyperlink w:anchor="__RefHeading___Toc71131820">
            <w:r>
              <w:rPr>
                <w:rStyle w:val="IndexLink"/>
                <w:color w:val="000000"/>
              </w:rPr>
              <w:t>Как барсуки поумнели</w:t>
            </w:r>
            <w:r>
              <w:rPr>
                <w:rStyle w:val="IndexLink"/>
              </w:rPr>
              <w:tab/>
              <w:t>223</w:t>
            </w:r>
          </w:hyperlink>
        </w:p>
        <w:p>
          <w:pPr>
            <w:pStyle w:val="Contents2"/>
            <w:rPr>
              <w:sz w:val="24"/>
              <w:szCs w:val="24"/>
            </w:rPr>
          </w:pPr>
          <w:hyperlink w:anchor="__RefHeading___Toc71131821">
            <w:r>
              <w:rPr>
                <w:rStyle w:val="IndexLink"/>
                <w:color w:val="000000"/>
              </w:rPr>
              <w:t>Незваный гость</w:t>
            </w:r>
            <w:r>
              <w:rPr>
                <w:rStyle w:val="IndexLink"/>
              </w:rPr>
              <w:tab/>
              <w:t>224</w:t>
            </w:r>
          </w:hyperlink>
        </w:p>
        <w:p>
          <w:pPr>
            <w:pStyle w:val="Contents1"/>
            <w:rPr>
              <w:b w:val="false"/>
              <w:b w:val="false"/>
              <w:bCs w:val="false"/>
              <w:sz w:val="24"/>
              <w:szCs w:val="24"/>
            </w:rPr>
          </w:pPr>
          <w:hyperlink w:anchor="__RefHeading___Toc71131822">
            <w:r>
              <w:rPr>
                <w:rStyle w:val="IndexLink"/>
                <w:color w:val="000000"/>
              </w:rPr>
              <w:t>СВОБОДНЫЙ ВЫБОР МЕЖДУ ДОБРОМ И ЗЛОМ</w:t>
            </w:r>
            <w:r>
              <w:rPr>
                <w:rStyle w:val="IndexLink"/>
              </w:rPr>
              <w:tab/>
              <w:t>225</w:t>
            </w:r>
          </w:hyperlink>
        </w:p>
        <w:p>
          <w:pPr>
            <w:pStyle w:val="Contents2"/>
            <w:rPr>
              <w:sz w:val="24"/>
              <w:szCs w:val="24"/>
            </w:rPr>
          </w:pPr>
          <w:hyperlink w:anchor="__RefHeading___Toc71131823">
            <w:r>
              <w:rPr>
                <w:rStyle w:val="IndexLink"/>
                <w:color w:val="000000"/>
              </w:rPr>
              <w:t>Белыш и Черныш</w:t>
            </w:r>
            <w:r>
              <w:rPr>
                <w:rStyle w:val="IndexLink"/>
              </w:rPr>
              <w:tab/>
              <w:t>226</w:t>
            </w:r>
          </w:hyperlink>
        </w:p>
        <w:p>
          <w:pPr>
            <w:pStyle w:val="Contents2"/>
            <w:rPr>
              <w:sz w:val="24"/>
              <w:szCs w:val="24"/>
            </w:rPr>
          </w:pPr>
          <w:hyperlink w:anchor="__RefHeading___Toc71131824">
            <w:r>
              <w:rPr>
                <w:rStyle w:val="IndexLink"/>
                <w:color w:val="000000"/>
              </w:rPr>
              <w:t>Дорога добра и дорога зла</w:t>
            </w:r>
            <w:r>
              <w:rPr>
                <w:rStyle w:val="IndexLink"/>
              </w:rPr>
              <w:tab/>
              <w:t>227</w:t>
            </w:r>
          </w:hyperlink>
        </w:p>
        <w:p>
          <w:pPr>
            <w:pStyle w:val="Contents1"/>
            <w:rPr>
              <w:b w:val="false"/>
              <w:b w:val="false"/>
              <w:bCs w:val="false"/>
              <w:sz w:val="24"/>
              <w:szCs w:val="24"/>
            </w:rPr>
          </w:pPr>
          <w:hyperlink w:anchor="__RefHeading___Toc71131825">
            <w:r>
              <w:rPr>
                <w:rStyle w:val="IndexLink"/>
                <w:color w:val="000000"/>
                <w:lang w:val="en-US" w:eastAsia="en-US"/>
              </w:rPr>
              <w:t>C</w:t>
            </w:r>
            <w:r>
              <w:rPr>
                <w:rStyle w:val="IndexLink"/>
                <w:color w:val="000000"/>
              </w:rPr>
              <w:t>УР</w:t>
            </w:r>
            <w:r>
              <w:rPr>
                <w:rStyle w:val="IndexLink"/>
                <w:color w:val="000000"/>
                <w:lang w:val="en-US" w:eastAsia="en-US"/>
              </w:rPr>
              <w:t>OBO</w:t>
            </w:r>
            <w:r>
              <w:rPr>
                <w:rStyle w:val="IndexLink"/>
                <w:color w:val="000000"/>
              </w:rPr>
              <w:t>Е И СПРАВЕДЛИВОЕ ДОБРО</w:t>
            </w:r>
            <w:r>
              <w:rPr>
                <w:rStyle w:val="IndexLink"/>
              </w:rPr>
              <w:tab/>
              <w:t>228</w:t>
            </w:r>
          </w:hyperlink>
        </w:p>
        <w:p>
          <w:pPr>
            <w:pStyle w:val="Contents2"/>
            <w:rPr>
              <w:sz w:val="24"/>
              <w:szCs w:val="24"/>
            </w:rPr>
          </w:pPr>
          <w:hyperlink w:anchor="__RefHeading___Toc71131826">
            <w:r>
              <w:rPr>
                <w:rStyle w:val="IndexLink"/>
                <w:color w:val="000000"/>
              </w:rPr>
              <w:t>Строгое добро и мягкая добренькость</w:t>
            </w:r>
            <w:r>
              <w:rPr>
                <w:rStyle w:val="IndexLink"/>
              </w:rPr>
              <w:tab/>
              <w:t>228</w:t>
            </w:r>
          </w:hyperlink>
        </w:p>
        <w:p>
          <w:pPr>
            <w:pStyle w:val="Contents1"/>
            <w:rPr>
              <w:b w:val="false"/>
              <w:b w:val="false"/>
              <w:bCs w:val="false"/>
              <w:sz w:val="24"/>
              <w:szCs w:val="24"/>
            </w:rPr>
          </w:pPr>
          <w:hyperlink w:anchor="__RefHeading___Toc71131827">
            <w:r>
              <w:rPr>
                <w:rStyle w:val="IndexLink"/>
                <w:color w:val="000000"/>
              </w:rPr>
              <w:t>НЕПРОТИВЛЕНИЕ ЗЛУ. НЕ ОТВЕЧАТЬ НА ЗЛО НОВЫМ ЗЛОМ</w:t>
            </w:r>
            <w:r>
              <w:rPr>
                <w:rStyle w:val="IndexLink"/>
              </w:rPr>
              <w:tab/>
              <w:t>230</w:t>
            </w:r>
          </w:hyperlink>
        </w:p>
        <w:p>
          <w:pPr>
            <w:pStyle w:val="Contents2"/>
            <w:rPr>
              <w:sz w:val="24"/>
              <w:szCs w:val="24"/>
            </w:rPr>
          </w:pPr>
          <w:hyperlink w:anchor="__RefHeading___Toc71131828">
            <w:r>
              <w:rPr>
                <w:rStyle w:val="IndexLink"/>
                <w:color w:val="000000"/>
              </w:rPr>
              <w:t>Как Река зло остановила</w:t>
            </w:r>
            <w:r>
              <w:rPr>
                <w:rStyle w:val="IndexLink"/>
              </w:rPr>
              <w:tab/>
              <w:t>231</w:t>
            </w:r>
          </w:hyperlink>
        </w:p>
        <w:p>
          <w:pPr>
            <w:pStyle w:val="Contents1"/>
            <w:rPr>
              <w:b w:val="false"/>
              <w:b w:val="false"/>
              <w:bCs w:val="false"/>
              <w:sz w:val="24"/>
              <w:szCs w:val="24"/>
            </w:rPr>
          </w:pPr>
          <w:hyperlink w:anchor="__RefHeading___Toc71131829">
            <w:r>
              <w:rPr>
                <w:rStyle w:val="IndexLink"/>
                <w:color w:val="000000"/>
              </w:rPr>
              <w:t>ЗНАЙ МЕРУ. ЗОЛОТАЯ СЕРЕДИНА И КРАЙНОСТИ</w:t>
            </w:r>
            <w:r>
              <w:rPr>
                <w:rStyle w:val="IndexLink"/>
              </w:rPr>
              <w:tab/>
              <w:t>232</w:t>
            </w:r>
          </w:hyperlink>
        </w:p>
        <w:p>
          <w:pPr>
            <w:pStyle w:val="Contents2"/>
            <w:rPr>
              <w:sz w:val="24"/>
              <w:szCs w:val="24"/>
            </w:rPr>
          </w:pPr>
          <w:hyperlink w:anchor="__RefHeading___Toc71131830">
            <w:r>
              <w:rPr>
                <w:rStyle w:val="IndexLink"/>
                <w:color w:val="000000"/>
              </w:rPr>
              <w:t>Разумная середина и глупая крайность</w:t>
            </w:r>
            <w:r>
              <w:rPr>
                <w:rStyle w:val="IndexLink"/>
              </w:rPr>
              <w:tab/>
              <w:t>233</w:t>
            </w:r>
          </w:hyperlink>
        </w:p>
        <w:p>
          <w:pPr>
            <w:pStyle w:val="Contents2"/>
            <w:rPr>
              <w:sz w:val="24"/>
              <w:szCs w:val="24"/>
            </w:rPr>
          </w:pPr>
          <w:hyperlink w:anchor="__RefHeading___Toc71131831">
            <w:r>
              <w:rPr>
                <w:rStyle w:val="IndexLink"/>
                <w:color w:val="000000"/>
              </w:rPr>
              <w:t>Необычное новогоднее желание</w:t>
            </w:r>
            <w:r>
              <w:rPr>
                <w:rStyle w:val="IndexLink"/>
              </w:rPr>
              <w:tab/>
              <w:t>233</w:t>
            </w:r>
          </w:hyperlink>
        </w:p>
        <w:p>
          <w:pPr>
            <w:pStyle w:val="Contents1"/>
            <w:rPr>
              <w:b w:val="false"/>
              <w:b w:val="false"/>
              <w:bCs w:val="false"/>
              <w:sz w:val="24"/>
              <w:szCs w:val="24"/>
            </w:rPr>
          </w:pPr>
          <w:hyperlink w:anchor="__RefHeading___Toc71131832">
            <w:r>
              <w:rPr>
                <w:rStyle w:val="IndexLink"/>
                <w:color w:val="000000"/>
              </w:rPr>
              <w:t>ОТНОШЕНИЕ К ОКРУЖАЮЩЕМУ НАС МИРУ. ОПТИМИЗМ И ПЕССИМИЗМ</w:t>
            </w:r>
            <w:r>
              <w:rPr>
                <w:rStyle w:val="IndexLink"/>
              </w:rPr>
              <w:tab/>
              <w:t>235</w:t>
            </w:r>
          </w:hyperlink>
        </w:p>
        <w:p>
          <w:pPr>
            <w:pStyle w:val="Contents2"/>
            <w:rPr>
              <w:sz w:val="24"/>
              <w:szCs w:val="24"/>
            </w:rPr>
          </w:pPr>
          <w:hyperlink w:anchor="__RefHeading___Toc71131833">
            <w:r>
              <w:rPr>
                <w:rStyle w:val="IndexLink"/>
                <w:color w:val="000000"/>
              </w:rPr>
              <w:t>Как солнце за полдня плохим стало</w:t>
            </w:r>
            <w:r>
              <w:rPr>
                <w:rStyle w:val="IndexLink"/>
              </w:rPr>
              <w:tab/>
              <w:t>236</w:t>
            </w:r>
          </w:hyperlink>
        </w:p>
        <w:p>
          <w:pPr>
            <w:pStyle w:val="Contents2"/>
            <w:rPr>
              <w:sz w:val="24"/>
              <w:szCs w:val="24"/>
            </w:rPr>
          </w:pPr>
          <w:hyperlink w:anchor="__RefHeading___Toc71131834">
            <w:r>
              <w:rPr>
                <w:rStyle w:val="IndexLink"/>
                <w:color w:val="000000"/>
              </w:rPr>
              <w:t>Тучка-Старушка и Лучик-Песенка</w:t>
            </w:r>
            <w:r>
              <w:rPr>
                <w:rStyle w:val="IndexLink"/>
              </w:rPr>
              <w:tab/>
              <w:t>236</w:t>
            </w:r>
          </w:hyperlink>
        </w:p>
        <w:p>
          <w:pPr>
            <w:pStyle w:val="Contents1"/>
            <w:rPr>
              <w:b w:val="false"/>
              <w:b w:val="false"/>
              <w:bCs w:val="false"/>
              <w:sz w:val="24"/>
              <w:szCs w:val="24"/>
            </w:rPr>
          </w:pPr>
          <w:hyperlink w:anchor="__RefHeading___Toc71131835">
            <w:r>
              <w:rPr>
                <w:rStyle w:val="IndexLink"/>
                <w:color w:val="000000"/>
              </w:rPr>
              <w:t>КОРОТКОЕ НАСТОЯЩЕЕ И ДОЛГОЕ БУДУЩЕЕ</w:t>
            </w:r>
            <w:r>
              <w:rPr>
                <w:rStyle w:val="IndexLink"/>
              </w:rPr>
              <w:tab/>
              <w:t>237</w:t>
            </w:r>
          </w:hyperlink>
        </w:p>
        <w:p>
          <w:pPr>
            <w:pStyle w:val="Contents2"/>
            <w:rPr>
              <w:sz w:val="24"/>
              <w:szCs w:val="24"/>
            </w:rPr>
          </w:pPr>
          <w:hyperlink w:anchor="__RefHeading___Toc71131836">
            <w:r>
              <w:rPr>
                <w:rStyle w:val="IndexLink"/>
                <w:color w:val="000000"/>
              </w:rPr>
              <w:t>Шаль, которая туманила людям головы</w:t>
            </w:r>
            <w:r>
              <w:rPr>
                <w:rStyle w:val="IndexLink"/>
              </w:rPr>
              <w:tab/>
              <w:t>238</w:t>
            </w:r>
          </w:hyperlink>
        </w:p>
        <w:p>
          <w:pPr>
            <w:pStyle w:val="Contents1"/>
            <w:rPr>
              <w:b w:val="false"/>
              <w:b w:val="false"/>
              <w:bCs w:val="false"/>
              <w:sz w:val="24"/>
              <w:szCs w:val="24"/>
            </w:rPr>
          </w:pPr>
          <w:hyperlink w:anchor="__RefHeading___Toc71131837">
            <w:r>
              <w:rPr>
                <w:rStyle w:val="IndexLink"/>
                <w:color w:val="000000"/>
              </w:rPr>
              <w:t>О ВОЗВРАТЕ К ПРОШЛОМУ И СТРЕМЛЕНИИ В БУДУЩЕЕ</w:t>
            </w:r>
            <w:r>
              <w:rPr>
                <w:rStyle w:val="IndexLink"/>
              </w:rPr>
              <w:tab/>
              <w:t>239</w:t>
            </w:r>
          </w:hyperlink>
        </w:p>
        <w:p>
          <w:pPr>
            <w:pStyle w:val="Contents2"/>
            <w:rPr>
              <w:sz w:val="24"/>
              <w:szCs w:val="24"/>
            </w:rPr>
          </w:pPr>
          <w:hyperlink w:anchor="__RefHeading___Toc71131838">
            <w:r>
              <w:rPr>
                <w:rStyle w:val="IndexLink"/>
                <w:color w:val="000000"/>
              </w:rPr>
              <w:t>Как Прошлое с Будущим поспорили</w:t>
            </w:r>
            <w:r>
              <w:rPr>
                <w:rStyle w:val="IndexLink"/>
              </w:rPr>
              <w:tab/>
              <w:t>239</w:t>
            </w:r>
          </w:hyperlink>
        </w:p>
        <w:p>
          <w:pPr>
            <w:pStyle w:val="Contents1"/>
            <w:rPr>
              <w:b w:val="false"/>
              <w:b w:val="false"/>
              <w:bCs w:val="false"/>
              <w:sz w:val="24"/>
              <w:szCs w:val="24"/>
            </w:rPr>
          </w:pPr>
          <w:hyperlink w:anchor="__RefHeading___Toc71131839">
            <w:r>
              <w:rPr>
                <w:rStyle w:val="IndexLink"/>
                <w:color w:val="000000"/>
              </w:rPr>
              <w:t>О ВРЕДНЫХ ПРИВЫЧКАХ И О БОРЬБЕ С НИМИ</w:t>
            </w:r>
            <w:r>
              <w:rPr>
                <w:rStyle w:val="IndexLink"/>
              </w:rPr>
              <w:tab/>
              <w:t>241</w:t>
            </w:r>
          </w:hyperlink>
        </w:p>
        <w:p>
          <w:pPr>
            <w:pStyle w:val="Contents2"/>
            <w:rPr>
              <w:sz w:val="24"/>
              <w:szCs w:val="24"/>
            </w:rPr>
          </w:pPr>
          <w:hyperlink w:anchor="__RefHeading___Toc71131840">
            <w:r>
              <w:rPr>
                <w:rStyle w:val="IndexLink"/>
                <w:color w:val="000000"/>
              </w:rPr>
              <w:t>Просто так</w:t>
            </w:r>
            <w:r>
              <w:rPr>
                <w:rStyle w:val="IndexLink"/>
              </w:rPr>
              <w:tab/>
              <w:t>242</w:t>
            </w:r>
          </w:hyperlink>
        </w:p>
        <w:p>
          <w:pPr>
            <w:pStyle w:val="Contents1"/>
            <w:rPr>
              <w:b w:val="false"/>
              <w:b w:val="false"/>
              <w:bCs w:val="false"/>
              <w:sz w:val="24"/>
              <w:szCs w:val="24"/>
            </w:rPr>
          </w:pPr>
          <w:hyperlink w:anchor="__RefHeading___Toc71131841">
            <w:r>
              <w:rPr>
                <w:rStyle w:val="IndexLink"/>
                <w:color w:val="000000"/>
              </w:rPr>
              <w:t>С КЕМ ПОВЕДЕШЬСЯ ОТ ТОГО И НАБЕРЕШЬСЯ</w:t>
            </w:r>
            <w:r>
              <w:rPr>
                <w:rStyle w:val="IndexLink"/>
              </w:rPr>
              <w:tab/>
              <w:t>243</w:t>
            </w:r>
          </w:hyperlink>
        </w:p>
        <w:p>
          <w:pPr>
            <w:pStyle w:val="Contents2"/>
            <w:rPr>
              <w:sz w:val="24"/>
              <w:szCs w:val="24"/>
            </w:rPr>
          </w:pPr>
          <w:hyperlink w:anchor="__RefHeading___Toc71131842">
            <w:r>
              <w:rPr>
                <w:rStyle w:val="IndexLink"/>
                <w:color w:val="000000"/>
              </w:rPr>
              <w:t>Портятся не сразу, а незаметно</w:t>
            </w:r>
            <w:r>
              <w:rPr>
                <w:rStyle w:val="IndexLink"/>
              </w:rPr>
              <w:tab/>
              <w:t>243</w:t>
            </w:r>
          </w:hyperlink>
        </w:p>
        <w:p>
          <w:pPr>
            <w:pStyle w:val="Contents2"/>
            <w:rPr>
              <w:sz w:val="24"/>
              <w:szCs w:val="24"/>
            </w:rPr>
          </w:pPr>
          <w:hyperlink w:anchor="__RefHeading___Toc71131843">
            <w:r>
              <w:rPr>
                <w:rStyle w:val="IndexLink"/>
                <w:color w:val="000000"/>
              </w:rPr>
              <w:t>Как Родничок свою воду испортил</w:t>
            </w:r>
            <w:r>
              <w:rPr>
                <w:rStyle w:val="IndexLink"/>
              </w:rPr>
              <w:tab/>
              <w:t>244</w:t>
            </w:r>
          </w:hyperlink>
        </w:p>
        <w:p>
          <w:pPr>
            <w:pStyle w:val="Contents2"/>
            <w:rPr>
              <w:sz w:val="24"/>
              <w:szCs w:val="24"/>
            </w:rPr>
          </w:pPr>
          <w:hyperlink w:anchor="__RefHeading___Toc71131844">
            <w:r>
              <w:rPr>
                <w:rStyle w:val="IndexLink"/>
                <w:color w:val="000000"/>
              </w:rPr>
              <w:t>Плохой пример заразителен</w:t>
            </w:r>
            <w:r>
              <w:rPr>
                <w:rStyle w:val="IndexLink"/>
              </w:rPr>
              <w:tab/>
              <w:t>244</w:t>
            </w:r>
          </w:hyperlink>
        </w:p>
        <w:p>
          <w:pPr>
            <w:pStyle w:val="Contents1"/>
            <w:rPr>
              <w:b w:val="false"/>
              <w:b w:val="false"/>
              <w:bCs w:val="false"/>
              <w:sz w:val="24"/>
              <w:szCs w:val="24"/>
            </w:rPr>
          </w:pPr>
          <w:hyperlink w:anchor="__RefHeading___Toc71131845">
            <w:r>
              <w:rPr>
                <w:rStyle w:val="IndexLink"/>
                <w:color w:val="000000"/>
              </w:rPr>
              <w:t>СИЛА ЕДИНЕНИЯ, СОТРУДНИЧЕСТВА И СПЛОЧЕННОСТИ</w:t>
            </w:r>
            <w:r>
              <w:rPr>
                <w:rStyle w:val="IndexLink"/>
              </w:rPr>
              <w:tab/>
              <w:t>245</w:t>
            </w:r>
          </w:hyperlink>
        </w:p>
        <w:p>
          <w:pPr>
            <w:pStyle w:val="Contents2"/>
            <w:rPr>
              <w:sz w:val="24"/>
              <w:szCs w:val="24"/>
            </w:rPr>
          </w:pPr>
          <w:hyperlink w:anchor="__RefHeading___Toc71131846">
            <w:r>
              <w:rPr>
                <w:rStyle w:val="IndexLink"/>
                <w:color w:val="000000"/>
              </w:rPr>
              <w:t>Мощь сплоченности и льву не по зубам</w:t>
            </w:r>
            <w:r>
              <w:rPr>
                <w:rStyle w:val="IndexLink"/>
              </w:rPr>
              <w:tab/>
              <w:t>246</w:t>
            </w:r>
          </w:hyperlink>
        </w:p>
        <w:p>
          <w:pPr>
            <w:pStyle w:val="Contents2"/>
            <w:rPr>
              <w:sz w:val="24"/>
              <w:szCs w:val="24"/>
            </w:rPr>
          </w:pPr>
          <w:hyperlink w:anchor="__RefHeading___Toc71131847">
            <w:r>
              <w:rPr>
                <w:rStyle w:val="IndexLink"/>
                <w:color w:val="000000"/>
              </w:rPr>
              <w:t>Обиженный муравей</w:t>
            </w:r>
            <w:r>
              <w:rPr>
                <w:rStyle w:val="IndexLink"/>
              </w:rPr>
              <w:tab/>
              <w:t>246</w:t>
            </w:r>
          </w:hyperlink>
        </w:p>
        <w:p>
          <w:pPr>
            <w:pStyle w:val="Contents1"/>
            <w:rPr>
              <w:b w:val="false"/>
              <w:b w:val="false"/>
              <w:bCs w:val="false"/>
              <w:sz w:val="24"/>
              <w:szCs w:val="24"/>
            </w:rPr>
          </w:pPr>
          <w:hyperlink w:anchor="__RefHeading___Toc71131848">
            <w:r>
              <w:rPr>
                <w:rStyle w:val="IndexLink"/>
                <w:color w:val="000000"/>
              </w:rPr>
              <w:t>СОБСТВЕННОСТЬ И ОТНОШЕНИЕ К НЕЙ</w:t>
            </w:r>
            <w:r>
              <w:rPr>
                <w:rStyle w:val="IndexLink"/>
              </w:rPr>
              <w:tab/>
              <w:t>248</w:t>
            </w:r>
          </w:hyperlink>
        </w:p>
        <w:p>
          <w:pPr>
            <w:pStyle w:val="Contents2"/>
            <w:rPr>
              <w:sz w:val="24"/>
              <w:szCs w:val="24"/>
            </w:rPr>
          </w:pPr>
          <w:hyperlink w:anchor="__RefHeading___Toc71131849">
            <w:r>
              <w:rPr>
                <w:rStyle w:val="IndexLink"/>
                <w:color w:val="000000"/>
              </w:rPr>
              <w:t>Поцелуй Хотелки</w:t>
            </w:r>
            <w:r>
              <w:rPr>
                <w:rStyle w:val="IndexLink"/>
              </w:rPr>
              <w:tab/>
              <w:t>249</w:t>
            </w:r>
          </w:hyperlink>
        </w:p>
        <w:p>
          <w:pPr>
            <w:pStyle w:val="Contents1"/>
            <w:rPr>
              <w:b w:val="false"/>
              <w:b w:val="false"/>
              <w:bCs w:val="false"/>
              <w:sz w:val="24"/>
              <w:szCs w:val="24"/>
            </w:rPr>
          </w:pPr>
          <w:hyperlink w:anchor="__RefHeading___Toc71131850">
            <w:r>
              <w:rPr>
                <w:rStyle w:val="IndexLink"/>
                <w:color w:val="000000"/>
              </w:rPr>
              <w:t>ВРЕД ОТ ПОВЫШЕННЫХ ЗАПРОСОВ. ДОВОЛЬСТВОВАТЬСЯ ТЕМ, ЧТО ИМЕЕМ.</w:t>
            </w:r>
            <w:r>
              <w:rPr>
                <w:rStyle w:val="IndexLink"/>
              </w:rPr>
              <w:tab/>
              <w:t>250</w:t>
            </w:r>
          </w:hyperlink>
        </w:p>
        <w:p>
          <w:pPr>
            <w:pStyle w:val="Contents2"/>
            <w:rPr>
              <w:sz w:val="24"/>
              <w:szCs w:val="24"/>
            </w:rPr>
          </w:pPr>
          <w:hyperlink w:anchor="__RefHeading___Toc71131851">
            <w:r>
              <w:rPr>
                <w:rStyle w:val="IndexLink"/>
                <w:color w:val="000000"/>
              </w:rPr>
              <w:t>Ожирение сердца</w:t>
            </w:r>
            <w:r>
              <w:rPr>
                <w:rStyle w:val="IndexLink"/>
              </w:rPr>
              <w:tab/>
              <w:t>251</w:t>
            </w:r>
          </w:hyperlink>
        </w:p>
        <w:p>
          <w:pPr>
            <w:pStyle w:val="Contents2"/>
            <w:rPr>
              <w:sz w:val="24"/>
              <w:szCs w:val="24"/>
            </w:rPr>
          </w:pPr>
          <w:hyperlink w:anchor="__RefHeading___Toc71131852">
            <w:r>
              <w:rPr>
                <w:rStyle w:val="IndexLink"/>
                <w:color w:val="000000"/>
              </w:rPr>
              <w:t>А кому-то все мало</w:t>
            </w:r>
            <w:r>
              <w:rPr>
                <w:rStyle w:val="IndexLink"/>
              </w:rPr>
              <w:tab/>
              <w:t>251</w:t>
            </w:r>
          </w:hyperlink>
        </w:p>
        <w:p>
          <w:pPr>
            <w:pStyle w:val="Contents1"/>
            <w:rPr>
              <w:b w:val="false"/>
              <w:b w:val="false"/>
              <w:bCs w:val="false"/>
              <w:sz w:val="24"/>
              <w:szCs w:val="24"/>
            </w:rPr>
          </w:pPr>
          <w:hyperlink w:anchor="__RefHeading___Toc71131853">
            <w:r>
              <w:rPr>
                <w:rStyle w:val="IndexLink"/>
                <w:color w:val="000000"/>
              </w:rPr>
              <w:t>О СТРАХАХ И О ТОМ, КАК ИХ ПОБЕДИТЬ</w:t>
            </w:r>
            <w:r>
              <w:rPr>
                <w:rStyle w:val="IndexLink"/>
              </w:rPr>
              <w:tab/>
              <w:t>253</w:t>
            </w:r>
          </w:hyperlink>
        </w:p>
        <w:p>
          <w:pPr>
            <w:pStyle w:val="Contents2"/>
            <w:rPr>
              <w:sz w:val="24"/>
              <w:szCs w:val="24"/>
            </w:rPr>
          </w:pPr>
          <w:hyperlink w:anchor="__RefHeading___Toc71131854">
            <w:r>
              <w:rPr>
                <w:rStyle w:val="IndexLink"/>
                <w:color w:val="000000"/>
              </w:rPr>
              <w:t>Поджаривание страшилок</w:t>
            </w:r>
            <w:r>
              <w:rPr>
                <w:rStyle w:val="IndexLink"/>
              </w:rPr>
              <w:tab/>
              <w:t>254</w:t>
            </w:r>
          </w:hyperlink>
        </w:p>
        <w:p>
          <w:pPr>
            <w:pStyle w:val="Contents2"/>
            <w:rPr>
              <w:sz w:val="24"/>
              <w:szCs w:val="24"/>
            </w:rPr>
          </w:pPr>
          <w:hyperlink w:anchor="__RefHeading___Toc71131855">
            <w:r>
              <w:rPr>
                <w:rStyle w:val="IndexLink"/>
                <w:color w:val="000000"/>
              </w:rPr>
              <w:t>Бум, бум, бум</w:t>
            </w:r>
            <w:r>
              <w:rPr>
                <w:rStyle w:val="IndexLink"/>
              </w:rPr>
              <w:tab/>
              <w:t>256</w:t>
            </w:r>
          </w:hyperlink>
        </w:p>
        <w:p>
          <w:pPr>
            <w:pStyle w:val="Contents1"/>
            <w:rPr>
              <w:b w:val="false"/>
              <w:b w:val="false"/>
              <w:bCs w:val="false"/>
              <w:sz w:val="24"/>
              <w:szCs w:val="24"/>
            </w:rPr>
          </w:pPr>
          <w:hyperlink w:anchor="__RefHeading___Toc71131856">
            <w:r>
              <w:rPr>
                <w:rStyle w:val="IndexLink"/>
                <w:color w:val="000000"/>
              </w:rPr>
              <w:t>МУЖЧИНЫ И ЖЕНЩИНЫ. ИХ РАЗНАЯ, НО РАВНОЗНАЧНАЯ РОЛЬ В ЖИЗНИ</w:t>
            </w:r>
            <w:r>
              <w:rPr>
                <w:rStyle w:val="IndexLink"/>
              </w:rPr>
              <w:tab/>
              <w:t>258</w:t>
            </w:r>
          </w:hyperlink>
        </w:p>
        <w:p>
          <w:pPr>
            <w:pStyle w:val="Contents2"/>
            <w:rPr>
              <w:sz w:val="24"/>
              <w:szCs w:val="24"/>
            </w:rPr>
          </w:pPr>
          <w:hyperlink w:anchor="__RefHeading___Toc71131857">
            <w:r>
              <w:rPr>
                <w:rStyle w:val="IndexLink"/>
                <w:color w:val="000000"/>
              </w:rPr>
              <w:t>Сон о мамах</w:t>
            </w:r>
            <w:r>
              <w:rPr>
                <w:rStyle w:val="IndexLink"/>
              </w:rPr>
              <w:tab/>
              <w:t>260</w:t>
            </w:r>
          </w:hyperlink>
        </w:p>
        <w:p>
          <w:pPr>
            <w:pStyle w:val="Contents2"/>
            <w:rPr>
              <w:sz w:val="24"/>
              <w:szCs w:val="24"/>
            </w:rPr>
          </w:pPr>
          <w:hyperlink w:anchor="__RefHeading___Toc71131858">
            <w:r>
              <w:rPr>
                <w:rStyle w:val="IndexLink"/>
                <w:color w:val="000000"/>
              </w:rPr>
              <w:t>Жемчужина счастья</w:t>
            </w:r>
            <w:r>
              <w:rPr>
                <w:rStyle w:val="IndexLink"/>
              </w:rPr>
              <w:tab/>
              <w:t>260</w:t>
            </w:r>
          </w:hyperlink>
          <w:r>
            <w:rPr>
              <w:rStyle w:val="IndexLink"/>
            </w:rPr>
            <w:fldChar w:fldCharType="end"/>
          </w:r>
        </w:p>
      </w:sdtContent>
    </w:sdt>
    <w:p>
      <w:pPr>
        <w:pStyle w:val="Normal"/>
        <w:rPr>
          <w:b/>
          <w:b/>
          <w:bCs/>
          <w:sz w:val="24"/>
          <w:szCs w:val="24"/>
          <w:lang w:val="en-US" w:eastAsia="en-US"/>
        </w:rPr>
      </w:pPr>
      <w:r>
        <w:rPr>
          <w:b/>
          <w:bCs/>
          <w:sz w:val="24"/>
          <w:szCs w:val="24"/>
          <w:lang w:val="en-US" w:eastAsia="en-US"/>
        </w:rPr>
      </w:r>
      <w:r>
        <w:br w:type="page"/>
      </w:r>
    </w:p>
    <w:p>
      <w:pPr>
        <w:pStyle w:val="Heading1"/>
        <w:keepNext w:val="false"/>
        <w:rPr>
          <w:color w:val="000000"/>
          <w:lang w:val="en-US" w:eastAsia="en-US"/>
        </w:rPr>
      </w:pPr>
      <w:bookmarkStart w:id="0" w:name="__RefHeading___Toc71131579"/>
      <w:bookmarkEnd w:id="0"/>
      <w:r>
        <w:rPr>
          <w:color w:val="000000"/>
          <w:lang w:val="en-US" w:eastAsia="en-US"/>
        </w:rPr>
        <w:t>ОТ АВТОРА</w:t>
      </w:r>
    </w:p>
    <w:p>
      <w:pPr>
        <w:pStyle w:val="Normal"/>
        <w:ind w:firstLine="426"/>
        <w:jc w:val="both"/>
        <w:rPr>
          <w:lang w:val="en-US" w:eastAsia="en-US"/>
        </w:rPr>
      </w:pPr>
      <w:r>
        <w:rPr>
          <w:lang w:val="en-US" w:eastAsia="en-US"/>
        </w:rPr>
        <w:t>Не секрет, что дети получают воспитание крайне разное по своему качеству. Для боль</w:t>
        <w:softHyphen/>
        <w:t>шей части подрастающего поколения учителем является лишь жизнь, а доступ к получению гра</w:t>
        <w:softHyphen/>
        <w:t>мотного и правильного воспитания в целях ду</w:t>
        <w:softHyphen/>
        <w:t>ховно-нравственного становления существен</w:t>
        <w:softHyphen/>
        <w:t>но ограничен.</w:t>
      </w:r>
    </w:p>
    <w:p>
      <w:pPr>
        <w:pStyle w:val="Normal"/>
        <w:ind w:firstLine="426"/>
        <w:jc w:val="both"/>
        <w:rPr>
          <w:lang w:val="en-US" w:eastAsia="en-US"/>
        </w:rPr>
      </w:pPr>
      <w:r>
        <w:rPr>
          <w:lang w:val="en-US" w:eastAsia="en-US"/>
        </w:rPr>
        <w:t>Жизненную направленность и судьбу каж</w:t>
        <w:softHyphen/>
        <w:t>дого ребенка во многом определяют его роди</w:t>
        <w:softHyphen/>
        <w:t>тели и педагоги, но далеко не все из них спо</w:t>
        <w:softHyphen/>
        <w:t>собны развить в нем стремление к красоте, вос</w:t>
        <w:softHyphen/>
        <w:t>питать внутреннюю культуру и облагородить душу. Здесь как раз тот случай, когда одного искреннего желания воспитать человека явно недостаточно.</w:t>
      </w:r>
    </w:p>
    <w:p>
      <w:pPr>
        <w:pStyle w:val="TextBody"/>
        <w:ind w:firstLine="426"/>
        <w:jc w:val="both"/>
        <w:rPr>
          <w:color w:val="000000"/>
          <w:lang w:val="en-US" w:eastAsia="en-US"/>
        </w:rPr>
      </w:pPr>
      <w:r>
        <w:rPr>
          <w:color w:val="000000"/>
          <w:lang w:val="en-US" w:eastAsia="en-US"/>
        </w:rPr>
        <w:t>В целом родители заняты материальным обустройством жизни. Их благие и высокие по</w:t>
        <w:softHyphen/>
        <w:t>буждения относительно воспитания, как пра</w:t>
        <w:softHyphen/>
        <w:t>вило, не наполнены делами, не опираются на постоянный, умелый и систематический труд. Родители, в сущности, мало сведущи в вопросах воспитания и детской психологии, воспитыва</w:t>
        <w:softHyphen/>
        <w:t>ют не целенаправленно и планомерно, а спон</w:t>
        <w:softHyphen/>
        <w:t>танно, от случая к случаю, по своему разуме</w:t>
        <w:softHyphen/>
        <w:t>нию и настроению. При недостаточной работе с детьми воспитание постепенно обретает насильственно-принудительный характер. При этом, как правило, плохо используется профилактический потенциал воспитания, когда комплекс знаний, своевременно вложенных в сознание ребенка упреждает, тормозит и нейтрализует большинство негативных желаний и устремлений. Взрослыми не редко забывается, что только качественная передача взаимосвязанных, обстоятельных и обоснованных духовно-нравственных знаний, дает им впоследствии моральное право требовать и ожидать от ребенка обдуманного поведения, а также красоты и разумности в мыслях и чувствах.</w:t>
      </w:r>
    </w:p>
    <w:p>
      <w:pPr>
        <w:pStyle w:val="TextBody"/>
        <w:ind w:firstLine="426"/>
        <w:jc w:val="both"/>
        <w:rPr>
          <w:color w:val="000000"/>
          <w:lang w:val="en-US" w:eastAsia="en-US"/>
        </w:rPr>
      </w:pPr>
      <w:r>
        <w:rPr>
          <w:color w:val="000000"/>
          <w:lang w:val="en-US" w:eastAsia="en-US"/>
        </w:rPr>
        <w:t>Здесь стоит отметить удивительную недальновидность некоторых родителей. В каждодневной жизни они способны трезво рассчитать свои финансовые и материальные выгоды, выискать пути к большим доходам и экономии средств. И при этом, из их поля зрения зачастую ускользают гигантские выгоды и дивиденды от личных сердечных вложений в грамотное, поэтапное, системное воспитание ребенка. Сколько тысяч долларов стоят тысячи дней, проведенных в теплой семейной атмосфере, наполненной гармонией, радостью, взаимопониманием, токами прекрасных чувств и мыслей? Во сколько оценить десятилетия уютной старости, обласканной искренней любовью, вниманием и заботой умело воспитанных детей? Может быть, сотворение прекрасного в человеке – это своеобразный процесс высокого искусства, создание родителем бесценного, радующего душу произведения для себя, для близких, для потомков?</w:t>
      </w:r>
    </w:p>
    <w:p>
      <w:pPr>
        <w:pStyle w:val="Normal"/>
        <w:ind w:firstLine="426"/>
        <w:jc w:val="both"/>
        <w:rPr>
          <w:lang w:val="en-US" w:eastAsia="en-US"/>
        </w:rPr>
      </w:pPr>
      <w:r>
        <w:rPr>
          <w:lang w:val="en-US" w:eastAsia="en-US"/>
        </w:rPr>
        <w:t>Хорошо, если волею судьбы или по стече</w:t>
        <w:softHyphen/>
        <w:t>нию обстоятельств ребенку повезет и настав</w:t>
        <w:softHyphen/>
        <w:t>ники, выводящие его в жизнь, окажутся ответ</w:t>
        <w:softHyphen/>
        <w:t>ственными воспитателями и культурными людьми, на которых можно равняться и с кого можно брать пример. А если нет? Что тогда? От кого ребенку получать возвышенные знания и науку о человечности? Кто с ранних лет под</w:t>
        <w:softHyphen/>
        <w:t>ведет его к прекрасному, поможет утонченно чувствовать и воспринимать окружающее, на</w:t>
        <w:softHyphen/>
        <w:t>учит ценить добро, глубоко понимать людей и свой внутренний мир? Кто сможет умелым воспитанием сделать душу ребенка невосприимчивой к различным формам безобразия и выработать в нем стойкое отвращение к уродливым явлениям жизни? Как помочь ребенку восполнить нехватку извечных и край</w:t>
        <w:softHyphen/>
        <w:t>не необходимых общечеловеческих знаний?</w:t>
      </w:r>
    </w:p>
    <w:p>
      <w:pPr>
        <w:pStyle w:val="Normal"/>
        <w:ind w:firstLine="426"/>
        <w:jc w:val="both"/>
        <w:rPr>
          <w:lang w:val="en-US" w:eastAsia="en-US"/>
        </w:rPr>
      </w:pPr>
      <w:r>
        <w:rPr>
          <w:lang w:val="en-US" w:eastAsia="en-US"/>
        </w:rPr>
        <w:t>Немало родителей, решивших взяться за воспитание детей всерьез и надолго, часто стал</w:t>
        <w:softHyphen/>
        <w:t>киваются с рядом существенных затруднений. Многомесячное, планомерное и целенаправ</w:t>
        <w:softHyphen/>
        <w:t>ленное воспитание без серьезной подготови</w:t>
        <w:softHyphen/>
        <w:t>тельной работы и затрат времени – задача труд</w:t>
        <w:softHyphen/>
        <w:t>ноосуществимая. Необходимо составить про</w:t>
        <w:softHyphen/>
        <w:t>грамму, набросать тезисы к каждой воспита</w:t>
        <w:softHyphen/>
        <w:t>тельной беседе, найти и подобрать к ней ма</w:t>
        <w:softHyphen/>
        <w:t>лые литературные произведения, примеры из жизни, суметь широко раскрыть затрагивае</w:t>
        <w:softHyphen/>
        <w:t>мую тему, объясняя порой сложные категории доходчиво, лаконично, увлекательно. Но мно</w:t>
        <w:softHyphen/>
        <w:t>гие ли родители, будучи занятыми людьми, го</w:t>
        <w:softHyphen/>
        <w:t>товы и способны справиться с такой задачей? Готовы ли они пожертвовать свободным временем и каждодневно прилагать усилия в этом направлении?..</w:t>
      </w:r>
    </w:p>
    <w:p>
      <w:pPr>
        <w:pStyle w:val="Normal"/>
        <w:ind w:firstLine="426"/>
        <w:jc w:val="both"/>
        <w:rPr>
          <w:lang w:val="en-US" w:eastAsia="en-US"/>
        </w:rPr>
      </w:pPr>
      <w:r>
        <w:rPr>
          <w:lang w:val="en-US" w:eastAsia="en-US"/>
        </w:rPr>
        <w:t>Каждый ребенок с самого раннего возрас</w:t>
        <w:softHyphen/>
        <w:t>та сердцем прекрасно отличает красоту от бе</w:t>
        <w:softHyphen/>
        <w:t>зобразия. Это не трудно увидеть по чувству ви</w:t>
        <w:softHyphen/>
        <w:t>ны, сочувствию и прочим проявлениям. Не вос</w:t>
        <w:softHyphen/>
        <w:t>пользоваться врожденным чувством красоты и не развить его – является недопустимой ха</w:t>
        <w:softHyphen/>
        <w:t>латностью со стороны воспитателя. Ведь имен</w:t>
        <w:softHyphen/>
        <w:t>но это чувство, будучи развитым, дает стойкое неприятие и оттор</w:t>
        <w:softHyphen/>
        <w:t>жение всего безобразного и на протяжении всей жизни побуждает нас к человечности и культурным проявлениям.</w:t>
      </w:r>
    </w:p>
    <w:p>
      <w:pPr>
        <w:pStyle w:val="Normal"/>
        <w:tabs>
          <w:tab w:val="clear" w:pos="720"/>
          <w:tab w:val="left" w:pos="2700" w:leader="none"/>
        </w:tabs>
        <w:ind w:firstLine="426"/>
        <w:jc w:val="both"/>
        <w:rPr>
          <w:lang w:val="en-US" w:eastAsia="en-US"/>
        </w:rPr>
      </w:pPr>
      <w:r>
        <w:rPr>
          <w:lang w:val="en-US" w:eastAsia="en-US"/>
        </w:rPr>
        <w:t>И все же для постоянства и упорства в воплоще</w:t>
        <w:softHyphen/>
        <w:t>нии идей блага в жизнь, чувства красоты было бы недостаточно. Требуется еще устремляющая сила веры, убежденности, правоты, которая возникает благодаря осознанию, когда знания, будучи прочувствованными, проникают до глубины души и тем самым привносят в нее новые элементы и возможности. Для развития воли устремляющей к добру, для формирования прочного нравственного стержня и иммунитета от всего негативного требуется не только осмысление и принятие знаний к сердцу, но и их закрепление путем практического применения в каждод</w:t>
        <w:softHyphen/>
        <w:t>невной жизни. Теоретические достижения без закалки, через практику и жизненный труд, всегда оказываются недолговечными и неэффективными.</w:t>
      </w:r>
    </w:p>
    <w:p>
      <w:pPr>
        <w:pStyle w:val="Normal"/>
        <w:tabs>
          <w:tab w:val="clear" w:pos="720"/>
          <w:tab w:val="left" w:pos="2700" w:leader="none"/>
        </w:tabs>
        <w:ind w:firstLine="426"/>
        <w:jc w:val="both"/>
        <w:rPr>
          <w:lang w:val="en-US" w:eastAsia="en-US"/>
        </w:rPr>
      </w:pPr>
      <w:r>
        <w:rPr>
          <w:lang w:val="en-US" w:eastAsia="en-US"/>
        </w:rPr>
        <w:t>Люди, умеющие познавать мир через ощу</w:t>
        <w:softHyphen/>
        <w:t>щения, имеющие развитое интуитивное вос</w:t>
        <w:softHyphen/>
        <w:t>приятие окружающего, несомненно, согласят</w:t>
        <w:softHyphen/>
        <w:t>ся с тем, что принятые человечеством мораль</w:t>
        <w:softHyphen/>
        <w:t>ные принципы, нормы и правила, а также нрав</w:t>
        <w:softHyphen/>
        <w:t>ственные убеждения берут начало в неком скрытом духовном бытии, в сфере незримой ре</w:t>
        <w:softHyphen/>
        <w:t>альности, где сосредоточены абсолютные Кра</w:t>
        <w:softHyphen/>
        <w:t>сота, Истина, Добро. Подсознательное памятование об этих абсолют</w:t>
        <w:softHyphen/>
        <w:t>ных прототипах толкает человека к неустан</w:t>
        <w:softHyphen/>
        <w:t>ному поиску и воплощению прекрасного на земле, а желание «быть в ладах со своей душой» заставляет его следовать по жизни, стараясь соблюсти писаные и непи</w:t>
        <w:softHyphen/>
        <w:t>саные законы и правила морали.</w:t>
      </w:r>
    </w:p>
    <w:p>
      <w:pPr>
        <w:pStyle w:val="Normal"/>
        <w:ind w:firstLine="426"/>
        <w:jc w:val="both"/>
        <w:rPr>
          <w:lang w:val="en-US" w:eastAsia="en-US"/>
        </w:rPr>
      </w:pPr>
      <w:r>
        <w:rPr>
          <w:lang w:val="en-US" w:eastAsia="en-US"/>
        </w:rPr>
        <w:t>Без рас</w:t>
        <w:softHyphen/>
        <w:t>смотрения скрытых основ жизни лежащих в облас</w:t>
        <w:softHyphen/>
        <w:t>ти духовного бытия, а также без раскрытия перед ребенком причин, возможных последствий и перспек</w:t>
        <w:softHyphen/>
        <w:t>тив, знание о добре и зле окажется неполным, будет казаться отвлеченным и частично лишенным смысла. Убедить ребенка в исключительной практичности и жизненной необходимости любви, добра, и других нравственных катего</w:t>
        <w:softHyphen/>
        <w:t>рий, вдохновить его на действенное стремление и служение красоте, можно лишь проведя линию жизни за пределы ограниченного физического существования, туда, где каждого достойного ждет таинственный наполненный чудесами и возможностями сказочный непреходящий мир. Это очень важная предпосылка воспитания. Известно, что старания во имя чего-то краткого и скоротечного, так или иначе, обесцениваются и кажутся малозначимыми и бессмысленными. Самосовершенствование для жизни в сказочной вечности несравненно более привлекательно для любого человека, чем совершенствование ради десятилетий земной жизни, уже к тому же известной своими трудностями и ограничениями.</w:t>
      </w:r>
    </w:p>
    <w:p>
      <w:pPr>
        <w:pStyle w:val="3"/>
        <w:ind w:left="0" w:firstLine="426"/>
        <w:rPr>
          <w:color w:val="000000"/>
          <w:lang w:val="en-US" w:eastAsia="en-US"/>
        </w:rPr>
      </w:pPr>
      <w:r>
        <w:rPr>
          <w:color w:val="000000"/>
          <w:lang w:val="en-US" w:eastAsia="en-US"/>
        </w:rPr>
        <w:t>Желание ребенка когда-нибудь достигнуть красот Высшего мира является, по сути, единственным стимулом для его длительной и кропотливой работы над собой. Этому желанию очень способствует «не закрытое» толщей интеллекта подсознание. Именно «не выключенная» до конца память души помогает ребенку без устали рваться к утерянной сказке и порой искренне верить в самое невероятное. Но стремление к далекой идеальной жизни, способствующее духовно-нравственному росту, легко уязвимо. Оно подавляется и вытесняется взращиванием у ребенка жажды к близким и видимым земным благам, навязыванием небесспорных и весьма условных обывательских формул земного успеха и счастья. Под давлением взрослого рассудка и воли, высокая мечта разменивается на пустяки и превращается в мелкие и будничные мечтания, а понятие о счастье приобретает приземленные житейские очертания.</w:t>
      </w:r>
    </w:p>
    <w:p>
      <w:pPr>
        <w:pStyle w:val="Normal"/>
        <w:ind w:firstLine="426"/>
        <w:jc w:val="both"/>
        <w:rPr>
          <w:lang w:val="en-US" w:eastAsia="en-US"/>
        </w:rPr>
      </w:pPr>
      <w:r>
        <w:rPr>
          <w:lang w:val="en-US" w:eastAsia="en-US"/>
        </w:rPr>
        <w:t>Могут ли вдохновить ребенка на тяжелый непрекращающийся подвиг самосовершенствования временные земные радости и утехи, которые к тому же добываются огромными трудозатратами? Романтика, мечтателя и идеалиста коим является ребенок, вряд ли может по-настоящему увлечь земной "свет в беспросвет</w:t>
        <w:softHyphen/>
        <w:t>ности". Скорее всего, попав в сети взрослой ограниченной рассудительности, ребенок просто пе</w:t>
        <w:softHyphen/>
        <w:t>рестанет летать душой. Нагруженный не по го</w:t>
        <w:softHyphen/>
        <w:t>дам взрослым реализмом, он внутренне сломается, смирится и примет чуждое ему взрослое мировосприятие. Потом последует погружение в обыденность, в которой будут выискиваться для себя мел</w:t>
        <w:softHyphen/>
        <w:t>кие радости, и мало-помалу произойдет насыщение абсолютным злом – разру</w:t>
        <w:softHyphen/>
        <w:t>шительным эгоизмом.</w:t>
      </w:r>
    </w:p>
    <w:p>
      <w:pPr>
        <w:pStyle w:val="Normal"/>
        <w:ind w:firstLine="426"/>
        <w:jc w:val="both"/>
        <w:rPr>
          <w:lang w:val="en-US" w:eastAsia="en-US"/>
        </w:rPr>
      </w:pPr>
      <w:r>
        <w:rPr>
          <w:lang w:val="en-US" w:eastAsia="en-US"/>
        </w:rPr>
        <w:t>Некоторая категория людей, выступая за нравственное воспитание, в то же время упорно пре</w:t>
        <w:softHyphen/>
        <w:t>небрегают духовным образованием. Эти лю</w:t>
        <w:softHyphen/>
        <w:t>ди предпочитают обойти молчанием область духовных знаний человечества, которые по сути дела легли в основу общечеловеческой мо</w:t>
        <w:softHyphen/>
        <w:t>рали, обуздали дикие нравы прошлых времен, на тысячелетия сформировали нравственные устои в общественных отношениях. Их не за</w:t>
        <w:softHyphen/>
        <w:t>ботит, что изъятие из воспитания духовной со</w:t>
        <w:softHyphen/>
        <w:t>ставляющей, схоже с беспечным строитель</w:t>
        <w:softHyphen/>
        <w:t>ством дома на песке. Ведь возведенная таким образом бездуховная нравственность окажет</w:t>
        <w:softHyphen/>
        <w:t>ся непрочной, шаткой и не выдержит испыта</w:t>
        <w:softHyphen/>
        <w:t>ния временем. К сожалению, рамки данной книги не позволяют полноценно осветить за</w:t>
        <w:softHyphen/>
        <w:t>коны духовного бытия. К тому же эта область требует особо деликатного подхода и рассмот</w:t>
        <w:softHyphen/>
        <w:t>рения. Лишь там, где это необходимо и важно в воспитательных целях, где нравственные тре</w:t>
        <w:softHyphen/>
        <w:t>бования должны быть укреплены практичнос</w:t>
        <w:softHyphen/>
        <w:t>тью, приводятся пояснения в виде обобщенных и сжатых духовных знаний.</w:t>
      </w:r>
    </w:p>
    <w:p>
      <w:pPr>
        <w:pStyle w:val="Normal"/>
        <w:ind w:firstLine="426"/>
        <w:jc w:val="both"/>
        <w:rPr/>
      </w:pPr>
      <w:r>
        <w:rPr>
          <w:lang w:val="en-US" w:eastAsia="en-US"/>
        </w:rPr>
        <w:t>Следует особо отметить, что разделы бесед тесно взаимосвязаны, и разме</w:t>
        <w:softHyphen/>
        <w:t>щены в строго определенной последовательнос</w:t>
        <w:softHyphen/>
        <w:t xml:space="preserve">ти. </w:t>
      </w:r>
      <w:r>
        <w:rPr>
          <w:b/>
          <w:bCs/>
          <w:lang w:val="en-US" w:eastAsia="en-US"/>
        </w:rPr>
        <w:t>Беседы о красоте</w:t>
      </w:r>
      <w:r>
        <w:rPr>
          <w:lang w:val="en-US" w:eastAsia="en-US"/>
        </w:rPr>
        <w:t xml:space="preserve"> учат видеть и ценить красо</w:t>
        <w:softHyphen/>
        <w:t xml:space="preserve">ту и избегать безобразия. </w:t>
      </w:r>
      <w:r>
        <w:rPr>
          <w:b/>
          <w:bCs/>
          <w:lang w:val="en-US" w:eastAsia="en-US"/>
        </w:rPr>
        <w:t>Беседы о Высшем</w:t>
      </w:r>
      <w:r>
        <w:rPr>
          <w:lang w:val="en-US" w:eastAsia="en-US"/>
        </w:rPr>
        <w:t xml:space="preserve"> раскрывают смысл самосовершенствования через общее ду</w:t>
        <w:softHyphen/>
        <w:t>ховное просвещение. Базовые духовные знания раскрывают перед ребенком красоту неземную, таинственную, манящую сказочными возможно</w:t>
        <w:softHyphen/>
        <w:t>стями и исполнением заветных желаний. Эта кра</w:t>
        <w:softHyphen/>
        <w:t>сота призвана вдохновить ребенка на преображе</w:t>
        <w:softHyphen/>
        <w:t>ние всего негативного в себе, быть мечтой и путе</w:t>
        <w:softHyphen/>
        <w:t xml:space="preserve">водной звездой в его жизни. </w:t>
      </w:r>
      <w:r>
        <w:rPr>
          <w:b/>
          <w:bCs/>
          <w:lang w:val="en-US" w:eastAsia="en-US"/>
        </w:rPr>
        <w:t>Беседы о сердце и любви</w:t>
      </w:r>
      <w:r>
        <w:rPr>
          <w:lang w:val="en-US" w:eastAsia="en-US"/>
        </w:rPr>
        <w:t xml:space="preserve"> раскрывают значение сердечности и люб</w:t>
        <w:softHyphen/>
        <w:t xml:space="preserve">ви, как основ человеческой жизни, из которых берет начало все созидательное и благое. </w:t>
      </w:r>
      <w:r>
        <w:rPr>
          <w:b/>
          <w:bCs/>
          <w:lang w:val="en-US" w:eastAsia="en-US"/>
        </w:rPr>
        <w:t>Беседы о нравственности</w:t>
      </w:r>
      <w:r>
        <w:rPr>
          <w:lang w:val="en-US" w:eastAsia="en-US"/>
        </w:rPr>
        <w:t xml:space="preserve"> учат правилам нравственного поведения, помогают разобраться ребенку в про</w:t>
        <w:softHyphen/>
        <w:t xml:space="preserve">явлениях добра и зла. </w:t>
      </w:r>
      <w:r>
        <w:rPr>
          <w:b/>
          <w:bCs/>
          <w:lang w:val="en-US" w:eastAsia="en-US"/>
        </w:rPr>
        <w:t>Беседы о воле</w:t>
      </w:r>
      <w:r>
        <w:rPr>
          <w:lang w:val="en-US" w:eastAsia="en-US"/>
        </w:rPr>
        <w:t xml:space="preserve"> раскрывают значение волевых качеств как некой силовой со</w:t>
        <w:softHyphen/>
        <w:t>ставляющей совершенствования, посредством которой осуществляется созидательное творче</w:t>
        <w:softHyphen/>
        <w:t>ство, достигается красота и гармония, как в чело</w:t>
        <w:softHyphen/>
        <w:t xml:space="preserve">веке, так и окружающем его мире. </w:t>
      </w:r>
      <w:r>
        <w:rPr>
          <w:b/>
          <w:bCs/>
          <w:lang w:val="en-US" w:eastAsia="en-US"/>
        </w:rPr>
        <w:t>Беседы о мыш</w:t>
        <w:softHyphen/>
        <w:t>лении</w:t>
      </w:r>
      <w:r>
        <w:rPr>
          <w:lang w:val="en-US" w:eastAsia="en-US"/>
        </w:rPr>
        <w:t xml:space="preserve"> предлагают ребенку научиться правильно пользоваться умом – инструментом познания и строительства жизни, лучше узнать об особенно</w:t>
        <w:softHyphen/>
        <w:t xml:space="preserve">стях и возможностях умственной деятельности. </w:t>
      </w:r>
      <w:r>
        <w:rPr>
          <w:b/>
          <w:bCs/>
          <w:lang w:val="en-US" w:eastAsia="en-US"/>
        </w:rPr>
        <w:t>Беседы о мудром</w:t>
      </w:r>
      <w:r>
        <w:rPr>
          <w:lang w:val="en-US" w:eastAsia="en-US"/>
        </w:rPr>
        <w:t xml:space="preserve"> знакомят ребенка с жизненным опытом человечества, опытом который пригодит</w:t>
        <w:softHyphen/>
        <w:t>ся на долгом жизненном пути любому ребенку.</w:t>
      </w:r>
    </w:p>
    <w:p>
      <w:pPr>
        <w:pStyle w:val="Normal"/>
        <w:ind w:firstLine="426"/>
        <w:jc w:val="both"/>
        <w:rPr>
          <w:lang w:val="en-US" w:eastAsia="en-US"/>
        </w:rPr>
      </w:pPr>
      <w:r>
        <w:rPr>
          <w:lang w:val="en-US" w:eastAsia="en-US"/>
        </w:rPr>
      </w:r>
    </w:p>
    <w:p>
      <w:pPr>
        <w:pStyle w:val="Normal"/>
        <w:ind w:firstLine="426"/>
        <w:jc w:val="both"/>
        <w:rPr>
          <w:lang w:val="en-US" w:eastAsia="en-US"/>
        </w:rPr>
      </w:pPr>
      <w:r>
        <w:rPr>
          <w:lang w:val="en-US" w:eastAsia="en-US"/>
        </w:rPr>
        <w:t>Теперь немного о том, как работать с книгой. Пособие состоит из 104 бесед-занятий и содержит 168 сказок и расска</w:t>
        <w:softHyphen/>
        <w:t>зов нравственно-поучительного характера, а также очень краткие произведения в виде сцен и эпизодов, которые даны для большей наглядности при пояснении и обсуждении тем. Пособие универсально: оно может использо</w:t>
        <w:softHyphen/>
        <w:t>ваться для воспитания детей младшего школьного возраста, как в семье, так и школе. При этом многие сказки и рассказы, а также вопросы к ним, ребенок может вполне осилить самостоятельно. Но все же живое общение с взрослым наставником по своему воздействию на ребенка просто незаменимо.</w:t>
      </w:r>
    </w:p>
    <w:p>
      <w:pPr>
        <w:pStyle w:val="Normal"/>
        <w:ind w:firstLine="426"/>
        <w:jc w:val="both"/>
        <w:rPr>
          <w:lang w:val="en-US" w:eastAsia="en-US"/>
        </w:rPr>
      </w:pPr>
      <w:r>
        <w:rPr>
          <w:lang w:val="en-US" w:eastAsia="en-US"/>
        </w:rPr>
        <w:t>Каждая беседа-занятие условно разделена на две час</w:t>
        <w:softHyphen/>
        <w:t>ти. Первая часть – это некая программа беседы с заготовленным на</w:t>
        <w:softHyphen/>
        <w:t>бором тезисов. Вначале кратко раскрывается смысл зат</w:t>
        <w:softHyphen/>
        <w:t>рагиваемых понятий с применением слов и вы</w:t>
        <w:softHyphen/>
        <w:t>ражений, доступных для детского понимания. После этого вниманию воспитателя предлагается ряд направлений для са</w:t>
        <w:softHyphen/>
        <w:t>мостоятельных бесед с ребенком, которые со</w:t>
        <w:softHyphen/>
        <w:t>путствуют теме и полнее ее раскрывают. Для упрощения задачи, стоящей перед воспитате</w:t>
        <w:softHyphen/>
        <w:t>лем, эти направления могут быть частично раскрыты и снабжены рядом пояснений и примеров для ребенка.</w:t>
      </w:r>
    </w:p>
    <w:p>
      <w:pPr>
        <w:pStyle w:val="2"/>
        <w:ind w:left="0" w:firstLine="426"/>
        <w:jc w:val="both"/>
        <w:rPr>
          <w:color w:val="000000"/>
          <w:lang w:val="en-US" w:eastAsia="en-US"/>
        </w:rPr>
      </w:pPr>
      <w:r>
        <w:rPr>
          <w:color w:val="000000"/>
          <w:lang w:val="en-US" w:eastAsia="en-US"/>
        </w:rPr>
        <w:t>Такое программное и обобщенное построение первой ознакомительной части беседы вполне оправдано: оно поощряет творчество наставника, способствует тому, что</w:t>
        <w:softHyphen/>
        <w:t>бы самостоятельная живая беседа с ребенком не превратилась в монотонное и нудное про</w:t>
        <w:softHyphen/>
        <w:t>чтение материала. С этой частью беседы воспитателю стоит ознакомиться заранее, чтобы впоследствии занятие протекало динамично, ярко, уверенно по предварительно спланированному сценарию.</w:t>
      </w:r>
    </w:p>
    <w:p>
      <w:pPr>
        <w:pStyle w:val="3"/>
        <w:ind w:left="0" w:firstLine="426"/>
        <w:rPr>
          <w:color w:val="000000"/>
          <w:lang w:val="en-US" w:eastAsia="en-US"/>
        </w:rPr>
      </w:pPr>
      <w:r>
        <w:rPr>
          <w:color w:val="000000"/>
          <w:lang w:val="en-US" w:eastAsia="en-US"/>
        </w:rPr>
        <w:t>Конечно, большинству воспитате</w:t>
        <w:softHyphen/>
        <w:t>лей и особенно родителям трудно, не подгото</w:t>
        <w:softHyphen/>
        <w:t>вившись, «сходу», широко охватить некоторые темы, удачно подобрать понятные сло</w:t>
        <w:softHyphen/>
        <w:t>ва для чего-то труднообъяснимого, умело расставить акценты, и не упустить какой-то ключевой аспект. И это также учитывалось при написании пособия.</w:t>
      </w:r>
    </w:p>
    <w:p>
      <w:pPr>
        <w:pStyle w:val="2"/>
        <w:ind w:left="0" w:firstLine="426"/>
        <w:jc w:val="both"/>
        <w:rPr>
          <w:color w:val="000000"/>
          <w:lang w:val="en-US" w:eastAsia="en-US"/>
        </w:rPr>
      </w:pPr>
      <w:r>
        <w:rPr>
          <w:color w:val="000000"/>
          <w:lang w:val="en-US" w:eastAsia="en-US"/>
        </w:rPr>
        <w:t>В ознакомительной части иногда встречаются руб</w:t>
        <w:softHyphen/>
        <w:t>рики под заголовками "Взрослым" и "Допол</w:t>
        <w:softHyphen/>
        <w:t>нительно". Первая поясняет цель и воспитательное значение бе</w:t>
        <w:softHyphen/>
        <w:t>седы, указывает на некоторые важные моменты работы с детьми, с которыми желательно ознакомиться взрослому. Вторая рубрика предназначена для тех детей и взрослых, кто готов к более углубленным беседам.</w:t>
      </w:r>
    </w:p>
    <w:p>
      <w:pPr>
        <w:pStyle w:val="Normal"/>
        <w:ind w:firstLine="426"/>
        <w:jc w:val="both"/>
        <w:rPr>
          <w:lang w:val="en-US" w:eastAsia="en-US"/>
        </w:rPr>
      </w:pPr>
      <w:r>
        <w:rPr>
          <w:lang w:val="en-US" w:eastAsia="en-US"/>
        </w:rPr>
        <w:t xml:space="preserve"> </w:t>
      </w:r>
      <w:r>
        <w:rPr>
          <w:lang w:val="en-US" w:eastAsia="en-US"/>
        </w:rPr>
        <w:t>Вторая часть занятия – это одно или несколько кратких, динамичных и доходчивых произведений-миниатюр по обсуждаемой теме. Вся сюжетная линия каждого произведения служит определенной воспитательной задаче, а жанр во многом определяется темой: это может быть как лири</w:t>
        <w:softHyphen/>
        <w:t>ческая сказка, трогающая душу, так и правдо</w:t>
        <w:softHyphen/>
        <w:t>подобный, прагматичный рассказ для ума. Произведения хорошо запоминаются и легки для последующего анализа. Ус</w:t>
        <w:softHyphen/>
        <w:t>воению и закреплению материала также спо</w:t>
        <w:softHyphen/>
        <w:t>собствуют вопросы в конце произведений, к большинству из них прилагается в скобках краткий вариант оптимального ответа. Часть вопросов намеренно выводит ребенка за рам</w:t>
        <w:softHyphen/>
        <w:t>ки сюжета произведения и таким образом помогает ему найти аналогию в реальной жизни, выработать разумное мне</w:t>
        <w:softHyphen/>
        <w:t>ние и отношение, принять самостоятельное взвешенное решение приме</w:t>
        <w:softHyphen/>
        <w:t>нительно к окружающей жизни.</w:t>
      </w:r>
    </w:p>
    <w:p>
      <w:pPr>
        <w:pStyle w:val="TextBodyIndent"/>
        <w:ind w:firstLine="426"/>
        <w:rPr/>
      </w:pPr>
      <w:r>
        <w:rPr>
          <w:rFonts w:cs="Times New Roman" w:ascii="Times New Roman" w:hAnsi="Times New Roman"/>
          <w:color w:val="000000"/>
          <w:lang w:val="en-US" w:eastAsia="en-US"/>
        </w:rPr>
        <w:t xml:space="preserve">Определенную последовательность в расположении разделов книги (см. Содержание) можно проследить, если сопоставить их названия со следующим высказыванием: «Восприятие красоты (раздел I) таинственного сказочного мира (раздел II) восхищает и пробуждает в сердце любовь (раздел III). С любовью в сердце легко преображаемся, очищаемся, нравственно возвышаемся (раздел IV) и вдохновляемся на действие и наполняемся силой и волевым устремлением к красоте (раздел </w:t>
      </w:r>
      <w:r>
        <w:rPr>
          <w:rFonts w:cs="Times New Roman" w:ascii="Times New Roman" w:hAnsi="Times New Roman"/>
          <w:color w:val="000000"/>
          <w:lang w:val="en-US" w:eastAsia="en-US"/>
        </w:rPr>
        <w:t>V</w:t>
      </w:r>
      <w:r>
        <w:rPr>
          <w:rFonts w:cs="Times New Roman" w:ascii="Times New Roman" w:hAnsi="Times New Roman"/>
          <w:color w:val="000000"/>
          <w:lang w:val="en-US" w:eastAsia="en-US"/>
        </w:rPr>
        <w:t>). Для успешного про движения к красивой цели надо уметь правильно и обстоятельно мыслить (раздел VI) и принимать мудрые взвешенные решения» (раздел VII).</w:t>
      </w:r>
    </w:p>
    <w:p>
      <w:pPr>
        <w:pStyle w:val="TextBodyIndent"/>
        <w:ind w:firstLine="426"/>
        <w:rPr>
          <w:rFonts w:ascii="Times New Roman" w:hAnsi="Times New Roman" w:cs="Times New Roman"/>
          <w:color w:val="000000"/>
          <w:lang w:val="en-US" w:eastAsia="en-US"/>
        </w:rPr>
      </w:pPr>
      <w:r>
        <w:rPr>
          <w:rFonts w:cs="Times New Roman" w:ascii="Times New Roman" w:hAnsi="Times New Roman"/>
          <w:color w:val="000000"/>
          <w:lang w:val="en-US" w:eastAsia="en-US"/>
        </w:rPr>
        <w:t>При разработке пособия ставились следующие задачи: максимально упростить работу воспитате</w:t>
        <w:softHyphen/>
        <w:t>ля, не лишая его творческого подхода; не уто</w:t>
        <w:softHyphen/>
        <w:t>мить ребенка и не злоупотребить его внимани</w:t>
        <w:softHyphen/>
        <w:t>ем; до</w:t>
        <w:softHyphen/>
        <w:t>ходчиво обосновать практичность эс</w:t>
        <w:softHyphen/>
        <w:t>тетических и этических норм и законов, максимально пере</w:t>
        <w:softHyphen/>
        <w:t>дать ребенку некую базу тех знаний, которые значимы в деле гармо</w:t>
        <w:softHyphen/>
        <w:t>ничного развития человека, которые помогут понять себя и свое место в жизни и идти по ней верным путем.</w:t>
      </w:r>
    </w:p>
    <w:p>
      <w:pPr>
        <w:pStyle w:val="TextBodyIndent"/>
        <w:ind w:firstLine="426"/>
        <w:rPr>
          <w:rFonts w:ascii="Times New Roman" w:hAnsi="Times New Roman" w:cs="Times New Roman"/>
          <w:color w:val="000000"/>
          <w:lang w:val="en-US" w:eastAsia="en-US"/>
        </w:rPr>
      </w:pPr>
      <w:r>
        <w:rPr>
          <w:rFonts w:cs="Times New Roman" w:ascii="Times New Roman" w:hAnsi="Times New Roman"/>
          <w:color w:val="000000"/>
          <w:lang w:val="en-US" w:eastAsia="en-US"/>
        </w:rPr>
        <w:t>В заключение хотелось бы обратить внимание читателей на то, что стратегической задачей «философии для детей» является упрочнение гуманного, воспитательного направления в педагогике и уменьшение сложившейся диспропорции между воспитанием и образованием. Сейчас уже для многих очевиден сложившийся перегиб в сторону «технократического» и сугубо интеллектуального образования, а педагогическая творческая элита все по-прежнему чрезмерно увлечена образовательной составляющей педагогики.</w:t>
      </w:r>
    </w:p>
    <w:p>
      <w:pPr>
        <w:pStyle w:val="TextBodyIndent"/>
        <w:ind w:firstLine="426"/>
        <w:rPr/>
      </w:pPr>
      <w:r>
        <w:rPr>
          <w:rFonts w:cs="Times New Roman" w:ascii="Times New Roman" w:hAnsi="Times New Roman"/>
          <w:color w:val="000000"/>
          <w:lang w:val="en-US" w:eastAsia="en-US"/>
        </w:rPr>
        <w:t xml:space="preserve">Громадный объем преподаваемых детям сухих безжизненных знаний для ума служит, прежде всего, развитию у них чисто технических навыков. В этом объеме почти нет места для знаний, которые можно было бы восчувствовать сердцем, и которые могли бы напитать и отогреть души. Прежде чем возводить небоскреб из интеллектуальных знаний, надо подумать о нравственном фундаменте, без которого это нагромождение знаний будет несовершенным, и будет таить в себе проблемы и даже угрозу для окружающего. Если в </w:t>
      </w:r>
      <w:r>
        <w:rPr>
          <w:rFonts w:cs="Times New Roman" w:ascii="Times New Roman" w:hAnsi="Times New Roman"/>
          <w:color w:val="000000"/>
          <w:lang w:val="en-US" w:eastAsia="en-US"/>
        </w:rPr>
        <w:t>XXI</w:t>
      </w:r>
      <w:r>
        <w:rPr>
          <w:rFonts w:cs="Times New Roman" w:ascii="Times New Roman" w:hAnsi="Times New Roman"/>
          <w:color w:val="000000"/>
          <w:lang w:val="en-US" w:eastAsia="en-US"/>
        </w:rPr>
        <w:t xml:space="preserve"> веке, мир и порядок по-прежнему, держится страхом перед наказанием, если без силовых структур он неминуемо ввергнется в насилие и хаос, значит, что-то было не вложено в души людей. Значит, под внешним приличием и образованностью нередко скрывается духовная и нравственная пустота, которую была не в состоянии восполнить интеллектуальная педагогика со своими веками неизменяемыми подходами к человеку.</w:t>
      </w:r>
    </w:p>
    <w:p>
      <w:pPr>
        <w:pStyle w:val="TextBodyIndent"/>
        <w:ind w:firstLine="426"/>
        <w:rPr>
          <w:rFonts w:ascii="Times New Roman" w:hAnsi="Times New Roman" w:cs="Times New Roman"/>
          <w:color w:val="000000"/>
          <w:lang w:val="en-US" w:eastAsia="en-US"/>
        </w:rPr>
      </w:pPr>
      <w:r>
        <w:rPr>
          <w:rFonts w:cs="Times New Roman" w:ascii="Times New Roman" w:hAnsi="Times New Roman"/>
          <w:color w:val="000000"/>
          <w:lang w:val="en-US" w:eastAsia="en-US"/>
        </w:rPr>
        <w:t>Уверен, мир изменился бы к лучшему и стал бы намного прекраснее, если хотя бы половина стараний и усилий родителей и педагогов была бы перенаправлена с образования на воспитание, с взращивания отличников и вундеркиндов на сотворение человека человечного.</w:t>
      </w:r>
    </w:p>
    <w:p>
      <w:pPr>
        <w:pStyle w:val="Normal"/>
        <w:keepNext w:val="true"/>
        <w:ind w:firstLine="425"/>
        <w:jc w:val="both"/>
        <w:rPr>
          <w:lang w:val="en-US" w:eastAsia="en-US"/>
        </w:rPr>
      </w:pPr>
      <w:r>
        <w:rPr>
          <w:lang w:val="en-US" w:eastAsia="en-US"/>
        </w:rPr>
        <w:t>Хочется верить, что читатели по дос</w:t>
        <w:softHyphen/>
        <w:t>тоинству оценят этот труд, а также с понима</w:t>
        <w:softHyphen/>
        <w:t>нием отнесутся к выраженным в нем нестандар</w:t>
        <w:softHyphen/>
        <w:t>тным воспитательным решениям и приемам. Мне остается лишь пожелать всяческих успехов в работе с книгой, а также достижения гармонии и взаимопонимания с детьми.</w:t>
      </w:r>
    </w:p>
    <w:p>
      <w:pPr>
        <w:pStyle w:val="Normal"/>
        <w:keepNext w:val="true"/>
        <w:ind w:firstLine="425"/>
        <w:jc w:val="both"/>
        <w:rPr>
          <w:i/>
          <w:i/>
          <w:iCs/>
          <w:lang w:val="en-US" w:eastAsia="en-US"/>
        </w:rPr>
      </w:pPr>
      <w:r>
        <w:rPr>
          <w:lang w:val="en-US" w:eastAsia="en-US"/>
        </w:rPr>
        <w:t>Удачи вам и всего светлого!</w:t>
      </w:r>
    </w:p>
    <w:p>
      <w:pPr>
        <w:pStyle w:val="Normal"/>
        <w:spacing w:before="120" w:after="0"/>
        <w:jc w:val="right"/>
        <w:rPr>
          <w:i/>
          <w:i/>
          <w:iCs/>
          <w:lang w:val="en-US" w:eastAsia="en-US"/>
        </w:rPr>
      </w:pPr>
      <w:r>
        <w:rPr>
          <w:i/>
          <w:iCs/>
          <w:lang w:val="en-US" w:eastAsia="en-US"/>
        </w:rPr>
        <w:t>М.А. Андрианов</w:t>
      </w:r>
    </w:p>
    <w:p>
      <w:pPr>
        <w:pStyle w:val="Normal"/>
        <w:rPr>
          <w:i/>
          <w:i/>
          <w:iCs/>
          <w:lang w:val="en-US" w:eastAsia="en-US"/>
        </w:rPr>
      </w:pPr>
      <w:r>
        <w:rPr>
          <w:i/>
          <w:iCs/>
          <w:lang w:val="en-US" w:eastAsia="en-US"/>
        </w:rPr>
      </w:r>
      <w:r>
        <w:br w:type="page"/>
      </w:r>
    </w:p>
    <w:p>
      <w:pPr>
        <w:pStyle w:val="Heading1"/>
        <w:keepNext w:val="false"/>
        <w:rPr>
          <w:color w:val="000000"/>
          <w:lang w:val="en-US" w:eastAsia="en-US"/>
        </w:rPr>
      </w:pPr>
      <w:bookmarkStart w:id="1" w:name="__RefHeading___Toc71131580"/>
      <w:bookmarkStart w:id="2" w:name="_Пять_советов_родителям"/>
      <w:bookmarkEnd w:id="1"/>
      <w:bookmarkEnd w:id="2"/>
      <w:r>
        <w:rPr>
          <w:color w:val="000000"/>
          <w:lang w:val="en-US" w:eastAsia="en-US"/>
        </w:rPr>
        <w:t>Пять советов родителям по занятиям с детьми</w:t>
      </w:r>
    </w:p>
    <w:p>
      <w:pPr>
        <w:pStyle w:val="Normal"/>
        <w:shd w:fill="FFFFFF" w:val="clear"/>
        <w:jc w:val="center"/>
        <w:rPr>
          <w:rFonts w:ascii="Arial" w:hAnsi="Arial" w:cs="Arial"/>
          <w:i/>
          <w:i/>
          <w:iCs/>
          <w:lang w:val="en-US" w:eastAsia="en-US"/>
        </w:rPr>
      </w:pPr>
      <w:r>
        <w:rPr>
          <w:rFonts w:cs="Arial" w:ascii="Arial" w:hAnsi="Arial"/>
          <w:i/>
          <w:iCs/>
          <w:lang w:val="en-US" w:eastAsia="en-US"/>
        </w:rPr>
        <w:t>Ребенок – это личность, во многом превосходящая взрослого.</w:t>
      </w:r>
    </w:p>
    <w:p>
      <w:pPr>
        <w:pStyle w:val="Normal"/>
        <w:shd w:fill="FFFFFF" w:val="clear"/>
        <w:jc w:val="center"/>
        <w:rPr>
          <w:rFonts w:ascii="Arial" w:hAnsi="Arial" w:cs="Arial"/>
          <w:i/>
          <w:i/>
          <w:iCs/>
          <w:lang w:val="en-US" w:eastAsia="en-US"/>
        </w:rPr>
      </w:pPr>
      <w:r>
        <w:rPr>
          <w:rFonts w:cs="Arial" w:ascii="Arial" w:hAnsi="Arial"/>
          <w:i/>
          <w:iCs/>
          <w:lang w:val="en-US" w:eastAsia="en-US"/>
        </w:rPr>
        <w:t>Процесс взросления – это, скорее, раскрытие имеющегося потенциала,</w:t>
      </w:r>
    </w:p>
    <w:p>
      <w:pPr>
        <w:pStyle w:val="Normal"/>
        <w:shd w:fill="FFFFFF" w:val="clear"/>
        <w:jc w:val="center"/>
        <w:rPr>
          <w:rFonts w:ascii="Arial" w:hAnsi="Arial" w:cs="Arial"/>
          <w:i/>
          <w:i/>
          <w:iCs/>
          <w:lang w:val="en-US" w:eastAsia="en-US"/>
        </w:rPr>
      </w:pPr>
      <w:r>
        <w:rPr>
          <w:rFonts w:cs="Arial" w:ascii="Arial" w:hAnsi="Arial"/>
          <w:i/>
          <w:iCs/>
          <w:lang w:val="en-US" w:eastAsia="en-US"/>
        </w:rPr>
        <w:t>нежели его накапливание путем опыта и знаний.</w:t>
      </w:r>
    </w:p>
    <w:p>
      <w:pPr>
        <w:pStyle w:val="Normal"/>
        <w:shd w:fill="FFFFFF" w:val="clear"/>
        <w:jc w:val="both"/>
        <w:rPr>
          <w:rFonts w:ascii="Arial" w:hAnsi="Arial" w:cs="Arial"/>
          <w:b/>
          <w:b/>
          <w:bCs/>
          <w:i/>
          <w:i/>
          <w:iCs/>
          <w:lang w:val="en-US" w:eastAsia="en-US"/>
        </w:rPr>
      </w:pPr>
      <w:r>
        <w:rPr>
          <w:rFonts w:cs="Arial" w:ascii="Arial" w:hAnsi="Arial"/>
          <w:b/>
          <w:bCs/>
          <w:i/>
          <w:iCs/>
          <w:lang w:val="en-US" w:eastAsia="en-US"/>
        </w:rPr>
      </w:r>
    </w:p>
    <w:p>
      <w:pPr>
        <w:pStyle w:val="Normal"/>
        <w:shd w:fill="FFFFFF" w:val="clear"/>
        <w:jc w:val="both"/>
        <w:rPr>
          <w:rFonts w:ascii="Arial" w:hAnsi="Arial" w:cs="Arial"/>
          <w:lang w:val="en-US" w:eastAsia="en-US"/>
        </w:rPr>
      </w:pPr>
      <w:r>
        <w:rPr>
          <w:b/>
          <w:bCs/>
          <w:lang w:val="en-US" w:eastAsia="en-US"/>
        </w:rPr>
        <w:t>1.</w:t>
      </w:r>
      <w:r>
        <w:rPr>
          <w:lang w:val="en-US" w:eastAsia="en-US"/>
        </w:rPr>
        <w:t xml:space="preserve"> </w:t>
      </w:r>
      <w:r>
        <w:rPr>
          <w:b/>
          <w:bCs/>
          <w:lang w:val="en-US" w:eastAsia="en-US"/>
        </w:rPr>
        <w:t>Проводить занятие с детьми лучше перед сном, так как:</w:t>
      </w:r>
    </w:p>
    <w:p>
      <w:pPr>
        <w:pStyle w:val="Normal"/>
        <w:shd w:fill="FFFFFF" w:val="clear"/>
        <w:ind w:firstLine="284"/>
        <w:jc w:val="both"/>
        <w:rPr>
          <w:rFonts w:ascii="Arial" w:hAnsi="Arial" w:cs="Arial"/>
          <w:lang w:val="en-US" w:eastAsia="en-US"/>
        </w:rPr>
      </w:pPr>
      <w:r>
        <w:rPr>
          <w:rFonts w:cs="Arial" w:ascii="Arial" w:hAnsi="Arial"/>
          <w:lang w:val="en-US" w:eastAsia="en-US"/>
        </w:rPr>
      </w:r>
    </w:p>
    <w:p>
      <w:pPr>
        <w:pStyle w:val="Normal"/>
        <w:shd w:fill="FFFFFF" w:val="clear"/>
        <w:ind w:firstLine="284"/>
        <w:jc w:val="both"/>
        <w:rPr>
          <w:rFonts w:ascii="Arial" w:hAnsi="Arial" w:cs="Arial"/>
          <w:lang w:val="en-US" w:eastAsia="en-US"/>
        </w:rPr>
      </w:pPr>
      <w:r>
        <w:rPr>
          <w:lang w:val="en-US" w:eastAsia="en-US"/>
        </w:rPr>
        <w:t>а) дети активны, ибо хотят оттянуть время сна;</w:t>
      </w:r>
    </w:p>
    <w:p>
      <w:pPr>
        <w:pStyle w:val="Normal"/>
        <w:shd w:fill="FFFFFF" w:val="clear"/>
        <w:ind w:firstLine="284"/>
        <w:jc w:val="both"/>
        <w:rPr>
          <w:rFonts w:ascii="Arial" w:hAnsi="Arial" w:cs="Arial"/>
          <w:lang w:val="en-US" w:eastAsia="en-US"/>
        </w:rPr>
      </w:pPr>
      <w:r>
        <w:rPr>
          <w:lang w:val="en-US" w:eastAsia="en-US"/>
        </w:rPr>
        <w:t>б) они знают о предстоящем сне и не думают об играх и других развлечениях;</w:t>
      </w:r>
    </w:p>
    <w:p>
      <w:pPr>
        <w:pStyle w:val="Normal"/>
        <w:shd w:fill="FFFFFF" w:val="clear"/>
        <w:ind w:firstLine="284"/>
        <w:jc w:val="both"/>
        <w:rPr>
          <w:rFonts w:ascii="Arial" w:hAnsi="Arial" w:cs="Arial"/>
          <w:lang w:val="en-US" w:eastAsia="en-US"/>
        </w:rPr>
      </w:pPr>
      <w:r>
        <w:rPr>
          <w:lang w:val="en-US" w:eastAsia="en-US"/>
        </w:rPr>
        <w:t>в) перед сном у них есть время поразмыслить о беседе;</w:t>
      </w:r>
    </w:p>
    <w:p>
      <w:pPr>
        <w:pStyle w:val="Normal"/>
        <w:shd w:fill="FFFFFF" w:val="clear"/>
        <w:ind w:firstLine="284"/>
        <w:jc w:val="both"/>
        <w:rPr>
          <w:rFonts w:ascii="Arial" w:hAnsi="Arial" w:cs="Arial"/>
          <w:lang w:val="en-US" w:eastAsia="en-US"/>
        </w:rPr>
      </w:pPr>
      <w:r>
        <w:rPr>
          <w:lang w:val="en-US" w:eastAsia="en-US"/>
        </w:rPr>
        <w:t>г) при засыпании с мыслями о беседе, получен</w:t>
        <w:softHyphen/>
        <w:t>ный опыт закладывается в подсознание.</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b/>
          <w:bCs/>
          <w:lang w:val="en-US" w:eastAsia="en-US"/>
        </w:rPr>
        <w:t>2. Подытожить беседу и дать определение ее сути в виде краткой, яркой и емкой фразы-формулы из нескольких слов, к которой можно было бы возвращаться и впредь,</w:t>
      </w:r>
      <w:r>
        <w:rPr>
          <w:lang w:val="en-US" w:eastAsia="en-US"/>
        </w:rPr>
        <w:t xml:space="preserve"> </w:t>
      </w:r>
      <w:r>
        <w:rPr>
          <w:b/>
          <w:bCs/>
          <w:lang w:val="en-US" w:eastAsia="en-US"/>
        </w:rPr>
        <w:t>так как:</w:t>
      </w:r>
    </w:p>
    <w:p>
      <w:pPr>
        <w:pStyle w:val="Normal"/>
        <w:shd w:fill="FFFFFF" w:val="clear"/>
        <w:ind w:left="284" w:hanging="0"/>
        <w:jc w:val="both"/>
        <w:rPr>
          <w:rFonts w:ascii="Arial" w:hAnsi="Arial" w:cs="Arial"/>
          <w:lang w:val="en-US" w:eastAsia="en-US"/>
        </w:rPr>
      </w:pPr>
      <w:r>
        <w:rPr>
          <w:rFonts w:cs="Arial" w:ascii="Arial" w:hAnsi="Arial"/>
          <w:lang w:val="en-US" w:eastAsia="en-US"/>
        </w:rPr>
      </w:r>
    </w:p>
    <w:p>
      <w:pPr>
        <w:pStyle w:val="Normal"/>
        <w:shd w:fill="FFFFFF" w:val="clear"/>
        <w:ind w:left="284" w:hanging="0"/>
        <w:jc w:val="both"/>
        <w:rPr>
          <w:rFonts w:ascii="Arial" w:hAnsi="Arial" w:cs="Arial"/>
          <w:lang w:val="en-US" w:eastAsia="en-US"/>
        </w:rPr>
      </w:pPr>
      <w:r>
        <w:rPr>
          <w:lang w:val="en-US" w:eastAsia="en-US"/>
        </w:rPr>
        <w:t>а) "свертывание" или "сжатие" объема получен</w:t>
        <w:softHyphen/>
        <w:t>ных знаний способствует синтетичности мыш</w:t>
        <w:softHyphen/>
        <w:t>ления;</w:t>
      </w:r>
    </w:p>
    <w:p>
      <w:pPr>
        <w:pStyle w:val="Normal"/>
        <w:shd w:fill="FFFFFF" w:val="clear"/>
        <w:ind w:left="284" w:hanging="0"/>
        <w:jc w:val="both"/>
        <w:rPr>
          <w:rFonts w:ascii="Arial" w:hAnsi="Arial" w:cs="Arial"/>
          <w:lang w:val="en-US" w:eastAsia="en-US"/>
        </w:rPr>
      </w:pPr>
      <w:r>
        <w:rPr>
          <w:lang w:val="en-US" w:eastAsia="en-US"/>
        </w:rPr>
        <w:t>б) самостоятельно придуманная ребенком фор</w:t>
        <w:softHyphen/>
        <w:t>мула особо близка его сердцу личными ас</w:t>
        <w:softHyphen/>
        <w:t>социациями, а потому запоминаема и доход</w:t>
        <w:softHyphen/>
        <w:t>чива;</w:t>
      </w:r>
    </w:p>
    <w:p>
      <w:pPr>
        <w:pStyle w:val="Normal"/>
        <w:shd w:fill="FFFFFF" w:val="clear"/>
        <w:ind w:left="284" w:hanging="0"/>
        <w:jc w:val="both"/>
        <w:rPr>
          <w:rFonts w:ascii="Arial" w:hAnsi="Arial" w:cs="Arial"/>
          <w:lang w:val="en-US" w:eastAsia="en-US"/>
        </w:rPr>
      </w:pPr>
      <w:r>
        <w:rPr>
          <w:lang w:val="en-US" w:eastAsia="en-US"/>
        </w:rPr>
        <w:t>в) сжатую формулу легко надолго запомнить и развернуть знания в случае необ</w:t>
        <w:softHyphen/>
        <w:t>ходимости;</w:t>
      </w:r>
    </w:p>
    <w:p>
      <w:pPr>
        <w:pStyle w:val="3"/>
        <w:ind w:left="0" w:firstLine="187"/>
        <w:rPr>
          <w:color w:val="000000"/>
          <w:lang w:val="en-US" w:eastAsia="en-US"/>
        </w:rPr>
      </w:pPr>
      <w:r>
        <w:rPr>
          <w:color w:val="000000"/>
          <w:lang w:val="en-US" w:eastAsia="en-US"/>
        </w:rPr>
        <w:t>Желательно, чтобы ребенок придумывал формулу сам, лишь при незначительной лексической и смысловой помощи родителей.</w:t>
      </w:r>
    </w:p>
    <w:p>
      <w:pPr>
        <w:pStyle w:val="Normal"/>
        <w:shd w:fill="FFFFFF" w:val="clear"/>
        <w:jc w:val="both"/>
        <w:rPr>
          <w:b/>
          <w:b/>
          <w:bCs/>
          <w:color w:val="000000"/>
          <w:lang w:val="en-US" w:eastAsia="en-US"/>
        </w:rPr>
      </w:pPr>
      <w:r>
        <w:rPr>
          <w:b/>
          <w:bCs/>
          <w:color w:val="000000"/>
          <w:lang w:val="en-US" w:eastAsia="en-US"/>
        </w:rPr>
      </w:r>
    </w:p>
    <w:p>
      <w:pPr>
        <w:pStyle w:val="Normal"/>
        <w:shd w:fill="FFFFFF" w:val="clear"/>
        <w:jc w:val="both"/>
        <w:rPr>
          <w:rFonts w:ascii="Arial" w:hAnsi="Arial" w:cs="Arial"/>
          <w:b/>
          <w:b/>
          <w:bCs/>
          <w:lang w:val="en-US" w:eastAsia="en-US"/>
        </w:rPr>
      </w:pPr>
      <w:r>
        <w:rPr>
          <w:b/>
          <w:bCs/>
          <w:lang w:val="en-US" w:eastAsia="en-US"/>
        </w:rPr>
        <w:t>3.</w:t>
      </w:r>
      <w:r>
        <w:rPr>
          <w:lang w:val="en-US" w:eastAsia="en-US"/>
        </w:rPr>
        <w:t xml:space="preserve"> </w:t>
      </w:r>
      <w:r>
        <w:rPr>
          <w:b/>
          <w:bCs/>
          <w:lang w:val="en-US" w:eastAsia="en-US"/>
        </w:rPr>
        <w:t>Придумать несложный символ беседы, то есть обобщить и сжать информацию в ассоциативный образ. Предложить ребенку зарисовать его. Рисунок можно подписать фразой-формулой и вывесить на вид</w:t>
        <w:softHyphen/>
        <w:t>ное место, так как благодаря этому:</w:t>
      </w:r>
    </w:p>
    <w:p>
      <w:pPr>
        <w:pStyle w:val="Normal"/>
        <w:shd w:fill="FFFFFF" w:val="clear"/>
        <w:ind w:firstLine="284"/>
        <w:jc w:val="both"/>
        <w:rPr>
          <w:rFonts w:ascii="Arial" w:hAnsi="Arial" w:cs="Arial"/>
          <w:b/>
          <w:b/>
          <w:bCs/>
          <w:lang w:val="en-US" w:eastAsia="en-US"/>
        </w:rPr>
      </w:pPr>
      <w:r>
        <w:rPr>
          <w:rFonts w:cs="Arial" w:ascii="Arial" w:hAnsi="Arial"/>
          <w:b/>
          <w:bCs/>
          <w:lang w:val="en-US" w:eastAsia="en-US"/>
        </w:rPr>
      </w:r>
    </w:p>
    <w:p>
      <w:pPr>
        <w:pStyle w:val="Normal"/>
        <w:shd w:fill="FFFFFF" w:val="clear"/>
        <w:ind w:firstLine="284"/>
        <w:jc w:val="both"/>
        <w:rPr>
          <w:rFonts w:ascii="Arial" w:hAnsi="Arial" w:cs="Arial"/>
          <w:lang w:val="en-US" w:eastAsia="en-US"/>
        </w:rPr>
      </w:pPr>
      <w:r>
        <w:rPr>
          <w:lang w:val="en-US" w:eastAsia="en-US"/>
        </w:rPr>
        <w:t>а) совершенствуется образное творчество;</w:t>
      </w:r>
    </w:p>
    <w:p>
      <w:pPr>
        <w:pStyle w:val="Normal"/>
        <w:shd w:fill="FFFFFF" w:val="clear"/>
        <w:ind w:firstLine="284"/>
        <w:jc w:val="both"/>
        <w:rPr>
          <w:lang w:val="en-US" w:eastAsia="en-US"/>
        </w:rPr>
      </w:pPr>
      <w:r>
        <w:rPr>
          <w:lang w:val="en-US" w:eastAsia="en-US"/>
        </w:rPr>
        <w:t>б) задействуются возможности и резервы зритель</w:t>
        <w:softHyphen/>
        <w:t>ной памяти;</w:t>
      </w:r>
    </w:p>
    <w:p>
      <w:pPr>
        <w:pStyle w:val="Normal"/>
        <w:shd w:fill="FFFFFF" w:val="clear"/>
        <w:ind w:firstLine="284"/>
        <w:jc w:val="both"/>
        <w:rPr>
          <w:lang w:val="en-US" w:eastAsia="en-US"/>
        </w:rPr>
      </w:pPr>
      <w:r>
        <w:rPr>
          <w:lang w:val="en-US" w:eastAsia="en-US"/>
        </w:rPr>
        <w:t>в) активизируется ассоциативное восприятие, мышление и память;</w:t>
      </w:r>
    </w:p>
    <w:p>
      <w:pPr>
        <w:pStyle w:val="Normal"/>
        <w:shd w:fill="FFFFFF" w:val="clear"/>
        <w:ind w:firstLine="284"/>
        <w:jc w:val="both"/>
        <w:rPr>
          <w:rFonts w:ascii="Arial" w:hAnsi="Arial" w:cs="Arial"/>
          <w:lang w:val="en-US" w:eastAsia="en-US"/>
        </w:rPr>
      </w:pPr>
      <w:r>
        <w:rPr>
          <w:lang w:val="en-US" w:eastAsia="en-US"/>
        </w:rPr>
        <w:t>г) полученные знания лучше припоминаются.</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b/>
          <w:bCs/>
          <w:lang w:val="en-US" w:eastAsia="en-US"/>
        </w:rPr>
        <w:t>4.</w:t>
      </w:r>
      <w:r>
        <w:rPr>
          <w:lang w:val="en-US" w:eastAsia="en-US"/>
        </w:rPr>
        <w:t xml:space="preserve"> </w:t>
      </w:r>
      <w:r>
        <w:rPr>
          <w:b/>
          <w:bCs/>
          <w:lang w:val="en-US" w:eastAsia="en-US"/>
        </w:rPr>
        <w:t>Продумать и спланировать в течение дня не</w:t>
        <w:softHyphen/>
        <w:t>сколько ситуаций, дающих ребенку возмож</w:t>
        <w:softHyphen/>
        <w:t>ность использовать знания беседы в деле и зак</w:t>
        <w:softHyphen/>
        <w:t>репить их на практике, так как:</w:t>
      </w:r>
    </w:p>
    <w:p>
      <w:pPr>
        <w:pStyle w:val="Normal"/>
        <w:shd w:fill="FFFFFF" w:val="clear"/>
        <w:ind w:left="284" w:hanging="0"/>
        <w:jc w:val="both"/>
        <w:rPr>
          <w:rFonts w:ascii="Arial" w:hAnsi="Arial" w:cs="Arial"/>
          <w:lang w:val="en-US" w:eastAsia="en-US"/>
        </w:rPr>
      </w:pPr>
      <w:r>
        <w:rPr>
          <w:rFonts w:cs="Arial" w:ascii="Arial" w:hAnsi="Arial"/>
          <w:lang w:val="en-US" w:eastAsia="en-US"/>
        </w:rPr>
      </w:r>
    </w:p>
    <w:p>
      <w:pPr>
        <w:pStyle w:val="Normal"/>
        <w:shd w:fill="FFFFFF" w:val="clear"/>
        <w:ind w:left="284" w:hanging="0"/>
        <w:jc w:val="both"/>
        <w:rPr>
          <w:rFonts w:ascii="Arial" w:hAnsi="Arial" w:cs="Arial"/>
          <w:lang w:val="en-US" w:eastAsia="en-US"/>
        </w:rPr>
      </w:pPr>
      <w:r>
        <w:rPr>
          <w:lang w:val="en-US" w:eastAsia="en-US"/>
        </w:rPr>
        <w:t>а) закрепление на практике – наиважнейший способ закрепления знаний, во время которого происходит сжатие и кристаллизация энергий;</w:t>
      </w:r>
    </w:p>
    <w:p>
      <w:pPr>
        <w:pStyle w:val="2"/>
        <w:ind w:left="284" w:hanging="0"/>
        <w:jc w:val="both"/>
        <w:rPr>
          <w:color w:val="000000"/>
          <w:lang w:val="en-US" w:eastAsia="en-US"/>
        </w:rPr>
      </w:pPr>
      <w:r>
        <w:rPr>
          <w:color w:val="000000"/>
          <w:lang w:val="en-US" w:eastAsia="en-US"/>
        </w:rPr>
        <w:t>б) напряженный благодетельный труд, нагнетая энергии, способствует долговременному и устойчивому отложению полученного опыта в духовном начале человека;</w:t>
      </w:r>
    </w:p>
    <w:p>
      <w:pPr>
        <w:pStyle w:val="TextBodyIndent"/>
        <w:ind w:left="284" w:hanging="0"/>
        <w:rPr>
          <w:rFonts w:ascii="Times New Roman" w:hAnsi="Times New Roman" w:cs="Times New Roman"/>
          <w:color w:val="000000"/>
          <w:lang w:val="en-US" w:eastAsia="en-US"/>
        </w:rPr>
      </w:pPr>
      <w:r>
        <w:rPr>
          <w:rFonts w:cs="Times New Roman" w:ascii="Times New Roman" w:hAnsi="Times New Roman"/>
          <w:color w:val="000000"/>
          <w:lang w:val="en-US" w:eastAsia="en-US"/>
        </w:rPr>
        <w:t>в) гармоничное сочетание мысли, слов и дела – самый мощный сплав, формирующий нрав</w:t>
        <w:softHyphen/>
        <w:t>ственный стержень личности.</w:t>
      </w:r>
    </w:p>
    <w:p>
      <w:pPr>
        <w:pStyle w:val="Normal"/>
        <w:shd w:fill="FFFFFF" w:val="clear"/>
        <w:jc w:val="both"/>
        <w:rPr>
          <w:rFonts w:ascii="Times New Roman" w:hAnsi="Times New Roman" w:cs="Times New Roman"/>
          <w:b/>
          <w:b/>
          <w:bCs/>
          <w:color w:val="000000"/>
          <w:lang w:val="en-US" w:eastAsia="en-US"/>
        </w:rPr>
      </w:pPr>
      <w:r>
        <w:rPr>
          <w:rFonts w:cs="Times New Roman"/>
          <w:b/>
          <w:bCs/>
          <w:color w:val="000000"/>
          <w:lang w:val="en-US" w:eastAsia="en-US"/>
        </w:rPr>
      </w:r>
    </w:p>
    <w:p>
      <w:pPr>
        <w:pStyle w:val="Normal"/>
        <w:shd w:fill="FFFFFF" w:val="clear"/>
        <w:jc w:val="both"/>
        <w:rPr>
          <w:rFonts w:ascii="Arial" w:hAnsi="Arial" w:cs="Arial"/>
          <w:lang w:val="en-US" w:eastAsia="en-US"/>
        </w:rPr>
      </w:pPr>
      <w:r>
        <w:rPr>
          <w:b/>
          <w:bCs/>
          <w:lang w:val="en-US" w:eastAsia="en-US"/>
        </w:rPr>
        <w:t>5.</w:t>
      </w:r>
      <w:r>
        <w:rPr>
          <w:lang w:val="en-US" w:eastAsia="en-US"/>
        </w:rPr>
        <w:t xml:space="preserve"> </w:t>
      </w:r>
      <w:r>
        <w:rPr>
          <w:b/>
          <w:bCs/>
          <w:lang w:val="en-US" w:eastAsia="en-US"/>
        </w:rPr>
        <w:t>Не пользоваться искренностью ребенка для критики. Искренне и уважительно относиться к мнению ребенка.</w:t>
      </w:r>
    </w:p>
    <w:p>
      <w:pPr>
        <w:pStyle w:val="TextBodyIndent"/>
        <w:ind w:left="426"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TextBodyIndent"/>
        <w:ind w:firstLine="284"/>
        <w:rPr>
          <w:rFonts w:ascii="Times New Roman" w:hAnsi="Times New Roman" w:cs="Times New Roman"/>
          <w:color w:val="000000"/>
          <w:lang w:val="en-US" w:eastAsia="en-US"/>
        </w:rPr>
      </w:pPr>
      <w:r>
        <w:rPr>
          <w:rFonts w:cs="Times New Roman" w:ascii="Times New Roman" w:hAnsi="Times New Roman"/>
          <w:color w:val="000000"/>
          <w:lang w:val="en-US" w:eastAsia="en-US"/>
        </w:rPr>
        <w:t>Отрицательные примеры показывать предпоч</w:t>
        <w:softHyphen/>
        <w:t>тительно на постороннем, положительные же</w:t>
        <w:softHyphen/>
        <w:t>лательно припоминать из жизни ребенка. Во время беседы лишь делиться своим мнением Навязанное родительское мнение чаще всего деформирует и травмирует внутренний мир ре</w:t>
        <w:softHyphen/>
        <w:t>бенка. Внутреннее напряжение ребенка, сфор</w:t>
        <w:softHyphen/>
        <w:t>мированное активным и беспринципным ро</w:t>
        <w:softHyphen/>
        <w:t>дительским вмешательством, прорывается по</w:t>
        <w:softHyphen/>
        <w:t>чти всегда и, как правило, через годы. За вся</w:t>
        <w:softHyphen/>
        <w:t>ким напряжением следует разрядка.</w:t>
      </w:r>
    </w:p>
    <w:p>
      <w:pPr>
        <w:pStyle w:val="TextBodyIndent"/>
        <w:ind w:firstLine="284"/>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Heading1"/>
        <w:keepNext w:val="false"/>
        <w:rPr>
          <w:color w:val="000000"/>
          <w:lang w:val="en-US" w:eastAsia="en-US"/>
        </w:rPr>
      </w:pPr>
      <w:bookmarkStart w:id="3" w:name="__RefHeading___Toc71131581"/>
      <w:bookmarkStart w:id="4" w:name="_1__БЕСЕДЫ_О"/>
      <w:bookmarkEnd w:id="3"/>
      <w:bookmarkEnd w:id="4"/>
      <w:r>
        <w:rPr>
          <w:color w:val="000000"/>
          <w:highlight w:val="yellow"/>
          <w:bdr w:val="single" w:sz="4" w:space="0" w:color="000000"/>
          <w:lang w:val="en-US" w:eastAsia="en-US"/>
        </w:rPr>
        <w:t>1. БЕСЕДЫ О КРАСОТЕ.</w:t>
      </w:r>
    </w:p>
    <w:p>
      <w:pPr>
        <w:pStyle w:val="Heading"/>
        <w:rPr>
          <w:color w:val="000000"/>
          <w:sz w:val="24"/>
          <w:szCs w:val="24"/>
          <w:lang w:val="en-US" w:eastAsia="en-US"/>
        </w:rPr>
      </w:pPr>
      <w:r>
        <w:rPr>
          <w:color w:val="000000"/>
          <w:sz w:val="24"/>
          <w:szCs w:val="24"/>
          <w:lang w:val="en-US" w:eastAsia="en-US"/>
        </w:rPr>
      </w:r>
    </w:p>
    <w:p>
      <w:pPr>
        <w:pStyle w:val="Heading1"/>
        <w:rPr>
          <w:color w:val="000000"/>
          <w:lang w:val="en-US" w:eastAsia="en-US"/>
        </w:rPr>
      </w:pPr>
      <w:bookmarkStart w:id="5" w:name="__RefHeading___Toc71131582"/>
      <w:bookmarkStart w:id="6" w:name="_ЧТО_ТАКОЕ_КРАСОТА"/>
      <w:bookmarkEnd w:id="5"/>
      <w:bookmarkEnd w:id="6"/>
      <w:r>
        <w:rPr>
          <w:color w:val="000000"/>
          <w:lang w:val="en-US" w:eastAsia="en-US"/>
        </w:rPr>
        <w:t>ЧТО ТАКОЕ КРАСОТА И ДЛЯ ЧЕГО ОНА НУЖНА</w:t>
      </w:r>
    </w:p>
    <w:p>
      <w:pPr>
        <w:pStyle w:val="Normal"/>
        <w:shd w:fill="FFFFFF" w:val="clear"/>
        <w:jc w:val="center"/>
        <w:rPr>
          <w:rFonts w:ascii="Arial" w:hAnsi="Arial" w:cs="Arial"/>
          <w:lang w:val="en-US" w:eastAsia="en-US"/>
        </w:rPr>
      </w:pPr>
      <w:r>
        <w:rPr>
          <w:rFonts w:cs="Arial" w:ascii="Arial" w:hAnsi="Arial"/>
          <w:lang w:val="en-US" w:eastAsia="en-US"/>
        </w:rPr>
        <w:t>(Красивое и безобразное в человеке и вокруг него)</w:t>
      </w:r>
    </w:p>
    <w:p>
      <w:pPr>
        <w:pStyle w:val="Normal"/>
        <w:shd w:fill="FFFFFF" w:val="clear"/>
        <w:rPr>
          <w:rFonts w:ascii="Arial" w:hAnsi="Arial" w:cs="Arial"/>
          <w:b/>
          <w:b/>
          <w:bCs/>
          <w:lang w:val="en-US" w:eastAsia="en-US"/>
        </w:rPr>
      </w:pPr>
      <w:r>
        <w:rPr>
          <w:rFonts w:cs="Arial" w:ascii="Arial" w:hAnsi="Arial"/>
          <w:b/>
          <w:bCs/>
          <w:lang w:val="en-US" w:eastAsia="en-US"/>
        </w:rPr>
      </w:r>
    </w:p>
    <w:p>
      <w:pPr>
        <w:pStyle w:val="Normal"/>
        <w:shd w:fill="FFFFFF" w:val="clear"/>
        <w:ind w:firstLine="426"/>
        <w:jc w:val="both"/>
        <w:rPr/>
      </w:pPr>
      <w:r>
        <w:rPr>
          <w:b/>
          <w:bCs/>
          <w:lang w:val="en-US" w:eastAsia="en-US"/>
        </w:rPr>
        <w:t>Красота</w:t>
      </w:r>
      <w:r>
        <w:rPr>
          <w:rStyle w:val="FootnoteCharacters"/>
          <w:rStyle w:val="FootnoteAnchor"/>
          <w:b/>
          <w:bCs/>
          <w:lang w:val="en-US" w:eastAsia="en-US"/>
        </w:rPr>
        <w:footnoteReference w:id="2"/>
      </w:r>
      <w:r>
        <w:rPr>
          <w:b/>
          <w:bCs/>
          <w:lang w:val="en-US" w:eastAsia="en-US"/>
        </w:rPr>
        <w:t xml:space="preserve"> </w:t>
      </w:r>
      <w:r>
        <w:rPr>
          <w:lang w:val="en-US" w:eastAsia="en-US"/>
        </w:rPr>
        <w:t>– это то, что приятно и нравится всем людям без исключения, это все то доброе и пре</w:t>
        <w:softHyphen/>
        <w:t>красное, что окружает человека и что вызывает в нем радость.</w:t>
      </w:r>
    </w:p>
    <w:p>
      <w:pPr>
        <w:pStyle w:val="Normal"/>
        <w:shd w:fill="FFFFFF" w:val="clear"/>
        <w:jc w:val="both"/>
        <w:rPr>
          <w:lang w:val="en-US" w:eastAsia="en-US"/>
        </w:rPr>
      </w:pPr>
      <w:r>
        <w:rPr>
          <w:lang w:val="en-US" w:eastAsia="en-US"/>
        </w:rPr>
        <w:t>Помимо красоты, в мире су</w:t>
        <w:softHyphen/>
        <w:t>ществует некрасивое и безобразное.</w:t>
      </w:r>
    </w:p>
    <w:p>
      <w:pPr>
        <w:pStyle w:val="Normal"/>
        <w:shd w:fill="FFFFFF" w:val="clear"/>
        <w:ind w:firstLine="426"/>
        <w:jc w:val="both"/>
        <w:rPr/>
      </w:pPr>
      <w:r>
        <w:rPr>
          <w:b/>
          <w:bCs/>
          <w:lang w:val="en-US" w:eastAsia="en-US"/>
        </w:rPr>
        <w:t>Безобразие</w:t>
      </w:r>
      <w:r>
        <w:rPr>
          <w:lang w:val="en-US" w:eastAsia="en-US"/>
        </w:rPr>
        <w:t xml:space="preserve"> – это все то, что очень некрасиво; все то, что не нравится почти всем людям.</w:t>
      </w:r>
    </w:p>
    <w:p>
      <w:pPr>
        <w:pStyle w:val="TextBodyIndent"/>
        <w:rPr>
          <w:rFonts w:ascii="Times New Roman" w:hAnsi="Times New Roman" w:cs="Times New Roman"/>
          <w:color w:val="000000"/>
          <w:lang w:val="en-US" w:eastAsia="en-US"/>
        </w:rPr>
      </w:pPr>
      <w:r>
        <w:rPr>
          <w:rFonts w:cs="Times New Roman" w:ascii="Times New Roman" w:hAnsi="Times New Roman"/>
          <w:color w:val="000000"/>
          <w:lang w:val="en-US" w:eastAsia="en-US"/>
        </w:rPr>
        <w:t>Большинство людей стараются от всего безобразного держаться подальше.</w:t>
      </w:r>
    </w:p>
    <w:p>
      <w:pPr>
        <w:pStyle w:val="Normal"/>
        <w:shd w:fill="FFFFFF" w:val="clear"/>
        <w:jc w:val="both"/>
        <w:rPr>
          <w:rFonts w:ascii="Times New Roman" w:hAnsi="Times New Roman" w:cs="Times New Roman"/>
          <w:b/>
          <w:b/>
          <w:bCs/>
          <w:color w:val="000000"/>
          <w:lang w:val="en-US" w:eastAsia="en-US"/>
        </w:rPr>
      </w:pPr>
      <w:r>
        <w:rPr>
          <w:rFonts w:cs="Times New Roman"/>
          <w:b/>
          <w:bCs/>
          <w:color w:val="000000"/>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rStyle w:val="FootnoteCharacters"/>
          <w:rStyle w:val="FootnoteAnchor"/>
          <w:b/>
          <w:bCs/>
          <w:lang w:val="en-US" w:eastAsia="en-US"/>
        </w:rPr>
        <w:footnoteReference w:id="3"/>
      </w:r>
      <w:r>
        <w:rPr>
          <w:b/>
          <w:bCs/>
          <w:lang w:val="en-US" w:eastAsia="en-US"/>
        </w:rPr>
        <w:t xml:space="preserve"> </w:t>
      </w:r>
      <w:r>
        <w:rPr>
          <w:b/>
          <w:bCs/>
          <w:lang w:val="en-US" w:eastAsia="en-US"/>
        </w:rPr>
        <w:t>Сравните красивое и безобразное.</w:t>
      </w:r>
    </w:p>
    <w:p>
      <w:pPr>
        <w:pStyle w:val="TextBody"/>
        <w:ind w:left="567" w:hanging="0"/>
        <w:jc w:val="both"/>
        <w:rPr>
          <w:rFonts w:ascii="Arial" w:hAnsi="Arial" w:cs="Arial"/>
          <w:color w:val="000000"/>
          <w:lang w:val="en-US" w:eastAsia="en-US"/>
        </w:rPr>
      </w:pPr>
      <w:r>
        <w:rPr>
          <w:color w:val="000000"/>
          <w:lang w:val="en-US" w:eastAsia="en-US"/>
        </w:rPr>
        <w:t xml:space="preserve"> </w:t>
      </w:r>
      <w:r>
        <w:rPr>
          <w:rFonts w:eastAsia="Wingdings 2" w:cs="Wingdings 2" w:ascii="Wingdings 2" w:hAnsi="Wingdings 2"/>
          <w:color w:val="000000"/>
          <w:lang w:val="en-US" w:eastAsia="en-US"/>
        </w:rPr>
        <w:t></w:t>
      </w:r>
      <w:r>
        <w:rPr>
          <w:rStyle w:val="FootnoteCharacters"/>
          <w:rStyle w:val="FootnoteAnchor"/>
          <w:b/>
          <w:bCs/>
          <w:color w:val="000000"/>
          <w:lang w:val="en-US" w:eastAsia="en-US"/>
        </w:rPr>
        <w:footnoteReference w:id="4"/>
      </w:r>
      <w:r>
        <w:rPr>
          <w:b/>
          <w:bCs/>
          <w:color w:val="000000"/>
          <w:lang w:val="en-US" w:eastAsia="en-US"/>
        </w:rPr>
        <w:t xml:space="preserve"> </w:t>
      </w:r>
      <w:r>
        <w:rPr>
          <w:color w:val="000000"/>
          <w:lang w:val="en-US" w:eastAsia="en-US"/>
        </w:rPr>
        <w:t>Снег и грязь, прекрасную картину и беспоря</w:t>
        <w:softHyphen/>
        <w:t>дочные каракули, чудесную музыку и отвратитель</w:t>
        <w:softHyphen/>
        <w:t>ный скрип двери или тарахтение трактора, прекрас</w:t>
        <w:softHyphen/>
        <w:t>ный легкий танец и оглушительный топот.</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Без красоты жить очень плохо.</w:t>
      </w:r>
    </w:p>
    <w:p>
      <w:pPr>
        <w:pStyle w:val="Normal"/>
        <w:shd w:fill="FFFFFF" w:val="clear"/>
        <w:ind w:left="567" w:hanging="0"/>
        <w:jc w:val="both"/>
        <w:rPr>
          <w:rFonts w:ascii="Arial" w:hAnsi="Arial" w:cs="Arial"/>
          <w:lang w:val="en-US" w:eastAsia="en-US"/>
        </w:rPr>
      </w:pPr>
      <w:r>
        <w:rPr>
          <w:lang w:val="en-US" w:eastAsia="en-US"/>
        </w:rPr>
        <w:t>[</w:t>
      </w:r>
      <w:r>
        <w:rPr>
          <w:b/>
          <w:bCs/>
          <w:lang w:val="en-US" w:eastAsia="en-US"/>
        </w:rPr>
        <w:t>?</w:t>
      </w:r>
      <w:r>
        <w:rPr>
          <w:lang w:val="en-US" w:eastAsia="en-US"/>
        </w:rPr>
        <w:t>]</w:t>
      </w:r>
      <w:r>
        <w:rPr>
          <w:rStyle w:val="FootnoteCharacters"/>
          <w:rStyle w:val="FootnoteAnchor"/>
          <w:lang w:val="en-US" w:eastAsia="en-US"/>
        </w:rPr>
        <w:footnoteReference w:id="5"/>
      </w:r>
      <w:r>
        <w:rPr>
          <w:lang w:val="en-US" w:eastAsia="en-US"/>
        </w:rPr>
        <w:t xml:space="preserve"> Представьте, хорошо ли было бы жить без кра</w:t>
        <w:softHyphen/>
        <w:t>соты, если бы все красивое вдруг исчезло, а вокруг вас на свете осталось одно безобразное, отврати</w:t>
        <w:softHyphen/>
        <w:t>тельное, грязное и противно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расота делает человека лучше.</w:t>
      </w:r>
    </w:p>
    <w:p>
      <w:pPr>
        <w:pStyle w:val="TextBodyIndent"/>
        <w:ind w:left="567" w:hanging="0"/>
        <w:rPr>
          <w:color w:val="000000"/>
          <w:lang w:val="en-US" w:eastAsia="en-US"/>
        </w:rPr>
      </w:pPr>
      <w:r>
        <w:rPr>
          <w:rFonts w:cs="Times New Roman" w:ascii="Times New Roman" w:hAnsi="Times New Roman"/>
          <w:color w:val="000000"/>
          <w:lang w:val="en-US" w:eastAsia="en-US"/>
        </w:rPr>
        <w:t>От красоты всем становится радостно на душе (по</w:t>
        <w:softHyphen/>
        <w:t>является радость внутри), человек становится доб</w:t>
        <w:softHyphen/>
        <w:t>рее и тоже хочет сделать что-нибудь красивое в жизн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Человек может создавать вокруг себя и красивое, и безобразное.</w:t>
      </w:r>
    </w:p>
    <w:p>
      <w:pPr>
        <w:pStyle w:val="3"/>
        <w:rPr>
          <w:rFonts w:ascii="Arial" w:hAnsi="Arial" w:cs="Arial"/>
          <w:color w:val="000000"/>
          <w:lang w:val="en-US" w:eastAsia="en-US"/>
        </w:rPr>
      </w:pPr>
      <w:r>
        <w:rPr>
          <w:color w:val="000000"/>
          <w:lang w:val="en-US" w:eastAsia="en-US"/>
        </w:rPr>
        <w:t>Один человек старается говорить слова хорошие и добрые, а другому нравится грубить, ругаться и дразниться. Один старается нарисовать красивый рисунок, а другой нарочно пачкает бумагу кара</w:t>
        <w:softHyphen/>
        <w:t>кулями. Один с радостью лепит снежную бабу и старается, чтобы было весело и красиво, а другой ее умышленно разрушает</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Умение видеть красоту в окружающем.</w:t>
      </w:r>
    </w:p>
    <w:p>
      <w:pPr>
        <w:pStyle w:val="3"/>
        <w:rPr>
          <w:rFonts w:ascii="Arial" w:hAnsi="Arial" w:cs="Arial"/>
          <w:color w:val="000000"/>
          <w:lang w:val="en-US" w:eastAsia="en-US"/>
        </w:rPr>
      </w:pPr>
      <w:r>
        <w:rPr>
          <w:color w:val="000000"/>
          <w:lang w:val="en-US" w:eastAsia="en-US"/>
        </w:rPr>
        <w:t>У каждого человека внутри, в душе, сокрыта лю</w:t>
        <w:softHyphen/>
        <w:t>бовь к красоте. Когда человек думает о красоте и восхищается ею, эта любовь растет</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расивое совершенно не дружит с безобразным.</w:t>
      </w:r>
    </w:p>
    <w:p>
      <w:pPr>
        <w:pStyle w:val="Normal"/>
        <w:shd w:fill="FFFFFF" w:val="clear"/>
        <w:ind w:left="567"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Если вам скажут десять ласковых, приятных и добрых слов, а потом скажут одно плохое слово, то вам станет неприятно. Удовольствие от краси</w:t>
        <w:softHyphen/>
        <w:t>вой музыки может пропасть из-за постороннего шума, пятно портит вид красивой картины. Хоро</w:t>
        <w:softHyphen/>
        <w:t>шего, дружелюбного человека может сделать некра</w:t>
        <w:softHyphen/>
        <w:t>сивым и неприятным всего лишь одна жадность</w:t>
      </w:r>
    </w:p>
    <w:p>
      <w:pPr>
        <w:pStyle w:val="TextBody"/>
        <w:jc w:val="both"/>
        <w:rPr>
          <w:color w:val="000000"/>
          <w:lang w:val="en-US" w:eastAsia="en-US"/>
        </w:rPr>
      </w:pPr>
      <w:r>
        <w:rPr>
          <w:rFonts w:eastAsia="Wingdings 2" w:cs="Wingdings 2" w:ascii="Wingdings 2" w:hAnsi="Wingdings 2"/>
          <w:color w:val="000000"/>
          <w:lang w:val="en-US" w:eastAsia="en-US"/>
        </w:rPr>
        <w:t></w:t>
      </w:r>
      <w:r>
        <w:rPr>
          <w:rFonts w:eastAsia="Wingdings 3" w:cs="Wingdings 3" w:ascii="Wingdings 3" w:hAnsi="Wingdings 3"/>
          <w:color w:val="000000"/>
          <w:lang w:val="en-US" w:eastAsia="en-US"/>
        </w:rPr>
        <w:t></w:t>
      </w:r>
      <w:r>
        <w:rPr>
          <w:b/>
          <w:bCs/>
          <w:color w:val="000000"/>
          <w:lang w:val="en-US" w:eastAsia="en-US"/>
        </w:rPr>
        <w:t xml:space="preserve"> </w:t>
      </w:r>
      <w:r>
        <w:rPr>
          <w:b/>
          <w:bCs/>
          <w:color w:val="000000"/>
          <w:lang w:val="en-US" w:eastAsia="en-US"/>
        </w:rPr>
        <w:t>Присутствие красоты и безобразия в человек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расота и добро едины. Добро в человеке всегда красиво…</w:t>
      </w:r>
    </w:p>
    <w:p>
      <w:pPr>
        <w:pStyle w:val="Normal"/>
        <w:shd w:fill="FFFFFF" w:val="clear"/>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7" w:name="__RefHeading___Toc71131583"/>
      <w:bookmarkStart w:id="8" w:name="_Красота_души"/>
      <w:bookmarkEnd w:id="7"/>
      <w:bookmarkEnd w:id="8"/>
      <w:r>
        <w:rPr>
          <w:color w:val="000000"/>
          <w:lang w:val="en-US" w:eastAsia="en-US"/>
        </w:rPr>
        <w:t>Красота души</w:t>
      </w:r>
    </w:p>
    <w:p>
      <w:pPr>
        <w:pStyle w:val="Normal"/>
        <w:shd w:fill="FFFFFF" w:val="clear"/>
        <w:ind w:firstLine="426"/>
        <w:jc w:val="both"/>
        <w:rPr>
          <w:rFonts w:ascii="Arial" w:hAnsi="Arial" w:cs="Arial"/>
          <w:lang w:val="en-US" w:eastAsia="en-US"/>
        </w:rPr>
      </w:pPr>
      <w:r>
        <w:rPr>
          <w:rFonts w:cs="Arial" w:ascii="Arial" w:hAnsi="Arial"/>
          <w:lang w:val="en-US" w:eastAsia="en-US"/>
        </w:rPr>
        <w:t>Скучно было Цветку стоять целыми днями на одной ножке посреди клумбы. Он вырос и распустил свои лепестки намного раньше остальных цветов, и поэтому общаться ему было совершенно не с кем. И вот, в один из дней, на него села незнакомая, очень красивая Бабочка. Она, наверное, прилетела издалека, потому что таких красивых крыльев Цветок еще ни</w:t>
        <w:softHyphen/>
        <w:t>когда не видел. Пока Бабочка, сложив крылья, отдыхала, Цветок пожаловался ей на свое одиночество и рассказал о том, как скучно и невесело ему живется. Сжалилась Бабочка над оди</w:t>
        <w:softHyphen/>
        <w:t>ноким Цветком. Она решила не лететь дальше, а поселиться поблизости. Ей захотелось почаще прилетать к Цветку и рас</w:t>
        <w:softHyphen/>
        <w:t>сказывать ему о тех местах, где она уже успела побывать.</w:t>
      </w:r>
    </w:p>
    <w:p>
      <w:pPr>
        <w:pStyle w:val="Normal"/>
        <w:shd w:fill="FFFFFF" w:val="clear"/>
        <w:ind w:firstLine="426"/>
        <w:jc w:val="both"/>
        <w:rPr>
          <w:rFonts w:ascii="Arial" w:hAnsi="Arial" w:cs="Arial"/>
          <w:lang w:val="en-US" w:eastAsia="en-US"/>
        </w:rPr>
      </w:pPr>
      <w:r>
        <w:rPr>
          <w:rFonts w:cs="Arial" w:ascii="Arial" w:hAnsi="Arial"/>
          <w:lang w:val="en-US" w:eastAsia="en-US"/>
        </w:rPr>
        <w:t>Теперь Бабочка помногу раз в день прилетала к Цветку с новостя</w:t>
        <w:softHyphen/>
        <w:t>ми, а он, широко раскрыв лепестки, радостно встречал свою красивую гостью. Но однажды, ког</w:t>
        <w:softHyphen/>
        <w:t>да Бабочки не было рядом, к Цветку по</w:t>
        <w:softHyphen/>
        <w:t>дошел мальчик и захотел его сорвать. Цветок сжался, задрожал от страха и попросил не срывать его, а вместо себя предло</w:t>
        <w:softHyphen/>
        <w:t>жил мальчику поймать свою красивую подругу. Мальчик согласился и сходил домой за сачком. Вернувшись, он спря</w:t>
        <w:softHyphen/>
        <w:t>тался и стал дожидаться Бабочки. Вско</w:t>
        <w:softHyphen/>
        <w:t>ре она появилась в небе. Бабочка куда-то торопилась и летела мимо, но Цветок широко раскрыл свои лепестки и вос</w:t>
        <w:softHyphen/>
        <w:t>кликну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абочка, лети скорей ко мне, я тебя давно жду. Мне надо тебе кое-что сказать.</w:t>
      </w:r>
    </w:p>
    <w:p>
      <w:pPr>
        <w:pStyle w:val="Normal"/>
        <w:shd w:fill="FFFFFF" w:val="clear"/>
        <w:ind w:firstLine="426"/>
        <w:jc w:val="both"/>
        <w:rPr>
          <w:rFonts w:ascii="Arial" w:hAnsi="Arial" w:cs="Arial"/>
          <w:lang w:val="en-US" w:eastAsia="en-US"/>
        </w:rPr>
      </w:pPr>
      <w:r>
        <w:rPr>
          <w:rFonts w:cs="Arial" w:ascii="Arial" w:hAnsi="Arial"/>
          <w:lang w:val="en-US" w:eastAsia="en-US"/>
        </w:rPr>
        <w:t>Как только Бабочка подлетела к Цвет</w:t>
        <w:softHyphen/>
        <w:t>ку, она тут же оказалась в сачке. Она хотела выр</w:t>
        <w:softHyphen/>
        <w:t>ваться из плена, но у нее ничего не получалось. Вдруг край сачка приподнялся, и Бабочка увидела руку, тянущуюся к ней. Чьи-то пальцы пытались ее схватить. Бабочка металась, билась крыльями и внезапно ей удалось вырваться на волю. Взлетев высоко, она оглянулась и увидела, что от удара сачка Цветок сло</w:t>
        <w:softHyphen/>
        <w:t>мался. Он без движения лежал среди травы. Мальчик ушел, а Бабочка еще долго сидела рядом со своим сломанным и молчащим дру</w:t>
        <w:softHyphen/>
        <w:t>гом, и горько плача, говори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я виновата, это тебя из-за меня сломали, прости меня, Цветочек.</w:t>
      </w:r>
    </w:p>
    <w:p>
      <w:pPr>
        <w:pStyle w:val="Normal"/>
        <w:shd w:fill="FFFFFF" w:val="clear"/>
        <w:ind w:left="426" w:hanging="426"/>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Кто из героев сказки был по-настоящему кра</w:t>
        <w:softHyphen/>
        <w:t>сив душой и сердцем?</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ак поступил Цветок по отношению к Бабочке? (</w:t>
      </w:r>
      <w:r>
        <w:rPr>
          <w:i/>
          <w:iCs/>
          <w:lang w:val="en-US" w:eastAsia="en-US"/>
        </w:rPr>
        <w:t>Некрасиво и безобразно</w:t>
      </w:r>
      <w:r>
        <w:rPr>
          <w:lang w:val="en-US" w:eastAsia="en-US"/>
        </w:rPr>
        <w:t>).</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А может быть, кто-то считает, что Цветок посту</w:t>
        <w:softHyphen/>
        <w:t>пил красиво, ведь он спасал свою жизнь? (</w:t>
      </w:r>
      <w:r>
        <w:rPr>
          <w:i/>
          <w:iCs/>
          <w:lang w:val="en-US" w:eastAsia="en-US"/>
        </w:rPr>
        <w:t>На ответ "да": если он поступил красиво, значит, вы хотели бы с ним дружить, если бы были Бабочкой</w:t>
      </w:r>
      <w:r>
        <w:rPr>
          <w:lang w:val="en-US" w:eastAsia="en-US"/>
        </w:rPr>
        <w:t>).</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Вам понравился мальчик или нет? Почему?</w:t>
      </w:r>
    </w:p>
    <w:p>
      <w:pPr>
        <w:pStyle w:val="Normal"/>
        <w:shd w:fill="FFFFFF" w:val="clear"/>
        <w:ind w:left="426" w:hanging="0"/>
        <w:jc w:val="both"/>
        <w:rPr>
          <w:lang w:val="en-US" w:eastAsia="en-US"/>
        </w:rPr>
      </w:pPr>
      <w:r>
        <w:rPr>
          <w:lang w:val="en-US" w:eastAsia="en-US"/>
        </w:rPr>
        <w:t xml:space="preserve">– </w:t>
      </w:r>
      <w:r>
        <w:rPr>
          <w:lang w:val="en-US" w:eastAsia="en-US"/>
        </w:rPr>
        <w:t>Что важнее, красота души или красота внешняя?</w:t>
      </w:r>
    </w:p>
    <w:p>
      <w:pPr>
        <w:pStyle w:val="Normal"/>
        <w:shd w:fill="FFFFFF" w:val="clear"/>
        <w:ind w:left="284" w:firstLine="142"/>
        <w:jc w:val="both"/>
        <w:rPr>
          <w:lang w:val="en-US" w:eastAsia="en-US"/>
        </w:rPr>
      </w:pPr>
      <w:r>
        <w:rPr>
          <w:lang w:val="en-US" w:eastAsia="en-US"/>
        </w:rPr>
      </w:r>
    </w:p>
    <w:p>
      <w:pPr>
        <w:pStyle w:val="Normal"/>
        <w:shd w:fill="FFFFFF" w:val="clear"/>
        <w:jc w:val="both"/>
        <w:rPr>
          <w:rFonts w:ascii="Arial" w:hAnsi="Arial" w:cs="Arial"/>
          <w:lang w:val="en-US" w:eastAsia="en-US"/>
        </w:rPr>
      </w:pPr>
      <w:r>
        <w:rPr>
          <w:b/>
          <w:bCs/>
          <w:lang w:val="en-US" w:eastAsia="en-US"/>
        </w:rPr>
        <w:t xml:space="preserve">Вывод: </w:t>
      </w:r>
      <w:r>
        <w:rPr>
          <w:lang w:val="en-US" w:eastAsia="en-US"/>
        </w:rPr>
        <w:t>красивое нравится всем, а некрасивый, бе</w:t>
        <w:softHyphen/>
        <w:t>зобразный поступок никому (почти всем) не нравится.</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9" w:name="__RefHeading___Toc71131584"/>
      <w:bookmarkStart w:id="10" w:name="_Как_Красота_на"/>
      <w:bookmarkEnd w:id="9"/>
      <w:bookmarkEnd w:id="10"/>
      <w:r>
        <w:rPr>
          <w:color w:val="000000"/>
          <w:lang w:val="en-US" w:eastAsia="en-US"/>
        </w:rPr>
        <w:t>Как Красота на Хорька обиделась</w:t>
      </w:r>
    </w:p>
    <w:p>
      <w:pPr>
        <w:pStyle w:val="Normal"/>
        <w:shd w:fill="FFFFFF" w:val="clear"/>
        <w:ind w:firstLine="426"/>
        <w:jc w:val="both"/>
        <w:rPr>
          <w:rFonts w:ascii="Arial" w:hAnsi="Arial" w:cs="Arial"/>
          <w:lang w:val="en-US" w:eastAsia="en-US"/>
        </w:rPr>
      </w:pPr>
      <w:r>
        <w:rPr>
          <w:rFonts w:cs="Arial" w:ascii="Arial" w:hAnsi="Arial"/>
          <w:lang w:val="en-US" w:eastAsia="en-US"/>
        </w:rPr>
        <w:t>В глубокой норе посреди леса жил Хорек, маленький черненький зверек, чуть больше обыкновенной белки. Бегал он все время грязный, шкурку свою не чис</w:t>
        <w:softHyphen/>
        <w:t>тил, в нору всякий мусор со всего леса тащил, а объедки после еды не относил далеко и не закапывал, как это делают все, а прямо в норе разбрасывал. В кон</w:t>
        <w:softHyphen/>
        <w:t>це концов, от Хорька стало так неприят</w:t>
        <w:softHyphen/>
        <w:t>но пахнуть, что звери от него в разные стороны разбегались, а проходя мимо его норы, носы закрывали и от мух отмахи</w:t>
        <w:softHyphen/>
        <w:t>вались. Только один Хорек ничего особен</w:t>
        <w:softHyphen/>
        <w:t>ного не замечал, потому что привык так жить.</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и Красота, спящая в серд</w:t>
        <w:softHyphen/>
        <w:t>це Хорька, не выдержав такого отврати</w:t>
        <w:softHyphen/>
        <w:t>тельного запаха, проснулась. То ли оби</w:t>
        <w:softHyphen/>
        <w:t>делась она на такого грязнулю, то ли еще что-то случилось, но ночью, когда Хорек спал, покинула она его. Тут же Хорек стал во сне крутиться, морщиться и о чем-то скулить. Оказалось, что сон ему стал сниться какой-то уж очень некрасивый, где всякие скользкие неприятные улитки и слизняки за ним гоняются и облизать его хотят. Всю ночь Хорек убегал от сво</w:t>
        <w:softHyphen/>
        <w:t>их скользких преследователей, а утром, когда проснулся и выглянул из норы, то очень удивился. Раньше солнце и лес ему нравились и он их считал красивыми, а теперь и солнце, и лес, и речка, и все ос</w:t>
        <w:softHyphen/>
        <w:t>тальное стало каким-то некрасивым, и даже чуточку противным. Солнце нароч</w:t>
        <w:softHyphen/>
        <w:t>но лучами слепило глаза, лес помогал ветру сильно шуметь и шелестеть, а реч</w:t>
        <w:softHyphen/>
        <w:t>ка со своей холодной водой как будто бы специально хотела, чтобы у Хорька забо</w:t>
        <w:softHyphen/>
        <w:t>лело горло. Даже все лесные жители ста</w:t>
        <w:softHyphen/>
        <w:t>ли казаться какими-то нехорошими и не</w:t>
        <w:softHyphen/>
        <w:t>красивыми, а от любимой еды Хорек те</w:t>
        <w:softHyphen/>
        <w:t>перь морщился и кривился, потому что она все время оказывалась почему-то не</w:t>
        <w:softHyphen/>
        <w:t>вкусной.</w:t>
      </w:r>
    </w:p>
    <w:p>
      <w:pPr>
        <w:pStyle w:val="Normal"/>
        <w:shd w:fill="FFFFFF" w:val="clear"/>
        <w:ind w:firstLine="426"/>
        <w:jc w:val="both"/>
        <w:rPr>
          <w:rFonts w:ascii="Arial" w:hAnsi="Arial" w:cs="Arial"/>
          <w:lang w:val="en-US" w:eastAsia="en-US"/>
        </w:rPr>
      </w:pPr>
      <w:r>
        <w:rPr>
          <w:rFonts w:cs="Arial" w:ascii="Arial" w:hAnsi="Arial"/>
          <w:lang w:val="en-US" w:eastAsia="en-US"/>
        </w:rPr>
        <w:t>Целый день ходил Хорек недовольный и с очень плохим настроением, потому что ничего красивого вокруг себя не за</w:t>
        <w:softHyphen/>
        <w:t>мечал. Ночью ему опять приснился не</w:t>
        <w:softHyphen/>
        <w:t>красивый сон, а утром он снова встре</w:t>
        <w:softHyphen/>
        <w:t>тился с некрасивыми друзьями, солнцем, лесом и речкой. Так продолжалось целый месяц.</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это лес по ночам шелес</w:t>
        <w:softHyphen/>
        <w:t>тит, деревья раскачиваются, все мои кра</w:t>
        <w:softHyphen/>
        <w:t>сивые сны распугивая, – как-то раз, про</w:t>
        <w:softHyphen/>
        <w:t>снувшись рано утром, подумал Хорек, и тут же решил отправиться на поиски ти</w:t>
        <w:softHyphen/>
        <w:t>хого и спокойного леса.</w:t>
      </w:r>
    </w:p>
    <w:p>
      <w:pPr>
        <w:pStyle w:val="TextBodyIndent"/>
        <w:ind w:firstLine="426"/>
        <w:rPr>
          <w:color w:val="000000"/>
          <w:lang w:val="en-US" w:eastAsia="en-US"/>
        </w:rPr>
      </w:pPr>
      <w:r>
        <w:rPr>
          <w:color w:val="000000"/>
          <w:lang w:val="en-US" w:eastAsia="en-US"/>
        </w:rPr>
        <w:t>Идет Хорек и все голову задирает, смотрит, когда другой, хороший, лес нач</w:t>
        <w:softHyphen/>
        <w:t>нется, который не станет с ветром бало</w:t>
        <w:softHyphen/>
        <w:t>ваться и деревьями шуметь. Долго бы искал Хорек тихого леса, если бы вдруг на его пути не встретилась старая коря</w:t>
        <w:softHyphen/>
        <w:t>га, торчащая из-под земли. Споткнулся Хорек об нее, упал больно на землю и вдруг увидел, что из него выкатилось что-то маленькое, черное, мохнатое и ужас</w:t>
        <w:softHyphen/>
        <w:t>но пахнущее. Это существо тут же под</w:t>
        <w:softHyphen/>
        <w:t>скочило к Хорьку и запищал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усти меня к себе. У тебя в сердце тепло и темно, а здесь противное яркое солнце и шумный лес.</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ы кто? – спросил Хоре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Безобразик, – сказало мохнатое существо. Ты со мной уже давно дружишь и кормишь мен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ебя кормлю? – удивился Хоре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конечно. Мы, Безобразики, ра</w:t>
        <w:softHyphen/>
        <w:t>стем с каждой некрасивой мыслью и по</w:t>
        <w:softHyphen/>
        <w:t>ступком, а потом, когда вырастаем, мо</w:t>
        <w:softHyphen/>
        <w:t>жем запросто заполнить собой все серд</w:t>
        <w:softHyphen/>
        <w:t>це, и места в нем для Красоты уже не остает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это, значит, ты все мои сны кра</w:t>
        <w:softHyphen/>
        <w:t>сивые прогнал, – рассердился Хорек. –Так это, значит, из-за тебя я перестал Красоту вокруг замечать?</w:t>
      </w:r>
    </w:p>
    <w:p>
      <w:pPr>
        <w:pStyle w:val="Normal"/>
        <w:shd w:fill="FFFFFF" w:val="clear"/>
        <w:ind w:firstLine="426"/>
        <w:jc w:val="both"/>
        <w:rPr>
          <w:rFonts w:ascii="Arial" w:hAnsi="Arial" w:cs="Arial"/>
          <w:lang w:val="en-US" w:eastAsia="en-US"/>
        </w:rPr>
      </w:pPr>
      <w:r>
        <w:rPr>
          <w:rFonts w:cs="Arial" w:ascii="Arial" w:hAnsi="Arial"/>
          <w:lang w:val="en-US" w:eastAsia="en-US"/>
        </w:rPr>
        <w:t>Хорьку сначала даже захотелось уку</w:t>
        <w:softHyphen/>
        <w:t>сить Безобразика, но он не стал этого де</w:t>
        <w:softHyphen/>
        <w:t>лать, а повернулся и быстро скрылся в лесу. Пока Хорек бежал назад, к своей норе, он все время вспоминал слова Бе</w:t>
        <w:softHyphen/>
        <w:t>зобразика о том, что случается от некра</w:t>
        <w:softHyphen/>
        <w:t>сивых мыслей и поступков. Теперь он знал, откуда все его неприятности, и ре</w:t>
        <w:softHyphen/>
        <w:t>шил во чтобы то ни стало разыскать Кра</w:t>
        <w:softHyphen/>
        <w:t>соту и вернуть ее в свое сердце.</w:t>
      </w:r>
    </w:p>
    <w:p>
      <w:pPr>
        <w:pStyle w:val="TextBodyIndent"/>
        <w:ind w:firstLine="426"/>
        <w:rPr>
          <w:color w:val="000000"/>
          <w:lang w:val="en-US" w:eastAsia="en-US"/>
        </w:rPr>
      </w:pPr>
      <w:r>
        <w:rPr>
          <w:color w:val="000000"/>
          <w:lang w:val="en-US" w:eastAsia="en-US"/>
        </w:rPr>
        <w:t>Точно никому не известно, смог Хо</w:t>
        <w:softHyphen/>
        <w:t>рек найти свою Красоту или нет, но толь</w:t>
        <w:softHyphen/>
        <w:t>ко через некоторое время он сильно из</w:t>
        <w:softHyphen/>
        <w:t>менился. Теперь он всегда ходит чистый, постоянно вылизывает и вычищает свою шкурку, содержит в чистоте нору и лю</w:t>
        <w:softHyphen/>
        <w:t>бит подолгу греться на приятном и лас</w:t>
        <w:softHyphen/>
        <w:t>ковом солнышке, любуясь звуками и крас</w:t>
        <w:softHyphen/>
        <w:t>ками родного леса.</w:t>
      </w:r>
    </w:p>
    <w:p>
      <w:pPr>
        <w:pStyle w:val="Normal"/>
        <w:shd w:fill="FFFFFF" w:val="clear"/>
        <w:jc w:val="both"/>
        <w:rPr>
          <w:rFonts w:ascii="Arial" w:hAnsi="Arial" w:cs="Arial"/>
          <w:color w:val="000000"/>
          <w:lang w:val="en-US" w:eastAsia="en-US"/>
        </w:rPr>
      </w:pPr>
      <w:r>
        <w:rPr>
          <w:rFonts w:cs="Arial" w:ascii="Arial" w:hAnsi="Arial"/>
          <w:color w:val="000000"/>
          <w:lang w:val="en-US" w:eastAsia="en-US"/>
        </w:rPr>
      </w:r>
    </w:p>
    <w:p>
      <w:pPr>
        <w:pStyle w:val="Normal"/>
        <w:shd w:fill="FFFFFF" w:val="clear"/>
        <w:ind w:left="426" w:hanging="426"/>
        <w:jc w:val="both"/>
        <w:rPr>
          <w:rFonts w:ascii="Arial" w:hAnsi="Arial" w:cs="Arial"/>
          <w:lang w:val="en-US" w:eastAsia="en-US"/>
        </w:rPr>
      </w:pPr>
      <w:r>
        <w:rPr>
          <w:b/>
          <w:bCs/>
          <w:lang w:val="en-US" w:eastAsia="en-US"/>
        </w:rPr>
        <w:t>[?]</w:t>
      </w:r>
      <w:r>
        <w:rPr>
          <w:lang w:val="en-US" w:eastAsia="en-US"/>
        </w:rPr>
        <w:t xml:space="preserve"> – Как вы думаете, вернулась ли Красота в сердце Хорьк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Почему Красота покинула Хорька? (Ей надоел грязнуля, и ее вытеснил из сердца росший Безобразик).</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бывает после того, как Красота покидает сер</w:t>
        <w:softHyphen/>
        <w:t>дце? (Перестает радовать красивое, и кругом замеча</w:t>
        <w:softHyphen/>
        <w:t>ешь одно безобразное).</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Встречали ли вы людей, которые не замечают кра</w:t>
        <w:softHyphen/>
        <w:t>соты природы, цветов, звуков?</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ому из вас знакома радость при встрече с пре</w:t>
        <w:softHyphen/>
        <w:t>красным?</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Может ли в сердце поселиться Безобразик, если мысли некрасивые, а дела обыкновенные? (Мысли рано или поздно превращаются в поступки)</w:t>
      </w:r>
    </w:p>
    <w:p>
      <w:pPr>
        <w:pStyle w:val="Normal"/>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11" w:name="__RefHeading___Toc71131585"/>
      <w:bookmarkStart w:id="12" w:name="_Гадость_Пакость"/>
      <w:bookmarkEnd w:id="11"/>
      <w:bookmarkEnd w:id="12"/>
      <w:r>
        <w:rPr>
          <w:color w:val="000000"/>
          <w:lang w:val="en-US" w:eastAsia="en-US"/>
        </w:rPr>
        <w:t>Гадость-Пакость</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среди дремучего леса, в глу</w:t>
        <w:softHyphen/>
        <w:t>бине зловонного гниющего болота, среди пиявок, комаров и головастиков родилась Гадость-Пакость. Она пропиталась отвра</w:t>
        <w:softHyphen/>
        <w:t>тительными запахами, насмотрелась на все гадкое и неприятное и, схватившись за большой всплывавший пузырь, подня</w:t>
        <w:softHyphen/>
        <w:t>лась из глубины болота на поверхность. Скинув с себя налипшую тину и выпутав</w:t>
        <w:softHyphen/>
        <w:t>шись из водорослей, Гадость-Пакость уце</w:t>
        <w:softHyphen/>
        <w:t>пилась за пролетавший над болотом ве</w:t>
        <w:softHyphen/>
        <w:t>тер и через день оказалась над большим незнакомым городом.</w:t>
      </w:r>
    </w:p>
    <w:p>
      <w:pPr>
        <w:pStyle w:val="Normal"/>
        <w:shd w:fill="FFFFFF" w:val="clear"/>
        <w:ind w:firstLine="426"/>
        <w:jc w:val="both"/>
        <w:rPr>
          <w:rFonts w:ascii="Arial" w:hAnsi="Arial" w:cs="Arial"/>
          <w:lang w:val="en-US" w:eastAsia="en-US"/>
        </w:rPr>
      </w:pPr>
      <w:r>
        <w:rPr>
          <w:rFonts w:cs="Arial" w:ascii="Arial" w:hAnsi="Arial"/>
          <w:lang w:val="en-US" w:eastAsia="en-US"/>
        </w:rPr>
        <w:t>Очень быстро ей понравился город. Можно было с удовольствием послушать крики людей, насладиться ревом и шу</w:t>
        <w:softHyphen/>
        <w:t>мом машин, а в глубоких люках на ули</w:t>
        <w:softHyphen/>
        <w:t>цах можно было искупаться в грязных потоках дождевой воды. Выспавшись в мягкой куче мусора во дворе и позавтра</w:t>
        <w:softHyphen/>
        <w:t>кав едким дымом из заводских труб, Га</w:t>
        <w:softHyphen/>
        <w:t>дость-Пакость вдруг неожиданно заску</w:t>
        <w:softHyphen/>
        <w:t>чала и решила поразвлечься и побезобразничать. Она стала подлетать ко всему подряд и дышать на все своей гадостью и обмазывать своей пакостью. Чистые лужи стали грязь в себя собирать и пач</w:t>
        <w:softHyphen/>
        <w:t>кать людям обувь. Коты стали так громко и противно мяукать на крышах, что люди уши себе затыкали. Машины стали изо всех сил дымить, а собаки стали безоб</w:t>
        <w:softHyphen/>
        <w:t>разничать, всех кусать и на всех рычать. Даже мусорницы на улице стали выпле</w:t>
        <w:softHyphen/>
        <w:t>вывать мусор прямо под ноги людям.</w:t>
      </w:r>
    </w:p>
    <w:p>
      <w:pPr>
        <w:pStyle w:val="Normal"/>
        <w:shd w:fill="FFFFFF" w:val="clear"/>
        <w:ind w:firstLine="426"/>
        <w:jc w:val="both"/>
        <w:rPr>
          <w:rFonts w:ascii="Arial" w:hAnsi="Arial" w:cs="Arial"/>
          <w:lang w:val="en-US" w:eastAsia="en-US"/>
        </w:rPr>
      </w:pPr>
      <w:r>
        <w:rPr>
          <w:rFonts w:cs="Arial" w:ascii="Arial" w:hAnsi="Arial"/>
          <w:lang w:val="en-US" w:eastAsia="en-US"/>
        </w:rPr>
        <w:t>Такого в городе еще никогда не было. Кругом стало грязно, неуютно, ужасно шумно и даже дышать из-за дыма было трудно. Только один Сема как будто не замечал этого безобразия. Он всю жизнь любил шлепать по лужам и противнее, чем кошки, пищать и визжать. Дым от машин ему нравился, а мусор на улице он и сам постоянно раскидывал. Заме</w:t>
        <w:softHyphen/>
        <w:t>тила его Гадость-Пакость и решила с ним подружиться. Она выждала момент, ког</w:t>
        <w:softHyphen/>
        <w:t>да Сема открыл рот, чтобы перекричать кошек, и влетела к нему через рот прямо в голову. Вскоре все в городе выздоро</w:t>
        <w:softHyphen/>
        <w:t>вели и избавились от безобразия, толь</w:t>
        <w:softHyphen/>
        <w:t>ко с Семой что-то неладное творилось, то язык показывал и кривляться начинал, то ругался и детей маленьких обижал. В общем, стыдно стало очень Семиной маме за своего сына и она повела его к врачам.</w:t>
      </w:r>
    </w:p>
    <w:p>
      <w:pPr>
        <w:pStyle w:val="Normal"/>
        <w:shd w:fill="FFFFFF" w:val="clear"/>
        <w:ind w:firstLine="426"/>
        <w:jc w:val="both"/>
        <w:rPr>
          <w:rFonts w:ascii="Arial" w:hAnsi="Arial" w:cs="Arial"/>
          <w:lang w:val="en-US" w:eastAsia="en-US"/>
        </w:rPr>
      </w:pPr>
      <w:r>
        <w:rPr>
          <w:rFonts w:cs="Arial" w:ascii="Arial" w:hAnsi="Arial"/>
          <w:lang w:val="en-US" w:eastAsia="en-US"/>
        </w:rPr>
        <w:t>А врачи обнаружили у Семы очень редкую и опасную болезнь – пакостную мигрень. Из-за нее на ум гадкие и некра</w:t>
        <w:softHyphen/>
        <w:t>сивые мысли приходят, всякие пакости хочется делать, а потом от этой болезни у человека медленно начинает каменеть сердце. Долго лечился Сема, а однажды его заставили выпить горькое-прегорькое лекарство, набрать побольше воздуха и закрыть рот и нос рукой. Стала Гадость-Пакость внутри Семы корчиться и кри</w:t>
        <w:softHyphen/>
        <w:t>виться от горького лекарства, а вылететь не может. Так и превратилась она в обык</w:t>
        <w:softHyphen/>
        <w:t>новенный воздух, только очень плохо пах</w:t>
        <w:softHyphen/>
        <w:t>нущий. Выдохнул поскорее Сема этот воздух и сразу лучше себя почувствовал. А чтобы снова не заболеть пакостной мигренью, врач прописал Семе почаще обращать внимание на красоту вокруг и любоваться ею, потому что всем извест</w:t>
        <w:softHyphen/>
        <w:t>но, что красота улучшает человека, ра</w:t>
        <w:softHyphen/>
        <w:t>дость ему приносит и от многих болез</w:t>
        <w:softHyphen/>
        <w:t>ней оберегает.</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Почему Гадость-Пакость решила подружиться именно с Семой? (Ему не нужна была красота, а боль</w:t>
        <w:softHyphen/>
        <w:t>ше нравились некрасивые, безобразные поступки).</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Встречали ли вы детей, которым тоже не нужна красота и которые совсем не стараются поступать кра</w:t>
        <w:softHyphen/>
        <w:t>сиво?</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ривляние, крики и визги, передразнивания кра</w:t>
        <w:softHyphen/>
        <w:t>сивы, безобразны или так себе? (Если "так себе", то воп</w:t>
        <w:softHyphen/>
        <w:t>рос: значит, вы не против, если вдруг все взрослые ста</w:t>
        <w:softHyphen/>
        <w:t>нут себя вести некрасиво по отношению к вам, будут вас передразнивать и кричать на вас?).</w:t>
      </w:r>
    </w:p>
    <w:p>
      <w:pPr>
        <w:pStyle w:val="Normal"/>
        <w:shd w:fill="FFFFFF" w:val="clear"/>
        <w:ind w:left="426" w:hanging="0"/>
        <w:jc w:val="both"/>
        <w:rPr>
          <w:lang w:val="en-US" w:eastAsia="en-US"/>
        </w:rPr>
      </w:pPr>
      <w:r>
        <w:rPr>
          <w:lang w:val="en-US" w:eastAsia="en-US"/>
        </w:rPr>
        <w:t xml:space="preserve">– </w:t>
      </w:r>
      <w:r>
        <w:rPr>
          <w:lang w:val="en-US" w:eastAsia="en-US"/>
        </w:rPr>
        <w:t>Как можно заразиться пакостной мигренью? (От гадких, нехороших мыслей и желания делать безобраз</w:t>
        <w:softHyphen/>
        <w:t>ное).</w:t>
      </w:r>
    </w:p>
    <w:p>
      <w:pPr>
        <w:pStyle w:val="Normal"/>
        <w:shd w:fill="FFFFFF" w:val="clear"/>
        <w:ind w:left="426" w:hanging="0"/>
        <w:jc w:val="both"/>
        <w:rPr>
          <w:lang w:val="en-US" w:eastAsia="en-US"/>
        </w:rPr>
      </w:pPr>
      <w:r>
        <w:rPr>
          <w:lang w:val="en-US" w:eastAsia="en-US"/>
        </w:rPr>
        <w:t xml:space="preserve">– </w:t>
      </w:r>
      <w:r>
        <w:rPr>
          <w:lang w:val="en-US" w:eastAsia="en-US"/>
        </w:rPr>
        <w:t>Как можно вылечиться от пакостной мигрени? (Держаться подальше от безобразия в себе и окружающем)</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3" w:name="__RefHeading___Toc71131586"/>
      <w:bookmarkStart w:id="14" w:name="_ГАРМОНИЯ___ОСНОВА"/>
      <w:bookmarkEnd w:id="13"/>
      <w:bookmarkEnd w:id="14"/>
      <w:r>
        <w:rPr>
          <w:color w:val="000000"/>
          <w:lang w:val="en-US" w:eastAsia="en-US"/>
        </w:rPr>
        <w:t>ГАРМОНИЯ – ОСНОВА КРАСОТЫ И СОЗИДАНИЯ</w:t>
      </w:r>
    </w:p>
    <w:p>
      <w:pPr>
        <w:pStyle w:val="Normal"/>
        <w:rPr>
          <w:color w:val="000000"/>
          <w:lang w:val="en-US" w:eastAsia="en-US"/>
        </w:rPr>
      </w:pPr>
      <w:r>
        <w:rPr>
          <w:color w:val="000000"/>
          <w:lang w:val="en-US" w:eastAsia="en-US"/>
        </w:rPr>
      </w:r>
    </w:p>
    <w:p>
      <w:pPr>
        <w:pStyle w:val="Normal"/>
        <w:shd w:fill="FFFFFF" w:val="clear"/>
        <w:jc w:val="both"/>
        <w:rPr>
          <w:rFonts w:ascii="Arial" w:hAnsi="Arial" w:cs="Arial"/>
          <w:lang w:val="en-US" w:eastAsia="en-US"/>
        </w:rPr>
      </w:pPr>
      <w:r>
        <w:rPr>
          <w:b/>
          <w:bCs/>
          <w:lang w:val="en-US" w:eastAsia="en-US"/>
        </w:rPr>
        <w:t xml:space="preserve">Гармония </w:t>
      </w:r>
      <w:r>
        <w:rPr>
          <w:lang w:val="en-US" w:eastAsia="en-US"/>
        </w:rPr>
        <w:t>– это дружное и красивое соединение и сочетание разного, когда разнообразное и непохожее допол</w:t>
        <w:softHyphen/>
        <w:t>няют и украшают друг друга.</w:t>
      </w:r>
    </w:p>
    <w:p>
      <w:pPr>
        <w:pStyle w:val="Normal"/>
        <w:shd w:fill="FFFFFF" w:val="clear"/>
        <w:ind w:left="567"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Бабочки и цветы украшают друг друга, а цве</w:t>
        <w:softHyphen/>
        <w:t>ты украшают траву. Когда все соединяются, то по</w:t>
        <w:softHyphen/>
        <w:t>лучается прекрасная цветочная поляна, так гармо</w:t>
        <w:softHyphen/>
        <w:t>ния бабочек, цветов и травы создает еще большее великолепи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Гармоничное соединение малых частей в единое целое создает красоту.</w:t>
      </w:r>
    </w:p>
    <w:p>
      <w:pPr>
        <w:pStyle w:val="Normal"/>
        <w:shd w:fill="FFFFFF" w:val="clear"/>
        <w:ind w:left="567"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Из многих маленьких цветов получается кра</w:t>
        <w:softHyphen/>
        <w:t>сивая поляна цветов, из капелек дождя – красивый ручей и водопад, из снежинок – снег, из мазков краски – красивая картина, из звуков и нот – му</w:t>
        <w:softHyphen/>
        <w:t>зыка, из слов – стихи...</w:t>
      </w:r>
    </w:p>
    <w:p>
      <w:pPr>
        <w:pStyle w:val="31"/>
        <w:rPr>
          <w:rFonts w:ascii="Arial" w:hAnsi="Arial" w:cs="Arial"/>
          <w:color w:val="000000"/>
          <w:lang w:val="en-US" w:eastAsia="en-US"/>
        </w:rPr>
      </w:pPr>
      <w:r>
        <w:rPr>
          <w:rFonts w:eastAsia="Wingdings 2" w:cs="Wingdings 2" w:ascii="Wingdings 2" w:hAnsi="Wingdings 2"/>
          <w:b w:val="false"/>
          <w:bCs w:val="false"/>
          <w:color w:val="000000"/>
          <w:lang w:val="en-US" w:eastAsia="en-US"/>
        </w:rPr>
        <w:t></w:t>
      </w:r>
      <w:r>
        <w:rPr>
          <w:rFonts w:eastAsia="Wingdings 3" w:cs="Wingdings 3" w:ascii="Wingdings 3" w:hAnsi="Wingdings 3"/>
          <w:b w:val="false"/>
          <w:bCs w:val="false"/>
          <w:color w:val="000000"/>
          <w:lang w:val="en-US" w:eastAsia="en-US"/>
        </w:rPr>
        <w:t></w:t>
      </w:r>
      <w:r>
        <w:rPr>
          <w:color w:val="000000"/>
          <w:lang w:val="en-US" w:eastAsia="en-US"/>
        </w:rPr>
        <w:t xml:space="preserve"> </w:t>
      </w:r>
      <w:r>
        <w:rPr>
          <w:color w:val="000000"/>
          <w:lang w:val="en-US" w:eastAsia="en-US"/>
        </w:rPr>
        <w:t>Гармония и дисгармония.</w:t>
      </w:r>
    </w:p>
    <w:p>
      <w:pPr>
        <w:pStyle w:val="Normal"/>
        <w:shd w:fill="FFFFFF" w:val="clear"/>
        <w:ind w:left="567" w:hanging="0"/>
        <w:jc w:val="both"/>
        <w:rPr>
          <w:rFonts w:ascii="Arial" w:hAnsi="Arial" w:cs="Arial"/>
          <w:lang w:val="en-US" w:eastAsia="en-US"/>
        </w:rPr>
      </w:pPr>
      <w:r>
        <w:rPr>
          <w:rFonts w:eastAsia="Wingdings 2" w:cs="Wingdings 2" w:ascii="Wingdings 2" w:hAnsi="Wingdings 2"/>
          <w:lang w:val="en-US" w:eastAsia="en-US"/>
        </w:rPr>
        <w:t></w:t>
      </w:r>
      <w:r>
        <w:rPr>
          <w:b/>
          <w:bCs/>
          <w:lang w:val="en-US" w:eastAsia="en-US"/>
        </w:rPr>
        <w:t xml:space="preserve"> </w:t>
      </w:r>
      <w:r>
        <w:rPr>
          <w:lang w:val="en-US" w:eastAsia="en-US"/>
        </w:rPr>
        <w:t>Сравнить: цветы гармонируют и сочетаются с лесом, украшают и дополняют друг друга, но цве</w:t>
        <w:softHyphen/>
        <w:t xml:space="preserve">ты и трактор совсем не подходят друг другу. </w:t>
      </w:r>
      <w:r>
        <w:rPr>
          <w:b/>
          <w:bCs/>
          <w:lang w:val="en-US" w:eastAsia="en-US"/>
        </w:rPr>
        <w:t>[?]</w:t>
      </w:r>
      <w:r>
        <w:rPr>
          <w:lang w:val="en-US" w:eastAsia="en-US"/>
        </w:rPr>
        <w:t xml:space="preserve"> Красиво ли будет, если в лесу станут вместо цве</w:t>
        <w:softHyphen/>
        <w:t>тов расти трактора и колеса?..</w:t>
      </w:r>
    </w:p>
    <w:p>
      <w:pPr>
        <w:pStyle w:val="31"/>
        <w:ind w:left="567" w:hanging="567"/>
        <w:rPr>
          <w:rFonts w:ascii="Arial" w:hAnsi="Arial" w:cs="Arial"/>
          <w:color w:val="000000"/>
          <w:lang w:val="en-US" w:eastAsia="en-US"/>
        </w:rPr>
      </w:pPr>
      <w:r>
        <w:rPr>
          <w:rFonts w:eastAsia="Wingdings 2" w:cs="Wingdings 2" w:ascii="Wingdings 2" w:hAnsi="Wingdings 2"/>
          <w:b w:val="false"/>
          <w:bCs w:val="false"/>
          <w:color w:val="000000"/>
          <w:lang w:val="en-US" w:eastAsia="en-US"/>
        </w:rPr>
        <w:t></w:t>
      </w:r>
      <w:r>
        <w:rPr>
          <w:rFonts w:eastAsia="Wingdings 3" w:cs="Wingdings 3" w:ascii="Wingdings 3" w:hAnsi="Wingdings 3"/>
          <w:b w:val="false"/>
          <w:bCs w:val="false"/>
          <w:color w:val="000000"/>
          <w:lang w:val="en-US" w:eastAsia="en-US"/>
        </w:rPr>
        <w:t></w:t>
      </w:r>
      <w:r>
        <w:rPr>
          <w:color w:val="000000"/>
          <w:lang w:val="en-US" w:eastAsia="en-US"/>
        </w:rPr>
        <w:t xml:space="preserve"> </w:t>
      </w:r>
      <w:r>
        <w:rPr>
          <w:color w:val="000000"/>
          <w:lang w:val="en-US" w:eastAsia="en-US"/>
        </w:rPr>
        <w:t>Отношения гармоничные и дисгармоничные в природе, между людьми, человека с природой.</w:t>
      </w:r>
    </w:p>
    <w:p>
      <w:pPr>
        <w:pStyle w:val="Normal"/>
        <w:shd w:fill="FFFFFF" w:val="clear"/>
        <w:ind w:left="567"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Собака и человек, собака и кошка. Мир и война, дружба и вражда, любовь и ненависть; парки и свалки, экология...</w:t>
      </w:r>
    </w:p>
    <w:p>
      <w:pPr>
        <w:pStyle w:val="Normal"/>
        <w:shd w:fill="FFFFFF" w:val="clear"/>
        <w:ind w:left="567" w:hanging="567"/>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расота человека заключена в гармонии его красивых мыслей, красивых слов и красивых поступков...</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исгармония безобразна и портит красоту.</w:t>
      </w:r>
    </w:p>
    <w:p>
      <w:pPr>
        <w:pStyle w:val="Normal"/>
        <w:shd w:fill="FFFFFF" w:val="clear"/>
        <w:ind w:left="567"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Если звуки сочетаются друг с другом и гармо</w:t>
        <w:softHyphen/>
        <w:t>ничны, то получается приятная мелодия, а если зву</w:t>
        <w:softHyphen/>
        <w:t>ки негармоничны, то бренчание и шум. Движения могут гармонично соединиться, и получится танец, а если движения негармоничны, то получается кривляние; Сравните: картина и каракул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Гармония красива и созидательна. Дисгармония разрушительна.</w:t>
      </w:r>
    </w:p>
    <w:p>
      <w:pPr>
        <w:pStyle w:val="3"/>
        <w:rPr>
          <w:rFonts w:ascii="Arial" w:hAnsi="Arial" w:cs="Arial"/>
          <w:color w:val="000000"/>
          <w:lang w:val="en-US" w:eastAsia="en-US"/>
        </w:rPr>
      </w:pPr>
      <w:r>
        <w:rPr>
          <w:color w:val="000000"/>
          <w:lang w:val="en-US" w:eastAsia="en-US"/>
        </w:rPr>
        <w:t>Там где присутствует гармония, всегда царит мир, дружба, со</w:t>
        <w:softHyphen/>
        <w:t>гласие и добрые отношения. Там, где нет гармо</w:t>
        <w:softHyphen/>
        <w:t>нии, начинается опасный процесс вражды, войны и разрушения.</w:t>
      </w:r>
    </w:p>
    <w:p>
      <w:pPr>
        <w:pStyle w:val="Normal"/>
        <w:shd w:fill="FFFFFF" w:val="clear"/>
        <w:jc w:val="both"/>
        <w:rPr>
          <w:rFonts w:ascii="Arial" w:hAnsi="Arial" w:cs="Arial"/>
          <w:b/>
          <w:b/>
          <w:bCs/>
          <w:color w:val="000000"/>
          <w:lang w:val="en-US" w:eastAsia="en-US"/>
        </w:rPr>
      </w:pPr>
      <w:r>
        <w:rPr>
          <w:rFonts w:cs="Arial" w:ascii="Arial" w:hAnsi="Arial"/>
          <w:b/>
          <w:bCs/>
          <w:color w:val="000000"/>
          <w:lang w:val="en-US" w:eastAsia="en-US"/>
        </w:rPr>
      </w:r>
    </w:p>
    <w:p>
      <w:pPr>
        <w:pStyle w:val="Heading5"/>
        <w:rPr>
          <w:color w:val="000000"/>
          <w:lang w:val="en-US" w:eastAsia="en-US"/>
        </w:rPr>
      </w:pPr>
      <w:bookmarkStart w:id="15" w:name="__RefHeading___Toc71131587"/>
      <w:bookmarkStart w:id="16" w:name="_Сумасшедший_лес"/>
      <w:bookmarkEnd w:id="15"/>
      <w:bookmarkEnd w:id="16"/>
      <w:r>
        <w:rPr>
          <w:color w:val="000000"/>
          <w:lang w:val="en-US" w:eastAsia="en-US"/>
        </w:rPr>
        <w:t>Сумасшедший лес</w:t>
      </w:r>
    </w:p>
    <w:p>
      <w:pPr>
        <w:pStyle w:val="Normal"/>
        <w:shd w:fill="FFFFFF" w:val="clear"/>
        <w:ind w:firstLine="426"/>
        <w:jc w:val="both"/>
        <w:rPr>
          <w:rFonts w:ascii="Arial" w:hAnsi="Arial" w:cs="Arial"/>
          <w:lang w:val="en-US" w:eastAsia="en-US"/>
        </w:rPr>
      </w:pPr>
      <w:r>
        <w:rPr>
          <w:rFonts w:cs="Arial" w:ascii="Arial" w:hAnsi="Arial"/>
          <w:lang w:val="en-US" w:eastAsia="en-US"/>
        </w:rPr>
        <w:t>Тот далекий год, о котором пойдет речь, выдался очень нелегким для оби</w:t>
        <w:softHyphen/>
        <w:t>тателей одного леса. И не только пото</w:t>
        <w:softHyphen/>
        <w:t>му, что в этот год в их лес врезался ог</w:t>
        <w:softHyphen/>
        <w:t>ненный метеорит, заставивший сильно затрястись землю, но еще и потому, что в этом же году случилось три наводне</w:t>
        <w:softHyphen/>
        <w:t>ния, два пожара и вдобавок ко всему про</w:t>
        <w:softHyphen/>
        <w:t>неслось аж пять сильнейших ураганов, поваливших множество деревьев.</w:t>
      </w:r>
    </w:p>
    <w:p>
      <w:pPr>
        <w:pStyle w:val="Normal"/>
        <w:shd w:fill="FFFFFF" w:val="clear"/>
        <w:ind w:firstLine="426"/>
        <w:jc w:val="both"/>
        <w:rPr>
          <w:rFonts w:ascii="Arial" w:hAnsi="Arial" w:cs="Arial"/>
          <w:lang w:val="en-US" w:eastAsia="en-US"/>
        </w:rPr>
      </w:pPr>
      <w:r>
        <w:rPr>
          <w:rFonts w:cs="Arial" w:ascii="Arial" w:hAnsi="Arial"/>
          <w:lang w:val="en-US" w:eastAsia="en-US"/>
        </w:rPr>
        <w:t>Первыми этих страшных напастей и потрясений не выдержали ежи. Они друж</w:t>
        <w:softHyphen/>
        <w:t>но заявили, что пришел конец света и что, если земля, вода, огонь и воздух не хо</w:t>
        <w:softHyphen/>
        <w:t>тят жить спокойно и по правилам, не тро</w:t>
        <w:softHyphen/>
        <w:t>гая других, то и они, ежи, тоже отказыва</w:t>
        <w:softHyphen/>
        <w:t>ются жить в мире и в гармонии со свои</w:t>
        <w:softHyphen/>
        <w:t>ми лесными соседями. С этого момента колючие ежики стали ходить не ночью, как обычно, а днем, совсем не по правилам и где им вздумается. Они попадали на дороге под лапы зверей, а ночью, к боль</w:t>
        <w:softHyphen/>
        <w:t>шому неудовольствию многих, со своей колючей шубой без спроса забирались спать в чужие норы. Вскоре остальные звери и даже некоторые растения, чьи нервы не выдержали стольких трудностей и потрясений, решили последовать при</w:t>
        <w:softHyphen/>
        <w:t>меру ежей и остаток жизни прожить без соблюдения древних лесных правил и законов.</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нам нужно согласие и доб</w:t>
        <w:softHyphen/>
        <w:t>рое сосуществование, когда мы вот-вот можем умереть от очередного стихийного бедствия, – рассуждали звери. И они один за другим стали действительно бы</w:t>
        <w:softHyphen/>
        <w:t>стро забывать о том, что в природе они должны жить в гармонии и согласии друг с другом, жить вместе и сообща, стара</w:t>
        <w:softHyphen/>
        <w:t>ясь не мешать своим соседям.</w:t>
      </w:r>
    </w:p>
    <w:p>
      <w:pPr>
        <w:pStyle w:val="Normal"/>
        <w:shd w:fill="FFFFFF" w:val="clear"/>
        <w:ind w:firstLine="426"/>
        <w:jc w:val="both"/>
        <w:rPr>
          <w:rFonts w:ascii="Arial" w:hAnsi="Arial" w:cs="Arial"/>
          <w:lang w:val="en-US" w:eastAsia="en-US"/>
        </w:rPr>
      </w:pPr>
      <w:r>
        <w:rPr>
          <w:rFonts w:cs="Arial" w:ascii="Arial" w:hAnsi="Arial"/>
          <w:lang w:val="en-US" w:eastAsia="en-US"/>
        </w:rPr>
        <w:t>Цветы стали раскрывать свои лепес</w:t>
        <w:softHyphen/>
        <w:t>тки не утром, а когда им вздумается, пче</w:t>
        <w:softHyphen/>
        <w:t>лы стали гораздо меньше собирать меда и в свободное время от безделья стали дружно гоняться по лесу за медведями. Медведи, преследуемые пчелами, ища убежища, разворотили и поломали мно</w:t>
        <w:softHyphen/>
        <w:t>жество заячьих, лисьих и волчьих нор. Волки назло всем стали еще громче и дольше по ночам выть на луну, мешая спать. Бобры никак не могли из-за воя заснуть и решили работать ночью всле</w:t>
        <w:softHyphen/>
        <w:t>пую. Без разбора в темноте они подта</w:t>
        <w:softHyphen/>
        <w:t>чивали зубами деревья и валили их вме</w:t>
        <w:softHyphen/>
        <w:t>сте с живущими на них совами и белка</w:t>
        <w:softHyphen/>
        <w:t>ми. Белки с деревьев стали бросаться об</w:t>
        <w:softHyphen/>
        <w:t>грызенными шишками и скорлупой оре</w:t>
        <w:softHyphen/>
        <w:t>хов. Лоси, рассерженные шишками, ста</w:t>
        <w:softHyphen/>
        <w:t>ли ковырять рогами деревья, а деревья, чтобы причинить вред муравьям и мухам стали выпускать много липкой смолы.</w:t>
      </w:r>
    </w:p>
    <w:p>
      <w:pPr>
        <w:pStyle w:val="Normal"/>
        <w:shd w:fill="FFFFFF" w:val="clear"/>
        <w:ind w:firstLine="426"/>
        <w:jc w:val="both"/>
        <w:rPr>
          <w:rFonts w:ascii="Arial" w:hAnsi="Arial" w:cs="Arial"/>
          <w:lang w:val="en-US" w:eastAsia="en-US"/>
        </w:rPr>
      </w:pPr>
      <w:r>
        <w:rPr>
          <w:rFonts w:cs="Arial" w:ascii="Arial" w:hAnsi="Arial"/>
          <w:lang w:val="en-US" w:eastAsia="en-US"/>
        </w:rPr>
        <w:t>Змеи, лоси, комары, мыши, кабаны, мухи, птицы – все как будто с ума сошли и разучились жить в гармонии и согла</w:t>
        <w:softHyphen/>
        <w:t>сии друг с другом. Каждый делал только то, что хотелось ему, совсем не считаясь со своими соседями. Если бы в тот мо</w:t>
        <w:softHyphen/>
        <w:t>мент кто-нибудь из людей зашел погулять в лес, то он сразу сломя голову выбежал бы оттуда, потому что в таком лесу от</w:t>
        <w:softHyphen/>
        <w:t>дохнуть человеку было просто невозмож</w:t>
        <w:softHyphen/>
        <w:t>но. На него бы налетели пчелы, вокруг него носились бы сердитые медведи, вол</w:t>
        <w:softHyphen/>
        <w:t>ки, лоси, рядом валились бы подточен</w:t>
        <w:softHyphen/>
        <w:t>ные бобрами деревья, а на голову сыпал</w:t>
        <w:softHyphen/>
        <w:t>ся бы град обгрызенных шишек и орехо</w:t>
        <w:softHyphen/>
        <w:t>вой скорлупы.</w:t>
      </w:r>
    </w:p>
    <w:p>
      <w:pPr>
        <w:pStyle w:val="Normal"/>
        <w:shd w:fill="FFFFFF" w:val="clear"/>
        <w:ind w:firstLine="426"/>
        <w:jc w:val="both"/>
        <w:rPr>
          <w:rFonts w:ascii="Arial" w:hAnsi="Arial" w:cs="Arial"/>
          <w:lang w:val="en-US" w:eastAsia="en-US"/>
        </w:rPr>
      </w:pPr>
      <w:r>
        <w:rPr>
          <w:rFonts w:cs="Arial" w:ascii="Arial" w:hAnsi="Arial"/>
          <w:lang w:val="en-US" w:eastAsia="en-US"/>
        </w:rPr>
        <w:t>Кому ж приятно жить в лесу, в кото</w:t>
        <w:softHyphen/>
        <w:t>ром все забыли законы гармонии, любви и мирного сосуществования друг с дру</w:t>
        <w:softHyphen/>
        <w:t>гом? Стали постепенно один за другим убегать звери из сумасшедшего леса, и вскорости лес опустел. Не было слышно голосов птиц, не видно цветов, погибших без пчел, нет привычного жужжания на</w:t>
        <w:softHyphen/>
        <w:t>секомых. Стал лес каким-то тихим, нера</w:t>
        <w:softHyphen/>
        <w:t>достным и безжизненным. Видно, и вправду люди говорят, что там, где нару</w:t>
        <w:softHyphen/>
        <w:t>шена гармония и согласие, вспыхивают вражда и ссоры, которые даже большой лес могут сделать полумертвым и без</w:t>
        <w:softHyphen/>
        <w:t>жизненным.</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w:t>
      </w:r>
      <w:r>
        <w:rPr>
          <w:lang w:val="en-US" w:eastAsia="en-US"/>
        </w:rPr>
        <w:t xml:space="preserve"> – Отсутствие чего сделало лес сумасшедшим и неприятным, а потом безжизненным и некрасивым? (Отсутствие добрых, гармоничных отношений, мирно</w:t>
        <w:softHyphen/>
        <w:t>го сосуществования).</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ак вы думаете, почему природа, горы, лес кра</w:t>
        <w:softHyphen/>
        <w:t>сивы и очень нравятся вам? (Там все живет в гармонии друг с другом).</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появляется там, где разное подходит друг к другу? (Гармония и красота)</w:t>
      </w:r>
    </w:p>
    <w:p>
      <w:pPr>
        <w:pStyle w:val="Normal"/>
        <w:shd w:fill="FFFFFF" w:val="clear"/>
        <w:jc w:val="center"/>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7" w:name="__RefHeading___Toc71131588"/>
      <w:bookmarkStart w:id="18" w:name="_УМЕНИЕ_ЧУВСТВОВАТЬ_КРАСОТУ"/>
      <w:bookmarkEnd w:id="17"/>
      <w:bookmarkEnd w:id="18"/>
      <w:r>
        <w:rPr>
          <w:color w:val="000000"/>
          <w:lang w:val="en-US" w:eastAsia="en-US"/>
        </w:rPr>
        <w:t>УМЕНИЕ ЧУВСТВОВАТЬ КРАСОТУ</w:t>
      </w:r>
    </w:p>
    <w:p>
      <w:pPr>
        <w:pStyle w:val="Normal"/>
        <w:shd w:fill="FFFFFF" w:val="clear"/>
        <w:jc w:val="center"/>
        <w:rPr>
          <w:rFonts w:ascii="Arial" w:hAnsi="Arial" w:cs="Arial"/>
          <w:lang w:val="en-US" w:eastAsia="en-US"/>
        </w:rPr>
      </w:pPr>
      <w:r>
        <w:rPr>
          <w:rFonts w:cs="Arial" w:ascii="Arial" w:hAnsi="Arial"/>
          <w:lang w:val="en-US" w:eastAsia="en-US"/>
        </w:rPr>
        <w:t>(Восприятие красоты рождает прекрасные чувства и преображает человека)</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lang w:val="en-US" w:eastAsia="en-US"/>
        </w:rPr>
        <w:t>Красоту может заметить любой человек, но не каждый умеет получать удовольствие и большую радость от общения с красотой.</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се люди знают о том, что есть красивая музы</w:t>
        <w:softHyphen/>
        <w:t>ка, они слышали ее, но настоящее удовольствие от нее получают не все.</w:t>
      </w:r>
    </w:p>
    <w:p>
      <w:pPr>
        <w:pStyle w:val="Normal"/>
        <w:shd w:fill="FFFFFF" w:val="clear"/>
        <w:ind w:left="567" w:hanging="567"/>
        <w:jc w:val="both"/>
        <w:rPr>
          <w:rFonts w:ascii="Arial" w:hAnsi="Arial" w:cs="Arial"/>
          <w:lang w:val="en-US" w:eastAsia="en-US"/>
        </w:rPr>
      </w:pPr>
      <w:r>
        <w:rPr>
          <w:rFonts w:cs="Arial" w:ascii="Arial" w:hAnsi="Arial"/>
          <w:lang w:val="en-US" w:eastAsia="en-US"/>
        </w:rPr>
      </w:r>
    </w:p>
    <w:p>
      <w:pPr>
        <w:pStyle w:val="Normal"/>
        <w:shd w:fill="FFFFFF" w:val="clear"/>
        <w:ind w:left="567" w:hanging="567"/>
        <w:jc w:val="both"/>
        <w:rPr>
          <w:rFonts w:ascii="Arial" w:hAnsi="Arial" w:cs="Arial"/>
          <w:b/>
          <w:b/>
          <w:bCs/>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расота приносит радость тому, кто умеет ее почувствовать и хочет к ней приблизиться.</w:t>
      </w:r>
    </w:p>
    <w:p>
      <w:pPr>
        <w:pStyle w:val="3"/>
        <w:rPr>
          <w:rFonts w:ascii="Arial" w:hAnsi="Arial" w:cs="Arial"/>
          <w:color w:val="000000"/>
          <w:lang w:val="en-US" w:eastAsia="en-US"/>
        </w:rPr>
      </w:pPr>
      <w:r>
        <w:rPr>
          <w:color w:val="000000"/>
          <w:lang w:val="en-US" w:eastAsia="en-US"/>
        </w:rPr>
        <w:t>Восхищение и радость от красоты получает лишь тот, кто умеет почувствовать красоту и восприни</w:t>
        <w:softHyphen/>
        <w:t>мать ее всем сердцем. Красоту можно почувствовать и уло</w:t>
        <w:softHyphen/>
        <w:t>вить, если ваше сердце ищет ее и открывается ей навстречу.</w:t>
      </w:r>
    </w:p>
    <w:p>
      <w:pPr>
        <w:pStyle w:val="Normal"/>
        <w:shd w:fill="FFFFFF" w:val="clear"/>
        <w:ind w:left="567"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Два человека взглянули на звездное небо, и оба заметили его красоту. Одного человека красота не интересовала, и он стал заниматься другими делами. Другой же остановился и решил получше рас</w:t>
        <w:softHyphen/>
        <w:t>смотреть звезды. Он устремился своими мыслями в красивое небо, стал с удовольствием мечтать о звездных полетах. Так, одному человеку красота неба не доставила радости, а другой сумел полу</w:t>
        <w:softHyphen/>
        <w:t>чить удовольствие.</w:t>
      </w:r>
    </w:p>
    <w:p>
      <w:pPr>
        <w:pStyle w:val="Normal"/>
        <w:shd w:fill="FFFFFF" w:val="clear"/>
        <w:ind w:left="567" w:hanging="567"/>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ак лучше почувствовать красоту.</w:t>
      </w:r>
    </w:p>
    <w:p>
      <w:pPr>
        <w:pStyle w:val="3"/>
        <w:rPr>
          <w:rFonts w:ascii="Arial" w:hAnsi="Arial" w:cs="Arial"/>
          <w:color w:val="000000"/>
          <w:lang w:val="en-US" w:eastAsia="en-US"/>
        </w:rPr>
      </w:pPr>
      <w:r>
        <w:rPr>
          <w:color w:val="000000"/>
          <w:lang w:val="en-US" w:eastAsia="en-US"/>
        </w:rPr>
        <w:t>Если вы повстречались с чем-то красивым, надо на время отложить дела и не думать о чем-то дру</w:t>
        <w:softHyphen/>
        <w:t>гом.</w:t>
      </w:r>
    </w:p>
    <w:p>
      <w:pPr>
        <w:pStyle w:val="Normal"/>
        <w:shd w:fill="FFFFFF" w:val="clear"/>
        <w:ind w:left="567" w:hanging="0"/>
        <w:jc w:val="both"/>
        <w:rPr>
          <w:rFonts w:ascii="Arial" w:hAnsi="Arial" w:cs="Arial"/>
          <w:lang w:val="en-US" w:eastAsia="en-US"/>
        </w:rPr>
      </w:pPr>
      <w:r>
        <w:rPr>
          <w:b/>
          <w:bCs/>
          <w:lang w:val="en-US" w:eastAsia="en-US"/>
        </w:rPr>
        <w:t xml:space="preserve">[?] </w:t>
      </w:r>
      <w:r>
        <w:rPr>
          <w:lang w:val="en-US" w:eastAsia="en-US"/>
        </w:rPr>
        <w:t>Можно ли восхищаться красотой вечернего неба и облаков, если вы копаете картошку? Мож</w:t>
        <w:softHyphen/>
        <w:t>но ли, проходя мимо красивых цветов, залюбовать</w:t>
        <w:softHyphen/>
        <w:t>ся ими, если все ваши мысли только о том, как бы поскорее в магазине купить мороженое?</w:t>
      </w:r>
    </w:p>
    <w:p>
      <w:pPr>
        <w:pStyle w:val="Normal"/>
        <w:shd w:fill="FFFFFF" w:val="clear"/>
        <w:ind w:left="567" w:hanging="567"/>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очувствовав красоту, ее можно полюбить</w:t>
      </w:r>
      <w:r>
        <w:rPr>
          <w:smallCaps/>
          <w:lang w:val="en-US" w:eastAsia="en-US"/>
        </w:rPr>
        <w:t xml:space="preserve"> </w:t>
      </w:r>
      <w:r>
        <w:rPr>
          <w:b/>
          <w:bCs/>
          <w:lang w:val="en-US" w:eastAsia="en-US"/>
        </w:rPr>
        <w:t>и стать лучше.</w:t>
      </w:r>
    </w:p>
    <w:p>
      <w:pPr>
        <w:pStyle w:val="Normal"/>
        <w:shd w:fill="FFFFFF" w:val="clear"/>
        <w:ind w:left="567" w:hanging="0"/>
        <w:jc w:val="both"/>
        <w:rPr>
          <w:rFonts w:ascii="Arial" w:hAnsi="Arial" w:cs="Arial"/>
          <w:lang w:val="en-US" w:eastAsia="en-US"/>
        </w:rPr>
      </w:pPr>
      <w:r>
        <w:rPr>
          <w:lang w:val="en-US" w:eastAsia="en-US"/>
        </w:rPr>
        <w:t>Кто научился чувствовать красоту и стал радовать</w:t>
        <w:softHyphen/>
        <w:t>ся ей, постепенно может полюбить красоту, а зна</w:t>
        <w:softHyphen/>
        <w:t>чит, стремиться к ней, искать ее всюду и даже ста</w:t>
        <w:softHyphen/>
        <w:t>раться создавать ее Человек, получающий удо</w:t>
        <w:softHyphen/>
        <w:t>вольствие от стихов, начинает не только искать книги с красивыми стихами, но и сам старается со</w:t>
        <w:softHyphen/>
        <w:t>чинять что-нибудь красивое.</w:t>
      </w:r>
    </w:p>
    <w:p>
      <w:pPr>
        <w:pStyle w:val="Normal"/>
        <w:shd w:fill="FFFFFF" w:val="clear"/>
        <w:jc w:val="center"/>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9" w:name="__RefHeading___Toc71131589"/>
      <w:bookmarkStart w:id="20" w:name="_Дети_Солнца"/>
      <w:bookmarkEnd w:id="19"/>
      <w:bookmarkEnd w:id="20"/>
      <w:r>
        <w:rPr>
          <w:color w:val="000000"/>
          <w:lang w:val="en-US" w:eastAsia="en-US"/>
        </w:rPr>
        <w:t>Дети Солнц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олнышко утреннее, как ты мне нра</w:t>
        <w:softHyphen/>
        <w:t>вишься, как ты приятно всегда радуешь меня, – воскликнул Львенок, стоя утром на краю высокой скалы. Каждое утро он на</w:t>
        <w:softHyphen/>
        <w:t>чинал разговор со своим другом, а Солн</w:t>
        <w:softHyphen/>
        <w:t>це умело его внимательно, не перебивая, слушать. Какая-то непонятная тихая ра</w:t>
        <w:softHyphen/>
        <w:t>дость разливалась в груди Львенка при встрече с Солнцем. Эта радость застав</w:t>
        <w:softHyphen/>
        <w:t>ляла трепетать его сердце, и Львенок по</w:t>
        <w:softHyphen/>
        <w:t>нимал, что это, пожалуй, самые счастли</w:t>
        <w:softHyphen/>
        <w:t>вые мгновения его жизни.</w:t>
      </w:r>
    </w:p>
    <w:p>
      <w:pPr>
        <w:pStyle w:val="Normal"/>
        <w:shd w:fill="FFFFFF" w:val="clear"/>
        <w:ind w:firstLine="426"/>
        <w:jc w:val="both"/>
        <w:rPr>
          <w:rFonts w:ascii="Arial" w:hAnsi="Arial" w:cs="Arial"/>
          <w:lang w:val="en-US" w:eastAsia="en-US"/>
        </w:rPr>
      </w:pPr>
      <w:r>
        <w:rPr>
          <w:rFonts w:cs="Arial" w:ascii="Arial" w:hAnsi="Arial"/>
          <w:lang w:val="en-US" w:eastAsia="en-US"/>
        </w:rPr>
        <w:t>Радость, которую давало ему обще</w:t>
        <w:softHyphen/>
        <w:t>ние с Солнцем, была особенной, она пря</w:t>
        <w:softHyphen/>
        <w:t>талась где-то внутри груди и с каждой мыслью приятно волнами растекалась по всему телу до самого кончика хвоста. Каждый раз Львенок хотел продлить эту радость и просил Солнышко задержать утро на целый день. Но как только утро превращалось в день, волшебные крас</w:t>
        <w:softHyphen/>
        <w:t>ки восхода растворялись, а Солнышко становилось обыкновенным и серьезным и принималось за свои вечные обязан</w:t>
        <w:softHyphen/>
        <w:t>ности и работ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такое происходит в моей гру</w:t>
        <w:softHyphen/>
        <w:t>ди по утрам, почему так радостно трепе</w:t>
        <w:softHyphen/>
        <w:t>щет сердце? – часто спрашивал себя Львенок и не мог найти ответ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олнышко, подскажи мне, пожалуй</w:t>
        <w:softHyphen/>
        <w:t>ста, как же удержать в себе эту приятную внутреннюю радость от встречи с тобой. Как не растерять мне ее за целый день? – мысленно обращался Львенок к свое</w:t>
        <w:softHyphen/>
        <w:t>му любимому другу.</w:t>
      </w:r>
    </w:p>
    <w:p>
      <w:pPr>
        <w:pStyle w:val="Normal"/>
        <w:shd w:fill="FFFFFF" w:val="clear"/>
        <w:ind w:firstLine="426"/>
        <w:jc w:val="both"/>
        <w:rPr>
          <w:rFonts w:ascii="Arial" w:hAnsi="Arial" w:cs="Arial"/>
          <w:lang w:val="en-US" w:eastAsia="en-US"/>
        </w:rPr>
      </w:pPr>
      <w:r>
        <w:rPr>
          <w:rFonts w:cs="Arial" w:ascii="Arial" w:hAnsi="Arial"/>
          <w:lang w:val="en-US" w:eastAsia="en-US"/>
        </w:rPr>
        <w:t>И вот однажды Солнце послало ему из-за розово-лиловых облаков свой ред</w:t>
        <w:softHyphen/>
        <w:t>кий луч красоты. Этот луч за одно мгно</w:t>
        <w:softHyphen/>
        <w:t>вение достиг Львенка и ослепил его. Львенок крепко зажмурил глаза, а когда он их приоткрыл, то аж ахнул от удивле</w:t>
        <w:softHyphen/>
        <w:t>ния. Перед глазами, около самого его носа по травинке ползла необыкновенная гусеница, вокруг которой переливалась разными цветами радуга. Каждое мгно</w:t>
        <w:softHyphen/>
        <w:t>вение эта радуга меняла свои цвета и разбрасывала вокруг разноцветные ис</w:t>
        <w:softHyphen/>
        <w:t>кры и острые лучики. Ничего подобного и более красивого в своей жизни Льве</w:t>
        <w:softHyphen/>
        <w:t>нок не виде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же простая гусеница нашла себе радугу, – подумал он.</w:t>
      </w:r>
    </w:p>
    <w:p>
      <w:pPr>
        <w:pStyle w:val="Normal"/>
        <w:shd w:fill="FFFFFF" w:val="clear"/>
        <w:ind w:firstLine="426"/>
        <w:jc w:val="both"/>
        <w:rPr>
          <w:rFonts w:ascii="Arial" w:hAnsi="Arial" w:cs="Arial"/>
          <w:lang w:val="en-US" w:eastAsia="en-US"/>
        </w:rPr>
      </w:pPr>
      <w:r>
        <w:rPr>
          <w:rFonts w:cs="Arial" w:ascii="Arial" w:hAnsi="Arial"/>
          <w:lang w:val="en-US" w:eastAsia="en-US"/>
        </w:rPr>
        <w:t>Но тут Львенок поднял глаза и даже подскочил от неожиданности, весь мир вокруг него был наполнен нежным радуж</w:t>
        <w:softHyphen/>
        <w:t>ным сиянием. Весь мир превратился в сплошную радугу. Каждое дерево, каж</w:t>
        <w:softHyphen/>
        <w:t>дое облако, птицы и все живое светились многоцветным переливающимся светом и наполняли мир удивительными и непов</w:t>
        <w:softHyphen/>
        <w:t>торимыми краскам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й красивый радужный сон, на</w:t>
        <w:softHyphen/>
        <w:t>верное, здесь и бабочки намного краси</w:t>
        <w:softHyphen/>
        <w:t>вее, – подумал Львенок. – Вот бы посмот</w:t>
        <w:softHyphen/>
        <w:t>реть хотя бы на одну. И вдруг его жела</w:t>
        <w:softHyphen/>
        <w:t>ние исполнилось: на его нос села боль</w:t>
        <w:softHyphen/>
        <w:t>шая непередаваемо красивая бабочка.</w:t>
      </w:r>
    </w:p>
    <w:p>
      <w:pPr>
        <w:pStyle w:val="Normal"/>
        <w:shd w:fill="FFFFFF" w:val="clear"/>
        <w:ind w:firstLine="426"/>
        <w:jc w:val="both"/>
        <w:rPr>
          <w:rFonts w:ascii="Arial" w:hAnsi="Arial" w:cs="Arial"/>
          <w:lang w:val="en-US" w:eastAsia="en-US"/>
        </w:rPr>
      </w:pPr>
      <w:r>
        <w:rPr>
          <w:rFonts w:cs="Arial" w:ascii="Arial" w:hAnsi="Arial"/>
          <w:lang w:val="en-US" w:eastAsia="en-US"/>
        </w:rPr>
        <w:t>Она, как и все вокруг, тоже оделась в радугу, а некоторые ее лучики, чуть ли не касались глаз Львенка. Очень скоро Львенок выяснил, что в его особом радуж</w:t>
        <w:softHyphen/>
        <w:t>ном сне все может меняться с помощью одной только мысли. Стоило Львенку что-нибудь представить и о чем-нибудь по</w:t>
        <w:softHyphen/>
        <w:t>думать, как воображаемое, только еще более яркое и красивое, тут же появля</w:t>
        <w:softHyphen/>
        <w:t>лось перед его глазами. И тут он начал мечтать. Сперва он представил облака белыми конями, а когда поднял голову кверху, то увидел на небе скачущих ко</w:t>
        <w:softHyphen/>
        <w:t>ней. Бабочка на его носу превратилась в красивый цветок, который вдруг ожил и, взмахнув лепестками, взлетел в небо вместе с тысячами других цветов. Там, в небе, среди скачущих радужных коней цветы закружились в огромном вихре, и с неба пошел снег из разноцветных ле</w:t>
        <w:softHyphen/>
        <w:t>пестков. Под ногами быстро вырастал нежный, пышный и красочно переливаю</w:t>
        <w:softHyphen/>
        <w:t>щийся ковер из лепестков, в котором Львенок начал резвиться. А лепестки ста</w:t>
        <w:softHyphen/>
        <w:t>ли собираться в кучки и превращаться в цветочных львят. Эти львята прыгали на Львенка и, рассыпавшись, превращались в радужные волны цветочного моря. Но вдруг сон остановился. Волны цветов за</w:t>
        <w:softHyphen/>
        <w:t>мерли на месте, скачущие по небу кони неподвижно застыли, и Львенок вдруг ус</w:t>
        <w:softHyphen/>
        <w:t>лышал голос, идущий от солнц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сли ты, Львенок, любишь меня, то сможешь полюбить и всех моих детей, которых я кормлю своим светом и укры</w:t>
        <w:softHyphen/>
        <w:t>ваю теплом, – произнесло Солнце. – Все живое вокруг тебя рождено мною и жи</w:t>
        <w:softHyphen/>
        <w:t>вет моими каждодневными стараниями и заботами. Все в природе мои дети и твои братья, каждое красиво по-своему, и может долго дарить твоему сердцу ра</w:t>
        <w:softHyphen/>
        <w:t>дость. Внимательно и по-доброму смот</w:t>
        <w:softHyphen/>
        <w:t>ри на все живое вокруг, и тогда ты на</w:t>
        <w:softHyphen/>
        <w:t>учишься чувствовать невидимую радугу тепла и красоты, идущую к тебе от всех моих детей.</w:t>
      </w:r>
    </w:p>
    <w:p>
      <w:pPr>
        <w:pStyle w:val="Normal"/>
        <w:shd w:fill="FFFFFF" w:val="clear"/>
        <w:ind w:firstLine="426"/>
        <w:jc w:val="both"/>
        <w:rPr>
          <w:rFonts w:ascii="Arial" w:hAnsi="Arial" w:cs="Arial"/>
          <w:lang w:val="en-US" w:eastAsia="en-US"/>
        </w:rPr>
      </w:pPr>
      <w:r>
        <w:rPr>
          <w:rFonts w:cs="Arial" w:ascii="Arial" w:hAnsi="Arial"/>
          <w:lang w:val="en-US" w:eastAsia="en-US"/>
        </w:rPr>
        <w:t>Радужный мир и его сияние исчезли так же внезапно, как и появились. Льве</w:t>
        <w:softHyphen/>
        <w:t>нок почувствовал, что это был совсем не простой сон. Этот сон научил его радо</w:t>
        <w:softHyphen/>
        <w:t>ваться не только Солнцу, но и всему жи</w:t>
        <w:softHyphen/>
        <w:t>вому вокруг. Теперь он по-новому, с лю</w:t>
        <w:softHyphen/>
        <w:t>бовью и нежностью, стал смотреть на каждый цветок, на каждую бабочку, на каждую птицу. Ведь он знал, что все вок</w:t>
        <w:softHyphen/>
        <w:t>руг него – это дети Солнца и могут тоже радовать своей красотой.</w:t>
      </w:r>
    </w:p>
    <w:p>
      <w:pPr>
        <w:pStyle w:val="Normal"/>
        <w:shd w:fill="FFFFFF" w:val="clear"/>
        <w:ind w:firstLine="426"/>
        <w:jc w:val="both"/>
        <w:rPr>
          <w:rFonts w:ascii="Arial" w:hAnsi="Arial" w:cs="Arial"/>
          <w:lang w:val="en-US" w:eastAsia="en-US"/>
        </w:rPr>
      </w:pPr>
      <w:r>
        <w:rPr>
          <w:rFonts w:cs="Arial" w:ascii="Arial" w:hAnsi="Arial"/>
          <w:lang w:val="en-US" w:eastAsia="en-US"/>
        </w:rPr>
        <w:t>С того самого радужного сна прошло уже много лет. Но и сейчас помнит этот сон могучий и мудрый Лев, который каж</w:t>
        <w:softHyphen/>
        <w:t>дое утро приходит к высокой скале встре</w:t>
        <w:softHyphen/>
        <w:t>чать солнце. Он стал достойным и доб</w:t>
        <w:softHyphen/>
        <w:t>рым царем зверей, потому что с самого детства научился замечать в каждом меньшем брате неповторимую, особен</w:t>
        <w:softHyphen/>
        <w:t>ную красоту и проникся любовью ко всем детям солнца.</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Умел ли Львенок чувствовать красоту?</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вызывало радость в сердце Львенка? (Красо</w:t>
        <w:softHyphen/>
        <w:t>та восхода солнц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Вам понравился радужный сон Львенка? Кому сни</w:t>
        <w:softHyphen/>
        <w:t>лись яркие цветные сны?</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то из вас от красоты природы ощущал особую внутреннюю радость (восхищение)?</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Согласны ли вы с тем, что все рождается под сол</w:t>
        <w:softHyphen/>
        <w:t>нцем, и живет благодаря ему?</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Можно ли сказать, что все живое на земле взаимо</w:t>
        <w:softHyphen/>
        <w:t>связано и живет одной семьей, что все мы дети солнц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Счастливее ли будет человек, если научится радо</w:t>
        <w:softHyphen/>
        <w:t>ваться не только красоте солнца, но и всему в природе?</w:t>
      </w:r>
    </w:p>
    <w:p>
      <w:pPr>
        <w:pStyle w:val="Normal"/>
        <w:shd w:fill="FFFFFF" w:val="clear"/>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21" w:name="__RefHeading___Toc71131590"/>
      <w:bookmarkStart w:id="22" w:name="_ЛЮБОВЬ_К_КРАСОТЕ"/>
      <w:bookmarkEnd w:id="21"/>
      <w:bookmarkEnd w:id="22"/>
      <w:r>
        <w:rPr>
          <w:color w:val="000000"/>
          <w:lang w:val="en-US" w:eastAsia="en-US"/>
        </w:rPr>
        <w:t>ЛЮБОВЬ К КРАСОТЕ ТВОРИТ ЧУДЕСА</w:t>
      </w:r>
    </w:p>
    <w:p>
      <w:pPr>
        <w:pStyle w:val="Normal"/>
        <w:shd w:fill="FFFFFF" w:val="clear"/>
        <w:jc w:val="center"/>
        <w:rPr>
          <w:rFonts w:ascii="Arial" w:hAnsi="Arial" w:cs="Arial"/>
          <w:lang w:val="en-US" w:eastAsia="en-US"/>
        </w:rPr>
      </w:pPr>
      <w:r>
        <w:rPr>
          <w:rFonts w:cs="Arial" w:ascii="Arial" w:hAnsi="Arial"/>
          <w:lang w:val="en-US" w:eastAsia="en-US"/>
        </w:rPr>
        <w:t>(Общение с красотой возвышает человека)</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расоту можно полюбить</w:t>
      </w:r>
      <w:r>
        <w:rPr>
          <w:b/>
          <w:bCs/>
          <w:smallCaps/>
          <w:lang w:val="en-US" w:eastAsia="en-US"/>
        </w:rPr>
        <w:t>.</w:t>
      </w:r>
    </w:p>
    <w:p>
      <w:pPr>
        <w:pStyle w:val="Normal"/>
        <w:shd w:fill="FFFFFF" w:val="clear"/>
        <w:ind w:left="426" w:hanging="0"/>
        <w:jc w:val="both"/>
        <w:rPr>
          <w:rFonts w:ascii="Arial" w:hAnsi="Arial" w:cs="Arial"/>
          <w:lang w:val="en-US" w:eastAsia="en-US"/>
        </w:rPr>
      </w:pPr>
      <w:r>
        <w:rPr>
          <w:lang w:val="en-US" w:eastAsia="en-US"/>
        </w:rPr>
        <w:t>Все красивое нравится сразу. Поэтому красивое по</w:t>
        <w:softHyphen/>
        <w:t>любить легко, некрасивое – очень трудно, безоб</w:t>
        <w:softHyphen/>
        <w:t>разное полюбить нельзя (к нему можно только при</w:t>
        <w:softHyphen/>
        <w:t>выкнуть).</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Сравнить: что легче полюбить: солнце или дождь, доброту или злость...</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юбя красоту, стремятся жить среди красоты.</w:t>
      </w:r>
    </w:p>
    <w:p>
      <w:pPr>
        <w:pStyle w:val="Normal"/>
        <w:shd w:fill="FFFFFF" w:val="clear"/>
        <w:ind w:left="426" w:hanging="0"/>
        <w:jc w:val="both"/>
        <w:rPr>
          <w:rFonts w:ascii="Arial" w:hAnsi="Arial" w:cs="Arial"/>
          <w:lang w:val="en-US" w:eastAsia="en-US"/>
        </w:rPr>
      </w:pPr>
      <w:r>
        <w:rPr>
          <w:lang w:val="en-US" w:eastAsia="en-US"/>
        </w:rPr>
        <w:t>Человек всегда хочет приблизиться к тому, что он любит, и быть рядом с ним. Если человеку нравит</w:t>
        <w:softHyphen/>
        <w:t>ся красота, то он будет всюду искать ее и старать</w:t>
        <w:softHyphen/>
        <w:t>ся жить вместе с красотой.</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Полюбив красоту движений в танцах, человек стремится попасть на концерты, готов сам подол</w:t>
        <w:softHyphen/>
        <w:t>гу учиться красиво танцевать, хочет быть рядом с тем что ему так сильно нравится.</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юбовь к красоте и общение с ней преображают человека.</w:t>
      </w:r>
    </w:p>
    <w:p>
      <w:pPr>
        <w:pStyle w:val="Normal"/>
        <w:shd w:fill="FFFFFF" w:val="clear"/>
        <w:ind w:left="426" w:hanging="0"/>
        <w:jc w:val="both"/>
        <w:rPr>
          <w:rFonts w:ascii="Arial" w:hAnsi="Arial" w:cs="Arial"/>
          <w:lang w:val="en-US" w:eastAsia="en-US"/>
        </w:rPr>
      </w:pPr>
      <w:r>
        <w:rPr>
          <w:lang w:val="en-US" w:eastAsia="en-US"/>
        </w:rPr>
        <w:t>Любя красоту и общаясь с ней, человек сам стано</w:t>
        <w:softHyphen/>
        <w:t>вится лучше и красивее. Любовь сильно меняет человека, он, чтобы достичь чего-то любимого, лег</w:t>
        <w:softHyphen/>
        <w:t>ко становится трудолюбивым, сильным, смелым. Рядом с любимой красотой человек меняется в луч</w:t>
        <w:softHyphen/>
        <w:t>шую сторону.</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Человек с красивым сердцем нравится, и, обща</w:t>
        <w:softHyphen/>
        <w:t>ясь с ним, вы стараетесь быть хорошими и добры</w:t>
        <w:softHyphen/>
        <w:t>ми, а с плохим человеком быть хорошим совсем не хочется. В красивый солнечный день настроение хорошее, но в день пасмурный, дождливый настро</w:t>
        <w:softHyphen/>
        <w:t>ение легко портится и тогда легко стать каприз</w:t>
        <w:softHyphen/>
        <w:t>ным и вредным...</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юбовь к прекрасному – залог неприятия всего безобразного.</w:t>
      </w:r>
    </w:p>
    <w:p>
      <w:pPr>
        <w:pStyle w:val="Normal"/>
        <w:shd w:fill="FFFFFF" w:val="clear"/>
        <w:ind w:left="426" w:hanging="0"/>
        <w:jc w:val="both"/>
        <w:rPr>
          <w:rFonts w:ascii="Arial" w:hAnsi="Arial" w:cs="Arial"/>
          <w:lang w:val="en-US" w:eastAsia="en-US"/>
        </w:rPr>
      </w:pPr>
      <w:r>
        <w:rPr>
          <w:lang w:val="en-US" w:eastAsia="en-US"/>
        </w:rPr>
        <w:t>Человеку, полюбившему прекрасное, становится особо неприятным и отвратительным всякое безоб</w:t>
        <w:softHyphen/>
        <w:t>разие.</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Человеку, полюбившему красивые стихи, пере</w:t>
        <w:softHyphen/>
        <w:t>стают нравиться дразнилки и некрасивые стишки, они ему будут особенно неприятны...</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мение вовремя оградиться от безобразия. Безобразие заразно, свыкаясь с ним, человек портится.</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23" w:name="__RefHeading___Toc71131591"/>
      <w:bookmarkStart w:id="24" w:name="_Любовь_сильнее_страха"/>
      <w:bookmarkEnd w:id="23"/>
      <w:bookmarkEnd w:id="24"/>
      <w:r>
        <w:rPr>
          <w:color w:val="000000"/>
          <w:lang w:val="en-US" w:eastAsia="en-US"/>
        </w:rPr>
        <w:t>Любовь сильнее страха</w:t>
      </w:r>
    </w:p>
    <w:p>
      <w:pPr>
        <w:pStyle w:val="Normal"/>
        <w:shd w:fill="FFFFFF" w:val="clear"/>
        <w:ind w:firstLine="426"/>
        <w:jc w:val="both"/>
        <w:rPr>
          <w:rFonts w:ascii="Arial" w:hAnsi="Arial" w:cs="Arial"/>
          <w:lang w:val="en-US" w:eastAsia="en-US"/>
        </w:rPr>
      </w:pPr>
      <w:r>
        <w:rPr>
          <w:rFonts w:cs="Arial" w:ascii="Arial" w:hAnsi="Arial"/>
          <w:lang w:val="en-US" w:eastAsia="en-US"/>
        </w:rPr>
        <w:t>Один влюбленный юноша забрался на дерево, чтобы поближе увидеть свою лю</w:t>
        <w:softHyphen/>
        <w:t>бимую девушку и поговорить с ней. Де</w:t>
        <w:softHyphen/>
        <w:t>вушка жила на пятом этаже, и, чтобы сло</w:t>
        <w:softHyphen/>
        <w:t>ва были тихими и ласковыми, юноше при</w:t>
        <w:softHyphen/>
        <w:t>шлось забраться чуть ли не на самую вер</w:t>
        <w:softHyphen/>
        <w:t>хушку дерева. А когда, пообщавшись с любимой, он спустился вниз, то около де</w:t>
        <w:softHyphen/>
        <w:t>рева его встретил удивленный друг.</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ты смог так высоко залезть, – спросил юношу его друг.</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хотел быть поближе к красоте моей любимой, – ответил юнош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тебе было не страшн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я люблю, а любовь к красоте и стремление к ней, всегда сильнее стра</w:t>
        <w:softHyphen/>
        <w:t>ха перед трудностями.</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w:t>
      </w:r>
      <w:r>
        <w:rPr>
          <w:lang w:val="en-US" w:eastAsia="en-US"/>
        </w:rPr>
        <w:t xml:space="preserve"> – Из-за чего совершил юноша смелый и необыч</w:t>
        <w:softHyphen/>
        <w:t>ный поступок? (Из-за любви к красоте девушки)</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же помогало юноше быть смелым и лезть так высоко, не испугавшись трудностей и опасностей? (Лю</w:t>
        <w:softHyphen/>
        <w:t>бовь к красоте дает сильное устремление, меняет чело</w:t>
        <w:softHyphen/>
        <w:t>века и творит чудес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прежде всего нужно человеку, чтобы он смог преодолеть препятствия и не боялся опасностей? (Нуж</w:t>
        <w:softHyphen/>
        <w:t>но увидеть красоту и полюбить ее)</w:t>
      </w:r>
    </w:p>
    <w:p>
      <w:pPr>
        <w:pStyle w:val="Normal"/>
        <w:shd w:fill="FFFFFF" w:val="clear"/>
        <w:ind w:left="426" w:hanging="0"/>
        <w:jc w:val="both"/>
        <w:rPr>
          <w:rFonts w:ascii="Arial" w:hAnsi="Arial" w:cs="Arial"/>
          <w:lang w:val="en-US" w:eastAsia="en-US"/>
        </w:rPr>
      </w:pPr>
      <w:r>
        <w:rPr>
          <w:rFonts w:cs="Arial" w:ascii="Arial" w:hAnsi="Arial"/>
          <w:lang w:val="en-US" w:eastAsia="en-US"/>
        </w:rPr>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b/>
          <w:bCs/>
          <w:lang w:val="en-US" w:eastAsia="en-US"/>
        </w:rPr>
        <w:t xml:space="preserve">[?] </w:t>
      </w:r>
      <w:r>
        <w:rPr>
          <w:lang w:val="en-US" w:eastAsia="en-US"/>
        </w:rPr>
        <w:t>Двум людям захотелось пойти к далеким го</w:t>
        <w:softHyphen/>
        <w:t>рам и взобраться на них. Один любит красоту гор, о них все время думает и мечтает, а другой идет просто так, от нечего делать</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то раньше дойдет и кому легче преодолеть все трудности по дороге?</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b/>
          <w:bCs/>
          <w:lang w:val="en-US" w:eastAsia="en-US"/>
        </w:rPr>
        <w:t>Вывод</w:t>
      </w:r>
      <w:r>
        <w:rPr>
          <w:lang w:val="en-US" w:eastAsia="en-US"/>
        </w:rPr>
        <w:t>: Чем сильнее любовь к красоте, тем смелее и сильнее становится человек, и тогда говорят, что лю</w:t>
        <w:softHyphen/>
        <w:t>бовь сотворила чудо и поменяла человека</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25" w:name="__RefHeading___Toc71131592"/>
      <w:bookmarkStart w:id="26" w:name="_Как_красота_сердце"/>
      <w:bookmarkEnd w:id="25"/>
      <w:bookmarkEnd w:id="26"/>
      <w:r>
        <w:rPr>
          <w:color w:val="000000"/>
          <w:lang w:val="en-US" w:eastAsia="en-US"/>
        </w:rPr>
        <w:t>Как красота сердце Дракона поразила</w:t>
      </w:r>
    </w:p>
    <w:p>
      <w:pPr>
        <w:pStyle w:val="Normal"/>
        <w:shd w:fill="FFFFFF" w:val="clear"/>
        <w:jc w:val="both"/>
        <w:rPr>
          <w:rFonts w:ascii="Arial" w:hAnsi="Arial" w:cs="Arial"/>
          <w:lang w:val="en-US" w:eastAsia="en-US"/>
        </w:rPr>
      </w:pPr>
      <w:r>
        <w:rPr>
          <w:rFonts w:cs="Arial" w:ascii="Arial" w:hAnsi="Arial"/>
          <w:lang w:val="en-US" w:eastAsia="en-US"/>
        </w:rPr>
        <w:t>В далекой стране у одного кровожад</w:t>
        <w:softHyphen/>
        <w:t>ного и огнедышащего Дракона уж очень часто чесалась спина, а почесать ее сво</w:t>
        <w:softHyphen/>
        <w:t>ими короткими лапами он никак не мог. И вот решил он полететь к людям и похи</w:t>
        <w:softHyphen/>
        <w:t>тить мальчика с девочкой, чтобы они че</w:t>
        <w:softHyphen/>
        <w:t>сали ему спину каждый вечер острыми палками.</w:t>
      </w:r>
    </w:p>
    <w:p>
      <w:pPr>
        <w:pStyle w:val="Normal"/>
        <w:shd w:fill="FFFFFF" w:val="clear"/>
        <w:jc w:val="both"/>
        <w:rPr>
          <w:rFonts w:ascii="Arial" w:hAnsi="Arial" w:cs="Arial"/>
          <w:lang w:val="en-US" w:eastAsia="en-US"/>
        </w:rPr>
      </w:pPr>
      <w:r>
        <w:rPr>
          <w:rFonts w:cs="Arial" w:ascii="Arial" w:hAnsi="Arial"/>
          <w:lang w:val="en-US" w:eastAsia="en-US"/>
        </w:rPr>
        <w:t>На следующий день к Дракону на коне прискакал человек.</w:t>
      </w:r>
    </w:p>
    <w:p>
      <w:pPr>
        <w:pStyle w:val="Normal"/>
        <w:shd w:fill="FFFFFF" w:val="clear"/>
        <w:jc w:val="both"/>
        <w:rPr>
          <w:rFonts w:ascii="Arial" w:hAnsi="Arial" w:cs="Arial"/>
          <w:lang w:val="en-US" w:eastAsia="en-US"/>
        </w:rPr>
      </w:pPr>
      <w:r>
        <w:rPr>
          <w:rFonts w:cs="Arial" w:ascii="Arial" w:hAnsi="Arial"/>
          <w:lang w:val="en-US" w:eastAsia="en-US"/>
        </w:rPr>
        <w:t>И тут Дракон не выдержал и громко засмеялся, когда увидел перед собой всадника совсем без оружия. От его сме</w:t>
        <w:softHyphen/>
        <w:t>ха затряслись даже деревья.</w:t>
      </w:r>
    </w:p>
    <w:p>
      <w:pPr>
        <w:pStyle w:val="Normal"/>
        <w:shd w:fill="FFFFFF" w:val="clear"/>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что, ты прискакал сражаться со мной одними руками? Ха-ха-ха, – надры</w:t>
        <w:softHyphen/>
        <w:t>вался от смеха Дракон. – Ой, держите меня, деревья, а то я сейчас от смеха куда-нибудь упаду. Дракон смеялся, схва</w:t>
        <w:softHyphen/>
        <w:t>тившись за свое брюхо когтистыми ла</w:t>
        <w:softHyphen/>
        <w:t>пами, и никак не мог остановиться. А когда он все-таки насмеялся и смог успоко</w:t>
        <w:softHyphen/>
        <w:t>иться, то проревел на весь лес:</w:t>
      </w:r>
    </w:p>
    <w:p>
      <w:pPr>
        <w:pStyle w:val="Normal"/>
        <w:shd w:fill="FFFFFF" w:val="clear"/>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знаешь ли ты, человек, что я та</w:t>
        <w:softHyphen/>
        <w:t>ких, как ты, одним пальцем, раз и гото</w:t>
        <w:softHyphen/>
        <w:t>во, да стоит мне дунуть огнем и целое войско сгорит.</w:t>
      </w:r>
    </w:p>
    <w:p>
      <w:pPr>
        <w:pStyle w:val="Normal"/>
        <w:shd w:fill="FFFFFF" w:val="clear"/>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совсем не боюсь тебя и все рав</w:t>
        <w:softHyphen/>
        <w:t>но буду сражаться с тобой, – ответил че</w:t>
        <w:softHyphen/>
        <w:t>ловек. – Пусть я лучше погибну, чем ос</w:t>
        <w:softHyphen/>
        <w:t>танусь жить без своих детей.</w:t>
      </w:r>
    </w:p>
    <w:p>
      <w:pPr>
        <w:pStyle w:val="Normal"/>
        <w:shd w:fill="FFFFFF" w:val="clear"/>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начит, это твоих детей я похи</w:t>
        <w:softHyphen/>
        <w:t>тил вчера, – проревел Дракон и стал пу</w:t>
        <w:softHyphen/>
        <w:t>гать человека, выдыхая из пасти огонь, но человек нисколько не испугался, а на</w:t>
        <w:softHyphen/>
        <w:t>оборот, стал хватать камни и бросать их в Дракона.</w:t>
      </w:r>
    </w:p>
    <w:p>
      <w:pPr>
        <w:pStyle w:val="Normal"/>
        <w:shd w:fill="FFFFFF" w:val="clear"/>
        <w:jc w:val="both"/>
        <w:rPr>
          <w:rFonts w:ascii="Arial" w:hAnsi="Arial" w:cs="Arial"/>
          <w:lang w:val="en-US" w:eastAsia="en-US"/>
        </w:rPr>
      </w:pPr>
      <w:r>
        <w:rPr>
          <w:rFonts w:cs="Arial" w:ascii="Arial" w:hAnsi="Arial"/>
          <w:lang w:val="en-US" w:eastAsia="en-US"/>
        </w:rPr>
        <w:t>Дракон вдруг почувствовал смелость и духовную красоту этого человека. Он восхитился силой его любви. Ведь чело</w:t>
        <w:softHyphen/>
        <w:t>век так любил своих детей, что готов был сразиться голыми руками и даже погиб</w:t>
        <w:softHyphen/>
        <w:t>нуть.</w:t>
      </w:r>
    </w:p>
    <w:p>
      <w:pPr>
        <w:pStyle w:val="Normal"/>
        <w:shd w:fill="FFFFFF" w:val="clear"/>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мне нравишься, человек. У тебя красивое, бесстрашное и любящее сер</w:t>
        <w:softHyphen/>
        <w:t>дце. Мне понравилась его красота. Заби</w:t>
        <w:softHyphen/>
        <w:t>рай своих детей и уходи, а я уж как-ни</w:t>
        <w:softHyphen/>
        <w:t>будь о деревья буду спину чесать.</w:t>
      </w:r>
    </w:p>
    <w:p>
      <w:pPr>
        <w:pStyle w:val="Normal"/>
        <w:shd w:fill="FFFFFF" w:val="clear"/>
        <w:jc w:val="both"/>
        <w:rPr>
          <w:rFonts w:ascii="Arial" w:hAnsi="Arial" w:cs="Arial"/>
          <w:lang w:val="en-US" w:eastAsia="en-US"/>
        </w:rPr>
      </w:pPr>
      <w:r>
        <w:rPr>
          <w:rFonts w:cs="Arial" w:ascii="Arial" w:hAnsi="Arial"/>
          <w:lang w:val="en-US" w:eastAsia="en-US"/>
        </w:rPr>
        <w:t>Когда человек привез своих детей в деревню, все очень удивились.</w:t>
      </w:r>
    </w:p>
    <w:p>
      <w:pPr>
        <w:pStyle w:val="Normal"/>
        <w:shd w:fill="FFFFFF" w:val="clear"/>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 чудо, неужели ты победил огром</w:t>
        <w:softHyphen/>
        <w:t>ного Дракона без оружия, голыми рука</w:t>
        <w:softHyphen/>
        <w:t>ми? – спрашивали его люди.</w:t>
      </w:r>
    </w:p>
    <w:p>
      <w:pPr>
        <w:pStyle w:val="Normal"/>
        <w:shd w:fill="FFFFFF" w:val="clear"/>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 отвечал человек, – не рука</w:t>
        <w:softHyphen/>
        <w:t>ми, а сердцем. Его красота покорила Дра</w:t>
        <w:softHyphen/>
        <w:t>кона.</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w:t>
      </w:r>
      <w:r>
        <w:rPr>
          <w:lang w:val="en-US" w:eastAsia="en-US"/>
        </w:rPr>
        <w:t xml:space="preserve"> – Почему Дракон не стал убивать человека? (Он восхитился и был покорен красотой самоотверженного сердц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Может ли красота покорять?</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расиво ли поступил Дракон, что не стал трогать отца детей?</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Можно ли назвать чудом то, как изменила Драко</w:t>
        <w:softHyphen/>
        <w:t>на красота сердц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аким может стать Дракон, полюбивший красо</w:t>
        <w:softHyphen/>
        <w:t>ту? (Лучше, добрее)</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акое качество Дракона вам понравилось? (Он умел восхищаться красотой человека и ценить ее)</w:t>
      </w:r>
    </w:p>
    <w:p>
      <w:pPr>
        <w:pStyle w:val="Normal"/>
        <w:shd w:fill="FFFFFF" w:val="clear"/>
        <w:jc w:val="both"/>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27" w:name="__RefHeading___Toc71131593"/>
      <w:bookmarkStart w:id="28" w:name="_Как_с_Богом"/>
      <w:bookmarkEnd w:id="27"/>
      <w:bookmarkEnd w:id="28"/>
      <w:r>
        <w:rPr>
          <w:color w:val="000000"/>
          <w:lang w:val="en-US" w:eastAsia="en-US"/>
        </w:rPr>
        <w:t>Как с Богом жить</w:t>
      </w:r>
    </w:p>
    <w:p>
      <w:pPr>
        <w:pStyle w:val="Normal"/>
        <w:shd w:fill="FFFFFF" w:val="clear"/>
        <w:ind w:firstLine="426"/>
        <w:jc w:val="both"/>
        <w:rPr>
          <w:rFonts w:ascii="Arial" w:hAnsi="Arial" w:cs="Arial"/>
          <w:lang w:val="en-US" w:eastAsia="en-US"/>
        </w:rPr>
      </w:pPr>
      <w:r>
        <w:rPr>
          <w:rFonts w:cs="Arial" w:ascii="Arial" w:hAnsi="Arial"/>
          <w:lang w:val="en-US" w:eastAsia="en-US"/>
        </w:rPr>
        <w:t>Когда-то очень давно люди не раз спрашивали у небес, как им достичь Бога. Им очень хотелось жить с Богом в Его красивом царстве. И вот однажды отку</w:t>
        <w:softHyphen/>
        <w:t>да-то с небес ответил людям чей-то не</w:t>
        <w:softHyphen/>
        <w:t>видимый голос:</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 Богу только любовью можно дой</w:t>
        <w:softHyphen/>
        <w:t>ти. Только вам, людям, дал Бог возмож</w:t>
        <w:softHyphen/>
        <w:t>ность любить. Лишь одна любовь к кра</w:t>
        <w:softHyphen/>
        <w:t>соте его царства даст вам силы, чтобы одолеть и покорить землю, воду, воздух и огонь и прийти к Бог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ачем нам надо столько всего одо</w:t>
        <w:softHyphen/>
        <w:t>левать и покорять, – спросили люди не</w:t>
        <w:softHyphen/>
        <w:t>бес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Царство Бога находится среди огня, и, чтобы вам научиться жить в огне, надо сначала научиться лучше всех зверей жить на земле, лучше всех рыб плавать в воде, потом лучше всех птиц летать в воздухе и только после этого вы научи</w:t>
        <w:softHyphen/>
        <w:t>тесь жить среди огненного царства Бога.</w:t>
      </w:r>
    </w:p>
    <w:p>
      <w:pPr>
        <w:pStyle w:val="Normal"/>
        <w:shd w:fill="FFFFFF" w:val="clear"/>
        <w:ind w:firstLine="426"/>
        <w:jc w:val="both"/>
        <w:rPr>
          <w:rFonts w:ascii="Arial" w:hAnsi="Arial" w:cs="Arial"/>
          <w:lang w:val="en-US" w:eastAsia="en-US"/>
        </w:rPr>
      </w:pPr>
      <w:r>
        <w:rPr>
          <w:rFonts w:cs="Arial" w:ascii="Arial" w:hAnsi="Arial"/>
          <w:lang w:val="en-US" w:eastAsia="en-US"/>
        </w:rPr>
        <w:t>Решили люди с самого простого на</w:t>
        <w:softHyphen/>
        <w:t>чать, с земли. Ходили они сначала по зем</w:t>
        <w:softHyphen/>
        <w:t>ле, жили в пещерах и ничего такого не могли придумать, чтобы лучше всех зве</w:t>
        <w:softHyphen/>
        <w:t>рей на земле жить. Но постепенно люди научились использовать камни, песок, глину. Они стали строить из них дома, церкви, замки и скоро стали жить в теп</w:t>
        <w:softHyphen/>
        <w:t>ле и безопасности лучше всех зверей.</w:t>
      </w:r>
    </w:p>
    <w:p>
      <w:pPr>
        <w:pStyle w:val="Normal"/>
        <w:shd w:fill="FFFFFF" w:val="clear"/>
        <w:ind w:firstLine="426"/>
        <w:jc w:val="both"/>
        <w:rPr>
          <w:rFonts w:ascii="Arial" w:hAnsi="Arial" w:cs="Arial"/>
          <w:lang w:val="en-US" w:eastAsia="en-US"/>
        </w:rPr>
      </w:pPr>
      <w:r>
        <w:rPr>
          <w:rFonts w:cs="Arial" w:ascii="Arial" w:hAnsi="Arial"/>
          <w:lang w:val="en-US" w:eastAsia="en-US"/>
        </w:rPr>
        <w:t>Покорив землю, люди стали думать о том, как же им воду одолеть. Придумали разные лодки, корабли с парусами и даже плавать далеко через океаны научились, а все равно им до рыб еще далеко. Ни</w:t>
        <w:softHyphen/>
        <w:t>как людям не удавалось сделать такой корабль, чтобы не только по морю пла</w:t>
        <w:softHyphen/>
        <w:t>вал, но и в глубину нырял, как рыба. Мно</w:t>
        <w:softHyphen/>
        <w:t>го времени прошло, пока научились люди строить подводные лодки. Так была по</w:t>
        <w:softHyphen/>
        <w:t>корена вода, потому что научились люди нырять глубже, плавать быстрее, лучше и дальше всех рыб.</w:t>
      </w:r>
    </w:p>
    <w:p>
      <w:pPr>
        <w:pStyle w:val="Normal"/>
        <w:shd w:fill="FFFFFF" w:val="clear"/>
        <w:ind w:firstLine="426"/>
        <w:jc w:val="both"/>
        <w:rPr>
          <w:rFonts w:ascii="Arial" w:hAnsi="Arial" w:cs="Arial"/>
          <w:lang w:val="en-US" w:eastAsia="en-US"/>
        </w:rPr>
      </w:pPr>
      <w:r>
        <w:rPr>
          <w:rFonts w:cs="Arial" w:ascii="Arial" w:hAnsi="Arial"/>
          <w:lang w:val="en-US" w:eastAsia="en-US"/>
        </w:rPr>
        <w:t>Покорив воду, стали люди думать о том, как бы им покорить воздух. Сначала придумали большие воздушные шары, да что толку, высоко они летают, но только гораздо медленнее птиц. Но не так дав</w:t>
        <w:softHyphen/>
        <w:t>но люди придумали самолеты, потом вер</w:t>
        <w:softHyphen/>
        <w:t>толеты и, в конце концов, даже ракеты в космос научились запускать. Теперь уж точно люди летали в воздухе выше, даль</w:t>
        <w:softHyphen/>
        <w:t>ше и быстрее всех птиц, а значит, и воз</w:t>
        <w:softHyphen/>
        <w:t>дух покорили тоже.</w:t>
      </w:r>
    </w:p>
    <w:p>
      <w:pPr>
        <w:pStyle w:val="Normal"/>
        <w:shd w:fill="FFFFFF" w:val="clear"/>
        <w:ind w:firstLine="426"/>
        <w:jc w:val="both"/>
        <w:rPr>
          <w:rFonts w:ascii="Arial" w:hAnsi="Arial" w:cs="Arial"/>
          <w:lang w:val="en-US" w:eastAsia="en-US"/>
        </w:rPr>
      </w:pPr>
      <w:r>
        <w:rPr>
          <w:rFonts w:cs="Arial" w:ascii="Arial" w:hAnsi="Arial"/>
          <w:lang w:val="en-US" w:eastAsia="en-US"/>
        </w:rPr>
        <w:t>Покорив воздух, стали люди думать о том, как же им огонь покорить, чтобы в царство Бога попасть. Но вот беда, ни</w:t>
        <w:softHyphen/>
        <w:t>как огонь покоряться человеку не хочет, все сжигает, что внутрь его попадает. Ког</w:t>
        <w:softHyphen/>
        <w:t>да люди испробовали все, что возмож</w:t>
        <w:softHyphen/>
        <w:t>но, а покорить огонь им все равно не уда</w:t>
        <w:softHyphen/>
        <w:t>лось, они сильно расстроились и опять обратились к небесам с вопросом, как же в огне можно жить. И вот однажды с не</w:t>
        <w:softHyphen/>
        <w:t>бес снова послышался голос:</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 огне может жить только огонь. Но огонь в царстве Бога особенный и неви</w:t>
        <w:softHyphen/>
        <w:t>димый, чтобы туда попасть, ваше серд</w:t>
        <w:softHyphen/>
        <w:t>це должно сильно засветиться от любви, а знания и труд сделают его горячим и пламенным, только с таким сердцем вы сможете жить в огн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ачем же мы тогда так долго по</w:t>
        <w:softHyphen/>
        <w:t>коряли землю, воду и воздух? – спроси</w:t>
        <w:softHyphen/>
        <w:t>ли люди и тут же услышали отв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 это время, трудясь, вы увеличи</w:t>
        <w:softHyphen/>
        <w:t>вали свой разум и силу, без них засве</w:t>
        <w:softHyphen/>
        <w:t>тившееся от любви сердце быстро поту</w:t>
        <w:softHyphen/>
        <w:t>хает, так и не став горячим и пламенным.</w:t>
      </w:r>
    </w:p>
    <w:p>
      <w:pPr>
        <w:pStyle w:val="Normal"/>
        <w:shd w:fill="FFFFFF" w:val="clear"/>
        <w:ind w:firstLine="426"/>
        <w:jc w:val="both"/>
        <w:rPr>
          <w:rFonts w:ascii="Arial" w:hAnsi="Arial" w:cs="Arial"/>
          <w:lang w:val="en-US" w:eastAsia="en-US"/>
        </w:rPr>
      </w:pPr>
      <w:r>
        <w:rPr>
          <w:rFonts w:cs="Arial" w:ascii="Arial" w:hAnsi="Arial"/>
          <w:lang w:val="en-US" w:eastAsia="en-US"/>
        </w:rPr>
        <w:t>Так узнали люди, что в царство боже</w:t>
        <w:softHyphen/>
        <w:t>ственного огня можно войти только с го</w:t>
        <w:softHyphen/>
        <w:t>рячим и пламенным сердцем.</w:t>
      </w:r>
    </w:p>
    <w:p>
      <w:pPr>
        <w:pStyle w:val="Normal"/>
        <w:shd w:fill="FFFFFF" w:val="clear"/>
        <w:ind w:firstLine="426"/>
        <w:jc w:val="both"/>
        <w:rPr>
          <w:rFonts w:ascii="Arial" w:hAnsi="Arial" w:cs="Arial"/>
          <w:lang w:val="en-US" w:eastAsia="en-US"/>
        </w:rPr>
      </w:pPr>
      <w:r>
        <w:rPr>
          <w:rFonts w:cs="Arial" w:ascii="Arial" w:hAnsi="Arial"/>
          <w:lang w:val="en-US" w:eastAsia="en-US"/>
        </w:rPr>
        <w:t>Непросто это сделать, но если очень любить, много знать и сильно хотеть, то у многих это получится.</w:t>
      </w:r>
    </w:p>
    <w:p>
      <w:pPr>
        <w:pStyle w:val="Normal"/>
        <w:shd w:fill="FFFFFF" w:val="clear"/>
        <w:ind w:left="426" w:hanging="426"/>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b/>
          <w:bCs/>
          <w:lang w:val="en-US" w:eastAsia="en-US"/>
        </w:rPr>
        <w:t>[?]</w:t>
      </w:r>
      <w:r>
        <w:rPr>
          <w:lang w:val="en-US" w:eastAsia="en-US"/>
        </w:rPr>
        <w:t xml:space="preserve"> – Что не сгорает в огне? (Огонь).</w:t>
      </w:r>
    </w:p>
    <w:p>
      <w:pPr>
        <w:pStyle w:val="Normal"/>
        <w:shd w:fill="FFFFFF" w:val="clear"/>
        <w:ind w:left="340" w:hanging="0"/>
        <w:jc w:val="both"/>
        <w:rPr>
          <w:rFonts w:ascii="Arial" w:hAnsi="Arial" w:cs="Arial"/>
          <w:lang w:val="en-US" w:eastAsia="en-US"/>
        </w:rPr>
      </w:pPr>
      <w:r>
        <w:rPr>
          <w:lang w:val="en-US" w:eastAsia="en-US"/>
        </w:rPr>
        <w:t xml:space="preserve">– </w:t>
      </w:r>
      <w:r>
        <w:rPr>
          <w:lang w:val="en-US" w:eastAsia="en-US"/>
        </w:rPr>
        <w:t>От чего и где в человеке загорается невидимый огонь? (От любви, разума и устремления, в сердце).</w:t>
      </w:r>
    </w:p>
    <w:p>
      <w:pPr>
        <w:pStyle w:val="Normal"/>
        <w:shd w:fill="FFFFFF" w:val="clear"/>
        <w:ind w:left="340" w:hanging="0"/>
        <w:jc w:val="both"/>
        <w:rPr>
          <w:rFonts w:ascii="Arial" w:hAnsi="Arial" w:cs="Arial"/>
          <w:lang w:val="en-US" w:eastAsia="en-US"/>
        </w:rPr>
      </w:pPr>
      <w:r>
        <w:rPr>
          <w:lang w:val="en-US" w:eastAsia="en-US"/>
        </w:rPr>
        <w:t xml:space="preserve">– </w:t>
      </w:r>
      <w:r>
        <w:rPr>
          <w:lang w:val="en-US" w:eastAsia="en-US"/>
        </w:rPr>
        <w:t>Если человек очень умный и сильный, у него по</w:t>
        <w:softHyphen/>
        <w:t>лучится жить в невидимом огне? (Без любви не полу</w:t>
        <w:softHyphen/>
        <w:t>чится).</w:t>
      </w:r>
    </w:p>
    <w:p>
      <w:pPr>
        <w:pStyle w:val="Footnote"/>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29" w:name="__RefHeading___Toc71131594"/>
      <w:bookmarkStart w:id="30" w:name="_КРАСИВОЕ_НАЧАЛО_В"/>
      <w:bookmarkEnd w:id="29"/>
      <w:bookmarkEnd w:id="30"/>
      <w:r>
        <w:rPr>
          <w:color w:val="000000"/>
          <w:lang w:val="en-US" w:eastAsia="en-US"/>
        </w:rPr>
        <w:t>КРАСИВОЕ НАЧАЛО В ЧЕЛОВЕКЕ</w:t>
      </w:r>
    </w:p>
    <w:p>
      <w:pPr>
        <w:pStyle w:val="Normal"/>
        <w:keepNext w:val="true"/>
        <w:shd w:fill="FFFFFF" w:val="clear"/>
        <w:jc w:val="center"/>
        <w:rPr>
          <w:rFonts w:ascii="Arial" w:hAnsi="Arial" w:cs="Arial"/>
          <w:lang w:val="en-US" w:eastAsia="en-US"/>
        </w:rPr>
      </w:pPr>
      <w:r>
        <w:rPr>
          <w:rFonts w:cs="Arial" w:ascii="Arial" w:hAnsi="Arial"/>
          <w:lang w:val="en-US" w:eastAsia="en-US"/>
        </w:rPr>
        <w:t>(Изначально заложенная любовь и устремление к красивому)</w:t>
      </w:r>
    </w:p>
    <w:p>
      <w:pPr>
        <w:pStyle w:val="Normal"/>
        <w:keepNext w:val="true"/>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Являясь частью природы и красивого, человек тянется к красоте, она его манит и привлекает.</w:t>
      </w:r>
    </w:p>
    <w:p>
      <w:pPr>
        <w:pStyle w:val="Normal"/>
        <w:shd w:fill="FFFFFF" w:val="clear"/>
        <w:ind w:left="426" w:hanging="0"/>
        <w:jc w:val="both"/>
        <w:rPr>
          <w:rFonts w:ascii="Arial" w:hAnsi="Arial" w:cs="Arial"/>
          <w:lang w:val="en-US" w:eastAsia="en-US"/>
        </w:rPr>
      </w:pPr>
      <w:r>
        <w:rPr>
          <w:lang w:val="en-US" w:eastAsia="en-US"/>
        </w:rPr>
        <w:t>В душу (невидимое сердце, находящееся внутри сердца обыкновенного) каждого человека с само</w:t>
        <w:softHyphen/>
        <w:t>го рождения заложена частичка красоты, поэтому человеку нравится красивое и он стремится к нему. Именно из–за этой частички все красивое вас ра</w:t>
        <w:softHyphen/>
        <w:t>дует, а все некрасивое печалит и быстро портит на</w:t>
        <w:softHyphen/>
        <w:t>строение.</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Человек тянется душой к красивому, поэтому едет отдыхать в лес, на озеро, в парк, но никогда не поедет отдыхать, например, на свалку мусора, или на завод.</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аждый человек душой умеет различить красивое и безобразное.</w:t>
      </w:r>
    </w:p>
    <w:p>
      <w:pPr>
        <w:pStyle w:val="Normal"/>
        <w:shd w:fill="FFFFFF" w:val="clear"/>
        <w:ind w:left="426" w:hanging="0"/>
        <w:jc w:val="both"/>
        <w:rPr>
          <w:rFonts w:ascii="Arial" w:hAnsi="Arial" w:cs="Arial"/>
          <w:lang w:val="en-US" w:eastAsia="en-US"/>
        </w:rPr>
      </w:pPr>
      <w:r>
        <w:rPr>
          <w:lang w:val="en-US" w:eastAsia="en-US"/>
        </w:rPr>
        <w:t>Почему, когда рядом нет взрослых, ребенок может легко отличить плохое от хорошего; хорошо зна</w:t>
        <w:softHyphen/>
        <w:t>ет, как поступать можно, а как нельзя; какие мыс</w:t>
        <w:softHyphen/>
        <w:t>ли красивы и хороши, а какие плохи и отврати</w:t>
        <w:softHyphen/>
        <w:t>тельны. Именно душа (невидимое сердце) неслыш</w:t>
        <w:softHyphen/>
        <w:t>но подсказывает вам и помогает почувствовать, что красиво, а что некрасиво.</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Что лучше и красивее: сажать цветы или сры</w:t>
        <w:softHyphen/>
        <w:t>вать их для подарка (строить, созидать или разру</w:t>
        <w:softHyphen/>
        <w:t>шать)? Отнять игрушку или отдать? Вам об этом специально не говорили, но вы сердцем сразу же чувствуете, что красиво и хорошо, а что некраси</w:t>
        <w:softHyphen/>
        <w:t>во и плохо.</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уша человека постоянно нуждается в красоте.</w:t>
      </w:r>
    </w:p>
    <w:p>
      <w:pPr>
        <w:pStyle w:val="Normal"/>
        <w:shd w:fill="FFFFFF" w:val="clear"/>
        <w:ind w:left="426" w:hanging="0"/>
        <w:jc w:val="both"/>
        <w:rPr>
          <w:rFonts w:ascii="Arial" w:hAnsi="Arial" w:cs="Arial"/>
          <w:lang w:val="en-US" w:eastAsia="en-US"/>
        </w:rPr>
      </w:pPr>
      <w:r>
        <w:rPr>
          <w:lang w:val="en-US" w:eastAsia="en-US"/>
        </w:rPr>
        <w:t>Если душу человека лишить красоты (внешней, и особенно внутренней: мыслей и мечтаний), то жизнь человека станет безрадостной и несчастной.</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еловеку приятно творить красоту.</w:t>
      </w:r>
    </w:p>
    <w:p>
      <w:pPr>
        <w:pStyle w:val="Normal"/>
        <w:shd w:fill="FFFFFF" w:val="clear"/>
        <w:ind w:left="426" w:hanging="0"/>
        <w:jc w:val="both"/>
        <w:rPr>
          <w:lang w:val="en-US" w:eastAsia="en-US"/>
        </w:rPr>
      </w:pPr>
      <w:r>
        <w:rPr>
          <w:lang w:val="en-US" w:eastAsia="en-US"/>
        </w:rPr>
        <w:t>От добрых и красивых мыслей и поступков чело</w:t>
        <w:softHyphen/>
        <w:t>век получает удовольствие, потому что его душа в это время радуется и ликует (восторг души). Для того чтобы радоваться душой, человек должен ду</w:t>
        <w:softHyphen/>
        <w:t>мать и мечтать о красивом, красиво общаться с другими и поступать в жизни красиво.</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Заботясь о комнатном цветке или кормя птиц, вы поступаете красиво, и хотя вокруг вас нет кло</w:t>
        <w:softHyphen/>
        <w:t>унов, вам все же радостно и эта радость идет из</w:t>
        <w:softHyphen/>
        <w:t>нутри, от вашей радующейся души.</w:t>
      </w:r>
    </w:p>
    <w:p>
      <w:pPr>
        <w:pStyle w:val="Normal"/>
        <w:shd w:fill="FFFFFF" w:val="clear"/>
        <w:ind w:left="426" w:hanging="426"/>
        <w:jc w:val="both"/>
        <w:rPr>
          <w:rFonts w:ascii="Arial" w:hAnsi="Arial" w:cs="Arial"/>
          <w:lang w:val="en-US" w:eastAsia="en-US"/>
        </w:rPr>
      </w:pPr>
      <w:r>
        <w:rPr>
          <w:b/>
          <w:bCs/>
          <w:lang w:val="en-US" w:eastAsia="en-US"/>
        </w:rPr>
        <w:t>Вывод</w:t>
      </w:r>
      <w:r>
        <w:rPr>
          <w:lang w:val="en-US" w:eastAsia="en-US"/>
        </w:rPr>
        <w:t>: душа человека создана красивой, поэтому она любит все красивое и устремляет человека к красоте.</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31" w:name="__RefHeading___Toc71131595"/>
      <w:bookmarkStart w:id="32" w:name="_Красивая_Лягушка_и"/>
      <w:bookmarkEnd w:id="31"/>
      <w:bookmarkEnd w:id="32"/>
      <w:r>
        <w:rPr>
          <w:color w:val="000000"/>
          <w:lang w:val="en-US" w:eastAsia="en-US"/>
        </w:rPr>
        <w:t>Красивая Лягушка и безобразный Пес</w:t>
      </w:r>
    </w:p>
    <w:p>
      <w:pPr>
        <w:pStyle w:val="Normal"/>
        <w:shd w:fill="FFFFFF" w:val="clear"/>
        <w:ind w:firstLine="426"/>
        <w:jc w:val="both"/>
        <w:rPr>
          <w:rFonts w:ascii="Arial" w:hAnsi="Arial" w:cs="Arial"/>
          <w:lang w:val="en-US" w:eastAsia="en-US"/>
        </w:rPr>
      </w:pPr>
      <w:r>
        <w:rPr>
          <w:rFonts w:cs="Arial" w:ascii="Arial" w:hAnsi="Arial"/>
          <w:lang w:val="en-US" w:eastAsia="en-US"/>
        </w:rPr>
        <w:t>Вы уже узнали название этой сказ</w:t>
        <w:softHyphen/>
        <w:t>ки? Не удивляйтесь. Так может случить</w:t>
        <w:softHyphen/>
        <w:t>ся в жизни: скользкая зеленая лягушка может оказаться красивой, а пушистая умная собака может оказаться безобраз</w:t>
        <w:softHyphen/>
        <w:t>ной. Ведь настоящая красота не снару</w:t>
        <w:softHyphen/>
        <w:t>жи, а внутри в сердце спрятана.</w:t>
      </w:r>
    </w:p>
    <w:p>
      <w:pPr>
        <w:pStyle w:val="Normal"/>
        <w:shd w:fill="FFFFFF" w:val="clear"/>
        <w:ind w:firstLine="426"/>
        <w:jc w:val="both"/>
        <w:rPr>
          <w:rFonts w:ascii="Arial" w:hAnsi="Arial" w:cs="Arial"/>
          <w:lang w:val="en-US" w:eastAsia="en-US"/>
        </w:rPr>
      </w:pPr>
      <w:r>
        <w:rPr>
          <w:rFonts w:cs="Arial" w:ascii="Arial" w:hAnsi="Arial"/>
          <w:lang w:val="en-US" w:eastAsia="en-US"/>
        </w:rPr>
        <w:t>Как-то раз охотничий Пес бежал вдоль берега и искал упавшую Утку, ко</w:t>
        <w:softHyphen/>
        <w:t>торую подстрелил его хозяин. Пес обню</w:t>
        <w:softHyphen/>
        <w:t>хивал воздух, кусты и траву в поисках ра</w:t>
        <w:softHyphen/>
        <w:t>ненной Утки и неожиданно наскочил на Лягушку, сидящую в зарослях камыш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ягушка, ты нигде здесь не видела раненной Утки? – спросил Пес.</w:t>
      </w:r>
    </w:p>
    <w:p>
      <w:pPr>
        <w:pStyle w:val="Normal"/>
        <w:shd w:fill="FFFFFF" w:val="clear"/>
        <w:ind w:firstLine="426"/>
        <w:jc w:val="both"/>
        <w:rPr>
          <w:rFonts w:ascii="Arial" w:hAnsi="Arial" w:cs="Arial"/>
          <w:lang w:val="en-US" w:eastAsia="en-US"/>
        </w:rPr>
      </w:pPr>
      <w:r>
        <w:rPr>
          <w:rFonts w:cs="Arial" w:ascii="Arial" w:hAnsi="Arial"/>
          <w:lang w:val="en-US" w:eastAsia="en-US"/>
        </w:rPr>
        <w:t>Лягушка видела раненную Утку. Она знала, что у утки осталось семеро ма</w:t>
        <w:softHyphen/>
        <w:t>леньких утят, и потому подсказала ей одно тихое укромное место, где можно временно спрятаться от охотника и его Пса. Но Лягушка ничего не ответила, а продолжала молч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ты что, вздумала молчать, ког</w:t>
        <w:softHyphen/>
        <w:t>да тебя спрашивают, – рассерженно за</w:t>
        <w:softHyphen/>
        <w:t>рычал Пес.</w:t>
      </w:r>
    </w:p>
    <w:p>
      <w:pPr>
        <w:pStyle w:val="Normal"/>
        <w:shd w:fill="FFFFFF" w:val="clear"/>
        <w:ind w:firstLine="426"/>
        <w:jc w:val="both"/>
        <w:rPr>
          <w:rFonts w:ascii="Arial" w:hAnsi="Arial" w:cs="Arial"/>
          <w:lang w:val="en-US" w:eastAsia="en-US"/>
        </w:rPr>
      </w:pPr>
      <w:r>
        <w:rPr>
          <w:rFonts w:cs="Arial" w:ascii="Arial" w:hAnsi="Arial"/>
          <w:lang w:val="en-US" w:eastAsia="en-US"/>
        </w:rPr>
        <w:t>Лягушка на всякий случай прыгнула в воду подальше от Пса и сказала, что ис</w:t>
        <w:softHyphen/>
        <w:t>кать раненную Утку, чтобы ее загрызть, – очень плохой и жестокий поступок для сытого охотничьего Пса, которого всегда кормит дома хозяин.</w:t>
      </w:r>
    </w:p>
    <w:p>
      <w:pPr>
        <w:pStyle w:val="Normal"/>
        <w:shd w:fill="FFFFFF" w:val="clear"/>
        <w:ind w:firstLine="426"/>
        <w:jc w:val="both"/>
        <w:rPr>
          <w:rFonts w:ascii="Arial" w:hAnsi="Arial" w:cs="Arial"/>
          <w:lang w:val="en-US" w:eastAsia="en-US"/>
        </w:rPr>
      </w:pPr>
      <w:r>
        <w:rPr>
          <w:rFonts w:cs="Arial" w:ascii="Arial" w:hAnsi="Arial"/>
          <w:lang w:val="en-US" w:eastAsia="en-US"/>
        </w:rPr>
        <w:t>Удивился Пес храбрости лягушечьей, но злиться не перест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ка хозяин меня кормит, я должен делать любую работу, даже плохую и злую. Иначе я окажусь на улице и стану бездомны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х так, значит, ты думаешь только о себе, – разочаровано сказала Лягушка. – А я-то думала, что ты так любишь свое</w:t>
        <w:softHyphen/>
        <w:t>го хозяина, что готов ради него на вс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то меня кормит, тому и служу, – рявкнул Пес, – а разбираться в том, плохо я поступаю или хорошо, я не собираюс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 сказала Лягушка, – никогда бы не служила тому, кто предлагает мне поступать плохо, даже если бы мне за это давали каждый день по тысяче вкусных комаров.</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 комаров я и сам не служил бы, а вот за кусочек колбасы или сосиски го</w:t>
        <w:softHyphen/>
        <w:t>тов любому горло перегрыз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чень жаль, что жизнь любого ты оцениваешь в кусочек сосиски. Мне боль</w:t>
        <w:softHyphen/>
        <w:t>ше не о чем с тобою говорить, – с горе</w:t>
        <w:softHyphen/>
        <w:t>чью сказала Лягушка. Она нырнула в озе</w:t>
        <w:softHyphen/>
        <w:t>ро и скрылась.</w:t>
      </w:r>
    </w:p>
    <w:p>
      <w:pPr>
        <w:pStyle w:val="Normal"/>
        <w:shd w:fill="FFFFFF" w:val="clear"/>
        <w:ind w:firstLine="426"/>
        <w:jc w:val="both"/>
        <w:rPr>
          <w:rFonts w:ascii="Arial" w:hAnsi="Arial" w:cs="Arial"/>
          <w:lang w:val="en-US" w:eastAsia="en-US"/>
        </w:rPr>
      </w:pPr>
      <w:r>
        <w:rPr>
          <w:rFonts w:cs="Arial" w:ascii="Arial" w:hAnsi="Arial"/>
          <w:lang w:val="en-US" w:eastAsia="en-US"/>
        </w:rPr>
        <w:t>Очень скоро охотничий Пес оказался на улице и стал кормиться на помойке. Его хозяин уезжал надолго в далекую страну, где платили много денег. А из-за лишнего рубля хозяин, так же, как и его Пес, готов был поступить как угодно, даже некрасиво.</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Можно ли сказать, что мысли, слова и посту</w:t>
        <w:softHyphen/>
        <w:t>пок Лягушки были красивыми? Почему? (Помощь, за</w:t>
        <w:softHyphen/>
        <w:t>бота, принесенная польза всегда красивы).</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Можно ли сказать, что слова и мысли Пса были безобразны? (Убийство без нужды, вред, служение пло</w:t>
        <w:softHyphen/>
        <w:t>хому безобразны).</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Если бы вам предложили игрушки, вы стали бы поступать некрасиво и делать кому-нибудь плохо?</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ем человек чувствует красоту и безобразие? (Ду</w:t>
        <w:softHyphen/>
        <w:t>шой, сердцем).</w:t>
      </w:r>
    </w:p>
    <w:p>
      <w:pPr>
        <w:pStyle w:val="Normal"/>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33" w:name="__RefHeading___Toc71131596"/>
      <w:bookmarkStart w:id="34" w:name="_СЧАСТЬЕ_ЧУВСТВОВАТЬ_КРАСОТУ"/>
      <w:bookmarkEnd w:id="33"/>
      <w:bookmarkEnd w:id="34"/>
      <w:r>
        <w:rPr>
          <w:color w:val="000000"/>
          <w:lang w:val="en-US" w:eastAsia="en-US"/>
        </w:rPr>
        <w:t>СЧАСТЬЕ ЧУВСТВОВАТЬ КРАСОТУ</w:t>
      </w:r>
    </w:p>
    <w:p>
      <w:pPr>
        <w:pStyle w:val="Normal"/>
        <w:shd w:fill="FFFFFF" w:val="clear"/>
        <w:jc w:val="center"/>
        <w:rPr>
          <w:rFonts w:ascii="Arial" w:hAnsi="Arial" w:cs="Arial"/>
          <w:lang w:val="en-US" w:eastAsia="en-US"/>
        </w:rPr>
      </w:pPr>
      <w:r>
        <w:rPr>
          <w:rFonts w:cs="Arial" w:ascii="Arial" w:hAnsi="Arial"/>
          <w:lang w:val="en-US" w:eastAsia="en-US"/>
        </w:rPr>
        <w:t>(Радость от общения с красотой)</w:t>
      </w:r>
    </w:p>
    <w:p>
      <w:pPr>
        <w:pStyle w:val="Normal"/>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b/>
          <w:bCs/>
          <w:lang w:val="en-US" w:eastAsia="en-US"/>
        </w:rPr>
        <w:t>Счастье</w:t>
      </w:r>
      <w:r>
        <w:rPr>
          <w:lang w:val="en-US" w:eastAsia="en-US"/>
        </w:rPr>
        <w:t xml:space="preserve"> – особое состояние души, долгая тихая радость внутри человека.</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еловеку и его душе нравится красота.</w:t>
      </w:r>
    </w:p>
    <w:p>
      <w:pPr>
        <w:pStyle w:val="TextBodyIndent"/>
        <w:ind w:left="426" w:hanging="0"/>
        <w:rPr>
          <w:rFonts w:ascii="Times New Roman" w:hAnsi="Times New Roman" w:cs="Times New Roman"/>
          <w:color w:val="000000"/>
          <w:lang w:val="en-US" w:eastAsia="en-US"/>
        </w:rPr>
      </w:pPr>
      <w:r>
        <w:rPr>
          <w:rFonts w:cs="Times New Roman" w:ascii="Times New Roman" w:hAnsi="Times New Roman"/>
          <w:color w:val="000000"/>
          <w:lang w:val="en-US" w:eastAsia="en-US"/>
        </w:rPr>
        <w:t>Встреча с тем, что человеку нравится, приносит ему радость и счастье. Душе приятна красота, поэтому каждый раз при встрече с красотой человек может ощущать радость, получать удовольствие и быть счастливым. При встрече с чем-нибудь кра</w:t>
        <w:softHyphen/>
        <w:t>сивым у вас улучшается настроение, а внутри по</w:t>
        <w:softHyphen/>
        <w:t>является тихая радость.</w:t>
      </w:r>
    </w:p>
    <w:p>
      <w:pPr>
        <w:pStyle w:val="Normal"/>
        <w:shd w:fill="FFFFFF" w:val="clear"/>
        <w:ind w:left="426" w:hanging="426"/>
        <w:jc w:val="both"/>
        <w:rPr>
          <w:rFonts w:ascii="Arial" w:hAnsi="Arial" w:cs="Arial"/>
          <w:b/>
          <w:b/>
          <w:bCs/>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уша человека растет и расцветает красотой.</w:t>
      </w:r>
    </w:p>
    <w:p>
      <w:pPr>
        <w:pStyle w:val="Normal"/>
        <w:shd w:fill="FFFFFF" w:val="clear"/>
        <w:ind w:left="426" w:hanging="0"/>
        <w:jc w:val="both"/>
        <w:rPr>
          <w:rFonts w:ascii="Arial" w:hAnsi="Arial" w:cs="Arial"/>
          <w:lang w:val="en-US" w:eastAsia="en-US"/>
        </w:rPr>
      </w:pPr>
      <w:r>
        <w:rPr>
          <w:lang w:val="en-US" w:eastAsia="en-US"/>
        </w:rPr>
        <w:t>Красота для души словно вода для цветка. Красо</w:t>
        <w:softHyphen/>
        <w:t>та питает душу, поэтому душа радуется красоте. Главное – не мешать ей в это время другими дела</w:t>
        <w:softHyphen/>
        <w:t>ми и заботами. Рядом с красотой душа человека растет и расцветает, словно цветок. Тогда говорят, что человек расцвел душой, стал счастливым, что его сердце наполнилось красотой и стало горячим.</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е желая красоты, человек сам наказывает себя.</w:t>
      </w:r>
    </w:p>
    <w:p>
      <w:pPr>
        <w:pStyle w:val="Normal"/>
        <w:shd w:fill="FFFFFF" w:val="clear"/>
        <w:ind w:left="426" w:hanging="0"/>
        <w:jc w:val="both"/>
        <w:rPr>
          <w:rFonts w:ascii="Arial" w:hAnsi="Arial" w:cs="Arial"/>
          <w:lang w:val="en-US" w:eastAsia="en-US"/>
        </w:rPr>
      </w:pPr>
      <w:r>
        <w:rPr>
          <w:lang w:val="en-US" w:eastAsia="en-US"/>
        </w:rPr>
        <w:t>Если человек долго не замечает красоты, не стре</w:t>
        <w:softHyphen/>
        <w:t>мится к ней, если красота ему совсем не нужна, то его душа начинает увядать и сохнуть. Тогда гово</w:t>
        <w:softHyphen/>
        <w:t>рят, что у человека холодное каменное сердце. Без красоты человек лишает себя многих радостей и хорошего настроения.</w:t>
      </w:r>
    </w:p>
    <w:p>
      <w:pPr>
        <w:pStyle w:val="Normal"/>
        <w:shd w:fill="FFFFFF" w:val="clear"/>
        <w:ind w:left="426" w:hanging="426"/>
        <w:jc w:val="both"/>
        <w:rPr>
          <w:rFonts w:ascii="Arial" w:hAnsi="Arial" w:cs="Arial"/>
          <w:b/>
          <w:b/>
          <w:bCs/>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дость, даруемая красотой, и радость покупаемая.</w:t>
      </w:r>
    </w:p>
    <w:p>
      <w:pPr>
        <w:pStyle w:val="Normal"/>
        <w:shd w:fill="FFFFFF" w:val="clear"/>
        <w:ind w:left="426" w:hanging="0"/>
        <w:jc w:val="both"/>
        <w:rPr>
          <w:rFonts w:ascii="Arial" w:hAnsi="Arial" w:cs="Arial"/>
          <w:lang w:val="en-US" w:eastAsia="en-US"/>
        </w:rPr>
      </w:pPr>
      <w:r>
        <w:rPr>
          <w:lang w:val="en-US" w:eastAsia="en-US"/>
        </w:rPr>
        <w:t>Одни люди умеют радоваться всему красивому вокруг, а других красота не радует, и они ищут ра</w:t>
        <w:softHyphen/>
        <w:t>дости в разных вещах, они покупают себе радость покупая вещи.</w:t>
      </w:r>
    </w:p>
    <w:p>
      <w:pPr>
        <w:pStyle w:val="Normal"/>
        <w:shd w:fill="FFFFFF" w:val="clear"/>
        <w:ind w:left="426" w:hanging="0"/>
        <w:jc w:val="both"/>
        <w:rPr>
          <w:rFonts w:ascii="Arial" w:hAnsi="Arial" w:cs="Arial"/>
          <w:lang w:val="en-US" w:eastAsia="en-US"/>
        </w:rPr>
      </w:pPr>
      <w:r>
        <w:rPr>
          <w:b/>
          <w:bCs/>
          <w:lang w:val="en-US" w:eastAsia="en-US"/>
        </w:rPr>
        <w:t>[?]</w:t>
      </w:r>
      <w:r>
        <w:rPr>
          <w:rFonts w:eastAsia="Wingdings 2" w:cs="Wingdings 2" w:ascii="Wingdings 2" w:hAnsi="Wingdings 2"/>
          <w:lang w:val="en-US" w:eastAsia="en-US"/>
        </w:rPr>
        <w:t></w:t>
      </w:r>
      <w:r>
        <w:rPr>
          <w:lang w:val="en-US" w:eastAsia="en-US"/>
        </w:rPr>
        <w:t>Кому счастливее жить: кто умеет радоваться пению птиц, каждому солнечному дню, цветам, осеннему лесу, добрым друзьям или тому, кому для радости обязательно нужен вкусный торт или ка</w:t>
        <w:softHyphen/>
        <w:t>кая-нибудь игрушка? Пока один ребенок счастлив, радуясь всему красивому вокруг себя, другой в это время, не умея и не желая получать радости от кра</w:t>
        <w:softHyphen/>
        <w:t>соты, грустит, выпрашивает у родителей подарки и подолгу их ждет.</w:t>
      </w:r>
    </w:p>
    <w:p>
      <w:pPr>
        <w:pStyle w:val="Normal"/>
        <w:shd w:fill="FFFFFF" w:val="clear"/>
        <w:ind w:left="426" w:hanging="426"/>
        <w:jc w:val="both"/>
        <w:rPr>
          <w:rFonts w:ascii="Arial" w:hAnsi="Arial" w:cs="Arial"/>
          <w:lang w:val="en-US" w:eastAsia="en-US"/>
        </w:rPr>
      </w:pPr>
      <w:r>
        <w:rPr>
          <w:b/>
          <w:bCs/>
          <w:lang w:val="en-US" w:eastAsia="en-US"/>
        </w:rPr>
        <w:t>Вывод</w:t>
      </w:r>
      <w:r>
        <w:rPr>
          <w:lang w:val="en-US" w:eastAsia="en-US"/>
        </w:rPr>
        <w:t>: Красота всюду вокруг нас и она готова по</w:t>
        <w:softHyphen/>
        <w:t>дарить радость тому человеку, которому она нуж</w:t>
        <w:softHyphen/>
        <w:t>на. Кто ищет и стремится к ней, кто хочет научиться понимать красоту, получит много радости в своей долгой жизни.</w:t>
      </w:r>
    </w:p>
    <w:p>
      <w:pPr>
        <w:pStyle w:val="Normal"/>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35" w:name="__RefHeading___Toc71131597"/>
      <w:bookmarkEnd w:id="35"/>
      <w:r>
        <w:rPr>
          <w:color w:val="000000"/>
          <w:lang w:val="en-US" w:eastAsia="en-US"/>
        </w:rPr>
        <w:t>Рассказ о горячем и холодном сердце</w:t>
      </w:r>
    </w:p>
    <w:p>
      <w:pPr>
        <w:pStyle w:val="Normal"/>
        <w:shd w:fill="FFFFFF" w:val="clear"/>
        <w:ind w:firstLine="426"/>
        <w:jc w:val="both"/>
        <w:rPr>
          <w:rFonts w:ascii="Arial" w:hAnsi="Arial" w:cs="Arial"/>
          <w:lang w:val="en-US" w:eastAsia="en-US"/>
        </w:rPr>
      </w:pPr>
      <w:r>
        <w:rPr>
          <w:rFonts w:cs="Arial" w:ascii="Arial" w:hAnsi="Arial"/>
          <w:lang w:val="en-US" w:eastAsia="en-US"/>
        </w:rPr>
        <w:t>Шли по узенькой горной тропинке два путника: один с горячим сердцем, а дру</w:t>
        <w:softHyphen/>
        <w:t>гой с холодным. Шли они в далекие стра</w:t>
        <w:softHyphen/>
        <w:t>ны и хотели найти человеческое счасть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смотри, какие вокруг нас величе</w:t>
        <w:softHyphen/>
        <w:t>ственные и прекрасные горы, – сказал че</w:t>
        <w:softHyphen/>
        <w:t>ловек с горячим сердце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ичего особенного, просто кучи ог</w:t>
        <w:softHyphen/>
        <w:t>ромных камней, – ответил человек с хо</w:t>
        <w:softHyphen/>
        <w:t>лодным сердце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смотри, какой нежный цветочек выглядывает из трещины в камне, как трудно ему, наверное, расти здесь без земли, – сказал человек с горячим серд</w:t>
        <w:softHyphen/>
        <w:t>це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Ха, нашел красоту. Что, я цветов до</w:t>
        <w:softHyphen/>
        <w:t>ма не видел, – сказал человек с холод</w:t>
        <w:softHyphen/>
        <w:t>ным сердцем.</w:t>
      </w:r>
    </w:p>
    <w:p>
      <w:pPr>
        <w:pStyle w:val="Normal"/>
        <w:shd w:fill="FFFFFF" w:val="clear"/>
        <w:ind w:firstLine="426"/>
        <w:jc w:val="both"/>
        <w:rPr>
          <w:rFonts w:ascii="Arial" w:hAnsi="Arial" w:cs="Arial"/>
          <w:lang w:val="en-US" w:eastAsia="en-US"/>
        </w:rPr>
      </w:pPr>
      <w:r>
        <w:rPr>
          <w:rFonts w:cs="Arial" w:ascii="Arial" w:hAnsi="Arial"/>
          <w:lang w:val="en-US" w:eastAsia="en-US"/>
        </w:rPr>
        <w:t>Пошли они по горам дальше и увиде</w:t>
        <w:softHyphen/>
        <w:t>ли горное озеро.</w:t>
      </w:r>
    </w:p>
    <w:p>
      <w:pPr>
        <w:pStyle w:val="Normal"/>
        <w:shd w:fill="FFFFFF" w:val="clear"/>
        <w:ind w:firstLine="426"/>
        <w:jc w:val="both"/>
        <w:rPr>
          <w:rFonts w:ascii="Arial" w:hAnsi="Arial" w:cs="Arial"/>
          <w:lang w:val="en-US" w:eastAsia="en-US"/>
        </w:rPr>
      </w:pPr>
      <w:r>
        <w:rPr>
          <w:rFonts w:cs="Arial" w:ascii="Arial" w:hAnsi="Arial"/>
          <w:lang w:val="en-US" w:eastAsia="en-US"/>
        </w:rPr>
        <w:t>Человек с горячим сердцем востор</w:t>
        <w:softHyphen/>
        <w:t>женно воскликну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е оно прозрачное, голубое и ти</w:t>
        <w:softHyphen/>
        <w:t>хое, такое тихое, что белые снежные вер</w:t>
        <w:softHyphen/>
        <w:t>шины гор в нем отражаются, как в зерка</w:t>
        <w:softHyphen/>
        <w:t>ле. А тебе нравится? – спросил он попут</w:t>
        <w:softHyphen/>
        <w:t>чи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ичего особенного, – ответил че</w:t>
        <w:softHyphen/>
        <w:t>ловек с холодным сердцем, – просто ог</w:t>
        <w:softHyphen/>
        <w:t>ромная лужа воды. А снег я и в прошлом году виде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может быть, ты чувствуешь ка</w:t>
        <w:softHyphen/>
        <w:t>кой здесь чистый, прохладный и свежий воздух, который хочется вдыхать всей грудью, – спросил человек с горячим сер</w:t>
        <w:softHyphen/>
        <w:t>дце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вот ещё, придумал. Воздух вез</w:t>
        <w:softHyphen/>
        <w:t>де одинаковый, что в городе, что в лесу, что в горах, – возразил человек с холод</w:t>
        <w:softHyphen/>
        <w:t>ным сердцем.</w:t>
      </w:r>
    </w:p>
    <w:p>
      <w:pPr>
        <w:pStyle w:val="Normal"/>
        <w:shd w:fill="FFFFFF" w:val="clear"/>
        <w:ind w:firstLine="426"/>
        <w:jc w:val="both"/>
        <w:rPr>
          <w:rFonts w:ascii="Arial" w:hAnsi="Arial" w:cs="Arial"/>
          <w:lang w:val="en-US" w:eastAsia="en-US"/>
        </w:rPr>
      </w:pPr>
      <w:r>
        <w:rPr>
          <w:rFonts w:cs="Arial" w:ascii="Arial" w:hAnsi="Arial"/>
          <w:lang w:val="en-US" w:eastAsia="en-US"/>
        </w:rPr>
        <w:t>Так долго шли по лесам и горам че</w:t>
        <w:softHyphen/>
        <w:t>ловек с горячим и человек с холодным сердцем в поисках счастья и красоты, по</w:t>
        <w:softHyphen/>
        <w:t>ка не повстречалась им пещера в кото</w:t>
        <w:softHyphen/>
        <w:t>рой жил мудрый и добрый старик-от</w:t>
        <w:softHyphen/>
        <w:t>шельник. Старик жил вдалеке от людей и был очень беден, но радушно принял гос</w:t>
        <w:softHyphen/>
        <w:t>тей и пригласил их обедать к столу. Но на столе стоял лишь кувшин с прохлад</w:t>
        <w:softHyphen/>
        <w:t>ной родниковой водой и лежал свежевы</w:t>
        <w:softHyphen/>
        <w:t>печенный еще теплый хлеб. Человек с го</w:t>
        <w:softHyphen/>
        <w:t>рячим сердцем, сев за стол, с радостью вдохнул запах хлеба, удивился чистоте и необычайному вкусу воды и поблагодарил старика за скромную еду, а человек с холодным сердцем, поморщившись, попробовал хлеб с водой и остался едой недоволен.</w:t>
      </w:r>
    </w:p>
    <w:p>
      <w:pPr>
        <w:pStyle w:val="Normal"/>
        <w:shd w:fill="FFFFFF" w:val="clear"/>
        <w:ind w:firstLine="426"/>
        <w:jc w:val="both"/>
        <w:rPr>
          <w:rFonts w:ascii="Arial" w:hAnsi="Arial" w:cs="Arial"/>
          <w:lang w:val="en-US" w:eastAsia="en-US"/>
        </w:rPr>
      </w:pPr>
      <w:r>
        <w:rPr>
          <w:rFonts w:cs="Arial" w:ascii="Arial" w:hAnsi="Arial"/>
          <w:lang w:val="en-US" w:eastAsia="en-US"/>
        </w:rPr>
        <w:t>После обеда старик узнал у путников, что они ищут счастье, и сказал им обо</w:t>
        <w:softHyphen/>
        <w:t>им: "Один из вас уже давно нашел счас</w:t>
        <w:softHyphen/>
        <w:t>тье, а другому еще долго предстоит свое счастье искать. Ключ к счастью в наших сердцах. Счастлив тот, чьё горячее откры</w:t>
        <w:softHyphen/>
        <w:t>тое сердце легко чувствует красоту и ра</w:t>
        <w:softHyphen/>
        <w:t>достно отзывается на нее. Но тому, кто не замечает красоту вокруг себя, кто не дает своему сердцу радоваться красоте, тому очень тяжело найти счастье в жиз</w:t>
        <w:softHyphen/>
        <w:t>ни. Счастье старается обойти стороной тех, кто сердцем холоден".</w:t>
      </w:r>
    </w:p>
    <w:p>
      <w:pPr>
        <w:pStyle w:val="Normal"/>
        <w:shd w:fill="FFFFFF" w:val="clear"/>
        <w:ind w:firstLine="426"/>
        <w:jc w:val="both"/>
        <w:rPr>
          <w:rFonts w:ascii="Arial" w:hAnsi="Arial" w:cs="Arial"/>
          <w:lang w:val="en-US" w:eastAsia="en-US"/>
        </w:rPr>
      </w:pPr>
      <w:r>
        <w:rPr>
          <w:rFonts w:cs="Arial" w:ascii="Arial" w:hAnsi="Arial"/>
          <w:lang w:val="en-US" w:eastAsia="en-US"/>
        </w:rPr>
        <w:t>Так узнали человек с горячим и чело</w:t>
        <w:softHyphen/>
        <w:t>век с холодным сердцем, что счастье не за горами, не в богатствах и королевских дворцах спрятано, а внутри каждого че</w:t>
        <w:softHyphen/>
        <w:t>ловека находится. Но найти его можно лишь имея в груди горячее сердце, ра</w:t>
        <w:softHyphen/>
        <w:t>дующееся красот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Почему старик сказал человеку с горячим сер</w:t>
        <w:softHyphen/>
        <w:t>дцем, что он уже давно нашел счастье? (Умел радовать</w:t>
        <w:softHyphen/>
        <w:t>ся красоте).</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Хотели бы вы так же, как человек с горячим серд</w:t>
        <w:softHyphen/>
        <w:t>цем, восторженно чувствовать красоту природы?</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то из двух путников имел больше радости в жиз</w:t>
        <w:softHyphen/>
        <w:t>ни, почему?</w:t>
      </w:r>
    </w:p>
    <w:p>
      <w:pPr>
        <w:pStyle w:val="Normal"/>
        <w:shd w:fill="FFFFFF" w:val="clear"/>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36" w:name="__RefHeading___Toc71131598"/>
      <w:bookmarkStart w:id="37" w:name="_КАК_КРАСОТА_СЕРДЦА"/>
      <w:bookmarkEnd w:id="36"/>
      <w:bookmarkEnd w:id="37"/>
      <w:r>
        <w:rPr>
          <w:color w:val="000000"/>
          <w:lang w:val="en-US" w:eastAsia="en-US"/>
        </w:rPr>
        <w:t>КАК КРАСОТА СЕРДЦА ЗАЖИГАЕТ</w:t>
      </w:r>
    </w:p>
    <w:p>
      <w:pPr>
        <w:pStyle w:val="Normal"/>
        <w:shd w:fill="FFFFFF" w:val="clear"/>
        <w:jc w:val="center"/>
        <w:rPr>
          <w:rFonts w:ascii="Arial" w:hAnsi="Arial" w:cs="Arial"/>
          <w:lang w:val="en-US" w:eastAsia="en-US"/>
        </w:rPr>
      </w:pPr>
      <w:r>
        <w:rPr>
          <w:rFonts w:cs="Arial" w:ascii="Arial" w:hAnsi="Arial"/>
          <w:lang w:val="en-US" w:eastAsia="en-US"/>
        </w:rPr>
        <w:t>(Вдохновение, получаемое от красоты. Равнодушие к красоте – начало бездушия)</w:t>
      </w:r>
    </w:p>
    <w:p>
      <w:pPr>
        <w:pStyle w:val="Normal"/>
        <w:shd w:fill="FFFFFF" w:val="clear"/>
        <w:jc w:val="center"/>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расота может зажигать сердца (души).</w:t>
      </w:r>
    </w:p>
    <w:p>
      <w:pPr>
        <w:pStyle w:val="TextBodyIndent"/>
        <w:ind w:left="426" w:hanging="0"/>
        <w:rPr>
          <w:rFonts w:ascii="Times New Roman" w:hAnsi="Times New Roman" w:cs="Times New Roman"/>
          <w:color w:val="000000"/>
          <w:lang w:val="en-US" w:eastAsia="en-US"/>
        </w:rPr>
      </w:pPr>
      <w:r>
        <w:rPr>
          <w:rFonts w:cs="Times New Roman" w:ascii="Times New Roman" w:hAnsi="Times New Roman"/>
          <w:color w:val="000000"/>
          <w:lang w:val="en-US" w:eastAsia="en-US"/>
        </w:rPr>
        <w:t>Если человек видит что-нибудь красивое, он тоже может захотеть совершить красивый поступок, тогда говорят, что красота зажгла его сердце и он готов и хочет трудиться, чтобы создавать свою кра</w:t>
        <w:softHyphen/>
        <w:t>соту. Человек с горячим сердцем бывает счастлив, несмотря на трудности в жизни.</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Мальчик гуляет в парке у реки и видит голод</w:t>
        <w:softHyphen/>
        <w:t>ных утят, которых женщина кормит купленным хлебом. Видя этот красивый поступок, он вдруг тоже решает поступить красиво. Мальчик достает свое шоколадное печенье, которое ему дала мама, и бросает его утятам. Так красивый поступок жен</w:t>
        <w:softHyphen/>
        <w:t>щины зажег доброе сердце мальчика, и он тоже захотел поступить красиво.</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Теплое сердце (душа) может зажечься красотой и стать горячим, а холодное сердце зажечь нелегко.</w:t>
      </w:r>
    </w:p>
    <w:p>
      <w:pPr>
        <w:pStyle w:val="Normal"/>
        <w:shd w:fill="FFFFFF" w:val="clear"/>
        <w:ind w:left="426" w:hanging="0"/>
        <w:jc w:val="both"/>
        <w:rPr>
          <w:rFonts w:ascii="Arial" w:hAnsi="Arial" w:cs="Arial"/>
          <w:lang w:val="en-US" w:eastAsia="en-US"/>
        </w:rPr>
      </w:pPr>
      <w:r>
        <w:rPr>
          <w:lang w:val="en-US" w:eastAsia="en-US"/>
        </w:rPr>
        <w:t>Именно горячее сердце, чувствующее и отзываю</w:t>
        <w:softHyphen/>
        <w:t>щееся (которое отвечает) на красоту, может зажечь</w:t>
        <w:softHyphen/>
        <w:t>ся красотой и устремить человека к прекрасным делам. А человек с холодным сердцем почти не за</w:t>
        <w:softHyphen/>
        <w:t>мечает красоты.</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Другому мальчику все равно, что будет с утята</w:t>
        <w:softHyphen/>
        <w:t>ми, он не видит красоты поступка, потому что кра</w:t>
        <w:softHyphen/>
        <w:t>сота ему не нужна. Видя, как мальчик в парке от</w:t>
        <w:softHyphen/>
        <w:t>дает печенье голодным утятам, он думает: "Вот глупый, такое вкусное печенье, а он его отдает утя</w:t>
        <w:softHyphen/>
        <w:t>там Лучше бы сам съел"...</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внодушие к красоте – начало бездушия и бессердечия (безразличия, безучастия).</w:t>
      </w:r>
    </w:p>
    <w:p>
      <w:pPr>
        <w:pStyle w:val="Normal"/>
        <w:shd w:fill="FFFFFF" w:val="clear"/>
        <w:ind w:left="426" w:hanging="0"/>
        <w:jc w:val="both"/>
        <w:rPr>
          <w:rFonts w:ascii="Arial" w:hAnsi="Arial" w:cs="Arial"/>
          <w:lang w:val="en-US" w:eastAsia="en-US"/>
        </w:rPr>
      </w:pPr>
      <w:r>
        <w:rPr>
          <w:lang w:val="en-US" w:eastAsia="en-US"/>
        </w:rPr>
        <w:t>Если человеку не нужна красота, если ему часто все равно, красиво кругом или нет, то он начинает охладевать душой-сердцем, и тогда про такого го</w:t>
        <w:softHyphen/>
        <w:t>ворят, что человек бездушный или бессердечный...</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юбить красоту можно по-разному.</w:t>
      </w:r>
    </w:p>
    <w:p>
      <w:pPr>
        <w:pStyle w:val="Normal"/>
        <w:shd w:fill="FFFFFF" w:val="clear"/>
        <w:ind w:left="850" w:hanging="425"/>
        <w:jc w:val="both"/>
        <w:rPr>
          <w:rFonts w:ascii="Arial" w:hAnsi="Arial" w:cs="Arial"/>
          <w:lang w:val="en-US" w:eastAsia="en-US"/>
        </w:rPr>
      </w:pPr>
      <w:r>
        <w:rPr>
          <w:b/>
          <w:bCs/>
          <w:lang w:val="en-US" w:eastAsia="en-US"/>
        </w:rPr>
        <w:t>Сердце теплое (обыкновенное) и горячее (пламенное).</w:t>
      </w:r>
    </w:p>
    <w:p>
      <w:pPr>
        <w:pStyle w:val="Normal"/>
        <w:shd w:fill="FFFFFF" w:val="clear"/>
        <w:ind w:left="426" w:hanging="0"/>
        <w:jc w:val="both"/>
        <w:rPr>
          <w:rFonts w:ascii="Arial" w:hAnsi="Arial" w:cs="Arial"/>
          <w:lang w:val="en-US" w:eastAsia="en-US"/>
        </w:rPr>
      </w:pPr>
      <w:r>
        <w:rPr>
          <w:lang w:val="en-US" w:eastAsia="en-US"/>
        </w:rPr>
        <w:t>Люди любят красоту с разной силой. Одни любят ее не сильно и готовы только любоваться ею и смотреть на нее. Другие же не только смотрят, но и готовы делать и поступать красиво. Если чело</w:t>
        <w:softHyphen/>
        <w:t>век готов ради приближения к красоте трудиться, его можно назвать человеком с горячим и пламен</w:t>
        <w:softHyphen/>
        <w:t>ным сердцем. Именно труд и красивые дела гово</w:t>
        <w:softHyphen/>
        <w:t>рят о том, что человек пламенен и горяч сердцем.</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ы помните, что мальчику с горячим сердцем не только понравился красивый поступок женщи</w:t>
        <w:softHyphen/>
        <w:t>ны, но и сам он поступил красиво, отдав утятам свое печенье Мальчик с холодным сердцем вооб</w:t>
        <w:softHyphen/>
        <w:t>ще не заметил красоты.</w:t>
      </w:r>
    </w:p>
    <w:p>
      <w:pPr>
        <w:pStyle w:val="Normal"/>
        <w:shd w:fill="FFFFFF" w:val="clear"/>
        <w:ind w:left="426" w:hanging="0"/>
        <w:jc w:val="both"/>
        <w:rPr>
          <w:rFonts w:ascii="Arial" w:hAnsi="Arial" w:cs="Arial"/>
          <w:lang w:val="en-US" w:eastAsia="en-US"/>
        </w:rPr>
      </w:pPr>
      <w:r>
        <w:rPr>
          <w:b/>
          <w:bCs/>
          <w:lang w:val="en-US" w:eastAsia="en-US"/>
        </w:rPr>
        <w:t xml:space="preserve">[?] </w:t>
      </w:r>
      <w:r>
        <w:rPr>
          <w:lang w:val="en-US" w:eastAsia="en-US"/>
        </w:rPr>
        <w:t>А что будет делать мальчик с теплым сердцем? (Ему понравится красивый поступок женщины, но самому поступить красиво ему не захочется и свое печенье он попозже съест сам)...</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араться увидеть красоту выполняемой работы и ее результатов, чтобы полюбить</w:t>
      </w:r>
      <w:r>
        <w:rPr>
          <w:b/>
          <w:bCs/>
          <w:smallCaps/>
          <w:lang w:val="en-US" w:eastAsia="en-US"/>
        </w:rPr>
        <w:t xml:space="preserve"> </w:t>
      </w:r>
      <w:r>
        <w:rPr>
          <w:b/>
          <w:bCs/>
          <w:lang w:val="en-US" w:eastAsia="en-US"/>
        </w:rPr>
        <w:t>ее. Любимое дело и труд зажигают и сохраняют пламя сердца.</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Пример из жизни ребенка (родителей), когда ра</w:t>
        <w:softHyphen/>
        <w:t>бота или какое-либо занятие приносит радость, то и отдыхать не хочется... (см. вторую сказку).</w:t>
      </w:r>
    </w:p>
    <w:p>
      <w:pPr>
        <w:pStyle w:val="Normal"/>
        <w:shd w:fill="FFFFFF" w:val="clear"/>
        <w:ind w:left="426" w:hanging="426"/>
        <w:jc w:val="both"/>
        <w:rPr>
          <w:rFonts w:ascii="Arial" w:hAnsi="Arial" w:cs="Arial"/>
          <w:lang w:val="en-US" w:eastAsia="en-US"/>
        </w:rPr>
      </w:pPr>
      <w:r>
        <w:rPr>
          <w:b/>
          <w:bCs/>
          <w:lang w:val="en-US" w:eastAsia="en-US"/>
        </w:rPr>
        <w:t>Вывод</w:t>
      </w:r>
      <w:r>
        <w:rPr>
          <w:lang w:val="en-US" w:eastAsia="en-US"/>
        </w:rPr>
        <w:t>: горячее сердце основа человеческого счас</w:t>
        <w:softHyphen/>
        <w:t>тья. Чтобы теплое сердце зажглось и стало горя</w:t>
        <w:softHyphen/>
        <w:t>чим и пламенным, нужно полюбить красоту и уст</w:t>
        <w:softHyphen/>
        <w:t>ремиться к ней, делая полезные и красивые дела.</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38" w:name="__RefHeading___Toc71131599"/>
      <w:bookmarkEnd w:id="38"/>
      <w:r>
        <w:rPr>
          <w:color w:val="000000"/>
          <w:lang w:val="en-US" w:eastAsia="en-US"/>
        </w:rPr>
        <w:t>Любовь пламенного сердца</w:t>
      </w:r>
    </w:p>
    <w:p>
      <w:pPr>
        <w:pStyle w:val="Normal"/>
        <w:shd w:fill="FFFFFF" w:val="clear"/>
        <w:ind w:firstLine="426"/>
        <w:jc w:val="both"/>
        <w:rPr>
          <w:rFonts w:ascii="Arial" w:hAnsi="Arial" w:cs="Arial"/>
          <w:lang w:val="en-US" w:eastAsia="en-US"/>
        </w:rPr>
      </w:pPr>
      <w:r>
        <w:rPr>
          <w:rFonts w:cs="Arial" w:ascii="Arial" w:hAnsi="Arial"/>
          <w:lang w:val="en-US" w:eastAsia="en-US"/>
        </w:rPr>
        <w:t>В маленькой деревне жили двое юно</w:t>
        <w:softHyphen/>
        <w:t>шей, один с теплым сердцем, а другой с пламенным, и нравилась им очень одна красивая девушка, чье ласковое и доб</w:t>
        <w:softHyphen/>
        <w:t>рое сердце было еще красивее. Юноши дарили ей цветы, пели песни, читали кра</w:t>
        <w:softHyphen/>
        <w:t>сивые стихи и признавались в своей люб</w:t>
        <w:softHyphen/>
        <w:t>ви. Но вдруг в один из дней девушку по</w:t>
        <w:softHyphen/>
        <w:t>хитил циклоп: одноглазый великан с ло</w:t>
        <w:softHyphen/>
        <w:t>шадиными копытами вместо ног. Он схва</w:t>
        <w:softHyphen/>
        <w:t>тил девушку, когда она собирала на лугу цветы, и отнес ее к себе на вершину вы</w:t>
        <w:softHyphen/>
        <w:t>сокой, темной горы.</w:t>
      </w:r>
    </w:p>
    <w:p>
      <w:pPr>
        <w:pStyle w:val="Normal"/>
        <w:shd w:fill="FFFFFF" w:val="clear"/>
        <w:ind w:firstLine="426"/>
        <w:jc w:val="both"/>
        <w:rPr>
          <w:rFonts w:ascii="Arial" w:hAnsi="Arial" w:cs="Arial"/>
          <w:lang w:val="en-US" w:eastAsia="en-US"/>
        </w:rPr>
      </w:pPr>
      <w:r>
        <w:rPr>
          <w:rFonts w:cs="Arial" w:ascii="Arial" w:hAnsi="Arial"/>
          <w:lang w:val="en-US" w:eastAsia="en-US"/>
        </w:rPr>
        <w:t>Юноша с теплым сердцем стал груст</w:t>
        <w:softHyphen/>
        <w:t>ным, печальным. Он целый день тоско</w:t>
        <w:softHyphen/>
        <w:t>вал по своей любимой девушке, каждое утро он влезал на самое высокое дерево в деревне и подолгу всматривался в даль. Он, горько вздыхая, ждал ее, думая о том, где же его любимая и когда же она вер</w:t>
        <w:softHyphen/>
        <w:t>нется.</w:t>
      </w:r>
    </w:p>
    <w:p>
      <w:pPr>
        <w:pStyle w:val="Normal"/>
        <w:shd w:fill="FFFFFF" w:val="clear"/>
        <w:ind w:firstLine="426"/>
        <w:jc w:val="both"/>
        <w:rPr>
          <w:rFonts w:ascii="Arial" w:hAnsi="Arial" w:cs="Arial"/>
          <w:lang w:val="en-US" w:eastAsia="en-US"/>
        </w:rPr>
      </w:pPr>
      <w:r>
        <w:rPr>
          <w:rFonts w:cs="Arial" w:ascii="Arial" w:hAnsi="Arial"/>
          <w:lang w:val="en-US" w:eastAsia="en-US"/>
        </w:rPr>
        <w:t>Другой же, юноша, с пламенным сер</w:t>
        <w:softHyphen/>
        <w:t>дцем, не стал ждать. Он собрался в путь, взял меч со щитом, лук со стрелами и пошел вызволять из беды свою любимую. На трудном пути он встречался с опаснос</w:t>
        <w:softHyphen/>
        <w:t>тями и преодолевал множество препят</w:t>
        <w:softHyphen/>
        <w:t>ствий. Он ночевал под дождем, сталкивался с дикими зверями, переплывал широ</w:t>
        <w:softHyphen/>
        <w:t>кие реки и не испугался высоты, когда взбирался на вершину темной горы. А ког</w:t>
        <w:softHyphen/>
        <w:t>да он встретился с огромным и свире</w:t>
        <w:softHyphen/>
        <w:t>пым циклопом, то совсем не испугался, вспомнив о том, что его ждет красота любимой девушки. Сражаться было тя</w:t>
        <w:softHyphen/>
        <w:t>жело. Рядом была глубокая пропасть, и любой неверный шаг грозил гибелью. А циклоп специально топал копытами, что</w:t>
        <w:softHyphen/>
        <w:t>бы скалы содрогались и камни, сметая все на своем пути, катились в пропасть. Но юноша думал только о своей краси</w:t>
        <w:softHyphen/>
        <w:t>вой возлюбленной, о том что ее надо во что бы то ни стало спасти. Любовь к ее красоте делала его сильным, стойким и бесстрашным.</w:t>
      </w:r>
    </w:p>
    <w:p>
      <w:pPr>
        <w:pStyle w:val="Normal"/>
        <w:shd w:fill="FFFFFF" w:val="clear"/>
        <w:ind w:firstLine="426"/>
        <w:jc w:val="both"/>
        <w:rPr>
          <w:rFonts w:ascii="Arial" w:hAnsi="Arial" w:cs="Arial"/>
          <w:lang w:val="en-US" w:eastAsia="en-US"/>
        </w:rPr>
      </w:pPr>
      <w:r>
        <w:rPr>
          <w:rFonts w:cs="Arial" w:ascii="Arial" w:hAnsi="Arial"/>
          <w:lang w:val="en-US" w:eastAsia="en-US"/>
        </w:rPr>
        <w:t>В конце концов одна из стрел юноши попала в уязвимое место на ноге цикло</w:t>
        <w:softHyphen/>
        <w:t>па, ему стало щекотно. Циклоп засмеял</w:t>
        <w:softHyphen/>
        <w:t>ся и, пытаясь вытащить стрелу, запры</w:t>
        <w:softHyphen/>
        <w:t>гал на одной ноге. Хохоча и прыгая, он вдруг неожиданно споткнулся и упал в пропасть. Юноша же нашел свою люби</w:t>
        <w:softHyphen/>
        <w:t>мую девушку, и вскоре они вернулись в родную деревню. Конечно же, девушка вышла замуж за своего храброго спаси</w:t>
        <w:softHyphen/>
        <w:t>теля. Ведь его сердце было горячим и пламенным, а потому и любовь его была намного сильнее и красивее.</w:t>
      </w:r>
    </w:p>
    <w:p>
      <w:pPr>
        <w:pStyle w:val="Normal"/>
        <w:shd w:fill="FFFFFF" w:val="clear"/>
        <w:ind w:left="426" w:hanging="426"/>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Любовь какого юноши (какого сердца) вам по</w:t>
        <w:softHyphen/>
        <w:t>нравилась больше?</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помогало юноше не бояться опасностей и ис</w:t>
        <w:softHyphen/>
        <w:t>пытаний? (Пламенная любовь к красоте).</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От чего появляется любовь и умение совершать геройские поступки. (От красоты).</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ем отличается человек с горячим сердцем от че</w:t>
        <w:softHyphen/>
        <w:t>ловека с теплым? (Один трудится и борется, чтобы дос</w:t>
        <w:softHyphen/>
        <w:t>тичь любимой красоты, другой только любит и ничего не хочет делать, чтобы быть рядом с красотой).</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ind w:firstLine="426"/>
        <w:rPr>
          <w:color w:val="000000"/>
          <w:lang w:val="en-US" w:eastAsia="en-US"/>
        </w:rPr>
      </w:pPr>
      <w:bookmarkStart w:id="39" w:name="__RefHeading___Toc71131600"/>
      <w:bookmarkEnd w:id="39"/>
      <w:r>
        <w:rPr>
          <w:color w:val="000000"/>
          <w:lang w:val="en-US" w:eastAsia="en-US"/>
        </w:rPr>
        <w:t>Как красивые дела сердца исцеляют</w:t>
      </w:r>
    </w:p>
    <w:p>
      <w:pPr>
        <w:pStyle w:val="Normal"/>
        <w:shd w:fill="FFFFFF" w:val="clear"/>
        <w:ind w:firstLine="426"/>
        <w:jc w:val="both"/>
        <w:rPr>
          <w:rFonts w:ascii="Arial" w:hAnsi="Arial" w:cs="Arial"/>
          <w:lang w:val="en-US" w:eastAsia="en-US"/>
        </w:rPr>
      </w:pPr>
      <w:r>
        <w:rPr>
          <w:rFonts w:cs="Arial" w:ascii="Arial" w:hAnsi="Arial"/>
          <w:lang w:val="en-US" w:eastAsia="en-US"/>
        </w:rPr>
        <w:t>Раньше Лиса целыми днями бегала по лесу и все время что-то выискивала да вынюхивала. И вдруг с Лисой что-то произошло. Ей расхотелось работать, она стала безразличной и равнодушной ко всему вокруг и даже на красивое совсем перестала внимание обращать. Долго ду</w:t>
        <w:softHyphen/>
        <w:t>мала Лиса, лежа под кустом, и решила всю оставшуюся жизнь валяться на трав</w:t>
        <w:softHyphen/>
        <w:t>ке, отдыхать и просто ничего не дел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зачем это все вокруг трудятся, что-то куда-то тащат, – думала она. – Луч</w:t>
        <w:softHyphen/>
        <w:t>ше бы отдыхали и развлекались, как я.</w:t>
      </w:r>
    </w:p>
    <w:p>
      <w:pPr>
        <w:pStyle w:val="Normal"/>
        <w:shd w:fill="FFFFFF" w:val="clear"/>
        <w:ind w:firstLine="426"/>
        <w:jc w:val="both"/>
        <w:rPr>
          <w:rFonts w:ascii="Arial" w:hAnsi="Arial" w:cs="Arial"/>
          <w:lang w:val="en-US" w:eastAsia="en-US"/>
        </w:rPr>
      </w:pPr>
      <w:r>
        <w:rPr>
          <w:rFonts w:cs="Arial" w:ascii="Arial" w:hAnsi="Arial"/>
          <w:lang w:val="en-US" w:eastAsia="en-US"/>
        </w:rPr>
        <w:t>Поначалу отдых и вправду был весе</w:t>
        <w:softHyphen/>
        <w:t>лым, интересным, потому что Лиса игра</w:t>
        <w:softHyphen/>
        <w:t>ла, прыгала и бегала. Но через два дня веселье ей стало надоедать, а вместо него стала почему-то появляться скука. Лиса все больше и больше стала поле</w:t>
        <w:softHyphen/>
        <w:t>живать да спать. Однажды увидел лежа</w:t>
        <w:softHyphen/>
        <w:t>щую и зевающую Лису Еж, который то</w:t>
        <w:softHyphen/>
        <w:t>ропился куда-то с мусором на иголках, и спрашив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ж не заболела ли ты, рыжая? Что-то ты такая вялая, безразличная, да вдо</w:t>
        <w:softHyphen/>
        <w:t>бавок ко всему третий день уже лежишь, отдыхаешь. Давай вместе доброе дело делать: мусор в лесу убирать, чтобы наш лес чище и красивее ст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Еж, не больная я. Просто не хочется мне работать, да и красота мне твоя не нужна и дела добрые совсем не интересуют. Я лучше полежу или посплю.</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н видишь, Лиса, болото с кома</w:t>
        <w:softHyphen/>
        <w:t>рами вдалеке. Когда-то там, на его мес</w:t>
        <w:softHyphen/>
        <w:t>те, чистая речка протекала, с прозрачной питьевой водой. Потом речка решила не течь, а отдыхать. Вода в ней застоялась, тиной покрылась, водорослями заросла, стала грязной и вонючей. А все потому, что речке так же, как и тебе расхотелось течь и любоваться красивым лесом и со</w:t>
        <w:softHyphen/>
        <w:t>бою зверей радовать. Решила она посто</w:t>
        <w:softHyphen/>
        <w:t>ять и долго–долго отдыхать.</w:t>
      </w:r>
    </w:p>
    <w:p>
      <w:pPr>
        <w:pStyle w:val="Normal"/>
        <w:shd w:fill="FFFFFF" w:val="clear"/>
        <w:ind w:firstLine="426"/>
        <w:jc w:val="both"/>
        <w:rPr>
          <w:rFonts w:ascii="Arial" w:hAnsi="Arial" w:cs="Arial"/>
          <w:lang w:val="en-US" w:eastAsia="en-US"/>
        </w:rPr>
      </w:pPr>
      <w:r>
        <w:rPr>
          <w:rFonts w:cs="Arial" w:ascii="Arial" w:hAnsi="Arial"/>
          <w:lang w:val="en-US" w:eastAsia="en-US"/>
        </w:rPr>
        <w:t>Пошел Еж дальше по своим делам, а Лиса как прежде лежит и отдыхает себе.</w:t>
      </w:r>
    </w:p>
    <w:p>
      <w:pPr>
        <w:pStyle w:val="Normal"/>
        <w:shd w:fill="FFFFFF" w:val="clear"/>
        <w:ind w:firstLine="426"/>
        <w:jc w:val="both"/>
        <w:rPr>
          <w:rFonts w:ascii="Arial" w:hAnsi="Arial" w:cs="Arial"/>
          <w:lang w:val="en-US" w:eastAsia="en-US"/>
        </w:rPr>
      </w:pPr>
      <w:r>
        <w:rPr>
          <w:rFonts w:cs="Arial" w:ascii="Arial" w:hAnsi="Arial"/>
          <w:lang w:val="en-US" w:eastAsia="en-US"/>
        </w:rPr>
        <w:t>Бежала Белка по веткам с шишкой, увидела Лису, и говорит 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иса, давай шишки носить на край леса и закапывать, чтобы новые деревья росли и лес наш красивее и больше ста</w:t>
        <w:softHyphen/>
        <w:t>новил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нужна мне ваша красота, – зе</w:t>
        <w:softHyphen/>
        <w:t>вая ответила Лиса. – Я, когда сплю, все равно вашу красоту не виж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случайно, Лиса, не заболе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не заболела я, – сказала Лиса, – просто трудиться мне не хочется, не</w:t>
        <w:softHyphen/>
        <w:t>интересно. Отдыхать намного легче и лучш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н, видишь там, Лиса, лежащее и обгоревшее дерево. Когда-то в него мол</w:t>
        <w:softHyphen/>
        <w:t>ния попала и дерево огнем вспыхнуло. Огонь этот тоже решил не двигаться, а отдыхать и гореть на месте, и постепен</w:t>
        <w:softHyphen/>
        <w:t>но потух. Даже огонь, чтобы выжить, дол</w:t>
        <w:softHyphen/>
        <w:t>жен с ветки на ветку перебираться. Что</w:t>
        <w:softHyphen/>
        <w:t>бы жить, все должно двигаться и рабо</w:t>
        <w:softHyphen/>
        <w:t>тать.</w:t>
      </w:r>
    </w:p>
    <w:p>
      <w:pPr>
        <w:pStyle w:val="Normal"/>
        <w:shd w:fill="FFFFFF" w:val="clear"/>
        <w:ind w:firstLine="426"/>
        <w:jc w:val="both"/>
        <w:rPr>
          <w:rFonts w:ascii="Arial" w:hAnsi="Arial" w:cs="Arial"/>
          <w:lang w:val="en-US" w:eastAsia="en-US"/>
        </w:rPr>
      </w:pPr>
      <w:r>
        <w:rPr>
          <w:rFonts w:cs="Arial" w:ascii="Arial" w:hAnsi="Arial"/>
          <w:lang w:val="en-US" w:eastAsia="en-US"/>
        </w:rPr>
        <w:t>Побежала Белка дальше, а Лиса про</w:t>
        <w:softHyphen/>
        <w:t>должала лежать и о чем-то надолго заду</w:t>
        <w:softHyphen/>
        <w:t>малась.</w:t>
      </w:r>
    </w:p>
    <w:p>
      <w:pPr>
        <w:pStyle w:val="Normal"/>
        <w:shd w:fill="FFFFFF" w:val="clear"/>
        <w:ind w:firstLine="426"/>
        <w:jc w:val="both"/>
        <w:rPr>
          <w:rFonts w:ascii="Arial" w:hAnsi="Arial" w:cs="Arial"/>
          <w:lang w:val="en-US" w:eastAsia="en-US"/>
        </w:rPr>
      </w:pPr>
      <w:r>
        <w:rPr>
          <w:rFonts w:cs="Arial" w:ascii="Arial" w:hAnsi="Arial"/>
          <w:lang w:val="en-US" w:eastAsia="en-US"/>
        </w:rPr>
        <w:t>Вдруг перед носом Лисы земля стала шевелиться и шуршать, а потом из-под земли показался слепой Кро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ажи, Крот, – спросила его Лиса, – ты вот всю жизнь землю роешь, что-то копаешь, может быть, знаешь, что будет, если земля трудиться не захочет и отды</w:t>
        <w:softHyphen/>
        <w:t>хать начн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знаю, – ответил Крот. – Если земля перестанет трудиться и по</w:t>
        <w:softHyphen/>
        <w:t>могать растениям расти, то она потихонь</w:t>
        <w:softHyphen/>
        <w:t>ку заболеет, в песок превратится и ста</w:t>
        <w:softHyphen/>
        <w:t>нет мертвой пустыней, где совсем ниче</w:t>
        <w:softHyphen/>
        <w:t>го не раст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ж не заболела ли я в самом деле, – подумала Лиса. – Вдруг со мной тоже что-нибудь потом случится, как бывает с водой, огнем и землей. Схожу-ка я луч</w:t>
        <w:softHyphen/>
        <w:t>ше к Сове. Глаза у нее большие, даже в темноте она ими все видит. Может быть, она, действительно, какую-нибудь бо</w:t>
        <w:softHyphen/>
        <w:t>лезнь у меня найдет.</w:t>
      </w:r>
    </w:p>
    <w:p>
      <w:pPr>
        <w:pStyle w:val="Normal"/>
        <w:shd w:fill="FFFFFF" w:val="clear"/>
        <w:ind w:firstLine="426"/>
        <w:jc w:val="both"/>
        <w:rPr>
          <w:rFonts w:ascii="Arial" w:hAnsi="Arial" w:cs="Arial"/>
          <w:lang w:val="en-US" w:eastAsia="en-US"/>
        </w:rPr>
      </w:pPr>
      <w:r>
        <w:rPr>
          <w:rFonts w:cs="Arial" w:ascii="Arial" w:hAnsi="Arial"/>
          <w:lang w:val="en-US" w:eastAsia="en-US"/>
        </w:rPr>
        <w:t>Отправилась Лиса к Сове, пришла к ней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дравствуй, Сова, ты, говорят, мно</w:t>
        <w:softHyphen/>
        <w:t>гое видишь и знаешь. Подскажи, почему Еж и Белка меня заболевшей считают, и посмотри заодно, может быть, действи</w:t>
        <w:softHyphen/>
        <w:t>тельно, у меня внутри какая-то болезнь скрывается? Мне почему-то в последнее время совсем работать расхотелось, все больше отдыхать хочется, а красивые, добрые дела совсем перестали интере</w:t>
        <w:softHyphen/>
        <w:t>совать.</w:t>
      </w:r>
    </w:p>
    <w:p>
      <w:pPr>
        <w:pStyle w:val="Normal"/>
        <w:shd w:fill="FFFFFF" w:val="clear"/>
        <w:ind w:firstLine="426"/>
        <w:jc w:val="both"/>
        <w:rPr>
          <w:rFonts w:ascii="Arial" w:hAnsi="Arial" w:cs="Arial"/>
          <w:lang w:val="en-US" w:eastAsia="en-US"/>
        </w:rPr>
      </w:pPr>
      <w:r>
        <w:rPr>
          <w:rFonts w:cs="Arial" w:ascii="Arial" w:hAnsi="Arial"/>
          <w:lang w:val="en-US" w:eastAsia="en-US"/>
        </w:rPr>
        <w:t>Осмотрела внимательно Сова Лису от хвоста до ушей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Лиса, красоту разучилась в ра</w:t>
        <w:softHyphen/>
        <w:t>боте видеть, вот сердце у тебя и стало потихоньку потухать и остыв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мне, Сова, делать, чтобы сер</w:t>
        <w:softHyphen/>
        <w:t>дце перестало потухать и снова зажглось? – испуганно спросила Лис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лько одно лекарство есть, – най</w:t>
        <w:softHyphen/>
        <w:t>ти целительную работу, что сердца сво</w:t>
        <w:softHyphen/>
        <w:t>ей красотой исцеля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ак же я смогу отличить целитель</w:t>
        <w:softHyphen/>
        <w:t>ную работу от обыкновенн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помни, Лиса, в целительной ра</w:t>
        <w:softHyphen/>
        <w:t>боте много красоты, поэтому она так по</w:t>
        <w:softHyphen/>
        <w:t>нравится твоему сердцу, что твоя душа петь будет от радости и счастья, и уста</w:t>
        <w:softHyphen/>
        <w:t>лость не будет чувствоваться.</w:t>
      </w:r>
    </w:p>
    <w:p>
      <w:pPr>
        <w:pStyle w:val="Normal"/>
        <w:shd w:fill="FFFFFF" w:val="clear"/>
        <w:ind w:firstLine="426"/>
        <w:jc w:val="both"/>
        <w:rPr>
          <w:rFonts w:ascii="Arial" w:hAnsi="Arial" w:cs="Arial"/>
          <w:lang w:val="en-US" w:eastAsia="en-US"/>
        </w:rPr>
      </w:pPr>
      <w:r>
        <w:rPr>
          <w:rFonts w:cs="Arial" w:ascii="Arial" w:hAnsi="Arial"/>
          <w:lang w:val="en-US" w:eastAsia="en-US"/>
        </w:rPr>
        <w:t>Поблагодарив Сову за мудрый совет, Лиса пошла искать целительную работу. Долго она ходила, бродила по лесам и полям, пока вдруг не увидела одно вы</w:t>
        <w:softHyphen/>
        <w:t>сыхающее озеро. Воды в озере с каждым жарким днем становилось все меньше и меньше, а на его дне оставались лежать и медленно погибать беспомощные рыб</w:t>
        <w:softHyphen/>
        <w:t>ки. Они задыхались, дергали хвостами, открывали рты, пытаясь глотнуть воды, но ничего не могли сделать. И тут вдруг Лиса почувствовала сердцем, что рыбок надо обязательно спасать. Она стала бе</w:t>
        <w:softHyphen/>
        <w:t>режно перетаскивать рыбок в ручей, те</w:t>
        <w:softHyphen/>
        <w:t>кущий неподалеку, и эта очень важная и нужная работа ей сразу же понравилась. От этой работы появилась радость и сча</w:t>
        <w:softHyphen/>
        <w:t>стье на душе, усталости не чувствовалось и не замечалось и все время тихонько петь хотелось.</w:t>
      </w:r>
    </w:p>
    <w:p>
      <w:pPr>
        <w:pStyle w:val="Normal"/>
        <w:shd w:fill="FFFFFF" w:val="clear"/>
        <w:ind w:firstLine="426"/>
        <w:jc w:val="both"/>
        <w:rPr>
          <w:rFonts w:ascii="Arial" w:hAnsi="Arial" w:cs="Arial"/>
          <w:lang w:val="en-US" w:eastAsia="en-US"/>
        </w:rPr>
      </w:pPr>
      <w:r>
        <w:rPr>
          <w:rFonts w:cs="Arial" w:ascii="Arial" w:hAnsi="Arial"/>
          <w:lang w:val="en-US" w:eastAsia="en-US"/>
        </w:rPr>
        <w:t>Через несколько дней озеро совсем высохло, но рыбы были уже спасены и плескались в ручье. А Лиса поняла, что красивое полезное дело во имя других, действительно, исцеляет, как хорошее лекарство, и может приносить много ра</w:t>
        <w:softHyphen/>
        <w:t>дости и счастья.</w:t>
      </w:r>
    </w:p>
    <w:p>
      <w:pPr>
        <w:pStyle w:val="Normal"/>
        <w:shd w:fill="FFFFFF" w:val="clear"/>
        <w:ind w:firstLine="426"/>
        <w:jc w:val="both"/>
        <w:rPr>
          <w:rFonts w:ascii="Arial" w:hAnsi="Arial" w:cs="Arial"/>
          <w:lang w:val="en-US" w:eastAsia="en-US"/>
        </w:rPr>
      </w:pPr>
      <w:r>
        <w:rPr>
          <w:rFonts w:cs="Arial" w:ascii="Arial" w:hAnsi="Arial"/>
          <w:lang w:val="en-US" w:eastAsia="en-US"/>
        </w:rPr>
        <w:t>Хотите – верьте, а хотите – нет, но с тех пор, как Лиса научилась находить красоту в разной работе, она очень из</w:t>
        <w:softHyphen/>
        <w:t>менилас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ранно и непонятно, что это с на</w:t>
        <w:softHyphen/>
        <w:t>шей лисой случилось? – удивлялись зве</w:t>
        <w:softHyphen/>
        <w:t>ри в лесу. – И откуда у нее столько сил находится, чтобы без устали трудиться и при этом радостной оставаться?</w:t>
      </w:r>
    </w:p>
    <w:p>
      <w:pPr>
        <w:pStyle w:val="Normal"/>
        <w:shd w:fill="FFFFFF" w:val="clear"/>
        <w:ind w:firstLine="426"/>
        <w:jc w:val="both"/>
        <w:rPr>
          <w:rFonts w:ascii="Arial" w:hAnsi="Arial" w:cs="Arial"/>
          <w:lang w:val="en-US" w:eastAsia="en-US"/>
        </w:rPr>
      </w:pPr>
      <w:r>
        <w:rPr>
          <w:rFonts w:cs="Arial" w:ascii="Arial" w:hAnsi="Arial"/>
          <w:lang w:val="en-US" w:eastAsia="en-US"/>
        </w:rPr>
        <w:t>И только одна Сова знала тайну кра</w:t>
        <w:softHyphen/>
        <w:t>соты, благодаря которой сердце лисы выздоровело и стало горячим.</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Почему у Лисы стало потухать и остывать сер</w:t>
        <w:softHyphen/>
        <w:t>дце? (Ленилась, не трудилась, скучал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Почему Лисе не нравилось трудиться? (Она не ви</w:t>
        <w:softHyphen/>
        <w:t>дела в работе красоты и не могла полюбить ее).</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нужно для того, чтобы сердце зажглось и засве</w:t>
        <w:softHyphen/>
        <w:t>тилось? (Любовь к красоте и целеустремленный труд).</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ак узнать целительную и полезную для сердца работу? (Приносит радость, не чувствуется усталость, от счастья хочется петь).</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Почему Лиса полюбила много работать и не хоте</w:t>
        <w:softHyphen/>
        <w:t>ла отдыхать? (Она научилась находить красоту в рабо</w:t>
        <w:softHyphen/>
        <w:t>те, тогда работу легко полюбить и работать нравится).</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Было ли у вас в жизни так, что вы готовы были долго работать и не хотели отдыхать?</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40" w:name="__RefHeading___Toc71131601"/>
      <w:bookmarkStart w:id="41" w:name="_О_КРАСОТЕ_ВНУТРЕННЕЙ"/>
      <w:bookmarkEnd w:id="40"/>
      <w:bookmarkEnd w:id="41"/>
      <w:r>
        <w:rPr>
          <w:color w:val="000000"/>
          <w:lang w:val="en-US" w:eastAsia="en-US"/>
        </w:rPr>
        <w:t>О КРАСОТЕ ВНУТРЕННЕЙ И ВНЕШНЕЙ</w:t>
      </w:r>
    </w:p>
    <w:p>
      <w:pPr>
        <w:pStyle w:val="Normal"/>
        <w:shd w:fill="FFFFFF" w:val="clear"/>
        <w:jc w:val="center"/>
        <w:rPr>
          <w:rFonts w:ascii="Arial" w:hAnsi="Arial" w:cs="Arial"/>
          <w:lang w:val="en-US" w:eastAsia="en-US"/>
        </w:rPr>
      </w:pPr>
      <w:r>
        <w:rPr>
          <w:rFonts w:cs="Arial" w:ascii="Arial" w:hAnsi="Arial"/>
          <w:lang w:val="en-US" w:eastAsia="en-US"/>
        </w:rPr>
        <w:t>(Красота мыслей, чувств, желаний)</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нутренняя красота, скрыта за внешними проявлениями.</w:t>
      </w:r>
    </w:p>
    <w:p>
      <w:pPr>
        <w:pStyle w:val="Normal"/>
        <w:shd w:fill="FFFFFF" w:val="clear"/>
        <w:ind w:left="426" w:hanging="0"/>
        <w:jc w:val="both"/>
        <w:rPr>
          <w:rFonts w:ascii="Arial" w:hAnsi="Arial" w:cs="Arial"/>
          <w:lang w:val="en-US" w:eastAsia="en-US"/>
        </w:rPr>
      </w:pPr>
      <w:r>
        <w:rPr>
          <w:lang w:val="en-US" w:eastAsia="en-US"/>
        </w:rPr>
        <w:t>Внешнюю красоту можно увидеть глазами, услы</w:t>
        <w:softHyphen/>
        <w:t>шать, но есть еще красота невидимая, внутренняя. Это красота человеческих желаний, чувств и мыс</w:t>
        <w:softHyphen/>
        <w:t>лей (переживаний, намерений, побуждений). Внут</w:t>
        <w:softHyphen/>
        <w:t>реннюю красоту можно почувствовать сердцем (увидеть глазами сердца).</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Схватить человека и сильно дернуть его или от</w:t>
        <w:softHyphen/>
        <w:t>толкнуть (остановить громким и грубым окриком), спасая от смерти. Сами действия внешне кажутся некрасивыми, но за ними внутри человека спрята</w:t>
        <w:softHyphen/>
        <w:t>но красивое желание спасти другого, помочь ему.</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Строгость родителей внешне некрасива, но за строгостью часто скрыто чувство любви, заботы и желание сделать ребенку добро.</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нешняя красота и внутренняя могут не совладать.</w:t>
      </w:r>
    </w:p>
    <w:p>
      <w:pPr>
        <w:pStyle w:val="Normal"/>
        <w:shd w:fill="FFFFFF" w:val="clear"/>
        <w:ind w:left="426" w:hanging="0"/>
        <w:jc w:val="both"/>
        <w:rPr>
          <w:rFonts w:ascii="Arial" w:hAnsi="Arial" w:cs="Arial"/>
          <w:lang w:val="en-US" w:eastAsia="en-US"/>
        </w:rPr>
      </w:pPr>
      <w:r>
        <w:rPr>
          <w:lang w:val="en-US" w:eastAsia="en-US"/>
        </w:rPr>
        <w:t>Иногда можно заметить, что красивый улыбаю</w:t>
        <w:softHyphen/>
        <w:t>щийся человек оказывается совсем неприятным и даже плохим. А некрасивый, строгий и серьезный человек может иметь красивую душу и доброе сер</w:t>
        <w:softHyphen/>
        <w:t>дце. Внутри под внешней красотой может быть спрятано как красивое, так и некрасивое.</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расота внутренняя важнее красоты внешней.</w:t>
      </w:r>
    </w:p>
    <w:p>
      <w:pPr>
        <w:pStyle w:val="Normal"/>
        <w:shd w:fill="FFFFFF" w:val="clear"/>
        <w:ind w:left="426" w:hanging="0"/>
        <w:jc w:val="both"/>
        <w:rPr>
          <w:rFonts w:ascii="Arial" w:hAnsi="Arial" w:cs="Arial"/>
          <w:lang w:val="en-US" w:eastAsia="en-US"/>
        </w:rPr>
      </w:pPr>
      <w:r>
        <w:rPr>
          <w:lang w:val="en-US" w:eastAsia="en-US"/>
        </w:rPr>
        <w:t>Внутренняя красота делает человека добрым, лю</w:t>
        <w:softHyphen/>
        <w:t>бящим, заботливым, дружелюбным, такой человек приятен, с ним хочется дружить, даже если его ли</w:t>
        <w:softHyphen/>
        <w:t>цо некрасиво.</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b/>
          <w:bCs/>
          <w:lang w:val="en-US" w:eastAsia="en-US"/>
        </w:rPr>
        <w:t>[?]</w:t>
      </w:r>
      <w:r>
        <w:rPr>
          <w:lang w:val="en-US" w:eastAsia="en-US"/>
        </w:rPr>
        <w:t xml:space="preserve"> Сравните, что лучше: чтобы родители или друзья стали самыми красивыми внешне, а внутри сделались злыми и безобразными, или чтобы они были добрыми, ласковыми и красивыми внутри (душой)?..</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 чего начинается красота человека и его души.</w:t>
      </w:r>
    </w:p>
    <w:p>
      <w:pPr>
        <w:pStyle w:val="Normal"/>
        <w:shd w:fill="FFFFFF" w:val="clear"/>
        <w:ind w:left="426" w:hanging="0"/>
        <w:jc w:val="both"/>
        <w:rPr>
          <w:rFonts w:ascii="Arial" w:hAnsi="Arial" w:cs="Arial"/>
          <w:lang w:val="en-US" w:eastAsia="en-US"/>
        </w:rPr>
      </w:pPr>
      <w:r>
        <w:rPr>
          <w:lang w:val="en-US" w:eastAsia="en-US"/>
        </w:rPr>
        <w:t>Внутренняя красота человека начинается с краси</w:t>
        <w:softHyphen/>
        <w:t>вых мыслей и желаний. Именно из мыслей и жела</w:t>
        <w:softHyphen/>
        <w:t>ний человека появляются слова и поступки. Если мысли человека красивы, то слова и поступки тоже станут красивыми. А если мысли и желания безоб</w:t>
        <w:softHyphen/>
        <w:t>разны, то и слова, и поступки перестают быть кра</w:t>
        <w:softHyphen/>
        <w:t>сивыми.</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расиво ли поступает человек, если улыбается и дарит конфету, а в это время у него плохие мыс</w:t>
        <w:softHyphen/>
        <w:t>ли и он желает зла?</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спознавание сути человека, его внутренней красоты.</w:t>
      </w:r>
    </w:p>
    <w:p>
      <w:pPr>
        <w:pStyle w:val="TextBodyIndent"/>
        <w:ind w:left="426" w:hanging="0"/>
        <w:rPr>
          <w:rFonts w:ascii="Times New Roman" w:hAnsi="Times New Roman" w:cs="Times New Roman"/>
          <w:color w:val="000000"/>
          <w:lang w:val="en-US" w:eastAsia="en-US"/>
        </w:rPr>
      </w:pPr>
      <w:r>
        <w:rPr>
          <w:rFonts w:cs="Times New Roman" w:ascii="Times New Roman" w:hAnsi="Times New Roman"/>
          <w:color w:val="000000"/>
          <w:lang w:val="en-US" w:eastAsia="en-US"/>
        </w:rPr>
        <w:t>Внутренняя скрытая красота чувствуется сердцем Сердце особенно хорошо чувствует человека в пер</w:t>
        <w:softHyphen/>
        <w:t>вую встречу. Для этого не нужно думать о челове</w:t>
        <w:softHyphen/>
        <w:t>ке заранее хорошо или плохо. В момент встречи с человеком не стоит вспоминать о подаренных вам конфетах или строгих словах, необходимо посмот</w:t>
        <w:softHyphen/>
        <w:t>реть в глаза человеку и почувствовать, красив че</w:t>
        <w:softHyphen/>
        <w:t>ловек душой, или у него внутри таится что-то не</w:t>
        <w:softHyphen/>
        <w:t>приятное.</w:t>
      </w:r>
    </w:p>
    <w:p>
      <w:pPr>
        <w:pStyle w:val="Normal"/>
        <w:shd w:fill="FFFFFF" w:val="clear"/>
        <w:ind w:left="426" w:hanging="0"/>
        <w:jc w:val="both"/>
        <w:rPr>
          <w:rFonts w:ascii="Times New Roman" w:hAnsi="Times New Roman" w:cs="Times New Roman"/>
          <w:b/>
          <w:b/>
          <w:bCs/>
          <w:color w:val="000000"/>
          <w:lang w:val="en-US" w:eastAsia="en-US"/>
        </w:rPr>
      </w:pPr>
      <w:r>
        <w:rPr>
          <w:rFonts w:cs="Times New Roman"/>
          <w:b/>
          <w:bCs/>
          <w:color w:val="000000"/>
          <w:lang w:val="en-US" w:eastAsia="en-US"/>
        </w:rPr>
      </w:r>
    </w:p>
    <w:p>
      <w:pPr>
        <w:pStyle w:val="Normal"/>
        <w:shd w:fill="FFFFFF" w:val="clear"/>
        <w:ind w:left="426" w:hanging="0"/>
        <w:jc w:val="both"/>
        <w:rPr>
          <w:rFonts w:ascii="Arial" w:hAnsi="Arial" w:cs="Arial"/>
          <w:lang w:val="en-US" w:eastAsia="en-US"/>
        </w:rPr>
      </w:pPr>
      <w:r>
        <w:rPr>
          <w:b/>
          <w:bCs/>
          <w:lang w:val="en-US" w:eastAsia="en-US"/>
        </w:rPr>
        <w:t>Дополнительно:</w:t>
      </w:r>
      <w:r>
        <w:rPr>
          <w:lang w:val="en-US" w:eastAsia="en-US"/>
        </w:rPr>
        <w:t xml:space="preserve"> многие дети хорошо чувствуют внутреннюю суть людей благодаря слабой актив</w:t>
        <w:softHyphen/>
        <w:t>ности ума и рассудка. Сохранить и развить сердеч</w:t>
        <w:softHyphen/>
        <w:t>ное распознавание человека, или так называемое чутье на людей, можно практикуясь на непредвзя</w:t>
        <w:softHyphen/>
        <w:t>той и безличной оценке окружающих, героев филь</w:t>
        <w:softHyphen/>
        <w:t>мов и мультфильмов. При этом желательно комп</w:t>
        <w:softHyphen/>
        <w:t>лексно и целостно воспринимать человека, уделяя внимание сочетанию выражения глаз, интонации, движений. Желательно спросить об общем ощуще</w:t>
        <w:softHyphen/>
        <w:t>нии ребенка не ставя вопрос типа: "чем именно он тебе нравится или не нравится". Затем поделиться с ребенком личным впечатлением на уровне ощу</w:t>
        <w:softHyphen/>
        <w:t>щений.</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42" w:name="__RefHeading___Toc71131602"/>
      <w:bookmarkEnd w:id="42"/>
      <w:r>
        <w:rPr>
          <w:color w:val="000000"/>
          <w:lang w:val="en-US" w:eastAsia="en-US"/>
        </w:rPr>
        <w:t>Пастушка и садовник</w:t>
      </w:r>
    </w:p>
    <w:p>
      <w:pPr>
        <w:pStyle w:val="Normal"/>
        <w:shd w:fill="FFFFFF" w:val="clear"/>
        <w:ind w:firstLine="426"/>
        <w:jc w:val="both"/>
        <w:rPr>
          <w:rFonts w:ascii="Arial" w:hAnsi="Arial" w:cs="Arial"/>
          <w:lang w:val="en-US" w:eastAsia="en-US"/>
        </w:rPr>
      </w:pPr>
      <w:r>
        <w:rPr>
          <w:rFonts w:cs="Arial" w:ascii="Arial" w:hAnsi="Arial"/>
          <w:lang w:val="en-US" w:eastAsia="en-US"/>
        </w:rPr>
        <w:t>Недалеко от королевского дворца жи</w:t>
        <w:softHyphen/>
        <w:t>ла бедная девушка-пастушка, которая пасла гусей, предназначенных для коро</w:t>
        <w:softHyphen/>
        <w:t>левских ужинов. Каждый день она при</w:t>
        <w:softHyphen/>
        <w:t>носила гусей на королевскую кухню и от</w:t>
        <w:softHyphen/>
        <w:t>давала их поварам, а возвращаясь домой, она часто подходила к цветнику дворцо</w:t>
        <w:softHyphen/>
        <w:t>вого парка поболтать с молодым са</w:t>
        <w:softHyphen/>
        <w:t>довником и получить от него в подарок какой-нибудь красивый и необычный цве</w:t>
        <w:softHyphen/>
        <w:t>ток. Через некоторое время садовник с пастушкой подружились, а может быть, даже и полюбили друг друга, хотя этого никто точно не знал.</w:t>
      </w:r>
    </w:p>
    <w:p>
      <w:pPr>
        <w:pStyle w:val="Normal"/>
        <w:shd w:fill="FFFFFF" w:val="clear"/>
        <w:ind w:firstLine="426"/>
        <w:jc w:val="both"/>
        <w:rPr>
          <w:rFonts w:ascii="Arial" w:hAnsi="Arial" w:cs="Arial"/>
          <w:lang w:val="en-US" w:eastAsia="en-US"/>
        </w:rPr>
      </w:pPr>
      <w:r>
        <w:rPr>
          <w:rFonts w:cs="Arial" w:ascii="Arial" w:hAnsi="Arial"/>
          <w:lang w:val="en-US" w:eastAsia="en-US"/>
        </w:rPr>
        <w:t>Ежегодно по случаю дня рождения молодого принца его отец король устра</w:t>
        <w:softHyphen/>
        <w:t>ивал в своем дворце большой бал. На этот раз бал должен был быть особен</w:t>
        <w:softHyphen/>
        <w:t>ным. Принцу исполнялось восемнадцать лет, и, по обещанию короля, он мог те</w:t>
        <w:softHyphen/>
        <w:t>перь сам выбрать себе в жены любую по</w:t>
        <w:softHyphen/>
        <w:t>нравившуюся девушку. Пастушке так сильно захотелось увидеть праздник и взглянуть на настоящего принца, что мо</w:t>
        <w:softHyphen/>
        <w:t>лодой садовник сжалился над ней. Он разрешил девушке спрятаться среди больших кустов роз, откуда прекрасно можно было увидеть все торжества праз</w:t>
        <w:softHyphen/>
        <w:t>дника.</w:t>
      </w:r>
    </w:p>
    <w:p>
      <w:pPr>
        <w:pStyle w:val="Normal"/>
        <w:shd w:fill="FFFFFF" w:val="clear"/>
        <w:ind w:firstLine="426"/>
        <w:jc w:val="both"/>
        <w:rPr>
          <w:rFonts w:ascii="Arial" w:hAnsi="Arial" w:cs="Arial"/>
          <w:lang w:val="en-US" w:eastAsia="en-US"/>
        </w:rPr>
      </w:pPr>
      <w:r>
        <w:rPr>
          <w:rFonts w:cs="Arial" w:ascii="Arial" w:hAnsi="Arial"/>
          <w:lang w:val="en-US" w:eastAsia="en-US"/>
        </w:rPr>
        <w:t>Когда наступил вечер, во дворце заж</w:t>
        <w:softHyphen/>
        <w:t>глись тысячи огней, струи фонтанов и праздничных фейерверков взмыли в небо, а к дворцу потянулись вереницы зо</w:t>
        <w:softHyphen/>
        <w:t>лоченых карет, в которых сидели при</w:t>
        <w:softHyphen/>
        <w:t>дворные дамы в дорогих платьях и укра</w:t>
        <w:softHyphen/>
        <w:t>шениях и их кавалеры. Столько красиво</w:t>
        <w:softHyphen/>
        <w:t>го пастушка никогда в жизни не видела. Насмотрелась она на все это блестящее великолепие и стала жалеть, что ей при</w:t>
        <w:softHyphen/>
        <w:t>ходится о гусях думать и с простым са</w:t>
        <w:softHyphen/>
        <w:t>довником дружи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х, черт возьми, почему я тут пря</w:t>
        <w:softHyphen/>
        <w:t>чусь в кустах, когда другие танцуют на балах, – думала пастушка. – Я бы все отда</w:t>
        <w:softHyphen/>
        <w:t>ла, лишь бы стать такой же придворной дамой и танцевать на королевских балах с принце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верь моему слову, – раздался от</w:t>
        <w:softHyphen/>
        <w:t>куда-то сверху тихий голос, – необходи</w:t>
        <w:softHyphen/>
        <w:t>мо сначала стать красивой, тогда понра</w:t>
        <w:softHyphen/>
        <w:t>вишься принцу и будешь приглашена танцевать в королевском дворце.</w:t>
      </w:r>
    </w:p>
    <w:p>
      <w:pPr>
        <w:pStyle w:val="Normal"/>
        <w:shd w:fill="FFFFFF" w:val="clear"/>
        <w:ind w:firstLine="426"/>
        <w:jc w:val="both"/>
        <w:rPr>
          <w:rFonts w:ascii="Arial" w:hAnsi="Arial" w:cs="Arial"/>
          <w:lang w:val="en-US" w:eastAsia="en-US"/>
        </w:rPr>
      </w:pPr>
      <w:r>
        <w:rPr>
          <w:rFonts w:cs="Arial" w:ascii="Arial" w:hAnsi="Arial"/>
          <w:lang w:val="en-US" w:eastAsia="en-US"/>
        </w:rPr>
        <w:t>Пастушка подняла голову и заметила на дереве маленького мохнатого человеч</w:t>
        <w:softHyphen/>
        <w:t>ка с хвостом. На его голове были рожки, а ноги, которые он свесил, очень напо</w:t>
        <w:softHyphen/>
        <w:t>минали козлиные копытц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кто такой? – спросила его пас</w:t>
        <w:softHyphen/>
        <w:t>туш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зве ты никогда не видела черти</w:t>
        <w:softHyphen/>
        <w:t>ков, – обиженно сказал человечек. – Сна</w:t>
        <w:softHyphen/>
        <w:t>чала зовешь меня, хочешь все отдать, что</w:t>
        <w:softHyphen/>
        <w:t>бы танцевать на балах, а когда я появля</w:t>
        <w:softHyphen/>
        <w:t>юсь, то даже не узнаешь мен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разве ты можешь сделать меня красивой? – спросила пастуш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это проще простого, я для этого и появился здесь. Если ты отдашь мне все остатки красоты из своей души, то я смогу обратить их в такую красоту, от которой сам принц голову потеряет и влюбится в тебя без памяти.</w:t>
      </w:r>
    </w:p>
    <w:p>
      <w:pPr>
        <w:pStyle w:val="Normal"/>
        <w:shd w:fill="FFFFFF" w:val="clear"/>
        <w:ind w:firstLine="426"/>
        <w:jc w:val="both"/>
        <w:rPr>
          <w:rFonts w:ascii="Arial" w:hAnsi="Arial" w:cs="Arial"/>
          <w:lang w:val="en-US" w:eastAsia="en-US"/>
        </w:rPr>
      </w:pPr>
      <w:r>
        <w:rPr>
          <w:rFonts w:cs="Arial" w:ascii="Arial" w:hAnsi="Arial"/>
          <w:lang w:val="en-US" w:eastAsia="en-US"/>
        </w:rPr>
        <w:t>С радостью и не думая пастушка со</w:t>
        <w:softHyphen/>
        <w:t>гласилась отдать какую-то непонятную и невидимую красоту сердца. Она выпила снадобье, которое дал ей чертик, стала очень сильно кашлять и незаметно вы</w:t>
        <w:softHyphen/>
        <w:t>кашлянула из сердца какие-то разноцвет</w:t>
        <w:softHyphen/>
        <w:t>ные зернышки, светящиеся в темноте, как светлячки. Чертик тут же все это подо</w:t>
        <w:softHyphen/>
        <w:t>брал, смешал с каким-то волшебным по</w:t>
        <w:softHyphen/>
        <w:t>рошком, а потом обсыпал им пастушку. Девушка сначала вся еле засветилась разными цветами, а когда сияние про</w:t>
        <w:softHyphen/>
        <w:t>шло, стала такой красивой, что глаз не отвести. Только лишь в груди, где нахо</w:t>
        <w:softHyphen/>
        <w:t>дится сердце, ощутила она какую-то холодную пустоту. Чертик исчез, а пастуш</w:t>
        <w:softHyphen/>
        <w:t>ка этого даже не заметила. Она рассмат</w:t>
        <w:softHyphen/>
        <w:t>ривала свое отражение в воде фонтана и любовалась своей красотой.</w:t>
      </w:r>
    </w:p>
    <w:p>
      <w:pPr>
        <w:pStyle w:val="Normal"/>
        <w:shd w:fill="FFFFFF" w:val="clear"/>
        <w:ind w:firstLine="426"/>
        <w:jc w:val="both"/>
        <w:rPr>
          <w:rFonts w:ascii="Arial" w:hAnsi="Arial" w:cs="Arial"/>
          <w:lang w:val="en-US" w:eastAsia="en-US"/>
        </w:rPr>
      </w:pPr>
      <w:r>
        <w:rPr>
          <w:rFonts w:cs="Arial" w:ascii="Arial" w:hAnsi="Arial"/>
          <w:lang w:val="en-US" w:eastAsia="en-US"/>
        </w:rPr>
        <w:t>В самый разгар праздника пастушка увидела, как король вышел из дворца, держа за руку ее друга садовника. Са</w:t>
        <w:softHyphen/>
        <w:t>довник теперь был в дорогих одеждах, ему все кланялись и уступали дорогу. Только теперь стало ясно пастушке, что садовник был на самом деле настоящим принцем, которому нравилось ухаживать за цветами. Принц собрал гостей бала и объявил, что его женой будет та, что пря</w:t>
        <w:softHyphen/>
        <w:t>чется среди кустов роз.</w:t>
      </w:r>
    </w:p>
    <w:p>
      <w:pPr>
        <w:pStyle w:val="Normal"/>
        <w:shd w:fill="FFFFFF" w:val="clear"/>
        <w:ind w:firstLine="426"/>
        <w:jc w:val="both"/>
        <w:rPr>
          <w:rFonts w:ascii="Arial" w:hAnsi="Arial" w:cs="Arial"/>
          <w:lang w:val="en-US" w:eastAsia="en-US"/>
        </w:rPr>
      </w:pPr>
      <w:r>
        <w:rPr>
          <w:rFonts w:cs="Arial" w:ascii="Arial" w:hAnsi="Arial"/>
          <w:lang w:val="en-US" w:eastAsia="en-US"/>
        </w:rPr>
        <w:t>Принц подошел вместе с королем к розовым кустам, но пастушки там не на</w:t>
        <w:softHyphen/>
        <w:t>шел. Вместо нее в кустах сидела какая-то незнакомая и еще более красивая де</w:t>
        <w:softHyphen/>
        <w:t>вуш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расавица, ты не видела здесь де</w:t>
        <w:softHyphen/>
        <w:t>вушки-пастушки? – спросил ее принц.</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зве ты меня не узнаешь, это же я, пастушка, – сказала красивая незна</w:t>
        <w:softHyphen/>
        <w:t>комка.</w:t>
      </w:r>
    </w:p>
    <w:p>
      <w:pPr>
        <w:pStyle w:val="Normal"/>
        <w:shd w:fill="FFFFFF" w:val="clear"/>
        <w:ind w:firstLine="426"/>
        <w:jc w:val="both"/>
        <w:rPr>
          <w:rFonts w:ascii="Arial" w:hAnsi="Arial" w:cs="Arial"/>
          <w:lang w:val="en-US" w:eastAsia="en-US"/>
        </w:rPr>
      </w:pPr>
      <w:r>
        <w:rPr>
          <w:rFonts w:cs="Arial" w:ascii="Arial" w:hAnsi="Arial"/>
          <w:lang w:val="en-US" w:eastAsia="en-US"/>
        </w:rPr>
        <w:t>Но принц ей не поверил. Он так и не узнал своей подруги. Вроде бы голос у красавицы был, как у пастушки, и лицо было немножко похожим, да только вот глаза были какими-то чужими, неприят</w:t>
        <w:softHyphen/>
        <w:t>ными и даже чуточку злыми. В тот же ве</w:t>
        <w:softHyphen/>
        <w:t>чер приказал принц своим слугам найти пастушку, но сколько ее ни искали в пар</w:t>
        <w:softHyphen/>
        <w:t>ке и королевстве, так и не смогли найти.</w:t>
      </w:r>
    </w:p>
    <w:p>
      <w:pPr>
        <w:pStyle w:val="Normal"/>
        <w:shd w:fill="FFFFFF" w:val="clear"/>
        <w:ind w:firstLine="426"/>
        <w:jc w:val="both"/>
        <w:rPr>
          <w:rFonts w:ascii="Arial" w:hAnsi="Arial" w:cs="Arial"/>
          <w:lang w:val="en-US" w:eastAsia="en-US"/>
        </w:rPr>
      </w:pPr>
      <w:r>
        <w:rPr>
          <w:rFonts w:cs="Arial" w:ascii="Arial" w:hAnsi="Arial"/>
          <w:lang w:val="en-US" w:eastAsia="en-US"/>
        </w:rPr>
        <w:t>Так пастушка осталась без принца. Многие мужчины теперь смотрели на ее красоту, да только вот жениться на без</w:t>
        <w:softHyphen/>
        <w:t>душной и бессердечной красавице нико</w:t>
        <w:softHyphen/>
        <w:t>му из них не хотелось.</w:t>
      </w:r>
    </w:p>
    <w:p>
      <w:pPr>
        <w:pStyle w:val="Normal"/>
        <w:shd w:fill="FFFFFF" w:val="clear"/>
        <w:ind w:firstLine="426"/>
        <w:jc w:val="both"/>
        <w:rPr>
          <w:rFonts w:ascii="Arial" w:hAnsi="Arial" w:cs="Arial"/>
          <w:lang w:val="en-US" w:eastAsia="en-US"/>
        </w:rPr>
      </w:pPr>
      <w:r>
        <w:rPr>
          <w:rFonts w:cs="Arial" w:ascii="Arial" w:hAnsi="Arial"/>
          <w:lang w:val="en-US" w:eastAsia="en-US"/>
        </w:rPr>
        <w:t>Надо было раньше знать пастушке, что красота лица без красоты внутрен</w:t>
        <w:softHyphen/>
        <w:t>ней не нравится людям. Многие любуют</w:t>
        <w:softHyphen/>
        <w:t>ся и смотрят на красоту внешнюю, но по-настоящему любят лишь красоту внутреннюю, которая находится в добром, забот</w:t>
        <w:softHyphen/>
        <w:t>ливом и любящем сердце.</w:t>
      </w:r>
    </w:p>
    <w:p>
      <w:pPr>
        <w:pStyle w:val="Normal"/>
        <w:shd w:fill="FFFFFF" w:val="clear"/>
        <w:ind w:left="426" w:hanging="426"/>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Почему принц не смог узнать пастушку? (Ли</w:t>
        <w:softHyphen/>
        <w:t>цом стала красивее, а душой, сердцем некрасив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Почему в пастушку не влюблялись, хоть она и ста</w:t>
        <w:softHyphen/>
        <w:t>ла красавицей? (Трудно полюбить</w:t>
      </w:r>
    </w:p>
    <w:p>
      <w:pPr>
        <w:pStyle w:val="Normal"/>
        <w:shd w:fill="FFFFFF" w:val="clear"/>
        <w:ind w:left="426" w:hanging="0"/>
        <w:jc w:val="both"/>
        <w:rPr>
          <w:rFonts w:ascii="Arial" w:hAnsi="Arial" w:cs="Arial"/>
          <w:lang w:val="en-US" w:eastAsia="en-US"/>
        </w:rPr>
      </w:pPr>
      <w:r>
        <w:rPr>
          <w:lang w:val="en-US" w:eastAsia="en-US"/>
        </w:rPr>
        <w:t>бездушного и бессердечного человека).</w:t>
      </w:r>
    </w:p>
    <w:p>
      <w:pPr>
        <w:pStyle w:val="Normal"/>
        <w:shd w:fill="FFFFFF" w:val="clear"/>
        <w:ind w:left="426" w:hanging="0"/>
        <w:jc w:val="both"/>
        <w:rPr>
          <w:rFonts w:ascii="Arial" w:hAnsi="Arial" w:cs="Arial"/>
          <w:lang w:val="en-US" w:eastAsia="en-US"/>
        </w:rPr>
      </w:pPr>
      <w:r>
        <w:rPr>
          <w:i/>
          <w:iCs/>
          <w:lang w:val="en-US" w:eastAsia="en-US"/>
        </w:rPr>
        <w:t xml:space="preserve">– </w:t>
      </w:r>
      <w:r>
        <w:rPr>
          <w:lang w:val="en-US" w:eastAsia="en-US"/>
        </w:rPr>
        <w:t>Вам жаль пастушку или нет?</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Почему пастушка поменяла красоту внутреннюю на красоту внешнюю? (Внутреннюю она не видела и не ценила, а считала главной лишь красоту внешнюю).</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Внутреннюю или внешнюю красоту вы считаете главной?</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43" w:name="__RefHeading___Toc71131603"/>
      <w:bookmarkStart w:id="44" w:name="_КРАСОТА_НАСТОЯЩАЯ_И"/>
      <w:bookmarkEnd w:id="43"/>
      <w:bookmarkEnd w:id="44"/>
      <w:r>
        <w:rPr>
          <w:color w:val="000000"/>
          <w:lang w:val="en-US" w:eastAsia="en-US"/>
        </w:rPr>
        <w:t>КРАСОТА НАСТОЯЩАЯ И ОБМАНЧИВАЯ</w:t>
      </w:r>
    </w:p>
    <w:p>
      <w:pPr>
        <w:pStyle w:val="Normal"/>
        <w:shd w:fill="FFFFFF" w:val="clear"/>
        <w:jc w:val="center"/>
        <w:rPr>
          <w:rFonts w:ascii="Arial" w:hAnsi="Arial" w:cs="Arial"/>
          <w:lang w:val="en-US" w:eastAsia="en-US"/>
        </w:rPr>
      </w:pPr>
      <w:r>
        <w:rPr>
          <w:rFonts w:cs="Arial" w:ascii="Arial" w:hAnsi="Arial"/>
          <w:lang w:val="en-US" w:eastAsia="en-US"/>
        </w:rPr>
        <w:t>(Любовь к истинной красоте – основа возвышенного творчества)</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спознавание красоты и псевдокрасоты.</w:t>
      </w:r>
    </w:p>
    <w:p>
      <w:pPr>
        <w:pStyle w:val="Normal"/>
        <w:shd w:fill="FFFFFF" w:val="clear"/>
        <w:ind w:left="426" w:hanging="0"/>
        <w:jc w:val="both"/>
        <w:rPr>
          <w:rFonts w:ascii="Arial" w:hAnsi="Arial" w:cs="Arial"/>
          <w:lang w:val="en-US" w:eastAsia="en-US"/>
        </w:rPr>
      </w:pPr>
      <w:r>
        <w:rPr>
          <w:lang w:val="en-US" w:eastAsia="en-US"/>
        </w:rPr>
        <w:t>Как правило, мнимая красота активно воздейству</w:t>
        <w:softHyphen/>
        <w:t>ет на низшую, эгоцентричную природу человека и, преломляясь в ней, стимулирует тщеславие, чес</w:t>
        <w:softHyphen/>
        <w:t>толюбие, распаляет потребление, присвоение и прочие проявления эгоизма; истинная же красота, как правило, облагораживает, возвышает, пробуж</w:t>
        <w:softHyphen/>
        <w:t>дает высокие утонченные переживания и чувства.</w:t>
      </w:r>
    </w:p>
    <w:p>
      <w:pPr>
        <w:pStyle w:val="Normal"/>
        <w:shd w:fill="FFFFFF" w:val="clear"/>
        <w:ind w:left="426" w:hanging="0"/>
        <w:jc w:val="both"/>
        <w:rPr>
          <w:rFonts w:ascii="Arial" w:hAnsi="Arial" w:cs="Arial"/>
          <w:lang w:val="en-US" w:eastAsia="en-US"/>
        </w:rPr>
      </w:pPr>
      <w:r>
        <w:rPr>
          <w:lang w:val="en-US" w:eastAsia="en-US"/>
        </w:rPr>
        <w:t>Все по-настоящему красивое очень дорого ценит</w:t>
        <w:softHyphen/>
        <w:t>ся людьми. А обманчивая красота через некото</w:t>
        <w:softHyphen/>
        <w:t>рое время становится не нужна, и люди о ней быс</w:t>
        <w:softHyphen/>
        <w:t>тро забывают.</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b/>
          <w:bCs/>
          <w:lang w:val="en-US" w:eastAsia="en-US"/>
        </w:rPr>
        <w:t>[?]</w:t>
      </w:r>
      <w:r>
        <w:rPr>
          <w:lang w:val="en-US" w:eastAsia="en-US"/>
        </w:rPr>
        <w:t xml:space="preserve"> Скажите, что по-настоящему красиво, а что принадлежит к красоте обманчивой : красота при</w:t>
        <w:softHyphen/>
        <w:t>роды; красота игрушки; красота модной одежды; красота музыки; красота большого торта со свеч</w:t>
        <w:softHyphen/>
        <w:t>ками; красота добра, красота драгоценностей? Вы видите настоящую красоту в спасении тонущего котенка или в дорогой игрушке? Сравните, какая радость лучше, чище и возвышеннее, радость от красивой подаренной игрушки или радость от кра</w:t>
        <w:softHyphen/>
        <w:t>сивого поступка того, кто спас тонущего котенка? Почему? (Радость дарить настоящую красоту луч</w:t>
        <w:softHyphen/>
        <w:t>ше и возвышеннее радости получения красоты об</w:t>
        <w:softHyphen/>
        <w:t>манчивой).</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rFonts w:eastAsia="Arial" w:cs="Arial" w:ascii="Arial" w:hAnsi="Arial"/>
          <w:b/>
          <w:bCs/>
          <w:lang w:val="en-US" w:eastAsia="en-US"/>
        </w:rPr>
        <w:t xml:space="preserve"> </w:t>
      </w:r>
      <w:r>
        <w:rPr>
          <w:b/>
          <w:bCs/>
          <w:lang w:val="en-US" w:eastAsia="en-US"/>
        </w:rPr>
        <w:t>Влечение к истинной красоте – основа возвышенного творчества.</w:t>
      </w:r>
    </w:p>
    <w:p>
      <w:pPr>
        <w:pStyle w:val="Normal"/>
        <w:shd w:fill="FFFFFF" w:val="clear"/>
        <w:ind w:left="426" w:hanging="0"/>
        <w:jc w:val="both"/>
        <w:rPr>
          <w:rFonts w:ascii="Arial" w:hAnsi="Arial" w:cs="Arial"/>
          <w:lang w:val="en-US" w:eastAsia="en-US"/>
        </w:rPr>
      </w:pPr>
      <w:r>
        <w:rPr>
          <w:lang w:val="en-US" w:eastAsia="en-US"/>
        </w:rPr>
        <w:t>Каждый человек стремится к тому, что ему нра</w:t>
        <w:softHyphen/>
        <w:t>вится. Если же человек сильно любит и чувствует настоящую красоту и она его сильно радует, то че</w:t>
        <w:softHyphen/>
        <w:t>ловек будет стараться делать настоящую красоту и поступать по-настоящему красиво.</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b/>
          <w:bCs/>
          <w:lang w:val="en-US" w:eastAsia="en-US"/>
        </w:rPr>
        <w:t>[?]</w:t>
      </w:r>
      <w:r>
        <w:rPr>
          <w:lang w:val="en-US" w:eastAsia="en-US"/>
        </w:rPr>
        <w:t xml:space="preserve"> Если человеку не нужна красота природы (поэзии, музыки, танцев), захочет ли он рисовать красоту (придумывать свои красивые стихи, учить</w:t>
        <w:softHyphen/>
        <w:t>ся красиво петь и танцевать)?</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ремление к обманчивой красоте – частая причина обыденного творчества. Творчество во имя красоты и во имя ложных ценностей.</w:t>
      </w:r>
    </w:p>
    <w:p>
      <w:pPr>
        <w:pStyle w:val="Normal"/>
        <w:shd w:fill="FFFFFF" w:val="clear"/>
        <w:ind w:left="426" w:hanging="0"/>
        <w:jc w:val="both"/>
        <w:rPr>
          <w:rFonts w:ascii="Arial" w:hAnsi="Arial" w:cs="Arial"/>
          <w:lang w:val="en-US" w:eastAsia="en-US"/>
        </w:rPr>
      </w:pPr>
      <w:r>
        <w:rPr>
          <w:lang w:val="en-US" w:eastAsia="en-US"/>
        </w:rPr>
        <w:t>Если внутри человека нет любви к красоте, то со</w:t>
        <w:softHyphen/>
        <w:t>здать настоящую красоту ему бывает трудно.</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Если вы попросите сделать что-нибудь краси</w:t>
        <w:softHyphen/>
        <w:t>вое художника и бандита, то один нарисует карти</w:t>
        <w:softHyphen/>
        <w:t>ну, а другой сделает большой острый нож</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Творения рук и творения машин (уникальность произведений искусств, художественных ремесел и обманчивая красота массового лоточного производства). Ложная красота излишеств, роскоши и богатств...</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ind w:firstLine="426"/>
        <w:rPr>
          <w:color w:val="000000"/>
          <w:lang w:val="en-US" w:eastAsia="en-US"/>
        </w:rPr>
      </w:pPr>
      <w:bookmarkStart w:id="45" w:name="__RefHeading___Toc71131604"/>
      <w:bookmarkEnd w:id="45"/>
      <w:r>
        <w:rPr>
          <w:color w:val="000000"/>
          <w:lang w:val="en-US" w:eastAsia="en-US"/>
        </w:rPr>
        <w:t>Правило человеческого счастья</w:t>
      </w:r>
    </w:p>
    <w:p>
      <w:pPr>
        <w:pStyle w:val="Normal"/>
        <w:shd w:fill="FFFFFF" w:val="clear"/>
        <w:ind w:firstLine="426"/>
        <w:jc w:val="both"/>
        <w:rPr>
          <w:rFonts w:ascii="Arial" w:hAnsi="Arial" w:cs="Arial"/>
          <w:lang w:val="en-US" w:eastAsia="en-US"/>
        </w:rPr>
      </w:pPr>
      <w:r>
        <w:rPr>
          <w:rFonts w:cs="Arial" w:ascii="Arial" w:hAnsi="Arial"/>
          <w:lang w:val="en-US" w:eastAsia="en-US"/>
        </w:rPr>
        <w:t>На одном острове посреди моря-оке</w:t>
        <w:softHyphen/>
        <w:t>ана стояли два совершенно разных горо</w:t>
        <w:softHyphen/>
        <w:t>да, город западный и город восточный. Разными они были потому, что жители за</w:t>
        <w:softHyphen/>
        <w:t>падного города любили обманчивую кра</w:t>
        <w:softHyphen/>
        <w:t>соту, а в восточном городе любили кра</w:t>
        <w:softHyphen/>
        <w:t>соту настоящую.</w:t>
      </w:r>
    </w:p>
    <w:p>
      <w:pPr>
        <w:pStyle w:val="Normal"/>
        <w:shd w:fill="FFFFFF" w:val="clear"/>
        <w:ind w:firstLine="426"/>
        <w:jc w:val="both"/>
        <w:rPr>
          <w:rFonts w:ascii="Arial" w:hAnsi="Arial" w:cs="Arial"/>
          <w:lang w:val="en-US" w:eastAsia="en-US"/>
        </w:rPr>
      </w:pPr>
      <w:r>
        <w:rPr>
          <w:rFonts w:cs="Arial" w:ascii="Arial" w:hAnsi="Arial"/>
          <w:lang w:val="en-US" w:eastAsia="en-US"/>
        </w:rPr>
        <w:t>В западном городе люди строили кра</w:t>
        <w:softHyphen/>
        <w:t>сивые дома с огромными комнатами, вок</w:t>
        <w:softHyphen/>
        <w:t>руг домов делали сады и клумбы с цве</w:t>
        <w:softHyphen/>
        <w:t>тами, а улицы не только подметали, но и даже щетками мыли. Но известно, что внешняя красота требует денег, ведь на</w:t>
        <w:softHyphen/>
        <w:t>до то дом отремонтировать, то забор по</w:t>
        <w:softHyphen/>
        <w:t>красить, то вещи разные красивые наку</w:t>
        <w:softHyphen/>
        <w:t>пить. А ведь хочется еще и карету краси</w:t>
        <w:softHyphen/>
        <w:t>вую с дорогими лошадьми иметь и лодку с самыми красивыми цветными паруса</w:t>
        <w:softHyphen/>
        <w:t>ми. Да и для увеселений и развлечений тоже немало денег нужно. В общем, ради денег, на которые можно было купить кучу всяких красивых вещей и развлечений, жители западного города готовы были тру</w:t>
        <w:softHyphen/>
        <w:t>диться с утра до позднего вечера.</w:t>
      </w:r>
    </w:p>
    <w:p>
      <w:pPr>
        <w:pStyle w:val="Normal"/>
        <w:shd w:fill="FFFFFF" w:val="clear"/>
        <w:ind w:firstLine="426"/>
        <w:jc w:val="both"/>
        <w:rPr>
          <w:rFonts w:ascii="Arial" w:hAnsi="Arial" w:cs="Arial"/>
          <w:lang w:val="en-US" w:eastAsia="en-US"/>
        </w:rPr>
      </w:pPr>
      <w:r>
        <w:rPr>
          <w:rFonts w:cs="Arial" w:ascii="Arial" w:hAnsi="Arial"/>
          <w:lang w:val="en-US" w:eastAsia="en-US"/>
        </w:rPr>
        <w:t>Но, работая помногу ради денег и ду</w:t>
        <w:softHyphen/>
        <w:t>мая о дорогих красивых вещах, жители часто не имели времени подумать о кра</w:t>
        <w:softHyphen/>
        <w:t>соте настоящей и о своей внутренней че</w:t>
        <w:softHyphen/>
        <w:t>ловеческой красоте. И потому их сердца медленно и незаметно остывали. В кон</w:t>
        <w:softHyphen/>
        <w:t>це концов, вышло так, что несмотря на большие богатства и красоту города, мно</w:t>
        <w:softHyphen/>
        <w:t>гие жители потеряли свое внутреннее сердечное тепло и душевность. Многие из них могли улыбаться и даже смеять</w:t>
        <w:softHyphen/>
        <w:t>ся, но при этом счастья и долгой радос</w:t>
        <w:softHyphen/>
        <w:t>ти у них внутри почти не было. Некото</w:t>
        <w:softHyphen/>
        <w:t>рые жители стали обращаться к врачам, ища лекарства для счастья и хорошего настроения. Другие же стали тратить по</w:t>
        <w:softHyphen/>
        <w:t>чти все заработанные деньги на поездки к самым лучшим клоунам в разных стра</w:t>
        <w:softHyphen/>
        <w:t>нах, которые смогли бы их развеселить и хоть на время вернуть счастье.</w:t>
      </w:r>
    </w:p>
    <w:p>
      <w:pPr>
        <w:pStyle w:val="Normal"/>
        <w:shd w:fill="FFFFFF" w:val="clear"/>
        <w:ind w:firstLine="426"/>
        <w:jc w:val="both"/>
        <w:rPr>
          <w:rFonts w:ascii="Arial" w:hAnsi="Arial" w:cs="Arial"/>
          <w:lang w:val="en-US" w:eastAsia="en-US"/>
        </w:rPr>
      </w:pPr>
      <w:r>
        <w:rPr>
          <w:rFonts w:cs="Arial" w:ascii="Arial" w:hAnsi="Arial"/>
          <w:lang w:val="en-US" w:eastAsia="en-US"/>
        </w:rPr>
        <w:t>А в восточном городе не было таких больших и красивых домов, да и дорогих карет на улицах почти не было. Здесь лю</w:t>
        <w:softHyphen/>
        <w:t>ди любили другую красоту – настоящую. Превыше богатств и денег здесь цени</w:t>
        <w:softHyphen/>
        <w:t>лась щедрость и широта души, добрые и сердечные отношения между людьми, умение по-настоящему дружить и помо</w:t>
        <w:softHyphen/>
        <w:t>гать другим. В городе было много библи</w:t>
        <w:softHyphen/>
        <w:t>отек, музеев, выставок, театров, а люди умели получать удовольствие и радость не от вещей, а от красивых стихов, музы</w:t>
        <w:softHyphen/>
        <w:t>ки, картин и танцев. Но главное было то, что в восточном городе люди наизусть знали и всегда помнили важное правило человеческого счастья. Оно было очень простым: уметь любить настоящую кра</w:t>
        <w:softHyphen/>
        <w:t>соту и стараться самим создавать ее, что</w:t>
        <w:softHyphen/>
        <w:t>бы она радовала других людей. Помня это правило, люди поступали красиво и сво</w:t>
        <w:softHyphen/>
        <w:t>им трудом доставляли друг другу радость и удовольствие.</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в западном городе появил</w:t>
        <w:softHyphen/>
        <w:t>ся знаменитый странствующий мудрец. Он долго гулял по улицам города, рас</w:t>
        <w:softHyphen/>
        <w:t>сматривал богатые дома, дорогие кареты и сверкающие одежды жителей, рас</w:t>
        <w:softHyphen/>
        <w:t>шитые золотыми нитями. Чисто и акку</w:t>
        <w:softHyphen/>
        <w:t>ратно было на улицах, да вот только жи</w:t>
        <w:softHyphen/>
        <w:t>тели города ему чем-то не понравились. Вроде бы и вежливые слова произносят при встрече, и улыбаются приветливо, а изнутри от людей каким-то непонятным холодом веет, как будто сердца их давно охладели и мертвы.</w:t>
      </w:r>
    </w:p>
    <w:p>
      <w:pPr>
        <w:pStyle w:val="Normal"/>
        <w:shd w:fill="FFFFFF" w:val="clear"/>
        <w:ind w:firstLine="426"/>
        <w:jc w:val="both"/>
        <w:rPr>
          <w:rFonts w:ascii="Arial" w:hAnsi="Arial" w:cs="Arial"/>
          <w:lang w:val="en-US" w:eastAsia="en-US"/>
        </w:rPr>
      </w:pPr>
      <w:r>
        <w:rPr>
          <w:rFonts w:cs="Arial" w:ascii="Arial" w:hAnsi="Arial"/>
          <w:lang w:val="en-US" w:eastAsia="en-US"/>
        </w:rPr>
        <w:t>Потом посетил мудрец и восточный город, о котором никогда ничего не слы</w:t>
        <w:softHyphen/>
        <w:t>шал. Город был самым обыкновенным, но зато в нем жили необыкновенные, уди</w:t>
        <w:softHyphen/>
        <w:t>вительно приятные люди. В их взглядах и словах чувствовалась особая теплота, сердечность, открытость и дружелюбие. Мудрец решил остаться и немного пожить в восточном городе. Удивились жители западного города, узнав об этом реше</w:t>
        <w:softHyphen/>
        <w:t>нии, и пришли с вопросом к мудрец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ажи нам, мудрец, почему ты выб</w:t>
        <w:softHyphen/>
        <w:t>рал восточный город и не захотел жить среди красивых богатств нашего города?</w:t>
      </w:r>
    </w:p>
    <w:p>
      <w:pPr>
        <w:pStyle w:val="Normal"/>
        <w:shd w:fill="FFFFFF" w:val="clear"/>
        <w:ind w:firstLine="426"/>
        <w:jc w:val="both"/>
        <w:rPr>
          <w:rFonts w:ascii="Arial" w:hAnsi="Arial" w:cs="Arial"/>
          <w:lang w:val="en-US" w:eastAsia="en-US"/>
        </w:rPr>
      </w:pPr>
      <w:r>
        <w:rPr>
          <w:rFonts w:cs="Arial" w:ascii="Arial" w:hAnsi="Arial"/>
          <w:lang w:val="en-US" w:eastAsia="en-US"/>
        </w:rPr>
        <w:t>А мудрец им ответ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хочется мне жить в вашем горо</w:t>
        <w:softHyphen/>
        <w:t>де, где одни руины и развалины, кладби</w:t>
        <w:softHyphen/>
        <w:t>ща и могилы.</w:t>
      </w:r>
    </w:p>
    <w:p>
      <w:pPr>
        <w:pStyle w:val="Normal"/>
        <w:shd w:fill="FFFFFF" w:val="clear"/>
        <w:ind w:firstLine="426"/>
        <w:jc w:val="both"/>
        <w:rPr>
          <w:rFonts w:ascii="Arial" w:hAnsi="Arial" w:cs="Arial"/>
          <w:lang w:val="en-US" w:eastAsia="en-US"/>
        </w:rPr>
      </w:pPr>
      <w:r>
        <w:rPr>
          <w:rFonts w:cs="Arial" w:ascii="Arial" w:hAnsi="Arial"/>
          <w:lang w:val="en-US" w:eastAsia="en-US"/>
        </w:rPr>
        <w:t>Все люди еще больше удивились, ус</w:t>
        <w:softHyphen/>
        <w:t>лышав ответ, а потом решили, что муд</w:t>
        <w:softHyphen/>
        <w:t>рец без очков совсем плохо видит, раз огромные дворцы и богатые дома ему развалинами показались, а прекрасные парки – кладбищами.</w:t>
      </w:r>
    </w:p>
    <w:p>
      <w:pPr>
        <w:pStyle w:val="Normal"/>
        <w:shd w:fill="FFFFFF" w:val="clear"/>
        <w:ind w:firstLine="426"/>
        <w:jc w:val="both"/>
        <w:rPr>
          <w:rFonts w:ascii="Arial" w:hAnsi="Arial" w:cs="Arial"/>
          <w:lang w:val="en-US" w:eastAsia="en-US"/>
        </w:rPr>
      </w:pPr>
      <w:r>
        <w:rPr>
          <w:rFonts w:cs="Arial" w:ascii="Arial" w:hAnsi="Arial"/>
          <w:lang w:val="en-US" w:eastAsia="en-US"/>
        </w:rPr>
        <w:t>Но вскоре оказалось, что мудрец был прав. Большие деньги и красота богатств всегда привлекают к себе разбойников и плохих людей. Узнал о богатствах запад</w:t>
        <w:softHyphen/>
        <w:t>ного города один жадный король, собрал он огромную армию из тех людей, кто тоже мечтал о чужих богатствах, и на ко</w:t>
        <w:softHyphen/>
        <w:t>раблях приплыл к острову. Армия короля напала на город и полностью разграбила все его богатства, оставив после себя од</w:t>
        <w:softHyphen/>
        <w:t>ни развалины, да кладбища с убитыми. А восточный город король решил не тро</w:t>
        <w:softHyphen/>
        <w:t>гать. Денег в нем было мало, а о книгах, картинах, музыке и театрах он вообще не думал. Да и люди восточного города ему своей добротой очень уж понравились.</w:t>
      </w:r>
    </w:p>
    <w:p>
      <w:pPr>
        <w:pStyle w:val="Normal"/>
        <w:shd w:fill="FFFFFF" w:val="clear"/>
        <w:ind w:firstLine="426"/>
        <w:jc w:val="both"/>
        <w:rPr>
          <w:rFonts w:ascii="Arial" w:hAnsi="Arial" w:cs="Arial"/>
          <w:lang w:val="en-US" w:eastAsia="en-US"/>
        </w:rPr>
      </w:pPr>
      <w:r>
        <w:rPr>
          <w:rFonts w:cs="Arial" w:ascii="Arial" w:hAnsi="Arial"/>
          <w:lang w:val="en-US" w:eastAsia="en-US"/>
        </w:rPr>
        <w:t>Так часто бывает, что обманчивая кра</w:t>
        <w:softHyphen/>
        <w:t>сота дорогих вещей не только денег тре</w:t>
        <w:softHyphen/>
        <w:t>бует, но и неприятности может принес</w:t>
        <w:softHyphen/>
        <w:t>ти, да и остаться без такой красоты про</w:t>
        <w:softHyphen/>
        <w:t>ще простого. В то время как внутреннюю человеческую красоту, красоту природы, музыки, стихов никак отнять или украсть нельзя.</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Что для вас важнее жить среди богатства или среди добрых, сердечных людей?</w:t>
      </w:r>
    </w:p>
    <w:p>
      <w:pPr>
        <w:pStyle w:val="Normal"/>
        <w:shd w:fill="FFFFFF" w:val="clear"/>
        <w:ind w:left="426" w:hanging="0"/>
        <w:jc w:val="both"/>
        <w:rPr>
          <w:rFonts w:ascii="Arial" w:hAnsi="Arial" w:cs="Arial"/>
          <w:lang w:val="en-US" w:eastAsia="en-US"/>
        </w:rPr>
      </w:pPr>
      <w:r>
        <w:rPr>
          <w:i/>
          <w:iCs/>
          <w:lang w:val="en-US" w:eastAsia="en-US"/>
        </w:rPr>
        <w:t xml:space="preserve">– </w:t>
      </w:r>
      <w:r>
        <w:rPr>
          <w:lang w:val="en-US" w:eastAsia="en-US"/>
        </w:rPr>
        <w:t>Почему у людей западного города медленно охла</w:t>
        <w:softHyphen/>
        <w:t>девали сердца? (Не хотели и не оставляли времени на настоящую красоту)</w:t>
      </w:r>
    </w:p>
    <w:p>
      <w:pPr>
        <w:pStyle w:val="Normal"/>
        <w:shd w:fill="FFFFFF" w:val="clear"/>
        <w:ind w:left="426" w:hanging="0"/>
        <w:jc w:val="both"/>
        <w:rPr>
          <w:rFonts w:ascii="Arial" w:hAnsi="Arial" w:cs="Arial"/>
          <w:lang w:val="en-US" w:eastAsia="en-US"/>
        </w:rPr>
      </w:pPr>
      <w:r>
        <w:rPr>
          <w:i/>
          <w:iCs/>
          <w:lang w:val="en-US" w:eastAsia="en-US"/>
        </w:rPr>
        <w:t xml:space="preserve">– </w:t>
      </w:r>
      <w:r>
        <w:rPr>
          <w:lang w:val="en-US" w:eastAsia="en-US"/>
        </w:rPr>
        <w:t>Какое правило для человеческого счастья знали люди восточного город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Почему мудрец сказал, что жители западного го</w:t>
        <w:softHyphen/>
        <w:t>рода живут среди развалин и кладбищ? (Рано или поз</w:t>
        <w:softHyphen/>
        <w:t>дно богатство приносит неприятности)</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ак вы считаете, обманчивая красота может сде</w:t>
        <w:softHyphen/>
        <w:t>лать красивой человеческую душу и сердце?</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46" w:name="__RefHeading___Toc71131605"/>
      <w:bookmarkEnd w:id="46"/>
      <w:r>
        <w:rPr>
          <w:color w:val="000000"/>
          <w:lang w:val="en-US" w:eastAsia="en-US"/>
        </w:rPr>
        <w:t>КУЛЬТУРА – КРАСОТА, СОЗДАВАЕМАЯ ЧЕЛОВЕКОМ</w:t>
      </w:r>
    </w:p>
    <w:p>
      <w:pPr>
        <w:pStyle w:val="Normal"/>
        <w:shd w:fill="FFFFFF" w:val="clear"/>
        <w:jc w:val="center"/>
        <w:rPr>
          <w:rFonts w:ascii="Arial" w:hAnsi="Arial" w:cs="Arial"/>
          <w:lang w:val="en-US" w:eastAsia="en-US"/>
        </w:rPr>
      </w:pPr>
      <w:r>
        <w:rPr>
          <w:rFonts w:cs="Arial" w:ascii="Arial" w:hAnsi="Arial"/>
          <w:lang w:val="en-US" w:eastAsia="en-US"/>
        </w:rPr>
        <w:t>(Культура человека и культура человеческого творчества)</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ind w:firstLine="426"/>
        <w:jc w:val="both"/>
        <w:rPr>
          <w:rFonts w:ascii="Arial" w:hAnsi="Arial" w:cs="Arial"/>
          <w:lang w:val="en-US" w:eastAsia="en-US"/>
        </w:rPr>
      </w:pPr>
      <w:r>
        <w:rPr>
          <w:b/>
          <w:bCs/>
          <w:lang w:val="en-US" w:eastAsia="en-US"/>
        </w:rPr>
        <w:t>Культура</w:t>
      </w:r>
      <w:r>
        <w:rPr>
          <w:rStyle w:val="FootnoteCharacters"/>
          <w:rStyle w:val="FootnoteAnchor"/>
          <w:b/>
          <w:bCs/>
          <w:lang w:val="en-US" w:eastAsia="en-US"/>
        </w:rPr>
        <w:footnoteReference w:customMarkFollows="1" w:id="6"/>
        <w:t>1</w:t>
      </w:r>
      <w:r>
        <w:rPr>
          <w:b/>
          <w:bCs/>
          <w:lang w:val="en-US" w:eastAsia="en-US"/>
        </w:rPr>
        <w:t xml:space="preserve"> </w:t>
      </w:r>
      <w:r>
        <w:rPr>
          <w:lang w:val="en-US" w:eastAsia="en-US"/>
        </w:rPr>
        <w:t>– это достижения людей на основа</w:t>
        <w:softHyphen/>
        <w:t>нии красоты (лучшие дела людей, сделанные с любовью к красоте); все лучшее и прекрасное, что создается людьми, чтобы мир вокруг стал краси</w:t>
        <w:softHyphen/>
        <w:t>вее. Культура человека проявляется в его стрем</w:t>
        <w:softHyphen/>
        <w:t>лении к красоте (всегда и во всем).</w:t>
      </w:r>
    </w:p>
    <w:p>
      <w:pPr>
        <w:pStyle w:val="Normal"/>
        <w:shd w:fill="FFFFFF" w:val="clear"/>
        <w:ind w:left="426" w:hanging="0"/>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b/>
          <w:b/>
          <w:bCs/>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знообразие внешних проявлений, форм культуры.</w:t>
      </w:r>
    </w:p>
    <w:p>
      <w:pPr>
        <w:pStyle w:val="Normal"/>
        <w:shd w:fill="FFFFFF" w:val="clear"/>
        <w:ind w:left="426" w:hanging="0"/>
        <w:jc w:val="both"/>
        <w:rPr>
          <w:rFonts w:ascii="Arial" w:hAnsi="Arial" w:cs="Arial"/>
          <w:lang w:val="en-US" w:eastAsia="en-US"/>
        </w:rPr>
      </w:pPr>
      <w:r>
        <w:rPr>
          <w:lang w:val="en-US" w:eastAsia="en-US"/>
        </w:rPr>
        <w:t>Желательно показать и дать прослушать ребенку яркие и впечатляющие произведения мировой культуры</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Граница между культурой и "некультурой" проходит между прекрасным и обыденным.</w:t>
      </w:r>
    </w:p>
    <w:p>
      <w:pPr>
        <w:pStyle w:val="Normal"/>
        <w:shd w:fill="FFFFFF" w:val="clear"/>
        <w:ind w:left="426" w:hanging="0"/>
        <w:jc w:val="both"/>
        <w:rPr>
          <w:rFonts w:ascii="Arial" w:hAnsi="Arial" w:cs="Arial"/>
          <w:lang w:val="en-US" w:eastAsia="en-US"/>
        </w:rPr>
      </w:pPr>
      <w:r>
        <w:rPr>
          <w:lang w:val="en-US" w:eastAsia="en-US"/>
        </w:rPr>
        <w:t>Сравнение культурных творений с тем, что к тако</w:t>
        <w:softHyphen/>
        <w:t>вым не относится. Красивое стихотворение и счи</w:t>
        <w:softHyphen/>
        <w:t>талка; красивая музыка и насвистывание песенки, красивая картина и реклама и т.п. Поочередный показ (прослушивание) произведений культуры с изображениями</w:t>
      </w:r>
      <w:r>
        <w:rPr>
          <w:b/>
          <w:bCs/>
          <w:lang w:val="en-US" w:eastAsia="en-US"/>
        </w:rPr>
        <w:t xml:space="preserve"> </w:t>
      </w:r>
      <w:r>
        <w:rPr>
          <w:lang w:val="en-US" w:eastAsia="en-US"/>
        </w:rPr>
        <w:t>(прослушиванием) "ширпотреба".</w:t>
      </w:r>
    </w:p>
    <w:p>
      <w:pPr>
        <w:pStyle w:val="TextBodyIndent"/>
        <w:ind w:left="426" w:hanging="0"/>
        <w:rPr/>
      </w:pPr>
      <w:r>
        <w:rPr>
          <w:rFonts w:eastAsia="Wingdings 2" w:cs="Wingdings 2" w:ascii="Wingdings 2" w:hAnsi="Wingdings 2"/>
          <w:color w:val="000000"/>
          <w:lang w:val="en-US" w:eastAsia="en-US"/>
        </w:rPr>
        <w:t></w:t>
      </w:r>
      <w:r>
        <w:rPr>
          <w:rFonts w:cs="Times New Roman" w:ascii="Times New Roman" w:hAnsi="Times New Roman"/>
          <w:color w:val="000000"/>
          <w:lang w:val="en-US" w:eastAsia="en-US"/>
        </w:rPr>
        <w:t>[</w:t>
      </w:r>
      <w:r>
        <w:rPr>
          <w:rFonts w:cs="Times New Roman" w:ascii="Times New Roman" w:hAnsi="Times New Roman"/>
          <w:b/>
          <w:bCs/>
          <w:color w:val="000000"/>
          <w:lang w:val="en-US" w:eastAsia="en-US"/>
        </w:rPr>
        <w:t>?</w:t>
      </w:r>
      <w:r>
        <w:rPr>
          <w:rFonts w:cs="Times New Roman" w:ascii="Times New Roman" w:hAnsi="Times New Roman"/>
          <w:color w:val="000000"/>
          <w:lang w:val="en-US" w:eastAsia="en-US"/>
        </w:rPr>
        <w:t>]</w:t>
      </w: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Стоит старый полуразрушенный дворец, ко</w:t>
        <w:softHyphen/>
        <w:t>торый когда-то давно люди старались сделать са</w:t>
        <w:softHyphen/>
        <w:t>мым красивым и неповторимым. А недалеко сто</w:t>
        <w:softHyphen/>
        <w:t>ит новый обыкновенный высокий дом, в котором живут люди.</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Можно ли отнести к культуре старый полураз</w:t>
        <w:softHyphen/>
        <w:t>рушенный дворец и новый жилой дом? Почему?</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надо сделать при строительстве жилого дома, чтобы он мог относиться к культуре? (Постарать</w:t>
        <w:softHyphen/>
        <w:t>ся при строительстве сделать его как можно кра</w:t>
        <w:softHyphen/>
        <w:t>сивее и неповториме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нутренняя культура человека.</w:t>
      </w:r>
    </w:p>
    <w:p>
      <w:pPr>
        <w:pStyle w:val="Normal"/>
        <w:shd w:fill="FFFFFF" w:val="clear"/>
        <w:ind w:left="426" w:hanging="0"/>
        <w:jc w:val="both"/>
        <w:rPr>
          <w:rFonts w:ascii="Arial" w:hAnsi="Arial" w:cs="Arial"/>
          <w:lang w:val="en-US" w:eastAsia="en-US"/>
        </w:rPr>
      </w:pPr>
      <w:r>
        <w:rPr>
          <w:lang w:val="en-US" w:eastAsia="en-US"/>
        </w:rPr>
        <w:t>Культура человека исходит из его внутренней кра</w:t>
        <w:softHyphen/>
        <w:t>соты, она зарождается в сердце, которое очень лю</w:t>
        <w:softHyphen/>
        <w:t>бит все прекрасное и дорожит им. Человек, имею</w:t>
        <w:softHyphen/>
        <w:t>щий внутреннюю культуру, старается постоянно и во всем (в мыслях, словах, поступках) соответ</w:t>
        <w:softHyphen/>
        <w:t>ствовать красоте.</w:t>
      </w:r>
    </w:p>
    <w:p>
      <w:pPr>
        <w:pStyle w:val="Normal"/>
        <w:shd w:fill="FFFFFF" w:val="clear"/>
        <w:ind w:left="426" w:hanging="0"/>
        <w:jc w:val="both"/>
        <w:rPr>
          <w:rFonts w:ascii="Arial" w:hAnsi="Arial" w:cs="Arial"/>
          <w:lang w:val="en-US" w:eastAsia="en-US"/>
        </w:rPr>
      </w:pPr>
      <w:r>
        <w:rPr>
          <w:b/>
          <w:bCs/>
          <w:lang w:val="en-US" w:eastAsia="en-US"/>
        </w:rPr>
        <w:t xml:space="preserve">Культурный человек </w:t>
      </w:r>
      <w:r>
        <w:rPr>
          <w:lang w:val="en-US" w:eastAsia="en-US"/>
        </w:rPr>
        <w:t>любит культуру и стремится сердцем к красоте и прекрасному. Культурный че</w:t>
        <w:softHyphen/>
        <w:t>ловек хочет изменить себя в хорошую сторону, сделать себя лучше и красивее душой.</w:t>
      </w:r>
    </w:p>
    <w:p>
      <w:pPr>
        <w:pStyle w:val="Normal"/>
        <w:shd w:fill="FFFFFF" w:val="clear"/>
        <w:ind w:left="426" w:hanging="0"/>
        <w:jc w:val="both"/>
        <w:rPr>
          <w:rFonts w:ascii="Arial" w:hAnsi="Arial" w:cs="Arial"/>
          <w:lang w:val="en-US" w:eastAsia="en-US"/>
        </w:rPr>
      </w:pPr>
      <w:r>
        <w:rPr>
          <w:b/>
          <w:bCs/>
          <w:lang w:val="en-US" w:eastAsia="en-US"/>
        </w:rPr>
        <w:t xml:space="preserve">Культурный человек </w:t>
      </w:r>
      <w:r>
        <w:rPr>
          <w:lang w:val="en-US" w:eastAsia="en-US"/>
        </w:rPr>
        <w:t>не просто любит красоту, но и, прежде всего, трудится, чтобы сделать красивее самого себя и мир вокруг себя (действует во имя красоты). Даже маленький ребенок может быть культурным, если ему не только нравится красо</w:t>
        <w:softHyphen/>
        <w:t>та, но и он сам хочет быть лучше и старается сде</w:t>
        <w:softHyphen/>
        <w:t>лать что-то хорошее и красивое для других людей.</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мыслях и поступках культурных и просто хороших.</w:t>
      </w:r>
    </w:p>
    <w:p>
      <w:pPr>
        <w:pStyle w:val="Normal"/>
        <w:shd w:fill="FFFFFF" w:val="clear"/>
        <w:ind w:left="426" w:hanging="0"/>
        <w:jc w:val="both"/>
        <w:rPr>
          <w:lang w:val="en-US" w:eastAsia="en-US"/>
        </w:rPr>
      </w:pPr>
      <w:r>
        <w:rPr>
          <w:lang w:val="en-US" w:eastAsia="en-US"/>
        </w:rPr>
        <w:t>Культурные мысли и поступки не просто хороши, но, самое главное, они должны нравиться и быть красивыми для других людей.</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b/>
          <w:bCs/>
          <w:lang w:val="en-US" w:eastAsia="en-US"/>
        </w:rPr>
        <w:t xml:space="preserve">[?] </w:t>
      </w:r>
      <w:r>
        <w:rPr>
          <w:lang w:val="en-US" w:eastAsia="en-US"/>
        </w:rPr>
        <w:t>Какие следующие поступки культурные, а ка</w:t>
        <w:softHyphen/>
        <w:t>кие просто хорошие и почему? Посадить елочку во дворе для детей. (Люди посчи</w:t>
        <w:softHyphen/>
        <w:t>тают это красивым, а значит, культурным поступ</w:t>
        <w:softHyphen/>
        <w:t>ком). Посадить яблоню у себя на даче, чтобы по</w:t>
        <w:softHyphen/>
        <w:t>том собирать урожай яблок. (Поступок хороший, так как приложен труд и старания, но люди его не посчитают красивым). Сравните: Мальчик пост</w:t>
        <w:softHyphen/>
        <w:t>роил шалаш для любимой игры в индейцев и буд</w:t>
        <w:softHyphen/>
        <w:t>ку для бездомных щенят...</w:t>
      </w:r>
    </w:p>
    <w:p>
      <w:pPr>
        <w:pStyle w:val="TextBodyIndent"/>
        <w:ind w:left="426" w:hanging="0"/>
        <w:rPr>
          <w:rFonts w:ascii="Times New Roman" w:hAnsi="Times New Roman" w:cs="Times New Roman"/>
          <w:color w:val="000000"/>
          <w:lang w:val="en-US" w:eastAsia="en-US"/>
        </w:rPr>
      </w:pPr>
      <w:r>
        <w:rPr>
          <w:rFonts w:cs="Times New Roman" w:ascii="Times New Roman" w:hAnsi="Times New Roman"/>
          <w:color w:val="000000"/>
          <w:lang w:val="en-US" w:eastAsia="en-US"/>
        </w:rPr>
        <w:t>Один ребенок строит из песка замок, украшает его палочками и камнями, старается, чтобы он был красивым и радовал собой окружающих, а другой приходит и начинает все ломать и рушить. Кто из них поступает культурно и кто некультурно?</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зличие между цивилизованностью и культурностью.</w:t>
      </w:r>
    </w:p>
    <w:p>
      <w:pPr>
        <w:pStyle w:val="Normal"/>
        <w:shd w:fill="FFFFFF" w:val="clear"/>
        <w:ind w:left="426" w:hanging="0"/>
        <w:jc w:val="both"/>
        <w:rPr>
          <w:rFonts w:ascii="Arial" w:hAnsi="Arial" w:cs="Arial"/>
          <w:lang w:val="en-US" w:eastAsia="en-US"/>
        </w:rPr>
      </w:pPr>
      <w:r>
        <w:rPr>
          <w:lang w:val="en-US" w:eastAsia="en-US"/>
        </w:rPr>
        <w:t>Цивилизованность общества и человека определя</w:t>
        <w:softHyphen/>
        <w:t>ется материальным уровнем жизни и качеством образования. Культура определяется степенью раз</w:t>
        <w:softHyphen/>
        <w:t>вития врожденного и воспитанного чувства красо</w:t>
        <w:softHyphen/>
        <w:t>ты в человеке. Человек может быть образованным, жить в богатой стране и быть некультурным. А мо</w:t>
        <w:softHyphen/>
        <w:t>жет быть неграмотным, жить в бедной стране и, при этом, быть культурным, то есть всегда и во всем стремиться к красоте.</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47" w:name="__RefHeading___Toc71131606"/>
      <w:bookmarkEnd w:id="47"/>
      <w:r>
        <w:rPr>
          <w:color w:val="000000"/>
          <w:lang w:val="en-US" w:eastAsia="en-US"/>
        </w:rPr>
        <w:t>Дом высокой культуры</w:t>
      </w:r>
    </w:p>
    <w:p>
      <w:pPr>
        <w:pStyle w:val="Normal"/>
        <w:shd w:fill="FFFFFF" w:val="clear"/>
        <w:ind w:firstLine="426"/>
        <w:jc w:val="both"/>
        <w:rPr>
          <w:rFonts w:ascii="Arial" w:hAnsi="Arial" w:cs="Arial"/>
          <w:lang w:val="en-US" w:eastAsia="en-US"/>
        </w:rPr>
      </w:pPr>
      <w:r>
        <w:rPr>
          <w:rFonts w:cs="Arial" w:ascii="Arial" w:hAnsi="Arial"/>
          <w:lang w:val="en-US" w:eastAsia="en-US"/>
        </w:rPr>
        <w:t>Каждый раз, прогуливаясь по городу, Сергей с интересом читал всякие вывес</w:t>
        <w:softHyphen/>
        <w:t>ки и надписи на магазинах. И вот однаж</w:t>
        <w:softHyphen/>
        <w:t>ды, возвращаясь из кино домой, он заме</w:t>
        <w:softHyphen/>
        <w:t>тил на одном старом многоэтажном доме совсем маленькую табличку с непонятной надписью: "Дом высокой культуры". Сер</w:t>
        <w:softHyphen/>
        <w:t>гею всегда и все было интересно, и по</w:t>
        <w:softHyphen/>
        <w:t>тому он решил на минутку зайти через ворота во двор дома и узнать, что же это такое "высокая культура".</w:t>
      </w:r>
    </w:p>
    <w:p>
      <w:pPr>
        <w:pStyle w:val="Normal"/>
        <w:shd w:fill="FFFFFF" w:val="clear"/>
        <w:ind w:firstLine="426"/>
        <w:jc w:val="both"/>
        <w:rPr>
          <w:rFonts w:ascii="Arial" w:hAnsi="Arial" w:cs="Arial"/>
          <w:lang w:val="en-US" w:eastAsia="en-US"/>
        </w:rPr>
      </w:pPr>
      <w:r>
        <w:rPr>
          <w:rFonts w:cs="Arial" w:ascii="Arial" w:hAnsi="Arial"/>
          <w:lang w:val="en-US" w:eastAsia="en-US"/>
        </w:rPr>
        <w:t>Зайдя в приоткрытые ворота, он сра</w:t>
        <w:softHyphen/>
        <w:t>зу же поднял голову и стал высматривать вверху эту самую "высокую культуру". Но, кроме веток и электрических проводов, он наверху совсем ничего не увидел. Ког</w:t>
        <w:softHyphen/>
        <w:t>да же он опустил глаза, то вдруг от нео</w:t>
        <w:softHyphen/>
        <w:t>жиданности и удивления даже немного присвистнул: – Вот это да, ничего себе, – подумал Сергей. Такого красивого дво</w:t>
        <w:softHyphen/>
        <w:t>ра он еще ни разу в жизни не видел. Всю</w:t>
        <w:softHyphen/>
        <w:t>ду было очень чисто, много цветов, де</w:t>
        <w:softHyphen/>
        <w:t>ревьев, не двор, а настоящий сад. Непо</w:t>
        <w:softHyphen/>
        <w:t>далеку несколько детей сажали кусты, они заметили Сергея и поздоровались с ним, а одна девочка положила лопату и подошла к нему.</w:t>
      </w:r>
    </w:p>
    <w:p>
      <w:pPr>
        <w:pStyle w:val="Normal"/>
        <w:shd w:fill="FFFFFF" w:val="clear"/>
        <w:ind w:firstLine="426"/>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наверное, первый раз в нашем дворе? – спросила она ег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га, – произнес Серг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еня зовут Настя, если хочешь, я покажу тебе весь наш двор, пойдем со мной.</w:t>
      </w:r>
    </w:p>
    <w:p>
      <w:pPr>
        <w:pStyle w:val="Normal"/>
        <w:shd w:fill="FFFFFF" w:val="clear"/>
        <w:ind w:firstLine="426"/>
        <w:jc w:val="both"/>
        <w:rPr>
          <w:rFonts w:ascii="Arial" w:hAnsi="Arial" w:cs="Arial"/>
          <w:lang w:val="en-US" w:eastAsia="en-US"/>
        </w:rPr>
      </w:pPr>
      <w:r>
        <w:rPr>
          <w:rFonts w:cs="Arial" w:ascii="Arial" w:hAnsi="Arial"/>
          <w:lang w:val="en-US" w:eastAsia="en-US"/>
        </w:rPr>
        <w:t>Сергей немного удивился вежливос</w:t>
        <w:softHyphen/>
        <w:t>ти, дружелюбию совсем незнакомой де</w:t>
        <w:softHyphen/>
        <w:t>вочки и пошел следом за ней.</w:t>
      </w:r>
    </w:p>
    <w:p>
      <w:pPr>
        <w:pStyle w:val="Normal"/>
        <w:shd w:fill="FFFFFF" w:val="clear"/>
        <w:ind w:firstLine="426"/>
        <w:jc w:val="both"/>
        <w:rPr>
          <w:rFonts w:ascii="Arial" w:hAnsi="Arial" w:cs="Arial"/>
          <w:lang w:val="en-US" w:eastAsia="en-US"/>
        </w:rPr>
      </w:pPr>
      <w:r>
        <w:rPr>
          <w:rFonts w:cs="Arial" w:ascii="Arial" w:hAnsi="Arial"/>
          <w:lang w:val="en-US" w:eastAsia="en-US"/>
        </w:rPr>
        <w:t>По дороге Сергей заметил во дворе много необычного. Среди деревьев он увидел большую беседку со старыми шторами, перед которой стояло много скамеек, и спросил про нее у Наст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ачем вам занавески на беседке и столько скамее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наш театр. По субботам и вос</w:t>
        <w:softHyphen/>
        <w:t>кресеньям мы показываем взрослым при</w:t>
        <w:softHyphen/>
        <w:t>думанные сказки или показываем куколь</w:t>
        <w:softHyphen/>
        <w:t>ные спектак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у вас в беседке магнито</w:t>
        <w:softHyphen/>
        <w:t>фон?</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это у нас по вечерам музыка бы</w:t>
        <w:softHyphen/>
        <w:t>вает. Мы часто здесь танцуем, а кто не хочет танцевать, играет, а заодно слуша</w:t>
        <w:softHyphen/>
        <w:t>ет музыку.</w:t>
      </w:r>
    </w:p>
    <w:p>
      <w:pPr>
        <w:pStyle w:val="Normal"/>
        <w:shd w:fill="FFFFFF" w:val="clear"/>
        <w:ind w:firstLine="426"/>
        <w:jc w:val="both"/>
        <w:rPr>
          <w:rFonts w:ascii="Arial" w:hAnsi="Arial" w:cs="Arial"/>
          <w:lang w:val="en-US" w:eastAsia="en-US"/>
        </w:rPr>
      </w:pPr>
      <w:r>
        <w:rPr>
          <w:rFonts w:cs="Arial" w:ascii="Arial" w:hAnsi="Arial"/>
          <w:lang w:val="en-US" w:eastAsia="en-US"/>
        </w:rPr>
        <w:t>Вот здорово придумали, – подумал Сергей и только сейчас заметил, что вдоль всей стены дома между подъезда</w:t>
        <w:softHyphen/>
        <w:t>ми висят детские картины и рисунки. Кар</w:t>
        <w:softHyphen/>
        <w:t>тин было так много, что их даже трудно было сосчит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у вас на доме столько кар</w:t>
        <w:softHyphen/>
        <w:t>тин висит? – спросил Серг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наша выставка, мы ее делали немножко для себя, но в основном для наших родителей и остальных взрослых. Наши папы и мамы, идя на работу или с работы, любуются нашими картинами. От этого у них настроение поднимается и ус</w:t>
        <w:softHyphen/>
        <w:t>талость забывается. Это лучше, чем ког</w:t>
        <w:softHyphen/>
        <w:t>да картины в альбоме хранятся или в ком</w:t>
        <w:softHyphen/>
        <w:t>нате вися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у вас так низко сквореч</w:t>
        <w:softHyphen/>
        <w:t>ники висят, что до них можно рукой дотя</w:t>
        <w:softHyphen/>
        <w:t>ну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ведь у нас свои дворовые пти</w:t>
        <w:softHyphen/>
        <w:t>цы, мы их не обижаем, заботимся о них, вот они и стали совсем ручными и прямо из наших рук клюют. Вот посмотри.</w:t>
      </w:r>
    </w:p>
    <w:p>
      <w:pPr>
        <w:pStyle w:val="Normal"/>
        <w:shd w:fill="FFFFFF" w:val="clear"/>
        <w:ind w:firstLine="426"/>
        <w:jc w:val="both"/>
        <w:rPr>
          <w:rFonts w:ascii="Arial" w:hAnsi="Arial" w:cs="Arial"/>
          <w:lang w:val="en-US" w:eastAsia="en-US"/>
        </w:rPr>
      </w:pPr>
      <w:r>
        <w:rPr>
          <w:rFonts w:cs="Arial" w:ascii="Arial" w:hAnsi="Arial"/>
          <w:lang w:val="en-US" w:eastAsia="en-US"/>
        </w:rPr>
        <w:t>Настя достала из маленького ящичка у дерева кусок хлеба, накрошила его на ладонь, выставила руку вперед и стала птиц звать: – Гули-гули-гули. И сейчас же из всех скворечников стали слетаться птицы. Они садились Насте на плечи, на руки и клевали хлебные крошки прямо с ладони. А из одного скворечника вдруг вместо птиц выскочили две белки, кото</w:t>
        <w:softHyphen/>
        <w:t>рые тоже спустились по дереву к Насте за ед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ергей, достань, пожалуйста, из ящика семечки для белок, – попросила Наст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ичего себе. У вас, оказывается, даже белки во дворе живут, – сказал Сер</w:t>
        <w:softHyphen/>
        <w:t>гей и достал из ящика семечки.</w:t>
      </w:r>
    </w:p>
    <w:p>
      <w:pPr>
        <w:pStyle w:val="Normal"/>
        <w:shd w:fill="FFFFFF" w:val="clear"/>
        <w:ind w:firstLine="426"/>
        <w:jc w:val="both"/>
        <w:rPr>
          <w:rFonts w:ascii="Arial" w:hAnsi="Arial" w:cs="Arial"/>
          <w:lang w:val="en-US" w:eastAsia="en-US"/>
        </w:rPr>
      </w:pPr>
      <w:r>
        <w:rPr>
          <w:rFonts w:cs="Arial" w:ascii="Arial" w:hAnsi="Arial"/>
          <w:lang w:val="en-US" w:eastAsia="en-US"/>
        </w:rPr>
        <w:t>Белки, держась задними лапками за дерево, передними брали с ладони Сер</w:t>
        <w:softHyphen/>
        <w:t>гея семечки и ловко грызли, выкидывая шелух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 нас не только белки живут, – улыб</w:t>
        <w:softHyphen/>
        <w:t>нулась Настя. – Вон там, за маленьким заборчиком, у нас кролик, козленок и две утки живут. А еще у нас общие игрушки, книги, – сказала Наст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общие? – удивился Серг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йдем, я тебе все покажу.</w:t>
      </w:r>
    </w:p>
    <w:p>
      <w:pPr>
        <w:pStyle w:val="Normal"/>
        <w:shd w:fill="FFFFFF" w:val="clear"/>
        <w:ind w:firstLine="426"/>
        <w:jc w:val="both"/>
        <w:rPr>
          <w:rFonts w:ascii="Arial" w:hAnsi="Arial" w:cs="Arial"/>
          <w:lang w:val="en-US" w:eastAsia="en-US"/>
        </w:rPr>
      </w:pPr>
      <w:r>
        <w:rPr>
          <w:rFonts w:cs="Arial" w:ascii="Arial" w:hAnsi="Arial"/>
          <w:lang w:val="en-US" w:eastAsia="en-US"/>
        </w:rPr>
        <w:t>Настя бросила оставшиеся крошки на землю, сняла с себя птиц и повела Сер</w:t>
        <w:softHyphen/>
        <w:t>гея в подъезд. Подъезд тоже оказался красивым, в горшках росли цветы, на сте</w:t>
        <w:softHyphen/>
        <w:t>нах были нарисованы герои разных мультфильмов, а на маленьком столике стояла клетка с попугаем. Настя своим ключом открыла какую-то дверь на пер</w:t>
        <w:softHyphen/>
        <w:t>вом этаже и завела Сергея в большую комнату, которая чуть ли не до потолка была заставлена игрушками. Игрушки, как в магазине, аккуратно стояли на пол</w:t>
        <w:softHyphen/>
        <w:t>ках, а у одной стены стояли три больших шкафа с детскими книжками. Одних ве</w:t>
        <w:softHyphen/>
        <w:t>лосипедов Сергей насчитал аж целых двенадцать штук, от самого маленького, до самого большого, а сколько кукол, ма</w:t>
        <w:softHyphen/>
        <w:t>шин, мячей, самокатов, санок и ролико</w:t>
        <w:softHyphen/>
        <w:t>вых коньков – было даже не сосчит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то это вам столько игрушек ку</w:t>
        <w:softHyphen/>
        <w:t>пил? – спросил Сергей, оглядывая ком</w:t>
        <w:softHyphen/>
        <w:t>нат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мы все свои игрушки и книжки из дому принесли сюда, вот и получилось так много, – ответила Настя. – Каждый из детей, кто приносит сюда все свои иг</w:t>
        <w:softHyphen/>
        <w:t>рушки и книжки, получает свой ключ от комнаты и может пользоваться всем чем угодн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это да, – подумал Сергей, – как будто я в красивую сказку попал, почему же в остальных дворах все по-другому? Тут Сергей с сожалением вздохнул, по</w:t>
        <w:softHyphen/>
        <w:t>тому что он вдруг вспомнил о своем дво</w:t>
        <w:softHyphen/>
        <w:t>ре с поломанными и скрипучими качеля</w:t>
        <w:softHyphen/>
        <w:t>ми, выпачканными скамейками и грязным песком в песочнице.</w:t>
      </w:r>
    </w:p>
    <w:p>
      <w:pPr>
        <w:pStyle w:val="Normal"/>
        <w:shd w:fill="FFFFFF" w:val="clear"/>
        <w:ind w:firstLine="426"/>
        <w:jc w:val="both"/>
        <w:rPr>
          <w:rFonts w:ascii="Arial" w:hAnsi="Arial" w:cs="Arial"/>
          <w:lang w:val="en-US" w:eastAsia="en-US"/>
        </w:rPr>
      </w:pPr>
      <w:r>
        <w:rPr>
          <w:rFonts w:cs="Arial" w:ascii="Arial" w:hAnsi="Arial"/>
          <w:lang w:val="en-US" w:eastAsia="en-US"/>
        </w:rPr>
        <w:t>Выйдя во двор, Сергей еще раз огля</w:t>
        <w:softHyphen/>
        <w:t>делся вокруг себя и подум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красота-то какая, из такого дво</w:t>
        <w:softHyphen/>
        <w:t>ра и уходить не хочется.</w:t>
      </w:r>
    </w:p>
    <w:p>
      <w:pPr>
        <w:pStyle w:val="Normal"/>
        <w:shd w:fill="FFFFFF" w:val="clear"/>
        <w:ind w:firstLine="426"/>
        <w:jc w:val="both"/>
        <w:rPr>
          <w:rFonts w:ascii="Arial" w:hAnsi="Arial" w:cs="Arial"/>
          <w:lang w:val="en-US" w:eastAsia="en-US"/>
        </w:rPr>
      </w:pPr>
      <w:r>
        <w:rPr>
          <w:rFonts w:cs="Arial" w:ascii="Arial" w:hAnsi="Arial"/>
          <w:lang w:val="en-US" w:eastAsia="en-US"/>
        </w:rPr>
        <w:t>Во дворе одни дети сажали кусты, другие плескались в надувном бассейне, а третьи кормили кролика и козленка ка</w:t>
        <w:softHyphen/>
        <w:t>пустой, а двое ребят даже украшали вет</w:t>
        <w:softHyphen/>
        <w:t>ками с листьями фонарный столб, чтобы он тоже был похож на дерево. Сразу было видно, что каждый в этом дворе с удо</w:t>
        <w:softHyphen/>
        <w:t>вольствием делал что-то хорошее и по</w:t>
        <w:softHyphen/>
        <w:t>лезное для других и старался придумать необычное и интересное, чтобы жизнь вокруг стала красивее.</w:t>
      </w:r>
    </w:p>
    <w:p>
      <w:pPr>
        <w:pStyle w:val="Normal"/>
        <w:shd w:fill="FFFFFF" w:val="clear"/>
        <w:ind w:firstLine="426"/>
        <w:jc w:val="both"/>
        <w:rPr>
          <w:rFonts w:ascii="Arial" w:hAnsi="Arial" w:cs="Arial"/>
          <w:lang w:val="en-US" w:eastAsia="en-US"/>
        </w:rPr>
      </w:pPr>
      <w:r>
        <w:rPr>
          <w:rFonts w:cs="Arial" w:ascii="Arial" w:hAnsi="Arial"/>
          <w:lang w:val="en-US" w:eastAsia="en-US"/>
        </w:rPr>
        <w:t>Долго Сергей не решался задать свой вопрос, но под конец не вытерпел и спро</w:t>
        <w:softHyphen/>
        <w:t>сил Настю:</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можно ли мне к вам во двор при</w:t>
        <w:softHyphen/>
        <w:t>ходи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приходи – ответила Настя. – Но у нас во дворе есть одно главное правило: перед тем как играть и веселиться каждый должен подумать и сде</w:t>
        <w:softHyphen/>
        <w:t>лать для двора и других людей что-ни</w:t>
        <w:softHyphen/>
        <w:t>будь нужное и красиво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это я запросто, – обрадовался Сергей. – Я много могу разного приду</w:t>
        <w:softHyphen/>
        <w:t>мать и сделать.</w:t>
      </w:r>
    </w:p>
    <w:p>
      <w:pPr>
        <w:pStyle w:val="Normal"/>
        <w:shd w:fill="FFFFFF" w:val="clear"/>
        <w:ind w:firstLine="426"/>
        <w:jc w:val="both"/>
        <w:rPr>
          <w:rFonts w:ascii="Arial" w:hAnsi="Arial" w:cs="Arial"/>
          <w:lang w:val="en-US" w:eastAsia="en-US"/>
        </w:rPr>
      </w:pPr>
      <w:r>
        <w:rPr>
          <w:rFonts w:cs="Arial" w:ascii="Arial" w:hAnsi="Arial"/>
          <w:lang w:val="en-US" w:eastAsia="en-US"/>
        </w:rPr>
        <w:t>После этого дня Сергей ежедневно приходил в новый двор. Но играть он не спешил. Куда больше ему нравилось ра</w:t>
        <w:softHyphen/>
        <w:t>ботать сообща с другими детьми. Ведь всем известно, что когда занят любимой, увлекательной и интересной работой, то об игре и отдыхе можно даже и не вспом</w:t>
        <w:softHyphen/>
        <w:t>нить.</w:t>
      </w:r>
    </w:p>
    <w:p>
      <w:pPr>
        <w:pStyle w:val="Normal"/>
        <w:shd w:fill="FFFFFF" w:val="clear"/>
        <w:ind w:firstLine="426"/>
        <w:jc w:val="both"/>
        <w:rPr>
          <w:rFonts w:ascii="Arial" w:hAnsi="Arial" w:cs="Arial"/>
          <w:lang w:val="en-US" w:eastAsia="en-US"/>
        </w:rPr>
      </w:pPr>
      <w:r>
        <w:rPr>
          <w:rFonts w:cs="Arial" w:ascii="Arial" w:hAnsi="Arial"/>
          <w:lang w:val="en-US" w:eastAsia="en-US"/>
        </w:rPr>
        <w:t>Сперва Сергей помогал копать яму для маленького пруда, в котором долж</w:t>
        <w:softHyphen/>
        <w:t>ны были плавать рыбы. Потом вместе с другими детьми он строил возле песоч</w:t>
        <w:softHyphen/>
        <w:t>ницы небольшой замок с башнями из камней и глины. А еще участвовал в рас</w:t>
        <w:softHyphen/>
        <w:t>краске дверей подъездов и рисовал на них орнамент из цветов с листьями. Но больше всего Сергею нравилась его соб</w:t>
        <w:softHyphen/>
        <w:t>ственная выдумка. Он лепил из глины фигурки гномов, раскрашивал их, а по</w:t>
        <w:softHyphen/>
        <w:t>том расставлял под кустами или же рас</w:t>
        <w:softHyphen/>
        <w:t>саживал их на ветках деревьев. Получа</w:t>
        <w:softHyphen/>
        <w:t>лось как в настоящей сказке. Еще Сер</w:t>
        <w:softHyphen/>
        <w:t>гей очень любил вечер, потому что вече</w:t>
        <w:softHyphen/>
        <w:t>ром во дворе зажигали лампочки и начи</w:t>
        <w:softHyphen/>
        <w:t>нались детские спектакли для взрослых или маскарады с танцами и веселыми иг</w:t>
        <w:softHyphen/>
        <w:t>рами. Домой Сергей часто приходил очень поздно, но он был счастлив, пото</w:t>
        <w:softHyphen/>
        <w:t>му что ему очень нравилось вместе с дру</w:t>
        <w:softHyphen/>
        <w:t>гими детьми делать жизнь чуточку кра</w:t>
        <w:softHyphen/>
        <w:t>сивее, лучше и интереснее.</w:t>
      </w:r>
    </w:p>
    <w:p>
      <w:pPr>
        <w:pStyle w:val="Normal"/>
        <w:shd w:fill="FFFFFF" w:val="clear"/>
        <w:ind w:firstLine="426"/>
        <w:jc w:val="both"/>
        <w:rPr>
          <w:rFonts w:ascii="Arial" w:hAnsi="Arial" w:cs="Arial"/>
          <w:lang w:val="en-US" w:eastAsia="en-US"/>
        </w:rPr>
      </w:pPr>
      <w:r>
        <w:rPr>
          <w:rFonts w:cs="Arial" w:ascii="Arial" w:hAnsi="Arial"/>
          <w:lang w:val="en-US" w:eastAsia="en-US"/>
        </w:rPr>
        <w:t>Теперь Сергей лучше всех знал, что значат слова "высокая культура" и что значит жить среди культурных людей. Ча</w:t>
        <w:softHyphen/>
        <w:t>сто перед сном он подолгу не засыпал, а мечтал о завтрашнем дне, о том, как еще лучше украсить жизнь и принести радость и пользу другим людям.</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Почему двор был таким красивым, интересным и необычным? (В нем жили культурные дети).</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огда людей называют культурными? (Не только любят красоту, но становясь лучше сами, создают кра</w:t>
        <w:softHyphen/>
        <w:t>соту вокруг себя).</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Вам все равно, с кем жить: среди культурных лю</w:t>
        <w:softHyphen/>
        <w:t>дей или некультурных?</w:t>
      </w:r>
    </w:p>
    <w:p>
      <w:pPr>
        <w:pStyle w:val="Normal"/>
        <w:shd w:fill="FFFFFF" w:val="clear"/>
        <w:ind w:left="426" w:hanging="0"/>
        <w:jc w:val="both"/>
        <w:rPr>
          <w:lang w:val="en-US" w:eastAsia="en-US"/>
        </w:rPr>
      </w:pPr>
      <w:r>
        <w:rPr>
          <w:lang w:val="en-US" w:eastAsia="en-US"/>
        </w:rPr>
        <w:t xml:space="preserve">– </w:t>
      </w:r>
      <w:r>
        <w:rPr>
          <w:lang w:val="en-US" w:eastAsia="en-US"/>
        </w:rPr>
        <w:t>Что будет, если в дом высокой культуры переедут жить некультурные дети, которым красота почти не нужн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Вы бы отнесли все свои игрушки и книжки в ком</w:t>
        <w:softHyphen/>
        <w:t>нату для общих игрушек или захотели бы ничего не от</w:t>
        <w:softHyphen/>
        <w:t>давать и играть только своими игрушками?</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Если человек живет в чистоте и наводит в доме порядок, это значит, что он культурный? (Аккуратный, но это вовсе не значит, что у него культурный и бога</w:t>
        <w:softHyphen/>
        <w:t>тый внутренний мир).</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Можно ли назвать человека культурным, если ему лишь нравится красота? (Нет, смотреть на красоту мало, надо еще становиться лучше и что–то для этого делать).</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48" w:name="__RefHeading___Toc71131607"/>
      <w:bookmarkEnd w:id="48"/>
      <w:r>
        <w:rPr>
          <w:color w:val="000000"/>
          <w:lang w:val="en-US" w:eastAsia="en-US"/>
        </w:rPr>
        <w:t>ВОЗВЫШЕННОЕ И НИЗМЕННОЕ В ЧЕЛОВЕКЕ</w:t>
      </w:r>
    </w:p>
    <w:p>
      <w:pPr>
        <w:pStyle w:val="Normal"/>
        <w:shd w:fill="FFFFFF" w:val="clear"/>
        <w:jc w:val="center"/>
        <w:rPr>
          <w:rFonts w:ascii="Arial" w:hAnsi="Arial" w:cs="Arial"/>
          <w:lang w:val="en-US" w:eastAsia="en-US"/>
        </w:rPr>
      </w:pPr>
      <w:r>
        <w:rPr>
          <w:rFonts w:cs="Arial" w:ascii="Arial" w:hAnsi="Arial"/>
          <w:lang w:val="en-US" w:eastAsia="en-US"/>
        </w:rPr>
        <w:t>(Двойственность человеческих проявлений.</w:t>
      </w:r>
    </w:p>
    <w:p>
      <w:pPr>
        <w:pStyle w:val="Normal"/>
        <w:shd w:fill="FFFFFF" w:val="clear"/>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Образ жизни и жизненная направленность человека)</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Normal"/>
        <w:shd w:fill="FFFFFF" w:val="clear"/>
        <w:ind w:firstLine="426"/>
        <w:jc w:val="both"/>
        <w:rPr>
          <w:rFonts w:ascii="Arial" w:hAnsi="Arial" w:cs="Arial"/>
          <w:lang w:val="en-US" w:eastAsia="en-US"/>
        </w:rPr>
      </w:pPr>
      <w:r>
        <w:rPr>
          <w:b/>
          <w:bCs/>
          <w:lang w:val="en-US" w:eastAsia="en-US"/>
        </w:rPr>
        <w:t xml:space="preserve">Возвышенное </w:t>
      </w:r>
      <w:r>
        <w:rPr>
          <w:lang w:val="en-US" w:eastAsia="en-US"/>
        </w:rPr>
        <w:t>– это все самое лучшее и красивое в человеке и его поступках, оно появляется от красивых желаний и от сильного стремления к красоте; все то, что лучше, красивее, чище и вы</w:t>
        <w:softHyphen/>
        <w:t>ше, чем обычное и обыденное.</w:t>
      </w:r>
    </w:p>
    <w:p>
      <w:pPr>
        <w:pStyle w:val="Normal"/>
        <w:shd w:fill="FFFFFF" w:val="clear"/>
        <w:ind w:firstLine="426"/>
        <w:jc w:val="both"/>
        <w:rPr>
          <w:rFonts w:ascii="Arial" w:hAnsi="Arial" w:cs="Arial"/>
          <w:lang w:val="en-US" w:eastAsia="en-US"/>
        </w:rPr>
      </w:pPr>
      <w:r>
        <w:rPr>
          <w:b/>
          <w:bCs/>
          <w:lang w:val="en-US" w:eastAsia="en-US"/>
        </w:rPr>
        <w:t xml:space="preserve">Обыденное (обывательское) </w:t>
      </w:r>
      <w:r>
        <w:rPr>
          <w:lang w:val="en-US" w:eastAsia="en-US"/>
        </w:rPr>
        <w:t xml:space="preserve">– это все обычное в человеке и его делах, когда человеку не нужна красота. </w:t>
      </w:r>
      <w:r>
        <w:rPr>
          <w:b/>
          <w:bCs/>
          <w:lang w:val="en-US" w:eastAsia="en-US"/>
        </w:rPr>
        <w:t xml:space="preserve">Обыватель </w:t>
      </w:r>
      <w:r>
        <w:rPr>
          <w:lang w:val="en-US" w:eastAsia="en-US"/>
        </w:rPr>
        <w:t>– человек, почти не имею</w:t>
        <w:softHyphen/>
        <w:t>щий красивых желаний и сильного устремления к красоте.</w:t>
      </w:r>
    </w:p>
    <w:p>
      <w:pPr>
        <w:pStyle w:val="Normal"/>
        <w:shd w:fill="FFFFFF" w:val="clear"/>
        <w:ind w:firstLine="426"/>
        <w:jc w:val="both"/>
        <w:rPr>
          <w:rFonts w:ascii="Arial" w:hAnsi="Arial" w:cs="Arial"/>
          <w:lang w:val="en-US" w:eastAsia="en-US"/>
        </w:rPr>
      </w:pPr>
      <w:r>
        <w:rPr>
          <w:b/>
          <w:bCs/>
          <w:lang w:val="en-US" w:eastAsia="en-US"/>
        </w:rPr>
        <w:t xml:space="preserve">Низменное </w:t>
      </w:r>
      <w:r>
        <w:rPr>
          <w:lang w:val="en-US" w:eastAsia="en-US"/>
        </w:rPr>
        <w:t>– это все плохое и безобразное в чело</w:t>
        <w:softHyphen/>
        <w:t>веке, когда человек тянется не к красивому, а на</w:t>
        <w:softHyphen/>
        <w:t>оборот, к отвратительному.</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rFonts w:eastAsia="Arial" w:cs="Arial" w:ascii="Arial" w:hAnsi="Arial"/>
          <w:b/>
          <w:bCs/>
          <w:lang w:val="en-US" w:eastAsia="en-US"/>
        </w:rPr>
        <w:t xml:space="preserve"> </w:t>
      </w:r>
      <w:r>
        <w:rPr>
          <w:b/>
          <w:bCs/>
          <w:lang w:val="en-US" w:eastAsia="en-US"/>
        </w:rPr>
        <w:t>0 возвышенной, обыденной (обывательской) и низменной направленности человека.</w:t>
      </w:r>
    </w:p>
    <w:p>
      <w:pPr>
        <w:pStyle w:val="Normal"/>
        <w:shd w:fill="FFFFFF" w:val="clear"/>
        <w:ind w:left="426" w:hanging="0"/>
        <w:jc w:val="both"/>
        <w:rPr>
          <w:rFonts w:ascii="Arial" w:hAnsi="Arial" w:cs="Arial"/>
          <w:lang w:val="en-US" w:eastAsia="en-US"/>
        </w:rPr>
      </w:pPr>
      <w:r>
        <w:rPr>
          <w:lang w:val="en-US" w:eastAsia="en-US"/>
        </w:rPr>
        <w:t>Каждый человек может свободно выбирать меж</w:t>
        <w:softHyphen/>
        <w:t>ду желаниями красивыми и возвышенными или безобразными и низменными.</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b/>
          <w:bCs/>
          <w:lang w:val="en-US" w:eastAsia="en-US"/>
        </w:rPr>
        <w:t>[?]</w:t>
      </w:r>
      <w:r>
        <w:rPr>
          <w:lang w:val="en-US" w:eastAsia="en-US"/>
        </w:rPr>
        <w:t xml:space="preserve"> Один мечтает послушать красивую музыку, другой – о мороженом, третий – о рогатке, чтобы стрелять ею по птицам. Какая мечта возвышенная, какая обыденная, какая низменная? Красива ли обыденная мечта обывателя?</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расота проявлений возвышенных и Безобразие низменных.</w:t>
      </w:r>
    </w:p>
    <w:p>
      <w:pPr>
        <w:pStyle w:val="Normal"/>
        <w:shd w:fill="FFFFFF" w:val="clear"/>
        <w:ind w:left="426" w:hanging="0"/>
        <w:jc w:val="both"/>
        <w:rPr>
          <w:rFonts w:ascii="Arial" w:hAnsi="Arial" w:cs="Arial"/>
          <w:lang w:val="en-US" w:eastAsia="en-US"/>
        </w:rPr>
      </w:pPr>
      <w:r>
        <w:rPr>
          <w:lang w:val="en-US" w:eastAsia="en-US"/>
        </w:rPr>
        <w:t>Возвышенными и низменными могут быть мысли, мечты, желания, чувства, слова, поступки. Есть люди, которые даже не замечают, когда поступа</w:t>
        <w:softHyphen/>
        <w:t>ют некрасиво и низменно.</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то-то смеется, видя, как другой споткнулся, упал в грязь и плачет. Смех над тем, что другому плохо, некрасивый и низменный Кто-то испугал</w:t>
        <w:softHyphen/>
        <w:t>ся драться и напал со спины. А значит, поступил некрасиво, трусливо, нечестно и низко...</w:t>
      </w:r>
    </w:p>
    <w:p>
      <w:pPr>
        <w:pStyle w:val="Normal"/>
        <w:shd w:fill="FFFFFF" w:val="clear"/>
        <w:ind w:left="426" w:hanging="0"/>
        <w:jc w:val="both"/>
        <w:rPr>
          <w:rFonts w:ascii="Arial" w:hAnsi="Arial" w:cs="Arial"/>
          <w:lang w:val="en-US" w:eastAsia="en-US"/>
        </w:rPr>
      </w:pPr>
      <w:r>
        <w:rPr>
          <w:lang w:val="en-US" w:eastAsia="en-US"/>
        </w:rPr>
        <w:t>Предложить ребенку сложную ситуацию, напри</w:t>
        <w:softHyphen/>
        <w:t>мер, встреча с больной и голодной, но ранее очень злой собакой, когда в человеке происходит борь</w:t>
        <w:softHyphen/>
        <w:t>ба между низменной и возвышенной реакцией. Взрослый озвучивает низменные реакции челове</w:t>
        <w:softHyphen/>
        <w:t>ка, злопамятные и недоброжелательные мысли, грубость слов, жестокость и бессердечие действий. Потом ребенку предлагается в этой же ситуации озвучить возвышенные, красивые мысли прощения и сострадания, желания помощи, заботливые лас</w:t>
        <w:softHyphen/>
        <w:t>ковые действия.</w:t>
      </w:r>
    </w:p>
    <w:p>
      <w:pPr>
        <w:pStyle w:val="Normal"/>
        <w:shd w:fill="FFFFFF" w:val="clear"/>
        <w:ind w:left="426" w:hanging="0"/>
        <w:jc w:val="both"/>
        <w:rPr>
          <w:rFonts w:ascii="Arial" w:hAnsi="Arial" w:cs="Arial"/>
          <w:lang w:val="en-US" w:eastAsia="en-US"/>
        </w:rPr>
      </w:pPr>
      <w:r>
        <w:rPr>
          <w:b/>
          <w:bCs/>
          <w:lang w:val="en-US" w:eastAsia="en-US"/>
        </w:rPr>
        <w:t>Вывод</w:t>
      </w:r>
      <w:r>
        <w:rPr>
          <w:lang w:val="en-US" w:eastAsia="en-US"/>
        </w:rPr>
        <w:t>: человек возвысился над обычной реакци</w:t>
        <w:softHyphen/>
        <w:t>ей безразличия и над низменной реакцией злопа</w:t>
        <w:softHyphen/>
        <w:t>мятства. И проявил себя возвышенно и великодуш</w:t>
        <w:softHyphen/>
        <w:t>но. Красивы ли возвышенные проявления велико</w:t>
        <w:softHyphen/>
        <w:t>душия и прощения?</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озвышенные устремления украшают человека и делают его лучше.</w:t>
      </w:r>
    </w:p>
    <w:p>
      <w:pPr>
        <w:pStyle w:val="TextBodyIndent"/>
        <w:ind w:left="426" w:hanging="0"/>
        <w:rPr>
          <w:rFonts w:ascii="Times New Roman" w:hAnsi="Times New Roman" w:cs="Times New Roman"/>
          <w:color w:val="000000"/>
          <w:lang w:val="en-US" w:eastAsia="en-US"/>
        </w:rPr>
      </w:pPr>
      <w:r>
        <w:rPr>
          <w:rFonts w:cs="Times New Roman" w:ascii="Times New Roman" w:hAnsi="Times New Roman"/>
          <w:color w:val="000000"/>
          <w:lang w:val="en-US" w:eastAsia="en-US"/>
        </w:rPr>
        <w:t>Хороший человек стремится к красивому и возвы</w:t>
        <w:softHyphen/>
        <w:t>шенному л потому все время понемногу совершен</w:t>
        <w:softHyphen/>
        <w:t>ствуется. В каждом человеке есть как хорошее, так и плохое. Низменные мысли могут появиться у лю</w:t>
        <w:softHyphen/>
        <w:t>бого, и тогда поступки тоже могут получиться от</w:t>
        <w:softHyphen/>
        <w:t>вратительными. Но хороший человек постарается быстро исправиться, потому что ему уж очень про</w:t>
        <w:softHyphen/>
        <w:t>тивно и неприятно все некрасивое и низменное.</w:t>
      </w:r>
    </w:p>
    <w:p>
      <w:pPr>
        <w:pStyle w:val="Normal"/>
        <w:shd w:fill="FFFFFF" w:val="clear"/>
        <w:jc w:val="both"/>
        <w:rPr>
          <w:rFonts w:ascii="Arial" w:hAnsi="Arial" w:cs="Arial"/>
          <w:b/>
          <w:b/>
          <w:bCs/>
          <w:color w:val="000000"/>
          <w:lang w:val="en-US" w:eastAsia="en-US"/>
        </w:rPr>
      </w:pPr>
      <w:r>
        <w:rPr>
          <w:rFonts w:cs="Arial" w:ascii="Arial" w:hAnsi="Arial"/>
          <w:b/>
          <w:bCs/>
          <w:color w:val="000000"/>
          <w:lang w:val="en-US" w:eastAsia="en-US"/>
        </w:rPr>
      </w:r>
    </w:p>
    <w:p>
      <w:pPr>
        <w:pStyle w:val="Heading5"/>
        <w:rPr>
          <w:color w:val="000000"/>
          <w:lang w:val="en-US" w:eastAsia="en-US"/>
        </w:rPr>
      </w:pPr>
      <w:bookmarkStart w:id="49" w:name="__RefHeading___Toc71131608"/>
      <w:bookmarkEnd w:id="49"/>
      <w:r>
        <w:rPr>
          <w:color w:val="000000"/>
          <w:lang w:val="en-US" w:eastAsia="en-US"/>
        </w:rPr>
        <w:t>Два гаруна</w:t>
      </w:r>
    </w:p>
    <w:p>
      <w:pPr>
        <w:pStyle w:val="Normal"/>
        <w:shd w:fill="FFFFFF" w:val="clear"/>
        <w:ind w:firstLine="426"/>
        <w:jc w:val="both"/>
        <w:rPr>
          <w:rFonts w:ascii="Arial" w:hAnsi="Arial" w:cs="Arial"/>
          <w:lang w:val="en-US" w:eastAsia="en-US"/>
        </w:rPr>
      </w:pPr>
      <w:r>
        <w:rPr>
          <w:rFonts w:cs="Arial" w:ascii="Arial" w:hAnsi="Arial"/>
          <w:lang w:val="en-US" w:eastAsia="en-US"/>
        </w:rPr>
        <w:t>Очень и очень давно, когда даже ле</w:t>
        <w:softHyphen/>
        <w:t>бедей и змей на свете не было, жили два гаруна. Они были немного похожи на ко</w:t>
        <w:softHyphen/>
        <w:t>шек и целыми днями паслись на лугах. А когда к ним кто-то приближался и хотел на них напасть, они начинали сильно и страшно шипеть, чтобы испугать врага.</w:t>
      </w:r>
    </w:p>
    <w:p>
      <w:pPr>
        <w:pStyle w:val="Normal"/>
        <w:shd w:fill="FFFFFF" w:val="clear"/>
        <w:ind w:firstLine="426"/>
        <w:jc w:val="both"/>
        <w:rPr>
          <w:rFonts w:ascii="Arial" w:hAnsi="Arial" w:cs="Arial"/>
          <w:lang w:val="en-US" w:eastAsia="en-US"/>
        </w:rPr>
      </w:pPr>
      <w:r>
        <w:rPr>
          <w:rFonts w:cs="Arial" w:ascii="Arial" w:hAnsi="Arial"/>
          <w:lang w:val="en-US" w:eastAsia="en-US"/>
        </w:rPr>
        <w:t>Были оба гаруна совершенно одина</w:t>
        <w:softHyphen/>
        <w:t>ковые, ни цветом не отличались, ни рос</w:t>
        <w:softHyphen/>
        <w:t>том. Даже большеглазая сова и умная лиса, жившие по соседству, не могли одного гаруна от другого отличить. Единственное, чем они отличались, так это мыслями и чувствами. Один гарун мечтал о небе и хотел стать белым обла</w:t>
        <w:softHyphen/>
        <w:t>ком, чтобы в небе летать, а другой все время думал о том, как хорошо стать страшным, опасным и незаметным, что</w:t>
        <w:softHyphen/>
        <w:t>бы врагов своих побеждать и любого, кто не понравится, наказывать каким-нибудь хитрым способом. Так вот и жили два оди</w:t>
        <w:softHyphen/>
        <w:t>наковых гаруна с совершенно разными мыслями.</w:t>
      </w:r>
    </w:p>
    <w:p>
      <w:pPr>
        <w:pStyle w:val="Normal"/>
        <w:shd w:fill="FFFFFF" w:val="clear"/>
        <w:ind w:firstLine="426"/>
        <w:jc w:val="both"/>
        <w:rPr>
          <w:rFonts w:ascii="Arial" w:hAnsi="Arial" w:cs="Arial"/>
          <w:lang w:val="en-US" w:eastAsia="en-US"/>
        </w:rPr>
      </w:pPr>
      <w:r>
        <w:rPr>
          <w:rFonts w:cs="Arial" w:ascii="Arial" w:hAnsi="Arial"/>
          <w:lang w:val="en-US" w:eastAsia="en-US"/>
        </w:rPr>
        <w:t>Первой нечто удивительное замети</w:t>
        <w:softHyphen/>
        <w:t>ла лиса. Она увидела, что один гарун стал с каждым месяцем незаметно светлеть, а другой понемногу становился темнее и темнее. Потом сова стала замечать, что светлый гарун мало-помалу вырастает и шея его удлиняется, как будто в небо тя</w:t>
        <w:softHyphen/>
        <w:t>нется. А другой гарун, который был по</w:t>
        <w:softHyphen/>
        <w:t>темнее, стал уменьшаться, и хвост у него стал сильно расти.</w:t>
      </w:r>
    </w:p>
    <w:p>
      <w:pPr>
        <w:pStyle w:val="Normal"/>
        <w:shd w:fill="FFFFFF" w:val="clear"/>
        <w:ind w:firstLine="426"/>
        <w:jc w:val="both"/>
        <w:rPr>
          <w:rFonts w:ascii="Arial" w:hAnsi="Arial" w:cs="Arial"/>
          <w:lang w:val="en-US" w:eastAsia="en-US"/>
        </w:rPr>
      </w:pPr>
      <w:r>
        <w:rPr>
          <w:rFonts w:cs="Arial" w:ascii="Arial" w:hAnsi="Arial"/>
          <w:lang w:val="en-US" w:eastAsia="en-US"/>
        </w:rPr>
        <w:t>Так продолжалось несколько лет. В конце концов один гарун стал почти чер</w:t>
        <w:softHyphen/>
        <w:t>ным и уменьшился так, что осталась у него только одна голова и длинный изви</w:t>
        <w:softHyphen/>
        <w:t>вающийся хвост. Другой же гарун стал со</w:t>
        <w:softHyphen/>
        <w:t>всем белым, покрылся перьями и стал по</w:t>
        <w:softHyphen/>
        <w:t>хожим на облачко. Шея у него вверх вы</w:t>
        <w:softHyphen/>
        <w:t>тянулась и стала очень длинной, навер</w:t>
        <w:softHyphen/>
        <w:t>ное, потому, что своими мечтами он все время в небо тянулся.</w:t>
      </w:r>
    </w:p>
    <w:p>
      <w:pPr>
        <w:pStyle w:val="Normal"/>
        <w:shd w:fill="FFFFFF" w:val="clear"/>
        <w:ind w:firstLine="426"/>
        <w:jc w:val="both"/>
        <w:rPr>
          <w:rFonts w:ascii="Arial" w:hAnsi="Arial" w:cs="Arial"/>
          <w:lang w:val="en-US" w:eastAsia="en-US"/>
        </w:rPr>
      </w:pPr>
      <w:r>
        <w:rPr>
          <w:rFonts w:cs="Arial" w:ascii="Arial" w:hAnsi="Arial"/>
          <w:lang w:val="en-US" w:eastAsia="en-US"/>
        </w:rPr>
        <w:t>Но на этом все не закончилось. Бе</w:t>
        <w:softHyphen/>
        <w:t>лый гарун, радуясь тому, что стал похо</w:t>
        <w:softHyphen/>
        <w:t>жим на облако, стал еще больше мечтать о красивых полетах в небе среди обла</w:t>
        <w:softHyphen/>
        <w:t>ков. А другой, став совсем маленьким и хвостатым, мечтал лишь о том, как бы ему заполучить ядовитое жало, чтобы жалить всех тех, кто близко к нему подойдет.</w:t>
      </w:r>
    </w:p>
    <w:p>
      <w:pPr>
        <w:pStyle w:val="Normal"/>
        <w:shd w:fill="FFFFFF" w:val="clear"/>
        <w:ind w:firstLine="426"/>
        <w:jc w:val="both"/>
        <w:rPr>
          <w:rFonts w:ascii="Arial" w:hAnsi="Arial" w:cs="Arial"/>
          <w:lang w:val="en-US" w:eastAsia="en-US"/>
        </w:rPr>
      </w:pPr>
      <w:r>
        <w:rPr>
          <w:rFonts w:cs="Arial" w:ascii="Arial" w:hAnsi="Arial"/>
          <w:lang w:val="en-US" w:eastAsia="en-US"/>
        </w:rPr>
        <w:t>Прошел еще один год. У белого гару</w:t>
        <w:softHyphen/>
        <w:t>на крылья выросли и взлетел он птицей в небо, а у другого гаруна два острых зуба выросли, слюна ядовитой стала, и стал ползать он хвостом извиваясь.</w:t>
      </w:r>
    </w:p>
    <w:p>
      <w:pPr>
        <w:pStyle w:val="Normal"/>
        <w:shd w:fill="FFFFFF" w:val="clear"/>
        <w:ind w:firstLine="426"/>
        <w:jc w:val="both"/>
        <w:rPr>
          <w:rFonts w:ascii="Arial" w:hAnsi="Arial" w:cs="Arial"/>
          <w:lang w:val="en-US" w:eastAsia="en-US"/>
        </w:rPr>
      </w:pPr>
      <w:r>
        <w:rPr>
          <w:rFonts w:cs="Arial" w:ascii="Arial" w:hAnsi="Arial"/>
          <w:lang w:val="en-US" w:eastAsia="en-US"/>
        </w:rPr>
        <w:t>Сейчас о гарунах никто уже не по</w:t>
        <w:softHyphen/>
        <w:t>мнит, а вместо них лебеди и змеи на све</w:t>
        <w:softHyphen/>
        <w:t>те живут. Так и вышло, что тот, кто о пре</w:t>
        <w:softHyphen/>
        <w:t>красном и возвышенном мечтал, теперь в небе летает, да по озерам красивым плавает. А тот, кто о нехорошем и низ</w:t>
        <w:softHyphen/>
        <w:t>менном думал, теперь по земле ползает и в земле живет.</w:t>
      </w:r>
    </w:p>
    <w:p>
      <w:pPr>
        <w:pStyle w:val="Normal"/>
        <w:shd w:fill="FFFFFF" w:val="clear"/>
        <w:ind w:firstLine="426"/>
        <w:jc w:val="both"/>
        <w:rPr>
          <w:rFonts w:ascii="Arial" w:hAnsi="Arial" w:cs="Arial"/>
          <w:lang w:val="en-US" w:eastAsia="en-US"/>
        </w:rPr>
      </w:pPr>
      <w:r>
        <w:rPr>
          <w:rFonts w:cs="Arial" w:ascii="Arial" w:hAnsi="Arial"/>
          <w:lang w:val="en-US" w:eastAsia="en-US"/>
        </w:rPr>
        <w:t>Одно только сходство осталось у ле</w:t>
        <w:softHyphen/>
        <w:t>бедей и змей. И те и другие, так же как и раньше, когда были гарунами, в случае опасности шипеть начинают.</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Почему два гаруна стали такими не похожими друг на друга? (Были низменными и возвышенными мысли и желания).</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будет потом, если у змеи останутся злые и плохие мысли и она захочет кого-нибудь укусить? (Она плохо кончит, так как того, кто внушает страх всегда ненавидят).</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Вы стараетесь, чтобы ваши мысли, желания и меч</w:t>
        <w:softHyphen/>
        <w:t>ты были красивыми и возвышенными, или вам все рав</w:t>
        <w:softHyphen/>
        <w:t>но, какие они?</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50" w:name="__RefHeading___Toc71131609"/>
      <w:bookmarkEnd w:id="50"/>
      <w:r>
        <w:rPr>
          <w:color w:val="000000"/>
          <w:lang w:val="en-US" w:eastAsia="en-US"/>
        </w:rPr>
        <w:t>Масленок и Поган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красиво-то кругом! Сколько вез</w:t>
        <w:softHyphen/>
        <w:t>де разноцветного и интересного, – про</w:t>
        <w:softHyphen/>
        <w:t>изнес маленький гриб-Масленок, быст</w:t>
        <w:softHyphen/>
        <w:t>ро выросший после дождя. Капли дождя на солнце, словно искристые бусинки, ук</w:t>
        <w:softHyphen/>
        <w:t>рашали цветы, ветер наверху о чем-то шептался с деревьями, а иногда спускал</w:t>
        <w:softHyphen/>
        <w:t>ся вниз и, шутя, щекотал травинками нож</w:t>
        <w:softHyphen/>
        <w:t>ку масленка. Масленок стоял на одной то</w:t>
        <w:softHyphen/>
        <w:t>ненькой ножке и очень боялся упасть на холодную, сырую и черную землю. Вслед за всеми растениями вокруг он спешил расти вверх и тянулся к свету теплого и приятного солнышка.</w:t>
      </w:r>
    </w:p>
    <w:p>
      <w:pPr>
        <w:pStyle w:val="Normal"/>
        <w:shd w:fill="FFFFFF" w:val="clear"/>
        <w:ind w:firstLine="426"/>
        <w:jc w:val="both"/>
        <w:rPr>
          <w:rFonts w:ascii="Arial" w:hAnsi="Arial" w:cs="Arial"/>
          <w:lang w:val="en-US" w:eastAsia="en-US"/>
        </w:rPr>
      </w:pPr>
      <w:r>
        <w:rPr>
          <w:rFonts w:cs="Arial" w:ascii="Arial" w:hAnsi="Arial"/>
          <w:lang w:val="en-US" w:eastAsia="en-US"/>
        </w:rPr>
        <w:t>На следующий день рядом с Маслен</w:t>
        <w:softHyphen/>
        <w:t>ком вырос еще один совсем белый кра</w:t>
        <w:softHyphen/>
        <w:t>сивый гриб. Но он почему-то прятался от солнца в тени травы и, казалось, не хо</w:t>
        <w:softHyphen/>
        <w:t>тел подняться над травой, чтобы увидеть красоту природ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тебя зовут? – спросил Масле</w:t>
        <w:softHyphen/>
        <w:t>нок своего белого сосед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Бледная Поганка, я самая-самая ядовитая из всех грибов, – похвастался гриб. – Даже человек, съев меня, может запросто умереть.</w:t>
      </w:r>
    </w:p>
    <w:p>
      <w:pPr>
        <w:pStyle w:val="Normal"/>
        <w:shd w:fill="FFFFFF" w:val="clear"/>
        <w:ind w:firstLine="426"/>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ранная какая-то эта Поганка, – по</w:t>
        <w:softHyphen/>
        <w:t>думал Масленок. – Хвастается своей ядо</w:t>
        <w:softHyphen/>
        <w:t>витостью и тем, какая она плохая и опас</w:t>
        <w:softHyphen/>
        <w:t>ная. А сам вслух спрос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ты прячешься от солнца и не растешь как все вверх?</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не нравится, чтобы капельки дож</w:t>
        <w:softHyphen/>
        <w:t>дя или росы на мне не высыха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не тоже нравятся капельки воды, – обрадовался Масленок, – они такие кра</w:t>
        <w:softHyphen/>
        <w:t>сивые, блестящие и очень хорошо укра</w:t>
        <w:softHyphen/>
        <w:t>шают траву и цвет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мне они не из-за этого нравятся, – сказала Поганка. – Капельки воды на моей шляпке смешиваются с моим ядо</w:t>
        <w:softHyphen/>
        <w:t>витым соком и убивают бабочек и мух, которые прилетают ко мне попить воды, а это гадкое-гадкое солнце высушивает их на мне.</w:t>
      </w:r>
    </w:p>
    <w:p>
      <w:pPr>
        <w:pStyle w:val="Normal"/>
        <w:shd w:fill="FFFFFF" w:val="clear"/>
        <w:ind w:firstLine="426"/>
        <w:jc w:val="both"/>
        <w:rPr>
          <w:rFonts w:ascii="Arial" w:hAnsi="Arial" w:cs="Arial"/>
          <w:lang w:val="en-US" w:eastAsia="en-US"/>
        </w:rPr>
      </w:pPr>
      <w:r>
        <w:rPr>
          <w:rFonts w:cs="Arial" w:ascii="Arial" w:hAnsi="Arial"/>
          <w:lang w:val="en-US" w:eastAsia="en-US"/>
        </w:rPr>
        <w:t>После этих слов Масленок перестал общаться со своей соседкой, у которой были отвратительные мысли и низмен</w:t>
        <w:softHyphen/>
        <w:t>ные желания. Правильно, что ее прозва</w:t>
        <w:softHyphen/>
        <w:t>ли Поганкой, – подумал он, – снаружи такая чистенькая, беленькая, красивая, а внутри безобразная, поганая и ядовитая.</w:t>
      </w:r>
    </w:p>
    <w:p>
      <w:pPr>
        <w:pStyle w:val="Normal"/>
        <w:shd w:fill="FFFFFF" w:val="clear"/>
        <w:ind w:firstLine="426"/>
        <w:jc w:val="both"/>
        <w:rPr>
          <w:rFonts w:ascii="Arial" w:hAnsi="Arial" w:cs="Arial"/>
          <w:lang w:val="en-US" w:eastAsia="en-US"/>
        </w:rPr>
      </w:pPr>
      <w:r>
        <w:rPr>
          <w:rFonts w:cs="Arial" w:ascii="Arial" w:hAnsi="Arial"/>
          <w:lang w:val="en-US" w:eastAsia="en-US"/>
        </w:rPr>
        <w:t>Когда в траву опять залетел ветерок, чтобы пощекотать травинками грибы, Масленок рассказал ему об ужасных мыс</w:t>
        <w:softHyphen/>
        <w:t>лях и поступках Бледной Поганки и по</w:t>
        <w:softHyphen/>
        <w:t>просил его каждый раз после дождя сду</w:t>
        <w:softHyphen/>
        <w:t>вать с поганки отравленные капли.</w:t>
      </w:r>
    </w:p>
    <w:p>
      <w:pPr>
        <w:pStyle w:val="Normal"/>
        <w:shd w:fill="FFFFFF" w:val="clear"/>
        <w:ind w:firstLine="426"/>
        <w:jc w:val="both"/>
        <w:rPr>
          <w:rFonts w:ascii="Arial" w:hAnsi="Arial" w:cs="Arial"/>
          <w:lang w:val="en-US" w:eastAsia="en-US"/>
        </w:rPr>
      </w:pPr>
      <w:r>
        <w:rPr>
          <w:rFonts w:cs="Arial" w:ascii="Arial" w:hAnsi="Arial"/>
          <w:lang w:val="en-US" w:eastAsia="en-US"/>
        </w:rPr>
        <w:t>Так и поступил ветерок, каждое утро он теперь залетал в траву, проведывал Масленка и обязательно сдувал отрав</w:t>
        <w:softHyphen/>
        <w:t>ленные капли воды со шляпки ядовитой Поганки, чтобы ей больше не удавалось никого отравить.</w:t>
      </w:r>
    </w:p>
    <w:p>
      <w:pPr>
        <w:pStyle w:val="Normal"/>
        <w:shd w:fill="FFFFFF" w:val="clear"/>
        <w:ind w:left="426" w:hanging="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w:t>
      </w:r>
      <w:r>
        <w:rPr>
          <w:lang w:val="en-US" w:eastAsia="en-US"/>
        </w:rPr>
        <w:t xml:space="preserve"> – Почему Масленок не захотел общаться со сво</w:t>
        <w:softHyphen/>
        <w:t>ей белой красивой соседкой?</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Правильно или нет, что Поганку назвали таким некрасивым словом?</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Стоит ли общаться с теми людьми, у которых низ</w:t>
        <w:softHyphen/>
        <w:t>менные желания и безобразные мысли, грубые и некра</w:t>
        <w:softHyphen/>
        <w:t>сивые поступки?</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51" w:name="__RefHeading___Toc71131610"/>
      <w:bookmarkEnd w:id="51"/>
      <w:r>
        <w:rPr>
          <w:color w:val="000000"/>
          <w:lang w:val="en-US" w:eastAsia="en-US"/>
        </w:rPr>
        <w:t>КРАСОТА РАЗНООБРАЗИЯ И НЕПОВТОРИМОСТИ</w:t>
      </w:r>
    </w:p>
    <w:p>
      <w:pPr>
        <w:pStyle w:val="Normal"/>
        <w:keepNext w:val="true"/>
        <w:shd w:fill="FFFFFF" w:val="clear"/>
        <w:jc w:val="center"/>
        <w:rPr>
          <w:rFonts w:ascii="Arial" w:hAnsi="Arial" w:cs="Arial"/>
          <w:lang w:val="en-US" w:eastAsia="en-US"/>
        </w:rPr>
      </w:pPr>
      <w:r>
        <w:rPr>
          <w:rFonts w:cs="Arial" w:ascii="Arial" w:hAnsi="Arial"/>
          <w:lang w:val="en-US" w:eastAsia="en-US"/>
        </w:rPr>
        <w:t>(Красота в непохожести и уникальности каждого человека)</w:t>
      </w:r>
    </w:p>
    <w:p>
      <w:pPr>
        <w:pStyle w:val="Normal"/>
        <w:keepNext w:val="true"/>
        <w:shd w:fill="FFFFFF" w:val="clear"/>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rFonts w:cs="Arial" w:ascii="Arial" w:hAnsi="Arial"/>
          <w:b/>
          <w:bCs/>
          <w:lang w:val="en-US" w:eastAsia="en-US"/>
        </w:rPr>
        <w:t>Красота разнообразия и неповторимости.</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Хотелось бы вам, чтобы горы, реки, озера пре</w:t>
        <w:softHyphen/>
        <w:t>вратились в большой одинаковый лес? Или пред</w:t>
        <w:softHyphen/>
        <w:t>ставьте, что все разные цветы стали бы вдруг ро</w:t>
        <w:softHyphen/>
        <w:t>машками, птицы – воробьями, а разные собаки – пуделями. Интереснее было бы жить среди живот</w:t>
        <w:softHyphen/>
        <w:t>ных похожих друг на друга или среди одинаковых растений?</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rFonts w:cs="Arial" w:ascii="Arial" w:hAnsi="Arial"/>
          <w:b/>
          <w:bCs/>
          <w:lang w:val="en-US" w:eastAsia="en-US"/>
        </w:rPr>
        <w:t>Красота в непохожести и своеобразии людей.</w:t>
      </w:r>
    </w:p>
    <w:p>
      <w:pPr>
        <w:pStyle w:val="Normal"/>
        <w:shd w:fill="FFFFFF" w:val="clear"/>
        <w:ind w:left="426" w:hanging="0"/>
        <w:jc w:val="both"/>
        <w:rPr>
          <w:rFonts w:ascii="Arial" w:hAnsi="Arial" w:cs="Arial"/>
          <w:lang w:val="en-US" w:eastAsia="en-US"/>
        </w:rPr>
      </w:pPr>
      <w:r>
        <w:rPr>
          <w:lang w:val="en-US" w:eastAsia="en-US"/>
        </w:rPr>
        <w:t>Многие люди иногда говорят "Он не такой, как я, он другой, нехороший"</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ы хотели бы жить среди одинаковых людей, чтобы все стали Колями и Ленами или такими же, как вы. Чтобы у всех были одина</w:t>
        <w:softHyphen/>
        <w:t xml:space="preserve">ковые мысли и желания </w:t>
      </w:r>
      <w:r>
        <w:rPr>
          <w:i/>
          <w:iCs/>
          <w:lang w:val="en-US" w:eastAsia="en-US"/>
        </w:rPr>
        <w:t>(Чтение рассказа).</w:t>
      </w:r>
    </w:p>
    <w:p>
      <w:pPr>
        <w:pStyle w:val="Normal"/>
        <w:shd w:fill="FFFFFF" w:val="clear"/>
        <w:ind w:left="426" w:hanging="426"/>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Требование от других похожести – признак нетерпимос</w:t>
        <w:softHyphen/>
        <w:t>ти и неуважения к индивидуальности и уникальности другого.</w:t>
      </w:r>
    </w:p>
    <w:p>
      <w:pPr>
        <w:pStyle w:val="Normal"/>
        <w:shd w:fill="FFFFFF" w:val="clear"/>
        <w:ind w:left="426" w:hanging="0"/>
        <w:jc w:val="both"/>
        <w:rPr>
          <w:rFonts w:ascii="Arial" w:hAnsi="Arial" w:cs="Arial"/>
          <w:lang w:val="en-US" w:eastAsia="en-US"/>
        </w:rPr>
      </w:pPr>
      <w:r>
        <w:rPr>
          <w:lang w:val="en-US" w:eastAsia="en-US"/>
        </w:rPr>
        <w:t>Каждый человек особенен и не похож ни на кого другого. Каждый по-своему красив и хорош, и в этом проявляется красота многообразия. Но иног</w:t>
        <w:softHyphen/>
        <w:t>да дети и взрослые ошибаются и хотят всех осталь</w:t>
        <w:softHyphen/>
        <w:t>ных сделать похожими на себя. Один человек не имеет права требовать от другого схожих и одина</w:t>
        <w:softHyphen/>
        <w:t>ковых интересов, желаний и действий. Каждый че</w:t>
        <w:softHyphen/>
        <w:t>ловек и даже ребенок имеет право сам выбрать лю</w:t>
        <w:softHyphen/>
        <w:t>бимое, но обязательно хорошее и полезное заня</w:t>
        <w:softHyphen/>
        <w:t>тие, которым он будет заниматься в свободное от учебы время.</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52" w:name="__RefHeading___Toc71131611"/>
      <w:bookmarkEnd w:id="52"/>
      <w:r>
        <w:rPr>
          <w:color w:val="000000"/>
          <w:lang w:val="en-US" w:eastAsia="en-US"/>
        </w:rPr>
        <w:t>Рассказ Андрея, который любил каштаны</w:t>
      </w:r>
    </w:p>
    <w:p>
      <w:pPr>
        <w:pStyle w:val="Normal"/>
        <w:shd w:fill="FFFFFF" w:val="clear"/>
        <w:ind w:firstLine="426"/>
        <w:jc w:val="both"/>
        <w:rPr>
          <w:rFonts w:ascii="Arial" w:hAnsi="Arial" w:cs="Arial"/>
          <w:lang w:val="en-US" w:eastAsia="en-US"/>
        </w:rPr>
      </w:pPr>
      <w:r>
        <w:rPr>
          <w:rFonts w:cs="Arial" w:ascii="Arial" w:hAnsi="Arial"/>
          <w:lang w:val="en-US" w:eastAsia="en-US"/>
        </w:rPr>
        <w:t>Ох, и тяжело же с приятелями, когда каждый своего хочет и по-своему посту</w:t>
        <w:softHyphen/>
        <w:t>пает. Вот вчера я захотел, чтобы Борис свой футбольный мяч принес с ребятами в футбол сыграть, а он не хочет, говорит, что футбол ему совсем не нравится. А се</w:t>
        <w:softHyphen/>
        <w:t>годня я предложил Ваньке сходить за каштанами, а он ни в какую. Сказал, что каштаны ему не нужны и предложил мне самосвал в песке катать. А мне его само</w:t>
        <w:softHyphen/>
        <w:t>свал уже так надоел, что видеть его не могу. Даже обиделся я на Ваньку, что он такой капризный, вредный и все по–сво</w:t>
        <w:softHyphen/>
        <w:t>ему старается делать, а не по-моему. Ну и ладно, думаю, сиди тут со своим само</w:t>
        <w:softHyphen/>
        <w:t>свалом, а я пойду за каштанами один.</w:t>
      </w:r>
    </w:p>
    <w:p>
      <w:pPr>
        <w:pStyle w:val="Normal"/>
        <w:shd w:fill="FFFFFF" w:val="clear"/>
        <w:ind w:firstLine="426"/>
        <w:jc w:val="both"/>
        <w:rPr>
          <w:rFonts w:ascii="Arial" w:hAnsi="Arial" w:cs="Arial"/>
          <w:lang w:val="en-US" w:eastAsia="en-US"/>
        </w:rPr>
      </w:pPr>
      <w:r>
        <w:rPr>
          <w:rFonts w:cs="Arial" w:ascii="Arial" w:hAnsi="Arial"/>
          <w:lang w:val="en-US" w:eastAsia="en-US"/>
        </w:rPr>
        <w:t>Подошел я к каштановому дереву, за</w:t>
        <w:softHyphen/>
        <w:t>лез на него, чтобы ветки потрясти, а тут мне снизу какая-то бабушка кричит: "Вот допрыгаешься там, пока не упадешь. А ну спускайся вниз". Лучше бы она мне этого не говорила. Потому что после ее слов под моими ногами раздался хруст, и я вместе с каштанами стал быстро при</w:t>
        <w:softHyphen/>
        <w:t>ближаться к земле.</w:t>
      </w:r>
    </w:p>
    <w:p>
      <w:pPr>
        <w:pStyle w:val="Normal"/>
        <w:shd w:fill="FFFFFF" w:val="clear"/>
        <w:ind w:firstLine="426"/>
        <w:jc w:val="both"/>
        <w:rPr>
          <w:rFonts w:ascii="Arial" w:hAnsi="Arial" w:cs="Arial"/>
          <w:lang w:val="en-US" w:eastAsia="en-US"/>
        </w:rPr>
      </w:pPr>
      <w:r>
        <w:rPr>
          <w:rFonts w:cs="Arial" w:ascii="Arial" w:hAnsi="Arial"/>
          <w:lang w:val="en-US" w:eastAsia="en-US"/>
        </w:rPr>
        <w:t>Сначала было больно, но потом все очень быстро прошло. Только я потер уда</w:t>
        <w:softHyphen/>
        <w:t>ренную голову и стал подбирать кашта</w:t>
        <w:softHyphen/>
        <w:t>ны, как вдруг эта самая бабушка подо</w:t>
        <w:softHyphen/>
        <w:t>шла и тоже стала их собирать. Вот стран</w:t>
        <w:softHyphen/>
        <w:t>ная бабушка, думаю, зачем ей каштаны понадобились.</w:t>
      </w:r>
    </w:p>
    <w:p>
      <w:pPr>
        <w:pStyle w:val="Normal"/>
        <w:shd w:fill="FFFFFF" w:val="clear"/>
        <w:ind w:firstLine="426"/>
        <w:jc w:val="both"/>
        <w:rPr>
          <w:rFonts w:ascii="Arial" w:hAnsi="Arial" w:cs="Arial"/>
          <w:lang w:val="en-US" w:eastAsia="en-US"/>
        </w:rPr>
      </w:pPr>
      <w:r>
        <w:rPr>
          <w:rFonts w:cs="Arial" w:ascii="Arial" w:hAnsi="Arial"/>
          <w:lang w:val="en-US" w:eastAsia="en-US"/>
        </w:rPr>
        <w:t>Вскоре я решил идти обратно в свой двор. Смотрю, а бабушка тоже переста</w:t>
        <w:softHyphen/>
        <w:t>ла каштаны собирать и за мной следом пошла. Вернулся я в свой двор, а там Витька велосипед вытащил, а сам на нем не катается. Только я к нему, чтобы на велосипеде проехаться, гляжу, а все дети и взрослые, кто был во дворе, тоже со всех сторон бегом к Витьке. Всем тоже вдруг почему-то проехаться захотелось. И даже бабушка с каштанами за велоси</w:t>
        <w:softHyphen/>
        <w:t>пед схватилась и вперед какого-то дяди на него залезть хочет. Тут мне расхоте</w:t>
        <w:softHyphen/>
        <w:t>лось на велосипеде кататься и я пошел к качелям. Слышу – сзади чей-то топот. Ог</w:t>
        <w:softHyphen/>
        <w:t>лянулся назад и вижу: все велосипед бросили и следом за мной со всех ног к ка</w:t>
        <w:softHyphen/>
        <w:t>челям бегут. Всей гурьбой на качели ле</w:t>
        <w:softHyphen/>
        <w:t>зут, толкаются, всем одновременно ка</w:t>
        <w:softHyphen/>
        <w:t>таться хочется.</w:t>
      </w:r>
    </w:p>
    <w:p>
      <w:pPr>
        <w:pStyle w:val="Normal"/>
        <w:shd w:fill="FFFFFF" w:val="clear"/>
        <w:ind w:firstLine="426"/>
        <w:jc w:val="both"/>
        <w:rPr>
          <w:rFonts w:ascii="Arial" w:hAnsi="Arial" w:cs="Arial"/>
          <w:lang w:val="en-US" w:eastAsia="en-US"/>
        </w:rPr>
      </w:pPr>
      <w:r>
        <w:rPr>
          <w:rFonts w:cs="Arial" w:ascii="Arial" w:hAnsi="Arial"/>
          <w:lang w:val="en-US" w:eastAsia="en-US"/>
        </w:rPr>
        <w:t>И тут мне вдруг стало все ясно. Ока</w:t>
        <w:softHyphen/>
        <w:t>зывается, после того как я с дерева упал и головой о землю стукнулся, мои мысли стали в головы людей проникать и теперь у всех мои мысли в голове появляются. Да, думаю, не покатаюсь я нигде, пойду я лучше домой. Только я об этом поду</w:t>
        <w:softHyphen/>
        <w:t>мал, как все перестали лезть на качели и пошли вместе со мною ко мне домой.</w:t>
      </w:r>
    </w:p>
    <w:p>
      <w:pPr>
        <w:pStyle w:val="Normal"/>
        <w:shd w:fill="FFFFFF" w:val="clear"/>
        <w:ind w:firstLine="426"/>
        <w:jc w:val="both"/>
        <w:rPr>
          <w:rFonts w:ascii="Arial" w:hAnsi="Arial" w:cs="Arial"/>
          <w:lang w:val="en-US" w:eastAsia="en-US"/>
        </w:rPr>
      </w:pPr>
      <w:r>
        <w:rPr>
          <w:rFonts w:cs="Arial" w:ascii="Arial" w:hAnsi="Arial"/>
          <w:lang w:val="en-US" w:eastAsia="en-US"/>
        </w:rPr>
        <w:t>Я бегом по лестнице, и все бегом. Только звонить в дверь, и все тоже к звон</w:t>
        <w:softHyphen/>
        <w:t>ку тянутся, чуть не раздавили меня. Ну, думаю, я вас всех сейчас обхитрю, толь</w:t>
        <w:softHyphen/>
        <w:t>ко мама дверь приоткроет, я быстро про</w:t>
        <w:softHyphen/>
        <w:t>скочу в квартиру и никого больше не впу</w:t>
        <w:softHyphen/>
        <w:t>щу. Глянул я на других и понял, что каж</w:t>
        <w:softHyphen/>
        <w:t>дый то же самое задумал и хочет ко мне домой первым проскочить. Тут предста</w:t>
        <w:softHyphen/>
        <w:t>вил я, как мама обрадуется, когда вмес</w:t>
        <w:softHyphen/>
        <w:t>те со мною к нам в квартиру толпа вва</w:t>
        <w:softHyphen/>
        <w:t>лится. А потом представил, что ночью все одновременно захотят спать на моей кро</w:t>
        <w:softHyphen/>
        <w:t>вати. Да уж, ну и дела, думаю, теперь и в ванне не искупаешься, а если кушать за</w:t>
        <w:softHyphen/>
        <w:t>хочешь, так все вперед тебя на кухню прибегут и ничего на столе не оставят.</w:t>
      </w:r>
    </w:p>
    <w:p>
      <w:pPr>
        <w:pStyle w:val="Normal"/>
        <w:shd w:fill="FFFFFF" w:val="clear"/>
        <w:ind w:firstLine="426"/>
        <w:jc w:val="both"/>
        <w:rPr>
          <w:rFonts w:ascii="Arial" w:hAnsi="Arial" w:cs="Arial"/>
          <w:lang w:val="en-US" w:eastAsia="en-US"/>
        </w:rPr>
      </w:pPr>
      <w:r>
        <w:rPr>
          <w:rFonts w:cs="Arial" w:ascii="Arial" w:hAnsi="Arial"/>
          <w:lang w:val="en-US" w:eastAsia="en-US"/>
        </w:rPr>
        <w:t>И вдруг я почувствовал, что меня кто-то тормошит. Очнулся, открыл глаза, смотрю, надо мной перепуганная бабуш</w:t>
        <w:softHyphen/>
        <w:t>ка стоит и спрашивает, что у меня болит и как я себя чувствую. Тут я все понял и радостно подскочил. Как же все-таки хо</w:t>
        <w:softHyphen/>
        <w:t>рошо, что каждый думает и поступает по-разному и совсем не похож на меня.</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b/>
          <w:bCs/>
          <w:lang w:val="en-US" w:eastAsia="en-US"/>
        </w:rPr>
        <w:t xml:space="preserve">[?] </w:t>
      </w:r>
      <w:r>
        <w:rPr>
          <w:lang w:val="en-US" w:eastAsia="en-US"/>
        </w:rPr>
        <w:t>– Часто ли вы хотите, чтобы все было по-ваше</w:t>
        <w:softHyphen/>
        <w:t>му и все с вами соглашались?'</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Хорошо, когда у людей разные мысли, желания и действия?</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Что еще можно придумать веселого и добавить к рассказу Андрея?</w:t>
      </w:r>
    </w:p>
    <w:p>
      <w:pPr>
        <w:pStyle w:val="Normal"/>
        <w:shd w:fill="FFFFFF" w:val="clear"/>
        <w:jc w:val="both"/>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53" w:name="__RefHeading___Toc71131612"/>
      <w:bookmarkEnd w:id="53"/>
      <w:r>
        <w:rPr>
          <w:color w:val="000000"/>
          <w:lang w:val="en-US" w:eastAsia="en-US"/>
        </w:rPr>
        <w:t>Волшебные рога</w:t>
      </w:r>
    </w:p>
    <w:p>
      <w:pPr>
        <w:pStyle w:val="Normal"/>
        <w:shd w:fill="FFFFFF" w:val="clear"/>
        <w:ind w:firstLine="426"/>
        <w:jc w:val="both"/>
        <w:rPr>
          <w:rFonts w:ascii="Arial" w:hAnsi="Arial" w:cs="Arial"/>
          <w:lang w:val="en-US" w:eastAsia="en-US"/>
        </w:rPr>
      </w:pPr>
      <w:r>
        <w:rPr>
          <w:rFonts w:cs="Arial" w:ascii="Arial" w:hAnsi="Arial"/>
          <w:lang w:val="en-US" w:eastAsia="en-US"/>
        </w:rPr>
        <w:t>Рос в далеком таежном лесу малень</w:t>
        <w:softHyphen/>
        <w:t>кий олененок. Гуляя однажды по лесу, он так далеко ушел от дома, что нечаянно забрел в далекую кедровую чащу, где, по рассказам его отца-оленя, частенько про</w:t>
        <w:softHyphen/>
        <w:t>исходили всякие чудеса. В этой самой чаще олененок нашел под высоким кед</w:t>
        <w:softHyphen/>
        <w:t>ром утерянные кем-то огромные чудес</w:t>
        <w:softHyphen/>
        <w:t>ные рога. Это только потом ему стало из</w:t>
        <w:softHyphen/>
        <w:t>вестно, что эти рога были волшебными, а тогда олененок об этом совсем не по</w:t>
        <w:softHyphen/>
        <w:t>думал. Он просто захотел отнести эти рога домой и показать их другим оленя</w:t>
        <w:softHyphen/>
        <w:t>там. Но рога были тяжелыми, ветвисты</w:t>
        <w:softHyphen/>
        <w:t>ми и нести их по лесу было неудобно и трудно. И тогда олененок кое-что приду</w:t>
        <w:softHyphen/>
        <w:t>мал. Он взгромоздил их себе на голову. На голове нести их домой было намного легче. До дома было далеко, и дорогой олененок стал размышля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можно было потерять такие большущие тяжелые рога, и совсем это</w:t>
        <w:softHyphen/>
        <w:t>го не заметить, думал олененок. – Мо</w:t>
        <w:softHyphen/>
        <w:t>жет быть, их специально кто-то под кед</w:t>
        <w:softHyphen/>
        <w:t>ром выбросил. Вот бы мне такие рога, да на всю жизнь.</w:t>
      </w:r>
    </w:p>
    <w:p>
      <w:pPr>
        <w:pStyle w:val="Normal"/>
        <w:shd w:fill="FFFFFF" w:val="clear"/>
        <w:ind w:firstLine="426"/>
        <w:jc w:val="both"/>
        <w:rPr>
          <w:rFonts w:ascii="Arial" w:hAnsi="Arial" w:cs="Arial"/>
          <w:lang w:val="en-US" w:eastAsia="en-US"/>
        </w:rPr>
      </w:pPr>
      <w:r>
        <w:rPr>
          <w:rFonts w:cs="Arial" w:ascii="Arial" w:hAnsi="Arial"/>
          <w:lang w:val="en-US" w:eastAsia="en-US"/>
        </w:rPr>
        <w:t>И в тот самый момент, как он об этом подумал, его рога ударились о ствол кед</w:t>
        <w:softHyphen/>
        <w:t>ра. Рога сами по себе стали сильно тря</w:t>
        <w:softHyphen/>
        <w:t>стись и медленно врастать в голову оле</w:t>
        <w:softHyphen/>
        <w:t>ненка. Олененок сначала даже очень пе</w:t>
        <w:softHyphen/>
        <w:t>репугался и закрыл глаза и лишь потом, когда рога перестали трястись, он понял, что это исполнилось его сильное жела</w:t>
        <w:softHyphen/>
        <w:t>ние и теперь эти рога стали его собствен</w:t>
        <w:softHyphen/>
        <w:t>ными. От радости олененок даже стал прыгать и весело взбрыкивать задними ногами, как это хорошо, что теперь у него на голове растут настоящие взрослые рога, и не меньше чем у папы. Но вдруг, подпрыгивая, олененок больно укололся о что-то острое. Он оглянулся, и его гла</w:t>
        <w:softHyphen/>
        <w:t>за широко раскрылись от удивления. На всех кустах, деревьях и даже на камнях, выросли точно такие же ветвистые рог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здорово, – подумал олененок. – Теперь все в этой кедровой чаще будет немного похожим на меня.</w:t>
      </w:r>
    </w:p>
    <w:p>
      <w:pPr>
        <w:pStyle w:val="Normal"/>
        <w:shd w:fill="FFFFFF" w:val="clear"/>
        <w:ind w:firstLine="426"/>
        <w:jc w:val="both"/>
        <w:rPr>
          <w:rFonts w:ascii="Arial" w:hAnsi="Arial" w:cs="Arial"/>
          <w:lang w:val="en-US" w:eastAsia="en-US"/>
        </w:rPr>
      </w:pPr>
      <w:r>
        <w:rPr>
          <w:rFonts w:cs="Arial" w:ascii="Arial" w:hAnsi="Arial"/>
          <w:lang w:val="en-US" w:eastAsia="en-US"/>
        </w:rPr>
        <w:t>Но обрадовался он рано. Бесчислен</w:t>
        <w:softHyphen/>
        <w:t>ные рога мешали ему идти домой. Оле</w:t>
        <w:softHyphen/>
        <w:t>ненок то и дело спотыкался о них и боль</w:t>
        <w:softHyphen/>
        <w:t>но царапался об их острые концы. Но к маме и папе хотелось очень сильно, и олененок, несмотря на все препятствия, настойчиво пробирался к себе домой. Ему не терпелось похвастаться своими новыми рогами перед другими оленята</w:t>
        <w:softHyphen/>
        <w:t>ми. Он даже стал мечтать о том, как он ими станет бодать всех остальных. И вдруг его рога опять ударились о другой кедр, росший на его пути. Рога вновь сильно затряслись, и олененок увидел, что все рога, выросшие на кустах, дере</w:t>
        <w:softHyphen/>
        <w:t>вьях и камнях, стали раскачиваться и друг с другом бодаться. Тут олененка больно–пребольно кольнуло сзади и слева, а по</w:t>
        <w:softHyphen/>
        <w:t>том и справа. Оказалось, что это куст ши</w:t>
        <w:softHyphen/>
        <w:t>повника вместе с елкой своими рогами решили с ним бодаться. Да, теперь не только олененок, но и весь лес хотел бо</w:t>
        <w:softHyphen/>
        <w:t>даться, а деревья, камни и кусты и вправ</w:t>
        <w:softHyphen/>
        <w:t>ду стали очень напоминать надоедливых и драчливых оленят. Теперь пройти сквозь бодающийся лес домой было не</w:t>
        <w:softHyphen/>
        <w:t>возможно. Каждый так и норовил кого-нибудь как следует боднуть. Жаль было олененку расставаться со своими новы</w:t>
        <w:softHyphen/>
        <w:t>ми рогами, но очень сильно хотелось по</w:t>
        <w:softHyphen/>
        <w:t>быстрее вернуться к маме. Загадал оле</w:t>
        <w:softHyphen/>
        <w:t>ненок желание: чтобы все опять верну</w:t>
        <w:softHyphen/>
        <w:t>лось на свои места, чтобы деревья стали деревьями, а камни просто камнями, и ударил своими рогами о кедр. В тот же миг все рога в лесу исчезли, а волшеб</w:t>
        <w:softHyphen/>
        <w:t>ные рога, упав с олененка в траву под высоким кедром, стали дожидаться сво</w:t>
        <w:softHyphen/>
        <w:t>его нового хозяина.</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Почему олененок не захотел иметь волшебные рога?</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расиво ли, когда все вокруг становится одинако</w:t>
        <w:softHyphen/>
        <w:t>вым, похожим?</w:t>
      </w:r>
    </w:p>
    <w:p>
      <w:pPr>
        <w:pStyle w:val="Normal"/>
        <w:shd w:fill="FFFFFF" w:val="clear"/>
        <w:ind w:left="426" w:hanging="0"/>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54" w:name="__RefHeading___Toc71131613"/>
      <w:bookmarkEnd w:id="54"/>
      <w:r>
        <w:rPr>
          <w:color w:val="000000"/>
          <w:lang w:val="en-US" w:eastAsia="en-US"/>
        </w:rPr>
        <w:t>МЕЧТЫ О ПРЕКРАСНОМ.</w:t>
      </w:r>
    </w:p>
    <w:p>
      <w:pPr>
        <w:pStyle w:val="Normal"/>
        <w:shd w:fill="FFFFFF" w:val="clear"/>
        <w:jc w:val="center"/>
        <w:rPr>
          <w:rFonts w:ascii="Arial" w:hAnsi="Arial" w:cs="Arial"/>
          <w:lang w:val="en-US" w:eastAsia="en-US"/>
        </w:rPr>
      </w:pPr>
      <w:r>
        <w:rPr>
          <w:rFonts w:cs="Arial" w:ascii="Arial" w:hAnsi="Arial"/>
          <w:lang w:val="en-US" w:eastAsia="en-US"/>
        </w:rPr>
        <w:t>(Мечта и воображение – творческая сила человека)</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ind w:firstLine="426"/>
        <w:jc w:val="both"/>
        <w:rPr>
          <w:rFonts w:ascii="Arial" w:hAnsi="Arial" w:cs="Arial"/>
          <w:lang w:val="en-US" w:eastAsia="en-US"/>
        </w:rPr>
      </w:pPr>
      <w:r>
        <w:rPr>
          <w:b/>
          <w:bCs/>
          <w:lang w:val="en-US" w:eastAsia="en-US"/>
        </w:rPr>
        <w:t xml:space="preserve">Взрослым: </w:t>
      </w:r>
      <w:r>
        <w:rPr>
          <w:lang w:val="en-US" w:eastAsia="en-US"/>
        </w:rPr>
        <w:t>цель беседы – поощрение и моральная поддержка мысленного творчества ребенка. Раз</w:t>
        <w:softHyphen/>
        <w:t>деление на мечты заоблачные, бесплодные и меч</w:t>
        <w:softHyphen/>
        <w:t>ты, приближенные к жизни, преждевременно для ребенка 6–8 лет. Но важно упомянуть о делении мечтаний на красивые, обыденные и безобразные, в зависимости от качества предшествующих же</w:t>
        <w:softHyphen/>
        <w:t>ланий, а также предупредить о скрытой опаснос</w:t>
        <w:softHyphen/>
        <w:t>ти безобразного воображения как силы, способ</w:t>
        <w:softHyphen/>
        <w:t>ной существенно развить и увеличить отрицатель</w:t>
        <w:softHyphen/>
        <w:t>ные наклонности, присутствующие в человеке.</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расивая мечта – от желания украсить и улучшить реальность.</w:t>
      </w:r>
    </w:p>
    <w:p>
      <w:pPr>
        <w:pStyle w:val="Normal"/>
        <w:shd w:fill="FFFFFF" w:val="clear"/>
        <w:ind w:left="426" w:hanging="0"/>
        <w:jc w:val="both"/>
        <w:rPr>
          <w:rFonts w:ascii="Arial" w:hAnsi="Arial" w:cs="Arial"/>
          <w:lang w:val="en-US" w:eastAsia="en-US"/>
        </w:rPr>
      </w:pPr>
      <w:r>
        <w:rPr>
          <w:lang w:val="en-US" w:eastAsia="en-US"/>
        </w:rPr>
        <w:t>Люди всегда тянулись к чему-то лучшему и пре</w:t>
        <w:softHyphen/>
        <w:t>красному. А мечты и фантазии очень помогают украсить жизнь и делают ее интереснее. Без меч</w:t>
        <w:softHyphen/>
        <w:t>таний жизнь становится скучнее. Ведь мечтания похожи на волшебные сказки, где исполняются ваши желания, а вы волшебник и умеете творить чудеса.</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Мечтания о прекрасном – начало воплощения красоты в жизнь.</w:t>
      </w:r>
    </w:p>
    <w:p>
      <w:pPr>
        <w:pStyle w:val="Normal"/>
        <w:shd w:fill="FFFFFF" w:val="clear"/>
        <w:ind w:left="426" w:hanging="0"/>
        <w:jc w:val="both"/>
        <w:rPr>
          <w:rFonts w:ascii="Arial" w:hAnsi="Arial" w:cs="Arial"/>
          <w:lang w:val="en-US" w:eastAsia="en-US"/>
        </w:rPr>
      </w:pPr>
      <w:r>
        <w:rPr>
          <w:lang w:val="en-US" w:eastAsia="en-US"/>
        </w:rPr>
        <w:t>Схема эволюционного творчества для построе</w:t>
        <w:softHyphen/>
        <w:t xml:space="preserve">ния примера из жизни: </w:t>
      </w:r>
      <w:r>
        <w:rPr>
          <w:i/>
          <w:iCs/>
          <w:lang w:val="en-US" w:eastAsia="en-US"/>
        </w:rPr>
        <w:t xml:space="preserve">красота </w:t>
      </w:r>
      <w:r>
        <w:rPr>
          <w:lang w:val="en-US" w:eastAsia="en-US"/>
        </w:rPr>
        <w:t xml:space="preserve">вдохновляет и побуждает желать; </w:t>
      </w:r>
      <w:r>
        <w:rPr>
          <w:i/>
          <w:iCs/>
          <w:lang w:val="en-US" w:eastAsia="en-US"/>
        </w:rPr>
        <w:t xml:space="preserve">желание </w:t>
      </w:r>
      <w:r>
        <w:rPr>
          <w:lang w:val="en-US" w:eastAsia="en-US"/>
        </w:rPr>
        <w:t xml:space="preserve">привлекает идеи; </w:t>
      </w:r>
      <w:r>
        <w:rPr>
          <w:i/>
          <w:iCs/>
          <w:lang w:val="en-US" w:eastAsia="en-US"/>
        </w:rPr>
        <w:t xml:space="preserve">идеи </w:t>
      </w:r>
      <w:r>
        <w:rPr>
          <w:lang w:val="en-US" w:eastAsia="en-US"/>
        </w:rPr>
        <w:t xml:space="preserve">развиваются и обогащаются мысленным творчеством через </w:t>
      </w:r>
      <w:r>
        <w:rPr>
          <w:i/>
          <w:iCs/>
          <w:lang w:val="en-US" w:eastAsia="en-US"/>
        </w:rPr>
        <w:t xml:space="preserve">воображение и мечты, </w:t>
      </w:r>
      <w:r>
        <w:rPr>
          <w:lang w:val="en-US" w:eastAsia="en-US"/>
        </w:rPr>
        <w:t xml:space="preserve">что, в свою очередь, пробуждает </w:t>
      </w:r>
      <w:r>
        <w:rPr>
          <w:i/>
          <w:iCs/>
          <w:lang w:val="en-US" w:eastAsia="en-US"/>
        </w:rPr>
        <w:t xml:space="preserve">волю </w:t>
      </w:r>
      <w:r>
        <w:rPr>
          <w:lang w:val="en-US" w:eastAsia="en-US"/>
        </w:rPr>
        <w:t>к действию и пре</w:t>
        <w:softHyphen/>
        <w:t>творению преломленной в сознании первона</w:t>
        <w:softHyphen/>
        <w:t>чальной красоты в жизнь.</w:t>
      </w:r>
    </w:p>
    <w:p>
      <w:pPr>
        <w:pStyle w:val="Normal"/>
        <w:shd w:fill="FFFFFF" w:val="clear"/>
        <w:ind w:left="426" w:hanging="0"/>
        <w:jc w:val="both"/>
        <w:rPr>
          <w:rFonts w:ascii="Arial" w:hAnsi="Arial" w:cs="Arial"/>
          <w:lang w:val="en-US" w:eastAsia="en-US"/>
        </w:rPr>
      </w:pPr>
      <w:r>
        <w:rPr>
          <w:lang w:val="en-US" w:eastAsia="en-US"/>
        </w:rPr>
        <w:t>Мир улучшается и развивается благодаря мечта</w:t>
        <w:softHyphen/>
        <w:t>ниям и воображению людей. Ведь прежде чем сде</w:t>
        <w:softHyphen/>
        <w:t>лать новую вещь, о ней нужно долго мечтать и по-всякому представлять ее в уме. Те люди, которые с удовольствием, всем сердцем мечтают о красивом, в конце концов начинают создавать в жизни что-нибудь прекрасное и полезное.</w:t>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Умение мечтать красиво, увлеченно, ярко, всем сердцем – высокое творчество ума и сердца.</w:t>
      </w:r>
    </w:p>
    <w:p>
      <w:pPr>
        <w:pStyle w:val="Normal"/>
        <w:shd w:fill="FFFFFF" w:val="clear"/>
        <w:ind w:left="426" w:hanging="0"/>
        <w:jc w:val="both"/>
        <w:rPr>
          <w:rFonts w:ascii="Arial" w:hAnsi="Arial" w:cs="Arial"/>
          <w:lang w:val="en-US" w:eastAsia="en-US"/>
        </w:rPr>
      </w:pPr>
      <w:r>
        <w:rPr>
          <w:lang w:val="en-US" w:eastAsia="en-US"/>
        </w:rPr>
        <w:t>Все новое, необычное и интересное придумывают те люди, которые любят мечтать и имеют хорошее</w:t>
      </w:r>
      <w:r>
        <w:rPr>
          <w:rFonts w:cs="Arial" w:ascii="Arial" w:hAnsi="Arial"/>
          <w:lang w:val="en-US" w:eastAsia="en-US"/>
        </w:rPr>
        <w:t xml:space="preserve"> </w:t>
      </w:r>
      <w:r>
        <w:rPr>
          <w:lang w:val="en-US" w:eastAsia="en-US"/>
        </w:rPr>
        <w:t>воображение. Умение мечтать и воображать помо</w:t>
        <w:softHyphen/>
        <w:t>гает человеку в делах и устремляет к действиям. Каждый человек умеет мечтать, но сила мечтаний и воображения разная. Если вы полюбите мечтать, то воображение усиливается, картинки в голове становятся почти как настоящие и тогда можно в мыслях летать, смотреть мультфильмы, а в голове целая волшебная страна, в которой исполняется любое ваше желание. Умеющий увлеченно мечтать и воображать умеет летать душой.</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55" w:name="__RefHeading___Toc71131614"/>
      <w:bookmarkEnd w:id="55"/>
      <w:r>
        <w:rPr>
          <w:color w:val="000000"/>
          <w:lang w:val="en-US" w:eastAsia="en-US"/>
        </w:rPr>
        <w:t>Медвежонок-ветер</w:t>
      </w:r>
    </w:p>
    <w:p>
      <w:pPr>
        <w:pStyle w:val="Normal"/>
        <w:shd w:fill="FFFFFF" w:val="clear"/>
        <w:ind w:firstLine="426"/>
        <w:jc w:val="both"/>
        <w:rPr>
          <w:rFonts w:ascii="Arial" w:hAnsi="Arial" w:cs="Arial"/>
          <w:lang w:val="en-US" w:eastAsia="en-US"/>
        </w:rPr>
      </w:pPr>
      <w:r>
        <w:rPr>
          <w:rFonts w:cs="Arial" w:ascii="Arial" w:hAnsi="Arial"/>
          <w:lang w:val="en-US" w:eastAsia="en-US"/>
        </w:rPr>
        <w:t>На лесном пригорке на старом тол</w:t>
        <w:softHyphen/>
        <w:t>стом пне часто любил сидеть Медвежо</w:t>
        <w:softHyphen/>
        <w:t>нок. Его глаза все время смотрели в небо, как будто он там, наверху, нашел что-то очень интересное и особенное. Всегда, когда выдавалась свободная минутка и все дела были сделаны, он прибегал сюда, садился на пень, поднимал голову и, замирая, подолгу что-то высматривал в неб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ты там на небе нашел, – спро</w:t>
        <w:softHyphen/>
        <w:t>сил его как-то раз проходивший мимо Барсучон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м можно найти все то, чего пока еще нет здесь, – ответил Медвежон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так? – очень удивился Бар</w:t>
        <w:softHyphen/>
        <w:t>сучон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м мир, где я могу летать, там про</w:t>
        <w:softHyphen/>
        <w:t>исходят чудеса, и туда каждый раз стре</w:t>
        <w:softHyphen/>
        <w:t>мится мое сердц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оже хочу туда, где бываешь ты. Можно мне тож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можно, в этот мир может попасть любой, и особенно тот, кто этого хочет всем сердцем.</w:t>
      </w:r>
    </w:p>
    <w:p>
      <w:pPr>
        <w:pStyle w:val="Normal"/>
        <w:shd w:fill="FFFFFF" w:val="clear"/>
        <w:ind w:firstLine="426"/>
        <w:jc w:val="both"/>
        <w:rPr>
          <w:rFonts w:ascii="Arial" w:hAnsi="Arial" w:cs="Arial"/>
          <w:lang w:val="en-US" w:eastAsia="en-US"/>
        </w:rPr>
      </w:pPr>
      <w:r>
        <w:rPr>
          <w:rFonts w:cs="Arial" w:ascii="Arial" w:hAnsi="Arial"/>
          <w:lang w:val="en-US" w:eastAsia="en-US"/>
        </w:rPr>
        <w:t>Сел Барсучонок рядом на пень и дол</w:t>
        <w:softHyphen/>
        <w:t>го вглядывался в небо, но ничего там, кроме белых облаков и птиц, не увиде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ж этот твой волшебный мир, Медвежон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 всегда там, куда любят улетать мои мысли. Нужно просто отпустить свои мысли на волю, и они сами найдут его.</w:t>
      </w:r>
    </w:p>
    <w:p>
      <w:pPr>
        <w:pStyle w:val="Normal"/>
        <w:shd w:fill="FFFFFF" w:val="clear"/>
        <w:ind w:firstLine="426"/>
        <w:jc w:val="both"/>
        <w:rPr>
          <w:rFonts w:ascii="Arial" w:hAnsi="Arial" w:cs="Arial"/>
          <w:lang w:val="en-US" w:eastAsia="en-US"/>
        </w:rPr>
      </w:pPr>
      <w:r>
        <w:rPr>
          <w:rFonts w:cs="Arial" w:ascii="Arial" w:hAnsi="Arial"/>
          <w:lang w:val="en-US" w:eastAsia="en-US"/>
        </w:rPr>
        <w:t>Барсучонок опять поднял голову, и стал смотреть вверх. И вдруг его мысли и в самом деле как будто полетели. Они устремились ввысь, в небо, и Барсучон</w:t>
        <w:softHyphen/>
        <w:t>ку стало казаться, что он стал птицей и что он весело порхает между облаками. Барсучонок даже попрыгал на одном об</w:t>
        <w:softHyphen/>
        <w:t>лаке, похожем на кровать, а потом попро</w:t>
        <w:softHyphen/>
        <w:t>бовал на вкус маленький кусочек облака. Оно было сладкое и напоминало сахар</w:t>
        <w:softHyphen/>
        <w:t>ную ват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приятно, оказывается, быть пти</w:t>
        <w:softHyphen/>
        <w:t>цей, – подумалось Барсучонку. Ему не хо</w:t>
        <w:softHyphen/>
        <w:t>телось возвращаться на землю, но на земле нужно было кое о чем спросить Медвежонка, и он спустил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едвежонок, а у тебя получалось быть птиц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уже много раз, но сейчас у меня много работы. Ведь сегодня я ве</w:t>
        <w:softHyphen/>
        <w:t>тер и должен разгонять тучи над нашим лесом и шевелить верхушки деревьев. Вон видишь ту большую черную тучу, ког</w:t>
        <w:softHyphen/>
        <w:t>да я ее окончательно отгоню от нашего леса, я полечу на море к кораблям и буду дуть им в паруса, чтобы они могли быст</w:t>
        <w:softHyphen/>
        <w:t>рее доплыть до берег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далеко, оказывается, ты, Мед</w:t>
        <w:softHyphen/>
        <w:t>вежонок, летаешь. А я никогда и не ду</w:t>
        <w:softHyphen/>
        <w:t>мал, что можно быть ветром и летать аж к самому морю. Возьми меня с собой, давай летать вмест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только ты успевай за мной, – сказал Медвежонок. А то я должен ле</w:t>
        <w:softHyphen/>
        <w:t>тать очень быстро.</w:t>
      </w:r>
    </w:p>
    <w:p>
      <w:pPr>
        <w:pStyle w:val="Normal"/>
        <w:shd w:fill="FFFFFF" w:val="clear"/>
        <w:ind w:firstLine="426"/>
        <w:jc w:val="both"/>
        <w:rPr>
          <w:rFonts w:ascii="Arial" w:hAnsi="Arial" w:cs="Arial"/>
          <w:lang w:val="en-US" w:eastAsia="en-US"/>
        </w:rPr>
      </w:pPr>
      <w:r>
        <w:rPr>
          <w:rFonts w:cs="Arial" w:ascii="Arial" w:hAnsi="Arial"/>
          <w:lang w:val="en-US" w:eastAsia="en-US"/>
        </w:rPr>
        <w:t>Оба они опять молча подняли головы к небу, и теперь уже летали вместе. Бар</w:t>
        <w:softHyphen/>
        <w:t>сучонок теперь уже не только пробовал облака, но и помогал отгонять малень</w:t>
        <w:softHyphen/>
        <w:t>кие тучи. Но он не дул, как ветер, а пти</w:t>
        <w:softHyphen/>
        <w:t>цей залетал в середину тучи, гладил ее и просил не загораживать солнышко для лесных обитателей. Туча, конечно, недо</w:t>
        <w:softHyphen/>
        <w:t>вольно фыркала, обрызгивала каплями дождя, но все-таки послушно улетала. Много туч разогнали над лесом ветер с птицей, и, когда небо стало чистым и го</w:t>
        <w:softHyphen/>
        <w:t>лубым, они полетели на море. Там ока</w:t>
        <w:softHyphen/>
        <w:t>залось тоже много работы для них: ветер дул в паруса, а птица, высоко взлетая, находила землю и указывала ветру, в ка</w:t>
        <w:softHyphen/>
        <w:t>кую сторону дуть.</w:t>
      </w:r>
    </w:p>
    <w:p>
      <w:pPr>
        <w:pStyle w:val="Normal"/>
        <w:shd w:fill="FFFFFF" w:val="clear"/>
        <w:ind w:firstLine="426"/>
        <w:jc w:val="both"/>
        <w:rPr>
          <w:rFonts w:ascii="Arial" w:hAnsi="Arial" w:cs="Arial"/>
          <w:lang w:val="en-US" w:eastAsia="en-US"/>
        </w:rPr>
      </w:pPr>
      <w:r>
        <w:rPr>
          <w:rFonts w:cs="Arial" w:ascii="Arial" w:hAnsi="Arial"/>
          <w:lang w:val="en-US" w:eastAsia="en-US"/>
        </w:rPr>
        <w:t>Вдруг неожиданно послышался треск веток, и мысли Медвежонка и Барсучон</w:t>
        <w:softHyphen/>
        <w:t>ка тут же вернулись на землю. Они уви</w:t>
        <w:softHyphen/>
        <w:t>дели подошедшего к ним Лисенка. Ему тоже захотелось узнать, что такого инте</w:t>
        <w:softHyphen/>
        <w:t>ресного заметили в чистом небе Медве</w:t>
        <w:softHyphen/>
        <w:t>жонок с Барсучонко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вы там высоко увидели? – спро</w:t>
        <w:softHyphen/>
        <w:t>сил он их.</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ы с Медвежонком помогаем плыть кораблям, – ответил Барсучон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ы отпустили свои мысли, и они улетели в мир воображения, – добавил Медвежонок.</w:t>
      </w:r>
    </w:p>
    <w:p>
      <w:pPr>
        <w:pStyle w:val="Normal"/>
        <w:shd w:fill="FFFFFF" w:val="clear"/>
        <w:ind w:firstLine="426"/>
        <w:jc w:val="both"/>
        <w:rPr>
          <w:rFonts w:ascii="Arial" w:hAnsi="Arial" w:cs="Arial"/>
          <w:lang w:val="en-US" w:eastAsia="en-US"/>
        </w:rPr>
      </w:pPr>
      <w:r>
        <w:rPr>
          <w:rFonts w:cs="Arial" w:ascii="Arial" w:hAnsi="Arial"/>
          <w:lang w:val="en-US" w:eastAsia="en-US"/>
        </w:rPr>
        <w:t>Тут Лисенок улыбнулся и сказ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ак вы просто тут мечтаете, а я-то думал, что вы там в небе что-то насто</w:t>
        <w:softHyphen/>
        <w:t>ящее увидели. А раз у вас все придумано и не по-настоящему, то значит, и неин</w:t>
        <w:softHyphen/>
        <w:t>тересное это вс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Лисенок, это очень интерес</w:t>
        <w:softHyphen/>
        <w:t>но, – сказал Барсучонок. – Ведь там получается все что захочешь, и любые желания исполняются, как в сказк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ичего там не исполняется. Я вот лучше сейчас отыщу длинную палку и на</w:t>
        <w:softHyphen/>
        <w:t>стоящие шишки сбивать стан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ажи, Лисенок, а ты любишь ма</w:t>
        <w:softHyphen/>
        <w:t>мины сказки? – спросил Медвежон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а чт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ведь там же тоже все придума</w:t>
        <w:softHyphen/>
        <w:t>но и не по-настоящему.</w:t>
      </w:r>
    </w:p>
    <w:p>
      <w:pPr>
        <w:pStyle w:val="Normal"/>
        <w:shd w:fill="FFFFFF" w:val="clear"/>
        <w:ind w:firstLine="426"/>
        <w:jc w:val="both"/>
        <w:rPr>
          <w:rFonts w:ascii="Arial" w:hAnsi="Arial" w:cs="Arial"/>
          <w:lang w:val="en-US" w:eastAsia="en-US"/>
        </w:rPr>
      </w:pPr>
      <w:r>
        <w:rPr>
          <w:rFonts w:cs="Arial" w:ascii="Arial" w:hAnsi="Arial"/>
          <w:lang w:val="en-US" w:eastAsia="en-US"/>
        </w:rPr>
        <w:t>Задумался Лисенок и не знает, поче</w:t>
        <w:softHyphen/>
        <w:t>му ему ненастоящие, придуманные сказ</w:t>
        <w:softHyphen/>
        <w:t>ки так нравят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сказки тебе нравятся потому, что каждый ищет и ждет чудес, любит тайны, волшебства и приключения, – сказал Медвежонок. – Каждый стремится к че</w:t>
        <w:softHyphen/>
        <w:t>му-то новому, а если это новое вдобавок загадочное и неизвестное, то это инте</w:t>
        <w:softHyphen/>
        <w:t>реснее вдвойне.</w:t>
      </w:r>
    </w:p>
    <w:p>
      <w:pPr>
        <w:pStyle w:val="Normal"/>
        <w:shd w:fill="FFFFFF" w:val="clear"/>
        <w:ind w:firstLine="426"/>
        <w:jc w:val="both"/>
        <w:rPr>
          <w:rFonts w:ascii="Arial" w:hAnsi="Arial" w:cs="Arial"/>
          <w:lang w:val="en-US" w:eastAsia="en-US"/>
        </w:rPr>
      </w:pPr>
      <w:r>
        <w:rPr>
          <w:rFonts w:cs="Arial" w:ascii="Arial" w:hAnsi="Arial"/>
          <w:lang w:val="en-US" w:eastAsia="en-US"/>
        </w:rPr>
        <w:t>Лисенок промолчал, повернулся и пошел дальше, но о палке и шишках он уже не думал. Ему хотелось побыстрее где-нибудь в лесу найти тихое удобное место, придумать мечту и попробовать тоже отпустить свои мысли в мир вооб</w:t>
        <w:softHyphen/>
        <w:t>ражения.</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rFonts w:ascii="Arial" w:hAnsi="Arial" w:cs="Arial"/>
          <w:lang w:val="en-US" w:eastAsia="en-US"/>
        </w:rPr>
      </w:pPr>
      <w:r>
        <w:rPr>
          <w:b/>
          <w:bCs/>
          <w:lang w:val="en-US" w:eastAsia="en-US"/>
        </w:rPr>
        <w:t xml:space="preserve">[?] </w:t>
      </w:r>
      <w:r>
        <w:rPr>
          <w:lang w:val="en-US" w:eastAsia="en-US"/>
        </w:rPr>
        <w:t>– Сильно ли понравился Барсучонку мир вооб</w:t>
        <w:softHyphen/>
        <w:t>ражения?</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ому из вас интересно было красиво мечтать и воображать?</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А кто из вас, как и Лисенок, считает, что настоя</w:t>
        <w:softHyphen/>
        <w:t>щее интереснее чем придуманное?</w:t>
      </w:r>
    </w:p>
    <w:p>
      <w:pPr>
        <w:pStyle w:val="Normal"/>
        <w:shd w:fill="FFFFFF" w:val="clear"/>
        <w:ind w:left="426" w:hanging="0"/>
        <w:jc w:val="both"/>
        <w:rPr>
          <w:rFonts w:ascii="Arial" w:hAnsi="Arial" w:cs="Arial"/>
          <w:lang w:val="en-US" w:eastAsia="en-US"/>
        </w:rPr>
      </w:pPr>
      <w:r>
        <w:rPr>
          <w:lang w:val="en-US" w:eastAsia="en-US"/>
        </w:rPr>
        <w:t xml:space="preserve">– </w:t>
      </w:r>
      <w:r>
        <w:rPr>
          <w:lang w:val="en-US" w:eastAsia="en-US"/>
        </w:rPr>
        <w:t>Как вы думаете, если Лисенок научится мечтать и воображать, ему будет интересно сбивать палкой шишки?</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56" w:name="__RefHeading___Toc71131615"/>
      <w:bookmarkEnd w:id="56"/>
      <w:r>
        <w:rPr>
          <w:color w:val="000000"/>
          <w:lang w:val="en-US" w:eastAsia="en-US"/>
        </w:rPr>
        <w:t>КРАСОТА МЕЧТАНИЙ О БУДУЩЕМ И НОВОМ</w:t>
      </w:r>
    </w:p>
    <w:p>
      <w:pPr>
        <w:pStyle w:val="Normal"/>
        <w:shd w:fill="FFFFFF" w:val="clear"/>
        <w:jc w:val="center"/>
        <w:rPr>
          <w:rFonts w:ascii="Arial" w:hAnsi="Arial" w:cs="Arial"/>
          <w:lang w:val="en-US" w:eastAsia="en-US"/>
        </w:rPr>
      </w:pPr>
      <w:r>
        <w:rPr>
          <w:rFonts w:cs="Arial" w:ascii="Arial" w:hAnsi="Arial"/>
          <w:lang w:val="en-US" w:eastAsia="en-US"/>
        </w:rPr>
        <w:t>(Мысленное творчество, ведущее вперед, развивает и дарит радость)</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Normal"/>
        <w:shd w:fill="FFFFFF" w:val="clear"/>
        <w:ind w:left="426" w:hanging="426"/>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ечты – мост в будущее к движущая сила эволюции. Человек живет новым, а старым существует.</w:t>
      </w:r>
    </w:p>
    <w:p>
      <w:pPr>
        <w:pStyle w:val="Normal"/>
        <w:shd w:fill="FFFFFF" w:val="clear"/>
        <w:ind w:left="426" w:hanging="0"/>
        <w:jc w:val="both"/>
        <w:rPr>
          <w:lang w:val="en-US" w:eastAsia="en-US"/>
        </w:rPr>
      </w:pPr>
      <w:r>
        <w:rPr>
          <w:lang w:val="en-US" w:eastAsia="en-US"/>
        </w:rPr>
        <w:t>Так устроен человек, что он всегда стремится впе</w:t>
        <w:softHyphen/>
        <w:t>ред к новому и интересному.</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Новые сказки и фильмы интереснее слушать и смотреть, чем старые. Поэтому мечты о чем-то но</w:t>
        <w:softHyphen/>
        <w:t>вом и неизвестном, ждущем человека впереди, все</w:t>
        <w:softHyphen/>
        <w:t>гда были самыми любимыми, увлекательными и интересными у людей.</w:t>
      </w:r>
    </w:p>
    <w:p>
      <w:pPr>
        <w:pStyle w:val="Normal"/>
        <w:shd w:fill="FFFFFF" w:val="clear"/>
        <w:ind w:left="426" w:hanging="0"/>
        <w:jc w:val="both"/>
        <w:rPr>
          <w:rFonts w:ascii="Arial" w:hAnsi="Arial" w:cs="Arial"/>
          <w:lang w:val="en-US" w:eastAsia="en-US"/>
        </w:rPr>
      </w:pPr>
      <w:r>
        <w:rPr>
          <w:rFonts w:eastAsia="Wingdings 2" w:cs="Wingdings 2" w:ascii="Wingdings 2" w:hAnsi="Wingdings 2"/>
          <w:lang w:val="en-US" w:eastAsia="en-US"/>
        </w:rPr>
        <w:t></w:t>
      </w:r>
      <w:r>
        <w:rPr>
          <w:b/>
          <w:bCs/>
          <w:lang w:val="en-US" w:eastAsia="en-US"/>
        </w:rPr>
        <w:t xml:space="preserve">[?] </w:t>
      </w:r>
      <w:r>
        <w:rPr>
          <w:lang w:val="en-US" w:eastAsia="en-US"/>
        </w:rPr>
        <w:t>Какие мечты интереснее и увлекательнее: меч</w:t>
        <w:softHyphen/>
        <w:t>ты о подвигах, чудесах, приключениях или мечты о мороженом, конфетах? Любой знает, что мечтать о волшебном, таинственном и загадочном намно</w:t>
        <w:softHyphen/>
        <w:t>го интереснее, чем мечтать о том, что было в жиз</w:t>
        <w:softHyphen/>
        <w:t>ни и уже давно известно всем.</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ечты о будущем помогают пережить трудности настоящего.</w:t>
      </w:r>
    </w:p>
    <w:p>
      <w:pPr>
        <w:pStyle w:val="Normal"/>
        <w:shd w:fill="FFFFFF" w:val="clear"/>
        <w:ind w:left="426" w:hanging="0"/>
        <w:jc w:val="both"/>
        <w:rPr>
          <w:rFonts w:ascii="Arial" w:hAnsi="Arial" w:cs="Arial"/>
          <w:lang w:val="en-US" w:eastAsia="en-US"/>
        </w:rPr>
      </w:pPr>
      <w:r>
        <w:rPr>
          <w:lang w:val="en-US" w:eastAsia="en-US"/>
        </w:rPr>
        <w:t>Когда вам тяжело и у вас плохое настроение, то лучше не думать о настоящем плохом и о том не</w:t>
        <w:softHyphen/>
        <w:t>приятном, что произошло в прошлом, а наоборот, стараться мечтать о чем-то радостном и интересном, что может ожидать вас в будущем. Тогда ваше настроение может улучшиться.</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ечтание, как и любое свободное</w:t>
      </w:r>
      <w:r>
        <w:rPr>
          <w:b/>
          <w:bCs/>
          <w:smallCaps/>
          <w:lang w:val="en-US" w:eastAsia="en-US"/>
        </w:rPr>
        <w:t xml:space="preserve"> </w:t>
      </w:r>
      <w:r>
        <w:rPr>
          <w:b/>
          <w:bCs/>
          <w:lang w:val="en-US" w:eastAsia="en-US"/>
        </w:rPr>
        <w:t>творчество, приносит радость.</w:t>
      </w:r>
    </w:p>
    <w:p>
      <w:pPr>
        <w:pStyle w:val="Normal"/>
        <w:shd w:fill="FFFFFF" w:val="clear"/>
        <w:ind w:left="426" w:hanging="0"/>
        <w:jc w:val="both"/>
        <w:rPr>
          <w:rFonts w:ascii="Arial" w:hAnsi="Arial" w:cs="Arial"/>
          <w:lang w:val="en-US" w:eastAsia="en-US"/>
        </w:rPr>
      </w:pPr>
      <w:r>
        <w:rPr>
          <w:lang w:val="en-US" w:eastAsia="en-US"/>
        </w:rPr>
        <w:t>Чем лучше и красивее у человека получаются тво</w:t>
        <w:softHyphen/>
        <w:t>рения, тем радостнее у него на душе. Чем ярче, четче и красивее мечты, тем радостнее человеку. Бо</w:t>
        <w:softHyphen/>
        <w:t>лее счастлив тот, кто умеет мечтать всем сердцем и целиком отдаваться мечтам, ведь он получает долгую радость от своих мечтаний.</w:t>
      </w:r>
    </w:p>
    <w:p>
      <w:pPr>
        <w:pStyle w:val="Heading5"/>
        <w:rPr>
          <w:color w:val="000000"/>
          <w:lang w:val="en-US" w:eastAsia="en-US"/>
        </w:rPr>
      </w:pPr>
      <w:bookmarkStart w:id="57" w:name="__RefHeading___Toc71131616"/>
      <w:bookmarkEnd w:id="57"/>
      <w:r>
        <w:rPr>
          <w:color w:val="000000"/>
          <w:lang w:val="en-US" w:eastAsia="en-US"/>
        </w:rPr>
        <w:t>Холмик и Звезда</w:t>
      </w:r>
    </w:p>
    <w:p>
      <w:pPr>
        <w:pStyle w:val="Normal"/>
        <w:shd w:fill="FFFFFF" w:val="clear"/>
        <w:ind w:firstLine="426"/>
        <w:jc w:val="both"/>
        <w:rPr>
          <w:rFonts w:ascii="Arial" w:hAnsi="Arial" w:cs="Arial"/>
          <w:lang w:val="en-US" w:eastAsia="en-US"/>
        </w:rPr>
      </w:pPr>
      <w:r>
        <w:rPr>
          <w:rFonts w:cs="Arial" w:ascii="Arial" w:hAnsi="Arial"/>
          <w:lang w:val="en-US" w:eastAsia="en-US"/>
        </w:rPr>
        <w:t>В горной стране на склоне большой и старой горы приютился маленький Хол</w:t>
        <w:softHyphen/>
        <w:t>мик. Он очень хотел вырасти и стать боль</w:t>
        <w:softHyphen/>
        <w:t>шой горой. Ведь тогда он смог бы видеть много интересного вокруг себя. Он смог бы даже потрогать облака и получше раз</w:t>
        <w:softHyphen/>
        <w:t>глядеть далекие мерцающие звезды. А пока Холмик оставался маленьким, ему приходилось довольствоваться рассказа</w:t>
        <w:softHyphen/>
        <w:t>ми Старой Горы, которая много повида</w:t>
        <w:softHyphen/>
        <w:t>ла в жизни, была всезнающей и умной.</w:t>
      </w:r>
    </w:p>
    <w:p>
      <w:pPr>
        <w:pStyle w:val="Normal"/>
        <w:shd w:fill="FFFFFF" w:val="clear"/>
        <w:ind w:firstLine="426"/>
        <w:jc w:val="both"/>
        <w:rPr>
          <w:rFonts w:ascii="Arial" w:hAnsi="Arial" w:cs="Arial"/>
          <w:lang w:val="en-US" w:eastAsia="en-US"/>
        </w:rPr>
      </w:pPr>
      <w:r>
        <w:rPr>
          <w:rFonts w:cs="Arial" w:ascii="Arial" w:hAnsi="Arial"/>
          <w:lang w:val="en-US" w:eastAsia="en-US"/>
        </w:rPr>
        <w:t>Но эти рассказы часто были скучны</w:t>
        <w:softHyphen/>
        <w:t>ми и неинтересными. Да, Старая Гора много знала, но, к сожалению, она давно уже разучилась мечтать и могла расска</w:t>
        <w:softHyphen/>
        <w:t>зывать только о том, что видела вокруг себя. А маленький Холмик мечтал о сказ</w:t>
        <w:softHyphen/>
        <w:t>ках, волшебных далеких странах и чуде</w:t>
        <w:softHyphen/>
        <w:t>сах, которые ему никак не удавалось уви</w:t>
        <w:softHyphen/>
        <w:t>деть самому. Со всех сторон его окружа</w:t>
        <w:softHyphen/>
        <w:t>ли высокие горы, и потому Холмик мог, мечтая, смотреть только вверх, на бес</w:t>
        <w:softHyphen/>
        <w:t>конечно таинственное и загадочное звез</w:t>
        <w:softHyphen/>
        <w:t>дное небо.</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небо сжалилось над Холми</w:t>
        <w:softHyphen/>
        <w:t>ком и послало ему свою маленькую Звез</w:t>
        <w:softHyphen/>
        <w:t>ду. Звезда, ярко вспыхнув, пролетела над горами через все небо и упала прямо на маленький Холмик. За многие скучные годы Холмик впервые почувствовал себя по-настоящему счастливым. Радостный, он заботливо укрыл Звездочку между своими камнями от ветра и дождя и стал ею любоваться.</w:t>
      </w:r>
    </w:p>
    <w:p>
      <w:pPr>
        <w:pStyle w:val="Normal"/>
        <w:shd w:fill="FFFFFF" w:val="clear"/>
        <w:ind w:firstLine="426"/>
        <w:jc w:val="both"/>
        <w:rPr>
          <w:rFonts w:ascii="Arial" w:hAnsi="Arial" w:cs="Arial"/>
          <w:lang w:val="en-US" w:eastAsia="en-US"/>
        </w:rPr>
      </w:pPr>
      <w:r>
        <w:rPr>
          <w:rFonts w:cs="Arial" w:ascii="Arial" w:hAnsi="Arial"/>
          <w:lang w:val="en-US" w:eastAsia="en-US"/>
        </w:rPr>
        <w:t>Звезда и впрямь была красива. Она искрилась и переливалась разными цве</w:t>
        <w:softHyphen/>
        <w:t>тами, ее сияние было прекрасно, и эта красота восхищала Холмик. Оказалось, что маленькая сверкающая гостья умела говорить. Звезда по ночам тихо шептала и рассказывала множество мифов, ле</w:t>
        <w:softHyphen/>
        <w:t>генд и космических историй. Несмотря на то, что Звезда была совсем малень</w:t>
        <w:softHyphen/>
        <w:t>кая, она знала гораздо больше, чем ог</w:t>
        <w:softHyphen/>
        <w:t>ромная Старая Гора. Рассказы ее были удивительно красивыми, необычными и таинственными. Она рассказывала о жиз</w:t>
        <w:softHyphen/>
        <w:t>ни на других планетах, о путешествиях ко</w:t>
        <w:softHyphen/>
        <w:t>мет, о космических пространствах, о рож</w:t>
        <w:softHyphen/>
        <w:t>дении звезд и их гибели. Звезда успела побывать так далеко и увидеть так много разных миров, что маленький Холмик каждый раз с нетерпением ждал ночи, чтобы услышать новые рассказы о поле</w:t>
        <w:softHyphen/>
        <w:t>тах и путешествиях в бескрайнем и мно</w:t>
        <w:softHyphen/>
        <w:t>гообразном космосе.</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утром, когда Старая Гора проснулась, маленький Холмик решил рассказать ей об упавшей прекрасной Звезде. Но Старая Гора в ответ только громко рассмеялась. Ведь она считала себя очень умной и всезнающей и пото</w:t>
        <w:softHyphen/>
        <w:t>му не поверила словам Холмика. Уже дав</w:t>
        <w:softHyphen/>
        <w:t>но Старая Гора разучилась смотреть в небо. И тогда Холмик решил показать ей Звезду. Он раздвинул камни, но в лучах утреннего солнца Звезда совсем переста</w:t>
        <w:softHyphen/>
        <w:t>ла светиться и стала похожа на самый обыкновенный камешек. Ничего не оста</w:t>
        <w:softHyphen/>
        <w:t>валось делать Холмику, как замолчать и снова спрятать звезду.</w:t>
      </w:r>
    </w:p>
    <w:p>
      <w:pPr>
        <w:pStyle w:val="TextBody"/>
        <w:ind w:firstLine="426"/>
        <w:jc w:val="both"/>
        <w:rPr>
          <w:rFonts w:ascii="Arial" w:hAnsi="Arial" w:cs="Arial"/>
          <w:color w:val="000000"/>
          <w:lang w:val="en-US" w:eastAsia="en-US"/>
        </w:rPr>
      </w:pPr>
      <w:r>
        <w:rPr>
          <w:rFonts w:cs="Arial" w:ascii="Arial" w:hAnsi="Arial"/>
          <w:color w:val="000000"/>
          <w:lang w:val="en-US" w:eastAsia="en-US"/>
        </w:rPr>
        <w:t>–</w:t>
      </w:r>
      <w:r>
        <w:rPr>
          <w:rFonts w:eastAsia="Arial" w:cs="Arial" w:ascii="Arial" w:hAnsi="Arial"/>
          <w:color w:val="000000"/>
          <w:lang w:val="en-US" w:eastAsia="en-US"/>
        </w:rPr>
        <w:t xml:space="preserve"> </w:t>
      </w:r>
      <w:r>
        <w:rPr>
          <w:rFonts w:cs="Arial" w:ascii="Arial" w:hAnsi="Arial"/>
          <w:color w:val="000000"/>
          <w:lang w:val="en-US" w:eastAsia="en-US"/>
        </w:rPr>
        <w:t>Не расстраивайся, – вдруг шепнула Холмику Звезда. – Совсем не важно, что другим не нравятся рассказы о небе. Главное – это то, что ты можешь верить и мечтать о звездах, а значит, когда-нибудь твои мечты непременно сбудутся и ты обязательно научишься летать.</w:t>
      </w:r>
    </w:p>
    <w:p>
      <w:pPr>
        <w:pStyle w:val="Normal"/>
        <w:shd w:fill="FFFFFF" w:val="clear"/>
        <w:ind w:firstLine="426"/>
        <w:jc w:val="both"/>
        <w:rPr>
          <w:rFonts w:ascii="Arial" w:hAnsi="Arial" w:cs="Arial"/>
          <w:lang w:val="en-US" w:eastAsia="en-US"/>
        </w:rPr>
      </w:pPr>
      <w:r>
        <w:rPr>
          <w:rFonts w:cs="Arial" w:ascii="Arial" w:hAnsi="Arial"/>
          <w:lang w:val="en-US" w:eastAsia="en-US"/>
        </w:rPr>
        <w:t>С этого утра у Холмика появилась маленькая тайна: он решил стать звез</w:t>
        <w:softHyphen/>
        <w:t>дой. О своей тайне он никому не расска</w:t>
        <w:softHyphen/>
        <w:t>зывал, боясь, что кто-нибудь опять ста</w:t>
        <w:softHyphen/>
        <w:t>нет над ним смеяться.</w:t>
      </w:r>
    </w:p>
    <w:p>
      <w:pPr>
        <w:pStyle w:val="Normal"/>
        <w:shd w:fill="FFFFFF" w:val="clear"/>
        <w:ind w:firstLine="426"/>
        <w:jc w:val="both"/>
        <w:rPr>
          <w:rFonts w:ascii="Arial" w:hAnsi="Arial" w:cs="Arial"/>
          <w:lang w:val="en-US" w:eastAsia="en-US"/>
        </w:rPr>
      </w:pPr>
      <w:r>
        <w:rPr>
          <w:rFonts w:cs="Arial" w:ascii="Arial" w:hAnsi="Arial"/>
          <w:lang w:val="en-US" w:eastAsia="en-US"/>
        </w:rPr>
        <w:t>Прошло много лет. Старая Гора, рас</w:t>
        <w:softHyphen/>
        <w:t>сыпавшись, превратилась в песок. А на небе появились две яркие новые звезды. Они летали всегда вместе. И тот, кто уме</w:t>
        <w:softHyphen/>
        <w:t>ет прислушиваться к тихому шепоту звезд, сможет услышать: – Холмик, не отставай, мы должны лететь дальше.</w:t>
      </w:r>
    </w:p>
    <w:p>
      <w:pPr>
        <w:pStyle w:val="TextBodyIndent"/>
        <w:ind w:left="426" w:hanging="426"/>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TextBodyIndent"/>
        <w:ind w:left="426" w:hanging="426"/>
        <w:rPr/>
      </w:pP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 Кто из героев сказки вам понравился больше: маленький Холмик или умная, всезнающая Старая Гора? Почему?</w:t>
      </w:r>
    </w:p>
    <w:p>
      <w:pPr>
        <w:pStyle w:val="Normal"/>
        <w:shd w:fill="FFFFFF" w:val="clear"/>
        <w:ind w:left="426" w:hanging="0"/>
        <w:jc w:val="both"/>
        <w:rPr>
          <w:lang w:val="en-US" w:eastAsia="en-US"/>
        </w:rPr>
      </w:pPr>
      <w:r>
        <w:rPr>
          <w:lang w:val="en-US" w:eastAsia="en-US"/>
        </w:rPr>
        <w:t xml:space="preserve">– </w:t>
      </w:r>
      <w:r>
        <w:rPr>
          <w:lang w:val="en-US" w:eastAsia="en-US"/>
        </w:rPr>
        <w:t>Мечтать и придумывать – это хорошо или плохо?</w:t>
      </w:r>
    </w:p>
    <w:p>
      <w:pPr>
        <w:pStyle w:val="Normal"/>
        <w:shd w:fill="FFFFFF" w:val="clear"/>
        <w:ind w:left="426" w:hanging="0"/>
        <w:jc w:val="both"/>
        <w:rPr>
          <w:lang w:val="en-US" w:eastAsia="en-US"/>
        </w:rPr>
      </w:pPr>
      <w:r>
        <w:rPr>
          <w:lang w:val="en-US" w:eastAsia="en-US"/>
        </w:rPr>
        <w:t xml:space="preserve">– </w:t>
      </w:r>
      <w:r>
        <w:rPr>
          <w:lang w:val="en-US" w:eastAsia="en-US"/>
        </w:rPr>
        <w:t>Скажите, чья жизнь была интереснее – Старой Горы или Холмика? Почему? (Холмик стремился к но</w:t>
        <w:softHyphen/>
        <w:t>вому и неизвестному, поэтому его жизнь была интерес</w:t>
        <w:softHyphen/>
        <w:t>нее, а Старая Гора не умела мечтать и верить в чудеса)</w:t>
      </w:r>
    </w:p>
    <w:p>
      <w:pPr>
        <w:pStyle w:val="Normal"/>
        <w:shd w:fill="FFFFFF" w:val="clear"/>
        <w:ind w:left="426" w:hanging="0"/>
        <w:jc w:val="both"/>
        <w:rPr>
          <w:lang w:val="en-US" w:eastAsia="en-US"/>
        </w:rPr>
      </w:pPr>
      <w:r>
        <w:rPr>
          <w:lang w:val="en-US" w:eastAsia="en-US"/>
        </w:rPr>
        <w:t xml:space="preserve">– </w:t>
      </w:r>
      <w:r>
        <w:rPr>
          <w:lang w:val="en-US" w:eastAsia="en-US"/>
        </w:rPr>
        <w:t>Встречали ли вы взрослых, которые не любят меч</w:t>
        <w:softHyphen/>
        <w:t>тать и не верят в чудеса и волшебство?</w:t>
      </w:r>
    </w:p>
    <w:p>
      <w:pPr>
        <w:pStyle w:val="Normal"/>
        <w:shd w:fill="FFFFFF" w:val="clear"/>
        <w:ind w:left="426" w:hanging="0"/>
        <w:jc w:val="both"/>
        <w:rPr>
          <w:lang w:val="en-US" w:eastAsia="en-US"/>
        </w:rPr>
      </w:pPr>
      <w:r>
        <w:rPr>
          <w:lang w:val="en-US" w:eastAsia="en-US"/>
        </w:rPr>
        <w:t xml:space="preserve">– </w:t>
      </w:r>
      <w:r>
        <w:rPr>
          <w:lang w:val="en-US" w:eastAsia="en-US"/>
        </w:rPr>
        <w:t>Кто из вас любит мечтать и хотел бы иметь свою прекрасную тайну?</w:t>
      </w:r>
    </w:p>
    <w:p>
      <w:pPr>
        <w:pStyle w:val="Normal"/>
        <w:rPr>
          <w:lang w:val="en-US" w:eastAsia="en-US"/>
        </w:rPr>
      </w:pPr>
      <w:r>
        <w:rPr>
          <w:lang w:val="en-US" w:eastAsia="en-US"/>
        </w:rPr>
      </w:r>
      <w:r>
        <w:br w:type="page"/>
      </w:r>
    </w:p>
    <w:p>
      <w:pPr>
        <w:pStyle w:val="Heading1"/>
        <w:keepNext w:val="false"/>
        <w:rPr>
          <w:color w:val="000000"/>
          <w:lang w:val="en-US" w:eastAsia="en-US"/>
        </w:rPr>
      </w:pPr>
      <w:bookmarkStart w:id="58" w:name="__RefHeading___Toc71131617"/>
      <w:bookmarkStart w:id="59" w:name="_2__БЕСЕДЫ_О"/>
      <w:bookmarkEnd w:id="58"/>
      <w:bookmarkEnd w:id="59"/>
      <w:r>
        <w:rPr>
          <w:color w:val="000000"/>
          <w:highlight w:val="yellow"/>
          <w:bdr w:val="single" w:sz="4" w:space="0" w:color="000000"/>
          <w:lang w:val="en-US" w:eastAsia="en-US"/>
        </w:rPr>
        <w:t>2. БЕСЕДЫ О ВЫСШЕМ.</w:t>
      </w:r>
    </w:p>
    <w:p>
      <w:pPr>
        <w:pStyle w:val="TextBody"/>
        <w:jc w:val="center"/>
        <w:rPr>
          <w:rFonts w:ascii="Arial" w:hAnsi="Arial" w:cs="Arial"/>
          <w:b/>
          <w:b/>
          <w:bCs/>
          <w:color w:val="000000"/>
          <w:lang w:val="en-US" w:eastAsia="en-US"/>
        </w:rPr>
      </w:pPr>
      <w:r>
        <w:rPr>
          <w:rFonts w:cs="Arial" w:ascii="Arial" w:hAnsi="Arial"/>
          <w:b/>
          <w:bCs/>
          <w:color w:val="000000"/>
          <w:lang w:val="en-US" w:eastAsia="en-US"/>
        </w:rPr>
      </w:r>
    </w:p>
    <w:p>
      <w:pPr>
        <w:pStyle w:val="Heading1"/>
        <w:rPr>
          <w:color w:val="000000"/>
          <w:lang w:val="en-US" w:eastAsia="en-US"/>
        </w:rPr>
      </w:pPr>
      <w:bookmarkStart w:id="60" w:name="__RefHeading___Toc71131618"/>
      <w:bookmarkEnd w:id="60"/>
      <w:r>
        <w:rPr>
          <w:color w:val="000000"/>
          <w:lang w:val="en-US" w:eastAsia="en-US"/>
        </w:rPr>
        <w:t>ВИДИМОЕ И НЕВИДИМОЕ ВОКРУГ НАС</w:t>
      </w:r>
    </w:p>
    <w:p>
      <w:pPr>
        <w:pStyle w:val="Normal"/>
        <w:shd w:fill="FFFFFF" w:val="clear"/>
        <w:jc w:val="center"/>
        <w:rPr>
          <w:rFonts w:ascii="Arial" w:hAnsi="Arial" w:cs="Arial"/>
          <w:lang w:val="en-US" w:eastAsia="en-US"/>
        </w:rPr>
      </w:pPr>
      <w:r>
        <w:rPr>
          <w:rFonts w:cs="Arial" w:ascii="Arial" w:hAnsi="Arial"/>
          <w:lang w:val="en-US" w:eastAsia="en-US"/>
        </w:rPr>
        <w:t>(Физические ощущения – малая часть всего скрытого от человека)</w:t>
      </w:r>
    </w:p>
    <w:p>
      <w:pPr>
        <w:pStyle w:val="Normal"/>
        <w:shd w:fill="FFFFFF" w:val="clear"/>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пособием к показу невидимых сил в природе может послужить воздействие магнита, а также фотографии растений и насекомых по ме</w:t>
        <w:softHyphen/>
        <w:t xml:space="preserve">тоду Кирлиана </w:t>
      </w:r>
      <w:r>
        <w:rPr>
          <w:i/>
          <w:iCs/>
          <w:lang w:val="en-US" w:eastAsia="en-US"/>
        </w:rPr>
        <w:t xml:space="preserve">(См. в Интернете по ключевому слову "Кирлиан"). </w:t>
      </w:r>
      <w:r>
        <w:rPr>
          <w:lang w:val="en-US" w:eastAsia="en-US"/>
        </w:rPr>
        <w:t>Они показывают, что вокруг каждого предмета, растения, насекомого и чело</w:t>
        <w:softHyphen/>
        <w:t>века существуют малоизученные не видимые обыкновенным глазом излучения. По некоторым научным данным область световых волн, воспри</w:t>
        <w:softHyphen/>
        <w:t>нимаемых человеческим глазом, составляет ме</w:t>
        <w:softHyphen/>
        <w:t>нее одной шестидесятой части всех известных науке эфирных вибраций.</w:t>
      </w:r>
    </w:p>
    <w:p>
      <w:pPr>
        <w:pStyle w:val="Normal"/>
        <w:shd w:fill="FFFFFF" w:val="clear"/>
        <w:ind w:left="374" w:hanging="0"/>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граниченность физических восприятий человека.</w:t>
      </w:r>
    </w:p>
    <w:p>
      <w:pPr>
        <w:pStyle w:val="Normal"/>
        <w:shd w:fill="FFFFFF" w:val="clear"/>
        <w:ind w:left="374" w:hanging="0"/>
        <w:jc w:val="both"/>
        <w:rPr>
          <w:rFonts w:ascii="Arial" w:hAnsi="Arial" w:cs="Arial"/>
          <w:lang w:val="en-US" w:eastAsia="en-US"/>
        </w:rPr>
      </w:pPr>
      <w:r>
        <w:rPr>
          <w:lang w:val="en-US" w:eastAsia="en-US"/>
        </w:rPr>
        <w:t>Многим людям кажется, что они видят все, но на самом деле от человеческих глаз очень многое скрыто. Вокруг человека, на земле и в космосе су</w:t>
        <w:softHyphen/>
        <w:t>ществует много неизвестного и невидимого. Даже многие животные видят, слышат и чувствуют то что человеку недоступно.</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Язык китов и дельфинов, чутье на землетрясе</w:t>
        <w:softHyphen/>
        <w:t>ние змей и аквариумных рыбок. Лошади и некото</w:t>
        <w:softHyphen/>
        <w:t>рые собаки видят состояние человека по невиди</w:t>
        <w:softHyphen/>
        <w:t>мым для людей излучениям.</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верхфизические восприятия и способности человека – шаг к неведомому бытию</w:t>
      </w:r>
    </w:p>
    <w:p>
      <w:pPr>
        <w:pStyle w:val="Normal"/>
        <w:shd w:fill="FFFFFF" w:val="clear"/>
        <w:ind w:left="374" w:hanging="0"/>
        <w:jc w:val="both"/>
        <w:rPr>
          <w:lang w:val="en-US" w:eastAsia="en-US"/>
        </w:rPr>
      </w:pPr>
      <w:r>
        <w:rPr>
          <w:lang w:val="en-US" w:eastAsia="en-US"/>
        </w:rPr>
        <w:t>Некоторые люди видят, слышат или чувствуют то, что не получается у обыкновенного человека.</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Примеры из жизни о предчувствии, интуиции, о ясновидении, вещих снах и т.п. Одни люди верят в чудеса и в то, что людей окружает много неизве</w:t>
        <w:softHyphen/>
        <w:t>стного и непонятного, другие же все непонятное называют придуманным и считают, что чудес в жизни быть не может.</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асть невидимого мира ставшая доступной для изучения.</w:t>
      </w:r>
    </w:p>
    <w:p>
      <w:pPr>
        <w:pStyle w:val="Normal"/>
        <w:shd w:fill="FFFFFF" w:val="clear"/>
        <w:ind w:left="374" w:hanging="0"/>
        <w:jc w:val="both"/>
        <w:rPr>
          <w:rFonts w:ascii="Arial" w:hAnsi="Arial" w:cs="Arial"/>
          <w:lang w:val="en-US" w:eastAsia="en-US"/>
        </w:rPr>
      </w:pPr>
      <w:r>
        <w:rPr>
          <w:lang w:val="en-US" w:eastAsia="en-US"/>
        </w:rPr>
        <w:t>Совсем не видны радиоволны, электромагнитные поля, радиоактивность, но люди о них знают, пото</w:t>
        <w:softHyphen/>
        <w:t>му что смогли придумать приборы, которые чув</w:t>
        <w:softHyphen/>
        <w:t>ствуют невидимое. Но многих приборов человече</w:t>
        <w:softHyphen/>
        <w:t>ство еще не придумало и поэтому о многом неви</w:t>
        <w:softHyphen/>
        <w:t>димом люди еще знают мало или не знают вообще.</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61" w:name="__RefHeading___Toc71131619"/>
      <w:bookmarkEnd w:id="61"/>
      <w:r>
        <w:rPr>
          <w:color w:val="000000"/>
          <w:lang w:val="en-US" w:eastAsia="en-US"/>
        </w:rPr>
        <w:t>Не вижу, значит, этого нет</w:t>
      </w:r>
    </w:p>
    <w:p>
      <w:pPr>
        <w:pStyle w:val="Normal"/>
        <w:shd w:fill="FFFFFF" w:val="clear"/>
        <w:ind w:firstLine="374"/>
        <w:jc w:val="both"/>
        <w:rPr>
          <w:rFonts w:ascii="Arial" w:hAnsi="Arial" w:cs="Arial"/>
          <w:lang w:val="en-US" w:eastAsia="en-US"/>
        </w:rPr>
      </w:pPr>
      <w:r>
        <w:rPr>
          <w:rFonts w:cs="Arial" w:ascii="Arial" w:hAnsi="Arial"/>
          <w:lang w:val="en-US" w:eastAsia="en-US"/>
        </w:rPr>
        <w:t>Всегда, когда маленькая девочка Али</w:t>
        <w:softHyphen/>
        <w:t>на не могла что-то увидеть или что-то по</w:t>
        <w:softHyphen/>
        <w:t>нять, она уверенно повторяла свою лю</w:t>
        <w:softHyphen/>
        <w:t>бимую фразу: "Раз я этого не вижу, зна</w:t>
        <w:softHyphen/>
        <w:t>чит, этого нет. Все невидимое – просто выдумки людей, они специально пугают, для того чтобы их слушались". Так она лю</w:t>
        <w:softHyphen/>
        <w:t>била повторять до тех пор, пока в ее жиз</w:t>
        <w:softHyphen/>
        <w:t>ни за три дня не произошло три неприят</w:t>
        <w:softHyphen/>
        <w:t>ных случая.</w:t>
      </w:r>
    </w:p>
    <w:p>
      <w:pPr>
        <w:pStyle w:val="Normal"/>
        <w:shd w:fill="FFFFFF" w:val="clear"/>
        <w:ind w:firstLine="374"/>
        <w:jc w:val="both"/>
        <w:rPr/>
      </w:pPr>
      <w:r>
        <w:rPr>
          <w:rFonts w:cs="Arial" w:ascii="Arial" w:hAnsi="Arial"/>
          <w:lang w:val="en-US" w:eastAsia="en-US"/>
        </w:rPr>
        <w:t>Во дворе за сараями росли яблони со спелыми яблоками, и Алине вместе с под</w:t>
        <w:softHyphen/>
        <w:t>ружками захотелось этих яблок. Девочки взобрались на сараи и увидели мальчи</w:t>
        <w:softHyphen/>
        <w:t>шек, которые лезли на дерев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и сейчас все спелые яблоки обо</w:t>
        <w:softHyphen/>
        <w:t>рвут, а нам зеленые и кислые оставят. Надо и нам успеть, – сказала Алина де</w:t>
        <w:softHyphen/>
        <w:t>вочкам и собралась прыгать с сарая. Но тут мальчишки стали ей крич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прыгай, там внизу крапива, обожжешься.</w:t>
      </w:r>
    </w:p>
    <w:p>
      <w:pPr>
        <w:pStyle w:val="Normal"/>
        <w:shd w:fill="FFFFFF" w:val="clear"/>
        <w:ind w:firstLine="374"/>
        <w:jc w:val="both"/>
        <w:rPr>
          <w:rFonts w:ascii="Arial" w:hAnsi="Arial" w:cs="Arial"/>
          <w:lang w:val="en-US" w:eastAsia="en-US"/>
        </w:rPr>
      </w:pPr>
      <w:r>
        <w:rPr>
          <w:rFonts w:cs="Arial" w:ascii="Arial" w:hAnsi="Arial"/>
          <w:lang w:val="en-US" w:eastAsia="en-US"/>
        </w:rPr>
        <w:t>Смотрит Алина вниз, видит какую-то обыкновенную высокую траву, а огня ниг</w:t>
        <w:softHyphen/>
        <w:t>де нет. – Чем же тут обжечься можно, – подумала она и вдруг вспомнила свои лю</w:t>
        <w:softHyphen/>
        <w:t>бимые слова, – раз я огня не вижу, зна</w:t>
        <w:softHyphen/>
        <w:t>чит, его нет. Это все нарочно мальчишки придумали, чтобы им все яблоки доста</w:t>
        <w:softHyphen/>
        <w:t>лись, – подумала Алина и спрыгнула с сарая прямо в траву. Первый раз в своей жизни узнала Алина, как может жечься крапива. Яблок ей уже не хотелось, а очень хотелось плакать. Алина побежала домой, чтобы пожаловаться маме на кра</w:t>
        <w:softHyphen/>
        <w:t>пиву, которая обжигается так сильно, как будто и вправду листья у нее горячие.</w:t>
      </w:r>
    </w:p>
    <w:p>
      <w:pPr>
        <w:pStyle w:val="Normal"/>
        <w:shd w:fill="FFFFFF" w:val="clear"/>
        <w:ind w:firstLine="374"/>
        <w:jc w:val="both"/>
        <w:rPr>
          <w:rFonts w:ascii="Arial" w:hAnsi="Arial" w:cs="Arial"/>
          <w:lang w:val="en-US" w:eastAsia="en-US"/>
        </w:rPr>
      </w:pPr>
      <w:r>
        <w:rPr>
          <w:rFonts w:cs="Arial" w:ascii="Arial" w:hAnsi="Arial"/>
          <w:lang w:val="en-US" w:eastAsia="en-US"/>
        </w:rPr>
        <w:t>На следующий день ноги и руки у Али</w:t>
        <w:softHyphen/>
        <w:t>ны еще чесались и были красными, а кое–где даже выскочили волдыри, прямо как после ожога. Но гулять во дворе опять хотелось, ведь день был хорошим, жар</w:t>
        <w:softHyphen/>
        <w:t>ким и солнечным. Отпустила мама Алину гулять и, надев на голову ей панаму, пре</w:t>
        <w:softHyphen/>
        <w:t>дупред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егодня солнце очень жаркое. Ты, пожалуйста, не снимай панамку с голо</w:t>
        <w:softHyphen/>
        <w:t>вы, а то можешь получить солнечный удар.</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пять мама придумала какой-то солнечный удар, – подумала Алина. – Как будто я совсем маленькая и не знаю, что солнце не может драться. Сто раз я уже гуляла без панамки, и солнце меня не ко</w:t>
        <w:softHyphen/>
        <w:t>лотило.</w:t>
      </w:r>
    </w:p>
    <w:p>
      <w:pPr>
        <w:pStyle w:val="Normal"/>
        <w:shd w:fill="FFFFFF" w:val="clear"/>
        <w:ind w:firstLine="374"/>
        <w:jc w:val="both"/>
        <w:rPr>
          <w:rFonts w:ascii="Arial" w:hAnsi="Arial" w:cs="Arial"/>
          <w:lang w:val="en-US" w:eastAsia="en-US"/>
        </w:rPr>
      </w:pPr>
      <w:r>
        <w:rPr>
          <w:rFonts w:cs="Arial" w:ascii="Arial" w:hAnsi="Arial"/>
          <w:lang w:val="en-US" w:eastAsia="en-US"/>
        </w:rPr>
        <w:t>Алина выбежала гулять на улицу и тут же сняла панаму и положила ее в свою сумочку. Полдня весело бегала Алина под жарким солнцем и совсем забыла о пре</w:t>
        <w:softHyphen/>
        <w:t>дупреждении мамы. А после обеда солн</w:t>
        <w:softHyphen/>
        <w:t>це стало припекать еще сильнее. И вдруг неожиданно голова у Алины сильно раз</w:t>
        <w:softHyphen/>
        <w:t>болелась, закружилась и девочка поте</w:t>
        <w:softHyphen/>
        <w:t>ряла сознание. Очнулась Алина в машине скорой помощи по дороге в больницу и ничего понять не могла, только голова очень сильно болела, как будто по ней ударил кто-то.</w:t>
      </w:r>
    </w:p>
    <w:p>
      <w:pPr>
        <w:pStyle w:val="Normal"/>
        <w:shd w:fill="FFFFFF" w:val="clear"/>
        <w:ind w:firstLine="374"/>
        <w:jc w:val="both"/>
        <w:rPr>
          <w:rFonts w:ascii="Arial" w:hAnsi="Arial" w:cs="Arial"/>
          <w:lang w:val="en-US" w:eastAsia="en-US"/>
        </w:rPr>
      </w:pPr>
      <w:r>
        <w:rPr>
          <w:rFonts w:cs="Arial" w:ascii="Arial" w:hAnsi="Arial"/>
          <w:lang w:val="en-US" w:eastAsia="en-US"/>
        </w:rPr>
        <w:t>В больнице было очень скучно. Целый день лежишь на кровати, ни игрушек тебе, ни погулять нельзя, и стала Алина от не</w:t>
        <w:softHyphen/>
        <w:t>чего делать интересоваться электричес</w:t>
        <w:softHyphen/>
        <w:t>кой розеткой над своей кроватью. Конеч</w:t>
        <w:softHyphen/>
        <w:t>но, она знала про электричество и хоро</w:t>
        <w:softHyphen/>
        <w:t>шо помнила непонятные слова мамы о том, что электричество может ударить током, но, если сказать честно, она это</w:t>
        <w:softHyphen/>
        <w:t>му не верила. Лампочку электричество, конечно, может зажечь, но чтобы там, в этих двух маленьких дырочках, поместил</w:t>
        <w:softHyphen/>
        <w:t>ся какой-то здоровый, страшный и бью</w:t>
        <w:softHyphen/>
        <w:t>щийся ток, в это Алине совсем не вери</w:t>
        <w:softHyphen/>
        <w:t>лось. Для осторожности она сначала под</w:t>
        <w:softHyphen/>
        <w:t>нялась с кровати и заглянула в дырочки, но никого там внутри не увидела. Она даже дунула туда, чтобы ток проснул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ожет быть, этот ток в больнице не любит жить и куда-нибудь ушел, – поду</w:t>
        <w:softHyphen/>
        <w:t>мала она. И тут ей вспомнились ее лю</w:t>
        <w:softHyphen/>
        <w:t>бимые слова: "Раз я ничего не вижу, зна</w:t>
        <w:softHyphen/>
        <w:t>чит, этого нет".</w:t>
      </w:r>
    </w:p>
    <w:p>
      <w:pPr>
        <w:pStyle w:val="Normal"/>
        <w:shd w:fill="FFFFFF" w:val="clear"/>
        <w:ind w:firstLine="374"/>
        <w:jc w:val="both"/>
        <w:rPr>
          <w:rFonts w:ascii="Arial" w:hAnsi="Arial" w:cs="Arial"/>
          <w:lang w:val="en-US" w:eastAsia="en-US"/>
        </w:rPr>
      </w:pPr>
      <w:r>
        <w:rPr>
          <w:rFonts w:cs="Arial" w:ascii="Arial" w:hAnsi="Arial"/>
          <w:lang w:val="en-US" w:eastAsia="en-US"/>
        </w:rPr>
        <w:t>Алина сняла с волос маленькую ме</w:t>
        <w:softHyphen/>
        <w:t>таллическую заколку и смело сунула ее в розетку. В больничной тишине раздался ужасный крик и рев. Все врачи сбежались на плач в палату и не могли сразу понять, что же это произошло. Посреди больнич</w:t>
        <w:softHyphen/>
        <w:t>ной палаты, держа в руке заколку, сто</w:t>
        <w:softHyphen/>
        <w:t>яла Алина и ревела так громко, что ее никак не могли успокоить.</w:t>
      </w:r>
    </w:p>
    <w:p>
      <w:pPr>
        <w:pStyle w:val="Normal"/>
        <w:shd w:fill="FFFFFF" w:val="clear"/>
        <w:ind w:firstLine="374"/>
        <w:jc w:val="both"/>
        <w:rPr>
          <w:rFonts w:ascii="Arial" w:hAnsi="Arial" w:cs="Arial"/>
          <w:lang w:val="en-US" w:eastAsia="en-US"/>
        </w:rPr>
      </w:pPr>
      <w:r>
        <w:rPr>
          <w:rFonts w:cs="Arial" w:ascii="Arial" w:hAnsi="Arial"/>
          <w:lang w:val="en-US" w:eastAsia="en-US"/>
        </w:rPr>
        <w:t>После больницы Алина вернулась до</w:t>
        <w:softHyphen/>
        <w:t>мой совсем другой.</w:t>
      </w:r>
    </w:p>
    <w:p>
      <w:pPr>
        <w:pStyle w:val="TextBody"/>
        <w:ind w:firstLine="426"/>
        <w:jc w:val="both"/>
        <w:rPr>
          <w:rFonts w:ascii="Arial" w:hAnsi="Arial" w:cs="Arial"/>
          <w:color w:val="000000"/>
          <w:lang w:val="en-US" w:eastAsia="en-US"/>
        </w:rPr>
      </w:pPr>
      <w:r>
        <w:rPr>
          <w:rFonts w:cs="Arial" w:ascii="Arial" w:hAnsi="Arial"/>
          <w:color w:val="000000"/>
          <w:lang w:val="en-US" w:eastAsia="en-US"/>
        </w:rPr>
        <w:t>–</w:t>
      </w:r>
      <w:r>
        <w:rPr>
          <w:rFonts w:eastAsia="Arial" w:cs="Arial" w:ascii="Arial" w:hAnsi="Arial"/>
          <w:color w:val="000000"/>
          <w:lang w:val="en-US" w:eastAsia="en-US"/>
        </w:rPr>
        <w:t xml:space="preserve"> </w:t>
      </w:r>
      <w:r>
        <w:rPr>
          <w:rFonts w:cs="Arial" w:ascii="Arial" w:hAnsi="Arial"/>
          <w:color w:val="000000"/>
          <w:lang w:val="en-US" w:eastAsia="en-US"/>
        </w:rPr>
        <w:t>Алина, – сказала ей как-то раз мама, – не сиди долго на балконе под солнцем, а то получишь солнечный ожог и сожжешь себе кожу на руках и ногах.</w:t>
      </w:r>
    </w:p>
    <w:p>
      <w:pPr>
        <w:pStyle w:val="Normal"/>
        <w:shd w:fill="FFFFFF" w:val="clear"/>
        <w:ind w:firstLine="426"/>
        <w:jc w:val="both"/>
        <w:rPr>
          <w:rFonts w:ascii="Arial" w:hAnsi="Arial" w:cs="Arial"/>
          <w:lang w:val="en-US" w:eastAsia="en-US"/>
        </w:rPr>
      </w:pPr>
      <w:r>
        <w:rPr>
          <w:rFonts w:cs="Arial" w:ascii="Arial" w:hAnsi="Arial"/>
          <w:lang w:val="en-US" w:eastAsia="en-US"/>
        </w:rPr>
        <w:t>Алина, как и раньше не понимала, как теплое солнышко может сильно обжечь,но теперь она слушалась и верила маме. Ведь много невидимого и непонятного на свете, и лучше сразу следовать советам, чтобы потом не совершать в жизни оши</w:t>
        <w:softHyphen/>
        <w:t>бок и избегать неприятностей. Алина хо</w:t>
        <w:softHyphen/>
        <w:t>рошо выучила урок о том, что невидимое и непонятное существует, а свои люби</w:t>
        <w:softHyphen/>
        <w:t>мые слова "не вижу, значит, этого нет" решила совсем позабыть.</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ие любимые слова были у Алины? (Не вижу, значит, этого нет).</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Алина совершала в жизни столько оши</w:t>
        <w:softHyphen/>
        <w:t>бок? (Не слушала советов, а главное, не верила в неви</w:t>
        <w:softHyphen/>
        <w:t>димое и непонятно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Лучше учиться на чужих ошибках и слушать сове</w:t>
        <w:softHyphen/>
        <w:t>ты мамы или лучше учиться на своем опыт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ему вас научили ошибки Алины? (Слушать сове</w:t>
        <w:softHyphen/>
        <w:t>ты, быть осторожным с крапивой, солнцем и электри</w:t>
        <w:softHyphen/>
        <w:t>чеством).</w:t>
      </w:r>
    </w:p>
    <w:p>
      <w:pPr>
        <w:pStyle w:val="Normal"/>
        <w:shd w:fill="FFFFFF" w:val="clear"/>
        <w:ind w:left="374" w:hanging="0"/>
        <w:jc w:val="both"/>
        <w:rPr>
          <w:rFonts w:ascii="Arial" w:hAnsi="Arial" w:cs="Arial"/>
          <w:lang w:val="en-US" w:eastAsia="en-US"/>
        </w:rPr>
      </w:pPr>
      <w:r>
        <w:rPr>
          <w:lang w:val="en-US" w:eastAsia="en-US"/>
        </w:rPr>
        <w:t>Как вы думаете, много ли в мире есть невидимого?</w:t>
      </w:r>
    </w:p>
    <w:p>
      <w:pPr>
        <w:pStyle w:val="Normal"/>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62" w:name="__RefHeading___Toc71131620"/>
      <w:bookmarkEnd w:id="62"/>
      <w:r>
        <w:rPr>
          <w:color w:val="000000"/>
          <w:lang w:val="en-US" w:eastAsia="en-US"/>
        </w:rPr>
        <w:t>НЕОБЫЧНОЕ И НЕПОНЯТНОЕ В ЖИЗНИ ЛЮДЕЙ</w:t>
      </w:r>
    </w:p>
    <w:p>
      <w:pPr>
        <w:pStyle w:val="Normal"/>
        <w:shd w:fill="FFFFFF" w:val="clear"/>
        <w:jc w:val="center"/>
        <w:rPr>
          <w:rFonts w:ascii="Arial" w:hAnsi="Arial" w:cs="Arial"/>
          <w:lang w:val="en-US" w:eastAsia="en-US"/>
        </w:rPr>
      </w:pPr>
      <w:r>
        <w:rPr>
          <w:rFonts w:cs="Arial" w:ascii="Arial" w:hAnsi="Arial"/>
          <w:lang w:val="en-US" w:eastAsia="en-US"/>
        </w:rPr>
        <w:t>(Малопознаваемые явления в жизни и необычные способности человека)</w:t>
      </w:r>
    </w:p>
    <w:p>
      <w:pPr>
        <w:pStyle w:val="Normal"/>
        <w:shd w:fill="FFFFFF" w:val="clear"/>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необычных случаях и явлениях в обычной жизни.</w:t>
      </w:r>
    </w:p>
    <w:p>
      <w:pPr>
        <w:pStyle w:val="Normal"/>
        <w:shd w:fill="FFFFFF" w:val="clear"/>
        <w:ind w:left="374" w:hanging="0"/>
        <w:jc w:val="both"/>
        <w:rPr>
          <w:lang w:val="en-US" w:eastAsia="en-US"/>
        </w:rPr>
      </w:pPr>
      <w:r>
        <w:rPr>
          <w:lang w:val="en-US" w:eastAsia="en-US"/>
        </w:rPr>
        <w:t>С давних времен люди знали, что вокруг человека всегда существует нечто необычное, непонятное и незримое, то, что нельзя потрогать руками и лишь иногда можно увидеть глазами. Такие необычные истории и чудеса бывают со многими людьми. Но о таких удивительных случаях люди обычно не рассказывают, потому что другие, те, кто слуша</w:t>
        <w:softHyphen/>
        <w:t>ет, часто не верят и часто начинают насмехаться.</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идения, голоса внешние и внутренние, летаю</w:t>
        <w:softHyphen/>
        <w:t>щие тарелки и инопланетяне, привидения, вещие сны...</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необычных способностях людей. Трудности в изучении психических феноменов.</w:t>
      </w:r>
    </w:p>
    <w:p>
      <w:pPr>
        <w:pStyle w:val="Normal"/>
        <w:shd w:fill="FFFFFF" w:val="clear"/>
        <w:ind w:left="374" w:hanging="0"/>
        <w:jc w:val="both"/>
        <w:rPr>
          <w:lang w:val="en-US" w:eastAsia="en-US"/>
        </w:rPr>
      </w:pPr>
      <w:r>
        <w:rPr>
          <w:lang w:val="en-US" w:eastAsia="en-US"/>
        </w:rPr>
        <w:t>Многие чудесные способности людей ученым труд</w:t>
        <w:softHyphen/>
        <w:t>но изучать (нет приборов, а многообразие этих явлений не укладывается в жесткие рамки формул и правил). Люди могут только наблюдать и удив</w:t>
        <w:softHyphen/>
        <w:t>ляться, но почему и как такое происходит у неко</w:t>
        <w:softHyphen/>
        <w:t>торых людей, пока еще не знают.</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Могут видеть разными частями тела, приподы</w:t>
        <w:softHyphen/>
        <w:t>маться в воздух, читать мысли, гипнотизировать, узнавать о человеке по фотографиям, во время короткого сна видеть то, что недоступно зрению обычного человека...</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он и смерть – особое состояние сознания...</w:t>
      </w:r>
    </w:p>
    <w:p>
      <w:pPr>
        <w:pStyle w:val="Normal"/>
        <w:shd w:fill="FFFFFF" w:val="clear"/>
        <w:ind w:left="374" w:hanging="0"/>
        <w:jc w:val="both"/>
        <w:rPr>
          <w:rFonts w:ascii="Arial" w:hAnsi="Arial" w:cs="Arial"/>
          <w:lang w:val="en-US" w:eastAsia="en-US"/>
        </w:rPr>
      </w:pPr>
      <w:r>
        <w:rPr>
          <w:b/>
          <w:bCs/>
          <w:lang w:val="en-US" w:eastAsia="en-US"/>
        </w:rPr>
        <w:t xml:space="preserve">Взрослым: </w:t>
      </w:r>
      <w:r>
        <w:rPr>
          <w:lang w:val="en-US" w:eastAsia="en-US"/>
        </w:rPr>
        <w:t>в религиях и верованиях разных наро</w:t>
        <w:softHyphen/>
        <w:t>дов, часто разделенных между собой эпохами и океанами, непременно присутствует вера в особые формы бытия после смерти. Если ребенок заинте</w:t>
        <w:softHyphen/>
        <w:t>ресуется данной темой, можно расширить аллего</w:t>
        <w:softHyphen/>
        <w:t>ричные понятия ада и рая и предположить, что пло</w:t>
        <w:softHyphen/>
        <w:t>хим людям после смерти могут долго сниться стра</w:t>
        <w:softHyphen/>
        <w:t xml:space="preserve">шные или неприятные сны, а добрым и хорошим, замечающим и ищущим красоту, </w:t>
      </w:r>
      <w:r>
        <w:rPr>
          <w:i/>
          <w:iCs/>
          <w:lang w:val="en-US" w:eastAsia="en-US"/>
        </w:rPr>
        <w:t xml:space="preserve">– </w:t>
      </w:r>
      <w:r>
        <w:rPr>
          <w:lang w:val="en-US" w:eastAsia="en-US"/>
        </w:rPr>
        <w:t>радостные и приятные сны.</w:t>
      </w:r>
    </w:p>
    <w:p>
      <w:pPr>
        <w:pStyle w:val="2"/>
        <w:ind w:left="374" w:hanging="0"/>
        <w:rPr>
          <w:rFonts w:ascii="Arial" w:hAnsi="Arial" w:cs="Arial"/>
          <w:color w:val="000000"/>
          <w:lang w:val="en-US" w:eastAsia="en-US"/>
        </w:rPr>
      </w:pPr>
      <w:r>
        <w:rPr>
          <w:color w:val="000000"/>
          <w:lang w:val="en-US" w:eastAsia="en-US"/>
        </w:rPr>
        <w:t>Многим интересно, что бывает после смерти. С давних времен люди, которые познавали невиди</w:t>
        <w:softHyphen/>
        <w:t>мый духовный мир, говорили, что сон подобен смерти, "не все мы умрем, но все изменимся". Лю</w:t>
        <w:softHyphen/>
        <w:t>дям мало известно о том, что бывает после смер</w:t>
        <w:softHyphen/>
        <w:t>ти, это одна из тайн, которую предстоит раскрыть в недалеком будущем. Можно лишь сказать, что после смерти душа (невидимая энергия сознания) человека покидает свое тело–одежду и продолжа</w:t>
        <w:softHyphen/>
        <w:t>ет существовать в других мирах. (По закону сохра</w:t>
        <w:softHyphen/>
        <w:t>нения энергии никакая энергия не может исчезнуть бесследно. Она лишь переходит из одного состоя</w:t>
        <w:softHyphen/>
        <w:t>ния в другое).</w:t>
      </w:r>
    </w:p>
    <w:p>
      <w:pPr>
        <w:pStyle w:val="Normal"/>
        <w:shd w:fill="FFFFFF" w:val="clear"/>
        <w:ind w:left="426" w:firstLine="374"/>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Путешествие тепла из электроэнергии через ду</w:t>
        <w:softHyphen/>
        <w:t>ховку в горячий пирожок и в тело человека...</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Жить с верой и без веры в чудеса. Как необычное может стать обычным.</w:t>
      </w:r>
    </w:p>
    <w:p>
      <w:pPr>
        <w:pStyle w:val="Normal"/>
        <w:shd w:fill="FFFFFF" w:val="clear"/>
        <w:ind w:left="374" w:hanging="0"/>
        <w:jc w:val="both"/>
        <w:rPr>
          <w:rFonts w:ascii="Arial" w:hAnsi="Arial" w:cs="Arial"/>
          <w:lang w:val="en-US" w:eastAsia="en-US"/>
        </w:rPr>
      </w:pPr>
      <w:r>
        <w:rPr>
          <w:lang w:val="en-US" w:eastAsia="en-US"/>
        </w:rPr>
        <w:t>[</w:t>
      </w:r>
      <w:r>
        <w:rPr>
          <w:b/>
          <w:bCs/>
          <w:lang w:val="en-US" w:eastAsia="en-US"/>
        </w:rPr>
        <w:t>?</w:t>
      </w:r>
      <w:r>
        <w:rPr>
          <w:lang w:val="en-US" w:eastAsia="en-US"/>
        </w:rPr>
        <w:t>] Кому интереснее жить: тому, кто вериг в суще</w:t>
        <w:softHyphen/>
        <w:t>ствование необычного и загадочного, или тому, кто вообще не верит в чудеса?</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Давным-давно люди, увидевшие магнит, назва</w:t>
        <w:softHyphen/>
        <w:t>ли бы его настоящим чудом и волшебным камнем. Даже отдали бы за него целый дворец. А сейчас магнитом не удивишь даже маленького ребенка.</w:t>
      </w:r>
    </w:p>
    <w:p>
      <w:pPr>
        <w:pStyle w:val="Normal"/>
        <w:shd w:fill="FFFFFF" w:val="clear"/>
        <w:ind w:left="374" w:hanging="0"/>
        <w:jc w:val="both"/>
        <w:rPr>
          <w:rFonts w:ascii="Arial" w:hAnsi="Arial" w:cs="Arial"/>
          <w:lang w:val="en-US" w:eastAsia="en-US"/>
        </w:rPr>
      </w:pPr>
      <w:r>
        <w:rPr>
          <w:lang w:val="en-US" w:eastAsia="en-US"/>
        </w:rPr>
        <w:t>То, что сейчас люди считают чудесами или сказ</w:t>
        <w:softHyphen/>
        <w:t>ками, через сто лет будет самым обыкновенным в жизни. Вообще, многие люди не хотят и не умеют сразу верить в то, что им трудно представить и во</w:t>
        <w:softHyphen/>
        <w:t>образить, поэтому необычное и чудесное часто на</w:t>
        <w:softHyphen/>
        <w:t>зывают выдуманной сказкой...</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63" w:name="__RefHeading___Toc71131621"/>
      <w:bookmarkEnd w:id="63"/>
      <w:r>
        <w:rPr>
          <w:color w:val="000000"/>
          <w:lang w:val="en-US" w:eastAsia="en-US"/>
        </w:rPr>
        <w:t>Правдивая история, похожая на сказку</w:t>
      </w:r>
    </w:p>
    <w:p>
      <w:pPr>
        <w:pStyle w:val="Normal"/>
        <w:shd w:fill="FFFFFF" w:val="clear"/>
        <w:ind w:firstLine="374"/>
        <w:jc w:val="both"/>
        <w:rPr>
          <w:rFonts w:ascii="Arial" w:hAnsi="Arial" w:cs="Arial"/>
          <w:lang w:val="en-US" w:eastAsia="en-US"/>
        </w:rPr>
      </w:pPr>
      <w:r>
        <w:rPr>
          <w:rFonts w:cs="Arial" w:ascii="Arial" w:hAnsi="Arial"/>
          <w:lang w:val="en-US" w:eastAsia="en-US"/>
        </w:rPr>
        <w:t>Сережа совсем не верил в сказочные чудеса и был уверен, что драконов, кол</w:t>
        <w:softHyphen/>
        <w:t>дунов, леших, домовых на свете просто не существу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все люди придумали, а на са</w:t>
        <w:softHyphen/>
        <w:t>мом деле ничего этого нет, – заявил он однажды своей бабушк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ря ты так думаешь, – ответила ему бабушка. – В жизни много всякого таин</w:t>
        <w:softHyphen/>
        <w:t>ственного, и в любой момент с тобой может произойти что-нибудь волшебное. Просто все необычное и волшебное слу</w:t>
        <w:softHyphen/>
        <w:t>чается не каждый день, а очень и очень редко. Да и люди мало рассказывают о своих удивительных случаях из жизни. Вот и кажется тебе, что ничего сказочно</w:t>
        <w:softHyphen/>
        <w:t>го н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люди не рассказывают, ведь это же интересно? – спросил Се</w:t>
        <w:softHyphen/>
        <w:t>реж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гда человек начинает правдиво рассказывать о необычном случае, то некоторые ему не верят и даже смеются. Они, как и ты, считают, что это сказка, которую он выдумал или прочитал в ка</w:t>
        <w:softHyphen/>
        <w:t>кой-нибудь книжке. Вот многие и стара</w:t>
        <w:softHyphen/>
        <w:t>ются молчать и не рассказывают ничег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абушка, а у тебя в жизни что-ни</w:t>
        <w:softHyphen/>
        <w:t>будь сказочное и необычное случало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ак же, конечн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сскажи, ну расскажи, пожалуйст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бе рассказать, как на самом деле было, или выдумать побольше, чтобы ин</w:t>
        <w:softHyphen/>
        <w:t>тереснее слушать бы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выдуманное я уже много раз слышал. Мне хочется того, что по правде бы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тогда садись поудобнее и слу</w:t>
        <w:softHyphen/>
        <w:t>шай, – сказала бабушка и начала свой рассказ.</w:t>
      </w:r>
    </w:p>
    <w:p>
      <w:pPr>
        <w:pStyle w:val="TextBodyIndent"/>
        <w:ind w:firstLine="374"/>
        <w:rPr>
          <w:color w:val="000000"/>
          <w:lang w:val="en-US" w:eastAsia="en-US"/>
        </w:rPr>
      </w:pPr>
      <w:r>
        <w:rPr>
          <w:color w:val="000000"/>
          <w:lang w:val="en-US" w:eastAsia="en-US"/>
        </w:rPr>
        <w:t>–</w:t>
      </w:r>
      <w:r>
        <w:rPr>
          <w:rFonts w:eastAsia="Arial"/>
          <w:color w:val="000000"/>
          <w:lang w:val="en-US" w:eastAsia="en-US"/>
        </w:rPr>
        <w:t xml:space="preserve"> </w:t>
      </w:r>
      <w:r>
        <w:rPr>
          <w:color w:val="000000"/>
          <w:lang w:val="en-US" w:eastAsia="en-US"/>
        </w:rPr>
        <w:t>Эта история случилась давным-дав</w:t>
        <w:softHyphen/>
        <w:t>но, когда я была молодой красивой де</w:t>
        <w:softHyphen/>
        <w:t>вушкой и жила в деревне. В детстве со мной не происходило ничего сказочного и удивительного. Я даже перестала ве</w:t>
        <w:softHyphen/>
        <w:t>рить в сказки. Когда мне было семнад</w:t>
        <w:softHyphen/>
        <w:t>цать лет, я сильно заболела. Врачи не могли вылечить болезнь, и вскоре моя правая рука перестала двигаться. Однаж</w:t>
        <w:softHyphen/>
        <w:t>ды старый сосед рассказал мне, что в наших лесах, вдали от людей и проезжих дорог, живет страшная ведьма-колдунья, которая сможет мою руку вылечить. Я по</w:t>
        <w:softHyphen/>
        <w:t>чему-то поверила соседу, расспросила у него, в какой стороне живет ведьма, взя</w:t>
        <w:softHyphen/>
        <w:t>ла с собой еды и тайком от всех пошла в лес искать ее. Долго я шла по лесу вдоль реки, пока не увидела еле заметную тро</w:t>
        <w:softHyphen/>
        <w:t>пинку, ведущую от берега куда-то в лес. Пошла я по ней и вскоре вышла к одино</w:t>
        <w:softHyphen/>
        <w:t>кой деревянной избушке, стоявшей сре</w:t>
        <w:softHyphen/>
        <w:t>ди лес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она была на курьих ножках? – спросил бабушку Сереж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это уже люди для детей приду</w:t>
        <w:softHyphen/>
        <w:t>мали, а избушка была самой обыкновен</w:t>
        <w:softHyphen/>
        <w:t>ной, только очень низенькой с одним ма</w:t>
        <w:softHyphen/>
        <w:t>леньким окошком и дверью из досок. Заг</w:t>
        <w:softHyphen/>
        <w:t>лянула в окошко и увидела горящую све</w:t>
        <w:softHyphen/>
        <w:t>чу на столе, а за столом какую-то старую женщин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а, наверное, была той самой страшной ведьмой с торчащими клыка</w:t>
        <w:softHyphen/>
        <w:t>ми, как у Бабы Яги? – спросил Сереж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она была совсем не страшной. Когда я зашла в дом женщина приветли</w:t>
        <w:softHyphen/>
        <w:t>во встретила меня и мы с ней познако</w:t>
        <w:softHyphen/>
        <w:t>мились. Она оказалась той самой ведь</w:t>
        <w:softHyphen/>
        <w:t>мой-колдуньей, о которой рассказывали люди в деревне. Сжалилась она надо мной и согласилась меня лечить, так я осталась жить в ее избушке. Ведьма зна</w:t>
        <w:softHyphen/>
        <w:t>ла тьму целебных трав, могла пригото</w:t>
        <w:softHyphen/>
        <w:t>вить много чудодейственных снадобий и знала колдовские заклинания. Но она так и не смогла вылечить мне руку. И тогда она решила отвести меня к болотному че</w:t>
        <w:softHyphen/>
        <w:t>ловек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го колдовские силы гораздо силь</w:t>
        <w:softHyphen/>
        <w:t>нее моих, – сказала мне ведьма. – Он мо</w:t>
        <w:softHyphen/>
        <w:t>жет даже воздухом повелевать и погоду менять. Только он твою руку сможет вы</w:t>
        <w:softHyphen/>
        <w:t>леч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олго я шла за колдуньей мимо бо</w:t>
        <w:softHyphen/>
        <w:t>лот и лесов. А когда мы стали подыматься в гору, то вдалеке я увидела на пова</w:t>
        <w:softHyphen/>
        <w:t>ленном дереве сидящего к нам спиною человека. От его головы исходил желтый свет, точь-в-точь, как на иконах в церкви. Казалось, что у него в волосах спрятано и светит маленькое солнышко.</w:t>
      </w:r>
    </w:p>
    <w:p>
      <w:pPr>
        <w:pStyle w:val="Normal"/>
        <w:shd w:fill="FFFFFF" w:val="clear"/>
        <w:ind w:firstLine="374"/>
        <w:jc w:val="both"/>
        <w:rPr>
          <w:rFonts w:ascii="Arial" w:hAnsi="Arial" w:cs="Arial"/>
          <w:lang w:val="en-US" w:eastAsia="en-US"/>
        </w:rPr>
      </w:pPr>
      <w:r>
        <w:rPr>
          <w:rFonts w:cs="Arial" w:ascii="Arial" w:hAnsi="Arial"/>
          <w:lang w:val="en-US" w:eastAsia="en-US"/>
        </w:rPr>
        <w:t>Колдунья молча повернулась ко мне и указала пальцем в небо. Подняв голо</w:t>
        <w:softHyphen/>
        <w:t>ву, я вдруг заметила, что прямо над нами облака вращаются по кругу, как будто хоровод в небе решили поводить.</w:t>
      </w:r>
    </w:p>
    <w:p>
      <w:pPr>
        <w:pStyle w:val="Normal"/>
        <w:shd w:fill="FFFFFF" w:val="clear"/>
        <w:ind w:firstLine="374"/>
        <w:jc w:val="both"/>
        <w:rPr>
          <w:rFonts w:ascii="Arial" w:hAnsi="Arial" w:cs="Arial"/>
          <w:lang w:val="en-US" w:eastAsia="en-US"/>
        </w:rPr>
      </w:pPr>
      <w:r>
        <w:rPr>
          <w:rFonts w:cs="Arial" w:ascii="Arial" w:hAnsi="Arial"/>
          <w:lang w:val="en-US" w:eastAsia="en-US"/>
        </w:rPr>
        <w:t>Тут Сережа перебил бабушку и ска</w:t>
        <w:softHyphen/>
        <w:t>з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абушка, а это ты не выдумала, что облака крутили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сли бы я хотела выдумывать, то придумала бы что-нибудь поинтереснее. Например, как болотный человек взлетел в небо, стал раздуваться и превратился в тучу, из которой вместо града посыпа</w:t>
        <w:softHyphen/>
        <w:t>лись лягушки. Не перебивай меня, – ска</w:t>
        <w:softHyphen/>
        <w:t>зала бабушка и продолж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лько подошли мы с колдуньей по</w:t>
        <w:softHyphen/>
        <w:t>ближе, как желтый свет вокруг головы пропал. Болотный человек обернулся и посмотрел на нас. Это был обыкновен</w:t>
        <w:softHyphen/>
        <w:t>ный старик в изношенных одеждах, с бо</w:t>
        <w:softHyphen/>
        <w:t>родой до самого живота. Когда он узнал, зачем мы к нему пожаловали, он подо</w:t>
        <w:softHyphen/>
        <w:t>шел ко мне, дотронулся до моей руки, и моя рука стала двигаться. После этого ис</w:t>
        <w:softHyphen/>
        <w:t>целения я благополучно вернулась до</w:t>
        <w:softHyphen/>
        <w:t>мой. Но моему рассказу про болотного человека многие не поверили, сказав, что все это выдумки и сказки. Вот так и за</w:t>
        <w:softHyphen/>
        <w:t>кончилась эта необычная история. С тех пор я молчала и никому не рассказывала об этом случае из своей жизни. А тебе интересно было слушать? – спросила ба</w:t>
        <w:softHyphen/>
        <w:t>буш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га, даже очень, – сказал Сережа, – про настоящее тоже интересно слушать. Наверное, много с жизни таких необыч</w:t>
        <w:softHyphen/>
        <w:t>ных историй, о которых люди не рассказывают. И почему это взрослые только сказки нам рассказывают, а о настоящем почти не говорят?</w:t>
      </w:r>
    </w:p>
    <w:p>
      <w:pPr>
        <w:pStyle w:val="Normal"/>
        <w:shd w:fill="FFFFFF" w:val="clear"/>
        <w:ind w:firstLine="374"/>
        <w:jc w:val="both"/>
        <w:rPr>
          <w:rFonts w:ascii="Arial" w:hAnsi="Arial" w:cs="Arial"/>
          <w:lang w:val="en-US" w:eastAsia="en-US"/>
        </w:rPr>
      </w:pPr>
      <w:r>
        <w:rPr>
          <w:rFonts w:cs="Arial" w:ascii="Arial" w:hAnsi="Arial"/>
          <w:lang w:val="en-US" w:eastAsia="en-US"/>
        </w:rPr>
        <w:t>Бабушка улыбнулась и сказала: – Многим детям скучно, когда о на</w:t>
        <w:softHyphen/>
        <w:t>стоящем рассказывают. Вам нравится, чтобы в историях больше волшебного было. Вот взрослые и стараются приду</w:t>
        <w:softHyphen/>
        <w:t>мать побольше всяких чудес.</w:t>
      </w:r>
    </w:p>
    <w:p>
      <w:pPr>
        <w:pStyle w:val="Normal"/>
        <w:shd w:fill="FFFFFF" w:val="clear"/>
        <w:ind w:left="374" w:hanging="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А вам понравилась необычная история? Не луч</w:t>
        <w:softHyphen/>
        <w:t>ше было бы бабушке в этой истории побольше приду</w:t>
        <w:softHyphen/>
        <w:t>мать всяких чудес и волшебных превращени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ы считаете, в сказках есть немного правды или они всегда от начала до конца выдуманы?</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вы расскажете взрослым о необычной исто</w:t>
        <w:softHyphen/>
        <w:t>рии, происшедшей с вами, вам поверят или решат, что вы рассказываете сказк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Эта бабушкина история похожа на вымысел или на правд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Смогла бы Сережина бабушка вылечить руку, если бы она не поверила соседу и сказала, что ведьм не бы</w:t>
        <w:softHyphen/>
        <w:t>вает?</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хотели бы, чтобы с вами произошла необык</w:t>
        <w:softHyphen/>
        <w:t>новенная, почти сказочная, история или хотите, чтобы в жизни было все обыкновенны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Интереснее жить среди необычного, таинственно</w:t>
        <w:softHyphen/>
        <w:t>го и волшебного или среди обыкновенного, давно изве</w:t>
        <w:softHyphen/>
        <w:t>стного?</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64" w:name="__RefHeading___Toc71131622"/>
      <w:bookmarkEnd w:id="64"/>
      <w:r>
        <w:rPr>
          <w:color w:val="000000"/>
          <w:lang w:val="en-US" w:eastAsia="en-US"/>
        </w:rPr>
        <w:t>О ДОВЕРИИ, ВЕРЕ И СОМНЕНИИ</w:t>
      </w:r>
    </w:p>
    <w:p>
      <w:pPr>
        <w:pStyle w:val="Normal"/>
        <w:shd w:fill="FFFFFF" w:val="clear"/>
        <w:ind w:firstLine="374"/>
        <w:jc w:val="center"/>
        <w:rPr>
          <w:rFonts w:ascii="Arial" w:hAnsi="Arial" w:cs="Arial"/>
          <w:lang w:val="en-US" w:eastAsia="en-US"/>
        </w:rPr>
      </w:pPr>
      <w:r>
        <w:rPr>
          <w:rFonts w:cs="Arial" w:ascii="Arial" w:hAnsi="Arial"/>
          <w:lang w:val="en-US" w:eastAsia="en-US"/>
        </w:rPr>
        <w:t>(Созидательность веры и доверия. Разрушительность и пустота сомнения)</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Доверие </w:t>
      </w:r>
      <w:r>
        <w:rPr>
          <w:lang w:val="en-US" w:eastAsia="en-US"/>
        </w:rPr>
        <w:t>– это когда человек уверен в честности, правдивости и правильности каких–то знаний, слов и дел.</w:t>
      </w:r>
    </w:p>
    <w:p>
      <w:pPr>
        <w:pStyle w:val="Normal"/>
        <w:shd w:fill="FFFFFF" w:val="clear"/>
        <w:ind w:firstLine="374"/>
        <w:jc w:val="both"/>
        <w:rPr/>
      </w:pPr>
      <w:r>
        <w:rPr>
          <w:rFonts w:eastAsia="Wingdings 2" w:cs="Wingdings 2" w:ascii="Wingdings 2" w:hAnsi="Wingdings 2"/>
          <w:lang w:val="en-US" w:eastAsia="en-US"/>
        </w:rPr>
        <w:t></w:t>
      </w:r>
      <w:r>
        <w:rPr>
          <w:lang w:val="en-US" w:eastAsia="en-US"/>
        </w:rPr>
        <w:t xml:space="preserve"> </w:t>
      </w:r>
      <w:r>
        <w:rPr>
          <w:lang w:val="en-US" w:eastAsia="en-US"/>
        </w:rPr>
        <w:t>Когда вы уверены в том, что человек поступает правильно, и убеждены в его честности (верите ему), это значит, что вы ему доверяете.</w:t>
      </w:r>
    </w:p>
    <w:p>
      <w:pPr>
        <w:pStyle w:val="Normal"/>
        <w:shd w:fill="FFFFFF" w:val="clear"/>
        <w:ind w:firstLine="374"/>
        <w:jc w:val="both"/>
        <w:rPr>
          <w:rFonts w:ascii="Arial" w:hAnsi="Arial" w:cs="Arial"/>
          <w:lang w:val="en-US" w:eastAsia="en-US"/>
        </w:rPr>
      </w:pPr>
      <w:r>
        <w:rPr>
          <w:lang w:val="en-US" w:eastAsia="en-US"/>
        </w:rPr>
        <w:t>[</w:t>
      </w:r>
      <w:r>
        <w:rPr>
          <w:b/>
          <w:bCs/>
          <w:lang w:val="en-US" w:eastAsia="en-US"/>
        </w:rPr>
        <w:t>?</w:t>
      </w:r>
      <w:r>
        <w:rPr>
          <w:lang w:val="en-US" w:eastAsia="en-US"/>
        </w:rPr>
        <w:t>] Кому вы доверяете в своей жизн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ера </w:t>
      </w:r>
      <w:r>
        <w:rPr>
          <w:lang w:val="en-US" w:eastAsia="en-US"/>
        </w:rPr>
        <w:t>– это знание сердца (души), когда человек внутри себя сердцем чувствует правду. Ему не нужно объяснять, он просто знает и уверен, но часто не может выразить это словами.</w:t>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Вы верите, что добро красиво и прекрасно?</w:t>
      </w:r>
      <w:r>
        <w:rPr>
          <w:rFonts w:cs="Arial" w:ascii="Arial" w:hAnsi="Arial"/>
          <w:lang w:val="en-US" w:eastAsia="en-US"/>
        </w:rPr>
        <w:t xml:space="preserve"> </w:t>
      </w:r>
      <w:r>
        <w:rPr>
          <w:lang w:val="en-US" w:eastAsia="en-US"/>
        </w:rPr>
        <w:t>Вы это сразу знаете и чувствуете правду, и вам не</w:t>
      </w:r>
      <w:r>
        <w:rPr>
          <w:rFonts w:cs="Arial" w:ascii="Arial" w:hAnsi="Arial"/>
          <w:lang w:val="en-US" w:eastAsia="en-US"/>
        </w:rPr>
        <w:t xml:space="preserve"> </w:t>
      </w:r>
      <w:r>
        <w:rPr>
          <w:lang w:val="en-US" w:eastAsia="en-US"/>
        </w:rPr>
        <w:t>надо объяснять, почему это правд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Сомнение </w:t>
      </w:r>
      <w:r>
        <w:rPr>
          <w:lang w:val="en-US" w:eastAsia="en-US"/>
        </w:rPr>
        <w:t>– это отсутствие доверия, когда вы не</w:t>
      </w:r>
      <w:r>
        <w:rPr>
          <w:rFonts w:cs="Arial" w:ascii="Arial" w:hAnsi="Arial"/>
          <w:lang w:val="en-US" w:eastAsia="en-US"/>
        </w:rPr>
        <w:t xml:space="preserve"> </w:t>
      </w:r>
      <w:r>
        <w:rPr>
          <w:lang w:val="en-US" w:eastAsia="en-US"/>
        </w:rPr>
        <w:t>уверены в чем-то и не можете целиком поверить</w:t>
      </w:r>
      <w:r>
        <w:rPr>
          <w:rFonts w:cs="Arial" w:ascii="Arial" w:hAnsi="Arial"/>
          <w:lang w:val="en-US" w:eastAsia="en-US"/>
        </w:rPr>
        <w:t xml:space="preserve"> </w:t>
      </w:r>
      <w:r>
        <w:rPr>
          <w:lang w:val="en-US" w:eastAsia="en-US"/>
        </w:rPr>
        <w:t>во что-то. Сомнение – враг доверия и разруши</w:t>
        <w:softHyphen/>
        <w:t>тель веры. Сомнение, разрушая веру и доверие, ничего не дает человеку взамен, оставляет в че</w:t>
        <w:softHyphen/>
        <w:t>ловеке пустоту.</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оверие – есть первое условие для движения к знаниям.</w:t>
      </w:r>
    </w:p>
    <w:p>
      <w:pPr>
        <w:pStyle w:val="Normal"/>
        <w:shd w:fill="FFFFFF" w:val="clear"/>
        <w:ind w:left="374" w:hanging="0"/>
        <w:jc w:val="both"/>
        <w:rPr>
          <w:rFonts w:ascii="Arial" w:hAnsi="Arial" w:cs="Arial"/>
          <w:lang w:val="en-US" w:eastAsia="en-US"/>
        </w:rPr>
      </w:pPr>
      <w:r>
        <w:rPr>
          <w:lang w:val="en-US" w:eastAsia="en-US"/>
        </w:rPr>
        <w:t>Когда вы узнаете что-то новое, нужно доверять и стараться поверить и быть уверенным в том, что это правда. Ведь если не доверяете и считаете что-то неправдой и враньем, то не хотите дальше слу</w:t>
        <w:softHyphen/>
        <w:t>шать человека или не хотите продолжать читать книгу (не получите новых знаний). * Вам говорят о том, что земля вертится вокруг солнца, вы не можете читать книги про планеты и звезды, но вы доверяете этим словам.</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ера – знание сердца. Безусловная вера сердца и условная вера ума.</w:t>
      </w:r>
    </w:p>
    <w:p>
      <w:pPr>
        <w:pStyle w:val="Normal"/>
        <w:shd w:fill="FFFFFF" w:val="clear"/>
        <w:ind w:left="374" w:hanging="0"/>
        <w:jc w:val="both"/>
        <w:rPr>
          <w:rFonts w:ascii="Arial" w:hAnsi="Arial" w:cs="Arial"/>
          <w:lang w:val="en-US" w:eastAsia="en-US"/>
        </w:rPr>
      </w:pPr>
      <w:r>
        <w:rPr>
          <w:lang w:val="en-US" w:eastAsia="en-US"/>
        </w:rPr>
        <w:t>Вера – есть следствие скрытого интуитивного зна</w:t>
        <w:softHyphen/>
        <w:t>ния, уверенность в знании, основанном на ощу</w:t>
        <w:softHyphen/>
        <w:t>щениях.</w:t>
      </w:r>
    </w:p>
    <w:p>
      <w:pPr>
        <w:pStyle w:val="Normal"/>
        <w:shd w:fill="FFFFFF" w:val="clear"/>
        <w:ind w:left="374" w:hanging="0"/>
        <w:jc w:val="both"/>
        <w:rPr>
          <w:rFonts w:ascii="Arial" w:hAnsi="Arial" w:cs="Arial"/>
          <w:lang w:val="en-US" w:eastAsia="en-US"/>
        </w:rPr>
      </w:pPr>
      <w:r>
        <w:rPr>
          <w:lang w:val="en-US" w:eastAsia="en-US"/>
        </w:rPr>
        <w:t>Человек сердцем сразу же распознает, что краси</w:t>
        <w:softHyphen/>
        <w:t>во, а что безобразно, что хорошо, а что плохо. Что</w:t>
        <w:softHyphen/>
        <w:t>бы поверить умом, нужны долгие объяснения и чте</w:t>
        <w:softHyphen/>
        <w:t>ние книг. А вот сердцем человек верит сразу без всяких долгих обдумываний и объяснений. (Вера сердца сильнее и обычно ближе к правде, чем вера ума).</w:t>
      </w:r>
    </w:p>
    <w:p>
      <w:pPr>
        <w:pStyle w:val="Normal"/>
        <w:shd w:fill="FFFFFF" w:val="clear"/>
        <w:ind w:left="374" w:hanging="0"/>
        <w:jc w:val="both"/>
        <w:rPr>
          <w:rFonts w:ascii="Arial" w:hAnsi="Arial" w:cs="Arial"/>
          <w:lang w:val="en-US" w:eastAsia="en-US"/>
        </w:rPr>
      </w:pPr>
      <w:r>
        <w:rPr>
          <w:lang w:val="en-US" w:eastAsia="en-US"/>
        </w:rPr>
        <w:t>[</w:t>
      </w:r>
      <w:r>
        <w:rPr>
          <w:b/>
          <w:bCs/>
          <w:lang w:val="en-US" w:eastAsia="en-US"/>
        </w:rPr>
        <w:t>?</w:t>
      </w:r>
      <w:r>
        <w:rPr>
          <w:lang w:val="en-US" w:eastAsia="en-US"/>
        </w:rPr>
        <w:t>] Вы верите, что обижать другого плохо? Поче</w:t>
        <w:softHyphen/>
        <w:t>му? (Два ответа –1-й: просто плохо и всё; 2-й: ког</w:t>
        <w:softHyphen/>
        <w:t>да ребенок подключает построения рассудка. Тог</w:t>
        <w:softHyphen/>
        <w:t>да, при желании, придумывая частные случаи и условия, можно привести к противоположному мнению и указать, как легко можно изменить веру ума и плохое сделать хорошим).</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ера помогает там, где знаний умственных недостаточно.</w:t>
      </w:r>
    </w:p>
    <w:p>
      <w:pPr>
        <w:pStyle w:val="Normal"/>
        <w:shd w:fill="FFFFFF" w:val="clear"/>
        <w:ind w:left="374" w:hanging="0"/>
        <w:jc w:val="both"/>
        <w:rPr>
          <w:rFonts w:ascii="Arial" w:hAnsi="Arial" w:cs="Arial"/>
          <w:lang w:val="en-US" w:eastAsia="en-US"/>
        </w:rPr>
      </w:pPr>
      <w:r>
        <w:rPr>
          <w:lang w:val="en-US" w:eastAsia="en-US"/>
        </w:rPr>
        <w:t>Благодаря вере в неявное и недоступное умствен</w:t>
        <w:softHyphen/>
        <w:t>ному познанию, человек получает силу к продви</w:t>
        <w:softHyphen/>
        <w:t>жению за пределы очевидного.</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омнение – коварный разрушитель веры и доверия.</w:t>
      </w:r>
    </w:p>
    <w:p>
      <w:pPr>
        <w:pStyle w:val="Normal"/>
        <w:shd w:fill="FFFFFF" w:val="clear"/>
        <w:ind w:left="374" w:hanging="0"/>
        <w:jc w:val="both"/>
        <w:rPr>
          <w:rFonts w:ascii="Arial" w:hAnsi="Arial" w:cs="Arial"/>
          <w:lang w:val="en-US" w:eastAsia="en-US"/>
        </w:rPr>
      </w:pPr>
      <w:r>
        <w:rPr>
          <w:lang w:val="en-US" w:eastAsia="en-US"/>
        </w:rPr>
        <w:t>На предыдущем примере видно, что сомнения все</w:t>
        <w:softHyphen/>
        <w:t>гда рождаются в уме. Если вера и доверие появля</w:t>
        <w:softHyphen/>
        <w:t>ются в сердце, то ум человека либо поддерживает веру, либо разрушает ее.</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Что лучше: перестать верить в волшебство и считать, что сказочных чудес не бывает, или выг</w:t>
        <w:softHyphen/>
        <w:t>нать все сомнения из головы и продолжать верить сердцем? Кому интереснее и радостнее в жизни: тому, кто верит в Деда Мороза, или тому, кто со</w:t>
        <w:softHyphen/>
        <w:t>мневается или даже совсем перестал в него верить? Сомнения приносят человеку радость и счастье или чаще разочарование и скуку?</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0"/>
        <w:jc w:val="both"/>
        <w:rPr>
          <w:rFonts w:ascii="Arial" w:hAnsi="Arial" w:cs="Arial"/>
          <w:lang w:val="en-US" w:eastAsia="en-US"/>
        </w:rPr>
      </w:pPr>
      <w:r>
        <w:rPr>
          <w:b/>
          <w:bCs/>
          <w:lang w:val="en-US" w:eastAsia="en-US"/>
        </w:rPr>
        <w:t>Дополнительно</w:t>
      </w:r>
      <w:r>
        <w:rPr>
          <w:lang w:val="en-US" w:eastAsia="en-US"/>
        </w:rPr>
        <w:t>: понятие веры бывает часто пре</w:t>
        <w:softHyphen/>
        <w:t>вратно истолковано и представляется неким суе</w:t>
        <w:softHyphen/>
        <w:t>верием. В своем высшем качестве вера – это мощ</w:t>
        <w:softHyphen/>
        <w:t>ное убеждение и знание, становящееся движущей силой. В своем начальном низшем качестве это</w:t>
      </w:r>
      <w:r>
        <w:rPr>
          <w:rFonts w:cs="Arial" w:ascii="Arial" w:hAnsi="Arial"/>
          <w:lang w:val="en-US" w:eastAsia="en-US"/>
        </w:rPr>
        <w:t xml:space="preserve"> </w:t>
      </w:r>
      <w:r>
        <w:rPr>
          <w:lang w:val="en-US" w:eastAsia="en-US"/>
        </w:rPr>
        <w:t>смутное неосознанное предчувствие знания, то есть суеверие или страх Божий. На этапе суеверия вера не задействует аппарат воли, поэтому она бесплод</w:t>
        <w:softHyphen/>
        <w:t>на в деле преображения внутреннего человек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65" w:name="__RefHeading___Toc71131623"/>
      <w:bookmarkEnd w:id="65"/>
      <w:r>
        <w:rPr>
          <w:color w:val="000000"/>
          <w:lang w:val="en-US" w:eastAsia="en-US"/>
        </w:rPr>
        <w:t>Случай с человеком, который не доверял</w:t>
      </w:r>
    </w:p>
    <w:p>
      <w:pPr>
        <w:pStyle w:val="Normal"/>
        <w:shd w:fill="FFFFFF" w:val="clear"/>
        <w:ind w:firstLine="374"/>
        <w:jc w:val="both"/>
        <w:rPr>
          <w:rFonts w:ascii="Arial" w:hAnsi="Arial" w:cs="Arial"/>
          <w:lang w:val="en-US" w:eastAsia="en-US"/>
        </w:rPr>
      </w:pPr>
      <w:r>
        <w:rPr>
          <w:rFonts w:cs="Arial" w:ascii="Arial" w:hAnsi="Arial"/>
          <w:lang w:val="en-US" w:eastAsia="en-US"/>
        </w:rPr>
        <w:t>Переходил как-то раз не доверяющий никому человек улицу и не заметил, что прямо на него на большой скорости мчит</w:t>
        <w:softHyphen/>
        <w:t>ся машина. А на тротуаре недалеко сто</w:t>
        <w:softHyphen/>
        <w:t>ял мальчик, который увидел быстро при</w:t>
        <w:softHyphen/>
        <w:t>ближающуюся машину. Мальчик как зак</w:t>
        <w:softHyphen/>
        <w:t>ричит: "Дядя, стойте! Назад! Машина за</w:t>
        <w:softHyphen/>
        <w:t>давит". Но человек не доверял ничьим словам. Он засомневался в правоте слов мальчика и решил сам проверить и по</w:t>
        <w:softHyphen/>
        <w:t>смотреть, угрожает ему опасность или нет. Пока он осматривался, машина его сбила. Так человек, не доверявший дру</w:t>
        <w:softHyphen/>
        <w:t>гим, очутился в больниц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lang w:val="en-US" w:eastAsia="en-US"/>
        </w:rPr>
        <w:t>[</w:t>
      </w:r>
      <w:r>
        <w:rPr>
          <w:b/>
          <w:bCs/>
          <w:lang w:val="en-US" w:eastAsia="en-US"/>
        </w:rPr>
        <w:t>?</w:t>
      </w:r>
      <w:r>
        <w:rPr>
          <w:lang w:val="en-US" w:eastAsia="en-US"/>
        </w:rPr>
        <w:t>] – Почему человек оказался в больнице? (Не до</w:t>
        <w:softHyphen/>
        <w:t>верял словам мальчика, сомневался в их правд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ы думаете, что лучше: верить и доверять или во всем сомневаться и никому не верить?</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66" w:name="__RefHeading___Toc71131624"/>
      <w:bookmarkEnd w:id="66"/>
      <w:r>
        <w:rPr>
          <w:color w:val="000000"/>
          <w:lang w:val="en-US" w:eastAsia="en-US"/>
        </w:rPr>
        <w:t>Святой человек</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в деревню пришел странник с длинной бородой. Он рассказал людям о том, что среди непроходимых джунг</w:t>
        <w:softHyphen/>
        <w:t>лей у подножия снежной горы живет нео</w:t>
        <w:softHyphen/>
        <w:t>бычный святой человек, носящий под одеждой несметные сокровищ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рудно дойти до него, – рассказы</w:t>
        <w:softHyphen/>
        <w:t>вал странник. – Многие пугаются диких зверей и долгой тяжелой дороги. Но если найдется храбрец, который дойдет и уви</w:t>
        <w:softHyphen/>
        <w:t>дит сокровище, спрятанное под одеждой святого человека, то сможет обрести сча</w:t>
        <w:softHyphen/>
        <w:t>стье на всю жизнь.</w:t>
      </w:r>
    </w:p>
    <w:p>
      <w:pPr>
        <w:pStyle w:val="Normal"/>
        <w:shd w:fill="FFFFFF" w:val="clear"/>
        <w:ind w:firstLine="374"/>
        <w:jc w:val="both"/>
        <w:rPr>
          <w:rFonts w:ascii="Arial" w:hAnsi="Arial" w:cs="Arial"/>
          <w:lang w:val="en-US" w:eastAsia="en-US"/>
        </w:rPr>
      </w:pPr>
      <w:r>
        <w:rPr>
          <w:rFonts w:cs="Arial" w:ascii="Arial" w:hAnsi="Arial"/>
          <w:lang w:val="en-US" w:eastAsia="en-US"/>
        </w:rPr>
        <w:t>Лишь один юноша из всей деревни поверил словам странника и стал соби</w:t>
        <w:softHyphen/>
        <w:t>раться в долгий нелегкий путь. Ему очень нужно было найти счастье для своей тя</w:t>
        <w:softHyphen/>
        <w:t>желобольной матери. Когда в деревне узнали о том, что юноша собирается в да</w:t>
        <w:softHyphen/>
        <w:t>лекий путь, все стали насмехаться. Люди сомневались, что юноша сможет живым дойти до самой снежной горы через не</w:t>
        <w:softHyphen/>
        <w:t>скончаемые джунгли со свирепыми зве</w:t>
        <w:softHyphen/>
        <w:t>рями. Да и в святого человека с сокрови</w:t>
        <w:softHyphen/>
        <w:t>щем под одеждой никто из людей не по</w:t>
        <w:softHyphen/>
        <w:t>верил. Но не обращал юноша внимания на смех и улыбки за спиной, он спешил увидеть сокровища, которые могли при</w:t>
        <w:softHyphen/>
        <w:t>нести счастье и помочь его больной ма</w:t>
        <w:softHyphen/>
        <w:t>тери.</w:t>
      </w:r>
    </w:p>
    <w:p>
      <w:pPr>
        <w:pStyle w:val="Normal"/>
        <w:shd w:fill="FFFFFF" w:val="clear"/>
        <w:ind w:firstLine="374"/>
        <w:jc w:val="both"/>
        <w:rPr>
          <w:rFonts w:ascii="Arial" w:hAnsi="Arial" w:cs="Arial"/>
          <w:lang w:val="en-US" w:eastAsia="en-US"/>
        </w:rPr>
      </w:pPr>
      <w:r>
        <w:rPr>
          <w:rFonts w:cs="Arial" w:ascii="Arial" w:hAnsi="Arial"/>
          <w:lang w:val="en-US" w:eastAsia="en-US"/>
        </w:rPr>
        <w:t>Долго пришлось юноше идти по джун</w:t>
        <w:softHyphen/>
        <w:t>глям. Он прятался в зарослях от диких зверей, убегал от ядовитых змей, ноче</w:t>
        <w:softHyphen/>
        <w:t>вал под проливным дождем. Пока однаж</w:t>
        <w:softHyphen/>
        <w:t>ды на его пути не появился огромный и страшный рычащий тигр. Вспомнил юно</w:t>
        <w:softHyphen/>
        <w:t>ша давние слова своего отца, что если от тигра не убегать и не поворачиваться к нему спиной, а смело смотреть ему в глаза, то тигр на человека не бросится. Доверял юноша словам своего отца. Он пересилил свой страх, остался стоять на месте и стал храбро смотреть прямо в желтые глаза тигру. Постоял тигр на ме</w:t>
        <w:softHyphen/>
        <w:t>сте, порычал о чем-то своем и, повернув</w:t>
        <w:softHyphen/>
        <w:t>шись, скрылся в джунглях.</w:t>
      </w:r>
    </w:p>
    <w:p>
      <w:pPr>
        <w:pStyle w:val="3"/>
        <w:ind w:left="0" w:firstLine="426"/>
        <w:rPr>
          <w:rFonts w:ascii="Arial" w:hAnsi="Arial" w:cs="Arial"/>
          <w:color w:val="000000"/>
          <w:lang w:val="en-US" w:eastAsia="en-US"/>
        </w:rPr>
      </w:pPr>
      <w:r>
        <w:rPr>
          <w:rFonts w:cs="Arial" w:ascii="Arial" w:hAnsi="Arial"/>
          <w:color w:val="000000"/>
          <w:lang w:val="en-US" w:eastAsia="en-US"/>
        </w:rPr>
        <w:t>Пошел юноша дальше своим путем и вскоре повстречался с огромным черным медведем. Убегать было поздно. Медведь был совсем близко. Он встал на задние лапы, заревел и приготовился напасть. Вспомнил юноша совет своего учителя о том, что от медведя можно защититься, если поднять как можно выше руки с одеждой или сумкой, чтобы стать выше медведя. А медведь не нападет на того, кто выше его ростом. Доверял юноша своему учителю и не стал убегать. Одной рукой он высоко поднял сумку, а другой рукой стал раскачивать над головой толстую палку с шапкой на конце. Решил не связываться медведь с неизвестным вы</w:t>
        <w:softHyphen/>
        <w:t>соким чудищем и ушел в лес.</w:t>
      </w:r>
    </w:p>
    <w:p>
      <w:pPr>
        <w:pStyle w:val="Normal"/>
        <w:shd w:fill="FFFFFF" w:val="clear"/>
        <w:ind w:firstLine="374"/>
        <w:jc w:val="both"/>
        <w:rPr>
          <w:rFonts w:ascii="Arial" w:hAnsi="Arial" w:cs="Arial"/>
          <w:lang w:val="en-US" w:eastAsia="en-US"/>
        </w:rPr>
      </w:pPr>
      <w:r>
        <w:rPr>
          <w:rFonts w:cs="Arial" w:ascii="Arial" w:hAnsi="Arial"/>
          <w:lang w:val="en-US" w:eastAsia="en-US"/>
        </w:rPr>
        <w:t>А юноша продолжал свой путь. Шел он днями и ночами, по камням и боло</w:t>
        <w:softHyphen/>
        <w:t>там, по непролазным зарослям, пока не подошел к подножию снежной горы. Тут он заметил над деревьями дым от кост</w:t>
        <w:softHyphen/>
        <w:t>ра и, направившись, в сторону дыма, вскоре подошел к большому шалашу, сложенному из веток и листьев. Загля</w:t>
        <w:softHyphen/>
        <w:t>нул юноша в шалаш и, увидев там знако</w:t>
        <w:softHyphen/>
        <w:t>мого старого странника с длинной боро</w:t>
        <w:softHyphen/>
        <w:t>дой, очень удивился и обрадовался. Юно</w:t>
        <w:softHyphen/>
        <w:t>ша стал рассказывать ему о своем труд</w:t>
        <w:softHyphen/>
        <w:t>ном и опасном пути. О том, как сильно он хочет помочь своей матери выздоро</w:t>
        <w:softHyphen/>
        <w:t>веть. О том, как долго ищет святого че</w:t>
        <w:softHyphen/>
        <w:t>ловека, чтобы увидеть его сокровища, спрятанные под одеждой. Улыбнулся ста</w:t>
        <w:softHyphen/>
        <w:t>рик, расстегнул рубаху и показал юноше грудь, на которой ярко блистало и искри</w:t>
        <w:softHyphen/>
        <w:t>лось огненное сердце. Оказалось, что странник и был тем самым святым чело</w:t>
        <w:softHyphen/>
        <w:t>веком с сокровищем под одежд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умеешь доверять людям и ве</w:t>
        <w:softHyphen/>
        <w:t>ришь в честность и искренность людей, – сказал старик. – Ты один из всей де</w:t>
        <w:softHyphen/>
        <w:t>ревни поверил сердцем моим словам. Только сильная вера в твоем сердце дала тебе силы прийти ко мне.</w:t>
      </w:r>
    </w:p>
    <w:p>
      <w:pPr>
        <w:pStyle w:val="Normal"/>
        <w:shd w:fill="FFFFFF" w:val="clear"/>
        <w:ind w:firstLine="374"/>
        <w:jc w:val="both"/>
        <w:rPr>
          <w:rFonts w:ascii="Arial" w:hAnsi="Arial" w:cs="Arial"/>
          <w:lang w:val="en-US" w:eastAsia="en-US"/>
        </w:rPr>
      </w:pPr>
      <w:r>
        <w:rPr>
          <w:rFonts w:cs="Arial" w:ascii="Arial" w:hAnsi="Arial"/>
          <w:lang w:val="en-US" w:eastAsia="en-US"/>
        </w:rPr>
        <w:t>Сказав эти слова, старик закрыл гла</w:t>
        <w:softHyphen/>
        <w:t>за и обратился с молитвой к Богу. Вдруг из огненного сердца старика появился луч. Этот луч осветил грудь юноши, и сер</w:t>
        <w:softHyphen/>
        <w:t>дце его наполнилось приятным теплом. После молитвы старик сказ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просил у Бога, чтобы он помог тебе и твоей матери и сделал вас счаст</w:t>
        <w:softHyphen/>
        <w:t>ливыми. Твоя мать станет здоровой. А у тебя будет особенное сердце и счастли</w:t>
        <w:softHyphen/>
        <w:t>вая жизнь впереди. Отправляйся в обрат</w:t>
        <w:softHyphen/>
        <w:t>ную дорогу и никому не рассказывай о том, что ты здесь видел меня. Те, кто не верил моим словам и смеялся над тобой, имеют холод в сердцах, и потому пусть ничего не знают.</w:t>
      </w:r>
    </w:p>
    <w:p>
      <w:pPr>
        <w:pStyle w:val="Normal"/>
        <w:shd w:fill="FFFFFF" w:val="clear"/>
        <w:ind w:firstLine="374"/>
        <w:jc w:val="both"/>
        <w:rPr>
          <w:rFonts w:ascii="Arial" w:hAnsi="Arial" w:cs="Arial"/>
          <w:lang w:val="en-US" w:eastAsia="en-US"/>
        </w:rPr>
      </w:pPr>
      <w:r>
        <w:rPr>
          <w:rFonts w:cs="Arial" w:ascii="Arial" w:hAnsi="Arial"/>
          <w:lang w:val="en-US" w:eastAsia="en-US"/>
        </w:rPr>
        <w:t>На прощанье юноша хотел поблаго</w:t>
        <w:softHyphen/>
        <w:t>дарить старика, но тот ответил ем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лагодари не меня, а Бога, это Его светом теперь наполнено твое сердце, а я лишь его слуг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из всей деревни только один юноша пошел искать лесного человека? (Он один поверил странник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юноша не испугался трудного и опасного пути? (Вера помогает идти и преодолева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люди в деревне насмехались над юношей? (Сомневались в том, что юноша дойдет, не доверяли странник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спасло жизнь юноши в джунглях? (Доверие к словам отца и совету учител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старик решил помолиться Богу за юношу и его мать? (Он увидел веру и горячее, открытое сердц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расиво ли поступали люди, которые смеялись над верой юноши и сильным желанием помочь матер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Еще раз о доверии (на усмотрение родителей).</w:t>
      </w:r>
    </w:p>
    <w:p>
      <w:pPr>
        <w:pStyle w:val="2"/>
        <w:rPr>
          <w:rFonts w:ascii="Arial" w:hAnsi="Arial" w:cs="Arial"/>
          <w:color w:val="000000"/>
          <w:lang w:val="en-US" w:eastAsia="en-US"/>
        </w:rPr>
      </w:pPr>
      <w:r>
        <w:rPr>
          <w:color w:val="000000"/>
          <w:lang w:val="en-US" w:eastAsia="en-US"/>
        </w:rPr>
        <w:t>У людей есть хорошая пословица "доверяй, но про</w:t>
        <w:softHyphen/>
        <w:t>веряй". Это значит, что вы должны стараться до</w:t>
        <w:softHyphen/>
        <w:t>верять людям, но, доверяя, все равно нужно к че</w:t>
        <w:softHyphen/>
        <w:t>ловеку внимательно присматриваться, чтобы уз</w:t>
        <w:softHyphen/>
        <w:t>нать, плохой он или хороший, легко ли он сможет поступить нечестно и неправильно.</w:t>
      </w:r>
    </w:p>
    <w:p>
      <w:pPr>
        <w:pStyle w:val="Normal"/>
        <w:shd w:fill="FFFFFF" w:val="clear"/>
        <w:ind w:firstLine="374"/>
        <w:jc w:val="both"/>
        <w:rPr>
          <w:rFonts w:ascii="Arial" w:hAnsi="Arial" w:cs="Arial"/>
          <w:b/>
          <w:b/>
          <w:bCs/>
          <w:color w:val="000000"/>
          <w:lang w:val="en-US" w:eastAsia="en-US"/>
        </w:rPr>
      </w:pPr>
      <w:r>
        <w:rPr>
          <w:rFonts w:cs="Arial" w:ascii="Arial" w:hAnsi="Arial"/>
          <w:b/>
          <w:bCs/>
          <w:color w:val="000000"/>
          <w:lang w:val="en-US" w:eastAsia="en-US"/>
        </w:rPr>
      </w:r>
    </w:p>
    <w:p>
      <w:pPr>
        <w:pStyle w:val="Heading5"/>
        <w:rPr>
          <w:color w:val="000000"/>
          <w:lang w:val="en-US" w:eastAsia="en-US"/>
        </w:rPr>
      </w:pPr>
      <w:bookmarkStart w:id="67" w:name="__RefHeading___Toc71131625"/>
      <w:bookmarkEnd w:id="67"/>
      <w:r>
        <w:rPr>
          <w:color w:val="000000"/>
          <w:lang w:val="en-US" w:eastAsia="en-US"/>
        </w:rPr>
        <w:t>Про дуб, который не умел верить</w:t>
      </w:r>
    </w:p>
    <w:p>
      <w:pPr>
        <w:pStyle w:val="Normal"/>
        <w:shd w:fill="FFFFFF" w:val="clear"/>
        <w:ind w:firstLine="374"/>
        <w:jc w:val="both"/>
        <w:rPr>
          <w:rFonts w:ascii="Arial" w:hAnsi="Arial" w:cs="Arial"/>
          <w:lang w:val="en-US" w:eastAsia="en-US"/>
        </w:rPr>
      </w:pPr>
      <w:r>
        <w:rPr>
          <w:rFonts w:cs="Arial" w:ascii="Arial" w:hAnsi="Arial"/>
          <w:lang w:val="en-US" w:eastAsia="en-US"/>
        </w:rPr>
        <w:t>Рос в дремучем вековом лесу, где ни</w:t>
        <w:softHyphen/>
        <w:t>когда не ступала нога человека, важный и величественный дуб. Среди окружав</w:t>
        <w:softHyphen/>
        <w:t>ших его елочек, сосенок, травинок и цве</w:t>
        <w:softHyphen/>
        <w:t>точков он был самым главным и умным. Ведь ему было целых тысячу лет.</w:t>
      </w:r>
    </w:p>
    <w:p>
      <w:pPr>
        <w:pStyle w:val="Normal"/>
        <w:shd w:fill="FFFFFF" w:val="clear"/>
        <w:ind w:firstLine="374"/>
        <w:jc w:val="both"/>
        <w:rPr>
          <w:rFonts w:ascii="Arial" w:hAnsi="Arial" w:cs="Arial"/>
          <w:lang w:val="en-US" w:eastAsia="en-US"/>
        </w:rPr>
      </w:pPr>
      <w:r>
        <w:rPr>
          <w:rFonts w:cs="Arial" w:ascii="Arial" w:hAnsi="Arial"/>
          <w:lang w:val="en-US" w:eastAsia="en-US"/>
        </w:rPr>
        <w:t>Дуб всегда поучал соседние расте</w:t>
        <w:softHyphen/>
        <w:t>ния. Он учил елочек, как нужно правиль</w:t>
        <w:softHyphen/>
        <w:t>но расти и тянуться к солнцу, цветам он объяснял, как лучше выпить утреннюю росу, а соснам рассказывал, как правиль</w:t>
        <w:softHyphen/>
        <w:t>но уронить на землю шишки, чтобы вес</w:t>
        <w:softHyphen/>
        <w:t>ной из них появились молодые побеги. Старый дуб все уважали и очень ценили его слова и советы.</w:t>
      </w:r>
    </w:p>
    <w:p>
      <w:pPr>
        <w:pStyle w:val="Normal"/>
        <w:shd w:fill="FFFFFF" w:val="clear"/>
        <w:ind w:firstLine="374"/>
        <w:jc w:val="both"/>
        <w:rPr>
          <w:rFonts w:ascii="Arial" w:hAnsi="Arial" w:cs="Arial"/>
          <w:lang w:val="en-US" w:eastAsia="en-US"/>
        </w:rPr>
      </w:pPr>
      <w:r>
        <w:rPr>
          <w:rFonts w:cs="Arial" w:ascii="Arial" w:hAnsi="Arial"/>
          <w:lang w:val="en-US" w:eastAsia="en-US"/>
        </w:rPr>
        <w:t>Но вот один раз к дубу прилетела яр</w:t>
        <w:softHyphen/>
        <w:t>кая пестрая птица и села на его ветви. Такую птицу никто никогда в лесу не ви</w:t>
        <w:softHyphen/>
        <w:t>де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ты прилетела откуда-то издалека? – спросил дуб птицу. – Я стою здесь тысячу лет, но таких, как ты, еще ни разу не видел. Как тебя зову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еня зовут попугай, а прилетел я из большого города. Я долго жил в доме у человека, но потом заскучал по своим родным теплым краям и сбежал от него и теперь лечу на юг, где жаркое солнце и круглый год много фруктов.</w:t>
      </w:r>
    </w:p>
    <w:p>
      <w:pPr>
        <w:pStyle w:val="Normal"/>
        <w:shd w:fill="FFFFFF" w:val="clear"/>
        <w:ind w:firstLine="374"/>
        <w:jc w:val="both"/>
        <w:rPr>
          <w:rFonts w:ascii="Arial" w:hAnsi="Arial" w:cs="Arial"/>
          <w:lang w:val="en-US" w:eastAsia="en-US"/>
        </w:rPr>
      </w:pPr>
      <w:r>
        <w:rPr>
          <w:rFonts w:cs="Arial" w:ascii="Arial" w:hAnsi="Arial"/>
          <w:lang w:val="en-US" w:eastAsia="en-US"/>
        </w:rPr>
        <w:t>Ничего не понял старый и мудрый дуб из слов загадочной птицы. Ведь он в лесу никогда не слышал таких слов, как город, дом, человек. И тогда он попросил попу</w:t>
        <w:softHyphen/>
        <w:t>гая объяснить ему непонятные слова. Удивился попугай, что дуб такой старый и огромный, а многого не знает. Но с ра</w:t>
        <w:softHyphen/>
        <w:t>достью согласился поделиться своими знаниями и стал дубу объяснять, что та</w:t>
        <w:softHyphen/>
        <w:t>кое город, дом и человек.</w:t>
      </w:r>
    </w:p>
    <w:p>
      <w:pPr>
        <w:pStyle w:val="Normal"/>
        <w:shd w:fill="FFFFFF" w:val="clear"/>
        <w:ind w:firstLine="374"/>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 городе, – сказал попугай, – живут люди, они строят из камней много высо</w:t>
        <w:softHyphen/>
        <w:t>ких домов для себя. Их высокие дома во много раз выше, чем самое высокое де</w:t>
        <w:softHyphen/>
        <w:t>рево в вашем лесу. А еще люди летают внутри огромных железных птиц, плава</w:t>
        <w:softHyphen/>
        <w:t>ют внутри большущих железных рыб и очень быстро бегают в железных живот</w:t>
        <w:softHyphen/>
        <w:t>ных с четырьмя круглыми ногами...</w:t>
      </w:r>
    </w:p>
    <w:p>
      <w:pPr>
        <w:pStyle w:val="Normal"/>
        <w:shd w:fill="FFFFFF" w:val="clear"/>
        <w:ind w:firstLine="374"/>
        <w:jc w:val="both"/>
        <w:rPr>
          <w:rFonts w:ascii="Arial" w:hAnsi="Arial" w:cs="Arial"/>
          <w:lang w:val="en-US" w:eastAsia="en-US"/>
        </w:rPr>
      </w:pPr>
      <w:r>
        <w:rPr>
          <w:rFonts w:cs="Arial" w:ascii="Arial" w:hAnsi="Arial"/>
          <w:lang w:val="en-US" w:eastAsia="en-US"/>
        </w:rPr>
        <w:t>Не успел попугай договорить, как дуб стал сердиться и сильно размахивать своими огромными ветвями. Он не поверил сло</w:t>
        <w:softHyphen/>
        <w:t>вам птицы.</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х ты, бессовестный выдумщик и об</w:t>
        <w:softHyphen/>
        <w:t>манщик, – зашумел дуб, – как смеешь ты, маленькая глупая птичка, обманывать меня, самого старого, умного и мудрого в лесу! Где ж это видано, чтобы птицы и рыбы были железными и в своих желуд</w:t>
        <w:softHyphen/>
        <w:t>ках возили каких–то людей. Где ж это видано, чтобы какие-то люди могли уве</w:t>
        <w:softHyphen/>
        <w:t>личивать камни и превращать их в дома, которые выше меня во много раз.</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бирайся, лгун, из моего леса и боль</w:t>
        <w:softHyphen/>
        <w:t>ше никогда не смей прилетать в него, – сказал дуб. И от злости у него сильно зат</w:t>
        <w:softHyphen/>
        <w:t>ряслись ветки. Попугай полетел прочь. Летел он и плакал, никак не мог понять, почему дуб не поверил его правдивым и честным словам.</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дуб не поверил словам попугая? (Он не умел верить другим, он верил только в то, что мог сам увидеть или потрога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ете ли вы назвать старый дуб мудрым и ум</w:t>
        <w:softHyphen/>
        <w:t>ны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встречали в своей жизни людей, которые ни</w:t>
        <w:softHyphen/>
        <w:t>когда не были на других планетах и при этом уверенно говорят, что жизни там нет?</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бы ответил дуб, если бы ему попугай стал рас</w:t>
        <w:softHyphen/>
        <w:t>сказывать про Бога или Ангелов? (Рассердился бы и не поверил лишь потому, что нигде в своем лесу он не ви</w:t>
        <w:softHyphen/>
        <w:t>дел Бога и не встречал Ангелов).</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68" w:name="__RefHeading___Toc71131626"/>
      <w:bookmarkEnd w:id="68"/>
      <w:r>
        <w:rPr>
          <w:color w:val="000000"/>
          <w:lang w:val="en-US" w:eastAsia="en-US"/>
        </w:rPr>
        <w:t>ДОПУЩЕНИЕ И ОТВЕРЖЕНИЕ НЕОБЫЧНОГО И НЕПОНЯТНОГО</w:t>
      </w:r>
    </w:p>
    <w:p>
      <w:pPr>
        <w:pStyle w:val="Normal"/>
        <w:shd w:fill="FFFFFF" w:val="clear"/>
        <w:ind w:firstLine="374"/>
        <w:jc w:val="center"/>
        <w:rPr>
          <w:rFonts w:ascii="Arial" w:hAnsi="Arial" w:cs="Arial"/>
          <w:lang w:val="en-US" w:eastAsia="en-US"/>
        </w:rPr>
      </w:pPr>
      <w:r>
        <w:rPr>
          <w:rFonts w:cs="Arial" w:ascii="Arial" w:hAnsi="Arial"/>
          <w:lang w:val="en-US" w:eastAsia="en-US"/>
        </w:rPr>
        <w:t>(Замкнутый невежественный консерватизм</w:t>
      </w:r>
    </w:p>
    <w:p>
      <w:pPr>
        <w:pStyle w:val="Normal"/>
        <w:shd w:fill="FFFFFF" w:val="clear"/>
        <w:ind w:firstLine="374"/>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и открытое к познанию нового свободомысли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pPr>
      <w:r>
        <w:rPr>
          <w:b/>
          <w:bCs/>
          <w:lang w:val="en-US" w:eastAsia="en-US"/>
        </w:rPr>
        <w:t xml:space="preserve">Допущение </w:t>
      </w:r>
      <w:r>
        <w:rPr>
          <w:lang w:val="en-US" w:eastAsia="en-US"/>
        </w:rPr>
        <w:t>– это когда человек, узнав о чем-то неизвестном, непонятном и необычном, считает возможным (предполагает), что это запросто мо</w:t>
        <w:softHyphen/>
        <w:t>жет быть на самом деле; это – открытость сердца навстречу неизвестному и необычному.</w:t>
      </w:r>
    </w:p>
    <w:p>
      <w:pPr>
        <w:pStyle w:val="Normal"/>
        <w:shd w:fill="FFFFFF" w:val="clear"/>
        <w:ind w:firstLine="374"/>
        <w:jc w:val="both"/>
        <w:rPr>
          <w:rFonts w:ascii="Arial" w:hAnsi="Arial" w:cs="Arial"/>
          <w:lang w:val="en-US" w:eastAsia="en-US"/>
        </w:rPr>
      </w:pPr>
      <w:r>
        <w:rPr>
          <w:b/>
          <w:bCs/>
          <w:lang w:val="en-US" w:eastAsia="en-US"/>
        </w:rPr>
        <w:t xml:space="preserve">Отвержение </w:t>
      </w:r>
      <w:r>
        <w:rPr>
          <w:lang w:val="en-US" w:eastAsia="en-US"/>
        </w:rPr>
        <w:t>– это когда человек, слыша о неиз</w:t>
        <w:softHyphen/>
        <w:t>вестном или видя непонятное и необычное, на</w:t>
        <w:softHyphen/>
        <w:t>чинает сомневаться, не соглашаться и отказыва</w:t>
        <w:softHyphen/>
        <w:t>ется верить; это – непринятие сердцем неизвест</w:t>
        <w:softHyphen/>
        <w:t>ного, непонятного и необычного.</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опущение – первый шаг к вере и готовность к теоретическому постижению мира.</w:t>
      </w:r>
    </w:p>
    <w:p>
      <w:pPr>
        <w:pStyle w:val="Normal"/>
        <w:shd w:fill="FFFFFF" w:val="clear"/>
        <w:ind w:left="374" w:hanging="0"/>
        <w:jc w:val="both"/>
        <w:rPr>
          <w:lang w:val="en-US" w:eastAsia="en-US"/>
        </w:rPr>
      </w:pPr>
      <w:r>
        <w:rPr>
          <w:lang w:val="en-US" w:eastAsia="en-US"/>
        </w:rPr>
        <w:t>Допущение очень важно, когда человек не может проверить правдивость слов. Человек, который до</w:t>
        <w:softHyphen/>
        <w:t>пускает, что в мире есть что-то необычное, может легко устремиться к новым знаниям.</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Ни один человек не может проверить, есть ли жизнь на других планетах, но тот, кто допускает, что жизнь там есть, может запросто заинтересова</w:t>
        <w:softHyphen/>
        <w:t>ться знаниями о звездах и планетах и узнает много</w:t>
      </w:r>
      <w:r>
        <w:rPr>
          <w:rFonts w:cs="Arial" w:ascii="Arial" w:hAnsi="Arial"/>
          <w:lang w:val="en-US" w:eastAsia="en-US"/>
        </w:rPr>
        <w:t xml:space="preserve"> </w:t>
      </w:r>
      <w:r>
        <w:rPr>
          <w:lang w:val="en-US" w:eastAsia="en-US"/>
        </w:rPr>
        <w:t>нового (например, об инопланетянах), в общем, станет только умнее.</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твержение и отрицание неизвестного – самозащита невежества и неготовность к абстрактному отвлеченному постижению мира.</w:t>
      </w:r>
    </w:p>
    <w:p>
      <w:pPr>
        <w:pStyle w:val="Normal"/>
        <w:shd w:fill="FFFFFF" w:val="clear"/>
        <w:ind w:left="374" w:hanging="0"/>
        <w:jc w:val="both"/>
        <w:rPr>
          <w:rFonts w:ascii="Arial" w:hAnsi="Arial" w:cs="Arial"/>
          <w:lang w:val="en-US" w:eastAsia="en-US"/>
        </w:rPr>
      </w:pPr>
      <w:r>
        <w:rPr>
          <w:lang w:val="en-US" w:eastAsia="en-US"/>
        </w:rPr>
        <w:t>Отвергающий человек, чего-то не зная, готов отри</w:t>
        <w:softHyphen/>
        <w:t>цать и отвергать все то, о чем он не знает. Он не хочет узнавать новое и неизвестное, ему легче ска</w:t>
        <w:softHyphen/>
        <w:t>зать "такого не бывает, этого не может быть, я не верю", чем читать книги и учиться.</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твержение ограничивает опыт, развитие и полученный результат.</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Двоим детям сказали, что на верхушке дерева остались спелые яблоки. Один поверил словам и, не видя яблок, допустил, что они могут быть. Дру</w:t>
        <w:softHyphen/>
        <w:t>гой сразу стал отвергать и отрицать, говоря что яблок на дереве нет, потому что их нигде не видно. У кого скорее в карманах окажутся яблоки''.</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Двое детей услышали совет учителя "злая со</w:t>
        <w:softHyphen/>
        <w:t>бака не укусит, если не убегать, не поворачивать</w:t>
        <w:softHyphen/>
        <w:t>ся к ней спиной и спокойно смотреть ей в глаза. Оба не знали, правда это или же нет. Один поско</w:t>
        <w:softHyphen/>
        <w:t>рее отверг совет и сказал, что от злой собаки надо убегать. Другой же поверил, принял этот совет и допустил, что это правда Кого из них может иску</w:t>
        <w:softHyphen/>
        <w:t>сать собак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69" w:name="__RefHeading___Toc71131627"/>
      <w:bookmarkEnd w:id="69"/>
      <w:r>
        <w:rPr>
          <w:color w:val="000000"/>
          <w:lang w:val="en-US" w:eastAsia="en-US"/>
        </w:rPr>
        <w:t>Допущение и отрицание</w:t>
      </w:r>
    </w:p>
    <w:p>
      <w:pPr>
        <w:pStyle w:val="Normal"/>
        <w:shd w:fill="FFFFFF" w:val="clear"/>
        <w:ind w:firstLine="374"/>
        <w:jc w:val="both"/>
        <w:rPr>
          <w:rFonts w:ascii="Arial" w:hAnsi="Arial" w:cs="Arial"/>
          <w:lang w:val="en-US" w:eastAsia="en-US"/>
        </w:rPr>
      </w:pPr>
      <w:r>
        <w:rPr>
          <w:rFonts w:cs="Arial" w:ascii="Arial" w:hAnsi="Arial"/>
          <w:lang w:val="en-US" w:eastAsia="en-US"/>
        </w:rPr>
        <w:t>Это сейчас люди к радио и телевиде</w:t>
        <w:softHyphen/>
        <w:t>нию привыкли, а давным-давно, когда те</w:t>
        <w:softHyphen/>
        <w:t>перешние прабабушки и прадедушки бы</w:t>
        <w:softHyphen/>
        <w:t>ли совсем маленькими, радио еще не бы</w:t>
        <w:softHyphen/>
        <w:t>ло. Никто даже и предположить не мог, что какой-то ящик или коробка может са</w:t>
        <w:softHyphen/>
        <w:t>ма по себе говорить и петь.</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приехали в деревню двое рабочих. Они вкопали посреди улицы вы</w:t>
        <w:softHyphen/>
        <w:t>сокий толстый столб, протянули к нему провода, а на самую верхушку столба по</w:t>
        <w:softHyphen/>
        <w:t>весили радио, которое тогда больше на</w:t>
        <w:softHyphen/>
        <w:t>поминало коробку с длинной квадратной трубой. Вся деревня сбежалась узнать, для чего на столб "коробку" с трубой ве</w:t>
        <w:softHyphen/>
        <w:t>шают. Узнали люди от рабочих, что эта "коробка" называется "радио" и что из нее скоро все человеческую речь услышат и даже музыку. Одни сразу стали верить и допускать, что из коробки голоса и музыка будут звучать. Другие же стали на</w:t>
        <w:softHyphen/>
        <w:t>смехаться и сомневаться, они отрицали какое-то непонятное радио и не верили, что "коробка" сможет сама заговорить и запеть.</w:t>
      </w:r>
    </w:p>
    <w:p>
      <w:pPr>
        <w:pStyle w:val="Normal"/>
        <w:shd w:fill="FFFFFF" w:val="clear"/>
        <w:ind w:firstLine="374"/>
        <w:jc w:val="both"/>
        <w:rPr>
          <w:rFonts w:ascii="Arial" w:hAnsi="Arial" w:cs="Arial"/>
          <w:lang w:val="en-US" w:eastAsia="en-US"/>
        </w:rPr>
      </w:pPr>
      <w:r>
        <w:rPr>
          <w:rFonts w:cs="Arial" w:ascii="Arial" w:hAnsi="Arial"/>
          <w:lang w:val="en-US" w:eastAsia="en-US"/>
        </w:rPr>
        <w:t>Так жители деревни разделились на две группы. Одни верили и допускали незнакомое и необычное, а другие не хотели верить во все им непонятное и не</w:t>
        <w:softHyphen/>
        <w:t>известное.</w:t>
      </w:r>
    </w:p>
    <w:p>
      <w:pPr>
        <w:pStyle w:val="Normal"/>
        <w:shd w:fill="FFFFFF" w:val="clear"/>
        <w:ind w:firstLine="374"/>
        <w:jc w:val="both"/>
        <w:rPr>
          <w:rFonts w:ascii="Arial" w:hAnsi="Arial" w:cs="Arial"/>
          <w:lang w:val="en-US" w:eastAsia="en-US"/>
        </w:rPr>
      </w:pPr>
      <w:r>
        <w:rPr>
          <w:rFonts w:cs="Arial" w:ascii="Arial" w:hAnsi="Arial"/>
          <w:lang w:val="en-US" w:eastAsia="en-US"/>
        </w:rPr>
        <w:t>И вот наконец из "коробки" послышал</w:t>
        <w:softHyphen/>
        <w:t>ся голос мужчины, а потом заиграла му</w:t>
        <w:softHyphen/>
        <w:t>зыка. Те, кто верил и допускал, стали ве</w:t>
        <w:softHyphen/>
        <w:t>селиться и плясать вокруг столба, а те, кто не верил и отвергал радио, стали по очереди за столб заглядывать, надеясь найти за ним спрятавшегося мужчину. Но когда за столбом никого не оказалось, стали они обыскивать соседние кусты и даже за забор заглянули, чтобы прове</w:t>
        <w:softHyphen/>
        <w:t>рить, не спрятались ли там музыканты с инструментами...</w:t>
      </w:r>
    </w:p>
    <w:p>
      <w:pPr>
        <w:pStyle w:val="Normal"/>
        <w:shd w:fill="FFFFFF" w:val="clear"/>
        <w:ind w:firstLine="374"/>
        <w:jc w:val="both"/>
        <w:rPr>
          <w:rFonts w:ascii="Arial" w:hAnsi="Arial" w:cs="Arial"/>
          <w:lang w:val="en-US" w:eastAsia="en-US"/>
        </w:rPr>
      </w:pPr>
      <w:r>
        <w:rPr>
          <w:rFonts w:cs="Arial" w:ascii="Arial" w:hAnsi="Arial"/>
          <w:lang w:val="en-US" w:eastAsia="en-US"/>
        </w:rPr>
        <w:t>До самого вечера одни жители дерев</w:t>
        <w:softHyphen/>
        <w:t>ни радовались необычному новшеству, а другие даже не улыбнулись, потому что продолжали свои напрасные поиски.</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Если бы вы жили в той деревне, вы бы радова</w:t>
        <w:softHyphen/>
        <w:t>лись или же искали бы в кустах диктора или музыкан</w:t>
        <w:softHyphen/>
        <w:t>тов''</w:t>
      </w:r>
    </w:p>
    <w:p>
      <w:pPr>
        <w:pStyle w:val="Normal"/>
        <w:shd w:fill="FFFFFF" w:val="clear"/>
        <w:ind w:left="374" w:hanging="0"/>
        <w:jc w:val="both"/>
        <w:rPr/>
      </w:pPr>
      <w:r>
        <w:rPr>
          <w:lang w:val="en-US" w:eastAsia="en-US"/>
        </w:rPr>
        <w:t xml:space="preserve">– </w:t>
      </w:r>
      <w:r>
        <w:rPr>
          <w:lang w:val="en-US" w:eastAsia="en-US"/>
        </w:rPr>
        <w:t>Почему некоторые люди стали заглядывать за столб, искать в кустах и за забором</w:t>
      </w:r>
      <w:r>
        <w:rPr>
          <w:vertAlign w:val="superscript"/>
          <w:lang w:val="en-US" w:eastAsia="en-US"/>
        </w:rPr>
        <w:t>9</w:t>
      </w:r>
      <w:r>
        <w:rPr>
          <w:lang w:val="en-US" w:eastAsia="en-US"/>
        </w:rPr>
        <w:t xml:space="preserve"> (Они отказывались верить и из-за малого воображения отвергали все, что им не знакомо и не понятно)</w:t>
      </w:r>
    </w:p>
    <w:p>
      <w:pPr>
        <w:pStyle w:val="Normal"/>
        <w:shd w:fill="FFFFFF" w:val="clear"/>
        <w:ind w:left="374" w:hanging="0"/>
        <w:jc w:val="both"/>
        <w:rPr>
          <w:lang w:val="en-US" w:eastAsia="en-US"/>
        </w:rPr>
      </w:pPr>
      <w:r>
        <w:rPr>
          <w:lang w:val="en-US" w:eastAsia="en-US"/>
        </w:rPr>
        <w:t xml:space="preserve">– </w:t>
      </w:r>
      <w:r>
        <w:rPr>
          <w:lang w:val="en-US" w:eastAsia="en-US"/>
        </w:rPr>
        <w:t>Как называется качество человека, когда он с ин</w:t>
        <w:softHyphen/>
        <w:t>тересом относится ко всему непонятному и готов верить в возможность существования необычного'' (Приняти</w:t>
        <w:softHyphen/>
        <w:t>ем, допущение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70" w:name="__RefHeading___Toc71131628"/>
      <w:bookmarkEnd w:id="70"/>
      <w:r>
        <w:rPr>
          <w:color w:val="000000"/>
          <w:lang w:val="en-US" w:eastAsia="en-US"/>
        </w:rPr>
        <w:t>Иван и Фома</w:t>
      </w:r>
    </w:p>
    <w:p>
      <w:pPr>
        <w:pStyle w:val="Normal"/>
        <w:shd w:fill="FFFFFF" w:val="clear"/>
        <w:ind w:firstLine="374"/>
        <w:jc w:val="both"/>
        <w:rPr>
          <w:rFonts w:ascii="Arial" w:hAnsi="Arial" w:cs="Arial"/>
          <w:lang w:val="en-US" w:eastAsia="en-US"/>
        </w:rPr>
      </w:pPr>
      <w:r>
        <w:rPr>
          <w:rFonts w:cs="Arial" w:ascii="Arial" w:hAnsi="Arial"/>
          <w:lang w:val="en-US" w:eastAsia="en-US"/>
        </w:rPr>
        <w:t>Жили два брата, Иван и Фома. Иван тянулся ко всему новому, все неизвест</w:t>
        <w:softHyphen/>
        <w:t>ное и незнакомое его интересовало. А Фоме, наоборот, все новое не нравилось, он предавался сомнениям и подозрениям, чтобы все неизвестное и незнако</w:t>
        <w:softHyphen/>
        <w:t>мое поскорее отвергнуть.</w:t>
      </w:r>
    </w:p>
    <w:p>
      <w:pPr>
        <w:pStyle w:val="Normal"/>
        <w:shd w:fill="FFFFFF" w:val="clear"/>
        <w:ind w:firstLine="374"/>
        <w:jc w:val="both"/>
        <w:rPr>
          <w:rFonts w:ascii="Arial" w:hAnsi="Arial" w:cs="Arial"/>
          <w:lang w:val="en-US" w:eastAsia="en-US"/>
        </w:rPr>
      </w:pPr>
      <w:r>
        <w:rPr>
          <w:rFonts w:cs="Arial" w:ascii="Arial" w:hAnsi="Arial"/>
          <w:lang w:val="en-US" w:eastAsia="en-US"/>
        </w:rPr>
        <w:t>Вот как-то раз Иван и Фома услыша</w:t>
        <w:softHyphen/>
        <w:t>ли по телевизору слова о том, что когда-нибудь люди научатся летать к звездам и многие смогут путешествовать по кос</w:t>
        <w:softHyphen/>
        <w:t>мосу.</w:t>
      </w:r>
    </w:p>
    <w:p>
      <w:pPr>
        <w:pStyle w:val="Normal"/>
        <w:shd w:fill="FFFFFF" w:val="clear"/>
        <w:ind w:firstLine="374"/>
        <w:jc w:val="both"/>
        <w:rPr>
          <w:rFonts w:ascii="Arial" w:hAnsi="Arial" w:cs="Arial"/>
          <w:lang w:val="en-US" w:eastAsia="en-US"/>
        </w:rPr>
      </w:pPr>
      <w:r>
        <w:rPr>
          <w:rFonts w:cs="Arial" w:ascii="Arial" w:hAnsi="Arial"/>
          <w:lang w:val="en-US" w:eastAsia="en-US"/>
        </w:rPr>
        <w:t>Иван обрадовался этой новости и за</w:t>
        <w:softHyphen/>
        <w:t>мечтался о том, как он полетит к звез</w:t>
        <w:softHyphen/>
        <w:t>дам, даже стал свой звездолет придумы</w:t>
        <w:softHyphen/>
        <w:t>вать и планетоход рисовать.</w:t>
      </w:r>
    </w:p>
    <w:p>
      <w:pPr>
        <w:pStyle w:val="Normal"/>
        <w:shd w:fill="FFFFFF" w:val="clear"/>
        <w:ind w:firstLine="374"/>
        <w:jc w:val="both"/>
        <w:rPr>
          <w:rFonts w:ascii="Arial" w:hAnsi="Arial" w:cs="Arial"/>
          <w:lang w:val="en-US" w:eastAsia="en-US"/>
        </w:rPr>
      </w:pPr>
      <w:r>
        <w:rPr>
          <w:rFonts w:cs="Arial" w:ascii="Arial" w:hAnsi="Arial"/>
          <w:lang w:val="en-US" w:eastAsia="en-US"/>
        </w:rPr>
        <w:t>А Фома в это время стал сомневать</w:t>
        <w:softHyphen/>
        <w:t>ся в том, что люди до звезд долетя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ичего не выйдет у людей, – стал уверять Фома. – Зря ты, Иван, поверил в эту сказку. Такую ракету и через тысячу лет не придумают, а если и придумают, то все равно топлива не хватит, чтоб до звезд долете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интересно с тобой, – сказал ему в ответ Иван. – Почему тебе нравится от</w:t>
        <w:softHyphen/>
        <w:t>вергать и отрицать все новое и незнако</w:t>
        <w:softHyphen/>
        <w:t>мое? Ведь новое и неизвестное всегда бывает самым интересны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хочу я думать о том, чего не видно и что неизвестно, – сказал Фома. – Пусть сначала сделают ученые такой зве</w:t>
        <w:softHyphen/>
        <w:t>здолет, а когда я его потрогаю своими руками, то тогда и мечтать буду.</w:t>
      </w:r>
    </w:p>
    <w:p>
      <w:pPr>
        <w:pStyle w:val="Normal"/>
        <w:shd w:fill="FFFFFF" w:val="clear"/>
        <w:ind w:firstLine="374"/>
        <w:jc w:val="both"/>
        <w:rPr>
          <w:rFonts w:ascii="Arial" w:hAnsi="Arial" w:cs="Arial"/>
          <w:lang w:val="en-US" w:eastAsia="en-US"/>
        </w:rPr>
      </w:pPr>
      <w:r>
        <w:rPr>
          <w:rFonts w:cs="Arial" w:ascii="Arial" w:hAnsi="Arial"/>
          <w:lang w:val="en-US" w:eastAsia="en-US"/>
        </w:rPr>
        <w:t>Прошло много лет. Иван вместе с дру</w:t>
        <w:softHyphen/>
        <w:t>гими учеными придумал и построил звез</w:t>
        <w:softHyphen/>
        <w:t>долет, о котором мечтал в детстве. Уви</w:t>
        <w:softHyphen/>
        <w:t>дел Фома звездолет и глазам своим по</w:t>
        <w:softHyphen/>
        <w:t>верить не может, то, о чем его брат меч</w:t>
        <w:softHyphen/>
        <w:t>тал, сбылось.</w:t>
      </w:r>
    </w:p>
    <w:p>
      <w:pPr>
        <w:pStyle w:val="Normal"/>
        <w:shd w:fill="FFFFFF" w:val="clear"/>
        <w:ind w:firstLine="374"/>
        <w:jc w:val="both"/>
        <w:rPr>
          <w:rFonts w:ascii="Arial" w:hAnsi="Arial" w:cs="Arial"/>
          <w:lang w:val="en-US" w:eastAsia="en-US"/>
        </w:rPr>
      </w:pPr>
      <w:r>
        <w:rPr>
          <w:rFonts w:cs="Arial" w:ascii="Arial" w:hAnsi="Arial"/>
          <w:lang w:val="en-US" w:eastAsia="en-US"/>
        </w:rPr>
        <w:t>Стал Фома звездолет щупать, что-то высматривать в нем и с насмешкой го</w:t>
        <w:softHyphen/>
        <w:t>вор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полетит твой звездолет, двига</w:t>
        <w:softHyphen/>
        <w:t>тели у него маленькие, стены толстые. Слишком тяжелый он, если даже и взле</w:t>
        <w:softHyphen/>
        <w:t>тит, то очень скоро где-нибудь обязатель</w:t>
        <w:softHyphen/>
        <w:t>но упад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х ты, Фома, Фома. Уже взрослым стал, а все равно хочется тебе во всем сомневаться, все отрицать и отвергать.</w:t>
      </w:r>
    </w:p>
    <w:p>
      <w:pPr>
        <w:pStyle w:val="Normal"/>
        <w:shd w:fill="FFFFFF" w:val="clear"/>
        <w:ind w:firstLine="374"/>
        <w:jc w:val="both"/>
        <w:rPr>
          <w:rFonts w:ascii="Arial" w:hAnsi="Arial" w:cs="Arial"/>
          <w:lang w:val="en-US" w:eastAsia="en-US"/>
        </w:rPr>
      </w:pPr>
      <w:r>
        <w:rPr>
          <w:rFonts w:cs="Arial" w:ascii="Arial" w:hAnsi="Arial"/>
          <w:lang w:val="en-US" w:eastAsia="en-US"/>
        </w:rPr>
        <w:t>Вскоре Иван улетел на звездолете в космос по планетам путешествовать. А Фома со своими подозрениями и сомне</w:t>
        <w:softHyphen/>
        <w:t>ниями на земле остался. Иван до сих пор среди звезд летает и на планетоходе пла</w:t>
        <w:softHyphen/>
        <w:t>неты изучает, потому что всю жизнь к звездам стремился и о них мечтал, а Фома, как и раньше, все необычное и не</w:t>
        <w:softHyphen/>
        <w:t>понятное отвергает.</w:t>
      </w:r>
    </w:p>
    <w:p>
      <w:pPr>
        <w:pStyle w:val="Normal"/>
        <w:shd w:fill="FFFFFF" w:val="clear"/>
        <w:ind w:firstLine="374"/>
        <w:jc w:val="both"/>
        <w:rPr>
          <w:rFonts w:ascii="Arial" w:hAnsi="Arial" w:cs="Arial"/>
          <w:lang w:val="en-US" w:eastAsia="en-US"/>
        </w:rPr>
      </w:pPr>
      <w:r>
        <w:rPr>
          <w:rFonts w:cs="Arial" w:ascii="Arial" w:hAnsi="Arial"/>
          <w:lang w:val="en-US" w:eastAsia="en-US"/>
        </w:rPr>
        <w:t>Люди говорят: кто ищет, тот всегда найдет. Главное – стремиться к новому, допускать и верить, что все возможно и все может сбыться в далеком будущем, в котором спрятано много неизведанно</w:t>
        <w:softHyphen/>
        <w:t>го и непознанного.</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сбылись мечты Ивана? (Он верил и до</w:t>
        <w:softHyphen/>
        <w:t>пускал, что до звезд долететь можн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не полетел на звездолете Фома? (Отвер</w:t>
        <w:softHyphen/>
        <w:t>гал возможность полета, отрицал создание нового звез</w:t>
        <w:softHyphen/>
        <w:t>долета, не верил и сомневался, что долетит, подозре</w:t>
        <w:softHyphen/>
        <w:t>вал, что будет авария)</w:t>
      </w:r>
    </w:p>
    <w:p>
      <w:pPr>
        <w:pStyle w:val="Normal"/>
        <w:shd w:fill="FFFFFF" w:val="clear"/>
        <w:ind w:left="374" w:hanging="0"/>
        <w:jc w:val="both"/>
        <w:rPr>
          <w:rFonts w:ascii="Arial" w:hAnsi="Arial" w:cs="Arial"/>
          <w:lang w:val="en-US" w:eastAsia="en-US"/>
        </w:rPr>
      </w:pPr>
      <w:r>
        <w:rPr>
          <w:lang w:val="en-US" w:eastAsia="en-US"/>
        </w:rPr>
        <w:t>Чтобы найти новое и узнать о необычном, что нуж</w:t>
        <w:softHyphen/>
        <w:t>но прежде всего? (Допускать и верить, что это возмож</w:t>
        <w:softHyphen/>
        <w:t>но и может существовать на самом дел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сомневаться, не верить, отвергать и отрицать, можно ли найти новое, незнакомое, необычно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71" w:name="__RefHeading___Toc71131629"/>
      <w:bookmarkEnd w:id="71"/>
      <w:r>
        <w:rPr>
          <w:color w:val="000000"/>
          <w:lang w:val="en-US" w:eastAsia="en-US"/>
        </w:rPr>
        <w:t>БОГ – ЛЮБОВЬ, ОБЪЕДИНЯЮЩАЯ И СОЗДАЮЩАЯ ЖИЗНЬ</w:t>
      </w:r>
    </w:p>
    <w:p>
      <w:pPr>
        <w:pStyle w:val="Normal"/>
        <w:shd w:fill="FFFFFF" w:val="clear"/>
        <w:jc w:val="center"/>
        <w:rPr>
          <w:rFonts w:ascii="Arial" w:hAnsi="Arial" w:cs="Arial"/>
          <w:lang w:val="en-US" w:eastAsia="en-US"/>
        </w:rPr>
      </w:pPr>
      <w:r>
        <w:rPr>
          <w:rFonts w:cs="Arial" w:ascii="Arial" w:hAnsi="Arial"/>
          <w:lang w:val="en-US" w:eastAsia="en-US"/>
        </w:rPr>
        <w:t>(Процессы созидания и разрушения борьба жизни и смерти)</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firstLine="374"/>
        <w:jc w:val="both"/>
        <w:rPr/>
      </w:pPr>
      <w:r>
        <w:rPr>
          <w:lang w:val="en-US" w:eastAsia="en-US"/>
        </w:rPr>
        <w:t>Давным-давно, когда не было ни человека, ни динозавров, не было нашей Земли, солнца и звезд, в космосе существовало нечто такое, неизвестное и непонятное, из чего стали появляться звезды, планеты, горы, а потом животные и человек. Лю</w:t>
        <w:softHyphen/>
        <w:t>ди и теперь не знают точно, из чего все появи</w:t>
        <w:softHyphen/>
        <w:t xml:space="preserve">лось, и назвали это неизвестное начало </w:t>
      </w:r>
      <w:r>
        <w:rPr>
          <w:b/>
          <w:bCs/>
          <w:lang w:val="en-US" w:eastAsia="en-US"/>
        </w:rPr>
        <w:t xml:space="preserve">Богом. </w:t>
      </w:r>
      <w:r>
        <w:rPr>
          <w:lang w:val="en-US" w:eastAsia="en-US"/>
        </w:rPr>
        <w:t>У Бога есть еще одно название – Любовь. Без любви, дружбы и сотрудничества не было бы жиз</w:t>
        <w:softHyphen/>
        <w:t>ни, все стали бы враждовать, ненавидеть и унич</w:t>
        <w:softHyphen/>
        <w:t>тожать друг друга. Благодаря Богу-Любви все строится, улучшается и развивается. Все созданное Богом тянется к любви, добру и красоте.</w:t>
      </w:r>
      <w:r>
        <w:rPr>
          <w:rFonts w:cs="Arial" w:ascii="Arial" w:hAnsi="Arial"/>
          <w:lang w:val="en-US" w:eastAsia="en-US"/>
        </w:rPr>
        <w:t xml:space="preserve"> </w:t>
      </w:r>
      <w:r>
        <w:rPr>
          <w:lang w:val="en-US" w:eastAsia="en-US"/>
        </w:rPr>
        <w:t>Любя, становимся похожи на Бога и ближе к</w:t>
      </w:r>
      <w:r>
        <w:rPr>
          <w:rFonts w:cs="Arial" w:ascii="Arial" w:hAnsi="Arial"/>
          <w:lang w:val="en-US" w:eastAsia="en-US"/>
        </w:rPr>
        <w:t xml:space="preserve"> </w:t>
      </w:r>
      <w:r>
        <w:rPr>
          <w:lang w:val="en-US" w:eastAsia="en-US"/>
        </w:rPr>
        <w:t>нему.</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Разные представления о Боге.</w:t>
      </w:r>
    </w:p>
    <w:p>
      <w:pPr>
        <w:pStyle w:val="Normal"/>
        <w:shd w:fill="FFFFFF" w:val="clear"/>
        <w:ind w:firstLine="374"/>
        <w:jc w:val="both"/>
        <w:rPr>
          <w:lang w:val="en-US" w:eastAsia="en-US"/>
        </w:rPr>
      </w:pPr>
      <w:r>
        <w:rPr>
          <w:lang w:val="en-US" w:eastAsia="en-US"/>
        </w:rPr>
        <w:t>Людям трудно представить Бога. "Бога не видел никто никогда". Некоторые люди считают, что Бог есть невидимый свет-огонь (можно назвать Бога Энергией Любви, так как "Бог есть дух"), который может превращаться во все то, что вы видите вок</w:t>
        <w:softHyphen/>
        <w:t>руг себя. Другим людям хочется, чтобы Бог был похож на человека и сидел на большом облаке, от</w:t>
        <w:softHyphen/>
        <w:t>куда ему всех хорошо видно.</w:t>
      </w:r>
    </w:p>
    <w:p>
      <w:pPr>
        <w:pStyle w:val="Normal"/>
        <w:shd w:fill="FFFFFF" w:val="clear"/>
        <w:ind w:firstLine="374"/>
        <w:jc w:val="both"/>
        <w:rPr>
          <w:rFonts w:ascii="Arial" w:hAnsi="Arial" w:cs="Arial"/>
          <w:lang w:val="en-US" w:eastAsia="en-US"/>
        </w:rPr>
      </w:pPr>
      <w:r>
        <w:rPr>
          <w:b/>
          <w:bCs/>
          <w:lang w:val="en-US" w:eastAsia="en-US"/>
        </w:rPr>
        <w:t>Внимание!</w:t>
      </w:r>
      <w:r>
        <w:rPr>
          <w:lang w:val="en-US" w:eastAsia="en-US"/>
        </w:rPr>
        <w:t xml:space="preserve"> Желательно абстрактное, не точное представление Бога. Очеловечивание ребенком Бо</w:t>
        <w:softHyphen/>
        <w:t>га приводит к ограниченным представлениям о Его всеведении и вездесущии. "А вдруг Бог чего-то не увидит и не узнает, ведь у Него только одна пара глаз, да и через стены Он вряд ли все видит". Бог, умаленный до человеческого облика, при сте</w:t>
        <w:softHyphen/>
        <w:t>чении обстоятельств легко наделяется мстительно</w:t>
        <w:softHyphen/>
        <w:t>стью, жестокостью, несправедливостью. Вслед за этим может последовать разочарование и потеря веры. Но хорошо очеловечить представления о По</w:t>
        <w:softHyphen/>
        <w:t>сланниках Бога людям.</w:t>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Бог – нечто простое везде и во всем сложном.</w:t>
      </w:r>
    </w:p>
    <w:p>
      <w:pPr>
        <w:pStyle w:val="Normal"/>
        <w:shd w:fill="FFFFFF" w:val="clear"/>
        <w:ind w:firstLine="374"/>
        <w:jc w:val="both"/>
        <w:rPr>
          <w:rFonts w:ascii="Arial" w:hAnsi="Arial" w:cs="Arial"/>
          <w:lang w:val="en-US" w:eastAsia="en-US"/>
        </w:rPr>
      </w:pPr>
      <w:r>
        <w:rPr>
          <w:lang w:val="en-US" w:eastAsia="en-US"/>
        </w:rPr>
        <w:t>Бог был раньше всего во вселенной, и от Него все произошло, поэтому Бог не может быть огромным и умным человеком, тогда получится, что первым был не он, а маленькие клеточки, и$ которых стро</w:t>
        <w:softHyphen/>
        <w:t>ится все живое.</w:t>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Дом не может быть первичнее кирпича, кирпич не может появиться раньше глины.</w:t>
      </w:r>
    </w:p>
    <w:p>
      <w:pPr>
        <w:pStyle w:val="Normal"/>
        <w:shd w:fill="FFFFFF" w:val="clear"/>
        <w:ind w:firstLine="374"/>
        <w:jc w:val="both"/>
        <w:rPr>
          <w:rFonts w:ascii="Arial" w:hAnsi="Arial" w:cs="Arial"/>
          <w:lang w:val="en-US" w:eastAsia="en-US"/>
        </w:rPr>
      </w:pPr>
      <w:r>
        <w:rPr>
          <w:lang w:val="en-US" w:eastAsia="en-US"/>
        </w:rPr>
        <w:t>Поэтому Бог что-то очень простое похожее на энер</w:t>
        <w:softHyphen/>
        <w:t>гию любви, которая проникает через все и нахо</w:t>
        <w:softHyphen/>
        <w:t>дится одновременно во всем и везде и строится в формы гор, планет, цветов, людей. Все вокруг про</w:t>
        <w:softHyphen/>
        <w:t>изошло от Бога, а значит, является его частью.</w:t>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Откуда берется зло</w:t>
      </w:r>
      <w:r>
        <w:rPr>
          <w:b/>
          <w:bCs/>
          <w:smallCaps/>
          <w:lang w:val="en-US" w:eastAsia="en-US"/>
        </w:rPr>
        <w:t xml:space="preserve">. </w:t>
      </w:r>
      <w:r>
        <w:rPr>
          <w:b/>
          <w:bCs/>
          <w:lang w:val="en-US" w:eastAsia="en-US"/>
        </w:rPr>
        <w:t>Роль зла в эволюции.</w:t>
      </w:r>
    </w:p>
    <w:p>
      <w:pPr>
        <w:pStyle w:val="Normal"/>
        <w:shd w:fill="FFFFFF" w:val="clear"/>
        <w:ind w:firstLine="374"/>
        <w:jc w:val="both"/>
        <w:rPr>
          <w:rFonts w:ascii="Arial" w:hAnsi="Arial" w:cs="Arial"/>
          <w:lang w:val="en-US" w:eastAsia="en-US"/>
        </w:rPr>
      </w:pPr>
      <w:r>
        <w:rPr>
          <w:lang w:val="en-US" w:eastAsia="en-US"/>
        </w:rPr>
        <w:t>Взрослым (как возможное дополнение для само</w:t>
        <w:softHyphen/>
        <w:t>стоятельного раскрытия) Причина зла – своеволь</w:t>
        <w:softHyphen/>
        <w:t>ное и осознанное направление человеком творчес</w:t>
        <w:softHyphen/>
        <w:t>кой силы Любви-желания на себя и для себя. Как следствие, обособление, дисгармония, вражда, раз</w:t>
        <w:softHyphen/>
        <w:t>рушение Зло не что иное, как результат насилия над Законом Любви, когда в тисках эгоизма дарованная человеку сила Любви в разной степе</w:t>
        <w:softHyphen/>
        <w:t>ни преломляется и трансформируется в силу не</w:t>
        <w:softHyphen/>
        <w:t>нависти.</w:t>
      </w:r>
    </w:p>
    <w:p>
      <w:pPr>
        <w:pStyle w:val="Normal"/>
        <w:shd w:fill="FFFFFF" w:val="clear"/>
        <w:ind w:firstLine="374"/>
        <w:jc w:val="both"/>
        <w:rPr>
          <w:rFonts w:ascii="Arial" w:hAnsi="Arial" w:cs="Arial"/>
          <w:lang w:val="en-US" w:eastAsia="en-US"/>
        </w:rPr>
      </w:pPr>
      <w:r>
        <w:rPr>
          <w:lang w:val="en-US" w:eastAsia="en-US"/>
        </w:rPr>
        <w:t>Безобразие ненависти и зла заставляет человека стремиться к красоте любви и добра. (Все познает</w:t>
        <w:softHyphen/>
        <w:t>ся в сравнении) Полюбить добро можно лишь тог</w:t>
        <w:softHyphen/>
        <w:t>да, когда вы узнали всю отвратительность зла.</w:t>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Ждать утра и радоваться свету будут больше те, кто всю ночь не спал, а сидел в страшной темноте. Без существования ночи солнце стало бы обыкно</w:t>
        <w:softHyphen/>
        <w:t>венным, и его никто не замечал бы. Полюбить свет</w:t>
      </w:r>
      <w:r>
        <w:rPr>
          <w:rFonts w:cs="Arial" w:ascii="Arial" w:hAnsi="Arial"/>
          <w:lang w:val="en-US" w:eastAsia="en-US"/>
        </w:rPr>
        <w:t xml:space="preserve"> </w:t>
      </w:r>
      <w:r>
        <w:rPr>
          <w:lang w:val="en-US" w:eastAsia="en-US"/>
        </w:rPr>
        <w:t>и устремиться к нему можно лишь сравнив его с темнотой.</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Трудностями и испытаниями Бог учит людей.</w:t>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Почему родители, любя, могут вас наказать и поругать, а чужих детей не ругают и не требуют послушания? Всегда учат, требуют, наказывают и заботятся о тех, кто по–настоящему дорог и лю</w:t>
        <w:softHyphen/>
        <w:t>бим, для того, чтобы любимый ребенок стал еще лучше.</w:t>
      </w:r>
    </w:p>
    <w:p>
      <w:pPr>
        <w:pStyle w:val="Normal"/>
        <w:shd w:fill="FFFFFF" w:val="clear"/>
        <w:ind w:firstLine="374"/>
        <w:jc w:val="both"/>
        <w:rPr>
          <w:rFonts w:ascii="Arial" w:hAnsi="Arial" w:cs="Arial"/>
          <w:lang w:val="en-US" w:eastAsia="en-US"/>
        </w:rPr>
      </w:pPr>
      <w:r>
        <w:rPr>
          <w:b/>
          <w:bCs/>
          <w:lang w:val="en-US" w:eastAsia="en-US"/>
        </w:rPr>
        <w:t>Внимание!</w:t>
      </w:r>
      <w:r>
        <w:rPr>
          <w:lang w:val="en-US" w:eastAsia="en-US"/>
        </w:rPr>
        <w:t xml:space="preserve"> Устрашение ребенка Богом недопусти</w:t>
        <w:softHyphen/>
        <w:t>мо. Во-первых, это скрытая форма кощунства и хулы. Во-вторых, этим в сознание ребенка привно</w:t>
        <w:softHyphen/>
        <w:t>сится разобщение, так как человек невольно ста</w:t>
        <w:softHyphen/>
        <w:t>рается избегать все то, от чего испытывает страх. Страх не только разрушает близость и доверитель</w:t>
        <w:softHyphen/>
        <w:t>ность, но переходит в скрытую пассивную нена</w:t>
        <w:softHyphen/>
        <w:t>висть. Страх за свои прегрешения перед Богом – это не страх насильственного наказания, а страх своевольного разобщения с силами добра, страх из-за содеянного зла оказаться среди сил зла.</w:t>
      </w:r>
    </w:p>
    <w:p>
      <w:pPr>
        <w:pStyle w:val="Normal"/>
        <w:shd w:fill="FFFFFF" w:val="clear"/>
        <w:ind w:firstLine="374"/>
        <w:jc w:val="both"/>
        <w:rPr>
          <w:rFonts w:ascii="Arial" w:hAnsi="Arial" w:cs="Arial"/>
          <w:lang w:val="en-US" w:eastAsia="en-US"/>
        </w:rPr>
      </w:pPr>
      <w:r>
        <w:rPr>
          <w:b/>
          <w:bCs/>
          <w:lang w:val="en-US" w:eastAsia="en-US"/>
        </w:rPr>
        <w:t>Взрослым</w:t>
      </w:r>
      <w:r>
        <w:rPr>
          <w:lang w:val="en-US" w:eastAsia="en-US"/>
        </w:rPr>
        <w:t xml:space="preserve"> (как возможное дополнение для само</w:t>
        <w:softHyphen/>
        <w:t>стоятельного раскрытия). Бог –</w:t>
      </w:r>
      <w:r>
        <w:rPr>
          <w:i/>
          <w:iCs/>
          <w:lang w:val="en-US" w:eastAsia="en-US"/>
        </w:rPr>
        <w:t xml:space="preserve"> </w:t>
      </w:r>
      <w:r>
        <w:rPr>
          <w:lang w:val="en-US" w:eastAsia="en-US"/>
        </w:rPr>
        <w:t>есть любовь (твор</w:t>
        <w:softHyphen/>
        <w:t>ческая сила взаимного тяготения, закон-условие добровольного единения и сотрудничества), осно</w:t>
        <w:softHyphen/>
        <w:t>ва созидания и гармоничного развития жизни. Дья</w:t>
        <w:softHyphen/>
        <w:t>вол –</w:t>
      </w:r>
      <w:r>
        <w:rPr>
          <w:i/>
          <w:iCs/>
          <w:lang w:val="en-US" w:eastAsia="en-US"/>
        </w:rPr>
        <w:t xml:space="preserve"> </w:t>
      </w:r>
      <w:r>
        <w:rPr>
          <w:lang w:val="en-US" w:eastAsia="en-US"/>
        </w:rPr>
        <w:t>есть ненависть (злобное разобщение, сопер</w:t>
        <w:softHyphen/>
        <w:t>ничество, сила отталкивания), основа разрушения и разложения жизни. Бог–Любовь считается людь</w:t>
        <w:softHyphen/>
        <w:t>ми идеалом красоты, силы и добра, к которому можно стремиться всю жизн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72" w:name="__RefHeading___Toc71131630"/>
      <w:bookmarkEnd w:id="72"/>
      <w:r>
        <w:rPr>
          <w:color w:val="000000"/>
          <w:lang w:val="en-US" w:eastAsia="en-US"/>
        </w:rPr>
        <w:t>Где теперь Упрямая Голова?</w:t>
      </w:r>
    </w:p>
    <w:p>
      <w:pPr>
        <w:pStyle w:val="Normal"/>
        <w:shd w:fill="FFFFFF" w:val="clear"/>
        <w:ind w:firstLine="374"/>
        <w:jc w:val="both"/>
        <w:rPr>
          <w:rFonts w:ascii="Arial" w:hAnsi="Arial" w:cs="Arial"/>
          <w:lang w:val="en-US" w:eastAsia="en-US"/>
        </w:rPr>
      </w:pPr>
      <w:r>
        <w:rPr>
          <w:rFonts w:cs="Arial" w:ascii="Arial" w:hAnsi="Arial"/>
          <w:lang w:val="en-US" w:eastAsia="en-US"/>
        </w:rPr>
        <w:t>Когда-то давно где-то посреди боль</w:t>
        <w:softHyphen/>
        <w:t>шого острова жило племя первобытных людей. Они ходили в звериных шкурах, украшали себя перьями, охотились с ко</w:t>
        <w:softHyphen/>
        <w:t>пьями и топорами и совсем не умели чи</w:t>
        <w:softHyphen/>
        <w:t>тать и писать. Но зато они были на удив</w:t>
        <w:softHyphen/>
        <w:t>ление доброжелательными и дружно жили в огромной пещере, как одна боль</w:t>
        <w:softHyphen/>
        <w:t>шая семья. Они сообща охотились и де</w:t>
        <w:softHyphen/>
        <w:t>лились друг с другом едой и теплыми шкурами.</w:t>
      </w:r>
    </w:p>
    <w:p>
      <w:pPr>
        <w:pStyle w:val="Normal"/>
        <w:shd w:fill="FFFFFF" w:val="clear"/>
        <w:ind w:firstLine="374"/>
        <w:jc w:val="both"/>
        <w:rPr>
          <w:rFonts w:ascii="Arial" w:hAnsi="Arial" w:cs="Arial"/>
          <w:lang w:val="en-US" w:eastAsia="en-US"/>
        </w:rPr>
      </w:pPr>
      <w:r>
        <w:rPr>
          <w:rFonts w:cs="Arial" w:ascii="Arial" w:hAnsi="Arial"/>
          <w:lang w:val="en-US" w:eastAsia="en-US"/>
        </w:rPr>
        <w:t>Главным в племени был мудрый вождь, который учил всех тому, что вез</w:t>
        <w:softHyphen/>
        <w:t>де и во всем есть Бог, и пока каждый че</w:t>
        <w:softHyphen/>
        <w:t>ловек стремится к Богу, с племенем ни</w:t>
        <w:softHyphen/>
        <w:t>чего плохого произойти не может.</w:t>
      </w:r>
    </w:p>
    <w:p>
      <w:pPr>
        <w:pStyle w:val="Normal"/>
        <w:shd w:fill="FFFFFF" w:val="clear"/>
        <w:ind w:firstLine="374"/>
        <w:jc w:val="both"/>
        <w:rPr>
          <w:rFonts w:ascii="Arial" w:hAnsi="Arial" w:cs="Arial"/>
          <w:lang w:val="en-US" w:eastAsia="en-US"/>
        </w:rPr>
      </w:pPr>
      <w:r>
        <w:rPr>
          <w:rFonts w:cs="Arial" w:ascii="Arial" w:hAnsi="Arial"/>
          <w:lang w:val="en-US" w:eastAsia="en-US"/>
        </w:rPr>
        <w:t>Во всем племени был только один че</w:t>
        <w:softHyphen/>
        <w:t>ловек по прозвищу Упрямая Голова, которому все время хотелось жить одному, чтобы ни с кем не делиться своей добы</w:t>
        <w:softHyphen/>
        <w:t>чей. Он считал себя самым умным и ду</w:t>
        <w:softHyphen/>
        <w:t>мал, что может запросто обойтись без других людей из своего племени.</w:t>
      </w:r>
    </w:p>
    <w:p>
      <w:pPr>
        <w:pStyle w:val="Normal"/>
        <w:shd w:fill="FFFFFF" w:val="clear"/>
        <w:ind w:firstLine="374"/>
        <w:jc w:val="both"/>
        <w:rPr>
          <w:rFonts w:ascii="Arial" w:hAnsi="Arial" w:cs="Arial"/>
          <w:lang w:val="en-US" w:eastAsia="en-US"/>
        </w:rPr>
      </w:pPr>
      <w:r>
        <w:rPr>
          <w:rFonts w:cs="Arial" w:ascii="Arial" w:hAnsi="Arial"/>
          <w:lang w:val="en-US" w:eastAsia="en-US"/>
        </w:rPr>
        <w:t>И вот однажды Упрямая Голова гром</w:t>
        <w:softHyphen/>
        <w:t>ко на всю пещеру сказал вождю:</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нам нужен невидимый Бог, если от него нет пользы. Ведь у Бога нет огромной дубинки, как же он поможет нам, если вдруг на нас нападут враг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юбовью Бог поможет, – ответил вождь. – Люди, любя друг друга, будут вместе, станут помогать друг другу в бе</w:t>
        <w:softHyphen/>
        <w:t>де и справятся с враго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если холода наступят, неужели Бог огромную теплую шкуру найдет для нас всех? – спросил Упрямая Голов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Бог опять любовью поможет, – ответил вождь, – любя и заботясь друг о друге, люди и шкуры свои сошьют вмес</w:t>
        <w:softHyphen/>
        <w:t>те, чтобы закрыть вход в пещеру, и друж</w:t>
        <w:softHyphen/>
        <w:t>но дрова натаскают и общий большой ко</w:t>
        <w:softHyphen/>
        <w:t>стер в пещере разведут.</w:t>
      </w:r>
    </w:p>
    <w:p>
      <w:pPr>
        <w:pStyle w:val="Normal"/>
        <w:shd w:fill="FFFFFF" w:val="clear"/>
        <w:ind w:firstLine="374"/>
        <w:jc w:val="both"/>
        <w:rPr>
          <w:rFonts w:ascii="Arial" w:hAnsi="Arial" w:cs="Arial"/>
          <w:lang w:val="en-US" w:eastAsia="en-US"/>
        </w:rPr>
      </w:pPr>
      <w:r>
        <w:rPr>
          <w:rFonts w:cs="Arial" w:ascii="Arial" w:hAnsi="Arial"/>
          <w:lang w:val="en-US" w:eastAsia="en-US"/>
        </w:rPr>
        <w:t>Не успокоился Упрямая Голова и с ус</w:t>
        <w:softHyphen/>
        <w:t>мешкой опять вождя спроси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а как Бог поможет нам, если вдруг у нас мало еды останется, неужели опять любовью?</w:t>
      </w:r>
    </w:p>
    <w:p>
      <w:pPr>
        <w:pStyle w:val="Normal"/>
        <w:shd w:fill="FFFFFF" w:val="clear"/>
        <w:ind w:firstLine="374"/>
        <w:jc w:val="both"/>
        <w:rPr>
          <w:rFonts w:ascii="Arial" w:hAnsi="Arial" w:cs="Arial"/>
          <w:lang w:val="en-US" w:eastAsia="en-US"/>
        </w:rPr>
      </w:pPr>
      <w:r>
        <w:rPr>
          <w:rFonts w:cs="Arial" w:ascii="Arial" w:hAnsi="Arial"/>
          <w:lang w:val="en-US" w:eastAsia="en-US"/>
        </w:rPr>
        <w:t>Конечно, любовью, – ответил вожд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верю я тебе, вождь, что Бог меня любовью накормит. Вот уйду я от вас всех, начну сам по себе жить и легко без вашего Бога и без вашей любви обойдусь. Зачем мне с женщинами, стариками и детьми своей добычей делиться? А вы тут живите со своей любовью.</w:t>
      </w:r>
    </w:p>
    <w:p>
      <w:pPr>
        <w:pStyle w:val="Normal"/>
        <w:shd w:fill="FFFFFF" w:val="clear"/>
        <w:ind w:firstLine="374"/>
        <w:jc w:val="both"/>
        <w:rPr>
          <w:rFonts w:ascii="Arial" w:hAnsi="Arial" w:cs="Arial"/>
          <w:lang w:val="en-US" w:eastAsia="en-US"/>
        </w:rPr>
      </w:pPr>
      <w:r>
        <w:rPr>
          <w:rFonts w:cs="Arial" w:ascii="Arial" w:hAnsi="Arial"/>
          <w:lang w:val="en-US" w:eastAsia="en-US"/>
        </w:rPr>
        <w:t>Поссорившись с племенем, Упрямая Голова взял свое оружие и ушел жить от</w:t>
        <w:softHyphen/>
        <w:t>дельно в далекую пещеру. Переночевал он кое-как в холоде, а наутро решил на страусов поохотиться, чтобы позавтра</w:t>
        <w:softHyphen/>
        <w:t>кать, а заодно для постели теплые стра</w:t>
        <w:softHyphen/>
        <w:t>усиные перья собрать. Да не тут-то было.</w:t>
      </w:r>
    </w:p>
    <w:p>
      <w:pPr>
        <w:pStyle w:val="Normal"/>
        <w:shd w:fill="FFFFFF" w:val="clear"/>
        <w:ind w:firstLine="374"/>
        <w:jc w:val="both"/>
        <w:rPr>
          <w:rFonts w:ascii="Arial" w:hAnsi="Arial" w:cs="Arial"/>
          <w:lang w:val="en-US" w:eastAsia="en-US"/>
        </w:rPr>
      </w:pPr>
      <w:r>
        <w:rPr>
          <w:rFonts w:cs="Arial" w:ascii="Arial" w:hAnsi="Arial"/>
          <w:lang w:val="en-US" w:eastAsia="en-US"/>
        </w:rPr>
        <w:t>Три часа за страусами бегал. Из лука стреляя, все стрелы потратил, а ни одно</w:t>
        <w:softHyphen/>
        <w:t>го страуса так и не добыл. Вспомнил тут Упрямая Голова, что на страусов лучше всех в племени охотился Быстрая Нога, он и бегал быстрее всех в племени и из лука лучше всех стрелял. Решил тогда Уп</w:t>
        <w:softHyphen/>
        <w:t>рямая Голова половить рыбу, но вдруг вспомнил, что для рыбы сеть–ловушку из травы надо сплести, а ведь ее трое де</w:t>
        <w:softHyphen/>
        <w:t>тей целых два дня плету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лучше пойду-ка я за крокоди</w:t>
        <w:softHyphen/>
        <w:t>лом, – решил Упрямая Голова. – Уж на крокодила я всегда лучше всех охотился.</w:t>
      </w:r>
    </w:p>
    <w:p>
      <w:pPr>
        <w:pStyle w:val="Normal"/>
        <w:shd w:fill="FFFFFF" w:val="clear"/>
        <w:ind w:firstLine="374"/>
        <w:jc w:val="both"/>
        <w:rPr>
          <w:rFonts w:ascii="Arial" w:hAnsi="Arial" w:cs="Arial"/>
          <w:lang w:val="en-US" w:eastAsia="en-US"/>
        </w:rPr>
      </w:pPr>
      <w:r>
        <w:rPr>
          <w:rFonts w:cs="Arial" w:ascii="Arial" w:hAnsi="Arial"/>
          <w:lang w:val="en-US" w:eastAsia="en-US"/>
        </w:rPr>
        <w:t>Вскоре притащил Упрямая Голова убитого крокодила в свою маленькую пе</w:t>
        <w:softHyphen/>
        <w:t>щеру, а как приготовить из него еду, не знает. Ведь еду всегда готовили женщи</w:t>
        <w:softHyphen/>
        <w:t>ны, а он только ел. Стал тогда голодный Упрямая Голова крокодила просто так есть. Жевал-жевал его хвост, жевал-же</w:t>
        <w:softHyphen/>
        <w:t>вал, да только два зуба своих сломал. Рассердившись, захотел он из кожи кро</w:t>
        <w:softHyphen/>
        <w:t>кодила себе обувь новую сделать, а как ее шьют не знает, потому что всю обувь в его племени шили старые женщины. Что делать, как дальше жить – неизвестно, и даже стариков нет, чтобы советом муд</w:t>
        <w:softHyphen/>
        <w:t>рым помочь.</w:t>
      </w:r>
    </w:p>
    <w:p>
      <w:pPr>
        <w:pStyle w:val="Normal"/>
        <w:shd w:fill="FFFFFF" w:val="clear"/>
        <w:ind w:firstLine="374"/>
        <w:jc w:val="both"/>
        <w:rPr>
          <w:rFonts w:ascii="Arial" w:hAnsi="Arial" w:cs="Arial"/>
          <w:lang w:val="en-US" w:eastAsia="en-US"/>
        </w:rPr>
      </w:pPr>
      <w:r>
        <w:rPr>
          <w:rFonts w:cs="Arial" w:ascii="Arial" w:hAnsi="Arial"/>
          <w:lang w:val="en-US" w:eastAsia="en-US"/>
        </w:rPr>
        <w:t>Так и стал жить в своей маленькой пе</w:t>
        <w:softHyphen/>
        <w:t>щере Упрямая Голова. Ходил все время полуголодным, а по ночам от страха и хо</w:t>
        <w:softHyphen/>
        <w:t>лода дрожал и долго уснуть не мог. С каж</w:t>
        <w:softHyphen/>
        <w:t>дым днем он становился все злее и злее, и было похоже, что ни Бога, ни Любви со</w:t>
        <w:softHyphen/>
        <w:t>всем не осталось в его сердце. Не хотел возвращаться Упрямая Голова в племя и просить прощения, а вместо этого лишь еще больше на всех и на все вокруг сер</w:t>
        <w:softHyphen/>
        <w:t>дился.</w:t>
      </w:r>
    </w:p>
    <w:p>
      <w:pPr>
        <w:pStyle w:val="Normal"/>
        <w:shd w:fill="FFFFFF" w:val="clear"/>
        <w:ind w:firstLine="374"/>
        <w:jc w:val="both"/>
        <w:rPr>
          <w:rFonts w:ascii="Arial" w:hAnsi="Arial" w:cs="Arial"/>
          <w:lang w:val="en-US" w:eastAsia="en-US"/>
        </w:rPr>
      </w:pPr>
      <w:r>
        <w:rPr>
          <w:rFonts w:cs="Arial" w:ascii="Arial" w:hAnsi="Arial"/>
          <w:lang w:val="en-US" w:eastAsia="en-US"/>
        </w:rPr>
        <w:t>А люди в племени в это самое время продолжали жить дружно, любя и помо</w:t>
        <w:softHyphen/>
        <w:t>гая друг другу. Однажды Быстрая Нога спросил вожд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теперь наш Упрямая Голова? Что с ним? Жив ли он?</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знаю, – ответил вождь. – Но ког</w:t>
        <w:softHyphen/>
        <w:t>да невидимый Бог-Любовь покидает сер</w:t>
        <w:softHyphen/>
        <w:t>дце человека, в человеке очень скоро по</w:t>
        <w:softHyphen/>
        <w:t>являются ненависть и злоба. С добром и любовью в сердце люди счастливо живут, а вот ненависть и злость рано или поздно человека к смерти приводит. Надо об этом помнить и стараться жить с Богом-Любовью в сердце (с Божественной Энер</w:t>
        <w:softHyphen/>
        <w:t>гией Любви).</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Смогли бы жить люди племени, если бы вместо дружбы и любви все стали злиться друг на друга и каж</w:t>
        <w:softHyphen/>
        <w:t>дый стал жить отдельн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Бог (Энергия Любви) проявляется в людях? (Люди хотят любить дружить и помогать друг друг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ы думаете, что стало с Упрямой Голово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сказать, что благодаря Богу–Любви су</w:t>
        <w:softHyphen/>
        <w:t>ществует и развивается жизн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 чему в конце концов приводит долгая и сильная ненависть и злоба? (К смерти души (распаду сознания) – частички Бога в человек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73" w:name="__RefHeading___Toc71131631"/>
      <w:bookmarkEnd w:id="73"/>
      <w:r>
        <w:rPr>
          <w:color w:val="000000"/>
          <w:lang w:val="en-US" w:eastAsia="en-US"/>
        </w:rPr>
        <w:t>ДУША – ЧАСТИЦА БОГА. ЧЕЛОВЕЧЕСКАЯ ДУША</w:t>
      </w:r>
    </w:p>
    <w:p>
      <w:pPr>
        <w:pStyle w:val="Normal"/>
        <w:shd w:fill="FFFFFF" w:val="clear"/>
        <w:jc w:val="center"/>
        <w:rPr>
          <w:rFonts w:ascii="Arial" w:hAnsi="Arial" w:cs="Arial"/>
          <w:lang w:val="en-US" w:eastAsia="en-US"/>
        </w:rPr>
      </w:pPr>
      <w:r>
        <w:rPr>
          <w:rFonts w:cs="Arial" w:ascii="Arial" w:hAnsi="Arial"/>
          <w:lang w:val="en-US" w:eastAsia="en-US"/>
        </w:rPr>
        <w:t>(Душа – накопленное духом сознание и источник психической деятельност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pPr>
      <w:r>
        <w:rPr>
          <w:b/>
          <w:bCs/>
          <w:lang w:val="en-US" w:eastAsia="en-US"/>
        </w:rPr>
        <w:t xml:space="preserve">Душа </w:t>
      </w:r>
      <w:r>
        <w:rPr>
          <w:lang w:val="en-US" w:eastAsia="en-US"/>
        </w:rPr>
        <w:t>– частичка Бога, присутствующая во всем живом; малая часть бесконечно огромной Энер</w:t>
        <w:softHyphen/>
        <w:t>гии Любви, находящаяся в сердце человека.</w:t>
      </w:r>
    </w:p>
    <w:p>
      <w:pPr>
        <w:pStyle w:val="Normal"/>
        <w:shd w:fill="FFFFFF" w:val="clear"/>
        <w:ind w:firstLine="374"/>
        <w:jc w:val="both"/>
        <w:rPr>
          <w:lang w:val="en-US" w:eastAsia="en-US"/>
        </w:rPr>
      </w:pPr>
      <w:r>
        <w:rPr>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нимание! </w:t>
      </w:r>
      <w:r>
        <w:rPr>
          <w:lang w:val="en-US" w:eastAsia="en-US"/>
        </w:rPr>
        <w:t>При желании можно пояс</w:t>
        <w:softHyphen/>
        <w:t>нить различие между духом (искрой Божествен</w:t>
        <w:softHyphen/>
        <w:t>ного Огня) и душой (психикой, или энергией со</w:t>
        <w:softHyphen/>
        <w:t>знания, собранной духом). Дух вечен, а сознание при духе постоянно находится в процессе нарас</w:t>
        <w:softHyphen/>
        <w:t>тания или распада в зависимости от соответствия или несоответствия изначальному импульсу Люб</w:t>
        <w:softHyphen/>
        <w:t>ви и Единения с Красотой, которым заряжен дух.</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епень развитости душ, разумность человеческой души.</w:t>
      </w:r>
    </w:p>
    <w:p>
      <w:pPr>
        <w:pStyle w:val="Normal"/>
        <w:shd w:fill="FFFFFF" w:val="clear"/>
        <w:ind w:left="374" w:hanging="0"/>
        <w:jc w:val="both"/>
        <w:rPr>
          <w:rFonts w:ascii="Arial" w:hAnsi="Arial" w:cs="Arial"/>
          <w:lang w:val="en-US" w:eastAsia="en-US"/>
        </w:rPr>
      </w:pPr>
      <w:r>
        <w:rPr>
          <w:lang w:val="en-US" w:eastAsia="en-US"/>
        </w:rPr>
        <w:t>Во всем живом имеется своя душа – маленькая час</w:t>
        <w:softHyphen/>
        <w:t>тичка Бога. Но душа человека особенно сильно развита, в ней Энергии Любви во много раз боль</w:t>
        <w:softHyphen/>
        <w:t>ше, чем в душе растения или животного. Благода</w:t>
        <w:softHyphen/>
        <w:t>ря такой душе человек может поступать разумно, обдуманно и сознательно, с пониманием того, что нужно делать.</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Где находится душа у человека и для чего она нужна.</w:t>
      </w:r>
    </w:p>
    <w:p>
      <w:pPr>
        <w:pStyle w:val="Normal"/>
        <w:shd w:fill="FFFFFF" w:val="clear"/>
        <w:ind w:left="374" w:hanging="0"/>
        <w:jc w:val="both"/>
        <w:rPr>
          <w:lang w:val="en-US" w:eastAsia="en-US"/>
        </w:rPr>
      </w:pPr>
      <w:r>
        <w:rPr>
          <w:lang w:val="en-US" w:eastAsia="en-US"/>
        </w:rPr>
        <w:t>Душа находится в сердце человека и похожа на ма</w:t>
        <w:softHyphen/>
        <w:t>ленькое солнышко, но увидеть ее почти невозмож</w:t>
        <w:softHyphen/>
        <w:t>но, потому что она состоит из энергии.</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ак батарейка с электрической энергией нужна для игрушки, чтобы она двигалась, точно так же душа нужна человеку, чтобы он мог сам думать, развиваться, любить других и становиться лучш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то бывает, когда душа покидает тело.</w:t>
      </w:r>
    </w:p>
    <w:p>
      <w:pPr>
        <w:pStyle w:val="Normal"/>
        <w:shd w:fill="FFFFFF" w:val="clear"/>
        <w:ind w:left="374" w:hanging="0"/>
        <w:jc w:val="both"/>
        <w:rPr>
          <w:rFonts w:ascii="Arial" w:hAnsi="Arial" w:cs="Arial"/>
          <w:lang w:val="en-US" w:eastAsia="en-US"/>
        </w:rPr>
      </w:pPr>
      <w:r>
        <w:rPr>
          <w:lang w:val="en-US" w:eastAsia="en-US"/>
        </w:rPr>
        <w:t>Когда душа устает (разряжается), человек засыпа</w:t>
        <w:softHyphen/>
        <w:t>ет и, пока он спит, душа набирает сил (накаплива</w:t>
        <w:softHyphen/>
        <w:t>ет энергию) для нового дня. Если же человек уми</w:t>
        <w:softHyphen/>
        <w:t>рает, то душа навсегда вылетает из тела и нахо</w:t>
        <w:softHyphen/>
        <w:t>дится где-то у поверхности земл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словия нарастания и распада энергии сознания.</w:t>
      </w:r>
    </w:p>
    <w:p>
      <w:pPr>
        <w:pStyle w:val="Normal"/>
        <w:shd w:fill="FFFFFF" w:val="clear"/>
        <w:ind w:left="374" w:hanging="0"/>
        <w:jc w:val="both"/>
        <w:rPr>
          <w:lang w:val="en-US" w:eastAsia="en-US"/>
        </w:rPr>
      </w:pPr>
      <w:r>
        <w:rPr>
          <w:lang w:val="en-US" w:eastAsia="en-US"/>
        </w:rPr>
        <w:t>Человеческая душа медленно растет с любовью и добрыми чувствами и уменьшается от злых чувств и плохих мыслей. Чем больше в человеке любви к другим, желания помочь и сделать добро, тем бы</w:t>
        <w:softHyphen/>
        <w:t>стрее растет душа, чтобы когда-нибудь вырасти и сделаться душой ангельской.</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ак люди тянутся к любви и ко всему доброму и убегают от всего злого и плохого, точно так же маленькие крупинки Энергии Любви отовсюду притягиваются к душе любящего и доброго чело</w:t>
        <w:softHyphen/>
        <w:t>века, а от души плохого и злого собранная ранее энергия маленькими частичками разлетается в раз</w:t>
        <w:softHyphen/>
        <w:t>ные стороны.</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0"/>
        <w:jc w:val="both"/>
        <w:rPr>
          <w:rFonts w:ascii="Arial" w:hAnsi="Arial" w:cs="Arial"/>
          <w:lang w:val="en-US" w:eastAsia="en-US"/>
        </w:rPr>
      </w:pPr>
      <w:r>
        <w:rPr>
          <w:b/>
          <w:bCs/>
          <w:lang w:val="en-US" w:eastAsia="en-US"/>
        </w:rPr>
        <w:t>Дополнительно</w:t>
      </w:r>
      <w:r>
        <w:rPr>
          <w:lang w:val="en-US" w:eastAsia="en-US"/>
        </w:rPr>
        <w:t>: наркотики, сигареты и спиртное не только вредят здоровью, но, самое главное, мед</w:t>
        <w:softHyphen/>
        <w:t>ленно убивают душу (повреждают и разрушают на</w:t>
        <w:softHyphen/>
        <w:t>копленное сознани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74" w:name="__RefHeading___Toc71131632"/>
      <w:bookmarkEnd w:id="74"/>
      <w:r>
        <w:rPr>
          <w:color w:val="000000"/>
          <w:lang w:val="en-US" w:eastAsia="en-US"/>
        </w:rPr>
        <w:t>Почему все люди братьями зовутся</w:t>
      </w:r>
    </w:p>
    <w:p>
      <w:pPr>
        <w:pStyle w:val="Normal"/>
        <w:shd w:fill="FFFFFF" w:val="clear"/>
        <w:ind w:firstLine="374"/>
        <w:jc w:val="both"/>
        <w:rPr>
          <w:rFonts w:ascii="Arial" w:hAnsi="Arial" w:cs="Arial"/>
          <w:lang w:val="en-US" w:eastAsia="en-US"/>
        </w:rPr>
      </w:pPr>
      <w:r>
        <w:rPr>
          <w:rFonts w:cs="Arial" w:ascii="Arial" w:hAnsi="Arial"/>
          <w:lang w:val="en-US" w:eastAsia="en-US"/>
        </w:rPr>
        <w:t>Один любознательный юноша прочи</w:t>
        <w:softHyphen/>
        <w:t>тал в книге о том, что все люди друг дру</w:t>
        <w:softHyphen/>
        <w:t>гу братьями и сестрами приходятся. Но не верилось ему, что все чужие, незнако</w:t>
        <w:softHyphen/>
        <w:t>мые люди могут быть его братьями, и решил он разузнать, так ли это на самом деле или же это выдумка человеческая. Многих людей юноша спрашивал, поче</w:t>
        <w:softHyphen/>
        <w:t>му все братьями и сестрами считаются, но никто не знал точного ответа, и тогда юноша, решил обратиться к Богу, кото</w:t>
        <w:softHyphen/>
        <w:t>рый должен был знать все. Он долго мо</w:t>
        <w:softHyphen/>
        <w:t>лился Богу, но ответа так и не услыш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Бог сейчас где-то дале</w:t>
        <w:softHyphen/>
        <w:t>ко находится и не слышит меня, – подумал он. – Его нужно разыскать. Только вот куда же мне идти, в какую сторону?</w:t>
      </w:r>
    </w:p>
    <w:p>
      <w:pPr>
        <w:pStyle w:val="Normal"/>
        <w:shd w:fill="FFFFFF" w:val="clear"/>
        <w:ind w:firstLine="374"/>
        <w:jc w:val="both"/>
        <w:rPr>
          <w:rFonts w:ascii="Arial" w:hAnsi="Arial" w:cs="Arial"/>
          <w:lang w:val="en-US" w:eastAsia="en-US"/>
        </w:rPr>
      </w:pPr>
      <w:r>
        <w:rPr>
          <w:rFonts w:cs="Arial" w:ascii="Arial" w:hAnsi="Arial"/>
          <w:lang w:val="en-US" w:eastAsia="en-US"/>
        </w:rPr>
        <w:t>Немного поразмыслив, юноша отпра</w:t>
        <w:softHyphen/>
        <w:t>вился прямо туда, куда глядели его гла</w:t>
        <w:softHyphen/>
        <w:t>за, а глядели они у него в тот момент, прямо в сторону гор.</w:t>
      </w:r>
    </w:p>
    <w:p>
      <w:pPr>
        <w:pStyle w:val="Normal"/>
        <w:shd w:fill="FFFFFF" w:val="clear"/>
        <w:ind w:firstLine="374"/>
        <w:jc w:val="both"/>
        <w:rPr>
          <w:rFonts w:ascii="Arial" w:hAnsi="Arial" w:cs="Arial"/>
          <w:lang w:val="en-US" w:eastAsia="en-US"/>
        </w:rPr>
      </w:pPr>
      <w:r>
        <w:rPr>
          <w:rFonts w:cs="Arial" w:ascii="Arial" w:hAnsi="Arial"/>
          <w:lang w:val="en-US" w:eastAsia="en-US"/>
        </w:rPr>
        <w:t>Много дней юноша шел по горам, по</w:t>
        <w:softHyphen/>
        <w:t>ка не повстречался с орлом, сидящим на скал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рел, ты летаешь выше всех птиц, да и глаза твои зоркие, больше осталь</w:t>
        <w:softHyphen/>
        <w:t>ных видят, не видел ли ты где-нибудь Бо</w:t>
        <w:softHyphen/>
        <w:t>га? – спросил юноша, – мне вопрос Ему надо зад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не видел, – ответил орел. – Я уже тридцать лет, как в небе летаю, а Бога ни разу нигде не встречал. Спроси, юно</w:t>
        <w:softHyphen/>
        <w:t>ша, лучше, вон у той самой высокой снеж</w:t>
        <w:softHyphen/>
        <w:t>ной горы, может быть, она Бога в небе видела.</w:t>
      </w:r>
    </w:p>
    <w:p>
      <w:pPr>
        <w:pStyle w:val="Normal"/>
        <w:shd w:fill="FFFFFF" w:val="clear"/>
        <w:ind w:firstLine="374"/>
        <w:jc w:val="both"/>
        <w:rPr>
          <w:rFonts w:ascii="Arial" w:hAnsi="Arial" w:cs="Arial"/>
          <w:lang w:val="en-US" w:eastAsia="en-US"/>
        </w:rPr>
      </w:pPr>
      <w:r>
        <w:rPr>
          <w:rFonts w:cs="Arial" w:ascii="Arial" w:hAnsi="Arial"/>
          <w:lang w:val="en-US" w:eastAsia="en-US"/>
        </w:rPr>
        <w:t>Взобрался юноша на снежную гору и говорит е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нежная гора, ты своей белой вер</w:t>
        <w:softHyphen/>
        <w:t>шиной почти в самое небо упираешься, в туман каждое утро одеваешься, скажи, не видела ли ты в облаках или над облака</w:t>
        <w:softHyphen/>
        <w:t>ми Бог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не видела, – прогремела гора осыпающимися камнями. Я уже миллион лет здесь стою и своей белой вершиной над облаками возвышаюсь, а Бога нигде не замечала. Пойди-ка ты лучше к реке и у нее спроси. Она по многим местам те</w:t>
        <w:softHyphen/>
        <w:t>чет, с многих снежных вершин начинают</w:t>
        <w:softHyphen/>
        <w:t>ся ее ручейки, может быть, она Бога ви</w:t>
        <w:softHyphen/>
        <w:t>дела.</w:t>
      </w:r>
    </w:p>
    <w:p>
      <w:pPr>
        <w:pStyle w:val="Normal"/>
        <w:shd w:fill="FFFFFF" w:val="clear"/>
        <w:ind w:firstLine="374"/>
        <w:jc w:val="both"/>
        <w:rPr>
          <w:rFonts w:ascii="Arial" w:hAnsi="Arial" w:cs="Arial"/>
          <w:lang w:val="en-US" w:eastAsia="en-US"/>
        </w:rPr>
      </w:pPr>
      <w:r>
        <w:rPr>
          <w:rFonts w:cs="Arial" w:ascii="Arial" w:hAnsi="Arial"/>
          <w:lang w:val="en-US" w:eastAsia="en-US"/>
        </w:rPr>
        <w:t>Спустился юноша к реке и спрашива</w:t>
        <w:softHyphen/>
        <w:t>ет е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ека, а река, твои ручьи с высоких гор стекают, твои воды по лесам и лугам текут днем и ночью. Может быть, ты ви</w:t>
        <w:softHyphen/>
        <w:t>дела где-нибудь Бога.</w:t>
      </w:r>
    </w:p>
    <w:p>
      <w:pPr>
        <w:pStyle w:val="Normal"/>
        <w:shd w:fill="FFFFFF" w:val="clear"/>
        <w:ind w:firstLine="374"/>
        <w:jc w:val="both"/>
        <w:rPr>
          <w:rFonts w:ascii="Arial" w:hAnsi="Arial" w:cs="Arial"/>
          <w:lang w:val="en-US" w:eastAsia="en-US"/>
        </w:rPr>
      </w:pPr>
      <w:r>
        <w:rPr>
          <w:rFonts w:cs="Arial" w:ascii="Arial" w:hAnsi="Arial"/>
          <w:lang w:val="en-US" w:eastAsia="en-US"/>
        </w:rPr>
        <w:t>Река забурлила, запенилась, а потом ответ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не видела я Бога. Мои капель</w:t>
        <w:softHyphen/>
        <w:t>ки воды, раньше дождинками и снежин</w:t>
        <w:softHyphen/>
        <w:t>ками были, по всему небу вместе с вет</w:t>
        <w:softHyphen/>
        <w:t>ром летали, а Бога ни одна из них нигде не видела.</w:t>
      </w:r>
    </w:p>
    <w:p>
      <w:pPr>
        <w:pStyle w:val="Normal"/>
        <w:shd w:fill="FFFFFF" w:val="clear"/>
        <w:ind w:firstLine="374"/>
        <w:jc w:val="both"/>
        <w:rPr>
          <w:rFonts w:ascii="Arial" w:hAnsi="Arial" w:cs="Arial"/>
          <w:lang w:val="en-US" w:eastAsia="en-US"/>
        </w:rPr>
      </w:pPr>
      <w:r>
        <w:rPr>
          <w:rFonts w:cs="Arial" w:ascii="Arial" w:hAnsi="Arial"/>
          <w:lang w:val="en-US" w:eastAsia="en-US"/>
        </w:rPr>
        <w:t>Опечалился юноша, поник головой и уже хотел было домой возвращаться, как вдруг неожиданно услышал тихий, еле слышный голос:</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ря ищешь Бога в высоких горах и безлюдных местах. Не ищи Бога далеко, он все время рядом с тобой находится, он ближе, чем твоя вытянутая рука.</w:t>
      </w:r>
    </w:p>
    <w:p>
      <w:pPr>
        <w:pStyle w:val="Normal"/>
        <w:shd w:fill="FFFFFF" w:val="clear"/>
        <w:ind w:firstLine="374"/>
        <w:jc w:val="both"/>
        <w:rPr>
          <w:rFonts w:ascii="Arial" w:hAnsi="Arial" w:cs="Arial"/>
          <w:lang w:val="en-US" w:eastAsia="en-US"/>
        </w:rPr>
      </w:pPr>
      <w:r>
        <w:rPr>
          <w:rFonts w:cs="Arial" w:ascii="Arial" w:hAnsi="Arial"/>
          <w:lang w:val="en-US" w:eastAsia="en-US"/>
        </w:rPr>
        <w:t>Удивился юноша, стал оглядываться по сторонам, но никого вокруг себя не увиде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епуха какая-то, – подумал юноша, – как же это Бог может быть ближе вытя</w:t>
        <w:softHyphen/>
        <w:t>нутой руки, если рядом с собой я никого не вижу? Мне, наверное, все эти слова послышались.</w:t>
      </w:r>
    </w:p>
    <w:p>
      <w:pPr>
        <w:pStyle w:val="Normal"/>
        <w:shd w:fill="FFFFFF" w:val="clear"/>
        <w:ind w:firstLine="374"/>
        <w:jc w:val="both"/>
        <w:rPr>
          <w:rFonts w:ascii="Arial" w:hAnsi="Arial" w:cs="Arial"/>
          <w:lang w:val="en-US" w:eastAsia="en-US"/>
        </w:rPr>
      </w:pPr>
      <w:r>
        <w:rPr>
          <w:rFonts w:cs="Arial" w:ascii="Arial" w:hAnsi="Arial"/>
          <w:lang w:val="en-US" w:eastAsia="en-US"/>
        </w:rPr>
        <w:t>Но вдруг тихий голос опять заговори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 груди своей ищи Бога, где серд</w:t>
        <w:softHyphen/>
        <w:t>це твое бьется.</w:t>
      </w:r>
    </w:p>
    <w:p>
      <w:pPr>
        <w:pStyle w:val="Normal"/>
        <w:shd w:fill="FFFFFF" w:val="clear"/>
        <w:ind w:firstLine="374"/>
        <w:jc w:val="both"/>
        <w:rPr>
          <w:rFonts w:ascii="Arial" w:hAnsi="Arial" w:cs="Arial"/>
          <w:lang w:val="en-US" w:eastAsia="en-US"/>
        </w:rPr>
      </w:pPr>
      <w:r>
        <w:rPr>
          <w:rFonts w:cs="Arial" w:ascii="Arial" w:hAnsi="Arial"/>
          <w:lang w:val="en-US" w:eastAsia="en-US"/>
        </w:rPr>
        <w:t>Тут юноша наконец-таки понял, что за</w:t>
        <w:softHyphen/>
        <w:t>гадочный голос раздавался откуда-то из</w:t>
        <w:softHyphen/>
        <w:t>нутри, из его груди и был слышен только ему самом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зве может огромный Бог помес</w:t>
        <w:softHyphen/>
        <w:t>титься в моей груди? – молча удивился юноша. И вообще, кто же это со мной го</w:t>
        <w:softHyphen/>
        <w:t>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я, твоя душа, я маленькая час</w:t>
        <w:softHyphen/>
        <w:t>тичка Бога, находящаяся в твоей груд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ожет быть, тебе, душа, известно, почему все люди друг другу братьями и сестрами являются, – спросил юнош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 каждого человека в груди душа-частичка Бога находится, – ответила душа. – Потому-то и зовутся все люди братьями и сестрами, что у всех душ че</w:t>
        <w:softHyphen/>
        <w:t>ловеческих один отец – всемогущий Бог.</w:t>
      </w:r>
    </w:p>
    <w:p>
      <w:pPr>
        <w:pStyle w:val="Normal"/>
        <w:shd w:fill="FFFFFF" w:val="clear"/>
        <w:ind w:firstLine="374"/>
        <w:jc w:val="both"/>
        <w:rPr>
          <w:rFonts w:ascii="Arial" w:hAnsi="Arial" w:cs="Arial"/>
          <w:lang w:val="en-US" w:eastAsia="en-US"/>
        </w:rPr>
      </w:pPr>
      <w:r>
        <w:rPr>
          <w:rFonts w:cs="Arial" w:ascii="Arial" w:hAnsi="Arial"/>
          <w:lang w:val="en-US" w:eastAsia="en-US"/>
        </w:rPr>
        <w:t>С тех пор голос в груди юноши на</w:t>
        <w:softHyphen/>
        <w:t>долго замолчал. Но вернувшийся домой юноша теперь уже хорошо знал, почему люди братья и сестры друг другу. Знал юноша также и о том, что Бог вовсе не где-то далеко, а все время рядом и че</w:t>
        <w:softHyphen/>
        <w:t>рез свою частичку в человеческой груди все знает и все видит.</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Где юноша нашел Бога? (В своей груд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же находится в человеческой груди? (Душа-частичка или искорка Бог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больше похоже на правду: что Бог сидит где-то на облаках или находится одновременно во всем и даже в груди человек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за голос услышал юноша, чей это был голос?</w:t>
      </w:r>
    </w:p>
    <w:p>
      <w:pPr>
        <w:pStyle w:val="Normal"/>
        <w:shd w:fill="FFFFFF" w:val="clear"/>
        <w:ind w:left="374" w:hanging="0"/>
        <w:jc w:val="both"/>
        <w:rPr>
          <w:lang w:val="en-US" w:eastAsia="en-US"/>
        </w:rPr>
      </w:pPr>
      <w:r>
        <w:rPr>
          <w:lang w:val="en-US" w:eastAsia="en-US"/>
        </w:rPr>
        <w:t xml:space="preserve">– </w:t>
      </w:r>
      <w:r>
        <w:rPr>
          <w:lang w:val="en-US" w:eastAsia="en-US"/>
        </w:rPr>
        <w:t>Почему все люди являются друг другу братьями и сестрами? (Их души имеют одного Отца-Бога).</w:t>
      </w:r>
    </w:p>
    <w:p>
      <w:pPr>
        <w:pStyle w:val="Normal"/>
        <w:shd w:fill="FFFFFF" w:val="clear"/>
        <w:ind w:left="374" w:hanging="0"/>
        <w:jc w:val="both"/>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75" w:name="__RefHeading___Toc71131633"/>
      <w:bookmarkEnd w:id="75"/>
      <w:r>
        <w:rPr>
          <w:color w:val="000000"/>
          <w:lang w:val="en-US" w:eastAsia="en-US"/>
        </w:rPr>
        <w:t>КТО ТАКИЕ АНГЕЛЫ</w:t>
      </w:r>
    </w:p>
    <w:p>
      <w:pPr>
        <w:pStyle w:val="Normal"/>
        <w:keepNext w:val="true"/>
        <w:shd w:fill="FFFFFF" w:val="clear"/>
        <w:jc w:val="center"/>
        <w:rPr>
          <w:rFonts w:ascii="Arial" w:hAnsi="Arial" w:cs="Arial"/>
          <w:lang w:val="en-US" w:eastAsia="en-US"/>
        </w:rPr>
      </w:pPr>
      <w:r>
        <w:rPr>
          <w:rFonts w:cs="Arial" w:ascii="Arial" w:hAnsi="Arial"/>
          <w:lang w:val="en-US" w:eastAsia="en-US"/>
        </w:rPr>
        <w:t>(Богочеловеческая ступень развития души)</w:t>
      </w:r>
    </w:p>
    <w:p>
      <w:pPr>
        <w:pStyle w:val="Normal"/>
        <w:keepNext w:val="true"/>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Взрослым</w:t>
      </w:r>
      <w:r>
        <w:rPr>
          <w:lang w:val="en-US" w:eastAsia="en-US"/>
        </w:rPr>
        <w:t>: данная тема по своей сути – мощный стимул для устойчивого положительного разви</w:t>
        <w:softHyphen/>
        <w:t>тия ребенка. Перспектива роста души через бла</w:t>
        <w:softHyphen/>
        <w:t>гие мысли, чувства и дела переходит в романтич</w:t>
        <w:softHyphen/>
        <w:t>ный результат-вознаграждение: сказочные воз</w:t>
        <w:softHyphen/>
        <w:t>можности жизни Ангелов и их помощь людям. Глубокое осознание того, что улучшение своей души есть практически единственное средство до</w:t>
        <w:softHyphen/>
        <w:t>стижения возвышенного, сказочно-красивого идеала поможет ребенку чаще обращать внима</w:t>
        <w:softHyphen/>
        <w:t>ние на совершенствование своего внутреннего мира. Горячее желание–мечта достичь любимо</w:t>
        <w:softHyphen/>
        <w:t>го и высокого идеала естественным образом пре</w:t>
        <w:softHyphen/>
        <w:t>образит ребенка и значительно упростит процесс воспитания.</w:t>
      </w:r>
    </w:p>
    <w:p>
      <w:pPr>
        <w:pStyle w:val="Normal"/>
        <w:shd w:fill="FFFFFF" w:val="clear"/>
        <w:ind w:firstLine="374"/>
        <w:jc w:val="both"/>
        <w:rPr/>
      </w:pPr>
      <w:r>
        <w:rPr>
          <w:lang w:val="en-US" w:eastAsia="en-US"/>
        </w:rPr>
        <w:t>Люди многое знают о растениях, животных и дру</w:t>
        <w:softHyphen/>
        <w:t>гих видимых живых существах, которые глупее и менее развиты, чем человек. Даже у самого ум</w:t>
        <w:softHyphen/>
        <w:t>ного животного ума и знаний в тысячи раз мень</w:t>
        <w:softHyphen/>
        <w:t xml:space="preserve">ше, чем у человека. Но люди очень мало знают о тех существах в космосе, которые во много раз умнее и могущественнее человека. Иногда люди встречались с такими существами. Этих существ люди назвали </w:t>
      </w:r>
      <w:r>
        <w:rPr>
          <w:i/>
          <w:iCs/>
          <w:lang w:val="en-US" w:eastAsia="en-US"/>
        </w:rPr>
        <w:t xml:space="preserve">Ангелами </w:t>
      </w:r>
      <w:r>
        <w:rPr>
          <w:lang w:val="en-US" w:eastAsia="en-US"/>
        </w:rPr>
        <w:t>и считали их слугами Бог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firstLine="374"/>
        <w:jc w:val="both"/>
        <w:rPr>
          <w:rFonts w:ascii="Arial" w:hAnsi="Arial" w:cs="Arial"/>
          <w:lang w:val="en-US" w:eastAsia="en-US"/>
        </w:rPr>
      </w:pPr>
      <w:r>
        <w:rPr>
          <w:b/>
          <w:bCs/>
          <w:lang w:val="en-US" w:eastAsia="en-US"/>
        </w:rPr>
        <w:t>Ангелы</w:t>
      </w:r>
      <w:r>
        <w:rPr>
          <w:lang w:val="en-US" w:eastAsia="en-US"/>
        </w:rPr>
        <w:t xml:space="preserve"> – это более умные и более развитые, чем человек, существа, почти всегда не видимые че</w:t>
        <w:softHyphen/>
        <w:t>ловеческому глазу; это души (скопления сознательной и творческой энергии), имеющие сверх</w:t>
        <w:softHyphen/>
        <w:t>человеческую силу, любовь, разум.</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Откуда появились ангелы.</w:t>
      </w:r>
    </w:p>
    <w:p>
      <w:pPr>
        <w:pStyle w:val="Normal"/>
        <w:shd w:fill="FFFFFF" w:val="clear"/>
        <w:ind w:left="374" w:hanging="0"/>
        <w:jc w:val="both"/>
        <w:rPr>
          <w:rFonts w:ascii="Arial" w:hAnsi="Arial" w:cs="Arial"/>
          <w:lang w:val="en-US" w:eastAsia="en-US"/>
        </w:rPr>
      </w:pPr>
      <w:r>
        <w:rPr>
          <w:lang w:val="en-US" w:eastAsia="en-US"/>
        </w:rPr>
        <w:t>Ангелы когда-то очень и очень давно были людь</w:t>
        <w:softHyphen/>
        <w:t>ми, души которых из–за сильного стремления к Богу-Любви и знаниям собирали больше энергии любви, быстро росли и потому намного опереди</w:t>
        <w:softHyphen/>
        <w:t>ли в своем развитии души других людей.</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Ангелы незаметно помогают людям и направляют людей к Богу-Любви.</w:t>
      </w:r>
    </w:p>
    <w:p>
      <w:pPr>
        <w:pStyle w:val="Normal"/>
        <w:shd w:fill="FFFFFF" w:val="clear"/>
        <w:ind w:left="374" w:hanging="0"/>
        <w:jc w:val="both"/>
        <w:rPr>
          <w:rFonts w:ascii="Arial" w:hAnsi="Arial" w:cs="Arial"/>
          <w:lang w:val="en-US" w:eastAsia="en-US"/>
        </w:rPr>
      </w:pPr>
      <w:r>
        <w:rPr>
          <w:lang w:val="en-US" w:eastAsia="en-US"/>
        </w:rPr>
        <w:t>Когда людям и народам нужна помощь, Ангелы могут рождаться самыми обыкновенными людь</w:t>
        <w:softHyphen/>
        <w:t>ми, чтобы дать народам важные советы и знания. Лишь иногда, когда это очень нужно и нельзя мед</w:t>
        <w:softHyphen/>
        <w:t>лить, они могут спуститься с неба, приняв облик людей. Так как Ангелы очень часто появлялись в небе и приходили с неба, то люди решили, что Бог живет где-то за облакам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Что могут Ангелы.</w:t>
      </w:r>
    </w:p>
    <w:p>
      <w:pPr>
        <w:pStyle w:val="Normal"/>
        <w:shd w:fill="FFFFFF" w:val="clear"/>
        <w:ind w:left="374" w:hanging="0"/>
        <w:jc w:val="both"/>
        <w:rPr>
          <w:rFonts w:ascii="Arial" w:hAnsi="Arial" w:cs="Arial"/>
          <w:lang w:val="en-US" w:eastAsia="en-US"/>
        </w:rPr>
      </w:pPr>
      <w:r>
        <w:rPr>
          <w:lang w:val="en-US" w:eastAsia="en-US"/>
        </w:rPr>
        <w:t>Ангелы могут становиться видимыми и невидимы</w:t>
        <w:softHyphen/>
        <w:t>ми; принимать любую внешность и форму; появ</w:t>
        <w:softHyphen/>
        <w:t>ляться одновременно в разных местах; Ангелы зна</w:t>
        <w:softHyphen/>
        <w:t>ют, о чем человек думает; видят и слышат все, что захотят; своим воображением могут создать лю</w:t>
        <w:softHyphen/>
        <w:t>бую вещь; могут по желанию мгновенно переле</w:t>
        <w:softHyphen/>
        <w:t>тать на большие расстояния и даже на другие пла</w:t>
        <w:softHyphen/>
        <w:t>неты без ракет и крыльев. Стоит Ангелу чего-ни</w:t>
        <w:softHyphen/>
        <w:t>будь захотеть, как сразу же все исполняется.</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тупени развития Ангелов различные.</w:t>
      </w:r>
    </w:p>
    <w:p>
      <w:pPr>
        <w:pStyle w:val="Normal"/>
        <w:shd w:fill="FFFFFF" w:val="clear"/>
        <w:ind w:left="374" w:hanging="0"/>
        <w:jc w:val="both"/>
        <w:rPr>
          <w:rFonts w:ascii="Arial" w:hAnsi="Arial" w:cs="Arial"/>
          <w:lang w:val="en-US" w:eastAsia="en-US"/>
        </w:rPr>
      </w:pPr>
      <w:r>
        <w:rPr>
          <w:lang w:val="en-US" w:eastAsia="en-US"/>
        </w:rPr>
        <w:t>В космосе и во вселенной среди Ангелов есть млад</w:t>
        <w:softHyphen/>
        <w:t>шие и старшие, поэтому Ангелы различаются по своей силе и возможностям, некоторые могут со</w:t>
        <w:softHyphen/>
        <w:t>здавать по своему желанию и силой мысли и вооб</w:t>
        <w:softHyphen/>
        <w:t>ражения звезды и планеты.</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ак люди становятся Ангелами.</w:t>
      </w:r>
    </w:p>
    <w:p>
      <w:pPr>
        <w:pStyle w:val="Normal"/>
        <w:shd w:fill="FFFFFF" w:val="clear"/>
        <w:ind w:left="374" w:hanging="0"/>
        <w:jc w:val="both"/>
        <w:rPr>
          <w:lang w:val="en-US" w:eastAsia="en-US"/>
        </w:rPr>
      </w:pPr>
      <w:r>
        <w:rPr>
          <w:lang w:val="en-US" w:eastAsia="en-US"/>
        </w:rPr>
        <w:t>Издавна люди верили, что иногда самых лучших, добрых, честных и смелых людей Ангелы берут к себе на небо. Где-то на небе человека (душу чело</w:t>
        <w:softHyphen/>
        <w:t>века) учат новым знаниям и чудесам, и тогда чело</w:t>
        <w:softHyphen/>
        <w:t>век становится младшим Ангелом. Он начинает по</w:t>
        <w:softHyphen/>
        <w:t>могать хорошим людям становиться еще лучше и добрее. Чтобы попасть к Ангелам, человек должен помогать другим, много трудиться, любить дру</w:t>
        <w:softHyphen/>
        <w:t>гих и быть добрым. Человек ленивый, злой, дума</w:t>
        <w:softHyphen/>
        <w:t>ющий только о себе, Ангелам совсем не нужен. Ведь такой не захочет просто так помогать людям.</w:t>
      </w:r>
    </w:p>
    <w:p>
      <w:pPr>
        <w:pStyle w:val="Normal"/>
        <w:shd w:fill="FFFFFF" w:val="clear"/>
        <w:ind w:left="374" w:hanging="0"/>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b/>
          <w:bCs/>
          <w:lang w:val="en-US" w:eastAsia="en-US"/>
        </w:rPr>
        <w:t>Дополнительно</w:t>
      </w:r>
      <w:r>
        <w:rPr>
          <w:lang w:val="en-US" w:eastAsia="en-US"/>
        </w:rPr>
        <w:t>: можно пояснить ребенку причи</w:t>
        <w:softHyphen/>
        <w:t>ны скрытого и бережного руководства человече</w:t>
        <w:softHyphen/>
        <w:t>ством на примере, когда знание о наказании всего лишь останавливает человека с ограниченным со</w:t>
        <w:softHyphen/>
        <w:t>знанием, но не меняет его сути. При этом человек часто начинает подстраиваться под требования и лицемерить, а ценный опыт и преображение, по</w:t>
        <w:softHyphen/>
        <w:t>лучаемое чаще под ударами судьбы, откладывает</w:t>
        <w:softHyphen/>
        <w:t>ся на неопределенное время.</w:t>
      </w:r>
    </w:p>
    <w:p>
      <w:pPr>
        <w:pStyle w:val="Normal"/>
        <w:shd w:fill="FFFFFF" w:val="clear"/>
        <w:ind w:left="374" w:firstLine="374"/>
        <w:jc w:val="both"/>
        <w:rPr>
          <w:rFonts w:ascii="Arial" w:hAnsi="Arial" w:cs="Arial"/>
          <w:lang w:val="en-US" w:eastAsia="en-US"/>
        </w:rPr>
      </w:pPr>
      <w:r>
        <w:rPr>
          <w:lang w:val="en-US" w:eastAsia="en-US"/>
        </w:rPr>
        <w:t>Любое открытое вторжение в жизнь природы и всего сущего, есть нарушение основополагающе</w:t>
        <w:softHyphen/>
        <w:t>го закона равновесия, которое порождает ответст</w:t>
        <w:softHyphen/>
        <w:t>венность. Принуждение ограниченного человека, насилие над его волей и сознанием приводит в бу</w:t>
        <w:softHyphen/>
        <w:t>дущем лишь к различным отклонениям в развитии и уродства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76" w:name="__RefHeading___Toc71131634"/>
      <w:bookmarkEnd w:id="76"/>
      <w:r>
        <w:rPr>
          <w:color w:val="000000"/>
          <w:lang w:val="en-US" w:eastAsia="en-US"/>
        </w:rPr>
        <w:t>Самый главный и трудный вопрос</w:t>
      </w:r>
    </w:p>
    <w:p>
      <w:pPr>
        <w:pStyle w:val="Normal"/>
        <w:shd w:fill="FFFFFF" w:val="clear"/>
        <w:ind w:firstLine="374"/>
        <w:jc w:val="both"/>
        <w:rPr>
          <w:rFonts w:ascii="Arial" w:hAnsi="Arial" w:cs="Arial"/>
          <w:lang w:val="en-US" w:eastAsia="en-US"/>
        </w:rPr>
      </w:pPr>
      <w:r>
        <w:rPr>
          <w:rFonts w:cs="Arial" w:ascii="Arial" w:hAnsi="Arial"/>
          <w:lang w:val="en-US" w:eastAsia="en-US"/>
        </w:rPr>
        <w:t>Наступил первый день летних кани</w:t>
        <w:softHyphen/>
        <w:t>кул. Утром Алла встала как обычно рано, но в школу идти было не нужно, и она, выйдя на балкон стала смотреть вниз на спешивших куда-то прохожих. Потом она подошла к бабушке и спрос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абушка, а куда это люди на улице спеша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куда, конечно же, на работ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ведь сегодня же каникулы нача</w:t>
        <w:softHyphen/>
        <w:t>лись и все лето отдыхать можн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у детей каникулы, внученька, а взрослым работать над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для чего людям работать над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бы деньги зарабатывать и жить хорошо.</w:t>
      </w:r>
    </w:p>
    <w:p>
      <w:pPr>
        <w:pStyle w:val="TextBodyIndent"/>
        <w:ind w:left="426"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А для чего людям жить хорош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ут бабушка задумалась, а потом как–то непонятно ответ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Живут для того, чтобы жить лучше. Трудно тебе объяснить, когда подрас</w:t>
        <w:softHyphen/>
        <w:t>тешь, все сама узнаешь.</w:t>
      </w:r>
    </w:p>
    <w:p>
      <w:pPr>
        <w:pStyle w:val="Normal"/>
        <w:shd w:fill="FFFFFF" w:val="clear"/>
        <w:ind w:firstLine="374"/>
        <w:jc w:val="both"/>
        <w:rPr>
          <w:rFonts w:ascii="Arial" w:hAnsi="Arial" w:cs="Arial"/>
          <w:lang w:val="en-US" w:eastAsia="en-US"/>
        </w:rPr>
      </w:pPr>
      <w:r>
        <w:rPr>
          <w:rFonts w:cs="Arial" w:ascii="Arial" w:hAnsi="Arial"/>
          <w:lang w:val="en-US" w:eastAsia="en-US"/>
        </w:rPr>
        <w:t>Но любознательной Алле бабушкин ответ не понравился и она пошла к мам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ма, для чего люди на свете жи</w:t>
        <w:softHyphen/>
        <w:t>ву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бы детей вырастить, выучить и сделать их хорошими людьм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тоже родилась для этог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когда вырастешь, и у тебя появятся дети, а у них свои дети будут.</w:t>
      </w:r>
    </w:p>
    <w:p>
      <w:pPr>
        <w:pStyle w:val="Normal"/>
        <w:shd w:fill="FFFFFF" w:val="clear"/>
        <w:ind w:firstLine="374"/>
        <w:jc w:val="both"/>
        <w:rPr>
          <w:rFonts w:ascii="Arial" w:hAnsi="Arial" w:cs="Arial"/>
          <w:lang w:val="en-US" w:eastAsia="en-US"/>
        </w:rPr>
      </w:pPr>
      <w:r>
        <w:rPr>
          <w:rFonts w:cs="Arial" w:ascii="Arial" w:hAnsi="Arial"/>
          <w:lang w:val="en-US" w:eastAsia="en-US"/>
        </w:rPr>
        <w:t>Алла замолчала и задумала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рунда какая-то получается, – ду</w:t>
        <w:softHyphen/>
        <w:t>мала она, – выходит, что все время люди растят и растят своих детей, а для чего и что будет в конце, сами не знают. Пойду-ка я лучше к папе, может быть, он все объясн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ап, а пап, скажи, для чего люди на свете живу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доченька, для того, что</w:t>
        <w:softHyphen/>
        <w:t>бы любить, веселиться и удовольствие получ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все рождаются для того, чтобы повеселиться, поиграть, поплясать, а потом состариться и умереть? – удиви</w:t>
        <w:softHyphen/>
        <w:t>лась Алла. – Почему же тогда голуби и воробьи живут, ведь они совсем не уме</w:t>
        <w:softHyphen/>
        <w:t>ют веселиться, любить и смея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ейчас мне некогда с тобой разго</w:t>
        <w:softHyphen/>
        <w:t>варивать, я спешу, – сказал отец и стал на работу собира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ранно как-то получается, – поду</w:t>
        <w:softHyphen/>
        <w:t>мала Алла, – почему же это на такой важ</w:t>
        <w:softHyphen/>
        <w:t>ный вопрос бабушка, мама и папа каж</w:t>
        <w:softHyphen/>
        <w:t>дый по-своему отвечают. Наверное, они сами ответа не знают, раз каждый по-сво</w:t>
        <w:softHyphen/>
        <w:t>ему отвечает.</w:t>
      </w:r>
    </w:p>
    <w:p>
      <w:pPr>
        <w:pStyle w:val="Normal"/>
        <w:shd w:fill="FFFFFF" w:val="clear"/>
        <w:ind w:firstLine="374"/>
        <w:jc w:val="both"/>
        <w:rPr>
          <w:rFonts w:ascii="Arial" w:hAnsi="Arial" w:cs="Arial"/>
          <w:lang w:val="en-US" w:eastAsia="en-US"/>
        </w:rPr>
      </w:pPr>
      <w:r>
        <w:rPr>
          <w:rFonts w:cs="Arial" w:ascii="Arial" w:hAnsi="Arial"/>
          <w:lang w:val="en-US" w:eastAsia="en-US"/>
        </w:rPr>
        <w:t>Днем из деревни приехал дедушка, Алла и к нему решила подойти с тем же вопросо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едушка, скажи, для чего люди на свет появляются и живу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это трудный вопрос, внученька, а ты спрашивала маму и пап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и бабушку даже спрашивала. Но они каждый по-своему отвечают, навер</w:t>
        <w:softHyphen/>
        <w:t>ное, сами точно не знают ответа. Бабуш</w:t>
        <w:softHyphen/>
        <w:t>ка сказала, что люди живут для того, что</w:t>
        <w:softHyphen/>
        <w:t>бы жить еще лучше, мама сказала, чтобы детей вырастить, а папа сказал, чтобы удовольствие получать. А ты, дедушка, как считаешь, кто из них прав?</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се они чуть-чуть правы, но они тебе главного смысла в жизни не открыли. Ты знаешь, что такое душ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мне бабушка говорила. Это та</w:t>
        <w:softHyphen/>
        <w:t>кое незаметное солнышко внутри чело</w:t>
        <w:softHyphen/>
        <w:t>века, рядом с его сердце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так вот, слушай, человек рож</w:t>
        <w:softHyphen/>
        <w:t>дается и живет на земле для того, чтобы его душа стала лучше, мудрее и сильнее. Не может душа сама что–то делать, нет у нее рук и ног. Вот и вселяется она в че</w:t>
        <w:softHyphen/>
        <w:t>ловеческое тело, чтобы с его помощью учиться, трудиться и о детях заботиться. Душа тоже растет, но только очень мед</w:t>
        <w:softHyphen/>
        <w:t>ленно и с каждой человеческой жизнью становится лучше и сильнее или, наобо</w:t>
        <w:softHyphen/>
        <w:t>рот, хуже и слабе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ак душа растет, она что, в раз</w:t>
        <w:softHyphen/>
        <w:t>мере увеличивае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очно не знаю, внученька, но люди про хорошего человека, делающего мно</w:t>
        <w:softHyphen/>
        <w:t>го добра другим, говорят, что он красив, горяч и чист душой. Наверное, растущая душа ярче светиться начинает. А вот про злого человека говорят, что у него тем</w:t>
        <w:softHyphen/>
        <w:t>ная и грязная душа, наверное, с каждым плохим поступком человека и с каждой злой мыслью душа, действительно, по</w:t>
        <w:softHyphen/>
        <w:t>немногу темне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едушка, а что бывает после того, как человек долго и много делал одно только хорошее и его душа стала сильно светиться и гореть, как солнц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том она становится ангельской душой. Тогда душе уже не обязательно в тело человека вселяться, потому что она столько всего знает и умеет, что ей руки и ноги уже не нужны. Стоит ей только о чем-нибудь подумать, как тут же любая ее мысль осуществи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здорово иметь такую ангельс</w:t>
        <w:softHyphen/>
        <w:t>кую душу, – мечтательно вздохнула Ал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для того чтобы стать ангелом, человеку нужно много учиться, трудить</w:t>
        <w:softHyphen/>
        <w:t>ся не одну жизнь и при этом как можно больше добра делать другим людям. Все ангелы когда-то давно людьми были, ко</w:t>
        <w:softHyphen/>
        <w:t>торые больше всех остальных учились, трудились, а главное, других любили и много добра делал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наверное, очень трудн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трудно, – ответил дедуш</w:t>
        <w:softHyphen/>
        <w:t>ка. – Без труда не выловишь и рыбку из пруда. Но зато какие чудеса тебя ждут да</w:t>
        <w:softHyphen/>
        <w:t>леко впереди, если ты будешь трудиться и станешь много добра другим делать.</w:t>
      </w:r>
    </w:p>
    <w:p>
      <w:pPr>
        <w:pStyle w:val="TextBodyIndent"/>
        <w:ind w:left="426"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После разговора с дедушкой Алла по</w:t>
        <w:softHyphen/>
        <w:t>чувствовала, как за один день она вдруг ума набралась и даже чуточку повзрос</w:t>
        <w:softHyphen/>
        <w:t>лела. Может быть, это все потому, что она теперь понимала, для чего люди рожда</w:t>
        <w:softHyphen/>
        <w:t>ются и живут.</w:t>
      </w:r>
    </w:p>
    <w:p>
      <w:pPr>
        <w:pStyle w:val="Normal"/>
        <w:shd w:fill="FFFFFF" w:val="clear"/>
        <w:ind w:firstLine="374"/>
        <w:jc w:val="both"/>
        <w:rPr>
          <w:rFonts w:ascii="Times New Roman" w:hAnsi="Times New Roman" w:cs="Times New Roman"/>
          <w:color w:val="000000"/>
          <w:lang w:val="en-US" w:eastAsia="en-US"/>
        </w:rPr>
      </w:pPr>
      <w:r>
        <w:rPr>
          <w:rFonts w:cs="Times New Roman"/>
          <w:color w:val="000000"/>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каждый взрослый отвечал по–своему на Аллин вопрос? (Вопрос о смысле жизни труден для многих взрослых).</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ей ответ вам больше всего понравилс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верится, что душа загорается ярче от каждой доброй мысли и хорошего поступка?</w:t>
      </w:r>
    </w:p>
    <w:p>
      <w:pPr>
        <w:pStyle w:val="Normal"/>
        <w:shd w:fill="FFFFFF" w:val="clear"/>
        <w:ind w:left="374" w:hanging="0"/>
        <w:jc w:val="both"/>
        <w:rPr>
          <w:lang w:val="en-US" w:eastAsia="en-US"/>
        </w:rPr>
      </w:pPr>
      <w:r>
        <w:rPr>
          <w:lang w:val="en-US" w:eastAsia="en-US"/>
        </w:rPr>
        <w:t xml:space="preserve">– </w:t>
      </w:r>
      <w:r>
        <w:rPr>
          <w:lang w:val="en-US" w:eastAsia="en-US"/>
        </w:rPr>
        <w:t>Почему Алле показалось, что она повзрослела? (Она узнала ответ на главный вопрос в жизни каждого человек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77" w:name="__RefHeading___Toc71131635"/>
      <w:bookmarkEnd w:id="77"/>
      <w:r>
        <w:rPr>
          <w:color w:val="000000"/>
          <w:lang w:val="en-US" w:eastAsia="en-US"/>
        </w:rPr>
        <w:t>МОЛИТВА ВОЗВЫШЕННОЕ ОБЩЕНИЕ, УЛУЧШАЮЩЕЕ ЧЕЛОВЕКА.</w:t>
      </w:r>
    </w:p>
    <w:p>
      <w:pPr>
        <w:pStyle w:val="TextBodyIndent"/>
        <w:jc w:val="center"/>
        <w:rPr>
          <w:color w:val="000000"/>
          <w:lang w:val="en-US" w:eastAsia="en-US"/>
        </w:rPr>
      </w:pPr>
      <w:r>
        <w:rPr>
          <w:color w:val="000000"/>
          <w:lang w:val="en-US" w:eastAsia="en-US"/>
        </w:rPr>
        <w:t>(О значении молитвы в жизни человека, и ее особенностях)</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Молитва </w:t>
      </w:r>
      <w:r>
        <w:rPr>
          <w:lang w:val="en-US" w:eastAsia="en-US"/>
        </w:rPr>
        <w:t>– это обращение к Богу, Ангелам и свя</w:t>
        <w:softHyphen/>
        <w:t>тым людям и сердечное общение с Ними.</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ля</w:t>
      </w:r>
      <w:r>
        <w:rPr>
          <w:b/>
          <w:bCs/>
          <w:i/>
          <w:iCs/>
          <w:smallCaps/>
          <w:lang w:val="en-US" w:eastAsia="en-US"/>
        </w:rPr>
        <w:t xml:space="preserve"> </w:t>
      </w:r>
      <w:r>
        <w:rPr>
          <w:b/>
          <w:bCs/>
          <w:lang w:val="en-US" w:eastAsia="en-US"/>
        </w:rPr>
        <w:t>чего нужна молитва, и какой она бывает.</w:t>
      </w:r>
    </w:p>
    <w:p>
      <w:pPr>
        <w:pStyle w:val="TextBodyIndent"/>
        <w:ind w:left="374"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Принято считать, что в молитве мысли человека могут достичь того, к кому мы обращаемся. Доб</w:t>
        <w:softHyphen/>
        <w:t>рые мысли, долетая до неба, усиливаются Богом – Энергией Любви и, став еще добрее, возвращают</w:t>
        <w:softHyphen/>
        <w:t>ся обратно к человеку, делая его лучше и очищая душу. После молитвы у многих людей становится легче и спокойнее на душе, а настроение улуч</w:t>
        <w:softHyphen/>
        <w:t>шается.</w:t>
      </w:r>
    </w:p>
    <w:p>
      <w:pPr>
        <w:pStyle w:val="Normal"/>
        <w:shd w:fill="FFFFFF" w:val="clear"/>
        <w:ind w:left="374" w:hanging="0"/>
        <w:jc w:val="both"/>
        <w:rPr>
          <w:rFonts w:ascii="Arial" w:hAnsi="Arial" w:cs="Arial"/>
          <w:lang w:val="en-US" w:eastAsia="en-US"/>
        </w:rPr>
      </w:pPr>
      <w:r>
        <w:rPr>
          <w:lang w:val="en-US" w:eastAsia="en-US"/>
        </w:rPr>
        <w:t>Молитва может произноситься голосом вслух, а может произноситься совсем не слышно только мыслями. Молитву можно выучить наизусть, а можно придумать самим и читать по-своему. Мо</w:t>
        <w:softHyphen/>
        <w:t>литва может быть длинной, но может быть и ко</w:t>
        <w:softHyphen/>
        <w:t>роткой и даже состоять всего из одного слова (но в одном слове должны быть заключены сильные чувства). Молитва к Богу и Ангелам может быть очень похожа на ласковые, любящие и теплые сло</w:t>
        <w:softHyphen/>
        <w:t>ва, которые каждый умеет говорить своей мам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олитва словесная и молитва сердечная.</w:t>
      </w:r>
    </w:p>
    <w:p>
      <w:pPr>
        <w:pStyle w:val="Normal"/>
        <w:shd w:fill="FFFFFF" w:val="clear"/>
        <w:ind w:left="374" w:hanging="0"/>
        <w:jc w:val="both"/>
        <w:rPr>
          <w:rFonts w:ascii="Arial" w:hAnsi="Arial" w:cs="Arial"/>
          <w:lang w:val="en-US" w:eastAsia="en-US"/>
        </w:rPr>
      </w:pPr>
      <w:r>
        <w:rPr>
          <w:lang w:val="en-US" w:eastAsia="en-US"/>
        </w:rPr>
        <w:t>Молитву можно просто произносить словами, как читают наизусть выученный стих, а можно обра</w:t>
        <w:softHyphen/>
        <w:t>щаться всем сердцем, с любовью и большим же</w:t>
        <w:softHyphen/>
        <w:t>ланием, и такая молитва будет называться сердеч</w:t>
        <w:softHyphen/>
        <w:t>ной. Она намного сильнее благодаря сильному и настоящему желанию, и ее легче услышать Анге</w:t>
        <w:softHyphen/>
        <w:t>лам. Молитва, которая произносится без всякого желания и которая не очень нравится, обычно бы</w:t>
        <w:softHyphen/>
        <w:t>вает слабой, а мысли от такой молитвы имеют малую силу.</w:t>
      </w:r>
    </w:p>
    <w:p>
      <w:pPr>
        <w:pStyle w:val="Normal"/>
        <w:shd w:fill="FFFFFF" w:val="clear"/>
        <w:ind w:left="374" w:hanging="0"/>
        <w:jc w:val="both"/>
        <w:rPr>
          <w:rFonts w:ascii="Arial" w:hAnsi="Arial" w:cs="Arial"/>
          <w:lang w:val="en-US" w:eastAsia="en-US"/>
        </w:rPr>
      </w:pPr>
      <w:r>
        <w:rPr>
          <w:b/>
          <w:bCs/>
          <w:lang w:val="en-US" w:eastAsia="en-US"/>
        </w:rPr>
        <w:t xml:space="preserve">Дополнительно: </w:t>
      </w:r>
      <w:r>
        <w:rPr>
          <w:lang w:val="en-US" w:eastAsia="en-US"/>
        </w:rPr>
        <w:t>сердечная, наполненная горячим желанием-силой молитва считается средством ду</w:t>
        <w:softHyphen/>
        <w:t>ховного очищения за счет возможности достиже</w:t>
        <w:softHyphen/>
        <w:t>ния и взаимодействия (на основе сродства и созву</w:t>
        <w:softHyphen/>
        <w:t>чия) энергий человека со светлыми духовными сферами пространства.</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Эгоистичные побуждения и желания делают молитву мертвой.</w:t>
      </w:r>
    </w:p>
    <w:p>
      <w:pPr>
        <w:pStyle w:val="Normal"/>
        <w:shd w:fill="FFFFFF" w:val="clear"/>
        <w:ind w:left="374" w:hanging="0"/>
        <w:jc w:val="both"/>
        <w:rPr>
          <w:rFonts w:ascii="Arial" w:hAnsi="Arial" w:cs="Arial"/>
          <w:lang w:val="en-US" w:eastAsia="en-US"/>
        </w:rPr>
      </w:pPr>
      <w:r>
        <w:rPr>
          <w:lang w:val="en-US" w:eastAsia="en-US"/>
        </w:rPr>
        <w:t>Просить у Бога и Ангелов что-то для себя – это значит, что молитва не будет услышана и даже мо</w:t>
        <w:softHyphen/>
        <w:t>жет не понравиться.</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то вам больше нравится: тот человек, который у вас выпрашивает игрушку для себя, или тот, кто просит ее для другого?</w:t>
      </w:r>
    </w:p>
    <w:p>
      <w:pPr>
        <w:pStyle w:val="Normal"/>
        <w:shd w:fill="FFFFFF" w:val="clear"/>
        <w:ind w:left="374" w:hanging="0"/>
        <w:jc w:val="both"/>
        <w:rPr>
          <w:rFonts w:ascii="Arial" w:hAnsi="Arial" w:cs="Arial"/>
          <w:lang w:val="en-US" w:eastAsia="en-US"/>
        </w:rPr>
      </w:pPr>
      <w:r>
        <w:rPr>
          <w:b/>
          <w:bCs/>
          <w:lang w:val="en-US" w:eastAsia="en-US"/>
        </w:rPr>
        <w:t xml:space="preserve">Дополнительно: </w:t>
      </w:r>
      <w:r>
        <w:rPr>
          <w:lang w:val="en-US" w:eastAsia="en-US"/>
        </w:rPr>
        <w:t>в силу личного магнетизма эгои</w:t>
        <w:softHyphen/>
        <w:t>стично заряженные желания остаются рядом со своим хозяином В связи с этим в большинстве ре</w:t>
        <w:softHyphen/>
        <w:t>лигий принято молиться за других, а не за себя. Смысловой подтекст некоторых лично звучащих молитв, например Иисусовой, далек от общепри</w:t>
        <w:softHyphen/>
        <w:t>нятых представлений. Указывать ребенку на наив</w:t>
        <w:softHyphen/>
        <w:t>ность или неполноценность его молитвы непозво</w:t>
        <w:softHyphen/>
        <w:t>лительно, так как основа молитвы в качестве ее внутреннего наполнения, которое неизвестно ни</w:t>
        <w:softHyphen/>
        <w:t>кому кроме самого ребенка. На особом месте сто</w:t>
        <w:softHyphen/>
        <w:t>ит молитва без слов – молитва выраженная одним или несколькими высокими чувствами при силь</w:t>
        <w:softHyphen/>
        <w:t>ном сердечном порыве. После доступного разъяс</w:t>
        <w:softHyphen/>
        <w:t>нения со стороны взрослых, ребенок вполне спо</w:t>
        <w:softHyphen/>
        <w:t>собен усвоить методику такой молитвы.</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собенности детской молитвы.</w:t>
      </w:r>
    </w:p>
    <w:p>
      <w:pPr>
        <w:pStyle w:val="Normal"/>
        <w:shd w:fill="FFFFFF" w:val="clear"/>
        <w:ind w:left="374" w:hanging="0"/>
        <w:jc w:val="both"/>
        <w:rPr>
          <w:lang w:val="en-US" w:eastAsia="en-US"/>
        </w:rPr>
      </w:pPr>
      <w:r>
        <w:rPr>
          <w:lang w:val="en-US" w:eastAsia="en-US"/>
        </w:rPr>
        <w:t>Молитва – это не стихотворение, которое нужно выучить и повторять, а свободное и сердечное ваше обращение к Богу или Ангелам. Молитва говорит</w:t>
        <w:softHyphen/>
        <w:t>ся теми словами, которые вам нравятся и которые вы считаете необходимыми и красивыми.</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Боженька, помоги моей кукле Маше, пусть у нее не болит поломанная ручка.</w:t>
      </w:r>
    </w:p>
    <w:p>
      <w:pPr>
        <w:pStyle w:val="Normal"/>
        <w:shd w:fill="FFFFFF" w:val="clear"/>
        <w:ind w:left="374" w:hanging="0"/>
        <w:jc w:val="both"/>
        <w:rPr>
          <w:rFonts w:ascii="Arial" w:hAnsi="Arial" w:cs="Arial"/>
          <w:lang w:val="en-US" w:eastAsia="en-US"/>
        </w:rPr>
      </w:pPr>
      <w:r>
        <w:rPr>
          <w:b/>
          <w:bCs/>
          <w:lang w:val="en-US" w:eastAsia="en-US"/>
        </w:rPr>
        <w:t xml:space="preserve">Взрослым: </w:t>
      </w:r>
      <w:r>
        <w:rPr>
          <w:lang w:val="en-US" w:eastAsia="en-US"/>
        </w:rPr>
        <w:t>молитва, свободная от условностей, словами, близкими сердцу ребенка, как бы льется из души. Молитвы же заученные, с чужими сердцу словами и полупонятными построениями фраз, как правило, не находят горячего отклика в душе ре</w:t>
        <w:softHyphen/>
        <w:t>бенка, способствуют внутреннему неприятию и бездушному автоматизму при произнесени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олитва и добрая мысль миру и Ближнему.</w:t>
      </w:r>
    </w:p>
    <w:p>
      <w:pPr>
        <w:pStyle w:val="Normal"/>
        <w:shd w:fill="FFFFFF" w:val="clear"/>
        <w:ind w:left="374" w:hanging="0"/>
        <w:jc w:val="both"/>
        <w:rPr>
          <w:rFonts w:ascii="Arial" w:hAnsi="Arial" w:cs="Arial"/>
          <w:lang w:val="en-US" w:eastAsia="en-US"/>
        </w:rPr>
      </w:pPr>
      <w:r>
        <w:rPr>
          <w:lang w:val="en-US" w:eastAsia="en-US"/>
        </w:rPr>
        <w:t>Любую добрую мысль о другом человеке или о всех людях тоже можно назвать молитвой. Ведь чело</w:t>
        <w:softHyphen/>
        <w:t>век, желая добра другим людям, посылает добрые мысли в пространство, которые в конце концов улучшают его самого и мир вокруг.</w:t>
      </w:r>
    </w:p>
    <w:p>
      <w:pPr>
        <w:pStyle w:val="Normal"/>
        <w:shd w:fill="FFFFFF" w:val="clear"/>
        <w:ind w:left="374" w:hanging="0"/>
        <w:jc w:val="both"/>
        <w:rPr>
          <w:rFonts w:ascii="Arial" w:hAnsi="Arial" w:cs="Arial"/>
          <w:lang w:val="en-US" w:eastAsia="en-US"/>
        </w:rPr>
      </w:pPr>
      <w:r>
        <w:rPr>
          <w:b/>
          <w:bCs/>
          <w:lang w:val="en-US" w:eastAsia="en-US"/>
        </w:rPr>
        <w:t xml:space="preserve">Значение Изображений в молитве. </w:t>
      </w:r>
      <w:r>
        <w:rPr>
          <w:lang w:val="en-US" w:eastAsia="en-US"/>
        </w:rPr>
        <w:t>Облик лишь помогает сосредоточить мысль, что весьма акту</w:t>
        <w:softHyphen/>
        <w:t>ально для особенностей детского мышления. Во</w:t>
        <w:softHyphen/>
        <w:t>обще же действенно поклонение не Изображению, а Идеалу, то есть той внутренней красоте, спрятан</w:t>
        <w:softHyphen/>
        <w:t>ной за внешней формой, которая восхищает, бу</w:t>
        <w:softHyphen/>
        <w:t>дит возвышенные чувства и торжественно настра</w:t>
        <w:softHyphen/>
        <w:t>ивает человека. Для того чтобы Облик превратил</w:t>
        <w:softHyphen/>
        <w:t>ся в Идеал, необходимо достаточное количество знаний при активном участии воображения.</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78" w:name="__RefHeading___Toc71131636"/>
      <w:bookmarkEnd w:id="78"/>
      <w:r>
        <w:rPr>
          <w:color w:val="000000"/>
          <w:lang w:val="en-US" w:eastAsia="en-US"/>
        </w:rPr>
        <w:t>Солнечное затмение</w:t>
      </w:r>
    </w:p>
    <w:p>
      <w:pPr>
        <w:pStyle w:val="Normal"/>
        <w:shd w:fill="FFFFFF" w:val="clear"/>
        <w:ind w:firstLine="374"/>
        <w:jc w:val="both"/>
        <w:rPr>
          <w:rFonts w:ascii="Arial" w:hAnsi="Arial" w:cs="Arial"/>
          <w:lang w:val="en-US" w:eastAsia="en-US"/>
        </w:rPr>
      </w:pPr>
      <w:r>
        <w:rPr>
          <w:rFonts w:cs="Arial" w:ascii="Arial" w:hAnsi="Arial"/>
          <w:lang w:val="en-US" w:eastAsia="en-US"/>
        </w:rPr>
        <w:t>Весь лес радовался теплому и сол</w:t>
        <w:softHyphen/>
        <w:t>нечному утру. Птицы радовались своему любимому Солнышку, громко пели пес</w:t>
        <w:softHyphen/>
        <w:t>ни, а бабочки и цветы показывали его яр</w:t>
        <w:softHyphen/>
        <w:t>ким лучам свои пестрые наряды. Всем хотелось, чтобы Солнышко подольше ос</w:t>
        <w:softHyphen/>
        <w:t>тавалось на небе, не улетало и не прята</w:t>
        <w:softHyphen/>
        <w:t>лось за облаками. В утренних лучах было столько приятного и радостного, что ник</w:t>
        <w:softHyphen/>
        <w:t>то в лесу совсем не замечал еле слыши</w:t>
        <w:softHyphen/>
        <w:t>мые всхлипывания в траве. И только Сол</w:t>
        <w:softHyphen/>
        <w:t>нце вдруг почувствовало, что к нему кто-то обращается в молитве и почему-то всем сердцем просит перестать светить.</w:t>
      </w:r>
    </w:p>
    <w:p>
      <w:pPr>
        <w:pStyle w:val="Normal"/>
        <w:shd w:fill="FFFFFF" w:val="clear"/>
        <w:ind w:firstLine="374"/>
        <w:jc w:val="both"/>
        <w:rPr>
          <w:rFonts w:ascii="Arial" w:hAnsi="Arial" w:cs="Arial"/>
          <w:lang w:val="en-US" w:eastAsia="en-US"/>
        </w:rPr>
      </w:pPr>
      <w:r>
        <w:rPr>
          <w:rFonts w:cs="Arial" w:ascii="Arial" w:hAnsi="Arial"/>
          <w:lang w:val="en-US" w:eastAsia="en-US"/>
        </w:rPr>
        <w:t>Молитва эта была такой сильной, а просьба такой необычной, что Солнце сначала даже немного удивилось, а по</w:t>
        <w:softHyphen/>
        <w:t>том сразу же стало искать своими луча</w:t>
        <w:softHyphen/>
        <w:t>ми того, кому был совсем не нужен свет. Наконец в траве Солнце разыскало того, кто тихо плакал и молил Солнце погас</w:t>
        <w:softHyphen/>
        <w:t>нуть. Им оказался маленький Совенок. Солнце направило на него свой луч и ста</w:t>
        <w:softHyphen/>
        <w:t>ло незаметно ловить мысли Совенка, что</w:t>
        <w:softHyphen/>
        <w:t>бы узнать, отчего же это он не радуется, как все остальные, теплу и свету, а наоборот, плачет и упрашивает Солнце не светить.</w:t>
      </w:r>
    </w:p>
    <w:p>
      <w:pPr>
        <w:pStyle w:val="Normal"/>
        <w:shd w:fill="FFFFFF" w:val="clear"/>
        <w:ind w:firstLine="374"/>
        <w:jc w:val="both"/>
        <w:rPr>
          <w:rFonts w:ascii="Arial" w:hAnsi="Arial" w:cs="Arial"/>
          <w:lang w:val="en-US" w:eastAsia="en-US"/>
        </w:rPr>
      </w:pPr>
      <w:r>
        <w:rPr>
          <w:rFonts w:cs="Arial" w:ascii="Arial" w:hAnsi="Arial"/>
          <w:lang w:val="en-US" w:eastAsia="en-US"/>
        </w:rPr>
        <w:t>Вскоре с помощью своих лучей Сол</w:t>
        <w:softHyphen/>
        <w:t>нце узнало, что Совенок потерял свою маму, что он долго звал ее, но она не при</w:t>
        <w:softHyphen/>
        <w:t>ходила. Ведь совы днем, когда светло, совсем ничего не видят. Вот и стал Со</w:t>
        <w:softHyphen/>
        <w:t>венок Солнцу молиться, чтобы оно помог</w:t>
        <w:softHyphen/>
        <w:t>ло ему. Жалко стало Солнцу малыша, до вечера еще очень долго ждать, а без мамы Совенку, ой как плохо, да и Лиса в любой момент может найти его и съесть.</w:t>
      </w:r>
    </w:p>
    <w:p>
      <w:pPr>
        <w:pStyle w:val="TextBodyIndent"/>
        <w:ind w:firstLine="426"/>
        <w:rPr>
          <w:color w:val="000000"/>
          <w:lang w:val="en-US" w:eastAsia="en-US"/>
        </w:rPr>
      </w:pPr>
      <w:r>
        <w:rPr>
          <w:color w:val="000000"/>
          <w:lang w:val="en-US" w:eastAsia="en-US"/>
        </w:rPr>
        <w:t>Позвало Солнце к себе Луну и стало медленно прятаться за нее. Когда Солн</w:t>
        <w:softHyphen/>
        <w:t>це спряталось целиком, в лесу стало вдруг темно, почти так же, как ночью, даже звезды на небе появились. Совенок перестал плакать, взлетел из травы и очень быстро в темноте нашел свою маму-Сову.</w:t>
      </w:r>
    </w:p>
    <w:p>
      <w:pPr>
        <w:pStyle w:val="Normal"/>
        <w:shd w:fill="FFFFFF" w:val="clear"/>
        <w:ind w:firstLine="374"/>
        <w:jc w:val="both"/>
        <w:rPr>
          <w:rFonts w:ascii="Arial" w:hAnsi="Arial" w:cs="Arial"/>
          <w:lang w:val="en-US" w:eastAsia="en-US"/>
        </w:rPr>
      </w:pPr>
      <w:r>
        <w:rPr>
          <w:rFonts w:cs="Arial" w:ascii="Arial" w:hAnsi="Arial"/>
          <w:lang w:val="en-US" w:eastAsia="en-US"/>
        </w:rPr>
        <w:t>Встревоженные птицы перестали петь и замолчали. А бабочки стали спрашивать у цветов, почему это Солнце вдруг реши</w:t>
        <w:softHyphen/>
        <w:t>ло спрятаться за Луну, неужели ему не понравились наши красивые крылья?</w:t>
      </w:r>
    </w:p>
    <w:p>
      <w:pPr>
        <w:pStyle w:val="Normal"/>
        <w:shd w:fill="FFFFFF" w:val="clear"/>
        <w:ind w:firstLine="374"/>
        <w:jc w:val="both"/>
        <w:rPr>
          <w:rFonts w:ascii="Arial" w:hAnsi="Arial" w:cs="Arial"/>
          <w:lang w:val="en-US" w:eastAsia="en-US"/>
        </w:rPr>
      </w:pPr>
      <w:r>
        <w:rPr>
          <w:rFonts w:cs="Arial" w:ascii="Arial" w:hAnsi="Arial"/>
          <w:lang w:val="en-US" w:eastAsia="en-US"/>
        </w:rPr>
        <w:t>Нравилось Солнцу и порханием бабо</w:t>
        <w:softHyphen/>
        <w:t>чек любоваться, и птичьи голоса слушать, но не могло оно бросить в беде Совенка, который молился всем сердцем и изо всех сил мысленно просил его о помо</w:t>
        <w:softHyphen/>
        <w:t>щи. Вскоре Солнце опять выглянуло из-за Луны и кругом стало светло, как и прежде. Все быстро забыли об этом сол</w:t>
        <w:softHyphen/>
        <w:t>нечном затмении, и в целом свете никто даже не догадался о том, что причиной ему была неслышная, но зато очень силь</w:t>
        <w:softHyphen/>
        <w:t>ная молитва Совенк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Солнце почувствовало, что к нему кто-то обращается за помощью? (Сильная молитва от все</w:t>
        <w:softHyphen/>
        <w:t>го сердц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ли поступил Совенок, что стал мо</w:t>
        <w:softHyphen/>
        <w:t>литься? Или ему надо было продолжать кричать? (На крик прибежала бы Лиса, а молитву услышало только Солнц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 молитве важны громкие слова или сильные мыс</w:t>
        <w:softHyphen/>
        <w:t>ли, идущие от всего сердц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молиться молча или обязательно вслух?</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сякая ли молитва бывает услышана? (Только важная, добрая, идущая от всего сердца, и когда по-настоящему в нее вериш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79" w:name="__RefHeading___Toc71131637"/>
      <w:bookmarkEnd w:id="79"/>
      <w:r>
        <w:rPr>
          <w:color w:val="000000"/>
          <w:lang w:val="en-US" w:eastAsia="en-US"/>
        </w:rPr>
        <w:t>ЕДИНСТВО РЕЛИГИЙ – УЧЕНИЙ О ПУТЯХ, ВЕДУЩИХ К БОГУ</w:t>
      </w:r>
    </w:p>
    <w:p>
      <w:pPr>
        <w:pStyle w:val="Normal"/>
        <w:shd w:fill="FFFFFF" w:val="clear"/>
        <w:jc w:val="center"/>
        <w:rPr>
          <w:rFonts w:ascii="Arial" w:hAnsi="Arial" w:cs="Arial"/>
          <w:lang w:val="en-US" w:eastAsia="en-US"/>
        </w:rPr>
      </w:pPr>
      <w:r>
        <w:rPr>
          <w:rFonts w:cs="Arial" w:ascii="Arial" w:hAnsi="Arial"/>
          <w:lang w:val="en-US" w:eastAsia="en-US"/>
        </w:rPr>
        <w:t>(Осознание общности по сути и источнику всех религий – основа веротерпимост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Религия </w:t>
      </w:r>
      <w:r>
        <w:rPr>
          <w:lang w:val="en-US" w:eastAsia="en-US"/>
        </w:rPr>
        <w:t>(вера) – это знания (учение) о Боге, Ан</w:t>
        <w:softHyphen/>
        <w:t>гелах, душах, иных мирах, а также знания о пра</w:t>
        <w:softHyphen/>
        <w:t>вилах поведения, необходимых для развития (ро</w:t>
        <w:softHyphen/>
        <w:t xml:space="preserve">ста) души; </w:t>
      </w:r>
      <w:r>
        <w:rPr>
          <w:b/>
          <w:bCs/>
          <w:lang w:val="en-US" w:eastAsia="en-US"/>
        </w:rPr>
        <w:t xml:space="preserve">Религия </w:t>
      </w:r>
      <w:r>
        <w:rPr>
          <w:lang w:val="en-US" w:eastAsia="en-US"/>
        </w:rPr>
        <w:t>учит тому, как приблизиться к Богу и стать Ангелом.</w:t>
      </w:r>
    </w:p>
    <w:p>
      <w:pPr>
        <w:pStyle w:val="Normal"/>
        <w:shd w:fill="FFFFFF" w:val="clear"/>
        <w:ind w:left="374" w:hanging="0"/>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возникновении религий.</w:t>
      </w:r>
    </w:p>
    <w:p>
      <w:pPr>
        <w:pStyle w:val="Normal"/>
        <w:shd w:fill="FFFFFF" w:val="clear"/>
        <w:ind w:left="374" w:hanging="0"/>
        <w:jc w:val="both"/>
        <w:rPr>
          <w:rFonts w:ascii="Arial" w:hAnsi="Arial" w:cs="Arial"/>
          <w:lang w:val="en-US" w:eastAsia="en-US"/>
        </w:rPr>
      </w:pPr>
      <w:r>
        <w:rPr>
          <w:lang w:val="en-US" w:eastAsia="en-US"/>
        </w:rPr>
        <w:t>Разным народам из невидимого мира посылался Ангел-учитель (мудрец-пророк или человек-Ан</w:t>
        <w:softHyphen/>
        <w:t>гел). Ангел-учитель (мудрец-пророк) рождался как обыкновенный человек, а когда он вырастал, мог общаться с другими Ангелами. Ангел-учитель очень быстро становился великим мудрецом и на</w:t>
        <w:softHyphen/>
        <w:t>чинал учить людей. Одни Ангелы-учителя давали людям только знания, другие же, когда было нуж</w:t>
        <w:softHyphen/>
        <w:t>но, чтобы люди им поверили, делали разные чуде</w:t>
        <w:softHyphen/>
        <w:t>са. Каждый Ангел-учитель объяснял людям мно</w:t>
        <w:softHyphen/>
        <w:t>гие тайны, рассказывал о Боге и Ангелах, о смыс</w:t>
        <w:softHyphen/>
        <w:t>ле жизни, напоминал о любви и добре, учил тому, как надо жить, чтобы душа развивалась и росла, и тому, как поступать нельзя. Так появлялась ре</w:t>
        <w:softHyphen/>
        <w:t xml:space="preserve">лигия </w:t>
      </w:r>
      <w:r>
        <w:rPr>
          <w:i/>
          <w:iCs/>
          <w:lang w:val="en-US" w:eastAsia="en-US"/>
        </w:rPr>
        <w:t xml:space="preserve">– </w:t>
      </w:r>
      <w:r>
        <w:rPr>
          <w:lang w:val="en-US" w:eastAsia="en-US"/>
        </w:rPr>
        <w:t>учение о путях, ведущих к Богу, о том, как стать Ангелом и приблизиться к Богу.</w:t>
      </w:r>
    </w:p>
    <w:p>
      <w:pPr>
        <w:pStyle w:val="Normal"/>
        <w:shd w:fill="FFFFFF" w:val="clear"/>
        <w:jc w:val="both"/>
        <w:rPr>
          <w:rFonts w:ascii="Arial" w:hAnsi="Arial" w:cs="Arial"/>
          <w:b/>
          <w:b/>
          <w:bCs/>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очему существуют около 10 разных религий.</w:t>
      </w:r>
    </w:p>
    <w:p>
      <w:pPr>
        <w:pStyle w:val="2"/>
        <w:ind w:left="374" w:hanging="0"/>
        <w:rPr>
          <w:rFonts w:ascii="Arial" w:hAnsi="Arial" w:cs="Arial"/>
          <w:color w:val="000000"/>
          <w:lang w:val="en-US" w:eastAsia="en-US"/>
        </w:rPr>
      </w:pPr>
      <w:r>
        <w:rPr>
          <w:color w:val="000000"/>
          <w:lang w:val="en-US" w:eastAsia="en-US"/>
        </w:rPr>
        <w:t>Раньше, когда не было книг, телевизоров, самоле</w:t>
        <w:softHyphen/>
        <w:t>тов, люди из разных стран мало общались и плохо знали друг о друге. Народы сильно отличались, плохо понимали друг друга и часто враждовали. Народы, как и отдельные люди, бывают непохо</w:t>
        <w:softHyphen/>
        <w:t>жими и имеют свой особенный характер, свои обы</w:t>
        <w:softHyphen/>
        <w:t>чаи и правила жизни. Одни народы веселые, дру</w:t>
        <w:softHyphen/>
        <w:t>гие трудолюбивые, третьи воинственные, четвер</w:t>
        <w:softHyphen/>
        <w:t>тые мирные и дружелюбные. Поэтому разные на</w:t>
        <w:softHyphen/>
        <w:t>роды нужно было учить по-разному.</w:t>
      </w:r>
    </w:p>
    <w:p>
      <w:pPr>
        <w:pStyle w:val="Normal"/>
        <w:shd w:fill="FFFFFF" w:val="clear"/>
        <w:ind w:left="374" w:hanging="0"/>
        <w:jc w:val="both"/>
        <w:rPr>
          <w:rFonts w:ascii="Arial" w:hAnsi="Arial" w:cs="Arial"/>
          <w:lang w:val="en-US" w:eastAsia="en-US"/>
        </w:rPr>
      </w:pPr>
      <w:r>
        <w:rPr>
          <w:lang w:val="en-US" w:eastAsia="en-US"/>
        </w:rPr>
        <w:t>Одни народы были не готовы к вере в Бога и нуж</w:t>
        <w:softHyphen/>
        <w:t>но было подождать, а другие были готовы верить и их нужно было поскорее учить. Так возникли религии, которые в целом похожи друг на друга, но лишь немного по-разному рассказы</w:t>
        <w:softHyphen/>
        <w:t>вают об одних и тех же знаниях.</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0"/>
        <w:jc w:val="both"/>
        <w:rPr>
          <w:rFonts w:ascii="Arial" w:hAnsi="Arial" w:cs="Arial"/>
          <w:lang w:val="en-US" w:eastAsia="en-US"/>
        </w:rPr>
      </w:pPr>
      <w:r>
        <w:rPr>
          <w:b/>
          <w:bCs/>
          <w:lang w:val="en-US" w:eastAsia="en-US"/>
        </w:rPr>
        <w:t xml:space="preserve">В чем схожесть разных религий </w:t>
      </w:r>
      <w:r>
        <w:rPr>
          <w:i/>
          <w:iCs/>
          <w:lang w:val="en-US" w:eastAsia="en-US"/>
        </w:rPr>
        <w:t>(Самостоятельно раскрывается родителями):</w:t>
      </w:r>
    </w:p>
    <w:p>
      <w:pPr>
        <w:pStyle w:val="Normal"/>
        <w:shd w:fill="FFFFFF" w:val="clear"/>
        <w:ind w:left="374" w:hanging="0"/>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уществование небес и небесной жизни.</w:t>
      </w:r>
    </w:p>
    <w:p>
      <w:pPr>
        <w:pStyle w:val="Normal"/>
        <w:shd w:fill="FFFFFF" w:val="clear"/>
        <w:ind w:left="374" w:hanging="0"/>
        <w:jc w:val="both"/>
        <w:rPr>
          <w:rFonts w:ascii="Arial" w:hAnsi="Arial" w:cs="Arial"/>
          <w:lang w:val="en-US" w:eastAsia="en-US"/>
        </w:rPr>
      </w:pPr>
      <w:r>
        <w:rPr>
          <w:lang w:val="en-US" w:eastAsia="en-US"/>
        </w:rPr>
        <w:t>Наличие непознанных и обширных областей мира или сфер, которые скрыты от обычных людей и ма</w:t>
        <w:softHyphen/>
        <w:t>лодоступны физическим чувствам человека.</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уть к Богу через самого себя.</w:t>
      </w:r>
    </w:p>
    <w:p>
      <w:pPr>
        <w:pStyle w:val="Normal"/>
        <w:shd w:fill="FFFFFF" w:val="clear"/>
        <w:ind w:left="374" w:hanging="0"/>
        <w:jc w:val="both"/>
        <w:rPr>
          <w:rFonts w:ascii="Arial" w:hAnsi="Arial" w:cs="Arial"/>
          <w:lang w:val="en-US" w:eastAsia="en-US"/>
        </w:rPr>
      </w:pPr>
      <w:r>
        <w:rPr>
          <w:lang w:val="en-US" w:eastAsia="en-US"/>
        </w:rPr>
        <w:t>Это путь особого сверхчувственного познания ми</w:t>
        <w:softHyphen/>
        <w:t>ра через "познание самого себя", через постепен</w:t>
        <w:softHyphen/>
        <w:t>ное раскрытие шестого чувства (целого ряда духов</w:t>
        <w:softHyphen/>
        <w:t>ных качеств и утонченных восприятий), которое дает возможность проникать в свою душу и обре</w:t>
        <w:softHyphen/>
        <w:t>сти в себе Бога. Человек приближается к Богу и постигает Его лишь через улучшение самого себя, через контроль и очищение мышления, через лю</w:t>
        <w:softHyphen/>
        <w:t>бовь к ближнему, через избавление от эгоизма и других сопутствующих ему качеств. Иначе гово</w:t>
        <w:softHyphen/>
        <w:t>ря, человек просветляется разумом и проникает в духовное бытие лишь тогда, когда вибрации его умственной и чувственной деятельности повыша</w:t>
        <w:softHyphen/>
        <w:t>ются и начинают соответствовать вибрациям Ду</w:t>
        <w:softHyphen/>
        <w:t>ховного Мира.</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ера без дел мертва.</w:t>
      </w:r>
    </w:p>
    <w:p>
      <w:pPr>
        <w:pStyle w:val="Normal"/>
        <w:shd w:fill="FFFFFF" w:val="clear"/>
        <w:ind w:left="374" w:hanging="0"/>
        <w:jc w:val="both"/>
        <w:rPr>
          <w:rFonts w:ascii="Arial" w:hAnsi="Arial" w:cs="Arial"/>
          <w:lang w:val="en-US" w:eastAsia="en-US"/>
        </w:rPr>
      </w:pPr>
      <w:r>
        <w:rPr>
          <w:lang w:val="en-US" w:eastAsia="en-US"/>
        </w:rPr>
        <w:t>Верить в Бога мало, главное, нужно делать доброе для других и улучшаться самому. Верить и знать – еще не значит быть хорошим человеком. Необхо</w:t>
        <w:softHyphen/>
        <w:t>димо применять религиозные знания на практике в каждодневной жизни.</w:t>
      </w:r>
    </w:p>
    <w:p>
      <w:pPr>
        <w:pStyle w:val="Normal"/>
        <w:shd w:fill="FFFFFF" w:val="clear"/>
        <w:ind w:left="374" w:hanging="0"/>
        <w:jc w:val="both"/>
        <w:rPr>
          <w:rFonts w:ascii="Arial" w:hAnsi="Arial" w:cs="Arial"/>
          <w:lang w:val="en-US" w:eastAsia="en-US"/>
        </w:rPr>
      </w:pPr>
      <w:r>
        <w:rPr>
          <w:b/>
          <w:bCs/>
          <w:lang w:val="en-US" w:eastAsia="en-US"/>
        </w:rPr>
        <w:t xml:space="preserve">Дополнительно: </w:t>
      </w:r>
      <w:r>
        <w:rPr>
          <w:lang w:val="en-US" w:eastAsia="en-US"/>
        </w:rPr>
        <w:t>можно на примерах показать ре</w:t>
        <w:softHyphen/>
        <w:t>бенку разницу между поверхностной набожнос</w:t>
        <w:softHyphen/>
        <w:t>тью, пассивной ритуальной религиозностью и ве</w:t>
        <w:softHyphen/>
        <w:t>рой глубокой, внутренней, ведущей к активной практике нравственного очищения, преображения сознания и духовного совершенствования. Источ</w:t>
        <w:softHyphen/>
        <w:t>ник глубоких духовных знаний и преображения – практический опыт личных переживаний и озаре</w:t>
        <w:softHyphen/>
        <w:t>ний, ведущих к просветлению и расширению со</w:t>
        <w:softHyphen/>
        <w:t>знания. Чтобы избежать разочарований в буду</w:t>
        <w:softHyphen/>
        <w:t>щем, можно подготовить ребенка к возможным негативным впечатлениям от верующих людей, мнящих себя духовными. "Духовность" многих последователей не должна бросать тень на саму религию и формировать предвзятое отношение к Учению как таковому. Отражение солнца (или све</w:t>
        <w:softHyphen/>
        <w:t>та истины) в мутной воде (личного сознания) не есть настоящее солнце, а лишь его видимость.</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пасение (успех) души в будущей (следующей) жизни при условии праведной жизни.</w:t>
      </w:r>
    </w:p>
    <w:p>
      <w:pPr>
        <w:pStyle w:val="Normal"/>
        <w:shd w:fill="FFFFFF" w:val="clear"/>
        <w:ind w:left="374" w:hanging="0"/>
        <w:jc w:val="both"/>
        <w:rPr>
          <w:rFonts w:ascii="Arial" w:hAnsi="Arial" w:cs="Arial"/>
          <w:lang w:val="en-US" w:eastAsia="en-US"/>
        </w:rPr>
      </w:pPr>
      <w:r>
        <w:rPr>
          <w:lang w:val="en-US" w:eastAsia="en-US"/>
        </w:rPr>
        <w:t>Добродетельная жизнь при всяких условиях, а не только при благоприятных. Внутреннее совершен</w:t>
        <w:softHyphen/>
        <w:t>ствование не ставится в зависимость от чего-то извн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озлюбить других, как самого себя.</w:t>
      </w:r>
    </w:p>
    <w:p>
      <w:pPr>
        <w:pStyle w:val="Normal"/>
        <w:shd w:fill="FFFFFF" w:val="clear"/>
        <w:ind w:left="374" w:hanging="0"/>
        <w:jc w:val="both"/>
        <w:rPr>
          <w:rFonts w:ascii="Arial" w:hAnsi="Arial" w:cs="Arial"/>
          <w:lang w:val="en-US" w:eastAsia="en-US"/>
        </w:rPr>
      </w:pPr>
      <w:r>
        <w:rPr>
          <w:lang w:val="en-US" w:eastAsia="en-US"/>
        </w:rPr>
        <w:t>Необходимость значительной степени самоотвер</w:t>
        <w:softHyphen/>
        <w:t>жения и самозабвения; смирение гордыни и само</w:t>
        <w:softHyphen/>
        <w:t>любия; несовместимость служения себе и Богу...</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Истинная добродетель никому не приносит зла.</w:t>
      </w:r>
    </w:p>
    <w:p>
      <w:pPr>
        <w:pStyle w:val="Normal"/>
        <w:shd w:fill="FFFFFF" w:val="clear"/>
        <w:ind w:left="374" w:hanging="0"/>
        <w:jc w:val="both"/>
        <w:rPr>
          <w:rFonts w:ascii="Arial" w:hAnsi="Arial" w:cs="Arial"/>
          <w:lang w:val="en-US" w:eastAsia="en-US"/>
        </w:rPr>
      </w:pPr>
      <w:r>
        <w:rPr>
          <w:lang w:val="en-US" w:eastAsia="en-US"/>
        </w:rPr>
        <w:t>Всякое зло во имя добра недопустимо (бесстраст</w:t>
        <w:softHyphen/>
        <w:t>но остановить зло не значит творить или продол</w:t>
        <w:softHyphen/>
        <w:t>жать его). Зло не может быть оправдано ничем. В основании всех действий (учебы, требований) долж</w:t>
        <w:softHyphen/>
        <w:t>на присутствовать любовь, как иммунитет от за</w:t>
        <w:softHyphen/>
        <w:t>ражения злом.</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важности молитвы.</w:t>
      </w:r>
    </w:p>
    <w:p>
      <w:pPr>
        <w:pStyle w:val="Normal"/>
        <w:shd w:fill="FFFFFF" w:val="clear"/>
        <w:ind w:left="374" w:hanging="0"/>
        <w:jc w:val="both"/>
        <w:rPr>
          <w:rFonts w:ascii="Arial" w:hAnsi="Arial" w:cs="Arial"/>
          <w:lang w:val="en-US" w:eastAsia="en-US"/>
        </w:rPr>
      </w:pPr>
      <w:r>
        <w:rPr>
          <w:lang w:val="en-US" w:eastAsia="en-US"/>
        </w:rPr>
        <w:t>Молитва – благодатный обмен энергиями посред</w:t>
        <w:softHyphen/>
        <w:t>ством сообщения и связи с высокодуховными сфе</w:t>
        <w:softHyphen/>
        <w:t>рами мира.</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бесконечной цикличности развития вселенной.</w:t>
      </w:r>
    </w:p>
    <w:p>
      <w:pPr>
        <w:pStyle w:val="Normal"/>
        <w:shd w:fill="FFFFFF" w:val="clear"/>
        <w:ind w:left="374" w:hanging="0"/>
        <w:jc w:val="both"/>
        <w:rPr>
          <w:rFonts w:ascii="Arial" w:hAnsi="Arial" w:cs="Arial"/>
          <w:lang w:val="en-US" w:eastAsia="en-US"/>
        </w:rPr>
      </w:pPr>
      <w:r>
        <w:rPr>
          <w:lang w:val="en-US" w:eastAsia="en-US"/>
        </w:rPr>
        <w:t>Вдох-выдох, напряжение-расслабление, жизнь-смерть, включая перевоплощение душ (в египетс</w:t>
        <w:softHyphen/>
        <w:t>ких мистериях, в философии эллинизма, в инду</w:t>
        <w:softHyphen/>
        <w:t xml:space="preserve">изме и буддизме, в учении Каббалы и хасидизме в иудаизме, в раннем христианстве, вплоть до </w:t>
      </w:r>
      <w:r>
        <w:rPr>
          <w:lang w:val="en-US" w:eastAsia="en-US"/>
        </w:rPr>
        <w:t>VI</w:t>
      </w:r>
      <w:r>
        <w:rPr>
          <w:lang w:val="en-US" w:eastAsia="en-US"/>
        </w:rPr>
        <w:t>-го века, звучало как метемпсихоз и предсуществование души).</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80" w:name="__RefHeading___Toc71131638"/>
      <w:bookmarkEnd w:id="80"/>
      <w:r>
        <w:rPr>
          <w:color w:val="000000"/>
          <w:lang w:val="en-US" w:eastAsia="en-US"/>
        </w:rPr>
        <w:t>Большое Сердце</w:t>
      </w:r>
    </w:p>
    <w:p>
      <w:pPr>
        <w:pStyle w:val="Normal"/>
        <w:shd w:fill="FFFFFF" w:val="clear"/>
        <w:ind w:firstLine="374"/>
        <w:jc w:val="both"/>
        <w:rPr>
          <w:rFonts w:ascii="Arial" w:hAnsi="Arial" w:cs="Arial"/>
          <w:lang w:val="en-US" w:eastAsia="en-US"/>
        </w:rPr>
      </w:pPr>
      <w:r>
        <w:rPr>
          <w:rFonts w:cs="Arial" w:ascii="Arial" w:hAnsi="Arial"/>
          <w:lang w:val="en-US" w:eastAsia="en-US"/>
        </w:rPr>
        <w:t>Так уже бывало и раньше не раз. Ког</w:t>
        <w:softHyphen/>
        <w:t>да жители какой-нибудь планеты, забы</w:t>
        <w:softHyphen/>
        <w:t>вая о Боге, любви и добре, понемногу становились хуже и начинали ссориться друг с другом, им с неба посылался Ан</w:t>
        <w:softHyphen/>
        <w:t>гел. Он должен был напомнить о том, для чего они родились и живут на свете, и вновь им рассказать о силе, красоте и добре Бога-Любви.</w:t>
      </w:r>
    </w:p>
    <w:p>
      <w:pPr>
        <w:pStyle w:val="Normal"/>
        <w:shd w:fill="FFFFFF" w:val="clear"/>
        <w:ind w:firstLine="374"/>
        <w:jc w:val="both"/>
        <w:rPr>
          <w:rFonts w:ascii="Arial" w:hAnsi="Arial" w:cs="Arial"/>
          <w:lang w:val="en-US" w:eastAsia="en-US"/>
        </w:rPr>
      </w:pPr>
      <w:r>
        <w:rPr>
          <w:rFonts w:cs="Arial" w:ascii="Arial" w:hAnsi="Arial"/>
          <w:lang w:val="en-US" w:eastAsia="en-US"/>
        </w:rPr>
        <w:t>Когда-то очень давно на далекой пла</w:t>
        <w:softHyphen/>
        <w:t>нете жили два народа. На одном полу</w:t>
        <w:softHyphen/>
        <w:t>шарии планеты жили большеголовые кар</w:t>
        <w:softHyphen/>
        <w:t>лики, а на другом – широкоплечие вели</w:t>
        <w:softHyphen/>
        <w:t>каны. Великаны жили дружно в любви и согласии, так как в их широкой груди было большое любящее сердце. А вот большеголовые карлики часто ссорились и не ладили друг с другом. Каждый из них считал свою большую голову самой умной. Чем больше какой-нибудь карлик думал своей большой головой, тем глу</w:t>
        <w:softHyphen/>
        <w:t>пее и хуже ему казались все остальные. Вот и получалось так, что каждый карлик умел любить и восхищаться только собою, а дружбы и любви между ними не было. А без любви и уважения друг к другу лег</w:t>
        <w:softHyphen/>
        <w:t>ко поссориться из-за пустяка и один шаг до сильной вражды и ненависти.</w:t>
      </w:r>
    </w:p>
    <w:p>
      <w:pPr>
        <w:pStyle w:val="Normal"/>
        <w:shd w:fill="FFFFFF" w:val="clear"/>
        <w:ind w:firstLine="374"/>
        <w:jc w:val="both"/>
        <w:rPr>
          <w:rFonts w:ascii="Arial" w:hAnsi="Arial" w:cs="Arial"/>
          <w:lang w:val="en-US" w:eastAsia="en-US"/>
        </w:rPr>
      </w:pPr>
      <w:r>
        <w:rPr>
          <w:rFonts w:cs="Arial" w:ascii="Arial" w:hAnsi="Arial"/>
          <w:lang w:val="en-US" w:eastAsia="en-US"/>
        </w:rPr>
        <w:t>И вот как-то раз в одной семье кар</w:t>
        <w:softHyphen/>
        <w:t>ликов родился и вырос совсем необыч</w:t>
        <w:softHyphen/>
        <w:t>ный ребенок. В отличие от других он не хотел много думать, а хотел просто всем сердцем любить других, за это его и про</w:t>
        <w:softHyphen/>
        <w:t>звали Большое Сердце. Все вокруг удив</w:t>
        <w:softHyphen/>
        <w:t>лялись, глядя на Большое Сердц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у него получается любить других и уметь в каждом замечать что-нибудь хорошее. Конечно, всем это очень нравилось. Ведь приятно, когда не толь</w:t>
        <w:softHyphen/>
        <w:t>ко сам себя любишь, но и когда кто-то другой тоже тебя любит.</w:t>
      </w:r>
    </w:p>
    <w:p>
      <w:pPr>
        <w:pStyle w:val="Normal"/>
        <w:shd w:fill="FFFFFF" w:val="clear"/>
        <w:ind w:firstLine="374"/>
        <w:jc w:val="both"/>
        <w:rPr>
          <w:rFonts w:ascii="Arial" w:hAnsi="Arial" w:cs="Arial"/>
          <w:lang w:val="en-US" w:eastAsia="en-US"/>
        </w:rPr>
      </w:pPr>
      <w:r>
        <w:rPr>
          <w:rFonts w:cs="Arial" w:ascii="Arial" w:hAnsi="Arial"/>
          <w:lang w:val="en-US" w:eastAsia="en-US"/>
        </w:rPr>
        <w:t>Большое Сердце знал много удиви</w:t>
        <w:softHyphen/>
        <w:t>тельных тайн. Он умел делать чудеса, из</w:t>
        <w:softHyphen/>
        <w:t>лечивал больных, оживлял умерших и при этом рассказывал о правилах жизни, сле</w:t>
        <w:softHyphen/>
        <w:t>дуя которым, можно приблизиться к Богу и тоже когда-нибудь стать Ангелом.</w:t>
      </w:r>
    </w:p>
    <w:p>
      <w:pPr>
        <w:pStyle w:val="Normal"/>
        <w:shd w:fill="FFFFFF" w:val="clear"/>
        <w:ind w:firstLine="374"/>
        <w:jc w:val="both"/>
        <w:rPr>
          <w:rFonts w:ascii="Arial" w:hAnsi="Arial" w:cs="Arial"/>
          <w:lang w:val="en-US" w:eastAsia="en-US"/>
        </w:rPr>
      </w:pPr>
      <w:r>
        <w:rPr>
          <w:rFonts w:cs="Arial" w:ascii="Arial" w:hAnsi="Arial"/>
          <w:lang w:val="en-US" w:eastAsia="en-US"/>
        </w:rPr>
        <w:t>Но почему-то, веря красивым и инте</w:t>
        <w:softHyphen/>
        <w:t>ресным рассказам Большого Сердца о Боге и добре, карлики не стали больше любить друг друга. А, наоборот, узнав, что Большое Сердце послан им с неба, они еще больше полюбили себя и, хвастаясь, повторял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ы самые лучшие и умные, раз нам с неба Ангела послали.</w:t>
      </w:r>
    </w:p>
    <w:p>
      <w:pPr>
        <w:pStyle w:val="Normal"/>
        <w:shd w:fill="FFFFFF" w:val="clear"/>
        <w:ind w:firstLine="374"/>
        <w:jc w:val="both"/>
        <w:rPr>
          <w:rFonts w:ascii="Arial" w:hAnsi="Arial" w:cs="Arial"/>
          <w:lang w:val="en-US" w:eastAsia="en-US"/>
        </w:rPr>
      </w:pPr>
      <w:r>
        <w:rPr>
          <w:rFonts w:cs="Arial" w:ascii="Arial" w:hAnsi="Arial"/>
          <w:lang w:val="en-US" w:eastAsia="en-US"/>
        </w:rPr>
        <w:t>Но однажды Большое Сердце, гово</w:t>
        <w:softHyphen/>
        <w:t>ря о добре, замети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настоящему добрым становит</w:t>
        <w:softHyphen/>
        <w:t>ся только тот, кто научится любить дру</w:t>
        <w:softHyphen/>
        <w:t>гих больше, чем самого себя. Любовь к себе – это отрава для души, а любовь к другому – лучшая пища для нее.</w:t>
      </w:r>
    </w:p>
    <w:p>
      <w:pPr>
        <w:pStyle w:val="Normal"/>
        <w:shd w:fill="FFFFFF" w:val="clear"/>
        <w:ind w:firstLine="374"/>
        <w:jc w:val="both"/>
        <w:rPr>
          <w:rFonts w:ascii="Arial" w:hAnsi="Arial" w:cs="Arial"/>
          <w:lang w:val="en-US" w:eastAsia="en-US"/>
        </w:rPr>
      </w:pPr>
      <w:r>
        <w:rPr>
          <w:rFonts w:cs="Arial" w:ascii="Arial" w:hAnsi="Arial"/>
          <w:lang w:val="en-US" w:eastAsia="en-US"/>
        </w:rPr>
        <w:t>Возмутились и очень рассердились карлики. Не понравились им эти слова. Как же это не любить себя, ведь это так хорошо и приятно. Никак не хотелось каж</w:t>
        <w:softHyphen/>
        <w:t>дому из них любить другого, и они, сго</w:t>
        <w:softHyphen/>
        <w:t>ворившись, прогнали Большое Сердце из своей страны. Хоть и много узнали кар</w:t>
        <w:softHyphen/>
        <w:t>лики о Боге, но при этом они продолжа</w:t>
        <w:softHyphen/>
        <w:t>ли жить как прежде, ссорясь и враждуя. Они вовсе и не собирались становиться лучше и добрее, ведь это всегда трудно и долго.</w:t>
      </w:r>
    </w:p>
    <w:p>
      <w:pPr>
        <w:pStyle w:val="Normal"/>
        <w:shd w:fill="FFFFFF" w:val="clear"/>
        <w:ind w:firstLine="374"/>
        <w:jc w:val="both"/>
        <w:rPr>
          <w:rFonts w:ascii="Arial" w:hAnsi="Arial" w:cs="Arial"/>
          <w:lang w:val="en-US" w:eastAsia="en-US"/>
        </w:rPr>
      </w:pPr>
      <w:r>
        <w:rPr>
          <w:rFonts w:cs="Arial" w:ascii="Arial" w:hAnsi="Arial"/>
          <w:lang w:val="en-US" w:eastAsia="en-US"/>
        </w:rPr>
        <w:t>Пошел Большое Сердце на другой край планеты, а по дороге взял, да и пре</w:t>
        <w:softHyphen/>
        <w:t>вратился в обыкновенного широкоплече</w:t>
        <w:softHyphen/>
        <w:t>го великана. Великаны его встретили с радостью. Они внимательно слушали рас</w:t>
        <w:softHyphen/>
        <w:t>сказы незнакомца, а законы любви, чес</w:t>
        <w:softHyphen/>
        <w:t>тности, помощи, доброты к другому, в от</w:t>
        <w:softHyphen/>
        <w:t>личие от карликов, тут же применяли в жизни.</w:t>
      </w:r>
    </w:p>
    <w:p>
      <w:pPr>
        <w:pStyle w:val="Normal"/>
        <w:shd w:fill="FFFFFF" w:val="clear"/>
        <w:ind w:firstLine="374"/>
        <w:jc w:val="both"/>
        <w:rPr>
          <w:rFonts w:ascii="Arial" w:hAnsi="Arial" w:cs="Arial"/>
          <w:lang w:val="en-US" w:eastAsia="en-US"/>
        </w:rPr>
      </w:pPr>
      <w:r>
        <w:rPr>
          <w:rFonts w:cs="Arial" w:ascii="Arial" w:hAnsi="Arial"/>
          <w:lang w:val="en-US" w:eastAsia="en-US"/>
        </w:rPr>
        <w:t>Услышали вскоре карлики, что в стра</w:t>
        <w:softHyphen/>
        <w:t>не великанов тоже объявился какой-то свой Ангел-великан, и очень рассерди</w:t>
        <w:softHyphen/>
        <w:t>ли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может у великанов быть настоя</w:t>
        <w:softHyphen/>
        <w:t>щего Ангела, – кричали разозлившиеся карлики. – Только для нас, самых умных и самых лучших, с неба настоящего Ан</w:t>
        <w:softHyphen/>
        <w:t>гела посылали.</w:t>
      </w:r>
    </w:p>
    <w:p>
      <w:pPr>
        <w:pStyle w:val="Normal"/>
        <w:shd w:fill="FFFFFF" w:val="clear"/>
        <w:ind w:firstLine="374"/>
        <w:jc w:val="both"/>
        <w:rPr>
          <w:rFonts w:ascii="Arial" w:hAnsi="Arial" w:cs="Arial"/>
          <w:lang w:val="en-US" w:eastAsia="en-US"/>
        </w:rPr>
      </w:pPr>
      <w:r>
        <w:rPr>
          <w:rFonts w:cs="Arial" w:ascii="Arial" w:hAnsi="Arial"/>
          <w:lang w:val="en-US" w:eastAsia="en-US"/>
        </w:rPr>
        <w:t>Решили карлики пойти с оружием к великанам, чтобы наказать их за вранье и научить добру их маленькие глупые го</w:t>
        <w:softHyphen/>
        <w:t>ловы. Ведь всегда легче командовать и учить добру других, чем самому исправ</w:t>
        <w:softHyphen/>
        <w:t>ляться. Придя к великанам, они сказал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 нас был настоящий Ангел, кото</w:t>
        <w:softHyphen/>
        <w:t>рый учил нас добру. Мы много узнали о Боге и теперь мы пришли учить вас. Го</w:t>
        <w:softHyphen/>
        <w:t>ловы у нас большие, умные, мы все за</w:t>
        <w:softHyphen/>
        <w:t>помнили, а значит, теперь мы старшие и вы должны нас слуша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нас тоже учил Ангел, – ответили великаны, – и мы тоже знаем о Боге и стараемся жить по правилам любви и добра.</w:t>
      </w:r>
    </w:p>
    <w:p>
      <w:pPr>
        <w:pStyle w:val="Normal"/>
        <w:shd w:fill="FFFFFF" w:val="clear"/>
        <w:ind w:firstLine="374"/>
        <w:jc w:val="both"/>
        <w:rPr>
          <w:rFonts w:ascii="Arial" w:hAnsi="Arial" w:cs="Arial"/>
          <w:lang w:val="en-US" w:eastAsia="en-US"/>
        </w:rPr>
      </w:pPr>
      <w:r>
        <w:rPr>
          <w:rFonts w:cs="Arial" w:ascii="Arial" w:hAnsi="Arial"/>
          <w:lang w:val="en-US" w:eastAsia="en-US"/>
        </w:rPr>
        <w:t>Рассмеялись карлики: – Ваш Ангел-великан не настоящий, – сказали они и стали ругать веру великанов и насмехать</w:t>
        <w:softHyphen/>
        <w:t>ся над их Ангелом.</w:t>
      </w:r>
    </w:p>
    <w:p>
      <w:pPr>
        <w:pStyle w:val="Normal"/>
        <w:shd w:fill="FFFFFF" w:val="clear"/>
        <w:ind w:firstLine="374"/>
        <w:jc w:val="both"/>
        <w:rPr>
          <w:rFonts w:ascii="Arial" w:hAnsi="Arial" w:cs="Arial"/>
          <w:lang w:val="en-US" w:eastAsia="en-US"/>
        </w:rPr>
      </w:pPr>
      <w:r>
        <w:rPr>
          <w:rFonts w:cs="Arial" w:ascii="Arial" w:hAnsi="Arial"/>
          <w:lang w:val="en-US" w:eastAsia="en-US"/>
        </w:rPr>
        <w:t>В это время вышел один великан и сказ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ежде чем учить добру и любви других, нужно вам самим добрыми стать и научиться любить других. А вы пришли учить не с любовью в сердце, а со зло</w:t>
        <w:softHyphen/>
        <w:t>стью и оружием, чтобы лишь командовать другими, а самим ничего не делать.</w:t>
      </w:r>
    </w:p>
    <w:p>
      <w:pPr>
        <w:pStyle w:val="Normal"/>
        <w:shd w:fill="FFFFFF" w:val="clear"/>
        <w:ind w:firstLine="374"/>
        <w:jc w:val="both"/>
        <w:rPr>
          <w:rFonts w:ascii="Arial" w:hAnsi="Arial" w:cs="Arial"/>
          <w:lang w:val="en-US" w:eastAsia="en-US"/>
        </w:rPr>
      </w:pPr>
      <w:r>
        <w:rPr>
          <w:rFonts w:cs="Arial" w:ascii="Arial" w:hAnsi="Arial"/>
          <w:lang w:val="en-US" w:eastAsia="en-US"/>
        </w:rPr>
        <w:t>Глаза от злости у карликов покрасне</w:t>
        <w:softHyphen/>
        <w:t>ли, кулаки сжались, вот-вот готовы ору</w:t>
        <w:softHyphen/>
        <w:t>жие достать, чтобы начать войну. И вдруг послышалось: хлюп, хлюп. Оказалось, что груди карликов, где бились их маленькие сердца, становились все тоньше и тонь</w:t>
        <w:softHyphen/>
        <w:t>ше, а их головы стали надуваться и ло</w:t>
        <w:softHyphen/>
        <w:t>паться, как мыльные пузыри.</w:t>
      </w:r>
    </w:p>
    <w:p>
      <w:pPr>
        <w:pStyle w:val="TextBodyIndent"/>
        <w:ind w:firstLine="374"/>
        <w:rPr>
          <w:color w:val="000000"/>
          <w:lang w:val="en-US" w:eastAsia="en-US"/>
        </w:rPr>
      </w:pPr>
      <w:r>
        <w:rPr>
          <w:color w:val="000000"/>
          <w:lang w:val="en-US" w:eastAsia="en-US"/>
        </w:rPr>
        <w:t>До сих пор точно никто не знает, по</w:t>
        <w:softHyphen/>
        <w:t>чему вышло так, что большеголовых не стало, а великаны с большими сердцами до сих пор живут на этой планете. Может быть, любящее сердце важнее для небес, чем большая умная голова. А вы как ду</w:t>
        <w:softHyphen/>
        <w:t>маете?</w:t>
      </w:r>
    </w:p>
    <w:p>
      <w:pPr>
        <w:pStyle w:val="Normal"/>
        <w:shd w:fill="FFFFFF" w:val="clear"/>
        <w:ind w:firstLine="374"/>
        <w:jc w:val="both"/>
        <w:rPr>
          <w:color w:val="000000"/>
          <w:lang w:val="en-US" w:eastAsia="en-US"/>
        </w:rPr>
      </w:pPr>
      <w:r>
        <w:rPr>
          <w:color w:val="000000"/>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ого Большое Сердце считал по-настоящему добрым? (Того, кто умеет других любить больше, чем самого себ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Большое Сердце назвал лучшей пищей для души? (Любовь к другом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ежде чем учить другого добру и любви, надо ли самим стать добрыми и любящим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ет ли научить добру злой человек? Чему он может легко научи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ли делали карлики, что ругали веру ве</w:t>
        <w:softHyphen/>
        <w:t>ликанов и насмехались над их Ангело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карлики, многое услышав и узнав, не ста</w:t>
        <w:softHyphen/>
        <w:t>ли от этого лучше? (Не применяли знания в жизни, ис</w:t>
        <w:softHyphen/>
        <w:t>правляться трудно и долго, а они этого не хотел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наказывать и причинять другому зло, чтобы он поверил в Бога или стал лучше?</w:t>
      </w:r>
    </w:p>
    <w:p>
      <w:pPr>
        <w:pStyle w:val="Normal"/>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81" w:name="__RefHeading___Toc71131639"/>
      <w:bookmarkEnd w:id="81"/>
      <w:r>
        <w:rPr>
          <w:color w:val="000000"/>
          <w:lang w:val="en-US" w:eastAsia="en-US"/>
        </w:rPr>
        <w:t>ЖИЗНЬ ДУШИ И ТЕЛА</w:t>
      </w:r>
    </w:p>
    <w:p>
      <w:pPr>
        <w:pStyle w:val="Normal"/>
        <w:shd w:fill="FFFFFF" w:val="clear"/>
        <w:jc w:val="center"/>
        <w:rPr>
          <w:rFonts w:ascii="Arial" w:hAnsi="Arial" w:cs="Arial"/>
          <w:lang w:val="en-US" w:eastAsia="en-US"/>
        </w:rPr>
      </w:pPr>
      <w:r>
        <w:rPr>
          <w:rFonts w:cs="Arial" w:ascii="Arial" w:hAnsi="Arial"/>
          <w:lang w:val="en-US" w:eastAsia="en-US"/>
        </w:rPr>
        <w:t>(Преходящее и вечное, видимая иллюзорность и скрытая реальност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Во всех религиях признается неоспо</w:t>
        <w:softHyphen/>
        <w:t>римым тот факт, что человек, при воплощении, всецело погружаясь сознанием в материальный</w:t>
      </w:r>
      <w:r>
        <w:rPr>
          <w:rFonts w:cs="Arial" w:ascii="Arial" w:hAnsi="Arial"/>
          <w:lang w:val="en-US" w:eastAsia="en-US"/>
        </w:rPr>
        <w:t xml:space="preserve"> </w:t>
      </w:r>
      <w:r>
        <w:rPr>
          <w:lang w:val="en-US" w:eastAsia="en-US"/>
        </w:rPr>
        <w:t>мир, невольно ослепляется и становится жертвой яркой и впечатляющей иллюзии (кажущаяся важ</w:t>
        <w:softHyphen/>
        <w:t>ной и длительной жизнь, на самом деле – мгнове</w:t>
        <w:softHyphen/>
        <w:t>ние из бесконечного странствия души). Завеса плотного мира в сочетании с духовным невеже</w:t>
        <w:softHyphen/>
        <w:t>ством разобщает человека с истинными непрехо</w:t>
        <w:softHyphen/>
        <w:t>дящими ценностями, и человек начинает жить всецело кратковременным телесным, часто в ущерб длительному духовному. Циничные рассуждения наподобие: "взять для себя от жизни все и любой ценой", есть лишь ло</w:t>
        <w:softHyphen/>
        <w:t>гичное следствие, вытекающее из воспитания с креном в сторону материализма. Когда смысл жизни ограничен несколькими десятилетиями ма</w:t>
        <w:softHyphen/>
        <w:t>териального благополучия и физического здоро</w:t>
        <w:softHyphen/>
        <w:t>вья, то духовные и нравственные ценности не</w:t>
        <w:softHyphen/>
        <w:t>вольно теряют свое значение и отходят на вто</w:t>
        <w:softHyphen/>
        <w:t>рой план. Тогда очевиден вывод: стоит ли особо стремиться к прекрасному и возвышенному, если телом из ниоткуда появились и в никуда уйдем. Стимулом к любому познанию и совершенство</w:t>
        <w:softHyphen/>
        <w:t>ванию является убежденность в том, что польза от применения полученных знаний будет долго</w:t>
        <w:softHyphen/>
        <w:t>временной. Именно поэтому главной мотиваци</w:t>
        <w:softHyphen/>
        <w:t>ей для духовно–нравственного самосовершен</w:t>
        <w:softHyphen/>
        <w:t>ствования являются не конечные десятилетия фи</w:t>
        <w:softHyphen/>
        <w:t>зического существования, а осознание длитель</w:t>
        <w:softHyphen/>
        <w:t>ного развития-восхождения и деградации-паде</w:t>
        <w:softHyphen/>
        <w:t>ния человеческой души (сознания) на эволюци</w:t>
        <w:softHyphen/>
        <w:t>онной лестнице. Знакомство со смыслом жизни, протянутым в вечность, сродни свежему воздуху для детской души. Это поможет ребенку иначе, под другим углом, взглянуть на жизнь, более взве</w:t>
        <w:softHyphen/>
        <w:t>шенно определить значение материального и ду</w:t>
        <w:softHyphen/>
        <w:t>ховного, самостоятельно занять ответственную жизненную позицию.</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лительное важнее, чем краткое</w:t>
      </w:r>
      <w:r>
        <w:rPr>
          <w:lang w:val="en-US" w:eastAsia="en-US"/>
        </w:rPr>
        <w:t>.</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Что важнее и интереснее весь мультфильм или короткая песенка из него, вся жизнь человека или только один день из его жизн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Жизнь души и жизнь тело.</w:t>
      </w:r>
    </w:p>
    <w:p>
      <w:pPr>
        <w:pStyle w:val="Normal"/>
        <w:shd w:fill="FFFFFF" w:val="clear"/>
        <w:ind w:left="374" w:hanging="0"/>
        <w:jc w:val="both"/>
        <w:rPr>
          <w:rFonts w:ascii="Arial" w:hAnsi="Arial" w:cs="Arial"/>
          <w:lang w:val="en-US" w:eastAsia="en-US"/>
        </w:rPr>
      </w:pPr>
      <w:r>
        <w:rPr>
          <w:lang w:val="en-US" w:eastAsia="en-US"/>
        </w:rPr>
        <w:t>Жизнь души нескончаемо длиннее жизни тела, ваша жизнь лишь один миг (одна секунда) из жиз</w:t>
        <w:softHyphen/>
        <w:t>ни души</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Представьте жизнь души, как огромную лест</w:t>
        <w:softHyphen/>
        <w:t>ницу, уходящую в небо, конца которой не видно, а вся ваша" теперешняя жизнь от рождения до старо</w:t>
        <w:softHyphen/>
        <w:t>сти и смерти лишь одна ступенька на этой лестни</w:t>
        <w:softHyphen/>
        <w:t>це. Вы думаете, что эта ступенька самая главная, потому что не видите и не знаете о том, что суще</w:t>
        <w:softHyphen/>
        <w:t>ствует жизнь души в виде бесконечной лестницы.</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мысл жизни.</w:t>
      </w:r>
    </w:p>
    <w:p>
      <w:pPr>
        <w:pStyle w:val="Normal"/>
        <w:shd w:fill="FFFFFF" w:val="clear"/>
        <w:ind w:left="374" w:hanging="0"/>
        <w:jc w:val="both"/>
        <w:rPr>
          <w:rFonts w:ascii="Arial" w:hAnsi="Arial" w:cs="Arial"/>
          <w:lang w:val="en-US" w:eastAsia="en-US"/>
        </w:rPr>
      </w:pPr>
      <w:r>
        <w:rPr>
          <w:lang w:val="en-US" w:eastAsia="en-US"/>
        </w:rPr>
        <w:t>Смысл жизни – совершенствование собственной души, триединое развитие в ней любви, мудрости и силы до степени богочеловека.</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Эволюция и инволюция души. Движение по лестнице жизни, с которой можно упасть, если не совершенствоваться и не улучшаться.</w:t>
      </w:r>
    </w:p>
    <w:p>
      <w:pPr>
        <w:pStyle w:val="Normal"/>
        <w:shd w:fill="FFFFFF" w:val="clear"/>
        <w:ind w:left="374" w:hanging="0"/>
        <w:jc w:val="both"/>
        <w:rPr>
          <w:lang w:val="en-US" w:eastAsia="en-US"/>
        </w:rPr>
      </w:pPr>
      <w:r>
        <w:rPr>
          <w:lang w:val="en-US" w:eastAsia="en-US"/>
        </w:rPr>
        <w:t>Каждый человек душой либо улучшается (растит и усиливает свою душу, так как добрые мысли и дела питают ее хорошей энергией), либо ухудша</w:t>
        <w:softHyphen/>
        <w:t>ется (душа ослабевает и уменьшается от плохих мыслей, желаний и поступков) Тогда человек ста</w:t>
        <w:softHyphen/>
        <w:t>новится бессердечным, злым и никого не может полюбить Умеющий любить и делать добро, по</w:t>
        <w:softHyphen/>
        <w:t>тихоньку приближается к тому времени, когда он станет ангелом (богочеловеком), а любящий только себя и не делающий добра друг им, сильно задерживается и отдаляется.</w:t>
      </w:r>
    </w:p>
    <w:p>
      <w:pPr>
        <w:pStyle w:val="Normal"/>
        <w:shd w:fill="FFFFFF" w:val="clear"/>
        <w:ind w:left="374" w:hanging="0"/>
        <w:jc w:val="both"/>
        <w:rPr>
          <w:rFonts w:ascii="Arial" w:hAnsi="Arial" w:cs="Arial"/>
          <w:lang w:val="en-US" w:eastAsia="en-US"/>
        </w:rPr>
      </w:pPr>
      <w:r>
        <w:rPr>
          <w:b/>
          <w:bCs/>
          <w:lang w:val="en-US" w:eastAsia="en-US"/>
        </w:rPr>
        <w:t xml:space="preserve">Внимание: </w:t>
      </w:r>
      <w:r>
        <w:rPr>
          <w:lang w:val="en-US" w:eastAsia="en-US"/>
        </w:rPr>
        <w:t>вопрос утери души (процесс разобще</w:t>
        <w:softHyphen/>
        <w:t>ния низшего естества человека с высшим) жела</w:t>
        <w:softHyphen/>
        <w:t>тельно обойти стороной и излишне не драматизи</w:t>
        <w:softHyphen/>
        <w:t>ровать по причине возможного негативного влия</w:t>
        <w:softHyphen/>
        <w:t>ния самовнушения и мнительности. При интересе ребенка к конечному результату человеческого па</w:t>
        <w:softHyphen/>
        <w:t>дения, лучше допустить некоторое обобщение и недосказанность, сказав, что после долгого и не</w:t>
        <w:softHyphen/>
        <w:t>престанного ухудшения, растеряв всю энергию любви, человеческая душа в далеком будущем ут</w:t>
        <w:softHyphen/>
        <w:t>рачивает накопленный долгими стараниями разум и возвращается в низшие формы жизни. Чрезмер</w:t>
        <w:softHyphen/>
        <w:t>ное запугивание "адскими муками" или "Божьей карой" без должного раскрытия принципов мило</w:t>
        <w:softHyphen/>
        <w:t>сти, прощения, милосердия и снисхождения чаще наносит вред, деформирует, а не выправляет чело</w:t>
        <w:softHyphen/>
        <w:t>века. Многие не способны возрастать духом над слабостями, искушениями, неудачами и после ряда неудач сникают духом, перестают верить в себя и, отчаявшись, теряют интерес к внутреннему пре</w:t>
        <w:softHyphen/>
        <w:t>ображению.</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82" w:name="__RefHeading___Toc71131640"/>
      <w:bookmarkEnd w:id="82"/>
      <w:r>
        <w:rPr>
          <w:color w:val="000000"/>
          <w:lang w:val="en-US" w:eastAsia="en-US"/>
        </w:rPr>
        <w:t>О вечности и мгновении</w:t>
      </w:r>
    </w:p>
    <w:p>
      <w:pPr>
        <w:pStyle w:val="Normal"/>
        <w:shd w:fill="FFFFFF" w:val="clear"/>
        <w:ind w:firstLine="374"/>
        <w:jc w:val="both"/>
        <w:rPr/>
      </w:pPr>
      <w:r>
        <w:rPr>
          <w:rFonts w:cs="Arial" w:ascii="Arial" w:hAnsi="Arial"/>
          <w:lang w:val="en-US" w:eastAsia="en-US"/>
        </w:rPr>
        <w:t>У Лены был очень необычный и осо</w:t>
        <w:softHyphen/>
        <w:t xml:space="preserve">бенный друг, которого она не видела ни разу </w:t>
      </w:r>
      <w:r>
        <w:rPr>
          <w:rFonts w:cs="Arial" w:ascii="Arial" w:hAnsi="Arial"/>
          <w:i/>
          <w:iCs/>
          <w:lang w:val="en-US" w:eastAsia="en-US"/>
        </w:rPr>
        <w:t xml:space="preserve">в </w:t>
      </w:r>
      <w:r>
        <w:rPr>
          <w:rFonts w:cs="Arial" w:ascii="Arial" w:hAnsi="Arial"/>
          <w:lang w:val="en-US" w:eastAsia="en-US"/>
        </w:rPr>
        <w:t>жизни. Да-да, она никак не могла увидеть своего друга, потому что он все время неслышно говорил откуда-то из</w:t>
        <w:softHyphen/>
        <w:t>нутри. А это был самый обыкновенный голос души или голос сердца. Многие люди знают про этот голос, но почти все разучились его слышать. Этот друг мог ответить на самые трудные вопросы и знал столько всего разного, что Лена про</w:t>
        <w:softHyphen/>
        <w:t>звала его Всезнайкой. Говорил Всезнай</w:t>
        <w:softHyphen/>
        <w:t>ка очень быстро и неслышно, так что его слова было трудно сразу запомнить.</w:t>
      </w:r>
    </w:p>
    <w:p>
      <w:pPr>
        <w:pStyle w:val="Normal"/>
        <w:shd w:fill="FFFFFF" w:val="clear"/>
        <w:ind w:firstLine="374"/>
        <w:jc w:val="both"/>
        <w:rPr>
          <w:rFonts w:ascii="Arial" w:hAnsi="Arial" w:cs="Arial"/>
          <w:lang w:val="en-US" w:eastAsia="en-US"/>
        </w:rPr>
      </w:pPr>
      <w:r>
        <w:rPr>
          <w:rFonts w:cs="Arial" w:ascii="Arial" w:hAnsi="Arial"/>
          <w:lang w:val="en-US" w:eastAsia="en-US"/>
        </w:rPr>
        <w:t>Иногда Лене даже казалось, что он вовсе не говорит, а сразу подсказывает ей нуж</w:t>
        <w:softHyphen/>
        <w:t>ные мысли, которые тут же возникают у нее в голове и часто в виде картинок. Однажды утром в выходной день, когда не надо было идти в школу, Лена долго лежала в кровати с закрытыми глазами и не хотела просыпаться. Она опять услы</w:t>
        <w:softHyphen/>
        <w:t>шала знакомый шум в ушах и поняла, что Всезнайка готов с ней поговорить. Лена сразу же задала ему мысленно вопрос о том, что такое вечность и мгновение, об этом она слышала вчера по телевизору. Не успела она задать вопрос, как по</w:t>
        <w:softHyphen/>
        <w:t>слышались очень быстрые слова Все</w:t>
        <w:softHyphen/>
        <w:t>знайк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ечность – это что-то очень долгое и длинное по времени, а мгновение – очень короткое и совсем быстрое. Напри</w:t>
        <w:softHyphen/>
        <w:t>мер, секунда похожа на мгновение. Раз, моргнул глазом, и секунда уже закончи</w:t>
        <w:softHyphen/>
        <w:t>лась. А вот год, по сравнению с секун</w:t>
        <w:softHyphen/>
        <w:t>дой, кажется долгим–предолгим, почти вечностью.</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это уж точно, – подумала Лена, она как раз вспомнила о том, как долго приходится каждый раз дожидаться Но</w:t>
        <w:softHyphen/>
        <w:t>вого Года и подарков от Деда Мороза. Как будто целую вечность все ждешь и ждешь, а Новый Год все еще не скоро.</w:t>
      </w:r>
    </w:p>
    <w:p>
      <w:pPr>
        <w:pStyle w:val="Normal"/>
        <w:shd w:fill="FFFFFF" w:val="clear"/>
        <w:ind w:firstLine="374"/>
        <w:jc w:val="both"/>
        <w:rPr>
          <w:rFonts w:ascii="Arial" w:hAnsi="Arial" w:cs="Arial"/>
          <w:lang w:val="en-US" w:eastAsia="en-US"/>
        </w:rPr>
      </w:pPr>
      <w:r>
        <w:rPr>
          <w:rFonts w:cs="Arial" w:ascii="Arial" w:hAnsi="Arial"/>
          <w:lang w:val="en-US" w:eastAsia="en-US"/>
        </w:rPr>
        <w:t>Но Всезнайка прервал ее мысл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гновение запросто может быть и целым дне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так, – удивилась Лена, – ведь день же долги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сли сравнить день с чем-нибудь очень-очень долгим, например, с жиз</w:t>
        <w:softHyphen/>
        <w:t>нью человека, то тогда один день пока</w:t>
        <w:softHyphen/>
        <w:t>жется совсем коротким и похожим на мгновени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сезнайка, а может ли вся жизнь человека кому-нибудь тоже показаться коротким мгновением?</w:t>
      </w:r>
    </w:p>
    <w:p>
      <w:pPr>
        <w:pStyle w:val="Normal"/>
        <w:shd w:fill="FFFFFF" w:val="clear"/>
        <w:ind w:firstLine="374"/>
        <w:jc w:val="both"/>
        <w:rPr/>
      </w:pPr>
      <w:r>
        <w:rPr>
          <w:rFonts w:cs="Arial" w:ascii="Arial" w:hAnsi="Arial"/>
          <w:i/>
          <w:iCs/>
          <w:lang w:val="en-US" w:eastAsia="en-US"/>
        </w:rPr>
        <w:t>–</w:t>
      </w:r>
      <w:r>
        <w:rPr>
          <w:rFonts w:eastAsia="Arial" w:cs="Arial" w:ascii="Arial" w:hAnsi="Arial"/>
          <w:lang w:val="en-US" w:eastAsia="en-US"/>
        </w:rPr>
        <w:t xml:space="preserve"> </w:t>
      </w:r>
      <w:r>
        <w:rPr>
          <w:rFonts w:cs="Arial" w:ascii="Arial" w:hAnsi="Arial"/>
          <w:lang w:val="en-US" w:eastAsia="en-US"/>
        </w:rPr>
        <w:t>Конечно. Например, для горы, ко</w:t>
        <w:softHyphen/>
        <w:t>торая стоит миллионы лет, вся жизнь че</w:t>
        <w:softHyphen/>
        <w:t>ловека покажется коротеньким мгнове</w:t>
        <w:softHyphen/>
        <w:t>нием. Человек родился, а гора стоит, че</w:t>
        <w:softHyphen/>
        <w:t>ловек прожил всю жизнь и умер, а гора как стояла, так и стоит, даже нисколечко не постарела. Пока гора стоит, человек тысячу раз может родиться и умереть. Для горы жизнь человека такая же корот</w:t>
        <w:softHyphen/>
        <w:t>кая, как для человека одна минут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есть ли на свете кто-нибудь, для кого долгая жизнь горы покажется быст</w:t>
        <w:softHyphen/>
        <w:t>рым мгновение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 сравнению с долгой жизнью пла</w:t>
        <w:softHyphen/>
        <w:t>неты жизнь горы такая же короткая, как для человека один день из его жизн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ак это, значит, наша Земля са</w:t>
        <w:softHyphen/>
        <w:t>мая вечная?</w:t>
      </w:r>
    </w:p>
    <w:p>
      <w:pPr>
        <w:pStyle w:val="Normal"/>
        <w:shd w:fill="FFFFFF" w:val="clear"/>
        <w:ind w:firstLine="374"/>
        <w:jc w:val="both"/>
        <w:rPr>
          <w:rFonts w:ascii="Arial" w:hAnsi="Arial" w:cs="Arial"/>
          <w:lang w:val="en-US" w:eastAsia="en-US"/>
        </w:rPr>
      </w:pPr>
      <w:r>
        <w:rPr>
          <w:rFonts w:cs="Arial" w:ascii="Arial" w:hAnsi="Arial"/>
          <w:lang w:val="en-US" w:eastAsia="en-US"/>
        </w:rPr>
        <w:t>Но в ответ Лена ничего не услышала. Она переспросила еще раз, и опять ти</w:t>
        <w:softHyphen/>
        <w:t>шин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Всезнайка сам не знает ответа, потому и замолчал, – решила Лена.</w:t>
      </w:r>
    </w:p>
    <w:p>
      <w:pPr>
        <w:pStyle w:val="Normal"/>
        <w:shd w:fill="FFFFFF" w:val="clear"/>
        <w:ind w:firstLine="374"/>
        <w:jc w:val="both"/>
        <w:rPr>
          <w:rFonts w:ascii="Arial" w:hAnsi="Arial" w:cs="Arial"/>
          <w:lang w:val="en-US" w:eastAsia="en-US"/>
        </w:rPr>
      </w:pPr>
      <w:r>
        <w:rPr>
          <w:rFonts w:cs="Arial" w:ascii="Arial" w:hAnsi="Arial"/>
          <w:lang w:val="en-US" w:eastAsia="en-US"/>
        </w:rPr>
        <w:t>Ей даже надоело ждать и она уже со</w:t>
        <w:softHyphen/>
        <w:t>биралась открыть глаза, как вдруг уви</w:t>
        <w:softHyphen/>
        <w:t>дела в голове, что-то похожее на кино: Солнце и Земля вместе с остальными планетами с огромной скоростью летели куда-то мимо множества звезд. Казалось, что все планеты задыхались от такого быстрого полета, потому что они часто и сильно дышали. Присмотрелась Лена и увидела, что это вовсе не планеты ды</w:t>
        <w:softHyphen/>
        <w:t>шат, а горы на них то вырастают, то ста</w:t>
        <w:softHyphen/>
        <w:t>реют и разрушаются. Тут на одной голу</w:t>
        <w:softHyphen/>
        <w:t>бой планете Лена заметила что–то совсем маленькое и моргающее так быстро, словно крылья пчелы. Смотрела, смотре</w:t>
        <w:softHyphen/>
        <w:t>ла она, да так и не смогла разглядеть, что же это такое моргает. А в это самое время голубая планета стала быстро раз</w:t>
        <w:softHyphen/>
        <w:t>рушаться на маленькие куски, пока не превратилась в большое облако пыли.</w:t>
      </w:r>
    </w:p>
    <w:p>
      <w:pPr>
        <w:pStyle w:val="Normal"/>
        <w:shd w:fill="FFFFFF" w:val="clear"/>
        <w:ind w:firstLine="374"/>
        <w:jc w:val="both"/>
        <w:rPr>
          <w:rFonts w:ascii="Arial" w:hAnsi="Arial" w:cs="Arial"/>
          <w:lang w:val="en-US" w:eastAsia="en-US"/>
        </w:rPr>
      </w:pPr>
      <w:r>
        <w:rPr>
          <w:rFonts w:cs="Arial" w:ascii="Arial" w:hAnsi="Arial"/>
          <w:lang w:val="en-US" w:eastAsia="en-US"/>
        </w:rPr>
        <w:t>Потом облако пыли стало краснеть, со</w:t>
        <w:softHyphen/>
        <w:t>бираться в кучу, пока не появилась новая планета со своими горами. А непонятное моргающее тут как тут. Опять на новой планете сидит и продолжает также быст</w:t>
        <w:softHyphen/>
        <w:t>ро моргать. Подышала новая планета го</w:t>
        <w:softHyphen/>
        <w:t>рами недолго и тоже разрушилась, а на месте облака пыли вновь новая планета родилась. А Солнце как летело к далекой звезде, так и продолжало лететь, только покраснело немного и вместо желтого оранжевым стало. Очень много раз все планеты успели разрушиться и появить</w:t>
        <w:softHyphen/>
        <w:t>ся. И вдруг Солнце, став совсем красным, как вечером во время заката, неожидан</w:t>
        <w:softHyphen/>
        <w:t>но потухло и исчезло, а на его месте, но</w:t>
        <w:softHyphen/>
        <w:t>вое Солнце вспыхнуло, только маленькое и бело-голубого цвет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это да, – подумала Лена, – все летит и летит Солнце с планетами и кон</w:t>
        <w:softHyphen/>
        <w:t>ца дороги не видно. А звезды вокруг все не кончаются.</w:t>
      </w:r>
    </w:p>
    <w:p>
      <w:pPr>
        <w:pStyle w:val="Normal"/>
        <w:shd w:fill="FFFFFF" w:val="clear"/>
        <w:ind w:firstLine="374"/>
        <w:jc w:val="both"/>
        <w:rPr>
          <w:rFonts w:ascii="Arial" w:hAnsi="Arial" w:cs="Arial"/>
          <w:lang w:val="en-US" w:eastAsia="en-US"/>
        </w:rPr>
      </w:pPr>
      <w:r>
        <w:rPr>
          <w:rFonts w:cs="Arial" w:ascii="Arial" w:hAnsi="Arial"/>
          <w:lang w:val="en-US" w:eastAsia="en-US"/>
        </w:rPr>
        <w:t>И тут Лена опять увидела, что морга</w:t>
        <w:softHyphen/>
        <w:t>ющее совсем не исчезает, а все время на какой-нибудь планете сидит. Она по</w:t>
        <w:softHyphen/>
        <w:t>просила Всезнайку сильно замедлить время, чтобы посмотреть, что это такое все время моргает и исчезать не соби</w:t>
        <w:softHyphen/>
        <w:t>рается.</w:t>
      </w:r>
    </w:p>
    <w:p>
      <w:pPr>
        <w:pStyle w:val="Normal"/>
        <w:shd w:fill="FFFFFF" w:val="clear"/>
        <w:ind w:firstLine="374"/>
        <w:jc w:val="both"/>
        <w:rPr>
          <w:rFonts w:ascii="Arial" w:hAnsi="Arial" w:cs="Arial"/>
          <w:lang w:val="en-US" w:eastAsia="en-US"/>
        </w:rPr>
      </w:pPr>
      <w:r>
        <w:rPr>
          <w:rFonts w:cs="Arial" w:ascii="Arial" w:hAnsi="Arial"/>
          <w:lang w:val="en-US" w:eastAsia="en-US"/>
        </w:rPr>
        <w:t>Когда время сильно замедлилось, а горы совсем перестали меняться, Лена сначала ничего не увидела, но потом вдруг на планете появился совсем ма</w:t>
        <w:softHyphen/>
        <w:t>ленький ребенок, который быстро рос прямо на глазах и очень скоро стал стар</w:t>
        <w:softHyphen/>
        <w:t>ше Лены. Вскоре он превратился во взрослого, потом стал стариться, а ког</w:t>
        <w:softHyphen/>
        <w:t>да умер, то исчез...</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значит, это моргающее было обыкновенным человеком, – подумала Лен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 самом деле это моргал не чело</w:t>
        <w:softHyphen/>
        <w:t>век, а его душа, которая рождалась в теле, – раздался голос Всезнайки. Она каждый раз, рождается на Земле, чтобы собрать для себя новые знания, а, глав</w:t>
        <w:softHyphen/>
        <w:t>ное, новую энергию любви от добрых чувств и поступков. Душа перед рожде</w:t>
        <w:softHyphen/>
        <w:t>нием человека одевается в его тело, а после смерти это тело покидает. Жизнь доброй и любящей человеческой души бесконечно длиннее жизни тела. Тебе твоя жизнь от рождения до самой старо</w:t>
        <w:softHyphen/>
        <w:t>сти кажется длинной, но для твоей души твоя теперешняя жизнь в теле, как один шаг в вечном путешествии по планета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только добрая душа мо</w:t>
        <w:softHyphen/>
        <w:t>жет жить бесконечно долго? – спросила Лен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тому что в ней все время оста</w:t>
        <w:softHyphen/>
        <w:t>ется энергия любви, которая и есть веч</w:t>
        <w:softHyphen/>
        <w:t>ный Бог. Пока ты любишь других, энер</w:t>
        <w:softHyphen/>
        <w:t>гия Бога–Любви находится в твоей душе, и ты можешь жить целую настоящую веч</w:t>
        <w:softHyphen/>
        <w:t>ность.</w:t>
      </w:r>
    </w:p>
    <w:p>
      <w:pPr>
        <w:pStyle w:val="Normal"/>
        <w:shd w:fill="FFFFFF" w:val="clear"/>
        <w:ind w:firstLine="374"/>
        <w:jc w:val="both"/>
        <w:rPr>
          <w:rFonts w:ascii="Arial" w:hAnsi="Arial" w:cs="Arial"/>
          <w:lang w:val="en-US" w:eastAsia="en-US"/>
        </w:rPr>
      </w:pPr>
      <w:r>
        <w:rPr>
          <w:rFonts w:cs="Arial" w:ascii="Arial" w:hAnsi="Arial"/>
          <w:lang w:val="en-US" w:eastAsia="en-US"/>
        </w:rPr>
        <w:t>Лена замолчала, она была очень удив</w:t>
        <w:softHyphen/>
        <w:t>лена. Неужели ее теперешняя жизнь – школа, каникулы, игры и уроки, на самом деле, лишь маленькое мгновение по срав</w:t>
        <w:softHyphen/>
        <w:t>нению с вечной жизнью душ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я живу дольше Солнц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проживешь дольше тысячи солнц, если добро и любовь к другим навсегда сохранится в твоей душе, – бы</w:t>
        <w:softHyphen/>
        <w:t>стро ответил изнутри знакомый голос.</w:t>
      </w:r>
    </w:p>
    <w:p>
      <w:pPr>
        <w:pStyle w:val="Normal"/>
        <w:shd w:fill="FFFFFF" w:val="clear"/>
        <w:ind w:firstLine="374"/>
        <w:jc w:val="both"/>
        <w:rPr>
          <w:rFonts w:ascii="Arial" w:hAnsi="Arial" w:cs="Arial"/>
          <w:lang w:val="en-US" w:eastAsia="en-US"/>
        </w:rPr>
      </w:pPr>
      <w:r>
        <w:rPr>
          <w:rFonts w:cs="Arial" w:ascii="Arial" w:hAnsi="Arial"/>
          <w:lang w:val="en-US" w:eastAsia="en-US"/>
        </w:rPr>
        <w:t>Лена открыла глаза. Теперь она зна</w:t>
        <w:softHyphen/>
        <w:t>ла, что самое важное и главное в ее жиз</w:t>
        <w:softHyphen/>
        <w:t>ни и это обязательно надо запомнить на всю жизнь.</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то был Всезнайка на самом деле? (Голос души или сердца).</w:t>
      </w:r>
    </w:p>
    <w:p>
      <w:pPr>
        <w:pStyle w:val="2"/>
        <w:rPr>
          <w:rFonts w:ascii="Arial" w:hAnsi="Arial" w:cs="Arial"/>
          <w:color w:val="000000"/>
          <w:lang w:val="en-US" w:eastAsia="en-US"/>
        </w:rPr>
      </w:pPr>
      <w:r>
        <w:rPr>
          <w:color w:val="000000"/>
          <w:lang w:val="en-US" w:eastAsia="en-US"/>
        </w:rPr>
        <w:t xml:space="preserve">– </w:t>
      </w:r>
      <w:r>
        <w:rPr>
          <w:color w:val="000000"/>
          <w:lang w:val="en-US" w:eastAsia="en-US"/>
        </w:rPr>
        <w:t>Что самое важное узнала Лена от Всезнайки? (Жизнь души бесконечно длиннее и важнее жизни тел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хожа ли жизнь тела на мгновение, а жизнь души на вечнос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сезнайка сравнил теперешнюю жизнь Лены с жизнью ее души? (Один шаг из путешествия души по планета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ая душа может жить вечно и почему? (Добрая душа, благодаря Божественной энергии любви у нее внутр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Для чего душа одевается в человеческое тело? (Со</w:t>
        <w:softHyphen/>
        <w:t>брать знания и Божественную энергию любв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собирается энергия любви? (Добрыми мысля</w:t>
        <w:softHyphen/>
        <w:t>ми, делами, а, главное, любовью к другим и всеми по</w:t>
        <w:softHyphen/>
        <w:t>ложительными качествами, производными от любви).</w:t>
      </w:r>
    </w:p>
    <w:p>
      <w:pPr>
        <w:pStyle w:val="Normal"/>
        <w:shd w:fill="FFFFFF" w:val="clear"/>
        <w:ind w:left="374" w:hanging="0"/>
        <w:jc w:val="both"/>
        <w:rPr>
          <w:lang w:val="en-US" w:eastAsia="en-US"/>
        </w:rPr>
      </w:pPr>
      <w:r>
        <w:rPr>
          <w:lang w:val="en-US" w:eastAsia="en-US"/>
        </w:rPr>
        <w:t xml:space="preserve">– </w:t>
      </w:r>
      <w:r>
        <w:rPr>
          <w:lang w:val="en-US" w:eastAsia="en-US"/>
        </w:rPr>
        <w:t>Что бывает с человеческой душой, если она когда-нибудь накопит много энергии любви? (Она станет ан</w:t>
        <w:softHyphen/>
        <w:t>гельской).</w:t>
      </w:r>
    </w:p>
    <w:p>
      <w:pPr>
        <w:pStyle w:val="Normal"/>
        <w:rPr>
          <w:lang w:val="en-US" w:eastAsia="en-US"/>
        </w:rPr>
      </w:pPr>
      <w:r>
        <w:rPr>
          <w:lang w:val="en-US" w:eastAsia="en-US"/>
        </w:rPr>
      </w:r>
      <w:r>
        <w:br w:type="page"/>
      </w:r>
    </w:p>
    <w:p>
      <w:pPr>
        <w:pStyle w:val="Heading1"/>
        <w:keepNext w:val="false"/>
        <w:rPr>
          <w:color w:val="000000"/>
          <w:lang w:val="en-US" w:eastAsia="en-US"/>
        </w:rPr>
      </w:pPr>
      <w:bookmarkStart w:id="83" w:name="__RefHeading___Toc71131641"/>
      <w:bookmarkEnd w:id="83"/>
      <w:r>
        <w:rPr>
          <w:color w:val="000000"/>
          <w:highlight w:val="yellow"/>
          <w:bdr w:val="single" w:sz="4" w:space="0" w:color="000000"/>
          <w:lang w:val="en-US" w:eastAsia="en-US"/>
        </w:rPr>
        <w:t>3. БЕСЕДЫ О СЕРДЦЕ И ЛЮБВИ.</w:t>
      </w:r>
    </w:p>
    <w:p>
      <w:pPr>
        <w:pStyle w:val="Normal"/>
        <w:rPr>
          <w:color w:val="000000"/>
          <w:lang w:val="en-US" w:eastAsia="en-US"/>
        </w:rPr>
      </w:pPr>
      <w:r>
        <w:rPr>
          <w:color w:val="000000"/>
          <w:lang w:val="en-US" w:eastAsia="en-US"/>
        </w:rPr>
      </w:r>
    </w:p>
    <w:p>
      <w:pPr>
        <w:pStyle w:val="Heading1"/>
        <w:rPr>
          <w:color w:val="000000"/>
          <w:lang w:val="en-US" w:eastAsia="en-US"/>
        </w:rPr>
      </w:pPr>
      <w:bookmarkStart w:id="84" w:name="__RefHeading___Toc71131642"/>
      <w:bookmarkEnd w:id="84"/>
      <w:r>
        <w:rPr>
          <w:color w:val="000000"/>
          <w:lang w:val="en-US" w:eastAsia="en-US"/>
        </w:rPr>
        <w:t>СЕРДЦЕ И УМ ЧЕЛОВЕКА</w:t>
      </w:r>
    </w:p>
    <w:p>
      <w:pPr>
        <w:pStyle w:val="Normal"/>
        <w:shd w:fill="FFFFFF" w:val="clear"/>
        <w:jc w:val="center"/>
        <w:rPr>
          <w:rFonts w:ascii="Arial" w:hAnsi="Arial" w:cs="Arial"/>
          <w:lang w:val="en-US" w:eastAsia="en-US"/>
        </w:rPr>
      </w:pPr>
      <w:r>
        <w:rPr>
          <w:rFonts w:cs="Arial" w:ascii="Arial" w:hAnsi="Arial"/>
          <w:lang w:val="en-US" w:eastAsia="en-US"/>
        </w:rPr>
        <w:t>(Различные свойства сердца и ума, сердечность, рассудочность, разумность)</w:t>
      </w:r>
    </w:p>
    <w:p>
      <w:pPr>
        <w:pStyle w:val="Normal"/>
        <w:shd w:fill="FFFFFF" w:val="clear"/>
        <w:ind w:firstLine="374"/>
        <w:jc w:val="right"/>
        <w:rPr>
          <w:rFonts w:ascii="Arial" w:hAnsi="Arial" w:cs="Arial"/>
          <w:i/>
          <w:i/>
          <w:iCs/>
          <w:lang w:val="en-US" w:eastAsia="en-US"/>
        </w:rPr>
      </w:pPr>
      <w:r>
        <w:rPr>
          <w:rFonts w:cs="Arial" w:ascii="Arial" w:hAnsi="Arial"/>
          <w:i/>
          <w:iCs/>
          <w:lang w:val="en-US" w:eastAsia="en-US"/>
        </w:rPr>
      </w:r>
    </w:p>
    <w:p>
      <w:pPr>
        <w:pStyle w:val="Normal"/>
        <w:shd w:fill="FFFFFF" w:val="clear"/>
        <w:ind w:firstLine="374"/>
        <w:jc w:val="right"/>
        <w:rPr>
          <w:i/>
          <w:i/>
          <w:iCs/>
          <w:lang w:val="en-US" w:eastAsia="en-US"/>
        </w:rPr>
      </w:pPr>
      <w:r>
        <w:rPr>
          <w:i/>
          <w:iCs/>
          <w:lang w:val="en-US" w:eastAsia="en-US"/>
        </w:rPr>
        <w:t>Умом далек, да сердцем близок.</w:t>
      </w:r>
    </w:p>
    <w:p>
      <w:pPr>
        <w:pStyle w:val="Normal"/>
        <w:shd w:fill="FFFFFF" w:val="clear"/>
        <w:ind w:firstLine="374"/>
        <w:jc w:val="right"/>
        <w:rPr>
          <w:rFonts w:ascii="Arial" w:hAnsi="Arial" w:cs="Arial"/>
          <w:lang w:val="en-US" w:eastAsia="en-US"/>
        </w:rPr>
      </w:pPr>
      <w:r>
        <w:rPr>
          <w:lang w:val="en-US" w:eastAsia="en-US"/>
        </w:rPr>
        <w:t>/</w:t>
      </w:r>
      <w:r>
        <w:rPr>
          <w:sz w:val="22"/>
          <w:szCs w:val="22"/>
          <w:lang w:val="en-US" w:eastAsia="en-US"/>
        </w:rPr>
        <w:t>Русская пословица</w:t>
      </w:r>
      <w:r>
        <w:rPr>
          <w:lang w:val="en-US" w:eastAsia="en-US"/>
        </w:rPr>
        <w:t>/</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для большей ясности умом назван рас</w:t>
        <w:softHyphen/>
        <w:t>судок, интеллект или работа мозга в отдельности от сердечных чувств. Желательно в течение бесе</w:t>
        <w:softHyphen/>
        <w:t>ды провести грань между умом-рассудком и разу</w:t>
        <w:softHyphen/>
        <w:t>мом-мудростью, в этом случае разумом или муд</w:t>
        <w:softHyphen/>
        <w:t>ростью будет ум, опирающийся на тонкие чувство</w:t>
        <w:softHyphen/>
        <w:t>вания и ощущения сердца. При особом желании можно вместо слова ум везде включить слово рас</w:t>
        <w:softHyphen/>
        <w:t>судок и объяснить его как ум, не советующийся с сердцем.</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Значение сердца и ума: сердце дает направление, а ум его развивает.</w:t>
      </w:r>
    </w:p>
    <w:p>
      <w:pPr>
        <w:pStyle w:val="Normal"/>
        <w:shd w:fill="FFFFFF" w:val="clear"/>
        <w:ind w:left="374" w:hanging="0"/>
        <w:jc w:val="both"/>
        <w:rPr>
          <w:rFonts w:ascii="Arial" w:hAnsi="Arial" w:cs="Arial"/>
          <w:lang w:val="en-US" w:eastAsia="en-US"/>
        </w:rPr>
      </w:pPr>
      <w:r>
        <w:rPr>
          <w:lang w:val="en-US" w:eastAsia="en-US"/>
        </w:rPr>
        <w:t>У каждого человека есть два помощника: сердце и ум. В сердце рождаются чувства и желания (пер</w:t>
        <w:softHyphen/>
        <w:t>вичные), а в уме – мысли, которые усиливают каж</w:t>
        <w:softHyphen/>
        <w:t>дое желание, и человек начинает действовать.</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ажность и правдивость сердечных советов.</w:t>
      </w:r>
    </w:p>
    <w:p>
      <w:pPr>
        <w:pStyle w:val="Normal"/>
        <w:shd w:fill="FFFFFF" w:val="clear"/>
        <w:ind w:left="374" w:hanging="0"/>
        <w:jc w:val="both"/>
        <w:rPr>
          <w:rFonts w:ascii="Arial" w:hAnsi="Arial" w:cs="Arial"/>
          <w:lang w:val="en-US" w:eastAsia="en-US"/>
        </w:rPr>
      </w:pPr>
      <w:r>
        <w:rPr>
          <w:lang w:val="en-US" w:eastAsia="en-US"/>
        </w:rPr>
        <w:t>Сердце всегда говорит человеку правду (совесть), оно честно подсказывает человеку, хорошо или плохо он сделал и как правильно ему поступить. Именно с помощью сердца (если его пытаются ус</w:t>
        <w:softHyphen/>
        <w:t>лышать) человек знает, что добро, а что зло, что красиво, а что безобразно.</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Ум часто ошибается, так как послушен человеческой воле.</w:t>
      </w:r>
    </w:p>
    <w:p>
      <w:pPr>
        <w:pStyle w:val="Normal"/>
        <w:shd w:fill="FFFFFF" w:val="clear"/>
        <w:ind w:left="374" w:hanging="0"/>
        <w:jc w:val="both"/>
        <w:rPr>
          <w:rFonts w:ascii="Arial" w:hAnsi="Arial" w:cs="Arial"/>
          <w:lang w:val="en-US" w:eastAsia="en-US"/>
        </w:rPr>
      </w:pPr>
      <w:r>
        <w:rPr>
          <w:lang w:val="en-US" w:eastAsia="en-US"/>
        </w:rPr>
        <w:t>Ум охотно слушает приказы человека (его воли). Если человек глуп (зол или добр), то ум, слушаясь человека, подскажет ему много глупых (злых или добрых) мыслей. Без сердца ум часто ошибается и принимает неверные решения и часто защищает человека, вопреки правде, он всегда на стороне и доброго, и плохого человека. Громкие мысли ума могут заглушить тихий голос сердца, и тогда чело</w:t>
        <w:softHyphen/>
        <w:t>век может поступить неразумно.</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Умственное творчество на основе сердечности и добрых велений сердца.</w:t>
      </w:r>
    </w:p>
    <w:p>
      <w:pPr>
        <w:pStyle w:val="Normal"/>
        <w:shd w:fill="FFFFFF" w:val="clear"/>
        <w:ind w:left="374" w:hanging="0"/>
        <w:jc w:val="both"/>
        <w:rPr>
          <w:rFonts w:ascii="Arial" w:hAnsi="Arial" w:cs="Arial"/>
          <w:lang w:val="en-US" w:eastAsia="en-US"/>
        </w:rPr>
      </w:pPr>
      <w:r>
        <w:rPr>
          <w:lang w:val="en-US" w:eastAsia="en-US"/>
        </w:rPr>
        <w:t>Ум должен быть помощником доброго сердца, вы</w:t>
        <w:softHyphen/>
        <w:t>полнять его хорошие чувства и желания. В основе</w:t>
      </w:r>
      <w:r>
        <w:rPr>
          <w:rFonts w:cs="Arial" w:ascii="Arial" w:hAnsi="Arial"/>
          <w:lang w:val="en-US" w:eastAsia="en-US"/>
        </w:rPr>
        <w:t xml:space="preserve"> </w:t>
      </w:r>
      <w:r>
        <w:rPr>
          <w:lang w:val="en-US" w:eastAsia="en-US"/>
        </w:rPr>
        <w:t>всех действий (во главе ума) должна лежать сердечность и добрые чувства сердца. Ум хорош тог</w:t>
        <w:softHyphen/>
        <w:t>да, когда слушает доброе сердце и действует по его велению.</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собенности рассудочного мышления вез опоры на сердце. Ум без сердца – изворотливый слуга многоликого эгоизма. Сухость и холодность голого рассудка.</w:t>
      </w:r>
    </w:p>
    <w:p>
      <w:pPr>
        <w:pStyle w:val="Normal"/>
        <w:shd w:fill="FFFFFF" w:val="clear"/>
        <w:ind w:left="374" w:hanging="0"/>
        <w:jc w:val="both"/>
        <w:rPr>
          <w:rFonts w:ascii="Arial" w:hAnsi="Arial" w:cs="Arial"/>
          <w:lang w:val="en-US" w:eastAsia="en-US"/>
        </w:rPr>
      </w:pPr>
      <w:r>
        <w:rPr>
          <w:lang w:val="en-US" w:eastAsia="en-US"/>
        </w:rPr>
        <w:t>Люди часто не умеют слышать сердце или забыва</w:t>
        <w:softHyphen/>
        <w:t>ют спросить совета у своего сердца и слушают только свой ум. Мысли ума, не окрашенные сер</w:t>
        <w:softHyphen/>
        <w:t>дечными чувствами, малоинтересны и немного не</w:t>
        <w:softHyphen/>
        <w:t>приятны. Без чувств сердца ум интересен, но его трудно полюбить.</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собенность мыслей, слов и дел, идущих от сердца. Блеклость и невыразительность рассудочных построений.</w:t>
      </w:r>
    </w:p>
    <w:p>
      <w:pPr>
        <w:pStyle w:val="Normal"/>
        <w:shd w:fill="FFFFFF" w:val="clear"/>
        <w:ind w:left="374" w:hanging="0"/>
        <w:jc w:val="both"/>
        <w:rPr>
          <w:lang w:val="en-US" w:eastAsia="en-US"/>
        </w:rPr>
      </w:pPr>
      <w:r>
        <w:rPr>
          <w:lang w:val="en-US" w:eastAsia="en-US"/>
        </w:rPr>
        <w:t>Мысли ума, поддержанные всем желанием (горе</w:t>
        <w:softHyphen/>
        <w:t>нием) сердца, интересны, сильны, убедительны (за</w:t>
        <w:softHyphen/>
        <w:t>жигательны). Без сердца мысли ума часто скучные, неинтересные, непривлекательные.</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озможен пример нудной речи и речи яркой, эмоциональной.</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ердце + ум = разум.</w:t>
      </w:r>
    </w:p>
    <w:p>
      <w:pPr>
        <w:pStyle w:val="Normal"/>
        <w:shd w:fill="FFFFFF" w:val="clear"/>
        <w:ind w:left="374" w:hanging="0"/>
        <w:jc w:val="both"/>
        <w:rPr>
          <w:rFonts w:ascii="Arial" w:hAnsi="Arial" w:cs="Arial"/>
          <w:lang w:val="en-US" w:eastAsia="en-US"/>
        </w:rPr>
      </w:pPr>
      <w:r>
        <w:rPr>
          <w:lang w:val="en-US" w:eastAsia="en-US"/>
        </w:rPr>
        <w:t>Мудрым и разумным можно назвать того, кто, раз</w:t>
        <w:softHyphen/>
        <w:t>мышляя, всегда прислушивается к знанию и под</w:t>
        <w:softHyphen/>
        <w:t>сказкам своего сердца. Человек может быть умным и грамотным, и образованным, и даже ученым, но без советов сердца он не станет мудры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85" w:name="__RefHeading___Toc71131643"/>
      <w:bookmarkEnd w:id="85"/>
      <w:r>
        <w:rPr>
          <w:color w:val="000000"/>
          <w:lang w:val="en-US" w:eastAsia="en-US"/>
        </w:rPr>
        <w:t>Украденный ножик</w:t>
      </w:r>
    </w:p>
    <w:p>
      <w:pPr>
        <w:pStyle w:val="Normal"/>
        <w:shd w:fill="FFFFFF" w:val="clear"/>
        <w:ind w:firstLine="374"/>
        <w:jc w:val="both"/>
        <w:rPr>
          <w:rFonts w:ascii="Arial" w:hAnsi="Arial" w:cs="Arial"/>
          <w:lang w:val="en-US" w:eastAsia="en-US"/>
        </w:rPr>
      </w:pPr>
      <w:r>
        <w:rPr>
          <w:rFonts w:cs="Arial" w:ascii="Arial" w:hAnsi="Arial"/>
          <w:lang w:val="en-US" w:eastAsia="en-US"/>
        </w:rPr>
        <w:t>Всю жизнь Степа мечтал о том, что когда-нибудь у него будет свой настоя</w:t>
        <w:softHyphen/>
        <w:t>щий складывающийся нож. Такой, кото</w:t>
        <w:softHyphen/>
        <w:t>рый всюду с собой в кармане можно но</w:t>
        <w:softHyphen/>
        <w:t>сить и который втыкаться во все может. Уж с таким ножом он точно будет себя чувствовать настоящим взрослым. Но сколько Степа ни просил своих родите</w:t>
        <w:softHyphen/>
        <w:t>лей купить ему нож, они никак не согла</w:t>
        <w:softHyphen/>
        <w:t>шались. Ведь нож – это не игрушка, а очень острый и даже опасный предмет, особенно в детских неумелых руках.</w:t>
      </w:r>
    </w:p>
    <w:p>
      <w:pPr>
        <w:pStyle w:val="Normal"/>
        <w:shd w:fill="FFFFFF" w:val="clear"/>
        <w:ind w:firstLine="374"/>
        <w:jc w:val="both"/>
        <w:rPr>
          <w:rFonts w:ascii="Arial" w:hAnsi="Arial" w:cs="Arial"/>
          <w:lang w:val="en-US" w:eastAsia="en-US"/>
        </w:rPr>
      </w:pPr>
      <w:r>
        <w:rPr>
          <w:rFonts w:cs="Arial" w:ascii="Arial" w:hAnsi="Arial"/>
          <w:lang w:val="en-US" w:eastAsia="en-US"/>
        </w:rPr>
        <w:t>И вот однажды в гостях у Пети, свое</w:t>
        <w:softHyphen/>
        <w:t>го дворового приятеля, Степа увидел точь-в-точь такой ножик, о котором так долго мечтал. Ему так сильно захотелось взять этот нож, что он не мог думать ни о развлечениях, ни об игрушках. Его глаза все время поглядывали на стол, где лежал блестящий ножик. В конце концов Степа решился на то, чтобы этот ножик незаметно взять и положить к себе в кар</w:t>
        <w:softHyphen/>
        <w:t>ман. Но взять без спроса ножик он не ре</w:t>
        <w:softHyphen/>
        <w:t>шался, ведь это было бы настоящим во</w:t>
        <w:softHyphen/>
        <w:t>ровством, за которое ему сильно доста</w:t>
        <w:softHyphen/>
        <w:t>лось бы, и тогда в его уме родилась одна маленькая хитрая мысл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олько чуть-чуть поиграю ножи</w:t>
        <w:softHyphen/>
        <w:t>ком, а потом положу его на место, – по</w:t>
        <w:softHyphen/>
        <w:t>думал он и незаметно подошел к столу.</w:t>
      </w:r>
    </w:p>
    <w:p>
      <w:pPr>
        <w:pStyle w:val="Normal"/>
        <w:shd w:fill="FFFFFF" w:val="clear"/>
        <w:ind w:firstLine="374"/>
        <w:jc w:val="both"/>
        <w:rPr>
          <w:rFonts w:ascii="Arial" w:hAnsi="Arial" w:cs="Arial"/>
          <w:lang w:val="en-US" w:eastAsia="en-US"/>
        </w:rPr>
      </w:pPr>
      <w:r>
        <w:rPr>
          <w:rFonts w:cs="Arial" w:ascii="Arial" w:hAnsi="Arial"/>
          <w:lang w:val="en-US" w:eastAsia="en-US"/>
        </w:rPr>
        <w:t>Сердце его волновалось и так сильно колотилось от страха, что казалось, вот-вот выпрыгнет из груди. Степа протянул дрожащую от страха руку к ножику и тут же ее отдернул. Он все никак не решал</w:t>
        <w:softHyphen/>
        <w:t>ся схватить ножик. На сердце у него было неспокойно, и он понимал, что делает что-то очень нехорошее. Но тут ему в го</w:t>
        <w:softHyphen/>
        <w:t>лову вновь пришла предательская мысл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олько на время возьму, поиграю, а потом верну.</w:t>
      </w:r>
    </w:p>
    <w:p>
      <w:pPr>
        <w:pStyle w:val="Normal"/>
        <w:shd w:fill="FFFFFF" w:val="clear"/>
        <w:ind w:firstLine="374"/>
        <w:jc w:val="both"/>
        <w:rPr>
          <w:rFonts w:ascii="Arial" w:hAnsi="Arial" w:cs="Arial"/>
          <w:lang w:val="en-US" w:eastAsia="en-US"/>
        </w:rPr>
      </w:pPr>
      <w:r>
        <w:rPr>
          <w:rFonts w:cs="Arial" w:ascii="Arial" w:hAnsi="Arial"/>
          <w:lang w:val="en-US" w:eastAsia="en-US"/>
        </w:rPr>
        <w:t>Степа в последний раз огляделся вок</w:t>
        <w:softHyphen/>
        <w:t>руг, убедился, что его никто не видит, бы</w:t>
        <w:softHyphen/>
        <w:t>стро протянул руку, схватил нож со сто</w:t>
        <w:softHyphen/>
        <w:t>ла и поскорее сунул его в карман. Так же незаметно он вернулся к Пете и продол</w:t>
        <w:softHyphen/>
        <w:t>жил с ним игру.</w:t>
      </w:r>
    </w:p>
    <w:p>
      <w:pPr>
        <w:pStyle w:val="Normal"/>
        <w:shd w:fill="FFFFFF" w:val="clear"/>
        <w:ind w:firstLine="374"/>
        <w:jc w:val="both"/>
        <w:rPr>
          <w:rFonts w:ascii="Arial" w:hAnsi="Arial" w:cs="Arial"/>
          <w:lang w:val="en-US" w:eastAsia="en-US"/>
        </w:rPr>
      </w:pPr>
      <w:r>
        <w:rPr>
          <w:rFonts w:cs="Arial" w:ascii="Arial" w:hAnsi="Arial"/>
          <w:lang w:val="en-US" w:eastAsia="en-US"/>
        </w:rPr>
        <w:t>Вскоре Пете нужно было обедать, приятели расстались и договорились пос</w:t>
        <w:softHyphen/>
        <w:t>ле обеда встретиться во дворе. Степа, подпрыгивая от радости, с долгожданной мечтой в кармане выбежал во двор и сра</w:t>
        <w:softHyphen/>
        <w:t>зу же отправился к гаражам, чтобы там в тихом безлюдном месте как следует рассмотреть ножик. Найдя укромное ме</w:t>
        <w:softHyphen/>
        <w:t>сто, где его никто не видел, он достал нож, открыл его и стал им любоваться. Лезвие ножа восхитительно блестело на солнце, а его красивая рукоятка оказа</w:t>
        <w:softHyphen/>
        <w:t>лась очень удобной для маленькой Степиной руки. Но вдруг послышались чьи-то шаги. Испугавшись, что у него увидят чужой нож, Степа выкинул его в траву. Сердце его опять сильно застучало от страха. Мимо прошла незнакомая бабуш</w:t>
        <w:softHyphen/>
        <w:t>ка, Степа с облегчением вздохнул, подо</w:t>
        <w:softHyphen/>
        <w:t>брал нож и, сложив, спрятал его обратно в карман.</w:t>
      </w:r>
    </w:p>
    <w:p>
      <w:pPr>
        <w:pStyle w:val="Normal"/>
        <w:shd w:fill="FFFFFF" w:val="clear"/>
        <w:ind w:firstLine="374"/>
        <w:jc w:val="both"/>
        <w:rPr>
          <w:rFonts w:ascii="Arial" w:hAnsi="Arial" w:cs="Arial"/>
          <w:lang w:val="en-US" w:eastAsia="en-US"/>
        </w:rPr>
      </w:pPr>
      <w:r>
        <w:rPr>
          <w:rFonts w:cs="Arial" w:ascii="Arial" w:hAnsi="Arial"/>
          <w:lang w:val="en-US" w:eastAsia="en-US"/>
        </w:rPr>
        <w:t>После обеда Петя гулять не вышел. До самого вечера ждал Степа своего при</w:t>
        <w:softHyphen/>
        <w:t>ятеля, а потом решил подняться к нему домой. Дверь открыл Петин отец и ска</w:t>
        <w:softHyphen/>
        <w:t>зал, что Петя наказан до тех пор, пока не вспомнит, куда он подевал складной нож. Опять у Степы сильно заколотилось сер</w:t>
        <w:softHyphen/>
        <w:t>дце. Но он вместо того, чтобы во всем сознаться и вернуть нож, ужасно испугал</w:t>
        <w:softHyphen/>
        <w:t>ся и, ничего не сказав, поскорее убежал домой.</w:t>
      </w:r>
    </w:p>
    <w:p>
      <w:pPr>
        <w:pStyle w:val="Normal"/>
        <w:shd w:fill="FFFFFF" w:val="clear"/>
        <w:ind w:firstLine="374"/>
        <w:jc w:val="both"/>
        <w:rPr>
          <w:rFonts w:ascii="Arial" w:hAnsi="Arial" w:cs="Arial"/>
          <w:lang w:val="en-US" w:eastAsia="en-US"/>
        </w:rPr>
      </w:pPr>
      <w:r>
        <w:rPr>
          <w:rFonts w:cs="Arial" w:ascii="Arial" w:hAnsi="Arial"/>
          <w:lang w:val="en-US" w:eastAsia="en-US"/>
        </w:rPr>
        <w:t>Дома он закрылся в своей комнате. Немного успокоившись, он достал нож и стал им любоваться. Но руки его при этом сильно дрожали, от каждого шороха за дверью он вздрагивал и боялся, что вот-вот в комнату кто-нибудь неожиданно зайдет и увидит украденный нож.</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дома его держать опасно, – по</w:t>
        <w:softHyphen/>
        <w:t>думал Степа. – Лучше, когда стемнеет, незаметно закопать его во дворе, тогда уж точно никто не найдет.</w:t>
      </w:r>
    </w:p>
    <w:p>
      <w:pPr>
        <w:pStyle w:val="Normal"/>
        <w:shd w:fill="FFFFFF" w:val="clear"/>
        <w:ind w:firstLine="374"/>
        <w:jc w:val="both"/>
        <w:rPr>
          <w:rFonts w:ascii="Arial" w:hAnsi="Arial" w:cs="Arial"/>
          <w:lang w:val="en-US" w:eastAsia="en-US"/>
        </w:rPr>
      </w:pPr>
      <w:r>
        <w:rPr>
          <w:rFonts w:cs="Arial" w:ascii="Arial" w:hAnsi="Arial"/>
          <w:lang w:val="en-US" w:eastAsia="en-US"/>
        </w:rPr>
        <w:t>Так он и сделал. Он отпросился не</w:t>
        <w:softHyphen/>
        <w:t>множко погулять, дождался темноты и пошел к гаражам. Закапывать нож было очень страшно, казалось, что отовсюду из темноты за ним кто-то подглядывает, и вот-вот все узнают о его ужасном по</w:t>
        <w:softHyphen/>
        <w:t>ступке. Закопав нож, он насыпал сверху маленький холмик земли, воткнул в него веточку и вернулся домой.</w:t>
      </w:r>
    </w:p>
    <w:p>
      <w:pPr>
        <w:pStyle w:val="Normal"/>
        <w:shd w:fill="FFFFFF" w:val="clear"/>
        <w:ind w:firstLine="374"/>
        <w:jc w:val="both"/>
        <w:rPr>
          <w:rFonts w:ascii="Arial" w:hAnsi="Arial" w:cs="Arial"/>
          <w:lang w:val="en-US" w:eastAsia="en-US"/>
        </w:rPr>
      </w:pPr>
      <w:r>
        <w:rPr>
          <w:rFonts w:cs="Arial" w:ascii="Arial" w:hAnsi="Arial"/>
          <w:lang w:val="en-US" w:eastAsia="en-US"/>
        </w:rPr>
        <w:t>В эту ночь ему приснился страшный сон, как будто все узнали, что он вор, пе</w:t>
        <w:softHyphen/>
        <w:t>рестали с ним играть, стали прятать свои игрушки и боялись приглашать в гости. На следующий день Степа несколько раз подбегал к маленькому холмику и смот</w:t>
        <w:softHyphen/>
        <w:t>рел, все ли на месте. Но раскопать зем</w:t>
        <w:softHyphen/>
        <w:t>лю и достать нож он так и не решился. Ведь если увидит кто-нибудь этот нож, то обязательно разболтает всем про него, а слухи до Пети и его отца дойдут очень быстро.</w:t>
      </w:r>
    </w:p>
    <w:p>
      <w:pPr>
        <w:pStyle w:val="Normal"/>
        <w:shd w:fill="FFFFFF" w:val="clear"/>
        <w:ind w:firstLine="374"/>
        <w:jc w:val="both"/>
        <w:rPr>
          <w:rFonts w:ascii="Arial" w:hAnsi="Arial" w:cs="Arial"/>
          <w:lang w:val="en-US" w:eastAsia="en-US"/>
        </w:rPr>
      </w:pPr>
      <w:r>
        <w:rPr>
          <w:rFonts w:cs="Arial" w:ascii="Arial" w:hAnsi="Arial"/>
          <w:lang w:val="en-US" w:eastAsia="en-US"/>
        </w:rPr>
        <w:t>И вдруг вечером Степа понял, что зло</w:t>
        <w:softHyphen/>
        <w:t>получный украденный нож вместо радо</w:t>
        <w:softHyphen/>
        <w:t>сти, доставляет ему одни неприятности, тревогу, беспокойство и страх. Подбежал он к холмику, сравнял его ногой и решил больше никогда не возвращаться к это</w:t>
        <w:softHyphen/>
        <w:t>му месту со злосчастным ножом. Но поче</w:t>
        <w:softHyphen/>
        <w:t>му-то на сердце у него осталась тяжесть, и оно никак не хотело успокаиваться.</w:t>
      </w:r>
    </w:p>
    <w:p>
      <w:pPr>
        <w:pStyle w:val="Normal"/>
        <w:shd w:fill="FFFFFF" w:val="clear"/>
        <w:ind w:firstLine="374"/>
        <w:jc w:val="both"/>
        <w:rPr>
          <w:rFonts w:ascii="Arial" w:hAnsi="Arial" w:cs="Arial"/>
          <w:lang w:val="en-US" w:eastAsia="en-US"/>
        </w:rPr>
      </w:pPr>
      <w:r>
        <w:rPr>
          <w:rFonts w:cs="Arial" w:ascii="Arial" w:hAnsi="Arial"/>
          <w:lang w:val="en-US" w:eastAsia="en-US"/>
        </w:rPr>
        <w:t>Ночью Степе опять приснился страш</w:t>
        <w:softHyphen/>
        <w:t>ный сон, в котором ни в чем неповинного Петю наказывали за пропавший нож рем</w:t>
        <w:softHyphen/>
        <w:t>нем. Петя плакал, а Степа стоял рядом, испугано смотрел, как его приятеля на</w:t>
        <w:softHyphen/>
        <w:t>казывают, и молчал.</w:t>
      </w:r>
    </w:p>
    <w:p>
      <w:pPr>
        <w:pStyle w:val="Normal"/>
        <w:shd w:fill="FFFFFF" w:val="clear"/>
        <w:ind w:firstLine="374"/>
        <w:jc w:val="both"/>
        <w:rPr>
          <w:rFonts w:ascii="Arial" w:hAnsi="Arial" w:cs="Arial"/>
          <w:lang w:val="en-US" w:eastAsia="en-US"/>
        </w:rPr>
      </w:pPr>
      <w:r>
        <w:rPr>
          <w:rFonts w:cs="Arial" w:ascii="Arial" w:hAnsi="Arial"/>
          <w:lang w:val="en-US" w:eastAsia="en-US"/>
        </w:rPr>
        <w:t>С самого утра, позавтракав, Степа по</w:t>
        <w:softHyphen/>
        <w:t>спешил к гаражам. Он быстро отыскал нужное место, выкопал нож, но никак не мог решиться его вернуть. Ему было очень страшно. Что делать? Как теперь его вернуть назад? Но тут опять вспом</w:t>
        <w:softHyphen/>
        <w:t>нился сон. Степа представил, как сейчас наказывают его приятеля, и решил идти. Дверь открыл отец Пети. Степа протянул ему нож, а потом во всем сознался и по</w:t>
        <w:softHyphen/>
        <w:t>просил прощения.</w:t>
      </w:r>
    </w:p>
    <w:p>
      <w:pPr>
        <w:pStyle w:val="Normal"/>
        <w:shd w:fill="FFFFFF" w:val="clear"/>
        <w:ind w:firstLine="374"/>
        <w:jc w:val="both"/>
        <w:rPr>
          <w:rFonts w:ascii="Arial" w:hAnsi="Arial" w:cs="Arial"/>
          <w:lang w:val="en-US" w:eastAsia="en-US"/>
        </w:rPr>
      </w:pPr>
      <w:r>
        <w:rPr>
          <w:rFonts w:cs="Arial" w:ascii="Arial" w:hAnsi="Arial"/>
          <w:lang w:val="en-US" w:eastAsia="en-US"/>
        </w:rPr>
        <w:t>Было ужасно страшно, а вдруг его не простят и начнут его сильно ругать? Но отец Пети вдруг улыбнулся и даже раз</w:t>
        <w:softHyphen/>
        <w:t>решил до вечера нож у себя оставить.</w:t>
      </w:r>
    </w:p>
    <w:p>
      <w:pPr>
        <w:pStyle w:val="Normal"/>
        <w:shd w:fill="FFFFFF" w:val="clear"/>
        <w:ind w:firstLine="374"/>
        <w:jc w:val="both"/>
        <w:rPr>
          <w:rFonts w:ascii="Arial" w:hAnsi="Arial" w:cs="Arial"/>
          <w:lang w:val="en-US" w:eastAsia="en-US"/>
        </w:rPr>
      </w:pPr>
      <w:r>
        <w:rPr>
          <w:rFonts w:cs="Arial" w:ascii="Arial" w:hAnsi="Arial"/>
          <w:lang w:val="en-US" w:eastAsia="en-US"/>
        </w:rPr>
        <w:t>На сердце у Степы сразу же стало лег</w:t>
        <w:softHyphen/>
        <w:t>ко и радостно, потому что где-то внутри себя он почувствовал, что поступил очень правильно и честно. Он побежал во двор, чтобы показать всем нож, который ему дали до самого вечер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Желание украсть ножик появилось у Степы или у его сердца?</w:t>
      </w:r>
    </w:p>
    <w:p>
      <w:pPr>
        <w:pStyle w:val="2"/>
        <w:ind w:left="374" w:hanging="0"/>
        <w:rPr>
          <w:rFonts w:ascii="Arial" w:hAnsi="Arial" w:cs="Arial"/>
          <w:color w:val="000000"/>
          <w:lang w:val="en-US" w:eastAsia="en-US"/>
        </w:rPr>
      </w:pPr>
      <w:r>
        <w:rPr>
          <w:color w:val="000000"/>
          <w:lang w:val="en-US" w:eastAsia="en-US"/>
        </w:rPr>
        <w:t xml:space="preserve">– </w:t>
      </w:r>
      <w:r>
        <w:rPr>
          <w:color w:val="000000"/>
          <w:lang w:val="en-US" w:eastAsia="en-US"/>
        </w:rPr>
        <w:t>Почему на ум Степе пришла хитрая мысль'' (Так захотел Степа, уму приказывает человеческая вол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бы Степа сразу прислушался к совету или подсказке сердца, совершил бы он краж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инесла ли украденная вещь Степе радость? Что она принесл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после того, как Степа решил никогда не раскапывать нож, тяжесть на его сердце осталась. (Чув</w:t>
        <w:softHyphen/>
        <w:t>ство вины на сердце из-за несправедливо наказанного приятел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ы думаете, надо было наказывать Степу или нет? Почем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почувствовал своим сердцем Степа после того, как во всем созналс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сле всего случившегося вы стали бы дружить со Степой?</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86" w:name="__RefHeading___Toc71131644"/>
      <w:bookmarkEnd w:id="86"/>
      <w:r>
        <w:rPr>
          <w:color w:val="000000"/>
          <w:lang w:val="en-US" w:eastAsia="en-US"/>
        </w:rPr>
        <w:t>ГОЛОС ДУШИ, ИДУЩИЙ ИЗ СЕРДЦА</w:t>
      </w:r>
    </w:p>
    <w:p>
      <w:pPr>
        <w:pStyle w:val="Normal"/>
        <w:shd w:fill="FFFFFF" w:val="clear"/>
        <w:jc w:val="center"/>
        <w:rPr>
          <w:rFonts w:ascii="Arial" w:hAnsi="Arial" w:cs="Arial"/>
          <w:lang w:val="en-US" w:eastAsia="en-US"/>
        </w:rPr>
      </w:pPr>
      <w:r>
        <w:rPr>
          <w:rFonts w:cs="Arial" w:ascii="Arial" w:hAnsi="Arial"/>
          <w:lang w:val="en-US" w:eastAsia="en-US"/>
        </w:rPr>
        <w:t>(Важность сердечного восприятия, чувства и ощущения сердц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в данной беседе голос сердца и голос души часто звучат как синонимы, но при желании можно провести отличие: голос сердца – это лишь приглушенный отзвук голоса души, воспринимае</w:t>
        <w:softHyphen/>
        <w:t>мый подсознательно и неопределенно в виде чувств и ощущений. Развитое восприятие голоса сердца</w:t>
      </w:r>
      <w:r>
        <w:rPr>
          <w:rFonts w:cs="Arial" w:ascii="Arial" w:hAnsi="Arial"/>
          <w:lang w:val="en-US" w:eastAsia="en-US"/>
        </w:rPr>
        <w:t xml:space="preserve"> </w:t>
      </w:r>
      <w:r>
        <w:rPr>
          <w:lang w:val="en-US" w:eastAsia="en-US"/>
        </w:rPr>
        <w:t>– есть преддверие сознательного и вполне опреде</w:t>
        <w:softHyphen/>
        <w:t>ленного восприятия голоса души, которое наблю</w:t>
        <w:softHyphen/>
        <w:t>дается у духовно развитых людей.</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Голос души, идущий из сердца.</w:t>
      </w:r>
    </w:p>
    <w:p>
      <w:pPr>
        <w:pStyle w:val="Normal"/>
        <w:shd w:fill="FFFFFF" w:val="clear"/>
        <w:ind w:left="374" w:hanging="0"/>
        <w:jc w:val="both"/>
        <w:rPr>
          <w:rFonts w:ascii="Arial" w:hAnsi="Arial" w:cs="Arial"/>
          <w:lang w:val="en-US" w:eastAsia="en-US"/>
        </w:rPr>
      </w:pPr>
      <w:r>
        <w:rPr>
          <w:lang w:val="en-US" w:eastAsia="en-US"/>
        </w:rPr>
        <w:t>Люди всегда с особым интересом относились к че</w:t>
        <w:softHyphen/>
        <w:t>ловеческому сердцу. Многие считают, что в серд</w:t>
        <w:softHyphen/>
        <w:t>це находится человеческая душа, которая долго жи</w:t>
        <w:softHyphen/>
        <w:t>вет, много чего знает и может помогать человеку своими знаниями. Незаметный, тихий и необыч</w:t>
        <w:softHyphen/>
        <w:t>ный голос души, который чувствует человек, люди издавна называли голосом сердца. Поэтому чувс</w:t>
        <w:softHyphen/>
        <w:t>тва и подсказки, идущие от сердца очень важны в жизн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равственность и голос души.</w:t>
      </w:r>
    </w:p>
    <w:p>
      <w:pPr>
        <w:pStyle w:val="Normal"/>
        <w:shd w:fill="FFFFFF" w:val="clear"/>
        <w:ind w:left="374" w:hanging="0"/>
        <w:jc w:val="both"/>
        <w:rPr>
          <w:rFonts w:ascii="Arial" w:hAnsi="Arial" w:cs="Arial"/>
          <w:lang w:val="en-US" w:eastAsia="en-US"/>
        </w:rPr>
      </w:pPr>
      <w:r>
        <w:rPr>
          <w:lang w:val="en-US" w:eastAsia="en-US"/>
        </w:rPr>
        <w:t>У души есть особая память, она запоминает не мыс</w:t>
        <w:softHyphen/>
        <w:t>ли человека, а его чувства, переживания и ощуще</w:t>
        <w:softHyphen/>
        <w:t>ния. У каждого человека душа растет и усиливает</w:t>
        <w:softHyphen/>
        <w:t>ся, запоминая все его красивые и добрые чувства и желания, и уменьшается от плохих чувств, настро</w:t>
        <w:softHyphen/>
        <w:t>ений и желаний. Чем больше хорошего, доброго делает человек, тем лучше и чаще он начинает чув</w:t>
        <w:softHyphen/>
        <w:t>ствовать голос своей души, идущий из сердца.</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огда во время добрых чувств и красивых по</w:t>
        <w:softHyphen/>
        <w:t>ступков вы ощущаете особую внутреннюю сердеч</w:t>
        <w:softHyphen/>
        <w:t>ную радость, это значит, ваша душа растет.</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роявления голоса сердца и трудность его понимания.</w:t>
      </w:r>
    </w:p>
    <w:p>
      <w:pPr>
        <w:pStyle w:val="2"/>
        <w:ind w:left="374" w:hanging="0"/>
        <w:rPr>
          <w:rFonts w:ascii="Arial" w:hAnsi="Arial" w:cs="Arial"/>
          <w:color w:val="000000"/>
          <w:lang w:val="en-US" w:eastAsia="en-US"/>
        </w:rPr>
      </w:pPr>
      <w:r>
        <w:rPr>
          <w:color w:val="000000"/>
          <w:lang w:val="en-US" w:eastAsia="en-US"/>
        </w:rPr>
        <w:t>Услышать подсказки, идущие от сердца, нелегко. Ум умеет говорить мыслями громко, и его легко</w:t>
      </w:r>
    </w:p>
    <w:p>
      <w:pPr>
        <w:pStyle w:val="Normal"/>
        <w:shd w:fill="FFFFFF" w:val="clear"/>
        <w:ind w:left="374" w:hanging="0"/>
        <w:jc w:val="both"/>
        <w:rPr>
          <w:rFonts w:ascii="Arial" w:hAnsi="Arial" w:cs="Arial"/>
          <w:lang w:val="en-US" w:eastAsia="en-US"/>
        </w:rPr>
      </w:pPr>
      <w:r>
        <w:rPr>
          <w:lang w:val="en-US" w:eastAsia="en-US"/>
        </w:rPr>
        <w:t>услышать каждому, а вот душа из сердца не гово</w:t>
        <w:softHyphen/>
        <w:t>рит словами. Она лишь осторожно подсказывает без слов, дает чуточку понять, почувствовать и ощутить. Чувства опасности, вины, тоски, любви, мужества, радости, правоты и многие другие за</w:t>
        <w:softHyphen/>
        <w:t>рождаются в сердце и только потом, если их заме</w:t>
        <w:softHyphen/>
        <w:t>тят, быстро переходят в голову и начинают обду</w:t>
        <w:softHyphen/>
        <w:t>мываться умом.</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ы всегда знаете и чувствуете сердцем, что хо</w:t>
        <w:softHyphen/>
        <w:t>рошо, а что плохо, но объяснить этого словами и умом не можете. Даже тогда, когда рядом совсем нет взрослых и никто не успел вам ничего объяс</w:t>
        <w:softHyphen/>
        <w:t>нить, вы все равно чувствуете, правильно ли вы по</w:t>
        <w:softHyphen/>
        <w:t>ступили, или неправильно. Все эти знания (чувство правоты или вины) вам тихонько подсказывает ваше сердце.</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Эгоизм и производные от него качества ославляют интуицию, сердечное распознавание и чутье.</w:t>
      </w:r>
    </w:p>
    <w:p>
      <w:pPr>
        <w:pStyle w:val="Normal"/>
        <w:shd w:fill="FFFFFF" w:val="clear"/>
        <w:ind w:left="374" w:hanging="0"/>
        <w:jc w:val="both"/>
        <w:rPr>
          <w:rFonts w:ascii="Arial" w:hAnsi="Arial" w:cs="Arial"/>
          <w:lang w:val="en-US" w:eastAsia="en-US"/>
        </w:rPr>
      </w:pPr>
      <w:r>
        <w:rPr>
          <w:lang w:val="en-US" w:eastAsia="en-US"/>
        </w:rPr>
        <w:t>Эгоизм заглушает голос души. Чем больше чело</w:t>
        <w:softHyphen/>
        <w:t>век любит себя, чем больше он живет для себя, тем слабее он слышит голос души, идущий из сердца.</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0"/>
        <w:jc w:val="both"/>
        <w:rPr>
          <w:rFonts w:ascii="Arial" w:hAnsi="Arial" w:cs="Arial"/>
          <w:lang w:val="en-US" w:eastAsia="en-US"/>
        </w:rPr>
      </w:pPr>
      <w:r>
        <w:rPr>
          <w:b/>
          <w:bCs/>
          <w:lang w:val="en-US" w:eastAsia="en-US"/>
        </w:rPr>
        <w:t xml:space="preserve">Вывод: </w:t>
      </w:r>
      <w:r>
        <w:rPr>
          <w:lang w:val="en-US" w:eastAsia="en-US"/>
        </w:rPr>
        <w:t>важный, но тихий голос души, идущий из сердца, может ощущаться, если человек вниматель</w:t>
        <w:softHyphen/>
        <w:t>но прислушивается к своему сердцу.</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87" w:name="__RefHeading___Toc71131645"/>
      <w:bookmarkEnd w:id="87"/>
      <w:r>
        <w:rPr>
          <w:color w:val="000000"/>
          <w:lang w:val="en-US" w:eastAsia="en-US"/>
        </w:rPr>
        <w:t>Дорога сердца</w:t>
      </w:r>
    </w:p>
    <w:p>
      <w:pPr>
        <w:pStyle w:val="Normal"/>
        <w:shd w:fill="FFFFFF" w:val="clear"/>
        <w:ind w:firstLine="374"/>
        <w:jc w:val="both"/>
        <w:rPr>
          <w:rFonts w:ascii="Arial" w:hAnsi="Arial" w:cs="Arial"/>
          <w:lang w:val="en-US" w:eastAsia="en-US"/>
        </w:rPr>
      </w:pPr>
      <w:r>
        <w:rPr>
          <w:lang w:val="en-US" w:eastAsia="en-US"/>
        </w:rPr>
        <w:t>Между двумя соседними странами находилось царство высоких и таинствен</w:t>
        <w:softHyphen/>
        <w:t>ных гор. Вроде бы не так уж и далеко было от одной страны до другой, но, чтобы лю</w:t>
        <w:softHyphen/>
        <w:t>дям добраться до соседней страны, нуж</w:t>
        <w:softHyphen/>
        <w:t>но было целый месяц объезжать горы по очень длинной дороге. Но была и другая дорога, короткая, но более опасная, ко</w:t>
        <w:softHyphen/>
        <w:t>торой люди дали странное название – До</w:t>
        <w:softHyphen/>
        <w:t>рога сердца. Если поедет человек по этой дороге, то на следующий день уже в со</w:t>
        <w:softHyphen/>
        <w:t>седней стране может оказаться.</w:t>
      </w:r>
    </w:p>
    <w:p>
      <w:pPr>
        <w:pStyle w:val="Normal"/>
        <w:shd w:fill="FFFFFF" w:val="clear"/>
        <w:ind w:firstLine="374"/>
        <w:jc w:val="both"/>
        <w:rPr>
          <w:rFonts w:ascii="Arial" w:hAnsi="Arial" w:cs="Arial"/>
          <w:lang w:val="en-US" w:eastAsia="en-US"/>
        </w:rPr>
      </w:pPr>
      <w:r>
        <w:rPr>
          <w:lang w:val="en-US" w:eastAsia="en-US"/>
        </w:rPr>
        <w:t>Но не всякий человек решался по</w:t>
        <w:softHyphen/>
        <w:t>ехать по короткой Дороге сердца. Мно</w:t>
        <w:softHyphen/>
        <w:t>гие, кто уходил по этой дороге в царство гор, больше никогда не возвращались. Люди говорили, что эта дорога очень опасна для тех, кто не привык слушать и чувствовать голос своего сердца. Ведь на пути в горном царстве им могут встре</w:t>
        <w:softHyphen/>
        <w:t>титься коварные и опасные саламандры – духи гор. Они живут в некоторых пещерах, в глубоких расщелинах скал, под землей и могут принимать облик любого человека или животного. Зорко, не смы</w:t>
        <w:softHyphen/>
        <w:t>кая глаз, саламандры охраняют свое цар</w:t>
        <w:softHyphen/>
        <w:t>ство и свой покой и делают все, чтобы непрошеные гости никогда не вернулись из царства гор.</w:t>
      </w:r>
    </w:p>
    <w:p>
      <w:pPr>
        <w:pStyle w:val="Normal"/>
        <w:shd w:fill="FFFFFF" w:val="clear"/>
        <w:ind w:firstLine="374"/>
        <w:jc w:val="both"/>
        <w:rPr>
          <w:rFonts w:ascii="Arial" w:hAnsi="Arial" w:cs="Arial"/>
          <w:lang w:val="en-US" w:eastAsia="en-US"/>
        </w:rPr>
      </w:pPr>
      <w:r>
        <w:rPr>
          <w:lang w:val="en-US" w:eastAsia="en-US"/>
        </w:rPr>
        <w:t>И вот однажды юноше по имени Нур нужно было срочно возвращаться в свою родную страну, он достал очень редкое и нужное лекарство для своего тяжело больного отца и теперь спешил поскорее вернуться домой. Его любовь к отцу была сильнее, чем страх за свою жизнь, и сер</w:t>
        <w:softHyphen/>
        <w:t>дце ему подсказало, что он должен воз</w:t>
        <w:softHyphen/>
        <w:t>вращаться домой коротким путем – До</w:t>
        <w:softHyphen/>
        <w:t>рогой сердца, чтобы успеть помочь боль</w:t>
        <w:softHyphen/>
        <w:t>ному отцу. Почувствовав веление своего сердца, Нур так и сделал и поспешил домой короткой дорогой.</w:t>
      </w:r>
    </w:p>
    <w:p>
      <w:pPr>
        <w:pStyle w:val="Normal"/>
        <w:shd w:fill="FFFFFF" w:val="clear"/>
        <w:ind w:firstLine="374"/>
        <w:jc w:val="both"/>
        <w:rPr>
          <w:rFonts w:ascii="Arial" w:hAnsi="Arial" w:cs="Arial"/>
          <w:lang w:val="en-US" w:eastAsia="en-US"/>
        </w:rPr>
      </w:pPr>
      <w:r>
        <w:rPr>
          <w:lang w:val="en-US" w:eastAsia="en-US"/>
        </w:rPr>
        <w:t>Целых полдня шел Нур короткой до</w:t>
        <w:softHyphen/>
        <w:t>рогой. Вокруг было тихо и спокойно, пели птицы, стрекотали кузнечики и ласково светило солнце. И вдруг на полушаге, почувствовав сердцем что–то нехорошее, он остановился. Он стал оглядываться по сторонам, но ничего опасного вокруг себя не заметил и только впереди, недалеко от дороги, разглядел черную дыру пеще</w:t>
        <w:softHyphen/>
        <w:t>ры. И вдруг от страха его сердце бешено заколотилось в груди. Казалось, из тем</w:t>
        <w:softHyphen/>
        <w:t>ноты внутри пещеры кто–то невидимый не сводит с него глаз. Только решил Нур обойти стороной эту страшную пещеру, как вдруг из нее раздались чьи-то крики о помощи. Хотел было помочь Нур, но тут вспомнил первое нехорошее ощущение своего сердца и понял, что это какая-то западня или ловушка. И как только он об этом подумал, в пещере крики прекра</w:t>
        <w:softHyphen/>
        <w:t>тились, внутри что-то загрохотало, пеще</w:t>
        <w:softHyphen/>
        <w:t>ра затряслась, а ее вход завалило кам</w:t>
        <w:softHyphen/>
        <w:t>нями. Вздохнул Нур с облегчением, поблагодарил свое сердце за спасение от верной гибели и зашагал дальше.</w:t>
      </w:r>
    </w:p>
    <w:p>
      <w:pPr>
        <w:pStyle w:val="Normal"/>
        <w:shd w:fill="FFFFFF" w:val="clear"/>
        <w:ind w:firstLine="374"/>
        <w:jc w:val="both"/>
        <w:rPr>
          <w:rFonts w:ascii="Arial" w:hAnsi="Arial" w:cs="Arial"/>
          <w:lang w:val="en-US" w:eastAsia="en-US"/>
        </w:rPr>
      </w:pPr>
      <w:r>
        <w:rPr>
          <w:lang w:val="en-US" w:eastAsia="en-US"/>
        </w:rPr>
        <w:t>Вскоре зашел он в красивый лес, ко</w:t>
        <w:softHyphen/>
        <w:t>торый рос на склоне горы, и совсем забыл о пещере и об опасности. По сторонам любуется, песни напевает себе, лишь одно плохо – ноги очень устали. Только он подумал о том, чтобы где-нибудь при</w:t>
        <w:softHyphen/>
        <w:t>сесть и отдохнуть, как увидел вдалеке на дороге большой гладкий камень. Нур по</w:t>
        <w:softHyphen/>
        <w:t>дошел к камню и захотел было уже при</w:t>
        <w:softHyphen/>
        <w:t>сесть на него, как вдруг опять сердце что-то недоброе почуяло и заволновалось, и застучало ни с того ни сего. Снова стал оглядываться Нур, но ничего не заметил, и только одно показалось ему странным, что камень посреди дороги лежит, а до</w:t>
        <w:softHyphen/>
        <w:t>рога прямо под ним проходит. "Не зря мне сердце дало понять, что здесь что-то не так. Неспроста этот камень посре</w:t>
        <w:softHyphen/>
        <w:t>ди дороги лежит". Тут к камню подлете</w:t>
        <w:softHyphen/>
        <w:t>ла ворона. Только она села на камень, как вдруг он с грохотом вместе с вороной под землю провалился, а земля над ним тут же сомкнулась. Опять поблагодарил Нур свое сердце за то, что дало почувство</w:t>
        <w:softHyphen/>
        <w:t>вать опасность, и дальше пошел.</w:t>
      </w:r>
    </w:p>
    <w:p>
      <w:pPr>
        <w:pStyle w:val="Normal"/>
        <w:shd w:fill="FFFFFF" w:val="clear"/>
        <w:ind w:firstLine="374"/>
        <w:jc w:val="both"/>
        <w:rPr>
          <w:rFonts w:ascii="Arial" w:hAnsi="Arial" w:cs="Arial"/>
          <w:lang w:val="en-US" w:eastAsia="en-US"/>
        </w:rPr>
      </w:pPr>
      <w:r>
        <w:rPr>
          <w:lang w:val="en-US" w:eastAsia="en-US"/>
        </w:rPr>
        <w:t>Через некоторое время подошел он к большому толстому дереву, от которого дорога расходилась в разные стороны. Остановился и задумался: по какой же дороге ему идти дальше, по левой или по правой. А в это время откуда-то сверху тихий детский плач послышался. Поднял он глаза и увидел высоко в стволе дере</w:t>
        <w:softHyphen/>
        <w:t>ва большое черное дупло, из которого плач раздавался. Почувствовал Нур сер</w:t>
        <w:softHyphen/>
        <w:t>дцем, что нельзя ему мимо чьей-то беды пройти, и залез на дерево. Заглянул он вовнутрь дупла и увидел в полутьме пла</w:t>
        <w:softHyphen/>
        <w:t>чущего не то зверька, не то человечка с большими глазами.</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Кто ты? – спросил его Нур, – и по</w:t>
        <w:softHyphen/>
        <w:t>чему здесь в дупле плачешь?</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Я маленькая саламандра, – ответи</w:t>
        <w:softHyphen/>
        <w:t>ло маленькое существо из дупла. – Меня мои родители, горные духи, всегда, ког</w:t>
        <w:softHyphen/>
        <w:t>да наказывают, в дупло сажают, а потом и забывают. А мне одной страшно из тем</w:t>
        <w:softHyphen/>
        <w:t>ноты на свет выходить. Тут саламандра перестала говорить и еще больше рас</w:t>
        <w:softHyphen/>
        <w:t>плакалась.</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Ну ничего, не плачь, – сказал Нур и стал ласково поглаживать маленькую са</w:t>
        <w:softHyphen/>
        <w:t>ламандру.</w:t>
      </w:r>
    </w:p>
    <w:p>
      <w:pPr>
        <w:pStyle w:val="Normal"/>
        <w:shd w:fill="FFFFFF" w:val="clear"/>
        <w:ind w:firstLine="374"/>
        <w:jc w:val="both"/>
        <w:rPr>
          <w:rFonts w:ascii="Arial" w:hAnsi="Arial" w:cs="Arial"/>
          <w:lang w:val="en-US" w:eastAsia="en-US"/>
        </w:rPr>
      </w:pPr>
      <w:r>
        <w:rPr>
          <w:lang w:val="en-US" w:eastAsia="en-US"/>
        </w:rPr>
        <w:t>Понравились саламандре ласки чело</w:t>
        <w:softHyphen/>
        <w:t>века и стала во все пушистое превра</w:t>
        <w:softHyphen/>
        <w:t>щаться: то котенком пушистым станет, то бельчонком, а то и вовсе лисьим хвос</w:t>
        <w:softHyphen/>
        <w:t>том, лишь бы ее человек подольше гла</w:t>
        <w:softHyphen/>
        <w:t>дил. Успокоил Нур маленькую саламанд</w:t>
        <w:softHyphen/>
        <w:t>ру. Чтобы ей не было страшно на солн</w:t>
        <w:softHyphen/>
        <w:t>це, он спустился с нею вниз на землю, а сам задумался и приуныл:</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По какой же теперь дороге мне идти, – думал он.</w:t>
      </w:r>
    </w:p>
    <w:p>
      <w:pPr>
        <w:pStyle w:val="Normal"/>
        <w:shd w:fill="FFFFFF" w:val="clear"/>
        <w:ind w:firstLine="374"/>
        <w:jc w:val="both"/>
        <w:rPr>
          <w:rFonts w:ascii="Arial" w:hAnsi="Arial" w:cs="Arial"/>
          <w:lang w:val="en-US" w:eastAsia="en-US"/>
        </w:rPr>
      </w:pPr>
      <w:r>
        <w:rPr>
          <w:lang w:val="en-US" w:eastAsia="en-US"/>
        </w:rPr>
        <w:t>Почему-то не нравились его сердцу ни та, ни другая дорога. Угадала малень</w:t>
        <w:softHyphen/>
        <w:t>кая саламандра мысли человека и гово</w:t>
        <w:softHyphen/>
        <w:t>рит ему:</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Налево пойдешь, в гиблое место по</w:t>
        <w:softHyphen/>
        <w:t>падешь, направо пойдешь, возврата не найдешь. Иди–ка ты лучше, человек, по этой тропинке между дорогами, по кото</w:t>
        <w:softHyphen/>
        <w:t>рой редко кто из людей хаживал.</w:t>
      </w:r>
    </w:p>
    <w:p>
      <w:pPr>
        <w:pStyle w:val="Normal"/>
        <w:shd w:fill="FFFFFF" w:val="clear"/>
        <w:ind w:firstLine="374"/>
        <w:jc w:val="both"/>
        <w:rPr>
          <w:rFonts w:ascii="Arial" w:hAnsi="Arial" w:cs="Arial"/>
          <w:lang w:val="en-US" w:eastAsia="en-US"/>
        </w:rPr>
      </w:pPr>
      <w:r>
        <w:rPr>
          <w:lang w:val="en-US" w:eastAsia="en-US"/>
        </w:rPr>
        <w:t>Увидел Нур еле приметную тропинку и почувствовал сердцем, что саламанд</w:t>
        <w:softHyphen/>
        <w:t>ра его не обманывает, не хитрит, а прав</w:t>
        <w:softHyphen/>
        <w:t>ду говорит. Поблагодарил Нур маленькую саламандру, попрощался с нею и заша</w:t>
        <w:softHyphen/>
        <w:t>гал по узкой горной тропе.</w:t>
      </w:r>
    </w:p>
    <w:p>
      <w:pPr>
        <w:pStyle w:val="Normal"/>
        <w:shd w:fill="FFFFFF" w:val="clear"/>
        <w:ind w:firstLine="374"/>
        <w:jc w:val="both"/>
        <w:rPr>
          <w:rFonts w:ascii="Arial" w:hAnsi="Arial" w:cs="Arial"/>
          <w:lang w:val="en-US" w:eastAsia="en-US"/>
        </w:rPr>
      </w:pPr>
      <w:r>
        <w:rPr>
          <w:lang w:val="en-US" w:eastAsia="en-US"/>
        </w:rPr>
        <w:t>Оказалось, что на тяжелой горной тропинке Нура совсем никто не ждал. Не догадались духи гор, что человек вместо обычной удобной дороги выберет труд</w:t>
        <w:softHyphen/>
        <w:t>ную и малохоженую горную тропу. Гор</w:t>
        <w:softHyphen/>
        <w:t>ные духи – саламандры стерегли лишь обе дороги. Знали они, что люди любят</w:t>
      </w:r>
      <w:r>
        <w:rPr>
          <w:rFonts w:cs="Arial" w:ascii="Arial" w:hAnsi="Arial"/>
          <w:lang w:val="en-US" w:eastAsia="en-US"/>
        </w:rPr>
        <w:t xml:space="preserve"> </w:t>
      </w:r>
      <w:r>
        <w:rPr>
          <w:lang w:val="en-US" w:eastAsia="en-US"/>
        </w:rPr>
        <w:t>легкой дорогой идти, поэтому все свои колдовские хитрые ловушки они лишь на дорогах расставили.</w:t>
      </w:r>
    </w:p>
    <w:p>
      <w:pPr>
        <w:pStyle w:val="Normal"/>
        <w:shd w:fill="FFFFFF" w:val="clear"/>
        <w:ind w:firstLine="374"/>
        <w:jc w:val="both"/>
        <w:rPr>
          <w:rFonts w:ascii="Arial" w:hAnsi="Arial" w:cs="Arial"/>
          <w:lang w:val="en-US" w:eastAsia="en-US"/>
        </w:rPr>
      </w:pPr>
      <w:r>
        <w:rPr>
          <w:lang w:val="en-US" w:eastAsia="en-US"/>
        </w:rPr>
        <w:t>Благополучно дошел юноша до дома, помог отцу, а когда отец выздоровел, то рассказал ему о коротком пути сердц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люди назвали короткую и опасную до</w:t>
        <w:softHyphen/>
        <w:t>рогу Дорогой сердца? (Только умение прислушиваться к голосу сердца могло провести по этой дороге).</w:t>
      </w:r>
    </w:p>
    <w:p>
      <w:pPr>
        <w:pStyle w:val="Normal"/>
        <w:shd w:fill="FFFFFF" w:val="clear"/>
        <w:ind w:left="374" w:hanging="0"/>
        <w:jc w:val="both"/>
        <w:rPr>
          <w:rFonts w:ascii="Arial" w:hAnsi="Arial" w:cs="Arial"/>
          <w:lang w:val="en-US" w:eastAsia="en-US"/>
        </w:rPr>
      </w:pPr>
      <w:r>
        <w:rPr>
          <w:i/>
          <w:iCs/>
          <w:lang w:val="en-US" w:eastAsia="en-US"/>
        </w:rPr>
        <w:t xml:space="preserve">– </w:t>
      </w:r>
      <w:r>
        <w:rPr>
          <w:lang w:val="en-US" w:eastAsia="en-US"/>
        </w:rPr>
        <w:t>Почему не все люди решались ехать по дороге сер</w:t>
        <w:softHyphen/>
        <w:t>дца? (Многие плохо чувствуют голос сердц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ли поступал Нур, прислушиваясь к ощущениям своего сердц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Голос сердца говорит словами или подсказывает чувствами и ощущениям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ни один из горных духов не поджидал юношу возле тропинки? (Знали духи, что люди выби</w:t>
        <w:softHyphen/>
        <w:t>рают для себя легкое, а трудное не любят)</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88" w:name="__RefHeading___Toc71131646"/>
      <w:bookmarkEnd w:id="88"/>
      <w:r>
        <w:rPr>
          <w:color w:val="000000"/>
          <w:lang w:val="en-US" w:eastAsia="en-US"/>
        </w:rPr>
        <w:t>СОВЕСТЬ – УЧИТЕЛЬ ЧЕЛОВЕКА</w:t>
      </w:r>
    </w:p>
    <w:p>
      <w:pPr>
        <w:pStyle w:val="Normal"/>
        <w:shd w:fill="FFFFFF" w:val="clear"/>
        <w:jc w:val="center"/>
        <w:rPr>
          <w:rFonts w:ascii="Arial" w:hAnsi="Arial" w:cs="Arial"/>
          <w:lang w:val="en-US" w:eastAsia="en-US"/>
        </w:rPr>
      </w:pPr>
      <w:r>
        <w:rPr>
          <w:rFonts w:cs="Arial" w:ascii="Arial" w:hAnsi="Arial"/>
          <w:lang w:val="en-US" w:eastAsia="en-US"/>
        </w:rPr>
        <w:t>(Совесть и ее воздействие на человек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Совесть </w:t>
      </w:r>
      <w:r>
        <w:rPr>
          <w:lang w:val="en-US" w:eastAsia="en-US"/>
        </w:rPr>
        <w:t>– это один из способов, которым душа учит человека поступать правильно; это идущее из сердца сильное воздействие души на человека (крик душ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овесть – мощный голос сердца в защиту другого и сила, разрушающая эгоизм. Угрызения совести.</w:t>
      </w:r>
    </w:p>
    <w:p>
      <w:pPr>
        <w:pStyle w:val="Normal"/>
        <w:shd w:fill="FFFFFF" w:val="clear"/>
        <w:ind w:left="374" w:hanging="0"/>
        <w:jc w:val="both"/>
        <w:rPr>
          <w:rFonts w:ascii="Arial" w:hAnsi="Arial" w:cs="Arial"/>
          <w:lang w:val="en-US" w:eastAsia="en-US"/>
        </w:rPr>
      </w:pPr>
      <w:r>
        <w:rPr>
          <w:lang w:val="en-US" w:eastAsia="en-US"/>
        </w:rPr>
        <w:t>Если человек, сделав что-то плохое, начинает себя винить и ругать, раскаивается и жалеет, что посту</w:t>
        <w:softHyphen/>
        <w:t>пил неправильно и некрасиво, то говорят, что у че</w:t>
        <w:softHyphen/>
        <w:t>ловека (в сердце) проснулась и заговорила совесть, что у него есть совесть. Когда у человека есть со</w:t>
        <w:softHyphen/>
        <w:t>весть, он не только понимает, что поступил непра</w:t>
        <w:softHyphen/>
        <w:t>вильно и некрасиво, но, самое главное, он перестает любить себя, умеет строго себя поругать и готов не только извинениями, но и добрыми делами уменьшить (загладить) свою вину и чувство сты</w:t>
        <w:softHyphen/>
        <w:t>да. Чем хуже поступок, тем сильнее человек слы</w:t>
        <w:softHyphen/>
        <w:t>шит из сердца голос совести (крик души). Когда человек ненавидит себя и мучается из-за своего ужасного поступка, говорят, что человек испыты</w:t>
        <w:softHyphen/>
        <w:t>вает угрызения совести, его мучает совесть.</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Что значит поступать по совести? Когда совесть бывает чиста?</w:t>
      </w:r>
    </w:p>
    <w:p>
      <w:pPr>
        <w:pStyle w:val="Normal"/>
        <w:shd w:fill="FFFFFF" w:val="clear"/>
        <w:ind w:left="374" w:hanging="0"/>
        <w:jc w:val="both"/>
        <w:rPr>
          <w:rFonts w:ascii="Arial" w:hAnsi="Arial" w:cs="Arial"/>
          <w:lang w:val="en-US" w:eastAsia="en-US"/>
        </w:rPr>
      </w:pPr>
      <w:r>
        <w:rPr>
          <w:lang w:val="en-US" w:eastAsia="en-US"/>
        </w:rPr>
        <w:t>Поступать по совести – поступать красиво и чест</w:t>
        <w:softHyphen/>
        <w:t>но (справедливо), как подсказывает вам сердце. Поступать так, чтобы потом не пришлось стыди</w:t>
        <w:softHyphen/>
        <w:t>ться своих действий, винить себя и жалеть о слу</w:t>
        <w:softHyphen/>
        <w:t>чившемся</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Мама устала, плохо себя почувствовала и легла поспать. А вы в это время помыли посуду, сами покушали и навели в комнате порядок и старались, чтобы было тихо. Вас еще никто не похвалил, а у вас внутри чувство радости, вы довольны собой и своими делами, потому что вас в этот момент ра</w:t>
        <w:softHyphen/>
        <w:t>дует совесть. Люди тогда говорят: у вас чиста со</w:t>
        <w:softHyphen/>
        <w:t>весть перед уставшей мамой, вы поступили краси</w:t>
        <w:softHyphen/>
        <w:t>во, по совест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Бессовестность и потеря совести.</w:t>
      </w:r>
    </w:p>
    <w:p>
      <w:pPr>
        <w:pStyle w:val="Normal"/>
        <w:shd w:fill="FFFFFF" w:val="clear"/>
        <w:ind w:left="374" w:hanging="0"/>
        <w:jc w:val="both"/>
        <w:rPr>
          <w:rFonts w:ascii="Arial" w:hAnsi="Arial" w:cs="Arial"/>
          <w:lang w:val="en-US" w:eastAsia="en-US"/>
        </w:rPr>
      </w:pPr>
      <w:r>
        <w:rPr>
          <w:lang w:val="en-US" w:eastAsia="en-US"/>
        </w:rPr>
        <w:t>Человек, не умеющий слышать голос сердца, силь</w:t>
        <w:softHyphen/>
        <w:t>но любящий только самого себя и не думающий о других, почти не знает, что такое совесть. Бессове</w:t>
        <w:softHyphen/>
        <w:t>стный человек, поступая плохо, не чувствует сво</w:t>
        <w:softHyphen/>
        <w:t>ей вины (не стыдится, не страдает) и никогда не жалеет о том, что поступил плохо по отношению к другому.</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итя знал, что мама заболела и хочет поспать. Но он продолжал играть и шуметь. Он устроил бес</w:t>
        <w:softHyphen/>
        <w:t>порядок в квартире и решил, чтобы разбросанные вещи и игрушки убирала мама. Вскоре ему захоте</w:t>
        <w:softHyphen/>
        <w:t>лось чего-нибудь сладкого и он стал громко звать маму, чтобы она встала и помыла ему яблоко. А когда мама встала, он стал сердито кричать, что она повалила на полу двух его солдатиков. Он уви</w:t>
        <w:softHyphen/>
        <w:t>дел, что у матери на глазах слезы, и вдруг засмеял</w:t>
        <w:softHyphen/>
        <w:t>ся, потому что по телевизору как раз был смешной момент из мультфильма. Мать, помыв сыну ябло</w:t>
        <w:softHyphen/>
        <w:t>ко, со слезами легла, Витя даже забыл спросить, почему мать плакала. Он грыз свое яблоко, смот</w:t>
        <w:softHyphen/>
        <w:t>рел телевизор и временами громко смеялся.</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89" w:name="__RefHeading___Toc71131647"/>
      <w:bookmarkEnd w:id="89"/>
      <w:r>
        <w:rPr>
          <w:color w:val="000000"/>
          <w:lang w:val="en-US" w:eastAsia="en-US"/>
        </w:rPr>
        <w:t>Угрызения совести</w:t>
      </w:r>
    </w:p>
    <w:p>
      <w:pPr>
        <w:pStyle w:val="Normal"/>
        <w:shd w:fill="FFFFFF" w:val="clear"/>
        <w:ind w:firstLine="374"/>
        <w:jc w:val="both"/>
        <w:rPr>
          <w:rFonts w:ascii="Arial" w:hAnsi="Arial" w:cs="Arial"/>
          <w:lang w:val="en-US" w:eastAsia="en-US"/>
        </w:rPr>
      </w:pPr>
      <w:r>
        <w:rPr>
          <w:rFonts w:cs="Arial" w:ascii="Arial" w:hAnsi="Arial"/>
          <w:lang w:val="en-US" w:eastAsia="en-US"/>
        </w:rPr>
        <w:t>Иногда Вадик от родителей мог ус</w:t>
        <w:softHyphen/>
        <w:t>лышать не совсем понятные выражения: «где твоя совесть», «бессовестный», «ты со</w:t>
        <w:softHyphen/>
        <w:t>всем совесть потерял». Вадик точно не знал, что такое совесть, но знал, что ког</w:t>
        <w:softHyphen/>
        <w:t>да ее теряешь, то сразу что-то нехоро</w:t>
        <w:softHyphen/>
        <w:t>шее случается и родители сердиться на</w:t>
        <w:softHyphen/>
        <w:t>чинают. Решил он спросить у своей ба</w:t>
        <w:softHyphen/>
        <w:t>бушки, где совесть находится, и что надо делать, чтобы ее не потерять. Улыбнулась бабушка, Вадику на сердце пальцем по</w:t>
        <w:softHyphen/>
        <w:t>казала и го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здесь она у тебя и у каждого человека находи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раз она здесь, в сердце, то как же ее потерять-то можно? – удивился Вадик.</w:t>
      </w:r>
    </w:p>
    <w:p>
      <w:pPr>
        <w:pStyle w:val="TextBodyIndent"/>
        <w:ind w:firstLine="374"/>
        <w:rPr>
          <w:color w:val="000000"/>
          <w:lang w:val="en-US" w:eastAsia="en-US"/>
        </w:rPr>
      </w:pPr>
      <w:r>
        <w:rPr>
          <w:color w:val="000000"/>
          <w:lang w:val="en-US" w:eastAsia="en-US"/>
        </w:rPr>
        <w:t>–</w:t>
      </w:r>
      <w:r>
        <w:rPr>
          <w:rFonts w:eastAsia="Arial"/>
          <w:color w:val="000000"/>
          <w:lang w:val="en-US" w:eastAsia="en-US"/>
        </w:rPr>
        <w:t xml:space="preserve"> </w:t>
      </w:r>
      <w:r>
        <w:rPr>
          <w:color w:val="000000"/>
          <w:lang w:val="en-US" w:eastAsia="en-US"/>
        </w:rPr>
        <w:t>Совесть – это способ, которым ду</w:t>
        <w:softHyphen/>
        <w:t>ша, находящаяся в сердце, учит челове</w:t>
        <w:softHyphen/>
        <w:t>ка исправляться и поступать красиво. А когда человек часто поступает без души и бессердечно и не думает исправлять</w:t>
        <w:softHyphen/>
        <w:t>ся, то говорят, что он потерял свою со</w:t>
        <w:softHyphen/>
        <w:t>вес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без совести нельзя обойтись людям? – спросил Вади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рудно без нее обойтись. Совесть помогает человеку увидеть совершённое зло и помогает вовремя исправиться и стать лучше. А бессовестный человек да</w:t>
        <w:softHyphen/>
        <w:t>же не замечает зла и безобразия. Он мед</w:t>
        <w:softHyphen/>
        <w:t>ленно становится все хуже и хуже, пото</w:t>
        <w:softHyphen/>
        <w:t>му что не испытывает угрызений совести после плохих поступков.</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что, она еще и кусаться мож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кусаться совесть не мож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ак же она тогда будет мучить и грызть человека? – спросил Вади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рудно тебе объяснить, – сказала бабушка. – Но когда-нибудь ты сам все поймешь.</w:t>
      </w:r>
    </w:p>
    <w:p>
      <w:pPr>
        <w:pStyle w:val="Normal"/>
        <w:shd w:fill="FFFFFF" w:val="clear"/>
        <w:ind w:firstLine="374"/>
        <w:jc w:val="both"/>
        <w:rPr>
          <w:rFonts w:ascii="Arial" w:hAnsi="Arial" w:cs="Arial"/>
          <w:lang w:val="en-US" w:eastAsia="en-US"/>
        </w:rPr>
      </w:pPr>
      <w:r>
        <w:rPr>
          <w:rFonts w:cs="Arial" w:ascii="Arial" w:hAnsi="Arial"/>
          <w:lang w:val="en-US" w:eastAsia="en-US"/>
        </w:rPr>
        <w:t>После этого разговора прошло целых два года, и Вадик о нем почти совсем забыл. Вспомнил он о бабушкиных сло</w:t>
        <w:softHyphen/>
        <w:t>вах лишь тогда, когда в его жизни прои</w:t>
        <w:softHyphen/>
        <w:t>зошла одна печальная история.</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Вадик услышал за окном громкое щебетание какой-то птицы. Не</w:t>
        <w:softHyphen/>
        <w:t>сколько раз он выглядывал в окно и ни</w:t>
        <w:softHyphen/>
        <w:t>кого не замечал, пока вдруг не увидел ла</w:t>
        <w:softHyphen/>
        <w:t>сточку. Оказалось, доверчивая ласточка решила жить рядом с людьми и слепила свое гнездо прямо над окном Вадика. Це</w:t>
        <w:softHyphen/>
        <w:t>лыми днями она то улетала, то возвра</w:t>
        <w:softHyphen/>
        <w:t>щалась к своему гнезду, принося в клю</w:t>
        <w:softHyphen/>
        <w:t>ве еду для птенцов. Вадик мог подолгу смотреть на маленькую трудолюбивую соседку, а ласточка, видя его в окне, со</w:t>
        <w:softHyphen/>
        <w:t>всем не боялась подлетать близко. В кон</w:t>
        <w:softHyphen/>
        <w:t>це концов ему сильно захотелось подержать в руках птицу и погладить ее, и вско</w:t>
        <w:softHyphen/>
        <w:t>ре ему в голову пришла одна иде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если мне ее поймать, – поду</w:t>
        <w:softHyphen/>
        <w:t>мал Вадик. – Что тут плохого, немного подержу ее в руках, полюбуюсь, а потом опять на волю отпущу. И он тут же сбегал во двор за длинной веткой.</w:t>
      </w:r>
    </w:p>
    <w:p>
      <w:pPr>
        <w:pStyle w:val="Normal"/>
        <w:shd w:fill="FFFFFF" w:val="clear"/>
        <w:ind w:firstLine="374"/>
        <w:jc w:val="both"/>
        <w:rPr>
          <w:rFonts w:ascii="Arial" w:hAnsi="Arial" w:cs="Arial"/>
          <w:lang w:val="en-US" w:eastAsia="en-US"/>
        </w:rPr>
      </w:pPr>
      <w:r>
        <w:rPr>
          <w:rFonts w:cs="Arial" w:ascii="Arial" w:hAnsi="Arial"/>
          <w:lang w:val="en-US" w:eastAsia="en-US"/>
        </w:rPr>
        <w:t>Нацепив на ветку прозрачный пакет, Вадик приоткрыл окно, просунул в него руку со своим самодельным сачком и стал ловить ласточку. Долго у него ниче</w:t>
        <w:softHyphen/>
        <w:t>го не получалось. Как он ни старался, ласточка все равно ловко облетала его сачок. Она хорошо видела опасность, но улететь не могла и спешила к гнезду, что</w:t>
        <w:softHyphen/>
        <w:t>бы накормить своих птенцов. Через не</w:t>
        <w:softHyphen/>
        <w:t>которое время Вадик стал нервничать и сердиться, потому что поймать ласточку ему все никак не удавалось. Теперь, ког</w:t>
        <w:softHyphen/>
        <w:t>да ласточка подлетала к гнезду, он от зло</w:t>
        <w:softHyphen/>
        <w:t>сти все быстрее размахивал веткой.</w:t>
      </w:r>
    </w:p>
    <w:p>
      <w:pPr>
        <w:pStyle w:val="Normal"/>
        <w:shd w:fill="FFFFFF" w:val="clear"/>
        <w:ind w:firstLine="374"/>
        <w:jc w:val="both"/>
        <w:rPr>
          <w:rFonts w:ascii="Arial" w:hAnsi="Arial" w:cs="Arial"/>
          <w:lang w:val="en-US" w:eastAsia="en-US"/>
        </w:rPr>
      </w:pPr>
      <w:r>
        <w:rPr>
          <w:rFonts w:cs="Arial" w:ascii="Arial" w:hAnsi="Arial"/>
          <w:lang w:val="en-US" w:eastAsia="en-US"/>
        </w:rPr>
        <w:t>И вдруг Вадик воскликнул от радос</w:t>
        <w:softHyphen/>
        <w:t>ти. Ему наконец-таки повезло. Ласточка попала под удар ветки и упала в траву возле дома. Тут же стремглав выбежав во двор, Вадик подобрал ее и довольный вернулся домой.</w:t>
      </w:r>
    </w:p>
    <w:p>
      <w:pPr>
        <w:pStyle w:val="Normal"/>
        <w:shd w:fill="FFFFFF" w:val="clear"/>
        <w:ind w:firstLine="374"/>
        <w:jc w:val="both"/>
        <w:rPr>
          <w:rFonts w:ascii="Arial" w:hAnsi="Arial" w:cs="Arial"/>
          <w:lang w:val="en-US" w:eastAsia="en-US"/>
        </w:rPr>
      </w:pPr>
      <w:r>
        <w:rPr>
          <w:rFonts w:cs="Arial" w:ascii="Arial" w:hAnsi="Arial"/>
          <w:lang w:val="en-US" w:eastAsia="en-US"/>
        </w:rPr>
        <w:t>Он ею любовался, гладил пальцем го</w:t>
        <w:softHyphen/>
        <w:t>лову и трогал ее клюв. Но долго радова</w:t>
        <w:softHyphen/>
        <w:t>ться ему не пришлось. Когда он хотел было ее выпустить в открытое окно, лас</w:t>
        <w:softHyphen/>
        <w:t>точка не полетела. Услышав голоса зову</w:t>
        <w:softHyphen/>
        <w:t>щих ее птенцов, она лишь беспомощно взмахнула одним крылом, вывалилась из рук и от боли стала громко пищать.</w:t>
      </w:r>
    </w:p>
    <w:p>
      <w:pPr>
        <w:pStyle w:val="Normal"/>
        <w:shd w:fill="FFFFFF" w:val="clear"/>
        <w:ind w:firstLine="374"/>
        <w:jc w:val="both"/>
        <w:rPr>
          <w:rFonts w:ascii="Arial" w:hAnsi="Arial" w:cs="Arial"/>
          <w:lang w:val="en-US" w:eastAsia="en-US"/>
        </w:rPr>
      </w:pPr>
      <w:r>
        <w:rPr>
          <w:rFonts w:cs="Arial" w:ascii="Arial" w:hAnsi="Arial"/>
          <w:lang w:val="en-US" w:eastAsia="en-US"/>
        </w:rPr>
        <w:t>Только теперь Вадик понял, что про</w:t>
        <w:softHyphen/>
        <w:t>изошло. Ему стало очень жаль ласточку, и на глазах появились слезы. Чувство вины обожгло его сердце, и в голове воз</w:t>
        <w:softHyphen/>
        <w:t>никла ненависть к себе. Казалось, он ни</w:t>
        <w:softHyphen/>
        <w:t>когда не сможет простить себе такого жестокого, бесчеловечного поступка.</w:t>
      </w:r>
    </w:p>
    <w:p>
      <w:pPr>
        <w:pStyle w:val="Normal"/>
        <w:shd w:fill="FFFFFF" w:val="clear"/>
        <w:ind w:firstLine="374"/>
        <w:jc w:val="both"/>
        <w:rPr>
          <w:rFonts w:ascii="Arial" w:hAnsi="Arial" w:cs="Arial"/>
          <w:lang w:val="en-US" w:eastAsia="en-US"/>
        </w:rPr>
      </w:pPr>
      <w:r>
        <w:rPr>
          <w:rFonts w:cs="Arial" w:ascii="Arial" w:hAnsi="Arial"/>
          <w:lang w:val="en-US" w:eastAsia="en-US"/>
        </w:rPr>
        <w:t>Его желание исполнилось, ласточка была в его руках, а он ненавидел себя и</w:t>
      </w:r>
    </w:p>
    <w:p>
      <w:pPr>
        <w:pStyle w:val="Normal"/>
        <w:shd w:fill="FFFFFF" w:val="clear"/>
        <w:ind w:firstLine="374"/>
        <w:jc w:val="both"/>
        <w:rPr>
          <w:rFonts w:ascii="Arial" w:hAnsi="Arial" w:cs="Arial"/>
          <w:lang w:val="en-US" w:eastAsia="en-US"/>
        </w:rPr>
      </w:pPr>
      <w:r>
        <w:rPr>
          <w:rFonts w:cs="Arial" w:ascii="Arial" w:hAnsi="Arial"/>
          <w:lang w:val="en-US" w:eastAsia="en-US"/>
        </w:rPr>
        <w:t>отдал бы свою лучшую игрушку, лишь бы вернуть время назад. Вадим шепотом сквозь слезы просил у ласточки проще</w:t>
        <w:softHyphen/>
        <w:t>ния и готов был сделать для нее все что угодно, лишь бы она простила ег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я тебя ударил? – шептал он.</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доверяла людям, решила жить ря</w:t>
        <w:softHyphen/>
        <w:t>дом со мной, а я тебя за это веткой. Про</w:t>
        <w:softHyphen/>
        <w:t>сти меня, я не хотел.</w:t>
      </w:r>
    </w:p>
    <w:p>
      <w:pPr>
        <w:pStyle w:val="Normal"/>
        <w:shd w:fill="FFFFFF" w:val="clear"/>
        <w:ind w:firstLine="374"/>
        <w:jc w:val="both"/>
        <w:rPr>
          <w:rFonts w:ascii="Arial" w:hAnsi="Arial" w:cs="Arial"/>
          <w:lang w:val="en-US" w:eastAsia="en-US"/>
        </w:rPr>
      </w:pPr>
      <w:r>
        <w:rPr>
          <w:rFonts w:cs="Arial" w:ascii="Arial" w:hAnsi="Arial"/>
          <w:lang w:val="en-US" w:eastAsia="en-US"/>
        </w:rPr>
        <w:t>Ласточка все время поглядывала на гнездо, она слышала писк своих голод</w:t>
        <w:softHyphen/>
        <w:t>ных детей, но ничем не могла помочь. Вадик ругал себя разными словами и го</w:t>
        <w:softHyphen/>
        <w:t>тов был даже бить себя, если бы это по</w:t>
        <w:softHyphen/>
        <w:t>могло ласточке и ее птенца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 что! За что я ее так, – думал он.</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теперь делать, что теперь будет с птенцами?</w:t>
      </w:r>
    </w:p>
    <w:p>
      <w:pPr>
        <w:pStyle w:val="Normal"/>
        <w:shd w:fill="FFFFFF" w:val="clear"/>
        <w:ind w:firstLine="374"/>
        <w:jc w:val="both"/>
        <w:rPr>
          <w:rFonts w:ascii="Arial" w:hAnsi="Arial" w:cs="Arial"/>
          <w:lang w:val="en-US" w:eastAsia="en-US"/>
        </w:rPr>
      </w:pPr>
      <w:r>
        <w:rPr>
          <w:rFonts w:cs="Arial" w:ascii="Arial" w:hAnsi="Arial"/>
          <w:lang w:val="en-US" w:eastAsia="en-US"/>
        </w:rPr>
        <w:t>Он накрошил перед ласточкой на по</w:t>
        <w:softHyphen/>
        <w:t>доконник хлеб, но она его не стала есть, а лишь смотрела через стекло на свое гнездо.</w:t>
      </w:r>
    </w:p>
    <w:p>
      <w:pPr>
        <w:pStyle w:val="TextBodyIndent"/>
        <w:ind w:firstLine="374"/>
        <w:rPr>
          <w:color w:val="000000"/>
          <w:lang w:val="en-US" w:eastAsia="en-US"/>
        </w:rPr>
      </w:pPr>
      <w:r>
        <w:rPr>
          <w:color w:val="000000"/>
          <w:lang w:val="en-US" w:eastAsia="en-US"/>
        </w:rPr>
        <w:t>Никто Вадика не ругал и не наказы</w:t>
        <w:softHyphen/>
        <w:t>вал, но тягостное чувство собственной ви</w:t>
        <w:softHyphen/>
        <w:t>ны, идущее откуда-то изнутри, не дава</w:t>
        <w:softHyphen/>
        <w:t>ло успокоиться и никак не проходило. С мокрыми от слез глазами, шмыгая носом, он начал искать в книге о птицах, чем питаются ласточки. Оказалось, что лас</w:t>
        <w:softHyphen/>
        <w:t>точки питались мухами и комарами. Ва</w:t>
        <w:softHyphen/>
        <w:t>дик долго ловил мух и комаров и прино</w:t>
        <w:softHyphen/>
        <w:t>сил их ласточке. Половину он оставлял ей, а другую половину с помощью длин</w:t>
        <w:softHyphen/>
        <w:t>ной палки и привязанной к ней ложки переправлял в гнездо. Но птенцы не мог</w:t>
        <w:softHyphen/>
        <w:t>ли сами клевать еду, и на следующий день в гнезде стало совсем тихо. Ласточ</w:t>
        <w:softHyphen/>
        <w:t>ка отказывалась есть. Она поняла, что произошло, и уже не смотрела на гнез</w:t>
        <w:softHyphen/>
        <w:t>до. Она лежала в коробке на подоконни</w:t>
        <w:softHyphen/>
        <w:t>ке и старалась не шевелить своим поло</w:t>
        <w:softHyphen/>
        <w:t>манным крылом. На следующее утро ла</w:t>
        <w:softHyphen/>
        <w:t>сточка уже не двигалась...</w:t>
      </w:r>
    </w:p>
    <w:p>
      <w:pPr>
        <w:pStyle w:val="Normal"/>
        <w:shd w:fill="FFFFFF" w:val="clear"/>
        <w:ind w:firstLine="374"/>
        <w:jc w:val="both"/>
        <w:rPr>
          <w:rFonts w:ascii="Arial" w:hAnsi="Arial" w:cs="Arial"/>
          <w:lang w:val="en-US" w:eastAsia="en-US"/>
        </w:rPr>
      </w:pPr>
      <w:r>
        <w:rPr>
          <w:rFonts w:cs="Arial" w:ascii="Arial" w:hAnsi="Arial"/>
          <w:lang w:val="en-US" w:eastAsia="en-US"/>
        </w:rPr>
        <w:t>Этот случай с ласточкой запомнился Вадику на всю жизнь. Он так и не смог до конца простить себя. Раньше он мечтал служить в армии и любил играть в войну и солдатиков, а теперь он больше всех во дворе заботился о бездомных живот</w:t>
        <w:softHyphen/>
        <w:t>ных. Он уже точно знал, что, когда выра</w:t>
        <w:softHyphen/>
        <w:t>стет, обязательно станет ветеринаром и будет лечить больных зверей и птиц.</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Может ли душа с помощью совести научить добру и исправить человек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дик был хорошим человеком или плохим? (Вся</w:t>
        <w:softHyphen/>
        <w:t>кое может случиться, но только хороший старается ис</w:t>
        <w:softHyphen/>
        <w:t>правиться и стать лучш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такое угрызения совести? (Сильное чувство вины и раскаяния за совершенное зл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нравится, когда человек перестает любить себя и начинает думать и заботиться о других? Что помога</w:t>
        <w:softHyphen/>
        <w:t>ет думать о других, а не о себе? (Совест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90" w:name="__RefHeading___Toc71131648"/>
      <w:bookmarkEnd w:id="90"/>
      <w:r>
        <w:rPr>
          <w:color w:val="000000"/>
          <w:lang w:val="en-US" w:eastAsia="en-US"/>
        </w:rPr>
        <w:t>СВЕТЛЫЕ СЕРДЕЧНЫЕ ЧУВСТВА И ПЛАМЕННОСТЬ СЕРДЦА</w:t>
      </w:r>
    </w:p>
    <w:p>
      <w:pPr>
        <w:pStyle w:val="Normal"/>
        <w:shd w:fill="FFFFFF" w:val="clear"/>
        <w:jc w:val="center"/>
        <w:rPr>
          <w:rFonts w:ascii="Arial" w:hAnsi="Arial" w:cs="Arial"/>
          <w:lang w:val="en-US" w:eastAsia="en-US"/>
        </w:rPr>
      </w:pPr>
      <w:r>
        <w:rPr>
          <w:rFonts w:cs="Arial" w:ascii="Arial" w:hAnsi="Arial"/>
          <w:lang w:val="en-US" w:eastAsia="en-US"/>
        </w:rPr>
        <w:t>(О сердечных чувствах человек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весьма удобно каждое красивое свет</w:t>
        <w:softHyphen/>
        <w:t>лое чувство человека преподнести как невидимый огонек в его сердце. Наличие многих огоньков зажигает сердца людей и делает их пламенными (внутренне красивыми). Плохие, намеренно ис</w:t>
        <w:softHyphen/>
        <w:t>порченные человеком чувства, порождают в сер</w:t>
        <w:softHyphen/>
        <w:t>дце темные огни. Отсюда пламенное и горячее сердце или темное и холодно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ердце – хранитель человеческих чувств.</w:t>
      </w:r>
    </w:p>
    <w:p>
      <w:pPr>
        <w:pStyle w:val="TextBodyIndent"/>
        <w:ind w:left="374"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В сердце (душе) появляются и хранятся чувства человека, похожие на маленькие невидимые огонь</w:t>
        <w:softHyphen/>
        <w:t>ки, когда их в сердце становится много, то гово</w:t>
        <w:softHyphen/>
        <w:t>рят, что у человека пламенное и горячее сердц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О светлых и темных сердечных чувствах.</w:t>
      </w:r>
    </w:p>
    <w:p>
      <w:pPr>
        <w:pStyle w:val="Normal"/>
        <w:shd w:fill="FFFFFF" w:val="clear"/>
        <w:ind w:left="374" w:hanging="0"/>
        <w:jc w:val="both"/>
        <w:rPr>
          <w:rFonts w:ascii="Arial" w:hAnsi="Arial" w:cs="Arial"/>
          <w:lang w:val="en-US" w:eastAsia="en-US"/>
        </w:rPr>
      </w:pPr>
      <w:r>
        <w:rPr>
          <w:lang w:val="en-US" w:eastAsia="en-US"/>
        </w:rPr>
        <w:t>Если человек тянется к красоте, в его сердце возни</w:t>
        <w:softHyphen/>
        <w:t>кают и растут хорошие (светлые) чувства–огонь</w:t>
        <w:softHyphen/>
        <w:t>ки. Светлые чувства – это чувства любви, состра</w:t>
        <w:softHyphen/>
        <w:t>дания, справедливости, благодарности, преданно</w:t>
        <w:softHyphen/>
        <w:t>сти, бесстрашия, ответственности, доброжелатель</w:t>
        <w:softHyphen/>
        <w:t>ности...</w:t>
      </w:r>
    </w:p>
    <w:p>
      <w:pPr>
        <w:pStyle w:val="Normal"/>
        <w:shd w:fill="FFFFFF" w:val="clear"/>
        <w:ind w:left="374" w:hanging="0"/>
        <w:jc w:val="both"/>
        <w:rPr>
          <w:rFonts w:ascii="Arial" w:hAnsi="Arial" w:cs="Arial"/>
          <w:lang w:val="en-US" w:eastAsia="en-US"/>
        </w:rPr>
      </w:pPr>
      <w:r>
        <w:rPr>
          <w:lang w:val="en-US" w:eastAsia="en-US"/>
        </w:rPr>
        <w:t>Если человек живет среди безобразия и привыкает к нему, он начинает тянуться ко злу и в его сердце начинают возникать плохие (темные, отрицатель</w:t>
        <w:softHyphen/>
        <w:t>ные) чувства. Темные чувства – это чувства ненависти, страха, зависти, собственной исключитель</w:t>
        <w:softHyphen/>
        <w:t>ности...</w:t>
      </w:r>
    </w:p>
    <w:p>
      <w:pPr>
        <w:pStyle w:val="Normal"/>
        <w:shd w:fill="FFFFFF" w:val="clear"/>
        <w:ind w:left="374" w:hanging="0"/>
        <w:jc w:val="both"/>
        <w:rPr>
          <w:rFonts w:ascii="Arial" w:hAnsi="Arial" w:cs="Arial"/>
          <w:lang w:val="en-US" w:eastAsia="en-US"/>
        </w:rPr>
      </w:pPr>
      <w:r>
        <w:rPr>
          <w:lang w:val="en-US" w:eastAsia="en-US"/>
        </w:rPr>
        <w:t>Почти всегда в человеке присутствуют как свет</w:t>
        <w:softHyphen/>
        <w:t>лые, так и темные чувства. Темные чувства нужно побеждать в себе, не давать им укрепляться. Нуж</w:t>
        <w:softHyphen/>
        <w:t>но стараться жить со светлыми чувствами, укреп</w:t>
        <w:softHyphen/>
        <w:t>лять и поддерживать их в себе. При сильном жела</w:t>
        <w:softHyphen/>
        <w:t>нии это всегда возможно, а при слабом желании сделать это трудно.</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ветлые чувства зажигают сердца, воспламеняют человека и приносят радость.</w:t>
      </w:r>
    </w:p>
    <w:p>
      <w:pPr>
        <w:pStyle w:val="Normal"/>
        <w:shd w:fill="FFFFFF" w:val="clear"/>
        <w:ind w:left="374" w:hanging="0"/>
        <w:jc w:val="both"/>
        <w:rPr>
          <w:rFonts w:ascii="Arial" w:hAnsi="Arial" w:cs="Arial"/>
          <w:lang w:val="en-US" w:eastAsia="en-US"/>
        </w:rPr>
      </w:pPr>
      <w:r>
        <w:rPr>
          <w:lang w:val="en-US" w:eastAsia="en-US"/>
        </w:rPr>
        <w:t>Чем больше у человека хороших чувств, тем пла</w:t>
        <w:softHyphen/>
        <w:t>меннее и горячее его сердце. Светлые чувства да</w:t>
        <w:softHyphen/>
        <w:t>рят человеку радость и делают его жизнь более счастливой. Говорят, что сердце зажглось и пре</w:t>
        <w:softHyphen/>
        <w:t>исполнилось любовью, преданностью, радостью, мужеством, а сам человек весь пылает и светится изнутри...</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Заботливое взращивание светлых чувств – путь к счастью.</w:t>
      </w:r>
    </w:p>
    <w:p>
      <w:pPr>
        <w:pStyle w:val="Normal"/>
        <w:shd w:fill="FFFFFF" w:val="clear"/>
        <w:ind w:left="374" w:hanging="0"/>
        <w:jc w:val="both"/>
        <w:rPr>
          <w:lang w:val="en-US" w:eastAsia="en-US"/>
        </w:rPr>
      </w:pPr>
      <w:r>
        <w:rPr>
          <w:lang w:val="en-US" w:eastAsia="en-US"/>
        </w:rPr>
        <w:t>Каждому человеку необходимо стремиться к тому, чтобы огоньки светлых и красивых чувств разго</w:t>
        <w:softHyphen/>
        <w:t>рались, а не потухали. Каждым добрым чувством (благодарности, сострадания, прощения и т.д.) че</w:t>
        <w:softHyphen/>
        <w:t>ловек поддерживает и усиливает огни своего серд</w:t>
        <w:softHyphen/>
        <w:t>ца (душа растет светлыми чувствами–огоньками).</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Многие взрослые смогут вспомнить и подтвер</w:t>
        <w:softHyphen/>
        <w:t>дить из опыта своей жизни, что имея в сердце чув</w:t>
        <w:softHyphen/>
        <w:t xml:space="preserve">ство бескорыстной, отдающей любви (длительное проявление целого комплекса светлых чувств), они чувствовали себя самыми счастливыми в мире... </w:t>
      </w:r>
      <w:r>
        <w:rPr>
          <w:b/>
          <w:bCs/>
          <w:lang w:val="en-US" w:eastAsia="en-US"/>
        </w:rPr>
        <w:t xml:space="preserve">Вывод: </w:t>
      </w:r>
      <w:r>
        <w:rPr>
          <w:lang w:val="en-US" w:eastAsia="en-US"/>
        </w:rPr>
        <w:t>когда с помощью добрых мыслей, желаний и красивых поступков в сердце человека зажига</w:t>
        <w:softHyphen/>
        <w:t>ются огоньки разных светлых и красивых чувств, душа начинает расти. А человек становится кра</w:t>
        <w:softHyphen/>
        <w:t>сив душою, горяч сердцем и чувствует себя счаст</w:t>
        <w:softHyphen/>
        <w:t>ливы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91" w:name="__RefHeading___Toc71131649"/>
      <w:bookmarkEnd w:id="91"/>
      <w:r>
        <w:rPr>
          <w:color w:val="000000"/>
          <w:lang w:val="en-US" w:eastAsia="en-US"/>
        </w:rPr>
        <w:t>Солнечное сердце и смертельный взгляд</w:t>
      </w:r>
    </w:p>
    <w:p>
      <w:pPr>
        <w:pStyle w:val="Normal"/>
        <w:shd w:fill="FFFFFF" w:val="clear"/>
        <w:ind w:firstLine="374"/>
        <w:jc w:val="both"/>
        <w:rPr>
          <w:rFonts w:ascii="Arial" w:hAnsi="Arial" w:cs="Arial"/>
          <w:lang w:val="en-US" w:eastAsia="en-US"/>
        </w:rPr>
      </w:pPr>
      <w:r>
        <w:rPr>
          <w:rFonts w:cs="Arial" w:ascii="Arial" w:hAnsi="Arial"/>
          <w:lang w:val="en-US" w:eastAsia="en-US"/>
        </w:rPr>
        <w:t>Одним царством-государством пра</w:t>
        <w:softHyphen/>
        <w:t>вил старый царь-государь. Было у него пять сыновей-царевичей и одна дочь ца</w:t>
        <w:softHyphen/>
        <w:t>ревна. Все сыновья были как на подбор высокими, могучими и храбрыми богаты</w:t>
        <w:softHyphen/>
        <w:t>рями, а дочь была стройна и очень кра</w:t>
        <w:softHyphen/>
        <w:t>сива. Царевичи славились своим умени</w:t>
        <w:softHyphen/>
        <w:t>ем сражаться. В целом царстве не было им равных по силе, и даже царевна луч</w:t>
        <w:softHyphen/>
        <w:t>ше всех остальных женщин могла скакать верхом на коне, владеть мечом и метко стрелять из лука.</w:t>
      </w:r>
    </w:p>
    <w:p>
      <w:pPr>
        <w:pStyle w:val="Normal"/>
        <w:shd w:fill="FFFFFF" w:val="clear"/>
        <w:ind w:firstLine="374"/>
        <w:jc w:val="both"/>
        <w:rPr>
          <w:rFonts w:ascii="Arial" w:hAnsi="Arial" w:cs="Arial"/>
          <w:lang w:val="en-US" w:eastAsia="en-US"/>
        </w:rPr>
      </w:pPr>
      <w:r>
        <w:rPr>
          <w:rFonts w:cs="Arial" w:ascii="Arial" w:hAnsi="Arial"/>
          <w:lang w:val="en-US" w:eastAsia="en-US"/>
        </w:rPr>
        <w:t>Но однажды случилась беда. В цар</w:t>
        <w:softHyphen/>
        <w:t>ство неизвестно откуда прилетел дракон, от взгляда которого люди падали и уми</w:t>
        <w:softHyphen/>
        <w:t>рали. Дракон был нестрашным, не боль</w:t>
        <w:softHyphen/>
        <w:t>ше обыкновенной коровы. Но зато глав</w:t>
        <w:softHyphen/>
        <w:t>ное его оружие было в том, что он мог своим взглядом тушить и останавливать человеческие сердца. Стоило посмотреть дракону в глаза человеку, как человечес</w:t>
        <w:softHyphen/>
        <w:t>кое сердце тут же лишалось своих горя</w:t>
        <w:softHyphen/>
        <w:t>чих чувств, охладевало и навсегда каме</w:t>
        <w:softHyphen/>
        <w:t>нело. Не знали люди, как победить дра</w:t>
        <w:softHyphen/>
        <w:t>кона, как к нему незаметно подкрасться и глаза чем-нибудь закрыть. И вдруг по царству прошел слух о том, что дракон целый день то одним, то двумя глазами, не отрываясь, смотрел на одного стари</w:t>
        <w:softHyphen/>
        <w:t>ка, но как ни старался, не мог остановить его сердце. Захотел царь взглянуть на этого старика и расспросить про его сек</w:t>
        <w:softHyphen/>
        <w:t>рет и повелел своим слугам привести его во дворец.</w:t>
      </w:r>
    </w:p>
    <w:p>
      <w:pPr>
        <w:pStyle w:val="Normal"/>
        <w:shd w:fill="FFFFFF" w:val="clear"/>
        <w:ind w:firstLine="374"/>
        <w:jc w:val="both"/>
        <w:rPr>
          <w:rFonts w:ascii="Arial" w:hAnsi="Arial" w:cs="Arial"/>
          <w:lang w:val="en-US" w:eastAsia="en-US"/>
        </w:rPr>
      </w:pPr>
      <w:r>
        <w:rPr>
          <w:rFonts w:cs="Arial" w:ascii="Arial" w:hAnsi="Arial"/>
          <w:lang w:val="en-US" w:eastAsia="en-US"/>
        </w:rPr>
        <w:t>Вскоре старика привели во дворец, и он поведал царю свой секрет. Оказалось, что смертельный взгляд дракона не мо</w:t>
        <w:softHyphen/>
        <w:t>жет потушить и остановить лишь горячее и сияющее, как солнце, сердц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тчего же сердце начинает сиять и гореть, как солнце? – спросил цар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ердце человека сияет и горит тог</w:t>
        <w:softHyphen/>
        <w:t>да, когда в нем собраны огни разных чувств. Если в человеке одновременно имеются огни любви, бесстрашия, вер</w:t>
        <w:softHyphen/>
        <w:t>ности, жалости, дружелюбия, храбрости и многие другие, то сердце вспыхивает, становится горячим и начинает ярко све</w:t>
        <w:softHyphen/>
        <w:t>титься, как солнц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же увидеть сияющее солнечное сердце, – спросил царь, – если оно спря</w:t>
        <w:softHyphen/>
        <w:t>тано в груди челове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могу видеть огни в сердце, – ска</w:t>
        <w:softHyphen/>
        <w:t>зал старик, – и смогу различить, у кого сердце без многих чувств еле светится, а у кого ярко горит и сияет, как солнц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гда посмотри, старик, на сердца царевичей и скажи, у кого из них солнеч</w:t>
        <w:softHyphen/>
        <w:t>ное сердце, кому из них не опасен смер</w:t>
        <w:softHyphen/>
        <w:t>тельный взгляд дракона, – попросил царь и подвел мудреца к своим сыновьям.</w:t>
      </w:r>
    </w:p>
    <w:p>
      <w:pPr>
        <w:pStyle w:val="Normal"/>
        <w:shd w:fill="FFFFFF" w:val="clear"/>
        <w:ind w:firstLine="374"/>
        <w:jc w:val="both"/>
        <w:rPr>
          <w:rFonts w:ascii="Arial" w:hAnsi="Arial" w:cs="Arial"/>
          <w:lang w:val="en-US" w:eastAsia="en-US"/>
        </w:rPr>
      </w:pPr>
      <w:r>
        <w:rPr>
          <w:rFonts w:cs="Arial" w:ascii="Arial" w:hAnsi="Arial"/>
          <w:lang w:val="en-US" w:eastAsia="en-US"/>
        </w:rPr>
        <w:t>Посмотрел старик на грудь старшего сына и стал говорить: – Много огоньков вижу в твоем сердце. И огонь бесстра</w:t>
        <w:softHyphen/>
        <w:t>шия в нем горит, и огонь мужества, но не вижу в твоем сердце огня сильной любви к своему народу. Светится твое сердце, но не сияет, подобно солнцу, ярко, горя</w:t>
        <w:softHyphen/>
        <w:t>чо и пламенно, а значит, не выдержит оно смертельного взгляда дракона.</w:t>
      </w:r>
    </w:p>
    <w:p>
      <w:pPr>
        <w:pStyle w:val="Normal"/>
        <w:shd w:fill="FFFFFF" w:val="clear"/>
        <w:ind w:firstLine="374"/>
        <w:jc w:val="both"/>
        <w:rPr>
          <w:rFonts w:ascii="Arial" w:hAnsi="Arial" w:cs="Arial"/>
          <w:lang w:val="en-US" w:eastAsia="en-US"/>
        </w:rPr>
      </w:pPr>
      <w:r>
        <w:rPr>
          <w:rFonts w:cs="Arial" w:ascii="Arial" w:hAnsi="Arial"/>
          <w:lang w:val="en-US" w:eastAsia="en-US"/>
        </w:rPr>
        <w:t>Взглянул старик на второго сына и сказал: – Вижу, есть в твоем сердце огонь любви и огонь преданности своему на</w:t>
        <w:softHyphen/>
        <w:t>роду, но нет в нем огонька веры в свою победу. Потому-то и не сияет твое серд</w:t>
        <w:softHyphen/>
        <w:t>це, подобно солнцу. Не верящее в побе</w:t>
        <w:softHyphen/>
        <w:t>ду сердце не долго сможет выдержать смертельный взгляд.</w:t>
      </w:r>
    </w:p>
    <w:p>
      <w:pPr>
        <w:pStyle w:val="Normal"/>
        <w:shd w:fill="FFFFFF" w:val="clear"/>
        <w:ind w:firstLine="374"/>
        <w:jc w:val="both"/>
        <w:rPr>
          <w:rFonts w:ascii="Arial" w:hAnsi="Arial" w:cs="Arial"/>
          <w:lang w:val="en-US" w:eastAsia="en-US"/>
        </w:rPr>
      </w:pPr>
      <w:r>
        <w:rPr>
          <w:rFonts w:cs="Arial" w:ascii="Arial" w:hAnsi="Arial"/>
          <w:lang w:val="en-US" w:eastAsia="en-US"/>
        </w:rPr>
        <w:t>Подошел старик к третьему сыну и говорит: – Вижу в твоем сердце и любовь, и веру в победу, но не вижу огонька бес</w:t>
        <w:softHyphen/>
        <w:t>страшия, потому-то и не сияет твое сер</w:t>
        <w:softHyphen/>
        <w:t>дце. Сначала тебя дракон испугает. Он набросится с громким ревом, а когда от страха потемнеют огни в твоем сердце, он его и остановит.</w:t>
      </w:r>
    </w:p>
    <w:p>
      <w:pPr>
        <w:pStyle w:val="Normal"/>
        <w:shd w:fill="FFFFFF" w:val="clear"/>
        <w:ind w:firstLine="374"/>
        <w:jc w:val="both"/>
        <w:rPr>
          <w:rFonts w:ascii="Arial" w:hAnsi="Arial" w:cs="Arial"/>
          <w:lang w:val="en-US" w:eastAsia="en-US"/>
        </w:rPr>
      </w:pPr>
      <w:r>
        <w:rPr>
          <w:rFonts w:cs="Arial" w:ascii="Arial" w:hAnsi="Arial"/>
          <w:lang w:val="en-US" w:eastAsia="en-US"/>
        </w:rPr>
        <w:t>Взглянул старик на грудь четвертого сына. Долго со всех сторон смотрел, а потом и говорит: – Есть в твоем сердце разные огни, но не солнечное оно, пото</w:t>
        <w:softHyphen/>
        <w:t>му что не хватает ему огня выдержки и спокойствия. Легко сможет разозлить тебя дракон. От злости потухнут в твоем сердце другие огни, и тогда дракон лег</w:t>
        <w:softHyphen/>
        <w:t>ко остановит твое сердце.</w:t>
      </w:r>
    </w:p>
    <w:p>
      <w:pPr>
        <w:pStyle w:val="Normal"/>
        <w:shd w:fill="FFFFFF" w:val="clear"/>
        <w:ind w:firstLine="374"/>
        <w:jc w:val="both"/>
        <w:rPr>
          <w:rFonts w:ascii="Arial" w:hAnsi="Arial" w:cs="Arial"/>
          <w:lang w:val="en-US" w:eastAsia="en-US"/>
        </w:rPr>
      </w:pPr>
      <w:r>
        <w:rPr>
          <w:rFonts w:cs="Arial" w:ascii="Arial" w:hAnsi="Arial"/>
          <w:lang w:val="en-US" w:eastAsia="en-US"/>
        </w:rPr>
        <w:t>И в сердце последнего пятого сына старик не увидел сияния, потому что не хватало в нем огня сильного желания и стремления победить дракон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царь, – с грустью сказал ста</w:t>
        <w:softHyphen/>
        <w:t>рик, – ни у одного из твоих сынов нет си</w:t>
        <w:softHyphen/>
        <w:t>яющего солнечного сердца. И хоть все они сильны, да в бою умелы, не годятся они для битвы с драконом. Не выдержат их сердца, потухнут и остановятся.</w:t>
      </w:r>
    </w:p>
    <w:p>
      <w:pPr>
        <w:pStyle w:val="Normal"/>
        <w:shd w:fill="FFFFFF" w:val="clear"/>
        <w:ind w:firstLine="374"/>
        <w:jc w:val="both"/>
        <w:rPr>
          <w:rFonts w:ascii="Arial" w:hAnsi="Arial" w:cs="Arial"/>
          <w:lang w:val="en-US" w:eastAsia="en-US"/>
        </w:rPr>
      </w:pPr>
      <w:r>
        <w:rPr>
          <w:rFonts w:cs="Arial" w:ascii="Arial" w:hAnsi="Arial"/>
          <w:lang w:val="en-US" w:eastAsia="en-US"/>
        </w:rPr>
        <w:t>Опечалился царь и отпустил старика домой. Только повернулся старик, чтобы уходить, как вдруг увидел какую-то де</w:t>
        <w:softHyphen/>
        <w:t>вушку сидящую в угл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то это девушка, которая в углу си</w:t>
        <w:softHyphen/>
        <w:t>дит? – спросил он цар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моя единственная дочь, – отве</w:t>
        <w:softHyphen/>
        <w:t>тил печальный царь.</w:t>
      </w:r>
    </w:p>
    <w:p>
      <w:pPr>
        <w:pStyle w:val="Normal"/>
        <w:shd w:fill="FFFFFF" w:val="clear"/>
        <w:ind w:firstLine="374"/>
        <w:jc w:val="both"/>
        <w:rPr>
          <w:rFonts w:ascii="Arial" w:hAnsi="Arial" w:cs="Arial"/>
          <w:lang w:val="en-US" w:eastAsia="en-US"/>
        </w:rPr>
      </w:pPr>
      <w:r>
        <w:rPr>
          <w:rFonts w:cs="Arial" w:ascii="Arial" w:hAnsi="Arial"/>
          <w:lang w:val="en-US" w:eastAsia="en-US"/>
        </w:rPr>
        <w:t>Подошел старый мудрец к девушке посмотрел на нее внимательно и громко сказ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царь, у кого в груди бьется сол</w:t>
        <w:softHyphen/>
        <w:t>нечное сердце, все лучшие человеческие чувства собраны в нем, поэтому оно так ярко горит и сияет, что даже глаза мне слепит. Только она, твоя дочь, сможет вы</w:t>
        <w:softHyphen/>
        <w:t>стоять в битве с драконом.</w:t>
      </w:r>
    </w:p>
    <w:p>
      <w:pPr>
        <w:pStyle w:val="Normal"/>
        <w:shd w:fill="FFFFFF" w:val="clear"/>
        <w:ind w:firstLine="374"/>
        <w:jc w:val="both"/>
        <w:rPr>
          <w:rFonts w:ascii="Arial" w:hAnsi="Arial" w:cs="Arial"/>
          <w:lang w:val="en-US" w:eastAsia="en-US"/>
        </w:rPr>
      </w:pPr>
      <w:r>
        <w:rPr>
          <w:rFonts w:cs="Arial" w:ascii="Arial" w:hAnsi="Arial"/>
          <w:lang w:val="en-US" w:eastAsia="en-US"/>
        </w:rPr>
        <w:t>Удивились все вокруг этим словам. И только один царь, хорошо знавший свою дочь, понял, что старик говорит правду.</w:t>
      </w:r>
    </w:p>
    <w:p>
      <w:pPr>
        <w:pStyle w:val="Normal"/>
        <w:shd w:fill="FFFFFF" w:val="clear"/>
        <w:ind w:firstLine="374"/>
        <w:jc w:val="both"/>
        <w:rPr>
          <w:rFonts w:ascii="Arial" w:hAnsi="Arial" w:cs="Arial"/>
          <w:lang w:val="en-US" w:eastAsia="en-US"/>
        </w:rPr>
      </w:pPr>
      <w:r>
        <w:rPr>
          <w:rFonts w:cs="Arial" w:ascii="Arial" w:hAnsi="Arial"/>
          <w:lang w:val="en-US" w:eastAsia="en-US"/>
        </w:rPr>
        <w:t>Не мог и не хотел любящий отец от</w:t>
        <w:softHyphen/>
        <w:t>пускать свою единственную дочь на бит</w:t>
        <w:softHyphen/>
        <w:t>ву. И тогда царевна сама без спроса взя</w:t>
        <w:softHyphen/>
        <w:t>ла оружие, села на коня и покинула дво</w:t>
        <w:softHyphen/>
        <w:t>рец. На следующий день она сразилась с драконом и, победив его, вернулась во дворец. Во всем царстве-государстве ра</w:t>
        <w:softHyphen/>
        <w:t>довался и ликовал народ, все праздно</w:t>
        <w:softHyphen/>
        <w:t>вали славную победу принцессы.</w:t>
      </w:r>
    </w:p>
    <w:p>
      <w:pPr>
        <w:pStyle w:val="Normal"/>
        <w:shd w:fill="FFFFFF" w:val="clear"/>
        <w:ind w:firstLine="374"/>
        <w:jc w:val="both"/>
        <w:rPr>
          <w:rFonts w:ascii="Arial" w:hAnsi="Arial" w:cs="Arial"/>
          <w:lang w:val="en-US" w:eastAsia="en-US"/>
        </w:rPr>
      </w:pPr>
      <w:r>
        <w:rPr>
          <w:rFonts w:cs="Arial" w:ascii="Arial" w:hAnsi="Arial"/>
          <w:lang w:val="en-US" w:eastAsia="en-US"/>
        </w:rPr>
        <w:t>А царь с того дня приказал дорисо</w:t>
        <w:softHyphen/>
        <w:t>вать на всех флагах царства-государства сердце на фоне лучистого солнца, чтобы все помнили о солнечном сердце царев</w:t>
        <w:softHyphen/>
        <w:t>ны, спасшей многих людей от ужасного дракона и его смертельного взгляд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огда сердце становится пламенным и сияю</w:t>
        <w:softHyphen/>
        <w:t>щим? (Когда в нем собраны лучшие человеческие чув</w:t>
        <w:softHyphen/>
        <w:t>ства)</w:t>
      </w:r>
    </w:p>
    <w:p>
      <w:pPr>
        <w:pStyle w:val="Normal"/>
        <w:shd w:fill="FFFFFF" w:val="clear"/>
        <w:ind w:left="374" w:hanging="0"/>
        <w:jc w:val="both"/>
        <w:rPr>
          <w:rFonts w:ascii="Arial" w:hAnsi="Arial" w:cs="Arial"/>
          <w:lang w:val="en-US" w:eastAsia="en-US"/>
        </w:rPr>
      </w:pPr>
      <w:r>
        <w:rPr>
          <w:i/>
          <w:iCs/>
          <w:lang w:val="en-US" w:eastAsia="en-US"/>
        </w:rPr>
        <w:t>–</w:t>
      </w:r>
      <w:r>
        <w:rPr>
          <w:lang w:val="en-US" w:eastAsia="en-US"/>
        </w:rPr>
        <w:t xml:space="preserve"> </w:t>
      </w:r>
      <w:r>
        <w:rPr>
          <w:lang w:val="en-US" w:eastAsia="en-US"/>
        </w:rPr>
        <w:t>Почему сильные сыновья царя не могли сразить</w:t>
        <w:softHyphen/>
        <w:t>ся с драконом? (У них сердца немного светились неко</w:t>
        <w:softHyphen/>
        <w:t>торыми чувствами и качествами, но не сияли всеми ог</w:t>
        <w:softHyphen/>
        <w:t>ням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гут ли сильный страх, ненависть или другие темные чувства потушить огни светлых чувств?</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царевна не послушалась отца и сама ус</w:t>
        <w:softHyphen/>
        <w:t>какала на битву? (Она своим сердцем знала и была уверена, что поступает правильно, красиво, на пользу людям).</w:t>
      </w:r>
    </w:p>
    <w:p>
      <w:pPr>
        <w:pStyle w:val="Normal"/>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92" w:name="__RefHeading___Toc71131650"/>
      <w:bookmarkEnd w:id="92"/>
      <w:r>
        <w:rPr>
          <w:color w:val="000000"/>
          <w:lang w:val="en-US" w:eastAsia="en-US"/>
        </w:rPr>
        <w:t>БОГАТСТВА ЧЕЛОВЕЧЕСКОГО СЕРДЦА</w:t>
      </w:r>
    </w:p>
    <w:p>
      <w:pPr>
        <w:pStyle w:val="Normal"/>
        <w:shd w:fill="FFFFFF" w:val="clear"/>
        <w:jc w:val="center"/>
        <w:rPr>
          <w:rFonts w:ascii="Arial" w:hAnsi="Arial" w:cs="Arial"/>
          <w:lang w:val="en-US" w:eastAsia="en-US"/>
        </w:rPr>
      </w:pPr>
      <w:r>
        <w:rPr>
          <w:rFonts w:cs="Arial" w:ascii="Arial" w:hAnsi="Arial"/>
          <w:lang w:val="en-US" w:eastAsia="en-US"/>
        </w:rPr>
        <w:t>(Богатство внутреннего мира – важная составляющая человеческого счастья)</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цель беседы – сравнить и осмыслить значения ценностей внешних и внутренних. По</w:t>
        <w:softHyphen/>
        <w:t>мочь ребенку осознать, что истинные богатства человеческого сердца заключаются в способнос</w:t>
        <w:softHyphen/>
        <w:t>ти проявлять высокие и сильные чувства и жить ими. Понять важность и приоритет состояния ду</w:t>
        <w:softHyphen/>
        <w:t>ха и внутренней гармонии над внешними обсто</w:t>
        <w:softHyphen/>
        <w:t>ятельствами.</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озвышенные и сильные чувства в сердце – истинное внутреннее богатство человека.</w:t>
      </w:r>
    </w:p>
    <w:p>
      <w:pPr>
        <w:pStyle w:val="Normal"/>
        <w:shd w:fill="FFFFFF" w:val="clear"/>
        <w:ind w:left="374" w:hanging="0"/>
        <w:jc w:val="both"/>
        <w:rPr>
          <w:lang w:val="en-US" w:eastAsia="en-US"/>
        </w:rPr>
      </w:pPr>
      <w:r>
        <w:rPr>
          <w:lang w:val="en-US" w:eastAsia="en-US"/>
        </w:rPr>
        <w:t>С давних пор люди знали, что именно в сердце кроются настоящие сокровища и богатства каждо</w:t>
        <w:softHyphen/>
        <w:t>го человека. Это чувства любви и дружбы, веры и надежды, радости и красоты, силы и уверенности и многие другие. Когда эти хорошие и светлые чув</w:t>
        <w:softHyphen/>
        <w:t>ства имеются (развиты) в сердце человека, то счи</w:t>
        <w:softHyphen/>
        <w:t>тается, что человек имеет настоящее сокровище, которое приносит ему настоящее счастье.</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ак пример: чувство дружбы или любви). Дома у вас много игрушек и сладостей, а во дворе этого нет. Но вы все равно любите играть во дво</w:t>
        <w:softHyphen/>
        <w:t>ре больше, потому что там радостнее и приятнее с друзьями, а когда в сердце радость от чувства дружбы, то не очень-то и нужны деньги, конфе</w:t>
        <w:softHyphen/>
        <w:t>ты, игрушки.</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ушевная бедность и пустота делает счастье призрачным и неуловимым. Кратковременность низших удовольствий и зависимость от внешних источников радости.</w:t>
      </w:r>
    </w:p>
    <w:p>
      <w:pPr>
        <w:pStyle w:val="Normal"/>
        <w:shd w:fill="FFFFFF" w:val="clear"/>
        <w:ind w:left="374" w:hanging="0"/>
        <w:jc w:val="both"/>
        <w:rPr>
          <w:rFonts w:ascii="Arial" w:hAnsi="Arial" w:cs="Arial"/>
          <w:lang w:val="en-US" w:eastAsia="en-US"/>
        </w:rPr>
      </w:pPr>
      <w:r>
        <w:rPr>
          <w:lang w:val="en-US" w:eastAsia="en-US"/>
        </w:rPr>
        <w:t>Драгоценности, деньги, вещи, игрушки радуют (при удовлетворении низшей природы радость чаще все</w:t>
        <w:softHyphen/>
        <w:t>го также низкого свойства) лишь короткое время. Если внутри, в сердце, пусто и нет высоких краси</w:t>
        <w:softHyphen/>
        <w:t>вых чувств, то деньги, игрушки, конфеты не прине</w:t>
        <w:softHyphen/>
        <w:t>сут человеку долгой радости и ощущения счастья. После недолгого веселья и развлечений он опять почувствует пустоту, тоску и уныние внутри себя и начнет искать (выпрашивать) деньги для новых ве</w:t>
        <w:softHyphen/>
        <w:t>щей и развлечений.</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ам купили новую игрушку, вы сначала обра</w:t>
        <w:softHyphen/>
        <w:t>довались, но вскоре она вам надоедает, а для но</w:t>
        <w:softHyphen/>
        <w:t>вой радости опять нужно что-то купить (Замкну</w:t>
        <w:softHyphen/>
        <w:t>тый круг подъемов и спадов настроения: после дозы удовольствий и эйфории рано или поздно не</w:t>
        <w:softHyphen/>
        <w:t>избежен равный по силе спад).</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мение жить богатствами сердца и беречь их – ключ к счастью.</w:t>
      </w:r>
    </w:p>
    <w:p>
      <w:pPr>
        <w:pStyle w:val="Normal"/>
        <w:shd w:fill="FFFFFF" w:val="clear"/>
        <w:ind w:left="374" w:hanging="0"/>
        <w:jc w:val="both"/>
        <w:rPr>
          <w:rFonts w:ascii="Arial" w:hAnsi="Arial" w:cs="Arial"/>
          <w:lang w:val="en-US" w:eastAsia="en-US"/>
        </w:rPr>
      </w:pPr>
      <w:r>
        <w:rPr>
          <w:lang w:val="en-US" w:eastAsia="en-US"/>
        </w:rPr>
        <w:t>Когда сердце наполнено и горит прекрасными воз</w:t>
        <w:softHyphen/>
        <w:t>вышенными чувствами, человек счастлив. Каждое красивое чувство, рождающееся в сердце (идущее от сердца) человека, нужно беречь и стараться со</w:t>
        <w:softHyphen/>
        <w:t>хранить и усилить. Чем дольше сохраняется хо</w:t>
        <w:softHyphen/>
        <w:t>рошее чувство, тем чище и лучше становится че</w:t>
        <w:softHyphen/>
        <w:t>ловек (его душа очищается и растет).</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Богатый внутренний мир – важная составляющая душевного уюта и гармонии, вопреки невзгодам, сложностям и неурядицам в жизни.</w:t>
      </w:r>
    </w:p>
    <w:p>
      <w:pPr>
        <w:pStyle w:val="Normal"/>
        <w:shd w:fill="FFFFFF" w:val="clear"/>
        <w:ind w:left="374" w:hanging="0"/>
        <w:jc w:val="both"/>
        <w:rPr>
          <w:rFonts w:ascii="Arial" w:hAnsi="Arial" w:cs="Arial"/>
          <w:lang w:val="en-US" w:eastAsia="en-US"/>
        </w:rPr>
      </w:pPr>
      <w:r>
        <w:rPr>
          <w:lang w:val="en-US" w:eastAsia="en-US"/>
        </w:rPr>
        <w:t>Чем больше высоких, светлых и сильных чувств и качеств у человека, тем лучше он защищен от труд</w:t>
        <w:softHyphen/>
        <w:t>ностей в жизни.</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Пояснить фразу: счастливые (влюблен</w:t>
        <w:softHyphen/>
        <w:t>ные) часов не наблюдают (не замечают) Вся сила человека в его в сердце (сила духа), в способности человека жить своим внутренним миром, а не вне</w:t>
        <w:softHyphen/>
        <w:t>шним</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Можно в тюрьме чувствовать себя свободным и не унывать, а на свободе быть зависимым и не</w:t>
        <w:softHyphen/>
        <w:t>счастным. Можно в бедности быть счастливым и свободным, а в богатстве быть несчастным и зави</w:t>
        <w:softHyphen/>
        <w:t>симым от людей и обстоятельств.</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93" w:name="__RefHeading___Toc71131651"/>
      <w:bookmarkEnd w:id="93"/>
      <w:r>
        <w:rPr>
          <w:color w:val="000000"/>
          <w:lang w:val="en-US" w:eastAsia="en-US"/>
        </w:rPr>
        <w:t>Сокровища пирата</w:t>
      </w:r>
    </w:p>
    <w:p>
      <w:pPr>
        <w:pStyle w:val="Normal"/>
        <w:shd w:fill="FFFFFF" w:val="clear"/>
        <w:ind w:firstLine="374"/>
        <w:jc w:val="both"/>
        <w:rPr>
          <w:rFonts w:ascii="Arial" w:hAnsi="Arial" w:cs="Arial"/>
          <w:lang w:val="en-US" w:eastAsia="en-US"/>
        </w:rPr>
      </w:pPr>
      <w:r>
        <w:rPr>
          <w:rFonts w:cs="Arial" w:ascii="Arial" w:hAnsi="Arial"/>
          <w:lang w:val="en-US" w:eastAsia="en-US"/>
        </w:rPr>
        <w:t>Артем часто любил в своей комнате шепотом разговаривать с игрушечным кроликом. Вот и сегодня, услышав от мамы странные слова о том, что настоя</w:t>
        <w:softHyphen/>
        <w:t>щее богатство и сокровище находятся у человека в его сердце, он пошел к свое</w:t>
        <w:softHyphen/>
        <w:t>му другу кролику, взял его на руки и стал с ним разговарив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не знаешь, кролик, почему ум</w:t>
        <w:softHyphen/>
        <w:t>ные взрослые иногда любят придумывать всякую ерунду и заставляют верить в нее детей? – спросил Артем и, не ожидая ответа, продолжил. – Сегодня мама мне сказала, что все богатства и сокровища человека находятся в его сердце. Она, на</w:t>
        <w:softHyphen/>
        <w:t>верное, все еще считает, что я глупый и маленький, и не знаю, что такое богат</w:t>
        <w:softHyphen/>
        <w:t>ства и сокровища. Помнишь, кролик, мы с тобой мультик про пиратов вместе смотрели, там еще один пират все вре</w:t>
        <w:softHyphen/>
        <w:t>мя искал сокровища, а потом нашел сун</w:t>
        <w:softHyphen/>
        <w:t>дук с золотом и драгоценностями. Не по</w:t>
        <w:softHyphen/>
        <w:t>мнишь? Ну, ты должен вспомнить, этот пират еще все время песенку напев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го-го, эге-ге, эй вы, тени на стене, мне сокровища нужны, а отдам я вам свои...</w:t>
      </w:r>
    </w:p>
    <w:p>
      <w:pPr>
        <w:pStyle w:val="Normal"/>
        <w:shd w:fill="FFFFFF" w:val="clear"/>
        <w:ind w:firstLine="374"/>
        <w:jc w:val="both"/>
        <w:rPr>
          <w:rFonts w:ascii="Arial" w:hAnsi="Arial" w:cs="Arial"/>
          <w:lang w:val="en-US" w:eastAsia="en-US"/>
        </w:rPr>
      </w:pPr>
      <w:r>
        <w:rPr>
          <w:rFonts w:cs="Arial" w:ascii="Arial" w:hAnsi="Arial"/>
          <w:lang w:val="en-US" w:eastAsia="en-US"/>
        </w:rPr>
        <w:t>Не успел Артем допеть песенку пира</w:t>
        <w:softHyphen/>
        <w:t>та до конца, как вдруг услышал за спи</w:t>
        <w:softHyphen/>
        <w:t>ной чей-то хриплый тихий голос:</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авильно, правильно думаешь.</w:t>
      </w:r>
    </w:p>
    <w:p>
      <w:pPr>
        <w:pStyle w:val="Normal"/>
        <w:shd w:fill="FFFFFF" w:val="clear"/>
        <w:ind w:firstLine="374"/>
        <w:jc w:val="both"/>
        <w:rPr>
          <w:rFonts w:ascii="Arial" w:hAnsi="Arial" w:cs="Arial"/>
          <w:lang w:val="en-US" w:eastAsia="en-US"/>
        </w:rPr>
      </w:pPr>
      <w:r>
        <w:rPr>
          <w:rFonts w:cs="Arial" w:ascii="Arial" w:hAnsi="Arial"/>
          <w:lang w:val="en-US" w:eastAsia="en-US"/>
        </w:rPr>
        <w:t>Артем резко от испуга повернул го</w:t>
        <w:softHyphen/>
        <w:t>лову. На стене, позади себя он увидел не</w:t>
        <w:softHyphen/>
        <w:t>понятное существо из черного двигающе</w:t>
        <w:softHyphen/>
        <w:t>гося дыма и очень похожее на тень. Ар</w:t>
        <w:softHyphen/>
        <w:t>тем хотел было закричать и позвать маму, но от страха потерял голос и не мог про</w:t>
        <w:softHyphen/>
        <w:t>изнести ни единого слов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бойся, Артем, я несчастная тень того самого пирата из мультика. Ты спел песенку, и вот я по твоей просьбе при</w:t>
        <w:softHyphen/>
        <w:t>шла поменяться с тобой сокровищами. Я тебе дам настоящие сокровища, а ты мне ненастоящие, которые у тебя в сердце.</w:t>
      </w:r>
    </w:p>
    <w:p>
      <w:pPr>
        <w:pStyle w:val="Normal"/>
        <w:shd w:fill="FFFFFF" w:val="clear"/>
        <w:ind w:firstLine="374"/>
        <w:jc w:val="both"/>
        <w:rPr>
          <w:rFonts w:ascii="Arial" w:hAnsi="Arial" w:cs="Arial"/>
          <w:lang w:val="en-US" w:eastAsia="en-US"/>
        </w:rPr>
      </w:pPr>
      <w:r>
        <w:rPr>
          <w:rFonts w:cs="Arial" w:ascii="Arial" w:hAnsi="Arial"/>
          <w:lang w:val="en-US" w:eastAsia="en-US"/>
        </w:rPr>
        <w:t>Страх у Артема очень быстро прошел, и он тихо спросил тень: – А какие же у меня в сердце сокровищ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дость, любовь, доброта и много других, – прошептала тен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глупая тень, – подумал Артем. – Да какие же это сокровища. Надо мне с нею поскорее поменяться, пока она не передумала своей глупой головой. А сам вслух спросил: – Если я тебе радость от</w:t>
        <w:softHyphen/>
        <w:t>дам, то взамен получу игрушк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удешь получать любые игрушки, какие только пожелаеш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здорово. – подумал Артем и сразу же захотел меня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сначала ты должен повторить за мной волшебное заклинани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го-го, эге-ге, эй, сокровища во мне, не нужны вы мне теперь, убирай</w:t>
        <w:softHyphen/>
        <w:t>тесь поскорей. Радость, ты мне не нуж</w:t>
        <w:softHyphen/>
        <w:t>на, мне игрушек бы сполна.</w:t>
      </w:r>
    </w:p>
    <w:p>
      <w:pPr>
        <w:pStyle w:val="Normal"/>
        <w:shd w:fill="FFFFFF" w:val="clear"/>
        <w:ind w:firstLine="374"/>
        <w:jc w:val="both"/>
        <w:rPr>
          <w:rFonts w:ascii="Arial" w:hAnsi="Arial" w:cs="Arial"/>
          <w:lang w:val="en-US" w:eastAsia="en-US"/>
        </w:rPr>
      </w:pPr>
      <w:r>
        <w:rPr>
          <w:rFonts w:cs="Arial" w:ascii="Arial" w:hAnsi="Arial"/>
          <w:lang w:val="en-US" w:eastAsia="en-US"/>
        </w:rPr>
        <w:t>Артем слово в слово повторил закли</w:t>
        <w:softHyphen/>
        <w:t>нание, и тень несчастного пирата исчез</w:t>
        <w:softHyphen/>
        <w:t>ла вместе с его радостью.</w:t>
      </w:r>
    </w:p>
    <w:p>
      <w:pPr>
        <w:pStyle w:val="Normal"/>
        <w:shd w:fill="FFFFFF" w:val="clear"/>
        <w:ind w:firstLine="374"/>
        <w:jc w:val="both"/>
        <w:rPr>
          <w:rFonts w:ascii="Arial" w:hAnsi="Arial" w:cs="Arial"/>
          <w:lang w:val="en-US" w:eastAsia="en-US"/>
        </w:rPr>
      </w:pPr>
      <w:r>
        <w:rPr>
          <w:rFonts w:cs="Arial" w:ascii="Arial" w:hAnsi="Arial"/>
          <w:lang w:val="en-US" w:eastAsia="en-US"/>
        </w:rPr>
        <w:t>Давно мечтал Артем о большой ра</w:t>
        <w:softHyphen/>
        <w:t>диоуправляемой машине. Только он о ней подумал, как она тут же появилась в его руках. Но почему-то при этом Артем не почувствовал никакой радости. Как буд</w:t>
        <w:softHyphen/>
        <w:t>то бы в его руке появилась не желанная игрушка, а какой-нибудь ненужный ка</w:t>
        <w:softHyphen/>
        <w:t>мень. Стал он с ней играть, катать ее по полу, а радости все равно ни капельки, как будто вовсе не машину катаешь, а уроки скучные учишь. Со многими игруш</w:t>
        <w:softHyphen/>
        <w:t>ками пробовал играть Артем. Одни иг</w:t>
        <w:softHyphen/>
        <w:t>рушки появлялись, другие пропадали, а радости ну нисколечко.</w:t>
      </w:r>
    </w:p>
    <w:p>
      <w:pPr>
        <w:pStyle w:val="Normal"/>
        <w:shd w:fill="FFFFFF" w:val="clear"/>
        <w:ind w:firstLine="374"/>
        <w:jc w:val="both"/>
        <w:rPr>
          <w:rFonts w:ascii="Arial" w:hAnsi="Arial" w:cs="Arial"/>
          <w:lang w:val="en-US" w:eastAsia="en-US"/>
        </w:rPr>
      </w:pPr>
      <w:r>
        <w:rPr>
          <w:rFonts w:cs="Arial" w:ascii="Arial" w:hAnsi="Arial"/>
          <w:lang w:val="en-US" w:eastAsia="en-US"/>
        </w:rPr>
        <w:t>Вышел Артем во двор поиграть, опять никакой радости, угостили мороженым, опять ничего. Только к концу дня стало ясно Артему, что он наделал и какую глу</w:t>
        <w:softHyphen/>
        <w:t>пость совершил. Понял он, что до конца жизни уже ничему не сможет радовать</w:t>
        <w:softHyphen/>
        <w:t>ся. Вернулся он домой совсем печаль</w:t>
        <w:softHyphen/>
        <w:t>ным, зашел в свою комнату и решил на всякий случай повторить песенку пирата из мультика: – Ого-го, эге-ге, эй, вы, тени на стене, мне сокровища нужны, а отдам я вам свои. Только он допел последнее слово, как опять на стене появилась тень несчастного пират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что, Артемка, обезьян дразнить пойдем-ка, – шутливо сказала тень, – еще какими-нибудь сокровищами поменять</w:t>
        <w:softHyphen/>
        <w:t>ся хочешь? В этот раз тень выглядела со</w:t>
        <w:softHyphen/>
        <w:t>всем не несчастной, а очень даже радос</w:t>
        <w:softHyphen/>
        <w:t>тной и весел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хочу радость свою вернуть, а иг</w:t>
        <w:softHyphen/>
        <w:t>рушек мне что-то уже не хоче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шь чего захотел, хитренький, – ска</w:t>
        <w:softHyphen/>
        <w:t>зала тень. – Мы с тобой уже поменялись, а обратно поменяться невозможно. Если хочешь поменяться, то давай мне сразу любовь и доброту, а я тебе радость вер</w:t>
        <w:softHyphen/>
        <w:t>ну, а в придачу волшебный пиратский сун</w:t>
        <w:softHyphen/>
        <w:t>дук, в котором деньги и драгоценности никогда не кончаются. Согласен?</w:t>
      </w:r>
    </w:p>
    <w:p>
      <w:pPr>
        <w:pStyle w:val="Normal"/>
        <w:shd w:fill="FFFFFF" w:val="clear"/>
        <w:ind w:firstLine="374"/>
        <w:jc w:val="both"/>
        <w:rPr>
          <w:rFonts w:ascii="Arial" w:hAnsi="Arial" w:cs="Arial"/>
          <w:lang w:val="en-US" w:eastAsia="en-US"/>
        </w:rPr>
      </w:pPr>
      <w:r>
        <w:rPr>
          <w:rFonts w:cs="Arial" w:ascii="Arial" w:hAnsi="Arial"/>
          <w:lang w:val="en-US" w:eastAsia="en-US"/>
        </w:rPr>
        <w:t>Подумал Артем, что лучше без любви и доброты всю жизнь прожить, чем без радости. А если вдобавок деньги с дра</w:t>
        <w:softHyphen/>
        <w:t>гоценностями предлагают, то это даже намного лучше. За деньги ведь не только игрушки, но и целую гору шоколадок ку</w:t>
        <w:softHyphen/>
        <w:t>пить можно.</w:t>
      </w:r>
    </w:p>
    <w:p>
      <w:pPr>
        <w:pStyle w:val="Normal"/>
        <w:shd w:fill="FFFFFF" w:val="clear"/>
        <w:ind w:firstLine="374"/>
        <w:jc w:val="both"/>
        <w:rPr>
          <w:rFonts w:ascii="Arial" w:hAnsi="Arial" w:cs="Arial"/>
          <w:lang w:val="en-US" w:eastAsia="en-US"/>
        </w:rPr>
      </w:pPr>
      <w:r>
        <w:rPr>
          <w:rFonts w:cs="Arial" w:ascii="Arial" w:hAnsi="Arial"/>
          <w:lang w:val="en-US" w:eastAsia="en-US"/>
        </w:rPr>
        <w:t>Согласился Артем и стал повторять волшебное заклинание, вслед за тенью:</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го-го, эге-ге, эй, сокровища во мне, не нужны вы мне теперь, убирайтесь по</w:t>
        <w:softHyphen/>
        <w:t>скорей, ни любовь, ни доброта мне нисколько не нужна, моя радость, ты те</w:t>
        <w:softHyphen/>
        <w:t>перь, возвращайся поскорей.</w:t>
      </w:r>
    </w:p>
    <w:p>
      <w:pPr>
        <w:pStyle w:val="Normal"/>
        <w:shd w:fill="FFFFFF" w:val="clear"/>
        <w:ind w:firstLine="374"/>
        <w:jc w:val="both"/>
        <w:rPr>
          <w:rFonts w:ascii="Arial" w:hAnsi="Arial" w:cs="Arial"/>
          <w:lang w:val="en-US" w:eastAsia="en-US"/>
        </w:rPr>
      </w:pPr>
      <w:r>
        <w:rPr>
          <w:rFonts w:cs="Arial" w:ascii="Arial" w:hAnsi="Arial"/>
          <w:lang w:val="en-US" w:eastAsia="en-US"/>
        </w:rPr>
        <w:t>Только договорил он заклинание, как стал улыбаться, потому что почувствовал внутри, в сердце, радость. А тень с его любовью и добротою стала светлеть и вскоре совсем исчезла со стены.</w:t>
      </w:r>
    </w:p>
    <w:p>
      <w:pPr>
        <w:pStyle w:val="Normal"/>
        <w:shd w:fill="FFFFFF" w:val="clear"/>
        <w:ind w:firstLine="374"/>
        <w:jc w:val="both"/>
        <w:rPr>
          <w:rFonts w:ascii="Arial" w:hAnsi="Arial" w:cs="Arial"/>
          <w:lang w:val="en-US" w:eastAsia="en-US"/>
        </w:rPr>
      </w:pPr>
      <w:r>
        <w:rPr>
          <w:rFonts w:cs="Arial" w:ascii="Arial" w:hAnsi="Arial"/>
          <w:lang w:val="en-US" w:eastAsia="en-US"/>
        </w:rPr>
        <w:t>Увидел Артем под ногами пиратский сундук и обрадовался удачному обмену, деньги из сундучка достал, распихал их по карманам и довольный побежал в ма</w:t>
        <w:softHyphen/>
        <w:t>газин за шоколадками. Но недолго дли</w:t>
        <w:softHyphen/>
        <w:t>лась его радость. Оказалось, что он пе</w:t>
        <w:softHyphen/>
        <w:t>рестал любить и шоколад, и мороженое, и все игрушки, и игры во дворе с друзья</w:t>
        <w:softHyphen/>
        <w:t>ми, друзей и все на свете. Но самое страшное было то, что он разлюбил даже маму с папой, бабушку и сестренку. А вдобавок ко всему он перестал быть доб</w:t>
        <w:softHyphen/>
        <w:t>рым. А когда любви и доброты в сердце не остается, пустое место тут же ненави</w:t>
        <w:softHyphen/>
        <w:t>стью и злом заполняется. Стал Артем ругаться, передразнивать и обижать всех подряд. Всего лишь через три дня Артем успел со всеми перессориться и пору</w:t>
        <w:softHyphen/>
        <w:t>гаться и даже передрался со своими дру</w:t>
        <w:softHyphen/>
        <w:t>зьями по двору. Домой он приходил со</w:t>
        <w:softHyphen/>
        <w:t>всем грустным, ведь теперь без любви и со злобой в сердце родители казались ему совсем чужими и неприятными людь</w:t>
        <w:softHyphen/>
        <w:t>ми. С каждым днем жизнь среди людей становилась все хуже и хуже. Какая уж там радость, когда все вокруг разонра</w:t>
        <w:softHyphen/>
        <w:t>вилось и от всякой ерунды в сердце злость появляе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пять меня тень обманула, – поду</w:t>
        <w:softHyphen/>
        <w:t>мал Артем, – и зачем я с ней меняться стал, лучше бы без радости жил.</w:t>
      </w:r>
    </w:p>
    <w:p>
      <w:pPr>
        <w:pStyle w:val="Normal"/>
        <w:shd w:fill="FFFFFF" w:val="clear"/>
        <w:ind w:firstLine="374"/>
        <w:jc w:val="both"/>
        <w:rPr>
          <w:rFonts w:ascii="Arial" w:hAnsi="Arial" w:cs="Arial"/>
          <w:lang w:val="en-US" w:eastAsia="en-US"/>
        </w:rPr>
      </w:pPr>
      <w:r>
        <w:rPr>
          <w:rFonts w:cs="Arial" w:ascii="Arial" w:hAnsi="Arial"/>
          <w:lang w:val="en-US" w:eastAsia="en-US"/>
        </w:rPr>
        <w:t>Произнес он слова пирата из мульт</w:t>
        <w:softHyphen/>
        <w:t>фильма, и на стене опять тень появилась, которая по-доброму и с любовью в голо</w:t>
        <w:softHyphen/>
        <w:t>се спрос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как, Артемушка, понравились тебе мои сокровища из сундучка, может быть, еще поменяемся?</w:t>
      </w:r>
    </w:p>
    <w:p>
      <w:pPr>
        <w:pStyle w:val="Normal"/>
        <w:shd w:fill="FFFFFF" w:val="clear"/>
        <w:ind w:firstLine="374"/>
        <w:jc w:val="both"/>
        <w:rPr>
          <w:rFonts w:ascii="Arial" w:hAnsi="Arial" w:cs="Arial"/>
          <w:lang w:val="en-US" w:eastAsia="en-US"/>
        </w:rPr>
      </w:pPr>
      <w:r>
        <w:rPr>
          <w:rFonts w:cs="Arial" w:ascii="Arial" w:hAnsi="Arial"/>
          <w:lang w:val="en-US" w:eastAsia="en-US"/>
        </w:rPr>
        <w:t>Но Артем со злостью ответил: – А ну отдавай назад мою любовь и доброту, а то получишь у меня сейчас.</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Фу, какой ты злой и бессердечный, получил настоящие сокровища, а вместо благодарности еще и грубишь. Я с невос</w:t>
        <w:softHyphen/>
        <w:t>питанными не разговариваю, – обижен</w:t>
        <w:softHyphen/>
        <w:t>но сказала тень и тут же исчезла.</w:t>
      </w:r>
    </w:p>
    <w:p>
      <w:pPr>
        <w:pStyle w:val="Normal"/>
        <w:shd w:fill="FFFFFF" w:val="clear"/>
        <w:ind w:firstLine="374"/>
        <w:jc w:val="both"/>
        <w:rPr>
          <w:rFonts w:ascii="Arial" w:hAnsi="Arial" w:cs="Arial"/>
          <w:lang w:val="en-US" w:eastAsia="en-US"/>
        </w:rPr>
      </w:pPr>
      <w:r>
        <w:rPr>
          <w:rFonts w:cs="Arial" w:ascii="Arial" w:hAnsi="Arial"/>
          <w:lang w:val="en-US" w:eastAsia="en-US"/>
        </w:rPr>
        <w:t>Стал Артем плакать и жалеть, что тог</w:t>
        <w:softHyphen/>
        <w:t>да сразу не поверил маминым словам о сокровищах в сердце. Теперь впереди его ждала долгая жизнь без любви и доб</w:t>
        <w:softHyphen/>
        <w:t>ра в сердце. И вдруг к нему в голову при</w:t>
        <w:softHyphen/>
        <w:t>шла идея. Он решил поменять слова в волшебном заклинании. Целые два часа сидел Артем и придумывал свое закли</w:t>
        <w:softHyphen/>
        <w:t>нание, с новыми словами, чтобы оно мог</w:t>
        <w:softHyphen/>
        <w:t>ло быть похоже на стихотворение. Нако</w:t>
        <w:softHyphen/>
        <w:t>нец новое заклинание было готово, и Артем громко произнес ег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го-го, эге-ге, эй, сокровища, вы где? Возвращайтесь-ка назад, я вам буду очень рад, и любовь, и доброта, буду с вами навсегда.</w:t>
      </w:r>
    </w:p>
    <w:p>
      <w:pPr>
        <w:pStyle w:val="Normal"/>
        <w:shd w:fill="FFFFFF" w:val="clear"/>
        <w:ind w:firstLine="374"/>
        <w:jc w:val="both"/>
        <w:rPr>
          <w:rFonts w:ascii="Arial" w:hAnsi="Arial" w:cs="Arial"/>
          <w:lang w:val="en-US" w:eastAsia="en-US"/>
        </w:rPr>
      </w:pPr>
      <w:r>
        <w:rPr>
          <w:rFonts w:cs="Arial" w:ascii="Arial" w:hAnsi="Arial"/>
          <w:lang w:val="en-US" w:eastAsia="en-US"/>
        </w:rPr>
        <w:t>Очень повезло Артему, потому что придуманное им заклинание вдруг подей</w:t>
        <w:softHyphen/>
        <w:t>ствовало. К нему опять вернулись любовь и доброта, а деньги и все купленное на них сразу же исчезло.</w:t>
      </w:r>
    </w:p>
    <w:p>
      <w:pPr>
        <w:pStyle w:val="Normal"/>
        <w:shd w:fill="FFFFFF" w:val="clear"/>
        <w:ind w:firstLine="374"/>
        <w:jc w:val="both"/>
        <w:rPr>
          <w:rFonts w:ascii="Arial" w:hAnsi="Arial" w:cs="Arial"/>
          <w:lang w:val="en-US" w:eastAsia="en-US"/>
        </w:rPr>
      </w:pPr>
      <w:r>
        <w:rPr>
          <w:rFonts w:cs="Arial" w:ascii="Arial" w:hAnsi="Arial"/>
          <w:lang w:val="en-US" w:eastAsia="en-US"/>
        </w:rPr>
        <w:t>Больше никогда в жизни Артем не пел эту песенку пирата из мультфильма, по</w:t>
        <w:softHyphen/>
        <w:t>тому что боялся, что опять появится хит</w:t>
        <w:softHyphen/>
        <w:t>рая тень и как-нибудь его обманет.</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Артем захотел с тенью меняться? (Он считал, что внутренние богатства сердца не важны)</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Артем соглашался меняться, а потом на</w:t>
        <w:softHyphen/>
        <w:t>чинал жалеть? (Не думал наперед, считал, что игрушки и сладости важнее красивых чувств в сердц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поменялись бы сокровищами своего сердца на кучу денег и волшебный сундук?</w:t>
      </w:r>
    </w:p>
    <w:p>
      <w:pPr>
        <w:pStyle w:val="2"/>
        <w:ind w:left="374" w:hanging="0"/>
        <w:jc w:val="both"/>
        <w:rPr>
          <w:rFonts w:ascii="Arial" w:hAnsi="Arial" w:cs="Arial"/>
          <w:color w:val="000000"/>
          <w:lang w:val="en-US" w:eastAsia="en-US"/>
        </w:rPr>
      </w:pPr>
      <w:r>
        <w:rPr>
          <w:color w:val="000000"/>
          <w:lang w:val="en-US" w:eastAsia="en-US"/>
        </w:rPr>
        <w:t xml:space="preserve">– </w:t>
      </w:r>
      <w:r>
        <w:rPr>
          <w:color w:val="000000"/>
          <w:lang w:val="en-US" w:eastAsia="en-US"/>
        </w:rPr>
        <w:t>Как вы думаете, можно ли за деньги и драгоцен</w:t>
        <w:softHyphen/>
        <w:t>ности купить любовь, дружбу, доброту, радость?</w:t>
      </w:r>
    </w:p>
    <w:p>
      <w:pPr>
        <w:pStyle w:val="Normal"/>
        <w:shd w:fill="FFFFFF" w:val="clear"/>
        <w:ind w:firstLine="374"/>
        <w:jc w:val="both"/>
        <w:rPr>
          <w:rFonts w:ascii="Arial" w:hAnsi="Arial" w:cs="Arial"/>
          <w:b/>
          <w:b/>
          <w:bCs/>
          <w:color w:val="000000"/>
          <w:lang w:val="en-US" w:eastAsia="en-US"/>
        </w:rPr>
      </w:pPr>
      <w:r>
        <w:rPr>
          <w:rFonts w:cs="Arial" w:ascii="Arial" w:hAnsi="Arial"/>
          <w:b/>
          <w:bCs/>
          <w:color w:val="000000"/>
          <w:lang w:val="en-US" w:eastAsia="en-US"/>
        </w:rPr>
      </w:r>
    </w:p>
    <w:p>
      <w:pPr>
        <w:pStyle w:val="Heading1"/>
        <w:rPr>
          <w:color w:val="000000"/>
          <w:lang w:val="en-US" w:eastAsia="en-US"/>
        </w:rPr>
      </w:pPr>
      <w:bookmarkStart w:id="94" w:name="__RefHeading___Toc71131652"/>
      <w:bookmarkEnd w:id="94"/>
      <w:r>
        <w:rPr>
          <w:color w:val="000000"/>
          <w:lang w:val="en-US" w:eastAsia="en-US"/>
        </w:rPr>
        <w:t>ЛЕД БЕССЕРДЕЧИЯ И БЕЗДУШИЯ</w:t>
      </w:r>
    </w:p>
    <w:p>
      <w:pPr>
        <w:pStyle w:val="Normal"/>
        <w:shd w:fill="FFFFFF" w:val="clear"/>
        <w:jc w:val="center"/>
        <w:rPr>
          <w:rFonts w:ascii="Arial" w:hAnsi="Arial" w:cs="Arial"/>
          <w:lang w:val="en-US" w:eastAsia="en-US"/>
        </w:rPr>
      </w:pPr>
      <w:r>
        <w:rPr>
          <w:rFonts w:cs="Arial" w:ascii="Arial" w:hAnsi="Arial"/>
          <w:lang w:val="en-US" w:eastAsia="en-US"/>
        </w:rPr>
        <w:t>(Безобразие бесчувствия и бесчеловечност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Бессердечие (бездушие) </w:t>
      </w:r>
      <w:r>
        <w:rPr>
          <w:lang w:val="en-US" w:eastAsia="en-US"/>
        </w:rPr>
        <w:t>– это отсутствие многих добрых, красивых чувств в сердце человека. Бездушный и бессердечный человек, поступая плохо, не жалеет о сделанном, видя чужое горе или беду, он отворачивается и проходит мимо. Про такого говорят, что у него черствое сердце (как высохший хлеб), в котором нет любви, жа</w:t>
        <w:softHyphen/>
        <w:t>лости, заботы, желания помочь. У бессердечно</w:t>
        <w:softHyphen/>
        <w:t>го человека сердце, словно кусок льда, оно мол</w:t>
        <w:softHyphen/>
        <w:t>чит и не откликается на чужую беду, и человек не слышит совести – крика душ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95" w:name="__RefHeading___Toc71131653"/>
      <w:bookmarkEnd w:id="95"/>
      <w:r>
        <w:rPr>
          <w:color w:val="000000"/>
          <w:lang w:val="en-US" w:eastAsia="en-US"/>
        </w:rPr>
        <w:t>Черное сердце</w:t>
      </w:r>
    </w:p>
    <w:p>
      <w:pPr>
        <w:pStyle w:val="Normal"/>
        <w:shd w:fill="FFFFFF" w:val="clear"/>
        <w:ind w:firstLine="374"/>
        <w:jc w:val="both"/>
        <w:rPr>
          <w:rFonts w:ascii="Arial" w:hAnsi="Arial" w:cs="Arial"/>
          <w:lang w:val="en-US" w:eastAsia="en-US"/>
        </w:rPr>
      </w:pPr>
      <w:r>
        <w:rPr>
          <w:rFonts w:cs="Arial" w:ascii="Arial" w:hAnsi="Arial"/>
          <w:lang w:val="en-US" w:eastAsia="en-US"/>
        </w:rPr>
        <w:t>Неожиданно ветер пригнал большие тучи и началась гроза. Промокший рыжий котенок долго искал, где укрыться от не</w:t>
        <w:softHyphen/>
        <w:t>погоды и, наконец, увидел совсем сухое место под машиной. Здесь холодные кап</w:t>
        <w:softHyphen/>
        <w:t>ли дождя не могли его достать. Вымок</w:t>
        <w:softHyphen/>
        <w:t>ший, он, дрожа, свернулся комочком, а чтобы ветер не дул со всех сторон, при</w:t>
        <w:softHyphen/>
        <w:t>жался к заднему колесу машины. Коте</w:t>
        <w:softHyphen/>
        <w:t>нок был еще совсем крошечный и не</w:t>
        <w:softHyphen/>
        <w:t>смышленый, потому что, когда в машину сел человек и стал ее заводить, он даже не понял, какая страшная опасность ему угрожает, и продолжал прижиматься к ко</w:t>
        <w:softHyphen/>
        <w:t>лесу.</w:t>
      </w:r>
    </w:p>
    <w:p>
      <w:pPr>
        <w:pStyle w:val="Normal"/>
        <w:shd w:fill="FFFFFF" w:val="clear"/>
        <w:ind w:firstLine="374"/>
        <w:jc w:val="both"/>
        <w:rPr>
          <w:rFonts w:ascii="Arial" w:hAnsi="Arial" w:cs="Arial"/>
          <w:lang w:val="en-US" w:eastAsia="en-US"/>
        </w:rPr>
      </w:pPr>
      <w:r>
        <w:rPr>
          <w:rFonts w:cs="Arial" w:ascii="Arial" w:hAnsi="Arial"/>
          <w:lang w:val="en-US" w:eastAsia="en-US"/>
        </w:rPr>
        <w:t>В это самое время мимо машины шел в школу какой-то мальчишка, грызя по до</w:t>
        <w:softHyphen/>
        <w:t>роге печенье. Вместо того, чтобы спе</w:t>
        <w:softHyphen/>
        <w:t>шить на урок, он вдруг остановился. Це</w:t>
        <w:softHyphen/>
        <w:t>лую минуту он стоял под дождем, все чего-то ждал и не сводил глаз с машины.</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нтересно, куда машина поедет, на</w:t>
        <w:softHyphen/>
        <w:t>зад или вперед, – думал он, – задавит или нет. Вскоре машина тронулась с ме</w:t>
        <w:softHyphen/>
        <w:t>ста и поехала, а котенок остался лежать на месте… – Повезло тебе, рыжий, живи и радуйся, что не задавили, – сказал мальчишка котенку и, засунув оставшее</w:t>
        <w:softHyphen/>
        <w:t>ся печенье в рот, пошел своей дорогой.</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рассказ называется "Черное сердц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бы вы поступили на месте мальчишк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сказать, что у мальчишки не было внут</w:t>
        <w:softHyphen/>
        <w:t>ри любящего и жалеющего человеческого сердц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ы думаете, если бы котенка раздавила маши</w:t>
        <w:softHyphen/>
        <w:t>на, стал бы мальчишка его жалеть, почувствовал бы он угрызения совест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ердца темные и молчащие.</w:t>
      </w:r>
    </w:p>
    <w:p>
      <w:pPr>
        <w:pStyle w:val="Normal"/>
        <w:shd w:fill="FFFFFF" w:val="clear"/>
        <w:ind w:firstLine="374"/>
        <w:jc w:val="both"/>
        <w:rPr>
          <w:rFonts w:ascii="Arial" w:hAnsi="Arial" w:cs="Arial"/>
          <w:lang w:val="en-US" w:eastAsia="en-US"/>
        </w:rPr>
      </w:pPr>
      <w:r>
        <w:rPr>
          <w:lang w:val="en-US" w:eastAsia="en-US"/>
        </w:rPr>
        <w:t>Стоит провести четкую грань между бездушным человеком с ледяным (черным) сердцем и челове</w:t>
        <w:softHyphen/>
        <w:t>ком с холодным (молчащим) сердцем. Первый на</w:t>
        <w:softHyphen/>
        <w:t>полнен изощренным, активным и сознательным злом, полу чает удовольствие от безобразного. Вто</w:t>
        <w:softHyphen/>
        <w:t>рой часто оступается, но имеет внутри неприятие зла и безобразия, знаком с чувством раскаяния, стыда, угрызения совест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96" w:name="__RefHeading___Toc71131654"/>
      <w:bookmarkEnd w:id="96"/>
      <w:r>
        <w:rPr>
          <w:color w:val="000000"/>
          <w:lang w:val="en-US" w:eastAsia="en-US"/>
        </w:rPr>
        <w:t>Бессердечный Слон</w:t>
      </w:r>
    </w:p>
    <w:p>
      <w:pPr>
        <w:pStyle w:val="Normal"/>
        <w:shd w:fill="FFFFFF" w:val="clear"/>
        <w:ind w:firstLine="374"/>
        <w:jc w:val="both"/>
        <w:rPr>
          <w:rFonts w:ascii="Arial" w:hAnsi="Arial" w:cs="Arial"/>
          <w:lang w:val="en-US" w:eastAsia="en-US"/>
        </w:rPr>
      </w:pPr>
      <w:r>
        <w:rPr>
          <w:rFonts w:cs="Arial" w:ascii="Arial" w:hAnsi="Arial"/>
          <w:lang w:val="en-US" w:eastAsia="en-US"/>
        </w:rPr>
        <w:t>В джунглях с каждым может произой</w:t>
        <w:softHyphen/>
        <w:t>ти какая-нибудь беда или несчастье. Од</w:t>
        <w:softHyphen/>
        <w:t>ному без помощи другого в джунглях жить очень опасно. Это понимали все звери, но Слон думал иначе. Конечно, он мог бы своей силой помогать другим и совер</w:t>
        <w:softHyphen/>
        <w:t>шать добрые поступки для слабых и без</w:t>
        <w:softHyphen/>
        <w:t>защитных, но он этого не делал. Он ни о ком не хотел думать и хотел заботиться только о самом себе. Живя сам по себе, Слон считал, что ему, самому огромно</w:t>
        <w:softHyphen/>
        <w:t>му и сильному, совсем никто не нужен, а помощь от других, маленьких, никогда не потребуется.</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к Слону подлетела Птица и стала его упрашив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моги, пожалуйста, Слон, припод</w:t>
        <w:softHyphen/>
        <w:t>нять дерево, чтобы моим птенцам на волю выбра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произошло? – полюбопытство</w:t>
        <w:softHyphen/>
        <w:t>вал Слон.</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чью сильный ветер дерево вмес</w:t>
        <w:softHyphen/>
        <w:t>те с моим гнездом на землю повалил и ветками гнездо придавило. Мои птенцы кричат, и я боюсь, что их смогут найти шакалы и съесть в любой момен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не некогда тебе помогать, я иду воду пить, попроси кого-нибудь другого, – ответил Слон и пошел к реке.</w:t>
      </w:r>
    </w:p>
    <w:p>
      <w:pPr>
        <w:pStyle w:val="Normal"/>
        <w:shd w:fill="FFFFFF" w:val="clear"/>
        <w:ind w:firstLine="374"/>
        <w:jc w:val="both"/>
        <w:rPr>
          <w:rFonts w:ascii="Arial" w:hAnsi="Arial" w:cs="Arial"/>
          <w:lang w:val="en-US" w:eastAsia="en-US"/>
        </w:rPr>
      </w:pPr>
      <w:r>
        <w:rPr>
          <w:rFonts w:cs="Arial" w:ascii="Arial" w:hAnsi="Arial"/>
          <w:lang w:val="en-US" w:eastAsia="en-US"/>
        </w:rPr>
        <w:t>В реке Слон увидел Выдру, которая запуталась в рыбацкой сети. Выдра тоже увидела Слона и стала просить ег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лон, помоги мне пожалуйста, выб</w:t>
        <w:softHyphen/>
        <w:t>раться отсюда, а то я запуталась в сетях, расставленных человеком. Ты ведь силь</w:t>
        <w:softHyphen/>
        <w:t>ный и тебе ничего не стоит любую сеть порв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еще что придумала, – ответил Слон, – я из-за тебя не собираюсь ноги мочить в реке. Сама попала в сеть, сама и выбирайся из не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ебе тоже когда-нибудь помогу, освободи меня, пожалуйст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Ха-ха-ха, – громко засмеялся Слон.</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ленькая выдра, живущая в реке, хо</w:t>
        <w:softHyphen/>
        <w:t>чет помочь самому сильному и большо</w:t>
        <w:softHyphen/>
        <w:t>му в джунглях. Он напился воды и собирался уже уходить, как вдруг сверху, с дерева, услыш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й ты, Слон, бездушный и бес</w:t>
        <w:softHyphen/>
        <w:t>сердечный, – говорила Мартышка, все видевшая с пальмы. – В твоем черством, ледяном сердце совсем не осталось сер</w:t>
        <w:softHyphen/>
        <w:t>дечного тепла и доброты.</w:t>
      </w:r>
    </w:p>
    <w:p>
      <w:pPr>
        <w:pStyle w:val="Normal"/>
        <w:shd w:fill="FFFFFF" w:val="clear"/>
        <w:ind w:firstLine="374"/>
        <w:jc w:val="both"/>
        <w:rPr>
          <w:rFonts w:ascii="Arial" w:hAnsi="Arial" w:cs="Arial"/>
          <w:lang w:val="en-US" w:eastAsia="en-US"/>
        </w:rPr>
      </w:pPr>
      <w:r>
        <w:rPr>
          <w:rFonts w:cs="Arial" w:ascii="Arial" w:hAnsi="Arial"/>
          <w:lang w:val="en-US" w:eastAsia="en-US"/>
        </w:rPr>
        <w:t>Не понравились Слону правдивые слова Мартышки, и он стал со злостью трясти пальму. Но вскоре он, ругаясь, ушел, потому что вместо Мартышки с пальмы падали одни лишь тяжелые ко</w:t>
        <w:softHyphen/>
        <w:t>косовые орехи.</w:t>
      </w:r>
    </w:p>
    <w:p>
      <w:pPr>
        <w:pStyle w:val="Normal"/>
        <w:shd w:fill="FFFFFF" w:val="clear"/>
        <w:ind w:firstLine="374"/>
        <w:jc w:val="both"/>
        <w:rPr>
          <w:rFonts w:ascii="Arial" w:hAnsi="Arial" w:cs="Arial"/>
          <w:lang w:val="en-US" w:eastAsia="en-US"/>
        </w:rPr>
      </w:pPr>
      <w:r>
        <w:rPr>
          <w:rFonts w:cs="Arial" w:ascii="Arial" w:hAnsi="Arial"/>
          <w:lang w:val="en-US" w:eastAsia="en-US"/>
        </w:rPr>
        <w:t>Но следующее утро испуганный Слон мчался по джунглям, ломая кусты и де</w:t>
        <w:softHyphen/>
        <w:t>ревья. Его преследовали какие-то люди с ружьями и веревками. Увидев Птицу, Слон подбежал к ней и, весь дрожа от страха, стал прос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тица, а Птица, взлети над деревь</w:t>
        <w:softHyphen/>
        <w:t>ями, глянь, где людей нет, а то я не знаю, в какую сторону мне бежать. А я завтра твоим птенцам, помог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могу я взлететь, Слон. Я вчера целый день освобождала птенцов и кры</w:t>
        <w:softHyphen/>
        <w:t>льями толстые ветки отгибала, а сегодня у меня крылья очень болят, и я еще дол</w:t>
        <w:softHyphen/>
        <w:t>го летать не смогу.</w:t>
      </w:r>
    </w:p>
    <w:p>
      <w:pPr>
        <w:pStyle w:val="Normal"/>
        <w:shd w:fill="FFFFFF" w:val="clear"/>
        <w:ind w:firstLine="374"/>
        <w:jc w:val="both"/>
        <w:rPr>
          <w:rFonts w:ascii="Arial" w:hAnsi="Arial" w:cs="Arial"/>
          <w:lang w:val="en-US" w:eastAsia="en-US"/>
        </w:rPr>
      </w:pPr>
      <w:r>
        <w:rPr>
          <w:rFonts w:cs="Arial" w:ascii="Arial" w:hAnsi="Arial"/>
          <w:lang w:val="en-US" w:eastAsia="en-US"/>
        </w:rPr>
        <w:t>Побежал Слон дальше и выбежал к реке. Мечется Слон по берегу, бегает туда–сюда и не знает, как ему на другой берег перейти. Река-то глубокая, а пла</w:t>
        <w:softHyphen/>
        <w:t>вать он не умеет. Увидел Слон Выдру, си</w:t>
        <w:softHyphen/>
        <w:t>дящую на камне, подбежал к ней и, за</w:t>
        <w:softHyphen/>
        <w:t>пыхавшись, стал говор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ыдра, а Выдра, помоги мне, ныр</w:t>
        <w:softHyphen/>
        <w:t>ни в реку, глянь, где неглубоко, чтобы я мог перейти на другой берег.</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смогу я тебе, Слон, ничем по</w:t>
        <w:softHyphen/>
        <w:t>мочь. Всю ночь мне пришлось самой из сети выбираться. Да вот только лапу зад</w:t>
        <w:softHyphen/>
        <w:t>нюю никак распутать не могу. Когда узлы развяжу, ты тогда и приходи. А сейчас я никак нырять не смогу.</w:t>
      </w:r>
    </w:p>
    <w:p>
      <w:pPr>
        <w:pStyle w:val="Normal"/>
        <w:shd w:fill="FFFFFF" w:val="clear"/>
        <w:ind w:firstLine="374"/>
        <w:jc w:val="both"/>
        <w:rPr>
          <w:rFonts w:ascii="Arial" w:hAnsi="Arial" w:cs="Arial"/>
          <w:lang w:val="en-US" w:eastAsia="en-US"/>
        </w:rPr>
      </w:pPr>
      <w:r>
        <w:rPr>
          <w:rFonts w:cs="Arial" w:ascii="Arial" w:hAnsi="Arial"/>
          <w:lang w:val="en-US" w:eastAsia="en-US"/>
        </w:rPr>
        <w:t>Вскоре из зарослей на берег реки выскочило много людей с ружьями и ве</w:t>
        <w:softHyphen/>
        <w:t>ревками. Они поймали Слона, связали его и повели в деревню.</w:t>
      </w:r>
    </w:p>
    <w:p>
      <w:pPr>
        <w:pStyle w:val="Normal"/>
        <w:shd w:fill="FFFFFF" w:val="clear"/>
        <w:ind w:firstLine="374"/>
        <w:jc w:val="both"/>
        <w:rPr>
          <w:rFonts w:ascii="Arial" w:hAnsi="Arial" w:cs="Arial"/>
          <w:lang w:val="en-US" w:eastAsia="en-US"/>
        </w:rPr>
      </w:pPr>
      <w:r>
        <w:rPr>
          <w:rFonts w:cs="Arial" w:ascii="Arial" w:hAnsi="Arial"/>
          <w:lang w:val="en-US" w:eastAsia="en-US"/>
        </w:rPr>
        <w:t>Прошло немного времени. Люди выд</w:t>
        <w:softHyphen/>
        <w:t>рессировали Слона, сделали его послуш</w:t>
        <w:softHyphen/>
        <w:t>ным, и Слон вернулся в джунгли. Но толь</w:t>
        <w:softHyphen/>
        <w:t>ко на шее у Слона сидел человек с боль</w:t>
        <w:softHyphen/>
        <w:t>шой палкой и приказывал ему, что надо делать. А Слон теперь каждый день по</w:t>
        <w:softHyphen/>
        <w:t>могал людям таскать срубленные дере</w:t>
        <w:softHyphen/>
        <w:t>вья и работал с утра до самой ночи. Так поплатился Слон за свое бездушие и бес</w:t>
        <w:softHyphen/>
        <w:t>сердечность по отношению к другим. Те</w:t>
        <w:softHyphen/>
        <w:t>перь, таская бревна, он каждый день меч</w:t>
        <w:softHyphen/>
        <w:t>тал о помощи, которую когда-то так не любил.</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ие качества вы заметили у Слона? (Безду</w:t>
        <w:softHyphen/>
        <w:t>шие, бессердечие, черствость, хвастовство, грубость, эгоиз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Слон был бездушным и бессердечным? (Не помогал, не жалел, не любил, не думал о других).</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ие красивые чувства вы заметили у бессердеч</w:t>
        <w:softHyphen/>
        <w:t>ного Слона? (Никаких).</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стало жаль бессердечного Слона? Может быть, ему все же стоило потом помочь? (Рука помощи, протянутая страдающему и отверженному, может со</w:t>
        <w:softHyphen/>
        <w:t>творить чудо. Слон мог многое понять и, почувствовав на себе красоту добра и помощи, измениться и стать лучш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97" w:name="__RefHeading___Toc71131655"/>
      <w:bookmarkEnd w:id="97"/>
      <w:r>
        <w:rPr>
          <w:color w:val="000000"/>
          <w:lang w:val="en-US" w:eastAsia="en-US"/>
        </w:rPr>
        <w:t>ЛЮБОВЬ – САМОЕ ПРЕКРАСНОЕ ЧУВСТВО ЧЕЛОВЕКА</w:t>
      </w:r>
    </w:p>
    <w:p>
      <w:pPr>
        <w:pStyle w:val="Normal"/>
        <w:shd w:fill="FFFFFF" w:val="clear"/>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Красота собирательного и ведущего чувств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человеческие представления о любви довольно сильно разнятся. Нередко любовь (ра</w:t>
        <w:softHyphen/>
        <w:t>дость безусловной отдачи себя на бескорыстное и самоотверженное служение) ставится на одну ступень с привязанностью или бурной безумной страстью, когда за яркими эмоциями и пережи</w:t>
        <w:softHyphen/>
        <w:t>ваниями кроются слабо осознаваемые желания и интересы эгоистичного свойства, а также само</w:t>
        <w:softHyphen/>
        <w:t>пожертвование с оговорками и условиями для себя. Профанация наиважнейшего высокого чув</w:t>
        <w:softHyphen/>
        <w:t>ства, желание низвести его, приспособив под свои</w:t>
      </w:r>
      <w:r>
        <w:rPr>
          <w:rFonts w:cs="Arial" w:ascii="Arial" w:hAnsi="Arial"/>
          <w:lang w:val="en-US" w:eastAsia="en-US"/>
        </w:rPr>
        <w:t xml:space="preserve"> </w:t>
      </w:r>
      <w:r>
        <w:rPr>
          <w:lang w:val="en-US" w:eastAsia="en-US"/>
        </w:rPr>
        <w:t>пристрастия и понимание, лишает его притягательности и красоты.</w:t>
      </w:r>
    </w:p>
    <w:p>
      <w:pPr>
        <w:pStyle w:val="TextBodyIndent"/>
        <w:ind w:firstLine="374"/>
        <w:rPr>
          <w:rFonts w:ascii="Times New Roman" w:hAnsi="Times New Roman" w:cs="Times New Roman"/>
          <w:color w:val="000000"/>
          <w:lang w:val="en-US" w:eastAsia="en-US"/>
        </w:rPr>
      </w:pPr>
      <w:r>
        <w:rPr>
          <w:rFonts w:cs="Times New Roman" w:ascii="Times New Roman" w:hAnsi="Times New Roman"/>
          <w:color w:val="000000"/>
          <w:lang w:val="en-US" w:eastAsia="en-US"/>
        </w:rPr>
        <w:t>Затасканное в обиходе и суете понятие любви, как правило, не может привлечь внимания ребенка и восхитить его. Так, знакомство с мощным воз</w:t>
        <w:softHyphen/>
        <w:t>вышающим и ведущим чувством, способным пе</w:t>
        <w:softHyphen/>
        <w:t>рерождать и одухотворять человека, откладыва</w:t>
        <w:softHyphen/>
        <w:t>ется на неопределенные годы, а красноречивой нормой детского отношения к любви становится насмешливое "жених и невеста...", надписи на за</w:t>
        <w:softHyphen/>
        <w:t>борах и т.п. Цель беседы – привлечь внимание ребенка к особой красоте, силе и героизму люб</w:t>
        <w:softHyphen/>
        <w:t>ви. Сердца детей особо отвечают на героизм. А любовь, облаченная в героизм, легко может стать внутренним ориентиром и идеалом, ведущим по жизни.</w:t>
      </w:r>
    </w:p>
    <w:p>
      <w:pPr>
        <w:pStyle w:val="Normal"/>
        <w:shd w:fill="FFFFFF" w:val="clear"/>
        <w:ind w:firstLine="374"/>
        <w:jc w:val="both"/>
        <w:rPr>
          <w:rFonts w:ascii="Times New Roman" w:hAnsi="Times New Roman" w:cs="Times New Roman"/>
          <w:color w:val="000000"/>
          <w:lang w:val="en-US" w:eastAsia="en-US"/>
        </w:rPr>
      </w:pPr>
      <w:r>
        <w:rPr>
          <w:rFonts w:cs="Times New Roman"/>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Любовь</w:t>
      </w:r>
      <w:r>
        <w:rPr>
          <w:lang w:val="en-US" w:eastAsia="en-US"/>
        </w:rPr>
        <w:t xml:space="preserve"> – это сильное желание приносить ра</w:t>
        <w:softHyphen/>
        <w:t>дость, пользу и добро любимому человеку; это когда человек счастлив, потому что может быть рядом с любимым и помогать ему. Любить – зна</w:t>
        <w:softHyphen/>
        <w:t>чит, не думать о себе и почти забыть о своих же</w:t>
        <w:softHyphen/>
        <w:t>ланиях, быть готовым все доброе, красивое, луч</w:t>
        <w:softHyphen/>
        <w:t>шее отдать своему любимому (жить для него).</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Любовь</w:t>
      </w:r>
      <w:r>
        <w:rPr>
          <w:b/>
          <w:bCs/>
          <w:smallCaps/>
          <w:lang w:val="en-US" w:eastAsia="en-US"/>
        </w:rPr>
        <w:t xml:space="preserve"> </w:t>
      </w:r>
      <w:r>
        <w:rPr>
          <w:b/>
          <w:bCs/>
          <w:lang w:val="en-US" w:eastAsia="en-US"/>
        </w:rPr>
        <w:t>воспевалась всегда и у всех народов,</w:t>
      </w:r>
      <w:r>
        <w:rPr>
          <w:rFonts w:cs="Arial" w:ascii="Arial" w:hAnsi="Arial"/>
          <w:lang w:val="en-US" w:eastAsia="en-US"/>
        </w:rPr>
        <w:t xml:space="preserve"> </w:t>
      </w:r>
      <w:r>
        <w:rPr>
          <w:b/>
          <w:bCs/>
          <w:lang w:val="en-US" w:eastAsia="en-US"/>
        </w:rPr>
        <w:t>как самое красивое и сильное чувство...</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Любовь</w:t>
      </w:r>
      <w:r>
        <w:rPr>
          <w:b/>
          <w:bCs/>
          <w:smallCaps/>
          <w:lang w:val="en-US" w:eastAsia="en-US"/>
        </w:rPr>
        <w:t xml:space="preserve"> </w:t>
      </w:r>
      <w:r>
        <w:rPr>
          <w:b/>
          <w:bCs/>
          <w:lang w:val="en-US" w:eastAsia="en-US"/>
        </w:rPr>
        <w:t>творит чудеса, преображая</w:t>
      </w:r>
      <w:r>
        <w:rPr>
          <w:rFonts w:cs="Arial" w:ascii="Arial" w:hAnsi="Arial"/>
          <w:lang w:val="en-US" w:eastAsia="en-US"/>
        </w:rPr>
        <w:t xml:space="preserve"> </w:t>
      </w:r>
      <w:r>
        <w:rPr>
          <w:b/>
          <w:bCs/>
          <w:lang w:val="en-US" w:eastAsia="en-US"/>
        </w:rPr>
        <w:t>и облагораживая человека.</w:t>
      </w:r>
    </w:p>
    <w:p>
      <w:pPr>
        <w:pStyle w:val="Normal"/>
        <w:shd w:fill="FFFFFF" w:val="clear"/>
        <w:ind w:left="374" w:hanging="0"/>
        <w:jc w:val="both"/>
        <w:rPr>
          <w:rFonts w:ascii="Arial" w:hAnsi="Arial" w:cs="Arial"/>
          <w:lang w:val="en-US" w:eastAsia="en-US"/>
        </w:rPr>
      </w:pPr>
      <w:r>
        <w:rPr>
          <w:lang w:val="en-US" w:eastAsia="en-US"/>
        </w:rPr>
        <w:t>Когда в сердце вспыхивает любовь, каждый чело</w:t>
        <w:softHyphen/>
        <w:t>век (даже плохой) становится лучше. От любви в человеческом сердце пробуждаются все лучшие чувства и качества (вспыхивают с новой силой), человек меняется (в лучшую сторону), и многим вокруг кажется это чудом. Поэтому говорят, что любовь творит чудеса...</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Любовь</w:t>
      </w:r>
      <w:r>
        <w:rPr>
          <w:b/>
          <w:bCs/>
          <w:smallCaps/>
          <w:lang w:val="en-US" w:eastAsia="en-US"/>
        </w:rPr>
        <w:t xml:space="preserve"> </w:t>
      </w:r>
      <w:r>
        <w:rPr>
          <w:b/>
          <w:bCs/>
          <w:lang w:val="en-US" w:eastAsia="en-US"/>
        </w:rPr>
        <w:t>вдохновляет на сильные и красивые действия.</w:t>
      </w:r>
      <w:r>
        <w:rPr>
          <w:rFonts w:cs="Arial" w:ascii="Arial" w:hAnsi="Arial"/>
          <w:lang w:val="en-US" w:eastAsia="en-US"/>
        </w:rPr>
        <w:t xml:space="preserve"> </w:t>
      </w:r>
      <w:r>
        <w:rPr>
          <w:b/>
          <w:bCs/>
          <w:lang w:val="en-US" w:eastAsia="en-US"/>
        </w:rPr>
        <w:t>Героизм любви</w:t>
      </w:r>
      <w:r>
        <w:rPr>
          <w:b/>
          <w:bCs/>
          <w:smallCaps/>
          <w:lang w:val="en-US" w:eastAsia="en-US"/>
        </w:rPr>
        <w:t>.</w:t>
      </w:r>
    </w:p>
    <w:p>
      <w:pPr>
        <w:pStyle w:val="Normal"/>
        <w:shd w:fill="FFFFFF" w:val="clear"/>
        <w:ind w:left="374" w:hanging="0"/>
        <w:jc w:val="both"/>
        <w:rPr>
          <w:rFonts w:ascii="Arial" w:hAnsi="Arial" w:cs="Arial"/>
          <w:lang w:val="en-US" w:eastAsia="en-US"/>
        </w:rPr>
      </w:pPr>
      <w:r>
        <w:rPr>
          <w:lang w:val="en-US" w:eastAsia="en-US"/>
        </w:rPr>
        <w:t>Любовь вдохновляет (вдыхает в сердце красивые возвышенные желания) на красивые поступки, и человек легко совершает самые смелые геройские поступки и подвиги.</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ак пример: слабая женщина и в то же время сильная любовью мать...</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Любовь</w:t>
      </w:r>
      <w:r>
        <w:rPr>
          <w:b/>
          <w:bCs/>
          <w:smallCaps/>
          <w:lang w:val="en-US" w:eastAsia="en-US"/>
        </w:rPr>
        <w:t xml:space="preserve"> </w:t>
      </w:r>
      <w:r>
        <w:rPr>
          <w:b/>
          <w:bCs/>
          <w:lang w:val="en-US" w:eastAsia="en-US"/>
        </w:rPr>
        <w:t>разнится по силе и качеству. Любовь</w:t>
      </w:r>
      <w:r>
        <w:rPr>
          <w:b/>
          <w:bCs/>
          <w:smallCaps/>
          <w:lang w:val="en-US" w:eastAsia="en-US"/>
        </w:rPr>
        <w:t xml:space="preserve"> </w:t>
      </w:r>
      <w:r>
        <w:rPr>
          <w:b/>
          <w:bCs/>
          <w:lang w:val="en-US" w:eastAsia="en-US"/>
        </w:rPr>
        <w:t>на словах</w:t>
      </w:r>
      <w:r>
        <w:rPr>
          <w:rFonts w:cs="Arial" w:ascii="Arial" w:hAnsi="Arial"/>
          <w:lang w:val="en-US" w:eastAsia="en-US"/>
        </w:rPr>
        <w:t xml:space="preserve"> </w:t>
      </w:r>
      <w:r>
        <w:rPr>
          <w:b/>
          <w:bCs/>
          <w:lang w:val="en-US" w:eastAsia="en-US"/>
        </w:rPr>
        <w:t>и на деле. Любовь</w:t>
      </w:r>
      <w:r>
        <w:rPr>
          <w:b/>
          <w:bCs/>
          <w:smallCaps/>
          <w:lang w:val="en-US" w:eastAsia="en-US"/>
        </w:rPr>
        <w:t xml:space="preserve"> </w:t>
      </w:r>
      <w:r>
        <w:rPr>
          <w:b/>
          <w:bCs/>
          <w:lang w:val="en-US" w:eastAsia="en-US"/>
        </w:rPr>
        <w:t>всегда деятельна, если она не подтверждена делами – она мертва.</w:t>
      </w:r>
    </w:p>
    <w:p>
      <w:pPr>
        <w:pStyle w:val="Normal"/>
        <w:shd w:fill="FFFFFF" w:val="clear"/>
        <w:ind w:left="374" w:hanging="0"/>
        <w:jc w:val="both"/>
        <w:rPr>
          <w:rFonts w:ascii="Arial" w:hAnsi="Arial" w:cs="Arial"/>
          <w:lang w:val="en-US" w:eastAsia="en-US"/>
        </w:rPr>
      </w:pPr>
      <w:r>
        <w:rPr>
          <w:lang w:val="en-US" w:eastAsia="en-US"/>
        </w:rPr>
        <w:t>Если человек говорит, что любит, это еще не зна</w:t>
        <w:softHyphen/>
        <w:t>чит, что он любит по-настоящему. Сказать "я люб</w:t>
        <w:softHyphen/>
        <w:t>лю" может каждый. Но настоящая любовь видна в делах и поступках человека (подтверждается де</w:t>
        <w:softHyphen/>
        <w:t>лами). Если человек любит по-настоящему, то все время вспоминает и думает, и скучает о любимом,</w:t>
      </w:r>
      <w:r>
        <w:rPr>
          <w:rFonts w:cs="Arial" w:ascii="Arial" w:hAnsi="Arial"/>
          <w:lang w:val="en-US" w:eastAsia="en-US"/>
        </w:rPr>
        <w:t xml:space="preserve"> </w:t>
      </w:r>
      <w:r>
        <w:rPr>
          <w:lang w:val="en-US" w:eastAsia="en-US"/>
        </w:rPr>
        <w:t>без любимого ему очень тяжело, грустно и одино</w:t>
        <w:softHyphen/>
        <w:t>ко жить.</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юбовь</w:t>
      </w:r>
      <w:r>
        <w:rPr>
          <w:b/>
          <w:bCs/>
          <w:smallCaps/>
          <w:lang w:val="en-US" w:eastAsia="en-US"/>
        </w:rPr>
        <w:t xml:space="preserve"> </w:t>
      </w:r>
      <w:r>
        <w:rPr>
          <w:b/>
          <w:bCs/>
          <w:lang w:val="en-US" w:eastAsia="en-US"/>
        </w:rPr>
        <w:t>наполняет человека особой</w:t>
      </w:r>
      <w:r>
        <w:rPr>
          <w:b/>
          <w:bCs/>
          <w:smallCaps/>
          <w:lang w:val="en-US" w:eastAsia="en-US"/>
        </w:rPr>
        <w:t xml:space="preserve"> </w:t>
      </w:r>
      <w:r>
        <w:rPr>
          <w:b/>
          <w:bCs/>
          <w:lang w:val="en-US" w:eastAsia="en-US"/>
        </w:rPr>
        <w:t>радостью, одаривает счастьем.</w:t>
      </w:r>
    </w:p>
    <w:p>
      <w:pPr>
        <w:pStyle w:val="Normal"/>
        <w:shd w:fill="FFFFFF" w:val="clear"/>
        <w:ind w:left="374" w:hanging="0"/>
        <w:jc w:val="both"/>
        <w:rPr>
          <w:rFonts w:ascii="Arial" w:hAnsi="Arial" w:cs="Arial"/>
          <w:lang w:val="en-US" w:eastAsia="en-US"/>
        </w:rPr>
      </w:pPr>
      <w:r>
        <w:rPr>
          <w:lang w:val="en-US" w:eastAsia="en-US"/>
        </w:rPr>
        <w:t>Влюбленный человек больше всего на свете боит</w:t>
        <w:softHyphen/>
        <w:t>ся потерять свою любовь (разлюбить), потому что любовь дает ему особую сильную радость и ощу</w:t>
        <w:softHyphen/>
        <w:t>щение огромного счастья. Он готов отдать все са</w:t>
        <w:softHyphen/>
        <w:t>мое лучшее на свете, чтобы продолжать любить. Самая лучшая и веселая жизнь без любимого че</w:t>
        <w:softHyphen/>
        <w:t>ловека безрадостна и кажется ужасной и скучной.</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374"/>
        <w:jc w:val="both"/>
        <w:rPr>
          <w:rFonts w:ascii="Arial" w:hAnsi="Arial" w:cs="Arial"/>
          <w:lang w:val="en-US" w:eastAsia="en-US"/>
        </w:rPr>
      </w:pPr>
      <w:r>
        <w:rPr>
          <w:b/>
          <w:bCs/>
          <w:lang w:val="en-US" w:eastAsia="en-US"/>
        </w:rPr>
        <w:t>Дополнительно</w:t>
      </w:r>
      <w:r>
        <w:rPr>
          <w:lang w:val="en-US" w:eastAsia="en-US"/>
        </w:rPr>
        <w:t>: об огромной значимости и красо</w:t>
        <w:softHyphen/>
        <w:t>те любви прекрасно говорят приведенные выдер</w:t>
        <w:softHyphen/>
        <w:t>жки, которые можно обсудить с ребенком. "Если я говорю языками человеческими, но люб</w:t>
        <w:softHyphen/>
        <w:t>ви не имею, то я становлюсь подобным меди зве</w:t>
        <w:softHyphen/>
        <w:t>нящей или кимвалу бряцающему. Если я имею дар пророчества и знаю все тайны, и обладаю всей мудростью, и веру имею мощную, как ураган, ко</w:t>
        <w:softHyphen/>
        <w:t>торый горы сдвигает, но любви не имею, – то я ничто".</w:t>
      </w:r>
    </w:p>
    <w:p>
      <w:pPr>
        <w:pStyle w:val="Normal"/>
        <w:shd w:fill="FFFFFF" w:val="clear"/>
        <w:ind w:left="374" w:hanging="0"/>
        <w:jc w:val="both"/>
        <w:rPr>
          <w:rFonts w:ascii="Arial" w:hAnsi="Arial" w:cs="Arial"/>
          <w:lang w:val="en-US" w:eastAsia="en-US"/>
        </w:rPr>
      </w:pPr>
      <w:r>
        <w:rPr>
          <w:lang w:val="en-US" w:eastAsia="en-US"/>
        </w:rPr>
        <w:t>"Любовь терпелива, любовь добра. Любовь не за</w:t>
        <w:softHyphen/>
        <w:t>видует, не творит зла, не гордится, не знает гру</w:t>
        <w:softHyphen/>
        <w:t>бости и корысти, не спешит гневаться, не замыш</w:t>
        <w:softHyphen/>
        <w:t>ляет дурного, не радуется неправде, но наслажда</w:t>
        <w:softHyphen/>
        <w:t xml:space="preserve">ется истиной. Любовь все покрывает, всему верит, всегда надеется, любовь все переносит, никогда не прекращается...". </w:t>
      </w:r>
      <w:r>
        <w:rPr>
          <w:i/>
          <w:iCs/>
          <w:lang w:val="en-US" w:eastAsia="en-US"/>
        </w:rPr>
        <w:t>(Из апокрифического Евангелия от ессеев; аналогичное, но более сложное для ребенка высказы</w:t>
        <w:softHyphen/>
        <w:t>вание Апостола Павла, 1 Кор 15.1–8 )</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юбовь</w:t>
      </w:r>
      <w:r>
        <w:rPr>
          <w:b/>
          <w:bCs/>
          <w:smallCaps/>
          <w:lang w:val="en-US" w:eastAsia="en-US"/>
        </w:rPr>
        <w:t xml:space="preserve">, </w:t>
      </w:r>
      <w:r>
        <w:rPr>
          <w:b/>
          <w:bCs/>
          <w:lang w:val="en-US" w:eastAsia="en-US"/>
        </w:rPr>
        <w:t>не замечающая недостатков в любимом (полное слияние и растворение сознания в любимом</w:t>
      </w:r>
      <w:r>
        <w:rPr>
          <w:b/>
          <w:bCs/>
          <w:smallCaps/>
          <w:lang w:val="en-US" w:eastAsia="en-US"/>
        </w:rPr>
        <w:t xml:space="preserve">), </w:t>
      </w:r>
      <w:r>
        <w:rPr>
          <w:b/>
          <w:bCs/>
          <w:lang w:val="en-US" w:eastAsia="en-US"/>
        </w:rPr>
        <w:t>выше любви прощающей (подмечающей то, что надо прощат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98" w:name="__RefHeading___Toc71131656"/>
      <w:bookmarkEnd w:id="98"/>
      <w:r>
        <w:rPr>
          <w:color w:val="000000"/>
          <w:lang w:val="en-US" w:eastAsia="en-US"/>
        </w:rPr>
        <w:t>Фиалка и Подснежник</w:t>
      </w:r>
    </w:p>
    <w:p>
      <w:pPr>
        <w:pStyle w:val="Normal"/>
        <w:shd w:fill="FFFFFF" w:val="clear"/>
        <w:ind w:firstLine="374"/>
        <w:jc w:val="both"/>
        <w:rPr>
          <w:rFonts w:ascii="Arial" w:hAnsi="Arial" w:cs="Arial"/>
          <w:lang w:val="en-US" w:eastAsia="en-US"/>
        </w:rPr>
      </w:pPr>
      <w:r>
        <w:rPr>
          <w:rFonts w:cs="Arial" w:ascii="Arial" w:hAnsi="Arial"/>
          <w:lang w:val="en-US" w:eastAsia="en-US"/>
        </w:rPr>
        <w:t>Прошла зима. Еще кое-где оставался лежать снег, а среди молодой травы уже стали появляться первые цветы. Рядом с белым Подснежником показался малень</w:t>
        <w:softHyphen/>
        <w:t>кий росток. Он рос с каждым днем все выше и выше, пока не превратился в кра</w:t>
        <w:softHyphen/>
        <w:t>сивый фиолетовый цветочек. Это была Фиалка. Проснувшись, она раскрыла свои лепестки и стала с удивлением и востор</w:t>
        <w:softHyphen/>
        <w:t>гом осматриваться. Сначала она увиде</w:t>
        <w:softHyphen/>
        <w:t>ла нежно-голубое небо с плывущими по нему облаками. Потом долго смотрела на теплое яркое солнце, проглядывающее через деревья. И вдруг рядом с собой она заметила прекрасный белый цвето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тебя зовут? – спросила она сво</w:t>
        <w:softHyphen/>
        <w:t>его соседа.</w:t>
      </w:r>
    </w:p>
    <w:p>
      <w:pPr>
        <w:pStyle w:val="Normal"/>
        <w:shd w:fill="FFFFFF" w:val="clear"/>
        <w:ind w:firstLine="374"/>
        <w:jc w:val="both"/>
        <w:rPr>
          <w:rFonts w:ascii="Arial" w:hAnsi="Arial" w:cs="Arial"/>
          <w:lang w:val="en-US" w:eastAsia="en-US"/>
        </w:rPr>
      </w:pPr>
      <w:r>
        <w:rPr>
          <w:rFonts w:cs="Arial" w:ascii="Arial" w:hAnsi="Arial"/>
          <w:lang w:val="en-US" w:eastAsia="en-US"/>
        </w:rPr>
        <w:t>Белый цветок повернул свои лепест</w:t>
        <w:softHyphen/>
        <w:t>ки. Он увидел Фиалку и был изумлен ее красот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Подснежник, – ответил белый цве</w:t>
        <w:softHyphen/>
        <w:t>ток и тут же добавил, – ты такая краси</w:t>
        <w:softHyphen/>
        <w:t>вая, давай друж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 согласилась Фиалка. И с этой минуты они стали неразлучными друзьями.</w:t>
      </w:r>
    </w:p>
    <w:p>
      <w:pPr>
        <w:pStyle w:val="Normal"/>
        <w:shd w:fill="FFFFFF" w:val="clear"/>
        <w:ind w:firstLine="374"/>
        <w:jc w:val="both"/>
        <w:rPr>
          <w:rFonts w:ascii="Arial" w:hAnsi="Arial" w:cs="Arial"/>
          <w:lang w:val="en-US" w:eastAsia="en-US"/>
        </w:rPr>
      </w:pPr>
      <w:r>
        <w:rPr>
          <w:rFonts w:cs="Arial" w:ascii="Arial" w:hAnsi="Arial"/>
          <w:lang w:val="en-US" w:eastAsia="en-US"/>
        </w:rPr>
        <w:t>Каждый день теперь для них обоих был радостным и счастливым. Подснеж</w:t>
        <w:softHyphen/>
        <w:t>ник и Фиалка часто шелестели о чем-то друг другу, любили вместе пить капли дождя и подолгу дышали теплым весен</w:t>
        <w:softHyphen/>
        <w:t>ним ветром. По ночам, когда становилось прохладно, Подснежник травинками ук</w:t>
        <w:softHyphen/>
        <w:t>рывал Фиалку и старался согреть ее сво</w:t>
        <w:softHyphen/>
        <w:t>ими листочками. А Фиалка одаривала друга нежным ароматом своих лепестков.</w:t>
      </w:r>
    </w:p>
    <w:p>
      <w:pPr>
        <w:pStyle w:val="Normal"/>
        <w:shd w:fill="FFFFFF" w:val="clear"/>
        <w:ind w:firstLine="374"/>
        <w:jc w:val="both"/>
        <w:rPr>
          <w:rFonts w:ascii="Arial" w:hAnsi="Arial" w:cs="Arial"/>
          <w:lang w:val="en-US" w:eastAsia="en-US"/>
        </w:rPr>
      </w:pPr>
      <w:r>
        <w:rPr>
          <w:rFonts w:cs="Arial" w:ascii="Arial" w:hAnsi="Arial"/>
          <w:lang w:val="en-US" w:eastAsia="en-US"/>
        </w:rPr>
        <w:t>Но однажды рано утром, когда солн</w:t>
        <w:softHyphen/>
        <w:t>це еще не успело взойти и пробудить цве</w:t>
        <w:softHyphen/>
        <w:t>ты, произошла одна неприятная история. Фиалка проснулась от какого-то хруста и непонятного шелеста. Рядом с Подснеж</w:t>
        <w:softHyphen/>
        <w:t>ником она увидела большую прожорли</w:t>
        <w:softHyphen/>
        <w:t>вую Гусеницу, которая медленно подпол</w:t>
        <w:softHyphen/>
        <w:t>зала к листьям Подснежника, чтобы ими полакоми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мне делать, – думала Фиал</w:t>
        <w:softHyphen/>
        <w:t>ка. Не зная чем помочь своему другу, она сильно волновалась и переживала.</w:t>
      </w:r>
    </w:p>
    <w:p>
      <w:pPr>
        <w:pStyle w:val="Normal"/>
        <w:shd w:fill="FFFFFF" w:val="clear"/>
        <w:ind w:firstLine="374"/>
        <w:jc w:val="both"/>
        <w:rPr>
          <w:rFonts w:ascii="Arial" w:hAnsi="Arial" w:cs="Arial"/>
          <w:lang w:val="en-US" w:eastAsia="en-US"/>
        </w:rPr>
      </w:pPr>
      <w:r>
        <w:rPr>
          <w:rFonts w:cs="Arial" w:ascii="Arial" w:hAnsi="Arial"/>
          <w:lang w:val="en-US" w:eastAsia="en-US"/>
        </w:rPr>
        <w:t>И вдруг она, обрадовавшись, накло</w:t>
        <w:softHyphen/>
        <w:t>нилась к Гусенице и быстро протянула ей навстречу свои листочки. Было очень больно, а Фиалка терпела. Она не пыта</w:t>
        <w:softHyphen/>
        <w:t>лась убрать лепестки, а мечтала лишь о том, чтобы Гусеница поскорее наелась и не стала трогать ее друга.</w:t>
      </w:r>
    </w:p>
    <w:p>
      <w:pPr>
        <w:pStyle w:val="Normal"/>
        <w:shd w:fill="FFFFFF" w:val="clear"/>
        <w:ind w:firstLine="374"/>
        <w:jc w:val="both"/>
        <w:rPr>
          <w:rFonts w:ascii="Arial" w:hAnsi="Arial" w:cs="Arial"/>
          <w:lang w:val="en-US" w:eastAsia="en-US"/>
        </w:rPr>
      </w:pPr>
      <w:r>
        <w:rPr>
          <w:rFonts w:cs="Arial" w:ascii="Arial" w:hAnsi="Arial"/>
          <w:lang w:val="en-US" w:eastAsia="en-US"/>
        </w:rPr>
        <w:t>Когда Подснежник проснулся, Гусени</w:t>
        <w:softHyphen/>
        <w:t>цы уже не было, наевшись, она уползла. Он повернулся к Фиалке и вдруг с ужа</w:t>
        <w:softHyphen/>
        <w:t>сом увидел, что у нее не стало двух фиолетовых лепестков, а все ее листья напо</w:t>
        <w:softHyphen/>
        <w:t>ловину изъедены.</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й ты стала безобразной и урод</w:t>
        <w:softHyphen/>
        <w:t>ливой, ты, наверно, заболела, – проше</w:t>
        <w:softHyphen/>
        <w:t>лестел Подснежник. – Мне больше со</w:t>
        <w:softHyphen/>
        <w:t>всем не хочется с тобой дружить. Он от</w:t>
        <w:softHyphen/>
        <w:t>вернулся от нее и постарался поскорее о ней забыть.</w:t>
      </w:r>
    </w:p>
    <w:p>
      <w:pPr>
        <w:pStyle w:val="Normal"/>
        <w:shd w:fill="FFFFFF" w:val="clear"/>
        <w:ind w:firstLine="374"/>
        <w:jc w:val="both"/>
        <w:rPr>
          <w:rFonts w:ascii="Arial" w:hAnsi="Arial" w:cs="Arial"/>
          <w:lang w:val="en-US" w:eastAsia="en-US"/>
        </w:rPr>
      </w:pPr>
      <w:r>
        <w:rPr>
          <w:rFonts w:cs="Arial" w:ascii="Arial" w:hAnsi="Arial"/>
          <w:lang w:val="en-US" w:eastAsia="en-US"/>
        </w:rPr>
        <w:t>Фиалка ничего не ответила. Посмот</w:t>
        <w:softHyphen/>
        <w:t>рев на остатки своих листьев, она лишь горько заплакала. Удивительно, но Фи</w:t>
        <w:softHyphen/>
        <w:t>алка совсем не обиделась на своего дру</w:t>
        <w:softHyphen/>
        <w:t>га. Он по-прежнему был для нее самым лучшим на свет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усть лучше он не знает, что случи</w:t>
        <w:softHyphen/>
        <w:t>лось, – думала она, – зачем я буду пор</w:t>
        <w:softHyphen/>
        <w:t>тить ему настроение своим видом.</w:t>
      </w:r>
    </w:p>
    <w:p>
      <w:pPr>
        <w:pStyle w:val="Normal"/>
        <w:shd w:fill="FFFFFF" w:val="clear"/>
        <w:ind w:firstLine="374"/>
        <w:jc w:val="both"/>
        <w:rPr>
          <w:rFonts w:ascii="Arial" w:hAnsi="Arial" w:cs="Arial"/>
          <w:lang w:val="en-US" w:eastAsia="en-US"/>
        </w:rPr>
      </w:pPr>
      <w:r>
        <w:rPr>
          <w:rFonts w:cs="Arial" w:ascii="Arial" w:hAnsi="Arial"/>
          <w:lang w:val="en-US" w:eastAsia="en-US"/>
        </w:rPr>
        <w:t>Теперь она старалась расти рядом незаметно и не попадаться Подснежни</w:t>
        <w:softHyphen/>
        <w:t>ку на глаза. Из травы она лишь молча глядела на своего любимого друга. Вся</w:t>
        <w:softHyphen/>
        <w:t>кий раз, когда Подснежник поворачивал</w:t>
        <w:softHyphen/>
        <w:t>ся в ее сторону, она, чтобы его не испу</w:t>
        <w:softHyphen/>
        <w:t>гать, поскорее наклонялась и пряталась среди травы.</w:t>
      </w:r>
    </w:p>
    <w:p>
      <w:pPr>
        <w:pStyle w:val="Normal"/>
        <w:shd w:fill="FFFFFF" w:val="clear"/>
        <w:ind w:firstLine="374"/>
        <w:jc w:val="both"/>
        <w:rPr>
          <w:rFonts w:ascii="Arial" w:hAnsi="Arial" w:cs="Arial"/>
          <w:lang w:val="en-US" w:eastAsia="en-US"/>
        </w:rPr>
      </w:pPr>
      <w:r>
        <w:rPr>
          <w:rFonts w:cs="Arial" w:ascii="Arial" w:hAnsi="Arial"/>
          <w:lang w:val="en-US" w:eastAsia="en-US"/>
        </w:rPr>
        <w:t>Как-то раз на поляне появилась ма</w:t>
        <w:softHyphen/>
        <w:t>ленькая Девочка, которая собирала бу</w:t>
        <w:softHyphen/>
        <w:t>кет. Подснежник и все остальные цветы стали скрываться от девочки в траве и прижиматься к земле. Не пряталась толь</w:t>
        <w:softHyphen/>
        <w:t>ко одна Фиалка. Она, наоборот, сильно вытянулась вверх и как можно шире рас</w:t>
        <w:softHyphen/>
        <w:t>крыла свои оставшиеся лепестки, закры</w:t>
        <w:softHyphen/>
        <w:t>вая собою своего друг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срывай моего друга, – изо всех сил шелестела она на ветру, – сорви луч</w:t>
        <w:softHyphen/>
        <w:t>ше меня.</w:t>
      </w:r>
    </w:p>
    <w:p>
      <w:pPr>
        <w:pStyle w:val="Normal"/>
        <w:shd w:fill="FFFFFF" w:val="clear"/>
        <w:ind w:firstLine="374"/>
        <w:jc w:val="both"/>
        <w:rPr>
          <w:rFonts w:ascii="Arial" w:hAnsi="Arial" w:cs="Arial"/>
          <w:lang w:val="en-US" w:eastAsia="en-US"/>
        </w:rPr>
      </w:pPr>
      <w:r>
        <w:rPr>
          <w:rFonts w:cs="Arial" w:ascii="Arial" w:hAnsi="Arial"/>
          <w:lang w:val="en-US" w:eastAsia="en-US"/>
        </w:rPr>
        <w:t>Девочка, напевая песню, прошла мимо. Все цветы вновь приподнялись к солнцу, а Фиалка тут же поспешила спря</w:t>
        <w:softHyphen/>
        <w:t>таться от Подснежника и снова стать не</w:t>
        <w:softHyphen/>
        <w:t>заметной.</w:t>
      </w:r>
    </w:p>
    <w:p>
      <w:pPr>
        <w:pStyle w:val="Normal"/>
        <w:shd w:fill="FFFFFF" w:val="clear"/>
        <w:ind w:firstLine="374"/>
        <w:jc w:val="both"/>
        <w:rPr>
          <w:rFonts w:ascii="Arial" w:hAnsi="Arial" w:cs="Arial"/>
          <w:lang w:val="en-US" w:eastAsia="en-US"/>
        </w:rPr>
      </w:pPr>
      <w:r>
        <w:rPr>
          <w:rFonts w:cs="Arial" w:ascii="Arial" w:hAnsi="Arial"/>
          <w:lang w:val="en-US" w:eastAsia="en-US"/>
        </w:rPr>
        <w:t>Через несколько дней к Подснежнику прилетела красивая многоцветная Бабочка, она села рядом и рассказала ему свою историю:</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летаю и ищу одну Фиалку, чтобы попросить у нее прощения, – сказала она. – Раньше, когда я была еще гусеницей, эта Фиалка ради своего друга Подснеж</w:t>
        <w:softHyphen/>
        <w:t>ника пожертвовала своими листьями и ими накормила меня. Не встречал ли ты, Подснежник, искалеченную Фиалку с изъеденными листочками и без двух ле</w:t>
        <w:softHyphen/>
        <w:t>пестков.</w:t>
      </w:r>
    </w:p>
    <w:p>
      <w:pPr>
        <w:pStyle w:val="Normal"/>
        <w:shd w:fill="FFFFFF" w:val="clear"/>
        <w:ind w:firstLine="374"/>
        <w:jc w:val="both"/>
        <w:rPr>
          <w:rFonts w:ascii="Arial" w:hAnsi="Arial" w:cs="Arial"/>
          <w:lang w:val="en-US" w:eastAsia="en-US"/>
        </w:rPr>
      </w:pPr>
      <w:r>
        <w:rPr>
          <w:rFonts w:cs="Arial" w:ascii="Arial" w:hAnsi="Arial"/>
          <w:lang w:val="en-US" w:eastAsia="en-US"/>
        </w:rPr>
        <w:t>Только теперь понял Подснежник, что Фиалка отдала свои листья и свою кра</w:t>
        <w:softHyphen/>
        <w:t>соту для того, чтобы спасти его от Гусе</w:t>
        <w:softHyphen/>
        <w:t>ницы.</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у Фиалку я знаю, она здесь, ря</w:t>
        <w:softHyphen/>
        <w:t>дом, и прячется в траве, – радостно вос</w:t>
        <w:softHyphen/>
        <w:t>кликнул Подснежник.</w:t>
      </w:r>
    </w:p>
    <w:p>
      <w:pPr>
        <w:pStyle w:val="Normal"/>
        <w:shd w:fill="FFFFFF" w:val="clear"/>
        <w:ind w:firstLine="374"/>
        <w:jc w:val="both"/>
        <w:rPr>
          <w:rFonts w:ascii="Arial" w:hAnsi="Arial" w:cs="Arial"/>
          <w:lang w:val="en-US" w:eastAsia="en-US"/>
        </w:rPr>
      </w:pPr>
      <w:r>
        <w:rPr>
          <w:rFonts w:cs="Arial" w:ascii="Arial" w:hAnsi="Arial"/>
          <w:lang w:val="en-US" w:eastAsia="en-US"/>
        </w:rPr>
        <w:t>Он позвал Фиалку, но она не выгля</w:t>
        <w:softHyphen/>
        <w:t>нула из травы. Подснежник позвал ее еще раз и еще, но Фиалка не отзывалась. За</w:t>
        <w:softHyphen/>
        <w:t>летев в траву, Бабочка увидела увядшую и искалеченную Фиалку, которая лежала на земле и была сухой. Было слишком поздно, и помочь ей было уже ничем нельзя.</w:t>
      </w:r>
    </w:p>
    <w:p>
      <w:pPr>
        <w:pStyle w:val="TextBodyIndent"/>
        <w:ind w:firstLine="374"/>
        <w:rPr>
          <w:color w:val="000000"/>
          <w:lang w:val="en-US" w:eastAsia="en-US"/>
        </w:rPr>
      </w:pPr>
      <w:r>
        <w:rPr>
          <w:color w:val="000000"/>
          <w:lang w:val="en-US" w:eastAsia="en-US"/>
        </w:rPr>
        <w:t>Много дней плакал Подснежник. Ог</w:t>
        <w:softHyphen/>
        <w:t>ромная тяжесть была у него на сердце, и чувство вины не покидало его еще очень долго. Но однажды Подснежник почувство</w:t>
        <w:softHyphen/>
        <w:t>вал, что кто-то его нежно гладит и успока</w:t>
        <w:softHyphen/>
        <w:t>ивает. Он обернулся и увидел рядом с со</w:t>
        <w:softHyphen/>
        <w:t>бой красивую Бабочку с фиолетовыми крыльями. Он узнал в ней Фиалк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плачь, я совсем не сержусь на тебя, – сказала Бабочка, – Видишь, я опять стала красивой, давай дружить?</w:t>
      </w:r>
    </w:p>
    <w:p>
      <w:pPr>
        <w:pStyle w:val="Normal"/>
        <w:shd w:fill="FFFFFF" w:val="clear"/>
        <w:ind w:firstLine="374"/>
        <w:jc w:val="both"/>
        <w:rPr>
          <w:rFonts w:ascii="Arial" w:hAnsi="Arial" w:cs="Arial"/>
          <w:lang w:val="en-US" w:eastAsia="en-US"/>
        </w:rPr>
      </w:pPr>
      <w:r>
        <w:rPr>
          <w:rFonts w:cs="Arial" w:ascii="Arial" w:hAnsi="Arial"/>
          <w:lang w:val="en-US" w:eastAsia="en-US"/>
        </w:rPr>
        <w:t>С тех пор многие цветы удивлялись странной Бабочке с фиолетовыми кры</w:t>
        <w:softHyphen/>
        <w:t>льями, которая почему-то никуда не уле</w:t>
        <w:softHyphen/>
        <w:t>тала от самого обыкновенного белого Подснежника. А травинки даже посмеи</w:t>
        <w:softHyphen/>
        <w:t>вались над глупой Бабочкой, которая в жару не пряталась, как все в тень, а заботливо обмахивала Подснежника свои</w:t>
        <w:softHyphen/>
        <w:t>ми крыльями.</w:t>
      </w:r>
    </w:p>
    <w:p>
      <w:pPr>
        <w:pStyle w:val="Normal"/>
        <w:shd w:fill="FFFFFF" w:val="clear"/>
        <w:ind w:firstLine="374"/>
        <w:jc w:val="both"/>
        <w:rPr>
          <w:rFonts w:ascii="Arial" w:hAnsi="Arial" w:cs="Arial"/>
          <w:lang w:val="en-US" w:eastAsia="en-US"/>
        </w:rPr>
      </w:pPr>
      <w:r>
        <w:rPr>
          <w:rFonts w:cs="Arial" w:ascii="Arial" w:hAnsi="Arial"/>
          <w:lang w:val="en-US" w:eastAsia="en-US"/>
        </w:rPr>
        <w:t>Не вытерпел Ветер, пролетел он над насмешливыми травами, примял их не</w:t>
        <w:softHyphen/>
        <w:t>много и прошепт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ише вы, бессердечные, тише. Она любит, ее сердце так красиво, не мешай</w:t>
        <w:softHyphen/>
        <w:t>те ей любить.</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lang w:val="en-US" w:eastAsia="en-US"/>
        </w:rPr>
        <w:t>[</w:t>
      </w:r>
      <w:r>
        <w:rPr>
          <w:b/>
          <w:bCs/>
          <w:lang w:val="en-US" w:eastAsia="en-US"/>
        </w:rPr>
        <w:t>?</w:t>
      </w:r>
      <w:r>
        <w:rPr>
          <w:lang w:val="en-US" w:eastAsia="en-US"/>
        </w:rPr>
        <w:t>] – Настоящая ли была любовь у Фиалк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ие качества вы увидели у любящей Фиалки? (Самоотверженность – умение забыть о себе ради дру</w:t>
        <w:softHyphen/>
        <w:t>гого, умение прощать, смелость, готовность пожертво</w:t>
        <w:softHyphen/>
        <w:t>вать собой, верность, жалос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Фиалка не обиделась на Подснежника? (Настоящая любовь и дружба не сомневается и не осуж</w:t>
        <w:softHyphen/>
        <w:t>дает, она прощает и даже не замечает плохого в люби</w:t>
        <w:softHyphen/>
        <w:t>мо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ли сделал Подснежник, что судил о Фиалке лишь по внешнему виду? Какую красоту не уви</w:t>
        <w:softHyphen/>
        <w:t>дел Подснежник? (Внутреннюю красоту, красоту лю</w:t>
        <w:softHyphen/>
        <w:t>бящего сердц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Подснежник стал ненавидеть себя после истории Бабочки? (Угрызения совести, предательств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смогли бы простить Подснежника, как прости</w:t>
        <w:softHyphen/>
        <w:t>ла его Фиалк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насмехаться над человеком, который любит другого так же сильно, как Фиалк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99" w:name="__RefHeading___Toc71131657"/>
      <w:bookmarkEnd w:id="99"/>
      <w:r>
        <w:rPr>
          <w:color w:val="000000"/>
          <w:lang w:val="en-US" w:eastAsia="en-US"/>
        </w:rPr>
        <w:t>Любите друг друга всегда</w:t>
      </w:r>
    </w:p>
    <w:p>
      <w:pPr>
        <w:pStyle w:val="Normal"/>
        <w:shd w:fill="FFFFFF" w:val="clear"/>
        <w:ind w:firstLine="374"/>
        <w:jc w:val="both"/>
        <w:rPr>
          <w:rFonts w:ascii="Arial" w:hAnsi="Arial" w:cs="Arial"/>
          <w:lang w:val="en-US" w:eastAsia="en-US"/>
        </w:rPr>
      </w:pPr>
      <w:r>
        <w:rPr>
          <w:rFonts w:cs="Arial" w:ascii="Arial" w:hAnsi="Arial"/>
          <w:lang w:val="en-US" w:eastAsia="en-US"/>
        </w:rPr>
        <w:t>Осенним утром двое деревенских мальчишек, Боря и Сема, решили прогу</w:t>
        <w:softHyphen/>
        <w:t>лять уроки в школе. Погода была на ред</w:t>
        <w:softHyphen/>
        <w:t>кость солнечной и теплой, это были пос</w:t>
        <w:softHyphen/>
        <w:t>ледние погожие деньки перед наступаю</w:t>
        <w:softHyphen/>
        <w:t>щими холодами, а значит, в самую пору успеть порыбачить.</w:t>
      </w:r>
    </w:p>
    <w:p>
      <w:pPr>
        <w:pStyle w:val="Normal"/>
        <w:shd w:fill="FFFFFF" w:val="clear"/>
        <w:ind w:firstLine="374"/>
        <w:jc w:val="both"/>
        <w:rPr>
          <w:rFonts w:ascii="Arial" w:hAnsi="Arial" w:cs="Arial"/>
          <w:lang w:val="en-US" w:eastAsia="en-US"/>
        </w:rPr>
      </w:pPr>
      <w:r>
        <w:rPr>
          <w:rFonts w:cs="Arial" w:ascii="Arial" w:hAnsi="Arial"/>
          <w:lang w:val="en-US" w:eastAsia="en-US"/>
        </w:rPr>
        <w:t>Утром, перед тем как идти в школу, Сема тайком от родителей прихватил отцовскую рыболовную сеть и вместе с Борей, отправился на озеро. Когда рыбалка была в самом разгаре, ре</w:t>
        <w:softHyphen/>
        <w:t>бята увидели, как на озеро приземлилась пара красивых, величественных бело</w:t>
        <w:softHyphen/>
        <w:t>снежных птиц.</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знаю, это лебеди-шипуны, – ска</w:t>
        <w:softHyphen/>
        <w:t>зал Боря, – они семьей живут и всегда вдвоем летают, а когда летят на юг, то на это озеро отдохнуть приземляю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их покормим, – предложил Сема, – у меня хлеб есть и печенье.</w:t>
      </w:r>
    </w:p>
    <w:p>
      <w:pPr>
        <w:pStyle w:val="Normal"/>
        <w:shd w:fill="FFFFFF" w:val="clear"/>
        <w:ind w:firstLine="374"/>
        <w:jc w:val="both"/>
        <w:rPr>
          <w:rFonts w:ascii="Arial" w:hAnsi="Arial" w:cs="Arial"/>
          <w:lang w:val="en-US" w:eastAsia="en-US"/>
        </w:rPr>
      </w:pPr>
      <w:r>
        <w:rPr>
          <w:rFonts w:cs="Arial" w:ascii="Arial" w:hAnsi="Arial"/>
          <w:lang w:val="en-US" w:eastAsia="en-US"/>
        </w:rPr>
        <w:t>Ребята стали кидать кусочки хлеба в воду и приманивать птиц. Лебеди на удивление оказались очень доверчивыми, а один из них, что был поменьше, под</w:t>
        <w:softHyphen/>
        <w:t>плыл совсем близко и даже брал хлеб прямо с ру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разу видно, что прирученные, – сказал Борис. – Наверное из какого-ни</w:t>
        <w:softHyphen/>
        <w:t>будь парка городского на юг летят. Ви</w:t>
        <w:softHyphen/>
        <w:t>дишь, совсем нас не боятся, а дикие ле</w:t>
        <w:softHyphen/>
        <w:t>беди никогда так близко не подплываю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бы нам в школу в живой уголок такого красивого, а то у нас там одни хо</w:t>
        <w:softHyphen/>
        <w:t>мячки и попугаи, а лебедя никогда не бы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ра! Я придумал! – воскликнул Бо</w:t>
        <w:softHyphen/>
        <w:t>рис. – У нас же сеть есть! Давай одного поймаем и в школу отнесем. Скажем учи</w:t>
        <w:softHyphen/>
        <w:t>тельнице, что нашли его больного по до</w:t>
        <w:softHyphen/>
        <w:t>роге в школу и пожалел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чно! Еще скажем, что пока лови</w:t>
        <w:softHyphen/>
        <w:t>ли и несли, прошло много времени и из–за этого нам пришлось уроки пропустить. Тогда нам ничего не будет и даже похва</w:t>
        <w:softHyphen/>
        <w:t>лить могут. Тащи скорее сеть, а я пока хлебом приманивать буду.</w:t>
      </w:r>
    </w:p>
    <w:p>
      <w:pPr>
        <w:pStyle w:val="Normal"/>
        <w:shd w:fill="FFFFFF" w:val="clear"/>
        <w:ind w:firstLine="374"/>
        <w:jc w:val="both"/>
        <w:rPr>
          <w:rFonts w:ascii="Arial" w:hAnsi="Arial" w:cs="Arial"/>
          <w:lang w:val="en-US" w:eastAsia="en-US"/>
        </w:rPr>
      </w:pPr>
      <w:r>
        <w:rPr>
          <w:rFonts w:cs="Arial" w:ascii="Arial" w:hAnsi="Arial"/>
          <w:lang w:val="en-US" w:eastAsia="en-US"/>
        </w:rPr>
        <w:t>Когда лебедь вновь подплыл к ребя</w:t>
        <w:softHyphen/>
        <w:t>там и стал брать хлеб из рук, Боря сумел ловко накинуть на него сеть. Пойманная птица отчаянно билась крыльями и пы</w:t>
        <w:softHyphen/>
        <w:t>талась вырваться, но лишь окончательно запутывалась в сети. В это время второй лебедь, что был побольше, вовсе не ис</w:t>
        <w:softHyphen/>
        <w:t>пугался и не улетел. Он расправил свои большие крылья и храбро, с громким страшным шипением, бросился на ребят. А те, струсив, с пойманной птицей бро</w:t>
        <w:softHyphen/>
        <w:t>сились убегать и скоро скрылись в лесу.</w:t>
      </w:r>
    </w:p>
    <w:p>
      <w:pPr>
        <w:pStyle w:val="Normal"/>
        <w:shd w:fill="FFFFFF" w:val="clear"/>
        <w:ind w:firstLine="374"/>
        <w:jc w:val="both"/>
        <w:rPr>
          <w:rFonts w:ascii="Arial" w:hAnsi="Arial" w:cs="Arial"/>
          <w:lang w:val="en-US" w:eastAsia="en-US"/>
        </w:rPr>
      </w:pPr>
      <w:r>
        <w:rPr>
          <w:rFonts w:cs="Arial" w:ascii="Arial" w:hAnsi="Arial"/>
          <w:lang w:val="en-US" w:eastAsia="en-US"/>
        </w:rPr>
        <w:t>Ребята были очень довольны. Они ве</w:t>
        <w:softHyphen/>
        <w:t>село вприпрыжку бежали в школу и всю дорогу только и говорили о том, как в шко</w:t>
        <w:softHyphen/>
        <w:t>ле все обрадуются, когда увидят лебедя. В классе Боря с Семой стали врать. Они сказали, что птицу нашли около дороги, что она не могла летать, и, чтобы спасти ее от голодных собак и зверей, они це</w:t>
        <w:softHyphen/>
        <w:t>лых два часа ловили ее, потому и опоз</w:t>
        <w:softHyphen/>
        <w:t>дали на уроки. Учитель, конечно же, по</w:t>
        <w:softHyphen/>
        <w:t>хвалил ребят, а птицу сразу же отнесли в живой уголок.</w:t>
      </w:r>
    </w:p>
    <w:p>
      <w:pPr>
        <w:pStyle w:val="Normal"/>
        <w:shd w:fill="FFFFFF" w:val="clear"/>
        <w:ind w:firstLine="374"/>
        <w:jc w:val="both"/>
        <w:rPr>
          <w:rFonts w:ascii="Arial" w:hAnsi="Arial" w:cs="Arial"/>
          <w:lang w:val="en-US" w:eastAsia="en-US"/>
        </w:rPr>
      </w:pPr>
      <w:r>
        <w:rPr>
          <w:rFonts w:cs="Arial" w:ascii="Arial" w:hAnsi="Arial"/>
          <w:lang w:val="en-US" w:eastAsia="en-US"/>
        </w:rPr>
        <w:t>Слух о белоснежной красавице быст</w:t>
        <w:softHyphen/>
        <w:t>ро разнесся по всей школе. На каждой перемене толпы ребят приходили полю</w:t>
        <w:softHyphen/>
        <w:t>боваться птицей. Ей бросали хлеб, пече</w:t>
        <w:softHyphen/>
        <w:t>нье и даже кусочки яблок, но она поче</w:t>
        <w:softHyphen/>
        <w:t>му-то отказывалась от еды и никого к себе не подпускала.</w:t>
      </w:r>
    </w:p>
    <w:p>
      <w:pPr>
        <w:pStyle w:val="Normal"/>
        <w:shd w:fill="FFFFFF" w:val="clear"/>
        <w:ind w:firstLine="374"/>
        <w:jc w:val="both"/>
        <w:rPr>
          <w:rFonts w:ascii="Arial" w:hAnsi="Arial" w:cs="Arial"/>
          <w:lang w:val="en-US" w:eastAsia="en-US"/>
        </w:rPr>
      </w:pPr>
      <w:r>
        <w:rPr>
          <w:rFonts w:cs="Arial" w:ascii="Arial" w:hAnsi="Arial"/>
          <w:lang w:val="en-US" w:eastAsia="en-US"/>
        </w:rPr>
        <w:t>Через несколько дней без еды птица обессилела и перестала вставать. И тут забеспокоились не только ученики, но и учителя. Кто-то вспомнил, что птица была поймана рыболовной сетью, а значит, ребята не случайно по дороге в школу увидели и поймали лебедя, а заранее раздобыли где-то сеть и несли ее с со</w:t>
        <w:softHyphen/>
        <w:t>бою. Стало ясно, что ребята лгут и о чем-то недоговаривают.</w:t>
      </w:r>
    </w:p>
    <w:p>
      <w:pPr>
        <w:pStyle w:val="Normal"/>
        <w:shd w:fill="FFFFFF" w:val="clear"/>
        <w:ind w:firstLine="374"/>
        <w:jc w:val="both"/>
        <w:rPr>
          <w:rFonts w:ascii="Arial" w:hAnsi="Arial" w:cs="Arial"/>
          <w:lang w:val="en-US" w:eastAsia="en-US"/>
        </w:rPr>
      </w:pPr>
      <w:r>
        <w:rPr>
          <w:rFonts w:cs="Arial" w:ascii="Arial" w:hAnsi="Arial"/>
          <w:lang w:val="en-US" w:eastAsia="en-US"/>
        </w:rPr>
        <w:t>На одном из уроков учительница рас</w:t>
        <w:softHyphen/>
        <w:t>сказала ребятам о том, как живут лебе</w:t>
        <w:softHyphen/>
        <w:t>ди. О том, что у них бывает очень силь</w:t>
        <w:softHyphen/>
        <w:t>ная любовь и что если их разлучить друг с другом, то они не желают жить и быст</w:t>
        <w:softHyphen/>
        <w:t>ро умирают от тоски. А иногда люди ви</w:t>
        <w:softHyphen/>
        <w:t>дели, как лебедь, оставшийся без пары, не выдерживал, взмывал высоко в небо, а потом, сложив крылья, стремительно падал и разбивался о землю. После сво</w:t>
        <w:softHyphen/>
        <w:t>его рассказа учительница потребовала от Бори и Семы рассказать правду, чтобы, пока не поздно, спасти птицу. Ребята ре</w:t>
        <w:softHyphen/>
        <w:t>шили во всем сознаться и честно расска</w:t>
        <w:softHyphen/>
        <w:t>зали о том, как все было на самом дел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где же другой лебедь, который за вами гнался? – спросила учительниц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ы не знаем, – ответил Сем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 наверное, уже давно на юг уле</w:t>
        <w:softHyphen/>
        <w:t>тел, – добавил Борис.</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ебеди не бросают друг друга, – сказала учительница. – Они скорей за</w:t>
        <w:softHyphen/>
        <w:t>мерзнут и умрут от голода, чем улетят в теплые страны без своего любимого.</w:t>
      </w:r>
    </w:p>
    <w:p>
      <w:pPr>
        <w:pStyle w:val="Normal"/>
        <w:shd w:fill="FFFFFF" w:val="clear"/>
        <w:ind w:firstLine="374"/>
        <w:jc w:val="both"/>
        <w:rPr>
          <w:rFonts w:ascii="Arial" w:hAnsi="Arial" w:cs="Arial"/>
          <w:lang w:val="en-US" w:eastAsia="en-US"/>
        </w:rPr>
      </w:pPr>
      <w:r>
        <w:rPr>
          <w:rFonts w:cs="Arial" w:ascii="Arial" w:hAnsi="Arial"/>
          <w:lang w:val="en-US" w:eastAsia="en-US"/>
        </w:rPr>
        <w:t>После уроков весь класс вместе с учи</w:t>
        <w:softHyphen/>
        <w:t>тельницей отправился на озеро. Ребята долго искали лебедя, пока не нашли его лежащим на берегу среди зарослей ка</w:t>
        <w:softHyphen/>
        <w:t>мыша. Он уже был не в силах уплыть или защищаться, а лишь приподымал голову и угрожающе шипел.</w:t>
      </w:r>
    </w:p>
    <w:p>
      <w:pPr>
        <w:pStyle w:val="Normal"/>
        <w:shd w:fill="FFFFFF" w:val="clear"/>
        <w:ind w:firstLine="374"/>
        <w:jc w:val="both"/>
        <w:rPr>
          <w:rFonts w:ascii="Arial" w:hAnsi="Arial" w:cs="Arial"/>
          <w:lang w:val="en-US" w:eastAsia="en-US"/>
        </w:rPr>
      </w:pPr>
      <w:r>
        <w:rPr>
          <w:rFonts w:cs="Arial" w:ascii="Arial" w:hAnsi="Arial"/>
          <w:lang w:val="en-US" w:eastAsia="en-US"/>
        </w:rPr>
        <w:t>В школу ребята несли лебедя по оче</w:t>
        <w:softHyphen/>
        <w:t>реди, каждому хотелось погладить и по</w:t>
        <w:softHyphen/>
        <w:t>жалеть его. Ведь он, действительно, ока</w:t>
        <w:softHyphen/>
        <w:t>зался верным и преданным и не улетел на юг один.</w:t>
      </w:r>
    </w:p>
    <w:p>
      <w:pPr>
        <w:pStyle w:val="Normal"/>
        <w:shd w:fill="FFFFFF" w:val="clear"/>
        <w:ind w:firstLine="374"/>
        <w:jc w:val="both"/>
        <w:rPr>
          <w:rFonts w:ascii="Arial" w:hAnsi="Arial" w:cs="Arial"/>
          <w:lang w:val="en-US" w:eastAsia="en-US"/>
        </w:rPr>
      </w:pPr>
      <w:r>
        <w:rPr>
          <w:rFonts w:cs="Arial" w:ascii="Arial" w:hAnsi="Arial"/>
          <w:lang w:val="en-US" w:eastAsia="en-US"/>
        </w:rPr>
        <w:t>Вскоре лебеди вновь оказались вме</w:t>
        <w:softHyphen/>
        <w:t>сте. Они радостно прижимались друг к другу, нежно пощипывали друг друга клю</w:t>
        <w:softHyphen/>
        <w:t>вами, ласкались шеями, и казалось, что силы снова вернулись к ним. С этого дня птицы стали принимать пищу от людей. Они потихоньку крепли и выздоравлива</w:t>
        <w:softHyphen/>
        <w:t>ли, но на волю их не отпускали, потому что наступили сильные морозы. Всю зиму прожили лебеди в школьном живом угол</w:t>
        <w:softHyphen/>
        <w:t>ке. Иногда во время уроков им разреша</w:t>
        <w:softHyphen/>
        <w:t>ли прогуляться и пролететь по коридо</w:t>
        <w:softHyphen/>
        <w:t>рам школы. Лебеди ходили медленно, важно раскачиваясь, а заметив какую-нибудь приоткрытую дверь, любили за</w:t>
        <w:softHyphen/>
        <w:t>ходить на урок в классы. Как будто хоте</w:t>
        <w:softHyphen/>
        <w:t>ли проверить, как учатся ребята.</w:t>
      </w:r>
    </w:p>
    <w:p>
      <w:pPr>
        <w:pStyle w:val="Normal"/>
        <w:shd w:fill="FFFFFF" w:val="clear"/>
        <w:ind w:firstLine="374"/>
        <w:jc w:val="both"/>
        <w:rPr>
          <w:rFonts w:ascii="Arial" w:hAnsi="Arial" w:cs="Arial"/>
          <w:lang w:val="en-US" w:eastAsia="en-US"/>
        </w:rPr>
      </w:pPr>
      <w:r>
        <w:rPr>
          <w:rFonts w:cs="Arial" w:ascii="Arial" w:hAnsi="Arial"/>
          <w:lang w:val="en-US" w:eastAsia="en-US"/>
        </w:rPr>
        <w:t>Весной, когда снег стал таять, а в небе показались птицы, возвращающиеся с юга, лебедей вывели в школьный двор. С ними вышла прощаться вся школа. Уче</w:t>
        <w:softHyphen/>
        <w:t>ники и учителя расступились и освобо</w:t>
        <w:softHyphen/>
        <w:t>дили лебедям дорогу. А птицы, тяжело взмахивая огромными белыми крыльями, стали разгоняться и медленно взлетел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ощайте, счастливого вам пути, – кричали вслед удаляющимся птицам ре</w:t>
        <w:softHyphen/>
        <w:t>бята, – любите друг друга всегд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Из каких поступков видно, что лебеди любят друг друга? (Смело кинулся спасать от ребят свою под</w:t>
        <w:softHyphen/>
        <w:t>ругу, не бросил и не улетел на юг один, она отказыва</w:t>
        <w:softHyphen/>
        <w:t>лась принимать пищ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говорило о том, что птицы любят друг друга по-настоящему' (Не хотели и не могли жить друг без Друг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огда вы слушали этот рассказ, вам хотелось шу</w:t>
        <w:softHyphen/>
        <w:t>тить над лебедями за то, что они любят друг друг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асто ли дети, видя любовь, начинают дразнить</w:t>
        <w:softHyphen/>
        <w:t>ся "жених и невеста" (писать на заборах)'' Вы поступа</w:t>
        <w:softHyphen/>
        <w:t>ли бы так же или иначе?</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100" w:name="__RefHeading___Toc71131658"/>
      <w:bookmarkEnd w:id="100"/>
      <w:r>
        <w:rPr>
          <w:color w:val="000000"/>
          <w:lang w:val="en-US" w:eastAsia="en-US"/>
        </w:rPr>
        <w:t>ЧЕЛОВЕЧНОСТЬ И ЧЕЛОВЕКОЛЮБИЕ</w:t>
      </w:r>
    </w:p>
    <w:p>
      <w:pPr>
        <w:pStyle w:val="Normal"/>
        <w:shd w:fill="FFFFFF" w:val="clear"/>
        <w:jc w:val="center"/>
        <w:rPr>
          <w:rFonts w:ascii="Arial" w:hAnsi="Arial" w:cs="Arial"/>
          <w:lang w:val="en-US" w:eastAsia="en-US"/>
        </w:rPr>
      </w:pPr>
      <w:r>
        <w:rPr>
          <w:rFonts w:cs="Arial" w:ascii="Arial" w:hAnsi="Arial"/>
          <w:lang w:val="en-US" w:eastAsia="en-US"/>
        </w:rPr>
        <w:t>(Гуманное отношение и любовь к людя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Человечным </w:t>
      </w:r>
      <w:r>
        <w:rPr>
          <w:lang w:val="en-US" w:eastAsia="en-US"/>
        </w:rPr>
        <w:t>называют того, у кого внутри доб</w:t>
        <w:softHyphen/>
        <w:t>рое, по-настоящему человеческое сердце, кото</w:t>
        <w:softHyphen/>
        <w:t>рый любит других людей и поступает как насто</w:t>
        <w:softHyphen/>
        <w:t>ящий человек. Человечность – когда в сердце че</w:t>
        <w:softHyphen/>
        <w:t>ловека много хороших, добрых и красивых ка</w:t>
        <w:softHyphen/>
        <w:t>честв и чувств</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еловеколюбие и бесчеловечность</w:t>
      </w:r>
      <w:r>
        <w:rPr>
          <w:lang w:val="en-US" w:eastAsia="en-US"/>
        </w:rPr>
        <w:t>.</w:t>
      </w:r>
    </w:p>
    <w:p>
      <w:pPr>
        <w:pStyle w:val="Normal"/>
        <w:shd w:fill="FFFFFF" w:val="clear"/>
        <w:ind w:left="374" w:hanging="0"/>
        <w:jc w:val="both"/>
        <w:rPr>
          <w:lang w:val="en-US" w:eastAsia="en-US"/>
        </w:rPr>
      </w:pPr>
      <w:r>
        <w:rPr>
          <w:lang w:val="en-US" w:eastAsia="en-US"/>
        </w:rPr>
        <w:t>Когда человек любит людей, старается видеть в других хорошее, помогает людям и думает о том, как им сделать лучше, то такое качество называ</w:t>
        <w:softHyphen/>
        <w:t>ется человеколюбием. Бывает и так, что снаружи человек обыкновенный, а внутри злой, жестокий и бесчеловечный, никого не любит, кроме себя, и плохо относится к другим. Тогда говорят, что внутри человека нет ничего че</w:t>
        <w:softHyphen/>
        <w:t>ловеческого, нет сердца, он, как красивое яблоко, которое внутри червивое и испорченно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очему любить других очень трудно?</w:t>
      </w:r>
    </w:p>
    <w:p>
      <w:pPr>
        <w:pStyle w:val="Normal"/>
        <w:shd w:fill="FFFFFF" w:val="clear"/>
        <w:ind w:left="374" w:hanging="0"/>
        <w:jc w:val="both"/>
        <w:rPr>
          <w:rFonts w:ascii="Arial" w:hAnsi="Arial" w:cs="Arial"/>
          <w:lang w:val="en-US" w:eastAsia="en-US"/>
        </w:rPr>
      </w:pPr>
      <w:r>
        <w:rPr>
          <w:lang w:val="en-US" w:eastAsia="en-US"/>
        </w:rPr>
        <w:t>Часто человек видит и судит о другом лишь по внешним проявлениям, не желая и не имея спо</w:t>
        <w:softHyphen/>
        <w:t>собности видеть душу. Негативные проявления че</w:t>
        <w:softHyphen/>
        <w:t>ловека, как правило, – ответная реакция на сход</w:t>
        <w:softHyphen/>
        <w:t>ное окружение в далеком и близком прошлом, име</w:t>
        <w:softHyphen/>
        <w:t>ющая мало общего с истинным сокровенным внут</w:t>
        <w:softHyphen/>
        <w:t>ренним миром души, в который большинству проникнуть не дано. Этот тезис способен стать главной опорой будущего человеколюбия, терпи</w:t>
        <w:softHyphen/>
        <w:t>мости, милосердия вопреки видимому и бросаю</w:t>
        <w:softHyphen/>
        <w:t>щемуся в глаза.</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звитие человеколюбия через добрый взгляд на людей.</w:t>
      </w:r>
    </w:p>
    <w:p>
      <w:pPr>
        <w:pStyle w:val="Normal"/>
        <w:shd w:fill="FFFFFF" w:val="clear"/>
        <w:ind w:left="374" w:hanging="0"/>
        <w:jc w:val="both"/>
        <w:rPr>
          <w:rFonts w:ascii="Arial" w:hAnsi="Arial" w:cs="Arial"/>
          <w:lang w:val="en-US" w:eastAsia="en-US"/>
        </w:rPr>
      </w:pPr>
      <w:r>
        <w:rPr>
          <w:lang w:val="en-US" w:eastAsia="en-US"/>
        </w:rPr>
        <w:t>Иметь глаз добрый на людей, стараться замечать и отмечать прежде всего положительные стороны в каждом человеке.</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01" w:name="__RefHeading___Toc71131659"/>
      <w:bookmarkEnd w:id="101"/>
      <w:r>
        <w:rPr>
          <w:color w:val="000000"/>
          <w:lang w:val="en-US" w:eastAsia="en-US"/>
        </w:rPr>
        <w:t>Злой глаз</w:t>
      </w:r>
    </w:p>
    <w:p>
      <w:pPr>
        <w:pStyle w:val="Normal"/>
        <w:shd w:fill="FFFFFF" w:val="clear"/>
        <w:ind w:firstLine="374"/>
        <w:jc w:val="both"/>
        <w:rPr>
          <w:rFonts w:ascii="Arial" w:hAnsi="Arial" w:cs="Arial"/>
          <w:lang w:val="en-US" w:eastAsia="en-US"/>
        </w:rPr>
      </w:pPr>
      <w:r>
        <w:rPr>
          <w:rFonts w:cs="Arial" w:ascii="Arial" w:hAnsi="Arial"/>
          <w:lang w:val="en-US" w:eastAsia="en-US"/>
        </w:rPr>
        <w:t>Иногда Степе дедушка и мама гово</w:t>
        <w:softHyphen/>
        <w:t>рили, что у него злой глаз. Так всегда го</w:t>
        <w:softHyphen/>
        <w:t>ворят, когда человек не любит других лю</w:t>
        <w:softHyphen/>
        <w:t>дей и в каждом старается разглядеть только плохое, а доброе и хорошее как будто бы нарочно не замечает.</w:t>
      </w:r>
    </w:p>
    <w:p>
      <w:pPr>
        <w:pStyle w:val="Normal"/>
        <w:shd w:fill="FFFFFF" w:val="clear"/>
        <w:ind w:firstLine="374"/>
        <w:jc w:val="both"/>
        <w:rPr>
          <w:rFonts w:ascii="Arial" w:hAnsi="Arial" w:cs="Arial"/>
          <w:lang w:val="en-US" w:eastAsia="en-US"/>
        </w:rPr>
      </w:pPr>
      <w:r>
        <w:rPr>
          <w:rFonts w:cs="Arial" w:ascii="Arial" w:hAnsi="Arial"/>
          <w:lang w:val="en-US" w:eastAsia="en-US"/>
        </w:rPr>
        <w:t>Так и было на самом деле. Степе по</w:t>
        <w:softHyphen/>
        <w:t>чему-то не нравились почти все люди, кроме родителей. Получалось так, что в каждом человеке ему нравилось находить что-то некрасивое и неприятное, чтобы потом над этим человеком насмехаться и издеваться. Себя Степа никогда не за</w:t>
        <w:softHyphen/>
        <w:t>бывал любить и всегда себя умел про</w:t>
        <w:softHyphen/>
        <w:t>стить за самый безобразный поступок. А вот другие ему чем-то не нравились, и прощать их ему совсем не хотелось. У кого-то оказывался слишком длинным нос, кто-то не мог правильно произносить буквы, а кто-то не умел хорошо играть в футбол. В общем, получалось что кругом одни нехорошие, жадные, вредные, хит</w:t>
        <w:softHyphen/>
        <w:t>рые собрались и только один он, Степа, самый лучший на белом свете.</w:t>
      </w:r>
    </w:p>
    <w:p>
      <w:pPr>
        <w:pStyle w:val="Normal"/>
        <w:shd w:fill="FFFFFF" w:val="clear"/>
        <w:ind w:firstLine="374"/>
        <w:jc w:val="both"/>
        <w:rPr>
          <w:rFonts w:ascii="Arial" w:hAnsi="Arial" w:cs="Arial"/>
          <w:lang w:val="en-US" w:eastAsia="en-US"/>
        </w:rPr>
      </w:pPr>
      <w:r>
        <w:rPr>
          <w:rFonts w:cs="Arial" w:ascii="Arial" w:hAnsi="Arial"/>
          <w:lang w:val="en-US" w:eastAsia="en-US"/>
        </w:rPr>
        <w:t>И вот со Степой произошла одна пре</w:t>
        <w:softHyphen/>
        <w:t>неприятная история. Вышел он как-то из дому на улицу, а во дворе вокруг него что-то непонятное стало происходить. Одни смеются над ним и пальцем на него по</w:t>
        <w:softHyphen/>
        <w:t>казывают, другие в страхе от него в раз</w:t>
        <w:softHyphen/>
        <w:t>ные стороны разбегаются, а третьи об</w:t>
        <w:softHyphen/>
        <w:t>зывают и дразнят всякими обидными сло</w:t>
        <w:softHyphen/>
        <w:t>вами. Ничего не может понять Степа, по</w:t>
        <w:softHyphen/>
        <w:t>чему это вдруг к нему все так перемени</w:t>
        <w:softHyphen/>
        <w:t>лись. Неужели не видят, что он самый луч</w:t>
        <w:softHyphen/>
        <w:t>ший в мире. Осмотрел он себя и свою одежду и вроде бы ничего такого особенного не заметил, а сам думает: "По</w:t>
        <w:softHyphen/>
        <w:t>чему же они на меня пальцами показы</w:t>
        <w:softHyphen/>
        <w:t>вают? Видно, сговорились все против меня и тоже решили во мне одно только плохое замечать".</w:t>
      </w:r>
    </w:p>
    <w:p>
      <w:pPr>
        <w:pStyle w:val="Normal"/>
        <w:shd w:fill="FFFFFF" w:val="clear"/>
        <w:ind w:firstLine="374"/>
        <w:jc w:val="both"/>
        <w:rPr>
          <w:rFonts w:ascii="Arial" w:hAnsi="Arial" w:cs="Arial"/>
          <w:lang w:val="en-US" w:eastAsia="en-US"/>
        </w:rPr>
      </w:pPr>
      <w:r>
        <w:rPr>
          <w:rFonts w:cs="Arial" w:ascii="Arial" w:hAnsi="Arial"/>
          <w:lang w:val="en-US" w:eastAsia="en-US"/>
        </w:rPr>
        <w:t>Степа захотел почесать себе лоб и вдруг почувствовал, что у него на лбу что-то выросло. Степа подбежал к луже, заг</w:t>
        <w:softHyphen/>
        <w:t>лянул в нее и испугался сам себя. Посре</w:t>
        <w:softHyphen/>
        <w:t>ди его лба у него появился страшный злю</w:t>
        <w:softHyphen/>
        <w:t>щий глаз. Этот глаз смотрел так злобно, что казалось, вот-вот жди чего-нибудь плохого. Степа закрыл злой глаз рукой и побыстрее побежал домой к маме. Ког</w:t>
        <w:softHyphen/>
        <w:t>да мама увидела своего сына, то она вме</w:t>
        <w:softHyphen/>
        <w:t>сто того, чтобы любя его пожалеть и ус</w:t>
        <w:softHyphen/>
        <w:t>покоить, стала громко смеяться. А затем взяла да и выгнала Степу из дому жить на улицу, но на улицу Степа идти не за</w:t>
        <w:softHyphen/>
        <w:t>хотел, там его снова бы ждали насмешки и издевательства. Сел Степа в подъезде на лестницу и стал горько плакать, пока не услышал чьи-то слова. Он открыл гла</w:t>
        <w:softHyphen/>
        <w:t>за и неожиданно увидел над собой мам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епа, вставай, – сказала она, – а то в школу опоздаешь.</w:t>
      </w:r>
    </w:p>
    <w:p>
      <w:pPr>
        <w:pStyle w:val="Normal"/>
        <w:shd w:fill="FFFFFF" w:val="clear"/>
        <w:ind w:firstLine="374"/>
        <w:jc w:val="both"/>
        <w:rPr/>
      </w:pPr>
      <w:r>
        <w:rPr>
          <w:rFonts w:cs="Arial" w:ascii="Arial" w:hAnsi="Arial"/>
          <w:lang w:val="en-US" w:eastAsia="en-US"/>
        </w:rPr>
        <w:t>Степа огляделся по сторонам и очень обрадовался, что вся эта история про злой глаз оказалась лишь неприятным сном.</w:t>
      </w:r>
    </w:p>
    <w:p>
      <w:pPr>
        <w:pStyle w:val="Normal"/>
        <w:shd w:fill="FFFFFF" w:val="clear"/>
        <w:ind w:firstLine="374"/>
        <w:jc w:val="both"/>
        <w:rPr>
          <w:rFonts w:ascii="Arial" w:hAnsi="Arial" w:cs="Arial"/>
          <w:lang w:val="en-US" w:eastAsia="en-US"/>
        </w:rPr>
      </w:pPr>
      <w:r>
        <w:rPr>
          <w:rFonts w:cs="Arial" w:ascii="Arial" w:hAnsi="Arial"/>
          <w:lang w:val="en-US" w:eastAsia="en-US"/>
        </w:rPr>
        <w:t>После этого неприятного сна что-то изменилось внутри Степы. Теперь он уже не насмехался над другими и старался никого не дразнить, да и на людей стал по-другому смотреть, по-доброму. Те</w:t>
        <w:softHyphen/>
        <w:t>перь ему люди даже немного нравились, потому что в каждом человеке он научил</w:t>
        <w:softHyphen/>
        <w:t>ся видеть что-то хорошее.</w:t>
      </w:r>
    </w:p>
    <w:p>
      <w:pPr>
        <w:pStyle w:val="TextBodyIndent"/>
        <w:ind w:firstLine="374"/>
        <w:rPr>
          <w:color w:val="000000"/>
          <w:lang w:val="en-US" w:eastAsia="en-US"/>
        </w:rPr>
      </w:pPr>
      <w:r>
        <w:rPr>
          <w:color w:val="000000"/>
          <w:lang w:val="en-US" w:eastAsia="en-US"/>
        </w:rPr>
        <w:t>А потому он решил, что надо поско</w:t>
        <w:softHyphen/>
        <w:t>рее поменять свое отношение к людям и научиться их любить. А для этого надо лишь стараться замечать в других поболь</w:t>
        <w:softHyphen/>
        <w:t>ше хорошего и стараться не замечать плохого.</w:t>
      </w:r>
    </w:p>
    <w:p>
      <w:pPr>
        <w:pStyle w:val="Normal"/>
        <w:shd w:fill="FFFFFF" w:val="clear"/>
        <w:ind w:firstLine="374"/>
        <w:jc w:val="both"/>
        <w:rPr>
          <w:color w:val="000000"/>
          <w:lang w:val="en-US" w:eastAsia="en-US"/>
        </w:rPr>
      </w:pPr>
      <w:r>
        <w:rPr>
          <w:color w:val="000000"/>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Степе говорили, что у него злой глаз?</w:t>
      </w:r>
    </w:p>
    <w:p>
      <w:pPr>
        <w:pStyle w:val="Normal"/>
        <w:shd w:fill="FFFFFF" w:val="clear"/>
        <w:ind w:left="374" w:hanging="0"/>
        <w:jc w:val="both"/>
        <w:rPr>
          <w:lang w:val="en-US" w:eastAsia="en-US"/>
        </w:rPr>
      </w:pPr>
      <w:r>
        <w:rPr>
          <w:lang w:val="en-US" w:eastAsia="en-US"/>
        </w:rPr>
        <w:t xml:space="preserve">– </w:t>
      </w:r>
      <w:r>
        <w:rPr>
          <w:lang w:val="en-US" w:eastAsia="en-US"/>
        </w:rPr>
        <w:t>Что вы чаще подмечаете в человеке: плохое или хороше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нужно для того, чтобы стать человеколю</w:t>
        <w:softHyphen/>
        <w:t>бивым? (Стараться замечать в людях хорошее, а не плохо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называются качества, когда человек любит себя и заботится только о себе и когда человек пережи</w:t>
        <w:softHyphen/>
        <w:t>вает и заботится о других? (Эгоизм и альтруиз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02" w:name="__RefHeading___Toc71131660"/>
      <w:bookmarkEnd w:id="102"/>
      <w:r>
        <w:rPr>
          <w:color w:val="000000"/>
          <w:lang w:val="en-US" w:eastAsia="en-US"/>
        </w:rPr>
        <w:t>Как стать человечным</w:t>
      </w:r>
    </w:p>
    <w:p>
      <w:pPr>
        <w:pStyle w:val="Normal"/>
        <w:shd w:fill="FFFFFF" w:val="clear"/>
        <w:ind w:firstLine="374"/>
        <w:jc w:val="both"/>
        <w:rPr>
          <w:rFonts w:ascii="Arial" w:hAnsi="Arial" w:cs="Arial"/>
          <w:lang w:val="en-US" w:eastAsia="en-US"/>
        </w:rPr>
      </w:pPr>
      <w:r>
        <w:rPr>
          <w:rFonts w:cs="Arial" w:ascii="Arial" w:hAnsi="Arial"/>
          <w:lang w:val="en-US" w:eastAsia="en-US"/>
        </w:rPr>
        <w:t>С далекой планеты, то ли на падаю</w:t>
        <w:softHyphen/>
        <w:t>щей звезде, то ли на летающей тарелке прилетел к нам на землю Инопланетянин. Наверное, авария какая-то в космосе слу</w:t>
        <w:softHyphen/>
        <w:t>чилась, раз он приземлился, а улететь никак не мог. Хотел было он сначала с людьми познакомиться. Но люди, увидев такого уж необычного гостя, начали сра</w:t>
        <w:softHyphen/>
        <w:t>зу же за ним гоняться, чтобы отловить, связать и в зоопарк отдать. Ведь за та</w:t>
        <w:softHyphen/>
        <w:t>кое чудо космическое много денег мож</w:t>
        <w:softHyphen/>
        <w:t>но получить.</w:t>
      </w:r>
    </w:p>
    <w:p>
      <w:pPr>
        <w:pStyle w:val="Normal"/>
        <w:shd w:fill="FFFFFF" w:val="clear"/>
        <w:ind w:firstLine="374"/>
        <w:jc w:val="both"/>
        <w:rPr>
          <w:rFonts w:ascii="Arial" w:hAnsi="Arial" w:cs="Arial"/>
          <w:lang w:val="en-US" w:eastAsia="en-US"/>
        </w:rPr>
      </w:pPr>
      <w:r>
        <w:rPr>
          <w:rFonts w:cs="Arial" w:ascii="Arial" w:hAnsi="Arial"/>
          <w:lang w:val="en-US" w:eastAsia="en-US"/>
        </w:rPr>
        <w:t>Провести всю оставшуюся жизнь в клетке в зоопарке рядом со зверями Инопланетянину не захотелось, вот и при</w:t>
        <w:softHyphen/>
        <w:t>ходилось ему все время прятаться от лю</w:t>
        <w:softHyphen/>
        <w:t>дей. То жидким он становился и по зем</w:t>
        <w:softHyphen/>
        <w:t>ле растекался, то таял в воздухе и с вет</w:t>
        <w:softHyphen/>
        <w:t>ром в разные стороны разлетался, а то и вовсе огнем загорался и в какой-нибудь костер запрыгивал. Устал Инопланетянин скрываться от людей, много своих сил и энергии на исчезновения он тратил. Вот и решил он сделаться самым обыкновен</w:t>
        <w:softHyphen/>
        <w:t>ным человеком, чтобы всю оставшуюся жизнь незаметно прожить среди людей. Внешне он легко становился похожим на человека, да только вот люди почему-то быстро его распознавали и опять ловля начинала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же человеком становятся на этой планете? – задумался Инопланетя</w:t>
        <w:softHyphen/>
        <w:t>нин и решил он об этом у самой Земли узнать.</w:t>
      </w:r>
    </w:p>
    <w:p>
      <w:pPr>
        <w:pStyle w:val="Normal"/>
        <w:shd w:fill="FFFFFF" w:val="clear"/>
        <w:ind w:firstLine="374"/>
        <w:jc w:val="both"/>
        <w:rPr>
          <w:rFonts w:ascii="Arial" w:hAnsi="Arial" w:cs="Arial"/>
          <w:lang w:val="en-US" w:eastAsia="en-US"/>
        </w:rPr>
      </w:pPr>
      <w:r>
        <w:rPr>
          <w:rFonts w:cs="Arial" w:ascii="Arial" w:hAnsi="Arial"/>
          <w:lang w:val="en-US" w:eastAsia="en-US"/>
        </w:rPr>
        <w:t>Залетел он в вулкан огнедышащий, спустился глубоко вниз и спросил у Земли, как стать ему человеком. Сложным вопрос оказался. Вздохнула Земля ура</w:t>
        <w:softHyphen/>
        <w:t>ганом, прокашлялась вулканом после долгого молчания, подумала молниями сверкающими и сказала, забурлив лавой раскаленн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бы стать человеком, надо серд</w:t>
        <w:softHyphen/>
        <w:t>це человеческое иметь, а ты только внеш</w:t>
        <w:softHyphen/>
        <w:t>не на человека можешь быть похожим, а внутри как будто робот железный, не ра</w:t>
        <w:softHyphen/>
        <w:t>дуешься, не печалишься, не пережива</w:t>
        <w:softHyphen/>
        <w:t>ешь, не волнуешься, вот и узнают тебя люди, когда это видя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же мне сердце человеческим сделать? – спросил Инопланетянин.</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еловеческое сердце любить может, красоте радоваться, к добру стремиться. Научишься любить, переживать, радо</w:t>
        <w:softHyphen/>
        <w:t>ваться, помогать другому, значит, на</w:t>
        <w:softHyphen/>
        <w:t>учишься человечности и на человека по</w:t>
        <w:softHyphen/>
        <w:t>хожим станешь.</w:t>
      </w:r>
    </w:p>
    <w:p>
      <w:pPr>
        <w:pStyle w:val="Normal"/>
        <w:shd w:fill="FFFFFF" w:val="clear"/>
        <w:ind w:firstLine="374"/>
        <w:jc w:val="both"/>
        <w:rPr>
          <w:rFonts w:ascii="Arial" w:hAnsi="Arial" w:cs="Arial"/>
          <w:lang w:val="en-US" w:eastAsia="en-US"/>
        </w:rPr>
      </w:pPr>
      <w:r>
        <w:rPr>
          <w:rFonts w:cs="Arial" w:ascii="Arial" w:hAnsi="Arial"/>
          <w:lang w:val="en-US" w:eastAsia="en-US"/>
        </w:rPr>
        <w:t>Дымом просочился Инопланетянин из-под земли и стал незаметно залетать в трубы домов, чтобы из печей послушать и узнать, как это люди радуются, любят, переживают и заботятся о других. Во мно</w:t>
        <w:softHyphen/>
        <w:t>гих домах побывал Инопланетянин. Узнал и понял он наконец, что такое человеч</w:t>
        <w:softHyphen/>
        <w:t>ность, душевность и доброта сердечная.</w:t>
      </w:r>
    </w:p>
    <w:p>
      <w:pPr>
        <w:pStyle w:val="Normal"/>
        <w:shd w:fill="FFFFFF" w:val="clear"/>
        <w:ind w:firstLine="374"/>
        <w:jc w:val="both"/>
        <w:rPr>
          <w:rFonts w:ascii="Arial" w:hAnsi="Arial" w:cs="Arial"/>
          <w:lang w:val="en-US" w:eastAsia="en-US"/>
        </w:rPr>
      </w:pPr>
      <w:r>
        <w:rPr>
          <w:rFonts w:cs="Arial" w:ascii="Arial" w:hAnsi="Arial"/>
          <w:lang w:val="en-US" w:eastAsia="en-US"/>
        </w:rPr>
        <w:t>Стал он за людьми повторять. Увидит цветы засыхающие, притянет тучу с дож</w:t>
        <w:softHyphen/>
        <w:t>дем сильным. Увидит собаку голодную, пожалеет и кость с мясом из воздуха сде</w:t>
        <w:softHyphen/>
        <w:t>лает. Увидит малыша плачущего, зайчи</w:t>
        <w:softHyphen/>
        <w:t>ком солнечным зажжется и играть с ним станет. С каждым добрым делом у себя внутри Инопланетянин чувствовал что-то приятное и теплое и как-то особенно ра</w:t>
        <w:softHyphen/>
        <w:t>достно ему становилось. Оказалось, что частички его добрых дел в его сердце ос</w:t>
        <w:softHyphen/>
        <w:t>тавались и от них сердце постепенно че</w:t>
        <w:softHyphen/>
        <w:t>ловечным делалось.</w:t>
      </w:r>
    </w:p>
    <w:p>
      <w:pPr>
        <w:pStyle w:val="Normal"/>
        <w:shd w:fill="FFFFFF" w:val="clear"/>
        <w:ind w:firstLine="374"/>
        <w:jc w:val="both"/>
        <w:rPr>
          <w:rFonts w:ascii="Arial" w:hAnsi="Arial" w:cs="Arial"/>
          <w:lang w:val="en-US" w:eastAsia="en-US"/>
        </w:rPr>
      </w:pPr>
      <w:r>
        <w:rPr>
          <w:rFonts w:cs="Arial" w:ascii="Arial" w:hAnsi="Arial"/>
          <w:lang w:val="en-US" w:eastAsia="en-US"/>
        </w:rPr>
        <w:t>Скоро уже никто не мог Инопланетя</w:t>
        <w:softHyphen/>
        <w:t>нина от живого человека отличить. А Инопланетянин сделал себе из воздуха паспорт, стал спокойно среди людей в го</w:t>
        <w:softHyphen/>
        <w:t>роде жить, даже работать стал, как са</w:t>
        <w:softHyphen/>
        <w:t>мый обыкновенный человек. Только на ра</w:t>
        <w:softHyphen/>
        <w:t>боту он по-особому добирался. Не на ав</w:t>
        <w:softHyphen/>
        <w:t>тобусе, не пешком, а зайдет за угол, где его никто не видит, растает в воздухе и сразу же также незаметно на работе по</w:t>
        <w:softHyphen/>
        <w:t>является. Так ведь и быстрее, и намного удобнее. Сейчас он уже не боится в зоо</w:t>
        <w:softHyphen/>
        <w:t>парк попасть, потому что люди, которые с ним работают, о нем говорят: "Какой добрый и человечный этот человек".</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 люди могли распознать Инопланетянина? (Не было добрых чувств, человечност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такое человечность? (Всё самое лучшее, доб</w:t>
        <w:softHyphen/>
        <w:t>рое и красивое в человек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то по-вашему человечнее, добрый Инопланетя</w:t>
        <w:softHyphen/>
        <w:t>нин или плохой человек?</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человек поступает плохо и некрасиво, то мож</w:t>
        <w:softHyphen/>
        <w:t>но ли сказать, что он человечный? (Он бесчеловечный)</w:t>
      </w:r>
    </w:p>
    <w:p>
      <w:pPr>
        <w:pStyle w:val="Normal"/>
        <w:shd w:fill="FFFFFF" w:val="clear"/>
        <w:ind w:firstLine="374"/>
        <w:jc w:val="both"/>
        <w:rPr>
          <w:rFonts w:ascii="Arial" w:hAnsi="Arial" w:cs="Arial"/>
          <w:b/>
          <w:b/>
          <w:bCs/>
          <w:smallCaps/>
          <w:lang w:val="en-US" w:eastAsia="en-US"/>
        </w:rPr>
      </w:pPr>
      <w:r>
        <w:rPr>
          <w:rFonts w:cs="Arial" w:ascii="Arial" w:hAnsi="Arial"/>
          <w:b/>
          <w:bCs/>
          <w:smallCaps/>
          <w:lang w:val="en-US" w:eastAsia="en-US"/>
        </w:rPr>
      </w:r>
    </w:p>
    <w:p>
      <w:pPr>
        <w:pStyle w:val="Heading1"/>
        <w:rPr>
          <w:color w:val="000000"/>
          <w:lang w:val="en-US" w:eastAsia="en-US"/>
        </w:rPr>
      </w:pPr>
      <w:bookmarkStart w:id="103" w:name="__RefHeading___Toc71131661"/>
      <w:bookmarkEnd w:id="103"/>
      <w:r>
        <w:rPr>
          <w:color w:val="000000"/>
          <w:lang w:val="en-US" w:eastAsia="en-US"/>
        </w:rPr>
        <w:t>БЛАГОРОДСТВО И ВЕЛИКОДУШИЕ – ШИРОТА И ВЕЛИЧИЕ ДУШИ</w:t>
      </w:r>
    </w:p>
    <w:p>
      <w:pPr>
        <w:pStyle w:val="Normal"/>
        <w:shd w:fill="FFFFFF" w:val="clear"/>
        <w:jc w:val="center"/>
        <w:rPr>
          <w:rFonts w:ascii="Arial" w:hAnsi="Arial" w:cs="Arial"/>
          <w:lang w:val="en-US" w:eastAsia="en-US"/>
        </w:rPr>
      </w:pPr>
      <w:r>
        <w:rPr>
          <w:rFonts w:cs="Arial" w:ascii="Arial" w:hAnsi="Arial"/>
          <w:lang w:val="en-US" w:eastAsia="en-US"/>
        </w:rPr>
        <w:t>(Красота широких и собирательных человеческих качеств)</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Благородство </w:t>
      </w:r>
      <w:r>
        <w:rPr>
          <w:lang w:val="en-US" w:eastAsia="en-US"/>
        </w:rPr>
        <w:t>– умение в любых ситуациях вести себя красиво, честно, самоотверженно (не думая о себе).</w:t>
      </w:r>
    </w:p>
    <w:p>
      <w:pPr>
        <w:pStyle w:val="Normal"/>
        <w:shd w:fill="FFFFFF" w:val="clear"/>
        <w:ind w:firstLine="374"/>
        <w:jc w:val="both"/>
        <w:rPr/>
      </w:pPr>
      <w:r>
        <w:rPr>
          <w:b/>
          <w:bCs/>
          <w:lang w:val="en-US" w:eastAsia="en-US"/>
        </w:rPr>
        <w:t xml:space="preserve">Великодушный </w:t>
      </w:r>
      <w:r>
        <w:rPr>
          <w:lang w:val="en-US" w:eastAsia="en-US"/>
        </w:rPr>
        <w:t>– имеющий большую и развитую душу (обладающий величием души), в которой собрано много красивых качеств и чувств.</w:t>
      </w:r>
    </w:p>
    <w:p>
      <w:pPr>
        <w:pStyle w:val="Normal"/>
        <w:shd w:fill="FFFFFF" w:val="clear"/>
        <w:ind w:firstLine="374"/>
        <w:jc w:val="both"/>
        <w:rPr>
          <w:rFonts w:ascii="Arial" w:hAnsi="Arial" w:cs="Arial"/>
          <w:lang w:val="en-US" w:eastAsia="en-US"/>
        </w:rPr>
      </w:pPr>
      <w:r>
        <w:rPr>
          <w:b/>
          <w:bCs/>
          <w:lang w:val="en-US" w:eastAsia="en-US"/>
        </w:rPr>
        <w:t xml:space="preserve">Благородный и великодушный человек </w:t>
      </w:r>
      <w:r>
        <w:rPr>
          <w:lang w:val="en-US" w:eastAsia="en-US"/>
        </w:rPr>
        <w:t>даже в трудных условиях поступает красиво и честно, как велит ему сердце (остается человеком до кон</w:t>
        <w:softHyphen/>
        <w:t>ца). Он умеет прощать и даже с нехорошими людьми ведет себя красиво и честно.</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04" w:name="__RefHeading___Toc71131662"/>
      <w:bookmarkEnd w:id="104"/>
      <w:r>
        <w:rPr>
          <w:color w:val="000000"/>
          <w:lang w:val="en-US" w:eastAsia="en-US"/>
        </w:rPr>
        <w:t>Испугался, или нет?</w:t>
      </w:r>
    </w:p>
    <w:p>
      <w:pPr>
        <w:pStyle w:val="Normal"/>
        <w:shd w:fill="FFFFFF" w:val="clear"/>
        <w:ind w:firstLine="374"/>
        <w:jc w:val="both"/>
        <w:rPr>
          <w:rFonts w:ascii="Arial" w:hAnsi="Arial" w:cs="Arial"/>
          <w:lang w:val="en-US" w:eastAsia="en-US"/>
        </w:rPr>
      </w:pPr>
      <w:r>
        <w:rPr>
          <w:rFonts w:cs="Arial" w:ascii="Arial" w:hAnsi="Arial"/>
          <w:lang w:val="en-US" w:eastAsia="en-US"/>
        </w:rPr>
        <w:t>Только Олег из 3 "А" класса успел рас</w:t>
        <w:softHyphen/>
        <w:t>кататься на качелях, как вдруг к качелям подбежал первоклассник Толик и стал их останавливать, чтобы покататься самом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тойди, – сказал ему Олег, – я сам только что стал кататься. Вон рядом тоже качели есть, иди и на них катайся. Но То</w:t>
        <w:softHyphen/>
        <w:t>лик начал просто вредничать. Он продол</w:t>
        <w:softHyphen/>
        <w:t>жал упрямо цеплять качели рукой и даже подобрал с земли палку, чтобы задевать ею Олег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сейчас слезу, и ты у меня полу</w:t>
        <w:softHyphen/>
        <w:t>чишь, понял? – сказал Олег.</w:t>
      </w:r>
    </w:p>
    <w:p>
      <w:pPr>
        <w:pStyle w:val="Normal"/>
        <w:shd w:fill="FFFFFF" w:val="clear"/>
        <w:ind w:firstLine="374"/>
        <w:jc w:val="both"/>
        <w:rPr>
          <w:rFonts w:ascii="Arial" w:hAnsi="Arial" w:cs="Arial"/>
          <w:lang w:val="en-US" w:eastAsia="en-US"/>
        </w:rPr>
      </w:pPr>
      <w:r>
        <w:rPr>
          <w:rFonts w:cs="Arial" w:ascii="Arial" w:hAnsi="Arial"/>
          <w:lang w:val="en-US" w:eastAsia="en-US"/>
        </w:rPr>
        <w:t>Но Толик как будто оглох. Улыбается, одной рукой палку в качели сует, а дру</w:t>
        <w:softHyphen/>
        <w:t>гой приноровился камушки в Олега ки</w:t>
        <w:softHyphen/>
        <w:t>дать. Не вытерпел Олег, взял да и спрыг</w:t>
        <w:softHyphen/>
        <w:t>нул с качелей. Испугался Толик, отско</w:t>
        <w:softHyphen/>
        <w:t>чил от качелей, а Олег, ничего не говоря, пошел к другим качеля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испугался, испугался, – крикнул вслед задиристый Толик. Ему очень по</w:t>
        <w:softHyphen/>
        <w:t>нравилось, что он смог прогнать Олега, который на целых два года был старше его.</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Испугался ли Олег маленького Толика? (Он про</w:t>
        <w:softHyphen/>
        <w:t>сто не хотел с ним связыватьс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Олег поступил красиво, простив вредного То</w:t>
        <w:softHyphen/>
        <w:t>лик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сказать, что Олег повел себя благо</w:t>
        <w:softHyphen/>
        <w:t>родно и великодушно, решив не трогать и не наказы</w:t>
        <w:softHyphen/>
        <w:t>вать более слабого?</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05" w:name="__RefHeading___Toc71131663"/>
      <w:bookmarkEnd w:id="105"/>
      <w:r>
        <w:rPr>
          <w:color w:val="000000"/>
          <w:lang w:val="en-US" w:eastAsia="en-US"/>
        </w:rPr>
        <w:t>Благородный олень</w:t>
      </w:r>
    </w:p>
    <w:p>
      <w:pPr>
        <w:pStyle w:val="Normal"/>
        <w:shd w:fill="FFFFFF" w:val="clear"/>
        <w:ind w:firstLine="374"/>
        <w:jc w:val="both"/>
        <w:rPr>
          <w:rFonts w:ascii="Arial" w:hAnsi="Arial" w:cs="Arial"/>
          <w:lang w:val="en-US" w:eastAsia="en-US"/>
        </w:rPr>
      </w:pPr>
      <w:r>
        <w:rPr>
          <w:rFonts w:cs="Arial" w:ascii="Arial" w:hAnsi="Arial"/>
          <w:lang w:val="en-US" w:eastAsia="en-US"/>
        </w:rPr>
        <w:t>Это было очень давно. В далеком дре</w:t>
        <w:softHyphen/>
        <w:t>мучем лесу стало происходить что–то не</w:t>
        <w:softHyphen/>
        <w:t>понятное и страшное. Каждую ночь над лесом раздавался ужасный рев, он был слышен повсюду и никто не знал, куда бежать. Потом наступала тишина, а ут</w:t>
        <w:softHyphen/>
        <w:t>ром оказывалось, что за ночь бесследно пропадал кто-нибудь из зверей. Этот не</w:t>
        <w:softHyphen/>
        <w:t>известный куда-то утаскивал не только лисиц и волков, но и медведей, и тигров. Даже от самых сильных и больших зве</w:t>
        <w:softHyphen/>
        <w:t>рей не оставалось ни следа, ни костей, ни шкуры. Каждый раз звери подолгу не могли уснуть и со страхом ждали, когда раздастся страшный рев, гадая, кому же следующему суждено исчезнуть неизве</w:t>
        <w:softHyphen/>
        <w:t>стно куда.</w:t>
      </w:r>
    </w:p>
    <w:p>
      <w:pPr>
        <w:pStyle w:val="Normal"/>
        <w:shd w:fill="FFFFFF" w:val="clear"/>
        <w:ind w:firstLine="374"/>
        <w:jc w:val="both"/>
        <w:rPr>
          <w:rFonts w:ascii="Arial" w:hAnsi="Arial" w:cs="Arial"/>
          <w:lang w:val="en-US" w:eastAsia="en-US"/>
        </w:rPr>
      </w:pPr>
      <w:r>
        <w:rPr>
          <w:rFonts w:cs="Arial" w:ascii="Arial" w:hAnsi="Arial"/>
          <w:lang w:val="en-US" w:eastAsia="en-US"/>
        </w:rPr>
        <w:t>Много страшных историй и слухов рассказывали звери друг другу. Одни го</w:t>
        <w:softHyphen/>
        <w:t>ворили, что в лесу под землей поселил</w:t>
        <w:softHyphen/>
        <w:t>ся злой ревущий провал, который неожи</w:t>
        <w:softHyphen/>
        <w:t>данно раздвигает землю под спящим зве</w:t>
        <w:softHyphen/>
        <w:t>рем и тот проваливается в бездну. Дру</w:t>
        <w:softHyphen/>
        <w:t>гие говорили, что это колдовство и про</w:t>
        <w:softHyphen/>
        <w:t>клятие ядовитых змей, а третьи говори</w:t>
        <w:softHyphen/>
        <w:t>ли, что это воющий вихрь-смерч неожи</w:t>
        <w:softHyphen/>
        <w:t>данно налетает и уносит свою добычу к себе в облака.</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по лесу бежали испуганные зайцы. По дороге они всем рассказыва</w:t>
        <w:softHyphen/>
        <w:t>ли, что видели рычащее чудище. Оно спряталось в кустах, страшно рычит, а его огромные рога торчат из кустов и похо</w:t>
        <w:softHyphen/>
        <w:t>жи на дерево. Весь лес сначала перепу</w:t>
        <w:softHyphen/>
        <w:t>гался, а потом звери собрались все вме</w:t>
        <w:softHyphen/>
        <w:t>сте на поляне и решили дружно напасть на ревуна, испугать его и прогнать из лесу. Когда звери подошли к кустам и хо</w:t>
        <w:softHyphen/>
        <w:t>тели наброситься, вдруг кто-то сказал, что узнал рога Оленя. Звери осторожно раздвинули кусты и, действительно, уви</w:t>
        <w:softHyphen/>
        <w:t>дели Оленя с большими ветвистыми ро</w:t>
        <w:softHyphen/>
        <w:t>гами, который спал и громко храпел. Олень пришел в их лес из далеких краев и после долгого пути решил хорошенько выспа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вдруг он ночью превращается в настоящее чудище и проглатывает нас поодиночке, – прошептал заяц, – лучше его прогнать из нашего леса.</w:t>
      </w:r>
    </w:p>
    <w:p>
      <w:pPr>
        <w:pStyle w:val="Normal"/>
        <w:shd w:fill="FFFFFF" w:val="clear"/>
        <w:ind w:firstLine="374"/>
        <w:jc w:val="both"/>
        <w:rPr>
          <w:rFonts w:ascii="Arial" w:hAnsi="Arial" w:cs="Arial"/>
          <w:lang w:val="en-US" w:eastAsia="en-US"/>
        </w:rPr>
      </w:pPr>
      <w:r>
        <w:rPr>
          <w:rFonts w:cs="Arial" w:ascii="Arial" w:hAnsi="Arial"/>
          <w:lang w:val="en-US" w:eastAsia="en-US"/>
        </w:rPr>
        <w:t>Звери дружно затопали, завыли, за</w:t>
        <w:softHyphen/>
        <w:t>ревели. А когда Олень проснулся и вско</w:t>
        <w:softHyphen/>
        <w:t>чил, то они сердито сказали ему, чтобы он убирался из леса подобру-поздоров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м здесь и без тебя страшно от ужасного рева, – сказали они, – а с твои</w:t>
        <w:softHyphen/>
        <w:t>ми рогами и храпом еще страшнее станет. Убирайся отсюда прочь, а не уйдешь, мы тебя затопчем, искусаем и разорвем на части.</w:t>
      </w:r>
    </w:p>
    <w:p>
      <w:pPr>
        <w:pStyle w:val="Normal"/>
        <w:shd w:fill="FFFFFF" w:val="clear"/>
        <w:ind w:firstLine="374"/>
        <w:jc w:val="both"/>
        <w:rPr>
          <w:rFonts w:ascii="Arial" w:hAnsi="Arial" w:cs="Arial"/>
          <w:lang w:val="en-US" w:eastAsia="en-US"/>
        </w:rPr>
      </w:pPr>
      <w:r>
        <w:rPr>
          <w:rFonts w:cs="Arial" w:ascii="Arial" w:hAnsi="Arial"/>
          <w:lang w:val="en-US" w:eastAsia="en-US"/>
        </w:rPr>
        <w:t>Опустил Олень рога и печальный, со слезами на глазах, побрел из лесу искать себе другое место, где его не станут про</w:t>
        <w:softHyphen/>
        <w:t>гонять. Пока он шел, совсем стемнело, и опять над лесом раздался ужасный рев. Олень остановился, оглянулся, о чем-то задумался, а потом быстро поскакал на</w:t>
        <w:softHyphen/>
        <w:t>зад в лес. Он вдруг понял, как страшно и тяжело зверям в лесу, и великодушно их простил. Теперь он уже не обижался и старался не вспоминать о том, как плохо и некрасиво звери с ним обошлись, а ре</w:t>
        <w:softHyphen/>
        <w:t>шил им как-нибудь помочь.</w:t>
      </w:r>
    </w:p>
    <w:p>
      <w:pPr>
        <w:pStyle w:val="Normal"/>
        <w:shd w:fill="FFFFFF" w:val="clear"/>
        <w:ind w:firstLine="374"/>
        <w:jc w:val="both"/>
        <w:rPr>
          <w:rFonts w:ascii="Arial" w:hAnsi="Arial" w:cs="Arial"/>
          <w:lang w:val="en-US" w:eastAsia="en-US"/>
        </w:rPr>
      </w:pPr>
      <w:r>
        <w:rPr>
          <w:rFonts w:cs="Arial" w:ascii="Arial" w:hAnsi="Arial"/>
          <w:lang w:val="en-US" w:eastAsia="en-US"/>
        </w:rPr>
        <w:t>Каждую ночь Олень незаметно для всех возвращался в лес и, пока все, дро</w:t>
        <w:softHyphen/>
        <w:t>жа от страха, прятались кто куда, искал невидимого ревуна. И вот однажды ему, наконец, удалось заметить, как посреди ночи в темноте из озера стала поднимать</w:t>
        <w:softHyphen/>
        <w:t>ся гора. Она росла и росла, а потом гром</w:t>
        <w:softHyphen/>
        <w:t>ко проревела и стала приближаться. Вскоре в темноте показались два глаза и много-много белых острых зубов, торча</w:t>
        <w:softHyphen/>
        <w:t>щих из пасти.</w:t>
      </w:r>
    </w:p>
    <w:p>
      <w:pPr>
        <w:pStyle w:val="Normal"/>
        <w:shd w:fill="FFFFFF" w:val="clear"/>
        <w:ind w:firstLine="374"/>
        <w:jc w:val="both"/>
        <w:rPr>
          <w:rFonts w:ascii="Arial" w:hAnsi="Arial" w:cs="Arial"/>
          <w:lang w:val="en-US" w:eastAsia="en-US"/>
        </w:rPr>
      </w:pPr>
      <w:r>
        <w:rPr>
          <w:rFonts w:cs="Arial" w:ascii="Arial" w:hAnsi="Arial"/>
          <w:lang w:val="en-US" w:eastAsia="en-US"/>
        </w:rPr>
        <w:t>Такого чудовища никто никогда не видел. Это был самый настоящий Дино</w:t>
        <w:softHyphen/>
        <w:t>завр. Все динозавры давно вымерли, а этот, последний, приспособился жить в воде. Он долго и незаметно плавал в глу</w:t>
        <w:softHyphen/>
        <w:t>бине озера, а когда в озере кончилась рыба, он стал каждую ночь выходить из воды за добычей.</w:t>
      </w:r>
    </w:p>
    <w:p>
      <w:pPr>
        <w:pStyle w:val="Normal"/>
        <w:shd w:fill="FFFFFF" w:val="clear"/>
        <w:ind w:firstLine="374"/>
        <w:jc w:val="both"/>
        <w:rPr>
          <w:rFonts w:ascii="Arial" w:hAnsi="Arial" w:cs="Arial"/>
          <w:lang w:val="en-US" w:eastAsia="en-US"/>
        </w:rPr>
      </w:pPr>
      <w:r>
        <w:rPr>
          <w:rFonts w:cs="Arial" w:ascii="Arial" w:hAnsi="Arial"/>
          <w:lang w:val="en-US" w:eastAsia="en-US"/>
        </w:rPr>
        <w:t>И тут Оленю пришла мысль. Он ре</w:t>
        <w:softHyphen/>
        <w:t>шил пожертвовать своими красивыми ро</w:t>
        <w:softHyphen/>
        <w:t>гами, зная о том, что потом без них он станет совсем беззащитным. Он подско</w:t>
        <w:softHyphen/>
        <w:t>чил к Динозавру и предложил ему отве</w:t>
        <w:softHyphen/>
        <w:t>дать для начала свои вкусные рога. Ди</w:t>
        <w:softHyphen/>
        <w:t>нозавр откусил их и целиком проглотил. Да вот беда, рога застряли у него в гор</w:t>
        <w:softHyphen/>
        <w:t>ле, и ни туда, и ни сюда. Олень без рогов навсегда убежал из леса, а Динозавр, кашляя, вернулся в свое озеро. Теперь он уже не мог проглатывать даже малень</w:t>
        <w:softHyphen/>
        <w:t>ких зверей, а мог только, хорошо пере</w:t>
        <w:softHyphen/>
        <w:t>жевывая, питаться водорослями, расту</w:t>
        <w:softHyphen/>
        <w:t>щими на дне озера.</w:t>
      </w:r>
    </w:p>
    <w:p>
      <w:pPr>
        <w:pStyle w:val="Normal"/>
        <w:shd w:fill="FFFFFF" w:val="clear"/>
        <w:ind w:firstLine="374"/>
        <w:jc w:val="both"/>
        <w:rPr>
          <w:rFonts w:ascii="Arial" w:hAnsi="Arial" w:cs="Arial"/>
          <w:lang w:val="en-US" w:eastAsia="en-US"/>
        </w:rPr>
      </w:pPr>
      <w:r>
        <w:rPr>
          <w:rFonts w:cs="Arial" w:ascii="Arial" w:hAnsi="Arial"/>
          <w:lang w:val="en-US" w:eastAsia="en-US"/>
        </w:rPr>
        <w:t>С тех пор рев над лесом прекратил</w:t>
        <w:softHyphen/>
        <w:t>ся. Все звери сначала не поверили и по ночам плохо спали, но потом все же очень обрадовали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хорошо, что мы прогнали этого гадкого Оленя, – радовались они. – Это из-за его колдовства и превращений все беды в нашем лесу происходили. Так ему и надо, пусть лучше не появляется в на</w:t>
        <w:softHyphen/>
        <w:t>шем лесу.</w:t>
      </w:r>
    </w:p>
    <w:p>
      <w:pPr>
        <w:pStyle w:val="Normal"/>
        <w:shd w:fill="FFFFFF" w:val="clear"/>
        <w:ind w:firstLine="374"/>
        <w:jc w:val="both"/>
        <w:rPr>
          <w:rFonts w:ascii="Arial" w:hAnsi="Arial" w:cs="Arial"/>
          <w:lang w:val="en-US" w:eastAsia="en-US"/>
        </w:rPr>
      </w:pPr>
      <w:r>
        <w:rPr>
          <w:rFonts w:cs="Arial" w:ascii="Arial" w:hAnsi="Arial"/>
          <w:lang w:val="en-US" w:eastAsia="en-US"/>
        </w:rPr>
        <w:t>И только звезды, все видевшие сверху, с горечью шептали: "некрасиво, нехорошо, нечестно".</w:t>
      </w:r>
    </w:p>
    <w:p>
      <w:pPr>
        <w:pStyle w:val="Normal"/>
        <w:shd w:fill="FFFFFF" w:val="clear"/>
        <w:ind w:firstLine="374"/>
        <w:jc w:val="both"/>
        <w:rPr>
          <w:rFonts w:ascii="Arial" w:hAnsi="Arial" w:cs="Arial"/>
          <w:lang w:val="en-US" w:eastAsia="en-US"/>
        </w:rPr>
      </w:pPr>
      <w:r>
        <w:rPr>
          <w:rFonts w:cs="Arial" w:ascii="Arial" w:hAnsi="Arial"/>
          <w:lang w:val="en-US" w:eastAsia="en-US"/>
        </w:rPr>
        <w:t>Так звери и не узнали о благородном и самоотверженном поступке Оленя, от</w:t>
        <w:softHyphen/>
        <w:t>давшего свои рога ради их спокойствия. Даже и не догадывались звери, что по</w:t>
        <w:softHyphen/>
        <w:t>мог всему лесу именно Олень, которого они прогнали и даже хотели разорвать и растоптать.</w:t>
      </w:r>
    </w:p>
    <w:p>
      <w:pPr>
        <w:pStyle w:val="Normal"/>
        <w:shd w:fill="FFFFFF" w:val="clear"/>
        <w:ind w:firstLine="374"/>
        <w:jc w:val="both"/>
        <w:rPr>
          <w:rFonts w:ascii="Arial" w:hAnsi="Arial" w:cs="Arial"/>
          <w:lang w:val="en-US" w:eastAsia="en-US"/>
        </w:rPr>
      </w:pPr>
      <w:r>
        <w:rPr>
          <w:rFonts w:cs="Arial" w:ascii="Arial" w:hAnsi="Arial"/>
          <w:lang w:val="en-US" w:eastAsia="en-US"/>
        </w:rPr>
        <w:t>Лишь через много лет какой-то чело</w:t>
        <w:softHyphen/>
        <w:t>век услышал от звезд эту историю. Так люди узнали о том, как в ответ на зло и жестокость зверей Олень не только ве</w:t>
        <w:softHyphen/>
        <w:t>ликодушно их простил, но и сделал доб</w:t>
        <w:softHyphen/>
        <w:t>ро. Может быть, поэтому, а может быть, и по совету звезд, люди прозвали Оленя благородным.</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Можно ли назвать великодушным и благород</w:t>
        <w:softHyphen/>
        <w:t>ным поступок Оленя, который оказал помощь изгнав</w:t>
        <w:softHyphen/>
        <w:t>шим его зверя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Легко ли оставаться великодушным и вести себя благородно с теми, кто поступает нехорошо, подозре</w:t>
        <w:softHyphen/>
        <w:t>вает и угрожает?</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бы поступил на месте Оленя какой-нибудь ма</w:t>
        <w:softHyphen/>
        <w:t>лодушный и неблагородный зверь? (Не простил, зата</w:t>
        <w:softHyphen/>
        <w:t>ил бы злобу, попытался бы вредить, отомстить, злорад</w:t>
        <w:softHyphen/>
        <w:t>ствовал "так вам всем и над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хотели бы, чтобы ваши друзья были благород</w:t>
        <w:softHyphen/>
        <w:t>ными и великодушными людьм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06" w:name="__RefHeading___Toc71131664"/>
      <w:bookmarkEnd w:id="106"/>
      <w:r>
        <w:rPr>
          <w:color w:val="000000"/>
          <w:lang w:val="en-US" w:eastAsia="en-US"/>
        </w:rPr>
        <w:t>ЭГОИЗМ И СЕБЯЛЮБИЕ – ИСПОРЧЕННАЯ ЛЮБОВЬ</w:t>
      </w:r>
    </w:p>
    <w:p>
      <w:pPr>
        <w:pStyle w:val="Normal"/>
        <w:shd w:fill="FFFFFF" w:val="clear"/>
        <w:jc w:val="center"/>
        <w:rPr>
          <w:rFonts w:ascii="Arial" w:hAnsi="Arial" w:cs="Arial"/>
          <w:lang w:val="en-US" w:eastAsia="en-US"/>
        </w:rPr>
      </w:pPr>
      <w:r>
        <w:rPr>
          <w:rFonts w:cs="Arial" w:ascii="Arial" w:hAnsi="Arial"/>
          <w:lang w:val="en-US" w:eastAsia="en-US"/>
        </w:rPr>
        <w:t>(Искажение принципов любви – причина земного зла и человеческих бед)</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своевольное перенаправление чело</w:t>
        <w:softHyphen/>
        <w:t>веком любви на себя и для себя приводит к су</w:t>
        <w:softHyphen/>
        <w:t>ровому воздаянию за насилие над основным за</w:t>
        <w:softHyphen/>
        <w:t>коном жизни. Основной принцип любви – ее из</w:t>
        <w:softHyphen/>
        <w:t>лучение изнутри на окружающее. Попрание че</w:t>
        <w:softHyphen/>
        <w:t>ловеком дающей бескорыстной любви-желания и замена ее на требующую страсть-желание на</w:t>
        <w:softHyphen/>
        <w:t>рушает связь человека со Вселенским Миропо</w:t>
        <w:softHyphen/>
        <w:t>рядком – Богом. Тем самым человек ввергает се</w:t>
        <w:softHyphen/>
        <w:t>бя в длительные периоды тяжкого научения во тьме добровольного обособления и невежества и изнурительной борьбы за выживани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pPr>
      <w:r>
        <w:rPr>
          <w:b/>
          <w:bCs/>
          <w:lang w:val="en-US" w:eastAsia="en-US"/>
        </w:rPr>
        <w:t>Эгоизм или себялюбие</w:t>
      </w:r>
      <w:r>
        <w:rPr>
          <w:lang w:val="en-US" w:eastAsia="en-US"/>
        </w:rPr>
        <w:t>, – это когда человек сильно любит лишь самого себя, а других любить не хо</w:t>
        <w:softHyphen/>
        <w:t>чет, когда вместо того, чтобы дарить любовь дру</w:t>
        <w:softHyphen/>
        <w:t>гому, все делает только для самого себя и не хочет думать о других и помогать им.</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Представьте, как изменилась бы ваша жизнь, если бы родители стали любить только себя, а не детей...</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Чем больше человек любит себя, тем меньше в его сердце места для любви</w:t>
      </w:r>
      <w:r>
        <w:rPr>
          <w:b/>
          <w:bCs/>
          <w:smallCaps/>
          <w:lang w:val="en-US" w:eastAsia="en-US"/>
        </w:rPr>
        <w:t xml:space="preserve"> </w:t>
      </w:r>
      <w:r>
        <w:rPr>
          <w:b/>
          <w:bCs/>
          <w:lang w:val="en-US" w:eastAsia="en-US"/>
        </w:rPr>
        <w:t>к другим.</w:t>
      </w:r>
    </w:p>
    <w:p>
      <w:pPr>
        <w:pStyle w:val="Normal"/>
        <w:shd w:fill="FFFFFF" w:val="clear"/>
        <w:ind w:left="374" w:hanging="0"/>
        <w:jc w:val="both"/>
        <w:rPr>
          <w:rFonts w:ascii="Arial" w:hAnsi="Arial" w:cs="Arial"/>
          <w:lang w:val="en-US" w:eastAsia="en-US"/>
        </w:rPr>
      </w:pPr>
      <w:r>
        <w:rPr>
          <w:lang w:val="en-US" w:eastAsia="en-US"/>
        </w:rPr>
        <w:t>Себялюбие и эгоизм – это испорченное (искажен</w:t>
        <w:softHyphen/>
        <w:t>ное) человеком чувство любви, которое всегда при</w:t>
        <w:softHyphen/>
        <w:t>носило и будет приносить человеку несчастье. Обычно чем сильнее человек любит себя, тем мень</w:t>
        <w:softHyphen/>
        <w:t>ше у него любви к другим людям...</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ебялюбие как начало и основная причина всякого зла и человеческих несчастий.</w:t>
      </w:r>
    </w:p>
    <w:p>
      <w:pPr>
        <w:pStyle w:val="Normal"/>
        <w:shd w:fill="FFFFFF" w:val="clear"/>
        <w:ind w:left="374" w:hanging="0"/>
        <w:jc w:val="both"/>
        <w:rPr>
          <w:rFonts w:ascii="Arial" w:hAnsi="Arial" w:cs="Arial"/>
          <w:lang w:val="en-US" w:eastAsia="en-US"/>
        </w:rPr>
      </w:pPr>
      <w:r>
        <w:rPr>
          <w:lang w:val="en-US" w:eastAsia="en-US"/>
        </w:rPr>
        <w:t xml:space="preserve">Эгоизм – обособление – разобщение </w:t>
      </w:r>
      <w:r>
        <w:rPr>
          <w:i/>
          <w:iCs/>
          <w:lang w:val="en-US" w:eastAsia="en-US"/>
        </w:rPr>
        <w:t xml:space="preserve">– </w:t>
      </w:r>
      <w:r>
        <w:rPr>
          <w:lang w:val="en-US" w:eastAsia="en-US"/>
        </w:rPr>
        <w:t>дисгармо</w:t>
        <w:softHyphen/>
        <w:t>ния – вражда – разрушение. Возможен пример из жизни с использованием приведенной цепочки, как из эгоизма вырастает зло и безобрази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07" w:name="__RefHeading___Toc71131665"/>
      <w:bookmarkEnd w:id="107"/>
      <w:r>
        <w:rPr>
          <w:color w:val="000000"/>
          <w:lang w:val="en-US" w:eastAsia="en-US"/>
        </w:rPr>
        <w:t>Волшебный овраг</w:t>
      </w:r>
    </w:p>
    <w:p>
      <w:pPr>
        <w:pStyle w:val="Normal"/>
        <w:shd w:fill="FFFFFF" w:val="clear"/>
        <w:ind w:firstLine="374"/>
        <w:jc w:val="both"/>
        <w:rPr>
          <w:rFonts w:ascii="Arial" w:hAnsi="Arial" w:cs="Arial"/>
          <w:lang w:val="en-US" w:eastAsia="en-US"/>
        </w:rPr>
      </w:pPr>
      <w:r>
        <w:rPr>
          <w:rFonts w:cs="Arial" w:ascii="Arial" w:hAnsi="Arial"/>
          <w:lang w:val="en-US" w:eastAsia="en-US"/>
        </w:rPr>
        <w:t>Коля был самым обыкновенным и ни</w:t>
        <w:softHyphen/>
        <w:t>чем особенным не отличался от осталь</w:t>
        <w:softHyphen/>
        <w:t>ных детей. Больше всего на свете он лю</w:t>
        <w:softHyphen/>
        <w:t>бил... ни за что не угадаете! Кто-то лю</w:t>
        <w:softHyphen/>
        <w:t>бит мороженое и шоколад, кто-то – иг</w:t>
        <w:softHyphen/>
        <w:t>рушки, кататься на санках и велосипеде. А вот Коля больше всего на свете любил самого себя. Ну так сильно, что даже счи</w:t>
        <w:softHyphen/>
        <w:t>тал что все мороженое, все игрушки и ве</w:t>
        <w:softHyphen/>
        <w:t>лосипеды в мире должны принадлежать только ему одному, самому лучшему мальчику на свете. Но по-настоящему в жизни все было совсем иначе. На свете жило много других детей, и никто из них Колю самым лучшим и главным вовсе не считал. Для всех он был самым-самым обыкновенным.</w:t>
      </w:r>
    </w:p>
    <w:p>
      <w:pPr>
        <w:pStyle w:val="Normal"/>
        <w:shd w:fill="FFFFFF" w:val="clear"/>
        <w:ind w:firstLine="374"/>
        <w:jc w:val="both"/>
        <w:rPr>
          <w:rFonts w:ascii="Arial" w:hAnsi="Arial" w:cs="Arial"/>
          <w:lang w:val="en-US" w:eastAsia="en-US"/>
        </w:rPr>
      </w:pPr>
      <w:r>
        <w:rPr>
          <w:rFonts w:cs="Arial" w:ascii="Arial" w:hAnsi="Arial"/>
          <w:lang w:val="en-US" w:eastAsia="en-US"/>
        </w:rPr>
        <w:t>Прошла весна. Наступили летние ка</w:t>
        <w:softHyphen/>
        <w:t>никулы, и Коля, как обычно, поехал в де</w:t>
        <w:softHyphen/>
        <w:t>ревню к своей бабушке. Живя в деревне, он больше всего любил один гулять в лесу. Но природу он совсем не любил, а просто ему нравилось представлять себя царем леса и хозяином всех растений и животных.</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гуляя по лесу, Коля мечтал, воображая себя самым главным и луч</w:t>
        <w:softHyphen/>
        <w:t>шим на свете. Вдруг он обо что-то спот</w:t>
        <w:softHyphen/>
        <w:t>кнулся и кубарем покатился в глубокий овраг.</w:t>
      </w:r>
    </w:p>
    <w:p>
      <w:pPr>
        <w:pStyle w:val="Normal"/>
        <w:shd w:fill="FFFFFF" w:val="clear"/>
        <w:ind w:firstLine="374"/>
        <w:jc w:val="both"/>
        <w:rPr>
          <w:rFonts w:ascii="Arial" w:hAnsi="Arial" w:cs="Arial"/>
          <w:lang w:val="en-US" w:eastAsia="en-US"/>
        </w:rPr>
      </w:pPr>
      <w:r>
        <w:rPr>
          <w:rFonts w:cs="Arial" w:ascii="Arial" w:hAnsi="Arial"/>
          <w:lang w:val="en-US" w:eastAsia="en-US"/>
        </w:rPr>
        <w:t>На дне оврага было сыро и очень хо</w:t>
        <w:softHyphen/>
        <w:t>лодно. Коля открыл глаза и увидел над собой желтое небо и синие деревья. Он вначале глазам своим не поверил. – Раз</w:t>
        <w:softHyphen/>
        <w:t>ве бывает желтое небо, – подумал он. – Может быть, мне это все снится?</w:t>
      </w:r>
    </w:p>
    <w:p>
      <w:pPr>
        <w:pStyle w:val="Normal"/>
        <w:shd w:fill="FFFFFF" w:val="clear"/>
        <w:ind w:firstLine="374"/>
        <w:jc w:val="both"/>
        <w:rPr>
          <w:rFonts w:ascii="Arial" w:hAnsi="Arial" w:cs="Arial"/>
          <w:lang w:val="en-US" w:eastAsia="en-US"/>
        </w:rPr>
      </w:pPr>
      <w:r>
        <w:rPr>
          <w:rFonts w:cs="Arial" w:ascii="Arial" w:hAnsi="Arial"/>
          <w:lang w:val="en-US" w:eastAsia="en-US"/>
        </w:rPr>
        <w:t>Но тут совсем рядом с ним раздался громкий треск веток. Коля от страха подскочил с земли, оглянулся и увидел огромного Медведя, идущего прямо на него. Мед</w:t>
        <w:softHyphen/>
        <w:t>ведь был совсем рядом и уже начал об</w:t>
        <w:softHyphen/>
        <w:t>лизываться, видя вкусную еду. Коля ис</w:t>
        <w:softHyphen/>
        <w:t>пугался и стал просить Медведя не есть его, но косолапый вдруг заревел челове</w:t>
        <w:softHyphen/>
        <w:t>ческим голосом:</w:t>
      </w:r>
    </w:p>
    <w:p>
      <w:pPr>
        <w:pStyle w:val="Normal"/>
        <w:shd w:fill="FFFFFF" w:val="clear"/>
        <w:ind w:left="2805"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самый главный в лесу,</w:t>
      </w:r>
    </w:p>
    <w:p>
      <w:pPr>
        <w:pStyle w:val="Normal"/>
        <w:shd w:fill="FFFFFF" w:val="clear"/>
        <w:ind w:left="2805" w:firstLine="374"/>
        <w:jc w:val="both"/>
        <w:rPr>
          <w:rFonts w:ascii="Arial" w:hAnsi="Arial" w:cs="Arial"/>
          <w:lang w:val="en-US" w:eastAsia="en-US"/>
        </w:rPr>
      </w:pPr>
      <w:r>
        <w:rPr>
          <w:rFonts w:cs="Arial" w:ascii="Arial" w:hAnsi="Arial"/>
          <w:lang w:val="en-US" w:eastAsia="en-US"/>
        </w:rPr>
        <w:t>Я других никого не люблю,</w:t>
      </w:r>
    </w:p>
    <w:p>
      <w:pPr>
        <w:pStyle w:val="Normal"/>
        <w:shd w:fill="FFFFFF" w:val="clear"/>
        <w:ind w:left="2805" w:firstLine="374"/>
        <w:jc w:val="both"/>
        <w:rPr>
          <w:rFonts w:ascii="Arial" w:hAnsi="Arial" w:cs="Arial"/>
          <w:lang w:val="en-US" w:eastAsia="en-US"/>
        </w:rPr>
      </w:pPr>
      <w:r>
        <w:rPr>
          <w:rFonts w:cs="Arial" w:ascii="Arial" w:hAnsi="Arial"/>
          <w:lang w:val="en-US" w:eastAsia="en-US"/>
        </w:rPr>
        <w:t>Я самый лучший на свете,</w:t>
      </w:r>
    </w:p>
    <w:p>
      <w:pPr>
        <w:pStyle w:val="Normal"/>
        <w:shd w:fill="FFFFFF" w:val="clear"/>
        <w:ind w:left="2805" w:firstLine="374"/>
        <w:jc w:val="both"/>
        <w:rPr>
          <w:rFonts w:ascii="Arial" w:hAnsi="Arial" w:cs="Arial"/>
          <w:lang w:val="en-US" w:eastAsia="en-US"/>
        </w:rPr>
      </w:pPr>
      <w:r>
        <w:rPr>
          <w:rFonts w:cs="Arial" w:ascii="Arial" w:hAnsi="Arial"/>
          <w:lang w:val="en-US" w:eastAsia="en-US"/>
        </w:rPr>
        <w:t>И мне не нравятся дети.</w:t>
      </w:r>
    </w:p>
    <w:p>
      <w:pPr>
        <w:pStyle w:val="Normal"/>
        <w:shd w:fill="FFFFFF" w:val="clear"/>
        <w:ind w:left="2805" w:firstLine="374"/>
        <w:jc w:val="both"/>
        <w:rPr>
          <w:rFonts w:ascii="Arial" w:hAnsi="Arial" w:cs="Arial"/>
          <w:lang w:val="en-US" w:eastAsia="en-US"/>
        </w:rPr>
      </w:pPr>
      <w:r>
        <w:rPr>
          <w:rFonts w:cs="Arial" w:ascii="Arial" w:hAnsi="Arial"/>
          <w:lang w:val="en-US" w:eastAsia="en-US"/>
        </w:rPr>
        <w:t>Никого не люблю я совсем,</w:t>
      </w:r>
    </w:p>
    <w:p>
      <w:pPr>
        <w:pStyle w:val="Normal"/>
        <w:shd w:fill="FFFFFF" w:val="clear"/>
        <w:ind w:left="2805" w:firstLine="374"/>
        <w:jc w:val="both"/>
        <w:rPr>
          <w:rFonts w:ascii="Arial" w:hAnsi="Arial" w:cs="Arial"/>
          <w:lang w:val="en-US" w:eastAsia="en-US"/>
        </w:rPr>
      </w:pPr>
      <w:r>
        <w:rPr>
          <w:rFonts w:cs="Arial" w:ascii="Arial" w:hAnsi="Arial"/>
          <w:lang w:val="en-US" w:eastAsia="en-US"/>
        </w:rPr>
        <w:t>Я на ужин тебя лучше съем.</w:t>
      </w:r>
    </w:p>
    <w:p>
      <w:pPr>
        <w:pStyle w:val="Normal"/>
        <w:shd w:fill="FFFFFF" w:val="clear"/>
        <w:ind w:firstLine="374"/>
        <w:jc w:val="both"/>
        <w:rPr>
          <w:rFonts w:ascii="Arial" w:hAnsi="Arial" w:cs="Arial"/>
          <w:lang w:val="en-US" w:eastAsia="en-US"/>
        </w:rPr>
      </w:pPr>
      <w:r>
        <w:rPr>
          <w:rFonts w:cs="Arial" w:ascii="Arial" w:hAnsi="Arial"/>
          <w:lang w:val="en-US" w:eastAsia="en-US"/>
        </w:rPr>
        <w:t>Понял Коля, что страшный Медведь никого не любит, кроме самого себя, и стал от него убегать. А Медведь за ним.</w:t>
      </w:r>
    </w:p>
    <w:p>
      <w:pPr>
        <w:pStyle w:val="Normal"/>
        <w:shd w:fill="FFFFFF" w:val="clear"/>
        <w:ind w:firstLine="374"/>
        <w:jc w:val="both"/>
        <w:rPr>
          <w:rFonts w:ascii="Arial" w:hAnsi="Arial" w:cs="Arial"/>
          <w:lang w:val="en-US" w:eastAsia="en-US"/>
        </w:rPr>
      </w:pPr>
      <w:r>
        <w:rPr>
          <w:rFonts w:cs="Arial" w:ascii="Arial" w:hAnsi="Arial"/>
          <w:lang w:val="en-US" w:eastAsia="en-US"/>
        </w:rPr>
        <w:t>Бежит Коля, бежит, и вот видит – пе</w:t>
        <w:softHyphen/>
        <w:t>ред ним Река течет глубокая и быстрая. Стал он просить Рек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ека, Река, спаси меня, за мной Медведь гонится. Покажи мне, как через тебя перебраться на другой берег, что</w:t>
        <w:softHyphen/>
        <w:t>бы я от Медведя смог убежать. А Река ему как зашумит волнами в ответ:</w:t>
      </w:r>
    </w:p>
    <w:p>
      <w:pPr>
        <w:pStyle w:val="Normal"/>
        <w:shd w:fill="FFFFFF" w:val="clear"/>
        <w:ind w:left="2805"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 мне лучшая в мире вода,</w:t>
      </w:r>
    </w:p>
    <w:p>
      <w:pPr>
        <w:pStyle w:val="Normal"/>
        <w:shd w:fill="FFFFFF" w:val="clear"/>
        <w:ind w:left="2805" w:firstLine="374"/>
        <w:jc w:val="both"/>
        <w:rPr>
          <w:rFonts w:ascii="Arial" w:hAnsi="Arial" w:cs="Arial"/>
          <w:lang w:val="en-US" w:eastAsia="en-US"/>
        </w:rPr>
      </w:pPr>
      <w:r>
        <w:rPr>
          <w:rFonts w:cs="Arial" w:ascii="Arial" w:hAnsi="Arial"/>
          <w:lang w:val="en-US" w:eastAsia="en-US"/>
        </w:rPr>
        <w:t>И люблю я только себя,</w:t>
      </w:r>
    </w:p>
    <w:p>
      <w:pPr>
        <w:pStyle w:val="Normal"/>
        <w:shd w:fill="FFFFFF" w:val="clear"/>
        <w:ind w:left="2805" w:firstLine="374"/>
        <w:jc w:val="both"/>
        <w:rPr>
          <w:rFonts w:ascii="Arial" w:hAnsi="Arial" w:cs="Arial"/>
          <w:lang w:val="en-US" w:eastAsia="en-US"/>
        </w:rPr>
      </w:pPr>
      <w:r>
        <w:rPr>
          <w:rFonts w:cs="Arial" w:ascii="Arial" w:hAnsi="Arial"/>
          <w:lang w:val="en-US" w:eastAsia="en-US"/>
        </w:rPr>
        <w:t>А ты мне чужой, и не нужен,</w:t>
      </w:r>
    </w:p>
    <w:p>
      <w:pPr>
        <w:pStyle w:val="Normal"/>
        <w:shd w:fill="FFFFFF" w:val="clear"/>
        <w:ind w:left="2805" w:firstLine="374"/>
        <w:jc w:val="both"/>
        <w:rPr>
          <w:rFonts w:ascii="Arial" w:hAnsi="Arial" w:cs="Arial"/>
          <w:lang w:val="en-US" w:eastAsia="en-US"/>
        </w:rPr>
      </w:pPr>
      <w:r>
        <w:rPr>
          <w:rFonts w:cs="Arial" w:ascii="Arial" w:hAnsi="Arial"/>
          <w:lang w:val="en-US" w:eastAsia="en-US"/>
        </w:rPr>
        <w:t>Пусть будет Медведю ужин.</w:t>
      </w:r>
    </w:p>
    <w:p>
      <w:pPr>
        <w:pStyle w:val="Normal"/>
        <w:shd w:fill="FFFFFF" w:val="clear"/>
        <w:ind w:firstLine="374"/>
        <w:jc w:val="both"/>
        <w:rPr>
          <w:rFonts w:ascii="Arial" w:hAnsi="Arial" w:cs="Arial"/>
          <w:lang w:val="en-US" w:eastAsia="en-US"/>
        </w:rPr>
      </w:pPr>
      <w:r>
        <w:rPr>
          <w:rFonts w:cs="Arial" w:ascii="Arial" w:hAnsi="Arial"/>
          <w:lang w:val="en-US" w:eastAsia="en-US"/>
        </w:rPr>
        <w:t>Стало ясно Коле, что Река никого не лю</w:t>
        <w:softHyphen/>
        <w:t>бит, кроме самой себя, и не станет по</w:t>
        <w:softHyphen/>
        <w:t>могать другому, и бросился дальше бе</w:t>
        <w:softHyphen/>
        <w:t>жать. А огромный Медведь за ним.</w:t>
      </w:r>
    </w:p>
    <w:p>
      <w:pPr>
        <w:pStyle w:val="Normal"/>
        <w:shd w:fill="FFFFFF" w:val="clear"/>
        <w:ind w:firstLine="374"/>
        <w:jc w:val="both"/>
        <w:rPr>
          <w:rFonts w:ascii="Arial" w:hAnsi="Arial" w:cs="Arial"/>
          <w:lang w:val="en-US" w:eastAsia="en-US"/>
        </w:rPr>
      </w:pPr>
      <w:r>
        <w:rPr>
          <w:rFonts w:cs="Arial" w:ascii="Arial" w:hAnsi="Arial"/>
          <w:lang w:val="en-US" w:eastAsia="en-US"/>
        </w:rPr>
        <w:t>Подбежал Коля к высокой отвесной скале и стал просить е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ала, Скала, скажи, где можно заб</w:t>
        <w:softHyphen/>
        <w:t>раться на тебя, а то за мной Медведь го</w:t>
        <w:softHyphen/>
        <w:t>нится, поужинать мною хочет.</w:t>
      </w:r>
    </w:p>
    <w:p>
      <w:pPr>
        <w:pStyle w:val="Normal"/>
        <w:shd w:fill="FFFFFF" w:val="clear"/>
        <w:ind w:firstLine="374"/>
        <w:jc w:val="both"/>
        <w:rPr>
          <w:rFonts w:ascii="Arial" w:hAnsi="Arial" w:cs="Arial"/>
          <w:lang w:val="en-US" w:eastAsia="en-US"/>
        </w:rPr>
      </w:pPr>
      <w:r>
        <w:rPr>
          <w:rFonts w:cs="Arial" w:ascii="Arial" w:hAnsi="Arial"/>
          <w:lang w:val="en-US" w:eastAsia="en-US"/>
        </w:rPr>
        <w:t>А Скала как загремит-загрохочет в от</w:t>
        <w:softHyphen/>
        <w:t>вет камням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акая одна на планете, Никого красивей нет на свете, Ведь ты для меня чужой, Пусть Медведь наестся тобой!</w:t>
      </w:r>
    </w:p>
    <w:p>
      <w:pPr>
        <w:pStyle w:val="Normal"/>
        <w:shd w:fill="FFFFFF" w:val="clear"/>
        <w:ind w:firstLine="374"/>
        <w:jc w:val="both"/>
        <w:rPr>
          <w:rFonts w:ascii="Arial" w:hAnsi="Arial" w:cs="Arial"/>
          <w:lang w:val="en-US" w:eastAsia="en-US"/>
        </w:rPr>
      </w:pPr>
      <w:r>
        <w:rPr>
          <w:rFonts w:cs="Arial" w:ascii="Arial" w:hAnsi="Arial"/>
          <w:lang w:val="en-US" w:eastAsia="en-US"/>
        </w:rPr>
        <w:t>Понял Коля, что и Скала тоже только себя любит, а другие для нее чужие. И побежал дальше.</w:t>
      </w:r>
    </w:p>
    <w:p>
      <w:pPr>
        <w:pStyle w:val="Normal"/>
        <w:shd w:fill="FFFFFF" w:val="clear"/>
        <w:ind w:firstLine="374"/>
        <w:jc w:val="both"/>
        <w:rPr>
          <w:rFonts w:ascii="Arial" w:hAnsi="Arial" w:cs="Arial"/>
          <w:lang w:val="en-US" w:eastAsia="en-US"/>
        </w:rPr>
      </w:pPr>
      <w:r>
        <w:rPr>
          <w:rFonts w:cs="Arial" w:ascii="Arial" w:hAnsi="Arial"/>
          <w:lang w:val="en-US" w:eastAsia="en-US"/>
        </w:rPr>
        <w:t>Выбежал он на большую поляну и уви</w:t>
        <w:softHyphen/>
        <w:t>дел, как Туман облаками землю закры</w:t>
        <w:softHyphen/>
        <w:t>вает. Стал Коля прос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уман, Туман, дай мне спрятаться в твоих облаках, а то за мной Медведь го</w:t>
        <w:softHyphen/>
        <w:t>нится, съесть хочет.</w:t>
      </w:r>
    </w:p>
    <w:p>
      <w:pPr>
        <w:pStyle w:val="TextBodyIndent"/>
        <w:ind w:firstLine="374"/>
        <w:rPr>
          <w:color w:val="000000"/>
          <w:lang w:val="en-US" w:eastAsia="en-US"/>
        </w:rPr>
      </w:pPr>
      <w:r>
        <w:rPr>
          <w:color w:val="000000"/>
          <w:lang w:val="en-US" w:eastAsia="en-US"/>
        </w:rPr>
        <w:t>А Туман ему шепчет в ответ:</w:t>
      </w:r>
    </w:p>
    <w:p>
      <w:pPr>
        <w:pStyle w:val="Normal"/>
        <w:shd w:fill="FFFFFF" w:val="clear"/>
        <w:ind w:left="2807"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люблю одного лишь себя,</w:t>
      </w:r>
    </w:p>
    <w:p>
      <w:pPr>
        <w:pStyle w:val="Normal"/>
        <w:shd w:fill="FFFFFF" w:val="clear"/>
        <w:ind w:left="2805" w:firstLine="374"/>
        <w:jc w:val="both"/>
        <w:rPr>
          <w:rFonts w:ascii="Arial" w:hAnsi="Arial" w:cs="Arial"/>
          <w:lang w:val="en-US" w:eastAsia="en-US"/>
        </w:rPr>
      </w:pPr>
      <w:r>
        <w:rPr>
          <w:rFonts w:cs="Arial" w:ascii="Arial" w:hAnsi="Arial"/>
          <w:lang w:val="en-US" w:eastAsia="en-US"/>
        </w:rPr>
        <w:t>И мне дела нет до тебя,</w:t>
      </w:r>
    </w:p>
    <w:p>
      <w:pPr>
        <w:pStyle w:val="Normal"/>
        <w:shd w:fill="FFFFFF" w:val="clear"/>
        <w:ind w:left="2805" w:firstLine="374"/>
        <w:jc w:val="both"/>
        <w:rPr>
          <w:rFonts w:ascii="Arial" w:hAnsi="Arial" w:cs="Arial"/>
          <w:lang w:val="en-US" w:eastAsia="en-US"/>
        </w:rPr>
      </w:pPr>
      <w:r>
        <w:rPr>
          <w:rFonts w:cs="Arial" w:ascii="Arial" w:hAnsi="Arial"/>
          <w:lang w:val="en-US" w:eastAsia="en-US"/>
        </w:rPr>
        <w:t>И если захочет Медведь,</w:t>
      </w:r>
    </w:p>
    <w:p>
      <w:pPr>
        <w:pStyle w:val="Normal"/>
        <w:shd w:fill="FFFFFF" w:val="clear"/>
        <w:ind w:left="2805" w:firstLine="374"/>
        <w:jc w:val="both"/>
        <w:rPr>
          <w:rFonts w:ascii="Arial" w:hAnsi="Arial" w:cs="Arial"/>
          <w:lang w:val="en-US" w:eastAsia="en-US"/>
        </w:rPr>
      </w:pPr>
      <w:r>
        <w:rPr>
          <w:rFonts w:cs="Arial" w:ascii="Arial" w:hAnsi="Arial"/>
          <w:lang w:val="en-US" w:eastAsia="en-US"/>
        </w:rPr>
        <w:t>То пусть он тебя лучше съест.</w:t>
      </w:r>
    </w:p>
    <w:p>
      <w:pPr>
        <w:pStyle w:val="Normal"/>
        <w:shd w:fill="FFFFFF" w:val="clear"/>
        <w:ind w:firstLine="374"/>
        <w:jc w:val="both"/>
        <w:rPr>
          <w:rFonts w:ascii="Arial" w:hAnsi="Arial" w:cs="Arial"/>
          <w:lang w:val="en-US" w:eastAsia="en-US"/>
        </w:rPr>
      </w:pPr>
      <w:r>
        <w:rPr>
          <w:rFonts w:cs="Arial" w:ascii="Arial" w:hAnsi="Arial"/>
          <w:lang w:val="en-US" w:eastAsia="en-US"/>
        </w:rPr>
        <w:t>В это время подбежал Медведь. Коля от страха закрылся руками, а Медведь по</w:t>
        <w:softHyphen/>
        <w:t>валил его на землю и начал грызть его правую ногу.</w:t>
      </w:r>
    </w:p>
    <w:p>
      <w:pPr>
        <w:pStyle w:val="Normal"/>
        <w:shd w:fill="FFFFFF" w:val="clear"/>
        <w:ind w:firstLine="374"/>
        <w:jc w:val="both"/>
        <w:rPr>
          <w:rFonts w:ascii="Arial" w:hAnsi="Arial" w:cs="Arial"/>
          <w:lang w:val="en-US" w:eastAsia="en-US"/>
        </w:rPr>
      </w:pPr>
      <w:r>
        <w:rPr>
          <w:rFonts w:cs="Arial" w:ascii="Arial" w:hAnsi="Arial"/>
          <w:lang w:val="en-US" w:eastAsia="en-US"/>
        </w:rPr>
        <w:t>Коля в ужасе приоткрыл глаза, гля</w:t>
        <w:softHyphen/>
        <w:t>нул, а где же Медведь? Не видно нигде... Над головой опять голубое небо, вокруг зеленые деревья, а сам он лежит на дне того самого сырого глубокого оврага, и лишь немного правая нога побаливает. – Неужели это все мне приснилось, – удивился испуганный Коля. – И Медведя на самом деле не было?</w:t>
      </w:r>
    </w:p>
    <w:p>
      <w:pPr>
        <w:pStyle w:val="TextBodyIndent"/>
        <w:ind w:firstLine="374"/>
        <w:rPr>
          <w:color w:val="000000"/>
          <w:lang w:val="en-US" w:eastAsia="en-US"/>
        </w:rPr>
      </w:pPr>
      <w:r>
        <w:rPr>
          <w:color w:val="000000"/>
          <w:lang w:val="en-US" w:eastAsia="en-US"/>
        </w:rPr>
        <w:t>Уж очень не понравился ему этот сон, в котором никто никого не любил и в ко</w:t>
        <w:softHyphen/>
        <w:t>тором все были похожи на него.</w:t>
      </w:r>
    </w:p>
    <w:p>
      <w:pPr>
        <w:pStyle w:val="TextBodyIndent"/>
        <w:ind w:firstLine="374"/>
        <w:rPr>
          <w:color w:val="000000"/>
          <w:lang w:val="en-US" w:eastAsia="en-US"/>
        </w:rPr>
      </w:pPr>
      <w:r>
        <w:rPr>
          <w:color w:val="000000"/>
          <w:lang w:val="en-US" w:eastAsia="en-US"/>
        </w:rPr>
        <w:t>Вечером, прихрамывая, Коля вернул</w:t>
        <w:softHyphen/>
        <w:t>ся в деревню к своей бабушке и расска</w:t>
        <w:softHyphen/>
        <w:t>зал ей о том, что ему приснилось в овра</w:t>
        <w:softHyphen/>
        <w:t>ге. А бабушка выслушала и ответ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не сон был, это овраг в нашем лесу волшебный, он сны навевает и иног</w:t>
        <w:softHyphen/>
        <w:t>да он даже может вылечить хвастунишек и зазнаек от эгоизма и себялюбия.</w:t>
      </w:r>
    </w:p>
    <w:p>
      <w:pPr>
        <w:pStyle w:val="Normal"/>
        <w:shd w:fill="FFFFFF" w:val="clear"/>
        <w:ind w:firstLine="374"/>
        <w:jc w:val="both"/>
        <w:rPr>
          <w:rFonts w:ascii="Arial" w:hAnsi="Arial" w:cs="Arial"/>
          <w:lang w:val="en-US" w:eastAsia="en-US"/>
        </w:rPr>
      </w:pPr>
      <w:r>
        <w:rPr>
          <w:rFonts w:cs="Arial" w:ascii="Arial" w:hAnsi="Arial"/>
          <w:lang w:val="en-US" w:eastAsia="en-US"/>
        </w:rPr>
        <w:t>И действительно, после этого случая Коля стал любить себя намного меньше. Вдруг еще раз попадешь в страну с жел</w:t>
        <w:softHyphen/>
        <w:t>тым небом, а вернуться оттуда не полу</w:t>
        <w:softHyphen/>
        <w:t>чится?</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Что вам не понравилось в стране с желтым не</w:t>
        <w:softHyphen/>
        <w:t>бом? (Все любили самих себ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 этой стране можно найти себе друг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ы думаете, в этой стране мамы и папы любят своих детей или нет?</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Хотели бы вы дружить с человеком-эгоистом?</w:t>
      </w:r>
    </w:p>
    <w:p>
      <w:pPr>
        <w:pStyle w:val="Normal"/>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108" w:name="__RefHeading___Toc71131666"/>
      <w:bookmarkEnd w:id="108"/>
      <w:r>
        <w:rPr>
          <w:color w:val="000000"/>
          <w:lang w:val="en-US" w:eastAsia="en-US"/>
        </w:rPr>
        <w:t>СИЛА МАТЕРИНСКОЙ ЛЮБВИ</w:t>
      </w:r>
    </w:p>
    <w:p>
      <w:pPr>
        <w:pStyle w:val="Normal"/>
        <w:keepNext w:val="true"/>
        <w:shd w:fill="FFFFFF" w:val="clear"/>
        <w:jc w:val="center"/>
        <w:rPr>
          <w:rFonts w:ascii="Arial" w:hAnsi="Arial" w:cs="Arial"/>
          <w:lang w:val="en-US" w:eastAsia="en-US"/>
        </w:rPr>
      </w:pPr>
      <w:r>
        <w:rPr>
          <w:rFonts w:cs="Arial" w:ascii="Arial" w:hAnsi="Arial"/>
          <w:lang w:val="en-US" w:eastAsia="en-US"/>
        </w:rPr>
        <w:t>(Наиболее яркий пример самоотверженной, бескорыстной и жертвенной любви)</w:t>
      </w:r>
    </w:p>
    <w:p>
      <w:pPr>
        <w:pStyle w:val="Normal"/>
        <w:keepNext w:val="true"/>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атеринская любовь – бесконечное самоотверженное и бескорыстное служение своим детям.</w:t>
      </w:r>
    </w:p>
    <w:p>
      <w:pPr>
        <w:pStyle w:val="Normal"/>
        <w:shd w:fill="FFFFFF" w:val="clear"/>
        <w:ind w:left="374" w:hanging="0"/>
        <w:jc w:val="both"/>
        <w:rPr/>
      </w:pPr>
      <w:r>
        <w:rPr>
          <w:lang w:val="en-US" w:eastAsia="en-US"/>
        </w:rPr>
        <w:t>Любовь матери к своим детям считается у людей самой чистой, красивой и сильной. Мать всегда</w:t>
      </w:r>
      <w:r>
        <w:rPr>
          <w:rFonts w:cs="Arial" w:ascii="Arial" w:hAnsi="Arial"/>
          <w:lang w:val="en-US" w:eastAsia="en-US"/>
        </w:rPr>
        <w:t xml:space="preserve"> </w:t>
      </w:r>
      <w:r>
        <w:rPr>
          <w:lang w:val="en-US" w:eastAsia="en-US"/>
        </w:rPr>
        <w:t>готова понять и простить своих детей, отдать все что имеет, не ожидая взамен вознаграждений за свою самоотверженную любовь. Люди знают, что сила материнской любви очень велика.</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Самая слабая мать, будет из последних сил за</w:t>
        <w:softHyphen/>
        <w:t>щищать своего ребенка, даже если перед ней ока</w:t>
        <w:softHyphen/>
        <w:t>жется огромный непобедимый великан.</w:t>
      </w:r>
    </w:p>
    <w:p>
      <w:pPr>
        <w:pStyle w:val="Normal"/>
        <w:shd w:fill="FFFFFF" w:val="clear"/>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09" w:name="__RefHeading___Toc71131667"/>
      <w:bookmarkEnd w:id="109"/>
      <w:r>
        <w:rPr>
          <w:color w:val="000000"/>
          <w:lang w:val="en-US" w:eastAsia="en-US"/>
        </w:rPr>
        <w:t>Бьющийся гром</w:t>
      </w:r>
    </w:p>
    <w:p>
      <w:pPr>
        <w:pStyle w:val="TextBodyIndent"/>
        <w:ind w:firstLine="426"/>
        <w:rPr>
          <w:color w:val="000000"/>
          <w:lang w:val="en-US" w:eastAsia="en-US"/>
        </w:rPr>
      </w:pPr>
      <w:r>
        <w:rPr>
          <w:color w:val="000000"/>
          <w:lang w:val="en-US" w:eastAsia="en-US"/>
        </w:rPr>
        <w:t>В лесу отовсюду слышался лай собак. То тут, то там гремели частые выстрелы из ружей. Так было уже не один раз. Вол</w:t>
        <w:softHyphen/>
        <w:t>чица хорошо знала, что началась безжа</w:t>
        <w:softHyphen/>
        <w:t>лостная охота на волков. Раньше она всегда умело убегала от охотников и их собак, но в этот раз у нее было пятеро ма</w:t>
        <w:softHyphen/>
        <w:t>леньких волчат, которые еще совсем не умели быстро бегать и путать следы, а могли лишь целыми днями играть и ку</w:t>
        <w:softHyphen/>
        <w:t>выркаться друг с другом в траве.</w:t>
      </w:r>
    </w:p>
    <w:p>
      <w:pPr>
        <w:pStyle w:val="Normal"/>
        <w:shd w:fill="FFFFFF" w:val="clear"/>
        <w:ind w:firstLine="374"/>
        <w:jc w:val="both"/>
        <w:rPr>
          <w:rFonts w:ascii="Arial" w:hAnsi="Arial" w:cs="Arial"/>
          <w:lang w:val="en-US" w:eastAsia="en-US"/>
        </w:rPr>
      </w:pPr>
      <w:r>
        <w:rPr>
          <w:rFonts w:cs="Arial" w:ascii="Arial" w:hAnsi="Arial"/>
          <w:lang w:val="en-US" w:eastAsia="en-US"/>
        </w:rPr>
        <w:t>Волчица-мать стала спешно искать и собирать своих беззаботно игравших малышей. А они, совсем еще глупые и несмышленые, даже и не подозревали о приближающейся опасности и никак не хотели прерывать свою веселую игр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лышите, малыши, этот гром? – сказала им волчица. – Он опасный, бью</w:t>
        <w:softHyphen/>
        <w:t>щийся. Если от него вовремя не спрятать</w:t>
        <w:softHyphen/>
        <w:t>ся, то он вас до крови ударить может. Слышите, как громко собаки лают? Они тоже грома боятся. А ну-ка живо лезьте в логово.</w:t>
      </w:r>
    </w:p>
    <w:p>
      <w:pPr>
        <w:pStyle w:val="Normal"/>
        <w:shd w:fill="FFFFFF" w:val="clear"/>
        <w:ind w:firstLine="374"/>
        <w:jc w:val="both"/>
        <w:rPr>
          <w:rFonts w:ascii="Arial" w:hAnsi="Arial" w:cs="Arial"/>
          <w:lang w:val="en-US" w:eastAsia="en-US"/>
        </w:rPr>
      </w:pPr>
      <w:r>
        <w:rPr>
          <w:rFonts w:cs="Arial" w:ascii="Arial" w:hAnsi="Arial"/>
          <w:lang w:val="en-US" w:eastAsia="en-US"/>
        </w:rPr>
        <w:t>Напуганные волчата, наперегонки и толкаясь, залезли в логово, а Волчица легла у входа и стала их охранять. На сер</w:t>
        <w:softHyphen/>
        <w:t>дце у нее было неспокойно. Ее материн</w:t>
        <w:softHyphen/>
        <w:t>ское сердце предчувствовало опасность и знало, чем грозят ее малышам эти страшные раскаты грома и собачий лай. Волчица хорошо понимала, что волчата, играя и валяясь на траве, оставили мно</w:t>
        <w:softHyphen/>
        <w:t>го следов и сильный запах, который обя</w:t>
        <w:softHyphen/>
        <w:t>зательно почуют охотничьи собаки и при</w:t>
        <w:softHyphen/>
        <w:t>ведут людей к логову.</w:t>
      </w:r>
    </w:p>
    <w:p>
      <w:pPr>
        <w:pStyle w:val="Normal"/>
        <w:shd w:fill="FFFFFF" w:val="clear"/>
        <w:ind w:firstLine="374"/>
        <w:jc w:val="both"/>
        <w:rPr>
          <w:rFonts w:ascii="Arial" w:hAnsi="Arial" w:cs="Arial"/>
          <w:lang w:val="en-US" w:eastAsia="en-US"/>
        </w:rPr>
      </w:pPr>
      <w:r>
        <w:rPr>
          <w:rFonts w:cs="Arial" w:ascii="Arial" w:hAnsi="Arial"/>
          <w:lang w:val="en-US" w:eastAsia="en-US"/>
        </w:rPr>
        <w:t>Вскоре так все и случилось. Вдалеке показались люди с собаками на повод</w:t>
        <w:softHyphen/>
        <w:t>ках. Собаки обнюхали траву, где еще не</w:t>
        <w:softHyphen/>
        <w:t>давно играли волчата и, громко залаяв, потянули охотников прямо к логов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не надо сейчас уйти, – сказала Волчица своим малышам, – а вы сидите тихо, и чтобы носу из норы не показыва</w:t>
        <w:softHyphen/>
        <w:t>ли, понятн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ма, но там же бьющийся гром, там опасно, не выходи наруж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ненадолго, я только попрошу тучи, чтобы они стороной пролетели, и поста</w:t>
        <w:softHyphen/>
        <w:t>раюсь с громом договориться, чтобы он поскорее ушел от нас.</w:t>
      </w:r>
    </w:p>
    <w:p>
      <w:pPr>
        <w:pStyle w:val="Normal"/>
        <w:shd w:fill="FFFFFF" w:val="clear"/>
        <w:ind w:firstLine="374"/>
        <w:jc w:val="both"/>
        <w:rPr>
          <w:rFonts w:ascii="Arial" w:hAnsi="Arial" w:cs="Arial"/>
          <w:lang w:val="en-US" w:eastAsia="en-US"/>
        </w:rPr>
      </w:pPr>
      <w:r>
        <w:rPr>
          <w:rFonts w:cs="Arial" w:ascii="Arial" w:hAnsi="Arial"/>
          <w:lang w:val="en-US" w:eastAsia="en-US"/>
        </w:rPr>
        <w:t>Как только Волчица выбежала из ло</w:t>
        <w:softHyphen/>
        <w:t>гова, волчата услышали, что лай собак стал сильнее, а потом несколько раз очень сильно громыхнул гром. Но вдруг лай собак и бьющийся гром стали зати</w:t>
        <w:softHyphen/>
        <w:t>хать. В лесу снова воцарилась тишина, и стали слышны привычные голоса птиц.</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наша мама гром увела от на</w:t>
        <w:softHyphen/>
        <w:t>шего дома, – обрадовались волчата. – Она у нас умная, она все может, даже знает, как можно гром уговорить.</w:t>
      </w:r>
    </w:p>
    <w:p>
      <w:pPr>
        <w:pStyle w:val="Normal"/>
        <w:shd w:fill="FFFFFF" w:val="clear"/>
        <w:ind w:firstLine="374"/>
        <w:jc w:val="both"/>
        <w:rPr>
          <w:rFonts w:ascii="Arial" w:hAnsi="Arial" w:cs="Arial"/>
          <w:lang w:val="en-US" w:eastAsia="en-US"/>
        </w:rPr>
      </w:pPr>
      <w:r>
        <w:rPr>
          <w:rFonts w:cs="Arial" w:ascii="Arial" w:hAnsi="Arial"/>
          <w:lang w:val="en-US" w:eastAsia="en-US"/>
        </w:rPr>
        <w:t>До самой ночи волчата ждали мами</w:t>
        <w:softHyphen/>
        <w:t>ного возвращения, они не сводили глаз со входа, прислушивались к каждому шо</w:t>
        <w:softHyphen/>
        <w:t>роху. Каждый из них хотел увидеть вер</w:t>
        <w:softHyphen/>
        <w:t>нувшуюся маму первы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же наша мама? Почему она не возвращается? Спрашивали они друг у друга. Ведь она забыла нас покормить, и мы не успеем перед сном поиграть на лу</w:t>
        <w:softHyphen/>
        <w:t>жайке.</w:t>
      </w:r>
    </w:p>
    <w:p>
      <w:pPr>
        <w:pStyle w:val="Normal"/>
        <w:shd w:fill="FFFFFF" w:val="clear"/>
        <w:ind w:firstLine="374"/>
        <w:jc w:val="both"/>
        <w:rPr>
          <w:rFonts w:ascii="Arial" w:hAnsi="Arial" w:cs="Arial"/>
          <w:lang w:val="en-US" w:eastAsia="en-US"/>
        </w:rPr>
      </w:pPr>
      <w:r>
        <w:rPr>
          <w:rFonts w:cs="Arial" w:ascii="Arial" w:hAnsi="Arial"/>
          <w:lang w:val="en-US" w:eastAsia="en-US"/>
        </w:rPr>
        <w:t>Так и не дождавшись мамы, волчата незаметно заснули, тесно прижавшись друг к другу, чтобы было мягче и теплее спать. Проснулись они рано утром и очень обрадовались, когда увидели рядом спя</w:t>
        <w:softHyphen/>
        <w:t>щую мам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ма, наша мама вернулась, – зак</w:t>
        <w:softHyphen/>
        <w:t>ричали они.</w:t>
      </w:r>
    </w:p>
    <w:p>
      <w:pPr>
        <w:pStyle w:val="Normal"/>
        <w:shd w:fill="FFFFFF" w:val="clear"/>
        <w:ind w:firstLine="374"/>
        <w:jc w:val="both"/>
        <w:rPr>
          <w:rFonts w:ascii="Arial" w:hAnsi="Arial" w:cs="Arial"/>
          <w:lang w:val="en-US" w:eastAsia="en-US"/>
        </w:rPr>
      </w:pPr>
      <w:r>
        <w:rPr>
          <w:rFonts w:cs="Arial" w:ascii="Arial" w:hAnsi="Arial"/>
          <w:lang w:val="en-US" w:eastAsia="en-US"/>
        </w:rPr>
        <w:t>Сильно соскучившись, они стали зап</w:t>
        <w:softHyphen/>
        <w:t>рыгивать на маму, ползать по ней и иг</w:t>
        <w:softHyphen/>
        <w:t>риво покусывать ей лапы, уши и хвост. Но мама почему-то лежала неподвижно и не хотела просыпа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осыпайся, слышишь, вставай ско</w:t>
        <w:softHyphen/>
        <w:t>рее, – сердились волчата, – хватит тебе лежать. Они стали покусывать свою маму все сильнее и сильнее, чтобы она поско</w:t>
        <w:softHyphen/>
        <w:t>рее проснула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ы голодные, почему ты нам ника</w:t>
        <w:softHyphen/>
        <w:t>кой еды не принесла, обиженно говори</w:t>
        <w:softHyphen/>
        <w:t>ли они.</w:t>
      </w:r>
    </w:p>
    <w:p>
      <w:pPr>
        <w:pStyle w:val="Normal"/>
        <w:shd w:fill="FFFFFF" w:val="clear"/>
        <w:ind w:firstLine="374"/>
        <w:jc w:val="both"/>
        <w:rPr>
          <w:rFonts w:ascii="Arial" w:hAnsi="Arial" w:cs="Arial"/>
          <w:lang w:val="en-US" w:eastAsia="en-US"/>
        </w:rPr>
      </w:pPr>
      <w:r>
        <w:rPr>
          <w:rFonts w:cs="Arial" w:ascii="Arial" w:hAnsi="Arial"/>
          <w:lang w:val="en-US" w:eastAsia="en-US"/>
        </w:rPr>
        <w:t>Волчица с трудом открыла глаза и медленно приподнялась. Молча и ласко</w:t>
        <w:softHyphen/>
        <w:t>во она лизнула каждого своего малыша в нос и отправилась за едой. Только те</w:t>
        <w:softHyphen/>
        <w:t>перь, когда мама вышла из темного ло</w:t>
        <w:softHyphen/>
        <w:t>гова, волчата заметили, что она идет из последних сил, шатаясь и прихрамывая, а вся ее спина красная от кровавых ран.</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ма, мама, постой, подожди, мы уже не хотим кушать, мы совсем не го</w:t>
        <w:softHyphen/>
        <w:t>лодные, вернись домой, – закричали ей вслед волчат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скоро вернусь, мои родные, вот только еды вам найду и обязательно к вам вернусь, – успокоила их Волчица и скры</w:t>
        <w:softHyphen/>
        <w:t>лась в лесу.</w:t>
      </w:r>
    </w:p>
    <w:p>
      <w:pPr>
        <w:pStyle w:val="Normal"/>
        <w:shd w:fill="FFFFFF" w:val="clear"/>
        <w:ind w:firstLine="374"/>
        <w:jc w:val="both"/>
        <w:rPr>
          <w:rFonts w:ascii="Arial" w:hAnsi="Arial" w:cs="Arial"/>
          <w:lang w:val="en-US" w:eastAsia="en-US"/>
        </w:rPr>
      </w:pPr>
      <w:r>
        <w:rPr>
          <w:rFonts w:cs="Arial" w:ascii="Arial" w:hAnsi="Arial"/>
          <w:lang w:val="en-US" w:eastAsia="en-US"/>
        </w:rPr>
        <w:t>Волчатам вдруг стало очень стыдно, им совсем расхотелось есть, и каждый из них теперь с нетерпением ждал воз</w:t>
        <w:softHyphen/>
        <w:t>вращения мамы, чтобы успеть первым по</w:t>
        <w:softHyphen/>
        <w:t>просить у нее прощения и пожалеть е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lang w:val="en-US" w:eastAsia="en-US"/>
        </w:rPr>
        <w:t>[</w:t>
      </w:r>
      <w:r>
        <w:rPr>
          <w:b/>
          <w:bCs/>
          <w:lang w:val="en-US" w:eastAsia="en-US"/>
        </w:rPr>
        <w:t>?</w:t>
      </w:r>
      <w:r>
        <w:rPr>
          <w:lang w:val="en-US" w:eastAsia="en-US"/>
        </w:rPr>
        <w:t>] – Могла ли Волчица спастись сама?</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Почему она не убежала? (Мать не бросает своих детей)</w:t>
      </w:r>
    </w:p>
    <w:p>
      <w:pPr>
        <w:pStyle w:val="2"/>
        <w:ind w:left="426" w:hanging="0"/>
        <w:rPr>
          <w:rFonts w:ascii="Arial" w:hAnsi="Arial" w:cs="Arial"/>
          <w:color w:val="000000"/>
          <w:lang w:val="en-US" w:eastAsia="en-US"/>
        </w:rPr>
      </w:pPr>
      <w:r>
        <w:rPr>
          <w:color w:val="000000"/>
          <w:lang w:val="en-US" w:eastAsia="en-US"/>
        </w:rPr>
        <w:t xml:space="preserve">– </w:t>
      </w:r>
      <w:r>
        <w:rPr>
          <w:color w:val="000000"/>
          <w:lang w:val="en-US" w:eastAsia="en-US"/>
        </w:rPr>
        <w:t>Что произошло на самом деле, когда Волчица по</w:t>
        <w:softHyphen/>
        <w:t>бежала договариваться с громом? (Увела охотников и их собак от логова)</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Почему спина Волчицы была красной от ран? (Пули охотников или укусы собак)</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Почему волчатам стало стыдно? (Кусали и разбу</w:t>
        <w:softHyphen/>
        <w:t>дили раненую мать, заставили ее идти)</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Чем сильна и красива любовь матери к своим детям? (Самоотверженностью и жертвой)</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110" w:name="__RefHeading___Toc71131668"/>
      <w:bookmarkEnd w:id="110"/>
      <w:r>
        <w:rPr>
          <w:color w:val="000000"/>
          <w:lang w:val="en-US" w:eastAsia="en-US"/>
        </w:rPr>
        <w:t>ДРУЖБА И УМЕНИЕ БЫТЬ ДРУГОМ</w:t>
      </w:r>
    </w:p>
    <w:p>
      <w:pPr>
        <w:pStyle w:val="Normal"/>
        <w:shd w:fill="FFFFFF" w:val="clear"/>
        <w:jc w:val="center"/>
        <w:rPr>
          <w:rFonts w:ascii="Arial" w:hAnsi="Arial" w:cs="Arial"/>
          <w:lang w:val="en-US" w:eastAsia="en-US"/>
        </w:rPr>
      </w:pPr>
      <w:r>
        <w:rPr>
          <w:rFonts w:cs="Arial" w:ascii="Arial" w:hAnsi="Arial"/>
          <w:lang w:val="en-US" w:eastAsia="en-US"/>
        </w:rPr>
        <w:t>(Дружба – проявление бесстрастной любв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Люди, познавшие силу и красоту на</w:t>
        <w:softHyphen/>
        <w:t>стоящей дружбы, ставят это чувство не ниже люб</w:t>
        <w:softHyphen/>
        <w:t>ви Редкость такой дружбы или платонической любви обусловлена нечастым проявлением раз</w:t>
        <w:softHyphen/>
        <w:t>витой высшей природы в чистом бесстрастном виде Следует отметить, что истинная бескорыс</w:t>
        <w:softHyphen/>
        <w:t>тная дружба как чувство заслуживает намного большего внимания и заботливого отношения, чем принято считать. В отличие от уважительно</w:t>
        <w:softHyphen/>
        <w:t>го, бережного отношения к детской любви, в дружбу часто вторгаются, а друзей пытаются под</w:t>
        <w:softHyphen/>
        <w:t>бирать Нередко безответная дружба наравне с бескорыстной самоотверженной любовью несет в себе огромные возможности для очищения, воз</w:t>
        <w:softHyphen/>
        <w:t>вышения и облагораживания личност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Дружба </w:t>
      </w:r>
      <w:r>
        <w:rPr>
          <w:lang w:val="en-US" w:eastAsia="en-US"/>
        </w:rPr>
        <w:t>– это очень близкие и очень доверитель</w:t>
        <w:softHyphen/>
        <w:t>ные отношения между двумя людьми (реже не</w:t>
        <w:softHyphen/>
        <w:t>сколькими)</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ружба во многом похожа на любовь</w:t>
      </w:r>
      <w:r>
        <w:rPr>
          <w:b/>
          <w:bCs/>
          <w:smallCaps/>
          <w:lang w:val="en-US" w:eastAsia="en-US"/>
        </w:rPr>
        <w:t>.</w:t>
      </w:r>
    </w:p>
    <w:p>
      <w:pPr>
        <w:pStyle w:val="Normal"/>
        <w:shd w:fill="FFFFFF" w:val="clear"/>
        <w:ind w:left="374" w:hanging="0"/>
        <w:jc w:val="both"/>
        <w:rPr>
          <w:rFonts w:ascii="Arial" w:hAnsi="Arial" w:cs="Arial"/>
          <w:lang w:val="en-US" w:eastAsia="en-US"/>
        </w:rPr>
      </w:pPr>
      <w:r>
        <w:rPr>
          <w:lang w:val="en-US" w:eastAsia="en-US"/>
        </w:rPr>
        <w:t>Дружба, как и любовь, очень красива и может быть очень сильной.</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ружба и приятельство.</w:t>
      </w:r>
    </w:p>
    <w:p>
      <w:pPr>
        <w:pStyle w:val="Normal"/>
        <w:shd w:fill="FFFFFF" w:val="clear"/>
        <w:ind w:left="374" w:hanging="0"/>
        <w:jc w:val="both"/>
        <w:rPr>
          <w:rFonts w:ascii="Arial" w:hAnsi="Arial" w:cs="Arial"/>
          <w:lang w:val="en-US" w:eastAsia="en-US"/>
        </w:rPr>
      </w:pPr>
      <w:r>
        <w:rPr>
          <w:lang w:val="en-US" w:eastAsia="en-US"/>
        </w:rPr>
        <w:t>Не всегда того человека, с кем вы любите общать</w:t>
        <w:softHyphen/>
        <w:t>ся, можно назвать другом. Товарищей и прияте</w:t>
        <w:softHyphen/>
        <w:t>лей много у каждого человека, а вот настоящих друзей в жизни у человека бывает очень-очень мало, и, если у вас есть один или два настоящих верных и преданных друга, то считайте, что вам повезло</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ризнаки настоящей дружбы.</w:t>
      </w:r>
    </w:p>
    <w:p>
      <w:pPr>
        <w:pStyle w:val="Normal"/>
        <w:shd w:fill="FFFFFF" w:val="clear"/>
        <w:ind w:left="374" w:hanging="0"/>
        <w:jc w:val="both"/>
        <w:rPr>
          <w:rFonts w:ascii="Arial" w:hAnsi="Arial" w:cs="Arial"/>
          <w:lang w:val="en-US" w:eastAsia="en-US"/>
        </w:rPr>
      </w:pPr>
      <w:r>
        <w:rPr>
          <w:lang w:val="en-US" w:eastAsia="en-US"/>
        </w:rPr>
        <w:t>Без своего друга (как и без любимого) человек ис</w:t>
        <w:softHyphen/>
        <w:t>пытывает сильную тоску, скучает и ищет с ним каждодневного общения. Когда друзья вместе, им бывает радостно и хорошо. Когда друг помогает, он не думает получить что-то взамен. Друг не бро</w:t>
        <w:softHyphen/>
        <w:t>сит своего друга в беде, он верен и самоотвержен.</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11" w:name="__RefHeading___Toc71131669"/>
      <w:bookmarkEnd w:id="111"/>
      <w:r>
        <w:rPr>
          <w:color w:val="000000"/>
          <w:lang w:val="en-US" w:eastAsia="en-US"/>
        </w:rPr>
        <w:t>История о короткой дружбе</w:t>
      </w:r>
    </w:p>
    <w:p>
      <w:pPr>
        <w:pStyle w:val="Normal"/>
        <w:shd w:fill="FFFFFF" w:val="clear"/>
        <w:ind w:firstLine="374"/>
        <w:jc w:val="both"/>
        <w:rPr>
          <w:rFonts w:ascii="Arial" w:hAnsi="Arial" w:cs="Arial"/>
          <w:lang w:val="en-US" w:eastAsia="en-US"/>
        </w:rPr>
      </w:pPr>
      <w:r>
        <w:rPr>
          <w:rFonts w:cs="Arial" w:ascii="Arial" w:hAnsi="Arial"/>
          <w:lang w:val="en-US" w:eastAsia="en-US"/>
        </w:rPr>
        <w:t>Придя домой, Яша услышал какой-то странный визг и писк. Зайдя на кухню, он увидел коробку, в которой ползал ма</w:t>
        <w:softHyphen/>
        <w:t>ленький черный щенок и жалобно скулил. Яша от радости тоже взвизгнул и стал подпрыгивать на месте. Наконец-таки его давнишняя мечта сбылась и у него теперь есть своя собака и настоящий преданный друг. Он уже давно знал, что назовет свою собаку Мухтаром, как в фильме про одну умную и смелую милицейскую овчарку. Яша долго держал щенка на руках, гла</w:t>
        <w:softHyphen/>
        <w:t>дил его, рассматривал со всех сторон, а потом спросил у мамы какой он породы.</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знаю, сынок, – ответила мама, – спроси-ка лучше у папы. Это он сегодня, когда шел с работы, подобрал на улице одинокого щенка.</w:t>
      </w:r>
    </w:p>
    <w:p>
      <w:pPr>
        <w:pStyle w:val="Normal"/>
        <w:shd w:fill="FFFFFF" w:val="clear"/>
        <w:ind w:firstLine="374"/>
        <w:jc w:val="both"/>
        <w:rPr>
          <w:rFonts w:ascii="Arial" w:hAnsi="Arial" w:cs="Arial"/>
          <w:lang w:val="en-US" w:eastAsia="en-US"/>
        </w:rPr>
      </w:pPr>
      <w:r>
        <w:rPr>
          <w:rFonts w:cs="Arial" w:ascii="Arial" w:hAnsi="Arial"/>
          <w:lang w:val="en-US" w:eastAsia="en-US"/>
        </w:rPr>
        <w:t>Но оказалось, что и отец его тоже ни</w:t>
        <w:softHyphen/>
        <w:t>чего не знал о породе щенка. На следую</w:t>
        <w:softHyphen/>
        <w:t>щий день Яша пошел в библиотеку, на</w:t>
        <w:softHyphen/>
        <w:t>шел там книги про собак и стал их лис</w:t>
        <w:softHyphen/>
        <w:t>тать. В одной книге он увидел фотогра</w:t>
        <w:softHyphen/>
        <w:t>фию с черными щенками, ну прямо точь-в-точь как его Мухтар. А под фотографи</w:t>
        <w:softHyphen/>
        <w:t>ей была надпись "Щенки немецкой овчарк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ра, – воскликнул Яша, – у меня бу</w:t>
        <w:softHyphen/>
        <w:t>дет своя умная и красивая овчарка.</w:t>
      </w:r>
    </w:p>
    <w:p>
      <w:pPr>
        <w:pStyle w:val="Normal"/>
        <w:shd w:fill="FFFFFF" w:val="clear"/>
        <w:ind w:firstLine="374"/>
        <w:jc w:val="both"/>
        <w:rPr>
          <w:rFonts w:ascii="Arial" w:hAnsi="Arial" w:cs="Arial"/>
          <w:lang w:val="en-US" w:eastAsia="en-US"/>
        </w:rPr>
      </w:pPr>
      <w:r>
        <w:rPr>
          <w:rFonts w:cs="Arial" w:ascii="Arial" w:hAnsi="Arial"/>
          <w:lang w:val="en-US" w:eastAsia="en-US"/>
        </w:rPr>
        <w:t>Шло время. Щенок подрастал, его пора было каждый день выгуливать во дворе. Яша на свои деньги купил ему ошейник, длинный поводок и каждый ве</w:t>
        <w:softHyphen/>
        <w:t>чер выводил своего Мухтара во двор. Он гордо прогуливался с ним мимо осталь</w:t>
        <w:softHyphen/>
        <w:t>ных ребят и часто хвастался своей поро</w:t>
        <w:softHyphen/>
        <w:t>дистой собак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глядите, какая у меня настоя</w:t>
        <w:softHyphen/>
        <w:t>щая немецкая овчарка, знаете, каким Мухтар будет умным и сильным, когда вы</w:t>
        <w:softHyphen/>
        <w:t>растет, – говорил он своим приятелям. – Я его выучу, а когда он станет большим, то кучу медалей и наград получит. Я с ним в милиции бандитов ловить буду.</w:t>
      </w:r>
    </w:p>
    <w:p>
      <w:pPr>
        <w:pStyle w:val="Normal"/>
        <w:shd w:fill="FFFFFF" w:val="clear"/>
        <w:ind w:firstLine="374"/>
        <w:jc w:val="both"/>
        <w:rPr>
          <w:rFonts w:ascii="Arial" w:hAnsi="Arial" w:cs="Arial"/>
          <w:lang w:val="en-US" w:eastAsia="en-US"/>
        </w:rPr>
      </w:pPr>
      <w:r>
        <w:rPr>
          <w:rFonts w:cs="Arial" w:ascii="Arial" w:hAnsi="Arial"/>
          <w:lang w:val="en-US" w:eastAsia="en-US"/>
        </w:rPr>
        <w:t>С каждым днем дружба между маль</w:t>
        <w:softHyphen/>
        <w:t>чиком и его щенком становилась все крепче и крепче. Они всюду были нераз</w:t>
        <w:softHyphen/>
        <w:t>лучны. Когда Яша уходил утром в школу, Мухтар садился возле двери и скулил до самого Яшиного возвращения. А как только дверь открывалась и на пороге появ</w:t>
        <w:softHyphen/>
        <w:t>лялся Яша, Мухтар радостно тявкая и виляя хвостом, бросался ему навстречу, и старался лизнуть языком лицо люби</w:t>
        <w:softHyphen/>
        <w:t>мого друга. Он был уверен, что в целом мире нет никого лучше его Яши.</w:t>
      </w:r>
    </w:p>
    <w:p>
      <w:pPr>
        <w:pStyle w:val="Normal"/>
        <w:shd w:fill="FFFFFF" w:val="clear"/>
        <w:ind w:firstLine="374"/>
        <w:jc w:val="both"/>
        <w:rPr>
          <w:rFonts w:ascii="Arial" w:hAnsi="Arial" w:cs="Arial"/>
          <w:lang w:val="en-US" w:eastAsia="en-US"/>
        </w:rPr>
      </w:pPr>
      <w:r>
        <w:rPr>
          <w:rFonts w:cs="Arial" w:ascii="Arial" w:hAnsi="Arial"/>
          <w:lang w:val="en-US" w:eastAsia="en-US"/>
        </w:rPr>
        <w:t>Мухтар быстро рос, но с каждым днем становился все больше похожим не на ов</w:t>
        <w:softHyphen/>
        <w:t>чарку, а на обыкновенную дворнягу. Вско</w:t>
        <w:softHyphen/>
        <w:t>ре это стали замечать и други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же твоя овчарка, – насмехались некоторые ребята со двора. – А еще го</w:t>
        <w:softHyphen/>
        <w:t>ворил, что в милицию пойдешь бандитов ловить. Твоя дворняга в милиции никому не нужна.</w:t>
      </w:r>
    </w:p>
    <w:p>
      <w:pPr>
        <w:pStyle w:val="Normal"/>
        <w:shd w:fill="FFFFFF" w:val="clear"/>
        <w:ind w:firstLine="374"/>
        <w:jc w:val="both"/>
        <w:rPr>
          <w:rFonts w:ascii="Arial" w:hAnsi="Arial" w:cs="Arial"/>
          <w:lang w:val="en-US" w:eastAsia="en-US"/>
        </w:rPr>
      </w:pPr>
      <w:r>
        <w:rPr>
          <w:rFonts w:cs="Arial" w:ascii="Arial" w:hAnsi="Arial"/>
          <w:lang w:val="en-US" w:eastAsia="en-US"/>
        </w:rPr>
        <w:t>Насмешки очень часто повторялись, когда Яша выводил гулять Мухтара. И он, не зная, что ответить, готов был от стыда провалиться под землю. Теперь он стал стесняться своей собаки и старался не показываться с ней во дворе, когда там играли ребят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навязалась на мою голову эта противная дворняга, – думал Яша. – Кру</w:t>
        <w:softHyphen/>
        <w:t>гом все смеются, а мне с ней гулять при</w:t>
        <w:softHyphen/>
        <w:t>ходится у всех на виду.</w:t>
      </w:r>
    </w:p>
    <w:p>
      <w:pPr>
        <w:pStyle w:val="Normal"/>
        <w:shd w:fill="FFFFFF" w:val="clear"/>
        <w:ind w:firstLine="374"/>
        <w:jc w:val="both"/>
        <w:rPr>
          <w:rFonts w:ascii="Arial" w:hAnsi="Arial" w:cs="Arial"/>
          <w:lang w:val="en-US" w:eastAsia="en-US"/>
        </w:rPr>
      </w:pPr>
      <w:r>
        <w:rPr>
          <w:rFonts w:cs="Arial" w:ascii="Arial" w:hAnsi="Arial"/>
          <w:lang w:val="en-US" w:eastAsia="en-US"/>
        </w:rPr>
        <w:t>Теперь он часто злился на Мухтара из-за всякой ерунды и мог запросто за ма</w:t>
        <w:softHyphen/>
        <w:t>лейшую оплошность сильно хлестнуть его поводком или ударить рукой.</w:t>
      </w:r>
    </w:p>
    <w:p>
      <w:pPr>
        <w:pStyle w:val="Normal"/>
        <w:shd w:fill="FFFFFF" w:val="clear"/>
        <w:ind w:firstLine="374"/>
        <w:jc w:val="both"/>
        <w:rPr>
          <w:rFonts w:ascii="Arial" w:hAnsi="Arial" w:cs="Arial"/>
          <w:lang w:val="en-US" w:eastAsia="en-US"/>
        </w:rPr>
      </w:pPr>
      <w:r>
        <w:rPr>
          <w:rFonts w:cs="Arial" w:ascii="Arial" w:hAnsi="Arial"/>
          <w:lang w:val="en-US" w:eastAsia="en-US"/>
        </w:rPr>
        <w:t>А Мухтар никак не мог понять, за что это вдруг самый близкий на свете чело</w:t>
        <w:softHyphen/>
        <w:t>век его невзлюбил. Ведь он же не делал ничего плохого, всегда старался быть по</w:t>
        <w:softHyphen/>
        <w:t>слушным и радовать своего друг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ожет, я громко лаю, – думал Мухтар, – или, может, нельзя облизывать языком и вилять хвостом.</w:t>
      </w:r>
    </w:p>
    <w:p>
      <w:pPr>
        <w:pStyle w:val="Normal"/>
        <w:shd w:fill="FFFFFF" w:val="clear"/>
        <w:ind w:firstLine="374"/>
        <w:jc w:val="both"/>
        <w:rPr>
          <w:rFonts w:ascii="Arial" w:hAnsi="Arial" w:cs="Arial"/>
          <w:lang w:val="en-US" w:eastAsia="en-US"/>
        </w:rPr>
      </w:pPr>
      <w:r>
        <w:rPr>
          <w:rFonts w:cs="Arial" w:ascii="Arial" w:hAnsi="Arial"/>
          <w:lang w:val="en-US" w:eastAsia="en-US"/>
        </w:rPr>
        <w:t>Но все, что бы ни сделал Мухтар, обя</w:t>
        <w:softHyphen/>
        <w:t>зательно не нравилось его другу Яше. Те</w:t>
        <w:softHyphen/>
        <w:t>перь уже Мухтар не был тем веселым и игривым щенком, каким был раньше, он боялся сердить своего друга и старался быть тихим и незаметным.</w:t>
      </w:r>
    </w:p>
    <w:p>
      <w:pPr>
        <w:pStyle w:val="Normal"/>
        <w:shd w:fill="FFFFFF" w:val="clear"/>
        <w:ind w:firstLine="374"/>
        <w:jc w:val="both"/>
        <w:rPr>
          <w:rFonts w:ascii="Arial" w:hAnsi="Arial" w:cs="Arial"/>
          <w:lang w:val="en-US" w:eastAsia="en-US"/>
        </w:rPr>
      </w:pPr>
      <w:r>
        <w:rPr>
          <w:rFonts w:cs="Arial" w:ascii="Arial" w:hAnsi="Arial"/>
          <w:lang w:val="en-US" w:eastAsia="en-US"/>
        </w:rPr>
        <w:t>Вскоре Яша перестал появляться во дворе со своей собакой. Теперь он по ве</w:t>
        <w:softHyphen/>
        <w:t>черам ходил выгуливать Мухтара в не</w:t>
        <w:softHyphen/>
        <w:t>большой парк, недалеко от дома, где их никто не мог увидеть. Так продолжалось недолго, до тех пор, пока в парке не про</w:t>
        <w:softHyphen/>
        <w:t>изошел один случай...</w:t>
      </w:r>
    </w:p>
    <w:p>
      <w:pPr>
        <w:pStyle w:val="Normal"/>
        <w:shd w:fill="FFFFFF" w:val="clear"/>
        <w:ind w:firstLine="374"/>
        <w:jc w:val="both"/>
        <w:rPr>
          <w:rFonts w:ascii="Arial" w:hAnsi="Arial" w:cs="Arial"/>
          <w:lang w:val="en-US" w:eastAsia="en-US"/>
        </w:rPr>
      </w:pPr>
      <w:r>
        <w:rPr>
          <w:rFonts w:cs="Arial" w:ascii="Arial" w:hAnsi="Arial"/>
          <w:lang w:val="en-US" w:eastAsia="en-US"/>
        </w:rPr>
        <w:t>В тот вечер, гуляя с Мухтаром, Яша заметил стаю незнакомых бродячих со</w:t>
        <w:softHyphen/>
        <w:t>бак. Они, громко лая, бегали по парку, а потом вдруг неожиданно бросились в его сторону. Собаки быстро приближались, а их злобное рычание становилось все громче и громче.</w:t>
      </w:r>
    </w:p>
    <w:p>
      <w:pPr>
        <w:pStyle w:val="Normal"/>
        <w:shd w:fill="FFFFFF" w:val="clear"/>
        <w:ind w:firstLine="374"/>
        <w:jc w:val="both"/>
        <w:rPr>
          <w:rFonts w:ascii="Arial" w:hAnsi="Arial" w:cs="Arial"/>
          <w:lang w:val="en-US" w:eastAsia="en-US"/>
        </w:rPr>
      </w:pPr>
      <w:r>
        <w:rPr>
          <w:rFonts w:cs="Arial" w:ascii="Arial" w:hAnsi="Arial"/>
          <w:lang w:val="en-US" w:eastAsia="en-US"/>
        </w:rPr>
        <w:t>И вдруг Мухтар рванулся вперед. Он вырвал поводок из Яшиных рук и, защи</w:t>
        <w:softHyphen/>
        <w:t>щая своего друга, кинулся навстречу со</w:t>
        <w:softHyphen/>
        <w:t>бакам. А Яша бросился бежать. Позади себя он услышал взвизги и рычание, но бежал не останавливаясь, и даже не обернулся посмотреть, что с его другом.</w:t>
      </w:r>
    </w:p>
    <w:p>
      <w:pPr>
        <w:pStyle w:val="Normal"/>
        <w:shd w:fill="FFFFFF" w:val="clear"/>
        <w:ind w:firstLine="374"/>
        <w:jc w:val="both"/>
        <w:rPr>
          <w:rFonts w:ascii="Arial" w:hAnsi="Arial" w:cs="Arial"/>
          <w:lang w:val="en-US" w:eastAsia="en-US"/>
        </w:rPr>
      </w:pPr>
      <w:r>
        <w:rPr>
          <w:rFonts w:cs="Arial" w:ascii="Arial" w:hAnsi="Arial"/>
          <w:lang w:val="en-US" w:eastAsia="en-US"/>
        </w:rPr>
        <w:t>Мухтар отчаянно дрался с целой ста</w:t>
        <w:softHyphen/>
        <w:t>ей собак. Он знал, что их нужно во что бы то ни стало задержать, но силы были не равны. В ту ночь Мухтар остался лежать совсем один, в пустом безлюдном парке среди высокой травы. Встать он не мог. Каждое движение приносило ему нестер</w:t>
        <w:softHyphen/>
        <w:t>пимую боль. Где-то вдалеке проезжали машины, ветер над головой шептал лис</w:t>
        <w:softHyphen/>
        <w:t>тьями, и лишь одинокая луна с грустью смотрела прямо ему в глаз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он? – думал Мухтар, – почему он не вернулся? Что с ним? Жив ли он? Сумел ли убежать от собак? Может быть, он так же, как и я, где-то лежит и ему нуж</w:t>
        <w:softHyphen/>
        <w:t>на помощь?</w:t>
      </w:r>
    </w:p>
    <w:p>
      <w:pPr>
        <w:pStyle w:val="Normal"/>
        <w:shd w:fill="FFFFFF" w:val="clear"/>
        <w:ind w:firstLine="374"/>
        <w:jc w:val="both"/>
        <w:rPr>
          <w:rFonts w:ascii="Arial" w:hAnsi="Arial" w:cs="Arial"/>
          <w:lang w:val="en-US" w:eastAsia="en-US"/>
        </w:rPr>
      </w:pPr>
      <w:r>
        <w:rPr>
          <w:rFonts w:cs="Arial" w:ascii="Arial" w:hAnsi="Arial"/>
          <w:lang w:val="en-US" w:eastAsia="en-US"/>
        </w:rPr>
        <w:t>Собрав оставшиеся силы, Мухтар медленно, скуля от боли, пополз по сле</w:t>
        <w:softHyphen/>
        <w:t>ду своего любимого друга. По запаху сле</w:t>
        <w:softHyphen/>
        <w:t>дов он выполз к дороге. Следы вели че</w:t>
        <w:softHyphen/>
        <w:t>рез улицу к высоким домам, в которых жили люд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 успел, он успел, – были послед</w:t>
        <w:softHyphen/>
        <w:t>ние мысли Мухтара, и его глаза закры</w:t>
        <w:softHyphen/>
        <w:t>лись.</w:t>
      </w:r>
    </w:p>
    <w:p>
      <w:pPr>
        <w:pStyle w:val="Normal"/>
        <w:shd w:fill="FFFFFF" w:val="clear"/>
        <w:ind w:firstLine="374"/>
        <w:jc w:val="both"/>
        <w:rPr>
          <w:rFonts w:ascii="Arial" w:hAnsi="Arial" w:cs="Arial"/>
          <w:lang w:val="en-US" w:eastAsia="en-US"/>
        </w:rPr>
      </w:pPr>
      <w:r>
        <w:rPr>
          <w:rFonts w:cs="Arial" w:ascii="Arial" w:hAnsi="Arial"/>
          <w:lang w:val="en-US" w:eastAsia="en-US"/>
        </w:rPr>
        <w:t>А в это самое время Яша спал в сво</w:t>
        <w:softHyphen/>
        <w:t>ей теплой постели. Он и не думал о том, что Мухтару нужна помощь. Вечером, вернувшись домой, Яша стал играть, а про Мухтара соврал, сказав родителям, что потерялся.</w:t>
      </w:r>
    </w:p>
    <w:p>
      <w:pPr>
        <w:pStyle w:val="Normal"/>
        <w:shd w:fill="FFFFFF" w:val="clear"/>
        <w:ind w:firstLine="374"/>
        <w:jc w:val="both"/>
        <w:rPr>
          <w:rFonts w:ascii="Arial" w:hAnsi="Arial" w:cs="Arial"/>
          <w:lang w:val="en-US" w:eastAsia="en-US"/>
        </w:rPr>
      </w:pPr>
      <w:r>
        <w:rPr>
          <w:rFonts w:cs="Arial" w:ascii="Arial" w:hAnsi="Arial"/>
          <w:lang w:val="en-US" w:eastAsia="en-US"/>
        </w:rPr>
        <w:t>Теперь каждый раз, встречаясь на улице с какой-нибудь дворнягой, Яша, вспоминая тот злополучный вечер в пар</w:t>
        <w:softHyphen/>
        <w:t>ке, быстро опускал глаза и отворачивал</w:t>
        <w:softHyphen/>
        <w:t>ся. Почему–то стыдно ему было смотреть в собачьи глаза.</w:t>
      </w:r>
    </w:p>
    <w:p>
      <w:pPr>
        <w:pStyle w:val="Normal"/>
        <w:shd w:fill="FFFFFF" w:val="clear"/>
        <w:ind w:firstLine="374"/>
        <w:jc w:val="both"/>
        <w:rPr>
          <w:rFonts w:ascii="Arial" w:hAnsi="Arial" w:cs="Arial"/>
          <w:lang w:val="en-US" w:eastAsia="en-US"/>
        </w:rPr>
      </w:pPr>
      <w:r>
        <w:rPr>
          <w:rFonts w:cs="Arial" w:ascii="Arial" w:hAnsi="Arial"/>
          <w:lang w:val="en-US" w:eastAsia="en-US"/>
        </w:rPr>
        <w:t>Такая вот история о короткой друж</w:t>
        <w:softHyphen/>
        <w:t>бе, в которой простая дворняга до пос</w:t>
        <w:softHyphen/>
        <w:t>леднего вздоха оставалась настоящим, верным и преданным другом. Умейте быть настоящим другом.</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Настоящим ли другом оказался Яш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можно назвать поступок Яши? (Предатель</w:t>
        <w:softHyphen/>
        <w:t>ство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г бы Яша спасти Мухтара, если бы вернулся вечером к нем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Любил ли Яша своего Мухтара? (Ему нужна была овчарка, чтобы хвастаться, а не друг).</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стали бы стыдиться своей собаки-друга, если бы вдруг вместо овчарки она выросла дворняго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захотели бы дружить с Мухтаром, спасли бы его, взяли бы его к себе домо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Трудно ли быть настоящим другом или нетрудно?</w:t>
      </w:r>
    </w:p>
    <w:p>
      <w:pPr>
        <w:pStyle w:val="Normal"/>
        <w:shd w:fill="FFFFFF" w:val="clear"/>
        <w:jc w:val="both"/>
        <w:rPr>
          <w:rFonts w:ascii="Arial" w:hAnsi="Arial" w:cs="Arial"/>
          <w:lang w:val="en-US" w:eastAsia="en-US"/>
        </w:rPr>
      </w:pPr>
      <w:r>
        <w:rPr>
          <w:rFonts w:cs="Arial" w:ascii="Arial" w:hAnsi="Arial"/>
          <w:lang w:val="en-US" w:eastAsia="en-US"/>
        </w:rPr>
      </w:r>
      <w:r>
        <w:br w:type="page"/>
      </w:r>
    </w:p>
    <w:p>
      <w:pPr>
        <w:pStyle w:val="Heading1"/>
        <w:keepNext w:val="false"/>
        <w:rPr>
          <w:color w:val="000000"/>
          <w:lang w:val="en-US" w:eastAsia="en-US"/>
        </w:rPr>
      </w:pPr>
      <w:bookmarkStart w:id="112" w:name="__RefHeading___Toc71131670"/>
      <w:bookmarkEnd w:id="112"/>
      <w:r>
        <w:rPr>
          <w:color w:val="000000"/>
          <w:highlight w:val="yellow"/>
          <w:bdr w:val="single" w:sz="4" w:space="0" w:color="000000"/>
          <w:lang w:val="en-US" w:eastAsia="en-US"/>
        </w:rPr>
        <w:t>4. БЕСЕДЫ О НРАВСТВЕННОСТИ.</w:t>
      </w:r>
    </w:p>
    <w:p>
      <w:pPr>
        <w:pStyle w:val="Normal"/>
        <w:rPr>
          <w:color w:val="000000"/>
          <w:lang w:val="en-US" w:eastAsia="en-US"/>
        </w:rPr>
      </w:pPr>
      <w:r>
        <w:rPr>
          <w:color w:val="000000"/>
          <w:lang w:val="en-US" w:eastAsia="en-US"/>
        </w:rPr>
      </w:r>
    </w:p>
    <w:p>
      <w:pPr>
        <w:pStyle w:val="Heading1"/>
        <w:rPr>
          <w:color w:val="000000"/>
          <w:lang w:val="en-US" w:eastAsia="en-US"/>
        </w:rPr>
      </w:pPr>
      <w:bookmarkStart w:id="113" w:name="__RefHeading___Toc71131671"/>
      <w:bookmarkEnd w:id="113"/>
      <w:r>
        <w:rPr>
          <w:color w:val="000000"/>
          <w:lang w:val="en-US" w:eastAsia="en-US"/>
        </w:rPr>
        <w:t>ОТНОСИСЬ К ДРУГОМУ ТАК, КАК ТЫ ХОЧЕШЬ, ЧТОБЫ ОТНОСИЛИСЬ К ТЕБЕ</w:t>
      </w:r>
    </w:p>
    <w:p>
      <w:pPr>
        <w:pStyle w:val="Normal"/>
        <w:shd w:fill="FFFFFF" w:val="clear"/>
        <w:ind w:firstLine="374"/>
        <w:jc w:val="both"/>
        <w:rPr>
          <w:color w:val="000000"/>
          <w:lang w:val="en-US" w:eastAsia="en-US"/>
        </w:rPr>
      </w:pPr>
      <w:r>
        <w:rPr>
          <w:color w:val="000000"/>
          <w:lang w:val="en-US" w:eastAsia="en-US"/>
        </w:rPr>
      </w:r>
    </w:p>
    <w:p>
      <w:pPr>
        <w:pStyle w:val="Normal"/>
        <w:shd w:fill="FFFFFF" w:val="clear"/>
        <w:ind w:firstLine="374"/>
        <w:jc w:val="both"/>
        <w:rPr>
          <w:rFonts w:ascii="Arial" w:hAnsi="Arial" w:cs="Arial"/>
          <w:lang w:val="en-US" w:eastAsia="en-US"/>
        </w:rPr>
      </w:pPr>
      <w:r>
        <w:rPr>
          <w:lang w:val="en-US" w:eastAsia="en-US"/>
        </w:rPr>
        <w:t>Главное условие и правило хороших отношений между людьми звучит так: поступай с другими так, как хочешь, чтобы поступали с тобой (де</w:t>
        <w:softHyphen/>
        <w:t>лайте другому только то, что хотели бы полу</w:t>
        <w:softHyphen/>
        <w:t>чать сами).</w:t>
      </w:r>
    </w:p>
    <w:p>
      <w:pPr>
        <w:pStyle w:val="Normal"/>
        <w:shd w:fill="FFFFFF" w:val="clear"/>
        <w:ind w:firstLine="374"/>
        <w:jc w:val="both"/>
        <w:rPr>
          <w:rFonts w:ascii="Arial" w:hAnsi="Arial" w:cs="Arial"/>
          <w:lang w:val="en-US" w:eastAsia="en-US"/>
        </w:rPr>
      </w:pPr>
      <w:r>
        <w:rPr>
          <w:lang w:val="en-US" w:eastAsia="en-US"/>
        </w:rPr>
        <w:t>Каждому человеку нравится, когда другие его любят, прощают, помогают и относятся хоро</w:t>
        <w:softHyphen/>
        <w:t>шо и по-доброму. Точно так же и вы должны от</w:t>
        <w:softHyphen/>
        <w:t>носиться к другим людям.</w:t>
      </w:r>
    </w:p>
    <w:p>
      <w:pPr>
        <w:pStyle w:val="Normal"/>
        <w:shd w:fill="FFFFFF" w:val="clear"/>
        <w:ind w:firstLine="374"/>
        <w:jc w:val="both"/>
        <w:rPr>
          <w:rFonts w:ascii="Arial" w:hAnsi="Arial" w:cs="Arial"/>
          <w:lang w:val="en-US" w:eastAsia="en-US"/>
        </w:rPr>
      </w:pPr>
      <w:r>
        <w:rPr>
          <w:lang w:val="en-US" w:eastAsia="en-US"/>
        </w:rPr>
        <w:t>Но сам человек часто забывает любить, помо</w:t>
        <w:softHyphen/>
        <w:t>гать, прощать других и поступает плохо с дру</w:t>
        <w:softHyphen/>
        <w:t>гими людьми. Прежде чем вы захотите что-то сделать другому, вы должны подумать, понра</w:t>
        <w:softHyphen/>
        <w:t>вилось бы или нет это вам самим. Все, что вам самим понравилось бы, вы можете делать дру</w:t>
        <w:softHyphen/>
        <w:t>гим, но вы ни в коем случае не должны другому делать то, что вам самим было бы неприятно по</w:t>
        <w:softHyphen/>
        <w:t>лучить. Всегда пользуясь этим правилом, вы не станете хуже и меньше будете совершать оши</w:t>
        <w:softHyphen/>
        <w:t>бок, а ваша душа и ее энергия не будет загряз</w:t>
        <w:softHyphen/>
        <w:t>нятся и останется чистой.</w:t>
      </w:r>
    </w:p>
    <w:p>
      <w:pPr>
        <w:pStyle w:val="Normal"/>
        <w:shd w:fill="FFFFFF" w:val="clear"/>
        <w:ind w:firstLine="374"/>
        <w:jc w:val="both"/>
        <w:rPr>
          <w:rFonts w:ascii="Arial" w:hAnsi="Arial" w:cs="Arial"/>
          <w:lang w:val="en-US" w:eastAsia="en-US"/>
        </w:rPr>
      </w:pPr>
      <w:r>
        <w:rPr>
          <w:lang w:val="en-US" w:eastAsia="en-US"/>
        </w:rPr>
        <w:t>[</w:t>
      </w:r>
      <w:r>
        <w:rPr>
          <w:b/>
          <w:bCs/>
          <w:lang w:val="en-US" w:eastAsia="en-US"/>
        </w:rPr>
        <w:t>?</w:t>
      </w:r>
      <w:r>
        <w:rPr>
          <w:lang w:val="en-US" w:eastAsia="en-US"/>
        </w:rPr>
        <w:t>] Вам нравится получать от мамы конфеты и гос</w:t>
        <w:softHyphen/>
        <w:t>тинцы? Мама хорошо поступает, когда не съеда</w:t>
        <w:softHyphen/>
        <w:t>ет все конфеты сама, а приносит вам? А сами вы точно так же поступаете, вы всегда ее угощаете, если вам в гостях или школе кто-то дал конфету?</w:t>
      </w:r>
    </w:p>
    <w:p>
      <w:pPr>
        <w:pStyle w:val="Normal"/>
        <w:shd w:fill="FFFFFF" w:val="clear"/>
        <w:ind w:firstLine="374"/>
        <w:jc w:val="both"/>
        <w:rPr>
          <w:rFonts w:ascii="Arial" w:hAnsi="Arial" w:cs="Arial"/>
          <w:lang w:val="en-US" w:eastAsia="en-US"/>
        </w:rPr>
      </w:pPr>
      <w:r>
        <w:rPr>
          <w:lang w:val="en-US" w:eastAsia="en-US"/>
        </w:rPr>
        <w:t>Если вы любите получать только хорошее, то значит, и отдавать должны только хороше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114" w:name="__RefHeading___Toc71131672"/>
      <w:bookmarkEnd w:id="114"/>
      <w:r>
        <w:rPr>
          <w:color w:val="000000"/>
          <w:lang w:val="en-US" w:eastAsia="en-US"/>
        </w:rPr>
        <w:t>Сладость для сердца</w:t>
      </w:r>
    </w:p>
    <w:p>
      <w:pPr>
        <w:pStyle w:val="Normal"/>
        <w:shd w:fill="FFFFFF" w:val="clear"/>
        <w:ind w:firstLine="374"/>
        <w:jc w:val="both"/>
        <w:rPr>
          <w:rFonts w:ascii="Arial" w:hAnsi="Arial" w:cs="Arial"/>
          <w:lang w:val="en-US" w:eastAsia="en-US"/>
        </w:rPr>
      </w:pPr>
      <w:r>
        <w:rPr>
          <w:rFonts w:cs="Arial" w:ascii="Arial" w:hAnsi="Arial"/>
          <w:lang w:val="en-US" w:eastAsia="en-US"/>
        </w:rPr>
        <w:t>В школе подруга угостила Инну кон</w:t>
        <w:softHyphen/>
        <w:t>фетами. Инна положила их в карман, а к концу занятий конфет-то уже и не оста</w:t>
        <w:softHyphen/>
        <w:t>лось, одни хрустящие обертки. Пришла забирать Инну со школы мама. Обняла она свою дочку и вдруг хруст какой-то услыша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это у тебя хрустит, дочень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это бумажки от конфет забыла выбросить, меня сегодня Таня угост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для меня хоть одна конфетка ос</w:t>
        <w:softHyphen/>
        <w:t>талась? – поинтересовалась мам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й, я опять забыла тебе оставить, – ответила Инна.</w:t>
      </w:r>
    </w:p>
    <w:p>
      <w:pPr>
        <w:pStyle w:val="Normal"/>
        <w:shd w:fill="FFFFFF" w:val="clear"/>
        <w:ind w:firstLine="374"/>
        <w:jc w:val="both"/>
        <w:rPr>
          <w:rFonts w:ascii="Arial" w:hAnsi="Arial" w:cs="Arial"/>
          <w:lang w:val="en-US" w:eastAsia="en-US"/>
        </w:rPr>
      </w:pPr>
      <w:r>
        <w:rPr>
          <w:rFonts w:cs="Arial" w:ascii="Arial" w:hAnsi="Arial"/>
          <w:lang w:val="en-US" w:eastAsia="en-US"/>
        </w:rPr>
        <w:t>На следующий день пришла мама из магазина, а Инна уже в коридоре ее ра</w:t>
        <w:softHyphen/>
        <w:t>достно встречает и в пакет как всегда заг</w:t>
        <w:softHyphen/>
        <w:t>лядывает, чтобы поскорее посмотреть, что мама сладкого для нее купила.</w:t>
      </w:r>
    </w:p>
    <w:p>
      <w:pPr>
        <w:pStyle w:val="Normal"/>
        <w:shd w:fill="FFFFFF" w:val="clear"/>
        <w:ind w:firstLine="374"/>
        <w:jc w:val="both"/>
        <w:rPr>
          <w:rFonts w:ascii="Arial" w:hAnsi="Arial" w:cs="Arial"/>
          <w:lang w:val="en-US" w:eastAsia="en-US"/>
        </w:rPr>
      </w:pPr>
      <w:r>
        <w:rPr>
          <w:rFonts w:cs="Arial" w:ascii="Arial" w:hAnsi="Arial"/>
          <w:lang w:val="en-US" w:eastAsia="en-US"/>
        </w:rPr>
        <w:t>Заглянула с нетерпением Инна в па</w:t>
        <w:softHyphen/>
        <w:t>кет, а там хлеб, молоко и одни обертки от конфет и печень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где же печенье и конфеты? – уди</w:t>
        <w:softHyphen/>
        <w:t>вилась Инн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й, доченька, совсем забыла тебе оставить, все по дороге домой съела.</w:t>
      </w:r>
    </w:p>
    <w:p>
      <w:pPr>
        <w:pStyle w:val="Normal"/>
        <w:shd w:fill="FFFFFF" w:val="clear"/>
        <w:ind w:firstLine="374"/>
        <w:jc w:val="both"/>
        <w:rPr>
          <w:rFonts w:ascii="Arial" w:hAnsi="Arial" w:cs="Arial"/>
          <w:lang w:val="en-US" w:eastAsia="en-US"/>
        </w:rPr>
      </w:pPr>
      <w:r>
        <w:rPr>
          <w:rFonts w:cs="Arial" w:ascii="Arial" w:hAnsi="Arial"/>
          <w:lang w:val="en-US" w:eastAsia="en-US"/>
        </w:rPr>
        <w:t>Хотела обидеться Инна на маму, да вдруг вспомнила, что она вчера в школе точно так же поступила.</w:t>
      </w:r>
    </w:p>
    <w:p>
      <w:pPr>
        <w:pStyle w:val="Normal"/>
        <w:shd w:fill="FFFFFF" w:val="clear"/>
        <w:ind w:firstLine="374"/>
        <w:jc w:val="both"/>
        <w:rPr>
          <w:rFonts w:ascii="Arial" w:hAnsi="Arial" w:cs="Arial"/>
          <w:lang w:val="en-US" w:eastAsia="en-US"/>
        </w:rPr>
      </w:pPr>
      <w:r>
        <w:rPr>
          <w:rFonts w:cs="Arial" w:ascii="Arial" w:hAnsi="Arial"/>
          <w:lang w:val="en-US" w:eastAsia="en-US"/>
        </w:rPr>
        <w:t>Поняла она вдруг очень простую ис</w:t>
        <w:softHyphen/>
        <w:t>тину: если хочешь, чтобы другие с тобой делились сладостями, значит, и самой не следует съедать все, а надо делиться.</w:t>
      </w:r>
    </w:p>
    <w:p>
      <w:pPr>
        <w:pStyle w:val="Normal"/>
        <w:shd w:fill="FFFFFF" w:val="clear"/>
        <w:ind w:firstLine="374"/>
        <w:jc w:val="both"/>
        <w:rPr>
          <w:rFonts w:ascii="Arial" w:hAnsi="Arial" w:cs="Arial"/>
          <w:lang w:val="en-US" w:eastAsia="en-US"/>
        </w:rPr>
      </w:pPr>
      <w:r>
        <w:rPr>
          <w:rFonts w:cs="Arial" w:ascii="Arial" w:hAnsi="Arial"/>
          <w:lang w:val="en-US" w:eastAsia="en-US"/>
        </w:rPr>
        <w:t>После этого случая Инна уже никог</w:t>
        <w:softHyphen/>
        <w:t>да не забывала часть угощения оставлять для родителей. Даже как-то интересно получалось: когда сама все съедаешь, только во рту приятно, а когда делишься и угощаешь других, то не только рту, но и сердцу приятно.</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TextBodyIndent"/>
        <w:ind w:left="374" w:hanging="374"/>
        <w:rPr/>
      </w:pPr>
      <w:r>
        <w:rPr>
          <w:rFonts w:cs="Times New Roman" w:ascii="Times New Roman" w:hAnsi="Times New Roman"/>
          <w:color w:val="000000"/>
          <w:lang w:val="en-US" w:eastAsia="en-US"/>
        </w:rPr>
        <w:t>[</w:t>
      </w:r>
      <w:r>
        <w:rPr>
          <w:rFonts w:cs="Times New Roman" w:ascii="Times New Roman" w:hAnsi="Times New Roman"/>
          <w:b/>
          <w:bCs/>
          <w:color w:val="000000"/>
          <w:lang w:val="en-US" w:eastAsia="en-US"/>
        </w:rPr>
        <w:t>?</w:t>
      </w:r>
      <w:r>
        <w:rPr>
          <w:rFonts w:cs="Times New Roman" w:ascii="Times New Roman" w:hAnsi="Times New Roman"/>
          <w:color w:val="000000"/>
          <w:lang w:val="en-US" w:eastAsia="en-US"/>
        </w:rPr>
        <w:t>] – Почему Инна уже не забывала делиться своим угощениями? (Все поняла на собственном опыте и ей было приятно так поступа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Инне было приятно приносить домой кон</w:t>
        <w:softHyphen/>
        <w:t>феты? (Она видела радость и благодарность других).</w:t>
      </w:r>
    </w:p>
    <w:p>
      <w:pPr>
        <w:pStyle w:val="Normal"/>
        <w:shd w:fill="FFFFFF" w:val="clear"/>
        <w:ind w:left="374" w:hanging="0"/>
        <w:jc w:val="both"/>
        <w:rPr>
          <w:lang w:val="en-US" w:eastAsia="en-US"/>
        </w:rPr>
      </w:pPr>
      <w:r>
        <w:rPr>
          <w:lang w:val="en-US" w:eastAsia="en-US"/>
        </w:rPr>
        <w:t xml:space="preserve">– </w:t>
      </w:r>
      <w:r>
        <w:rPr>
          <w:lang w:val="en-US" w:eastAsia="en-US"/>
        </w:rPr>
        <w:t>Чему (какому правилу) научилась Инна после того как однажды осталась без конфет и печенья?</w:t>
      </w:r>
    </w:p>
    <w:p>
      <w:pPr>
        <w:pStyle w:val="Normal"/>
        <w:shd w:fill="FFFFFF" w:val="clear"/>
        <w:ind w:firstLine="374"/>
        <w:jc w:val="both"/>
        <w:rPr>
          <w:b/>
          <w:b/>
          <w:bCs/>
          <w:lang w:val="en-US" w:eastAsia="en-US"/>
        </w:rPr>
      </w:pPr>
      <w:r>
        <w:rPr>
          <w:b/>
          <w:bCs/>
          <w:lang w:val="en-US" w:eastAsia="en-US"/>
        </w:rPr>
      </w:r>
    </w:p>
    <w:p>
      <w:pPr>
        <w:pStyle w:val="Heading5"/>
        <w:rPr>
          <w:color w:val="000000"/>
          <w:lang w:val="en-US" w:eastAsia="en-US"/>
        </w:rPr>
      </w:pPr>
      <w:bookmarkStart w:id="115" w:name="__RefHeading___Toc71131673"/>
      <w:bookmarkEnd w:id="115"/>
      <w:r>
        <w:rPr>
          <w:color w:val="000000"/>
          <w:lang w:val="en-US" w:eastAsia="en-US"/>
        </w:rPr>
        <w:t>Полезное колдовство</w:t>
      </w:r>
    </w:p>
    <w:p>
      <w:pPr>
        <w:pStyle w:val="Normal"/>
        <w:shd w:fill="FFFFFF" w:val="clear"/>
        <w:ind w:firstLine="374"/>
        <w:jc w:val="both"/>
        <w:rPr>
          <w:rFonts w:ascii="Arial" w:hAnsi="Arial" w:cs="Arial"/>
          <w:lang w:val="en-US" w:eastAsia="en-US"/>
        </w:rPr>
      </w:pPr>
      <w:r>
        <w:rPr>
          <w:rFonts w:cs="Arial" w:ascii="Arial" w:hAnsi="Arial"/>
          <w:lang w:val="en-US" w:eastAsia="en-US"/>
        </w:rPr>
        <w:t>Во дворе Витю многие дети считали не очень хорошим и даже немножечко противным. Как и все, он очень любил по</w:t>
        <w:softHyphen/>
        <w:t>лучать хорошее от других, а вот делать хорошее другим совсем не стремился. Ему даже чуточку нравилось обижать, что-то отнимать, ломать, вредить или мешать. А иногда, делая плохо, он веселился, ду</w:t>
        <w:softHyphen/>
        <w:t>мая в этот момент о том, какой он ум</w:t>
        <w:softHyphen/>
        <w:t>ный, хитрый, ловкий и сильный.</w:t>
      </w:r>
    </w:p>
    <w:p>
      <w:pPr>
        <w:pStyle w:val="Normal"/>
        <w:shd w:fill="FFFFFF" w:val="clear"/>
        <w:ind w:firstLine="374"/>
        <w:jc w:val="both"/>
        <w:rPr>
          <w:rFonts w:ascii="Arial" w:hAnsi="Arial" w:cs="Arial"/>
          <w:lang w:val="en-US" w:eastAsia="en-US"/>
        </w:rPr>
      </w:pPr>
      <w:r>
        <w:rPr>
          <w:rFonts w:cs="Arial" w:ascii="Arial" w:hAnsi="Arial"/>
          <w:lang w:val="en-US" w:eastAsia="en-US"/>
        </w:rPr>
        <w:t>И вот в самый обыкновенный день во двор вошел старый уставший человек с палочкой и присел отдохнуть на скамей</w:t>
        <w:softHyphen/>
        <w:t>ке рядом с детьми. Увидев, как Витя ме</w:t>
        <w:softHyphen/>
        <w:t>шает другим и бросает камни в постро</w:t>
        <w:softHyphen/>
        <w:t>енный из песка город, старичок подозвал его к себе и сказ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й-ай-ай, Витя, некрасиво ты посту</w:t>
        <w:softHyphen/>
        <w:t>паешь по отношению к другим. Сам-то, небось, не захотел бы, чтобы кто-то стал разрушать твой город из пес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откуда этот незнакомый старик знает мое имя, – удивленно подумал Витя, но тут, заметив, что старичок хо</w:t>
        <w:softHyphen/>
        <w:t>дит с палочкой и очень старенький, он ос</w:t>
        <w:softHyphen/>
        <w:t>мелел и грубо ответи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чего меня учить. В школе учат, дома все учат, да еще и во дворе хотят учить, сейчас как приведу свою собаку из дому, она у меня большая и очень страш</w:t>
        <w:softHyphen/>
        <w:t>но рыч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что ж, Витя, если тебя слова не могут научить, то пусть тебя сама жизнь научит.</w:t>
      </w:r>
    </w:p>
    <w:p>
      <w:pPr>
        <w:pStyle w:val="Normal"/>
        <w:shd w:fill="FFFFFF" w:val="clear"/>
        <w:ind w:firstLine="374"/>
        <w:jc w:val="both"/>
        <w:rPr>
          <w:rFonts w:ascii="Arial" w:hAnsi="Arial" w:cs="Arial"/>
          <w:lang w:val="en-US" w:eastAsia="en-US"/>
        </w:rPr>
      </w:pPr>
      <w:r>
        <w:rPr>
          <w:rFonts w:cs="Arial" w:ascii="Arial" w:hAnsi="Arial"/>
          <w:lang w:val="en-US" w:eastAsia="en-US"/>
        </w:rPr>
        <w:t>Старичок вдруг закрыл глаза и стал еле слышно бормотать какие-то непонят</w:t>
        <w:softHyphen/>
        <w:t>ные слова:</w:t>
      </w:r>
    </w:p>
    <w:p>
      <w:pPr>
        <w:pStyle w:val="Normal"/>
        <w:shd w:fill="FFFFFF" w:val="clear"/>
        <w:ind w:firstLine="2805"/>
        <w:jc w:val="both"/>
        <w:rPr>
          <w:rFonts w:ascii="Arial" w:hAnsi="Arial" w:cs="Arial"/>
          <w:lang w:val="en-US" w:eastAsia="en-US"/>
        </w:rPr>
      </w:pPr>
      <w:r>
        <w:rPr>
          <w:rFonts w:cs="Arial" w:ascii="Arial" w:hAnsi="Arial"/>
          <w:lang w:val="en-US" w:eastAsia="en-US"/>
        </w:rPr>
        <w:t>абра мубра ракадуга,</w:t>
      </w:r>
    </w:p>
    <w:p>
      <w:pPr>
        <w:pStyle w:val="Normal"/>
        <w:shd w:fill="FFFFFF" w:val="clear"/>
        <w:ind w:firstLine="2805"/>
        <w:jc w:val="both"/>
        <w:rPr>
          <w:rFonts w:ascii="Arial" w:hAnsi="Arial" w:cs="Arial"/>
          <w:lang w:val="en-US" w:eastAsia="en-US"/>
        </w:rPr>
      </w:pPr>
      <w:r>
        <w:rPr>
          <w:rFonts w:cs="Arial" w:ascii="Arial" w:hAnsi="Arial"/>
          <w:lang w:val="en-US" w:eastAsia="en-US"/>
        </w:rPr>
        <w:t>веке креке куру бе,</w:t>
      </w:r>
    </w:p>
    <w:p>
      <w:pPr>
        <w:pStyle w:val="Normal"/>
        <w:shd w:fill="FFFFFF" w:val="clear"/>
        <w:ind w:firstLine="2805"/>
        <w:jc w:val="both"/>
        <w:rPr>
          <w:rFonts w:ascii="Arial" w:hAnsi="Arial" w:cs="Arial"/>
          <w:lang w:val="en-US" w:eastAsia="en-US"/>
        </w:rPr>
      </w:pPr>
      <w:r>
        <w:rPr>
          <w:rFonts w:cs="Arial" w:ascii="Arial" w:hAnsi="Arial"/>
          <w:lang w:val="en-US" w:eastAsia="en-US"/>
        </w:rPr>
        <w:t>все, что хочешь для другого,</w:t>
      </w:r>
    </w:p>
    <w:p>
      <w:pPr>
        <w:pStyle w:val="Normal"/>
        <w:shd w:fill="FFFFFF" w:val="clear"/>
        <w:ind w:firstLine="2805"/>
        <w:jc w:val="both"/>
        <w:rPr>
          <w:rFonts w:ascii="Arial" w:hAnsi="Arial" w:cs="Arial"/>
          <w:lang w:val="en-US" w:eastAsia="en-US"/>
        </w:rPr>
      </w:pPr>
      <w:r>
        <w:rPr>
          <w:rFonts w:cs="Arial" w:ascii="Arial" w:hAnsi="Arial"/>
          <w:lang w:val="en-US" w:eastAsia="en-US"/>
        </w:rPr>
        <w:t>нехорошего, плохого,</w:t>
      </w:r>
    </w:p>
    <w:p>
      <w:pPr>
        <w:pStyle w:val="Normal"/>
        <w:shd w:fill="FFFFFF" w:val="clear"/>
        <w:ind w:firstLine="2805"/>
        <w:jc w:val="both"/>
        <w:rPr>
          <w:rFonts w:ascii="Arial" w:hAnsi="Arial" w:cs="Arial"/>
          <w:lang w:val="en-US" w:eastAsia="en-US"/>
        </w:rPr>
      </w:pPr>
      <w:r>
        <w:rPr>
          <w:rFonts w:cs="Arial" w:ascii="Arial" w:hAnsi="Arial"/>
          <w:lang w:val="en-US" w:eastAsia="en-US"/>
        </w:rPr>
        <w:t>пусть воротится к тебе.</w:t>
      </w:r>
    </w:p>
    <w:p>
      <w:pPr>
        <w:pStyle w:val="Normal"/>
        <w:shd w:fill="FFFFFF" w:val="clear"/>
        <w:ind w:firstLine="374"/>
        <w:jc w:val="both"/>
        <w:rPr>
          <w:rFonts w:ascii="Arial" w:hAnsi="Arial" w:cs="Arial"/>
          <w:lang w:val="en-US" w:eastAsia="en-US"/>
        </w:rPr>
      </w:pPr>
      <w:r>
        <w:rPr>
          <w:rFonts w:cs="Arial" w:ascii="Arial" w:hAnsi="Arial"/>
          <w:lang w:val="en-US" w:eastAsia="en-US"/>
        </w:rPr>
        <w:t>При этом старичок перевернул свою палку и, три раза стукнув ею о землю, встал и медленно уше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га, все-таки испугался, – подумал Витя, глядя ему вслед. – А то бы ему здорово досталось от моей собаки.</w:t>
      </w:r>
    </w:p>
    <w:p>
      <w:pPr>
        <w:pStyle w:val="Normal"/>
        <w:shd w:fill="FFFFFF" w:val="clear"/>
        <w:ind w:firstLine="374"/>
        <w:jc w:val="both"/>
        <w:rPr>
          <w:rFonts w:ascii="Arial" w:hAnsi="Arial" w:cs="Arial"/>
          <w:lang w:val="en-US" w:eastAsia="en-US"/>
        </w:rPr>
      </w:pPr>
      <w:r>
        <w:rPr>
          <w:rFonts w:cs="Arial" w:ascii="Arial" w:hAnsi="Arial"/>
          <w:lang w:val="en-US" w:eastAsia="en-US"/>
        </w:rPr>
        <w:t>И только он об этом подумал, как вдруг две собаки во дворе зарычали, за</w:t>
        <w:softHyphen/>
        <w:t>лаяли и кинулись на него. Еле успел Витя на дерево залезть и только сидя наверху понял, в чем тут де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этот старик колдовать может и сделал так, что если что-нибудь плохое ему пожелаешь или сделаешь, то это сразу же к тебе вернется. Надо про</w:t>
        <w:softHyphen/>
        <w:t>сто об этом старике не думать ничего пло</w:t>
        <w:softHyphen/>
        <w:t>хого, а еще лучше о нем совсем забыть.</w:t>
      </w:r>
    </w:p>
    <w:p>
      <w:pPr>
        <w:pStyle w:val="Normal"/>
        <w:shd w:fill="FFFFFF" w:val="clear"/>
        <w:ind w:firstLine="374"/>
        <w:jc w:val="both"/>
        <w:rPr>
          <w:rFonts w:ascii="Arial" w:hAnsi="Arial" w:cs="Arial"/>
          <w:lang w:val="en-US" w:eastAsia="en-US"/>
        </w:rPr>
      </w:pPr>
      <w:r>
        <w:rPr>
          <w:rFonts w:cs="Arial" w:ascii="Arial" w:hAnsi="Arial"/>
          <w:lang w:val="en-US" w:eastAsia="en-US"/>
        </w:rPr>
        <w:t>Перестал Витя думать о старике, и со</w:t>
        <w:softHyphen/>
        <w:t>баки сразу же разбежались. С дерева Витя увидел Юрку, катающегося на сво</w:t>
        <w:softHyphen/>
        <w:t>ем новеньком велосипеде, и вспомнил про вчерашний день, когда Юрка не дал ему прокати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х, вредина и жадина, – подумал про Юрку Витя. – Сейчас ты у меня сва</w:t>
        <w:softHyphen/>
        <w:t>лишься.</w:t>
      </w:r>
    </w:p>
    <w:p>
      <w:pPr>
        <w:pStyle w:val="Normal"/>
        <w:shd w:fill="FFFFFF" w:val="clear"/>
        <w:ind w:firstLine="374"/>
        <w:jc w:val="both"/>
        <w:rPr>
          <w:rFonts w:ascii="Arial" w:hAnsi="Arial" w:cs="Arial"/>
          <w:lang w:val="en-US" w:eastAsia="en-US"/>
        </w:rPr>
      </w:pPr>
      <w:r>
        <w:rPr>
          <w:rFonts w:cs="Arial" w:ascii="Arial" w:hAnsi="Arial"/>
          <w:lang w:val="en-US" w:eastAsia="en-US"/>
        </w:rPr>
        <w:t>Только Витя попытался сломать вет</w:t>
        <w:softHyphen/>
        <w:t>ку дерева, чтобы потом кинуть ее в коле</w:t>
        <w:softHyphen/>
        <w:t>со велосипеда, как вдруг ветка под ним обломалась, и он сам упал на землю.</w:t>
      </w:r>
    </w:p>
    <w:p>
      <w:pPr>
        <w:pStyle w:val="Normal"/>
        <w:shd w:fill="FFFFFF" w:val="clear"/>
        <w:ind w:firstLine="374"/>
        <w:jc w:val="both"/>
        <w:rPr>
          <w:rFonts w:ascii="Arial" w:hAnsi="Arial" w:cs="Arial"/>
          <w:lang w:val="en-US" w:eastAsia="en-US"/>
        </w:rPr>
      </w:pPr>
      <w:r>
        <w:rPr>
          <w:rFonts w:cs="Arial" w:ascii="Arial" w:hAnsi="Arial"/>
          <w:lang w:val="en-US" w:eastAsia="en-US"/>
        </w:rPr>
        <w:t>Сидит Витя на земле, трет место уда</w:t>
        <w:softHyphen/>
        <w:t>ренное, а сам размышля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это такое получается? Не</w:t>
        <w:softHyphen/>
        <w:t>ужели всю жизнь все плохое будет ко мне возвращаться? А может быть, это все слу</w:t>
        <w:softHyphen/>
        <w:t>чайно вышло? Ну-ка я лучше еще раз про</w:t>
        <w:softHyphen/>
        <w:t>верю.</w:t>
      </w:r>
    </w:p>
    <w:p>
      <w:pPr>
        <w:pStyle w:val="Normal"/>
        <w:shd w:fill="FFFFFF" w:val="clear"/>
        <w:ind w:firstLine="374"/>
        <w:jc w:val="both"/>
        <w:rPr>
          <w:rFonts w:ascii="Arial" w:hAnsi="Arial" w:cs="Arial"/>
          <w:lang w:val="en-US" w:eastAsia="en-US"/>
        </w:rPr>
      </w:pPr>
      <w:r>
        <w:rPr>
          <w:rFonts w:cs="Arial" w:ascii="Arial" w:hAnsi="Arial"/>
          <w:lang w:val="en-US" w:eastAsia="en-US"/>
        </w:rPr>
        <w:t>Витя отошел от деревьев, поднял над головой куртку и захотел, чтобы Юрке с дерева яблоко на голову упало. Пять ми</w:t>
        <w:softHyphen/>
        <w:t>нут стоял Витя посреди двора, закрыва</w:t>
        <w:softHyphen/>
        <w:t>ясь курткой, и ждал, когда с неба яблоко упадет. Но на голову ему совсем ничего не пада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га, значит, не колдовство это все было, а так, случайность. На всякий слу</w:t>
        <w:softHyphen/>
        <w:t>чай Витя еще раз захотел проверить и стал желать, чтобы Юра в дерево на сво</w:t>
        <w:softHyphen/>
        <w:t>ем велосипеде врезался или прямо в лужу грохнулся. И опять ничего с ним не произош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ра, – закричал от радости Витя и стал прыгая повторять: – Колдовство не действует, колдовство не действу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это ты тут раскричался про ка</w:t>
        <w:softHyphen/>
        <w:t>кое-то колдовство? – спросил Юра, подъе</w:t>
        <w:softHyphen/>
        <w:t>хавший к Вит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так просто, – ответил Витя. – Лучше бы дал на своем велике проехать, а то вчера жадничал, как самая послед</w:t>
        <w:softHyphen/>
        <w:t>няя жадина.</w:t>
      </w:r>
    </w:p>
    <w:p>
      <w:pPr>
        <w:pStyle w:val="Normal"/>
        <w:shd w:fill="FFFFFF" w:val="clear"/>
        <w:ind w:firstLine="374"/>
        <w:jc w:val="both"/>
        <w:rPr>
          <w:rFonts w:ascii="Arial" w:hAnsi="Arial" w:cs="Arial"/>
          <w:lang w:val="en-US" w:eastAsia="en-US"/>
        </w:rPr>
      </w:pPr>
      <w:r>
        <w:rPr>
          <w:rFonts w:cs="Arial" w:ascii="Arial" w:hAnsi="Arial"/>
          <w:lang w:val="en-US" w:eastAsia="en-US"/>
        </w:rPr>
        <w:t>Дал Юра свой велосипед, и Витя пом</w:t>
        <w:softHyphen/>
        <w:t>чался. За поворотом он врезался в яблоню, свалился в лужу, да еще и свалившимся яблоком по голове получил.</w:t>
      </w:r>
    </w:p>
    <w:p>
      <w:pPr>
        <w:pStyle w:val="Normal"/>
        <w:shd w:fill="FFFFFF" w:val="clear"/>
        <w:ind w:firstLine="374"/>
        <w:jc w:val="both"/>
        <w:rPr>
          <w:rFonts w:ascii="Arial" w:hAnsi="Arial" w:cs="Arial"/>
          <w:lang w:val="en-US" w:eastAsia="en-US"/>
        </w:rPr>
      </w:pPr>
      <w:r>
        <w:rPr>
          <w:rFonts w:cs="Arial" w:ascii="Arial" w:hAnsi="Arial"/>
          <w:lang w:val="en-US" w:eastAsia="en-US"/>
        </w:rPr>
        <w:t>Только теперь Вите стало по-настоя</w:t>
        <w:softHyphen/>
        <w:t>щему страшно. Колдовство старика ока</w:t>
        <w:softHyphen/>
        <w:t>залось самым настоящим. Что же теперь будет с ним, если все его плохие мысли и пожелания будут к нему возвращаться.</w:t>
      </w:r>
    </w:p>
    <w:p>
      <w:pPr>
        <w:pStyle w:val="Normal"/>
        <w:shd w:fill="FFFFFF" w:val="clear"/>
        <w:ind w:firstLine="374"/>
        <w:jc w:val="both"/>
        <w:rPr>
          <w:rFonts w:ascii="Arial" w:hAnsi="Arial" w:cs="Arial"/>
          <w:lang w:val="en-US" w:eastAsia="en-US"/>
        </w:rPr>
      </w:pPr>
      <w:r>
        <w:rPr>
          <w:rFonts w:cs="Arial" w:ascii="Arial" w:hAnsi="Arial"/>
          <w:lang w:val="en-US" w:eastAsia="en-US"/>
        </w:rPr>
        <w:t>Только оттер Витя со своей мокрой куртки грязь, как увидел Аню. У нее был сегодня день рождения, и она вышла во двор с большой красивой коробкой вкус</w:t>
        <w:softHyphen/>
        <w:t>ных конф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глупая, – подумал Витя. – Я бы такие конфеты все сам съел бы, а она других угощает. Только Витя додумал свою жадную мысль, опять подействова</w:t>
        <w:softHyphen/>
        <w:t>ло колдовство, хотела Аня конфету дать Вите, да вдруг передумала и сама ее съе</w:t>
        <w:softHyphen/>
        <w:t>ла. Обиделся Витя и го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думаешь, ну и подави... – тут Витя запнулся на полуслове, замотал головой и решил не договаривать свое плохое же</w:t>
        <w:softHyphen/>
        <w:t>лание. Ведь оно рано или поздно обяза</w:t>
        <w:softHyphen/>
        <w:t>тельно к нему самому вернется.</w:t>
      </w:r>
    </w:p>
    <w:p>
      <w:pPr>
        <w:pStyle w:val="Normal"/>
        <w:shd w:fill="FFFFFF" w:val="clear"/>
        <w:ind w:firstLine="374"/>
        <w:jc w:val="both"/>
        <w:rPr>
          <w:rFonts w:ascii="Arial" w:hAnsi="Arial" w:cs="Arial"/>
          <w:lang w:val="en-US" w:eastAsia="en-US"/>
        </w:rPr>
      </w:pPr>
      <w:r>
        <w:rPr>
          <w:rFonts w:cs="Arial" w:ascii="Arial" w:hAnsi="Arial"/>
          <w:lang w:val="en-US" w:eastAsia="en-US"/>
        </w:rPr>
        <w:t>Теперь догадайтесь, кто стал во дво</w:t>
        <w:softHyphen/>
        <w:t>ре самым доброжелательным и у кого появилось больше всех друзей? Конеч</w:t>
        <w:softHyphen/>
        <w:t>но, у Вити. Сначала ему было трудно же</w:t>
        <w:softHyphen/>
        <w:t>лать и делать другим одно только хоро</w:t>
        <w:softHyphen/>
        <w:t>шее, но потом он к этому привык, это даже ему понравилось, потому что все вокруг стали относиться к нему намного лучше и добрее.</w:t>
      </w:r>
    </w:p>
    <w:p>
      <w:pPr>
        <w:pStyle w:val="Normal"/>
        <w:shd w:fill="FFFFFF" w:val="clear"/>
        <w:ind w:firstLine="374"/>
        <w:jc w:val="both"/>
        <w:rPr>
          <w:rFonts w:ascii="Arial" w:hAnsi="Arial" w:cs="Arial"/>
          <w:lang w:val="en-US" w:eastAsia="en-US"/>
        </w:rPr>
      </w:pPr>
      <w:r>
        <w:rPr>
          <w:rFonts w:cs="Arial" w:ascii="Arial" w:hAnsi="Arial"/>
          <w:lang w:val="en-US" w:eastAsia="en-US"/>
        </w:rPr>
        <w:t>А на того старичка, который заколдо</w:t>
        <w:softHyphen/>
        <w:t>вал его на всю жизнь, Витя ни капельки не сердится, а наоборот, каждый раз доб</w:t>
        <w:softHyphen/>
        <w:t>рым словом вспоминает.</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равильно ли сделал старичок, что совершил такое колдовств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Витя вспоминал старичка добрым словом и не сердился на него? (Помог стать добрее и лучш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А вы бы сердились на старичка, если бы он точно так же заколдовал вас и вам как можно скорее пришлось бы исправляться?</w:t>
      </w:r>
    </w:p>
    <w:p>
      <w:pPr>
        <w:pStyle w:val="Normal"/>
        <w:rPr>
          <w:rFonts w:ascii="Arial" w:hAnsi="Arial" w:cs="Arial"/>
          <w:lang w:val="en-US" w:eastAsia="en-US"/>
        </w:rPr>
      </w:pPr>
      <w:r>
        <w:rPr>
          <w:rFonts w:cs="Arial" w:ascii="Arial" w:hAnsi="Arial"/>
          <w:lang w:val="en-US" w:eastAsia="en-US"/>
        </w:rPr>
      </w:r>
    </w:p>
    <w:p>
      <w:pPr>
        <w:pStyle w:val="Heading1"/>
        <w:rPr>
          <w:color w:val="000000"/>
          <w:lang w:val="en-US" w:eastAsia="en-US"/>
        </w:rPr>
      </w:pPr>
      <w:bookmarkStart w:id="116" w:name="__RefHeading___Toc71131674"/>
      <w:bookmarkEnd w:id="116"/>
      <w:r>
        <w:rPr>
          <w:color w:val="000000"/>
          <w:lang w:val="en-US" w:eastAsia="en-US"/>
        </w:rPr>
        <w:t>ЧТО ПОСЕЕШЬ, ТО И ПОЖНЕШЬ</w:t>
      </w:r>
    </w:p>
    <w:p>
      <w:pPr>
        <w:pStyle w:val="Normal"/>
        <w:shd w:fill="FFFFFF" w:val="clear"/>
        <w:jc w:val="center"/>
        <w:rPr>
          <w:rFonts w:ascii="Arial" w:hAnsi="Arial" w:cs="Arial"/>
          <w:lang w:val="en-US" w:eastAsia="en-US"/>
        </w:rPr>
      </w:pPr>
      <w:r>
        <w:rPr>
          <w:rFonts w:cs="Arial" w:ascii="Arial" w:hAnsi="Arial"/>
          <w:lang w:val="en-US" w:eastAsia="en-US"/>
        </w:rPr>
        <w:t>(Закон воздаяния)</w:t>
      </w:r>
    </w:p>
    <w:p>
      <w:pPr>
        <w:pStyle w:val="Normal"/>
        <w:rPr>
          <w:rFonts w:ascii="Arial" w:hAnsi="Arial" w:cs="Arial"/>
          <w:lang w:val="en-US" w:eastAsia="en-US"/>
        </w:rPr>
      </w:pPr>
      <w:r>
        <w:rPr>
          <w:rFonts w:cs="Arial" w:ascii="Arial" w:hAnsi="Arial"/>
          <w:lang w:val="en-US" w:eastAsia="en-US"/>
        </w:rPr>
      </w:r>
    </w:p>
    <w:p>
      <w:pPr>
        <w:pStyle w:val="Normal"/>
        <w:shd w:fill="FFFFFF" w:val="clear"/>
        <w:ind w:firstLine="374"/>
        <w:jc w:val="both"/>
        <w:rPr>
          <w:lang w:val="en-US" w:eastAsia="en-US"/>
        </w:rPr>
      </w:pPr>
      <w:r>
        <w:rPr>
          <w:lang w:val="en-US" w:eastAsia="en-US"/>
        </w:rPr>
        <w:t>Издавна существуют мудрые пословицы:</w:t>
      </w:r>
    </w:p>
    <w:p>
      <w:pPr>
        <w:pStyle w:val="Normal"/>
        <w:shd w:fill="FFFFFF" w:val="clear"/>
        <w:ind w:firstLine="748"/>
        <w:jc w:val="both"/>
        <w:rPr>
          <w:lang w:val="en-US" w:eastAsia="en-US"/>
        </w:rPr>
      </w:pPr>
      <w:r>
        <w:rPr>
          <w:lang w:val="en-US" w:eastAsia="en-US"/>
        </w:rPr>
        <w:t>как аукнется, так и откликнется;</w:t>
      </w:r>
    </w:p>
    <w:p>
      <w:pPr>
        <w:pStyle w:val="Normal"/>
        <w:shd w:fill="FFFFFF" w:val="clear"/>
        <w:ind w:firstLine="748"/>
        <w:jc w:val="both"/>
        <w:rPr>
          <w:lang w:val="en-US" w:eastAsia="en-US"/>
        </w:rPr>
      </w:pPr>
      <w:r>
        <w:rPr>
          <w:lang w:val="en-US" w:eastAsia="en-US"/>
        </w:rPr>
        <w:t>что посеешь, то и пожнешь;</w:t>
      </w:r>
    </w:p>
    <w:p>
      <w:pPr>
        <w:pStyle w:val="Normal"/>
        <w:shd w:fill="FFFFFF" w:val="clear"/>
        <w:ind w:firstLine="748"/>
        <w:jc w:val="both"/>
        <w:rPr>
          <w:rFonts w:ascii="Arial" w:hAnsi="Arial" w:cs="Arial"/>
          <w:lang w:val="en-US" w:eastAsia="en-US"/>
        </w:rPr>
      </w:pPr>
      <w:r>
        <w:rPr>
          <w:lang w:val="en-US" w:eastAsia="en-US"/>
        </w:rPr>
        <w:t>добро всегда добром возвращается, а зло – наказание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еловек, как зеркало.</w:t>
      </w:r>
    </w:p>
    <w:p>
      <w:pPr>
        <w:pStyle w:val="Normal"/>
        <w:shd w:fill="FFFFFF" w:val="clear"/>
        <w:ind w:left="374" w:hanging="0"/>
        <w:jc w:val="both"/>
        <w:rPr>
          <w:rFonts w:ascii="Arial" w:hAnsi="Arial" w:cs="Arial"/>
          <w:lang w:val="en-US" w:eastAsia="en-US"/>
        </w:rPr>
      </w:pPr>
      <w:r>
        <w:rPr>
          <w:lang w:val="en-US" w:eastAsia="en-US"/>
        </w:rPr>
        <w:t>Если вы поступаете плохо и некрасиво, то через некоторое время и другие по отношению к вам будут вести себя точно так же некрасиво. Если же вы хотите, чтобы другие люди с вами были хоро</w:t>
        <w:softHyphen/>
        <w:t>шими и делали вам добро, то и вы сами должны делать добро другим.</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законе воздаяния.</w:t>
      </w:r>
    </w:p>
    <w:p>
      <w:pPr>
        <w:pStyle w:val="Normal"/>
        <w:shd w:fill="FFFFFF" w:val="clear"/>
        <w:ind w:left="374" w:hanging="0"/>
        <w:jc w:val="both"/>
        <w:rPr>
          <w:rFonts w:ascii="Arial" w:hAnsi="Arial" w:cs="Arial"/>
          <w:lang w:val="en-US" w:eastAsia="en-US"/>
        </w:rPr>
      </w:pPr>
      <w:r>
        <w:rPr>
          <w:lang w:val="en-US" w:eastAsia="en-US"/>
        </w:rPr>
        <w:t>В жизни существует очень важный закон воздая</w:t>
        <w:softHyphen/>
        <w:t>ния: сделанное другому добро всегда возвращает</w:t>
        <w:softHyphen/>
        <w:t>ся к человеку добром, а в ответ на зло, причинен</w:t>
        <w:softHyphen/>
        <w:t>ное другому человеку, рано или поздно зло возвра</w:t>
        <w:softHyphen/>
        <w:t>щается.</w:t>
      </w:r>
    </w:p>
    <w:p>
      <w:pPr>
        <w:pStyle w:val="Normal"/>
        <w:shd w:fill="FFFFFF" w:val="clear"/>
        <w:ind w:left="374" w:hanging="0"/>
        <w:jc w:val="both"/>
        <w:rPr>
          <w:rFonts w:ascii="Arial" w:hAnsi="Arial" w:cs="Arial"/>
          <w:lang w:val="en-US" w:eastAsia="en-US"/>
        </w:rPr>
      </w:pPr>
      <w:r>
        <w:rPr>
          <w:lang w:val="en-US" w:eastAsia="en-US"/>
        </w:rPr>
        <w:t>Этот закон воздаяния не всегда проявляется сра</w:t>
        <w:softHyphen/>
        <w:t>зу, но обязательно через какое-то короткое или дол</w:t>
        <w:softHyphen/>
        <w:t>гое время к вам вернется все сделанное вами рань</w:t>
        <w:softHyphen/>
        <w:t>ше добро или зло. (Закон воздаяния увеличивает возвращающееся добро и зло). Обычно злой чело</w:t>
        <w:softHyphen/>
        <w:t>век, поступая плохо, не знает и не ведает, что тво</w:t>
        <w:softHyphen/>
        <w:t>рит, не знает, что по закону воздаяния все его зло когда-нибудь сполна к нему вернется и он не избе</w:t>
        <w:softHyphen/>
        <w:t>жит наказания.</w:t>
      </w:r>
    </w:p>
    <w:p>
      <w:pPr>
        <w:pStyle w:val="Normal"/>
        <w:shd w:fill="FFFFFF" w:val="clear"/>
        <w:ind w:left="374" w:hanging="0"/>
        <w:jc w:val="both"/>
        <w:rPr>
          <w:rFonts w:ascii="Arial" w:hAnsi="Arial" w:cs="Arial"/>
          <w:lang w:val="en-US" w:eastAsia="en-US"/>
        </w:rPr>
      </w:pPr>
      <w:r>
        <w:rPr>
          <w:b/>
          <w:bCs/>
          <w:lang w:val="en-US" w:eastAsia="en-US"/>
        </w:rPr>
        <w:t xml:space="preserve">Дополнительно: </w:t>
      </w:r>
      <w:r>
        <w:rPr>
          <w:lang w:val="en-US" w:eastAsia="en-US"/>
        </w:rPr>
        <w:t>можно объяснить закон воздая</w:t>
        <w:softHyphen/>
        <w:t>ния (или кармы) следующим упрощенным обра</w:t>
        <w:softHyphen/>
        <w:t>зом: человек плохими мыслями и делами загряз</w:t>
        <w:softHyphen/>
        <w:t>няет свою душу и ее энергию (излучения). Нося это загрязнение в себе, он не только привлекает к себе людей со сходными излучениями, но и при контакте со всякими людьми провоцирует и от</w:t>
        <w:softHyphen/>
        <w:t>части вызывает в них негативные реакции подоб</w:t>
        <w:softHyphen/>
        <w:t>ного качества. Загрязненность человек носит до тех пор, пока "столкновения" с негативными реакци</w:t>
        <w:softHyphen/>
        <w:t>ями не приведут к страданиям, искреннему раска</w:t>
        <w:softHyphen/>
        <w:t>янию и очищению. Главный посев добра и зла про</w:t>
        <w:softHyphen/>
        <w:t>исходит не столько делами, как принято считать, а прочувствованной, искренней мыслью. Основ</w:t>
        <w:softHyphen/>
        <w:t>ной возврат и жатва посеянного добра и зла про</w:t>
        <w:softHyphen/>
        <w:t>исходит после смерти в так называемом мире "снов", где притяжения и связи по принципу со</w:t>
        <w:softHyphen/>
        <w:t>ответствия свободны от инертной физической материи и условий. Там, в течение огромных пе</w:t>
        <w:softHyphen/>
        <w:t>риодов времени, посеянное добро и зло беспрепят</w:t>
        <w:softHyphen/>
        <w:t>ственно сочетаются с сеятелем и разряжают на нем свой потенциал.</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ля</w:t>
      </w:r>
      <w:r>
        <w:rPr>
          <w:b/>
          <w:bCs/>
          <w:smallCaps/>
          <w:lang w:val="en-US" w:eastAsia="en-US"/>
        </w:rPr>
        <w:t xml:space="preserve"> </w:t>
      </w:r>
      <w:r>
        <w:rPr>
          <w:b/>
          <w:bCs/>
          <w:lang w:val="en-US" w:eastAsia="en-US"/>
        </w:rPr>
        <w:t>чего нужен закон воздаяния?</w:t>
      </w:r>
    </w:p>
    <w:p>
      <w:pPr>
        <w:pStyle w:val="Normal"/>
        <w:shd w:fill="FFFFFF" w:val="clear"/>
        <w:ind w:left="374" w:hanging="0"/>
        <w:jc w:val="both"/>
        <w:rPr>
          <w:rFonts w:ascii="Arial" w:hAnsi="Arial" w:cs="Arial"/>
          <w:lang w:val="en-US" w:eastAsia="en-US"/>
        </w:rPr>
      </w:pPr>
      <w:r>
        <w:rPr>
          <w:lang w:val="en-US" w:eastAsia="en-US"/>
        </w:rPr>
        <w:t>Закон воздаяния похож своими действиями на мо</w:t>
        <w:softHyphen/>
        <w:t>лоток скульптора, который ударами высекает из</w:t>
      </w:r>
      <w:r>
        <w:rPr>
          <w:rFonts w:cs="Arial" w:ascii="Arial" w:hAnsi="Arial"/>
          <w:lang w:val="en-US" w:eastAsia="en-US"/>
        </w:rPr>
        <w:t xml:space="preserve"> </w:t>
      </w:r>
      <w:r>
        <w:rPr>
          <w:lang w:val="en-US" w:eastAsia="en-US"/>
        </w:rPr>
        <w:t>грубого некрасивого камня прекрасную статую че</w:t>
        <w:softHyphen/>
        <w:t>ловека. Закон воздаяния своими ударами судьбы и жизненными трудностями делает каждого чело</w:t>
        <w:softHyphen/>
        <w:t>века добрее, сильнее и лучш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17" w:name="__RefHeading___Toc71131675"/>
      <w:bookmarkEnd w:id="117"/>
      <w:r>
        <w:rPr>
          <w:color w:val="000000"/>
          <w:lang w:val="en-US" w:eastAsia="en-US"/>
        </w:rPr>
        <w:t>Как Кактус свое получил</w:t>
      </w:r>
    </w:p>
    <w:p>
      <w:pPr>
        <w:pStyle w:val="Normal"/>
        <w:shd w:fill="FFFFFF" w:val="clear"/>
        <w:ind w:firstLine="374"/>
        <w:jc w:val="both"/>
        <w:rPr>
          <w:rFonts w:ascii="Arial" w:hAnsi="Arial" w:cs="Arial"/>
          <w:lang w:val="en-US" w:eastAsia="en-US"/>
        </w:rPr>
      </w:pPr>
      <w:r>
        <w:rPr>
          <w:rFonts w:cs="Arial" w:ascii="Arial" w:hAnsi="Arial"/>
          <w:lang w:val="en-US" w:eastAsia="en-US"/>
        </w:rPr>
        <w:t>Растут в Мексике прямо на улицах ог</w:t>
        <w:softHyphen/>
        <w:t>ромные колючие кактусы высотой в два человеческих роста. Это у нас вдоль ули</w:t>
        <w:softHyphen/>
        <w:t>цы деревья сажают, а там и кактусы сой</w:t>
        <w:softHyphen/>
        <w:t>дут за дерево. Но один Кактус с большим оранжевым цветком у самой макушки, трудно было назвать колючим. Скорее, он был кусачим, потому что все колется не</w:t>
        <w:softHyphen/>
        <w:t>преднамеренно, а когда нарочно, то это все равно, что укусить. Так вот, вокруг своего очень красивого цветка Кактус всегда держал наготове тысячи длинных и острых иголок. Нет, он не охранял свой большой цветок и не хотел его красотой мир порадовать. Цветок Кактусу нужен был лишь для того, чтобы его красотой кого-нибудь приманить, а потом неожи</w:t>
        <w:softHyphen/>
        <w:t>данно больно уколоть.</w:t>
      </w:r>
    </w:p>
    <w:p>
      <w:pPr>
        <w:pStyle w:val="Normal"/>
        <w:shd w:fill="FFFFFF" w:val="clear"/>
        <w:ind w:firstLine="374"/>
        <w:jc w:val="both"/>
        <w:rPr>
          <w:rFonts w:ascii="Arial" w:hAnsi="Arial" w:cs="Arial"/>
          <w:lang w:val="en-US" w:eastAsia="en-US"/>
        </w:rPr>
      </w:pPr>
      <w:r>
        <w:rPr>
          <w:rFonts w:cs="Arial" w:ascii="Arial" w:hAnsi="Arial"/>
          <w:lang w:val="en-US" w:eastAsia="en-US"/>
        </w:rPr>
        <w:t>Только кто-нибудь подлетит к само</w:t>
        <w:softHyphen/>
        <w:t>му цветку, чтобы вдохнуть в себя его ве</w:t>
        <w:softHyphen/>
        <w:t>ликолепный аромат, как тут же Кактус дернется и больно сделает. Много раз ба</w:t>
        <w:softHyphen/>
        <w:t>бочки и мотыльки прокалывали себе кры</w:t>
        <w:softHyphen/>
        <w:t>лья, птицы до крови кололись, а Кактус только радовался тому, как ловко замани</w:t>
        <w:softHyphen/>
        <w:t>вает он всех своим красивым цветком. Никого не боялся Кактус. И действитель</w:t>
        <w:softHyphen/>
        <w:t>но, на целом свете не было никого, кто бы мог проучить злого Кактуса. Уж очень хорошо его иголки охраняли, ни с какой стороны даже и близко не подобраться. В общем, осмелел Кактус, обнаглел и стал верить в то, что зло можно всегда безнаказанно творить.</w:t>
      </w:r>
    </w:p>
    <w:p>
      <w:pPr>
        <w:pStyle w:val="Normal"/>
        <w:shd w:fill="FFFFFF" w:val="clear"/>
        <w:ind w:firstLine="374"/>
        <w:jc w:val="both"/>
        <w:rPr>
          <w:rFonts w:ascii="Arial" w:hAnsi="Arial" w:cs="Arial"/>
          <w:lang w:val="en-US" w:eastAsia="en-US"/>
        </w:rPr>
      </w:pPr>
      <w:r>
        <w:rPr>
          <w:rFonts w:cs="Arial" w:ascii="Arial" w:hAnsi="Arial"/>
          <w:lang w:val="en-US" w:eastAsia="en-US"/>
        </w:rPr>
        <w:t>И вот как-то раз увидел Кактус что, люди рядом с ним вкопали в землю странное дерево, ровное и совсем без веток. Сверху к этому дереву люди за</w:t>
        <w:softHyphen/>
        <w:t>чем-то белый круглый цветок прикрути</w:t>
        <w:softHyphen/>
        <w:t>ли, а вдоль всего дерева, от цветка до самой земли, веревку черную прикрепи</w:t>
        <w:softHyphen/>
        <w:t>ли. Не понравился Кактусу его новый вы</w:t>
        <w:softHyphen/>
        <w:t>сокий сосед. Только вечер наступает и на улице темнеет, как цветок у дерева за</w:t>
        <w:softHyphen/>
        <w:t>жигается и улицу освещает. Мотыльки, комары и мошки на его свет собирают</w:t>
        <w:softHyphen/>
        <w:t>ся, а на оранжевый цветок Кактуса никто и внимания не обращает.</w:t>
      </w:r>
    </w:p>
    <w:p>
      <w:pPr>
        <w:pStyle w:val="Normal"/>
        <w:shd w:fill="FFFFFF" w:val="clear"/>
        <w:ind w:firstLine="374"/>
        <w:jc w:val="both"/>
        <w:rPr>
          <w:rFonts w:ascii="Arial" w:hAnsi="Arial" w:cs="Arial"/>
          <w:lang w:val="en-US" w:eastAsia="en-US"/>
        </w:rPr>
      </w:pPr>
      <w:r>
        <w:rPr>
          <w:rFonts w:cs="Arial" w:ascii="Arial" w:hAnsi="Arial"/>
          <w:lang w:val="en-US" w:eastAsia="en-US"/>
        </w:rPr>
        <w:t>Очень разозлился Кактус на своего нового соседа и решил его что есть силы своими колючими лапами схватить. Но до дерева нужно было еще дотянуться, и тогда Кактус кое-что придумал.</w:t>
      </w:r>
    </w:p>
    <w:p>
      <w:pPr>
        <w:pStyle w:val="Normal"/>
        <w:shd w:fill="FFFFFF" w:val="clear"/>
        <w:ind w:firstLine="374"/>
        <w:jc w:val="both"/>
        <w:rPr>
          <w:rFonts w:ascii="Arial" w:hAnsi="Arial" w:cs="Arial"/>
          <w:lang w:val="en-US" w:eastAsia="en-US"/>
        </w:rPr>
      </w:pPr>
      <w:r>
        <w:rPr>
          <w:rFonts w:cs="Arial" w:ascii="Arial" w:hAnsi="Arial"/>
          <w:lang w:val="en-US" w:eastAsia="en-US"/>
        </w:rPr>
        <w:t>Каждый день теперь он стал расти не вверх, как все кактусы, а в сторону ров</w:t>
        <w:softHyphen/>
        <w:t>ного дерева. И вот через месяц настал тот день, когда Кактус накинулся на де</w:t>
        <w:softHyphen/>
        <w:t>рево и что есть силы обхватил его свои</w:t>
        <w:softHyphen/>
        <w:t>ми колючими лапам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га, будешь знать, как со мной свя</w:t>
        <w:softHyphen/>
        <w:t>зываться и мешать мне мотыльков колоть, – злорадствовал Кактус.</w:t>
      </w:r>
    </w:p>
    <w:p>
      <w:pPr>
        <w:pStyle w:val="Normal"/>
        <w:shd w:fill="FFFFFF" w:val="clear"/>
        <w:ind w:firstLine="374"/>
        <w:jc w:val="both"/>
        <w:rPr>
          <w:rFonts w:ascii="Arial" w:hAnsi="Arial" w:cs="Arial"/>
          <w:lang w:val="en-US" w:eastAsia="en-US"/>
        </w:rPr>
      </w:pPr>
      <w:r>
        <w:rPr>
          <w:rFonts w:cs="Arial" w:ascii="Arial" w:hAnsi="Arial"/>
          <w:lang w:val="en-US" w:eastAsia="en-US"/>
        </w:rPr>
        <w:t>Но дерево почему-то молчало, и тог</w:t>
        <w:softHyphen/>
        <w:t>да Кактус решил его не отпускать до тех пор, пока оно не заплачет. Но вот насту</w:t>
        <w:softHyphen/>
        <w:t>пил вечер. И как только белый цветок де</w:t>
        <w:softHyphen/>
        <w:t>рева засветился, Кактуса стало вовсю трясти. Отовсюду треск слышался, искры электрические с иголок сыпались, и даже едким дымом от Кактуса запахло. Всю ночь до самого рассвета трясся Кактус рядом с деревом. А наутро, когда цветок на дереве потух, Кактус совсем другим сделался: совсем тихим, спокойным и некусачим. Да и от дерева, которое было обыкновенным уличным электрическим фонарем, стал он теперь подальше дер</w:t>
        <w:softHyphen/>
        <w:t>жаться. Очень многому научился Кактус за эту ночь.</w:t>
      </w:r>
    </w:p>
    <w:p>
      <w:pPr>
        <w:pStyle w:val="Normal"/>
        <w:shd w:fill="FFFFFF" w:val="clear"/>
        <w:ind w:firstLine="374"/>
        <w:jc w:val="both"/>
        <w:rPr>
          <w:rFonts w:ascii="Arial" w:hAnsi="Arial" w:cs="Arial"/>
          <w:lang w:val="en-US" w:eastAsia="en-US"/>
        </w:rPr>
      </w:pPr>
      <w:r>
        <w:rPr>
          <w:rFonts w:cs="Arial" w:ascii="Arial" w:hAnsi="Arial"/>
          <w:lang w:val="en-US" w:eastAsia="en-US"/>
        </w:rPr>
        <w:t>На своем горьком опыте понял он, что значит больно и плохо другим делать.</w:t>
      </w:r>
    </w:p>
    <w:p>
      <w:pPr>
        <w:pStyle w:val="Normal"/>
        <w:shd w:fill="FFFFFF" w:val="clear"/>
        <w:ind w:firstLine="374"/>
        <w:jc w:val="both"/>
        <w:rPr>
          <w:rFonts w:ascii="Arial" w:hAnsi="Arial" w:cs="Arial"/>
          <w:lang w:val="en-US" w:eastAsia="en-US"/>
        </w:rPr>
      </w:pPr>
      <w:r>
        <w:rPr>
          <w:rFonts w:cs="Arial" w:ascii="Arial" w:hAnsi="Arial"/>
          <w:lang w:val="en-US" w:eastAsia="en-US"/>
        </w:rPr>
        <w:t>Жаль, что не слышал он раньше людскую поговорку, которая гласит: на каждую силу еще большая сила найдется.</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Что помогло злому Кактусу исправиться в луч</w:t>
        <w:softHyphen/>
        <w:t>шую сторону, почему? (Он на себе испытал, что значит делать больно другом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Из-за каких своих качеств Кактус получил по зас</w:t>
        <w:softHyphen/>
        <w:t>лугам? (Злость, жестокость, злорадств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сказать, что зло Кактуса к нему же и возвратилось в виде наказани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Хорош ли закон воздаяния, когда хороший полу</w:t>
        <w:softHyphen/>
        <w:t>чает хорошее, а злой наказание?</w:t>
      </w:r>
    </w:p>
    <w:p>
      <w:pPr>
        <w:pStyle w:val="Normal"/>
        <w:shd w:fill="FFFFFF" w:val="clear"/>
        <w:ind w:firstLine="374"/>
        <w:jc w:val="both"/>
        <w:rPr>
          <w:rFonts w:ascii="Arial" w:hAnsi="Arial" w:cs="Arial"/>
          <w:b/>
          <w:b/>
          <w:bCs/>
          <w:smallCaps/>
          <w:u w:val="single"/>
          <w:lang w:val="en-US" w:eastAsia="en-US"/>
        </w:rPr>
      </w:pPr>
      <w:r>
        <w:rPr>
          <w:rFonts w:cs="Arial" w:ascii="Arial" w:hAnsi="Arial"/>
          <w:b/>
          <w:bCs/>
          <w:smallCaps/>
          <w:u w:val="single"/>
          <w:lang w:val="en-US" w:eastAsia="en-US"/>
        </w:rPr>
      </w:r>
    </w:p>
    <w:p>
      <w:pPr>
        <w:pStyle w:val="Heading1"/>
        <w:rPr>
          <w:color w:val="000000"/>
          <w:lang w:val="en-US" w:eastAsia="en-US"/>
        </w:rPr>
      </w:pPr>
      <w:bookmarkStart w:id="118" w:name="__RefHeading___Toc71131676"/>
      <w:bookmarkEnd w:id="118"/>
      <w:r>
        <w:rPr>
          <w:color w:val="000000"/>
          <w:lang w:val="en-US" w:eastAsia="en-US"/>
        </w:rPr>
        <w:t>СТАРАТЬСЯ ВИДЕТЬ ХОРОШЕЕ В ДРУГИХ</w:t>
      </w:r>
    </w:p>
    <w:p>
      <w:pPr>
        <w:pStyle w:val="Normal"/>
        <w:shd w:fill="FFFFFF" w:val="clear"/>
        <w:jc w:val="center"/>
        <w:rPr>
          <w:rFonts w:ascii="Arial" w:hAnsi="Arial" w:cs="Arial"/>
          <w:lang w:val="en-US" w:eastAsia="en-US"/>
        </w:rPr>
      </w:pPr>
      <w:r>
        <w:rPr>
          <w:rFonts w:cs="Arial" w:ascii="Arial" w:hAnsi="Arial"/>
          <w:lang w:val="en-US" w:eastAsia="en-US"/>
        </w:rPr>
        <w:t>(Иметь добрый глаз на людей и окружающе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firstLine="374"/>
        <w:jc w:val="both"/>
        <w:rPr>
          <w:rFonts w:ascii="Arial" w:hAnsi="Arial" w:cs="Arial"/>
          <w:lang w:val="en-US" w:eastAsia="en-US"/>
        </w:rPr>
      </w:pPr>
      <w:r>
        <w:rPr>
          <w:lang w:val="en-US" w:eastAsia="en-US"/>
        </w:rPr>
        <w:t>Существует выражение "иметь злой глаз или доб</w:t>
        <w:softHyphen/>
        <w:t>рый". Иметь добрый глаз – это значит, старать</w:t>
        <w:softHyphen/>
        <w:t>ся по-доброму смотреть на других, больше за</w:t>
        <w:softHyphen/>
        <w:t>мечать красивое и хорошее вокруг себя, а пло</w:t>
        <w:softHyphen/>
        <w:t>хое стараться не замечать. Но есть люди, кото</w:t>
        <w:softHyphen/>
        <w:t>рые имеют злой глаз (злой взгляд на окружаю</w:t>
        <w:softHyphen/>
        <w:t>щее). Они с удовольствием высматривают в дру</w:t>
        <w:softHyphen/>
        <w:t>гих все плохое и отрицательное, любят находить в людях недостатки.</w:t>
      </w:r>
    </w:p>
    <w:p>
      <w:pPr>
        <w:pStyle w:val="Normal"/>
        <w:shd w:fill="FFFFFF" w:val="clear"/>
        <w:ind w:firstLine="374"/>
        <w:jc w:val="both"/>
        <w:rPr>
          <w:rFonts w:ascii="Arial" w:hAnsi="Arial" w:cs="Arial"/>
          <w:lang w:val="en-US" w:eastAsia="en-US"/>
        </w:rPr>
      </w:pPr>
      <w:r>
        <w:rPr>
          <w:lang w:val="en-US" w:eastAsia="en-US"/>
        </w:rPr>
        <w:t>Человек со злым глазом часто недоброжелате</w:t>
        <w:softHyphen/>
        <w:t>лен и эгоистичен, он старается найти в других недостатки и все нехорошее, чтобы потом драз</w:t>
        <w:softHyphen/>
        <w:t>нить (критиковать) и ругать (осуждать).</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Человек хорошо вшит и замечает в других то, что свойственно ему самому.</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аждый человек всех судит по себе.</w:t>
      </w:r>
    </w:p>
    <w:p>
      <w:pPr>
        <w:pStyle w:val="Normal"/>
        <w:shd w:fill="FFFFFF" w:val="clear"/>
        <w:ind w:left="374" w:hanging="0"/>
        <w:jc w:val="both"/>
        <w:rPr>
          <w:rFonts w:ascii="Arial" w:hAnsi="Arial" w:cs="Arial"/>
          <w:lang w:val="en-US" w:eastAsia="en-US"/>
        </w:rPr>
      </w:pPr>
      <w:r>
        <w:rPr>
          <w:lang w:val="en-US" w:eastAsia="en-US"/>
        </w:rPr>
        <w:t>Добрый человек думает, что вокруг него много добрых, а злому человеку кажется, что вокруг него много злых. Жадный думает, что крут ом много жадин, противный и неприятный человек думает, что вокруг много противных и неприятных</w:t>
      </w:r>
    </w:p>
    <w:p>
      <w:pPr>
        <w:pStyle w:val="Normal"/>
        <w:shd w:fill="FFFFFF" w:val="clear"/>
        <w:ind w:left="374" w:hanging="0"/>
        <w:jc w:val="both"/>
        <w:rPr>
          <w:rFonts w:ascii="Arial" w:hAnsi="Arial" w:cs="Arial"/>
          <w:lang w:val="en-US" w:eastAsia="en-US"/>
        </w:rPr>
      </w:pPr>
      <w:r>
        <w:rPr>
          <w:b/>
          <w:bCs/>
          <w:lang w:val="en-US" w:eastAsia="en-US"/>
        </w:rPr>
        <w:t xml:space="preserve">Вывод: </w:t>
      </w:r>
      <w:r>
        <w:rPr>
          <w:lang w:val="en-US" w:eastAsia="en-US"/>
        </w:rPr>
        <w:t>каждый человек должен развивать в себе добрый взгляд, стараться видеть достоинства, хо</w:t>
        <w:softHyphen/>
        <w:t>рошие, положительные качества в других людях, замечать в первую очередь все красивое в людях.</w:t>
      </w:r>
    </w:p>
    <w:p>
      <w:pPr>
        <w:pStyle w:val="Normal"/>
        <w:shd w:fill="FFFFFF" w:val="clear"/>
        <w:ind w:left="374" w:hanging="0"/>
        <w:jc w:val="both"/>
        <w:rPr>
          <w:rFonts w:ascii="Arial" w:hAnsi="Arial" w:cs="Arial"/>
          <w:lang w:val="en-US" w:eastAsia="en-US"/>
        </w:rPr>
      </w:pPr>
      <w:r>
        <w:rPr>
          <w:b/>
          <w:bCs/>
          <w:lang w:val="en-US" w:eastAsia="en-US"/>
        </w:rPr>
        <w:t xml:space="preserve">Дополнительно: </w:t>
      </w:r>
      <w:r>
        <w:rPr>
          <w:lang w:val="en-US" w:eastAsia="en-US"/>
        </w:rPr>
        <w:t>можно объяснить ребенку, что плохие люди в своей основе не аморальны и не окончательно испорчены, а лишь временно боль</w:t>
        <w:softHyphen/>
        <w:t>ны душой. Под больной эгоизмом мыслительной и чувственной сферой у каждого скрыто доброе зерно, которое при благоприятных условиях и</w:t>
      </w:r>
      <w:r>
        <w:rPr>
          <w:rFonts w:cs="Arial" w:ascii="Arial" w:hAnsi="Arial"/>
          <w:lang w:val="en-US" w:eastAsia="en-US"/>
        </w:rPr>
        <w:t xml:space="preserve"> </w:t>
      </w:r>
      <w:r>
        <w:rPr>
          <w:lang w:val="en-US" w:eastAsia="en-US"/>
        </w:rPr>
        <w:t>сильном желании, всегда готово прорасти любо</w:t>
        <w:softHyphen/>
        <w:t>вью к ближнему и дать плоды добра. Сталкива</w:t>
        <w:softHyphen/>
        <w:t>ясь с внешними признаками болезни и зная о по</w:t>
        <w:softHyphen/>
        <w:t>следствиях и конечной участи, которая ждет тех, кто не собирается излечивать в себе зло и прояв</w:t>
        <w:softHyphen/>
        <w:t>ления эгоизма, можно легко проникнуться сожа</w:t>
        <w:softHyphen/>
        <w:t>лением и сочувствие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19" w:name="__RefHeading___Toc71131677"/>
      <w:bookmarkEnd w:id="119"/>
      <w:r>
        <w:rPr>
          <w:color w:val="000000"/>
          <w:lang w:val="en-US" w:eastAsia="en-US"/>
        </w:rPr>
        <w:t>Непредсказуемый Страус</w:t>
      </w:r>
    </w:p>
    <w:p>
      <w:pPr>
        <w:pStyle w:val="Normal"/>
        <w:shd w:fill="FFFFFF" w:val="clear"/>
        <w:ind w:firstLine="374"/>
        <w:jc w:val="both"/>
        <w:rPr>
          <w:rFonts w:ascii="Arial" w:hAnsi="Arial" w:cs="Arial"/>
          <w:lang w:val="en-US" w:eastAsia="en-US"/>
        </w:rPr>
      </w:pPr>
      <w:r>
        <w:rPr>
          <w:rFonts w:cs="Arial" w:ascii="Arial" w:hAnsi="Arial"/>
          <w:lang w:val="en-US" w:eastAsia="en-US"/>
        </w:rPr>
        <w:t>Знают люди, что страус не только са</w:t>
        <w:softHyphen/>
        <w:t>мая большая, но и самая непредсказуе</w:t>
        <w:softHyphen/>
        <w:t>мая птица на свете. То она подолгу доб</w:t>
        <w:softHyphen/>
        <w:t>рая и ласковая бывает, то вдруг неожи</w:t>
        <w:softHyphen/>
        <w:t>данно становится злой и драчливой. Ник</w:t>
        <w:softHyphen/>
        <w:t>то в Африке не мог понять, злой на са</w:t>
        <w:softHyphen/>
        <w:t>мом деле Страус или добрый и почему он таким разным бывает. А Страус был таким разным из-за того, что у него были совершенно разные глаза. Левый его глаз всегда видел в других одно только пло</w:t>
        <w:softHyphen/>
        <w:t>хое, а правый глаз видел в других все доброе и хорошее. Везло тем, кто под</w:t>
        <w:softHyphen/>
        <w:t>ходил к Страусу с правой стороны, тогда глядя на все добрым правым глазом Страус вел себя дружелюбно и доброже</w:t>
        <w:softHyphen/>
        <w:t>лательно. А вот с левой стороны лучше было совсем не приближаться. Страус сразу же делался нетерпимым, насмеш</w:t>
        <w:softHyphen/>
        <w:t>ливым, злым и грубым.</w:t>
      </w:r>
    </w:p>
    <w:p>
      <w:pPr>
        <w:pStyle w:val="Normal"/>
        <w:shd w:fill="FFFFFF" w:val="clear"/>
        <w:ind w:firstLine="374"/>
        <w:jc w:val="both"/>
        <w:rPr>
          <w:rFonts w:ascii="Arial" w:hAnsi="Arial" w:cs="Arial"/>
          <w:lang w:val="en-US" w:eastAsia="en-US"/>
        </w:rPr>
      </w:pPr>
      <w:r>
        <w:rPr>
          <w:rFonts w:cs="Arial" w:ascii="Arial" w:hAnsi="Arial"/>
          <w:lang w:val="en-US" w:eastAsia="en-US"/>
        </w:rPr>
        <w:t>Как-то раз пошел Страус на реку по</w:t>
        <w:softHyphen/>
        <w:t>пить воды. Идет по дороге и видит спра</w:t>
        <w:softHyphen/>
        <w:t>ва от себя своим добрым правым глазом Сурка, который землю копает, нору себе новую дела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й ты молодец, Сурок, хорошее дело делаешь, – поздоровавшись сказал Страус. – Скоро долгие дожди начнутся, а ты к этому времени как раз успеешь новым домом для своей семьи обзавес</w:t>
        <w:softHyphen/>
        <w:t>тись. Может быть, помочь тебе чем-ни</w:t>
        <w:softHyphen/>
        <w:t>буд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пасибо, Страус, я сам постараюсь справиться, – ответил Сурок.</w:t>
      </w:r>
    </w:p>
    <w:p>
      <w:pPr>
        <w:pStyle w:val="Normal"/>
        <w:shd w:fill="FFFFFF" w:val="clear"/>
        <w:ind w:firstLine="374"/>
        <w:jc w:val="both"/>
        <w:rPr>
          <w:rFonts w:ascii="Arial" w:hAnsi="Arial" w:cs="Arial"/>
          <w:lang w:val="en-US" w:eastAsia="en-US"/>
        </w:rPr>
      </w:pPr>
      <w:r>
        <w:rPr>
          <w:rFonts w:cs="Arial" w:ascii="Arial" w:hAnsi="Arial"/>
          <w:lang w:val="en-US" w:eastAsia="en-US"/>
        </w:rPr>
        <w:t>Идет Страус дальше и добрым гла</w:t>
        <w:softHyphen/>
        <w:t>зом заметил Антилопу. Подошел он к ней, поздоровался и спросил, где она сегод</w:t>
        <w:softHyphen/>
        <w:t>ня воду пи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на озеро ходила пить, там сегод</w:t>
        <w:softHyphen/>
        <w:t>ня вода чище, чем на реке.</w:t>
      </w:r>
    </w:p>
    <w:p>
      <w:pPr>
        <w:pStyle w:val="Normal"/>
        <w:shd w:fill="FFFFFF" w:val="clear"/>
        <w:ind w:firstLine="374"/>
        <w:jc w:val="both"/>
        <w:rPr>
          <w:rFonts w:ascii="Arial" w:hAnsi="Arial" w:cs="Arial"/>
          <w:lang w:val="en-US" w:eastAsia="en-US"/>
        </w:rPr>
      </w:pPr>
      <w:r>
        <w:rPr>
          <w:rFonts w:cs="Arial" w:ascii="Arial" w:hAnsi="Arial"/>
          <w:lang w:val="en-US" w:eastAsia="en-US"/>
        </w:rPr>
        <w:t>Вежливо поблагодарил Страус Анти</w:t>
        <w:softHyphen/>
        <w:t>лопу, подумал и решил вместо реки от</w:t>
        <w:softHyphen/>
        <w:t>правиться к озеру. Подошел он к озеру и правым хорошим глазом увидел Слона. Слон тоже заметил Страуса, подошел к нему и го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удь осторожен, Страус, сегодня возле берега под водой Крокодил голод</w:t>
        <w:softHyphen/>
        <w:t>ный лежит и поджидает свою жертву. Если хочешь, то я тебе воды сам прине</w:t>
        <w:softHyphen/>
        <w:t>су и между камнями налью.</w:t>
      </w:r>
    </w:p>
    <w:p>
      <w:pPr>
        <w:pStyle w:val="Normal"/>
        <w:shd w:fill="FFFFFF" w:val="clear"/>
        <w:ind w:firstLine="374"/>
        <w:jc w:val="both"/>
        <w:rPr>
          <w:rFonts w:ascii="Arial" w:hAnsi="Arial" w:cs="Arial"/>
          <w:lang w:val="en-US" w:eastAsia="en-US"/>
        </w:rPr>
      </w:pPr>
      <w:r>
        <w:rPr>
          <w:rFonts w:cs="Arial" w:ascii="Arial" w:hAnsi="Arial"/>
          <w:lang w:val="en-US" w:eastAsia="en-US"/>
        </w:rPr>
        <w:t>Вежливо поблагодарил Страус Сло</w:t>
        <w:softHyphen/>
        <w:t>на и согласился с его предложением. Напившись воды, которую принес Слон, Страус уже повернулся, чтобы идти об</w:t>
        <w:softHyphen/>
        <w:t>ратно, и тут увидел Слона своим левым злым глазом. Слон в это время еще воды нес. И вдруг вместо благодарности ус</w:t>
        <w:softHyphen/>
        <w:t>лыш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й, большеухий, не нужна мне про</w:t>
        <w:softHyphen/>
        <w:t>тивная вода из твоего хобота, я и так без тебя обойдусь, сам могу напиться. Что мне этот Крокодил, если что, я его ногой лягну и убежать успею.</w:t>
      </w:r>
    </w:p>
    <w:p>
      <w:pPr>
        <w:pStyle w:val="Normal"/>
        <w:shd w:fill="FFFFFF" w:val="clear"/>
        <w:ind w:firstLine="374"/>
        <w:jc w:val="both"/>
        <w:rPr>
          <w:rFonts w:ascii="Arial" w:hAnsi="Arial" w:cs="Arial"/>
          <w:lang w:val="en-US" w:eastAsia="en-US"/>
        </w:rPr>
      </w:pPr>
      <w:r>
        <w:rPr>
          <w:rFonts w:cs="Arial" w:ascii="Arial" w:hAnsi="Arial"/>
          <w:lang w:val="en-US" w:eastAsia="en-US"/>
        </w:rPr>
        <w:t>Удивился сильно Слон. Как такое мо</w:t>
        <w:softHyphen/>
        <w:t>жет быть? Только что Страус был таким вежливым и доброжелательным, а теперь вдруг грубым и дерзким стал.</w:t>
      </w:r>
    </w:p>
    <w:p>
      <w:pPr>
        <w:pStyle w:val="Normal"/>
        <w:shd w:fill="FFFFFF" w:val="clear"/>
        <w:ind w:firstLine="374"/>
        <w:jc w:val="both"/>
        <w:rPr>
          <w:rFonts w:ascii="Arial" w:hAnsi="Arial" w:cs="Arial"/>
          <w:lang w:val="en-US" w:eastAsia="en-US"/>
        </w:rPr>
      </w:pPr>
      <w:r>
        <w:rPr>
          <w:rFonts w:cs="Arial" w:ascii="Arial" w:hAnsi="Arial"/>
          <w:lang w:val="en-US" w:eastAsia="en-US"/>
        </w:rPr>
        <w:t>А Страус тем временем подошел к воде, чтобы показать Слону, как без его помощи обойтись можно. Только Страус голову к воде наклонил, как из воды выс</w:t>
        <w:softHyphen/>
        <w:t>кочил Крокодил. Он схватил Страуса сво</w:t>
        <w:softHyphen/>
        <w:t>ей огромной зубатой пастью, стал тянуть его в озеро. Еле-еле Страус вырвался из зубов Крокодила, а половина перьев его из крокодильей пасти торчать осталась.</w:t>
      </w:r>
    </w:p>
    <w:p>
      <w:pPr>
        <w:pStyle w:val="Normal"/>
        <w:shd w:fill="FFFFFF" w:val="clear"/>
        <w:ind w:firstLine="374"/>
        <w:jc w:val="both"/>
        <w:rPr>
          <w:rFonts w:ascii="Arial" w:hAnsi="Arial" w:cs="Arial"/>
          <w:lang w:val="en-US" w:eastAsia="en-US"/>
        </w:rPr>
      </w:pPr>
      <w:r>
        <w:rPr>
          <w:rFonts w:cs="Arial" w:ascii="Arial" w:hAnsi="Arial"/>
          <w:lang w:val="en-US" w:eastAsia="en-US"/>
        </w:rPr>
        <w:t>Домой Страус возвращался по той же самой дороге. Опять увидел он Антило</w:t>
        <w:softHyphen/>
        <w:t>пу, но только уже другим, злым глазом. Подбежал к ней Страус и накинулся со злобными словам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учше бы ты молчала, – сердито стал кричать он на Антилопу. – Из-за тебя и твоей чистой воды я половины перьев лишился и чуть было на обед Крокодилу не до</w:t>
        <w:softHyphen/>
        <w:t>стался. Это ты меня подговорила и посо</w:t>
        <w:softHyphen/>
        <w:t>ветовала на озеро идти.</w:t>
      </w:r>
    </w:p>
    <w:p>
      <w:pPr>
        <w:pStyle w:val="Normal"/>
        <w:shd w:fill="FFFFFF" w:val="clear"/>
        <w:ind w:firstLine="374"/>
        <w:jc w:val="both"/>
        <w:rPr>
          <w:rFonts w:ascii="Arial" w:hAnsi="Arial" w:cs="Arial"/>
          <w:lang w:val="en-US" w:eastAsia="en-US"/>
        </w:rPr>
      </w:pPr>
      <w:r>
        <w:rPr>
          <w:rFonts w:cs="Arial" w:ascii="Arial" w:hAnsi="Arial"/>
          <w:lang w:val="en-US" w:eastAsia="en-US"/>
        </w:rPr>
        <w:t>Удивилась Антилопа, тому, что Стра</w:t>
        <w:softHyphen/>
        <w:t>ус так быстро изменился и отвеча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ебя не подговаривала идти на озеро. Я только сказала, где вода чище, а уж куда идти, ты сам выбирал.</w:t>
      </w:r>
    </w:p>
    <w:p>
      <w:pPr>
        <w:pStyle w:val="Normal"/>
        <w:shd w:fill="FFFFFF" w:val="clear"/>
        <w:ind w:firstLine="374"/>
        <w:jc w:val="both"/>
        <w:rPr>
          <w:rFonts w:ascii="Arial" w:hAnsi="Arial" w:cs="Arial"/>
          <w:lang w:val="en-US" w:eastAsia="en-US"/>
        </w:rPr>
      </w:pPr>
      <w:r>
        <w:rPr>
          <w:rFonts w:cs="Arial" w:ascii="Arial" w:hAnsi="Arial"/>
          <w:lang w:val="en-US" w:eastAsia="en-US"/>
        </w:rPr>
        <w:t>Понял Страус, что Антилопа ни в чем не виновата, и дальше пошел. Вскоре за</w:t>
        <w:softHyphen/>
        <w:t>метил он того самого Сурка, который нору себе копал. Только теперь увидел его Страус своим левым глазом. Подбежал Страус к Сурку и ни с того ни с сего силь</w:t>
        <w:softHyphen/>
        <w:t>но рассердил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пают тут всякие землю под нога</w:t>
        <w:softHyphen/>
        <w:t>ми, а когда придется убегать от врагов, споткнешься, упадешь и в чьих-нибудь зу</w:t>
        <w:softHyphen/>
        <w:t>бах окажешься. Отогнал он от норы Сур</w:t>
        <w:softHyphen/>
        <w:t>ка и стал нору закапывать.</w:t>
      </w:r>
    </w:p>
    <w:p>
      <w:pPr>
        <w:pStyle w:val="Normal"/>
        <w:shd w:fill="FFFFFF" w:val="clear"/>
        <w:ind w:firstLine="374"/>
        <w:jc w:val="both"/>
        <w:rPr>
          <w:rFonts w:ascii="Arial" w:hAnsi="Arial" w:cs="Arial"/>
          <w:lang w:val="en-US" w:eastAsia="en-US"/>
        </w:rPr>
      </w:pPr>
      <w:r>
        <w:rPr>
          <w:rFonts w:cs="Arial" w:ascii="Arial" w:hAnsi="Arial"/>
          <w:lang w:val="en-US" w:eastAsia="en-US"/>
        </w:rPr>
        <w:t>Ничего не может понять Сурок. Что это со Страусом случилось? Утром он его за работу хвалил, предлагал нору помочь выкопать, а теперь, наоборот, ругает его и нору закапывает.</w:t>
      </w:r>
    </w:p>
    <w:p>
      <w:pPr>
        <w:pStyle w:val="Normal"/>
        <w:shd w:fill="FFFFFF" w:val="clear"/>
        <w:ind w:firstLine="374"/>
        <w:jc w:val="both"/>
        <w:rPr>
          <w:rFonts w:ascii="Arial" w:hAnsi="Arial" w:cs="Arial"/>
          <w:lang w:val="en-US" w:eastAsia="en-US"/>
        </w:rPr>
      </w:pPr>
      <w:r>
        <w:rPr>
          <w:rFonts w:cs="Arial" w:ascii="Arial" w:hAnsi="Arial"/>
          <w:lang w:val="en-US" w:eastAsia="en-US"/>
        </w:rPr>
        <w:t>Долго Страус был то добрым, то злым. Но вот однажды его левый глаз от долгой злости покраснел, распух и пере</w:t>
        <w:softHyphen/>
        <w:t>стал видеть. Заметили звери, что Страус сильно подобрел и стал дружелюбным, а понять ничего не могут. С тех самых пор у Страуса появилось много друзей, ведь на всех он по-доброму теперь смот</w:t>
        <w:softHyphen/>
        <w:t>рит, в каждом хорошее видит, а плохого не замечает.</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лучал ли пользу Страус от своего злого гла</w:t>
        <w:softHyphen/>
        <w:t>за, помогал ли злой глаз ему в жизн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ного ли друзей у того, кто в других замечает только плохое?</w:t>
      </w:r>
    </w:p>
    <w:p>
      <w:pPr>
        <w:pStyle w:val="TextBodyIndent"/>
        <w:ind w:left="374"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Каким Страус стал после того, как перестал ви</w:t>
        <w:softHyphen/>
        <w:t>деть своим левым глазом? (Добрее, доброжелательнее, дружелюбнее).</w:t>
      </w:r>
    </w:p>
    <w:p>
      <w:pPr>
        <w:pStyle w:val="Normal"/>
        <w:shd w:fill="FFFFFF" w:val="clear"/>
        <w:ind w:left="374" w:hanging="0"/>
        <w:jc w:val="both"/>
        <w:rPr>
          <w:lang w:val="en-US" w:eastAsia="en-US"/>
        </w:rPr>
      </w:pPr>
      <w:r>
        <w:rPr>
          <w:lang w:val="en-US" w:eastAsia="en-US"/>
        </w:rPr>
        <w:t xml:space="preserve">– </w:t>
      </w:r>
      <w:r>
        <w:rPr>
          <w:lang w:val="en-US" w:eastAsia="en-US"/>
        </w:rPr>
        <w:t>Почему злой глаз страуса заболел и перестал видеть? (Рано или поздно зло бывает наказуем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хотите, чтобы другие люди в вас замечали только плохие качества или хотите, чтобы видели по</w:t>
        <w:softHyphen/>
        <w:t>больше хорошег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Будет ли добрый, доброжелательный и дружелюб</w:t>
        <w:softHyphen/>
        <w:t>ный человек искать в другом что-нибудь плохо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20" w:name="__RefHeading___Toc71131678"/>
      <w:bookmarkEnd w:id="120"/>
      <w:r>
        <w:rPr>
          <w:color w:val="000000"/>
          <w:lang w:val="en-US" w:eastAsia="en-US"/>
        </w:rPr>
        <w:t>ДОБРОЖЕЛАТЕЛЬНОСТЬ И ДРУЖЕЛЮБИЕ</w:t>
      </w:r>
    </w:p>
    <w:p>
      <w:pPr>
        <w:pStyle w:val="Normal"/>
        <w:keepNext w:val="true"/>
        <w:shd w:fill="FFFFFF" w:val="clear"/>
        <w:jc w:val="center"/>
        <w:rPr>
          <w:rFonts w:ascii="Arial" w:hAnsi="Arial" w:cs="Arial"/>
          <w:lang w:val="en-US" w:eastAsia="en-US"/>
        </w:rPr>
      </w:pPr>
      <w:r>
        <w:rPr>
          <w:rFonts w:cs="Arial" w:ascii="Arial" w:hAnsi="Arial"/>
          <w:lang w:val="en-US" w:eastAsia="en-US"/>
        </w:rPr>
        <w:t>(Качества особой значимости, показывающие степень добра в человеке)</w:t>
      </w:r>
    </w:p>
    <w:p>
      <w:pPr>
        <w:pStyle w:val="Normal"/>
        <w:keepNext w:val="true"/>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оброжелательность настоящая и избирательная.</w:t>
      </w:r>
    </w:p>
    <w:p>
      <w:pPr>
        <w:pStyle w:val="Normal"/>
        <w:shd w:fill="FFFFFF" w:val="clear"/>
        <w:ind w:left="374" w:hanging="0"/>
        <w:jc w:val="both"/>
        <w:rPr/>
      </w:pPr>
      <w:r>
        <w:rPr>
          <w:lang w:val="en-US" w:eastAsia="en-US"/>
        </w:rPr>
        <w:t xml:space="preserve">Доброжелательность </w:t>
      </w:r>
      <w:r>
        <w:rPr>
          <w:i/>
          <w:iCs/>
          <w:lang w:val="en-US" w:eastAsia="en-US"/>
        </w:rPr>
        <w:t xml:space="preserve">– </w:t>
      </w:r>
      <w:r>
        <w:rPr>
          <w:lang w:val="en-US" w:eastAsia="en-US"/>
        </w:rPr>
        <w:t>редкое качество в челове</w:t>
        <w:softHyphen/>
        <w:t>ке. Каждому человеку, даже плохому, очень лег</w:t>
        <w:softHyphen/>
        <w:t>ко желать добра своим знакомым, друзьям и про</w:t>
        <w:softHyphen/>
        <w:t>сто приятным людям ("И если любите любящих вас, какая вам за это благодарность?"). Но быть доброжелательным к людям чужим, неприятным, плохим очень трудно. Желать добра только тем, кто нравится, или тому, кто вас любит, – это толь</w:t>
        <w:softHyphen/>
        <w:t>ко половина доброжелательности ("любите вра</w:t>
        <w:softHyphen/>
        <w:t>гов ваших"). Вы не хотите наполовину радовать</w:t>
        <w:softHyphen/>
        <w:t>ся, наполовину дружить и любить, наполовину быть смелым. Настоящая доброжелательность также не должна быть наполовину.</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Злость побеждается дружелюбием и доброжелательностью.</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Даже чтобы успокоить лающую и кидающуюся на вас собаку не нужно палок и камней, а нужно дружелюбно позвать е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21" w:name="__RefHeading___Toc71131679"/>
      <w:bookmarkEnd w:id="121"/>
      <w:r>
        <w:rPr>
          <w:color w:val="000000"/>
          <w:lang w:val="en-US" w:eastAsia="en-US"/>
        </w:rPr>
        <w:t>Дедушкин совет</w:t>
      </w:r>
    </w:p>
    <w:p>
      <w:pPr>
        <w:pStyle w:val="Normal"/>
        <w:shd w:fill="FFFFFF" w:val="clear"/>
        <w:ind w:firstLine="374"/>
        <w:jc w:val="both"/>
        <w:rPr>
          <w:rFonts w:ascii="Arial" w:hAnsi="Arial" w:cs="Arial"/>
          <w:lang w:val="en-US" w:eastAsia="en-US"/>
        </w:rPr>
      </w:pPr>
      <w:r>
        <w:rPr>
          <w:rFonts w:cs="Arial" w:ascii="Arial" w:hAnsi="Arial"/>
          <w:lang w:val="en-US" w:eastAsia="en-US"/>
        </w:rPr>
        <w:t>Егорка был неплохим мальчиком, но как только он встречался с Валерой, он сразу же раздражался. Из всех знакомых Валерка был самым неприятным, всюду хотел быть первым, но, самое главное, он любил насмехаться и дразнилки обид</w:t>
        <w:softHyphen/>
        <w:t>ные придумывал. Однажды Егорка под</w:t>
        <w:softHyphen/>
        <w:t>рался с Валерой и пришел домой весь грязный. Дома его встретил дедушка, и Егорка рассказал ему обо всем, даже о том, как уже целый год, встречаясь с Ва</w:t>
        <w:softHyphen/>
        <w:t>лерой и вспоминая о нем, он сильно сер</w:t>
        <w:softHyphen/>
        <w:t>дится и зли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до быть, Егорка, доброжелатель</w:t>
        <w:softHyphen/>
        <w:t>ным ко всем людям, даже к тем, кто тебе не нравится, – сказал ему дедуш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же это можно желать добра тем, кто не нравится и кто плохой? – удивил</w:t>
        <w:softHyphen/>
        <w:t>ся Егор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ожет быть, только ты считаешь Ва</w:t>
        <w:softHyphen/>
        <w:t>леру плохим, а другие, наоборот, счита</w:t>
        <w:softHyphen/>
        <w:t>ют его хороши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я точно знаю, что он плох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гда скажи, Егорка, мама Валеры любит своего сын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любит, – ответил Егор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друзья у него в школе или во дво</w:t>
        <w:softHyphen/>
        <w:t>ре ес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с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видишь, другие к нему хорошо относятся, а ты не можешь. Значит, все дело в тебе самом, а не в Валере. Про</w:t>
        <w:softHyphen/>
        <w:t>сто не хочешь ты быть доброжелатель</w:t>
        <w:softHyphen/>
        <w:t>ным, а хочешь и дальше на него злым взглядом смотре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дедушка, мне делать, если он мне не нрави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можешь не играть и не дружить с ним, но всегда можешь тихо, про себя, пожелать ему чего-нибудь хорошего, что</w:t>
        <w:softHyphen/>
        <w:t>бы он стал лучше и добрее. А продолжая злиться, ты будешь только сам себе вре</w:t>
        <w:softHyphen/>
        <w:t>дить и душу свою пачк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росто молчать нельзя? – спро</w:t>
        <w:softHyphen/>
        <w:t>сил Егорка.</w:t>
      </w:r>
    </w:p>
    <w:p>
      <w:pPr>
        <w:pStyle w:val="TextBodyIndent"/>
        <w:ind w:firstLine="374"/>
        <w:rPr>
          <w:color w:val="000000"/>
          <w:lang w:val="en-US" w:eastAsia="en-US"/>
        </w:rPr>
      </w:pPr>
      <w:r>
        <w:rPr>
          <w:color w:val="000000"/>
          <w:lang w:val="en-US" w:eastAsia="en-US"/>
        </w:rPr>
        <w:t>–</w:t>
      </w:r>
      <w:r>
        <w:rPr>
          <w:rFonts w:eastAsia="Arial"/>
          <w:color w:val="000000"/>
          <w:lang w:val="en-US" w:eastAsia="en-US"/>
        </w:rPr>
        <w:t xml:space="preserve"> </w:t>
      </w:r>
      <w:r>
        <w:rPr>
          <w:color w:val="000000"/>
          <w:lang w:val="en-US" w:eastAsia="en-US"/>
        </w:rPr>
        <w:t>Нет, ты слишком долго злостью и раздражением отравлял свою душу, те</w:t>
        <w:softHyphen/>
        <w:t>перь только добрые мысли ее очистить смогут. Ты только не забывай вовремя плохие мысли на добрые менять.</w:t>
      </w:r>
    </w:p>
    <w:p>
      <w:pPr>
        <w:pStyle w:val="Normal"/>
        <w:shd w:fill="FFFFFF" w:val="clear"/>
        <w:ind w:firstLine="374"/>
        <w:jc w:val="both"/>
        <w:rPr>
          <w:rFonts w:ascii="Arial" w:hAnsi="Arial" w:cs="Arial"/>
          <w:lang w:val="en-US" w:eastAsia="en-US"/>
        </w:rPr>
      </w:pPr>
      <w:r>
        <w:rPr>
          <w:rFonts w:cs="Arial" w:ascii="Arial" w:hAnsi="Arial"/>
          <w:lang w:val="en-US" w:eastAsia="en-US"/>
        </w:rPr>
        <w:t>Стал Егорка делать так, как дедушка его научил. Увидит Валеру, отвернется в сторону и шепотом пожелает ему лучше и добрее стать. А если вспомнит о нем, то плохие мысли в голову не пускает, а сразу добрыми их вытесняет.</w:t>
      </w:r>
    </w:p>
    <w:p>
      <w:pPr>
        <w:pStyle w:val="Normal"/>
        <w:shd w:fill="FFFFFF" w:val="clear"/>
        <w:ind w:firstLine="374"/>
        <w:jc w:val="both"/>
        <w:rPr>
          <w:rFonts w:ascii="Arial" w:hAnsi="Arial" w:cs="Arial"/>
          <w:lang w:val="en-US" w:eastAsia="en-US"/>
        </w:rPr>
      </w:pPr>
      <w:r>
        <w:rPr>
          <w:rFonts w:cs="Arial" w:ascii="Arial" w:hAnsi="Arial"/>
          <w:lang w:val="en-US" w:eastAsia="en-US"/>
        </w:rPr>
        <w:t>Через месяц идет дедушка домой, смотрит, а внук его Егорка с Валерой иг</w:t>
        <w:softHyphen/>
        <w:t>рает и громко смеется. Улыбнулся дедуш</w:t>
        <w:softHyphen/>
        <w:t>ка, глядя на сдружившихся ребят, и тут же, шепотом что-то доброе им пожелал.</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lang w:val="en-US" w:eastAsia="en-US"/>
        </w:rPr>
        <w:t>[</w:t>
      </w:r>
      <w:r>
        <w:rPr>
          <w:b/>
          <w:bCs/>
          <w:lang w:val="en-US" w:eastAsia="en-US"/>
        </w:rPr>
        <w:t>?</w:t>
      </w:r>
      <w:r>
        <w:rPr>
          <w:lang w:val="en-US" w:eastAsia="en-US"/>
        </w:rPr>
        <w:t>] – Не мог или не хотел Егорка быть доброжела</w:t>
        <w:softHyphen/>
        <w:t>тельным к Валере?</w:t>
      </w:r>
    </w:p>
    <w:p>
      <w:pPr>
        <w:pStyle w:val="Normal"/>
        <w:shd w:fill="FFFFFF" w:val="clear"/>
        <w:ind w:firstLine="374"/>
        <w:jc w:val="both"/>
        <w:rPr>
          <w:rFonts w:ascii="Arial" w:hAnsi="Arial" w:cs="Arial"/>
          <w:lang w:val="en-US" w:eastAsia="en-US"/>
        </w:rPr>
      </w:pPr>
      <w:r>
        <w:rPr>
          <w:lang w:val="en-US" w:eastAsia="en-US"/>
        </w:rPr>
        <w:t xml:space="preserve">– </w:t>
      </w:r>
      <w:r>
        <w:rPr>
          <w:lang w:val="en-US" w:eastAsia="en-US"/>
        </w:rPr>
        <w:t>Какой совет дал дедушка Егорке? (Желать людям добра, менять мысли плохие на хороши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22" w:name="__RefHeading___Toc71131680"/>
      <w:bookmarkEnd w:id="122"/>
      <w:r>
        <w:rPr>
          <w:color w:val="000000"/>
          <w:lang w:val="en-US" w:eastAsia="en-US"/>
        </w:rPr>
        <w:t>Как доброжелательность и дружелюбие злость и силу побеждали</w:t>
      </w:r>
    </w:p>
    <w:p>
      <w:pPr>
        <w:pStyle w:val="Normal"/>
        <w:shd w:fill="FFFFFF" w:val="clear"/>
        <w:ind w:firstLine="374"/>
        <w:jc w:val="both"/>
        <w:rPr>
          <w:rFonts w:ascii="Arial" w:hAnsi="Arial" w:cs="Arial"/>
          <w:lang w:val="en-US" w:eastAsia="en-US"/>
        </w:rPr>
      </w:pPr>
      <w:r>
        <w:rPr>
          <w:rFonts w:cs="Arial" w:ascii="Arial" w:hAnsi="Arial"/>
          <w:lang w:val="en-US" w:eastAsia="en-US"/>
        </w:rPr>
        <w:t>Ранним утром, когда тысячи росинок рассыпаны и искрятся на траве и цветах, когда розовыми лучами солнца раскра</w:t>
        <w:softHyphen/>
        <w:t>шены верхушки деревьев, два брата от</w:t>
        <w:softHyphen/>
        <w:t>правились в страну счастья, о которой когда-то давно в детстве им рассказы</w:t>
        <w:softHyphen/>
        <w:t>вал отец. Страна эта была далеко-предалеко, в той стороне, где каждое утро встает солнце. Она была спрятана среди высоких снежных гор, а добраться до нее и пройти через трудности и препятствия на пути мог только тот, в ком много доб</w:t>
        <w:softHyphen/>
        <w:t>рожелательности и дружелюбия. И вот те</w:t>
        <w:softHyphen/>
        <w:t>перь братья шли навстречу солнцу, на</w:t>
        <w:softHyphen/>
        <w:t>встречу неизвестному, но очень интерес</w:t>
        <w:softHyphen/>
        <w:t>ному будущему. А чтобы в долгой дороге было веселее, взяли они с собою в доро</w:t>
        <w:softHyphen/>
        <w:t>гу книгу, гармошку и увлекательную игру.</w:t>
      </w:r>
    </w:p>
    <w:p>
      <w:pPr>
        <w:pStyle w:val="Normal"/>
        <w:shd w:fill="FFFFFF" w:val="clear"/>
        <w:ind w:firstLine="374"/>
        <w:jc w:val="both"/>
        <w:rPr>
          <w:rFonts w:ascii="Arial" w:hAnsi="Arial" w:cs="Arial"/>
          <w:lang w:val="en-US" w:eastAsia="en-US"/>
        </w:rPr>
      </w:pPr>
      <w:r>
        <w:rPr>
          <w:rFonts w:cs="Arial" w:ascii="Arial" w:hAnsi="Arial"/>
          <w:lang w:val="en-US" w:eastAsia="en-US"/>
        </w:rPr>
        <w:t>Никто из людей не понимал, зачем столь трудный и долгий путь странствий выбрали для себя братья. Убеждали их соседи, что жить удобнее под крышей дома, что кушать лучше за столом, а спать приятнее в мягкой постели. Но хо</w:t>
        <w:softHyphen/>
        <w:t>рошо наесться и побольше выспаться им не хотелось, а хотелось найти красоту и счастье, скрытые за манящими и неиз</w:t>
        <w:softHyphen/>
        <w:t>веданными далями.</w:t>
      </w:r>
    </w:p>
    <w:p>
      <w:pPr>
        <w:pStyle w:val="Normal"/>
        <w:shd w:fill="FFFFFF" w:val="clear"/>
        <w:ind w:firstLine="374"/>
        <w:jc w:val="both"/>
        <w:rPr>
          <w:rFonts w:ascii="Arial" w:hAnsi="Arial" w:cs="Arial"/>
          <w:lang w:val="en-US" w:eastAsia="en-US"/>
        </w:rPr>
      </w:pPr>
      <w:r>
        <w:rPr>
          <w:rFonts w:cs="Arial" w:ascii="Arial" w:hAnsi="Arial"/>
          <w:lang w:val="en-US" w:eastAsia="en-US"/>
        </w:rPr>
        <w:t>Долго шли братья по лесным тропам, ночевали под пушистыми елками, воду пили из чистых родников, ели по дороге лесные ягоды и жарили на костре грибы. Все было хорошо, пока не зашли они в темный нехоженый лес. Посреди этого леса им повстречался страшный Леший. Вместо волос у него на голове росли зе</w:t>
        <w:softHyphen/>
        <w:t>леные листья, руки и ноги были толсты</w:t>
        <w:softHyphen/>
        <w:t>ми скрюченными ветками, а вместо тела был старый трухлявый пен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вы делаете в моих владениях? – сердито зашумел Леший. – Знаете ли вы, что все, кто без спроса заходит в мой лес, больше из него никогда не выходит?</w:t>
      </w:r>
    </w:p>
    <w:p>
      <w:pPr>
        <w:pStyle w:val="Normal"/>
        <w:shd w:fill="FFFFFF" w:val="clear"/>
        <w:ind w:firstLine="374"/>
        <w:jc w:val="both"/>
        <w:rPr>
          <w:rFonts w:ascii="Arial" w:hAnsi="Arial" w:cs="Arial"/>
          <w:lang w:val="en-US" w:eastAsia="en-US"/>
        </w:rPr>
      </w:pPr>
      <w:r>
        <w:rPr>
          <w:rFonts w:cs="Arial" w:ascii="Arial" w:hAnsi="Arial"/>
          <w:lang w:val="en-US" w:eastAsia="en-US"/>
        </w:rPr>
        <w:t>Тут братья вспомнили слова отца о доброжелательности и дружелюбии и не стали ни убегать, ни защищаться от Ле</w:t>
        <w:softHyphen/>
        <w:t>шего. А вместо этого они извинились, до</w:t>
        <w:softHyphen/>
        <w:t>стали свою книгу и предложили Лешему послушать интересные и увлекательные сказки. Всю жизнь жил Леший одиноко в своем лесу, ни разу ни одной книги не видел и не знал, что такое сказка. Поду</w:t>
        <w:softHyphen/>
        <w:t>мал он про себ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ймать этих двух людей я всегда успею, лучше я сначала послушаю, что это за сказки такие. Давайте читайте, – крик</w:t>
        <w:softHyphen/>
        <w:t>нул он братьям, – пока я еще не успел рассердиться. Братья стали по очереди читать книгу, а Леший так увлекся сказ</w:t>
        <w:softHyphen/>
        <w:t>ками, что даже не заметил, как кончилась книга. Сердитости его как не бывало. Улыбнулся он братьям и разрешил им, своим новым знакомым, отныне в любое время ходить по его лесу.</w:t>
      </w:r>
    </w:p>
    <w:p>
      <w:pPr>
        <w:pStyle w:val="Normal"/>
        <w:shd w:fill="FFFFFF" w:val="clear"/>
        <w:ind w:firstLine="374"/>
        <w:jc w:val="both"/>
        <w:rPr>
          <w:rFonts w:ascii="Arial" w:hAnsi="Arial" w:cs="Arial"/>
          <w:lang w:val="en-US" w:eastAsia="en-US"/>
        </w:rPr>
      </w:pPr>
      <w:r>
        <w:rPr>
          <w:rFonts w:cs="Arial" w:ascii="Arial" w:hAnsi="Arial"/>
          <w:lang w:val="en-US" w:eastAsia="en-US"/>
        </w:rPr>
        <w:t>Вышли братья из темного леса и от</w:t>
        <w:softHyphen/>
        <w:t>правились дальше, пока на их пути не ока</w:t>
        <w:softHyphen/>
        <w:t>залось огромное болото, через которое можно было пройти по одной–единствен–ной и извилистой тропинке. Делать было нечего и, осторожно ступая, братья по</w:t>
        <w:softHyphen/>
        <w:t>шли по ней. Справа и слева от них буль</w:t>
        <w:softHyphen/>
        <w:t>кала и колыхалась болотная трясина, го</w:t>
        <w:softHyphen/>
        <w:t>товая в любой момент засосать любого оступившегося. Вдруг на тропинке перед собою братья увидели мерзкую болотную Кикимору, она была вся покрыта пиявка</w:t>
        <w:softHyphen/>
        <w:t>ми, на голове у нее сидели лягушки, вме</w:t>
        <w:softHyphen/>
        <w:t>сто носа у нее торчала коряга, а пахла она просто отвратительн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чему без спроса ходите по мое</w:t>
        <w:softHyphen/>
        <w:t>му болоту? – зашипела она. – Сейчас столкну вас в болото, и засосет вас моя трясина.</w:t>
      </w:r>
    </w:p>
    <w:p>
      <w:pPr>
        <w:pStyle w:val="Normal"/>
        <w:shd w:fill="FFFFFF" w:val="clear"/>
        <w:ind w:firstLine="374"/>
        <w:jc w:val="both"/>
        <w:rPr>
          <w:rFonts w:ascii="Arial" w:hAnsi="Arial" w:cs="Arial"/>
          <w:lang w:val="en-US" w:eastAsia="en-US"/>
        </w:rPr>
      </w:pPr>
      <w:r>
        <w:rPr>
          <w:rFonts w:cs="Arial" w:ascii="Arial" w:hAnsi="Arial"/>
          <w:lang w:val="en-US" w:eastAsia="en-US"/>
        </w:rPr>
        <w:t>Опять вспомнили братья мудрые слова отца о том, что многие трудности и препятствия можно одолеть лишь доб</w:t>
        <w:softHyphen/>
        <w:t>рожелательностью и дружелюбием. И вместо того, чтобы испугаться Кикимо</w:t>
        <w:softHyphen/>
        <w:t>ры, они улыбнулись, достали гармошку и сказали е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учно, наверное, у тебя здесь на болоте, только комары жужжат и лягуш</w:t>
        <w:softHyphen/>
        <w:t>ки квакают. Лучше вот послушай музыку и песни людские, да частушки веселые.</w:t>
      </w:r>
    </w:p>
    <w:p>
      <w:pPr>
        <w:pStyle w:val="Normal"/>
        <w:shd w:fill="FFFFFF" w:val="clear"/>
        <w:ind w:firstLine="374"/>
        <w:jc w:val="both"/>
        <w:rPr>
          <w:rFonts w:ascii="Arial" w:hAnsi="Arial" w:cs="Arial"/>
          <w:lang w:val="en-US" w:eastAsia="en-US"/>
        </w:rPr>
      </w:pPr>
      <w:r>
        <w:rPr>
          <w:rFonts w:cs="Arial" w:ascii="Arial" w:hAnsi="Arial"/>
          <w:lang w:val="en-US" w:eastAsia="en-US"/>
        </w:rPr>
        <w:t>Никогда не слышала Кикимора у себя на болоте ни музыки, ни песен, ни часту</w:t>
        <w:softHyphen/>
        <w:t>шек веселых и согласилась послушать двух непрошеных гостей. Один из брать</w:t>
        <w:softHyphen/>
        <w:t>ев на гармошке заиграл, а другой стал песни да частушки веселые петь. Разве</w:t>
        <w:softHyphen/>
        <w:t>селилась Кикимора болотная, плясать стала и даже забыла совсем про то, что хотела столкнуть двух братьев в трясину. Закончили два брата играть и петь, а Ки</w:t>
        <w:softHyphen/>
        <w:t>кимора им и го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знала я, что люди такие веселые и дружелюбные бывают, что такие песни красивые петь могут. Теперь вы всегда желанные гости на моем болоте, ходите по тропинке сколько угодно. Попроща</w:t>
        <w:softHyphen/>
        <w:t>лись братья с Кикиморой и пошли по тро</w:t>
        <w:softHyphen/>
        <w:t>пинке дальше. Болото вскоре закончи</w:t>
        <w:softHyphen/>
        <w:t>лось, и начались луга и долины.</w:t>
      </w:r>
    </w:p>
    <w:p>
      <w:pPr>
        <w:pStyle w:val="Normal"/>
        <w:shd w:fill="FFFFFF" w:val="clear"/>
        <w:ind w:firstLine="374"/>
        <w:jc w:val="both"/>
        <w:rPr>
          <w:rFonts w:ascii="Arial" w:hAnsi="Arial" w:cs="Arial"/>
          <w:lang w:val="en-US" w:eastAsia="en-US"/>
        </w:rPr>
      </w:pPr>
      <w:r>
        <w:rPr>
          <w:rFonts w:cs="Arial" w:ascii="Arial" w:hAnsi="Arial"/>
          <w:lang w:val="en-US" w:eastAsia="en-US"/>
        </w:rPr>
        <w:t>Долго шли братья по лугам и доли</w:t>
        <w:softHyphen/>
        <w:t>нам, пока перед ними не оказалось ог</w:t>
        <w:softHyphen/>
        <w:t>ромное озеро, у которого совсем не было видно берегов. Решили братья сделать из бревен плот с веслами, чтобы пере</w:t>
        <w:softHyphen/>
        <w:t>плыть на нем на другой берег. Целый день работали братья без отдыха, а ве</w:t>
        <w:softHyphen/>
        <w:t>чером, когда плот был готов, они отпра</w:t>
        <w:softHyphen/>
        <w:t>вились в плаванье. Полночи они плыли по озеру, а луна освещала им путь. Вдруг раздался громкий всплеск и из воды к братьям на плот вскарабкался страшный зеленый Водяной. На голове у него рос</w:t>
        <w:softHyphen/>
        <w:t>ли водоросли, весь он был покрыт зеле</w:t>
        <w:softHyphen/>
        <w:t>ной тиной, а вместо ног у него был ог</w:t>
        <w:softHyphen/>
        <w:t>ромный рыбий хвос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посмели вы разбудить меня плеском своих весел? – грозно загово</w:t>
        <w:softHyphen/>
        <w:t>рил Водяной. – Да знаете, что я с вами сейчас сделаю! Вот сейчас переверну ваш плот и утоплю вас в моем озере.</w:t>
      </w:r>
    </w:p>
    <w:p>
      <w:pPr>
        <w:pStyle w:val="Normal"/>
        <w:shd w:fill="FFFFFF" w:val="clear"/>
        <w:ind w:firstLine="374"/>
        <w:jc w:val="both"/>
        <w:rPr>
          <w:rFonts w:ascii="Arial" w:hAnsi="Arial" w:cs="Arial"/>
          <w:lang w:val="en-US" w:eastAsia="en-US"/>
        </w:rPr>
      </w:pPr>
      <w:r>
        <w:rPr>
          <w:rFonts w:cs="Arial" w:ascii="Arial" w:hAnsi="Arial"/>
          <w:lang w:val="en-US" w:eastAsia="en-US"/>
        </w:rPr>
        <w:t>И опять вспомнили братья мудрые слова отца о том, что доброжелатель</w:t>
        <w:softHyphen/>
        <w:t>ность и дружелюбие настоящие чудеса творят и в трудную минуту помогают. Не испугались они слов Водяного, а наобо</w:t>
        <w:softHyphen/>
        <w:t>рот, извинились за шум ночной и пред</w:t>
        <w:softHyphen/>
        <w:t>ложили ему сыграть с ними в интерес</w:t>
        <w:softHyphen/>
        <w:t>ную игр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топить я их всегда успею, – по</w:t>
        <w:softHyphen/>
        <w:t>думал Водяной. – Да вот только поиграть тогда мне не с кем будет. И решил Водя</w:t>
        <w:softHyphen/>
        <w:t>ной сперва сыграть с братьями. Так игра понравилась Водяному, что вместо сна всю ночь играл и не заметил, как насту</w:t>
        <w:softHyphen/>
        <w:t>пило утр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тныне плавайте по моему озеру, когда вам захочется, – сказал он брать</w:t>
        <w:softHyphen/>
        <w:t>ям. – Теперь я вас буду считать своими добрыми друзьями.</w:t>
      </w:r>
    </w:p>
    <w:p>
      <w:pPr>
        <w:pStyle w:val="Normal"/>
        <w:shd w:fill="FFFFFF" w:val="clear"/>
        <w:ind w:firstLine="374"/>
        <w:jc w:val="both"/>
        <w:rPr>
          <w:rFonts w:ascii="Arial" w:hAnsi="Arial" w:cs="Arial"/>
          <w:lang w:val="en-US" w:eastAsia="en-US"/>
        </w:rPr>
      </w:pPr>
      <w:r>
        <w:rPr>
          <w:rFonts w:cs="Arial" w:ascii="Arial" w:hAnsi="Arial"/>
          <w:lang w:val="en-US" w:eastAsia="en-US"/>
        </w:rPr>
        <w:t>Попрощались братья с Водяным и вскоре добрались до другого берега. Рас</w:t>
        <w:softHyphen/>
        <w:t>сеялся утренний туман, и вот перед гла</w:t>
        <w:softHyphen/>
        <w:t>зами братьев предстала великолепная и величественная картина огромных засне</w:t>
        <w:softHyphen/>
        <w:t>женных гор. Где-то за ними была страна счастья, из которой каждое утро к людям прилетают лучи света и тепла.</w:t>
      </w:r>
    </w:p>
    <w:p>
      <w:pPr>
        <w:pStyle w:val="Normal"/>
        <w:shd w:fill="FFFFFF" w:val="clear"/>
        <w:ind w:firstLine="374"/>
        <w:jc w:val="both"/>
        <w:rPr>
          <w:rFonts w:ascii="Arial" w:hAnsi="Arial" w:cs="Arial"/>
          <w:lang w:val="en-US" w:eastAsia="en-US"/>
        </w:rPr>
      </w:pPr>
      <w:r>
        <w:rPr>
          <w:rFonts w:cs="Arial" w:ascii="Arial" w:hAnsi="Arial"/>
          <w:lang w:val="en-US" w:eastAsia="en-US"/>
        </w:rPr>
        <w:t>С первыми лучами солнца показавше</w:t>
        <w:softHyphen/>
        <w:t>гося из-за гор братья продолжили путь навстречу новому дню.</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Чем можно победить сердитость и злос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бы вместо доброжелательности и дружелю</w:t>
        <w:softHyphen/>
        <w:t>бия братья стали драться и защищаться от Лешего, Кикиморы и Водяного, смогли бы они добраться до страны радости и счастья?</w:t>
      </w:r>
    </w:p>
    <w:p>
      <w:pPr>
        <w:pStyle w:val="2"/>
        <w:ind w:left="374" w:hanging="0"/>
        <w:rPr>
          <w:rFonts w:ascii="Arial" w:hAnsi="Arial" w:cs="Arial"/>
          <w:color w:val="000000"/>
          <w:lang w:val="en-US" w:eastAsia="en-US"/>
        </w:rPr>
      </w:pPr>
      <w:r>
        <w:rPr>
          <w:color w:val="000000"/>
          <w:lang w:val="en-US" w:eastAsia="en-US"/>
        </w:rPr>
        <w:t xml:space="preserve">– </w:t>
      </w:r>
      <w:r>
        <w:rPr>
          <w:color w:val="000000"/>
          <w:lang w:val="en-US" w:eastAsia="en-US"/>
        </w:rPr>
        <w:t>Как вы думаете, можно ли победить злость силой, палкой и кулаком? (Злость затаится и вернетс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поступили братья, что отправились в дальний путь за поиском радости и счастья или им луч</w:t>
        <w:softHyphen/>
        <w:t>ше было бы сидеть дом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хотели бы так же, как братья, путешествовать по земле и идти вперед навстречу солнцу или выбрали бы сон в мягкой постели, еду за столом и игры с иг</w:t>
        <w:softHyphen/>
        <w:t>рушкам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23" w:name="__RefHeading___Toc71131681"/>
      <w:bookmarkEnd w:id="123"/>
      <w:r>
        <w:rPr>
          <w:color w:val="000000"/>
          <w:lang w:val="en-US" w:eastAsia="en-US"/>
        </w:rPr>
        <w:t>ВРЕД ОТ ЗЛОМЫСЛИЯ, ЗЛОСЛОВИЯ, РУГАНИ</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ред от зломыслия.</w:t>
      </w:r>
    </w:p>
    <w:p>
      <w:pPr>
        <w:pStyle w:val="Normal"/>
        <w:shd w:fill="FFFFFF" w:val="clear"/>
        <w:ind w:left="374" w:hanging="0"/>
        <w:jc w:val="both"/>
        <w:rPr>
          <w:rFonts w:ascii="Arial" w:hAnsi="Arial" w:cs="Arial"/>
          <w:lang w:val="en-US" w:eastAsia="en-US"/>
        </w:rPr>
      </w:pPr>
      <w:r>
        <w:rPr>
          <w:lang w:val="en-US" w:eastAsia="en-US"/>
        </w:rPr>
        <w:t>От злых мыслей и чувств у человека душа и энер</w:t>
        <w:softHyphen/>
        <w:t>гия не только загрязняются, но и теряют и рас</w:t>
        <w:softHyphen/>
        <w:t>трачивают внутреннюю силу (душа перестает ра</w:t>
        <w:softHyphen/>
        <w:t>сти). Потерю энергии и отравление злыми мысля</w:t>
        <w:softHyphen/>
        <w:t>ми легко почувствовать – это тоска (подавлен</w:t>
        <w:softHyphen/>
        <w:t>ность и нервозность), плохое настроение и самочувствие, недомогание и даже заболевания...</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ак вредит человеку его собственное сквернословие.</w:t>
      </w:r>
    </w:p>
    <w:p>
      <w:pPr>
        <w:pStyle w:val="Normal"/>
        <w:shd w:fill="FFFFFF" w:val="clear"/>
        <w:ind w:left="374" w:hanging="0"/>
        <w:jc w:val="both"/>
        <w:rPr>
          <w:rFonts w:ascii="Arial" w:hAnsi="Arial" w:cs="Arial"/>
          <w:lang w:val="en-US" w:eastAsia="en-US"/>
        </w:rPr>
      </w:pPr>
      <w:r>
        <w:rPr>
          <w:lang w:val="en-US" w:eastAsia="en-US"/>
        </w:rPr>
        <w:t>Тот, в ком часто возникают злые мысли, очень вредит себе. Но еще больше вредят себе и отрав</w:t>
        <w:softHyphen/>
        <w:t>ляют свою душу те, кто любит ругаться и обзы</w:t>
        <w:softHyphen/>
        <w:t>ваться. В злых словах и ругательствах собирается много плохой силы, которая не только загрязня</w:t>
        <w:softHyphen/>
        <w:t>ет но и понемногу разрушает энергию того, кто сквернословит. Этот вред бывает виден не сразу, а проявляется постепенно.</w:t>
      </w:r>
    </w:p>
    <w:p>
      <w:pPr>
        <w:pStyle w:val="Normal"/>
        <w:shd w:fill="FFFFFF" w:val="clear"/>
        <w:ind w:left="374" w:hanging="0"/>
        <w:jc w:val="both"/>
        <w:rPr>
          <w:rFonts w:ascii="Arial" w:hAnsi="Arial" w:cs="Arial"/>
          <w:lang w:val="en-US" w:eastAsia="en-US"/>
        </w:rPr>
      </w:pPr>
      <w:r>
        <w:rPr>
          <w:b/>
          <w:bCs/>
          <w:lang w:val="en-US" w:eastAsia="en-US"/>
        </w:rPr>
        <w:t>Дополнительно</w:t>
      </w:r>
      <w:r>
        <w:rPr>
          <w:lang w:val="en-US" w:eastAsia="en-US"/>
        </w:rPr>
        <w:t>: сквернословие – есть выброс ча</w:t>
        <w:softHyphen/>
        <w:t>сти сконцентрированной отрицательной и разру</w:t>
        <w:softHyphen/>
        <w:t>шающей силы. Эта сила в большей степени отра</w:t>
        <w:softHyphen/>
        <w:t>жается от объекта, на который она направлена по причине несоответствия вибраций. В то же вре</w:t>
        <w:softHyphen/>
        <w:t>мя, сочетаясь в пространстве с силами, вибриру</w:t>
        <w:softHyphen/>
        <w:t>ющими в том же ключе, она резонирует, нараста</w:t>
        <w:softHyphen/>
        <w:t>ет и всецело поглощается звучащим на "родной волне" породителем.</w:t>
      </w:r>
    </w:p>
    <w:p>
      <w:pPr>
        <w:pStyle w:val="2"/>
        <w:ind w:left="374" w:hanging="0"/>
        <w:rPr>
          <w:rFonts w:ascii="Arial" w:hAnsi="Arial" w:cs="Arial"/>
          <w:color w:val="000000"/>
          <w:lang w:val="en-US" w:eastAsia="en-US"/>
        </w:rPr>
      </w:pPr>
      <w:r>
        <w:rPr>
          <w:color w:val="000000"/>
          <w:lang w:val="en-US" w:eastAsia="en-US"/>
        </w:rPr>
        <w:t>Этот упрощенно показанный принцип желатель</w:t>
        <w:softHyphen/>
        <w:t>но преподнести ребенку, так как он лежит в осно</w:t>
        <w:softHyphen/>
        <w:t>вании нарастания как отрицательных, так и поло</w:t>
        <w:softHyphen/>
        <w:t>жительных чувств и переживаний. Собранные ре</w:t>
        <w:softHyphen/>
        <w:t>зультаты со временем "приживаются" и переходят в латентные качества человека. Таким образом, человек сполна пожинает то, что сеет. Нося свое в самом себе, он обновляет цепь причин и следствий, а также воздействия закона воздаяния.</w:t>
      </w:r>
    </w:p>
    <w:p>
      <w:pPr>
        <w:pStyle w:val="Normal"/>
        <w:rPr>
          <w:rFonts w:ascii="Arial" w:hAnsi="Arial" w:cs="Arial"/>
          <w:color w:val="000000"/>
          <w:lang w:val="en-US" w:eastAsia="en-US"/>
        </w:rPr>
      </w:pPr>
      <w:r>
        <w:rPr>
          <w:rFonts w:cs="Arial" w:ascii="Arial" w:hAnsi="Arial"/>
          <w:color w:val="000000"/>
          <w:lang w:val="en-US" w:eastAsia="en-US"/>
        </w:rPr>
      </w:r>
    </w:p>
    <w:p>
      <w:pPr>
        <w:pStyle w:val="Heading5"/>
        <w:rPr>
          <w:color w:val="000000"/>
          <w:lang w:val="en-US" w:eastAsia="en-US"/>
        </w:rPr>
      </w:pPr>
      <w:bookmarkStart w:id="124" w:name="__RefHeading___Toc71131682"/>
      <w:bookmarkEnd w:id="124"/>
      <w:r>
        <w:rPr>
          <w:color w:val="000000"/>
          <w:lang w:val="en-US" w:eastAsia="en-US"/>
        </w:rPr>
        <w:t>Тайна Злюки и Колюки</w:t>
      </w:r>
    </w:p>
    <w:p>
      <w:pPr>
        <w:pStyle w:val="Normal"/>
        <w:shd w:fill="FFFFFF" w:val="clear"/>
        <w:ind w:firstLine="374"/>
        <w:jc w:val="both"/>
        <w:rPr>
          <w:rFonts w:ascii="Arial" w:hAnsi="Arial" w:cs="Arial"/>
          <w:lang w:val="en-US" w:eastAsia="en-US"/>
        </w:rPr>
      </w:pPr>
      <w:r>
        <w:rPr>
          <w:rFonts w:cs="Arial" w:ascii="Arial" w:hAnsi="Arial"/>
          <w:lang w:val="en-US" w:eastAsia="en-US"/>
        </w:rPr>
        <w:t>Летали среди людей два плохих и прожорливых приятеля: Злюка и Колюка. Нельзя было их увидеть, но зато почув</w:t>
        <w:softHyphen/>
        <w:t>ствовать их мог каждый. Стоило челове</w:t>
        <w:softHyphen/>
        <w:t>ку чуточку рассердиться, как два прияте</w:t>
        <w:softHyphen/>
        <w:t>ля тут как тут. Злюка умел быстро вну</w:t>
        <w:softHyphen/>
        <w:t>шать людям разные злые и нехорошие мысли. А Колюка думать совсем не лю</w:t>
        <w:softHyphen/>
        <w:t>бил и не умел. Но зато он знал, как вов</w:t>
        <w:softHyphen/>
        <w:t>ремя подсказать всякие колкие, гадкие и грубые слова, чтобы человек тут же их вспомнил.</w:t>
      </w:r>
    </w:p>
    <w:p>
      <w:pPr>
        <w:pStyle w:val="Normal"/>
        <w:shd w:fill="FFFFFF" w:val="clear"/>
        <w:ind w:firstLine="374"/>
        <w:jc w:val="both"/>
        <w:rPr>
          <w:rFonts w:ascii="Arial" w:hAnsi="Arial" w:cs="Arial"/>
          <w:lang w:val="en-US" w:eastAsia="en-US"/>
        </w:rPr>
      </w:pPr>
      <w:r>
        <w:rPr>
          <w:rFonts w:cs="Arial" w:ascii="Arial" w:hAnsi="Arial"/>
          <w:lang w:val="en-US" w:eastAsia="en-US"/>
        </w:rPr>
        <w:t>Много было вредной работы у этих нехороших приятелей. Ко всем сердитым и разозлившимся взрослым и детям нуж</w:t>
        <w:softHyphen/>
        <w:t>но было успеть прилететь, мысли злые подсказать, да плохие, грубые слова на</w:t>
        <w:softHyphen/>
        <w:t>помнить. А уж что потом будет с людьми, их совсем не интересовало.</w:t>
      </w:r>
    </w:p>
    <w:p>
      <w:pPr>
        <w:pStyle w:val="Normal"/>
        <w:shd w:fill="FFFFFF" w:val="clear"/>
        <w:ind w:firstLine="374"/>
        <w:jc w:val="both"/>
        <w:rPr>
          <w:rFonts w:ascii="Arial" w:hAnsi="Arial" w:cs="Arial"/>
          <w:lang w:val="en-US" w:eastAsia="en-US"/>
        </w:rPr>
      </w:pPr>
      <w:r>
        <w:rPr>
          <w:rFonts w:cs="Arial" w:ascii="Arial" w:hAnsi="Arial"/>
          <w:lang w:val="en-US" w:eastAsia="en-US"/>
        </w:rPr>
        <w:t>Нравилась Злюке и Колюке их ужас</w:t>
        <w:softHyphen/>
        <w:t>ная работа. Где они ни появятся, всюду ругань и ссоры между людьми начина</w:t>
        <w:softHyphen/>
        <w:t>ются, да плохое настроение у всех дела</w:t>
        <w:softHyphen/>
        <w:t>ется. А приятелям только этого и надо. Даже весело им было смотреть, как люди с их помощью ссориться начинают, а по</w:t>
        <w:softHyphen/>
        <w:t>том подолгу злятся и простить друг дру</w:t>
        <w:softHyphen/>
        <w:t>га не могут.</w:t>
      </w:r>
    </w:p>
    <w:p>
      <w:pPr>
        <w:pStyle w:val="Normal"/>
        <w:shd w:fill="FFFFFF" w:val="clear"/>
        <w:ind w:firstLine="374"/>
        <w:jc w:val="both"/>
        <w:rPr>
          <w:rFonts w:ascii="Arial" w:hAnsi="Arial" w:cs="Arial"/>
          <w:lang w:val="en-US" w:eastAsia="en-US"/>
        </w:rPr>
      </w:pPr>
      <w:r>
        <w:rPr>
          <w:rFonts w:cs="Arial" w:ascii="Arial" w:hAnsi="Arial"/>
          <w:lang w:val="en-US" w:eastAsia="en-US"/>
        </w:rPr>
        <w:t>У злых приятелей была одна особо важная тайна, которая держалась под строжайшим секретом. Больше всего на свете Злюка и Колюка боялись только од</w:t>
        <w:softHyphen/>
        <w:t>ного: что когда-нибудь люди узнают их тайну.</w:t>
      </w:r>
    </w:p>
    <w:p>
      <w:pPr>
        <w:pStyle w:val="Normal"/>
        <w:shd w:fill="FFFFFF" w:val="clear"/>
        <w:ind w:firstLine="374"/>
        <w:jc w:val="both"/>
        <w:rPr>
          <w:rFonts w:ascii="Arial" w:hAnsi="Arial" w:cs="Arial"/>
          <w:lang w:val="en-US" w:eastAsia="en-US"/>
        </w:rPr>
      </w:pPr>
      <w:r>
        <w:rPr>
          <w:rFonts w:cs="Arial" w:ascii="Arial" w:hAnsi="Arial"/>
          <w:lang w:val="en-US" w:eastAsia="en-US"/>
        </w:rPr>
        <w:t>Один раз уж очень сильно повесели</w:t>
        <w:softHyphen/>
        <w:t>лись и наелись Злюка с Колюкой. Услы</w:t>
        <w:softHyphen/>
        <w:t>шали они, что два мальчика-первокласс</w:t>
        <w:softHyphen/>
        <w:t>ника в одной школе никак не могут поде</w:t>
        <w:softHyphen/>
        <w:t>лить между собой кусочек парты. Каждый расставляет свои локти пошире и норо</w:t>
        <w:softHyphen/>
        <w:t>вит, чтобы у соседа меньше места оста</w:t>
        <w:softHyphen/>
        <w:t>лось. Принялись тут же Злюка с Колюкой за свою привычную работу. Сначала Злю</w:t>
        <w:softHyphen/>
        <w:t>ка подсказал обоим первоклассникам злые мысли, а потом Колюка помог им придумать всякие ругательства и обид</w:t>
        <w:softHyphen/>
        <w:t>ные колкие слова. Так здорово порабо</w:t>
        <w:softHyphen/>
        <w:t>тали Злюка с Колюкой, что после урока на перемене аж целых десять минут, за</w:t>
        <w:softHyphen/>
        <w:t>быв об играх и веселье, первоклассники изо всех сил лупили друг друга кулаками и портфелями. Под конец перемены оба драчуна громко плакали. Им обоим было больно, они перепачкались и порвали свою одежду, учитель вызвал их родите</w:t>
        <w:softHyphen/>
        <w:t>лей в школу и вдобавок ко всему у каж</w:t>
        <w:softHyphen/>
        <w:t>дого после этой драки еще очень долго оставалось плохое настроени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здорово мы с тобой поработа</w:t>
        <w:softHyphen/>
        <w:t>ли и покушали, – сказал Колюка Злюке. – А все из-за какого-то маленького и не</w:t>
        <w:softHyphen/>
        <w:t>нужного никому кусочка парты.</w:t>
      </w:r>
    </w:p>
    <w:p>
      <w:pPr>
        <w:pStyle w:val="Normal"/>
        <w:shd w:fill="FFFFFF" w:val="clear"/>
        <w:ind w:firstLine="374"/>
        <w:jc w:val="both"/>
        <w:rPr>
          <w:rFonts w:ascii="Arial" w:hAnsi="Arial" w:cs="Arial"/>
          <w:lang w:val="en-US" w:eastAsia="en-US"/>
        </w:rPr>
      </w:pPr>
      <w:r>
        <w:rPr>
          <w:rFonts w:cs="Arial" w:ascii="Arial" w:hAnsi="Arial"/>
          <w:lang w:val="en-US" w:eastAsia="en-US"/>
        </w:rPr>
        <w:t>Но с некоторых пор работы и еды у Злюки с Колюкой стало намного меньше. А всему виной был один очень умный уче</w:t>
        <w:softHyphen/>
        <w:t>ный, который раскрыл их страшную, тща</w:t>
        <w:softHyphen/>
        <w:t>тельно скрываемую от людей тайну. Мно</w:t>
        <w:softHyphen/>
        <w:t>го лет ученый работал в лаборатории, изучал людей, производил разные опы</w:t>
        <w:softHyphen/>
        <w:t>ты. И в конце концов ему удалось рас</w:t>
        <w:softHyphen/>
        <w:t>крыть секреты злых слов и плохих мыс</w:t>
        <w:softHyphen/>
        <w:t>лей. Сразу же обо всех своих открытиях ученый рассказал людям.</w:t>
      </w:r>
    </w:p>
    <w:p>
      <w:pPr>
        <w:pStyle w:val="Normal"/>
        <w:shd w:fill="FFFFFF" w:val="clear"/>
        <w:ind w:firstLine="374"/>
        <w:jc w:val="both"/>
        <w:rPr>
          <w:rFonts w:ascii="Arial" w:hAnsi="Arial" w:cs="Arial"/>
          <w:lang w:val="en-US" w:eastAsia="en-US"/>
        </w:rPr>
      </w:pPr>
      <w:r>
        <w:rPr>
          <w:rFonts w:cs="Arial" w:ascii="Arial" w:hAnsi="Arial"/>
          <w:lang w:val="en-US" w:eastAsia="en-US"/>
        </w:rPr>
        <w:t>Оказалось, что каждая плохая мысль и колкое грубое слово невидимо заби</w:t>
        <w:softHyphen/>
        <w:t>рают силу и здоровье у злобного и сер</w:t>
        <w:softHyphen/>
        <w:t>дитого человека. Даже когда человек вро</w:t>
        <w:softHyphen/>
        <w:t>де бы незаметно сердится и не сильно злится, то знайте, – сказал ученый лю</w:t>
        <w:softHyphen/>
        <w:t>дям, – он приносит себе большой вред и кормит в этот момент своими силами разных невидимых Злюк и Колюк, кото</w:t>
        <w:softHyphen/>
        <w:t>рые этому только рады. Многие из лю</w:t>
        <w:softHyphen/>
        <w:t>дей поверили словам ученого и постара</w:t>
        <w:softHyphen/>
        <w:t>лись свои мысли и слова сделать добрее и лучше. Но были и те немногие, кото</w:t>
        <w:softHyphen/>
        <w:t>рые до сих пор не верят словам ученого и, сердясь, отдают много своего настро</w:t>
        <w:softHyphen/>
        <w:t>ения, здоровья и сил на корм вечно го</w:t>
        <w:softHyphen/>
        <w:t>лодному Злюке и прожорливому Колюке. И вы тоже подумайте, может, совсем не стоит их кормить?</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 вы считаете, могут ли быть на самом деле невидимые существа, питающиеся силами и энергией человек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хорошо живется со злыми мыслями, а плохие, грубые слова приносят чистую добрую радос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некоторые не послушались совета учено</w:t>
        <w:softHyphen/>
        <w:t>го? (Не могут и не хотят верить, потому что боятся труд</w:t>
        <w:softHyphen/>
        <w:t>ной работы, чтобы изменить себя и свои мысл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аще дети ссорятся и ругаются из-за ерунды и ка</w:t>
        <w:softHyphen/>
        <w:t>кого-нибудь пустяка или из-за чего-то важного и необ</w:t>
        <w:softHyphen/>
        <w:t>ходимог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знали раньше, что добрые мысли приносят вам пользу, а злые вредны и немного ядовиты?</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то из вас уже давно знал, что от плохих мыслей надолго портится настроение и уменьшается желание чем-то заниматься?</w:t>
      </w:r>
    </w:p>
    <w:p>
      <w:pPr>
        <w:pStyle w:val="Normal"/>
        <w:shd w:fill="FFFFFF" w:val="clear"/>
        <w:jc w:val="center"/>
        <w:rPr>
          <w:rFonts w:ascii="Arial" w:hAnsi="Arial" w:cs="Arial"/>
          <w:b/>
          <w:b/>
          <w:bCs/>
          <w:smallCaps/>
          <w:lang w:val="en-US" w:eastAsia="en-US"/>
        </w:rPr>
      </w:pPr>
      <w:r>
        <w:rPr>
          <w:rFonts w:cs="Arial" w:ascii="Arial" w:hAnsi="Arial"/>
          <w:b/>
          <w:bCs/>
          <w:smallCaps/>
          <w:lang w:val="en-US" w:eastAsia="en-US"/>
        </w:rPr>
      </w:r>
    </w:p>
    <w:p>
      <w:pPr>
        <w:pStyle w:val="Heading1"/>
        <w:rPr>
          <w:color w:val="000000"/>
          <w:lang w:val="en-US" w:eastAsia="en-US"/>
        </w:rPr>
      </w:pPr>
      <w:bookmarkStart w:id="125" w:name="__RefHeading___Toc71131683"/>
      <w:bookmarkEnd w:id="125"/>
      <w:r>
        <w:rPr>
          <w:color w:val="000000"/>
          <w:lang w:val="en-US" w:eastAsia="en-US"/>
        </w:rPr>
        <w:t>ЗЛОРАДСТВО, ЗЛОНАМЕРЕННОСТЬ, КОВАРСТВО</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Злонамеренный </w:t>
      </w:r>
      <w:r>
        <w:rPr>
          <w:lang w:val="en-US" w:eastAsia="en-US"/>
        </w:rPr>
        <w:t>человек задумывает и намерева</w:t>
        <w:softHyphen/>
        <w:t>ется сделать кому–то что–то плохое. Зло можно совершить иногда и нечаянно, например, случай</w:t>
        <w:softHyphen/>
        <w:t>но наступить котенку на хвост. Но злонамерен</w:t>
        <w:softHyphen/>
        <w:t>ный человек всегда свое зло обдумывает и гото</w:t>
        <w:softHyphen/>
        <w:t>вит заранее.</w:t>
      </w:r>
    </w:p>
    <w:p>
      <w:pPr>
        <w:pStyle w:val="Normal"/>
        <w:shd w:fill="FFFFFF" w:val="clear"/>
        <w:ind w:firstLine="374"/>
        <w:jc w:val="both"/>
        <w:rPr>
          <w:rFonts w:ascii="Arial" w:hAnsi="Arial" w:cs="Arial"/>
          <w:lang w:val="en-US" w:eastAsia="en-US"/>
        </w:rPr>
      </w:pPr>
      <w:r>
        <w:rPr>
          <w:b/>
          <w:bCs/>
          <w:lang w:val="en-US" w:eastAsia="en-US"/>
        </w:rPr>
        <w:t xml:space="preserve">Злорадство </w:t>
      </w:r>
      <w:r>
        <w:rPr>
          <w:lang w:val="en-US" w:eastAsia="en-US"/>
        </w:rPr>
        <w:t>– это когда радость и смех появляет</w:t>
        <w:softHyphen/>
        <w:t>ся от чего-то злого, некрасивого и нехорошего.</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ак проявляется злорадство и коварство этого качества.</w:t>
      </w:r>
    </w:p>
    <w:p>
      <w:pPr>
        <w:pStyle w:val="Normal"/>
        <w:shd w:fill="FFFFFF" w:val="clear"/>
        <w:ind w:left="374" w:hanging="0"/>
        <w:jc w:val="both"/>
        <w:rPr>
          <w:rFonts w:ascii="Arial" w:hAnsi="Arial" w:cs="Arial"/>
          <w:lang w:val="en-US" w:eastAsia="en-US"/>
        </w:rPr>
      </w:pPr>
      <w:r>
        <w:rPr>
          <w:lang w:val="en-US" w:eastAsia="en-US"/>
        </w:rPr>
        <w:t>Злорадный человек сам может не делать зло, но зато он бывает доволен, и ему весело наблюдать, как другому плохо или больно. Кто-то поскользнулся и упал в грязь, а злорадный человек смеется, видя чужое несчастье. Он может и не смеяться, а с удовольствием подумать "так ему и надо", и это тоже будет злорадством.</w:t>
      </w:r>
    </w:p>
    <w:p>
      <w:pPr>
        <w:pStyle w:val="Normal"/>
        <w:shd w:fill="FFFFFF" w:val="clear"/>
        <w:ind w:left="374" w:hanging="0"/>
        <w:jc w:val="both"/>
        <w:rPr>
          <w:lang w:val="en-US" w:eastAsia="en-US"/>
        </w:rPr>
      </w:pPr>
      <w:r>
        <w:rPr>
          <w:lang w:val="en-US" w:eastAsia="en-US"/>
        </w:rPr>
        <w:t>Шутки, которые неприятны другому, тоже злорад</w:t>
        <w:softHyphen/>
        <w:t>ные. О злорадстве часто не думают. Смеется чело</w:t>
        <w:softHyphen/>
        <w:t>век, ну и пусть себе смеется. Но злобная радость очень вредна тем, что человек, получая удоволь</w:t>
        <w:softHyphen/>
        <w:t>ствие от некрасивого, перестает замечать безобра</w:t>
        <w:softHyphen/>
        <w:t>зие (теряет чувство отвращения) и быстро привы</w:t>
        <w:softHyphen/>
        <w:t>кает к плохому. Нужно научиться отличать ра</w:t>
        <w:softHyphen/>
        <w:t>дость злую от радости доброй.</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Самое начало злорадства проявляется даже тог</w:t>
        <w:softHyphen/>
        <w:t>да, когда вы смотрите мультфильмы, где кто–то другого бьет, где кому-то здорово достается, а вам от этого смешно.</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26" w:name="__RefHeading___Toc71131684"/>
      <w:bookmarkEnd w:id="126"/>
      <w:r>
        <w:rPr>
          <w:color w:val="000000"/>
          <w:lang w:val="en-US" w:eastAsia="en-US"/>
        </w:rPr>
        <w:t>Необычная прабабушка</w:t>
      </w:r>
    </w:p>
    <w:p>
      <w:pPr>
        <w:pStyle w:val="Normal"/>
        <w:shd w:fill="FFFFFF" w:val="clear"/>
        <w:ind w:firstLine="374"/>
        <w:jc w:val="both"/>
        <w:rPr>
          <w:rFonts w:ascii="Arial" w:hAnsi="Arial" w:cs="Arial"/>
          <w:lang w:val="en-US" w:eastAsia="en-US"/>
        </w:rPr>
      </w:pPr>
      <w:r>
        <w:rPr>
          <w:rFonts w:cs="Arial" w:ascii="Arial" w:hAnsi="Arial"/>
          <w:lang w:val="en-US" w:eastAsia="en-US"/>
        </w:rPr>
        <w:t>Если вам скажут, кто была прабабуш</w:t>
        <w:softHyphen/>
        <w:t>ка Сергея Петришкина, вы просто ни за что не поверите. Каждое лето на канику</w:t>
        <w:softHyphen/>
        <w:t>лы детей отвозят или в пионерские лаге</w:t>
        <w:softHyphen/>
        <w:t>ря, или к бабушкам и дедушкам в дерев</w:t>
        <w:softHyphen/>
        <w:t>ню, или на море. А вот Сергея Петриш</w:t>
        <w:softHyphen/>
        <w:t>кина папа с мамой отводили в дремучий темный лес. Но не подумайте ничего та</w:t>
        <w:softHyphen/>
        <w:t>кого плохого. Его отводили не к волкам и не к медведям, а к обыкновенной Бабе-Яге, которая была прабабушкой Сережи. Каждая бабушка очень любит своих вну</w:t>
        <w:softHyphen/>
        <w:t>чат, вот и Баба-Яга в начале каждого лета с нетерпением ждала приезда Сережи. Она напекала к его приезду вкусных пи</w:t>
        <w:softHyphen/>
        <w:t>рогов и разрешала ему сколько угодно гулять в ее непролазном безлюдном лесу. А Сергей свой отдых в дремучем лесу ни за что не променял бы на пионерский ла</w:t>
        <w:softHyphen/>
        <w:t>герь или купание в море.</w:t>
      </w:r>
    </w:p>
    <w:p>
      <w:pPr>
        <w:pStyle w:val="Normal"/>
        <w:shd w:fill="FFFFFF" w:val="clear"/>
        <w:ind w:firstLine="374"/>
        <w:jc w:val="both"/>
        <w:rPr>
          <w:rFonts w:ascii="Arial" w:hAnsi="Arial" w:cs="Arial"/>
          <w:lang w:val="en-US" w:eastAsia="en-US"/>
        </w:rPr>
      </w:pPr>
      <w:r>
        <w:rPr>
          <w:rFonts w:cs="Arial" w:ascii="Arial" w:hAnsi="Arial"/>
          <w:lang w:val="en-US" w:eastAsia="en-US"/>
        </w:rPr>
        <w:t>Сережа не просто гулял по лесу, а по-настоящему сильно баловался и проказ</w:t>
        <w:softHyphen/>
        <w:t>ничал. Чтобы не есть утром кашу, он но</w:t>
        <w:softHyphen/>
        <w:t>чью незаметно забирался под избушку на курьих ножках и натягивал веревку, что</w:t>
        <w:softHyphen/>
        <w:t>бы утром избушка споткнулась и у бабуш</w:t>
        <w:softHyphen/>
        <w:t>ки все тарелки и кастрюли оказались на полу. Лешего он угощал бабушкиными пирожками, добавляя в них какой-то вол</w:t>
        <w:softHyphen/>
        <w:t>шебной травы, похожей на острый перец. После пирожков во рту у лешего делался настоящий пожар. Он начинал бегать по лесу и трясти деревья так сильно, что казалось, будто бы шел настоящий дождь из белок. Бабушкиного любимого черно</w:t>
        <w:softHyphen/>
        <w:t>го кота Сергей часто посыпал мукой, при</w:t>
        <w:softHyphen/>
        <w:t>клеивал ему вырезанные из бумаги зая</w:t>
        <w:softHyphen/>
        <w:t>чьи уши, а потом смотрел, как за ним го</w:t>
        <w:softHyphen/>
        <w:t>няются волки и лисы. Только к вечеру Сергей успокаивался. Когда начинало темнеть, он любил летать на бабушкиной метле над лесом. Но он не просто летал, а тихонько подлетал к спящим на дере</w:t>
        <w:softHyphen/>
        <w:t>вьях сорокам и воронам и пугал их сво</w:t>
        <w:softHyphen/>
        <w:t>им громким криком.</w:t>
      </w:r>
    </w:p>
    <w:p>
      <w:pPr>
        <w:pStyle w:val="Normal"/>
        <w:shd w:fill="FFFFFF" w:val="clear"/>
        <w:ind w:firstLine="374"/>
        <w:jc w:val="both"/>
        <w:rPr>
          <w:rFonts w:ascii="Arial" w:hAnsi="Arial" w:cs="Arial"/>
          <w:lang w:val="en-US" w:eastAsia="en-US"/>
        </w:rPr>
      </w:pPr>
      <w:r>
        <w:rPr>
          <w:rFonts w:cs="Arial" w:ascii="Arial" w:hAnsi="Arial"/>
          <w:lang w:val="en-US" w:eastAsia="en-US"/>
        </w:rPr>
        <w:t>Весь лес, все звери со страхом ожи</w:t>
        <w:softHyphen/>
        <w:t>дали наступления лета, когда к Бабе-Яге приедет ее любимый внук. А многие во</w:t>
        <w:softHyphen/>
        <w:t>роны и сороки и вовсе до самой осени улетали подальше из сумасшедшего леса в какой-нибудь город. Даже волкам и медведям страшно было жить с Сергеем в одном лесу, ведь он мог и для них что-нибудь ужасное придумать.</w:t>
      </w:r>
    </w:p>
    <w:p>
      <w:pPr>
        <w:pStyle w:val="Normal"/>
        <w:shd w:fill="FFFFFF" w:val="clear"/>
        <w:ind w:firstLine="374"/>
        <w:jc w:val="both"/>
        <w:rPr>
          <w:rFonts w:ascii="Arial" w:hAnsi="Arial" w:cs="Arial"/>
          <w:lang w:val="en-US" w:eastAsia="en-US"/>
        </w:rPr>
      </w:pPr>
      <w:r>
        <w:rPr>
          <w:rFonts w:cs="Arial" w:ascii="Arial" w:hAnsi="Arial"/>
          <w:lang w:val="en-US" w:eastAsia="en-US"/>
        </w:rPr>
        <w:t>Вам, конечно, смешно слушать про все проказы Сергея, но дело в том, что за этими шутками и проказами внутри Сергея пряталось одно очень плохое ка</w:t>
        <w:softHyphen/>
        <w:t>чество – злорадство. Шутки у него все</w:t>
        <w:softHyphen/>
        <w:t>гда были злыми. А делая зло и, видя как другим плохо и страшно, он радовался, получал удовольствие и весело смеялся. Никого в лесу Сергей не боялся, а все потому, что его бабушка Яга, если надо, могла любого заколдовать и в камень превратить.</w:t>
      </w:r>
    </w:p>
    <w:p>
      <w:pPr>
        <w:pStyle w:val="Normal"/>
        <w:shd w:fill="FFFFFF" w:val="clear"/>
        <w:ind w:firstLine="374"/>
        <w:jc w:val="both"/>
        <w:rPr>
          <w:rFonts w:ascii="Arial" w:hAnsi="Arial" w:cs="Arial"/>
          <w:lang w:val="en-US" w:eastAsia="en-US"/>
        </w:rPr>
      </w:pPr>
      <w:r>
        <w:rPr>
          <w:rFonts w:cs="Arial" w:ascii="Arial" w:hAnsi="Arial"/>
          <w:lang w:val="en-US" w:eastAsia="en-US"/>
        </w:rPr>
        <w:t>И вот одним летним днем, когда Се</w:t>
        <w:softHyphen/>
        <w:t>режа гостил у бабушки, к Бабе-Яге при</w:t>
        <w:softHyphen/>
        <w:t>шла болотная Кикимора. Она стала жа</w:t>
        <w:softHyphen/>
        <w:t>ловаться ей на Сергея за то, что он вече</w:t>
        <w:softHyphen/>
        <w:t>ром в ее болото подсыпал какой-то вол</w:t>
        <w:softHyphen/>
        <w:t>шебной жидкости, смешанной с шампунем. После этого на ее болоте стали ра</w:t>
        <w:softHyphen/>
        <w:t>сти и лопаться огромные мыльные пузы</w:t>
        <w:softHyphen/>
        <w:t>ри, похожие на воздушные шарики. Ля</w:t>
        <w:softHyphen/>
        <w:t>гушки всю ночь не могли заснуть, от стра</w:t>
        <w:softHyphen/>
        <w:t>ха громко квакали и мешали Кикиморе спать. Надоело Бабе-Яге выслушивать постоянные жалобы на своего внука и ре</w:t>
        <w:softHyphen/>
        <w:t>шила она отучить его от злорадства. До</w:t>
        <w:softHyphen/>
        <w:t>говорилась она о чем-то с Кикиморой и улетела на метле в гости к своему дав</w:t>
        <w:softHyphen/>
        <w:t>нему приятелю Водяному.</w:t>
      </w:r>
    </w:p>
    <w:p>
      <w:pPr>
        <w:pStyle w:val="Normal"/>
        <w:shd w:fill="FFFFFF" w:val="clear"/>
        <w:ind w:firstLine="374"/>
        <w:jc w:val="both"/>
        <w:rPr>
          <w:rFonts w:ascii="Arial" w:hAnsi="Arial" w:cs="Arial"/>
          <w:lang w:val="en-US" w:eastAsia="en-US"/>
        </w:rPr>
      </w:pPr>
      <w:r>
        <w:rPr>
          <w:rFonts w:cs="Arial" w:ascii="Arial" w:hAnsi="Arial"/>
          <w:lang w:val="en-US" w:eastAsia="en-US"/>
        </w:rPr>
        <w:t>Как только Баба-Яга улетела, нача</w:t>
        <w:softHyphen/>
        <w:t>лось такое, что Сергею потом просто страшно было вспомнить. Ни поспать, ни поесть. Только сядет Сергей за стол, что</w:t>
        <w:softHyphen/>
        <w:t>бы покушать, как избушка на курьих нож</w:t>
        <w:softHyphen/>
        <w:t>ках прыгать начинает, и Сергей вместе с тарелками, хлебом и стульями начинает на полу кувыркаться. Только избушка ус</w:t>
        <w:softHyphen/>
        <w:t>танет, Леший тут как тут. Начинает тряс</w:t>
        <w:softHyphen/>
        <w:t>ти избушку так, что у Сергея от тряски зубы стучат друг о друга. Вечером решил Сергей в лесу спать, там спокойнее все-таки, никто трясти и прыгать не будет. Вытащил он матрац, одеяло с подушкой, прилег под елкой, а заснуть не может. На елке вороны со всего леса собрались, вы</w:t>
        <w:softHyphen/>
        <w:t>строились в очередь, и стоит Сергею ус</w:t>
        <w:softHyphen/>
        <w:t>нуть, по одной подлетают к нему и кар</w:t>
        <w:softHyphen/>
        <w:t>кают ему в ухо. Целую ночь Сергей слу</w:t>
        <w:softHyphen/>
        <w:t>шал воронье карканье. Под утро он не выдержал, заткнул себе уши пальцами, закрыл голову подушкой и уснул. Но спать ему долго не пришлось. Рано утром ба</w:t>
        <w:softHyphen/>
        <w:t>бушкин кот нацепил на себя заячьи уши, вывалялся в муке и стал вокруг елки зай</w:t>
        <w:softHyphen/>
        <w:t>цем прыгать. Вскоре под елкой стая вол</w:t>
        <w:softHyphen/>
        <w:t>ков собралась, а кот на елку забрался и сверху их дразнит. Носятся волки под елкой, прыгают, топчутся по спящему под одеялом Сереже. Какой же тут сон?</w:t>
      </w:r>
    </w:p>
    <w:p>
      <w:pPr>
        <w:pStyle w:val="Normal"/>
        <w:shd w:fill="FFFFFF" w:val="clear"/>
        <w:ind w:firstLine="374"/>
        <w:jc w:val="both"/>
        <w:rPr>
          <w:rFonts w:ascii="Arial" w:hAnsi="Arial" w:cs="Arial"/>
          <w:lang w:val="en-US" w:eastAsia="en-US"/>
        </w:rPr>
      </w:pPr>
      <w:r>
        <w:rPr>
          <w:rFonts w:cs="Arial" w:ascii="Arial" w:hAnsi="Arial"/>
          <w:lang w:val="en-US" w:eastAsia="en-US"/>
        </w:rPr>
        <w:t>Совсем не весело было голодному, уставшему и не выспавшемуся Сергею. Теперь он узнал и хорошо понял, какими неприятными для других были его злые шутки, он даже немного пожалел Кики</w:t>
        <w:softHyphen/>
        <w:t>мору и лягушек, которые из-за него тоже не могли выспаться. Чуть ли не плача, Се</w:t>
        <w:softHyphen/>
        <w:t>режа стал звать бабушку. А когда она при</w:t>
        <w:softHyphen/>
        <w:t>летела, то он не стал ей жаловаться на зверей, потому что успел многое понять. Теперь он уже знал, что перед тем как пошутить и повеселиться, надо всегда по</w:t>
        <w:softHyphen/>
        <w:t>думать о том, будет эта шутка доброй или злой.</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В Сергее было только злорадство, или злона</w:t>
        <w:softHyphen/>
        <w:t>меренность тоже был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бы у вас прабабушка была Ягой, вы бы шу</w:t>
        <w:softHyphen/>
        <w:t>тили, как Сергей, или придумывали бы добрые шутк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Сережа не пожаловался на зверей, когда прилетела бабушка? (Он понял свою вину и знал, что к нему вернулись его плохие шутки).</w:t>
      </w:r>
    </w:p>
    <w:p>
      <w:pPr>
        <w:pStyle w:val="Normal"/>
        <w:shd w:fill="FFFFFF" w:val="clear"/>
        <w:ind w:left="374" w:hanging="0"/>
        <w:jc w:val="both"/>
        <w:rPr>
          <w:rFonts w:ascii="Arial" w:hAnsi="Arial" w:cs="Arial"/>
          <w:lang w:val="en-US" w:eastAsia="en-US"/>
        </w:rPr>
      </w:pPr>
      <w:r>
        <w:rPr>
          <w:i/>
          <w:iCs/>
          <w:lang w:val="en-US" w:eastAsia="en-US"/>
        </w:rPr>
        <w:t xml:space="preserve">– </w:t>
      </w:r>
      <w:r>
        <w:rPr>
          <w:lang w:val="en-US" w:eastAsia="en-US"/>
        </w:rPr>
        <w:t>Когда вы хотите повеселиться и пошутить, вы за</w:t>
        <w:softHyphen/>
        <w:t>думываетесь над тем, доброй или злой будет ваша шут</w:t>
        <w:softHyphen/>
        <w:t>ка для другого человек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Коварство </w:t>
      </w:r>
      <w:r>
        <w:rPr>
          <w:lang w:val="en-US" w:eastAsia="en-US"/>
        </w:rPr>
        <w:t>– это злая хитрость, когда человек за</w:t>
        <w:softHyphen/>
        <w:t>думал что-то плохое и прячет это от других за притворным доброжелательством.</w:t>
      </w:r>
    </w:p>
    <w:p>
      <w:pPr>
        <w:pStyle w:val="Normal"/>
        <w:shd w:fill="FFFFFF" w:val="clear"/>
        <w:ind w:firstLine="374"/>
        <w:jc w:val="both"/>
        <w:rPr>
          <w:rFonts w:ascii="Arial" w:hAnsi="Arial" w:cs="Arial"/>
          <w:lang w:val="en-US" w:eastAsia="en-US"/>
        </w:rPr>
      </w:pPr>
      <w:r>
        <w:rPr>
          <w:b/>
          <w:bCs/>
          <w:lang w:val="en-US" w:eastAsia="en-US"/>
        </w:rPr>
        <w:t xml:space="preserve">Коварный </w:t>
      </w:r>
      <w:r>
        <w:rPr>
          <w:lang w:val="en-US" w:eastAsia="en-US"/>
        </w:rPr>
        <w:t>человек старается показаться хорошим и дружелюбным, чтобы скрыть свои злые мыс</w:t>
        <w:softHyphen/>
        <w:t>ли, нехорошие желания и намерения (задумк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27" w:name="__RefHeading___Toc71131685"/>
      <w:bookmarkEnd w:id="127"/>
      <w:r>
        <w:rPr>
          <w:color w:val="000000"/>
          <w:lang w:val="en-US" w:eastAsia="en-US"/>
        </w:rPr>
        <w:t>Про хвост, который зверей спасал</w:t>
      </w:r>
    </w:p>
    <w:p>
      <w:pPr>
        <w:pStyle w:val="Normal"/>
        <w:shd w:fill="FFFFFF" w:val="clear"/>
        <w:ind w:firstLine="374"/>
        <w:jc w:val="both"/>
        <w:rPr>
          <w:rFonts w:ascii="Arial" w:hAnsi="Arial" w:cs="Arial"/>
          <w:lang w:val="en-US" w:eastAsia="en-US"/>
        </w:rPr>
      </w:pPr>
      <w:r>
        <w:rPr>
          <w:rFonts w:cs="Arial" w:ascii="Arial" w:hAnsi="Arial"/>
          <w:lang w:val="en-US" w:eastAsia="en-US"/>
        </w:rPr>
        <w:t>Неизвестно, откуда в лесу появился невиданный, большой как бегемот, но зато очень добрый и приятный зверь Мармулюк. И хотя у него были огромные рога, острые зубы и длинные когти, он любил мирно щипать травку, срывать с деревьев листочки и поедать сочные сте</w:t>
        <w:softHyphen/>
        <w:t>бельки луговых цветочков. Помимо это</w:t>
        <w:softHyphen/>
        <w:t>го Мармулюк любил ласково и приятно всем улыбаться, и это особенно нрави</w:t>
        <w:softHyphen/>
        <w:t>лось зверя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хороший зверь, – думали жите</w:t>
        <w:softHyphen/>
        <w:t>ли леса. – Никого не трогает, мирно себе пасется и ни за кем не гоняется. Другой бы на его месте с такими зубищами и когтищами не улыбался бы, а наоборот, вмиг всех зверей слопал. Страшно даже было представить лису или медведя с та</w:t>
        <w:softHyphen/>
        <w:t>кими рогами и когтями.</w:t>
      </w:r>
    </w:p>
    <w:p>
      <w:pPr>
        <w:pStyle w:val="Normal"/>
        <w:shd w:fill="FFFFFF" w:val="clear"/>
        <w:ind w:firstLine="374"/>
        <w:jc w:val="both"/>
        <w:rPr>
          <w:rFonts w:ascii="Arial" w:hAnsi="Arial" w:cs="Arial"/>
          <w:lang w:val="en-US" w:eastAsia="en-US"/>
        </w:rPr>
      </w:pPr>
      <w:r>
        <w:rPr>
          <w:rFonts w:cs="Arial" w:ascii="Arial" w:hAnsi="Arial"/>
          <w:lang w:val="en-US" w:eastAsia="en-US"/>
        </w:rPr>
        <w:t>И вскоре звери совсем перестали бо</w:t>
        <w:softHyphen/>
        <w:t>яться нового зверя, а птицы запросто са</w:t>
        <w:softHyphen/>
        <w:t>дились к нему на спину или на рога. Мно</w:t>
        <w:softHyphen/>
        <w:t>гие даже жалели Мармулюка из-за того, что у него были очень короткие лапы, а с такими лапами, случись что, далеко не убежишь от охотников или от другой опасности.</w:t>
      </w:r>
    </w:p>
    <w:p>
      <w:pPr>
        <w:pStyle w:val="Normal"/>
        <w:shd w:fill="FFFFFF" w:val="clear"/>
        <w:ind w:firstLine="374"/>
        <w:jc w:val="both"/>
        <w:rPr>
          <w:rFonts w:ascii="Arial" w:hAnsi="Arial" w:cs="Arial"/>
          <w:lang w:val="en-US" w:eastAsia="en-US"/>
        </w:rPr>
      </w:pPr>
      <w:r>
        <w:rPr>
          <w:rFonts w:cs="Arial" w:ascii="Arial" w:hAnsi="Arial"/>
          <w:lang w:val="en-US" w:eastAsia="en-US"/>
        </w:rPr>
        <w:t>И вот однажды в лесу пропали лось и два волка. Звери целый день искали про</w:t>
        <w:softHyphen/>
        <w:t>павших зверей, и даже Мармулюк им по</w:t>
        <w:softHyphen/>
        <w:t>могал изо всех сил и под каждый куст заг</w:t>
        <w:softHyphen/>
        <w:t>лядывал. А еще через неделю пропало три рыси и четыре зайца. И звери не на шутку переполошились. Ведь звери про</w:t>
        <w:softHyphen/>
        <w:t>падают куда-то, а куда – никто не знает.</w:t>
      </w:r>
    </w:p>
    <w:p>
      <w:pPr>
        <w:pStyle w:val="Normal"/>
        <w:shd w:fill="FFFFFF" w:val="clear"/>
        <w:ind w:firstLine="374"/>
        <w:jc w:val="both"/>
        <w:rPr>
          <w:rFonts w:ascii="Arial" w:hAnsi="Arial" w:cs="Arial"/>
          <w:lang w:val="en-US" w:eastAsia="en-US"/>
        </w:rPr>
      </w:pPr>
      <w:r>
        <w:rPr>
          <w:rFonts w:cs="Arial" w:ascii="Arial" w:hAnsi="Arial"/>
          <w:lang w:val="en-US" w:eastAsia="en-US"/>
        </w:rPr>
        <w:t>Опять все долго искали пропавших зверей, за каждым деревом посмотрели, под каждый лопух заглянули, все без тол</w:t>
        <w:softHyphen/>
        <w:t>ку, как сквозь землю провалились. Спро</w:t>
        <w:softHyphen/>
        <w:t>сили звери у Мармулюка, не знает ли он, где зайцы и рыси. А Мармалюк улыбнул</w:t>
        <w:softHyphen/>
        <w:t>ся своей доброй и дружелюбной улыб</w:t>
        <w:softHyphen/>
        <w:t>кой и ответи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ткуда же мне знать? Лапы ведь у меня короткие, а зайцы с рысями так бы</w:t>
        <w:softHyphen/>
        <w:t>стро бегают, что за ними не угонишься.</w:t>
      </w:r>
    </w:p>
    <w:p>
      <w:pPr>
        <w:pStyle w:val="Normal"/>
        <w:shd w:fill="FFFFFF" w:val="clear"/>
        <w:ind w:firstLine="374"/>
        <w:jc w:val="both"/>
        <w:rPr>
          <w:rFonts w:ascii="Arial" w:hAnsi="Arial" w:cs="Arial"/>
          <w:lang w:val="en-US" w:eastAsia="en-US"/>
        </w:rPr>
      </w:pPr>
      <w:r>
        <w:rPr>
          <w:rFonts w:cs="Arial" w:ascii="Arial" w:hAnsi="Arial"/>
          <w:lang w:val="en-US" w:eastAsia="en-US"/>
        </w:rPr>
        <w:t>Так бы никто и не узнал, куда пропа</w:t>
        <w:softHyphen/>
        <w:t>дают звери, если бы не длинный хвост Мармулюка. Надоело хвосту, что его хо</w:t>
        <w:softHyphen/>
        <w:t>зяин коварно обманывает доверчивых зверей, и решил он помогать зверям, спа</w:t>
        <w:softHyphen/>
        <w:t>сать их от смерти.</w:t>
      </w:r>
    </w:p>
    <w:p>
      <w:pPr>
        <w:pStyle w:val="Normal"/>
        <w:shd w:fill="FFFFFF" w:val="clear"/>
        <w:ind w:firstLine="374"/>
        <w:jc w:val="both"/>
        <w:rPr>
          <w:rFonts w:ascii="Arial" w:hAnsi="Arial" w:cs="Arial"/>
          <w:lang w:val="en-US" w:eastAsia="en-US"/>
        </w:rPr>
      </w:pPr>
      <w:r>
        <w:rPr>
          <w:rFonts w:cs="Arial" w:ascii="Arial" w:hAnsi="Arial"/>
          <w:lang w:val="en-US" w:eastAsia="en-US"/>
        </w:rPr>
        <w:t>Дело в том, что Мармулюк охотился очень хитро и нечестно. Когда вокруг ни</w:t>
        <w:softHyphen/>
        <w:t>кого не было видно, Мармулюк начинал с улыбкой, вопросами и разговорами к доверчивому зверю незаметно поближе подходить. А как приблизится вплотную к зверю, то сразу раз, неожиданно сца</w:t>
        <w:softHyphen/>
        <w:t>пает, и зверя нет, даже пискнуть не ус</w:t>
        <w:softHyphen/>
        <w:t>пеет. Самые длинные и быстрые ноги не помогали против такой коварной охоты Мармулюка и его обманчивой улыбки.</w:t>
      </w:r>
    </w:p>
    <w:p>
      <w:pPr>
        <w:pStyle w:val="Normal"/>
        <w:shd w:fill="FFFFFF" w:val="clear"/>
        <w:ind w:firstLine="374"/>
        <w:jc w:val="both"/>
        <w:rPr>
          <w:rFonts w:ascii="Arial" w:hAnsi="Arial" w:cs="Arial"/>
          <w:lang w:val="en-US" w:eastAsia="en-US"/>
        </w:rPr>
      </w:pPr>
      <w:r>
        <w:rPr>
          <w:rFonts w:cs="Arial" w:ascii="Arial" w:hAnsi="Arial"/>
          <w:lang w:val="en-US" w:eastAsia="en-US"/>
        </w:rPr>
        <w:t>Но теперь хвост не давал своему хо</w:t>
        <w:softHyphen/>
        <w:t>зяину охотиться. Только Мармулюк с улыбкой и разговорами начинал прибли</w:t>
        <w:softHyphen/>
        <w:t>жаться к кому-нибудь, как хвост тут же начинал нервно раскачиваться, дергать</w:t>
        <w:softHyphen/>
        <w:t>ся и трястись. Увидит зверь страшно тря</w:t>
        <w:softHyphen/>
        <w:t>сущийся хвост, почувствует, что Марму</w:t>
        <w:softHyphen/>
        <w:t>люк что-то нехорошее замышляет, и бе</w:t>
        <w:softHyphen/>
        <w:t>гом от него. Так благодаря доброму и че</w:t>
        <w:softHyphen/>
        <w:t>стному хвосту звери оставались живыми, а коварному Мармулюку пришлось пи</w:t>
        <w:softHyphen/>
        <w:t>таться травой.</w:t>
      </w:r>
    </w:p>
    <w:p>
      <w:pPr>
        <w:pStyle w:val="Normal"/>
        <w:shd w:fill="FFFFFF" w:val="clear"/>
        <w:ind w:firstLine="374"/>
        <w:jc w:val="both"/>
        <w:rPr>
          <w:rFonts w:ascii="Arial" w:hAnsi="Arial" w:cs="Arial"/>
          <w:lang w:val="en-US" w:eastAsia="en-US"/>
        </w:rPr>
      </w:pPr>
      <w:r>
        <w:rPr>
          <w:rFonts w:cs="Arial" w:ascii="Arial" w:hAnsi="Arial"/>
          <w:lang w:val="en-US" w:eastAsia="en-US"/>
        </w:rPr>
        <w:t>Что только не делал Мармулюк, что</w:t>
        <w:softHyphen/>
        <w:t>бы свой хвост сделать послушным. Он и упрашивал хвост, и учил его, что надо во время охоты вести себя тихо, и приво</w:t>
        <w:softHyphen/>
        <w:t>дил в пример послушные хвосты других зверей, но никакие уговоры не помога</w:t>
        <w:softHyphen/>
        <w:t>ли. Хвост все равно жалел доверчивых наивных зверей и спасал их.</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делать с этим добрым хвостом? – размышлял Мармулюк. – Если его к де</w:t>
        <w:softHyphen/>
        <w:t>реву привязать, то к зверю не подкра</w:t>
        <w:softHyphen/>
        <w:t>дешься. Камень тоже не привяжешь, нач</w:t>
        <w:softHyphen/>
        <w:t>нет хвост камнем размахивать, да еще по спине ударит. Если я его зубами схва</w:t>
        <w:softHyphen/>
        <w:t>чу, то улыбаться и разговаривать не по</w:t>
        <w:softHyphen/>
        <w:t>лучится, оторвать тоже нельзя, больно бу</w:t>
        <w:softHyphen/>
        <w:t>дет. Почему мне достался такой непос</w:t>
        <w:softHyphen/>
        <w:t>лушный и добрый хвост? – чуть ли не пла</w:t>
        <w:softHyphen/>
        <w:t>кал Мармулюк.</w:t>
      </w:r>
    </w:p>
    <w:p>
      <w:pPr>
        <w:pStyle w:val="Normal"/>
        <w:shd w:fill="FFFFFF" w:val="clear"/>
        <w:ind w:firstLine="374"/>
        <w:jc w:val="both"/>
        <w:rPr>
          <w:rFonts w:ascii="Arial" w:hAnsi="Arial" w:cs="Arial"/>
          <w:lang w:val="en-US" w:eastAsia="en-US"/>
        </w:rPr>
      </w:pPr>
      <w:r>
        <w:rPr>
          <w:rFonts w:cs="Arial" w:ascii="Arial" w:hAnsi="Arial"/>
          <w:lang w:val="en-US" w:eastAsia="en-US"/>
        </w:rPr>
        <w:t>Не зная, что делать со своим хвос</w:t>
        <w:softHyphen/>
        <w:t>том, он громко проревел на весь лес:</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обещаю уйти в другой лес, если кто-нибудь мне поможет избавиться от моего непослушного хвост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 решили звери, – нельзя, что</w:t>
        <w:softHyphen/>
        <w:t>бы в другом лесу звери тоже стали страдать и пропадать, лучше сделать так, что</w:t>
        <w:softHyphen/>
        <w:t>бы Мармулюк навсегда ушел и никогда ни в один лес не возвращался.</w:t>
      </w:r>
    </w:p>
    <w:p>
      <w:pPr>
        <w:pStyle w:val="Normal"/>
        <w:shd w:fill="FFFFFF" w:val="clear"/>
        <w:ind w:firstLine="374"/>
        <w:jc w:val="both"/>
        <w:rPr>
          <w:rFonts w:ascii="Arial" w:hAnsi="Arial" w:cs="Arial"/>
          <w:lang w:val="en-US" w:eastAsia="en-US"/>
        </w:rPr>
      </w:pPr>
      <w:r>
        <w:rPr>
          <w:rFonts w:cs="Arial" w:ascii="Arial" w:hAnsi="Arial"/>
          <w:lang w:val="en-US" w:eastAsia="en-US"/>
        </w:rPr>
        <w:t>Но как это сделать, никто не знал, пока Лиса не придумала маленькую хит</w:t>
        <w:softHyphen/>
        <w:t>рость. Она поймала ящерицу, которая в случае опасности умела свой хвост отки</w:t>
        <w:softHyphen/>
        <w:t>нуть, и первого попавшегося жука и от</w:t>
        <w:softHyphen/>
        <w:t>правилась к Мармулюк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смотри, Мармулюк, – сказала Лиса, – мне недавно Белый Медведь при</w:t>
        <w:softHyphen/>
        <w:t>нес одного жука, от которого хвосты сами собой отпадают, и при этом больно не бывает.</w:t>
      </w:r>
    </w:p>
    <w:p>
      <w:pPr>
        <w:pStyle w:val="Normal"/>
        <w:shd w:fill="FFFFFF" w:val="clear"/>
        <w:ind w:firstLine="374"/>
        <w:jc w:val="both"/>
        <w:rPr>
          <w:rFonts w:ascii="Arial" w:hAnsi="Arial" w:cs="Arial"/>
          <w:lang w:val="en-US" w:eastAsia="en-US"/>
        </w:rPr>
      </w:pPr>
      <w:r>
        <w:rPr>
          <w:rFonts w:cs="Arial" w:ascii="Arial" w:hAnsi="Arial"/>
          <w:lang w:val="en-US" w:eastAsia="en-US"/>
        </w:rPr>
        <w:t>Лиса дала жука ящерице, а сама ее слегка за хвост тронула. Хвост взял, да и отвалился сам соб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где же этих жуков найти, гово</w:t>
        <w:softHyphen/>
        <w:t>ри поскорей, – нетерпеливо зарычал Мармулю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лько белые медведи знают, где этих жуков найти можно. Если ты пой</w:t>
        <w:softHyphen/>
        <w:t>дешь все время на север, то среди снега и льдов заметишь белых медведей, у них и спрашивай.</w:t>
      </w:r>
    </w:p>
    <w:p>
      <w:pPr>
        <w:pStyle w:val="Normal"/>
        <w:shd w:fill="FFFFFF" w:val="clear"/>
        <w:ind w:firstLine="374"/>
        <w:jc w:val="both"/>
        <w:rPr>
          <w:rFonts w:ascii="Arial" w:hAnsi="Arial" w:cs="Arial"/>
          <w:lang w:val="en-US" w:eastAsia="en-US"/>
        </w:rPr>
      </w:pPr>
      <w:r>
        <w:rPr>
          <w:rFonts w:cs="Arial" w:ascii="Arial" w:hAnsi="Arial"/>
          <w:lang w:val="en-US" w:eastAsia="en-US"/>
        </w:rPr>
        <w:t>Обрадовался Мармулюк и сразу же пошел на северный полюс среди льдов белых медведей искать. С тех пор его никто никогда не видел. То ли мало жу</w:t>
        <w:softHyphen/>
        <w:t>ков в северных льдах осталось, то ли за</w:t>
        <w:softHyphen/>
        <w:t>мерз Мармулюк по дороге.</w:t>
      </w:r>
    </w:p>
    <w:p>
      <w:pPr>
        <w:pStyle w:val="Normal"/>
        <w:shd w:fill="FFFFFF" w:val="clear"/>
        <w:ind w:firstLine="374"/>
        <w:jc w:val="both"/>
        <w:rPr>
          <w:rFonts w:ascii="Arial" w:hAnsi="Arial" w:cs="Arial"/>
          <w:lang w:val="en-US" w:eastAsia="en-US"/>
        </w:rPr>
      </w:pPr>
      <w:r>
        <w:rPr>
          <w:rFonts w:cs="Arial" w:ascii="Arial" w:hAnsi="Arial"/>
          <w:lang w:val="en-US" w:eastAsia="en-US"/>
        </w:rPr>
        <w:t>А звери еще долго вспоминали про добрый хвост. Если бы не он, то давно в лесу бы никого не осталось, ни медве</w:t>
        <w:softHyphen/>
        <w:t>дей, ни кабанов, ни волков.</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Мармулюк оказался коварным? (Скры</w:t>
        <w:softHyphen/>
        <w:t>вал свои злые намерения за притворной доброто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хвост стал непослушным? (Не любил ко</w:t>
        <w:softHyphen/>
        <w:t>варство хозяин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звери решили избавиться от Мармулю</w:t>
        <w:softHyphen/>
        <w:t>ка? (Он охотился нечестно, не по правилам лес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г ли Мармулюк все время питаться различны</w:t>
        <w:softHyphen/>
        <w:t>ми травами, а не есть зверей? (Мог, но не хотел, ему слишком нравилось коварно охотитьс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ли поступила Лиса, что против коварного Мармулюка придумала хитрость? (Она защи</w:t>
        <w:softHyphen/>
        <w:t>щала не только себя, но и других звере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огда Мармулюк был готов уйти в другой лес, почему звери не согласились, красиво ли они поступи</w:t>
        <w:softHyphen/>
        <w:t>ли? (Они поступили красиво, думая не только о себе, но и о том, что будет с другими зверями).</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128" w:name="__RefHeading___Toc71131686"/>
      <w:bookmarkEnd w:id="128"/>
      <w:r>
        <w:rPr>
          <w:color w:val="000000"/>
          <w:lang w:val="en-US" w:eastAsia="en-US"/>
        </w:rPr>
        <w:t>О МИЛОСЕРДИИ И СОСТРАДАНИИ</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Сострадательным </w:t>
      </w:r>
      <w:r>
        <w:rPr>
          <w:lang w:val="en-US" w:eastAsia="en-US"/>
        </w:rPr>
        <w:t>человеком называют того, кто в трудную для кого-то минуту умеет пожалеть и посочувство</w:t>
        <w:softHyphen/>
        <w:t>вать другому. Когда кто-то несчастен и кому-то плохо и трудно, сострадательный человек тоже страдает и переживает вместе с ним, старается его утешить и успокоить.</w:t>
      </w:r>
    </w:p>
    <w:p>
      <w:pPr>
        <w:pStyle w:val="Normal"/>
        <w:shd w:fill="FFFFFF" w:val="clear"/>
        <w:ind w:firstLine="374"/>
        <w:jc w:val="both"/>
        <w:rPr>
          <w:rFonts w:ascii="Arial" w:hAnsi="Arial" w:cs="Arial"/>
          <w:lang w:val="en-US" w:eastAsia="en-US"/>
        </w:rPr>
      </w:pPr>
      <w:r>
        <w:rPr>
          <w:b/>
          <w:bCs/>
          <w:lang w:val="en-US" w:eastAsia="en-US"/>
        </w:rPr>
        <w:t xml:space="preserve">Милосердный </w:t>
      </w:r>
      <w:r>
        <w:rPr>
          <w:lang w:val="en-US" w:eastAsia="en-US"/>
        </w:rPr>
        <w:t>человек не только жалеет и успо</w:t>
        <w:softHyphen/>
        <w:t>каивает другого, но и готов прийти ему на по</w:t>
        <w:softHyphen/>
        <w:t>мощь. Милосердный человек может многое про</w:t>
        <w:softHyphen/>
        <w:t>стить другому. Он старается как-то помочь, что-то сделать для того, кто оказался в бед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острадание – главный аспект любви.</w:t>
      </w:r>
    </w:p>
    <w:p>
      <w:pPr>
        <w:pStyle w:val="Normal"/>
        <w:ind w:left="426" w:hanging="0"/>
        <w:jc w:val="both"/>
        <w:rPr>
          <w:lang w:val="en-US" w:eastAsia="en-US"/>
        </w:rPr>
      </w:pPr>
      <w:r>
        <w:rPr>
          <w:lang w:val="en-US" w:eastAsia="en-US"/>
        </w:rPr>
        <w:t>Любим некоторых, но сострадаем ко многим. Без сострадания мир погрузился бы во тьму и зло.</w:t>
      </w:r>
    </w:p>
    <w:p>
      <w:pPr>
        <w:pStyle w:val="Normal"/>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острадание – вектор любви направленный к несовершенству.</w:t>
      </w:r>
    </w:p>
    <w:p>
      <w:pPr>
        <w:pStyle w:val="Normal"/>
        <w:ind w:left="426" w:hanging="0"/>
        <w:jc w:val="both"/>
        <w:rPr>
          <w:lang w:val="en-US" w:eastAsia="en-US"/>
        </w:rPr>
      </w:pPr>
      <w:r>
        <w:rPr>
          <w:lang w:val="en-US" w:eastAsia="en-US"/>
        </w:rPr>
        <w:t>Любить можно нечто совершенное, а к тому, что далеко от совершенства и не вызывает восхищения нужно иметь сострадание или чувство сопричастности к страдающим в окружающем мире.</w:t>
      </w:r>
    </w:p>
    <w:p>
      <w:pPr>
        <w:pStyle w:val="Normal"/>
        <w:shd w:fill="FFFFFF" w:val="clear"/>
        <w:ind w:firstLine="374"/>
        <w:jc w:val="both"/>
        <w:rPr>
          <w:b/>
          <w:b/>
          <w:bCs/>
          <w:lang w:val="en-US" w:eastAsia="en-US"/>
        </w:rPr>
      </w:pPr>
      <w:r>
        <w:rPr>
          <w:b/>
          <w:bCs/>
          <w:lang w:val="en-US" w:eastAsia="en-US"/>
        </w:rPr>
      </w:r>
    </w:p>
    <w:p>
      <w:pPr>
        <w:pStyle w:val="Heading5"/>
        <w:rPr>
          <w:color w:val="000000"/>
          <w:lang w:val="en-US" w:eastAsia="en-US"/>
        </w:rPr>
      </w:pPr>
      <w:bookmarkStart w:id="129" w:name="__RefHeading___Toc71131687"/>
      <w:bookmarkEnd w:id="129"/>
      <w:r>
        <w:rPr>
          <w:color w:val="000000"/>
          <w:lang w:val="en-US" w:eastAsia="en-US"/>
        </w:rPr>
        <w:t>Два облачка</w:t>
      </w:r>
    </w:p>
    <w:p>
      <w:pPr>
        <w:pStyle w:val="Normal"/>
        <w:shd w:fill="FFFFFF" w:val="clear"/>
        <w:ind w:firstLine="374"/>
        <w:jc w:val="both"/>
        <w:rPr>
          <w:rFonts w:ascii="Arial" w:hAnsi="Arial" w:cs="Arial"/>
          <w:lang w:val="en-US" w:eastAsia="en-US"/>
        </w:rPr>
      </w:pPr>
      <w:r>
        <w:rPr>
          <w:rFonts w:cs="Arial" w:ascii="Arial" w:hAnsi="Arial"/>
          <w:lang w:val="en-US" w:eastAsia="en-US"/>
        </w:rPr>
        <w:t>Летели по небу два облачка, белое и серое. Увидели они между большими камнями маленькое сохнущее деревце и, подлетев к нему, стали его жале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х, какое оно бедненькое, наверное, из-за этих камней ему не хватает воды, – сказало белое облачко, – а эти боль</w:t>
        <w:softHyphen/>
        <w:t>шие тучи летают так высоко, что ничего не видят и никогда не знают, где их дождь нужен.</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не его тоже жаль, – сказало се</w:t>
        <w:softHyphen/>
        <w:t>рое облачко и тут же предложило бело</w:t>
        <w:softHyphen/>
        <w:t>му: – А давай с тобой вместе соединим</w:t>
        <w:softHyphen/>
        <w:t>ся и превратимся в маленькую тучку. Тог</w:t>
        <w:softHyphen/>
        <w:t>да у нас вдвоем как раз воды хватит на то, чтобы деревце напоить. Мы с тобой будем лить аккуратно, чтобы вода не на камни, а прямо на деревце попада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еще, – недовольно ответило бе</w:t>
        <w:softHyphen/>
        <w:t>лое облачко. – Я полетать хочу, а ты мне, белому и чистому, предлагаешь в темную тучку превратиться и дождем в гряз</w:t>
        <w:softHyphen/>
        <w:t>ную землю выли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ведь тебе же жаль деревце, вот и давай с тобой поможем ем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жалеть деревце и сочувство</w:t>
        <w:softHyphen/>
        <w:t>вать его несчастью и беде я могу, а вот помогает пусть кто-нибудь другой. А я лучше дальше полечу, – сказало белое облачко и улетело.</w:t>
      </w:r>
    </w:p>
    <w:p>
      <w:pPr>
        <w:pStyle w:val="Normal"/>
        <w:shd w:fill="FFFFFF" w:val="clear"/>
        <w:ind w:firstLine="374"/>
        <w:jc w:val="both"/>
        <w:rPr>
          <w:rFonts w:ascii="Arial" w:hAnsi="Arial" w:cs="Arial"/>
          <w:lang w:val="en-US" w:eastAsia="en-US"/>
        </w:rPr>
      </w:pPr>
      <w:r>
        <w:rPr>
          <w:rFonts w:cs="Arial" w:ascii="Arial" w:hAnsi="Arial"/>
          <w:lang w:val="en-US" w:eastAsia="en-US"/>
        </w:rPr>
        <w:t>Оставшись одно, серое облачко ре</w:t>
        <w:softHyphen/>
        <w:t>шило поскорее найти где-нибудь воду. Нужно было поскорее собрать в себя воду, вырасти и, превратившись в тучку, полить деревце. Но кругом воды нигде не было, много дней стояла жаркая пого</w:t>
        <w:softHyphen/>
        <w:t>да и все лужи давно пересохли. Долго летало серое облачко и лишь случайно нашло одну большую лужу. Совсем не побоялось оно испачкаться и, впитав из лужи воды, стало темною тучкою. Верну</w:t>
        <w:softHyphen/>
        <w:t>лась тучка к деревцу и напоила его. Ско</w:t>
        <w:softHyphen/>
        <w:t>ро деревце выросло, раздвинуло в сто</w:t>
        <w:softHyphen/>
        <w:t>роны камни и стало угощать прохожих людей спелыми грушами. Едят люди гру</w:t>
        <w:softHyphen/>
        <w:t>ши и не догадываются, что сладкую и сочную еду они получили благодаря ми</w:t>
        <w:softHyphen/>
        <w:t>лосердному поступку серого облачк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Что вам больше понравилось: сочувствие и жалость белого облачка, или милосердный поступок серого облачк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труднее: сочувствовать и жалеть или помогать и поступать милосердн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Сострадание – хорошее или плохое качество? (Очень хорошее, но его часто бывает мало для того, чтобы помоч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30" w:name="__RefHeading___Toc71131688"/>
      <w:bookmarkEnd w:id="130"/>
      <w:r>
        <w:rPr>
          <w:color w:val="000000"/>
          <w:lang w:val="en-US" w:eastAsia="en-US"/>
        </w:rPr>
        <w:t>Доброе преступление</w:t>
      </w:r>
    </w:p>
    <w:p>
      <w:pPr>
        <w:pStyle w:val="Normal"/>
        <w:shd w:fill="FFFFFF" w:val="clear"/>
        <w:ind w:firstLine="374"/>
        <w:jc w:val="both"/>
        <w:rPr>
          <w:rFonts w:ascii="Arial" w:hAnsi="Arial" w:cs="Arial"/>
          <w:lang w:val="en-US" w:eastAsia="en-US"/>
        </w:rPr>
      </w:pPr>
      <w:r>
        <w:rPr>
          <w:rFonts w:cs="Arial" w:ascii="Arial" w:hAnsi="Arial"/>
          <w:lang w:val="en-US" w:eastAsia="en-US"/>
        </w:rPr>
        <w:t>В одном городе жил мальчик Леша, который ненавидел зоопарки. Да, да, не удивляйтесь. Все дети любят бывать в зоопарке и с интересом разглядывают зверей. А ему, представьте себе, совсем не нравилось смотреть на то, как тоску</w:t>
        <w:softHyphen/>
        <w:t>ют и мечутся в клетках звери, привыкшие к свободе и широким просторам приро</w:t>
        <w:softHyphen/>
        <w:t>ды. Звери в клетках вызывали у Леши только жалость, сочувствие и сострада</w:t>
        <w:softHyphen/>
        <w:t>ние. Настроение его быстро портилось, и он становился грустным. Мама его даже успокаивала и говорила,что в зоопарках зверям хорошо, потому что их там посто</w:t>
        <w:softHyphen/>
        <w:t>янно кормят. Но Леша хорошо знал, что ни один человек не согласится сесть в тюрьму, даже если его будут там очень хорошо кормить.</w:t>
      </w:r>
    </w:p>
    <w:p>
      <w:pPr>
        <w:pStyle w:val="Normal"/>
        <w:shd w:fill="FFFFFF" w:val="clear"/>
        <w:ind w:firstLine="374"/>
        <w:jc w:val="both"/>
        <w:rPr>
          <w:rFonts w:ascii="Arial" w:hAnsi="Arial" w:cs="Arial"/>
          <w:lang w:val="en-US" w:eastAsia="en-US"/>
        </w:rPr>
      </w:pPr>
      <w:r>
        <w:rPr>
          <w:rFonts w:cs="Arial" w:ascii="Arial" w:hAnsi="Arial"/>
          <w:lang w:val="en-US" w:eastAsia="en-US"/>
        </w:rPr>
        <w:t>И вот однажды, когда Леша уже учил</w:t>
        <w:softHyphen/>
        <w:t>ся в четвертом классе, он совершил доб</w:t>
        <w:softHyphen/>
        <w:t>рый и милосердный поступок, из-за ко</w:t>
        <w:softHyphen/>
        <w:t>торого он очутился в милиции. Вы этому не верите? Ну что ж, тогда послушайте эту необычную историю.</w:t>
      </w:r>
    </w:p>
    <w:p>
      <w:pPr>
        <w:pStyle w:val="Normal"/>
        <w:shd w:fill="FFFFFF" w:val="clear"/>
        <w:ind w:firstLine="374"/>
        <w:jc w:val="both"/>
        <w:rPr>
          <w:rFonts w:ascii="Arial" w:hAnsi="Arial" w:cs="Arial"/>
          <w:lang w:val="en-US" w:eastAsia="en-US"/>
        </w:rPr>
      </w:pPr>
      <w:r>
        <w:rPr>
          <w:rFonts w:cs="Arial" w:ascii="Arial" w:hAnsi="Arial"/>
          <w:lang w:val="en-US" w:eastAsia="en-US"/>
        </w:rPr>
        <w:t>Началась эта история одним летним вечером, когда в городе закрывают все магазины. Леша выбежал со двора, по</w:t>
        <w:softHyphen/>
        <w:t>шел по улице и зашел в один из магази</w:t>
        <w:softHyphen/>
        <w:t>нов. В магазине он увидел какую-то от</w:t>
        <w:softHyphen/>
        <w:t>крытую дверь, незаметно от продавцов проскочил в нее и спрятался за коробка</w:t>
        <w:softHyphen/>
        <w:t>ми в темном углу. Вскоре магазин стал закрываться. Сначала вышли все покупа</w:t>
        <w:softHyphen/>
        <w:t>тели, позже разошлись по домам продав</w:t>
        <w:softHyphen/>
        <w:t>цы, а магазин закрыли на ключ. Так Леша остался внутри магазина совершенно один, среди множества витрин и товаров. Леша в тишине ходил по полутемному магазину и что-то искал.</w:t>
      </w:r>
    </w:p>
    <w:p>
      <w:pPr>
        <w:pStyle w:val="Normal"/>
        <w:shd w:fill="FFFFFF" w:val="clear"/>
        <w:ind w:firstLine="374"/>
        <w:jc w:val="both"/>
        <w:rPr>
          <w:rFonts w:ascii="Arial" w:hAnsi="Arial" w:cs="Arial"/>
          <w:lang w:val="en-US" w:eastAsia="en-US"/>
        </w:rPr>
      </w:pPr>
      <w:r>
        <w:rPr>
          <w:rFonts w:cs="Arial" w:ascii="Arial" w:hAnsi="Arial"/>
          <w:lang w:val="en-US" w:eastAsia="en-US"/>
        </w:rPr>
        <w:t>Да, совсем забыл сказать, что этот магазин был зоологическим, именно та</w:t>
        <w:softHyphen/>
        <w:t>ким, в котором продают птиц, рыбок, хо</w:t>
        <w:softHyphen/>
        <w:t>мячков, и всякий другой живой товар. Этот магазин Леша не любил точно так же, как и зоопарк. Не так давно, попав сюда первый раз, он увидел клетку с тре</w:t>
        <w:softHyphen/>
        <w:t>мя белками. Маленькие рыжие зверьки, привыкшие бегать на просторе и прыгать по деревьям, казалось, сходили с ума в небольшой клетке. Они непрерывно ме</w:t>
        <w:softHyphen/>
        <w:t>тались по ней из угла в угол и бегали по кругу, как будто искали выхода на волю. Сразу было ясно, что им очень мало ме</w:t>
        <w:softHyphen/>
        <w:t>ста, и они очень сильно хотят свободы. Леша захотел купить их на те деньги, ко</w:t>
        <w:softHyphen/>
        <w:t>торые он скопил для железной дороги и выпустить их на волю. Но продавщица сказала, что белки не продаются и что они служат украшением витрины, чтобы в магазин больше покупателей заходи</w:t>
        <w:softHyphen/>
        <w:t>ло. Увидит маленький ребенок пушистых рыжих белочек, захочет в магазин зайти, чтобы их поближе рассмотреть, и обяза</w:t>
        <w:softHyphen/>
        <w:t>тельно упросит родителей хоть что-ни</w:t>
        <w:softHyphen/>
        <w:t>будь ему купить.</w:t>
      </w:r>
    </w:p>
    <w:p>
      <w:pPr>
        <w:pStyle w:val="Normal"/>
        <w:shd w:fill="FFFFFF" w:val="clear"/>
        <w:ind w:firstLine="374"/>
        <w:jc w:val="both"/>
        <w:rPr>
          <w:rFonts w:ascii="Arial" w:hAnsi="Arial" w:cs="Arial"/>
          <w:lang w:val="en-US" w:eastAsia="en-US"/>
        </w:rPr>
      </w:pPr>
      <w:r>
        <w:rPr>
          <w:rFonts w:cs="Arial" w:ascii="Arial" w:hAnsi="Arial"/>
          <w:lang w:val="en-US" w:eastAsia="en-US"/>
        </w:rPr>
        <w:t>Тогда в голове у Леши возникла одна идея: – Если я выпущу белок на свободу, – подумал он, – то покупателей в мага</w:t>
        <w:softHyphen/>
        <w:t>зине станет меньше, а значит, и люди ста</w:t>
        <w:softHyphen/>
        <w:t>нут меньше ловить и сажать в клетки птиц и зверят. С того самого дня Леша и заду</w:t>
        <w:softHyphen/>
        <w:t>мал тайно проникнуть в магазин и осво</w:t>
        <w:softHyphen/>
        <w:t>бодить белок.</w:t>
      </w:r>
    </w:p>
    <w:p>
      <w:pPr>
        <w:pStyle w:val="Normal"/>
        <w:shd w:fill="FFFFFF" w:val="clear"/>
        <w:ind w:firstLine="374"/>
        <w:jc w:val="both"/>
        <w:rPr>
          <w:rFonts w:ascii="Arial" w:hAnsi="Arial" w:cs="Arial"/>
          <w:lang w:val="en-US" w:eastAsia="en-US"/>
        </w:rPr>
      </w:pPr>
      <w:r>
        <w:rPr>
          <w:rFonts w:cs="Arial" w:ascii="Arial" w:hAnsi="Arial"/>
          <w:lang w:val="en-US" w:eastAsia="en-US"/>
        </w:rPr>
        <w:t>И вот теперь его мечта исполнилась. Он был совершенно один в магазине, и ему никто не мог помешать. Поднеся клетку с белками к окну, он открыл фор</w:t>
        <w:softHyphen/>
        <w:t>точку и клетку, и вскоре все три белки оказались на свободе. Быстро и ловко они стали прыгать по веткам деревьев, как будто очень спешили поскорее выб</w:t>
        <w:softHyphen/>
        <w:t>раться из города в какой-нибудь лес. Как только белки скрылись из виду, послы</w:t>
        <w:softHyphen/>
        <w:t>шалась сирена. Возле магазина резко за</w:t>
        <w:softHyphen/>
        <w:t>тормозила милицейская машина с мигал</w:t>
        <w:softHyphen/>
        <w:t>кой на крыше, из нее выскочили милици</w:t>
        <w:softHyphen/>
        <w:t>онеры с автоматами.</w:t>
      </w:r>
    </w:p>
    <w:p>
      <w:pPr>
        <w:pStyle w:val="Normal"/>
        <w:shd w:fill="FFFFFF" w:val="clear"/>
        <w:ind w:firstLine="374"/>
        <w:jc w:val="both"/>
        <w:rPr>
          <w:rFonts w:ascii="Arial" w:hAnsi="Arial" w:cs="Arial"/>
          <w:lang w:val="en-US" w:eastAsia="en-US"/>
        </w:rPr>
      </w:pPr>
      <w:r>
        <w:rPr>
          <w:rFonts w:cs="Arial" w:ascii="Arial" w:hAnsi="Arial"/>
          <w:lang w:val="en-US" w:eastAsia="en-US"/>
        </w:rPr>
        <w:t>Так Леша оказался в милиции. Поздно ночью за ним приехали родители и заб</w:t>
        <w:softHyphen/>
        <w:t>рали его домой. Но почему-то ни в мили</w:t>
        <w:softHyphen/>
        <w:t>ции, ни дома Лешу не стали наказывать и даже совсем не поругали. Через день об этом необычном преступлении напи</w:t>
        <w:softHyphen/>
        <w:t>сали в городской газете, и теперь о том, как Леша освободил белок, знали все учителя, все одноклассники и соседи по дво</w:t>
        <w:softHyphen/>
        <w:t>ру. Несмотря на то, что Леша совершил преступление и побывал в милиции, все к нему стали относиться еще лучше, чем раньше. А все потому, что сострадание и сочувствие к другим, милосердие и же</w:t>
        <w:softHyphen/>
        <w:t>лание помочь тому, кто в беде, всегда нравились всем людям: и учителям, и ро</w:t>
        <w:softHyphen/>
        <w:t>дителям, и милиционерам.</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lang w:val="en-US" w:eastAsia="en-US"/>
        </w:rPr>
        <w:t>[</w:t>
      </w:r>
      <w:r>
        <w:rPr>
          <w:b/>
          <w:bCs/>
          <w:lang w:val="en-US" w:eastAsia="en-US"/>
        </w:rPr>
        <w:t>?</w:t>
      </w:r>
      <w:r>
        <w:rPr>
          <w:lang w:val="en-US" w:eastAsia="en-US"/>
        </w:rPr>
        <w:t>] – Благодаря каким своим качествам Леша совер</w:t>
        <w:softHyphen/>
        <w:t>шил этот поступок?</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Леша тайком пробрался в магазин и даже не испугался милиции? (Он чувствовал сердцем, что поступает правильн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назвать этот поступок геройским, по</w:t>
        <w:softHyphen/>
        <w:t>чему? (Смело и самоотверженно помогая другим, маль</w:t>
        <w:softHyphen/>
        <w:t>чик не думал о себ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понравился Леша и его сострадание к друго</w:t>
        <w:softHyphen/>
        <w:t>му, милосердие и желание помочь тому, кто в бед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милиция отпустила Лешу домой? (Мили</w:t>
        <w:softHyphen/>
        <w:t>ционеры поняли сердцем, по-человечески, что Леша поступил красиво и благородн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назвать поступок Леши настоящим пре</w:t>
        <w:softHyphen/>
        <w:t>ступлением? (Настоящие преступления совершаются с пользой и выгодой для себя, а Леша думал о других).</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31" w:name="__RefHeading___Toc71131689"/>
      <w:bookmarkEnd w:id="131"/>
      <w:r>
        <w:rPr>
          <w:color w:val="000000"/>
          <w:lang w:val="en-US" w:eastAsia="en-US"/>
        </w:rPr>
        <w:t>ДЕЙСТВЕННАЯ ПОМОЩЬ И БЕЗДЕЙСТВЕННАЯ ЖАЛОСТЬ</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зрослым: </w:t>
      </w:r>
      <w:r>
        <w:rPr>
          <w:lang w:val="en-US" w:eastAsia="en-US"/>
        </w:rPr>
        <w:t>Цель урока – показать разницу меж</w:t>
        <w:softHyphen/>
        <w:t>ду созерцательно–мечтательной добротой и ак</w:t>
        <w:softHyphen/>
        <w:t>тивным, самоотверженно действующим добром. Для большей наглядности различие между доб</w:t>
        <w:softHyphen/>
        <w:t>ротой и добром показано через жалость и по</w:t>
        <w:softHyphen/>
        <w:t>мощь. Стоит также отметить, что жалость как бы "опускается" до страдающего и наполняет жалеющего грузом чужих страданий и проблем. Выигравших в такой ситуации, как правило, не бывает. В отличие от пассивно–безысходной жа</w:t>
        <w:softHyphen/>
        <w:t>лости помощь идеей, словом и делом приподни</w:t>
        <w:softHyphen/>
        <w:t>мает и вдохновляет человека на изменение сло</w:t>
        <w:softHyphen/>
        <w:t>жившейся ситуации, подвигает к нахождению путей выхода из трудных ситуаций.</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Жалость и помощь; человек жалеющий и помогающий.</w:t>
      </w:r>
    </w:p>
    <w:p>
      <w:pPr>
        <w:pStyle w:val="Normal"/>
        <w:shd w:fill="FFFFFF" w:val="clear"/>
        <w:ind w:left="374" w:hanging="0"/>
        <w:jc w:val="both"/>
        <w:rPr>
          <w:rFonts w:ascii="Arial" w:hAnsi="Arial" w:cs="Arial"/>
          <w:lang w:val="en-US" w:eastAsia="en-US"/>
        </w:rPr>
      </w:pPr>
      <w:r>
        <w:rPr>
          <w:lang w:val="en-US" w:eastAsia="en-US"/>
        </w:rPr>
        <w:t>Человек жалеющий только думает и говорит о по</w:t>
        <w:softHyphen/>
        <w:t>мощи, а делать ничего не хочет. Человек может долго жалеть и утешать другого, но короткая помощь лучше долгой жалости. Чтобы по–настояще</w:t>
        <w:softHyphen/>
        <w:t>му помочь другому, нужно действовать и работать, поэтому помогать труднее, чем жалеть. Помощь действует, изменяет к лучшему, а жалость просто оставляет все как было.</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Если бы вы попали в беду, вы хотели бы, что</w:t>
        <w:softHyphen/>
        <w:t>бы вас пожалели, сказали ласковые слова и оста</w:t>
        <w:softHyphen/>
        <w:t>вили вас в беде или чтобы вам помогли и измени</w:t>
        <w:softHyphen/>
        <w:t>ли трудную, опасную ситуацию к лучшему?</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32" w:name="__RefHeading___Toc71131690"/>
      <w:bookmarkEnd w:id="132"/>
      <w:r>
        <w:rPr>
          <w:color w:val="000000"/>
          <w:lang w:val="en-US" w:eastAsia="en-US"/>
        </w:rPr>
        <w:t>Маленькие истории о жалости и помощи</w:t>
      </w:r>
    </w:p>
    <w:p>
      <w:pPr>
        <w:pStyle w:val="Heading2"/>
        <w:rPr>
          <w:color w:val="000000"/>
          <w:sz w:val="24"/>
          <w:szCs w:val="24"/>
          <w:lang w:val="en-US" w:eastAsia="en-US"/>
        </w:rPr>
      </w:pPr>
      <w:r>
        <w:rPr>
          <w:color w:val="000000"/>
          <w:sz w:val="24"/>
          <w:szCs w:val="24"/>
          <w:lang w:val="en-US" w:eastAsia="en-US"/>
        </w:rPr>
        <w:t>Стрекоза и Дождевой Черв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х, какой бедный-бедный засыхаю</w:t>
        <w:softHyphen/>
        <w:t>щий цветочек, как мне его жаль, – сказа</w:t>
        <w:softHyphen/>
        <w:t>ла Стрекоза, когда увидела засыхающий Василек.</w:t>
      </w:r>
    </w:p>
    <w:p>
      <w:pPr>
        <w:pStyle w:val="Normal"/>
        <w:shd w:fill="FFFFFF" w:val="clear"/>
        <w:ind w:firstLine="374"/>
        <w:jc w:val="both"/>
        <w:rPr>
          <w:rFonts w:ascii="Arial" w:hAnsi="Arial" w:cs="Arial"/>
          <w:lang w:val="en-US" w:eastAsia="en-US"/>
        </w:rPr>
      </w:pPr>
      <w:r>
        <w:rPr>
          <w:rFonts w:cs="Arial" w:ascii="Arial" w:hAnsi="Arial"/>
          <w:lang w:val="en-US" w:eastAsia="en-US"/>
        </w:rPr>
        <w:t>Ее слова услышал ползущий мимо Дождевой Черв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авда ли, что цветок засыхает? – спросил он у Стрекозы. – А то у меня нет глаз, и я совсем ничего не виж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авда, правда, – ответила Стре</w:t>
        <w:softHyphen/>
        <w:t>коза. – Честное слово, цветок наклонил</w:t>
        <w:softHyphen/>
        <w:t>ся почти к самой земле, а листья беспо</w:t>
        <w:softHyphen/>
        <w:t>мощно обвисли и стали желтеть. Его кор</w:t>
        <w:softHyphen/>
        <w:t>ням, наверное, воды не хвата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поможем Васильку, – пред</w:t>
        <w:softHyphen/>
        <w:t>ложил слепой Червь. – Я разрыхлю под ним землю, чтобы корням легче было на</w:t>
        <w:softHyphen/>
        <w:t>питься воды, а ты собери оставшиеся ка</w:t>
        <w:softHyphen/>
        <w:t>пельки утренней росы и напои его.</w:t>
      </w:r>
    </w:p>
    <w:p>
      <w:pPr>
        <w:pStyle w:val="Normal"/>
        <w:shd w:fill="FFFFFF" w:val="clear"/>
        <w:ind w:firstLine="374"/>
        <w:jc w:val="both"/>
        <w:rPr>
          <w:rFonts w:ascii="Arial" w:hAnsi="Arial" w:cs="Arial"/>
          <w:lang w:val="en-US" w:eastAsia="en-US"/>
        </w:rPr>
      </w:pPr>
      <w:r>
        <w:rPr>
          <w:rFonts w:cs="Arial" w:ascii="Arial" w:hAnsi="Arial"/>
          <w:lang w:val="en-US" w:eastAsia="en-US"/>
        </w:rPr>
        <w:t>Стрекоза молча улетела, а Червь стал работать. Он рыхлил землю вокруг Ва</w:t>
        <w:softHyphen/>
        <w:t>силька, размягчал твердые комки и уби</w:t>
        <w:softHyphen/>
        <w:t>рал маленькие камушки, мешающие про</w:t>
        <w:softHyphen/>
        <w:t>сачиваться воде. До самого вечера тру</w:t>
        <w:softHyphen/>
        <w:t>дился Червь, но так и не дождался Стре</w:t>
        <w:softHyphen/>
        <w:t>козы. Она так и не появилась, и Червь ее больше никогда в своей жизни не видел.</w:t>
      </w:r>
    </w:p>
    <w:p>
      <w:pPr>
        <w:pStyle w:val="Normal"/>
        <w:shd w:fill="FFFFFF" w:val="clear"/>
        <w:ind w:firstLine="374"/>
        <w:jc w:val="both"/>
        <w:rPr>
          <w:rFonts w:ascii="Arial" w:hAnsi="Arial" w:cs="Arial"/>
          <w:lang w:val="en-US" w:eastAsia="en-US"/>
        </w:rPr>
      </w:pPr>
      <w:r>
        <w:rPr>
          <w:rFonts w:cs="Arial" w:ascii="Arial" w:hAnsi="Arial"/>
          <w:lang w:val="en-US" w:eastAsia="en-US"/>
        </w:rPr>
        <w:t>Все на словах готовы пожалеть и по</w:t>
        <w:softHyphen/>
        <w:t>мочь, но как доходит до дела, когда надо потрудиться, то многие сразу же куда-то скрываются и пропадают.</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33" w:name="__RefHeading___Toc71131691"/>
      <w:bookmarkEnd w:id="133"/>
      <w:r>
        <w:rPr>
          <w:color w:val="000000"/>
          <w:lang w:val="en-US" w:eastAsia="en-US"/>
        </w:rPr>
        <w:t>Ворона, Аист и голодный Зайчонок</w:t>
      </w:r>
    </w:p>
    <w:p>
      <w:pPr>
        <w:pStyle w:val="Normal"/>
        <w:shd w:fill="FFFFFF" w:val="clear"/>
        <w:ind w:firstLine="374"/>
        <w:jc w:val="both"/>
        <w:rPr>
          <w:rFonts w:ascii="Arial" w:hAnsi="Arial" w:cs="Arial"/>
          <w:lang w:val="en-US" w:eastAsia="en-US"/>
        </w:rPr>
      </w:pPr>
      <w:r>
        <w:rPr>
          <w:rFonts w:cs="Arial" w:ascii="Arial" w:hAnsi="Arial"/>
          <w:lang w:val="en-US" w:eastAsia="en-US"/>
        </w:rPr>
        <w:t>Увидела Ворона Зайчонка, громко плачущего под деревом, подлетела к нему и спрашива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его ты, Зайчонок, расплакал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морковку потерял и теперь совсем голодным остал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й ужас, какой кошмар, – рас</w:t>
        <w:softHyphen/>
        <w:t>каркалась Ворона на весь лес. – Несчас</w:t>
        <w:softHyphen/>
        <w:t>тный Зайчонок потерял последнюю мор</w:t>
        <w:softHyphen/>
        <w:t>ковку и на глазах у всех умирает с голо</w:t>
        <w:softHyphen/>
        <w:t>ду, а в целом лесу некому его утешить, некому его пожалеть, кроме меня. Стала Ворона плача гладить Зайчонка крылом, клювом за ушком щекотать, а он от этого еще сильнее разрыдался. Разве жалос</w:t>
        <w:softHyphen/>
        <w:t>тью можно накормить голодного?</w:t>
      </w:r>
    </w:p>
    <w:p>
      <w:pPr>
        <w:pStyle w:val="Normal"/>
        <w:shd w:fill="FFFFFF" w:val="clear"/>
        <w:ind w:firstLine="374"/>
        <w:jc w:val="both"/>
        <w:rPr>
          <w:rFonts w:ascii="Arial" w:hAnsi="Arial" w:cs="Arial"/>
          <w:lang w:val="en-US" w:eastAsia="en-US"/>
        </w:rPr>
      </w:pPr>
      <w:r>
        <w:rPr>
          <w:rFonts w:cs="Arial" w:ascii="Arial" w:hAnsi="Arial"/>
          <w:lang w:val="en-US" w:eastAsia="en-US"/>
        </w:rPr>
        <w:t>Услышал Аист воронье карканье про голодного Зайчонка и тут же полетел на огород к человеку. Вскоре возвратился он, держа в клюве для Зайчонка свежий вкусный капустный лист. Сразу же успо</w:t>
        <w:softHyphen/>
        <w:t>коился Зайчонок, перестал плакать и стал его грызть.</w:t>
      </w:r>
    </w:p>
    <w:p>
      <w:pPr>
        <w:pStyle w:val="Normal"/>
        <w:shd w:fill="FFFFFF" w:val="clear"/>
        <w:ind w:firstLine="374"/>
        <w:jc w:val="both"/>
        <w:rPr>
          <w:rFonts w:ascii="Arial" w:hAnsi="Arial" w:cs="Arial"/>
          <w:lang w:val="en-US" w:eastAsia="en-US"/>
        </w:rPr>
      </w:pPr>
      <w:r>
        <w:rPr>
          <w:rFonts w:cs="Arial" w:ascii="Arial" w:hAnsi="Arial"/>
          <w:lang w:val="en-US" w:eastAsia="en-US"/>
        </w:rPr>
        <w:t>А Ворона очень обиделась и рассер</w:t>
        <w:softHyphen/>
        <w:t>дилась на Аиста. Ведь она хотела до са</w:t>
        <w:softHyphen/>
        <w:t>мого вечера доброе дело делать и жа</w:t>
        <w:softHyphen/>
        <w:t>леть, и гладить голодного Зайчонка, а этот противный Аист вместо жалости взял, да и накормил его.</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34" w:name="__RefHeading___Toc71131692"/>
      <w:bookmarkEnd w:id="134"/>
      <w:r>
        <w:rPr>
          <w:color w:val="000000"/>
          <w:lang w:val="en-US" w:eastAsia="en-US"/>
        </w:rPr>
        <w:t>Больной Воробей</w:t>
      </w:r>
    </w:p>
    <w:p>
      <w:pPr>
        <w:pStyle w:val="Normal"/>
        <w:shd w:fill="FFFFFF" w:val="clear"/>
        <w:ind w:firstLine="374"/>
        <w:jc w:val="both"/>
        <w:rPr>
          <w:rFonts w:ascii="Arial" w:hAnsi="Arial" w:cs="Arial"/>
          <w:lang w:val="en-US" w:eastAsia="en-US"/>
        </w:rPr>
      </w:pPr>
      <w:r>
        <w:rPr>
          <w:rFonts w:cs="Arial" w:ascii="Arial" w:hAnsi="Arial"/>
          <w:lang w:val="en-US" w:eastAsia="en-US"/>
        </w:rPr>
        <w:t>Заболел зимой Воробышек. На снегу сидит простуженный, чихает, покашли</w:t>
        <w:softHyphen/>
        <w:t>вает и летать не может. Всюду, куда ни глянь, снег и холод, а тепла не найти. Да еще Лиса того и гляди услышит его ка</w:t>
        <w:softHyphen/>
        <w:t>шель, прибежит и съест.</w:t>
      </w:r>
    </w:p>
    <w:p>
      <w:pPr>
        <w:pStyle w:val="Normal"/>
        <w:shd w:fill="FFFFFF" w:val="clear"/>
        <w:ind w:firstLine="374"/>
        <w:jc w:val="both"/>
        <w:rPr>
          <w:rFonts w:ascii="Arial" w:hAnsi="Arial" w:cs="Arial"/>
          <w:lang w:val="en-US" w:eastAsia="en-US"/>
        </w:rPr>
      </w:pPr>
      <w:r>
        <w:rPr>
          <w:rFonts w:cs="Arial" w:ascii="Arial" w:hAnsi="Arial"/>
          <w:lang w:val="en-US" w:eastAsia="en-US"/>
        </w:rPr>
        <w:t>Услышала кашель Воробышка в сво</w:t>
        <w:softHyphen/>
        <w:t>ей теплой норке Мышка-Полевка. Пожа</w:t>
        <w:softHyphen/>
        <w:t>лела она его и решила помочь. Взяла зер</w:t>
        <w:softHyphen/>
        <w:t>нышко, выбежала, отдала его Воробыш</w:t>
        <w:softHyphen/>
        <w:t>ку, а сама скорее опять в свою теплую норку залезла. А Воробышек сидит на снегу с зернышком, и все больше и гром</w:t>
        <w:softHyphen/>
        <w:t>че чихает и кашляет.</w:t>
      </w:r>
    </w:p>
    <w:p>
      <w:pPr>
        <w:pStyle w:val="Normal"/>
        <w:shd w:fill="FFFFFF" w:val="clear"/>
        <w:ind w:firstLine="374"/>
        <w:jc w:val="both"/>
        <w:rPr>
          <w:rFonts w:ascii="Arial" w:hAnsi="Arial" w:cs="Arial"/>
          <w:lang w:val="en-US" w:eastAsia="en-US"/>
        </w:rPr>
      </w:pPr>
      <w:r>
        <w:rPr>
          <w:rFonts w:cs="Arial" w:ascii="Arial" w:hAnsi="Arial"/>
          <w:lang w:val="en-US" w:eastAsia="en-US"/>
        </w:rPr>
        <w:t>Услышала чихание Воробья, спавшая в дупле Белка. Спустилась она к Воро</w:t>
        <w:softHyphen/>
        <w:t>бью и принесла его на себе в свое дупло пожить. В дупле было теплее, а под пу</w:t>
        <w:softHyphen/>
        <w:t>шистым беличьим хвостом даже жарко. Целую неделю отсыпался Воробышек в тепле и окончательно выздоровел.</w:t>
      </w:r>
    </w:p>
    <w:p>
      <w:pPr>
        <w:pStyle w:val="Normal"/>
        <w:shd w:fill="FFFFFF" w:val="clear"/>
        <w:ind w:firstLine="374"/>
        <w:jc w:val="both"/>
        <w:rPr>
          <w:rFonts w:ascii="Arial" w:hAnsi="Arial" w:cs="Arial"/>
          <w:lang w:val="en-US" w:eastAsia="en-US"/>
        </w:rPr>
      </w:pPr>
      <w:r>
        <w:rPr>
          <w:rFonts w:cs="Arial" w:ascii="Arial" w:hAnsi="Arial"/>
          <w:lang w:val="en-US" w:eastAsia="en-US"/>
        </w:rPr>
        <w:t>Весной повстречалась Мышь-Полев</w:t>
        <w:softHyphen/>
        <w:t>ка с Белкой и стала ей хваста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зимой больному Воробью помог</w:t>
        <w:softHyphen/>
        <w:t>ла, целое зернышко ему да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ая же это помощь, – сказала Бел</w:t>
        <w:softHyphen/>
        <w:t>ка. – Помощь должна по-настоящему по</w:t>
        <w:softHyphen/>
        <w:t>могать, а болезнь зернышком не лечит</w:t>
        <w:softHyphen/>
        <w:t>ся. Ты лучше бы простуженного Воробья к себе в теплую нору пустила, вот это и была бы настоящая помощь. Сказав это, Белка прыгнула на дерево и скрылась в своем дупл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Что вам больше понравилось: жалость или по</w:t>
        <w:softHyphen/>
        <w:t>мощ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то в этих историях по-настоящему помогал, а кто только жалел?</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На что похожа маленькая помощь Мышки: на жа</w:t>
        <w:softHyphen/>
        <w:t>лость или на настоящую помощ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многие любят жалеть, а не помогать? (Жа</w:t>
        <w:softHyphen/>
        <w:t>леть легко, а помогать трудне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вы увидите, что кто-то в беде, вы ему помо</w:t>
        <w:softHyphen/>
        <w:t>жете или пожалеете?</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135" w:name="__RefHeading___Toc71131693"/>
      <w:bookmarkEnd w:id="135"/>
      <w:r>
        <w:rPr>
          <w:color w:val="000000"/>
          <w:lang w:val="en-US" w:eastAsia="en-US"/>
        </w:rPr>
        <w:t>О СНИСХОЖДЕНИИ И ТЕРПИМОСТИ</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Снисходительный </w:t>
      </w:r>
      <w:r>
        <w:rPr>
          <w:lang w:val="en-US" w:eastAsia="en-US"/>
        </w:rPr>
        <w:t>человек не строг по отноше</w:t>
        <w:softHyphen/>
        <w:t>нию к другим людям и умеет многое им прощать. Если у вас что-то не получается, если вы делаете или говорите что-то не так, то снисходительный</w:t>
      </w:r>
      <w:r>
        <w:rPr>
          <w:rFonts w:cs="Arial" w:ascii="Arial" w:hAnsi="Arial"/>
          <w:lang w:val="en-US" w:eastAsia="en-US"/>
        </w:rPr>
        <w:t xml:space="preserve"> </w:t>
      </w:r>
      <w:r>
        <w:rPr>
          <w:lang w:val="en-US" w:eastAsia="en-US"/>
        </w:rPr>
        <w:t>человек не будет насмехаться, сердиться или стро</w:t>
        <w:softHyphen/>
        <w:t>го требовать, а просто поймет вас и простит.</w:t>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ы никак не можете научиться хорошо решать задачи и считать, а учитель и родители с понима</w:t>
        <w:softHyphen/>
        <w:t>нием и нестрого относятся к вашему неумению. Они проявляют снисхождение к вам и вашим ошибкам, прощают вас и терпеливо вас учат.</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онимание других и снисхождение к ним рождает в человеке терпимость.</w:t>
      </w:r>
    </w:p>
    <w:p>
      <w:pPr>
        <w:pStyle w:val="Normal"/>
        <w:shd w:fill="FFFFFF" w:val="clear"/>
        <w:ind w:left="374" w:hanging="0"/>
        <w:jc w:val="both"/>
        <w:rPr>
          <w:rFonts w:ascii="Arial" w:hAnsi="Arial" w:cs="Arial"/>
          <w:lang w:val="en-US" w:eastAsia="en-US"/>
        </w:rPr>
      </w:pPr>
      <w:r>
        <w:rPr>
          <w:b/>
          <w:bCs/>
          <w:lang w:val="en-US" w:eastAsia="en-US"/>
        </w:rPr>
        <w:t xml:space="preserve">Терпимый </w:t>
      </w:r>
      <w:r>
        <w:rPr>
          <w:lang w:val="en-US" w:eastAsia="en-US"/>
        </w:rPr>
        <w:t>человек тот, кто умеет терпеливо, спо</w:t>
        <w:softHyphen/>
        <w:t>койно и без вражды относиться к словам, мыслям и поступкам других людей. Терпимый человек ста</w:t>
        <w:softHyphen/>
        <w:t>рается понять другого, он считается с чужим мне</w:t>
        <w:softHyphen/>
        <w:t>нием, он миролюбив и дружелюбен</w:t>
      </w:r>
    </w:p>
    <w:p>
      <w:pPr>
        <w:pStyle w:val="Normal"/>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136" w:name="__RefHeading___Toc71131694"/>
      <w:bookmarkEnd w:id="136"/>
      <w:r>
        <w:rPr>
          <w:color w:val="000000"/>
          <w:lang w:val="en-US" w:eastAsia="en-US"/>
        </w:rPr>
        <w:t>Зеленый медведь</w:t>
      </w:r>
    </w:p>
    <w:p>
      <w:pPr>
        <w:pStyle w:val="Normal"/>
        <w:shd w:fill="FFFFFF" w:val="clear"/>
        <w:ind w:firstLine="374"/>
        <w:jc w:val="both"/>
        <w:rPr>
          <w:rFonts w:ascii="Arial" w:hAnsi="Arial" w:cs="Arial"/>
          <w:lang w:val="en-US" w:eastAsia="en-US"/>
        </w:rPr>
      </w:pPr>
      <w:r>
        <w:rPr>
          <w:rFonts w:cs="Arial" w:ascii="Arial" w:hAnsi="Arial"/>
          <w:lang w:val="en-US" w:eastAsia="en-US"/>
        </w:rPr>
        <w:t>Решила маленькая Люда помочь сво</w:t>
        <w:softHyphen/>
        <w:t>ему старшему брату Олегу рисовать лес. Села она рядом и стала озеро закраши</w:t>
        <w:softHyphen/>
        <w:t>вать. Но вскоре ей рисовать надоело и она стала баловаться и вредничать. Сна</w:t>
        <w:softHyphen/>
        <w:t>чала она нарисовала синюю траву и ска</w:t>
        <w:softHyphen/>
        <w:t>зала, что такая трава существует. Улыб</w:t>
        <w:softHyphen/>
        <w:t>нулся Олег и не стал спорить: – Пусть будет синей, если тебе так хочется, – и продолжил свое дерево рисовать. Потом нарисовала Люда черное солнце и ска</w:t>
        <w:softHyphen/>
        <w:t>зала, что это солнце ночное, когда оно спать ложится, а Олег опять промолчал. Тут Олег решил тоже пофантазировать, взял да и нарисовал на синей траве под черным солнцем маленького зеленого медведя и сказал, что этот медведь, ког</w:t>
        <w:softHyphen/>
        <w:t>да валялся на земле, о траву выпачкал</w:t>
        <w:softHyphen/>
        <w:t>ся. Увидела Люда зеленого медведя и сразу стала сердиться и закрашивать его, говоря, что таких медведей не существу</w:t>
        <w:softHyphen/>
        <w:t>ет. Остановил Олег руку сестры и не дал ей своего медведя закрасить. Люда ста</w:t>
        <w:softHyphen/>
        <w:t>ла обзываться, а потом заплакала и по</w:t>
        <w:softHyphen/>
        <w:t>шла маме жаловаться.</w:t>
      </w:r>
    </w:p>
    <w:p>
      <w:pPr>
        <w:pStyle w:val="Normal"/>
        <w:shd w:fill="FFFFFF" w:val="clear"/>
        <w:ind w:firstLine="374"/>
        <w:jc w:val="both"/>
        <w:rPr>
          <w:rFonts w:ascii="Arial" w:hAnsi="Arial" w:cs="Arial"/>
          <w:lang w:val="en-US" w:eastAsia="en-US"/>
        </w:rPr>
      </w:pPr>
      <w:r>
        <w:rPr>
          <w:rFonts w:cs="Arial" w:ascii="Arial" w:hAnsi="Arial"/>
          <w:lang w:val="en-US" w:eastAsia="en-US"/>
        </w:rPr>
        <w:t>Пришла мама, выслушала вниматель</w:t>
        <w:softHyphen/>
        <w:t>но обоих, узнала, как было дело, и про</w:t>
        <w:softHyphen/>
        <w:t>изнес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плакать тебе надо и не обижать</w:t>
        <w:softHyphen/>
        <w:t>ся, доченька, а лучше научиться у Олега терпимости.</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равильно ли вел себя Олег, что снисходитель</w:t>
        <w:softHyphen/>
        <w:t>но и терпимо относился к вредности сестренки?</w:t>
      </w:r>
    </w:p>
    <w:p>
      <w:pPr>
        <w:pStyle w:val="Normal"/>
        <w:shd w:fill="FFFFFF" w:val="clear"/>
        <w:ind w:left="374" w:hanging="0"/>
        <w:jc w:val="both"/>
        <w:rPr>
          <w:rFonts w:ascii="Arial" w:hAnsi="Arial" w:cs="Arial"/>
          <w:lang w:val="en-US" w:eastAsia="en-US"/>
        </w:rPr>
      </w:pPr>
      <w:r>
        <w:rPr>
          <w:lang w:val="en-US" w:eastAsia="en-US"/>
        </w:rPr>
        <w:t xml:space="preserve"> – </w:t>
      </w:r>
      <w:r>
        <w:rPr>
          <w:lang w:val="en-US" w:eastAsia="en-US"/>
        </w:rPr>
        <w:t>Какого качества не хватало Люд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37" w:name="__RefHeading___Toc71131695"/>
      <w:bookmarkEnd w:id="137"/>
      <w:r>
        <w:rPr>
          <w:color w:val="000000"/>
          <w:lang w:val="en-US" w:eastAsia="en-US"/>
        </w:rPr>
        <w:t>Лучше проиграть, чем обидеть</w:t>
      </w:r>
    </w:p>
    <w:p>
      <w:pPr>
        <w:pStyle w:val="Normal"/>
        <w:shd w:fill="FFFFFF" w:val="clear"/>
        <w:ind w:firstLine="374"/>
        <w:jc w:val="both"/>
        <w:rPr>
          <w:rFonts w:ascii="Arial" w:hAnsi="Arial" w:cs="Arial"/>
          <w:lang w:val="en-US" w:eastAsia="en-US"/>
        </w:rPr>
      </w:pPr>
      <w:r>
        <w:rPr>
          <w:rFonts w:cs="Arial" w:ascii="Arial" w:hAnsi="Arial"/>
          <w:lang w:val="en-US" w:eastAsia="en-US"/>
        </w:rPr>
        <w:t>Только ребята собрались играть в футбол и разделились на команды, как вдруг прибежал маленький Андрейка и попросился пустить его в игр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те в нашу команду малыша возьмем, – предложил Толи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ще чего, – сказал Стас, – он же играть не умеет. Мы из-за него сразу про</w:t>
        <w:softHyphen/>
        <w:t>играем.</w:t>
      </w:r>
    </w:p>
    <w:p>
      <w:pPr>
        <w:pStyle w:val="Normal"/>
        <w:shd w:fill="FFFFFF" w:val="clear"/>
        <w:ind w:firstLine="374"/>
        <w:jc w:val="both"/>
        <w:rPr>
          <w:rFonts w:ascii="Arial" w:hAnsi="Arial" w:cs="Arial"/>
          <w:lang w:val="en-US" w:eastAsia="en-US"/>
        </w:rPr>
      </w:pPr>
      <w:r>
        <w:rPr>
          <w:rFonts w:cs="Arial" w:ascii="Arial" w:hAnsi="Arial"/>
          <w:lang w:val="en-US" w:eastAsia="en-US"/>
        </w:rPr>
        <w:t>Ребята стали спорить, но потом все же решили Андрейку взять вратарем, он все равно медленно бегал и не умел во</w:t>
        <w:softHyphen/>
        <w:t>диться, так пусть хоть на воротах стоит. Началась игра, Андрейка старался изо всех сил, чтобы не подвести свою коман</w:t>
        <w:softHyphen/>
        <w:t>ду, но старшие ребята так быстро и хо</w:t>
        <w:softHyphen/>
        <w:t>рошо играли мячом, что ему все время забивали голы. Как забьют в ворота Андрейки очередной гол, так Стас злится, не</w:t>
        <w:softHyphen/>
        <w:t>добрым взглядом смотрит, а Толик, улы</w:t>
        <w:softHyphen/>
        <w:t>баясь, по плечу хлопает и доброжелатель</w:t>
        <w:softHyphen/>
        <w:t>но говорит: "не расстраивайся, Андрей</w:t>
        <w:softHyphen/>
        <w:t>ка, ничего страшного, и мастера голы пропускают, а не только ты".</w:t>
      </w:r>
    </w:p>
    <w:p>
      <w:pPr>
        <w:pStyle w:val="Normal"/>
        <w:shd w:fill="FFFFFF" w:val="clear"/>
        <w:ind w:firstLine="374"/>
        <w:jc w:val="both"/>
        <w:rPr>
          <w:rFonts w:ascii="Arial" w:hAnsi="Arial" w:cs="Arial"/>
          <w:lang w:val="en-US" w:eastAsia="en-US"/>
        </w:rPr>
      </w:pPr>
      <w:r>
        <w:rPr>
          <w:rFonts w:cs="Arial" w:ascii="Arial" w:hAnsi="Arial"/>
          <w:lang w:val="en-US" w:eastAsia="en-US"/>
        </w:rPr>
        <w:t>После пятого пропущенного гола Стас разозлился так, что подошел к воротам и стал кричать на Андрейку, но тут Толик вступил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кричи на него, – сказал Стасу То</w:t>
        <w:softHyphen/>
        <w:t>лик. – Он маленький. Если бы тебе было пять лет, ты бы тоже голы пропуск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з не умеет играть, пусть к малыш</w:t>
        <w:softHyphen/>
        <w:t>не идет.</w:t>
      </w:r>
    </w:p>
    <w:p>
      <w:pPr>
        <w:pStyle w:val="Normal"/>
        <w:shd w:fill="FFFFFF" w:val="clear"/>
        <w:ind w:firstLine="374"/>
        <w:jc w:val="both"/>
        <w:rPr>
          <w:rFonts w:ascii="Arial" w:hAnsi="Arial" w:cs="Arial"/>
          <w:lang w:val="en-US" w:eastAsia="en-US"/>
        </w:rPr>
      </w:pPr>
      <w:r>
        <w:rPr>
          <w:rFonts w:cs="Arial" w:ascii="Arial" w:hAnsi="Arial"/>
          <w:lang w:val="en-US" w:eastAsia="en-US"/>
        </w:rPr>
        <w:t>В глазах у Андрейки появились сле</w:t>
        <w:softHyphen/>
        <w:t>зы, он вышел из ворот и медленно куда-то направил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ндрейка, куда же ты, – закричал ему Толи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ы со мной точно проиграете, я луч</w:t>
        <w:softHyphen/>
        <w:t>ше пойд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авильно, лучше иди, со стороны посмотри, как мы играть будем, – сказал Стас.</w:t>
      </w:r>
    </w:p>
    <w:p>
      <w:pPr>
        <w:pStyle w:val="Normal"/>
        <w:shd w:fill="FFFFFF" w:val="clear"/>
        <w:ind w:firstLine="374"/>
        <w:jc w:val="both"/>
        <w:rPr>
          <w:rFonts w:ascii="Arial" w:hAnsi="Arial" w:cs="Arial"/>
          <w:lang w:val="en-US" w:eastAsia="en-US"/>
        </w:rPr>
      </w:pPr>
      <w:r>
        <w:rPr>
          <w:rFonts w:cs="Arial" w:ascii="Arial" w:hAnsi="Arial"/>
          <w:lang w:val="en-US" w:eastAsia="en-US"/>
        </w:rPr>
        <w:t>Андрейка тихо стал за воротами. Из его глаз одна за другой текли слезы, он то и дело вытирал их рукавом и шмыгал носо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сли он не будет играть, я тоже не буду, – сказал Толик. – Лучше проиграть, чем обидеть другого, да к тому же ма</w:t>
        <w:softHyphen/>
        <w:t>ленького.</w:t>
      </w:r>
    </w:p>
    <w:p>
      <w:pPr>
        <w:pStyle w:val="TextBodyIndent"/>
        <w:ind w:left="426" w:hanging="0"/>
        <w:rPr>
          <w:color w:val="000000"/>
          <w:lang w:val="en-US" w:eastAsia="en-US"/>
        </w:rPr>
      </w:pPr>
      <w:r>
        <w:rPr>
          <w:color w:val="000000"/>
          <w:lang w:val="en-US" w:eastAsia="en-US"/>
        </w:rPr>
        <w:t>И тут все ребята поддержали Толика и дружно встали на защиту Андрейк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усть играет, – кричали они, – пусть опять на ворота становится. Нет, лучше пусть в нашу команду идет.</w:t>
      </w:r>
    </w:p>
    <w:p>
      <w:pPr>
        <w:pStyle w:val="Normal"/>
        <w:shd w:fill="FFFFFF" w:val="clear"/>
        <w:ind w:firstLine="374"/>
        <w:jc w:val="both"/>
        <w:rPr>
          <w:rFonts w:ascii="Arial" w:hAnsi="Arial" w:cs="Arial"/>
          <w:lang w:val="en-US" w:eastAsia="en-US"/>
        </w:rPr>
      </w:pPr>
      <w:r>
        <w:rPr>
          <w:rFonts w:cs="Arial" w:ascii="Arial" w:hAnsi="Arial"/>
          <w:lang w:val="en-US" w:eastAsia="en-US"/>
        </w:rPr>
        <w:t>Андрейка опять стал на ворота и к удивлению всех почти перестал пропус</w:t>
        <w:softHyphen/>
        <w:t>кать голы. Теперь он ловко отбивал на</w:t>
        <w:softHyphen/>
        <w:t>падения, ловил мяч и улыбался. Не знал радостный Андрейка, что ребята пожале</w:t>
        <w:softHyphen/>
        <w:t>ли его и между собой решили ему помочь, успокоить и по–человечески поступить.</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lang w:val="en-US" w:eastAsia="en-US"/>
        </w:rPr>
        <w:t>[</w:t>
      </w:r>
      <w:r>
        <w:rPr>
          <w:b/>
          <w:bCs/>
          <w:lang w:val="en-US" w:eastAsia="en-US"/>
        </w:rPr>
        <w:t>?</w:t>
      </w:r>
      <w:r>
        <w:rPr>
          <w:lang w:val="en-US" w:eastAsia="en-US"/>
        </w:rPr>
        <w:t>] – Как помогли ребята Андрейке? (Не били силь</w:t>
        <w:softHyphen/>
        <w:t>но по воротам, поддавались)</w:t>
      </w:r>
    </w:p>
    <w:p>
      <w:pPr>
        <w:pStyle w:val="2"/>
        <w:ind w:left="567" w:hanging="141"/>
        <w:rPr>
          <w:rFonts w:ascii="Arial" w:hAnsi="Arial" w:cs="Arial"/>
          <w:color w:val="000000"/>
          <w:lang w:val="en-US" w:eastAsia="en-US"/>
        </w:rPr>
      </w:pPr>
      <w:r>
        <w:rPr>
          <w:color w:val="000000"/>
          <w:lang w:val="en-US" w:eastAsia="en-US"/>
        </w:rPr>
        <w:t xml:space="preserve">– </w:t>
      </w:r>
      <w:r>
        <w:rPr>
          <w:color w:val="000000"/>
          <w:lang w:val="en-US" w:eastAsia="en-US"/>
        </w:rPr>
        <w:t>Вам понравился Толик, который снисходительно и терпимо относился к маленькому Андрейке?</w:t>
      </w:r>
    </w:p>
    <w:p>
      <w:pPr>
        <w:pStyle w:val="Normal"/>
        <w:shd w:fill="FFFFFF" w:val="clear"/>
        <w:ind w:firstLine="374"/>
        <w:jc w:val="both"/>
        <w:rPr>
          <w:rFonts w:ascii="Arial" w:hAnsi="Arial" w:cs="Arial"/>
          <w:lang w:val="en-US" w:eastAsia="en-US"/>
        </w:rPr>
      </w:pPr>
      <w:r>
        <w:rPr>
          <w:lang w:val="en-US" w:eastAsia="en-US"/>
        </w:rPr>
        <w:t xml:space="preserve"> – </w:t>
      </w:r>
      <w:r>
        <w:rPr>
          <w:lang w:val="en-US" w:eastAsia="en-US"/>
        </w:rPr>
        <w:t>Снисхождение и терпимость можно назвать кра</w:t>
        <w:softHyphen/>
        <w:t>сивыми качествами?</w:t>
      </w:r>
    </w:p>
    <w:p>
      <w:pPr>
        <w:pStyle w:val="Normal"/>
        <w:shd w:fill="FFFFFF" w:val="clear"/>
        <w:ind w:left="426" w:hanging="0"/>
        <w:jc w:val="both"/>
        <w:rPr>
          <w:lang w:val="en-US" w:eastAsia="en-US"/>
        </w:rPr>
      </w:pPr>
      <w:r>
        <w:rPr>
          <w:lang w:val="en-US" w:eastAsia="en-US"/>
        </w:rPr>
        <w:t xml:space="preserve">– </w:t>
      </w:r>
      <w:r>
        <w:rPr>
          <w:lang w:val="en-US" w:eastAsia="en-US"/>
        </w:rPr>
        <w:t>Что чувствует и как ведет себя человек, когда ему начинают доверять? (Признательность и пытается оправдать кредит доверия)</w:t>
      </w:r>
    </w:p>
    <w:p>
      <w:pPr>
        <w:pStyle w:val="Normal"/>
        <w:shd w:fill="FFFFFF" w:val="clear"/>
        <w:ind w:firstLine="374"/>
        <w:jc w:val="both"/>
        <w:rPr>
          <w:b/>
          <w:b/>
          <w:bCs/>
          <w:lang w:val="en-US" w:eastAsia="en-US"/>
        </w:rPr>
      </w:pPr>
      <w:r>
        <w:rPr>
          <w:b/>
          <w:bCs/>
          <w:lang w:val="en-US" w:eastAsia="en-US"/>
        </w:rPr>
      </w:r>
    </w:p>
    <w:p>
      <w:pPr>
        <w:pStyle w:val="Heading5"/>
        <w:rPr>
          <w:color w:val="000000"/>
          <w:lang w:val="en-US" w:eastAsia="en-US"/>
        </w:rPr>
      </w:pPr>
      <w:bookmarkStart w:id="138" w:name="__RefHeading___Toc71131696"/>
      <w:bookmarkEnd w:id="138"/>
      <w:r>
        <w:rPr>
          <w:color w:val="000000"/>
          <w:lang w:val="en-US" w:eastAsia="en-US"/>
        </w:rPr>
        <w:t>Как Ваня самостоятельно в лес сходил</w:t>
      </w:r>
    </w:p>
    <w:p>
      <w:pPr>
        <w:pStyle w:val="Normal"/>
        <w:shd w:fill="FFFFFF" w:val="clear"/>
        <w:ind w:firstLine="374"/>
        <w:jc w:val="both"/>
        <w:rPr>
          <w:rFonts w:ascii="Arial" w:hAnsi="Arial" w:cs="Arial"/>
          <w:lang w:val="en-US" w:eastAsia="en-US"/>
        </w:rPr>
      </w:pPr>
      <w:r>
        <w:rPr>
          <w:rFonts w:cs="Arial" w:ascii="Arial" w:hAnsi="Arial"/>
          <w:lang w:val="en-US" w:eastAsia="en-US"/>
        </w:rPr>
        <w:t>Когда Ване исполнилось девять лет, его первый раз в жизни решили отпус</w:t>
        <w:softHyphen/>
        <w:t>тить одного в гости к дедушке. Раньше его родители не отпускали, потому что тропинка в деревню, где жил дедушка, вела напрямик через лес. Но теперь, ког</w:t>
        <w:softHyphen/>
        <w:t>да Ваня повзрослел аж на целый год, ро</w:t>
        <w:softHyphen/>
        <w:t>дители решили, что он уже вполне само</w:t>
        <w:softHyphen/>
        <w:t>стоятелен.</w:t>
      </w:r>
    </w:p>
    <w:p>
      <w:pPr>
        <w:pStyle w:val="Normal"/>
        <w:shd w:fill="FFFFFF" w:val="clear"/>
        <w:ind w:firstLine="374"/>
        <w:jc w:val="both"/>
        <w:rPr>
          <w:rFonts w:ascii="Arial" w:hAnsi="Arial" w:cs="Arial"/>
          <w:lang w:val="en-US" w:eastAsia="en-US"/>
        </w:rPr>
      </w:pPr>
      <w:r>
        <w:rPr>
          <w:rFonts w:cs="Arial" w:ascii="Arial" w:hAnsi="Arial"/>
          <w:lang w:val="en-US" w:eastAsia="en-US"/>
        </w:rPr>
        <w:t>Торопливо собирался Ваня в гости. Ему хотелось скорее себя взрослым по</w:t>
        <w:softHyphen/>
        <w:t>чувствовать, а заодно обрадовать дедуш</w:t>
        <w:softHyphen/>
        <w:t>ку новыми купленными для него очками. В дорогу он взял бутербродов, несколь</w:t>
        <w:softHyphen/>
        <w:t>ко сочных яблок и пообещал маме у де</w:t>
        <w:softHyphen/>
        <w:t>душки в гостях не засиживаться, чтобы до вечера вернуться домой.</w:t>
      </w:r>
    </w:p>
    <w:p>
      <w:pPr>
        <w:pStyle w:val="Normal"/>
        <w:shd w:fill="FFFFFF" w:val="clear"/>
        <w:ind w:firstLine="374"/>
        <w:jc w:val="both"/>
        <w:rPr>
          <w:rFonts w:ascii="Arial" w:hAnsi="Arial" w:cs="Arial"/>
          <w:lang w:val="en-US" w:eastAsia="en-US"/>
        </w:rPr>
      </w:pPr>
      <w:r>
        <w:rPr>
          <w:rFonts w:cs="Arial" w:ascii="Arial" w:hAnsi="Arial"/>
          <w:lang w:val="en-US" w:eastAsia="en-US"/>
        </w:rPr>
        <w:t>Интересно было одному по лесу идти. По дороге он представлял себя храбрым индейцем и размахивал длинной, как ко</w:t>
        <w:softHyphen/>
        <w:t>пье, палкой. Вдруг, прямо в разгар меч</w:t>
        <w:softHyphen/>
        <w:t>таний, какая-то колючая ветка от боль</w:t>
        <w:softHyphen/>
        <w:t>шого куста до самой крови поцарапала Ванину руку. Ване было больно и он уже размахнулся палкой, чтобы ветки этого куста порубить, но в самый последний момент передумал и не стал этого де</w:t>
        <w:softHyphen/>
        <w:t>лать, а пошел дальше.</w:t>
      </w:r>
    </w:p>
    <w:p>
      <w:pPr>
        <w:pStyle w:val="Normal"/>
        <w:shd w:fill="FFFFFF" w:val="clear"/>
        <w:ind w:firstLine="374"/>
        <w:jc w:val="both"/>
        <w:rPr>
          <w:rFonts w:ascii="Arial" w:hAnsi="Arial" w:cs="Arial"/>
          <w:lang w:val="en-US" w:eastAsia="en-US"/>
        </w:rPr>
      </w:pPr>
      <w:r>
        <w:rPr>
          <w:rFonts w:cs="Arial" w:ascii="Arial" w:hAnsi="Arial"/>
          <w:lang w:val="en-US" w:eastAsia="en-US"/>
        </w:rPr>
        <w:t>Вскоре, проголодавшись, он остано</w:t>
        <w:softHyphen/>
        <w:t>вился у большого камня. Только успел он еду из сумки вытащить, как смотрит, а вокруг яблок пчелы кружатся. Жужжат, рядом летают и есть мешают.</w:t>
      </w:r>
    </w:p>
    <w:p>
      <w:pPr>
        <w:pStyle w:val="Normal"/>
        <w:shd w:fill="FFFFFF" w:val="clear"/>
        <w:ind w:firstLine="374"/>
        <w:jc w:val="both"/>
        <w:rPr>
          <w:rFonts w:ascii="Arial" w:hAnsi="Arial" w:cs="Arial"/>
          <w:lang w:val="en-US" w:eastAsia="en-US"/>
        </w:rPr>
      </w:pPr>
      <w:r>
        <w:rPr>
          <w:rFonts w:cs="Arial" w:ascii="Arial" w:hAnsi="Arial"/>
          <w:lang w:val="en-US" w:eastAsia="en-US"/>
        </w:rPr>
        <w:t>Хотел уже было Ваня отогнать пчел, а всю еду обратно в сумку спрятать и убе</w:t>
        <w:softHyphen/>
        <w:t>жать, но не стал этого делать. Решил он все же поделиться с пчелами. Откусил несколько раз от своего яблока, а остав</w:t>
        <w:softHyphen/>
        <w:t>шееся пчелам на камне оставил. Пчел к яблоку стало прилетать все больше и больше, а Ваня дальше свой путь про</w:t>
        <w:softHyphen/>
        <w:t>должил.</w:t>
      </w:r>
    </w:p>
    <w:p>
      <w:pPr>
        <w:pStyle w:val="Normal"/>
        <w:shd w:fill="FFFFFF" w:val="clear"/>
        <w:ind w:firstLine="374"/>
        <w:jc w:val="both"/>
        <w:rPr>
          <w:rFonts w:ascii="Arial" w:hAnsi="Arial" w:cs="Arial"/>
          <w:lang w:val="en-US" w:eastAsia="en-US"/>
        </w:rPr>
      </w:pPr>
      <w:r>
        <w:rPr>
          <w:rFonts w:cs="Arial" w:ascii="Arial" w:hAnsi="Arial"/>
          <w:lang w:val="en-US" w:eastAsia="en-US"/>
        </w:rPr>
        <w:t>Посреди пути Ваня устал и решил от</w:t>
        <w:softHyphen/>
        <w:t>дохнуть. Прилег он на траву под деревом, да и заснул незаметно. Вдруг во сне его что-то больно в бок кольнуло, подскочил Ваня, глядь, а рядом с ним еж в клубок свернулся, а на иголках у него Ванино яблоко наколото. Видно уже успел колючий воришка залезть в сумку с едой и яблоко вытащить. Потер Ваня свой уколотый бок и не стал ежа обижать и даже яблоко ему оставил. Пусть к себе домой его тащит и свою семью угощает.</w:t>
      </w:r>
    </w:p>
    <w:p>
      <w:pPr>
        <w:pStyle w:val="Normal"/>
        <w:shd w:fill="FFFFFF" w:val="clear"/>
        <w:ind w:firstLine="374"/>
        <w:jc w:val="both"/>
        <w:rPr>
          <w:rFonts w:ascii="Arial" w:hAnsi="Arial" w:cs="Arial"/>
          <w:lang w:val="en-US" w:eastAsia="en-US"/>
        </w:rPr>
      </w:pPr>
      <w:r>
        <w:rPr>
          <w:rFonts w:cs="Arial" w:ascii="Arial" w:hAnsi="Arial"/>
          <w:lang w:val="en-US" w:eastAsia="en-US"/>
        </w:rPr>
        <w:t>Вскоре дошел Ваня до дедушкиной деревни. Зайдя к дедушке в дом, он пе</w:t>
        <w:softHyphen/>
        <w:t>редал ему гостинцы, новые очки, поде</w:t>
        <w:softHyphen/>
        <w:t>лился новостями и поспешил в обратный путь, чтобы засветло вернуться домой.</w:t>
      </w:r>
    </w:p>
    <w:p>
      <w:pPr>
        <w:pStyle w:val="Normal"/>
        <w:shd w:fill="FFFFFF" w:val="clear"/>
        <w:ind w:firstLine="374"/>
        <w:jc w:val="both"/>
        <w:rPr/>
      </w:pPr>
      <w:r>
        <w:rPr>
          <w:rFonts w:cs="Arial" w:ascii="Arial" w:hAnsi="Arial"/>
          <w:lang w:val="en-US" w:eastAsia="en-US"/>
        </w:rPr>
        <w:t>Возвращаясь домой, Ваня проходил мимо того самого дерева, где его еж уко</w:t>
        <w:softHyphen/>
        <w:t>лол. И решил опять отдохнуть под дере</w:t>
        <w:softHyphen/>
        <w:t>вом. Только он присел, как вдруг, рядом с ним из травы выползла змея.</w:t>
      </w:r>
      <w:r>
        <w:rPr>
          <w:rFonts w:cs="Arial" w:ascii="Arial" w:hAnsi="Arial"/>
          <w:i/>
          <w:iCs/>
          <w:lang w:val="en-US" w:eastAsia="en-US"/>
        </w:rPr>
        <w:t xml:space="preserve"> </w:t>
      </w:r>
      <w:r>
        <w:rPr>
          <w:rFonts w:cs="Arial" w:ascii="Arial" w:hAnsi="Arial"/>
          <w:lang w:val="en-US" w:eastAsia="en-US"/>
        </w:rPr>
        <w:t>Убегать было уже поздно, и Ваня замер, боясь пошевелиться, но змея не уползала. И тут вдруг откуда ни возьмись, его старый зна</w:t>
        <w:softHyphen/>
        <w:t>комый еж выбежал, не испугавшись Вани подбежал он к змее, схватил ее зубами и потащил к себе в нору. Вздохнул тут с облегчением Ваня и подумал, как хоро</w:t>
        <w:softHyphen/>
        <w:t>шо, что он ежа снисходительно простил и обижать не стал, а теперь еж не побо</w:t>
        <w:softHyphen/>
        <w:t>ялся к нему близко подбежать и змею схватить. Отблагодарил Ваня, своего ежа-спасителя, оставив ему поддеревом еще одно яблоко, и пошел дальше.</w:t>
      </w:r>
    </w:p>
    <w:p>
      <w:pPr>
        <w:pStyle w:val="Normal"/>
        <w:shd w:fill="FFFFFF" w:val="clear"/>
        <w:ind w:firstLine="374"/>
        <w:jc w:val="both"/>
        <w:rPr>
          <w:rFonts w:ascii="Arial" w:hAnsi="Arial" w:cs="Arial"/>
          <w:lang w:val="en-US" w:eastAsia="en-US"/>
        </w:rPr>
      </w:pPr>
      <w:r>
        <w:rPr>
          <w:rFonts w:cs="Arial" w:ascii="Arial" w:hAnsi="Arial"/>
          <w:lang w:val="en-US" w:eastAsia="en-US"/>
        </w:rPr>
        <w:t>Вскоре увидел он камень, на который перекусить присаживался, и опять голод почувствовал. Сел он, разложил яблоки и бутерброды, и, пока ел, опять к нему множество пчел слетелось. Поделился Ваня с пчелами, отдал им оставшуюся еду и вдруг очень испугался, потому что в этот момент заметил огромного бурого мед</w:t>
        <w:softHyphen/>
        <w:t>ведя. Медведь вышел из дальних кустов, обнюхал воздух и, почувствовав запах человека, стал приближаться к Ване. Но и пчелы тоже почувствовали и увидели медведя – своего главного врага и во</w:t>
        <w:softHyphen/>
        <w:t>ришку меда. Накинулись дружно пчелы на косолапого разбойника и, пока он лапами от них отмахивался, Вани уже и след простыл. Бежит Ваня домой, а сам думает, как хорошо, что он пчел не про</w:t>
        <w:softHyphen/>
        <w:t>гонял, а снисходительно терпел их надо</w:t>
        <w:softHyphen/>
        <w:t>едливое жужжание.</w:t>
      </w:r>
    </w:p>
    <w:p>
      <w:pPr>
        <w:pStyle w:val="Normal"/>
        <w:shd w:fill="FFFFFF" w:val="clear"/>
        <w:ind w:firstLine="374"/>
        <w:jc w:val="both"/>
        <w:rPr>
          <w:rFonts w:ascii="Arial" w:hAnsi="Arial" w:cs="Arial"/>
          <w:lang w:val="en-US" w:eastAsia="en-US"/>
        </w:rPr>
      </w:pPr>
      <w:r>
        <w:rPr>
          <w:rFonts w:cs="Arial" w:ascii="Arial" w:hAnsi="Arial"/>
          <w:lang w:val="en-US" w:eastAsia="en-US"/>
        </w:rPr>
        <w:t>Когда Ваня пробегал мимо того са</w:t>
        <w:softHyphen/>
        <w:t>мого колючего куста, который ему поца</w:t>
        <w:softHyphen/>
        <w:t>рапал руку, он увидел впереди на дереве возле дороги рысь. Она тоже увидела Ваню, спрыгнула с дерева, задумав что-то нехорошее.</w:t>
      </w:r>
    </w:p>
    <w:p>
      <w:pPr>
        <w:pStyle w:val="Normal"/>
        <w:shd w:fill="FFFFFF" w:val="clear"/>
        <w:ind w:firstLine="374"/>
        <w:jc w:val="both"/>
        <w:rPr/>
      </w:pPr>
      <w:r>
        <w:rPr>
          <w:rFonts w:cs="Arial" w:ascii="Arial" w:hAnsi="Arial"/>
          <w:lang w:val="en-US" w:eastAsia="en-US"/>
        </w:rPr>
        <w:t>Не знал Ваня, что ему делать. Ведь рыси и по деревьям хорошо лазят и по земле быстро бегают. И тут ему в голову пришла замечательная идея: Ваня подбежал к</w:t>
      </w:r>
      <w:r>
        <w:rPr>
          <w:rFonts w:cs="Arial" w:ascii="Arial" w:hAnsi="Arial"/>
          <w:i/>
          <w:iCs/>
          <w:lang w:val="en-US" w:eastAsia="en-US"/>
        </w:rPr>
        <w:t xml:space="preserve"> </w:t>
      </w:r>
      <w:r>
        <w:rPr>
          <w:rFonts w:cs="Arial" w:ascii="Arial" w:hAnsi="Arial"/>
          <w:lang w:val="en-US" w:eastAsia="en-US"/>
        </w:rPr>
        <w:t>колючему кусту, ползком залез под него, а нижние ветки к самой земле пригнул. Теперь он был в полной безо</w:t>
        <w:softHyphen/>
        <w:t>пасности, а рысь, походив вокруг куста и несколько раз уколовшись, так и не ре</w:t>
        <w:softHyphen/>
        <w:t>шилась достать Ваню. Лежит Ваня под колючими ветками и думает: "Как хоро</w:t>
        <w:softHyphen/>
        <w:t>шо, что я своей палкой кусту ветки не по</w:t>
        <w:softHyphen/>
        <w:t>рубил, а то где бы я спрятался". Опять убедился Ваня, как нужно и полезно быть ко всем терпимым и снисходительным.</w:t>
      </w:r>
    </w:p>
    <w:p>
      <w:pPr>
        <w:pStyle w:val="Normal"/>
        <w:shd w:fill="FFFFFF" w:val="clear"/>
        <w:ind w:firstLine="374"/>
        <w:jc w:val="both"/>
        <w:rPr>
          <w:rFonts w:ascii="Arial" w:hAnsi="Arial" w:cs="Arial"/>
          <w:lang w:val="en-US" w:eastAsia="en-US"/>
        </w:rPr>
      </w:pPr>
      <w:r>
        <w:rPr>
          <w:rFonts w:cs="Arial" w:ascii="Arial" w:hAnsi="Arial"/>
          <w:lang w:val="en-US" w:eastAsia="en-US"/>
        </w:rPr>
        <w:t>Вернулся Ваня домой, когда солнце уже почти спряталось. Его рассказу о том, что с ним приключилось в лесу, никто из взрослых не поверил, решили, что он во</w:t>
        <w:softHyphen/>
        <w:t>ображает и придумывает. Ведь редко слу</w:t>
        <w:softHyphen/>
        <w:t>чается так, чтобы со змеей, медведем и рысью в один день встретиться. А когда наступила ночь, Ваня долго не мог зас</w:t>
        <w:softHyphen/>
        <w:t>нуть. Перед сном он вспоминал о том, что с ним произошло, и о том, как важны и необходимы в жизни терпимость и снис</w:t>
        <w:softHyphen/>
        <w:t>ходительность к другим.</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ие качества спасли Ваню от возможных не</w:t>
        <w:softHyphen/>
        <w:t>приятносте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Ваня не стал рубить куст палкой? (Куст был не виноват, Ваня проявил снисхождение и терпи</w:t>
        <w:softHyphen/>
        <w:t>мость к своему обидчик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бы вы поцарапались до крови, то ударили бы куст палкой?</w:t>
      </w:r>
    </w:p>
    <w:p>
      <w:pPr>
        <w:pStyle w:val="2"/>
        <w:rPr>
          <w:rFonts w:ascii="Arial" w:hAnsi="Arial" w:cs="Arial"/>
          <w:color w:val="000000"/>
          <w:lang w:val="en-US" w:eastAsia="en-US"/>
        </w:rPr>
      </w:pPr>
      <w:r>
        <w:rPr>
          <w:color w:val="000000"/>
          <w:lang w:val="en-US" w:eastAsia="en-US"/>
        </w:rPr>
        <w:t xml:space="preserve">– </w:t>
      </w:r>
      <w:r>
        <w:rPr>
          <w:color w:val="000000"/>
          <w:lang w:val="en-US" w:eastAsia="en-US"/>
        </w:rPr>
        <w:t>Могли бы вы не прогонять надоедливых пчел, а отнестись к ним терпимо, оставить им немного еды?</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то из вас смог бы снисходительно простить ежа, который уколол вас, разбудил, да еще и яблоко пытал</w:t>
        <w:softHyphen/>
        <w:t>ся утащить?</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139" w:name="__RefHeading___Toc71131697"/>
      <w:bookmarkEnd w:id="139"/>
      <w:r>
        <w:rPr>
          <w:color w:val="000000"/>
          <w:lang w:val="en-US" w:eastAsia="en-US"/>
        </w:rPr>
        <w:t>ОСУЖДЕНИЕ И НЕТЕРПИМОСТЬ</w:t>
      </w:r>
    </w:p>
    <w:p>
      <w:pPr>
        <w:pStyle w:val="Normal"/>
        <w:keepNext w:val="true"/>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Осуждение </w:t>
      </w:r>
      <w:r>
        <w:rPr>
          <w:lang w:val="en-US" w:eastAsia="en-US"/>
        </w:rPr>
        <w:t>– это когда человек нехорошо и нео</w:t>
        <w:softHyphen/>
        <w:t>добрительно говорит и думает о других.</w:t>
      </w:r>
    </w:p>
    <w:p>
      <w:pPr>
        <w:pStyle w:val="Normal"/>
        <w:shd w:fill="FFFFFF" w:val="clear"/>
        <w:ind w:firstLine="374"/>
        <w:jc w:val="both"/>
        <w:rPr>
          <w:rFonts w:ascii="Arial" w:hAnsi="Arial" w:cs="Arial"/>
          <w:lang w:val="en-US" w:eastAsia="en-US"/>
        </w:rPr>
      </w:pPr>
      <w:r>
        <w:rPr>
          <w:b/>
          <w:bCs/>
          <w:lang w:val="en-US" w:eastAsia="en-US"/>
        </w:rPr>
        <w:t xml:space="preserve">Нетерпимый </w:t>
      </w:r>
      <w:r>
        <w:rPr>
          <w:lang w:val="en-US" w:eastAsia="en-US"/>
        </w:rPr>
        <w:t>к другим человек даже из-за пустя</w:t>
        <w:softHyphen/>
        <w:t>ка начинает сердиться, не хочет мириться с мне</w:t>
        <w:softHyphen/>
        <w:t>нием и желаниями другого человека. Нетерпи</w:t>
        <w:softHyphen/>
        <w:t>мый человек желает, чтобы все думали и посту</w:t>
        <w:softHyphen/>
        <w:t>пали так, как хочется ему. Если он видит, что че</w:t>
        <w:softHyphen/>
        <w:t>ловек не похож на него и по-другому думает, он начинает злиться, говорить о человеке плохо и осуждать его.</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40" w:name="__RefHeading___Toc71131698"/>
      <w:bookmarkEnd w:id="140"/>
      <w:r>
        <w:rPr>
          <w:color w:val="000000"/>
          <w:lang w:val="en-US" w:eastAsia="en-US"/>
        </w:rPr>
        <w:t>Нетерпимая к другим пчелка</w:t>
      </w:r>
    </w:p>
    <w:p>
      <w:pPr>
        <w:pStyle w:val="Normal"/>
        <w:shd w:fill="FFFFFF" w:val="clear"/>
        <w:ind w:firstLine="374"/>
        <w:jc w:val="both"/>
        <w:rPr>
          <w:rFonts w:ascii="Arial" w:hAnsi="Arial" w:cs="Arial"/>
          <w:lang w:val="en-US" w:eastAsia="en-US"/>
        </w:rPr>
      </w:pPr>
      <w:r>
        <w:rPr>
          <w:rFonts w:cs="Arial" w:ascii="Arial" w:hAnsi="Arial"/>
          <w:lang w:val="en-US" w:eastAsia="en-US"/>
        </w:rPr>
        <w:t>Весной, в одной большой и дружной пчелиной семье родилась странная ма</w:t>
        <w:softHyphen/>
        <w:t>ленькая Пчелка. Пчел всегда в улье очень много, и, толкнув нечаянно друг друга, они не сердятся друг на друга. Но нашей маленькой Пчелке теснота и толкотня очень не понравились. Она успела оби</w:t>
        <w:softHyphen/>
        <w:t>деться на некоторых пчел и решила по</w:t>
        <w:softHyphen/>
        <w:t>скорее вылететь из улья наружу, на све</w:t>
        <w:softHyphen/>
        <w:t>жий воздух.</w:t>
      </w:r>
    </w:p>
    <w:p>
      <w:pPr>
        <w:pStyle w:val="Normal"/>
        <w:shd w:fill="FFFFFF" w:val="clear"/>
        <w:ind w:firstLine="374"/>
        <w:jc w:val="both"/>
        <w:rPr>
          <w:rFonts w:ascii="Arial" w:hAnsi="Arial" w:cs="Arial"/>
          <w:lang w:val="en-US" w:eastAsia="en-US"/>
        </w:rPr>
      </w:pPr>
      <w:r>
        <w:rPr>
          <w:rFonts w:cs="Arial" w:ascii="Arial" w:hAnsi="Arial"/>
          <w:lang w:val="en-US" w:eastAsia="en-US"/>
        </w:rPr>
        <w:t>Первый раз в своей жизни Пчелка уви</w:t>
        <w:softHyphen/>
        <w:t>дела небо с облаками и приятные ласка</w:t>
        <w:softHyphen/>
        <w:t>ющие теплом солнечные лучи. Только она успела обрадоваться, как вдруг почув</w:t>
        <w:softHyphen/>
        <w:t>ствовала неприятный холодок. Это подул ветер, который собирал на небе темные тучи и вот-вот мог закрыть солнце. Очень рассердилась Пчелка на ветер. Не поле</w:t>
        <w:softHyphen/>
        <w:t>тела она с другими пчелами за сладким цветочным соком. А вместо этого реши</w:t>
        <w:softHyphen/>
        <w:t>ла проучить неприятный ветер, взлетела вверх и стала его своим острым жалом жалить. Да только вот никак ей ветер ужалить не удавалось. Не за что его ужалить, ни рук, ни ног у него нет.</w:t>
      </w:r>
    </w:p>
    <w:p>
      <w:pPr>
        <w:pStyle w:val="Normal"/>
        <w:shd w:fill="FFFFFF" w:val="clear"/>
        <w:ind w:firstLine="374"/>
        <w:jc w:val="both"/>
        <w:rPr>
          <w:rFonts w:ascii="Arial" w:hAnsi="Arial" w:cs="Arial"/>
          <w:lang w:val="en-US" w:eastAsia="en-US"/>
        </w:rPr>
      </w:pPr>
      <w:r>
        <w:rPr>
          <w:rFonts w:cs="Arial" w:ascii="Arial" w:hAnsi="Arial"/>
          <w:lang w:val="en-US" w:eastAsia="en-US"/>
        </w:rPr>
        <w:t>Все пчелы летают и трудятся, только маленькая Пчелка не работает, а все больше сердится на ветер и на тучи, ко</w:t>
        <w:softHyphen/>
        <w:t>торые стали на небе солнце закрывать. Стала она жаловаться на ветер другим пчелам и ругать его, а ей другие пчелы отвечают: – Оставь в покое ветер, не осуждай его, будь терпимее к другим. Но Пчелка их совсем не послушала. Поняла она, что ветер не получится наказать, и решила тогда тучу проучить и ужалить, чтобы она солнце перестала загоражи</w:t>
        <w:softHyphen/>
        <w:t>вать. Полетела Пчелка высоко в небо к самой туче. Подлетает к ней, а туча та</w:t>
        <w:softHyphen/>
        <w:t>кая же, как ветер, мягкая, никак ее ужа</w:t>
        <w:softHyphen/>
        <w:t>лить не получается.</w:t>
      </w:r>
    </w:p>
    <w:p>
      <w:pPr>
        <w:pStyle w:val="Normal"/>
        <w:shd w:fill="FFFFFF" w:val="clear"/>
        <w:ind w:firstLine="374"/>
        <w:jc w:val="both"/>
        <w:rPr>
          <w:rFonts w:ascii="Arial" w:hAnsi="Arial" w:cs="Arial"/>
          <w:lang w:val="en-US" w:eastAsia="en-US"/>
        </w:rPr>
      </w:pPr>
      <w:r>
        <w:rPr>
          <w:rFonts w:cs="Arial" w:ascii="Arial" w:hAnsi="Arial"/>
          <w:lang w:val="en-US" w:eastAsia="en-US"/>
        </w:rPr>
        <w:t>Спустилась с неба Пчелка сердитая. Ей опять другие пчелы говоря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ерестань сердиться на тучу и ве</w:t>
        <w:softHyphen/>
        <w:t>тер, у них другая жизнь и другая работа, а у нас своя, пчелиная. Принимайся-ка лучше за работу, собирай сок-нектар с цветов. Когда хорошо работаешь, пере</w:t>
        <w:softHyphen/>
        <w:t>стаешь замечать плохое вокруг и все на</w:t>
        <w:softHyphen/>
        <w:t>чинает казаться добрым и хорошим.</w:t>
      </w:r>
    </w:p>
    <w:p>
      <w:pPr>
        <w:pStyle w:val="Normal"/>
        <w:shd w:fill="FFFFFF" w:val="clear"/>
        <w:ind w:firstLine="374"/>
        <w:jc w:val="both"/>
        <w:rPr>
          <w:rFonts w:ascii="Arial" w:hAnsi="Arial" w:cs="Arial"/>
          <w:lang w:val="en-US" w:eastAsia="en-US"/>
        </w:rPr>
      </w:pPr>
      <w:r>
        <w:rPr>
          <w:rFonts w:cs="Arial" w:ascii="Arial" w:hAnsi="Arial"/>
          <w:lang w:val="en-US" w:eastAsia="en-US"/>
        </w:rPr>
        <w:t>Решила Пчелка и вправду работой за</w:t>
        <w:softHyphen/>
        <w:t>няться и полетела с другими пчелами на край поля, туда, где росли цветы. При</w:t>
        <w:softHyphen/>
        <w:t>летела туда, только захотела сесть на цветок, а он вовсю под ветром раскачи</w:t>
        <w:softHyphen/>
        <w:t>вается, Пчелке никак приземлиться не дает. Раз Пчелка попробовала призем</w:t>
        <w:softHyphen/>
        <w:t>литься, другой раз, все никак у нее не получается на лепестки сесть. Рассерди</w:t>
        <w:softHyphen/>
        <w:t>лась она опять, зажужжала сильно и ре</w:t>
        <w:softHyphen/>
        <w:t>шила цветок наказать. Только стала она подлетать к нему, чтобы ужалить, как другие пчелы ей и говоря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удь терпимее к другим. Не вино</w:t>
        <w:softHyphen/>
        <w:t>ваты цветы в том, что они раскачивают</w:t>
        <w:softHyphen/>
        <w:t>ся, это ветер так работает, он даже тол</w:t>
        <w:softHyphen/>
        <w:t>стые деревья раскачивает. Каждый по-своему живет и каждого надо уметь по</w:t>
        <w:softHyphen/>
        <w:t>нимать, снисходительно прощать и не осуждать. Ветер наш друг, он облака при</w:t>
        <w:softHyphen/>
        <w:t>гоняет, и тогда дождь наши любимые цветы поливает.</w:t>
      </w:r>
    </w:p>
    <w:p>
      <w:pPr>
        <w:pStyle w:val="Normal"/>
        <w:shd w:fill="FFFFFF" w:val="clear"/>
        <w:ind w:firstLine="374"/>
        <w:jc w:val="both"/>
        <w:rPr>
          <w:rFonts w:ascii="Arial" w:hAnsi="Arial" w:cs="Arial"/>
          <w:lang w:val="en-US" w:eastAsia="en-US"/>
        </w:rPr>
      </w:pPr>
      <w:r>
        <w:rPr>
          <w:rFonts w:cs="Arial" w:ascii="Arial" w:hAnsi="Arial"/>
          <w:lang w:val="en-US" w:eastAsia="en-US"/>
        </w:rPr>
        <w:t>После этих слов успокоилась немно</w:t>
        <w:softHyphen/>
        <w:t>го маленькая Пчелка, кое-как приземли</w:t>
        <w:softHyphen/>
        <w:t>лась на цветок, собрала с него нектар и полетела домой.</w:t>
      </w:r>
    </w:p>
    <w:p>
      <w:pPr>
        <w:pStyle w:val="Normal"/>
        <w:shd w:fill="FFFFFF" w:val="clear"/>
        <w:ind w:firstLine="374"/>
        <w:jc w:val="both"/>
        <w:rPr>
          <w:rFonts w:ascii="Arial" w:hAnsi="Arial" w:cs="Arial"/>
          <w:lang w:val="en-US" w:eastAsia="en-US"/>
        </w:rPr>
      </w:pPr>
      <w:r>
        <w:rPr>
          <w:rFonts w:cs="Arial" w:ascii="Arial" w:hAnsi="Arial"/>
          <w:lang w:val="en-US" w:eastAsia="en-US"/>
        </w:rPr>
        <w:t>Только подлетела она с собранным нектаром к своему дому, как вдруг уви</w:t>
        <w:softHyphen/>
        <w:t>дела человека, который из улья весь со</w:t>
        <w:softHyphen/>
        <w:t>бранный мед вынима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х, вот как, – подумала она. – Я тут стараюсь, летаю, собираю, а он все себе забирает.</w:t>
      </w:r>
    </w:p>
    <w:p>
      <w:pPr>
        <w:pStyle w:val="Normal"/>
        <w:shd w:fill="FFFFFF" w:val="clear"/>
        <w:ind w:firstLine="374"/>
        <w:jc w:val="both"/>
        <w:rPr>
          <w:rFonts w:ascii="Arial" w:hAnsi="Arial" w:cs="Arial"/>
          <w:lang w:val="en-US" w:eastAsia="en-US"/>
        </w:rPr>
      </w:pPr>
      <w:r>
        <w:rPr>
          <w:rFonts w:cs="Arial" w:ascii="Arial" w:hAnsi="Arial"/>
          <w:lang w:val="en-US" w:eastAsia="en-US"/>
        </w:rPr>
        <w:t>Опять не вытерпела Пчелка, тут же ра</w:t>
        <w:softHyphen/>
        <w:t>зозлилась, подлетела к человеку и ужа</w:t>
        <w:softHyphen/>
        <w:t>лила его. А человек к пчелиным укусам так привык, что только смахнул с себя Пчелку и дальше за свою работу.</w:t>
      </w:r>
    </w:p>
    <w:p>
      <w:pPr>
        <w:pStyle w:val="Normal"/>
        <w:shd w:fill="FFFFFF" w:val="clear"/>
        <w:ind w:firstLine="374"/>
        <w:jc w:val="both"/>
        <w:rPr>
          <w:rFonts w:ascii="Arial" w:hAnsi="Arial" w:cs="Arial"/>
          <w:lang w:val="en-US" w:eastAsia="en-US"/>
        </w:rPr>
      </w:pPr>
      <w:r>
        <w:rPr>
          <w:rFonts w:cs="Arial" w:ascii="Arial" w:hAnsi="Arial"/>
          <w:lang w:val="en-US" w:eastAsia="en-US"/>
        </w:rPr>
        <w:t>Лежит Пчелка на земле и медленно умирает. Жала у нее не стало, потому что застряло оно в коже человека. Подлете</w:t>
        <w:softHyphen/>
        <w:t>ли к ней пчелы и говоря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кончательно подвела тебя соб</w:t>
        <w:softHyphen/>
        <w:t>ственная нетерпимость к другим. Ты бы перед тем как кидаться на человека спро</w:t>
        <w:softHyphen/>
        <w:t>сила нас, старших пчел, о нем, тогда бы ты узнала, что человек пчел любит, каж</w:t>
        <w:softHyphen/>
        <w:t>дую весну дом для нас крепкий и теплый строит, от болезней пчелиных нас лечит, от медведей-сластен оберегает, а мы ему за это часть меда своего отдаем.</w:t>
      </w:r>
    </w:p>
    <w:p>
      <w:pPr>
        <w:pStyle w:val="Normal"/>
        <w:shd w:fill="FFFFFF" w:val="clear"/>
        <w:ind w:firstLine="374"/>
        <w:jc w:val="both"/>
        <w:rPr>
          <w:rFonts w:ascii="Arial" w:hAnsi="Arial" w:cs="Arial"/>
          <w:lang w:val="en-US" w:eastAsia="en-US"/>
        </w:rPr>
      </w:pPr>
      <w:r>
        <w:rPr>
          <w:rFonts w:cs="Arial" w:ascii="Arial" w:hAnsi="Arial"/>
          <w:lang w:val="en-US" w:eastAsia="en-US"/>
        </w:rPr>
        <w:t>Только теперь, умирая, поняла Пчел</w:t>
        <w:softHyphen/>
        <w:t>ка, как подвела ее собственная нетерпи</w:t>
        <w:softHyphen/>
        <w:t>мость к другим. Уж слишком быстро она начинала сердиться и всех осуждать и совсем не могла относиться к другим спо</w:t>
        <w:softHyphen/>
        <w:t>койно, миролюбиво и снисходительно. Но поняла это она слишком поздно, и спас</w:t>
        <w:softHyphen/>
        <w:t>ти ее было невозможно. Потому что все знают, что пчелы после укуса остаются без жала и жить без него уже не могут.</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ое качество привело Пчелку к смерти? (Не</w:t>
        <w:softHyphen/>
        <w:t>терпимость к другим, отсутствие снисходительности и доброжелательности к други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асто ли вы осуждаете других, сердитесь и бывае</w:t>
        <w:softHyphen/>
        <w:t>те нетерпимыми к чужим словам и поступка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встречались люди, похожие на Пчелку, кото</w:t>
        <w:softHyphen/>
        <w:t>рые вместо снисходительного понимания и терпимос</w:t>
        <w:softHyphen/>
        <w:t>ти стараются побыстрее наказать или обидеть другого?</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141" w:name="__RefHeading___Toc71131699"/>
      <w:bookmarkEnd w:id="141"/>
      <w:r>
        <w:rPr>
          <w:color w:val="000000"/>
          <w:lang w:val="en-US" w:eastAsia="en-US"/>
        </w:rPr>
        <w:t>О ПОЛЕЗНОСТИ ПРОЩЕНИЯ</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Простить </w:t>
      </w:r>
      <w:r>
        <w:rPr>
          <w:lang w:val="en-US" w:eastAsia="en-US"/>
        </w:rPr>
        <w:t>– значит, перестать сердиться или оби</w:t>
        <w:softHyphen/>
        <w:t>жаться на другого человека, перестать его в чем-нибудь винить. Прощение очень полезно, пото</w:t>
        <w:softHyphen/>
        <w:t>му что оно помогает победить злость и обиду, которые сильно вредят душе. Тот, кто не умеет быстро прощать и подолгу обижается, вредит только сам себе, потому что долго пребывает в плохом настроении. Гораздо легче и лучше жить, прощая других, тогда к человеку очень скоро воз</w:t>
        <w:softHyphen/>
        <w:t>вращается хорошее настроени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еумение прощать часто приводит к печальным последствиям.</w:t>
      </w:r>
    </w:p>
    <w:p>
      <w:pPr>
        <w:pStyle w:val="Normal"/>
        <w:shd w:fill="FFFFFF" w:val="clear"/>
        <w:ind w:left="374" w:hanging="0"/>
        <w:jc w:val="both"/>
        <w:rPr>
          <w:rFonts w:ascii="Arial" w:hAnsi="Arial" w:cs="Arial"/>
          <w:lang w:val="en-US" w:eastAsia="en-US"/>
        </w:rPr>
      </w:pPr>
      <w:r>
        <w:rPr>
          <w:lang w:val="en-US" w:eastAsia="en-US"/>
        </w:rPr>
        <w:t>На земле очень много драк, войн, слез, потому что некоторые люди не умеют и не хотят прощать друг друга.</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Нечаянно девочка толкнула двух стоявших мальчиков. Один умел прощать, а другой не умел. Один сразу простил толкнувшую девочку, а дру</w:t>
        <w:softHyphen/>
        <w:t>гой обиделся на нее и разозлился. Придумайте, что будет дальше, чем может все это кончиться для мальчика, который не умел прощать? (Сильно уда</w:t>
        <w:softHyphen/>
        <w:t>рил, плач, скандал, больница, родители девочки, милиция)</w:t>
      </w:r>
    </w:p>
    <w:p>
      <w:pPr>
        <w:pStyle w:val="Normal"/>
        <w:shd w:fill="FFFFFF" w:val="clear"/>
        <w:ind w:left="374" w:hanging="0"/>
        <w:jc w:val="both"/>
        <w:rPr/>
      </w:pPr>
      <w:r>
        <w:rPr>
          <w:lang w:val="en-US" w:eastAsia="en-US"/>
        </w:rPr>
        <w:t>[</w:t>
      </w:r>
      <w:r>
        <w:rPr>
          <w:b/>
          <w:bCs/>
          <w:lang w:val="en-US" w:eastAsia="en-US"/>
        </w:rPr>
        <w:t>?</w:t>
      </w:r>
      <w:r>
        <w:rPr>
          <w:lang w:val="en-US" w:eastAsia="en-US"/>
        </w:rPr>
        <w:t>] Вам нравится, когда вас прощают и не наказы</w:t>
        <w:softHyphen/>
        <w:t>вают? Значит, и вы тоже должны прощать других. (Поступай с другими так, как хочешь, чтобы по</w:t>
        <w:softHyphen/>
        <w:t>ступали с тобой).</w:t>
      </w:r>
    </w:p>
    <w:p>
      <w:pPr>
        <w:pStyle w:val="Normal"/>
        <w:shd w:fill="FFFFFF" w:val="clear"/>
        <w:ind w:firstLine="374"/>
        <w:jc w:val="both"/>
        <w:rPr>
          <w:b/>
          <w:b/>
          <w:bCs/>
          <w:lang w:val="en-US" w:eastAsia="en-US"/>
        </w:rPr>
      </w:pPr>
      <w:r>
        <w:rPr>
          <w:b/>
          <w:bCs/>
          <w:lang w:val="en-US" w:eastAsia="en-US"/>
        </w:rPr>
      </w:r>
    </w:p>
    <w:p>
      <w:pPr>
        <w:pStyle w:val="Heading5"/>
        <w:rPr>
          <w:color w:val="000000"/>
          <w:lang w:val="en-US" w:eastAsia="en-US"/>
        </w:rPr>
      </w:pPr>
      <w:bookmarkStart w:id="142" w:name="__RefHeading___Toc71131700"/>
      <w:bookmarkEnd w:id="142"/>
      <w:r>
        <w:rPr>
          <w:color w:val="000000"/>
          <w:lang w:val="en-US" w:eastAsia="en-US"/>
        </w:rPr>
        <w:t>Болезнь непрощения</w:t>
      </w:r>
    </w:p>
    <w:p>
      <w:pPr>
        <w:pStyle w:val="Normal"/>
        <w:shd w:fill="FFFFFF" w:val="clear"/>
        <w:ind w:firstLine="374"/>
        <w:jc w:val="both"/>
        <w:rPr>
          <w:rFonts w:ascii="Arial" w:hAnsi="Arial" w:cs="Arial"/>
          <w:lang w:val="en-US" w:eastAsia="en-US"/>
        </w:rPr>
      </w:pPr>
      <w:r>
        <w:rPr>
          <w:rFonts w:cs="Arial" w:ascii="Arial" w:hAnsi="Arial"/>
          <w:lang w:val="en-US" w:eastAsia="en-US"/>
        </w:rPr>
        <w:t>В далекой жаркой Африке в прохлад</w:t>
        <w:softHyphen/>
        <w:t>ной воде тихого озера жил Бегемот. В одно прекрасное утро он заболел неви</w:t>
        <w:softHyphen/>
        <w:t>данной и заразной болезнью, которой на целый день заразились и заболели все жители озера. А как это все произошло, вы сейчас узнаете.</w:t>
      </w:r>
    </w:p>
    <w:p>
      <w:pPr>
        <w:pStyle w:val="Normal"/>
        <w:shd w:fill="FFFFFF" w:val="clear"/>
        <w:ind w:firstLine="374"/>
        <w:jc w:val="both"/>
        <w:rPr>
          <w:rFonts w:ascii="Arial" w:hAnsi="Arial" w:cs="Arial"/>
          <w:lang w:val="en-US" w:eastAsia="en-US"/>
        </w:rPr>
      </w:pPr>
      <w:r>
        <w:rPr>
          <w:rFonts w:cs="Arial" w:ascii="Arial" w:hAnsi="Arial"/>
          <w:lang w:val="en-US" w:eastAsia="en-US"/>
        </w:rPr>
        <w:t>В то самое утро очень-очень рано Бегемота разбудил чей-то крик. А пото</w:t>
        <w:softHyphen/>
        <w:t>му с утра у него было плохое, можно ска</w:t>
        <w:softHyphen/>
        <w:t>зать, прескверное настроение. Он немно</w:t>
        <w:softHyphen/>
        <w:t>го повалялся на дне озера, а потом всплыл наверх и подался к берегу, чтобы найти себе пищу. В тот самый момент, когда его спина показалась из воды, на него приземлились маленькие птички. Та</w:t>
        <w:softHyphen/>
        <w:t>кое часто случалось и раньше, и Бегемот всегда прощал разгуливающих по его спине птиц. Ведь на спине у Бегемота любили жить разные червячки, жучки и комары, от этого его спина сильно чеса</w:t>
        <w:softHyphen/>
        <w:t>лась, а птицы, склевывая насекомых пря</w:t>
        <w:softHyphen/>
        <w:t>мо со спины, очень ему помогали.</w:t>
      </w:r>
    </w:p>
    <w:p>
      <w:pPr>
        <w:pStyle w:val="Normal"/>
        <w:shd w:fill="FFFFFF" w:val="clear"/>
        <w:ind w:firstLine="374"/>
        <w:jc w:val="both"/>
        <w:rPr>
          <w:rFonts w:ascii="Arial" w:hAnsi="Arial" w:cs="Arial"/>
          <w:lang w:val="en-US" w:eastAsia="en-US"/>
        </w:rPr>
      </w:pPr>
      <w:r>
        <w:rPr>
          <w:rFonts w:cs="Arial" w:ascii="Arial" w:hAnsi="Arial"/>
          <w:lang w:val="en-US" w:eastAsia="en-US"/>
        </w:rPr>
        <w:t>Но в этот раз одна из птичек клюнула Бегемота чуть сильнее, а Бегемот вдруг взял, да и не простил ей этого. Он нео</w:t>
        <w:softHyphen/>
        <w:t>жиданно рассердился и стал прогонять со своей спины всех птиц. Поворачива</w:t>
        <w:softHyphen/>
        <w:t>ясь, он нечаянно наступил на хвост Кро</w:t>
        <w:softHyphen/>
        <w:t>кодилу, лежащему на берегу. Крокодил тоже сильно рассердился и почему-то тоже не захотел простить Бегемота. Но Бегемот был большой и сильный, а пото</w:t>
        <w:softHyphen/>
        <w:t>му Крокодил решил от злости укусить кого-нибудь поменьше себя и погнался он тогда за зубастой Щукой. Еле уплыла Щука от Крокодила, но при этом и она успела заразиться от него непрощением. Вместо того чтобы простить и успокоить</w:t>
        <w:softHyphen/>
        <w:t>ся, она решила сделать что-нибудь пло</w:t>
        <w:softHyphen/>
        <w:t>хое маленьким лягушкам. Щука стала за ними гоняться, а лягушки еле-еле успели доплыть до берега и выпрыгнуть из воды. Рассердились лягушки на злую Щуку, тоже не захотели ее прощать и стали го</w:t>
        <w:softHyphen/>
        <w:t>няться за комарами.</w:t>
      </w:r>
    </w:p>
    <w:p>
      <w:pPr>
        <w:pStyle w:val="Normal"/>
        <w:shd w:fill="FFFFFF" w:val="clear"/>
        <w:ind w:firstLine="374"/>
        <w:jc w:val="both"/>
        <w:rPr>
          <w:rFonts w:ascii="Arial" w:hAnsi="Arial" w:cs="Arial"/>
          <w:lang w:val="en-US" w:eastAsia="en-US"/>
        </w:rPr>
      </w:pPr>
      <w:r>
        <w:rPr>
          <w:rFonts w:cs="Arial" w:ascii="Arial" w:hAnsi="Arial"/>
          <w:lang w:val="en-US" w:eastAsia="en-US"/>
        </w:rPr>
        <w:t>Растревожили лягушки всех комаров, мирно сидящих в траве. Целое облако ко</w:t>
        <w:softHyphen/>
        <w:t>маров взлетело над берегом озера. Уви</w:t>
        <w:softHyphen/>
        <w:t>дели комары, что на спине у Бегемота нет ни одной птицы, и дружно сели к нему на спину. Вскоре над озером раздался рев. Это ревел Бегемот, потому что на его спине комары устроили себе настоящий пир. Зачесалась у Бегемота спина, начал он опять крутиться и снова наступил на Крокодила. А Крокодил опять рассердил</w:t>
        <w:softHyphen/>
        <w:t>ся и погнался за Щукой. И так целый день все гонялись друг за другом.</w:t>
      </w:r>
    </w:p>
    <w:p>
      <w:pPr>
        <w:pStyle w:val="Normal"/>
        <w:shd w:fill="FFFFFF" w:val="clear"/>
        <w:ind w:firstLine="374"/>
        <w:jc w:val="both"/>
        <w:rPr>
          <w:rFonts w:ascii="Arial" w:hAnsi="Arial" w:cs="Arial"/>
          <w:lang w:val="en-US" w:eastAsia="en-US"/>
        </w:rPr>
      </w:pPr>
      <w:r>
        <w:rPr>
          <w:rFonts w:cs="Arial" w:ascii="Arial" w:hAnsi="Arial"/>
          <w:lang w:val="en-US" w:eastAsia="en-US"/>
        </w:rPr>
        <w:t>Только к вечеру, когда все озеро ужас</w:t>
        <w:softHyphen/>
        <w:t>но переполошилось и наполнилось ревом и криками, решил Бегемот простить пти</w:t>
        <w:softHyphen/>
        <w:t>чек и опять пустил их к себе на спину. Птички прогнали комаров, и Бегемот, на</w:t>
        <w:softHyphen/>
        <w:t>конец-таки успокоился. Следом за Беге</w:t>
        <w:softHyphen/>
        <w:t>мотом успокоился и Крокодил. Он про</w:t>
        <w:softHyphen/>
        <w:t>стил Бегемота, потому что тот перестал наступать на его хвост. Щука простила Крокодила и перестала злиться на лягу</w:t>
        <w:softHyphen/>
        <w:t>шек, а лягушки перестали обижаться на Щуку и больше не трогали комаров. Так к заходу солнца над озером вновь воцари</w:t>
        <w:softHyphen/>
        <w:t>лось спокойствие и тишина, а его обита</w:t>
        <w:softHyphen/>
        <w:t>тели погрузились в мирный сон.</w:t>
      </w:r>
    </w:p>
    <w:p>
      <w:pPr>
        <w:pStyle w:val="Normal"/>
        <w:shd w:fill="FFFFFF" w:val="clear"/>
        <w:ind w:firstLine="374"/>
        <w:jc w:val="both"/>
        <w:rPr>
          <w:rFonts w:ascii="Arial" w:hAnsi="Arial" w:cs="Arial"/>
          <w:lang w:val="en-US" w:eastAsia="en-US"/>
        </w:rPr>
      </w:pPr>
      <w:r>
        <w:rPr>
          <w:rFonts w:cs="Arial" w:ascii="Arial" w:hAnsi="Arial"/>
          <w:lang w:val="en-US" w:eastAsia="en-US"/>
        </w:rPr>
        <w:t>В далекой Африке до сих пор вспо</w:t>
        <w:softHyphen/>
        <w:t>минают ту странную болезнь. Долго спо</w:t>
        <w:softHyphen/>
        <w:t>рили между собой звери и птицы, что же за болезнь была у жителей озера и поче</w:t>
        <w:softHyphen/>
        <w:t>му они целый день так ревели и гонялись друг за другом. И после долгих споров с помощью мудрого льва звери придума</w:t>
        <w:softHyphen/>
        <w:t>ли этой болезни название – болезнь не</w:t>
        <w:softHyphen/>
        <w:t>прощения.</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Из-за чего обитатели озера стали ссориться, сер</w:t>
        <w:softHyphen/>
        <w:t>диться и гоняться друг за другом? (Разучились проща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Злость и непрощение похожи на заразную болезнь, когда она с одного переходит на другог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вечером опять на озере воцарилось спо</w:t>
        <w:softHyphen/>
        <w:t>койствие и тишин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кто-то не любит и не хочет прощать другого, то что может случиться потом? (Начнет обижаться, сер</w:t>
        <w:softHyphen/>
        <w:t>диться, дразниться, драться и в конце останется надол</w:t>
        <w:softHyphen/>
        <w:t>го с плохим настроение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ому навредили обитатели озера тем, что расхо</w:t>
        <w:softHyphen/>
        <w:t>тели друг друга прощать? (Только самим себ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Для кого полезно умение прощать и почему? (Оби</w:t>
        <w:softHyphen/>
        <w:t>женному, прощением он побеждает обиду и свое пло</w:t>
        <w:softHyphen/>
        <w:t>хое настроени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43" w:name="__RefHeading___Toc71131701"/>
      <w:bookmarkEnd w:id="143"/>
      <w:r>
        <w:rPr>
          <w:color w:val="000000"/>
          <w:lang w:val="en-US" w:eastAsia="en-US"/>
        </w:rPr>
        <w:t>МЕСТЬ И НЕНАВИСТЬ</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Месть </w:t>
      </w:r>
      <w:r>
        <w:rPr>
          <w:lang w:val="en-US" w:eastAsia="en-US"/>
        </w:rPr>
        <w:t>– это когда на зло человек отвечает тоже злом. Мстительный (привыкший мстить) чело</w:t>
        <w:softHyphen/>
        <w:t>век, если его обидели и рассердили, не хочет про</w:t>
        <w:softHyphen/>
        <w:t>щать, а наоборот, начинает мстить, старается в ответ сделать тоже что-нибудь плохое.</w:t>
      </w:r>
    </w:p>
    <w:p>
      <w:pPr>
        <w:pStyle w:val="Normal"/>
        <w:shd w:fill="FFFFFF" w:val="clear"/>
        <w:ind w:firstLine="374"/>
        <w:jc w:val="both"/>
        <w:rPr>
          <w:rFonts w:ascii="Arial" w:hAnsi="Arial" w:cs="Arial"/>
          <w:lang w:val="en-US" w:eastAsia="en-US"/>
        </w:rPr>
      </w:pPr>
      <w:r>
        <w:rPr>
          <w:b/>
          <w:bCs/>
          <w:lang w:val="en-US" w:eastAsia="en-US"/>
        </w:rPr>
        <w:t xml:space="preserve">Ненависть </w:t>
      </w:r>
      <w:r>
        <w:rPr>
          <w:lang w:val="en-US" w:eastAsia="en-US"/>
        </w:rPr>
        <w:t>– это долгая и очень сильная злость на кого-нибудь. Ненависть – это любовь наобо</w:t>
        <w:softHyphen/>
        <w:t>рот. Часто ненависть и месть существуют в че</w:t>
        <w:softHyphen/>
        <w:t>ловеке вместе. Человек так сильно начинает кого-нибудь ненавидеть, что хочет отомстить ему и сделать ему какое-нибудь зло.</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Мстительный и ненавидящий в первую очередь вредит себе.</w:t>
      </w:r>
    </w:p>
    <w:p>
      <w:pPr>
        <w:pStyle w:val="Normal"/>
        <w:shd w:fill="FFFFFF" w:val="clear"/>
        <w:ind w:left="374" w:hanging="0"/>
        <w:jc w:val="both"/>
        <w:rPr>
          <w:rFonts w:ascii="Arial" w:hAnsi="Arial" w:cs="Arial"/>
          <w:lang w:val="en-US" w:eastAsia="en-US"/>
        </w:rPr>
      </w:pPr>
      <w:r>
        <w:rPr>
          <w:lang w:val="en-US" w:eastAsia="en-US"/>
        </w:rPr>
        <w:t>Ненависть и месть очень плохие качества. Мсти</w:t>
        <w:softHyphen/>
        <w:t>тельный и ненавидящий человек приносит вред не только другому, но прежде всего самому себе, по</w:t>
        <w:softHyphen/>
        <w:t>тому что сильная злость и желание мстить разру</w:t>
        <w:softHyphen/>
        <w:t>шают его собственную душу. Когда человек не</w:t>
        <w:softHyphen/>
        <w:t>навидит и хочет отомстить, он долго обдумыва</w:t>
        <w:softHyphen/>
        <w:t>ет, как бы похуже сделать тому, кто его обидел, в нем много сильных и очень злых мыслей, кото</w:t>
        <w:softHyphen/>
        <w:t>рые ему вредят. Любовь всегда рождает дружбу и радость, а ненависть и желание отомстить порож</w:t>
        <w:softHyphen/>
        <w:t>дают только вражду и еще большую злост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44" w:name="__RefHeading___Toc71131702"/>
      <w:bookmarkEnd w:id="144"/>
      <w:r>
        <w:rPr>
          <w:color w:val="000000"/>
          <w:lang w:val="en-US" w:eastAsia="en-US"/>
        </w:rPr>
        <w:t>Как месть и ненависть Ясень погубили</w:t>
      </w:r>
    </w:p>
    <w:p>
      <w:pPr>
        <w:pStyle w:val="Normal"/>
        <w:shd w:fill="FFFFFF" w:val="clear"/>
        <w:ind w:firstLine="374"/>
        <w:jc w:val="both"/>
        <w:rPr>
          <w:rFonts w:ascii="Arial" w:hAnsi="Arial" w:cs="Arial"/>
          <w:lang w:val="en-US" w:eastAsia="en-US"/>
        </w:rPr>
      </w:pPr>
      <w:r>
        <w:rPr>
          <w:rFonts w:cs="Arial" w:ascii="Arial" w:hAnsi="Arial"/>
          <w:lang w:val="en-US" w:eastAsia="en-US"/>
        </w:rPr>
        <w:t>Прямо возле старой исхоженной до</w:t>
        <w:softHyphen/>
        <w:t>роги, которая вела из деревни в город, выросли два больших дерева, Ясень и Береза. Дорога эта для людей была важ</w:t>
        <w:softHyphen/>
        <w:t>ной, поэтому за день по ней проезжало и проходило очень много людей. И вот на этой самой дороге произошла исто</w:t>
        <w:softHyphen/>
        <w:t>рия, которая началась с самого малень</w:t>
        <w:softHyphen/>
        <w:t>кого пустяка.</w:t>
      </w:r>
    </w:p>
    <w:p>
      <w:pPr>
        <w:pStyle w:val="Normal"/>
        <w:shd w:fill="FFFFFF" w:val="clear"/>
        <w:ind w:firstLine="374"/>
        <w:jc w:val="both"/>
        <w:rPr>
          <w:rFonts w:ascii="Arial" w:hAnsi="Arial" w:cs="Arial"/>
          <w:lang w:val="en-US" w:eastAsia="en-US"/>
        </w:rPr>
      </w:pPr>
      <w:r>
        <w:rPr>
          <w:rFonts w:cs="Arial" w:ascii="Arial" w:hAnsi="Arial"/>
          <w:lang w:val="en-US" w:eastAsia="en-US"/>
        </w:rPr>
        <w:t>А началось все с того, что один из кор</w:t>
        <w:softHyphen/>
        <w:t>ней Ясеня чуть вылез из земли прямо по середине дороги. Люди иногда нечаянно наступали на этот корень, а это очень не нравилось Ясеню. Сначала он немного сердился на людей, а потом и вовсе ра</w:t>
        <w:softHyphen/>
        <w:t>зозлился, стал людей ненавидеть и каж</w:t>
        <w:softHyphen/>
        <w:t>дому прохожему старался обязательно отомстить. Если человек шел по середине дороги, то Ясень заранее корень свой повыше поднимал, чтобы споткнулся че</w:t>
        <w:softHyphen/>
        <w:t>ловек и упал. А если человек по краю до</w:t>
        <w:softHyphen/>
        <w:t>роги шел, то Ясень ветки свои пониже опускал, чтобы человек лицо поцарапал. Каждый раз Ясень злобно радовался, ког</w:t>
        <w:softHyphen/>
        <w:t>да ему удавалось людям отомстить, а ветки его от смеха начинали еле заметно трястись.</w:t>
      </w:r>
    </w:p>
    <w:p>
      <w:pPr>
        <w:pStyle w:val="Normal"/>
        <w:shd w:fill="FFFFFF" w:val="clear"/>
        <w:ind w:firstLine="374"/>
        <w:jc w:val="both"/>
        <w:rPr>
          <w:rFonts w:ascii="Arial" w:hAnsi="Arial" w:cs="Arial"/>
          <w:lang w:val="en-US" w:eastAsia="en-US"/>
        </w:rPr>
      </w:pPr>
      <w:r>
        <w:rPr>
          <w:rFonts w:cs="Arial" w:ascii="Arial" w:hAnsi="Arial"/>
          <w:lang w:val="en-US" w:eastAsia="en-US"/>
        </w:rPr>
        <w:t>Смотрела Береза на все это, удивля</w:t>
        <w:softHyphen/>
        <w:t>лась и никак не могла понять, как можно так сильно ненавидеть людей и так дол</w:t>
        <w:softHyphen/>
        <w:t>го им мстить. Ведь Ясень сам решил вы</w:t>
        <w:softHyphen/>
        <w:t>расти рядом с дорогой и сам свои корни под дорогу пустил. Разве виноваты люди в том, что наступают на его корень, ког</w:t>
        <w:softHyphen/>
        <w:t>да идут по своей дороге.</w:t>
      </w:r>
    </w:p>
    <w:p>
      <w:pPr>
        <w:pStyle w:val="Normal"/>
        <w:shd w:fill="FFFFFF" w:val="clear"/>
        <w:ind w:firstLine="374"/>
        <w:jc w:val="both"/>
        <w:rPr>
          <w:rFonts w:ascii="Arial" w:hAnsi="Arial" w:cs="Arial"/>
          <w:lang w:val="en-US" w:eastAsia="en-US"/>
        </w:rPr>
      </w:pPr>
      <w:r>
        <w:rPr>
          <w:rFonts w:cs="Arial" w:ascii="Arial" w:hAnsi="Arial"/>
          <w:lang w:val="en-US" w:eastAsia="en-US"/>
        </w:rPr>
        <w:t>Шли как-то раз по этой самой дороге в город плотник со своей маленькой доч</w:t>
        <w:softHyphen/>
        <w:t>кой. Проходят мимо Ясеня и песни весе</w:t>
        <w:softHyphen/>
        <w:t>ло поют. Увидел их Ясень и корень свой повыше поднял. Споткнулась девочка, упала и, больно ударившись, заплакала. Успокоил ее отец, вытер с ее щек слезы и, достав из сумки топор, обрубил тор</w:t>
        <w:softHyphen/>
        <w:t>чавший корен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перь никто уже не будет споты</w:t>
        <w:softHyphen/>
        <w:t>каться, идя по дороге, – сказал плотник своей дочке, и они пошли дальше.</w:t>
      </w:r>
    </w:p>
    <w:p>
      <w:pPr>
        <w:pStyle w:val="Normal"/>
        <w:shd w:fill="FFFFFF" w:val="clear"/>
        <w:ind w:firstLine="374"/>
        <w:jc w:val="both"/>
        <w:rPr>
          <w:rFonts w:ascii="Arial" w:hAnsi="Arial" w:cs="Arial"/>
          <w:lang w:val="en-US" w:eastAsia="en-US"/>
        </w:rPr>
      </w:pPr>
      <w:r>
        <w:rPr>
          <w:rFonts w:cs="Arial" w:ascii="Arial" w:hAnsi="Arial"/>
          <w:lang w:val="en-US" w:eastAsia="en-US"/>
        </w:rPr>
        <w:t>Никто теперь Ясеню на корень не на</w:t>
        <w:softHyphen/>
        <w:t>ступал. А Ясень все равно, как и прежде, всех людей ненавидел и еще больше пре</w:t>
        <w:softHyphen/>
        <w:t>жнего всех прохожих своими ветками за</w:t>
        <w:softHyphen/>
        <w:t>девал и поцарапать старался.</w:t>
      </w:r>
    </w:p>
    <w:p>
      <w:pPr>
        <w:pStyle w:val="Normal"/>
        <w:shd w:fill="FFFFFF" w:val="clear"/>
        <w:ind w:firstLine="374"/>
        <w:jc w:val="both"/>
        <w:rPr>
          <w:rFonts w:ascii="Arial" w:hAnsi="Arial" w:cs="Arial"/>
          <w:lang w:val="en-US" w:eastAsia="en-US"/>
        </w:rPr>
      </w:pPr>
      <w:r>
        <w:rPr>
          <w:rFonts w:cs="Arial" w:ascii="Arial" w:hAnsi="Arial"/>
          <w:lang w:val="en-US" w:eastAsia="en-US"/>
        </w:rPr>
        <w:t>Через два дня ночью шел по дороге обратно из города тот самый плотник со своей дочкой. Ясень заметил их, ветви свои больше прежнего опустил и расста</w:t>
        <w:softHyphen/>
        <w:t>вил, никак не дождется, когда же люди лица свои перецарапают. Увидел плот</w:t>
        <w:softHyphen/>
        <w:t>ник ветки и стал терпеливо их рукой уби</w:t>
        <w:softHyphen/>
        <w:t>рать, чтобы дочке своей дорогу расчис</w:t>
        <w:softHyphen/>
        <w:t>тить. Но последней веткой Ясеню все же удалось лицо девочке поцарапать. Заплакала она, а Ясень довольный опять от смеха ветками стал потряхивать. Успо</w:t>
        <w:softHyphen/>
        <w:t>коил отец дочку, посадил ее около Бере</w:t>
        <w:softHyphen/>
        <w:t>зы, а сам достал пилу и обрезал у Ясеня все опущенные ветки, чтоб другие люди не царапались и одежду свою не рвали. Устал плотник пилой пилить и после ра</w:t>
        <w:softHyphen/>
        <w:t>боты прилег отдохнуть под Березой.</w:t>
      </w:r>
    </w:p>
    <w:p>
      <w:pPr>
        <w:pStyle w:val="Normal"/>
        <w:shd w:fill="FFFFFF" w:val="clear"/>
        <w:ind w:firstLine="374"/>
        <w:jc w:val="both"/>
        <w:rPr/>
      </w:pPr>
      <w:r>
        <w:rPr>
          <w:rFonts w:cs="Arial" w:ascii="Arial" w:hAnsi="Arial"/>
          <w:lang w:val="en-US" w:eastAsia="en-US"/>
        </w:rPr>
        <w:t>А Ясень все никак успокоиться не мо</w:t>
        <w:softHyphen/>
        <w:t>жет. Уже и без корня торчащего остался и без веток, а все равно о мести думает. Задумал Ясень к себе ураган сильный по</w:t>
        <w:softHyphen/>
        <w:t>звать, чтобы прилетел он, подул сильно на его ветки и повалил его прямо на плот</w:t>
        <w:softHyphen/>
        <w:t>ника с дочкой, под Березой отдыхающих.</w:t>
      </w:r>
    </w:p>
    <w:p>
      <w:pPr>
        <w:pStyle w:val="Normal"/>
        <w:shd w:fill="FFFFFF" w:val="clear"/>
        <w:ind w:firstLine="374"/>
        <w:jc w:val="both"/>
        <w:rPr>
          <w:rFonts w:ascii="Arial" w:hAnsi="Arial" w:cs="Arial"/>
          <w:lang w:val="en-US" w:eastAsia="en-US"/>
        </w:rPr>
      </w:pPr>
      <w:r>
        <w:rPr>
          <w:rFonts w:cs="Arial" w:ascii="Arial" w:hAnsi="Arial"/>
          <w:lang w:val="en-US" w:eastAsia="en-US"/>
        </w:rPr>
        <w:t>Тихими заклинаниями, которые зна</w:t>
        <w:softHyphen/>
        <w:t>ют только деревья, стал призывать Ясень к себе сильный ветер-ураган. А когда тот прилетел, Береза успела шепнуть ему о том, какую страшную и жестокую месть задумал Ясень для плотника и его дочки. Рассердился ураган, услышав о злом и мстительном Ясене, подул на него с не</w:t>
        <w:softHyphen/>
        <w:t>виданной силой и повалил его.., да толь</w:t>
        <w:softHyphen/>
        <w:t>ко не на людей лежащих, а совсем в дру</w:t>
        <w:softHyphen/>
        <w:t>гую сторону.</w:t>
      </w:r>
    </w:p>
    <w:p>
      <w:pPr>
        <w:pStyle w:val="Normal"/>
        <w:shd w:fill="FFFFFF" w:val="clear"/>
        <w:ind w:firstLine="374"/>
        <w:jc w:val="both"/>
        <w:rPr>
          <w:rFonts w:ascii="Arial" w:hAnsi="Arial" w:cs="Arial"/>
          <w:lang w:val="en-US" w:eastAsia="en-US"/>
        </w:rPr>
      </w:pPr>
      <w:r>
        <w:rPr>
          <w:rFonts w:cs="Arial" w:ascii="Arial" w:hAnsi="Arial"/>
          <w:lang w:val="en-US" w:eastAsia="en-US"/>
        </w:rPr>
        <w:t>Недолго поваленный Ясень лежал около дороги. Через несколько дней ехал на телеге человек, увидел рядом с Бере</w:t>
        <w:softHyphen/>
        <w:t>зой поваленное дерево и, распилив его на части, повез к себе домой печь топить. Так Береза осталась стоять возле дороги одна. Но она не сильно расстроилась. Лучше одной стоять, чем с таким нена</w:t>
        <w:softHyphen/>
        <w:t>видящим и мстительным соседом.</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ие качества погубили ясеня? (Ненависть, злоба, мстительнос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 xml:space="preserve">Кто виноват люди или Ясень, в том, что </w:t>
      </w:r>
      <w:r>
        <w:rPr>
          <w:i/>
          <w:iCs/>
          <w:lang w:val="en-US" w:eastAsia="en-US"/>
        </w:rPr>
        <w:t xml:space="preserve">ему </w:t>
      </w:r>
      <w:r>
        <w:rPr>
          <w:lang w:val="en-US" w:eastAsia="en-US"/>
        </w:rPr>
        <w:t>час</w:t>
        <w:softHyphen/>
        <w:t>то наступали на корень? (Ясень сам решил вырасти у дорог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ы думаете, приятно ли было Березе стоять рядом с Ясенем и общаться с ни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ли поступил плотник, когда обрезал ветки и корен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ет быть, плотник тоже мстил Ясеню за свою дочку? (Нет, он думал о других людях)</w:t>
      </w:r>
    </w:p>
    <w:p>
      <w:pPr>
        <w:pStyle w:val="Normal"/>
        <w:shd w:fill="FFFFFF" w:val="clear"/>
        <w:ind w:firstLine="374"/>
        <w:jc w:val="both"/>
        <w:rPr>
          <w:rFonts w:ascii="Arial" w:hAnsi="Arial" w:cs="Arial"/>
          <w:b/>
          <w:b/>
          <w:bCs/>
          <w:smallCaps/>
          <w:lang w:val="en-US" w:eastAsia="en-US"/>
        </w:rPr>
      </w:pPr>
      <w:r>
        <w:rPr>
          <w:rFonts w:cs="Arial" w:ascii="Arial" w:hAnsi="Arial"/>
          <w:b/>
          <w:bCs/>
          <w:smallCaps/>
          <w:lang w:val="en-US" w:eastAsia="en-US"/>
        </w:rPr>
      </w:r>
    </w:p>
    <w:p>
      <w:pPr>
        <w:pStyle w:val="Heading1"/>
        <w:rPr>
          <w:color w:val="000000"/>
          <w:lang w:val="en-US" w:eastAsia="en-US"/>
        </w:rPr>
      </w:pPr>
      <w:bookmarkStart w:id="145" w:name="__RefHeading___Toc71131703"/>
      <w:bookmarkEnd w:id="145"/>
      <w:r>
        <w:rPr>
          <w:color w:val="000000"/>
          <w:lang w:val="en-US" w:eastAsia="en-US"/>
        </w:rPr>
        <w:t>ГРУБОСТЬ И ЖЕСТОКОСТЬ</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Грубость </w:t>
      </w:r>
      <w:r>
        <w:rPr>
          <w:lang w:val="en-US" w:eastAsia="en-US"/>
        </w:rPr>
        <w:t>– это некультурное, невежливое, нелас</w:t>
        <w:softHyphen/>
        <w:t>ковое и некрасивое поведение. Грубые слова и дела некрасивы и неприятны, они могут легко обидеть другого. Существуют грубые мысли, гру</w:t>
        <w:softHyphen/>
        <w:t>бые слова, грубые действия и даже грубые шут</w:t>
        <w:softHyphen/>
        <w:t>ки. Когда грубость вырастает, она может легко превратиться в жестокость</w:t>
      </w:r>
    </w:p>
    <w:p>
      <w:pPr>
        <w:pStyle w:val="Normal"/>
        <w:shd w:fill="FFFFFF" w:val="clear"/>
        <w:ind w:firstLine="374"/>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Мальчик кричит "Эй ты, ну-ка давай быстро играть со мной", это грубое обращение Мальчик вроде бы не применял плохих слов, но в его сло</w:t>
        <w:softHyphen/>
        <w:t>вах каждый мог почувствовать грубост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Жестокость </w:t>
      </w:r>
      <w:r>
        <w:rPr>
          <w:lang w:val="en-US" w:eastAsia="en-US"/>
        </w:rPr>
        <w:t>– это безжалостное, беспощадное и очень грубое отношение к другому Жестокий человек, причиняя другому страдания и мучения, не знает пощады, в нем не возникает чувства жа</w:t>
        <w:softHyphen/>
        <w:t>лости Жестокость начинается с грубости и зло</w:t>
        <w:softHyphen/>
        <w:t>радства.</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46" w:name="__RefHeading___Toc71131704"/>
      <w:bookmarkEnd w:id="146"/>
      <w:r>
        <w:rPr>
          <w:color w:val="000000"/>
          <w:lang w:val="en-US" w:eastAsia="en-US"/>
        </w:rPr>
        <w:t>История о грубом Ремне</w:t>
      </w:r>
    </w:p>
    <w:p>
      <w:pPr>
        <w:pStyle w:val="Normal"/>
        <w:shd w:fill="FFFFFF" w:val="clear"/>
        <w:ind w:firstLine="374"/>
        <w:jc w:val="both"/>
        <w:rPr>
          <w:rFonts w:ascii="Arial" w:hAnsi="Arial" w:cs="Arial"/>
          <w:lang w:val="en-US" w:eastAsia="en-US"/>
        </w:rPr>
      </w:pPr>
      <w:r>
        <w:rPr>
          <w:rFonts w:cs="Arial" w:ascii="Arial" w:hAnsi="Arial"/>
          <w:lang w:val="en-US" w:eastAsia="en-US"/>
        </w:rPr>
        <w:t>В большом шкафу на вешалке висел нехороший и грубый кожаный Ремень. Он всегда с удовольствием помогал взрос</w:t>
        <w:softHyphen/>
        <w:t>лым наказывать за непослушание, поэто</w:t>
        <w:softHyphen/>
        <w:t>му за грубое и даже жестокое поведение его никто из детей не любил. В этом же шкафу недалеко от Ремня лежал на пол</w:t>
        <w:softHyphen/>
        <w:t>ке Носовой Платочек, который всегда уте</w:t>
        <w:softHyphen/>
        <w:t>шал плачущих детей. Он ласково касал</w:t>
        <w:softHyphen/>
        <w:t>ся лица, нежно вытирал слезы на глазах и заботливо утирал детям шмыгающий нос. На Платочке было вышито позоло</w:t>
        <w:softHyphen/>
        <w:t>ченными нитками плачущее сердечко, он был очень красивым, и дети его особен</w:t>
        <w:softHyphen/>
        <w:t>но любили.</w:t>
      </w:r>
    </w:p>
    <w:p>
      <w:pPr>
        <w:pStyle w:val="Normal"/>
        <w:shd w:fill="FFFFFF" w:val="clear"/>
        <w:ind w:firstLine="374"/>
        <w:jc w:val="both"/>
        <w:rPr>
          <w:rFonts w:ascii="Arial" w:hAnsi="Arial" w:cs="Arial"/>
          <w:lang w:val="en-US" w:eastAsia="en-US"/>
        </w:rPr>
      </w:pPr>
      <w:r>
        <w:rPr>
          <w:rFonts w:cs="Arial" w:ascii="Arial" w:hAnsi="Arial"/>
          <w:lang w:val="en-US" w:eastAsia="en-US"/>
        </w:rPr>
        <w:t>Каждый раз, когда Ремень выходил погулять из шкафа по дому, раздавался детский плач и крики обиды. И тогда Но</w:t>
        <w:softHyphen/>
        <w:t>совой Платочек спешил на помощь к на</w:t>
        <w:softHyphen/>
        <w:t>казанным и обиженным детям, успокаи</w:t>
        <w:softHyphen/>
        <w:t>вая их, утирал им слезы на глазах.</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в шкаф, где жили Ремень и Платочек, забралась Серая Мышь, и ста</w:t>
        <w:softHyphen/>
        <w:t>ла в нем жить. Еды ей все время не хва</w:t>
        <w:softHyphen/>
        <w:t>тало, и тогда она от голода стала понемногу грызть своими острыми зубами Ре</w:t>
        <w:softHyphen/>
        <w:t>мень. Дети стали замечать, что Ремень с каждым днем становился все тоньше и короче, но они молчали и никому об этом не говорили. Они только на всякий слу</w:t>
        <w:softHyphen/>
        <w:t>чай убрали из шкафа свой любимый Пла</w:t>
        <w:softHyphen/>
        <w:t>точек и положили его на подоконник, что</w:t>
        <w:softHyphen/>
        <w:t>бы он лежал под солнечными лучами, был всегда сухим и готовым в любой момент утереть слезы.</w:t>
      </w:r>
    </w:p>
    <w:p>
      <w:pPr>
        <w:pStyle w:val="Normal"/>
        <w:shd w:fill="FFFFFF" w:val="clear"/>
        <w:ind w:firstLine="374"/>
        <w:jc w:val="both"/>
        <w:rPr>
          <w:rFonts w:ascii="Arial" w:hAnsi="Arial" w:cs="Arial"/>
          <w:lang w:val="en-US" w:eastAsia="en-US"/>
        </w:rPr>
      </w:pPr>
      <w:r>
        <w:rPr>
          <w:rFonts w:cs="Arial" w:ascii="Arial" w:hAnsi="Arial"/>
          <w:lang w:val="en-US" w:eastAsia="en-US"/>
        </w:rPr>
        <w:t>Но вышитое на Платочке позолочен</w:t>
        <w:softHyphen/>
        <w:t>ными нитками сердечко так сверкало на солнце, что сразу бросилось в глаза Со</w:t>
        <w:softHyphen/>
        <w:t>роке-воровке, жившей возле дома на де</w:t>
        <w:softHyphen/>
        <w:t>реве. Ей так сильно понравилось блестя</w:t>
        <w:softHyphen/>
        <w:t>щее сердечко, что она решила его ук</w:t>
        <w:softHyphen/>
        <w:t>расть. Однажды, когда окно было откры</w:t>
        <w:softHyphen/>
        <w:t>то, Сорока быстро подлетела к окну, схва</w:t>
        <w:softHyphen/>
        <w:t>тила клювом сердечко и полетела с Пла</w:t>
        <w:softHyphen/>
        <w:t>точком в свое гнездо. Дети успели это заметить и очень расстроились. Ведь они остались без ласкового и заботливого друга. Кто, же теперь их будет жалеть и успокаивать?</w:t>
      </w:r>
    </w:p>
    <w:p>
      <w:pPr>
        <w:pStyle w:val="Normal"/>
        <w:shd w:fill="FFFFFF" w:val="clear"/>
        <w:ind w:firstLine="374"/>
        <w:jc w:val="both"/>
        <w:rPr>
          <w:rFonts w:ascii="Arial" w:hAnsi="Arial" w:cs="Arial"/>
          <w:lang w:val="en-US" w:eastAsia="en-US"/>
        </w:rPr>
      </w:pPr>
      <w:r>
        <w:rPr>
          <w:rFonts w:cs="Arial" w:ascii="Arial" w:hAnsi="Arial"/>
          <w:lang w:val="en-US" w:eastAsia="en-US"/>
        </w:rPr>
        <w:t>Долго дети не знали, как им вернуть свой Платочек. Гнездо Сороки было на самом верху дерева, а залезть так высо</w:t>
        <w:softHyphen/>
        <w:t>ко было невозможно. Тем временем гру</w:t>
        <w:softHyphen/>
        <w:t>бый Ремень все уменьшался и уменьшал</w:t>
        <w:softHyphen/>
        <w:t>ся, пока от него не осталась лишь неболь</w:t>
        <w:softHyphen/>
        <w:t>шая блестящая бляшка. И тогда детям пришла в голову замечательная мысль. Они наконец-таки придумали, как вернуть себе свой ласковый Платочек.</w:t>
      </w:r>
    </w:p>
    <w:p>
      <w:pPr>
        <w:pStyle w:val="Normal"/>
        <w:shd w:fill="FFFFFF" w:val="clear"/>
        <w:ind w:firstLine="374"/>
        <w:jc w:val="both"/>
        <w:rPr>
          <w:rFonts w:ascii="Arial" w:hAnsi="Arial" w:cs="Arial"/>
          <w:lang w:val="en-US" w:eastAsia="en-US"/>
        </w:rPr>
      </w:pPr>
      <w:r>
        <w:rPr>
          <w:rFonts w:cs="Arial" w:ascii="Arial" w:hAnsi="Arial"/>
          <w:lang w:val="en-US" w:eastAsia="en-US"/>
        </w:rPr>
        <w:t>Для этого они привязали к бляшке длинную крепкую нитку и, раскрыв окно, положили ее на подоконник. Долго ждать Сороку не пришлось. Вскоре она призем</w:t>
        <w:softHyphen/>
        <w:t>лилась, схватила бляшку и понесла ее в свое гнездо. Теперь один конец длинной нитки, за которую можно было дергать, находился в руках у ребят, а другой ко</w:t>
        <w:softHyphen/>
        <w:t>нец вместе с бляшкой оказался в гнезде у Сороки. С этого момента Сорока поте</w:t>
        <w:softHyphen/>
        <w:t>ряла покой и сон. Ее гнездо то тряслось, то раскачивалось, то сильно дергалось. Казалось, что ворованные вещи в гнезде оживали и начинали прыгать, шуметь и стучать друг о друга. Получалось не ти</w:t>
        <w:softHyphen/>
        <w:t>хое, спокойное гнездо, а настоящая по</w:t>
        <w:softHyphen/>
        <w:t>гремушка. Испугалась Сорока, поняла, что это от чужих вещей у нее сплошное беспокойство, и стала все наворованное выкидывать из гнезда.</w:t>
      </w:r>
    </w:p>
    <w:p>
      <w:pPr>
        <w:pStyle w:val="Normal"/>
        <w:shd w:fill="FFFFFF" w:val="clear"/>
        <w:ind w:firstLine="374"/>
        <w:jc w:val="both"/>
        <w:rPr/>
      </w:pPr>
      <w:r>
        <w:rPr>
          <w:rFonts w:cs="Arial" w:ascii="Arial" w:hAnsi="Arial"/>
          <w:lang w:val="en-US" w:eastAsia="en-US"/>
        </w:rPr>
        <w:t>Так, в конце концов, ласковый люби</w:t>
        <w:softHyphen/>
        <w:t xml:space="preserve">мый Платочек с вышитым сердечком опять попал </w:t>
      </w:r>
      <w:r>
        <w:rPr>
          <w:rFonts w:cs="Arial" w:ascii="Arial" w:hAnsi="Arial"/>
          <w:i/>
          <w:iCs/>
          <w:lang w:val="en-US" w:eastAsia="en-US"/>
        </w:rPr>
        <w:t xml:space="preserve">в </w:t>
      </w:r>
      <w:r>
        <w:rPr>
          <w:rFonts w:cs="Arial" w:ascii="Arial" w:hAnsi="Arial"/>
          <w:lang w:val="en-US" w:eastAsia="en-US"/>
        </w:rPr>
        <w:t>руки детям. А блестящая бляшка от грубого ремня осталась висеть на нитке, запутавшись в ветках дерева. Но дети совсем не собирались возвра</w:t>
        <w:softHyphen/>
        <w:t>щать ее домой. Ведь дома она обязатель</w:t>
        <w:softHyphen/>
        <w:t>но напоминала бы им о безжалостном и грубом кожаном Ремн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Вы наказали бы Сороку-воровку за Платочек, кинули бы в нее камень? (На несознательность или не</w:t>
        <w:softHyphen/>
        <w:t>чаянность нельзя отвечать сознательной жестокостью и становиться похожим на грубый Ремен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Жестоко ли поступили дети, когда стали дергать за нитку и трясти гнезд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Захотелось бы вам просто так потрясти за нитку гнездо какой-нибудь птицы? (Это грубая, злорадная шутк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ли поступают взрослые, когда нака</w:t>
        <w:softHyphen/>
        <w:t>зывают детей ремне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 вы думаете, наказание ремнем является гру</w:t>
        <w:softHyphen/>
        <w:t>бостью или жестокостью?</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станете бить другого человека за то, что он вас не слушает и не выполняет ваши требовани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хож ли человек, наказывающий другого, на гру</w:t>
        <w:softHyphen/>
        <w:t>бый ремень?</w:t>
      </w:r>
    </w:p>
    <w:p>
      <w:pPr>
        <w:pStyle w:val="2"/>
        <w:ind w:left="374" w:hanging="0"/>
        <w:rPr>
          <w:rFonts w:ascii="Arial" w:hAnsi="Arial" w:cs="Arial"/>
          <w:color w:val="000000"/>
          <w:lang w:val="en-US" w:eastAsia="en-US"/>
        </w:rPr>
      </w:pPr>
      <w:r>
        <w:rPr>
          <w:color w:val="000000"/>
          <w:lang w:val="en-US" w:eastAsia="en-US"/>
        </w:rPr>
        <w:t xml:space="preserve">– </w:t>
      </w:r>
      <w:r>
        <w:rPr>
          <w:color w:val="000000"/>
          <w:lang w:val="en-US" w:eastAsia="en-US"/>
        </w:rPr>
        <w:t>Как нужно поступать родителям, когда их не слу</w:t>
        <w:softHyphen/>
        <w:t>шаете? (Как вариант: взрослые тоже должны перестать слушаться детей, не слушать их просьбы и желания).</w:t>
      </w:r>
    </w:p>
    <w:p>
      <w:pPr>
        <w:pStyle w:val="Normal"/>
        <w:shd w:fill="FFFFFF" w:val="clear"/>
        <w:ind w:firstLine="374"/>
        <w:jc w:val="both"/>
        <w:rPr>
          <w:rFonts w:ascii="Arial" w:hAnsi="Arial" w:cs="Arial"/>
          <w:b/>
          <w:b/>
          <w:bCs/>
          <w:color w:val="000000"/>
          <w:lang w:val="en-US" w:eastAsia="en-US"/>
        </w:rPr>
      </w:pPr>
      <w:r>
        <w:rPr>
          <w:rFonts w:cs="Arial" w:ascii="Arial" w:hAnsi="Arial"/>
          <w:b/>
          <w:bCs/>
          <w:color w:val="000000"/>
          <w:lang w:val="en-US" w:eastAsia="en-US"/>
        </w:rPr>
      </w:r>
    </w:p>
    <w:p>
      <w:pPr>
        <w:pStyle w:val="Heading1"/>
        <w:rPr>
          <w:color w:val="000000"/>
          <w:lang w:val="en-US" w:eastAsia="en-US"/>
        </w:rPr>
      </w:pPr>
      <w:bookmarkStart w:id="147" w:name="__RefHeading___Toc71131705"/>
      <w:bookmarkEnd w:id="147"/>
      <w:r>
        <w:rPr>
          <w:color w:val="000000"/>
          <w:lang w:val="en-US" w:eastAsia="en-US"/>
        </w:rPr>
        <w:t>ЧЕЛОВЕК ДАЮЩИЙ И ЧЕЛОВЕК БЕРУЩИЙ. РАДОСТЬ ПОМОЩИ И ОТДАЧИ</w:t>
      </w:r>
    </w:p>
    <w:p>
      <w:pPr>
        <w:pStyle w:val="Normal"/>
        <w:shd w:fill="FFFFFF" w:val="clear"/>
        <w:jc w:val="center"/>
        <w:rPr>
          <w:rFonts w:ascii="Arial" w:hAnsi="Arial" w:cs="Arial"/>
          <w:lang w:val="en-US" w:eastAsia="en-US"/>
        </w:rPr>
      </w:pPr>
      <w:r>
        <w:rPr>
          <w:rFonts w:cs="Arial" w:ascii="Arial" w:hAnsi="Arial"/>
          <w:lang w:val="en-US" w:eastAsia="en-US"/>
        </w:rPr>
        <w:t>(Радость даяния – радость и удовлетворение высшей природы)</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расота даяния и неприглядность присвоения и стяжательства.</w:t>
      </w:r>
    </w:p>
    <w:p>
      <w:pPr>
        <w:pStyle w:val="Normal"/>
        <w:shd w:fill="FFFFFF" w:val="clear"/>
        <w:ind w:left="374" w:hanging="0"/>
        <w:jc w:val="both"/>
        <w:rPr>
          <w:rFonts w:ascii="Arial" w:hAnsi="Arial" w:cs="Arial"/>
          <w:lang w:val="en-US" w:eastAsia="en-US"/>
        </w:rPr>
      </w:pPr>
      <w:r>
        <w:rPr>
          <w:lang w:val="en-US" w:eastAsia="en-US"/>
        </w:rPr>
        <w:t>Люди делятся на тех, кто больше любит брать и получать для себя, и на тех, кому нравится отда</w:t>
        <w:softHyphen/>
        <w:t>вать и делиться с другими. (Можно вспомнить эго</w:t>
        <w:softHyphen/>
        <w:t>изм и альтруизм).</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Что вам нравится и что вы считаете краси</w:t>
        <w:softHyphen/>
        <w:t>вее, когда человек отдает, жертвует, уступает, по</w:t>
        <w:softHyphen/>
        <w:t>могает и заботится о других или когда любит по</w:t>
        <w:softHyphen/>
        <w:t>лучать, брать, присваивать себе, все делать толь</w:t>
        <w:softHyphen/>
        <w:t>ко для себя.</w:t>
      </w:r>
    </w:p>
    <w:p>
      <w:pPr>
        <w:pStyle w:val="Normal"/>
        <w:shd w:fill="FFFFFF" w:val="clear"/>
        <w:ind w:left="374" w:hanging="0"/>
        <w:jc w:val="both"/>
        <w:rPr>
          <w:lang w:val="en-US" w:eastAsia="en-US"/>
        </w:rPr>
      </w:pPr>
      <w:r>
        <w:rPr>
          <w:lang w:val="en-US" w:eastAsia="en-US"/>
        </w:rPr>
        <w:t>На примере с другими всем хорошо видна красо</w:t>
        <w:softHyphen/>
        <w:t>та отдачи.</w:t>
      </w:r>
    </w:p>
    <w:p>
      <w:pPr>
        <w:pStyle w:val="Normal"/>
        <w:shd w:fill="FFFFFF" w:val="clear"/>
        <w:ind w:left="374" w:hanging="0"/>
        <w:jc w:val="both"/>
        <w:rPr>
          <w:rFonts w:ascii="Arial" w:hAnsi="Arial" w:cs="Arial"/>
          <w:lang w:val="en-US" w:eastAsia="en-US"/>
        </w:rPr>
      </w:pPr>
      <w:r>
        <w:rPr>
          <w:lang w:val="en-US" w:eastAsia="en-US"/>
        </w:rPr>
        <w:t>[</w:t>
      </w:r>
      <w:r>
        <w:rPr>
          <w:b/>
          <w:bCs/>
          <w:lang w:val="en-US" w:eastAsia="en-US"/>
        </w:rPr>
        <w:t>?</w:t>
      </w:r>
      <w:r>
        <w:rPr>
          <w:lang w:val="en-US" w:eastAsia="en-US"/>
        </w:rPr>
        <w:t>] А как вы сами поступаете: чаще кра</w:t>
        <w:softHyphen/>
        <w:t>сиво (отдаете, делитесь, помогаете, уступаете) или же любите только получать и брать от других, а отдавать не хотите? С кем бы вы хотели дружить: с человеком дающим или человеком берущим?</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дость и удовольствия высшего и низшего качества.</w:t>
      </w:r>
    </w:p>
    <w:p>
      <w:pPr>
        <w:pStyle w:val="Normal"/>
        <w:shd w:fill="FFFFFF" w:val="clear"/>
        <w:ind w:left="374" w:hanging="0"/>
        <w:jc w:val="both"/>
        <w:rPr>
          <w:rFonts w:ascii="Arial" w:hAnsi="Arial" w:cs="Arial"/>
          <w:lang w:val="en-US" w:eastAsia="en-US"/>
        </w:rPr>
      </w:pPr>
      <w:r>
        <w:rPr>
          <w:lang w:val="en-US" w:eastAsia="en-US"/>
        </w:rPr>
        <w:t>Радость бывает двух видов. Все хорошо знают ра</w:t>
        <w:softHyphen/>
        <w:t>дость и удовольствие от получения и приобрете</w:t>
        <w:softHyphen/>
        <w:t>ния (подарков, покупок, развлечений). Но суще</w:t>
        <w:softHyphen/>
        <w:t>ствует по–особому приятная (утонченная и свое</w:t>
        <w:softHyphen/>
        <w:t>образная) радость от даяния. Некоторые люди, от</w:t>
        <w:softHyphen/>
        <w:t>давая, помогая, заботясь, делясь, уступая, полу</w:t>
        <w:softHyphen/>
        <w:t>чают радость и удовольствие намного более силь</w:t>
        <w:softHyphen/>
        <w:t>ное, чем удовольствие от получения. Радость отдачи намного полезнее, возвышеннее и краси</w:t>
        <w:softHyphen/>
        <w:t>вее. Отдавая, человек становится богаче душой. Вы сердцем чувствуете и видите красоту отдачи и некрасивость получения и присвоения.</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Какая радость и удовольствие чище, лучше и приятнее вашему сердцу:</w:t>
      </w:r>
    </w:p>
    <w:p>
      <w:pPr>
        <w:pStyle w:val="Normal"/>
        <w:shd w:fill="FFFFFF" w:val="clear"/>
        <w:ind w:left="374" w:hanging="0"/>
        <w:jc w:val="both"/>
        <w:rPr>
          <w:rFonts w:ascii="Arial" w:hAnsi="Arial" w:cs="Arial"/>
          <w:lang w:val="en-US" w:eastAsia="en-US"/>
        </w:rPr>
      </w:pPr>
      <w:r>
        <w:rPr>
          <w:lang w:val="en-US" w:eastAsia="en-US"/>
        </w:rPr>
        <w:t>а) вы дали малышу поиграть своим мячом и рады,</w:t>
      </w:r>
      <w:r>
        <w:rPr>
          <w:rFonts w:cs="Arial" w:ascii="Arial" w:hAnsi="Arial"/>
          <w:lang w:val="en-US" w:eastAsia="en-US"/>
        </w:rPr>
        <w:t xml:space="preserve"> </w:t>
      </w:r>
      <w:r>
        <w:rPr>
          <w:lang w:val="en-US" w:eastAsia="en-US"/>
        </w:rPr>
        <w:t>что ему стало весело и хорошо с вашим мячом;</w:t>
      </w:r>
    </w:p>
    <w:p>
      <w:pPr>
        <w:pStyle w:val="Normal"/>
        <w:shd w:fill="FFFFFF" w:val="clear"/>
        <w:ind w:left="374" w:hanging="0"/>
        <w:jc w:val="both"/>
        <w:rPr>
          <w:rFonts w:ascii="Arial" w:hAnsi="Arial" w:cs="Arial"/>
          <w:lang w:val="en-US" w:eastAsia="en-US"/>
        </w:rPr>
      </w:pPr>
      <w:r>
        <w:rPr>
          <w:lang w:val="en-US" w:eastAsia="en-US"/>
        </w:rPr>
        <w:t>б) вы рады, что забрали у малыша его мячик и теперь сами сможете наиграться?</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0"/>
        <w:jc w:val="both"/>
        <w:rPr>
          <w:rFonts w:ascii="Arial" w:hAnsi="Arial" w:cs="Arial"/>
          <w:lang w:val="en-US" w:eastAsia="en-US"/>
        </w:rPr>
      </w:pPr>
      <w:r>
        <w:rPr>
          <w:b/>
          <w:bCs/>
          <w:lang w:val="en-US" w:eastAsia="en-US"/>
        </w:rPr>
        <w:t xml:space="preserve">Дополнительно: </w:t>
      </w:r>
      <w:r>
        <w:rPr>
          <w:lang w:val="en-US" w:eastAsia="en-US"/>
        </w:rPr>
        <w:t>за радость и удовольствие от по</w:t>
        <w:softHyphen/>
        <w:t>лучения нужно всегда платить (деньгами, здоро</w:t>
        <w:softHyphen/>
        <w:t>вьем, достоинством, совестью, независимостью). За радость отдачи (словом, участием, помощью, заботой, поддержкой) платить ничем не надо. Все, что доставляет такую радость, есть у человека и в человеке, он лишь делится уже имеющимся. Че</w:t>
        <w:softHyphen/>
        <w:t>ловек, умея радоваться безответному даянию и по</w:t>
        <w:softHyphen/>
        <w:t>лучая возвышенное удовлетворение, остается сво</w:t>
        <w:softHyphen/>
        <w:t>бодным от условий, выдвигаемых всяким полу</w:t>
        <w:softHyphen/>
        <w:t>чение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48" w:name="__RefHeading___Toc71131706"/>
      <w:bookmarkEnd w:id="148"/>
      <w:r>
        <w:rPr>
          <w:color w:val="000000"/>
          <w:lang w:val="en-US" w:eastAsia="en-US"/>
        </w:rPr>
        <w:t>Про ослика Моёшку</w:t>
      </w:r>
    </w:p>
    <w:p>
      <w:pPr>
        <w:pStyle w:val="Normal"/>
        <w:shd w:fill="FFFFFF" w:val="clear"/>
        <w:ind w:firstLine="374"/>
        <w:jc w:val="both"/>
        <w:rPr>
          <w:rFonts w:ascii="Arial" w:hAnsi="Arial" w:cs="Arial"/>
          <w:lang w:val="en-US" w:eastAsia="en-US"/>
        </w:rPr>
      </w:pPr>
      <w:r>
        <w:rPr>
          <w:rFonts w:cs="Arial" w:ascii="Arial" w:hAnsi="Arial"/>
          <w:lang w:val="en-US" w:eastAsia="en-US"/>
        </w:rPr>
        <w:t>Жил на свете ослик по прозвищу Моёшка. Прозвали его так потому, что чаще всего в своей жизни он любил повторять слово «моё». Он считал, что все ничейное должно принадлежать только ему. А если он что-нибудь замечал и находил, то сра</w:t>
        <w:softHyphen/>
        <w:t>зу же произносил свою любимую фразу: – Теперь это моё.</w:t>
      </w:r>
    </w:p>
    <w:p>
      <w:pPr>
        <w:pStyle w:val="Normal"/>
        <w:shd w:fill="FFFFFF" w:val="clear"/>
        <w:ind w:firstLine="374"/>
        <w:jc w:val="both"/>
        <w:rPr>
          <w:rFonts w:ascii="Arial" w:hAnsi="Arial" w:cs="Arial"/>
          <w:lang w:val="en-US" w:eastAsia="en-US"/>
        </w:rPr>
      </w:pPr>
      <w:r>
        <w:rPr>
          <w:rFonts w:cs="Arial" w:ascii="Arial" w:hAnsi="Arial"/>
          <w:lang w:val="en-US" w:eastAsia="en-US"/>
        </w:rPr>
        <w:t>Больше всего Моёшке нравилось пры</w:t>
        <w:softHyphen/>
        <w:t>гать и играть на цветочной лужайке на бе</w:t>
        <w:softHyphen/>
        <w:t>регу озера. Там все было очень краси</w:t>
        <w:softHyphen/>
        <w:t>вым и было только его. Лишь одно не нра</w:t>
        <w:softHyphen/>
        <w:t>вилось ослику, что на его лужайку часто без всякого разрешения приходили дру</w:t>
        <w:softHyphen/>
        <w:t>гие звери и птицы. Однажды на лужайку приземлилась большая старая Ворона, чтобы напиться воды в озер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и цветы мои, – сказал ослик при</w:t>
        <w:softHyphen/>
        <w:t>летевшей Вороне. – И вся земля под цве</w:t>
        <w:softHyphen/>
        <w:t>тами тоже моя. И палки, и камни на зем</w:t>
        <w:softHyphen/>
        <w:t>ле не трогай, они тоже мои. И этот кусо</w:t>
        <w:softHyphen/>
        <w:t>чек озера тоже давно уже мой.</w:t>
      </w:r>
    </w:p>
    <w:p>
      <w:pPr>
        <w:pStyle w:val="Normal"/>
        <w:shd w:fill="FFFFFF" w:val="clear"/>
        <w:ind w:firstLine="374"/>
        <w:jc w:val="both"/>
        <w:rPr>
          <w:rFonts w:ascii="Arial" w:hAnsi="Arial" w:cs="Arial"/>
          <w:lang w:val="en-US" w:eastAsia="en-US"/>
        </w:rPr>
      </w:pPr>
      <w:r>
        <w:rPr>
          <w:rFonts w:cs="Arial" w:ascii="Arial" w:hAnsi="Arial"/>
          <w:lang w:val="en-US" w:eastAsia="en-US"/>
        </w:rPr>
        <w:t>Но Ворона и не думала улетать. Она, важно раскачиваясь, подошла к озеру и стала пить вод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ну, улетай отсюда, – сердито и громко сказал ослик. – Здесь все мое, и лужайка, и берег, и вода в озере тоже принадлежит мн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се это не твое, – ответила Воро</w:t>
        <w:softHyphen/>
        <w:t>на. – Твоим может быть только то, что ты сделал сам, а все, что само живет в при</w:t>
        <w:softHyphen/>
        <w:t>роде, никому не принадлежит. Все в при</w:t>
        <w:softHyphen/>
        <w:t>роде общее, все одинаково и лишь вре</w:t>
        <w:softHyphen/>
        <w:t>менно могут этим общим пользоваться и любоваться. Ты эти цветы и траву не са</w:t>
        <w:softHyphen/>
        <w:t>жал, не выращивал и не поливал каждый день. А раз цветы выросли без тебя, то значит, они не твои. Цветы должны жить свободно и радовать всех, а не только тебя одного.</w:t>
      </w:r>
    </w:p>
    <w:p>
      <w:pPr>
        <w:pStyle w:val="Normal"/>
        <w:shd w:fill="FFFFFF" w:val="clear"/>
        <w:ind w:firstLine="374"/>
        <w:jc w:val="both"/>
        <w:rPr>
          <w:rFonts w:ascii="Arial" w:hAnsi="Arial" w:cs="Arial"/>
          <w:lang w:val="en-US" w:eastAsia="en-US"/>
        </w:rPr>
      </w:pPr>
      <w:r>
        <w:rPr>
          <w:rFonts w:cs="Arial" w:ascii="Arial" w:hAnsi="Arial"/>
          <w:lang w:val="en-US" w:eastAsia="en-US"/>
        </w:rPr>
        <w:t>Но упрямый ослик закачал головой и еще больше рассердил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вот возьму и сорву специально на моей лужайке все цветы. Назло всем от</w:t>
        <w:softHyphen/>
        <w:t>несу их к себе домой, сделаю их своими и буду один ими любова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принесут счастья те, кого ты на</w:t>
        <w:softHyphen/>
        <w:t>сильно своими хочешь сделать, – сказа</w:t>
        <w:softHyphen/>
        <w:t>ла Ворона. – Сорванные и присвоенные цветы не будут долго радовать тебя.</w:t>
      </w:r>
    </w:p>
    <w:p>
      <w:pPr>
        <w:pStyle w:val="Normal"/>
        <w:shd w:fill="FFFFFF" w:val="clear"/>
        <w:ind w:firstLine="374"/>
        <w:jc w:val="both"/>
        <w:rPr>
          <w:lang w:val="en-US" w:eastAsia="en-US"/>
        </w:rPr>
      </w:pPr>
      <w:r>
        <w:rPr>
          <w:rFonts w:cs="Arial" w:ascii="Arial" w:hAnsi="Arial"/>
          <w:lang w:val="en-US" w:eastAsia="en-US"/>
        </w:rPr>
        <w:t xml:space="preserve">Ворона, напившись воды, улетела, а непослушный и упрямый ослик сорвал </w:t>
      </w:r>
      <w:r>
        <w:rPr>
          <w:rFonts w:cs="Arial" w:ascii="Arial" w:hAnsi="Arial"/>
          <w:spacing w:val="4"/>
          <w:lang w:val="en-US" w:eastAsia="en-US"/>
        </w:rPr>
        <w:t xml:space="preserve">все цветы с лужайки и отнес их к себе </w:t>
      </w:r>
      <w:r>
        <w:rPr>
          <w:rFonts w:cs="Arial" w:ascii="Arial" w:hAnsi="Arial"/>
          <w:spacing w:val="2"/>
          <w:lang w:val="en-US" w:eastAsia="en-US"/>
        </w:rPr>
        <w:t>домой.</w:t>
      </w:r>
    </w:p>
    <w:p>
      <w:pPr>
        <w:pStyle w:val="Normal"/>
        <w:shd w:fill="FFFFFF" w:val="clear"/>
        <w:spacing w:lineRule="exact" w:line="283"/>
        <w:ind w:left="10" w:right="38" w:firstLine="398"/>
        <w:jc w:val="both"/>
        <w:rPr>
          <w:lang w:val="en-US" w:eastAsia="en-US"/>
        </w:rPr>
      </w:pPr>
      <w:r>
        <w:rPr>
          <w:rFonts w:cs="Arial" w:ascii="Arial" w:hAnsi="Arial"/>
          <w:spacing w:val="-2"/>
          <w:lang w:val="en-US" w:eastAsia="en-US"/>
        </w:rPr>
        <w:t>Сначала Моёшка был очень доволен, ведь теперь дома только он один мог лю</w:t>
        <w:softHyphen/>
      </w:r>
      <w:r>
        <w:rPr>
          <w:rFonts w:cs="Arial" w:ascii="Arial" w:hAnsi="Arial"/>
          <w:spacing w:val="-1"/>
          <w:lang w:val="en-US" w:eastAsia="en-US"/>
        </w:rPr>
        <w:t xml:space="preserve">боваться цветами. Но когда он разложил </w:t>
      </w:r>
      <w:r>
        <w:rPr>
          <w:rFonts w:cs="Arial" w:ascii="Arial" w:hAnsi="Arial"/>
          <w:spacing w:val="5"/>
          <w:lang w:val="en-US" w:eastAsia="en-US"/>
        </w:rPr>
        <w:t xml:space="preserve">цветы у себя дома, его радость вскоре </w:t>
      </w:r>
      <w:r>
        <w:rPr>
          <w:rFonts w:cs="Arial" w:ascii="Arial" w:hAnsi="Arial"/>
          <w:spacing w:val="-5"/>
          <w:lang w:val="en-US" w:eastAsia="en-US"/>
        </w:rPr>
        <w:t xml:space="preserve">пропала. Сорванные цветы без травы, без </w:t>
      </w:r>
      <w:r>
        <w:rPr>
          <w:rFonts w:cs="Arial" w:ascii="Arial" w:hAnsi="Arial"/>
          <w:spacing w:val="6"/>
          <w:lang w:val="en-US" w:eastAsia="en-US"/>
        </w:rPr>
        <w:t xml:space="preserve">солнца и бабочек смотрелись намного </w:t>
      </w:r>
      <w:r>
        <w:rPr>
          <w:rFonts w:cs="Arial" w:ascii="Arial" w:hAnsi="Arial"/>
          <w:spacing w:val="-1"/>
          <w:lang w:val="en-US" w:eastAsia="en-US"/>
        </w:rPr>
        <w:t xml:space="preserve">хуже, к тому же они вскоре стали увядать </w:t>
      </w:r>
      <w:r>
        <w:rPr>
          <w:rFonts w:cs="Arial" w:ascii="Arial" w:hAnsi="Arial"/>
          <w:spacing w:val="2"/>
          <w:lang w:val="en-US" w:eastAsia="en-US"/>
        </w:rPr>
        <w:t xml:space="preserve">и засыхать. Ослик поскакал на лужайку, </w:t>
      </w:r>
      <w:r>
        <w:rPr>
          <w:rFonts w:cs="Arial" w:ascii="Arial" w:hAnsi="Arial"/>
          <w:spacing w:val="-4"/>
          <w:lang w:val="en-US" w:eastAsia="en-US"/>
        </w:rPr>
        <w:t>чтобы нарвать себе новых цветов, но цве</w:t>
        <w:softHyphen/>
      </w:r>
      <w:r>
        <w:rPr>
          <w:rFonts w:cs="Arial" w:ascii="Arial" w:hAnsi="Arial"/>
          <w:spacing w:val="1"/>
          <w:lang w:val="en-US" w:eastAsia="en-US"/>
        </w:rPr>
        <w:t xml:space="preserve">тов там уже не осталось. Полянка стала </w:t>
      </w:r>
      <w:r>
        <w:rPr>
          <w:rFonts w:cs="Arial" w:ascii="Arial" w:hAnsi="Arial"/>
          <w:spacing w:val="-4"/>
          <w:lang w:val="en-US" w:eastAsia="en-US"/>
        </w:rPr>
        <w:t>какой-то грустной и некрасивой. И тут Мо</w:t>
        <w:softHyphen/>
      </w:r>
      <w:r>
        <w:rPr>
          <w:rFonts w:cs="Arial" w:ascii="Arial" w:hAnsi="Arial"/>
          <w:spacing w:val="-2"/>
          <w:lang w:val="en-US" w:eastAsia="en-US"/>
        </w:rPr>
        <w:t xml:space="preserve">ёшка заметил, что с лужайки улетели все </w:t>
      </w:r>
      <w:r>
        <w:rPr>
          <w:rFonts w:cs="Arial" w:ascii="Arial" w:hAnsi="Arial"/>
          <w:spacing w:val="-1"/>
          <w:lang w:val="en-US" w:eastAsia="en-US"/>
        </w:rPr>
        <w:t>бабочки и пчелы, а на деревьях переста</w:t>
        <w:softHyphen/>
      </w:r>
      <w:r>
        <w:rPr>
          <w:rFonts w:cs="Arial" w:ascii="Arial" w:hAnsi="Arial"/>
          <w:spacing w:val="-5"/>
          <w:lang w:val="en-US" w:eastAsia="en-US"/>
        </w:rPr>
        <w:t xml:space="preserve">ли радостно петь птицы. Все улетели жить </w:t>
      </w:r>
      <w:r>
        <w:rPr>
          <w:rFonts w:cs="Arial" w:ascii="Arial" w:hAnsi="Arial"/>
          <w:spacing w:val="3"/>
          <w:lang w:val="en-US" w:eastAsia="en-US"/>
        </w:rPr>
        <w:t>в другие места, где было много цветов.</w:t>
      </w:r>
    </w:p>
    <w:p>
      <w:pPr>
        <w:pStyle w:val="Normal"/>
        <w:shd w:fill="FFFFFF" w:val="clear"/>
        <w:spacing w:lineRule="exact" w:line="283"/>
        <w:ind w:left="14" w:right="34" w:firstLine="398"/>
        <w:jc w:val="both"/>
        <w:rPr/>
      </w:pPr>
      <w:r>
        <w:rPr>
          <w:rFonts w:cs="Arial" w:ascii="Arial" w:hAnsi="Arial"/>
          <w:spacing w:val="5"/>
          <w:lang w:val="en-US" w:eastAsia="en-US"/>
        </w:rPr>
        <w:t>Тогда упрямый Моёшка решил ута</w:t>
        <w:softHyphen/>
      </w:r>
      <w:r>
        <w:rPr>
          <w:rFonts w:cs="Arial" w:ascii="Arial" w:hAnsi="Arial"/>
          <w:spacing w:val="1"/>
          <w:lang w:val="en-US" w:eastAsia="en-US"/>
        </w:rPr>
        <w:t>щить домой кусочек озера. Он взял вед</w:t>
        <w:softHyphen/>
      </w:r>
      <w:r>
        <w:rPr>
          <w:rFonts w:cs="Arial" w:ascii="Arial" w:hAnsi="Arial"/>
          <w:spacing w:val="3"/>
          <w:lang w:val="en-US" w:eastAsia="en-US"/>
        </w:rPr>
        <w:t>ро и полдня таскал воду к своему дому. Но вместо красивого кусочка озера, ря</w:t>
        <w:softHyphen/>
      </w:r>
      <w:r>
        <w:rPr>
          <w:rFonts w:cs="Arial" w:ascii="Arial" w:hAnsi="Arial"/>
          <w:spacing w:val="6"/>
          <w:lang w:val="en-US" w:eastAsia="en-US"/>
        </w:rPr>
        <w:t xml:space="preserve">дом с его домом получилась большая </w:t>
      </w:r>
      <w:r>
        <w:rPr>
          <w:rFonts w:cs="Arial" w:ascii="Arial" w:hAnsi="Arial"/>
          <w:spacing w:val="-1"/>
          <w:lang w:val="en-US" w:eastAsia="en-US"/>
        </w:rPr>
        <w:t>грязная лужа, в которой сразу же захоте</w:t>
        <w:softHyphen/>
      </w:r>
      <w:r>
        <w:rPr>
          <w:rFonts w:cs="Arial" w:ascii="Arial" w:hAnsi="Arial"/>
          <w:lang w:val="en-US" w:eastAsia="en-US"/>
        </w:rPr>
        <w:t>ли поваляться и выпачкаться в грязи по</w:t>
        <w:softHyphen/>
      </w:r>
      <w:r>
        <w:rPr>
          <w:rFonts w:cs="Arial" w:ascii="Arial" w:hAnsi="Arial"/>
          <w:spacing w:val="5"/>
          <w:lang w:val="en-US" w:eastAsia="en-US"/>
        </w:rPr>
        <w:t>росята. Расстроился ослик и грустный-</w:t>
      </w:r>
      <w:r>
        <w:rPr>
          <w:rFonts w:cs="Arial" w:ascii="Arial" w:hAnsi="Arial"/>
          <w:spacing w:val="6"/>
          <w:lang w:val="en-US" w:eastAsia="en-US"/>
        </w:rPr>
        <w:t>грустный пошел на свою скучную и не</w:t>
        <w:softHyphen/>
      </w:r>
      <w:r>
        <w:rPr>
          <w:rFonts w:cs="Arial" w:ascii="Arial" w:hAnsi="Arial"/>
          <w:spacing w:val="2"/>
          <w:lang w:val="en-US" w:eastAsia="en-US"/>
        </w:rPr>
        <w:t>красивую лужайку.</w:t>
      </w:r>
    </w:p>
    <w:p>
      <w:pPr>
        <w:pStyle w:val="Normal"/>
        <w:shd w:fill="FFFFFF" w:val="clear"/>
        <w:spacing w:lineRule="exact" w:line="283"/>
        <w:ind w:left="14" w:right="34" w:firstLine="398"/>
        <w:jc w:val="both"/>
        <w:rPr>
          <w:lang w:val="en-US" w:eastAsia="en-US"/>
        </w:rPr>
      </w:pPr>
      <w:r>
        <w:rPr>
          <w:rFonts w:cs="Arial" w:ascii="Arial" w:hAnsi="Arial"/>
          <w:lang w:val="en-US" w:eastAsia="en-US"/>
        </w:rPr>
        <w:t>–</w:t>
      </w:r>
      <w:r>
        <w:rPr>
          <w:rFonts w:cs="Arial" w:ascii="Arial" w:hAnsi="Arial"/>
          <w:lang w:val="en-US" w:eastAsia="en-US"/>
        </w:rPr>
        <w:tab/>
      </w:r>
      <w:r>
        <w:rPr>
          <w:rFonts w:cs="Arial" w:ascii="Arial" w:hAnsi="Arial"/>
          <w:spacing w:val="3"/>
          <w:lang w:val="en-US" w:eastAsia="en-US"/>
        </w:rPr>
        <w:t>Наверное, правду Ворона говори</w:t>
        <w:softHyphen/>
      </w:r>
      <w:r>
        <w:rPr>
          <w:rFonts w:cs="Arial" w:ascii="Arial" w:hAnsi="Arial"/>
          <w:spacing w:val="2"/>
          <w:lang w:val="en-US" w:eastAsia="en-US"/>
        </w:rPr>
        <w:t xml:space="preserve">ла, – думал Моёшка, – что все в природе </w:t>
      </w:r>
      <w:r>
        <w:rPr>
          <w:rFonts w:cs="Arial" w:ascii="Arial" w:hAnsi="Arial"/>
          <w:spacing w:val="3"/>
          <w:lang w:val="en-US" w:eastAsia="en-US"/>
        </w:rPr>
        <w:t>должно жить само по себе, быть общим</w:t>
      </w:r>
      <w:r>
        <w:rPr>
          <w:rFonts w:cs="Arial" w:ascii="Arial" w:hAnsi="Arial"/>
          <w:spacing w:val="-1"/>
          <w:lang w:val="en-US" w:eastAsia="en-US"/>
        </w:rPr>
        <w:t>и для всех.</w:t>
      </w:r>
    </w:p>
    <w:p>
      <w:pPr>
        <w:pStyle w:val="Normal"/>
        <w:shd w:fill="FFFFFF" w:val="clear"/>
        <w:spacing w:lineRule="exact" w:line="283"/>
        <w:ind w:left="29" w:right="19" w:firstLine="413"/>
        <w:jc w:val="both"/>
        <w:rPr>
          <w:lang w:val="en-US" w:eastAsia="en-US"/>
        </w:rPr>
      </w:pPr>
      <w:r>
        <w:rPr>
          <w:rFonts w:cs="Arial" w:ascii="Arial" w:hAnsi="Arial"/>
          <w:spacing w:val="2"/>
          <w:lang w:val="en-US" w:eastAsia="en-US"/>
        </w:rPr>
        <w:t>На скучной лужайке он опять встре</w:t>
        <w:softHyphen/>
      </w:r>
      <w:r>
        <w:rPr>
          <w:rFonts w:cs="Arial" w:ascii="Arial" w:hAnsi="Arial"/>
          <w:spacing w:val="3"/>
          <w:lang w:val="en-US" w:eastAsia="en-US"/>
        </w:rPr>
        <w:t xml:space="preserve">тился с Вороной и спросил ее, не знает </w:t>
      </w:r>
      <w:r>
        <w:rPr>
          <w:rFonts w:cs="Arial" w:ascii="Arial" w:hAnsi="Arial"/>
          <w:lang w:val="en-US" w:eastAsia="en-US"/>
        </w:rPr>
        <w:t xml:space="preserve">ли она случайно, как вернуть на лужайку </w:t>
      </w:r>
      <w:r>
        <w:rPr>
          <w:rFonts w:cs="Arial" w:ascii="Arial" w:hAnsi="Arial"/>
          <w:spacing w:val="2"/>
          <w:lang w:val="en-US" w:eastAsia="en-US"/>
        </w:rPr>
        <w:t>птиц и бабочек.</w:t>
      </w:r>
    </w:p>
    <w:p>
      <w:pPr>
        <w:pStyle w:val="Normal"/>
        <w:shd w:fill="FFFFFF" w:val="clear"/>
        <w:tabs>
          <w:tab w:val="clear" w:pos="720"/>
          <w:tab w:val="left" w:pos="667" w:leader="none"/>
        </w:tabs>
        <w:spacing w:lineRule="exact" w:line="283"/>
        <w:ind w:left="19" w:firstLine="418"/>
        <w:jc w:val="both"/>
        <w:rPr>
          <w:lang w:val="en-US" w:eastAsia="en-US"/>
        </w:rPr>
      </w:pPr>
      <w:r>
        <w:rPr>
          <w:rFonts w:cs="Arial" w:ascii="Arial" w:hAnsi="Arial"/>
          <w:lang w:val="en-US" w:eastAsia="en-US"/>
        </w:rPr>
        <w:t>–</w:t>
      </w:r>
      <w:r>
        <w:rPr>
          <w:rFonts w:cs="Arial" w:ascii="Arial" w:hAnsi="Arial"/>
          <w:lang w:val="en-US" w:eastAsia="en-US"/>
        </w:rPr>
        <w:tab/>
      </w:r>
      <w:r>
        <w:rPr>
          <w:rFonts w:cs="Arial" w:ascii="Arial" w:hAnsi="Arial"/>
          <w:spacing w:val="5"/>
          <w:lang w:val="en-US" w:eastAsia="en-US"/>
        </w:rPr>
        <w:t xml:space="preserve">Ты сорвал все цветы, а теперь их </w:t>
      </w:r>
      <w:r>
        <w:rPr>
          <w:rFonts w:cs="Arial" w:ascii="Arial" w:hAnsi="Arial"/>
          <w:spacing w:val="-2"/>
          <w:lang w:val="en-US" w:eastAsia="en-US"/>
        </w:rPr>
        <w:t xml:space="preserve">нужно заново посадить и вырастить, пока </w:t>
      </w:r>
      <w:r>
        <w:rPr>
          <w:rFonts w:cs="Arial" w:ascii="Arial" w:hAnsi="Arial"/>
          <w:spacing w:val="7"/>
          <w:lang w:val="en-US" w:eastAsia="en-US"/>
        </w:rPr>
        <w:t xml:space="preserve">лето не кончилось, – ответила Ворона. </w:t>
      </w:r>
      <w:r>
        <w:rPr>
          <w:rFonts w:cs="Arial" w:ascii="Arial" w:hAnsi="Arial"/>
          <w:spacing w:val="1"/>
          <w:lang w:val="en-US" w:eastAsia="en-US"/>
        </w:rPr>
        <w:t xml:space="preserve">Если ты хочешь, я помогу тебе и слетаю </w:t>
      </w:r>
      <w:r>
        <w:rPr>
          <w:rFonts w:cs="Arial" w:ascii="Arial" w:hAnsi="Arial"/>
          <w:spacing w:val="5"/>
          <w:lang w:val="en-US" w:eastAsia="en-US"/>
        </w:rPr>
        <w:t xml:space="preserve">за цветочными семенами. Я знаю одно </w:t>
      </w:r>
      <w:r>
        <w:rPr>
          <w:rFonts w:cs="Arial" w:ascii="Arial" w:hAnsi="Arial"/>
          <w:spacing w:val="2"/>
          <w:lang w:val="en-US" w:eastAsia="en-US"/>
        </w:rPr>
        <w:t>далекое место, где растут самые краси</w:t>
      </w:r>
      <w:r>
        <w:rPr>
          <w:rFonts w:cs="Arial" w:ascii="Arial" w:hAnsi="Arial"/>
          <w:spacing w:val="-2"/>
          <w:lang w:val="en-US" w:eastAsia="en-US"/>
        </w:rPr>
        <w:t>вые цветы.</w:t>
      </w:r>
    </w:p>
    <w:p>
      <w:pPr>
        <w:pStyle w:val="Normal"/>
        <w:shd w:fill="FFFFFF" w:val="clear"/>
        <w:spacing w:lineRule="exact" w:line="283" w:before="5" w:after="0"/>
        <w:ind w:firstLine="394"/>
        <w:jc w:val="both"/>
        <w:rPr>
          <w:lang w:val="en-US" w:eastAsia="en-US"/>
        </w:rPr>
      </w:pPr>
      <w:r>
        <w:rPr>
          <w:rFonts w:cs="Arial" w:ascii="Arial" w:hAnsi="Arial"/>
          <w:spacing w:val="6"/>
          <w:lang w:val="en-US" w:eastAsia="en-US"/>
        </w:rPr>
        <w:t xml:space="preserve">Обрадовался Моёшка, что лужайку </w:t>
      </w:r>
      <w:r>
        <w:rPr>
          <w:rFonts w:cs="Arial" w:ascii="Arial" w:hAnsi="Arial"/>
          <w:spacing w:val="4"/>
          <w:lang w:val="en-US" w:eastAsia="en-US"/>
        </w:rPr>
        <w:t>опять цветочной можно сделать, и при</w:t>
      </w:r>
      <w:r>
        <w:rPr>
          <w:rFonts w:cs="Arial" w:ascii="Arial" w:hAnsi="Arial"/>
          <w:spacing w:val="-2"/>
          <w:lang w:val="en-US" w:eastAsia="en-US"/>
        </w:rPr>
        <w:t xml:space="preserve">нялся за работу. Он рыл своим копытцем </w:t>
      </w:r>
      <w:r>
        <w:rPr>
          <w:rFonts w:cs="Arial" w:ascii="Arial" w:hAnsi="Arial"/>
          <w:spacing w:val="1"/>
          <w:lang w:val="en-US" w:eastAsia="en-US"/>
        </w:rPr>
        <w:t>в земле ямки, а Ворона летала за семе</w:t>
        <w:softHyphen/>
      </w:r>
      <w:r>
        <w:rPr>
          <w:rFonts w:cs="Arial" w:ascii="Arial" w:hAnsi="Arial"/>
          <w:spacing w:val="-1"/>
          <w:lang w:val="en-US" w:eastAsia="en-US"/>
        </w:rPr>
        <w:t xml:space="preserve">нами и приносила их в клюве. Потом они </w:t>
      </w:r>
      <w:r>
        <w:rPr>
          <w:rFonts w:cs="Arial" w:ascii="Arial" w:hAnsi="Arial"/>
          <w:spacing w:val="2"/>
          <w:lang w:val="en-US" w:eastAsia="en-US"/>
        </w:rPr>
        <w:t xml:space="preserve">вдвоем клали семена в ямки, засыпали </w:t>
      </w:r>
      <w:r>
        <w:rPr>
          <w:rFonts w:cs="Arial" w:ascii="Arial" w:hAnsi="Arial"/>
          <w:spacing w:val="3"/>
          <w:lang w:val="en-US" w:eastAsia="en-US"/>
        </w:rPr>
        <w:t>землей и поливали водой из озера.</w:t>
      </w:r>
    </w:p>
    <w:p>
      <w:pPr>
        <w:pStyle w:val="Normal"/>
        <w:shd w:fill="FFFFFF" w:val="clear"/>
        <w:spacing w:lineRule="exact" w:line="283"/>
        <w:ind w:right="38" w:firstLine="374"/>
        <w:jc w:val="both"/>
        <w:rPr>
          <w:lang w:val="en-US" w:eastAsia="en-US"/>
        </w:rPr>
      </w:pPr>
      <w:r>
        <w:rPr>
          <w:rFonts w:cs="Arial" w:ascii="Arial" w:hAnsi="Arial"/>
          <w:spacing w:val="5"/>
          <w:lang w:val="en-US" w:eastAsia="en-US"/>
        </w:rPr>
        <w:t>Шли дни. Моёшка каждое утро при</w:t>
        <w:softHyphen/>
      </w:r>
      <w:r>
        <w:rPr>
          <w:rFonts w:cs="Arial" w:ascii="Arial" w:hAnsi="Arial"/>
          <w:spacing w:val="3"/>
          <w:lang w:val="en-US" w:eastAsia="en-US"/>
        </w:rPr>
        <w:t xml:space="preserve">бегал на лужайку и поливал маленькие </w:t>
      </w:r>
      <w:r>
        <w:rPr>
          <w:rFonts w:cs="Arial" w:ascii="Arial" w:hAnsi="Arial"/>
          <w:spacing w:val="2"/>
          <w:lang w:val="en-US" w:eastAsia="en-US"/>
        </w:rPr>
        <w:t xml:space="preserve">зеленые росточки, появившиеся из-под </w:t>
      </w:r>
      <w:r>
        <w:rPr>
          <w:rFonts w:cs="Arial" w:ascii="Arial" w:hAnsi="Arial"/>
          <w:lang w:val="en-US" w:eastAsia="en-US"/>
        </w:rPr>
        <w:t xml:space="preserve">земли. Ему не терпелось увидеть новые </w:t>
      </w:r>
      <w:r>
        <w:rPr>
          <w:rFonts w:cs="Arial" w:ascii="Arial" w:hAnsi="Arial"/>
          <w:spacing w:val="-4"/>
          <w:lang w:val="en-US" w:eastAsia="en-US"/>
        </w:rPr>
        <w:t>цветы. Он радовался каждому новому ли</w:t>
        <w:softHyphen/>
      </w:r>
      <w:r>
        <w:rPr>
          <w:rFonts w:cs="Arial" w:ascii="Arial" w:hAnsi="Arial"/>
          <w:lang w:val="en-US" w:eastAsia="en-US"/>
        </w:rPr>
        <w:t>сточку и чувствовал себя очень счастли</w:t>
        <w:softHyphen/>
      </w:r>
      <w:r>
        <w:rPr>
          <w:rFonts w:cs="Arial" w:ascii="Arial" w:hAnsi="Arial"/>
          <w:spacing w:val="2"/>
          <w:lang w:val="en-US" w:eastAsia="en-US"/>
        </w:rPr>
        <w:t>вым, потому что был уверен, что новые цветы, когда вырастут, обязательно об</w:t>
        <w:softHyphen/>
      </w:r>
      <w:r>
        <w:rPr>
          <w:rFonts w:cs="Arial" w:ascii="Arial" w:hAnsi="Arial"/>
          <w:spacing w:val="1"/>
          <w:lang w:val="en-US" w:eastAsia="en-US"/>
        </w:rPr>
        <w:t>радуют всех вокруг.</w:t>
      </w:r>
    </w:p>
    <w:p>
      <w:pPr>
        <w:pStyle w:val="Normal"/>
        <w:shd w:fill="FFFFFF" w:val="clear"/>
        <w:spacing w:lineRule="exact" w:line="283"/>
        <w:ind w:left="10" w:right="10" w:firstLine="413"/>
        <w:jc w:val="both"/>
        <w:rPr>
          <w:lang w:val="en-US" w:eastAsia="en-US"/>
        </w:rPr>
      </w:pPr>
      <w:r>
        <w:rPr>
          <w:rFonts w:cs="Arial" w:ascii="Arial" w:hAnsi="Arial"/>
          <w:spacing w:val="4"/>
          <w:lang w:val="en-US" w:eastAsia="en-US"/>
        </w:rPr>
        <w:t>И вот однажды, придя утром на лу</w:t>
        <w:softHyphen/>
      </w:r>
      <w:r>
        <w:rPr>
          <w:rFonts w:cs="Arial" w:ascii="Arial" w:hAnsi="Arial"/>
          <w:spacing w:val="3"/>
          <w:lang w:val="en-US" w:eastAsia="en-US"/>
        </w:rPr>
        <w:t xml:space="preserve">жайку, ослик не поверил своим глазам. На лужайке повсюду выросли большие </w:t>
      </w:r>
      <w:r>
        <w:rPr>
          <w:rFonts w:cs="Arial" w:ascii="Arial" w:hAnsi="Arial"/>
          <w:spacing w:val="1"/>
          <w:lang w:val="en-US" w:eastAsia="en-US"/>
        </w:rPr>
        <w:t xml:space="preserve">удивительно красивые цветы. Над ними </w:t>
      </w:r>
      <w:r>
        <w:rPr>
          <w:rFonts w:cs="Arial" w:ascii="Arial" w:hAnsi="Arial"/>
          <w:spacing w:val="-1"/>
          <w:lang w:val="en-US" w:eastAsia="en-US"/>
        </w:rPr>
        <w:t>порхали бабочки и жужжали пчелы, а ря</w:t>
        <w:softHyphen/>
      </w:r>
      <w:r>
        <w:rPr>
          <w:rFonts w:cs="Arial" w:ascii="Arial" w:hAnsi="Arial"/>
          <w:spacing w:val="2"/>
          <w:lang w:val="en-US" w:eastAsia="en-US"/>
        </w:rPr>
        <w:t xml:space="preserve">дом собралось много радостно поющих птиц. Подумал ослик и решил подарить </w:t>
      </w:r>
      <w:r>
        <w:rPr>
          <w:rFonts w:cs="Arial" w:ascii="Arial" w:hAnsi="Arial"/>
          <w:spacing w:val="1"/>
          <w:lang w:val="en-US" w:eastAsia="en-US"/>
        </w:rPr>
        <w:t>свои выращенные на лужайке цветы ба</w:t>
        <w:softHyphen/>
      </w:r>
      <w:r>
        <w:rPr>
          <w:rFonts w:cs="Arial" w:ascii="Arial" w:hAnsi="Arial"/>
          <w:spacing w:val="-1"/>
          <w:lang w:val="en-US" w:eastAsia="en-US"/>
        </w:rPr>
        <w:t xml:space="preserve">бочкам и пчелам. Он улыбнулся и пошел </w:t>
      </w:r>
      <w:r>
        <w:rPr>
          <w:rFonts w:cs="Arial" w:ascii="Arial" w:hAnsi="Arial"/>
          <w:spacing w:val="-4"/>
          <w:lang w:val="en-US" w:eastAsia="en-US"/>
        </w:rPr>
        <w:t>искать новую полянку, чтобы ее тоже сде</w:t>
        <w:softHyphen/>
      </w:r>
      <w:r>
        <w:rPr>
          <w:rFonts w:cs="Arial" w:ascii="Arial" w:hAnsi="Arial"/>
          <w:spacing w:val="2"/>
          <w:lang w:val="en-US" w:eastAsia="en-US"/>
        </w:rPr>
        <w:t>лать еще красивее. Он уже умел выра</w:t>
        <w:softHyphen/>
      </w:r>
      <w:r>
        <w:rPr>
          <w:rFonts w:cs="Arial" w:ascii="Arial" w:hAnsi="Arial"/>
          <w:spacing w:val="-2"/>
          <w:lang w:val="en-US" w:eastAsia="en-US"/>
        </w:rPr>
        <w:t xml:space="preserve">щивать цветы и знал, что дарить радость </w:t>
      </w:r>
      <w:r>
        <w:rPr>
          <w:rFonts w:cs="Arial" w:ascii="Arial" w:hAnsi="Arial"/>
          <w:lang w:val="en-US" w:eastAsia="en-US"/>
        </w:rPr>
        <w:t>и красоту другим очень и очень приятно.</w:t>
      </w:r>
    </w:p>
    <w:p>
      <w:pPr>
        <w:pStyle w:val="Normal"/>
        <w:shd w:fill="FFFFFF" w:val="clear"/>
        <w:spacing w:before="274" w:after="0"/>
        <w:ind w:left="374" w:right="5" w:hanging="374"/>
        <w:jc w:val="both"/>
        <w:rPr/>
      </w:pPr>
      <w:r>
        <w:rPr>
          <w:lang w:val="en-US" w:eastAsia="en-US"/>
        </w:rPr>
        <w:t>[</w:t>
      </w:r>
      <w:r>
        <w:rPr>
          <w:b/>
          <w:bCs/>
          <w:lang w:val="en-US" w:eastAsia="en-US"/>
        </w:rPr>
        <w:t>?</w:t>
      </w:r>
      <w:r>
        <w:rPr>
          <w:lang w:val="en-US" w:eastAsia="en-US"/>
        </w:rPr>
        <w:t>]</w:t>
      </w:r>
      <w:r>
        <w:rPr>
          <w:spacing w:val="2"/>
          <w:lang w:val="en-US" w:eastAsia="en-US"/>
        </w:rPr>
        <w:t xml:space="preserve"> – Как вы думаете, ослик, сделав новую полянку </w:t>
      </w:r>
      <w:r>
        <w:rPr>
          <w:lang w:val="en-US" w:eastAsia="en-US"/>
        </w:rPr>
        <w:t>красивее, оставит ее себе или тоже подарит другим?</w:t>
      </w:r>
    </w:p>
    <w:p>
      <w:pPr>
        <w:pStyle w:val="Normal"/>
        <w:shd w:fill="FFFFFF" w:val="clear"/>
        <w:tabs>
          <w:tab w:val="clear" w:pos="720"/>
          <w:tab w:val="left" w:pos="446" w:leader="none"/>
        </w:tabs>
        <w:ind w:left="374" w:hanging="0"/>
        <w:rPr>
          <w:lang w:val="en-US" w:eastAsia="en-US"/>
        </w:rPr>
      </w:pPr>
      <w:r>
        <w:rPr>
          <w:spacing w:val="-2"/>
          <w:lang w:val="en-US" w:eastAsia="en-US"/>
        </w:rPr>
        <w:t xml:space="preserve">– </w:t>
      </w:r>
      <w:r>
        <w:rPr>
          <w:spacing w:val="-2"/>
          <w:lang w:val="en-US" w:eastAsia="en-US"/>
        </w:rPr>
        <w:t xml:space="preserve">Почему ослик изменился и решил подарить новые </w:t>
      </w:r>
      <w:r>
        <w:rPr>
          <w:lang w:val="en-US" w:eastAsia="en-US"/>
        </w:rPr>
        <w:t>красивые цветы другим? (Радость отдачи и даяния на</w:t>
        <w:softHyphen/>
        <w:t xml:space="preserve"> </w:t>
      </w:r>
      <w:r>
        <w:rPr>
          <w:spacing w:val="-2"/>
          <w:lang w:val="en-US" w:eastAsia="en-US"/>
        </w:rPr>
        <w:t xml:space="preserve">много приятнее и красивее, от нее возникает ощущение </w:t>
      </w:r>
      <w:r>
        <w:rPr>
          <w:spacing w:val="-1"/>
          <w:lang w:val="en-US" w:eastAsia="en-US"/>
        </w:rPr>
        <w:t>счастья).</w:t>
      </w:r>
    </w:p>
    <w:p>
      <w:pPr>
        <w:pStyle w:val="Normal"/>
        <w:shd w:fill="FFFFFF" w:val="clear"/>
        <w:tabs>
          <w:tab w:val="clear" w:pos="720"/>
          <w:tab w:val="left" w:pos="446" w:leader="none"/>
        </w:tabs>
        <w:ind w:left="374" w:hanging="0"/>
        <w:rPr/>
      </w:pPr>
      <w:r>
        <w:rPr>
          <w:spacing w:val="-1"/>
          <w:lang w:val="en-US" w:eastAsia="en-US"/>
        </w:rPr>
        <w:t xml:space="preserve">– </w:t>
      </w:r>
      <w:r>
        <w:rPr>
          <w:spacing w:val="-1"/>
          <w:lang w:val="en-US" w:eastAsia="en-US"/>
        </w:rPr>
        <w:t>Как вы думаете, ослика по-прежнему будут назы</w:t>
        <w:softHyphen/>
      </w:r>
      <w:r>
        <w:rPr>
          <w:lang w:val="en-US" w:eastAsia="en-US"/>
        </w:rPr>
        <w:t>вать Моёшкой?</w:t>
      </w:r>
    </w:p>
    <w:p>
      <w:pPr>
        <w:pStyle w:val="Normal"/>
        <w:shd w:fill="FFFFFF" w:val="clear"/>
        <w:tabs>
          <w:tab w:val="clear" w:pos="720"/>
          <w:tab w:val="left" w:pos="446" w:leader="none"/>
        </w:tabs>
        <w:ind w:left="374" w:hanging="0"/>
        <w:rPr>
          <w:lang w:val="en-US" w:eastAsia="en-US"/>
        </w:rPr>
      </w:pPr>
      <w:r>
        <w:rPr>
          <w:lang w:val="en-US" w:eastAsia="en-US"/>
        </w:rPr>
        <w:t xml:space="preserve">– </w:t>
      </w:r>
      <w:r>
        <w:rPr>
          <w:lang w:val="en-US" w:eastAsia="en-US"/>
        </w:rPr>
        <w:t>Вы встречали таких детей, которые, как и ослик, часто говорят слово моё?</w:t>
      </w:r>
    </w:p>
    <w:p>
      <w:pPr>
        <w:pStyle w:val="Normal"/>
        <w:shd w:fill="FFFFFF" w:val="clear"/>
        <w:tabs>
          <w:tab w:val="clear" w:pos="720"/>
          <w:tab w:val="left" w:pos="446" w:leader="none"/>
        </w:tabs>
        <w:ind w:left="374" w:hanging="0"/>
        <w:rPr>
          <w:lang w:val="en-US" w:eastAsia="en-US"/>
        </w:rPr>
      </w:pPr>
      <w:r>
        <w:rPr>
          <w:spacing w:val="-2"/>
          <w:lang w:val="en-US" w:eastAsia="en-US"/>
        </w:rPr>
        <w:t xml:space="preserve">– </w:t>
      </w:r>
      <w:r>
        <w:rPr>
          <w:spacing w:val="-2"/>
          <w:lang w:val="en-US" w:eastAsia="en-US"/>
        </w:rPr>
        <w:t xml:space="preserve">Часто ли встречаются люди, которые присваивать </w:t>
      </w:r>
      <w:r>
        <w:rPr>
          <w:spacing w:val="1"/>
          <w:lang w:val="en-US" w:eastAsia="en-US"/>
        </w:rPr>
        <w:t>и брать любят больше, чем давать и делиться?</w:t>
      </w:r>
    </w:p>
    <w:p>
      <w:pPr>
        <w:pStyle w:val="Heading5"/>
        <w:rPr>
          <w:color w:val="000000"/>
          <w:lang w:val="en-US" w:eastAsia="en-US"/>
        </w:rPr>
      </w:pPr>
      <w:bookmarkStart w:id="149" w:name="__RefHeading___Toc71131707"/>
      <w:bookmarkEnd w:id="149"/>
      <w:r>
        <w:rPr>
          <w:color w:val="000000"/>
          <w:lang w:val="en-US" w:eastAsia="en-US"/>
        </w:rPr>
        <w:t xml:space="preserve">Наказание за помощь, </w:t>
      </w:r>
      <w:r>
        <w:rPr>
          <w:color w:val="000000"/>
          <w:spacing w:val="-11"/>
          <w:lang w:val="en-US" w:eastAsia="en-US"/>
        </w:rPr>
        <w:t>или Правильный обман</w:t>
      </w:r>
    </w:p>
    <w:p>
      <w:pPr>
        <w:pStyle w:val="Normal"/>
        <w:shd w:fill="FFFFFF" w:val="clear"/>
        <w:ind w:firstLine="391"/>
        <w:rPr/>
      </w:pPr>
      <w:r>
        <w:rPr>
          <w:rFonts w:cs="Arial" w:ascii="Arial" w:hAnsi="Arial"/>
          <w:lang w:val="en-US" w:eastAsia="en-US"/>
        </w:rPr>
        <w:t>Эта история началась с того, что, воз</w:t>
        <w:softHyphen/>
      </w:r>
      <w:r>
        <w:rPr>
          <w:rFonts w:cs="Arial" w:ascii="Arial" w:hAnsi="Arial"/>
          <w:spacing w:val="3"/>
          <w:lang w:val="en-US" w:eastAsia="en-US"/>
        </w:rPr>
        <w:t>вращаясь из школы домой, Борька уви</w:t>
      </w:r>
      <w:r>
        <w:rPr>
          <w:rFonts w:cs="Arial" w:ascii="Arial" w:hAnsi="Arial"/>
          <w:lang w:val="en-US" w:eastAsia="en-US"/>
        </w:rPr>
        <w:t>дел возле дерева Шарика, который ры</w:t>
        <w:softHyphen/>
        <w:t>чал и с лаем на кого-то бросал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это он там нашел, – с любопыт</w:t>
        <w:softHyphen/>
        <w:t>ством подумал Боря и решил подойти по</w:t>
        <w:softHyphen/>
        <w:t>ближе.</w:t>
      </w:r>
    </w:p>
    <w:p>
      <w:pPr>
        <w:pStyle w:val="Normal"/>
        <w:shd w:fill="FFFFFF" w:val="clear"/>
        <w:ind w:firstLine="374"/>
        <w:jc w:val="both"/>
        <w:rPr>
          <w:rFonts w:ascii="Arial" w:hAnsi="Arial" w:cs="Arial"/>
          <w:lang w:val="en-US" w:eastAsia="en-US"/>
        </w:rPr>
      </w:pPr>
      <w:r>
        <w:rPr>
          <w:rFonts w:cs="Arial" w:ascii="Arial" w:hAnsi="Arial"/>
          <w:lang w:val="en-US" w:eastAsia="en-US"/>
        </w:rPr>
        <w:t>Около дерева он увидел настоящее побоище и драку. Почти взрослый воро</w:t>
        <w:softHyphen/>
        <w:t>ненок, прижавшись к дереву, храбро от</w:t>
        <w:softHyphen/>
        <w:t>бивался крыльями и клювом от нападав</w:t>
        <w:softHyphen/>
        <w:t>шего Шарика. Казалось, еще немного и Шарик схватит его своими острыми зу</w:t>
        <w:softHyphen/>
        <w:t>бами. Борька сразу понял, как надо дей</w:t>
        <w:softHyphen/>
        <w:t>ствовать. Не долго думая, он отогнал Ша</w:t>
        <w:softHyphen/>
        <w:t>рика и взял вороненка на руки. Шарик громко лаял и не убегал, как будто бы ждал, когда вороненок опять один оста</w:t>
        <w:softHyphen/>
        <w:t>нется. Только теперь Борька увидел, что одно крыло вороненка было в крови, и тогда он решил немедленно отнести пти</w:t>
        <w:softHyphen/>
        <w:t>цу к себе домой...</w:t>
      </w:r>
    </w:p>
    <w:p>
      <w:pPr>
        <w:pStyle w:val="TextBodyIndent"/>
        <w:ind w:firstLine="374"/>
        <w:rPr>
          <w:color w:val="000000"/>
          <w:lang w:val="en-US" w:eastAsia="en-US"/>
        </w:rPr>
      </w:pPr>
      <w:r>
        <w:rPr>
          <w:color w:val="000000"/>
          <w:lang w:val="en-US" w:eastAsia="en-US"/>
        </w:rPr>
        <w:t>В дверях квартиры Борьку встретила тетя Надя. Она часто приезжала и оста</w:t>
        <w:softHyphen/>
        <w:t>валась в доме вместо мамы, когда Борькиной маме приходилось уезжать на оче</w:t>
        <w:softHyphen/>
        <w:t>редные гастрол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за гадость у тебя в руках, выб</w:t>
        <w:softHyphen/>
        <w:t>роси сейчас же эту больную птицу, – ска</w:t>
        <w:softHyphen/>
        <w:t>зала тетя Надя, морщась с отвращени</w:t>
        <w:softHyphen/>
        <w:t>ем. Борька хотел было рассказать о том, что произошло поддеревом, но она даже слушать не захотела. Она велела спус</w:t>
        <w:softHyphen/>
        <w:t>титься во двор и выбросить птицу. Борь</w:t>
        <w:softHyphen/>
        <w:t>ка нехотя стал спускаться по лестнице. Он понимал, что во дворе вороненок бы</w:t>
        <w:softHyphen/>
        <w:t>стро погибнет, что там его легко найдут бездомные кошки и собаки и быстро рас</w:t>
        <w:softHyphen/>
        <w:t>правятся с ним.</w:t>
      </w:r>
    </w:p>
    <w:p>
      <w:pPr>
        <w:pStyle w:val="Normal"/>
        <w:shd w:fill="FFFFFF" w:val="clear"/>
        <w:ind w:firstLine="374"/>
        <w:jc w:val="both"/>
        <w:rPr>
          <w:rFonts w:ascii="Arial" w:hAnsi="Arial" w:cs="Arial"/>
          <w:lang w:val="en-US" w:eastAsia="en-US"/>
        </w:rPr>
      </w:pPr>
      <w:r>
        <w:rPr>
          <w:rFonts w:cs="Arial" w:ascii="Arial" w:hAnsi="Arial"/>
          <w:lang w:val="en-US" w:eastAsia="en-US"/>
        </w:rPr>
        <w:t>И тогда он придумал спрятать птицу в своем школьном ранце, чтобы незамет</w:t>
        <w:softHyphen/>
        <w:t>но пронести ее домой и спрятать на бал</w:t>
        <w:softHyphen/>
        <w:t>коне в шкафу. Он знал, что если строгая тетя Надя об этом узнает, ему сильно до</w:t>
        <w:softHyphen/>
        <w:t>станется, но оставлять раненную птицу одну на съеденье кошкам и собакам он никак не мог.</w:t>
      </w:r>
    </w:p>
    <w:p>
      <w:pPr>
        <w:pStyle w:val="Normal"/>
        <w:shd w:fill="FFFFFF" w:val="clear"/>
        <w:ind w:firstLine="374"/>
        <w:jc w:val="both"/>
        <w:rPr>
          <w:rFonts w:ascii="Arial" w:hAnsi="Arial" w:cs="Arial"/>
          <w:lang w:val="en-US" w:eastAsia="en-US"/>
        </w:rPr>
      </w:pPr>
      <w:r>
        <w:rPr>
          <w:rFonts w:cs="Arial" w:ascii="Arial" w:hAnsi="Arial"/>
          <w:lang w:val="en-US" w:eastAsia="en-US"/>
        </w:rPr>
        <w:t>Все произошло так, как предполагал Борька. Тетя Надя совсем ничего не за</w:t>
        <w:softHyphen/>
        <w:t>метила. Она лишь велела как следует вы</w:t>
        <w:softHyphen/>
        <w:t>мыть руки после больной птицы, а сама пошла на кухню готовить обед. Тем вре</w:t>
        <w:softHyphen/>
        <w:t>менем Борька успел выбежать на балкон, спрятать вороненка в ящике шкафа, ос</w:t>
        <w:softHyphen/>
        <w:t>тавив ему кусочек школьной булочки, и пошел мыть руки.</w:t>
      </w:r>
    </w:p>
    <w:p>
      <w:pPr>
        <w:pStyle w:val="Normal"/>
        <w:shd w:fill="FFFFFF" w:val="clear"/>
        <w:ind w:firstLine="374"/>
        <w:jc w:val="both"/>
        <w:rPr>
          <w:rFonts w:ascii="Arial" w:hAnsi="Arial" w:cs="Arial"/>
          <w:lang w:val="en-US" w:eastAsia="en-US"/>
        </w:rPr>
      </w:pPr>
      <w:r>
        <w:rPr>
          <w:rFonts w:cs="Arial" w:ascii="Arial" w:hAnsi="Arial"/>
          <w:lang w:val="en-US" w:eastAsia="en-US"/>
        </w:rPr>
        <w:t>Прошло несколько дней. Борька очень быстро привык к вороненку и подружил</w:t>
        <w:softHyphen/>
        <w:t>ся с ним. Когда тетя Надя уходила из дому, он сразу же выбегал на балкон. Он давал вороненку поесть, перевязывал бинтом его рану на крыле. А чтобы ящик был похож на гнездо и в нем было чисто и мягко, Борька каждый день приносил со двора траву и заботливо раскладывал ее на дне ящика.</w:t>
      </w:r>
    </w:p>
    <w:p>
      <w:pPr>
        <w:pStyle w:val="Normal"/>
        <w:shd w:fill="FFFFFF" w:val="clear"/>
        <w:ind w:firstLine="374"/>
        <w:jc w:val="both"/>
        <w:rPr>
          <w:rFonts w:ascii="Arial" w:hAnsi="Arial" w:cs="Arial"/>
          <w:lang w:val="en-US" w:eastAsia="en-US"/>
        </w:rPr>
      </w:pPr>
      <w:r>
        <w:rPr>
          <w:rFonts w:cs="Arial" w:ascii="Arial" w:hAnsi="Arial"/>
          <w:lang w:val="en-US" w:eastAsia="en-US"/>
        </w:rPr>
        <w:t>Но так продолжалось не долго. Од</w:t>
        <w:softHyphen/>
        <w:t>нажды, когда тетя Надя пришла из мага</w:t>
        <w:softHyphen/>
        <w:t>зина, она увидела на свитере у Борьки маленькое-маленькое черное перышко. Она тут же догадалась, в чем дело, и сильно рассердила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все-таки обманул меня и принес свою заразную птицу в квартиру. Где она, признавайся, куда ты ее спрятал?</w:t>
      </w:r>
    </w:p>
    <w:p>
      <w:pPr>
        <w:pStyle w:val="Normal"/>
        <w:shd w:fill="FFFFFF" w:val="clear"/>
        <w:ind w:firstLine="374"/>
        <w:jc w:val="both"/>
        <w:rPr>
          <w:rFonts w:ascii="Arial" w:hAnsi="Arial" w:cs="Arial"/>
          <w:lang w:val="en-US" w:eastAsia="en-US"/>
        </w:rPr>
      </w:pPr>
      <w:r>
        <w:rPr>
          <w:rFonts w:cs="Arial" w:ascii="Arial" w:hAnsi="Arial"/>
          <w:lang w:val="en-US" w:eastAsia="en-US"/>
        </w:rPr>
        <w:t>Но Борька и не думал признаваться. Как мог он предать своего маленького ра</w:t>
        <w:softHyphen/>
        <w:t>ненного друга? Тогда тетя Надя схвати</w:t>
        <w:softHyphen/>
        <w:t>ла ремень и стала угрожать ему наказа</w:t>
        <w:softHyphen/>
        <w:t>нием, сказав, что на полдня поставит его в угол. Но и это не помогло. Борька мол</w:t>
        <w:softHyphen/>
        <w:t>чал, как будто язык проглотил. Он даже не собирался просить прощения и поща</w:t>
        <w:softHyphen/>
        <w:t>ды за свой обман.</w:t>
      </w:r>
    </w:p>
    <w:p>
      <w:pPr>
        <w:pStyle w:val="Normal"/>
        <w:shd w:fill="FFFFFF" w:val="clear"/>
        <w:ind w:firstLine="374"/>
        <w:jc w:val="both"/>
        <w:rPr>
          <w:rFonts w:ascii="Arial" w:hAnsi="Arial" w:cs="Arial"/>
          <w:lang w:val="en-US" w:eastAsia="en-US"/>
        </w:rPr>
      </w:pPr>
      <w:r>
        <w:rPr>
          <w:rFonts w:cs="Arial" w:ascii="Arial" w:hAnsi="Arial"/>
          <w:lang w:val="en-US" w:eastAsia="en-US"/>
        </w:rPr>
        <w:t>Поняв, что Борька ничего не скажет, тетя Надя бросилась искать птицу. Она стала обыскивать всю квартиру, а Борь</w:t>
        <w:softHyphen/>
        <w:t>ка думал не о предстоящем наказании, а лишь о том, чтобы его друга не нашли.</w:t>
      </w:r>
    </w:p>
    <w:p>
      <w:pPr>
        <w:pStyle w:val="Normal"/>
        <w:shd w:fill="FFFFFF" w:val="clear"/>
        <w:ind w:firstLine="374"/>
        <w:jc w:val="both"/>
        <w:rPr>
          <w:rFonts w:ascii="Arial" w:hAnsi="Arial" w:cs="Arial"/>
          <w:lang w:val="en-US" w:eastAsia="en-US"/>
        </w:rPr>
      </w:pPr>
      <w:r>
        <w:rPr>
          <w:rFonts w:cs="Arial" w:ascii="Arial" w:hAnsi="Arial"/>
          <w:lang w:val="en-US" w:eastAsia="en-US"/>
        </w:rPr>
        <w:t>Обыскав всю квартиру, тетя Надя выско</w:t>
        <w:softHyphen/>
        <w:t>чила на балкон. Она открыла шкаф, по</w:t>
        <w:softHyphen/>
        <w:t>том ящик и вдруг от неожиданности аж вскрикнула. Вороненок выскочил из ящи</w:t>
        <w:softHyphen/>
        <w:t>ка на перила балкона, взмахнул крылья</w:t>
        <w:softHyphen/>
        <w:t>ми и полетел...</w:t>
      </w:r>
    </w:p>
    <w:p>
      <w:pPr>
        <w:pStyle w:val="Normal"/>
        <w:shd w:fill="FFFFFF" w:val="clear"/>
        <w:ind w:firstLine="374"/>
        <w:jc w:val="both"/>
        <w:rPr>
          <w:rFonts w:ascii="Arial" w:hAnsi="Arial" w:cs="Arial"/>
          <w:lang w:val="en-US" w:eastAsia="en-US"/>
        </w:rPr>
      </w:pPr>
      <w:r>
        <w:rPr>
          <w:rFonts w:cs="Arial" w:ascii="Arial" w:hAnsi="Arial"/>
          <w:lang w:val="en-US" w:eastAsia="en-US"/>
        </w:rPr>
        <w:t>Борька в тот день был наказан. Но, стоя в углу, он улыбался и был по-насто</w:t>
        <w:softHyphen/>
        <w:t>ящему счастлив, ведь вороненок успел выздороветь, сумел улететь, и теперь ему уже ничто не угрожало. Ну и что с того, что наказан, главное не это, главное то, что получилось помочь другому.</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равильно ли поступил Борька, что обманул и пронес птицу в квартиру? Почему? (Обман не ради сво</w:t>
        <w:softHyphen/>
        <w:t>ей выгоды, а во имя спасения другого).</w:t>
      </w:r>
    </w:p>
    <w:p>
      <w:pPr>
        <w:pStyle w:val="Normal"/>
        <w:shd w:fill="FFFFFF" w:val="clear"/>
        <w:ind w:left="374" w:hanging="0"/>
        <w:jc w:val="both"/>
        <w:rPr>
          <w:rFonts w:ascii="Arial" w:hAnsi="Arial" w:cs="Arial"/>
          <w:lang w:val="en-US" w:eastAsia="en-US"/>
        </w:rPr>
      </w:pPr>
      <w:r>
        <w:rPr>
          <w:lang w:val="en-US" w:eastAsia="en-US"/>
        </w:rPr>
        <w:t>Почему наказанный Борька, стоя в углу, был сча</w:t>
        <w:softHyphen/>
        <w:t>стлив? (Радость помощи сильнее горечи наказани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расиво ли поступил Борька, что решил не при</w:t>
        <w:softHyphen/>
        <w:t>знаваться, где спрятан вороненок?</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могли бы поступить так же, как Борька, кото</w:t>
        <w:softHyphen/>
        <w:t>рый не испугался наказания и угроз, спасая птицу?</w:t>
      </w:r>
    </w:p>
    <w:p>
      <w:pPr>
        <w:pStyle w:val="Normal"/>
        <w:shd w:fill="FFFFFF" w:val="clear"/>
        <w:ind w:firstLine="374"/>
        <w:jc w:val="both"/>
        <w:rPr>
          <w:rFonts w:ascii="Arial" w:hAnsi="Arial" w:cs="Arial"/>
          <w:b/>
          <w:b/>
          <w:bCs/>
          <w:smallCaps/>
          <w:lang w:val="en-US" w:eastAsia="en-US"/>
        </w:rPr>
      </w:pPr>
      <w:r>
        <w:rPr>
          <w:rFonts w:cs="Arial" w:ascii="Arial" w:hAnsi="Arial"/>
          <w:b/>
          <w:bCs/>
          <w:smallCaps/>
          <w:lang w:val="en-US" w:eastAsia="en-US"/>
        </w:rPr>
      </w:r>
    </w:p>
    <w:p>
      <w:pPr>
        <w:pStyle w:val="Heading1"/>
        <w:rPr>
          <w:color w:val="000000"/>
          <w:lang w:val="en-US" w:eastAsia="en-US"/>
        </w:rPr>
      </w:pPr>
      <w:bookmarkStart w:id="150" w:name="__RefHeading___Toc71131708"/>
      <w:bookmarkEnd w:id="150"/>
      <w:r>
        <w:rPr>
          <w:color w:val="000000"/>
          <w:lang w:val="en-US" w:eastAsia="en-US"/>
        </w:rPr>
        <w:t>ЖЕРТВА И САМОПОЖЕРТВОВАНИЕ ДЛЯ БЛАГА ДРУГИХ</w:t>
      </w:r>
    </w:p>
    <w:p>
      <w:pPr>
        <w:pStyle w:val="Normal"/>
        <w:shd w:fill="FFFFFF" w:val="clear"/>
        <w:jc w:val="center"/>
        <w:rPr>
          <w:rFonts w:ascii="Arial" w:hAnsi="Arial" w:cs="Arial"/>
          <w:b/>
          <w:b/>
          <w:bCs/>
          <w:color w:val="000000"/>
          <w:lang w:val="en-US" w:eastAsia="en-US"/>
        </w:rPr>
      </w:pPr>
      <w:r>
        <w:rPr>
          <w:rFonts w:cs="Arial" w:ascii="Arial" w:hAnsi="Arial"/>
          <w:b/>
          <w:bCs/>
          <w:color w:val="000000"/>
          <w:lang w:val="en-US" w:eastAsia="en-US"/>
        </w:rPr>
      </w:r>
    </w:p>
    <w:p>
      <w:pPr>
        <w:pStyle w:val="Normal"/>
        <w:shd w:fill="FFFFFF" w:val="clear"/>
        <w:ind w:firstLine="374"/>
        <w:jc w:val="both"/>
        <w:rPr>
          <w:rFonts w:ascii="Arial" w:hAnsi="Arial" w:cs="Arial"/>
          <w:lang w:val="en-US" w:eastAsia="en-US"/>
        </w:rPr>
      </w:pPr>
      <w:r>
        <w:rPr>
          <w:lang w:val="en-US" w:eastAsia="en-US"/>
        </w:rPr>
        <w:t>Жертва – добровольный (по собственному жела</w:t>
        <w:softHyphen/>
        <w:t>нию, без принуждения) отказ от чего-то своего в пользу другого; что-то нужное человеку, кото</w:t>
        <w:softHyphen/>
        <w:t>рое он сам отдает (жертвует) другим.</w:t>
      </w:r>
    </w:p>
    <w:p>
      <w:pPr>
        <w:pStyle w:val="Normal"/>
        <w:shd w:fill="FFFFFF" w:val="clear"/>
        <w:ind w:firstLine="374"/>
        <w:jc w:val="both"/>
        <w:rPr>
          <w:rFonts w:ascii="Arial" w:hAnsi="Arial" w:cs="Arial"/>
          <w:lang w:val="en-US" w:eastAsia="en-US"/>
        </w:rPr>
      </w:pPr>
      <w:r>
        <w:rPr>
          <w:lang w:val="en-US" w:eastAsia="en-US"/>
        </w:rPr>
        <w:t>Самопожертвование – готовность пожертвовать самим собой, своей жизнью, своим здоровьем, своими интересами, ради того чтобы помочь</w:t>
      </w:r>
      <w:r>
        <w:rPr>
          <w:rFonts w:cs="Arial" w:ascii="Arial" w:hAnsi="Arial"/>
          <w:lang w:val="en-US" w:eastAsia="en-US"/>
        </w:rPr>
        <w:t xml:space="preserve"> </w:t>
      </w:r>
      <w:r>
        <w:rPr>
          <w:lang w:val="en-US" w:eastAsia="en-US"/>
        </w:rPr>
        <w:t>други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расота самопожертвования в сознательности, добровольности, самоотверженности.</w:t>
      </w:r>
    </w:p>
    <w:p>
      <w:pPr>
        <w:pStyle w:val="Normal"/>
        <w:shd w:fill="FFFFFF" w:val="clear"/>
        <w:ind w:left="374" w:hanging="0"/>
        <w:jc w:val="both"/>
        <w:rPr>
          <w:rFonts w:ascii="Arial" w:hAnsi="Arial" w:cs="Arial"/>
          <w:lang w:val="en-US" w:eastAsia="en-US"/>
        </w:rPr>
      </w:pPr>
      <w:r>
        <w:rPr>
          <w:lang w:val="en-US" w:eastAsia="en-US"/>
        </w:rPr>
        <w:t>Жертвующий человек умышленно (нарочно) отка</w:t>
        <w:softHyphen/>
        <w:t>зывается от важного и хорошего для себя, чтобы сделать хорошо кому-то другому. Его никто не за</w:t>
        <w:softHyphen/>
        <w:t>ставляет так поступать и жертвовать, но он сам от</w:t>
        <w:softHyphen/>
        <w:t>дает, потому что знает, что это обязательно нужно сделать, во благо другим. Жертвуя важным для себя, человек знает, что ему будет хуже и тяжелее, но при этом все равно помогает другим.</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Можно вспомнить сказки, в которых присут</w:t>
        <w:softHyphen/>
        <w:t>ствует самопожертвование: мать готова пожертвовать своей жизнью, защищая собой своего ре</w:t>
        <w:softHyphen/>
        <w:t>бенка ("Бьющийся гром"); друг может пожертво</w:t>
        <w:softHyphen/>
        <w:t>вать своей красотой ради своего друга ("Фиалка и подснежник"), пожертвовать собой ради спасе</w:t>
        <w:softHyphen/>
        <w:t>ния друга ("Самоотверженный поступок").</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51" w:name="__RefHeading___Toc71131709"/>
      <w:bookmarkEnd w:id="151"/>
      <w:r>
        <w:rPr>
          <w:color w:val="000000"/>
          <w:lang w:val="en-US" w:eastAsia="en-US"/>
        </w:rPr>
        <w:t>Сказка о самопожертвовании</w:t>
      </w:r>
    </w:p>
    <w:p>
      <w:pPr>
        <w:pStyle w:val="Normal"/>
        <w:shd w:fill="FFFFFF" w:val="clear"/>
        <w:ind w:firstLine="374"/>
        <w:jc w:val="both"/>
        <w:rPr>
          <w:rFonts w:ascii="Arial" w:hAnsi="Arial" w:cs="Arial"/>
          <w:lang w:val="en-US" w:eastAsia="en-US"/>
        </w:rPr>
      </w:pPr>
      <w:r>
        <w:rPr>
          <w:rFonts w:cs="Arial" w:ascii="Arial" w:hAnsi="Arial"/>
          <w:lang w:val="en-US" w:eastAsia="en-US"/>
        </w:rPr>
        <w:t>Принес Человек в церковь две свечи, зажег их и поставил обе перед иконой. В полутемной церкви свечки заплакали сво</w:t>
        <w:softHyphen/>
        <w:t>ими горячими восковыми слезками. По</w:t>
        <w:softHyphen/>
        <w:t>няли они, что не придется им долго по</w:t>
        <w:softHyphen/>
        <w:t>жить. Стали они потрескивать и просить Человека, чтобы он потушил их. Не хоте</w:t>
        <w:softHyphen/>
        <w:t>лось им сгорать до конца, а хотелось по</w:t>
        <w:softHyphen/>
        <w:t>жить подольше. А Человек им в ответ и го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ы же сделаны для того, чтобы да</w:t>
        <w:softHyphen/>
        <w:t>рить людям свет, и обе делаете доброе и важное дело – освещаете икону. Люди, которые приходят в церковь помолить</w:t>
        <w:softHyphen/>
        <w:t>ся, благодарны вашему горению. Ведь ваш огонь помогает им видеть то, что изображено на иконе. Всю свою корот</w:t>
        <w:softHyphen/>
        <w:t>кую жизнь вам нужно гореть и светить лю</w:t>
        <w:softHyphen/>
        <w:t>дям, вы именно для этого придуманы че</w:t>
        <w:softHyphen/>
        <w:t>ловеко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усть люди как-нибудь без меня обойдутся, – сказала длинная Толстая Свеча. – Я хочу пожить только для себя. Мне не хочется дарить людям свой свет, и я совсем не хочу жертвовать своею жиз</w:t>
        <w:softHyphen/>
        <w:t>нью ради кого-то другого. Лучше спрячь меня, Человек, от людей вон в том тем</w:t>
        <w:softHyphen/>
        <w:t>ном дальнем уголке, где меня никто не заметит и не станет поджигать.</w:t>
      </w:r>
    </w:p>
    <w:p>
      <w:pPr>
        <w:pStyle w:val="Normal"/>
        <w:shd w:fill="FFFFFF" w:val="clear"/>
        <w:ind w:firstLine="374"/>
        <w:jc w:val="both"/>
        <w:rPr>
          <w:rFonts w:ascii="Arial" w:hAnsi="Arial" w:cs="Arial"/>
          <w:lang w:val="en-US" w:eastAsia="en-US"/>
        </w:rPr>
      </w:pPr>
      <w:r>
        <w:rPr>
          <w:rFonts w:cs="Arial" w:ascii="Arial" w:hAnsi="Arial"/>
          <w:lang w:val="en-US" w:eastAsia="en-US"/>
        </w:rPr>
        <w:t>Исполнил Человек просьбу Толстой Свечки. Потушил он ее, отнес в дальний уголок и положил в незаметном для лю</w:t>
        <w:softHyphen/>
        <w:t>дей месте. Осталась Толстая Свечка одна в темноте и одиночестве и очень скоро ей стало скучновато и неинтересно жить. Порой ей было даже страшновато, куда ни посмотришь – всюду в углу темно, а она совсем одна и рядом никого н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ничего, – стала успокаивать себя Толстая Свечка, – пусть в темноте скуч</w:t>
        <w:softHyphen/>
        <w:t>но, но зато я проживу дольше всех ос</w:t>
        <w:softHyphen/>
        <w:t>тальных свечей...</w:t>
      </w:r>
    </w:p>
    <w:p>
      <w:pPr>
        <w:pStyle w:val="Normal"/>
        <w:shd w:fill="FFFFFF" w:val="clear"/>
        <w:ind w:firstLine="374"/>
        <w:jc w:val="both"/>
        <w:rPr>
          <w:rFonts w:ascii="Arial" w:hAnsi="Arial" w:cs="Arial"/>
          <w:lang w:val="en-US" w:eastAsia="en-US"/>
        </w:rPr>
      </w:pPr>
      <w:r>
        <w:rPr>
          <w:rFonts w:cs="Arial" w:ascii="Arial" w:hAnsi="Arial"/>
          <w:lang w:val="en-US" w:eastAsia="en-US"/>
        </w:rPr>
        <w:t>А в это время Человек вернулся к ос</w:t>
        <w:softHyphen/>
        <w:t>тавшейся гореть короткой Тоненькой Свечке, и та решила его спрос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авда ли, Человек, что мой свет так важен для людей? Неужели они не смогут без меня молиться? – спросила Тоненькая Свеч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люди всегда молились и будут молиться даже в полной темноте, – от</w:t>
        <w:softHyphen/>
        <w:t>ветил Человек. – Но без тебя они могут не заметить что-то важное для себя и для своего сердц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гда я готова светить людям до са</w:t>
        <w:softHyphen/>
        <w:t>мого конца своей жизни, – воскликнула Тоненькая Свечка, – Может быть, и в са</w:t>
        <w:softHyphen/>
        <w:t>мом деле, благодаря моему огню и све</w:t>
        <w:softHyphen/>
        <w:t>ту, люди заметят что-то важное, нужное и полезное для себя.</w:t>
      </w:r>
    </w:p>
    <w:p>
      <w:pPr>
        <w:pStyle w:val="Normal"/>
        <w:shd w:fill="FFFFFF" w:val="clear"/>
        <w:ind w:firstLine="374"/>
        <w:jc w:val="both"/>
        <w:rPr>
          <w:rFonts w:ascii="Arial" w:hAnsi="Arial" w:cs="Arial"/>
          <w:lang w:val="en-US" w:eastAsia="en-US"/>
        </w:rPr>
      </w:pPr>
      <w:r>
        <w:rPr>
          <w:rFonts w:cs="Arial" w:ascii="Arial" w:hAnsi="Arial"/>
          <w:lang w:val="en-US" w:eastAsia="en-US"/>
        </w:rPr>
        <w:t>Тоненькая Свечка с этого момента стала гореть ярче и изо всех сил стара</w:t>
        <w:softHyphen/>
        <w:t>лась сделать свое пламя более высоким, чтобы лучше осветить людям икону. Она поняла, что лучше сгореть, даря другим свет, чем долго лежать в темноте, думая только о себе. Тоненькая Свечка быстро уменьшалась и? знала, что скоро сгорит, но продолжала светить ярко. Она была счастлива и радовалась тому, что своим светом может очень помочь людям. И действительно, люди потихоньку потяну</w:t>
        <w:softHyphen/>
        <w:t>лись на ее яркий свет и стали дольше мо</w:t>
        <w:softHyphen/>
        <w:t>литься. Они приносили с собой свои све</w:t>
        <w:softHyphen/>
        <w:t>чи и зажигали их от яркого пламени ко</w:t>
        <w:softHyphen/>
        <w:t>ротенькой Тоненькой Свечки. Вскоре вок</w:t>
        <w:softHyphen/>
        <w:t>руг иконы от множества горящих свеч ста</w:t>
        <w:softHyphen/>
        <w:t>ло светло, как днем, а перед иконой ста</w:t>
        <w:softHyphen/>
        <w:t>ло собираться много молящихся людей.</w:t>
      </w:r>
    </w:p>
    <w:p>
      <w:pPr>
        <w:pStyle w:val="Normal"/>
        <w:shd w:fill="FFFFFF" w:val="clear"/>
        <w:ind w:firstLine="374"/>
        <w:jc w:val="both"/>
        <w:rPr>
          <w:rFonts w:ascii="Arial" w:hAnsi="Arial" w:cs="Arial"/>
          <w:lang w:val="en-US" w:eastAsia="en-US"/>
        </w:rPr>
      </w:pPr>
      <w:r>
        <w:rPr>
          <w:rFonts w:cs="Arial" w:ascii="Arial" w:hAnsi="Arial"/>
          <w:lang w:val="en-US" w:eastAsia="en-US"/>
        </w:rPr>
        <w:t>Тем временем Тоненькая Свечка ти</w:t>
        <w:softHyphen/>
        <w:t>хонько догорала. Она зажгла множество свечей, помогла людям своим светом, а теперь, потухая, по-настоящему была до</w:t>
        <w:softHyphen/>
        <w:t>вольна своей короткой, но пламенной жизнью.</w:t>
      </w:r>
    </w:p>
    <w:p>
      <w:pPr>
        <w:pStyle w:val="Normal"/>
        <w:shd w:fill="FFFFFF" w:val="clear"/>
        <w:ind w:firstLine="374"/>
        <w:jc w:val="both"/>
        <w:rPr>
          <w:rFonts w:ascii="Arial" w:hAnsi="Arial" w:cs="Arial"/>
          <w:lang w:val="en-US" w:eastAsia="en-US"/>
        </w:rPr>
      </w:pPr>
      <w:r>
        <w:rPr>
          <w:rFonts w:cs="Arial" w:ascii="Arial" w:hAnsi="Arial"/>
          <w:lang w:val="en-US" w:eastAsia="en-US"/>
        </w:rPr>
        <w:t>Наутро пришел священник, он достал остаток Тоненькой Свечи, отнес его в ма</w:t>
        <w:softHyphen/>
        <w:t>стерскую, добавил воска, и сгоревшая Тоненькая Свечка вновь стала новой, го</w:t>
        <w:softHyphen/>
        <w:t>товой опять светить людям.</w:t>
      </w:r>
    </w:p>
    <w:p>
      <w:pPr>
        <w:pStyle w:val="Normal"/>
        <w:shd w:fill="FFFFFF" w:val="clear"/>
        <w:ind w:firstLine="374"/>
        <w:jc w:val="both"/>
        <w:rPr>
          <w:rFonts w:ascii="Arial" w:hAnsi="Arial" w:cs="Arial"/>
          <w:lang w:val="en-US" w:eastAsia="en-US"/>
        </w:rPr>
      </w:pPr>
      <w:r>
        <w:rPr>
          <w:rFonts w:cs="Arial" w:ascii="Arial" w:hAnsi="Arial"/>
          <w:lang w:val="en-US" w:eastAsia="en-US"/>
        </w:rPr>
        <w:t>Вы можете спросить о том, что же по</w:t>
        <w:softHyphen/>
        <w:t>том случилось с той Толстой Свечой, ко</w:t>
        <w:softHyphen/>
        <w:t>торая решила жить в уединенном темном углу. Ну что ж, я вам отвечу. Она покры</w:t>
        <w:softHyphen/>
        <w:t>лась и пропиталась толстым слоем пыли, и когда однажды через несколько лет ее обнаружил Человек, он понял что такой свечке не место в церкви. Ведь она бу</w:t>
        <w:softHyphen/>
        <w:t>дет плохо гореть и при этом вонять, силь</w:t>
        <w:softHyphen/>
        <w:t>но потрескивать и коптить. Взял Человек свечку, смял ее в комок и кинул его вме</w:t>
        <w:softHyphen/>
        <w:t>сте с дровами в печку.</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У какой свечки жизнь была лучше и радост</w:t>
        <w:softHyphen/>
        <w:t>ней, у той, которая недолго горела и светила людям, или у той, которая очень долго лежала в темноте и в пыл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понравилась Тоненькая Свечка? Чем понра</w:t>
        <w:softHyphen/>
        <w:t>вилась? (Самопожертвование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назвать самопожертвование и готов</w:t>
        <w:softHyphen/>
        <w:t>ность жертвовать красивым качеством?</w:t>
      </w:r>
    </w:p>
    <w:p>
      <w:pPr>
        <w:pStyle w:val="Normal"/>
        <w:shd w:fill="FFFFFF" w:val="clear"/>
        <w:jc w:val="center"/>
        <w:rPr>
          <w:rFonts w:ascii="Arial" w:hAnsi="Arial" w:cs="Arial"/>
          <w:b/>
          <w:b/>
          <w:bCs/>
          <w:smallCaps/>
          <w:lang w:val="en-US" w:eastAsia="en-US"/>
        </w:rPr>
      </w:pPr>
      <w:r>
        <w:rPr>
          <w:rFonts w:cs="Arial" w:ascii="Arial" w:hAnsi="Arial"/>
          <w:b/>
          <w:bCs/>
          <w:smallCaps/>
          <w:lang w:val="en-US" w:eastAsia="en-US"/>
        </w:rPr>
      </w:r>
    </w:p>
    <w:p>
      <w:pPr>
        <w:pStyle w:val="Heading1"/>
        <w:rPr>
          <w:color w:val="000000"/>
          <w:lang w:val="en-US" w:eastAsia="en-US"/>
        </w:rPr>
      </w:pPr>
      <w:bookmarkStart w:id="152" w:name="__RefHeading___Toc71131710"/>
      <w:bookmarkEnd w:id="152"/>
      <w:r>
        <w:rPr>
          <w:color w:val="000000"/>
          <w:lang w:val="en-US" w:eastAsia="en-US"/>
        </w:rPr>
        <w:t>КРАСОТА САМООТВЕРЖЕННОСТИ В ПОДВИГЕ И ГЕРОИЗМЕ.</w:t>
      </w:r>
    </w:p>
    <w:p>
      <w:pPr>
        <w:pStyle w:val="Normal"/>
        <w:keepNext w:val="true"/>
        <w:shd w:fill="FFFFFF" w:val="clear"/>
        <w:ind w:firstLine="374"/>
        <w:jc w:val="both"/>
        <w:rPr>
          <w:b/>
          <w:b/>
          <w:bCs/>
          <w:smallCaps/>
          <w:color w:val="000000"/>
          <w:lang w:val="en-US" w:eastAsia="en-US"/>
        </w:rPr>
      </w:pPr>
      <w:r>
        <w:rPr>
          <w:b/>
          <w:bCs/>
          <w:smallCap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Герой </w:t>
      </w:r>
      <w:r>
        <w:rPr>
          <w:lang w:val="en-US" w:eastAsia="en-US"/>
        </w:rPr>
        <w:t>– человек, совершивший самоотвержен</w:t>
        <w:softHyphen/>
        <w:t>ный, храбрый поступок ради других. Герою не страшно за себя и свое здоровье, он знает, что подвергает себя опасности, помогая другим, и все равно помогает.</w:t>
      </w:r>
    </w:p>
    <w:p>
      <w:pPr>
        <w:pStyle w:val="Normal"/>
        <w:shd w:fill="FFFFFF" w:val="clear"/>
        <w:ind w:firstLine="374"/>
        <w:jc w:val="both"/>
        <w:rPr>
          <w:rFonts w:ascii="Arial" w:hAnsi="Arial" w:cs="Arial"/>
          <w:lang w:val="en-US" w:eastAsia="en-US"/>
        </w:rPr>
      </w:pPr>
      <w:r>
        <w:rPr>
          <w:b/>
          <w:bCs/>
          <w:lang w:val="en-US" w:eastAsia="en-US"/>
        </w:rPr>
        <w:t xml:space="preserve">Подвигом </w:t>
      </w:r>
      <w:r>
        <w:rPr>
          <w:lang w:val="en-US" w:eastAsia="en-US"/>
        </w:rPr>
        <w:t>называется очень смелый и самоот</w:t>
        <w:softHyphen/>
        <w:t>верженный геройский поступок ради других; поступок, совершенный героем.</w:t>
      </w:r>
    </w:p>
    <w:p>
      <w:pPr>
        <w:pStyle w:val="Normal"/>
        <w:shd w:fill="FFFFFF" w:val="clear"/>
        <w:ind w:firstLine="374"/>
        <w:jc w:val="both"/>
        <w:rPr>
          <w:rFonts w:ascii="Arial" w:hAnsi="Arial" w:cs="Arial"/>
          <w:lang w:val="en-US" w:eastAsia="en-US"/>
        </w:rPr>
      </w:pPr>
      <w:r>
        <w:rPr>
          <w:b/>
          <w:bCs/>
          <w:lang w:val="en-US" w:eastAsia="en-US"/>
        </w:rPr>
        <w:t xml:space="preserve">Быть самоотверженным </w:t>
      </w:r>
      <w:r>
        <w:rPr>
          <w:lang w:val="en-US" w:eastAsia="en-US"/>
        </w:rPr>
        <w:t>– это значит, забыть о себе (отвергнуть свое, отказаться от себя и свое</w:t>
        <w:softHyphen/>
        <w:t>го), жертвовать своими желаниями и интереса</w:t>
        <w:softHyphen/>
        <w:t>ми ради других, отдавать все свои силы, помо</w:t>
        <w:softHyphen/>
        <w:t>гая другому.</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Отличия подвига от хорошего и смелого поступка.</w:t>
      </w:r>
    </w:p>
    <w:p>
      <w:pPr>
        <w:pStyle w:val="Normal"/>
        <w:shd w:fill="FFFFFF" w:val="clear"/>
        <w:ind w:left="374" w:hanging="0"/>
        <w:jc w:val="both"/>
        <w:rPr>
          <w:rFonts w:ascii="Arial" w:hAnsi="Arial" w:cs="Arial"/>
          <w:lang w:val="en-US" w:eastAsia="en-US"/>
        </w:rPr>
      </w:pPr>
      <w:r>
        <w:rPr>
          <w:lang w:val="en-US" w:eastAsia="en-US"/>
        </w:rPr>
        <w:t>Чтобы смелый и хороший поступок стал подви</w:t>
        <w:softHyphen/>
        <w:t>гом, он должен совершаться не для себя, а только для других Обычный человек любит делать то, что ему нравится и нужно самому А герою, что</w:t>
        <w:softHyphen/>
        <w:t>бы совершить подвиг, надо забыть о себе и своих интересах, идти на трудности и опасности, жерт</w:t>
        <w:softHyphen/>
        <w:t>вовать собой ради того, чтобы помочь другому.</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1. Мальчик помог старой слепой бабушке перейти улицу. Это геройский поступок и подвиг или что-то другое? (Хороший поступок, нетруд</w:t>
        <w:softHyphen/>
        <w:t>ный, не требующий смелости).</w:t>
      </w:r>
    </w:p>
    <w:p>
      <w:pPr>
        <w:pStyle w:val="Normal"/>
        <w:shd w:fill="FFFFFF" w:val="clear"/>
        <w:ind w:left="374" w:hanging="0"/>
        <w:jc w:val="both"/>
        <w:rPr>
          <w:rFonts w:ascii="Arial" w:hAnsi="Arial" w:cs="Arial"/>
          <w:lang w:val="en-US" w:eastAsia="en-US"/>
        </w:rPr>
      </w:pPr>
      <w:r>
        <w:rPr>
          <w:lang w:val="en-US" w:eastAsia="en-US"/>
        </w:rPr>
        <w:t>2. Мальчик смело прыгнул вниз с высокой кры</w:t>
        <w:softHyphen/>
        <w:t>ши, он хотел показать всем остальным, кто испу</w:t>
        <w:softHyphen/>
        <w:t>гался, какой он смелый. Он – герой, совершивший подвиг, или нет, почему? (Смелый поступок для себя, но не ради другого).</w:t>
      </w:r>
    </w:p>
    <w:p>
      <w:pPr>
        <w:pStyle w:val="Normal"/>
        <w:shd w:fill="FFFFFF" w:val="clear"/>
        <w:ind w:left="374" w:hanging="0"/>
        <w:jc w:val="both"/>
        <w:rPr>
          <w:rFonts w:ascii="Arial" w:hAnsi="Arial" w:cs="Arial"/>
          <w:lang w:val="en-US" w:eastAsia="en-US"/>
        </w:rPr>
      </w:pPr>
      <w:r>
        <w:rPr>
          <w:lang w:val="en-US" w:eastAsia="en-US"/>
        </w:rPr>
        <w:t>3. Птенец выпал из гнезда, и мальчик полез высо</w:t>
        <w:softHyphen/>
        <w:t>ко на дерево, чтобы вернуть его в гнездо. Это под</w:t>
        <w:softHyphen/>
        <w:t>виг или нет, почему? (Подвиг смелый и хороший поступок ради другого).</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Герой горяч сердцем.</w:t>
      </w:r>
    </w:p>
    <w:p>
      <w:pPr>
        <w:pStyle w:val="Normal"/>
        <w:shd w:fill="FFFFFF" w:val="clear"/>
        <w:ind w:left="374" w:hanging="0"/>
        <w:jc w:val="both"/>
        <w:rPr>
          <w:rFonts w:ascii="Arial" w:hAnsi="Arial" w:cs="Arial"/>
          <w:lang w:val="en-US" w:eastAsia="en-US"/>
        </w:rPr>
      </w:pPr>
      <w:r>
        <w:rPr>
          <w:lang w:val="en-US" w:eastAsia="en-US"/>
        </w:rPr>
        <w:t>Сердце должно гореть добротой, состраданием, смелостью и любовью к другому, тогда человек может совершить героический поступок ради дру</w:t>
        <w:softHyphen/>
        <w:t>гих. Когда человек любит только себя и холоден сердцем, то ему совсем не хочется совершать ге</w:t>
        <w:softHyphen/>
        <w:t>ройский поступок и подвиг ради другого.</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374"/>
        <w:jc w:val="both"/>
        <w:rPr>
          <w:rFonts w:ascii="Arial" w:hAnsi="Arial" w:cs="Arial"/>
          <w:lang w:val="en-US" w:eastAsia="en-US"/>
        </w:rPr>
      </w:pPr>
      <w:r>
        <w:rPr>
          <w:b/>
          <w:bCs/>
          <w:lang w:val="en-US" w:eastAsia="en-US"/>
        </w:rPr>
        <w:t xml:space="preserve">Дополнительно: </w:t>
      </w:r>
      <w:r>
        <w:rPr>
          <w:lang w:val="en-US" w:eastAsia="en-US"/>
        </w:rPr>
        <w:t>можно показать ребенку особую трудность и величие каждодневного сознательно</w:t>
        <w:softHyphen/>
        <w:t>го подвига и жертвы, его отличие от подвига ра</w:t>
        <w:softHyphen/>
        <w:t>зового, импульсивного, в порыве чувств.</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53" w:name="__RefHeading___Toc71131711"/>
      <w:bookmarkEnd w:id="153"/>
      <w:r>
        <w:rPr>
          <w:color w:val="000000"/>
          <w:lang w:val="en-US" w:eastAsia="en-US"/>
        </w:rPr>
        <w:t>Самоотверженный поступок</w:t>
      </w:r>
    </w:p>
    <w:p>
      <w:pPr>
        <w:pStyle w:val="Normal"/>
        <w:shd w:fill="FFFFFF" w:val="clear"/>
        <w:ind w:firstLine="374"/>
        <w:jc w:val="both"/>
        <w:rPr>
          <w:rFonts w:ascii="Arial" w:hAnsi="Arial" w:cs="Arial"/>
          <w:lang w:val="en-US" w:eastAsia="en-US"/>
        </w:rPr>
      </w:pPr>
      <w:r>
        <w:rPr>
          <w:rFonts w:cs="Arial" w:ascii="Arial" w:hAnsi="Arial"/>
          <w:lang w:val="en-US" w:eastAsia="en-US"/>
        </w:rPr>
        <w:t>На солнечной поляне, покрытой гус</w:t>
        <w:softHyphen/>
        <w:t>той травой, родился Цветочек. Он очень долго и старательно тянулся вверх. И вот, наконец, в один из дней он раскрыл свои фиолетовые лепестки навстречу солнеч</w:t>
        <w:softHyphen/>
        <w:t>ным лучам. Когда он увидел прекрасный мир, который его окружал, он ахнул от восторга и почувствовал себя по-настоя</w:t>
        <w:softHyphen/>
        <w:t>щему счастливым. Травы и чудные цве</w:t>
        <w:softHyphen/>
        <w:t>ты источали тонкие запахи и ароматы.</w:t>
      </w:r>
    </w:p>
    <w:p>
      <w:pPr>
        <w:pStyle w:val="Normal"/>
        <w:shd w:fill="FFFFFF" w:val="clear"/>
        <w:ind w:firstLine="374"/>
        <w:jc w:val="both"/>
        <w:rPr>
          <w:rFonts w:ascii="Arial" w:hAnsi="Arial" w:cs="Arial"/>
          <w:lang w:val="en-US" w:eastAsia="en-US"/>
        </w:rPr>
      </w:pPr>
      <w:r>
        <w:rPr>
          <w:rFonts w:cs="Arial" w:ascii="Arial" w:hAnsi="Arial"/>
          <w:lang w:val="en-US" w:eastAsia="en-US"/>
        </w:rPr>
        <w:t>Деревья приветливо качали ветвями, буд</w:t>
        <w:softHyphen/>
        <w:t>то приветствовали весь мир и все живое в нем. А каким прекрасным было небо с неповторимыми причудливыми облака</w:t>
        <w:softHyphen/>
        <w:t>ми! Но больше всего Цветочек любил встречать солнце, когда рано утром на заре небо раскрашивалось самыми не</w:t>
        <w:softHyphen/>
        <w:t>жными и чудесными цветами, а потом торжественно и величественно вставало солнце. Казалось, что вся природа зами</w:t>
        <w:softHyphen/>
        <w:t>рала в ожидании первых лучей. В эту минуту Цветочек тоже замирал, а от пе</w:t>
        <w:softHyphen/>
        <w:t>реполнявшей его радости ему хотелось петь и взлетать птицей в неб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может быть лучше солнца и неба?! – думал Цветочек. – Как хорошо птицам, ведь они могут летать высоко в небе рядом с солнышком, петь ему свои звонкие песни и купаться в облаках. Ах, если бы я мог взмахнуть своими листья</w:t>
        <w:softHyphen/>
        <w:t>ми и взлететь!..</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к Цветочку подлетела ма</w:t>
        <w:softHyphen/>
        <w:t>ленькая Птичка. Она опустилась рядом с ним и залюбовалась его лепесткам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ты красив, как нежен и приятен твой аромат, как восхитителен цвет тво</w:t>
        <w:softHyphen/>
        <w:t>их лепестков, – сказала Птичка Цветку. – Можно мне теперь прилетать к тебе каж</w:t>
        <w:softHyphen/>
        <w:t>дый день?</w:t>
      </w:r>
    </w:p>
    <w:p>
      <w:pPr>
        <w:pStyle w:val="Normal"/>
        <w:shd w:fill="FFFFFF" w:val="clear"/>
        <w:ind w:firstLine="374"/>
        <w:jc w:val="both"/>
        <w:rPr>
          <w:rFonts w:ascii="Arial" w:hAnsi="Arial" w:cs="Arial"/>
          <w:lang w:val="en-US" w:eastAsia="en-US"/>
        </w:rPr>
      </w:pPr>
      <w:r>
        <w:rPr>
          <w:rFonts w:cs="Arial" w:ascii="Arial" w:hAnsi="Arial"/>
          <w:lang w:val="en-US" w:eastAsia="en-US"/>
        </w:rPr>
        <w:t>Цветочек согласно покачал своими лепестками, и с этой встречи началась их дружба. Они теперь вместе любова</w:t>
        <w:softHyphen/>
        <w:t>лись восходом солнца, Птичка часто пела песни для Цветочка, а в жаркую сухую погоду приносила в клюве воды, чтобы напоить ею своего друга. Им было хоро</w:t>
        <w:softHyphen/>
        <w:t>шо вместе, и они были счастливы.</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когда Цветочек прощался с Птичкой и она должна была лететь к себе домой, из–за деревьев вдруг выле</w:t>
        <w:softHyphen/>
        <w:t>тел ястреб. Он стал стремительно при</w:t>
        <w:softHyphen/>
        <w:t>ближаться, и Цветочек понял, что сейчас он навсегда может потерять своего дру</w:t>
        <w:softHyphen/>
        <w:t>га. Сердце его закричало: "я спасу тебя", и он закрыл своего друга собою и свои</w:t>
        <w:softHyphen/>
        <w:t>ми листочками. Ястреб налетел на Цве</w:t>
        <w:softHyphen/>
        <w:t>точек и сломал его. Он выискивал взгля</w:t>
        <w:softHyphen/>
        <w:t>дом Птичку, но, не заметив ее, взмыл вверх и скрылся. На земле остались жи</w:t>
        <w:softHyphen/>
        <w:t>вая плачущая Птичка и сломанный Цве</w:t>
        <w:softHyphen/>
        <w:t>точек.</w:t>
      </w:r>
    </w:p>
    <w:p>
      <w:pPr>
        <w:pStyle w:val="Normal"/>
        <w:shd w:fill="FFFFFF" w:val="clear"/>
        <w:ind w:firstLine="374"/>
        <w:jc w:val="both"/>
        <w:rPr>
          <w:rFonts w:ascii="Arial" w:hAnsi="Arial" w:cs="Arial"/>
          <w:lang w:val="en-US" w:eastAsia="en-US"/>
        </w:rPr>
      </w:pPr>
      <w:r>
        <w:rPr>
          <w:rFonts w:cs="Arial" w:ascii="Arial" w:hAnsi="Arial"/>
          <w:lang w:val="en-US" w:eastAsia="en-US"/>
        </w:rPr>
        <w:t>Вдруг солнце направило свой яркий луч прямо на лежащий на земле Цвето</w:t>
        <w:softHyphen/>
        <w:t>чек, и он услышал ласковый голос, обра</w:t>
        <w:softHyphen/>
        <w:t>тившийся к нем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 то, что ты самоотверженно, не щадя самого себя, помог своему другу, я попросило у небес, чтобы ты родился пти</w:t>
        <w:softHyphen/>
        <w:t>цей и небеса решили осуществить твою давнюю заветную мечту. Ты скоро вновь родишься, но теперь уже птицей. Ты бу</w:t>
        <w:softHyphen/>
        <w:t>дешь расти в гнезде Птички, которую ты спас, и она обязательно научит тебя ле</w:t>
        <w:softHyphen/>
        <w:t>тать в небе.</w:t>
      </w:r>
    </w:p>
    <w:p>
      <w:pPr>
        <w:pStyle w:val="Normal"/>
        <w:shd w:fill="FFFFFF" w:val="clear"/>
        <w:ind w:firstLine="374"/>
        <w:jc w:val="both"/>
        <w:rPr>
          <w:rFonts w:ascii="Arial" w:hAnsi="Arial" w:cs="Arial"/>
          <w:lang w:val="en-US" w:eastAsia="en-US"/>
        </w:rPr>
      </w:pPr>
      <w:r>
        <w:rPr>
          <w:rFonts w:cs="Arial" w:ascii="Arial" w:hAnsi="Arial"/>
          <w:lang w:val="en-US" w:eastAsia="en-US"/>
        </w:rPr>
        <w:t>Через два месяца после этого случая у Птички появились птенцы. Они все были похожи друг на друга, и только у одного из них одно перышко на голове было уди</w:t>
        <w:softHyphen/>
        <w:t>вительного фиолетового оттенк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 вы считаете, Цветочек совершил настоя</w:t>
        <w:softHyphen/>
        <w:t>щий подвиг и геройский поступок или нет''</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ет ли совершить настоящий подвиг и стать героем кто-нибудь маленький и очень слабы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понравилась та самоотверженность, с кото</w:t>
        <w:softHyphen/>
        <w:t>рой Цветочек, не щадя себя, бросился на помощь?</w:t>
      </w:r>
    </w:p>
    <w:p>
      <w:pPr>
        <w:pStyle w:val="Normal"/>
        <w:shd w:fill="FFFFFF" w:val="clear"/>
        <w:ind w:left="374" w:hanging="0"/>
        <w:jc w:val="both"/>
        <w:rPr>
          <w:lang w:val="en-US" w:eastAsia="en-US"/>
        </w:rPr>
      </w:pPr>
      <w:r>
        <w:rPr>
          <w:lang w:val="en-US" w:eastAsia="en-US"/>
        </w:rPr>
        <w:t xml:space="preserve">– </w:t>
      </w:r>
      <w:r>
        <w:rPr>
          <w:lang w:val="en-US" w:eastAsia="en-US"/>
        </w:rPr>
        <w:t>Получит ли человек в далеком будущем вознаг</w:t>
        <w:softHyphen/>
        <w:t>раждение за свои красивые поступк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ет ли совершить подвиг тот, кто любит толь</w:t>
        <w:softHyphen/>
        <w:t>ко себя и думает только о самом себ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54" w:name="__RefHeading___Toc71131712"/>
      <w:bookmarkEnd w:id="154"/>
      <w:r>
        <w:rPr>
          <w:color w:val="000000"/>
          <w:lang w:val="en-US" w:eastAsia="en-US"/>
        </w:rPr>
        <w:t>ЗАБОТА О ДРУГИХ. ЧУВСТВО ДОЛГА И ОТВЕТСТВЕННОСТИ</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Забота </w:t>
      </w:r>
      <w:r>
        <w:rPr>
          <w:lang w:val="en-US" w:eastAsia="en-US"/>
        </w:rPr>
        <w:t>– это когда человек стремится сделать другому лучше, старается, чтобы у другого было все хорошо</w:t>
      </w:r>
    </w:p>
    <w:p>
      <w:pPr>
        <w:pStyle w:val="Normal"/>
        <w:shd w:fill="FFFFFF" w:val="clear"/>
        <w:ind w:firstLine="374"/>
        <w:jc w:val="both"/>
        <w:rPr>
          <w:rFonts w:ascii="Arial" w:hAnsi="Arial" w:cs="Arial"/>
          <w:lang w:val="en-US" w:eastAsia="en-US"/>
        </w:rPr>
      </w:pPr>
      <w:r>
        <w:rPr>
          <w:b/>
          <w:bCs/>
          <w:lang w:val="en-US" w:eastAsia="en-US"/>
        </w:rPr>
        <w:t xml:space="preserve">Заботиться </w:t>
      </w:r>
      <w:r>
        <w:rPr>
          <w:lang w:val="en-US" w:eastAsia="en-US"/>
        </w:rPr>
        <w:t>(о ком-то) – это значит, вниматель</w:t>
        <w:softHyphen/>
        <w:t>но и бережно относиться к другому, ухаживать</w:t>
      </w:r>
    </w:p>
    <w:p>
      <w:pPr>
        <w:pStyle w:val="Normal"/>
        <w:shd w:fill="FFFFFF" w:val="clear"/>
        <w:ind w:firstLine="374"/>
        <w:jc w:val="both"/>
        <w:rPr>
          <w:rFonts w:ascii="Arial" w:hAnsi="Arial" w:cs="Arial"/>
          <w:lang w:val="en-US" w:eastAsia="en-US"/>
        </w:rPr>
      </w:pPr>
      <w:r>
        <w:rPr>
          <w:lang w:val="en-US" w:eastAsia="en-US"/>
        </w:rPr>
        <w:t>за ним, помогать и делать так, чтобы ему было хорошо.</w:t>
      </w:r>
    </w:p>
    <w:p>
      <w:pPr>
        <w:pStyle w:val="Normal"/>
        <w:shd w:fill="FFFFFF" w:val="clear"/>
        <w:ind w:firstLine="374"/>
        <w:jc w:val="both"/>
        <w:rPr>
          <w:rFonts w:ascii="Arial" w:hAnsi="Arial" w:cs="Arial"/>
          <w:lang w:val="en-US" w:eastAsia="en-US"/>
        </w:rPr>
      </w:pPr>
      <w:r>
        <w:rPr>
          <w:b/>
          <w:bCs/>
          <w:lang w:val="en-US" w:eastAsia="en-US"/>
        </w:rPr>
        <w:t xml:space="preserve">Чувство долга </w:t>
      </w:r>
      <w:r>
        <w:rPr>
          <w:lang w:val="en-US" w:eastAsia="en-US"/>
        </w:rPr>
        <w:t>– это когда человек изнутри чув</w:t>
        <w:softHyphen/>
        <w:t>ствует и понимает, что он должен (его долг и обя</w:t>
        <w:softHyphen/>
        <w:t>занность) сделать нужное и полезное для других. Человека никто не заставляет поступать краси</w:t>
        <w:softHyphen/>
        <w:t>во, но чувство долга (из сердца) подсказывает ему, что он должен и обязан сделать для других что–то важное, нужное и хорошее.</w:t>
      </w:r>
    </w:p>
    <w:p>
      <w:pPr>
        <w:pStyle w:val="Normal"/>
        <w:shd w:fill="FFFFFF" w:val="clear"/>
        <w:ind w:firstLine="374"/>
        <w:jc w:val="both"/>
        <w:rPr>
          <w:rFonts w:ascii="Arial" w:hAnsi="Arial" w:cs="Arial"/>
          <w:lang w:val="en-US" w:eastAsia="en-US"/>
        </w:rPr>
      </w:pPr>
      <w:r>
        <w:rPr>
          <w:b/>
          <w:bCs/>
          <w:lang w:val="en-US" w:eastAsia="en-US"/>
        </w:rPr>
        <w:t xml:space="preserve">Ответственный </w:t>
      </w:r>
      <w:r>
        <w:rPr>
          <w:lang w:val="en-US" w:eastAsia="en-US"/>
        </w:rPr>
        <w:t>человек – тот, в ком сильно (раз</w:t>
        <w:softHyphen/>
        <w:t>вито) чувство долга. Он всегда самостоятельно (без напоминаний и принуждения) старается вы</w:t>
        <w:softHyphen/>
        <w:t>полнить свой долг и обязанности перед други</w:t>
        <w:softHyphen/>
        <w:t>ми. Благодаря своему чувству долга и ответ</w:t>
        <w:softHyphen/>
        <w:t>ственности человек сам всеми силами хочет по</w:t>
        <w:softHyphen/>
        <w:t>ступать правильно, хорошо и красиво.</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Идя по улице, школьник увидел маленького щенка, выбежавшего со двора на дорогу, где про</w:t>
        <w:softHyphen/>
        <w:t>езжало много машин. Школьник сердцем почув</w:t>
        <w:softHyphen/>
        <w:t>ствовал, что его долг – поскорее поймать щенка и отнести его в безопасное место. Он сам без чужих слов (приказов, требований) понял свою ответ</w:t>
        <w:softHyphen/>
        <w:t>ственность за жизнь щенка. Ведь рядом никого не было кто смог бы помочь щенку, а значит, имен</w:t>
        <w:softHyphen/>
        <w:t>но он сам ответственен (отвечает) за то, чтобы со щенком ничего не случилось. Так чувство долга и ответственности, возникшее в сердце школьника, спасло щенка от возможной гибел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Забота о других и чувство долга имеют Большое значение в жизни.</w:t>
      </w:r>
    </w:p>
    <w:p>
      <w:pPr>
        <w:pStyle w:val="Normal"/>
        <w:shd w:fill="FFFFFF" w:val="clear"/>
        <w:ind w:left="374" w:hanging="0"/>
        <w:jc w:val="both"/>
        <w:rPr>
          <w:rFonts w:ascii="Arial" w:hAnsi="Arial" w:cs="Arial"/>
          <w:lang w:val="en-US" w:eastAsia="en-US"/>
        </w:rPr>
      </w:pPr>
      <w:r>
        <w:rPr>
          <w:lang w:val="en-US" w:eastAsia="en-US"/>
        </w:rPr>
        <w:t>Вокруг каждого человека всегда есть те, о ком он должен заботиться, и кому он может помочь. Ис</w:t>
        <w:softHyphen/>
        <w:t>пытывая чувство долга и ответственности перед другими, человек сам с удовольствием стремится помогать и хочет заботиться о других. Если бы все люди с радостью заботились друг о друге, то жизнь стала бы намного лучше и красивее. Каждый че</w:t>
        <w:softHyphen/>
        <w:t>ловек должен быть заботливым и ответственным, хорошо и честно исполнять свой человеческий долг перед другими. Но некоторые люди хотят только получать заботу, а сами они не хотят заботиться и не знают чувства долга и ответственности перед другими.</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Можно разъяснить, в чем заключается роди</w:t>
        <w:softHyphen/>
        <w:t>тельский долг и ответственность перед детьми. Возможен пример о детях в детских домах, чьи родители утеряли чувство долга и ответственнос</w:t>
        <w:softHyphen/>
        <w:t>ти перед своими детьми. Также желателен разго</w:t>
        <w:softHyphen/>
        <w:t>вор о домах престарелых</w:t>
      </w:r>
    </w:p>
    <w:p>
      <w:pPr>
        <w:pStyle w:val="Normal"/>
        <w:shd w:fill="FFFFFF" w:val="clear"/>
        <w:ind w:left="374" w:hanging="0"/>
        <w:jc w:val="both"/>
        <w:rPr>
          <w:rFonts w:ascii="Arial" w:hAnsi="Arial" w:cs="Arial"/>
          <w:lang w:val="en-US" w:eastAsia="en-US"/>
        </w:rPr>
      </w:pPr>
      <w:r>
        <w:rPr>
          <w:lang w:val="en-US" w:eastAsia="en-US"/>
        </w:rPr>
        <w:t>[</w:t>
      </w:r>
      <w:r>
        <w:rPr>
          <w:b/>
          <w:bCs/>
          <w:lang w:val="en-US" w:eastAsia="en-US"/>
        </w:rPr>
        <w:t>?</w:t>
      </w:r>
      <w:r>
        <w:rPr>
          <w:lang w:val="en-US" w:eastAsia="en-US"/>
        </w:rPr>
        <w:t>] Как вы считаете, есть ли у детей ответствен</w:t>
        <w:softHyphen/>
        <w:t>ность, долг и обязанности перед другими? Перед кем и какая? (Помогать родителям, быть хорошим человеком и другом, прийти на помощь слабому, учиться, чтобы приносить пользу обществу)</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155" w:name="__RefHeading___Toc71131713"/>
      <w:bookmarkEnd w:id="155"/>
      <w:r>
        <w:rPr>
          <w:color w:val="000000"/>
          <w:lang w:val="en-US" w:eastAsia="en-US"/>
        </w:rPr>
        <w:t>Надоевшие подарки</w:t>
      </w:r>
    </w:p>
    <w:p>
      <w:pPr>
        <w:pStyle w:val="Normal"/>
        <w:shd w:fill="FFFFFF" w:val="clear"/>
        <w:ind w:firstLine="374"/>
        <w:jc w:val="both"/>
        <w:rPr>
          <w:rFonts w:ascii="Arial" w:hAnsi="Arial" w:cs="Arial"/>
          <w:lang w:val="en-US" w:eastAsia="en-US"/>
        </w:rPr>
      </w:pPr>
      <w:r>
        <w:rPr>
          <w:rFonts w:cs="Arial" w:ascii="Arial" w:hAnsi="Arial"/>
          <w:lang w:val="en-US" w:eastAsia="en-US"/>
        </w:rPr>
        <w:t>Лена очень любила розы, а еще ей нравились забавные и пушистые хомяч</w:t>
        <w:softHyphen/>
        <w:t>ки. Но срезанные цветы быстро вянут, а смотреть на хомячков в зоомагазине не очень интересно. И тогда Лена стала уп</w:t>
        <w:softHyphen/>
        <w:t>рашивать маму, чтобы она подарила ей на день рождения кустик розы, а папу просила купить ей хомячка.</w:t>
      </w:r>
    </w:p>
    <w:p>
      <w:pPr>
        <w:pStyle w:val="Normal"/>
        <w:shd w:fill="FFFFFF" w:val="clear"/>
        <w:ind w:firstLine="374"/>
        <w:jc w:val="both"/>
        <w:rPr>
          <w:rFonts w:ascii="Arial" w:hAnsi="Arial" w:cs="Arial"/>
          <w:lang w:val="en-US" w:eastAsia="en-US"/>
        </w:rPr>
      </w:pPr>
      <w:r>
        <w:rPr>
          <w:rFonts w:cs="Arial" w:ascii="Arial" w:hAnsi="Arial"/>
          <w:lang w:val="en-US" w:eastAsia="en-US"/>
        </w:rPr>
        <w:t>Как-то утром проснулась Лена и ви</w:t>
        <w:softHyphen/>
        <w:t>дит, что на окне стоит горшок с малень</w:t>
        <w:softHyphen/>
        <w:t>ким розовым кустиком и с тремя роза</w:t>
        <w:softHyphen/>
        <w:t>ми, а на полу под окном стоит открытая коробка с красивым рыжим хомячком. Только теперь она вспомнила, что сегод</w:t>
        <w:softHyphen/>
        <w:t>ня у нее день рождения, и бросилась це</w:t>
        <w:softHyphen/>
        <w:t>ловать маму и папу. Потом Лена подбе</w:t>
        <w:softHyphen/>
        <w:t>жала к своим подаркам и стала ими по очереди любоваться. Целый месяц Лена радостно заботилась о розе и ухаживала за хомячком. Цветы розы распустились еще больше и наполнили детскую ком</w:t>
        <w:softHyphen/>
        <w:t>нату приятным ароматом, а хомячок уже настолько привык к своей маленькой за</w:t>
        <w:softHyphen/>
        <w:t>ботливой хозяйке, что как только его вы</w:t>
        <w:softHyphen/>
        <w:t>нимали из коробки, всюду бегал следом за Леной, не отставая от нее ни на шаг...</w:t>
      </w:r>
    </w:p>
    <w:p>
      <w:pPr>
        <w:pStyle w:val="Normal"/>
        <w:shd w:fill="FFFFFF" w:val="clear"/>
        <w:ind w:firstLine="374"/>
        <w:jc w:val="both"/>
        <w:rPr>
          <w:rFonts w:ascii="Arial" w:hAnsi="Arial" w:cs="Arial"/>
          <w:lang w:val="en-US" w:eastAsia="en-US"/>
        </w:rPr>
      </w:pPr>
      <w:r>
        <w:rPr>
          <w:rFonts w:cs="Arial" w:ascii="Arial" w:hAnsi="Arial"/>
          <w:lang w:val="en-US" w:eastAsia="en-US"/>
        </w:rPr>
        <w:t>Шли дни. Кустик розы и хомячок ста</w:t>
        <w:softHyphen/>
        <w:t>ли Лене все больше и больше надоедать. Розовый кустик нужно было каждый день поливать и поворачивать к солнцу, а за хомячком нужно было каждый день уби</w:t>
        <w:softHyphen/>
        <w:t>рать и чистить коробку, чтобы в комнате не было неприятного запаха. И вот од</w:t>
        <w:softHyphen/>
        <w:t>нажды Лена вынесла розовый кустик и коробку с хомячком на балкон. Горшок с кустиком она поставила на перила, а ко</w:t>
        <w:softHyphen/>
        <w:t>робку с хомячком – на табуретк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усть теперь кустик дождь полива</w:t>
        <w:softHyphen/>
        <w:t>ет, – решила она. – А за хомячком я могу теперь и вовсе не убирать, на балконе все время свежий воздух и ветерок, а зна</w:t>
        <w:softHyphen/>
        <w:t>чит, и запаха никакого не почувствуешь.</w:t>
      </w:r>
    </w:p>
    <w:p>
      <w:pPr>
        <w:pStyle w:val="TextBodyIndent"/>
        <w:ind w:firstLine="374"/>
        <w:rPr>
          <w:color w:val="000000"/>
          <w:lang w:val="en-US" w:eastAsia="en-US"/>
        </w:rPr>
      </w:pPr>
      <w:r>
        <w:rPr>
          <w:color w:val="000000"/>
          <w:lang w:val="en-US" w:eastAsia="en-US"/>
        </w:rPr>
        <w:t>Целую неделю жили кустик с хомяч</w:t>
        <w:softHyphen/>
        <w:t>ком на балконе. Сначала Лена каждый день выходила к ним на балкон. Но вско</w:t>
        <w:softHyphen/>
        <w:t>ре она позабыла о своих подарках, и кустик с хомячком остались совсем одни.</w:t>
      </w:r>
    </w:p>
    <w:p>
      <w:pPr>
        <w:pStyle w:val="Normal"/>
        <w:shd w:fill="FFFFFF" w:val="clear"/>
        <w:ind w:firstLine="374"/>
        <w:jc w:val="both"/>
        <w:rPr>
          <w:rFonts w:ascii="Arial" w:hAnsi="Arial" w:cs="Arial"/>
          <w:lang w:val="en-US" w:eastAsia="en-US"/>
        </w:rPr>
      </w:pPr>
      <w:r>
        <w:rPr>
          <w:rFonts w:cs="Arial" w:ascii="Arial" w:hAnsi="Arial"/>
          <w:lang w:val="en-US" w:eastAsia="en-US"/>
        </w:rPr>
        <w:t>За три дня Лена ни разу не вспом</w:t>
        <w:softHyphen/>
        <w:t>нила о своих живых подарках. Теперь ей уже сильно хотелось собаку, и она упра</w:t>
        <w:softHyphen/>
        <w:t>шивала родителей купить ей маленького щенка. Только на четвертый день она вспомнила о своих подарках и вышла на балкон. Но ни розового кустика, ни хо</w:t>
        <w:softHyphen/>
        <w:t>мячка она там не увидела. Коробка сто</w:t>
        <w:softHyphen/>
        <w:t>яла на табуретке пустой, а горшка с ро</w:t>
        <w:softHyphen/>
        <w:t>зовым кустиком и вовсе не бы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это мама или папа их взя</w:t>
        <w:softHyphen/>
        <w:t>ли и перенесли в другое место, – поду</w:t>
        <w:softHyphen/>
        <w:t>мала Лена и побежала узнать у мамы, где ее подарки. Она не знала, что прошлой ночью сильный порыв ветра свалил с пе</w:t>
        <w:softHyphen/>
        <w:t>рил горшок с розовым кустиком и он раз</w:t>
        <w:softHyphen/>
        <w:t>бился об асфальт. А хомячка два дня тому назад, когда Лена была в школе, утащи</w:t>
        <w:softHyphen/>
        <w:t>ла большая черная ворона. Когда оказа</w:t>
        <w:softHyphen/>
        <w:t>лось, что ни мама, ни папа ничего не зна</w:t>
        <w:softHyphen/>
        <w:t>ют о ее подарках, Лена поняла, что про</w:t>
        <w:softHyphen/>
        <w:t>изошла какая-то беда, и почувствовала себя виноватой. После этого случая ро</w:t>
        <w:softHyphen/>
        <w:t>дители решили больше не дарить ей жи</w:t>
        <w:softHyphen/>
        <w:t>вых подарков.</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Можно ли сказать, что Лена была незаботли</w:t>
        <w:softHyphen/>
        <w:t>вой и безответственной девочко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Лена захотела живые подарки, то должна ли она была заботиться о них?</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Должно ли быть у детей чувство долга и ответ</w:t>
        <w:softHyphen/>
        <w:t>ственности перед зависимыми от них животным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равильно сделали родители, что решили больше не дарить Лене живых подарков? Почему?</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56" w:name="__RefHeading___Toc71131714"/>
      <w:bookmarkEnd w:id="156"/>
      <w:r>
        <w:rPr>
          <w:color w:val="000000"/>
          <w:lang w:val="en-US" w:eastAsia="en-US"/>
        </w:rPr>
        <w:t>Спасительный маяк</w:t>
      </w:r>
    </w:p>
    <w:p>
      <w:pPr>
        <w:pStyle w:val="Normal"/>
        <w:shd w:fill="FFFFFF" w:val="clear"/>
        <w:ind w:firstLine="374"/>
        <w:jc w:val="both"/>
        <w:rPr>
          <w:rFonts w:ascii="Arial" w:hAnsi="Arial" w:cs="Arial"/>
          <w:lang w:val="en-US" w:eastAsia="en-US"/>
        </w:rPr>
      </w:pPr>
      <w:r>
        <w:rPr>
          <w:rFonts w:cs="Arial" w:ascii="Arial" w:hAnsi="Arial"/>
          <w:lang w:val="en-US" w:eastAsia="en-US"/>
        </w:rPr>
        <w:t>В рыбацкой деревне на берегу без</w:t>
        <w:softHyphen/>
        <w:t>брежного океана жили два брата. Каж</w:t>
        <w:softHyphen/>
        <w:t>дое утро они выходили из дому и направ</w:t>
        <w:softHyphen/>
        <w:t>лялись к своей большой лодке. Проверив сети, они поднимали паруса и уплывали в бескрайние синие просторы океана. А вечером с уловом рыбы они возвраща</w:t>
        <w:softHyphen/>
        <w:t>лись в свой теплый уютный дом.</w:t>
      </w:r>
    </w:p>
    <w:p>
      <w:pPr>
        <w:pStyle w:val="Normal"/>
        <w:shd w:fill="FFFFFF" w:val="clear"/>
        <w:ind w:firstLine="374"/>
        <w:jc w:val="both"/>
        <w:rPr>
          <w:rFonts w:ascii="Arial" w:hAnsi="Arial" w:cs="Arial"/>
          <w:lang w:val="en-US" w:eastAsia="en-US"/>
        </w:rPr>
      </w:pPr>
      <w:r>
        <w:rPr>
          <w:rFonts w:cs="Arial" w:ascii="Arial" w:hAnsi="Arial"/>
          <w:lang w:val="en-US" w:eastAsia="en-US"/>
        </w:rPr>
        <w:t>Но однажды вечером, когда братья заканчивали ловить рыбу, внезапно по</w:t>
        <w:softHyphen/>
        <w:t>дул сильный ветер и на океане начался шторм. Порывы ураганного ветра подни</w:t>
        <w:softHyphen/>
        <w:t>мали огромные волны и с грохотом об</w:t>
        <w:softHyphen/>
        <w:t>рушивали их на лодку. Частые молнии пронзали темные тучи, а невиданной силы ливень казался сплошной серой стеной.</w:t>
      </w:r>
    </w:p>
    <w:p>
      <w:pPr>
        <w:pStyle w:val="Normal"/>
        <w:shd w:fill="FFFFFF" w:val="clear"/>
        <w:ind w:firstLine="374"/>
        <w:jc w:val="both"/>
        <w:rPr>
          <w:rFonts w:ascii="Arial" w:hAnsi="Arial" w:cs="Arial"/>
          <w:lang w:val="en-US" w:eastAsia="en-US"/>
        </w:rPr>
      </w:pPr>
      <w:r>
        <w:rPr>
          <w:rFonts w:cs="Arial" w:ascii="Arial" w:hAnsi="Arial"/>
          <w:lang w:val="en-US" w:eastAsia="en-US"/>
        </w:rPr>
        <w:t>Оба брата очнулись на незнакомом скалистом берегу, когда солнце уже было высоко в небе, и стали вспоминать о том, что же с ними произошло. Они вспомни</w:t>
        <w:softHyphen/>
        <w:t>ли про внезапно налетевший ветер, про сильную бурю и про огромные пенящие</w:t>
        <w:softHyphen/>
        <w:t>ся волны, безжалостно кидающие их лод</w:t>
        <w:softHyphen/>
        <w:t>ку на незнакомые скалы. Что было пос</w:t>
        <w:softHyphen/>
        <w:t>ле, братья не помнили, но им стало ясно, что их лодки больше не существует, а им очень повезло, что они чудом остались в живых. Теперь им надо было искать лю</w:t>
        <w:softHyphen/>
        <w:t>дей, чтобы узнать, в какой стране они очу</w:t>
        <w:softHyphen/>
        <w:t>тились из-за бури, и в какой стороне на</w:t>
        <w:softHyphen/>
        <w:t>ходится их дом.</w:t>
      </w:r>
    </w:p>
    <w:p>
      <w:pPr>
        <w:pStyle w:val="Normal"/>
        <w:shd w:fill="FFFFFF" w:val="clear"/>
        <w:ind w:firstLine="374"/>
        <w:jc w:val="both"/>
        <w:rPr>
          <w:rFonts w:ascii="Arial" w:hAnsi="Arial" w:cs="Arial"/>
          <w:lang w:val="en-US" w:eastAsia="en-US"/>
        </w:rPr>
      </w:pPr>
      <w:r>
        <w:rPr>
          <w:rFonts w:cs="Arial" w:ascii="Arial" w:hAnsi="Arial"/>
          <w:lang w:val="en-US" w:eastAsia="en-US"/>
        </w:rPr>
        <w:t>Поднявшись по крутому скалистому берегу, братья зашли в лес, но через не</w:t>
        <w:softHyphen/>
        <w:t>сколько минут они вновь вышли к океа</w:t>
        <w:softHyphen/>
        <w:t>ну. Снова и снова они заходили в лес и, куда бы они ни шли, все время выходили к берегу океана. Страшное предчувствие братьев вскоре подтвердилось. Да, они попали на небольшой остров, и кроме них на острове не было ни одного человека. Вдоль берега всюду валялись останки ко</w:t>
        <w:softHyphen/>
        <w:t>раблей, доски, обломки мачт, выцветшие куски разорванных парусов, а иногда даже попадались человеческие кости. Братья поняли, что скалы и подводные камни этого острова потопили не один корабль и погубили много человеческих жизней. Скалы таили огромную опасность для проплывающих ночью кораблей.</w:t>
      </w:r>
    </w:p>
    <w:p>
      <w:pPr>
        <w:pStyle w:val="Normal"/>
        <w:shd w:fill="FFFFFF" w:val="clear"/>
        <w:ind w:firstLine="374"/>
        <w:jc w:val="both"/>
        <w:rPr>
          <w:rFonts w:ascii="Arial" w:hAnsi="Arial" w:cs="Arial"/>
          <w:lang w:val="en-US" w:eastAsia="en-US"/>
        </w:rPr>
      </w:pPr>
      <w:r>
        <w:rPr>
          <w:rFonts w:cs="Arial" w:ascii="Arial" w:hAnsi="Arial"/>
          <w:lang w:val="en-US" w:eastAsia="en-US"/>
        </w:rPr>
        <w:t>Так братьям пришлось жить на ост</w:t>
        <w:softHyphen/>
        <w:t>рове, а на их долю выпало множество ис</w:t>
        <w:softHyphen/>
        <w:t>пытаний, трудностей и лишений. Они жили впроголодь, питаясь только моло</w:t>
        <w:softHyphen/>
        <w:t>дыми побегами бамбука, горькими кор</w:t>
        <w:softHyphen/>
        <w:t>нями неизвестного растения и кислыми плодами незнакомого дерева. Спать им приходилось в шалаше, сложенном из веток и покрытом листьями, который все равно не спасал от сильных дождей и ветров. Одежда братьев совсем износи</w:t>
        <w:softHyphen/>
        <w:t>лась и представляла собой жалкие лох</w:t>
        <w:softHyphen/>
        <w:t>мотья, а огня, чтобы обогреться, добыть им было негде.</w:t>
      </w:r>
    </w:p>
    <w:p>
      <w:pPr>
        <w:pStyle w:val="Normal"/>
        <w:shd w:fill="FFFFFF" w:val="clear"/>
        <w:ind w:firstLine="374"/>
        <w:jc w:val="both"/>
        <w:rPr>
          <w:rFonts w:ascii="Arial" w:hAnsi="Arial" w:cs="Arial"/>
          <w:lang w:val="en-US" w:eastAsia="en-US"/>
        </w:rPr>
      </w:pPr>
      <w:r>
        <w:rPr>
          <w:rFonts w:cs="Arial" w:ascii="Arial" w:hAnsi="Arial"/>
          <w:lang w:val="en-US" w:eastAsia="en-US"/>
        </w:rPr>
        <w:t>Как-то раз ночью, когда на море опять бушевал шторм, братья услышали сла</w:t>
        <w:softHyphen/>
        <w:t>бые крики людей. Выбежав из шалаша, братья увидели вдалеке еле заметный в темноте белый парус тонущего корабля. Но помочь тонущим людям было никак нельзя. Через некоторое время челове</w:t>
        <w:softHyphen/>
        <w:t>ческие крики стихли и стало ясно, что все люди погибли.</w:t>
      </w:r>
    </w:p>
    <w:p>
      <w:pPr>
        <w:pStyle w:val="Normal"/>
        <w:shd w:fill="FFFFFF" w:val="clear"/>
        <w:ind w:firstLine="374"/>
        <w:jc w:val="both"/>
        <w:rPr>
          <w:rFonts w:ascii="Arial" w:hAnsi="Arial" w:cs="Arial"/>
          <w:lang w:val="en-US" w:eastAsia="en-US"/>
        </w:rPr>
      </w:pPr>
      <w:r>
        <w:rPr>
          <w:rFonts w:cs="Arial" w:ascii="Arial" w:hAnsi="Arial"/>
          <w:lang w:val="en-US" w:eastAsia="en-US"/>
        </w:rPr>
        <w:t>Долго не могли заснуть братья в ту ночь. Они все время вспоминали случив</w:t>
        <w:softHyphen/>
        <w:t>шееся, отчаянные крики тонущих людей и вдруг поняли, как много горя приносят людям скалы этого опасного острова, как много слез льется из-за него в семьях моряков и рыбаков.</w:t>
      </w:r>
    </w:p>
    <w:p>
      <w:pPr>
        <w:pStyle w:val="Normal"/>
        <w:shd w:fill="FFFFFF" w:val="clear"/>
        <w:ind w:firstLine="374"/>
        <w:jc w:val="both"/>
        <w:rPr>
          <w:rFonts w:ascii="Arial" w:hAnsi="Arial" w:cs="Arial"/>
          <w:lang w:val="en-US" w:eastAsia="en-US"/>
        </w:rPr>
      </w:pPr>
      <w:r>
        <w:rPr>
          <w:rFonts w:cs="Arial" w:ascii="Arial" w:hAnsi="Arial"/>
          <w:lang w:val="en-US" w:eastAsia="en-US"/>
        </w:rPr>
        <w:t>Встав рано утром, братья пошли к океану. Они увидели на берегу множество обломков и вещей с утонувшего кораб</w:t>
        <w:softHyphen/>
        <w:t>ля, среди них валялось огниво, с помо</w:t>
        <w:softHyphen/>
        <w:t>щью которого можно было разжечь огонь. Внезапно чувство долга подсказало бра</w:t>
        <w:softHyphen/>
        <w:t>тьям, что на острове нужно обязательно построить маяк, чтобы светить плывущим кораблям. Надо было, чтобы люди, уви</w:t>
        <w:softHyphen/>
        <w:t>дев в темноте огонь маяка, успевали вов</w:t>
        <w:softHyphen/>
        <w:t>ремя развернуть свои корабли и, проплыв мимо скал, спастись от смерти.</w:t>
      </w:r>
    </w:p>
    <w:p>
      <w:pPr>
        <w:pStyle w:val="Normal"/>
        <w:shd w:fill="FFFFFF" w:val="clear"/>
        <w:ind w:firstLine="374"/>
        <w:jc w:val="both"/>
        <w:rPr>
          <w:rFonts w:ascii="Arial" w:hAnsi="Arial" w:cs="Arial"/>
          <w:lang w:val="en-US" w:eastAsia="en-US"/>
        </w:rPr>
      </w:pPr>
      <w:r>
        <w:rPr>
          <w:rFonts w:cs="Arial" w:ascii="Arial" w:hAnsi="Arial"/>
          <w:lang w:val="en-US" w:eastAsia="en-US"/>
        </w:rPr>
        <w:t>Вскоре над морем на самой высокой скале острова выросла сложенная из кам</w:t>
        <w:softHyphen/>
        <w:t>ней башня. Каждый день братья собира</w:t>
        <w:softHyphen/>
        <w:t>ли на острове ветки и бревна, а вечером на самом верху башни разводили боль</w:t>
        <w:softHyphen/>
        <w:t>шой костер. По очереди они всю ночь сле</w:t>
        <w:softHyphen/>
        <w:t>дили за костром, поддерживая в нем большое пламя. И так продолжалось не</w:t>
        <w:softHyphen/>
        <w:t>сколько лет. Теперь уже скалы и подвод</w:t>
        <w:softHyphen/>
        <w:t>ные камни острова не топили корабли. Моряки еще издали среди ночной тем</w:t>
        <w:softHyphen/>
        <w:t>ноты видели огонь и успевали вовремя поворачивать свои корабли в сторону.</w:t>
      </w:r>
    </w:p>
    <w:p>
      <w:pPr>
        <w:pStyle w:val="Normal"/>
        <w:shd w:fill="FFFFFF" w:val="clear"/>
        <w:ind w:firstLine="374"/>
        <w:jc w:val="both"/>
        <w:rPr/>
      </w:pPr>
      <w:r>
        <w:rPr>
          <w:rFonts w:cs="Arial" w:ascii="Arial" w:hAnsi="Arial"/>
          <w:lang w:val="en-US" w:eastAsia="en-US"/>
        </w:rPr>
        <w:t>Однажды днем к острову подплыл па</w:t>
        <w:softHyphen/>
        <w:t>русный корабль и с него на берег сошли люди. Видя, как трудно братьям соби</w:t>
        <w:softHyphen/>
        <w:t>рать ветки и бревна, а потом тащить их на высокую башню маяка, люди сжали</w:t>
        <w:softHyphen/>
        <w:t>лись и предложили братьям бросить свой тяжелый труд и на корабле вернуть</w:t>
        <w:softHyphen/>
        <w:t>ся домой. Очень хотелось братьям воз</w:t>
        <w:softHyphen/>
        <w:t>вратиться домой, но чувство долга и от</w:t>
        <w:softHyphen/>
        <w:t>ветственности за жизни других людей не позволили им покинуть скалистый ост</w:t>
        <w:softHyphen/>
        <w:t xml:space="preserve">ров. Они хорошо понимали, что, уплыв с острова, они оставят </w:t>
      </w:r>
      <w:r>
        <w:rPr>
          <w:rFonts w:cs="Arial" w:ascii="Arial" w:hAnsi="Arial"/>
          <w:i/>
          <w:iCs/>
          <w:lang w:val="en-US" w:eastAsia="en-US"/>
        </w:rPr>
        <w:t xml:space="preserve">в </w:t>
      </w:r>
      <w:r>
        <w:rPr>
          <w:rFonts w:cs="Arial" w:ascii="Arial" w:hAnsi="Arial"/>
          <w:lang w:val="en-US" w:eastAsia="en-US"/>
        </w:rPr>
        <w:t>опасности мно</w:t>
        <w:softHyphen/>
        <w:t>гих людей. Они знали, если на острове потухнет огонь маяка, то скалы и под</w:t>
        <w:softHyphen/>
        <w:t>водные камни острова будут, как и преж</w:t>
        <w:softHyphen/>
        <w:t>де, в темноте топить все новые и новые корабли с людьм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плывите без нас, – ответили братья людям. – Здесь нам тяжело жить, но гораздо страшнее другая тяжесть, тя</w:t>
        <w:softHyphen/>
        <w:t>жесть вины. Если мы уплывем с вами с острова и будем знать, что здесь продол</w:t>
        <w:softHyphen/>
        <w:t>жают тонуть корабли и гибнуть люди, то чувство вины наполнит тяжестью наши сердца.</w:t>
      </w:r>
    </w:p>
    <w:p>
      <w:pPr>
        <w:pStyle w:val="Normal"/>
        <w:shd w:fill="FFFFFF" w:val="clear"/>
        <w:ind w:firstLine="374"/>
        <w:jc w:val="both"/>
        <w:rPr>
          <w:rFonts w:ascii="Arial" w:hAnsi="Arial" w:cs="Arial"/>
          <w:lang w:val="en-US" w:eastAsia="en-US"/>
        </w:rPr>
      </w:pPr>
      <w:r>
        <w:rPr>
          <w:rFonts w:cs="Arial" w:ascii="Arial" w:hAnsi="Arial"/>
          <w:lang w:val="en-US" w:eastAsia="en-US"/>
        </w:rPr>
        <w:t>Корабль уплыл, оставив братьям еду и необходимые вещи. А вечером, как обычно, братья взошли на свою башню, чтобы опять всю ночь светить кораблям и совсем незнакомым людям.</w:t>
      </w:r>
    </w:p>
    <w:p>
      <w:pPr>
        <w:pStyle w:val="Normal"/>
        <w:shd w:fill="FFFFFF" w:val="clear"/>
        <w:ind w:firstLine="374"/>
        <w:jc w:val="both"/>
        <w:rPr>
          <w:rFonts w:ascii="Arial" w:hAnsi="Arial" w:cs="Arial"/>
          <w:lang w:val="en-US" w:eastAsia="en-US"/>
        </w:rPr>
      </w:pPr>
      <w:r>
        <w:rPr>
          <w:rFonts w:cs="Arial" w:ascii="Arial" w:hAnsi="Arial"/>
          <w:lang w:val="en-US" w:eastAsia="en-US"/>
        </w:rPr>
        <w:t>С того давнего времени прошло не</w:t>
        <w:softHyphen/>
        <w:t>счетное количество лет. В море теперь плавают современные теплоходы, гиган</w:t>
        <w:softHyphen/>
        <w:t>тские танкеры и мощные сухогрузы. Мно</w:t>
        <w:softHyphen/>
        <w:t>гое с тех давних пор позабылось людьми и навсегда потерялось в веках. Скалы того острова уже давно разбиты волнами оке</w:t>
        <w:softHyphen/>
        <w:t>ана и не существуют на картах моряков. Но время оказалось бессильным перед обыкновенным человеческим подвигом. В сердцах моряков и поныне осталась па</w:t>
        <w:softHyphen/>
        <w:t>мять о тех самоотверженных братьях, ко</w:t>
        <w:softHyphen/>
        <w:t>торые честно исполняли свой человечес</w:t>
        <w:softHyphen/>
        <w:t>кий долг и светили людям до последнего дня своей жизни.</w:t>
      </w:r>
    </w:p>
    <w:p>
      <w:pPr>
        <w:pStyle w:val="Normal"/>
        <w:shd w:fill="FFFFFF" w:val="clear"/>
        <w:ind w:firstLine="374"/>
        <w:jc w:val="both"/>
        <w:rPr>
          <w:rFonts w:ascii="Arial" w:hAnsi="Arial" w:cs="Arial"/>
          <w:lang w:val="en-US" w:eastAsia="en-US"/>
        </w:rPr>
      </w:pPr>
      <w:r>
        <w:rPr>
          <w:rFonts w:cs="Arial" w:ascii="Arial" w:hAnsi="Arial"/>
          <w:lang w:val="en-US" w:eastAsia="en-US"/>
        </w:rPr>
        <w:t>Может быть, и вы, увидев на берегу моря маяк, вспомните добрым словом тех братьев, которые добровольно взяли на себя заботу и ответственность за жизни чужих и совершенно незнакомых людей?</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Можно ли сказать, что жизнь братьев на ост</w:t>
        <w:softHyphen/>
        <w:t>рове была подвиго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ой подвиг труднее: который совершается всю жизнь или который длится одну минут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ие чувства и качества не позволили братьям покинуть остров? (Чувство долга и ответственности, за</w:t>
        <w:softHyphen/>
        <w:t>бота о других, благородство и красота душ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Хорошо ли, когда в жизни существуют такие люди, как братья, с красивым благородным сердце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Трудно было бы вам повторить подвиг братьев?</w:t>
      </w:r>
    </w:p>
    <w:p>
      <w:pPr>
        <w:pStyle w:val="Normal"/>
        <w:shd w:fill="FFFFFF" w:val="clear"/>
        <w:ind w:firstLine="374"/>
        <w:jc w:val="both"/>
        <w:rPr>
          <w:rFonts w:ascii="Arial" w:hAnsi="Arial" w:cs="Arial"/>
          <w:b/>
          <w:b/>
          <w:bCs/>
          <w:smallCaps/>
          <w:lang w:val="en-US" w:eastAsia="en-US"/>
        </w:rPr>
      </w:pPr>
      <w:r>
        <w:rPr>
          <w:rFonts w:cs="Arial" w:ascii="Arial" w:hAnsi="Arial"/>
          <w:b/>
          <w:bCs/>
          <w:smallCaps/>
          <w:lang w:val="en-US" w:eastAsia="en-US"/>
        </w:rPr>
      </w:r>
    </w:p>
    <w:p>
      <w:pPr>
        <w:pStyle w:val="Heading1"/>
        <w:rPr>
          <w:color w:val="000000"/>
          <w:lang w:val="en-US" w:eastAsia="en-US"/>
        </w:rPr>
      </w:pPr>
      <w:bookmarkStart w:id="157" w:name="__RefHeading___Toc71131715"/>
      <w:bookmarkEnd w:id="157"/>
      <w:r>
        <w:rPr>
          <w:color w:val="000000"/>
          <w:lang w:val="en-US" w:eastAsia="en-US"/>
        </w:rPr>
        <w:t>ЧУТКОЕ ОТНОШЕНИЕ К ДРУГОМУ И ОТЗЫВЧИВОСТЬ</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Чуткость </w:t>
      </w:r>
      <w:r>
        <w:rPr>
          <w:lang w:val="en-US" w:eastAsia="en-US"/>
        </w:rPr>
        <w:t>– это когда человек хорошо понимает и чувствует настроение и желания другого. Чут</w:t>
        <w:softHyphen/>
        <w:t>кий человек внимательно, с переживанием и со</w:t>
        <w:softHyphen/>
        <w:t>чувствием относится к другим. Чуткий человек сразу же чувствует, что кому-то трудно и плохо, понимает (принимает близко к сердцу) его беды и горести и жалеет.</w:t>
      </w:r>
    </w:p>
    <w:p>
      <w:pPr>
        <w:pStyle w:val="Normal"/>
        <w:shd w:fill="FFFFFF" w:val="clear"/>
        <w:ind w:firstLine="374"/>
        <w:jc w:val="both"/>
        <w:rPr>
          <w:rFonts w:ascii="Arial" w:hAnsi="Arial" w:cs="Arial"/>
          <w:lang w:val="en-US" w:eastAsia="en-US"/>
        </w:rPr>
      </w:pPr>
      <w:r>
        <w:rPr>
          <w:b/>
          <w:bCs/>
          <w:lang w:val="en-US" w:eastAsia="en-US"/>
        </w:rPr>
        <w:t xml:space="preserve">Отзывчивость </w:t>
      </w:r>
      <w:r>
        <w:rPr>
          <w:lang w:val="en-US" w:eastAsia="en-US"/>
        </w:rPr>
        <w:t>– это когда человек отзывается душой (откликается всем сердцем) на чужие беды и просьбы, старается помочь и что-то сделать.</w:t>
      </w:r>
    </w:p>
    <w:p>
      <w:pPr>
        <w:pStyle w:val="Normal"/>
        <w:shd w:fill="FFFFFF" w:val="clear"/>
        <w:ind w:firstLine="374"/>
        <w:jc w:val="both"/>
        <w:rPr>
          <w:rFonts w:ascii="Arial" w:hAnsi="Arial" w:cs="Arial"/>
          <w:lang w:val="en-US" w:eastAsia="en-US"/>
        </w:rPr>
      </w:pPr>
      <w:r>
        <w:rPr>
          <w:lang w:val="en-US" w:eastAsia="en-US"/>
        </w:rPr>
        <w:t>Отзывчивый человек готов сразу же ответить за</w:t>
        <w:softHyphen/>
        <w:t>ботой, делами и участием, если видит, что кому-то нужна помощь и поддержка. Отзывчивый че</w:t>
        <w:softHyphen/>
        <w:t>ловек не пройдет мимо того, кому плохо, а об</w:t>
        <w:softHyphen/>
        <w:t>ратит внимание, пожалеет и обязательно захо</w:t>
        <w:softHyphen/>
        <w:t>чет помочь.</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58" w:name="__RefHeading___Toc71131716"/>
      <w:bookmarkEnd w:id="158"/>
      <w:r>
        <w:rPr>
          <w:color w:val="000000"/>
          <w:lang w:val="en-US" w:eastAsia="en-US"/>
        </w:rPr>
        <w:t>Три дерева</w:t>
      </w:r>
    </w:p>
    <w:p>
      <w:pPr>
        <w:pStyle w:val="Normal"/>
        <w:shd w:fill="FFFFFF" w:val="clear"/>
        <w:ind w:firstLine="374"/>
        <w:jc w:val="both"/>
        <w:rPr>
          <w:rFonts w:ascii="Arial" w:hAnsi="Arial" w:cs="Arial"/>
          <w:lang w:val="en-US" w:eastAsia="en-US"/>
        </w:rPr>
      </w:pPr>
      <w:r>
        <w:rPr>
          <w:rFonts w:cs="Arial" w:ascii="Arial" w:hAnsi="Arial"/>
          <w:lang w:val="en-US" w:eastAsia="en-US"/>
        </w:rPr>
        <w:t>Посреди вспаханного поля росли ря</w:t>
        <w:softHyphen/>
        <w:t>дом три дерева: Ива, Береза и Сосна. Еще не так давно на месте поля шумел листвой лес, и многим людям, проходя</w:t>
        <w:softHyphen/>
        <w:t>щим мимо, казалось странным и немно</w:t>
        <w:softHyphen/>
        <w:t>го загадочным, почему из целого леса остались расти только эти три дерева. Люди знали, что когда-то давно в эти края при</w:t>
        <w:softHyphen/>
        <w:t>шла сильная засуха. После нее в лесу начался страшный пожар, а после пожа</w:t>
        <w:softHyphen/>
        <w:t>ра на месте выгоревшего леса человек распахал поле и стал выращивать на нем пшеницу. Но три дерева остались стоять нетронутыми, как будто засуха, а потом пожар и человек их совсем не заметили. Причиной же всему был один случай, с которого все и началось.</w:t>
      </w:r>
    </w:p>
    <w:p>
      <w:pPr>
        <w:pStyle w:val="Normal"/>
        <w:shd w:fill="FFFFFF" w:val="clear"/>
        <w:ind w:firstLine="374"/>
        <w:jc w:val="both"/>
        <w:rPr>
          <w:rFonts w:ascii="Arial" w:hAnsi="Arial" w:cs="Arial"/>
          <w:lang w:val="en-US" w:eastAsia="en-US"/>
        </w:rPr>
      </w:pPr>
      <w:r>
        <w:rPr>
          <w:rFonts w:cs="Arial" w:ascii="Arial" w:hAnsi="Arial"/>
          <w:lang w:val="en-US" w:eastAsia="en-US"/>
        </w:rPr>
        <w:t>По лесу бежал маленький Зайчонок, он остался без мамы и теперь в целом лесу был совсем один-одинешенек. Выр</w:t>
        <w:softHyphen/>
        <w:t>вавшись из зубов Лисы, он из последних сил спасался бегством и старался где-нибудь спрятаться. Увидела Ива запыхав</w:t>
        <w:softHyphen/>
        <w:t>шегося зайчонка, почувствовала, что он не просто бежит, а неприятность у него какая-то, и решила отозваться на его беду. Подозвала она ушастого малыша к себе и, опустив свои густые ветви до са</w:t>
        <w:softHyphen/>
        <w:t>мой земли, спрятала его от Лисы. Стала она успокаивать дрожавшего трусишку, ласково поглаживая его спинку своими гибкими тонкими ветвями с нежными ли</w:t>
        <w:softHyphen/>
        <w:t>стьями. Лиса пробежала мимо, Ива свои ветви подняла, а Зайчонок все не убега</w:t>
        <w:softHyphen/>
        <w:t>ет, лишь еще сильнее к Иве прижимает</w:t>
        <w:softHyphen/>
        <w:t>ся. Оказалось что рана у него на лапе, много сил и крови он потерял и бегать ему уже трудно.</w:t>
      </w:r>
    </w:p>
    <w:p>
      <w:pPr>
        <w:pStyle w:val="Normal"/>
        <w:shd w:fill="FFFFFF" w:val="clear"/>
        <w:ind w:firstLine="374"/>
        <w:jc w:val="both"/>
        <w:rPr>
          <w:rFonts w:ascii="Arial" w:hAnsi="Arial" w:cs="Arial"/>
          <w:lang w:val="en-US" w:eastAsia="en-US"/>
        </w:rPr>
      </w:pPr>
      <w:r>
        <w:rPr>
          <w:rFonts w:cs="Arial" w:ascii="Arial" w:hAnsi="Arial"/>
          <w:lang w:val="en-US" w:eastAsia="en-US"/>
        </w:rPr>
        <w:t>Увидела белая Береза под Ивой ра</w:t>
        <w:softHyphen/>
        <w:t>ненного Зайчонка, пожалела его и напо</w:t>
        <w:softHyphen/>
        <w:t>ила своим березовым соком. А потом Сосна, которая рядом с Ивой росла, тоже всей душой отозвалась на чужое несчас</w:t>
        <w:softHyphen/>
        <w:t>тье и капнула на рану Зайчонка своей смолой, чтобы лапка поскорее зажила.</w:t>
      </w:r>
    </w:p>
    <w:p>
      <w:pPr>
        <w:pStyle w:val="Normal"/>
        <w:shd w:fill="FFFFFF" w:val="clear"/>
        <w:ind w:firstLine="374"/>
        <w:jc w:val="both"/>
        <w:rPr>
          <w:rFonts w:ascii="Arial" w:hAnsi="Arial" w:cs="Arial"/>
          <w:lang w:val="en-US" w:eastAsia="en-US"/>
        </w:rPr>
      </w:pPr>
      <w:r>
        <w:rPr>
          <w:rFonts w:cs="Arial" w:ascii="Arial" w:hAnsi="Arial"/>
          <w:lang w:val="en-US" w:eastAsia="en-US"/>
        </w:rPr>
        <w:t>Так Ива Зайчонка спрятала и прилас</w:t>
        <w:softHyphen/>
        <w:t>кала, от ветра и дождя защищала, Бере</w:t>
        <w:softHyphen/>
        <w:t>за кормила, а Сосна лечила. После всего этого благодарный Зайчонок стал считать Иву, Березу и Сосну своей новой семьей и остался жить рядом с ними. Ведь толь</w:t>
        <w:softHyphen/>
        <w:t>ко самые родные и близкие способны на такую чуткость, отзывчивость и заботу.</w:t>
      </w:r>
    </w:p>
    <w:p>
      <w:pPr>
        <w:pStyle w:val="Normal"/>
        <w:shd w:fill="FFFFFF" w:val="clear"/>
        <w:ind w:firstLine="374"/>
        <w:jc w:val="both"/>
        <w:rPr>
          <w:rFonts w:ascii="Arial" w:hAnsi="Arial" w:cs="Arial"/>
          <w:lang w:val="en-US" w:eastAsia="en-US"/>
        </w:rPr>
      </w:pPr>
      <w:r>
        <w:rPr>
          <w:rFonts w:cs="Arial" w:ascii="Arial" w:hAnsi="Arial"/>
          <w:lang w:val="en-US" w:eastAsia="en-US"/>
        </w:rPr>
        <w:t>Однажды Зайчонок рассказал своим друзьям зайцам и белкам о том, что жи</w:t>
        <w:softHyphen/>
        <w:t>вет теперь с деревьями, которые помог</w:t>
        <w:softHyphen/>
        <w:t>ли ему в трудную минуту и не оставили одного. И вскоре о добрых деревьях уз</w:t>
        <w:softHyphen/>
        <w:t>нали все звери в лесу. Многие обижен</w:t>
        <w:softHyphen/>
        <w:t>ные, больные и раненные звери и птицы стали приходить за утешением и успоко</w:t>
        <w:softHyphen/>
        <w:t>ением к Иве, Березе и Сосне. А отзывчи</w:t>
        <w:softHyphen/>
        <w:t>вые на чужие беды и нужды деревья всем, как могли, старались помочь. То укроют в тени от жаркого солнца, то от непогоды защитят, то убаюкают шелестом листь</w:t>
        <w:softHyphen/>
        <w:t>ев, то уберегут от врагов, опустив вниз ветки и помогая взобраться тем, кто по деревьям лазить не умеет. Даже лесные великаны, зубры, медведи и кабаны, при</w:t>
        <w:softHyphen/>
        <w:t>ходили к деревьям за лаской и заботой.</w:t>
      </w:r>
    </w:p>
    <w:p>
      <w:pPr>
        <w:pStyle w:val="Normal"/>
        <w:shd w:fill="FFFFFF" w:val="clear"/>
        <w:ind w:firstLine="374"/>
        <w:jc w:val="both"/>
        <w:rPr>
          <w:rFonts w:ascii="Arial" w:hAnsi="Arial" w:cs="Arial"/>
          <w:lang w:val="en-US" w:eastAsia="en-US"/>
        </w:rPr>
      </w:pPr>
      <w:r>
        <w:rPr>
          <w:rFonts w:cs="Arial" w:ascii="Arial" w:hAnsi="Arial"/>
          <w:lang w:val="en-US" w:eastAsia="en-US"/>
        </w:rPr>
        <w:t>Но однажды для леса наступили труд</w:t>
        <w:softHyphen/>
        <w:t>ные времена. Все лето ярко светило сол</w:t>
        <w:softHyphen/>
        <w:t>нце, а на небе не было ни одного облач</w:t>
        <w:softHyphen/>
        <w:t>ка. В лесу от сильной засухи трава и цве</w:t>
        <w:softHyphen/>
        <w:t>ты стали сохнуть и погибать, даже лис</w:t>
        <w:softHyphen/>
        <w:t>тья на деревьях без воды стали желтеть и опадать, как осенью. Но не забыли лес</w:t>
        <w:softHyphen/>
        <w:t>ные жители Иву, Березу и Сосну, кото</w:t>
        <w:softHyphen/>
        <w:t>рые всегда старались утешить и позаботиться о них. Днем и ночью звери и пти</w:t>
        <w:softHyphen/>
        <w:t>цы приходили к трем деревьям и, кто в чем мог, приносили им воду. Даже те, кто просто пробегал или пролетал мимо по своим делам, старались заранее набрать воды в реке, чтобы потом обязательно по</w:t>
        <w:softHyphen/>
        <w:t>лить добрые отзывчивые деревья. Так с помощью благодарных животных Ива, Береза и Сосна не засохли, а продолжа</w:t>
        <w:softHyphen/>
        <w:t>ли расти и зеленеть.</w:t>
      </w:r>
    </w:p>
    <w:p>
      <w:pPr>
        <w:pStyle w:val="Normal"/>
        <w:shd w:fill="FFFFFF" w:val="clear"/>
        <w:ind w:firstLine="374"/>
        <w:jc w:val="both"/>
        <w:rPr>
          <w:rFonts w:ascii="Arial" w:hAnsi="Arial" w:cs="Arial"/>
          <w:lang w:val="en-US" w:eastAsia="en-US"/>
        </w:rPr>
      </w:pPr>
      <w:r>
        <w:rPr>
          <w:rFonts w:cs="Arial" w:ascii="Arial" w:hAnsi="Arial"/>
          <w:lang w:val="en-US" w:eastAsia="en-US"/>
        </w:rPr>
        <w:t>К концу лета в высохшем лесу начал</w:t>
        <w:softHyphen/>
        <w:t>ся пожар. Пламя медленно двигалось по лесу и подбиралось к трем деревьям, и звери опять пришли на помощь и стали свои любимые деревья ограждать от пла</w:t>
        <w:softHyphen/>
        <w:t>мени. Зубры валили сухие деревья, лоси, олени и кабаны оттаскивали их подаль</w:t>
        <w:softHyphen/>
        <w:t>ше, а звери поменьше сгрызали высох</w:t>
        <w:softHyphen/>
        <w:t>шую траву, и убирали сухие ветки. Оста</w:t>
        <w:softHyphen/>
        <w:t>новился огонь недалеко от Ивы, Березы и Сосны, обступил их со всех сторон, а дотянуться никак не может. Нечего ему зажечь на своем пути, впереди только земля голая, которая не горит, даже тра</w:t>
        <w:softHyphen/>
        <w:t>вы сухой нет. Вскоре, когда пожар про</w:t>
        <w:softHyphen/>
        <w:t>шелся по лесу и потух, звери успели пе</w:t>
        <w:softHyphen/>
        <w:t>ребраться в соседние леса, а посреди черного пепелища и дымящихся бревен остались стоять нетронутыми только три дерева.</w:t>
      </w:r>
    </w:p>
    <w:p>
      <w:pPr>
        <w:pStyle w:val="Normal"/>
        <w:shd w:fill="FFFFFF" w:val="clear"/>
        <w:ind w:firstLine="374"/>
        <w:jc w:val="both"/>
        <w:rPr>
          <w:rFonts w:ascii="Arial" w:hAnsi="Arial" w:cs="Arial"/>
          <w:lang w:val="en-US" w:eastAsia="en-US"/>
        </w:rPr>
      </w:pPr>
      <w:r>
        <w:rPr>
          <w:rFonts w:cs="Arial" w:ascii="Arial" w:hAnsi="Arial"/>
          <w:lang w:val="en-US" w:eastAsia="en-US"/>
        </w:rPr>
        <w:t>На месте сожженного леса один че</w:t>
        <w:softHyphen/>
        <w:t>ловек решил сделать поле, чтобы вспа</w:t>
        <w:softHyphen/>
        <w:t>хать его, засеять и богатый урожай полу</w:t>
        <w:softHyphen/>
        <w:t>чить. Показалось ему, что три дерева мешать будут, взял он в руки топор и по</w:t>
        <w:softHyphen/>
        <w:t>шел к трем оставшимся деревьям, чтобы срубить их. Увидели птицы человека, иду</w:t>
        <w:softHyphen/>
        <w:t>щего с топором к трем деревьям. Поле</w:t>
        <w:softHyphen/>
        <w:t>тели они в соседние леса и сообщили всем весть о том, что человек рубить де</w:t>
        <w:softHyphen/>
        <w:t>ревья идет.</w:t>
      </w:r>
    </w:p>
    <w:p>
      <w:pPr>
        <w:pStyle w:val="Normal"/>
        <w:shd w:fill="FFFFFF" w:val="clear"/>
        <w:ind w:firstLine="374"/>
        <w:jc w:val="both"/>
        <w:rPr>
          <w:rFonts w:ascii="Arial" w:hAnsi="Arial" w:cs="Arial"/>
          <w:lang w:val="en-US" w:eastAsia="en-US"/>
        </w:rPr>
      </w:pPr>
      <w:r>
        <w:rPr>
          <w:rFonts w:cs="Arial" w:ascii="Arial" w:hAnsi="Arial"/>
          <w:lang w:val="en-US" w:eastAsia="en-US"/>
        </w:rPr>
        <w:t>Не получилось у человека деревья срубить. Только он подошел к деревьям, как вдруг увидел больших и малых зверей вокруг себя. Окружили они его, ры</w:t>
        <w:softHyphen/>
        <w:t>чат, зубы оскаливают, угрожающе лапа</w:t>
        <w:softHyphen/>
        <w:t>ми машут, как будто предупреждают, что деревья в обиду не дадут. Понял чело</w:t>
        <w:softHyphen/>
        <w:t>век, что лучше не связываться со зверя</w:t>
        <w:softHyphen/>
        <w:t>ми, и пошел домой. Дома он сказал сво</w:t>
        <w:softHyphen/>
        <w:t>ей семье, чтобы деревья не трогали и берегли, что заколдованные они, раз их засуха не одолела, пожар не спалил и зве</w:t>
        <w:softHyphen/>
        <w:t>ри дружно защищают. Так и остались сто</w:t>
        <w:softHyphen/>
        <w:t>ять три дерева посреди поля. А прохо</w:t>
        <w:softHyphen/>
        <w:t>дившие мимо поля люди так и не узнали, что деревья спасло их доброе и чуткое отношение к другим, отзывчивость на чу</w:t>
        <w:softHyphen/>
        <w:t>жие горести и беды.</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За какие качества звери полюбили Иву, Березу и Сосну? (Доброта, забота, отзывчивость, чуткость, милосерди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Зайчонок стал считать деревья своей се</w:t>
        <w:softHyphen/>
        <w:t>мьей? (Они помогли ему, отозвались на его беду, поза</w:t>
        <w:softHyphen/>
        <w:t>ботились о его жизни и здоровь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даже сильные животные любили прихо</w:t>
        <w:softHyphen/>
        <w:t>дить к деревьям? (Ласки, заботы и внимания хочется все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нравится, когда другие отзываются на ваши беды и просьбы, помогают преодолеть трудности и не</w:t>
        <w:softHyphen/>
        <w:t>приятност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понравились обитатели леса? Чем? (Благо</w:t>
        <w:softHyphen/>
        <w:t>дарные, помнили добро, самоотверженно, не думая о себе, пришли на помощь, не испугавшись пожара и че</w:t>
        <w:softHyphen/>
        <w:t>ловека с топоро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59" w:name="__RefHeading___Toc71131717"/>
      <w:bookmarkEnd w:id="159"/>
      <w:r>
        <w:rPr>
          <w:color w:val="000000"/>
          <w:lang w:val="en-US" w:eastAsia="en-US"/>
        </w:rPr>
        <w:t>ВЕЖЛИВОСТЬ – ВАЖНОЕ СРЕДСТВО ПРИМИРЕНИЯ ЛЮДЕЙ</w:t>
      </w:r>
    </w:p>
    <w:p>
      <w:pPr>
        <w:pStyle w:val="Normal"/>
        <w:rPr>
          <w:color w:val="000000"/>
          <w:lang w:val="en-US" w:eastAsia="en-US"/>
        </w:rPr>
      </w:pPr>
      <w:r>
        <w:rPr>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Вежливость </w:t>
      </w:r>
      <w:r>
        <w:rPr>
          <w:lang w:val="en-US" w:eastAsia="en-US"/>
        </w:rPr>
        <w:t>– это доброжелательное, уважитель</w:t>
        <w:softHyphen/>
        <w:t>ное и почтительное поведение и общение челове</w:t>
        <w:softHyphen/>
        <w:t>ка с другими людьми. Вежливые слова и поступ</w:t>
        <w:softHyphen/>
        <w:t>ки придуманы для того, чтобы люди меньше ссо</w:t>
        <w:softHyphen/>
        <w:t>рились, обижались и сердились друг на друг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ежливость настраивает на сотрудничество и добрососедские отношения, уменьшая неприязнь и раздражение.</w:t>
      </w:r>
    </w:p>
    <w:p>
      <w:pPr>
        <w:pStyle w:val="Normal"/>
        <w:shd w:fill="FFFFFF" w:val="clear"/>
        <w:ind w:left="374" w:hanging="0"/>
        <w:jc w:val="both"/>
        <w:rPr>
          <w:rFonts w:ascii="Arial" w:hAnsi="Arial" w:cs="Arial"/>
          <w:lang w:val="en-US" w:eastAsia="en-US"/>
        </w:rPr>
      </w:pPr>
      <w:r>
        <w:rPr>
          <w:lang w:val="en-US" w:eastAsia="en-US"/>
        </w:rPr>
        <w:t>Вежливый человек предлагает мирное сосущество</w:t>
        <w:softHyphen/>
        <w:t>вание. Вежливость примиряет (и умиротворяет) людей. Вежливыми словами человек показывает другому, что он ми</w:t>
        <w:softHyphen/>
        <w:t>ролюбив и предпочитает добрые отношения.</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Вас толкнули сзади (наступили на ногу). Вы уже хотели рассердиться, сказать и сделать что-нибудь плохое в ответ, но вдруг слышите вежливые слова "прости меня, пожалуйста, я не хотел". После веж</w:t>
        <w:softHyphen/>
        <w:t>ливого извинения вы понимаете, что вам не жела</w:t>
        <w:softHyphen/>
        <w:t>ют зла, что это вышло нечаянно и случайно, и сра</w:t>
        <w:softHyphen/>
        <w:t>зу же успокаиваетесь. Вам предлагают не злиться, а простить, и ваша злость тут же проходит, и вме</w:t>
        <w:softHyphen/>
        <w:t>сто ссоры, вражды драки наступает примирение.</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ежливые слова и поступки. Уважительные и почтительные правила повеления в обществе...</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ежливость искренняя и формальная.</w:t>
      </w:r>
    </w:p>
    <w:p>
      <w:pPr>
        <w:pStyle w:val="Normal"/>
        <w:shd w:fill="FFFFFF" w:val="clear"/>
        <w:ind w:left="374" w:hanging="0"/>
        <w:jc w:val="both"/>
        <w:rPr>
          <w:rFonts w:ascii="Arial" w:hAnsi="Arial" w:cs="Arial"/>
          <w:lang w:val="en-US" w:eastAsia="en-US"/>
        </w:rPr>
      </w:pPr>
      <w:r>
        <w:rPr>
          <w:lang w:val="en-US" w:eastAsia="en-US"/>
        </w:rPr>
        <w:t>Притворные, хитрые и поддельные вежливые сло</w:t>
        <w:softHyphen/>
        <w:t>ва мало действуют на людей. Чтобы вежливые сло</w:t>
        <w:softHyphen/>
        <w:t>ва по-доброму действовали на других людей, они должны быть настоящие, честные, идущие от все</w:t>
        <w:softHyphen/>
        <w:t>го сердца.</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0"/>
        <w:jc w:val="both"/>
        <w:rPr>
          <w:rFonts w:ascii="Arial" w:hAnsi="Arial" w:cs="Arial"/>
          <w:lang w:val="en-US" w:eastAsia="en-US"/>
        </w:rPr>
      </w:pPr>
      <w:r>
        <w:rPr>
          <w:b/>
          <w:bCs/>
          <w:lang w:val="en-US" w:eastAsia="en-US"/>
        </w:rPr>
        <w:t xml:space="preserve">Дополнительно: </w:t>
      </w:r>
      <w:r>
        <w:rPr>
          <w:lang w:val="en-US" w:eastAsia="en-US"/>
        </w:rPr>
        <w:t>часто дети стесняются мириться первыми, стыдятся вежливости, считая это про</w:t>
        <w:softHyphen/>
        <w:t>явлением слабости Можно объяснить, что тот, кто по–настоящему слаб и чувствует себя слабым, старается всячески скрыть это от других, защи</w:t>
        <w:softHyphen/>
        <w:t>титься показной грубостью, нарочитым упрям</w:t>
        <w:softHyphen/>
        <w:t>ством и непримиримостью, что агрессивность и враждебность всегда производные подсознатель</w:t>
        <w:softHyphen/>
        <w:t>но ощущаемой и признаваемой слабости в себе и служат формами сокрытия собственной уязвимо</w:t>
        <w:softHyphen/>
        <w:t>сти и борьбы со страхом</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Маленькие собачки гораздо чаще лают и бро</w:t>
        <w:softHyphen/>
        <w:t>саются на людей и на больших собак и не хотят мириться. Они знают, что они слабые, боятся лю</w:t>
        <w:softHyphen/>
        <w:t>бого движения человека, чуть что отскакивают и нападают только незаметно сзади. Но своим сер</w:t>
        <w:softHyphen/>
        <w:t>дитым лаем стремятся спрятать страх и показать, что они смелые и сильные</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Сильный лев может легко и запросто попросить прощения у мышки. Он уверен в своей силе и спо</w:t>
        <w:softHyphen/>
        <w:t>коен. Ему не страшно хоть десять раз извиниться перед мышкой. Он знает, что от этого его сила не уменьшится, он улыбнется, если кто–то скажет, что он испугался.</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160" w:name="__RefHeading___Toc71131718"/>
      <w:bookmarkEnd w:id="160"/>
      <w:r>
        <w:rPr>
          <w:color w:val="000000"/>
          <w:lang w:val="en-US" w:eastAsia="en-US"/>
        </w:rPr>
        <w:t>Как вежливый поступок жизнь спас</w:t>
      </w:r>
    </w:p>
    <w:p>
      <w:pPr>
        <w:pStyle w:val="Normal"/>
        <w:shd w:fill="FFFFFF" w:val="clear"/>
        <w:ind w:firstLine="374"/>
        <w:jc w:val="both"/>
        <w:rPr>
          <w:rFonts w:ascii="Arial" w:hAnsi="Arial" w:cs="Arial"/>
          <w:lang w:val="en-US" w:eastAsia="en-US"/>
        </w:rPr>
      </w:pPr>
      <w:r>
        <w:rPr>
          <w:rFonts w:cs="Arial" w:ascii="Arial" w:hAnsi="Arial"/>
          <w:lang w:val="en-US" w:eastAsia="en-US"/>
        </w:rPr>
        <w:t>В реке плавали две рыбы, одна большая, а другая поменьше. Они вме</w:t>
        <w:softHyphen/>
        <w:t>сте долго искали себе еду, и вдруг, откуда ни возьмись, прямо перед ними появился аппетитный червя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мой, это мой червяк, я его первая заметила, – закричала маленькая рыбка, и стала хвостом грубо от</w:t>
        <w:softHyphen/>
        <w:t>пихивать от червяка большую рыб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жалуйста, мне не жалко, ешь его на здоровье, – сказала большая рыба и вежливо уступила червя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авильно, – сказала рыбка, – маленьким надо уступать. А сама при этом подумала: – До чего же глупа эта рыба, сколько силы у нее, а она еду вкусную уступает. Если бы я была та</w:t>
        <w:softHyphen/>
        <w:t>кая же большая и сильная, как она, ни</w:t>
        <w:softHyphen/>
        <w:t>кому бы не отдала вкусного червяка, даже если понадобилось, отняла бы его силой.</w:t>
      </w:r>
    </w:p>
    <w:p>
      <w:pPr>
        <w:pStyle w:val="Normal"/>
        <w:shd w:fill="FFFFFF" w:val="clear"/>
        <w:ind w:firstLine="374"/>
        <w:jc w:val="both"/>
        <w:rPr>
          <w:rFonts w:ascii="Arial" w:hAnsi="Arial" w:cs="Arial"/>
          <w:lang w:val="en-US" w:eastAsia="en-US"/>
        </w:rPr>
      </w:pPr>
      <w:r>
        <w:rPr>
          <w:rFonts w:cs="Arial" w:ascii="Arial" w:hAnsi="Arial"/>
          <w:lang w:val="en-US" w:eastAsia="en-US"/>
        </w:rPr>
        <w:t>Довольная рыбка попробовала чер</w:t>
        <w:softHyphen/>
        <w:t>вяка на вкус, а потом взяла, да и про</w:t>
        <w:softHyphen/>
        <w:t>глотила его целиком. Вдруг неожидан</w:t>
        <w:softHyphen/>
        <w:t>но в одно мгновенье рыбки не стало, а сверху над водой раздался чей-то сер</w:t>
        <w:softHyphen/>
        <w:t>дитый голос:</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пять мелочь на крючок попалась, и почему же сегодня большая рыба не ловится?</w:t>
      </w:r>
    </w:p>
    <w:p>
      <w:pPr>
        <w:pStyle w:val="Normal"/>
        <w:shd w:fill="FFFFFF" w:val="clear"/>
        <w:ind w:firstLine="374"/>
        <w:jc w:val="both"/>
        <w:rPr>
          <w:rFonts w:ascii="Arial" w:hAnsi="Arial" w:cs="Arial"/>
          <w:lang w:val="en-US" w:eastAsia="en-US"/>
        </w:rPr>
      </w:pPr>
      <w:r>
        <w:rPr>
          <w:rFonts w:cs="Arial" w:ascii="Arial" w:hAnsi="Arial"/>
          <w:lang w:val="en-US" w:eastAsia="en-US"/>
        </w:rPr>
        <w:t>Только теперь догадалась рыба, что ее вежливый поступок спас ей жизнь. Не уступи она червяка, маленькой рыб</w:t>
        <w:softHyphen/>
        <w:t>ке, пришлось бы ей сегодня в ухе ва</w:t>
        <w:softHyphen/>
        <w:t>риться...</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Что спасло большую рыбу? (Вежливый посту</w:t>
        <w:softHyphen/>
        <w:t>пок).</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ы в жизни вежливо уступаете маленьким и сла</w:t>
        <w:softHyphen/>
        <w:t>бым или можете обидеть их, пользуясь своей силой?</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61" w:name="__RefHeading___Toc71131719"/>
      <w:bookmarkEnd w:id="161"/>
      <w:r>
        <w:rPr>
          <w:color w:val="000000"/>
          <w:lang w:val="en-US" w:eastAsia="en-US"/>
        </w:rPr>
        <w:t>Чудище с двумя хвостами</w:t>
      </w:r>
    </w:p>
    <w:p>
      <w:pPr>
        <w:pStyle w:val="Normal"/>
        <w:shd w:fill="FFFFFF" w:val="clear"/>
        <w:ind w:firstLine="374"/>
        <w:jc w:val="both"/>
        <w:rPr>
          <w:rFonts w:ascii="Arial" w:hAnsi="Arial" w:cs="Arial"/>
          <w:lang w:val="en-US" w:eastAsia="en-US"/>
        </w:rPr>
      </w:pPr>
      <w:r>
        <w:rPr>
          <w:rFonts w:cs="Arial" w:ascii="Arial" w:hAnsi="Arial"/>
          <w:lang w:val="en-US" w:eastAsia="en-US"/>
        </w:rPr>
        <w:t>Ночью к дереву, где спали белки, подбежала Лиса. Она все вре</w:t>
        <w:softHyphen/>
        <w:t>мя оглядывалась по сторонам, как будто чего-то бояла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ы слышали? Вы слышали новость? – вполголоса заговорила он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ую? – спросили проснувшиеся белк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 нашем лесу появилось ужасное Чудище. Не попадайтесь ему на глаза, а то слопает целиком и даже косточками не подавит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акое оно, на что похоже? – спро</w:t>
        <w:softHyphen/>
        <w:t>сили испуганные белк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 него двое рогов, два хвоста и два крыла на голове раст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й-ай-ай. Вот ужас-то какой. Надо всех зверей предупредить, чтоб знали, – сказали белки и разбежались по лесу, чтобы передать страшную новость всем зверям.</w:t>
      </w:r>
    </w:p>
    <w:p>
      <w:pPr>
        <w:pStyle w:val="Normal"/>
        <w:shd w:fill="FFFFFF" w:val="clear"/>
        <w:ind w:firstLine="374"/>
        <w:jc w:val="both"/>
        <w:rPr>
          <w:rFonts w:ascii="Arial" w:hAnsi="Arial" w:cs="Arial"/>
          <w:lang w:val="en-US" w:eastAsia="en-US"/>
        </w:rPr>
      </w:pPr>
      <w:r>
        <w:rPr>
          <w:rFonts w:cs="Arial" w:ascii="Arial" w:hAnsi="Arial"/>
          <w:lang w:val="en-US" w:eastAsia="en-US"/>
        </w:rPr>
        <w:t>Вскоре проснулся и всполошился весь лес. Напуганные звери среди ночи собрались на берегу реки и стали впол</w:t>
        <w:softHyphen/>
        <w:t>голоса спорить и гадать, что же им те</w:t>
        <w:softHyphen/>
        <w:t>перь делать. Первым набрался смелости Лось и сказ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сейчас побегу к этому Чудищу, сначала испугаю его своими большими рогами, а потом его забодаю и прогоню.</w:t>
      </w:r>
    </w:p>
    <w:p>
      <w:pPr>
        <w:pStyle w:val="Normal"/>
        <w:shd w:fill="FFFFFF" w:val="clear"/>
        <w:ind w:firstLine="374"/>
        <w:jc w:val="both"/>
        <w:rPr>
          <w:rFonts w:ascii="Arial" w:hAnsi="Arial" w:cs="Arial"/>
          <w:lang w:val="en-US" w:eastAsia="en-US"/>
        </w:rPr>
      </w:pPr>
      <w:r>
        <w:rPr>
          <w:rFonts w:cs="Arial" w:ascii="Arial" w:hAnsi="Arial"/>
          <w:lang w:val="en-US" w:eastAsia="en-US"/>
        </w:rPr>
        <w:t>Убежал Лось, а через некоторое вре</w:t>
        <w:softHyphen/>
        <w:t>мя прибегает. Глаза от ужаса круглые, от страха слова вымолвить не може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что, что случилось, – стали на</w:t>
        <w:softHyphen/>
        <w:t>перебой спрашивать его звери. – Расска</w:t>
        <w:softHyphen/>
        <w:t>зывай поскорее, прогнал ли ты Чудище или нет?</w:t>
      </w:r>
    </w:p>
    <w:p>
      <w:pPr>
        <w:pStyle w:val="Normal"/>
        <w:shd w:fill="FFFFFF" w:val="clear"/>
        <w:ind w:firstLine="374"/>
        <w:jc w:val="both"/>
        <w:rPr>
          <w:rFonts w:ascii="Arial" w:hAnsi="Arial" w:cs="Arial"/>
          <w:lang w:val="en-US" w:eastAsia="en-US"/>
        </w:rPr>
      </w:pPr>
      <w:r>
        <w:rPr>
          <w:rFonts w:cs="Arial" w:ascii="Arial" w:hAnsi="Arial"/>
          <w:lang w:val="en-US" w:eastAsia="en-US"/>
        </w:rPr>
        <w:t>Отдышался Лось, немного успокоил</w:t>
        <w:softHyphen/>
        <w:t>ся и го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 этого Чудища сзади рядом с тол</w:t>
        <w:softHyphen/>
        <w:t>стым, словно дерево, хвостом глаза есть. Я хотел его незаметно сзади боднуть, а оно меня хвостом как обхватило, как под</w:t>
        <w:softHyphen/>
        <w:t>няло, еле вырвался и ноги свои унес.</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адно, теперь я пойду к Чудищу, – храбро сказал Медведь. – Раз ты, Лось, не смог Чудище рогами забодать, значит, я его своим ревом напугаю, а потом зу</w:t>
        <w:softHyphen/>
        <w:t>бами и когтями с ним справлюсь...</w:t>
      </w:r>
    </w:p>
    <w:p>
      <w:pPr>
        <w:pStyle w:val="Normal"/>
        <w:shd w:fill="FFFFFF" w:val="clear"/>
        <w:ind w:firstLine="374"/>
        <w:jc w:val="both"/>
        <w:rPr>
          <w:rFonts w:ascii="Arial" w:hAnsi="Arial" w:cs="Arial"/>
          <w:lang w:val="en-US" w:eastAsia="en-US"/>
        </w:rPr>
      </w:pPr>
      <w:r>
        <w:rPr>
          <w:rFonts w:cs="Arial" w:ascii="Arial" w:hAnsi="Arial"/>
          <w:lang w:val="en-US" w:eastAsia="en-US"/>
        </w:rPr>
        <w:t>Медведь скрылся в темном лесу, но вскоре прибежал испуганный и весь дро</w:t>
        <w:softHyphen/>
        <w:t>жащий от страх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что, – спросили его звери. – По</w:t>
        <w:softHyphen/>
        <w:t>бедил ты Чудище, прогнал его из нашего леса?</w:t>
      </w:r>
    </w:p>
    <w:p>
      <w:pPr>
        <w:pStyle w:val="Normal"/>
        <w:shd w:fill="FFFFFF" w:val="clear"/>
        <w:ind w:firstLine="374"/>
        <w:jc w:val="both"/>
        <w:rPr>
          <w:rFonts w:ascii="Arial" w:hAnsi="Arial" w:cs="Arial"/>
          <w:lang w:val="en-US" w:eastAsia="en-US"/>
        </w:rPr>
      </w:pPr>
      <w:r>
        <w:rPr>
          <w:rFonts w:cs="Arial" w:ascii="Arial" w:hAnsi="Arial"/>
          <w:lang w:val="en-US" w:eastAsia="en-US"/>
        </w:rPr>
        <w:t>Огляделся трусливо Медведь по сто</w:t>
        <w:softHyphen/>
        <w:t>ронам и шепотом го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льзя его победить. Оно такое ог</w:t>
        <w:softHyphen/>
        <w:t>ромное, такое ревучее, такое страшное. Я только на него с когтями и зубами, а оно хвать меня своим сильным хвостом, подняло до середины деревьев и чуть рогами меня не проткнуло. Еле вырвался и ноги унес от него.</w:t>
      </w:r>
    </w:p>
    <w:p>
      <w:pPr>
        <w:pStyle w:val="Normal"/>
        <w:shd w:fill="FFFFFF" w:val="clear"/>
        <w:ind w:firstLine="374"/>
        <w:jc w:val="both"/>
        <w:rPr>
          <w:rFonts w:ascii="Arial" w:hAnsi="Arial" w:cs="Arial"/>
          <w:lang w:val="en-US" w:eastAsia="en-US"/>
        </w:rPr>
      </w:pPr>
      <w:r>
        <w:rPr>
          <w:rFonts w:cs="Arial" w:ascii="Arial" w:hAnsi="Arial"/>
          <w:lang w:val="en-US" w:eastAsia="en-US"/>
        </w:rPr>
        <w:t>Опечалились звери и решили из лесу удирать кто куда, пока еще живы и целы. Увидела Ласточка, как тяжело и страшно зверям стало, и говор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оже хочу слетать к Чудищу. Рас</w:t>
        <w:softHyphen/>
        <w:t>скажите мне Медведь и Лось, в какую сто</w:t>
        <w:softHyphen/>
        <w:t>рону лететь надо.</w:t>
      </w:r>
    </w:p>
    <w:p>
      <w:pPr>
        <w:pStyle w:val="Normal"/>
        <w:shd w:fill="FFFFFF" w:val="clear"/>
        <w:ind w:firstLine="374"/>
        <w:jc w:val="both"/>
        <w:rPr>
          <w:rFonts w:ascii="Arial" w:hAnsi="Arial" w:cs="Arial"/>
          <w:lang w:val="en-US" w:eastAsia="en-US"/>
        </w:rPr>
      </w:pPr>
      <w:r>
        <w:rPr>
          <w:rFonts w:cs="Arial" w:ascii="Arial" w:hAnsi="Arial"/>
          <w:lang w:val="en-US" w:eastAsia="en-US"/>
        </w:rPr>
        <w:t>Вдруг, забыв о страхе, Медведь, Лось и Лиса стали смеятьс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стоит ему на тебя взглянуть, как ты от страха упадешь, – сказал Ло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если он одним только хвостом взмахнет, тебя ветром сдует, – смеясь, сказал Медвед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тебе, глупая Ласточка, лететь к Чудищу, – спросила Лиса. – Ты же со</w:t>
        <w:softHyphen/>
        <w:t>всем маленькая, все время в небе лета</w:t>
        <w:softHyphen/>
        <w:t>ешь. Тебя Чудище никогда не тронет. Это нам, зверям, бояться и спасаться надо.</w:t>
      </w:r>
    </w:p>
    <w:p>
      <w:pPr>
        <w:pStyle w:val="Normal"/>
        <w:shd w:fill="FFFFFF" w:val="clear"/>
        <w:ind w:firstLine="374"/>
        <w:jc w:val="both"/>
        <w:rPr>
          <w:rFonts w:ascii="Arial" w:hAnsi="Arial" w:cs="Arial"/>
          <w:lang w:val="en-US" w:eastAsia="en-US"/>
        </w:rPr>
      </w:pPr>
      <w:r>
        <w:rPr>
          <w:rFonts w:cs="Arial" w:ascii="Arial" w:hAnsi="Arial"/>
          <w:lang w:val="en-US" w:eastAsia="en-US"/>
        </w:rPr>
        <w:t>Не стала Ласточка слушать насмеш</w:t>
        <w:softHyphen/>
        <w:t>ки зверей и улетела сама искать Чуди</w:t>
        <w:softHyphen/>
        <w:t>ще. Она долго летала в непривычной тем</w:t>
        <w:softHyphen/>
        <w:t>ноте, пока не увидела среди деревьев ог</w:t>
        <w:softHyphen/>
        <w:t>ромное непонятное животное сразу с двумя хвостами спереди и сзади. Поздо</w:t>
        <w:softHyphen/>
        <w:t>ровавшись с Чудищем, она вежливо ска</w:t>
        <w:softHyphen/>
        <w:t>за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звините меня, за то, что я мешаю вам сп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ичего страшного, – проревело Чу</w:t>
        <w:softHyphen/>
        <w:t>дище. – Меня Лось с Медведем уже ус</w:t>
        <w:softHyphen/>
        <w:t>пели разбуд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ажите, пожалуйста, это правда, что вы съедаете всех подряд, даже Лося и Медведя чуть не проглотили?</w:t>
      </w:r>
    </w:p>
    <w:p>
      <w:pPr>
        <w:pStyle w:val="Normal"/>
        <w:shd w:fill="FFFFFF" w:val="clear"/>
        <w:ind w:firstLine="374"/>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олько листья и траву ем, а от Лося и Медведя я лишь защищался, когда они на меня сонного напали.</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вы не такое уж страшное и опас</w:t>
        <w:softHyphen/>
        <w:t>ное Чудище, как про вас звери говорят, и крылья у вас на голове совсем малень</w:t>
        <w:softHyphen/>
        <w:t>кие, – сказала Ласточк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не Чудище, а просто Слон из цир</w:t>
        <w:softHyphen/>
        <w:t>ка. А это вовсе не крылья, а мои уши. Я заблудился в лесу и сильно хочу пить.</w:t>
      </w:r>
    </w:p>
    <w:p>
      <w:pPr>
        <w:pStyle w:val="TextBodyIndent"/>
        <w:ind w:left="426" w:hanging="0"/>
        <w:rPr>
          <w:color w:val="000000"/>
          <w:lang w:val="en-US" w:eastAsia="en-US"/>
        </w:rPr>
      </w:pPr>
      <w:r>
        <w:rPr>
          <w:color w:val="000000"/>
          <w:lang w:val="en-US" w:eastAsia="en-US"/>
        </w:rPr>
        <w:t>–</w:t>
      </w:r>
      <w:r>
        <w:rPr>
          <w:rFonts w:eastAsia="Arial"/>
          <w:color w:val="000000"/>
          <w:lang w:val="en-US" w:eastAsia="en-US"/>
        </w:rPr>
        <w:t xml:space="preserve"> </w:t>
      </w:r>
      <w:r>
        <w:rPr>
          <w:color w:val="000000"/>
          <w:lang w:val="en-US" w:eastAsia="en-US"/>
        </w:rPr>
        <w:t>Я знаю, где река, и могу вам пока</w:t>
        <w:softHyphen/>
        <w:t>зать дорогу к ней, – сказала Ласточка.</w:t>
      </w:r>
    </w:p>
    <w:p>
      <w:pPr>
        <w:pStyle w:val="Normal"/>
        <w:shd w:fill="FFFFFF" w:val="clear"/>
        <w:ind w:firstLine="374"/>
        <w:jc w:val="both"/>
        <w:rPr>
          <w:rFonts w:ascii="Arial" w:hAnsi="Arial" w:cs="Arial"/>
          <w:lang w:val="en-US" w:eastAsia="en-US"/>
        </w:rPr>
      </w:pPr>
      <w:r>
        <w:rPr>
          <w:rFonts w:cs="Arial" w:ascii="Arial" w:hAnsi="Arial"/>
          <w:lang w:val="en-US" w:eastAsia="en-US"/>
        </w:rPr>
        <w:t>Слон обрадовался, а Ласточка села к нему на хобот и стала указывать ему до</w:t>
        <w:softHyphen/>
        <w:t>рогу к реке. Когда Слон вышел из леса к реке, все звери в страхе и панике стали разбегаться в разные стороны и прятать</w:t>
        <w:softHyphen/>
        <w:t>ся кто куда. Из своих укрытий они виде</w:t>
        <w:softHyphen/>
        <w:t>ли, как Ласточка, сидя на толстом хвос</w:t>
        <w:softHyphen/>
        <w:t>те, указывает Чудищу, куда идти, а оно молча повинуется. К удивлению всех зве</w:t>
        <w:softHyphen/>
        <w:t>рей Чудище стало пить воду из реки сво</w:t>
        <w:softHyphen/>
        <w:t>им толстым хвостом, а после из него, как из фонтана, стало, поливать себя водой. После этого Ласточка повела Чудище в сторону большого города и с тех пор их двоих больше никто никогда не видел.</w:t>
      </w:r>
    </w:p>
    <w:p>
      <w:pPr>
        <w:pStyle w:val="Normal"/>
        <w:shd w:fill="FFFFFF" w:val="clear"/>
        <w:ind w:firstLine="374"/>
        <w:jc w:val="both"/>
        <w:rPr>
          <w:rFonts w:ascii="Arial" w:hAnsi="Arial" w:cs="Arial"/>
          <w:lang w:val="en-US" w:eastAsia="en-US"/>
        </w:rPr>
      </w:pPr>
      <w:r>
        <w:rPr>
          <w:rFonts w:cs="Arial" w:ascii="Arial" w:hAnsi="Arial"/>
          <w:lang w:val="en-US" w:eastAsia="en-US"/>
        </w:rPr>
        <w:t>Звери и сейчас все спорят, гадают, да никак понять не могут, чем маленькой птичке удалось покорить двухвостое Чу</w:t>
        <w:softHyphen/>
        <w:t>дище, чем испугала она его и как заста</w:t>
        <w:softHyphen/>
        <w:t>вила навсегда уйти из лес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Чем покорила ласточка Слона? (Вежливостью, доброжелательностью, участие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Слон прогнал Медведя и Лося, а Ласточ</w:t>
        <w:softHyphen/>
        <w:t>ке ничего не сделал? (Они сразу грубо накинулись, а Ла</w:t>
        <w:softHyphen/>
        <w:t>сточка сначала вежливо поздоровалась и извинилас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Ласточка, которой Чудище не грозило, все-таки полетела к нему? Красиво она поступила или глу</w:t>
        <w:softHyphen/>
        <w:t>по? (Думать и переживать о других всегда красив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то надо было сделать Лосю и Медведю? (Вежли</w:t>
        <w:softHyphen/>
        <w:t>во поздороваться, узнать, в чем дело, и вежливо пока</w:t>
        <w:softHyphen/>
        <w:t>зать дорогу к рек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могает ли вам в жизни вежливость, делаются ли люди добрее, если с ними вежливо общаться?</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162" w:name="__RefHeading___Toc71131720"/>
      <w:bookmarkEnd w:id="162"/>
      <w:r>
        <w:rPr>
          <w:color w:val="000000"/>
          <w:lang w:val="en-US" w:eastAsia="en-US"/>
        </w:rPr>
        <w:t>ИСКРЕННОСТЬ, ЧЕСТНОСТЬ, ПРЯМОТА</w:t>
      </w:r>
    </w:p>
    <w:p>
      <w:pPr>
        <w:pStyle w:val="Normal"/>
        <w:keepNext w:val="true"/>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Искренность </w:t>
      </w:r>
      <w:r>
        <w:rPr>
          <w:lang w:val="en-US" w:eastAsia="en-US"/>
        </w:rPr>
        <w:t>– когда слова и поведение челове</w:t>
        <w:softHyphen/>
        <w:t>ка соответствуют (похожи, такие же) его внут</w:t>
        <w:softHyphen/>
        <w:t>ренним чувствам, мыслям, желаниям. Искренне (делать, говорить, желать) – это значит, по-чест</w:t>
        <w:softHyphen/>
        <w:t>ному, по правде, по-настоящему, не притворя</w:t>
        <w:softHyphen/>
        <w:t>ясь и не обманывая. Можно искренне, по-насто</w:t>
        <w:softHyphen/>
        <w:t>ящему любить, можно искренне от всей души жалеть кого-нибудь или искренне от чистого сер</w:t>
        <w:softHyphen/>
        <w:t>дца желать добра, попросить прощения, хотеть помочь.</w:t>
      </w:r>
    </w:p>
    <w:p>
      <w:pPr>
        <w:pStyle w:val="Normal"/>
        <w:shd w:fill="FFFFFF" w:val="clear"/>
        <w:ind w:firstLine="374"/>
        <w:jc w:val="both"/>
        <w:rPr>
          <w:rFonts w:ascii="Arial" w:hAnsi="Arial" w:cs="Arial"/>
          <w:lang w:val="en-US" w:eastAsia="en-US"/>
        </w:rPr>
      </w:pPr>
      <w:r>
        <w:rPr>
          <w:b/>
          <w:bCs/>
          <w:lang w:val="en-US" w:eastAsia="en-US"/>
        </w:rPr>
        <w:t xml:space="preserve">Прямота и откровенность </w:t>
      </w:r>
      <w:r>
        <w:rPr>
          <w:lang w:val="en-US" w:eastAsia="en-US"/>
        </w:rPr>
        <w:t>– это когда человек не хитрит, не скрывает правду (не изворачивается, не увиливает), а говорит честно и прямо.</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63" w:name="__RefHeading___Toc71131721"/>
      <w:bookmarkEnd w:id="163"/>
      <w:r>
        <w:rPr>
          <w:color w:val="000000"/>
          <w:lang w:val="en-US" w:eastAsia="en-US"/>
        </w:rPr>
        <w:t>Почему же не поругали?</w:t>
      </w:r>
    </w:p>
    <w:p>
      <w:pPr>
        <w:pStyle w:val="Normal"/>
        <w:shd w:fill="FFFFFF" w:val="clear"/>
        <w:ind w:firstLine="374"/>
        <w:jc w:val="both"/>
        <w:rPr>
          <w:rFonts w:ascii="Arial" w:hAnsi="Arial" w:cs="Arial"/>
          <w:lang w:val="en-US" w:eastAsia="en-US"/>
        </w:rPr>
      </w:pPr>
      <w:r>
        <w:rPr>
          <w:rFonts w:cs="Arial" w:ascii="Arial" w:hAnsi="Arial"/>
          <w:lang w:val="en-US" w:eastAsia="en-US"/>
        </w:rPr>
        <w:t>Зоя, говоря по телефону со своей под</w:t>
        <w:softHyphen/>
        <w:t>ругой Валей, стала рассказывать ей уди</w:t>
        <w:softHyphen/>
        <w:t>вительную новос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лло, Валя, представляешь, я се</w:t>
        <w:softHyphen/>
        <w:t>годня утром уронила и разбила чашку с блюдцем, а когда родители пришли с работы и узнали про это, то даже не рас</w:t>
        <w:softHyphen/>
        <w:t>сердились. Не понимаю, что это с ними случилось. Они почему-то совсем не ста</w:t>
        <w:softHyphen/>
        <w:t>ли меня ругать и наказыв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знаю почему, – ответила Валя. – Ты, наверное, не стала скрывать и хит</w:t>
        <w:softHyphen/>
        <w:t>рить, а обо всем родителям первая рас</w:t>
        <w:softHyphen/>
        <w:t>сказала, честно и откровенно, во всем признала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ты угадала? – удивленно спро</w:t>
        <w:softHyphen/>
        <w:t>сила Зо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том, – продолжала Валя, – ты искренне, от всей души попросила про</w:t>
        <w:softHyphen/>
        <w:t>щения, потому что по правде сожалела, что все так произош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точно, а откуда ты знаешь, как все было?</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осто со мной недавно тоже похо</w:t>
        <w:softHyphen/>
        <w:t>жая история произошла. Только я платье порвала, а мама меня не поругала. Ей по</w:t>
        <w:softHyphen/>
        <w:t>нравилось, что я не молчала и не скры</w:t>
        <w:softHyphen/>
        <w:t>вала, а наоборот, сразу же показала пла</w:t>
        <w:softHyphen/>
        <w:t>тье, которое я сама пыталась зашить. И она поняла, что я искренне, по-настоя</w:t>
        <w:softHyphen/>
        <w:t>щему жалела о случившемся.</w:t>
      </w:r>
    </w:p>
    <w:p>
      <w:pPr>
        <w:pStyle w:val="Normal"/>
        <w:shd w:fill="FFFFFF" w:val="clear"/>
        <w:ind w:firstLine="374"/>
        <w:jc w:val="both"/>
        <w:rPr>
          <w:rFonts w:ascii="Arial" w:hAnsi="Arial" w:cs="Arial"/>
          <w:lang w:val="en-US" w:eastAsia="en-US"/>
        </w:rPr>
      </w:pPr>
      <w:r>
        <w:rPr>
          <w:rFonts w:cs="Arial" w:ascii="Arial" w:hAnsi="Arial"/>
          <w:lang w:val="en-US" w:eastAsia="en-US"/>
        </w:rPr>
        <w:t>Зоя, попрощавшись с Валей, положи</w:t>
        <w:softHyphen/>
        <w:t>ла трубку, а сама задумалась. Она вдруг вспомнила недавний случай, когда в шко</w:t>
        <w:softHyphen/>
        <w:t>ле ее нечаянно ударил дверью Сергей. Она вспомнила, как присела и стала пла</w:t>
        <w:softHyphen/>
        <w:t>кать, а он как-то не по правде, смеясь, стал просить прощения и жалеть. И она из-за его неискренности и притворства так и не смогла его прост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се-таки это красиво, – подумала Зоя, – когда человек не притворяется и не хитрит, а говорит и поступает искрен</w:t>
        <w:softHyphen/>
        <w:t>не, честно и откровенно.</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ого человека легче простить: того, кто про</w:t>
        <w:softHyphen/>
        <w:t>сит прощение искренне, по-настоящему или того, кто притворяется?</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нравятся искренние поступки, слова, из</w:t>
        <w:softHyphen/>
        <w:t>винения? (Они правдивые и настоящие).</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64" w:name="__RefHeading___Toc71131722"/>
      <w:bookmarkEnd w:id="164"/>
      <w:r>
        <w:rPr>
          <w:color w:val="000000"/>
          <w:lang w:val="en-US" w:eastAsia="en-US"/>
        </w:rPr>
        <w:t>Как искренность маленькие чудеса сотворила</w:t>
      </w:r>
    </w:p>
    <w:p>
      <w:pPr>
        <w:pStyle w:val="Normal"/>
        <w:shd w:fill="FFFFFF" w:val="clear"/>
        <w:ind w:firstLine="374"/>
        <w:jc w:val="both"/>
        <w:rPr>
          <w:rFonts w:ascii="Arial" w:hAnsi="Arial" w:cs="Arial"/>
          <w:lang w:val="en-US" w:eastAsia="en-US"/>
        </w:rPr>
      </w:pPr>
      <w:r>
        <w:rPr>
          <w:rFonts w:cs="Arial" w:ascii="Arial" w:hAnsi="Arial"/>
          <w:lang w:val="en-US" w:eastAsia="en-US"/>
        </w:rPr>
        <w:t>Люди не всегда помнят о том, что правдивость и искренность очень в жиз</w:t>
        <w:softHyphen/>
        <w:t>ни помогают. Если человек делает что-то от всего сердца, поступает искренне и от</w:t>
        <w:softHyphen/>
        <w:t>кровенно, он начинает нравиться другим, и тогда даже самые сердитые и страш</w:t>
        <w:softHyphen/>
        <w:t>ные могут вдруг сделаться добрыми и за</w:t>
        <w:softHyphen/>
        <w:t>ботливыми. А как такие маленькие чуде</w:t>
        <w:softHyphen/>
        <w:t>са происходят, вы сейчас узнаете.</w:t>
      </w:r>
    </w:p>
    <w:p>
      <w:pPr>
        <w:pStyle w:val="Normal"/>
        <w:shd w:fill="FFFFFF" w:val="clear"/>
        <w:ind w:firstLine="374"/>
        <w:jc w:val="both"/>
        <w:rPr>
          <w:rFonts w:ascii="Arial" w:hAnsi="Arial" w:cs="Arial"/>
          <w:lang w:val="en-US" w:eastAsia="en-US"/>
        </w:rPr>
      </w:pPr>
      <w:r>
        <w:rPr>
          <w:rFonts w:cs="Arial" w:ascii="Arial" w:hAnsi="Arial"/>
          <w:lang w:val="en-US" w:eastAsia="en-US"/>
        </w:rPr>
        <w:t>Заблудилась Юля. Зашла за ягодами далеко в лес, а дороги назад найти не может. И "ау" кричала и на помощь зва</w:t>
        <w:softHyphen/>
        <w:t>ла, да только уж лес слишком большим оказался, ни одного человека поблизости не было. Покричала Юля, а потом села на траву, склонила голову и стала горько плакать. А когда все свои слезы она вып</w:t>
        <w:softHyphen/>
        <w:t>лакала и подняла голову, то увидела ря</w:t>
        <w:softHyphen/>
        <w:t>дом с собой большущего Волка. Он об</w:t>
        <w:softHyphen/>
        <w:t>нюхивал ее и, облизываясь, раздумывал, стоит Юлю съесть или не стоит.</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лк, миленький, что мне делать? Я домой очень хочу, а дорогу потеряла.</w:t>
      </w:r>
    </w:p>
    <w:p>
      <w:pPr>
        <w:pStyle w:val="Normal"/>
        <w:shd w:fill="FFFFFF" w:val="clear"/>
        <w:ind w:firstLine="374"/>
        <w:jc w:val="both"/>
        <w:rPr>
          <w:rFonts w:ascii="Arial" w:hAnsi="Arial" w:cs="Arial"/>
          <w:lang w:val="en-US" w:eastAsia="en-US"/>
        </w:rPr>
      </w:pPr>
      <w:r>
        <w:rPr>
          <w:rFonts w:cs="Arial" w:ascii="Arial" w:hAnsi="Arial"/>
          <w:lang w:val="en-US" w:eastAsia="en-US"/>
        </w:rPr>
        <w:t>Она крепко, обеими руками обняла Волка за мохнатую шею, прижалась и еще больше расплакалась. Много Волк пови</w:t>
        <w:softHyphen/>
        <w:t>дал за свою жизнь, но такого не видел. И кричали люди, увидев его, и на деревья от страха залазили, и палками защища</w:t>
        <w:softHyphen/>
        <w:t>лись, но чтобы вот так, обнять и искрен</w:t>
        <w:softHyphen/>
        <w:t>не, всем сердцем, попросить о помощи, такого с Волком ни разу не случалось. Что-то шевельнулось в волчьем сердце, решил он Юле помочь и показал девоч</w:t>
        <w:softHyphen/>
        <w:t>ке, в какой стороне люди живут.</w:t>
      </w:r>
    </w:p>
    <w:p>
      <w:pPr>
        <w:pStyle w:val="TextBodyIndent"/>
        <w:ind w:firstLine="374"/>
        <w:rPr>
          <w:color w:val="000000"/>
          <w:lang w:val="en-US" w:eastAsia="en-US"/>
        </w:rPr>
      </w:pPr>
      <w:r>
        <w:rPr>
          <w:color w:val="000000"/>
          <w:lang w:val="en-US" w:eastAsia="en-US"/>
        </w:rPr>
        <w:t>Обрадовалась Юля, поцеловала Вол</w:t>
        <w:softHyphen/>
        <w:t>ка на прощанье и побежала со всех ног к людям. Бежала она так быстро, что вско</w:t>
        <w:softHyphen/>
        <w:t>ре споткнулась и скатилась в овраг, пря</w:t>
        <w:softHyphen/>
        <w:t>мо на спящего Медведя. Проснулся Мед</w:t>
        <w:softHyphen/>
        <w:t>ведь, заревел и хотел уже было накинуть</w:t>
        <w:softHyphen/>
        <w:t>ся на Юлю, как вдруг услыша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ишка, прости меня, пожалуйста. Я совсем не хотела на тебя падать, я про</w:t>
        <w:softHyphen/>
        <w:t>сто давно заблудилась в лесу и так спе</w:t>
        <w:softHyphen/>
        <w:t>шила домой, что совсем не смотрела себе под ноги, – ласково сказала Юля и погладила Медведю лапу. От искренних извинений что-то шевельнулось в серд</w:t>
        <w:softHyphen/>
        <w:t>це у Медведя. Не раз в жизни будили его люди, а как разбудят, так сразу же, не извиняясь, поскорее убегают. А тут вдруг прощения просят, да еще по-настояще</w:t>
        <w:softHyphen/>
        <w:t>му и от всей души. Сразу же простил Медведь девочку и даже еще более ко</w:t>
        <w:softHyphen/>
        <w:t>роткий путь подсказал.</w:t>
      </w:r>
    </w:p>
    <w:p>
      <w:pPr>
        <w:pStyle w:val="Normal"/>
        <w:shd w:fill="FFFFFF" w:val="clear"/>
        <w:ind w:firstLine="374"/>
        <w:jc w:val="both"/>
        <w:rPr>
          <w:rFonts w:ascii="Arial" w:hAnsi="Arial" w:cs="Arial"/>
          <w:lang w:val="en-US" w:eastAsia="en-US"/>
        </w:rPr>
      </w:pPr>
      <w:r>
        <w:rPr>
          <w:rFonts w:cs="Arial" w:ascii="Arial" w:hAnsi="Arial"/>
          <w:lang w:val="en-US" w:eastAsia="en-US"/>
        </w:rPr>
        <w:t>Побежала Юля по лесу коротким пу</w:t>
        <w:softHyphen/>
        <w:t>тем и, когда уже стало вокруг темнеть, повстречалась с хромающим Оленем, которому в ногу какая-то железка вцепи</w:t>
        <w:softHyphen/>
        <w:t>лась. Очень жаль стало ей Оленя и, за</w:t>
        <w:softHyphen/>
        <w:t>быв о себе, о том, что уже совсем поз</w:t>
        <w:softHyphen/>
        <w:t>дно, Юля решила помочь и обратилась к нем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я тебе помогу, Олень, посмот</w:t>
        <w:softHyphen/>
        <w:t>рю, что у тебя с ногой.</w:t>
      </w:r>
    </w:p>
    <w:p>
      <w:pPr>
        <w:pStyle w:val="Normal"/>
        <w:shd w:fill="FFFFFF" w:val="clear"/>
        <w:ind w:firstLine="374"/>
        <w:jc w:val="both"/>
        <w:rPr>
          <w:rFonts w:ascii="Arial" w:hAnsi="Arial" w:cs="Arial"/>
          <w:lang w:val="en-US" w:eastAsia="en-US"/>
        </w:rPr>
      </w:pPr>
      <w:r>
        <w:rPr>
          <w:rFonts w:cs="Arial" w:ascii="Arial" w:hAnsi="Arial"/>
          <w:lang w:val="en-US" w:eastAsia="en-US"/>
        </w:rPr>
        <w:t>Боялся Олень людей, сколько раз на него люди охотились, гонялись и убить хотели. Но теперь он почувствовал ис</w:t>
        <w:softHyphen/>
        <w:t>кренность слов девочки. И, поверив в то, что она от всего сердца хочет ему помочь, не испугался и подошел к ней, показав свою больную ногу. Железкой оказался охотничий капкан. Сняла его Юля, а бла</w:t>
        <w:softHyphen/>
        <w:t>годарный Олень быстро ее до самого дома довез.</w:t>
      </w:r>
    </w:p>
    <w:p>
      <w:pPr>
        <w:pStyle w:val="Normal"/>
        <w:shd w:fill="FFFFFF" w:val="clear"/>
        <w:ind w:firstLine="374"/>
        <w:jc w:val="both"/>
        <w:rPr>
          <w:rFonts w:ascii="Arial" w:hAnsi="Arial" w:cs="Arial"/>
          <w:lang w:val="en-US" w:eastAsia="en-US"/>
        </w:rPr>
      </w:pPr>
      <w:r>
        <w:rPr>
          <w:rFonts w:cs="Arial" w:ascii="Arial" w:hAnsi="Arial"/>
          <w:lang w:val="en-US" w:eastAsia="en-US"/>
        </w:rPr>
        <w:t>Так искренняя просьба, искреннее извинение и искренняя помощь помогли Юле из лесу выбраться и домой возвра</w:t>
        <w:softHyphen/>
        <w:t>титься. Ведь искренность чудеса творит, потому что сразу же чувствуется други</w:t>
        <w:softHyphen/>
        <w:t>ми и делает их намного добре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Почему слова Юли так нравились зверям? (Они были искренними, правдивыми, от чистого сердц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Если бы Юля стала как-нибудь хитрить, притво</w:t>
        <w:softHyphen/>
        <w:t>ряться, говорить неправду, смогли бы почувствовать это звер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Неискренность помогла бы Юле или, скорее, на</w:t>
        <w:softHyphen/>
        <w:t>вредила?</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понравилась искренность и правдивость Юл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Хотели бы вы дружить с неискренним человеком, который притворяется и часто скрывает от вас правду?</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ие качества, помимо искренности, вы замети</w:t>
        <w:softHyphen/>
        <w:t>ли в Юле? (Самопожертвование с Оленем, вежливость с Медведем, нежность с Волком)</w:t>
      </w:r>
    </w:p>
    <w:p>
      <w:pPr>
        <w:pStyle w:val="Normal"/>
        <w:shd w:fill="FFFFFF" w:val="clear"/>
        <w:ind w:firstLine="374"/>
        <w:jc w:val="both"/>
        <w:rPr>
          <w:rFonts w:ascii="Arial" w:hAnsi="Arial" w:cs="Arial"/>
          <w:b/>
          <w:b/>
          <w:bCs/>
          <w:u w:val="single"/>
          <w:lang w:val="en-US" w:eastAsia="en-US"/>
        </w:rPr>
      </w:pPr>
      <w:r>
        <w:rPr>
          <w:rFonts w:cs="Arial" w:ascii="Arial" w:hAnsi="Arial"/>
          <w:b/>
          <w:bCs/>
          <w:u w:val="single"/>
          <w:lang w:val="en-US" w:eastAsia="en-US"/>
        </w:rPr>
      </w:r>
    </w:p>
    <w:p>
      <w:pPr>
        <w:pStyle w:val="Heading1"/>
        <w:rPr>
          <w:color w:val="000000"/>
          <w:lang w:val="en-US" w:eastAsia="en-US"/>
        </w:rPr>
      </w:pPr>
      <w:bookmarkStart w:id="165" w:name="__RefHeading___Toc71131723"/>
      <w:bookmarkEnd w:id="165"/>
      <w:r>
        <w:rPr>
          <w:color w:val="000000"/>
          <w:lang w:val="en-US" w:eastAsia="en-US"/>
        </w:rPr>
        <w:t>ЛЖИВОСТЬ, ВРАНЬЕ, ОБМАН</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Лживость </w:t>
      </w:r>
      <w:r>
        <w:rPr>
          <w:lang w:val="en-US" w:eastAsia="en-US"/>
        </w:rPr>
        <w:t>– это желание (склонность) постоянно обманывать. Лживый человек с легкостью гово</w:t>
        <w:softHyphen/>
        <w:t>рит неправду, он запросто, с удовольствием врет и часто сам не знает, почему.</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Эгоистичность обмана и безобидность выдумки.</w:t>
      </w:r>
    </w:p>
    <w:p>
      <w:pPr>
        <w:pStyle w:val="Normal"/>
        <w:shd w:fill="FFFFFF" w:val="clear"/>
        <w:ind w:left="374" w:hanging="0"/>
        <w:jc w:val="both"/>
        <w:rPr>
          <w:rFonts w:ascii="Arial" w:hAnsi="Arial" w:cs="Arial"/>
          <w:lang w:val="en-US" w:eastAsia="en-US"/>
        </w:rPr>
      </w:pPr>
      <w:r>
        <w:rPr>
          <w:lang w:val="en-US" w:eastAsia="en-US"/>
        </w:rPr>
        <w:t>Обманщик и врун думает только о себе и поступает нечестно и некрасиво с другими (добивается лич</w:t>
        <w:softHyphen/>
        <w:t>ных целей и желаний). А выдумка (шутка) похожа на маленькую мечту и фантазию. Человек, выду</w:t>
        <w:softHyphen/>
        <w:t>мывая, не хочет никого обманывать и не хочет по</w:t>
        <w:softHyphen/>
        <w:t>ступать нечестно, а хочет, чтобы было веселее и интереснее жить и общаться. Выдумка не сердит других людей, а иногда даже радует.</w:t>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живость вызывает неприятие и отвращение в людях.</w:t>
      </w:r>
    </w:p>
    <w:p>
      <w:pPr>
        <w:pStyle w:val="Normal"/>
        <w:shd w:fill="FFFFFF" w:val="clear"/>
        <w:ind w:left="374" w:hanging="0"/>
        <w:jc w:val="both"/>
        <w:rPr>
          <w:rFonts w:ascii="Arial" w:hAnsi="Arial" w:cs="Arial"/>
          <w:lang w:val="en-US" w:eastAsia="en-US"/>
        </w:rPr>
      </w:pPr>
      <w:r>
        <w:rPr>
          <w:lang w:val="en-US" w:eastAsia="en-US"/>
        </w:rPr>
        <w:t>Вранье и лживость всегда неприятны другим лю</w:t>
        <w:softHyphen/>
        <w:t>дям и сердят их.</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Когда мамы не было дома, Коля стал играть в мяч и разбил мамину вазу. Он поскорее, чтобы ник</w:t>
        <w:softHyphen/>
        <w:t>то не увидел, сгреб осколки под шкаф и пошел в другую комнату к папе. "Что у тебя там случи</w:t>
        <w:softHyphen/>
        <w:t>лось?" – спросил Колю отец "Да ничего, просто игрушки на пол упали", – ответил Коля. Когда поз</w:t>
        <w:softHyphen/>
        <w:t>же его родители обо всем узнали, Колю наказали вдвойне, мать – за вазу, а отец – за вранье.</w:t>
      </w:r>
    </w:p>
    <w:p>
      <w:pPr>
        <w:pStyle w:val="Normal"/>
        <w:shd w:fill="FFFFFF" w:val="clear"/>
        <w:ind w:left="374" w:hanging="374"/>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клонность к лживости – признак душевных изъянов и внутреннего неблагополучия.</w:t>
      </w:r>
    </w:p>
    <w:p>
      <w:pPr>
        <w:pStyle w:val="Normal"/>
        <w:shd w:fill="FFFFFF" w:val="clear"/>
        <w:ind w:left="374" w:hanging="0"/>
        <w:jc w:val="both"/>
        <w:rPr>
          <w:rFonts w:ascii="Arial" w:hAnsi="Arial" w:cs="Arial"/>
          <w:lang w:val="en-US" w:eastAsia="en-US"/>
        </w:rPr>
      </w:pPr>
      <w:r>
        <w:rPr>
          <w:lang w:val="en-US" w:eastAsia="en-US"/>
        </w:rPr>
        <w:t>Склонность к лживости часто свидетельствует о малодушии, отсутствии достоинства, неустойчи</w:t>
        <w:softHyphen/>
        <w:t>вой нравственности.</w:t>
      </w:r>
    </w:p>
    <w:p>
      <w:pPr>
        <w:pStyle w:val="Normal"/>
        <w:shd w:fill="FFFFFF" w:val="clear"/>
        <w:ind w:left="374" w:hanging="0"/>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0"/>
        <w:jc w:val="both"/>
        <w:rPr>
          <w:rFonts w:ascii="Arial" w:hAnsi="Arial" w:cs="Arial"/>
          <w:lang w:val="en-US" w:eastAsia="en-US"/>
        </w:rPr>
      </w:pPr>
      <w:r>
        <w:rPr>
          <w:b/>
          <w:bCs/>
          <w:lang w:val="en-US" w:eastAsia="en-US"/>
        </w:rPr>
        <w:t xml:space="preserve">Дополнительно: </w:t>
      </w:r>
      <w:r>
        <w:rPr>
          <w:lang w:val="en-US" w:eastAsia="en-US"/>
        </w:rPr>
        <w:t>сознательной ложью человек уни</w:t>
        <w:softHyphen/>
        <w:t>жает свое высшее естество, подавляет свою со</w:t>
        <w:softHyphen/>
        <w:t>весть и достоинство, вступает в противоречие со своим созидательным и красивым началом. Лжи</w:t>
        <w:softHyphen/>
        <w:t>востью человек порождает дисгармоничные и де</w:t>
        <w:softHyphen/>
        <w:t>структивные силы и привлекает их к себе, вполне явно ощущая при этом душевный дискомфорт и даже нервозность. Лживость способствует не толь</w:t>
        <w:softHyphen/>
        <w:t>ко физическому и нравственному ослаблению че</w:t>
        <w:softHyphen/>
        <w:t>ловека, но и подтачивает духовную составляю</w:t>
        <w:softHyphen/>
        <w:t>щую его жизни. Людское выражение "нечист на душу" довольно точно передает влияние лживос</w:t>
        <w:softHyphen/>
        <w:t>ти и производных от нее качеств (предательство, коварство, лицемерие и т.п.) на человека, страда</w:t>
        <w:softHyphen/>
        <w:t>ющего этим пороком.</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66" w:name="__RefHeading___Toc71131724"/>
      <w:bookmarkEnd w:id="166"/>
      <w:r>
        <w:rPr>
          <w:color w:val="000000"/>
          <w:lang w:val="en-US" w:eastAsia="en-US"/>
        </w:rPr>
        <w:t>История про один обман</w:t>
      </w:r>
    </w:p>
    <w:p>
      <w:pPr>
        <w:pStyle w:val="Normal"/>
        <w:shd w:fill="FFFFFF" w:val="clear"/>
        <w:ind w:firstLine="374"/>
        <w:jc w:val="both"/>
        <w:rPr>
          <w:rFonts w:ascii="Arial" w:hAnsi="Arial" w:cs="Arial"/>
          <w:lang w:val="en-US" w:eastAsia="en-US"/>
        </w:rPr>
      </w:pPr>
      <w:r>
        <w:rPr>
          <w:rFonts w:cs="Arial" w:ascii="Arial" w:hAnsi="Arial"/>
          <w:lang w:val="en-US" w:eastAsia="en-US"/>
        </w:rPr>
        <w:t>Целый час Женя купался в озере и не хотел вылезать из воды. И напла</w:t>
        <w:softHyphen/>
        <w:t>вался, и побрызгался вдоволь, и уже сто раз нырял за камнями, лежащими на дне, но на берег к родителям ему выходить не хотелось. Боялся, что больше не разрешат купаться. Скучно стало ему в воде и от нечего делать Женя решил пошутить, и стал крича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ну! Тону! Помогите! Спасите!</w:t>
      </w:r>
    </w:p>
    <w:p>
      <w:pPr>
        <w:pStyle w:val="Normal"/>
        <w:shd w:fill="FFFFFF" w:val="clear"/>
        <w:ind w:firstLine="374"/>
        <w:jc w:val="both"/>
        <w:rPr>
          <w:rFonts w:ascii="Arial" w:hAnsi="Arial" w:cs="Arial"/>
          <w:lang w:val="en-US" w:eastAsia="en-US"/>
        </w:rPr>
      </w:pPr>
      <w:r>
        <w:rPr>
          <w:rFonts w:cs="Arial" w:ascii="Arial" w:hAnsi="Arial"/>
          <w:lang w:val="en-US" w:eastAsia="en-US"/>
        </w:rPr>
        <w:t>При этом Женя стал так хорошо при</w:t>
        <w:softHyphen/>
        <w:t>творяться, захлебываться, нырять с голо</w:t>
        <w:softHyphen/>
        <w:t>вой и бить руками по воде, что родители всерьез испугались и прямо в одежде бросились в воду его спасать.</w:t>
      </w:r>
    </w:p>
    <w:p>
      <w:pPr>
        <w:pStyle w:val="TextBodyIndent"/>
        <w:ind w:firstLine="374"/>
        <w:rPr>
          <w:color w:val="000000"/>
          <w:lang w:val="en-US" w:eastAsia="en-US"/>
        </w:rPr>
      </w:pPr>
      <w:r>
        <w:rPr>
          <w:color w:val="000000"/>
          <w:lang w:val="en-US" w:eastAsia="en-US"/>
        </w:rPr>
        <w:t>Тут Женя вынырнул и стал громко смеяться. Он признался, что тонул пона</w:t>
        <w:softHyphen/>
        <w:t>рошку и что ему просто захотелось по</w:t>
        <w:softHyphen/>
        <w:t>шутить.</w:t>
      </w:r>
    </w:p>
    <w:p>
      <w:pPr>
        <w:pStyle w:val="Normal"/>
        <w:shd w:fill="FFFFFF" w:val="clear"/>
        <w:ind w:firstLine="374"/>
        <w:jc w:val="both"/>
        <w:rPr>
          <w:rFonts w:ascii="Arial" w:hAnsi="Arial" w:cs="Arial"/>
          <w:lang w:val="en-US" w:eastAsia="en-US"/>
        </w:rPr>
      </w:pPr>
      <w:r>
        <w:rPr>
          <w:rFonts w:cs="Arial" w:ascii="Arial" w:hAnsi="Arial"/>
          <w:lang w:val="en-US" w:eastAsia="en-US"/>
        </w:rPr>
        <w:t>Но за такую шутку родители его на</w:t>
        <w:softHyphen/>
        <w:t>казали по-настоящему и заставили си</w:t>
        <w:softHyphen/>
        <w:t>деть на берегу. Час, а может и два, нака</w:t>
        <w:softHyphen/>
        <w:t>занный Женя хныкал и просил прощения. А как только его простили, он сразу же опять побежал купаться. От радости он заплыл очень далеко, а когда стал воз</w:t>
        <w:softHyphen/>
        <w:t>вращаться к берегу, силы его покинули, и он начал тонуть. Опять руками по воде бьет, с головой ныряет и захлебываясь, кричит изо всех сил:</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ону! Тону! Помогите! Глянули в его сторону родители и остались сидеть на берегу, решив, что он опять шутит. Вско</w:t>
        <w:softHyphen/>
        <w:t>ре Женя захлебнулся и пошел ко дну. Оч</w:t>
        <w:softHyphen/>
        <w:t>нулся он в лодке у спасателей. Как его спасли и что с ним произошло, он не по</w:t>
        <w:softHyphen/>
        <w:t>мнил, но зато он на всю оставшуюся жизнь запомнил, чем могло закончиться для него врань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Вам понравилась шутка Жен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Шутка была похожа на безобидную выдумку или на жестокий некрасивый обман?</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Чем для Жени могло закончиться врань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Heading5"/>
        <w:rPr>
          <w:color w:val="000000"/>
          <w:lang w:val="en-US" w:eastAsia="en-US"/>
        </w:rPr>
      </w:pPr>
      <w:bookmarkStart w:id="167" w:name="__RefHeading___Toc71131725"/>
      <w:bookmarkEnd w:id="167"/>
      <w:r>
        <w:rPr>
          <w:color w:val="000000"/>
          <w:lang w:val="en-US" w:eastAsia="en-US"/>
        </w:rPr>
        <w:t>Дворец врулей</w:t>
      </w:r>
    </w:p>
    <w:p>
      <w:pPr>
        <w:pStyle w:val="Normal"/>
        <w:shd w:fill="FFFFFF" w:val="clear"/>
        <w:ind w:firstLine="374"/>
        <w:jc w:val="both"/>
        <w:rPr>
          <w:rFonts w:ascii="Arial" w:hAnsi="Arial" w:cs="Arial"/>
          <w:lang w:val="en-US" w:eastAsia="en-US"/>
        </w:rPr>
      </w:pPr>
      <w:r>
        <w:rPr>
          <w:rFonts w:cs="Arial" w:ascii="Arial" w:hAnsi="Arial"/>
          <w:lang w:val="en-US" w:eastAsia="en-US"/>
        </w:rPr>
        <w:t>Иногда случается так, что человек немножко соврав, с большим трудом может остановиться. Тогда приходится обманывать все больше и больше, аж до самого конца. А еще бывает, что человек завирается так сильно, что его вранье на</w:t>
        <w:softHyphen/>
        <w:t>чинает ему казаться правдой. Вот тут-то бессовестного лжеца и подстерегает главная опасность: в любой момент он может незаметно для себя очутиться во дворце врулей.</w:t>
      </w:r>
    </w:p>
    <w:p>
      <w:pPr>
        <w:pStyle w:val="Normal"/>
        <w:shd w:fill="FFFFFF" w:val="clear"/>
        <w:ind w:firstLine="374"/>
        <w:jc w:val="both"/>
        <w:rPr>
          <w:rFonts w:ascii="Arial" w:hAnsi="Arial" w:cs="Arial"/>
          <w:lang w:val="en-US" w:eastAsia="en-US"/>
        </w:rPr>
      </w:pPr>
      <w:r>
        <w:rPr>
          <w:rFonts w:cs="Arial" w:ascii="Arial" w:hAnsi="Arial"/>
          <w:lang w:val="en-US" w:eastAsia="en-US"/>
        </w:rPr>
        <w:t>В этом необычном призрачном двор</w:t>
        <w:softHyphen/>
        <w:t>це все обманы и враки начинают сбывать</w:t>
        <w:softHyphen/>
        <w:t>ся. Но, очутившись раз в этом дворце, выбраться из него не так просто. Не най</w:t>
        <w:softHyphen/>
        <w:t>дет человек выхода из бесчисленных ком</w:t>
        <w:softHyphen/>
        <w:t>нат, пока не станет честным и не сдела</w:t>
        <w:softHyphen/>
        <w:t>ет все свои обманы правдой.</w:t>
      </w:r>
    </w:p>
    <w:p>
      <w:pPr>
        <w:pStyle w:val="Normal"/>
        <w:shd w:fill="FFFFFF" w:val="clear"/>
        <w:ind w:firstLine="374"/>
        <w:jc w:val="both"/>
        <w:rPr/>
      </w:pPr>
      <w:r>
        <w:rPr>
          <w:rFonts w:cs="Arial" w:ascii="Arial" w:hAnsi="Arial"/>
          <w:lang w:val="en-US" w:eastAsia="en-US"/>
        </w:rPr>
        <w:t>Впрочем, некоторым, кому нравится обманывать, эту историю можно и не слу</w:t>
        <w:softHyphen/>
        <w:t>шать.</w:t>
      </w:r>
      <w:r>
        <w:rPr>
          <w:rFonts w:cs="Arial" w:ascii="Arial" w:hAnsi="Arial"/>
          <w:i/>
          <w:iCs/>
          <w:lang w:val="en-US" w:eastAsia="en-US"/>
        </w:rPr>
        <w:t xml:space="preserve"> </w:t>
      </w:r>
      <w:r>
        <w:rPr>
          <w:rFonts w:cs="Arial" w:ascii="Arial" w:hAnsi="Arial"/>
          <w:lang w:val="en-US" w:eastAsia="en-US"/>
        </w:rPr>
        <w:t>Ведь они сами могут попасть во дворец и все увидеть своими глазами. Ну, а если кому–то из вас врать не нравится и попадать в эту страну не хочется, то приготовьтесь слушать об удивительных приключениях девочки Лизы.</w:t>
      </w:r>
    </w:p>
    <w:p>
      <w:pPr>
        <w:pStyle w:val="Normal"/>
        <w:shd w:fill="FFFFFF" w:val="clear"/>
        <w:ind w:firstLine="374"/>
        <w:jc w:val="both"/>
        <w:rPr>
          <w:rFonts w:ascii="Arial" w:hAnsi="Arial" w:cs="Arial"/>
          <w:lang w:val="en-US" w:eastAsia="en-US"/>
        </w:rPr>
      </w:pPr>
      <w:r>
        <w:rPr>
          <w:rFonts w:cs="Arial" w:ascii="Arial" w:hAnsi="Arial"/>
          <w:lang w:val="en-US" w:eastAsia="en-US"/>
        </w:rPr>
        <w:t>Лиза была в общем-то неплохой де</w:t>
        <w:softHyphen/>
        <w:t>вочкой, но иногда, если ей очень было нужно, она могла запросто соврать. А если уж она начинала кого-нибудь обма</w:t>
        <w:softHyphen/>
        <w:t>нывать, то остановиться не могла. Как-то раз, выйдя во двор, Лиза увидела у Маши большую новую куклу. Она была в красивом платьице, умела ходить за руч</w:t>
        <w:softHyphen/>
        <w:t>ку и говорить слово "мама". Увидев та</w:t>
        <w:softHyphen/>
        <w:t>кую куклу, Лизе вдруг захотелось соврать, и она заявила Маше, что у нее тоже дома есть точно такая же кукла. Только она намного больше и лучше, потому что мо</w:t>
        <w:softHyphen/>
        <w:t>жет не только говорить и ходить, но и громко плакать.</w:t>
      </w:r>
    </w:p>
    <w:p>
      <w:pPr>
        <w:pStyle w:val="Normal"/>
        <w:shd w:fill="FFFFFF" w:val="clear"/>
        <w:ind w:firstLine="374"/>
        <w:jc w:val="both"/>
        <w:rPr>
          <w:rFonts w:ascii="Arial" w:hAnsi="Arial" w:cs="Arial"/>
          <w:lang w:val="en-US" w:eastAsia="en-US"/>
        </w:rPr>
      </w:pPr>
      <w:r>
        <w:rPr>
          <w:rFonts w:cs="Arial" w:ascii="Arial" w:hAnsi="Arial"/>
          <w:lang w:val="en-US" w:eastAsia="en-US"/>
        </w:rPr>
        <w:t>Не поверила Маша словам Лизы и стала расспрашивать о кукле: какая у нее одежда, когда и кто ее купил, где она сей</w:t>
        <w:softHyphen/>
        <w:t>час лежит и можно ли на эту куклу взгля</w:t>
        <w:softHyphen/>
        <w:t>нуть. И тут пришлось Лизе все больше и больше завираться. А когда она совсем завралась, то перед ее глазами стали по</w:t>
        <w:softHyphen/>
        <w:t>являться разноцветные большие круги и пятна. Они становились все больше, и вскоре Лиза перестала видеть и слышать. Очнулась она в незнакомой комнате ря</w:t>
        <w:softHyphen/>
        <w:t>дом с огромной кукл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это да, – воскликнула Лиза. – Ну, прямо точь-в-точь такая, о какой я Маше наврала.</w:t>
      </w:r>
    </w:p>
    <w:p>
      <w:pPr>
        <w:pStyle w:val="Normal"/>
        <w:shd w:fill="FFFFFF" w:val="clear"/>
        <w:ind w:firstLine="374"/>
        <w:jc w:val="both"/>
        <w:rPr>
          <w:rFonts w:ascii="Arial" w:hAnsi="Arial" w:cs="Arial"/>
          <w:lang w:val="en-US" w:eastAsia="en-US"/>
        </w:rPr>
      </w:pPr>
      <w:r>
        <w:rPr>
          <w:rFonts w:cs="Arial" w:ascii="Arial" w:hAnsi="Arial"/>
          <w:lang w:val="en-US" w:eastAsia="en-US"/>
        </w:rPr>
        <w:t>Не успела Лиза обрадоваться, как вдруг кукла стала очень громко плакать. Сначала Лиза закрыла свои уши, а потом решила убежать из комнаты. Она толкну</w:t>
        <w:softHyphen/>
        <w:t>ла дверь, но та оказалась заперт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зачем это я врала, что у меня та</w:t>
        <w:softHyphen/>
        <w:t>кая огромная кукла есть, – подумала Лиза. – Что мне теперь делать с ней, та</w:t>
        <w:softHyphen/>
        <w:t>кая тяжелая, что даже поиграть с ней нельзя. И тут Лиза искренне подума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увижу Машу, обязательно при</w:t>
        <w:softHyphen/>
        <w:t>знаюсь, что про свою большую куклу я ей соврала.</w:t>
      </w:r>
    </w:p>
    <w:p>
      <w:pPr>
        <w:pStyle w:val="Normal"/>
        <w:shd w:fill="FFFFFF" w:val="clear"/>
        <w:ind w:firstLine="374"/>
        <w:jc w:val="both"/>
        <w:rPr>
          <w:rFonts w:ascii="Arial" w:hAnsi="Arial" w:cs="Arial"/>
          <w:lang w:val="en-US" w:eastAsia="en-US"/>
        </w:rPr>
      </w:pPr>
      <w:r>
        <w:rPr>
          <w:rFonts w:cs="Arial" w:ascii="Arial" w:hAnsi="Arial"/>
          <w:lang w:val="en-US" w:eastAsia="en-US"/>
        </w:rPr>
        <w:t>Только Лиза об этом подумала, как кукла стала превращаться в облачко, а потом и вовсе исчезла. Дверь из комна</w:t>
        <w:softHyphen/>
        <w:t>ты сама отворилась, и Лиза, осторожно озираясь по сторонам, прошла в боль</w:t>
        <w:softHyphen/>
        <w:t>шой безлюдный зал с колоннами. Как только Лиза дошла до середины зала, вдруг неожиданно стало темнеть. Лизе сделалось страшновато, потому что на потолке появились какие-то тени, очень похожие на приведения. И тут вспомни</w:t>
        <w:softHyphen/>
        <w:t>ла Лиза, как вчера она, хвасталась ребя</w:t>
        <w:softHyphen/>
        <w:t>там в школе, что совсем не боится тем</w:t>
        <w:softHyphen/>
        <w:t>ноты и что даже темные подвалы с при</w:t>
        <w:softHyphen/>
        <w:t>ведениями ее не испугают.</w:t>
      </w:r>
    </w:p>
    <w:p>
      <w:pPr>
        <w:pStyle w:val="Normal"/>
        <w:shd w:fill="FFFFFF" w:val="clear"/>
        <w:ind w:firstLine="374"/>
        <w:jc w:val="both"/>
        <w:rPr>
          <w:rFonts w:ascii="Arial" w:hAnsi="Arial" w:cs="Arial"/>
          <w:lang w:val="en-US" w:eastAsia="en-US"/>
        </w:rPr>
      </w:pPr>
      <w:r>
        <w:rPr>
          <w:rFonts w:cs="Arial" w:ascii="Arial" w:hAnsi="Arial"/>
          <w:lang w:val="en-US" w:eastAsia="en-US"/>
        </w:rPr>
        <w:t>А в зале тем временем становилось все темнее и страшнее. Вспомнила Лиза, как кукла исчезла сразу после того, как она решила рассказать Маше правду и сознаться в своем вранье, и тут же ре</w:t>
        <w:softHyphen/>
        <w:t>шила обмануть темнот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встречу ребят, – громко сказа</w:t>
        <w:softHyphen/>
        <w:t>ла она на весь зал, – обязательно скажу им всю правду о том, что я очень боюсь темноты и привидений.</w:t>
      </w:r>
    </w:p>
    <w:p>
      <w:pPr>
        <w:pStyle w:val="Normal"/>
        <w:shd w:fill="FFFFFF" w:val="clear"/>
        <w:ind w:firstLine="374"/>
        <w:jc w:val="both"/>
        <w:rPr>
          <w:rFonts w:ascii="Arial" w:hAnsi="Arial" w:cs="Arial"/>
          <w:lang w:val="en-US" w:eastAsia="en-US"/>
        </w:rPr>
      </w:pPr>
      <w:r>
        <w:rPr>
          <w:rFonts w:cs="Arial" w:ascii="Arial" w:hAnsi="Arial"/>
          <w:lang w:val="en-US" w:eastAsia="en-US"/>
        </w:rPr>
        <w:t>Но темнота как будто не услышала ее хитрости. В зале с каждой минутой все больше и больше темнело, а одна тень на стене стала даже похожа на зубастое чудовищ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мне делать, – думала испу</w:t>
        <w:softHyphen/>
        <w:t>ганная Лиза, – Как мне избавиться от придуманных мною врак? Может, мне надо исправиться и перестать бояться темноты. Вдруг враки, став правдой, ис</w:t>
        <w:softHyphen/>
        <w:t>чезнут. Надо мне сделать так, как будто я никого не обманывала и не боюсь тем</w:t>
        <w:softHyphen/>
        <w:t>ноты и привидений.</w:t>
      </w:r>
    </w:p>
    <w:p>
      <w:pPr>
        <w:pStyle w:val="Normal"/>
        <w:shd w:fill="FFFFFF" w:val="clear"/>
        <w:ind w:firstLine="374"/>
        <w:jc w:val="both"/>
        <w:rPr>
          <w:rFonts w:ascii="Arial" w:hAnsi="Arial" w:cs="Arial"/>
          <w:lang w:val="en-US" w:eastAsia="en-US"/>
        </w:rPr>
      </w:pPr>
      <w:r>
        <w:rPr>
          <w:rFonts w:cs="Arial" w:ascii="Arial" w:hAnsi="Arial"/>
          <w:lang w:val="en-US" w:eastAsia="en-US"/>
        </w:rPr>
        <w:t>Так Лиза и поступила. Она заставила себя не бояться темноты и принялась хо</w:t>
        <w:softHyphen/>
        <w:t>дить по залу, заглядывать в темные углы и дотрагиваться до теней на стенах. Она угадала. Как только ее вранье перестало быть враньем и превратилось в правду, темнота сразу же пропала, и в зале сно</w:t>
        <w:softHyphen/>
        <w:t>ва стало светло. Лизе сильно захотелось домой, она огляделась вокруг и увидела еще одну двер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ожет быть, через эту дверь мож</w:t>
        <w:softHyphen/>
        <w:t>но выйти из этого противного дворца, на</w:t>
        <w:softHyphen/>
        <w:t>полненного моими враками, – подумала она.</w:t>
      </w:r>
    </w:p>
    <w:p>
      <w:pPr>
        <w:pStyle w:val="Normal"/>
        <w:shd w:fill="FFFFFF" w:val="clear"/>
        <w:ind w:firstLine="374"/>
        <w:jc w:val="both"/>
        <w:rPr>
          <w:rFonts w:ascii="Arial" w:hAnsi="Arial" w:cs="Arial"/>
          <w:lang w:val="en-US" w:eastAsia="en-US"/>
        </w:rPr>
      </w:pPr>
      <w:r>
        <w:rPr>
          <w:rFonts w:cs="Arial" w:ascii="Arial" w:hAnsi="Arial"/>
          <w:lang w:val="en-US" w:eastAsia="en-US"/>
        </w:rPr>
        <w:t>Но это был не выход, за дверью ока</w:t>
        <w:softHyphen/>
        <w:t>залась еще одна почти пустая комната, в которой стоял только стол с какими-то книгами и кресло. Забралась Лиза на кресло, чтобы узнать, о чем книги, и вдруг с удивлением обнаружила, что на столе лежат ее школьные учебники, а под ними ее тетради. Вспомнила Лиза, как неде</w:t>
        <w:softHyphen/>
        <w:t>лю назад сделала только половину уро</w:t>
        <w:softHyphen/>
        <w:t>ков, а маме соврала, сказав, что быстро успела сделала все уроки, потому что не вставала из-за стола. Только захотела Лиза из этой комнаты убежать, как вдруг почувствовала, что крепко прилипла к креслу и встать никак не может. При</w:t>
        <w:softHyphen/>
        <w:t>шлось ей и тут свои враки в правду пре</w:t>
        <w:softHyphen/>
        <w:t>вращать и доучивать не сделанные уроки, не вставая с кресла. Только когда все уроки были доделаны, кресло наконец-таки отлипло и Лиза поспешила выйти из этой комнаты.</w:t>
      </w:r>
    </w:p>
    <w:p>
      <w:pPr>
        <w:pStyle w:val="Normal"/>
        <w:shd w:fill="FFFFFF" w:val="clear"/>
        <w:ind w:firstLine="374"/>
        <w:jc w:val="both"/>
        <w:rPr>
          <w:rFonts w:ascii="Arial" w:hAnsi="Arial" w:cs="Arial"/>
          <w:lang w:val="en-US" w:eastAsia="en-US"/>
        </w:rPr>
      </w:pPr>
      <w:r>
        <w:rPr>
          <w:rFonts w:cs="Arial" w:ascii="Arial" w:hAnsi="Arial"/>
          <w:lang w:val="en-US" w:eastAsia="en-US"/>
        </w:rPr>
        <w:t>В следующей комнате стоял стол с ка</w:t>
        <w:softHyphen/>
        <w:t>стрюлей, тарелкой и ложкой. Заглянула Лиза в кастрюлю, а там самая обыкно</w:t>
        <w:softHyphen/>
        <w:t>венная гречневая каша, которую Лиза терпеть не могла. Каждый раз, когда мама давала ей эту кашу, Лиза незамет</w:t>
        <w:softHyphen/>
        <w:t>но несколько ложек выкидывала в мойку и смывала водой. Маму она при этом каж</w:t>
        <w:softHyphen/>
        <w:t>дый раз обманывала, притворяясь, что съела всю кашу и очень наелась. Теперь же вся эта выкинутая каша, про которую она врала, стояла на столе и ждала ее. Испугалась Лиза, что кастрюля сейчас к ее рукам, как кресло, прилипнет, быстро руки от кастрюли отдернула и бегом к следующей двери, хотела открыть эту дверь, а она заперта. Поняла Лиза, что схитрить ей опять не удастся. Пока всю кашу не съешь, двери ни за что не откро</w:t>
        <w:softHyphen/>
        <w:t>ются. Даже заплакать ей захотелось. Но плачь – не плачь, а кашу ей все же при</w:t>
        <w:softHyphen/>
        <w:t>шлось съесть до последней ложки, что</w:t>
        <w:softHyphen/>
        <w:t>бы ее вранье правдой стало и исчезло.</w:t>
      </w:r>
    </w:p>
    <w:p>
      <w:pPr>
        <w:pStyle w:val="Normal"/>
        <w:shd w:fill="FFFFFF" w:val="clear"/>
        <w:ind w:firstLine="374"/>
        <w:jc w:val="both"/>
        <w:rPr>
          <w:rFonts w:ascii="Arial" w:hAnsi="Arial" w:cs="Arial"/>
          <w:lang w:val="en-US" w:eastAsia="en-US"/>
        </w:rPr>
      </w:pPr>
      <w:r>
        <w:rPr>
          <w:rFonts w:cs="Arial" w:ascii="Arial" w:hAnsi="Arial"/>
          <w:lang w:val="en-US" w:eastAsia="en-US"/>
        </w:rPr>
        <w:t>Много комнат еще пришлось пройти Лизе, и каждый раз приходилось ей ис</w:t>
        <w:softHyphen/>
        <w:t>правлять свои давние обманы. А когда все ее враки закончились, она открыла последнюю дверь, и перед глазами опять поплыли цветные круги и пятна. Очнув</w:t>
        <w:softHyphen/>
        <w:t>шись, Лиза увидела, что она стоит во дво</w:t>
        <w:softHyphen/>
        <w:t>ре, на том же месте где и стояла, а Маша ей вопрос следующий задает про куклу. Оказалось, что все ее долгие приключе</w:t>
        <w:softHyphen/>
        <w:t>ния во дворце врулей на самом деле были только одним мгновением и Маша даже совсем не заметила отсутствия Лизы.</w:t>
      </w:r>
    </w:p>
    <w:p>
      <w:pPr>
        <w:pStyle w:val="Normal"/>
        <w:shd w:fill="FFFFFF" w:val="clear"/>
        <w:ind w:firstLine="374"/>
        <w:jc w:val="both"/>
        <w:rPr>
          <w:rFonts w:ascii="Arial" w:hAnsi="Arial" w:cs="Arial"/>
          <w:lang w:val="en-US" w:eastAsia="en-US"/>
        </w:rPr>
      </w:pPr>
      <w:r>
        <w:rPr>
          <w:rFonts w:cs="Arial" w:ascii="Arial" w:hAnsi="Arial"/>
          <w:lang w:val="en-US" w:eastAsia="en-US"/>
        </w:rPr>
        <w:t>И тут Лиза вспомнила то, что пообе</w:t>
        <w:softHyphen/>
        <w:t>щала сделать, когда была во дворце вру</w:t>
        <w:softHyphen/>
        <w:t>лей. Потупив от стыда глаза, она честно призналас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ша, у меня нет на самом деле никакой большой куклы. Я просто тебя об</w:t>
        <w:softHyphen/>
        <w:t>манула, потому что хотела поиграть с тво</w:t>
        <w:softHyphen/>
        <w:t>ей кукло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 играй, мне не жаль, – сказала Маша и протянула Лизе свою куклу.</w:t>
      </w:r>
    </w:p>
    <w:p>
      <w:pPr>
        <w:pStyle w:val="Normal"/>
        <w:shd w:fill="FFFFFF" w:val="clear"/>
        <w:ind w:firstLine="374"/>
        <w:jc w:val="both"/>
        <w:rPr>
          <w:rFonts w:ascii="Arial" w:hAnsi="Arial" w:cs="Arial"/>
          <w:lang w:val="en-US" w:eastAsia="en-US"/>
        </w:rPr>
      </w:pPr>
      <w:r>
        <w:rPr>
          <w:rFonts w:cs="Arial" w:ascii="Arial" w:hAnsi="Arial"/>
          <w:lang w:val="en-US" w:eastAsia="en-US"/>
        </w:rPr>
        <w:t>Так закончилась эта история. Лиза и теперь помнит про дворец врулей и зна</w:t>
        <w:softHyphen/>
        <w:t>ет, что надо делать, чтобы там не ока</w:t>
        <w:softHyphen/>
        <w:t>заться опять. А всем врунам и лгунам она советует стараться быть честными. Ведь тогда, случись что, комнат с их враками в этом дворце окажется совсем мало.</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 вы считаете, во дворце врулей у вас было бы много комнат с враками или мал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Лиза быстро научилась честности? (Труд</w:t>
        <w:softHyphen/>
        <w:t>ности и испытания преображают в короткие сроки).</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Обманывать других вам: приятно; так себе; со</w:t>
        <w:softHyphen/>
        <w:t>всем не приятно?</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хожа ли история на правду? Если "нет", то: на что больше она похожа, на выдумку или обман?</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Из-за каких качеств Лизе часто приходилось врать? (Зависть с куклой, хвастовство с темнотой, лень с уроками).</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68" w:name="__RefHeading___Toc71131726"/>
      <w:bookmarkEnd w:id="168"/>
      <w:r>
        <w:rPr>
          <w:color w:val="000000"/>
          <w:lang w:val="en-US" w:eastAsia="en-US"/>
        </w:rPr>
        <w:t>ЛИЦЕМЕРИЕ, ДВУЛИЧИЕ, НЕИСКРЕННОСТЬ</w:t>
      </w:r>
    </w:p>
    <w:p>
      <w:pPr>
        <w:pStyle w:val="Normal"/>
        <w:shd w:fill="FFFFFF" w:val="clear"/>
        <w:ind w:firstLine="374"/>
        <w:jc w:val="both"/>
        <w:rPr>
          <w:b/>
          <w:b/>
          <w:bCs/>
          <w:color w:val="000000"/>
          <w:lang w:val="en-US" w:eastAsia="en-US"/>
        </w:rPr>
      </w:pPr>
      <w:r>
        <w:rPr>
          <w:b/>
          <w:bCs/>
          <w:color w:val="000000"/>
          <w:lang w:val="en-US" w:eastAsia="en-US"/>
        </w:rPr>
      </w:r>
    </w:p>
    <w:p>
      <w:pPr>
        <w:pStyle w:val="Normal"/>
        <w:shd w:fill="FFFFFF" w:val="clear"/>
        <w:ind w:firstLine="374"/>
        <w:jc w:val="both"/>
        <w:rPr>
          <w:rFonts w:ascii="Arial" w:hAnsi="Arial" w:cs="Arial"/>
          <w:lang w:val="en-US" w:eastAsia="en-US"/>
        </w:rPr>
      </w:pPr>
      <w:r>
        <w:rPr>
          <w:b/>
          <w:bCs/>
          <w:lang w:val="en-US" w:eastAsia="en-US"/>
        </w:rPr>
        <w:t xml:space="preserve">Лицемерие или двуличие </w:t>
      </w:r>
      <w:r>
        <w:rPr>
          <w:lang w:val="en-US" w:eastAsia="en-US"/>
        </w:rPr>
        <w:t>– это когда человек скрывает что-то нехорошее, некрасивое внутри себя (качества, мысли, желания) и притворяется хорошим, чтобы получить какую-нибудь пользу и выгоду для себя.</w:t>
      </w:r>
    </w:p>
    <w:p>
      <w:pPr>
        <w:pStyle w:val="Normal"/>
        <w:shd w:fill="FFFFFF" w:val="clear"/>
        <w:ind w:firstLine="374"/>
        <w:jc w:val="both"/>
        <w:rPr>
          <w:rFonts w:ascii="Arial" w:hAnsi="Arial" w:cs="Arial"/>
          <w:lang w:val="en-US" w:eastAsia="en-US"/>
        </w:rPr>
      </w:pPr>
      <w:r>
        <w:rPr>
          <w:b/>
          <w:bCs/>
          <w:lang w:val="en-US" w:eastAsia="en-US"/>
        </w:rPr>
        <w:t xml:space="preserve">Лицемерный </w:t>
      </w:r>
      <w:r>
        <w:rPr>
          <w:lang w:val="en-US" w:eastAsia="en-US"/>
        </w:rPr>
        <w:t>(двуличный) человек ведет себя не</w:t>
        <w:softHyphen/>
        <w:t>честно, неискренне, он думает одно, а говорит и делает другое; такой человек знает, что плохие люди никому не нравятся, им не хотят помогать, вот он и старается лицемерить, прикидываться и притворяться хорошим (скрывает свое истинное лицо), чтобы понравиться другим. Лицемер хит</w:t>
        <w:softHyphen/>
        <w:t>рит и обманывает для того, чтобы его считали лучше, чем он есть на самом деле.</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jc w:val="both"/>
        <w:rPr>
          <w:rFonts w:ascii="Arial" w:hAnsi="Arial" w:cs="Arial"/>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Распознавание лицемерия и неискренности.</w:t>
      </w:r>
    </w:p>
    <w:p>
      <w:pPr>
        <w:pStyle w:val="Normal"/>
        <w:shd w:fill="FFFFFF" w:val="clear"/>
        <w:ind w:left="374" w:hanging="0"/>
        <w:jc w:val="both"/>
        <w:rPr>
          <w:rFonts w:ascii="Arial" w:hAnsi="Arial" w:cs="Arial"/>
          <w:lang w:val="en-US" w:eastAsia="en-US"/>
        </w:rPr>
      </w:pPr>
      <w:r>
        <w:rPr>
          <w:lang w:val="en-US" w:eastAsia="en-US"/>
        </w:rPr>
        <w:t>Отличить искреннее честное поведение от лице</w:t>
        <w:softHyphen/>
        <w:t>мерного (без сердечного чутья) непросто, но можно. Надо внимательно наблюдать, как этот чело</w:t>
        <w:softHyphen/>
        <w:t>век, относится к другим. Время от времени (осо</w:t>
        <w:softHyphen/>
        <w:t>бенно в трудностях и испытаниях) человек пока</w:t>
        <w:softHyphen/>
        <w:t>зывает свою внутреннюю красоту или безобраз</w:t>
        <w:softHyphen/>
        <w:t>ное (настоящее) лицо.</w:t>
      </w:r>
    </w:p>
    <w:p>
      <w:pPr>
        <w:pStyle w:val="Normal"/>
        <w:shd w:fill="FFFFFF" w:val="clear"/>
        <w:ind w:left="374" w:hanging="0"/>
        <w:jc w:val="both"/>
        <w:rPr>
          <w:rFonts w:ascii="Arial" w:hAnsi="Arial" w:cs="Arial"/>
          <w:lang w:val="en-US" w:eastAsia="en-US"/>
        </w:rPr>
      </w:pPr>
      <w:r>
        <w:rPr>
          <w:rFonts w:eastAsia="Wingdings 2" w:cs="Wingdings 2" w:ascii="Wingdings 2" w:hAnsi="Wingdings 2"/>
          <w:lang w:val="en-US" w:eastAsia="en-US"/>
        </w:rPr>
        <w:t></w:t>
      </w:r>
      <w:r>
        <w:rPr>
          <w:lang w:val="en-US" w:eastAsia="en-US"/>
        </w:rPr>
        <w:t xml:space="preserve"> </w:t>
      </w:r>
      <w:r>
        <w:rPr>
          <w:lang w:val="en-US" w:eastAsia="en-US"/>
        </w:rPr>
        <w:t>По-настоящему добрый человек старается быть хорошим всегда и вести себя красиво. А лицемер, притворяющийся добрым, если ему что-то надо, будет хорошим, а потом может запросто посту</w:t>
        <w:softHyphen/>
        <w:t>пить некрасиво и плохо.</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69" w:name="__RefHeading___Toc71131727"/>
      <w:bookmarkEnd w:id="169"/>
      <w:r>
        <w:rPr>
          <w:color w:val="000000"/>
          <w:lang w:val="en-US" w:eastAsia="en-US"/>
        </w:rPr>
        <w:t>Я построил бы дом для собак</w:t>
      </w:r>
    </w:p>
    <w:p>
      <w:pPr>
        <w:pStyle w:val="Normal"/>
        <w:shd w:fill="FFFFFF" w:val="clear"/>
        <w:ind w:firstLine="374"/>
        <w:jc w:val="both"/>
        <w:rPr>
          <w:rFonts w:ascii="Arial" w:hAnsi="Arial" w:cs="Arial"/>
          <w:lang w:val="en-US" w:eastAsia="en-US"/>
        </w:rPr>
      </w:pPr>
      <w:r>
        <w:rPr>
          <w:rFonts w:cs="Arial" w:ascii="Arial" w:hAnsi="Arial"/>
          <w:lang w:val="en-US" w:eastAsia="en-US"/>
        </w:rPr>
        <w:t>Каждый вечер Полина с Захаром встречались на собачьей площадке, вы</w:t>
        <w:softHyphen/>
        <w:t>гуливая своих собак. Они познакомились месяц назад, вечером, когда Полина вы</w:t>
        <w:softHyphen/>
        <w:t>гуливала своего пуделя Антошку, а За</w:t>
        <w:softHyphen/>
        <w:t>хар тренировал свою почти взрослую ов</w:t>
        <w:softHyphen/>
        <w:t>чарку Эльзу. Мальчик и девочка быстро сдружились, ведь они оба очень любили собак и могли часами о них говорить.</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учше собак на свете никого нет, – как-то раз сказал Захар. – Мне они так нравятся, что если бы у меня было много денег, то я для всех дворовых собак по</w:t>
        <w:softHyphen/>
        <w:t>строил бы дом-гостиницу и покупал бы им еду.</w:t>
      </w:r>
    </w:p>
    <w:p>
      <w:pPr>
        <w:pStyle w:val="Normal"/>
        <w:shd w:fill="FFFFFF" w:val="clear"/>
        <w:ind w:firstLine="374"/>
        <w:jc w:val="both"/>
        <w:rPr>
          <w:rFonts w:ascii="Arial" w:hAnsi="Arial" w:cs="Arial"/>
          <w:lang w:val="en-US" w:eastAsia="en-US"/>
        </w:rPr>
      </w:pPr>
      <w:r>
        <w:rPr>
          <w:rFonts w:cs="Arial" w:ascii="Arial" w:hAnsi="Arial"/>
          <w:lang w:val="en-US" w:eastAsia="en-US"/>
        </w:rPr>
        <w:t>Если сказать по секрету, то Захару всегда нравились только большие, силь</w:t>
        <w:softHyphen/>
        <w:t>ные и послушные служебные собаки. Он и Эльзу свою тренировал лишь для того, чтобы вместе с ней чувствовать себя бо</w:t>
        <w:softHyphen/>
        <w:t>лее сильным и смелым. А на маленьких собак он не обращал никакого внимания и только Антошку подолгу гладил, ласкал, и мог с ним забавляться, чтобы этим по</w:t>
        <w:softHyphen/>
        <w:t>нравиться Полине.</w:t>
      </w:r>
    </w:p>
    <w:p>
      <w:pPr>
        <w:pStyle w:val="Normal"/>
        <w:shd w:fill="FFFFFF" w:val="clear"/>
        <w:ind w:firstLine="374"/>
        <w:jc w:val="both"/>
        <w:rPr>
          <w:rFonts w:ascii="Arial" w:hAnsi="Arial" w:cs="Arial"/>
          <w:lang w:val="en-US" w:eastAsia="en-US"/>
        </w:rPr>
      </w:pPr>
      <w:r>
        <w:rPr>
          <w:rFonts w:cs="Arial" w:ascii="Arial" w:hAnsi="Arial"/>
          <w:lang w:val="en-US" w:eastAsia="en-US"/>
        </w:rPr>
        <w:t>Как-то раз рядом с собачьей площад</w:t>
        <w:softHyphen/>
        <w:t>кой появилась облезлая и больная без</w:t>
        <w:softHyphen/>
        <w:t>домная собака. Она обнюхивала траву и искала себе ед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а сейчас заразит наших собак, надо ее прогнать, – сказал Захар Полине и быстро скомандовал, – Эльза, фас, взять е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надо, останови ее, – закричала Полина.</w:t>
      </w:r>
    </w:p>
    <w:p>
      <w:pPr>
        <w:pStyle w:val="Normal"/>
        <w:shd w:fill="FFFFFF" w:val="clear"/>
        <w:ind w:firstLine="374"/>
        <w:jc w:val="both"/>
        <w:rPr>
          <w:rFonts w:ascii="Arial" w:hAnsi="Arial" w:cs="Arial"/>
          <w:lang w:val="en-US" w:eastAsia="en-US"/>
        </w:rPr>
      </w:pPr>
      <w:r>
        <w:rPr>
          <w:rFonts w:cs="Arial" w:ascii="Arial" w:hAnsi="Arial"/>
          <w:lang w:val="en-US" w:eastAsia="en-US"/>
        </w:rPr>
        <w:t>Но тренированная и послушная ов</w:t>
        <w:softHyphen/>
        <w:t>чарка уже мчалась к больной собаке. Она набросилась на нее, и вскоре раздался жалобный визг несчастной дворняги. За</w:t>
        <w:softHyphen/>
        <w:t>хар улыбался, он был доволен, видя как его сильная Эльза хорошо исполнила его команду. Полина не выдержала и броси</w:t>
        <w:softHyphen/>
        <w:t>лась разнимать собак. Пока она с тру</w:t>
        <w:softHyphen/>
        <w:t>дом удерживала Эльзу за поводок, двор</w:t>
        <w:softHyphen/>
        <w:t>няге удалось вырваться и убежать. По</w:t>
        <w:softHyphen/>
        <w:t>лина посмотрела в глаза Захару:</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ты мог улыбаться, видя как со</w:t>
        <w:softHyphen/>
        <w:t>баке больно, и спокойно слушать ее визг, – сказала она. – Ты притворялся. Ты на самом деле не любишь соба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ведь она противная, грязная и больная, – стал защищать себя Захар.</w:t>
      </w:r>
    </w:p>
    <w:p>
      <w:pPr>
        <w:pStyle w:val="Normal"/>
        <w:shd w:fill="FFFFFF" w:val="clear"/>
        <w:ind w:firstLine="374"/>
        <w:jc w:val="both"/>
        <w:rPr>
          <w:rFonts w:ascii="Arial" w:hAnsi="Arial" w:cs="Arial"/>
          <w:lang w:val="en-US" w:eastAsia="en-US"/>
        </w:rPr>
      </w:pPr>
      <w:r>
        <w:rPr>
          <w:rFonts w:cs="Arial" w:ascii="Arial" w:hAnsi="Arial"/>
          <w:lang w:val="en-US" w:eastAsia="en-US"/>
        </w:rPr>
        <w:t>Но Полина его уже не слушала, она позвала своего Антошку и ушла. С того самого случая Полина больше не появ</w:t>
        <w:softHyphen/>
        <w:t>лялась на собачьей площадке. Теперь она выгуливала своего Антошку в другом ме</w:t>
        <w:softHyphen/>
        <w:t>сте, чтобы не встречаться с Захаром.</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 Как вы думаете, по-настоящему ли любил со</w:t>
        <w:softHyphen/>
        <w:t>бак Захар?</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ет быть, он любил больших и сильных со</w:t>
        <w:softHyphen/>
        <w:t>бак? (Ему нравилось послушание собаки, нравилось приказывать и чувствовать себя сильны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Какие качества Полина успела заметить в Заха</w:t>
        <w:softHyphen/>
        <w:t>ре? (Жестокосердие, безжалостность, бессердечие, зло</w:t>
        <w:softHyphen/>
        <w:t>радство)</w:t>
      </w:r>
    </w:p>
    <w:p>
      <w:pPr>
        <w:pStyle w:val="Normal"/>
        <w:shd w:fill="FFFFFF" w:val="clear"/>
        <w:ind w:left="374" w:hanging="0"/>
        <w:jc w:val="both"/>
        <w:rPr>
          <w:rFonts w:ascii="Arial" w:hAnsi="Arial" w:cs="Arial"/>
          <w:lang w:val="en-US" w:eastAsia="en-US"/>
        </w:rPr>
      </w:pPr>
      <w:r>
        <w:rPr>
          <w:lang w:val="en-US" w:eastAsia="en-US"/>
        </w:rPr>
        <w:t>Можно ли Захара назвать лицемерным челове</w:t>
        <w:softHyphen/>
        <w:t>ком? Почему? (Говорил одно, притворясь, что любит всех собак, а думал и поступил инач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Захар вел себя лицемерно, неискренне, пряча свое жестокосердие и притворяясь любящим со</w:t>
        <w:softHyphen/>
        <w:t>бак? (Хотел понравиться Полине)</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Можно ли верить словам человека, что он любит собак, если он десять собак погладил и накормил, а одну стал безжалостно прогонять тяжелой палкой?</w:t>
      </w:r>
    </w:p>
    <w:p>
      <w:pPr>
        <w:pStyle w:val="Normal"/>
        <w:shd w:fill="FFFFFF" w:val="clear"/>
        <w:ind w:firstLine="374"/>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70" w:name="__RefHeading___Toc71131728"/>
      <w:bookmarkEnd w:id="170"/>
      <w:r>
        <w:rPr>
          <w:color w:val="000000"/>
          <w:lang w:val="en-US" w:eastAsia="en-US"/>
        </w:rPr>
        <w:t>Вежливый Цветок</w:t>
      </w:r>
    </w:p>
    <w:p>
      <w:pPr>
        <w:pStyle w:val="Normal"/>
        <w:shd w:fill="FFFFFF" w:val="clear"/>
        <w:ind w:firstLine="374"/>
        <w:jc w:val="both"/>
        <w:rPr>
          <w:rFonts w:ascii="Arial" w:hAnsi="Arial" w:cs="Arial"/>
          <w:lang w:val="en-US" w:eastAsia="en-US"/>
        </w:rPr>
      </w:pPr>
      <w:r>
        <w:rPr>
          <w:rFonts w:cs="Arial" w:ascii="Arial" w:hAnsi="Arial"/>
          <w:lang w:val="en-US" w:eastAsia="en-US"/>
        </w:rPr>
        <w:t>Неизвестно откуда, сильный ветер принес крохотное желтое семя. Оно упа</w:t>
        <w:softHyphen/>
        <w:t>ло среди травы и полевых цветов, а через некоторое время из земли появился маленький зеленый росток.</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зрешите мне, пожалуйста, и даль</w:t>
        <w:softHyphen/>
        <w:t>ше расти вместе с вами и получать силу от солнечных лучей, – обратился он к ра</w:t>
        <w:softHyphen/>
        <w:t>стениям, росшим вокруг него. – Я долго летел, а теперь мне хочется отдохнуть, как следует пустить корни и вырасти.</w:t>
      </w:r>
    </w:p>
    <w:p>
      <w:pPr>
        <w:pStyle w:val="Normal"/>
        <w:shd w:fill="FFFFFF" w:val="clear"/>
        <w:ind w:firstLine="374"/>
        <w:jc w:val="both"/>
        <w:rPr>
          <w:rFonts w:ascii="Arial" w:hAnsi="Arial" w:cs="Arial"/>
          <w:lang w:val="en-US" w:eastAsia="en-US"/>
        </w:rPr>
      </w:pPr>
      <w:r>
        <w:rPr>
          <w:rFonts w:cs="Arial" w:ascii="Arial" w:hAnsi="Arial"/>
          <w:lang w:val="en-US" w:eastAsia="en-US"/>
        </w:rPr>
        <w:t>Травинки и цветы не стали возражать: – Пускай себе растет вежливый не</w:t>
        <w:softHyphen/>
        <w:t>знакомец, земли на всех хватит.</w:t>
      </w:r>
    </w:p>
    <w:p>
      <w:pPr>
        <w:pStyle w:val="Normal"/>
        <w:shd w:fill="FFFFFF" w:val="clear"/>
        <w:ind w:firstLine="374"/>
        <w:jc w:val="both"/>
        <w:rPr>
          <w:rFonts w:ascii="Arial" w:hAnsi="Arial" w:cs="Arial"/>
          <w:lang w:val="en-US" w:eastAsia="en-US"/>
        </w:rPr>
      </w:pPr>
      <w:r>
        <w:rPr>
          <w:rFonts w:cs="Arial" w:ascii="Arial" w:hAnsi="Arial"/>
          <w:lang w:val="en-US" w:eastAsia="en-US"/>
        </w:rPr>
        <w:t>Они немного потеснились, и солнеч</w:t>
        <w:softHyphen/>
        <w:t>ные лучи стали кормить и давать силы маленькому ростку. Вскоре на лесной по</w:t>
        <w:softHyphen/>
        <w:t>ляне вырос красивый и очень необычный цветок. Он еще не успел раскрыть лепе</w:t>
        <w:softHyphen/>
        <w:t>стки, а пчелы уже нетерпеливо жужжа, кружились рядом.</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х, как он приятно пахнет, этот но</w:t>
        <w:softHyphen/>
        <w:t>венький, – жужжали они, – когда же он раскроет свои лепестки и угостит нас нектаром?</w:t>
      </w:r>
    </w:p>
    <w:p>
      <w:pPr>
        <w:pStyle w:val="Normal"/>
        <w:shd w:fill="FFFFFF" w:val="clear"/>
        <w:ind w:firstLine="374"/>
        <w:jc w:val="both"/>
        <w:rPr>
          <w:rFonts w:ascii="Arial" w:hAnsi="Arial" w:cs="Arial"/>
          <w:lang w:val="en-US" w:eastAsia="en-US"/>
        </w:rPr>
      </w:pPr>
      <w:r>
        <w:rPr>
          <w:rFonts w:cs="Arial" w:ascii="Arial" w:hAnsi="Arial"/>
          <w:lang w:val="en-US" w:eastAsia="en-US"/>
        </w:rPr>
        <w:t>Но Цветок не торопился раскрывать</w:t>
        <w:softHyphen/>
        <w:t>ся, а ждал, когда его корни как следует врастут в землю и укрепятся. Он все силь</w:t>
        <w:softHyphen/>
        <w:t>нее врастал в землю и все шире распус</w:t>
        <w:softHyphen/>
        <w:t>кал свои листья.</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звините меня, пожалуйста, я не за</w:t>
        <w:softHyphen/>
        <w:t>горожу вам солнышка, если раскрою здесь свои листья? – спрашивал Цветок одуванчика. – А вам я не помешаю, ми</w:t>
        <w:softHyphen/>
        <w:t>лая ромашка, если мой корешок прорас</w:t>
        <w:softHyphen/>
        <w:t>тет в земле рядом с вашим?</w:t>
      </w:r>
    </w:p>
    <w:p>
      <w:pPr>
        <w:pStyle w:val="Normal"/>
        <w:shd w:fill="FFFFFF" w:val="clear"/>
        <w:ind w:firstLine="374"/>
        <w:jc w:val="both"/>
        <w:rPr/>
      </w:pPr>
      <w:r>
        <w:rPr>
          <w:rFonts w:cs="Arial" w:ascii="Arial" w:hAnsi="Arial"/>
          <w:lang w:val="en-US" w:eastAsia="en-US"/>
        </w:rPr>
        <w:t>Все были очарованы культурностью и вежливостью нового Цветка и, конечно же, разрешали расти ему ввысь и вширь. В один из солнечных дней лепестки Цвет</w:t>
        <w:softHyphen/>
        <w:t>ка чуть-чуть приоткрылись, и по всему лесу разнесся прекрасный и нежный аро</w:t>
        <w:softHyphen/>
        <w:t>мат. Некоторые пчелы, находившиеся по</w:t>
        <w:softHyphen/>
        <w:t>близости, учуяв прекрасный запах Цвет</w:t>
        <w:softHyphen/>
        <w:t>ка, сразу же прилетели, чтобы попробо</w:t>
        <w:softHyphen/>
        <w:t>вать новый цветочный нектар. Цветок был удивительной формы. Он был похож на кувшинчик с очень узким горлышком. Не</w:t>
        <w:softHyphen/>
        <w:t>сколько пчел по очереди залезло в него, а обратно ни одна не вылезл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нектар у нового Цветка очень вкусный, раз пчелы даже лететь до</w:t>
        <w:softHyphen/>
        <w:t>мой не хотят, – думали соседние травин</w:t>
        <w:softHyphen/>
        <w:t>ки и полевые цветы.</w:t>
      </w:r>
    </w:p>
    <w:p>
      <w:pPr>
        <w:pStyle w:val="Normal"/>
        <w:shd w:fill="FFFFFF" w:val="clear"/>
        <w:ind w:firstLine="374"/>
        <w:jc w:val="both"/>
        <w:rPr>
          <w:rFonts w:ascii="Arial" w:hAnsi="Arial" w:cs="Arial"/>
          <w:lang w:val="en-US" w:eastAsia="en-US"/>
        </w:rPr>
      </w:pPr>
      <w:r>
        <w:rPr>
          <w:rFonts w:cs="Arial" w:ascii="Arial" w:hAnsi="Arial"/>
          <w:lang w:val="en-US" w:eastAsia="en-US"/>
        </w:rPr>
        <w:t>А на следующий день все повтори</w:t>
        <w:softHyphen/>
        <w:t>лось. Новые пчелы прилетали к Цветку, заползали внутрь и больше не появля</w:t>
        <w:softHyphen/>
        <w:t>лись. Так продолжалось много дней.</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уда же все пчелы деваются? Как они там внутри цветка все помещаются? – удивленно спрашивали травинки и цве</w:t>
        <w:softHyphen/>
        <w:t>ты друг друга, но ответа никто не знал.</w:t>
      </w:r>
    </w:p>
    <w:p>
      <w:pPr>
        <w:pStyle w:val="Normal"/>
        <w:shd w:fill="FFFFFF" w:val="clear"/>
        <w:ind w:firstLine="374"/>
        <w:jc w:val="both"/>
        <w:rPr>
          <w:rFonts w:ascii="Arial" w:hAnsi="Arial" w:cs="Arial"/>
          <w:lang w:val="en-US" w:eastAsia="en-US"/>
        </w:rPr>
      </w:pPr>
      <w:r>
        <w:rPr>
          <w:rFonts w:cs="Arial" w:ascii="Arial" w:hAnsi="Arial"/>
          <w:lang w:val="en-US" w:eastAsia="en-US"/>
        </w:rPr>
        <w:t>В конце концов ромашка решила за</w:t>
        <w:softHyphen/>
        <w:t>дать Цветку вопрос.</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ажи, где все пчелы, почему они не выползают наружу – спросила она.</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м так приятно внутри меня и так нравится мой сок, что они до самой ночи не хотят улетать домой, а выползают только тогда, когда становится совсем темно и все уже спят, – ответил Цветок. А пока пусть наработавшиеся пчелки хо</w:t>
        <w:softHyphen/>
        <w:t>рошенько отдохнут во мне, они ведь за день так сильно устают, – нежно и ласко</w:t>
        <w:softHyphen/>
        <w:t>во произнес Цветок.</w:t>
      </w:r>
    </w:p>
    <w:p>
      <w:pPr>
        <w:pStyle w:val="Normal"/>
        <w:shd w:fill="FFFFFF" w:val="clear"/>
        <w:ind w:firstLine="374"/>
        <w:jc w:val="both"/>
        <w:rPr>
          <w:rFonts w:ascii="Arial" w:hAnsi="Arial" w:cs="Arial"/>
          <w:lang w:val="en-US" w:eastAsia="en-US"/>
        </w:rPr>
      </w:pPr>
      <w:r>
        <w:rPr>
          <w:rFonts w:cs="Arial" w:ascii="Arial" w:hAnsi="Arial"/>
          <w:lang w:val="en-US" w:eastAsia="en-US"/>
        </w:rPr>
        <w:t>К вечеру подул сильный ветер. Он пригнул новый Цветок к самой земле, и из него на землю вытекла приятно пах</w:t>
        <w:softHyphen/>
        <w:t>нущая желтая жидкость с наполовину съе</w:t>
        <w:softHyphen/>
        <w:t>денными пчелами. После того как ветер раскрыл его страшную тайну, Цветок сильно изменился и уже не был добрым и ласковым, как раньше. Нет, он не ис</w:t>
        <w:softHyphen/>
        <w:t>портился, а просто перестал лицемерить, притворяясь хорошим, и стал самим со</w:t>
        <w:softHyphen/>
        <w:t>бой. Долго скрывая свои коварные за</w:t>
        <w:softHyphen/>
        <w:t>мыслы, он успел укрепиться корнями в земле, вырасти и набраться сил, и теперь ему некого было бояться. Всем растени</w:t>
        <w:softHyphen/>
        <w:t>ям вдруг стало ясно, кому они дали вы</w:t>
        <w:softHyphen/>
        <w:t>расти на своей полянке.</w:t>
      </w:r>
    </w:p>
    <w:p>
      <w:pPr>
        <w:pStyle w:val="Normal"/>
        <w:shd w:fill="FFFFFF" w:val="clear"/>
        <w:ind w:firstLine="374"/>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м надо что-то делать, – забеспо</w:t>
        <w:softHyphen/>
        <w:t>коились трава с цветами, – ведь этот Цве</w:t>
        <w:softHyphen/>
        <w:t>ток, если разрастется, то скоро погубит всех наших друзей-пчел.</w:t>
      </w:r>
    </w:p>
    <w:p>
      <w:pPr>
        <w:pStyle w:val="Normal"/>
        <w:shd w:fill="FFFFFF" w:val="clear"/>
        <w:ind w:firstLine="374"/>
        <w:jc w:val="both"/>
        <w:rPr>
          <w:rFonts w:ascii="Arial" w:hAnsi="Arial" w:cs="Arial"/>
          <w:lang w:val="en-US" w:eastAsia="en-US"/>
        </w:rPr>
      </w:pPr>
      <w:r>
        <w:rPr>
          <w:rFonts w:cs="Arial" w:ascii="Arial" w:hAnsi="Arial"/>
          <w:lang w:val="en-US" w:eastAsia="en-US"/>
        </w:rPr>
        <w:t>Но что делать – никто не знал, пока кто-то не вспомнил про растущий непо</w:t>
        <w:softHyphen/>
        <w:t>далеку вьюнок. Растения дружно попро</w:t>
        <w:softHyphen/>
        <w:t>сили его обвить своими быстрорастущи</w:t>
        <w:softHyphen/>
        <w:t>ми и вьющимися стебельками опасный лицемерный Цветок и крепко обвязать его лепестки. Вьюнок тут же решил вы</w:t>
        <w:softHyphen/>
        <w:t>полнить просьбу растений и принялся за свою обычную работу. Он стал быстро расти, и через несколько дней его длин</w:t>
        <w:softHyphen/>
        <w:t>ные стебли, как змеи, обвились вокруг опасного Цветка. Вьюнок снизу доверху опутал Цветок и крепко скрутил его ле</w:t>
        <w:softHyphen/>
        <w:t>пестки, не давая ему заманивать пчел.</w:t>
      </w:r>
    </w:p>
    <w:p>
      <w:pPr>
        <w:pStyle w:val="Normal"/>
        <w:shd w:fill="FFFFFF" w:val="clear"/>
        <w:ind w:firstLine="374"/>
        <w:jc w:val="both"/>
        <w:rPr>
          <w:rFonts w:ascii="Arial" w:hAnsi="Arial" w:cs="Arial"/>
          <w:lang w:val="en-US" w:eastAsia="en-US"/>
        </w:rPr>
      </w:pPr>
      <w:r>
        <w:rPr>
          <w:rFonts w:cs="Arial" w:ascii="Arial" w:hAnsi="Arial"/>
          <w:lang w:val="en-US" w:eastAsia="en-US"/>
        </w:rPr>
        <w:t>Очень скоро Цветок стал вянуть и по</w:t>
        <w:softHyphen/>
        <w:t>степенно засох. А трава и полевые цветы еще долго вспоминали лицемерие и дву</w:t>
        <w:softHyphen/>
        <w:t>личие Цветка, который умело притворя</w:t>
        <w:softHyphen/>
        <w:t>ясь добрым и вежливым, скрывал свои ужасные замыслы и страшные дела.</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rFonts w:ascii="Arial" w:hAnsi="Arial" w:cs="Arial"/>
          <w:lang w:val="en-US" w:eastAsia="en-US"/>
        </w:rPr>
      </w:pPr>
      <w:r>
        <w:rPr>
          <w:lang w:val="en-US" w:eastAsia="en-US"/>
        </w:rPr>
        <w:t>[</w:t>
      </w:r>
      <w:r>
        <w:rPr>
          <w:b/>
          <w:bCs/>
          <w:lang w:val="en-US" w:eastAsia="en-US"/>
        </w:rPr>
        <w:t>?</w:t>
      </w:r>
      <w:r>
        <w:rPr>
          <w:lang w:val="en-US" w:eastAsia="en-US"/>
        </w:rPr>
        <w:t>] В чем проявлялось лицемерие и двуличие Цвет</w:t>
        <w:softHyphen/>
        <w:t>ка? (Был неискренним, обманывал, скрывал страшную правду и замыслы, притворялся хорошим)</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Цветок вдруг перестал лицемерить и при</w:t>
        <w:softHyphen/>
        <w:t>творяться хорошим? (Про него узнали правду, он смог вырасти и окрепнуть)</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Почему плохие люди часто бывают лицемерами и стараются показать, что они хорошие? (Чтобы получить пользу, выгоду и помощь от добрых и хороших людей)</w:t>
      </w:r>
    </w:p>
    <w:p>
      <w:pPr>
        <w:pStyle w:val="Normal"/>
        <w:shd w:fill="FFFFFF" w:val="clear"/>
        <w:ind w:left="374" w:hanging="0"/>
        <w:jc w:val="both"/>
        <w:rPr>
          <w:rFonts w:ascii="Arial" w:hAnsi="Arial" w:cs="Arial"/>
          <w:lang w:val="en-US" w:eastAsia="en-US"/>
        </w:rPr>
      </w:pPr>
      <w:r>
        <w:rPr>
          <w:lang w:val="en-US" w:eastAsia="en-US"/>
        </w:rPr>
        <w:t xml:space="preserve">– </w:t>
      </w:r>
      <w:r>
        <w:rPr>
          <w:lang w:val="en-US" w:eastAsia="en-US"/>
        </w:rPr>
        <w:t>Вам хотелось бы дружить с лицемерным и дву</w:t>
        <w:softHyphen/>
        <w:t>личным человеком, у которого под внешним красивым поведением спрятаны некрасивые мысли и желания?</w:t>
      </w:r>
    </w:p>
    <w:p>
      <w:pPr>
        <w:pStyle w:val="Normal"/>
        <w:shd w:fill="FFFFFF" w:val="clear"/>
        <w:ind w:firstLine="374"/>
        <w:jc w:val="both"/>
        <w:rPr>
          <w:rFonts w:ascii="Arial" w:hAnsi="Arial" w:cs="Arial"/>
          <w:lang w:val="en-US" w:eastAsia="en-US"/>
        </w:rPr>
      </w:pPr>
      <w:r>
        <w:rPr>
          <w:rFonts w:cs="Arial" w:ascii="Arial" w:hAnsi="Arial"/>
          <w:lang w:val="en-US" w:eastAsia="en-US"/>
        </w:rPr>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71" w:name="__RefHeading___Toc71131729"/>
      <w:bookmarkEnd w:id="171"/>
      <w:r>
        <w:rPr>
          <w:color w:val="000000"/>
          <w:lang w:val="en-US" w:eastAsia="en-US"/>
        </w:rPr>
        <w:t>ВЫСОКОМЕРИЕ, ЗАЗНАЙСТВО, ЧЕСТОЛЮБИЕ</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ысокомерным и зазнавшимся </w:t>
      </w:r>
      <w:r>
        <w:rPr>
          <w:lang w:val="en-US" w:eastAsia="en-US"/>
        </w:rPr>
        <w:t>называют того, кто считает себя лучше других людей (кто ста</w:t>
        <w:softHyphen/>
        <w:t>вит себя выше других, смотрит на всех сверху вниз); такой человек относится к другим презрительно (насмешливо недоброжелательно, пре</w:t>
        <w:softHyphen/>
        <w:t>небрежительно), считая их хуже себя. Он не по</w:t>
        <w:softHyphen/>
        <w:t>нимает (не хочет видеть и замечать), что каждый человек внутри неповторим и своеобразен (спо</w:t>
        <w:softHyphen/>
        <w:t>собности, таланты и умения каждого человека очень разнятся и непохожи), а значит, трудно сравнивать людей и говорить, кто из них лучше, а кто хуже. Один человек умнее, другой краси</w:t>
        <w:softHyphen/>
        <w:t>вее душой, третий может лучше работать</w:t>
      </w:r>
    </w:p>
    <w:p>
      <w:pPr>
        <w:pStyle w:val="Normal"/>
        <w:shd w:fill="FFFFFF" w:val="clear"/>
        <w:ind w:firstLine="426"/>
        <w:jc w:val="both"/>
        <w:rPr/>
      </w:pPr>
      <w:r>
        <w:rPr>
          <w:b/>
          <w:bCs/>
          <w:lang w:val="en-US" w:eastAsia="en-US"/>
        </w:rPr>
        <w:t xml:space="preserve">Честолюбие </w:t>
      </w:r>
      <w:r>
        <w:rPr>
          <w:lang w:val="en-US" w:eastAsia="en-US"/>
        </w:rPr>
        <w:t>– это стремление превзойти (стать выше) других, выделиться и возвыситься над ос</w:t>
        <w:softHyphen/>
        <w:t>тальными людьми. Честолюбивый человек ищет славы, поклонения, почитания, ему нра</w:t>
        <w:softHyphen/>
        <w:t>вится быть хоть в чем-то главным, чтобы им восхищались и чтобы остальные оказались ниже и хуже его.</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Дополнительно </w:t>
      </w:r>
      <w:r>
        <w:rPr>
          <w:lang w:val="en-US" w:eastAsia="en-US"/>
        </w:rPr>
        <w:t>следует отличать два вида често</w:t>
        <w:softHyphen/>
        <w:t>любия. Отрицательное основано на самолюбии и желает возвыситься над остальными людьми ради славы, почестей и т.д. Честолюбие положительное, основано на восхищении красивым идеалом, оно желает достичь высот без оглядки на людей и их признания. Отрицательное честолюбие отталкива</w:t>
        <w:softHyphen/>
        <w:t>ется от людей, оно хочет стать выше, в то время как положительное лишь тянется к красоте и хо</w:t>
        <w:softHyphen/>
        <w:t>чет стать лучше.</w:t>
      </w:r>
    </w:p>
    <w:p>
      <w:pPr>
        <w:pStyle w:val="Normal"/>
        <w:shd w:fill="FFFFFF" w:val="clear"/>
        <w:ind w:firstLine="426"/>
        <w:jc w:val="both"/>
        <w:rPr>
          <w:lang w:val="en-US" w:eastAsia="en-US"/>
        </w:rPr>
      </w:pPr>
      <w:r>
        <w:rPr>
          <w:lang w:val="en-US" w:eastAsia="en-US"/>
        </w:rPr>
        <w:t>Цель действий и достижений честолюбца – под</w:t>
        <w:softHyphen/>
        <w:t>вести некое основание под любовь к себе, чтобы любовь к себе оказалась оправданной и подтвер</w:t>
        <w:softHyphen/>
        <w:t>жденной самой жизнью.</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ысокомерие – один из признаков глупости и недальновидности человека.</w:t>
      </w:r>
    </w:p>
    <w:p>
      <w:pPr>
        <w:pStyle w:val="Normal"/>
        <w:shd w:fill="FFFFFF" w:val="clear"/>
        <w:ind w:left="426" w:hanging="0"/>
        <w:jc w:val="both"/>
        <w:rPr>
          <w:lang w:val="en-US" w:eastAsia="en-US"/>
        </w:rPr>
      </w:pPr>
      <w:r>
        <w:rPr>
          <w:lang w:val="en-US" w:eastAsia="en-US"/>
        </w:rPr>
        <w:t>Считать себя лучше и выше остальных некрасиво и глупо. Высокомерный человек, думающий о себе, что он самый умный, умелый, красивый, либо не</w:t>
        <w:softHyphen/>
        <w:t>приятен, либо над ним часто незаметно посмеива</w:t>
        <w:softHyphen/>
        <w:t>ются. Высокомерный, надменный человек очень любит хвастаться, чтобы подтвердить, что он хоть чем-то лучше (успешнее) остальных.</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ысокомерие свидетельствует о развитом эгоизме и чувстве обособленности.</w:t>
      </w:r>
    </w:p>
    <w:p>
      <w:pPr>
        <w:pStyle w:val="Normal"/>
        <w:shd w:fill="FFFFFF" w:val="clear"/>
        <w:ind w:left="426" w:hanging="0"/>
        <w:jc w:val="both"/>
        <w:rPr>
          <w:lang w:val="en-US" w:eastAsia="en-US"/>
        </w:rPr>
      </w:pPr>
      <w:r>
        <w:rPr>
          <w:lang w:val="en-US" w:eastAsia="en-US"/>
        </w:rPr>
        <w:t>Высокомерию часто сопутствует презрительное и неприязненное отношение к окружающим людям.</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72" w:name="__RefHeading___Toc71131730"/>
      <w:bookmarkEnd w:id="172"/>
      <w:r>
        <w:rPr>
          <w:color w:val="000000"/>
          <w:lang w:val="en-US" w:eastAsia="en-US"/>
        </w:rPr>
        <w:t>Как высокомерный Петух в суп попал</w:t>
      </w:r>
    </w:p>
    <w:p>
      <w:pPr>
        <w:pStyle w:val="Normal"/>
        <w:shd w:fill="FFFFFF" w:val="clear"/>
        <w:ind w:firstLine="426"/>
        <w:jc w:val="both"/>
        <w:rPr>
          <w:rFonts w:ascii="Arial" w:hAnsi="Arial" w:cs="Arial"/>
          <w:lang w:val="en-US" w:eastAsia="en-US"/>
        </w:rPr>
      </w:pPr>
      <w:r>
        <w:rPr>
          <w:rFonts w:cs="Arial" w:ascii="Arial" w:hAnsi="Arial"/>
          <w:lang w:val="en-US" w:eastAsia="en-US"/>
        </w:rPr>
        <w:t>Один молодой Петух был о себе очень высокого мнения. Он считал, что у него очень красивый красный гребешок на го</w:t>
        <w:softHyphen/>
        <w:t>лове, крылья самые длинные, а голос самый звонкий и громкий на всем белом свете. Ходил Петух медленно, важно, вы</w:t>
        <w:softHyphen/>
        <w:t>пятив грудь, и все время любовался со</w:t>
        <w:softHyphen/>
        <w:t>бой, глядя на отражение в каждой луже. На всех куриц он смотрел презрительно сверху вниз и часто любил им повторять:</w:t>
      </w:r>
    </w:p>
    <w:p>
      <w:pPr>
        <w:pStyle w:val="Normal"/>
        <w:shd w:fill="FFFFFF" w:val="clear"/>
        <w:ind w:firstLine="426"/>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ы, глупые курицы, все в суп к на</w:t>
        <w:softHyphen/>
        <w:t>шему хозяину попадете, а меня, краси</w:t>
        <w:softHyphen/>
        <w:t>вого и громко кукарекающего, человек</w:t>
      </w:r>
      <w:r>
        <w:rPr>
          <w:rFonts w:cs="Arial" w:ascii="Arial" w:hAnsi="Arial"/>
          <w:i/>
          <w:iCs/>
          <w:lang w:val="en-US" w:eastAsia="en-US"/>
        </w:rPr>
        <w:t xml:space="preserve"> </w:t>
      </w:r>
      <w:r>
        <w:rPr>
          <w:rFonts w:cs="Arial" w:ascii="Arial" w:hAnsi="Arial"/>
          <w:lang w:val="en-US" w:eastAsia="en-US"/>
        </w:rPr>
        <w:t>трогать не стан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се-таки, какой же я красивый, – думал Петух, – и голос у меня звонкий, чистый, не сравнить с противным кудах</w:t>
        <w:softHyphen/>
        <w:t>таньем кур, гоготанием гусей и бормо</w:t>
        <w:softHyphen/>
        <w:t>танием индюков.</w:t>
      </w:r>
    </w:p>
    <w:p>
      <w:pPr>
        <w:pStyle w:val="Normal"/>
        <w:shd w:fill="FFFFFF" w:val="clear"/>
        <w:ind w:firstLine="426"/>
        <w:jc w:val="both"/>
        <w:rPr>
          <w:rFonts w:ascii="Arial" w:hAnsi="Arial" w:cs="Arial"/>
          <w:lang w:val="en-US" w:eastAsia="en-US"/>
        </w:rPr>
      </w:pPr>
      <w:r>
        <w:rPr>
          <w:rFonts w:cs="Arial" w:ascii="Arial" w:hAnsi="Arial"/>
          <w:lang w:val="en-US" w:eastAsia="en-US"/>
        </w:rPr>
        <w:t>Любимым занятием Петуха было це</w:t>
        <w:softHyphen/>
        <w:t>лыми днями прохаживаться взад-вперед вдоль забора, красуясь перед прохожи</w:t>
        <w:softHyphen/>
        <w:t>ми людьми и нарочно попадаясь им на глаза. Однажды около забора остановил</w:t>
        <w:softHyphen/>
        <w:t>ся шедший по улице незнакомый чело</w:t>
        <w:softHyphen/>
        <w:t>век и стал петуха пристально оглядыв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видите, как любуются мною, – сказал Петух курицам, – останавливают</w:t>
        <w:softHyphen/>
        <w:t>ся, чтобы меня получше разглядеть. Смотрите, как человек уставился на меня, глаз от моей красоты отвести не может.</w:t>
      </w:r>
    </w:p>
    <w:p>
      <w:pPr>
        <w:pStyle w:val="Normal"/>
        <w:shd w:fill="FFFFFF" w:val="clear"/>
        <w:ind w:firstLine="426"/>
        <w:jc w:val="both"/>
        <w:rPr>
          <w:rFonts w:ascii="Arial" w:hAnsi="Arial" w:cs="Arial"/>
          <w:lang w:val="en-US" w:eastAsia="en-US"/>
        </w:rPr>
      </w:pPr>
      <w:r>
        <w:rPr>
          <w:rFonts w:cs="Arial" w:ascii="Arial" w:hAnsi="Arial"/>
          <w:lang w:val="en-US" w:eastAsia="en-US"/>
        </w:rPr>
        <w:t>Довольный Петух гордо выпятил грудь, расправил крылья и взмахнул ими, чтобы еще больше человеку понравить</w:t>
        <w:softHyphen/>
        <w:t>ся. Но и этого ему показалось мало. Он взлетел, сел на заборе рядом с челове</w:t>
        <w:softHyphen/>
        <w:t>ком и решил очаровать его своим звон</w:t>
        <w:softHyphen/>
        <w:t>ким кукареканьем. Но кукарекнуть Петух не успел. Крепкая рука неожиданно и сильно схватила его за горло и быстро засунула в меш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ля супа очень даже сгодится, – ра</w:t>
        <w:softHyphen/>
        <w:t>достно пробормотал про себя человек и скрылся за углом.</w:t>
      </w:r>
    </w:p>
    <w:p>
      <w:pPr>
        <w:pStyle w:val="Normal"/>
        <w:shd w:fill="FFFFFF" w:val="clear"/>
        <w:ind w:firstLine="426"/>
        <w:jc w:val="both"/>
        <w:rPr>
          <w:rFonts w:ascii="Arial" w:hAnsi="Arial" w:cs="Arial"/>
          <w:lang w:val="en-US" w:eastAsia="en-US"/>
        </w:rPr>
      </w:pPr>
      <w:r>
        <w:rPr>
          <w:rFonts w:cs="Arial" w:ascii="Arial" w:hAnsi="Arial"/>
          <w:lang w:val="en-US" w:eastAsia="en-US"/>
        </w:rPr>
        <w:t>Вздохнули с облегченьем курицы, потому что слишком надоел им высоко</w:t>
        <w:softHyphen/>
        <w:t>мерный и зазнавшийся Петух, который не умел вести себя просто и скромно.</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Почему куры не любили Петуха?</w:t>
      </w:r>
    </w:p>
    <w:p>
      <w:pPr>
        <w:pStyle w:val="Normal"/>
        <w:shd w:fill="FFFFFF" w:val="clear"/>
        <w:ind w:left="426" w:hanging="0"/>
        <w:jc w:val="both"/>
        <w:rPr>
          <w:lang w:val="en-US" w:eastAsia="en-US"/>
        </w:rPr>
      </w:pPr>
      <w:r>
        <w:rPr>
          <w:lang w:val="en-US" w:eastAsia="en-US"/>
        </w:rPr>
        <w:t xml:space="preserve">– </w:t>
      </w:r>
      <w:r>
        <w:rPr>
          <w:lang w:val="en-US" w:eastAsia="en-US"/>
        </w:rPr>
        <w:t>А вам понравились бы высокомерные и зазнаю</w:t>
        <w:softHyphen/>
        <w:t>щиеся люди, считающие себя лучше всех?</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73" w:name="__RefHeading___Toc71131731"/>
      <w:bookmarkEnd w:id="173"/>
      <w:r>
        <w:rPr>
          <w:color w:val="000000"/>
          <w:lang w:val="en-US" w:eastAsia="en-US"/>
        </w:rPr>
        <w:t>Часы, невзлюбившие время</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в магазине человек купил большие и красивые старинные Часы. Он принес их домой и поставил на самое видное место. Теперь каждый час в доме раздавался красивый звон Часов. Перед Часами часто останавливались гости и любовались ими. Они говорили, что та</w:t>
        <w:softHyphen/>
        <w:t>ких красивых Часов еще никогда в жизни не видели. Каждый час, как только Часы начинали свой звон, разговоры людей за</w:t>
        <w:softHyphen/>
        <w:t>молкали, и в тишине все наслаждались мелодичным перезвоном колокольчиков.</w:t>
      </w:r>
    </w:p>
    <w:p>
      <w:pPr>
        <w:pStyle w:val="Normal"/>
        <w:shd w:fill="FFFFFF" w:val="clear"/>
        <w:ind w:firstLine="426"/>
        <w:jc w:val="both"/>
        <w:rPr>
          <w:rFonts w:ascii="Arial" w:hAnsi="Arial" w:cs="Arial"/>
          <w:lang w:val="en-US" w:eastAsia="en-US"/>
        </w:rPr>
      </w:pPr>
      <w:r>
        <w:rPr>
          <w:rFonts w:cs="Arial" w:ascii="Arial" w:hAnsi="Arial"/>
          <w:lang w:val="en-US" w:eastAsia="en-US"/>
        </w:rPr>
        <w:t>И вот, наслушавшись о себе столько хорошего, Часы заважничали, загорди</w:t>
        <w:softHyphen/>
        <w:t>лись и стали даже поругивать врем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му нужно это невидимое и неслы</w:t>
        <w:softHyphen/>
        <w:t>шимое время, – заявили Часы маленько</w:t>
        <w:softHyphen/>
        <w:t>му Будильнику, стоявшему рядом на сто</w:t>
        <w:softHyphen/>
        <w:t>лике. – Если бы не мы и не наш краси</w:t>
        <w:softHyphen/>
        <w:t>вый звон, то об этом времени давно все забыли бы. Людям нужен перезвон на</w:t>
        <w:softHyphen/>
        <w:t>ших колокольчиков, а не это тихое вре</w:t>
        <w:softHyphen/>
        <w:t>мя, которое молчит и даже тик-такать не может.</w:t>
      </w:r>
    </w:p>
    <w:p>
      <w:pPr>
        <w:pStyle w:val="Normal"/>
        <w:shd w:fill="FFFFFF" w:val="clear"/>
        <w:ind w:firstLine="426"/>
        <w:jc w:val="both"/>
        <w:rPr>
          <w:rFonts w:ascii="Arial" w:hAnsi="Arial" w:cs="Arial"/>
          <w:lang w:val="en-US" w:eastAsia="en-US"/>
        </w:rPr>
      </w:pPr>
      <w:r>
        <w:rPr>
          <w:rFonts w:cs="Arial" w:ascii="Arial" w:hAnsi="Arial"/>
          <w:lang w:val="en-US" w:eastAsia="en-US"/>
        </w:rPr>
        <w:t>Будильник промолчал и ничего не от</w:t>
        <w:softHyphen/>
        <w:t>ветил. Что толку говорить и спорить с Часами, которые высокомерно считают себя главнее времени и самыми важны</w:t>
        <w:softHyphen/>
        <w:t>ми в доме.</w:t>
      </w:r>
    </w:p>
    <w:p>
      <w:pPr>
        <w:pStyle w:val="Normal"/>
        <w:shd w:fill="FFFFFF" w:val="clear"/>
        <w:ind w:firstLine="426"/>
        <w:jc w:val="both"/>
        <w:rPr>
          <w:rFonts w:ascii="Arial" w:hAnsi="Arial" w:cs="Arial"/>
          <w:lang w:val="en-US" w:eastAsia="en-US"/>
        </w:rPr>
      </w:pPr>
      <w:r>
        <w:rPr>
          <w:rFonts w:cs="Arial" w:ascii="Arial" w:hAnsi="Arial"/>
          <w:lang w:val="en-US" w:eastAsia="en-US"/>
        </w:rPr>
        <w:t>А между тем Часы совсем перестали считаться со временем. Они стали ходить как вздумается и звонить, когда захочет</w:t>
        <w:softHyphen/>
        <w:t>ся. По утрам они особо не спешили, все время опаздывали и звонили на несколь</w:t>
        <w:softHyphen/>
        <w:t>ко минут позже обычного. А днем и вече</w:t>
        <w:softHyphen/>
        <w:t>ром Часы любили, наоборот, спешить и идти впереди времени. Вскоре зазнав</w:t>
        <w:softHyphen/>
        <w:t>шиеся Часы не захотели звонить только один раз в час. Решив, что их перезвон важнее всего на свете, они стали звонить очень часто. Теперь человек подолгу не мог уснуть, среди ночи то и дело разда</w:t>
        <w:softHyphen/>
        <w:t>вался звон и будил его.</w:t>
      </w:r>
    </w:p>
    <w:p>
      <w:pPr>
        <w:pStyle w:val="Normal"/>
        <w:shd w:fill="FFFFFF" w:val="clear"/>
        <w:ind w:firstLine="426"/>
        <w:jc w:val="both"/>
        <w:rPr>
          <w:rFonts w:ascii="Arial" w:hAnsi="Arial" w:cs="Arial"/>
          <w:lang w:val="en-US" w:eastAsia="en-US"/>
        </w:rPr>
      </w:pPr>
      <w:r>
        <w:rPr>
          <w:rFonts w:cs="Arial" w:ascii="Arial" w:hAnsi="Arial"/>
          <w:lang w:val="en-US" w:eastAsia="en-US"/>
        </w:rPr>
        <w:t>Поначалу человек отнес Часы в ре</w:t>
        <w:softHyphen/>
        <w:t>монт, но там их починить почему-то не смогли. Тогда человек стал дома заты</w:t>
        <w:softHyphen/>
        <w:t>кать себе уши ватой, но и это не помога</w:t>
        <w:softHyphen/>
        <w:t>ло. Под конец человек разнервничался, рассердился, взял в руки молоток, да и поломал Часы. Теперь Часы совсем не показывают время, не звенят и валяются где–то на чердаке. Оказалось, что чело</w:t>
        <w:softHyphen/>
        <w:t>век запросто может обойтись без них и без их перезвона, а вот обойтись без вре</w:t>
        <w:softHyphen/>
        <w:t>мени никак у него не получается. Вместо старинных Часов время теперь точно по</w:t>
        <w:softHyphen/>
        <w:t>казывает Будильник, который не важни</w:t>
        <w:softHyphen/>
        <w:t>чает, не зазнается и не звенит, когда ему вздумается.</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Что главнее в жизни для человека время или часы?</w:t>
      </w:r>
    </w:p>
    <w:p>
      <w:pPr>
        <w:pStyle w:val="Normal"/>
        <w:shd w:fill="FFFFFF" w:val="clear"/>
        <w:ind w:left="426" w:hanging="0"/>
        <w:jc w:val="both"/>
        <w:rPr>
          <w:lang w:val="en-US" w:eastAsia="en-US"/>
        </w:rPr>
      </w:pPr>
      <w:r>
        <w:rPr>
          <w:lang w:val="en-US" w:eastAsia="en-US"/>
        </w:rPr>
        <w:t xml:space="preserve">– </w:t>
      </w:r>
      <w:r>
        <w:rPr>
          <w:lang w:val="en-US" w:eastAsia="en-US"/>
        </w:rPr>
        <w:t>Какими стали Часы, когда стали считать себя главнее времени? (Высокомерными, зазнавшимися)</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74" w:name="__RefHeading___Toc71131732"/>
      <w:bookmarkEnd w:id="174"/>
      <w:r>
        <w:rPr>
          <w:color w:val="000000"/>
          <w:lang w:val="en-US" w:eastAsia="en-US"/>
        </w:rPr>
        <w:t>Как из-за Лошади армию разгромили</w:t>
      </w:r>
    </w:p>
    <w:p>
      <w:pPr>
        <w:pStyle w:val="Normal"/>
        <w:shd w:fill="FFFFFF" w:val="clear"/>
        <w:ind w:firstLine="426"/>
        <w:jc w:val="both"/>
        <w:rPr>
          <w:rFonts w:ascii="Arial" w:hAnsi="Arial" w:cs="Arial"/>
          <w:lang w:val="en-US" w:eastAsia="en-US"/>
        </w:rPr>
      </w:pPr>
      <w:r>
        <w:rPr>
          <w:rFonts w:cs="Arial" w:ascii="Arial" w:hAnsi="Arial"/>
          <w:lang w:val="en-US" w:eastAsia="en-US"/>
        </w:rPr>
        <w:t>Одному Королю подарили очень кра</w:t>
        <w:softHyphen/>
        <w:t>сивую Лошадь, которая могла не только быстро и долго скакать, но вдобавок ко всему могла пританцовывать и кружить</w:t>
        <w:softHyphen/>
        <w:t>ся под музыку. Особенно эта Лошадь лю</w:t>
        <w:softHyphen/>
        <w:t>била перед всеми повыступать и покра</w:t>
        <w:softHyphen/>
        <w:t>соваться, а вести себя тихо, скромно и сдержанно она совсем не умела. Всем своим видом она давала понять: – Вот мол, смотрите все, какая я особенная, красивая и даже танцевать хорошо умею.</w:t>
      </w:r>
    </w:p>
    <w:p>
      <w:pPr>
        <w:pStyle w:val="Normal"/>
        <w:shd w:fill="FFFFFF" w:val="clear"/>
        <w:ind w:firstLine="426"/>
        <w:jc w:val="both"/>
        <w:rPr>
          <w:rFonts w:ascii="Arial" w:hAnsi="Arial" w:cs="Arial"/>
          <w:lang w:val="en-US" w:eastAsia="en-US"/>
        </w:rPr>
      </w:pPr>
      <w:r>
        <w:rPr>
          <w:rFonts w:cs="Arial" w:ascii="Arial" w:hAnsi="Arial"/>
          <w:lang w:val="en-US" w:eastAsia="en-US"/>
        </w:rPr>
        <w:t>Поехал Король на битву с врагами. Советовали ему ехать на своем скром</w:t>
        <w:softHyphen/>
        <w:t>ном и сдержанном боевом коне, но Ко</w:t>
        <w:softHyphen/>
        <w:t>роль не послушался совета и решил вое</w:t>
        <w:softHyphen/>
        <w:t>вать на подаренной ему Лошади.</w:t>
      </w:r>
    </w:p>
    <w:p>
      <w:pPr>
        <w:pStyle w:val="Normal"/>
        <w:shd w:fill="FFFFFF" w:val="clear"/>
        <w:ind w:firstLine="426"/>
        <w:jc w:val="both"/>
        <w:rPr>
          <w:rFonts w:ascii="Arial" w:hAnsi="Arial" w:cs="Arial"/>
          <w:lang w:val="en-US" w:eastAsia="en-US"/>
        </w:rPr>
      </w:pPr>
      <w:r>
        <w:rPr>
          <w:rFonts w:cs="Arial" w:ascii="Arial" w:hAnsi="Arial"/>
          <w:lang w:val="en-US" w:eastAsia="en-US"/>
        </w:rPr>
        <w:t>И вот настал день битвы. Встретились королевская и вражеская армии на ши</w:t>
        <w:softHyphen/>
        <w:t>роком поле, встали друг перед другом и стали к бою готовиться. Король перед своими солдатами проезжает верхом на подаренной ему Лошади и последние приказы перед боем отдает. И вдруг кто-то из толпы врагов громко сказал: "Гля</w:t>
        <w:softHyphen/>
        <w:t>дите, глядите, какая королевская Лошадь красивая". "Вот бы мне такую", – раздал</w:t>
        <w:softHyphen/>
        <w:t>ся еще чей-то голос.</w:t>
      </w:r>
    </w:p>
    <w:p>
      <w:pPr>
        <w:pStyle w:val="Normal"/>
        <w:shd w:fill="FFFFFF" w:val="clear"/>
        <w:ind w:firstLine="426"/>
        <w:jc w:val="both"/>
        <w:rPr>
          <w:rFonts w:ascii="Arial" w:hAnsi="Arial" w:cs="Arial"/>
          <w:lang w:val="en-US" w:eastAsia="en-US"/>
        </w:rPr>
      </w:pPr>
      <w:r>
        <w:rPr>
          <w:rFonts w:cs="Arial" w:ascii="Arial" w:hAnsi="Arial"/>
          <w:lang w:val="en-US" w:eastAsia="en-US"/>
        </w:rPr>
        <w:t>Услышала Лошадь слова о своей кра</w:t>
        <w:softHyphen/>
        <w:t>соте, повернулась и сразу же поскакала в самую гущу врагов. Принялась она сре</w:t>
        <w:softHyphen/>
        <w:t>ди вражеских солдат крутиться и притан</w:t>
        <w:softHyphen/>
        <w:t>цовывать, чтобы всех еще больше своей красотой удивить и поразить. А пока она выступала, выплясывала, враги схвати</w:t>
        <w:softHyphen/>
        <w:t>ли Короля в плен. Они пригрозили Коро</w:t>
        <w:softHyphen/>
        <w:t>лю, а он, испугавшись, приказал своему войску не воевать и сдаться в плен. Так, из-за одной нескромной и зазнавшейся Лошади, целая армия без единого выст</w:t>
        <w:softHyphen/>
        <w:t>рела потерпела поражени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Из-за какого качества Лошади армия Короля проиграла?</w:t>
      </w:r>
    </w:p>
    <w:p>
      <w:pPr>
        <w:pStyle w:val="Normal"/>
        <w:shd w:fill="FFFFFF" w:val="clear"/>
        <w:ind w:left="426" w:hanging="0"/>
        <w:jc w:val="both"/>
        <w:rPr>
          <w:lang w:val="en-US" w:eastAsia="en-US"/>
        </w:rPr>
      </w:pPr>
      <w:r>
        <w:rPr>
          <w:lang w:val="en-US" w:eastAsia="en-US"/>
        </w:rPr>
        <w:t xml:space="preserve">– </w:t>
      </w:r>
      <w:r>
        <w:rPr>
          <w:lang w:val="en-US" w:eastAsia="en-US"/>
        </w:rPr>
        <w:t>Красиво ли поступил Король который, спасая свою жизнь, приказал армии сдаться?</w:t>
      </w:r>
    </w:p>
    <w:p>
      <w:pPr>
        <w:pStyle w:val="Normal"/>
        <w:shd w:fill="FFFFFF" w:val="clear"/>
        <w:ind w:left="426" w:hanging="0"/>
        <w:jc w:val="both"/>
        <w:rPr>
          <w:lang w:val="en-US" w:eastAsia="en-US"/>
        </w:rPr>
      </w:pPr>
      <w:r>
        <w:rPr>
          <w:lang w:val="en-US" w:eastAsia="en-US"/>
        </w:rPr>
        <w:t xml:space="preserve">– </w:t>
      </w:r>
      <w:r>
        <w:rPr>
          <w:lang w:val="en-US" w:eastAsia="en-US"/>
        </w:rPr>
        <w:t>Как можно на</w:t>
        <w:softHyphen/>
        <w:t>звать поступок Короля? (Предательство собственной армии и народа)</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75" w:name="__RefHeading___Toc71131733"/>
      <w:bookmarkEnd w:id="175"/>
      <w:r>
        <w:rPr>
          <w:color w:val="000000"/>
          <w:lang w:val="en-US" w:eastAsia="en-US"/>
        </w:rPr>
        <w:t>НАДЕЖНОСТЬ, ВЕРНОСТЬ, ПРЕДАННОСТЬ</w:t>
      </w:r>
    </w:p>
    <w:p>
      <w:pPr>
        <w:pStyle w:val="Normal"/>
        <w:shd w:fill="FFFFFF" w:val="clear"/>
        <w:ind w:firstLine="426"/>
        <w:jc w:val="both"/>
        <w:rPr>
          <w:rFonts w:ascii="Arial" w:hAnsi="Arial" w:cs="Arial"/>
          <w:b/>
          <w:b/>
          <w:bCs/>
          <w:color w:val="000000"/>
          <w:lang w:val="en-US" w:eastAsia="en-US"/>
        </w:rPr>
      </w:pPr>
      <w:r>
        <w:rPr>
          <w:rFonts w:cs="Arial" w:ascii="Arial" w:hAnsi="Arial"/>
          <w:b/>
          <w:bCs/>
          <w:color w:val="000000"/>
          <w:lang w:val="en-US" w:eastAsia="en-US"/>
        </w:rPr>
      </w:r>
    </w:p>
    <w:p>
      <w:pPr>
        <w:pStyle w:val="Normal"/>
        <w:shd w:fill="FFFFFF" w:val="clear"/>
        <w:ind w:firstLine="426"/>
        <w:jc w:val="both"/>
        <w:rPr/>
      </w:pPr>
      <w:r>
        <w:rPr>
          <w:b/>
          <w:bCs/>
          <w:lang w:val="en-US" w:eastAsia="en-US"/>
        </w:rPr>
        <w:t xml:space="preserve">Надежным </w:t>
      </w:r>
      <w:r>
        <w:rPr>
          <w:lang w:val="en-US" w:eastAsia="en-US"/>
        </w:rPr>
        <w:t>называют того, кому можно дове</w:t>
        <w:softHyphen/>
        <w:t>рять, кто не предаст и не подведет (в трудной си</w:t>
        <w:softHyphen/>
        <w:t>туации не бросит в беде) Надежный человек – это проверенный, испытанный человек, которо</w:t>
        <w:softHyphen/>
        <w:t>му можно верить и поручить (доверить) важные дела</w:t>
      </w:r>
    </w:p>
    <w:p>
      <w:pPr>
        <w:pStyle w:val="Normal"/>
        <w:shd w:fill="FFFFFF" w:val="clear"/>
        <w:ind w:firstLine="426"/>
        <w:jc w:val="both"/>
        <w:rPr/>
      </w:pPr>
      <w:r>
        <w:rPr>
          <w:b/>
          <w:bCs/>
          <w:lang w:val="en-US" w:eastAsia="en-US"/>
        </w:rPr>
        <w:t xml:space="preserve">Верный </w:t>
      </w:r>
      <w:r>
        <w:rPr>
          <w:lang w:val="en-US" w:eastAsia="en-US"/>
        </w:rPr>
        <w:t>– надежный, имеющий долгие, крепкие (настоящие), не меняющиеся чувства в любых ситуациях и испытаниях. Верный человек сохра</w:t>
        <w:softHyphen/>
        <w:t>няет свои чувства и отношения и не изменяет их,</w:t>
      </w:r>
    </w:p>
    <w:p>
      <w:pPr>
        <w:pStyle w:val="Normal"/>
        <w:shd w:fill="FFFFFF" w:val="clear"/>
        <w:ind w:firstLine="426"/>
        <w:jc w:val="both"/>
        <w:rPr>
          <w:lang w:val="en-US" w:eastAsia="en-US"/>
        </w:rPr>
      </w:pPr>
      <w:r>
        <w:rPr>
          <w:lang w:val="en-US" w:eastAsia="en-US"/>
        </w:rPr>
        <w:t>даже если ему очень трудно. (Постоянство, проч</w:t>
        <w:softHyphen/>
        <w:t>ность, стойкость чувств и отношений).</w:t>
      </w:r>
    </w:p>
    <w:p>
      <w:pPr>
        <w:pStyle w:val="Normal"/>
        <w:shd w:fill="FFFFFF" w:val="clear"/>
        <w:ind w:firstLine="426"/>
        <w:jc w:val="both"/>
        <w:rPr/>
      </w:pPr>
      <w:r>
        <w:rPr>
          <w:b/>
          <w:bCs/>
          <w:lang w:val="en-US" w:eastAsia="en-US"/>
        </w:rPr>
        <w:t xml:space="preserve">Преданный человек </w:t>
      </w:r>
      <w:r>
        <w:rPr>
          <w:lang w:val="en-US" w:eastAsia="en-US"/>
        </w:rPr>
        <w:t>наполнен (исполнен) любо</w:t>
        <w:softHyphen/>
        <w:t>вью и верностью. Он готов всегда быть рядом с любимым (идеалом) и следовать за ним, готов са</w:t>
        <w:softHyphen/>
        <w:t>моотверженно помогать (служить) любимому.</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ерность и преданность говорят о красоте души, о стойкой нравственности...</w:t>
      </w:r>
    </w:p>
    <w:p>
      <w:pPr>
        <w:pStyle w:val="Normal"/>
        <w:shd w:fill="FFFFFF" w:val="clear"/>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ажность верности и преданности в дружбе и любви.</w:t>
      </w:r>
      <w:r>
        <w:rPr>
          <w:b/>
          <w:bCs/>
          <w:smallCaps/>
          <w:lang w:val="en-US" w:eastAsia="en-US"/>
        </w:rPr>
        <w:t>..</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реданность и предательство, верность и измена...</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76" w:name="__RefHeading___Toc71131734"/>
      <w:bookmarkEnd w:id="176"/>
      <w:r>
        <w:rPr>
          <w:color w:val="000000"/>
          <w:lang w:val="en-US" w:eastAsia="en-US"/>
        </w:rPr>
        <w:t>Верный</w:t>
      </w:r>
    </w:p>
    <w:p>
      <w:pPr>
        <w:pStyle w:val="Normal"/>
        <w:shd w:fill="FFFFFF" w:val="clear"/>
        <w:ind w:firstLine="426"/>
        <w:jc w:val="both"/>
        <w:rPr>
          <w:rFonts w:ascii="Arial" w:hAnsi="Arial" w:cs="Arial"/>
          <w:lang w:val="en-US" w:eastAsia="en-US"/>
        </w:rPr>
      </w:pPr>
      <w:r>
        <w:rPr>
          <w:rFonts w:cs="Arial" w:ascii="Arial" w:hAnsi="Arial"/>
          <w:lang w:val="en-US" w:eastAsia="en-US"/>
        </w:rPr>
        <w:t>В начале лета весь 2 "а" класс вмес</w:t>
        <w:softHyphen/>
        <w:t>те со своей учительницей ехал купаться на речку. В автобусе было шумно: кто-то громко пел песни, а кто-то весело сме</w:t>
        <w:softHyphen/>
        <w:t>ялся и рассказывал о чем-то интересном. Но вдруг автобус с детьми свернул в сто</w:t>
        <w:softHyphen/>
        <w:t>рону, на проселочную дорогу, и вскоре остановился около небольшого деревен</w:t>
        <w:softHyphen/>
        <w:t>ского кладбища. Водитель заглушил мо</w:t>
        <w:softHyphen/>
        <w:t>тор, достал из своей сумки кусок колба</w:t>
        <w:softHyphen/>
        <w:t>сы, бутерброды, бутылку с водой и за</w:t>
        <w:softHyphen/>
        <w:t>чем-то вышел из автобус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гда же мы на речку поедем? – зак</w:t>
        <w:softHyphen/>
        <w:t>ричали ему вслед самые нетерпеливые из ребят.</w:t>
      </w:r>
    </w:p>
    <w:p>
      <w:pPr>
        <w:pStyle w:val="Normal"/>
        <w:shd w:fill="FFFFFF" w:val="clear"/>
        <w:ind w:firstLine="426"/>
        <w:jc w:val="both"/>
        <w:rPr>
          <w:rFonts w:ascii="Arial" w:hAnsi="Arial" w:cs="Arial"/>
          <w:lang w:val="en-US" w:eastAsia="en-US"/>
        </w:rPr>
      </w:pPr>
      <w:r>
        <w:rPr>
          <w:rFonts w:cs="Arial" w:ascii="Arial" w:hAnsi="Arial"/>
          <w:lang w:val="en-US" w:eastAsia="en-US"/>
        </w:rPr>
        <w:t>Но водитель, ничего не ответив, на</w:t>
        <w:softHyphen/>
        <w:t>правился в сторону кладбищ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вот, пока он будет завтракать и есть свою колбасу с бутербродами, вре</w:t>
        <w:softHyphen/>
        <w:t>мя для купания совсем не останется, – стали возмущаться ребята.</w:t>
      </w:r>
    </w:p>
    <w:p>
      <w:pPr>
        <w:pStyle w:val="Normal"/>
        <w:shd w:fill="FFFFFF" w:val="clear"/>
        <w:ind w:firstLine="426"/>
        <w:jc w:val="both"/>
        <w:rPr>
          <w:rFonts w:ascii="Arial" w:hAnsi="Arial" w:cs="Arial"/>
          <w:lang w:val="en-US" w:eastAsia="en-US"/>
        </w:rPr>
      </w:pPr>
      <w:r>
        <w:rPr>
          <w:rFonts w:cs="Arial" w:ascii="Arial" w:hAnsi="Arial"/>
          <w:lang w:val="en-US" w:eastAsia="en-US"/>
        </w:rPr>
        <w:t>И тут вдруг все заметили, что води</w:t>
        <w:softHyphen/>
        <w:t>тель подошел к одной могиле, возле ко</w:t>
        <w:softHyphen/>
        <w:t>торой сидела большая собака. Он поло</w:t>
        <w:softHyphen/>
        <w:t>жил перед ней на могилу колбасу, бутер</w:t>
        <w:softHyphen/>
        <w:t>броды, налил во что-то из бутылки воды и, присев рядом с ней, стал ее поглажи</w:t>
        <w:softHyphen/>
        <w:t>вать и о чем-то ей говорить. В автобусе на минуту стало тихо, никто из ребят ни</w:t>
        <w:softHyphen/>
        <w:t>чего не мог понять, и каждый в уме га</w:t>
        <w:softHyphen/>
        <w:t>дал, для чего водителю понадобилось приехать сюда и кормить собаку? Через минуту водитель вернулся назад, завел автобус, и все опять обрадовались, что едут на речку. По дороге от любопытных детей посыпались вопрос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это Ваша соба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она на кладбище сид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ак ее зову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Вы ее с собой не взя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давняя и очень грустная исто</w:t>
        <w:softHyphen/>
        <w:t>рия, она вам вряд ли понравится, – отве</w:t>
        <w:softHyphen/>
        <w:t>тил водител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сскажите, расскажите нам, пожа</w:t>
        <w:softHyphen/>
        <w:t>луйста, – хором закричали дети.</w:t>
      </w:r>
    </w:p>
    <w:p>
      <w:pPr>
        <w:pStyle w:val="Normal"/>
        <w:shd w:fill="FFFFFF" w:val="clear"/>
        <w:ind w:firstLine="426"/>
        <w:jc w:val="both"/>
        <w:rPr>
          <w:rFonts w:ascii="Arial" w:hAnsi="Arial" w:cs="Arial"/>
          <w:lang w:val="en-US" w:eastAsia="en-US"/>
        </w:rPr>
      </w:pPr>
      <w:r>
        <w:rPr>
          <w:rFonts w:cs="Arial" w:ascii="Arial" w:hAnsi="Arial"/>
          <w:lang w:val="en-US" w:eastAsia="en-US"/>
        </w:rPr>
        <w:t>Они так упрашивали, что водитель на</w:t>
        <w:softHyphen/>
        <w:t>чал свой рассказ:</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десь неподалеку в деревне жил одинокий хромой старик. Несколько лет тому назад в грязной канаве возле доро</w:t>
        <w:softHyphen/>
        <w:t>ги он нашел искалеченного щенка и взял его к себе дом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то его покалечил? – спросил кто-то из ребя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го никто не знает, – ответил во</w:t>
        <w:softHyphen/>
        <w:t>дитель. – Наверное, кто-то оставил его у дороги, а потом проезжавшая мимо ма</w:t>
        <w:softHyphen/>
        <w:t>шина сбила его. – Старик долго выхажи</w:t>
        <w:softHyphen/>
        <w:t>вал полуживого щенка. Он возил щенка в город на операцию, показывал его раз</w:t>
        <w:softHyphen/>
        <w:t>ным врачам, но щенок все равно остался хромым на всю жизнь, врачи ничем не смогли ему помочь. Многие в деревне удивлялись: зачем больному и хромому старику искалеченная собака, ему пред</w:t>
        <w:softHyphen/>
        <w:t>лагали взять здоровых щенков, но ста</w:t>
        <w:softHyphen/>
        <w:t>рик отказывался и другой собаки не хо</w:t>
        <w:softHyphen/>
        <w:t>тел. Так и жили они вдвоем, везде вмес</w:t>
        <w:softHyphen/>
        <w:t>те ходили, всегда и всюду неразлучны были. Бывало и на руках носил старик своего пса, когда видел что тот устал и больно ему идти.</w:t>
      </w:r>
    </w:p>
    <w:p>
      <w:pPr>
        <w:pStyle w:val="Normal"/>
        <w:shd w:fill="FFFFFF" w:val="clear"/>
        <w:ind w:firstLine="426"/>
        <w:jc w:val="both"/>
        <w:rPr>
          <w:rFonts w:ascii="Arial" w:hAnsi="Arial" w:cs="Arial"/>
          <w:lang w:val="en-US" w:eastAsia="en-US"/>
        </w:rPr>
      </w:pPr>
      <w:r>
        <w:rPr>
          <w:rFonts w:cs="Arial" w:ascii="Arial" w:hAnsi="Arial"/>
          <w:lang w:val="en-US" w:eastAsia="en-US"/>
        </w:rPr>
        <w:t>Тут водитель замолчал и о чем-то за</w:t>
        <w:softHyphen/>
        <w:t>думал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что было потом? – спросил кто-то из ребят, и водитель продолжил свой рассказ:</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од назад старик заболел и умер. Когда его хоронили, пес ковылял на сво</w:t>
        <w:softHyphen/>
        <w:t>их трех лапах за гробом до самого клад</w:t>
        <w:softHyphen/>
        <w:t>бища. А после похорон он в деревню уже не вернулся, так и остался сидеть возле могилы своего хозяина. С тех пор боль</w:t>
        <w:softHyphen/>
        <w:t>ше года прошло, а пес как верный друг все сидит и сидит на кладбище, и зимой и летом, и в дождь и в снег, ни на шаг от могилы старика не отходит, все покой его стережет. Никто не ожидал, что он таким верным и преданным окажется, вот и дали люди псу новое имя – Верный. Не</w:t>
        <w:softHyphen/>
        <w:t>которые люди, проходя мимо кладбища, иногда заносят ему что-нибудь поесть, а то ведь жалко пса, может запросто с го</w:t>
        <w:softHyphen/>
        <w:t>лоду умереть.</w:t>
      </w:r>
    </w:p>
    <w:p>
      <w:pPr>
        <w:pStyle w:val="Normal"/>
        <w:shd w:fill="FFFFFF" w:val="clear"/>
        <w:ind w:firstLine="426"/>
        <w:jc w:val="both"/>
        <w:rPr>
          <w:rFonts w:ascii="Arial" w:hAnsi="Arial" w:cs="Arial"/>
          <w:lang w:val="en-US" w:eastAsia="en-US"/>
        </w:rPr>
      </w:pPr>
      <w:r>
        <w:rPr>
          <w:rFonts w:cs="Arial" w:ascii="Arial" w:hAnsi="Arial"/>
          <w:lang w:val="en-US" w:eastAsia="en-US"/>
        </w:rPr>
        <w:t>Когда водитель закончил свой рас</w:t>
        <w:softHyphen/>
        <w:t>сказ, в автобусе была тишина, никто уже не смеялся. Некоторые ребята стали хо</w:t>
        <w:softHyphen/>
        <w:t>дить по автобусу и о чем-то между собой переговариваться. А через минуту все стали громко хором упрашивать водите</w:t>
        <w:softHyphen/>
        <w:t>ля вернуться на кладбище к Верном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ы же все на речку торопились, – сказал водитель. – Боялись, что не успе</w:t>
        <w:softHyphen/>
        <w:t>ете искупа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ы еще успеем, успеем, – кричали дети, – давайте вернемся.</w:t>
      </w:r>
    </w:p>
    <w:p>
      <w:pPr>
        <w:pStyle w:val="Normal"/>
        <w:shd w:fill="FFFFFF" w:val="clear"/>
        <w:ind w:firstLine="426"/>
        <w:jc w:val="both"/>
        <w:rPr>
          <w:rFonts w:ascii="Arial" w:hAnsi="Arial" w:cs="Arial"/>
          <w:lang w:val="en-US" w:eastAsia="en-US"/>
        </w:rPr>
      </w:pPr>
      <w:r>
        <w:rPr>
          <w:rFonts w:cs="Arial" w:ascii="Arial" w:hAnsi="Arial"/>
          <w:lang w:val="en-US" w:eastAsia="en-US"/>
        </w:rPr>
        <w:t>Учительница тоже попросила водите</w:t>
        <w:softHyphen/>
        <w:t>ля, и он, развернув автобус, поехал об</w:t>
        <w:softHyphen/>
        <w:t>ратно. Пока автобус возвращался к клад</w:t>
        <w:softHyphen/>
        <w:t>бищу, ребята полезли в свои сумки. Каж</w:t>
        <w:softHyphen/>
        <w:t>дый из них доставал бутерброды, поло</w:t>
        <w:softHyphen/>
        <w:t>женные в дорогу, вытаскивал из них кол</w:t>
        <w:softHyphen/>
        <w:t>басу, сыр, котлеты и кидал ее в пакет. Пакет передавался из рук в руки и очень быстро наполнялся. Когда автобус подъе</w:t>
        <w:softHyphen/>
        <w:t>хал к кладбищу, из него вышел весь класс. Всем хотелось познакомиться с предан</w:t>
        <w:softHyphen/>
        <w:t>ным псом, и ребята с пакетом, доверху наполненным едой для Верного, поспе</w:t>
        <w:softHyphen/>
        <w:t>шили к могиле старика.</w:t>
      </w:r>
    </w:p>
    <w:p>
      <w:pPr>
        <w:pStyle w:val="Normal"/>
        <w:shd w:fill="FFFFFF" w:val="clear"/>
        <w:ind w:firstLine="426"/>
        <w:jc w:val="both"/>
        <w:rPr>
          <w:rFonts w:ascii="Arial" w:hAnsi="Arial" w:cs="Arial"/>
          <w:lang w:val="en-US" w:eastAsia="en-US"/>
        </w:rPr>
      </w:pPr>
      <w:r>
        <w:rPr>
          <w:rFonts w:cs="Arial" w:ascii="Arial" w:hAnsi="Arial"/>
          <w:lang w:val="en-US" w:eastAsia="en-US"/>
        </w:rPr>
        <w:t>После ночного дождя Верный сидел возле могилы весь мокрый и дрожал. Он почти не обратил внимания на подошед</w:t>
        <w:softHyphen/>
        <w:t>ших ребят и не подошел к пакету с едой. В его глазах было столько тоски и грус</w:t>
        <w:softHyphen/>
        <w:t>ти, что каждому из ребят сильно захоте</w:t>
        <w:softHyphen/>
        <w:t>лось зайти за ограду могилы, чтобы по</w:t>
        <w:softHyphen/>
        <w:t>гладить Верного и шепнуть ему несколь</w:t>
        <w:softHyphen/>
        <w:t>ко ласковых слов.</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перь я понимаю, почему старик не захотел променять Верного на здоро</w:t>
        <w:softHyphen/>
        <w:t>вого щенка, – сказал кто-то из класса, – я бы тоже его ни на какую другую собаку не променя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я бы не променя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я бы тоже! – послышались голоса ребят.</w:t>
      </w:r>
    </w:p>
    <w:p>
      <w:pPr>
        <w:pStyle w:val="Normal"/>
        <w:shd w:fill="FFFFFF" w:val="clear"/>
        <w:ind w:firstLine="426"/>
        <w:jc w:val="both"/>
        <w:rPr>
          <w:rFonts w:ascii="Arial" w:hAnsi="Arial" w:cs="Arial"/>
          <w:lang w:val="en-US" w:eastAsia="en-US"/>
        </w:rPr>
      </w:pPr>
      <w:r>
        <w:rPr>
          <w:rFonts w:cs="Arial" w:ascii="Arial" w:hAnsi="Arial"/>
          <w:lang w:val="en-US" w:eastAsia="en-US"/>
        </w:rPr>
        <w:t>Когда ребята вернулись в автобус, то долго и серьезно о чем-то говорили. И только прислушавшись к их разговору водитель понял, что ребята собираются сделать Верному конуру и поставить ее рядом с могилой старика.</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Почему пес остался на могиле старика? (Ос</w:t>
        <w:softHyphen/>
        <w:t>тался до конца верным и преданным хозяину)</w:t>
      </w:r>
    </w:p>
    <w:p>
      <w:pPr>
        <w:pStyle w:val="Normal"/>
        <w:shd w:fill="FFFFFF" w:val="clear"/>
        <w:ind w:left="426" w:hanging="0"/>
        <w:jc w:val="both"/>
        <w:rPr>
          <w:lang w:val="en-US" w:eastAsia="en-US"/>
        </w:rPr>
      </w:pPr>
      <w:r>
        <w:rPr>
          <w:lang w:val="en-US" w:eastAsia="en-US"/>
        </w:rPr>
        <w:t xml:space="preserve">– </w:t>
      </w:r>
      <w:r>
        <w:rPr>
          <w:lang w:val="en-US" w:eastAsia="en-US"/>
        </w:rPr>
        <w:t>Если бы у вас был искалеченный Верный, вы про</w:t>
        <w:softHyphen/>
        <w:t>меняли бы его на здорового и красивого щенка?</w:t>
      </w:r>
    </w:p>
    <w:p>
      <w:pPr>
        <w:pStyle w:val="Normal"/>
        <w:shd w:fill="FFFFFF" w:val="clear"/>
        <w:ind w:left="426" w:hanging="0"/>
        <w:jc w:val="both"/>
        <w:rPr>
          <w:lang w:val="en-US" w:eastAsia="en-US"/>
        </w:rPr>
      </w:pPr>
      <w:r>
        <w:rPr>
          <w:lang w:val="en-US" w:eastAsia="en-US"/>
        </w:rPr>
        <w:t xml:space="preserve">– </w:t>
      </w:r>
      <w:r>
        <w:rPr>
          <w:lang w:val="en-US" w:eastAsia="en-US"/>
        </w:rPr>
        <w:t>Что бы вы смогли сделать для Верного?</w:t>
      </w:r>
    </w:p>
    <w:p>
      <w:pPr>
        <w:pStyle w:val="Normal"/>
        <w:shd w:fill="FFFFFF" w:val="clear"/>
        <w:ind w:left="426" w:hanging="0"/>
        <w:jc w:val="both"/>
        <w:rPr>
          <w:lang w:val="en-US" w:eastAsia="en-US"/>
        </w:rPr>
      </w:pPr>
      <w:r>
        <w:rPr>
          <w:lang w:val="en-US" w:eastAsia="en-US"/>
        </w:rPr>
        <w:t xml:space="preserve">– </w:t>
      </w:r>
      <w:r>
        <w:rPr>
          <w:lang w:val="en-US" w:eastAsia="en-US"/>
        </w:rPr>
        <w:t>Вам очень понравились верность, надежность и преданность или не очень?</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77" w:name="__RefHeading___Toc71131735"/>
      <w:bookmarkEnd w:id="177"/>
      <w:r>
        <w:rPr>
          <w:color w:val="000000"/>
          <w:lang w:val="en-US" w:eastAsia="en-US"/>
        </w:rPr>
        <w:t>За что человек собак любит</w:t>
      </w:r>
    </w:p>
    <w:p>
      <w:pPr>
        <w:pStyle w:val="Normal"/>
        <w:shd w:fill="FFFFFF" w:val="clear"/>
        <w:ind w:firstLine="426"/>
        <w:jc w:val="both"/>
        <w:rPr>
          <w:rFonts w:ascii="Arial" w:hAnsi="Arial" w:cs="Arial"/>
          <w:lang w:val="en-US" w:eastAsia="en-US"/>
        </w:rPr>
      </w:pPr>
      <w:r>
        <w:rPr>
          <w:rFonts w:cs="Arial" w:ascii="Arial" w:hAnsi="Arial"/>
          <w:lang w:val="en-US" w:eastAsia="en-US"/>
        </w:rPr>
        <w:t>Снежной и морозной выдалась зима. Снега в лесу намело много, а вот еды от этого у лесных зверей стало совсем мало.</w:t>
      </w:r>
    </w:p>
    <w:p>
      <w:pPr>
        <w:pStyle w:val="Normal"/>
        <w:shd w:fill="FFFFFF" w:val="clear"/>
        <w:ind w:firstLine="426"/>
        <w:jc w:val="both"/>
        <w:rPr>
          <w:rFonts w:ascii="Arial" w:hAnsi="Arial" w:cs="Arial"/>
          <w:lang w:val="en-US" w:eastAsia="en-US"/>
        </w:rPr>
      </w:pPr>
      <w:r>
        <w:rPr>
          <w:rFonts w:cs="Arial" w:ascii="Arial" w:hAnsi="Arial"/>
          <w:lang w:val="en-US" w:eastAsia="en-US"/>
        </w:rPr>
        <w:t>Лежал в своем холодном логове и Волк. Голодал он не меньше остальных зверей и часто задумывался о своей тя</w:t>
        <w:softHyphen/>
        <w:t>желой судьбе, да о голодной безрадост</w:t>
        <w:softHyphen/>
        <w:t>ной жизни. Никак не мог понять его вол</w:t>
        <w:softHyphen/>
        <w:t>чий ум, почему ему живется плохо и голодно, в то время как. Собака, его род</w:t>
        <w:softHyphen/>
        <w:t>ственница, в доме человека отогревает</w:t>
        <w:softHyphen/>
        <w:t>ся, еду из его рук получает и заботу лас</w:t>
        <w:softHyphen/>
        <w:t>ковую. А главное, почему собак люди так сильно любят, а на волков, так похожих на собак, все время охотятся. И вдруг неожиданно пришла в голову Волку хо</w:t>
        <w:softHyphen/>
        <w:t>рошая иде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йду-ка я в деревню, – решил Волк, – и научусь хорошо по-собачьи ла</w:t>
        <w:softHyphen/>
        <w:t>ять. Авось повезет, примут меня за соба</w:t>
        <w:softHyphen/>
        <w:t>ку, и какой-нибудь человек в свой дом жить пустит и сытно кормить станет. Под</w:t>
        <w:softHyphen/>
        <w:t>нял Волк свое тощее и голодное брюхо, вышел из норы и побрел по глубокому снегу в ближайшую деревню к людям.</w:t>
      </w:r>
    </w:p>
    <w:p>
      <w:pPr>
        <w:pStyle w:val="Normal"/>
        <w:shd w:fill="FFFFFF" w:val="clear"/>
        <w:ind w:firstLine="426"/>
        <w:jc w:val="both"/>
        <w:rPr>
          <w:rFonts w:ascii="Arial" w:hAnsi="Arial" w:cs="Arial"/>
          <w:lang w:val="en-US" w:eastAsia="en-US"/>
        </w:rPr>
      </w:pPr>
      <w:r>
        <w:rPr>
          <w:rFonts w:cs="Arial" w:ascii="Arial" w:hAnsi="Arial"/>
          <w:lang w:val="en-US" w:eastAsia="en-US"/>
        </w:rPr>
        <w:t>Подходя к деревне, Волк еще издали приметил Собаку, которая жила в конуре рядом с домом человека. Подобрался Волк поближе, спрятался за дерево и стал запоминать собачий лай и учить со</w:t>
        <w:softHyphen/>
        <w:t>бачьи повадки. Очень внимательно Волк слушал и наблюдал за Собакой и вскоре выучился он по-собачьи громко лаять, хвостом вилять и язык высовывать. Ну, прямо не Волк, а обыкновенная большая серая собака.</w:t>
      </w:r>
    </w:p>
    <w:p>
      <w:pPr>
        <w:pStyle w:val="Normal"/>
        <w:shd w:fill="FFFFFF" w:val="clear"/>
        <w:ind w:firstLine="426"/>
        <w:jc w:val="both"/>
        <w:rPr>
          <w:rFonts w:ascii="Arial" w:hAnsi="Arial" w:cs="Arial"/>
          <w:lang w:val="en-US" w:eastAsia="en-US"/>
        </w:rPr>
      </w:pPr>
      <w:r>
        <w:rPr>
          <w:rFonts w:cs="Arial" w:ascii="Arial" w:hAnsi="Arial"/>
          <w:lang w:val="en-US" w:eastAsia="en-US"/>
        </w:rPr>
        <w:t>Решил Волк для начала погулять по деревне, глядишь, какой-нибудь человек внимание обратит, погладит, накормит, да к себе в дом жить пустит. Стал Волк бегать взад-вперед вдоль деревенских заборов. Специально людям на глаза по</w:t>
        <w:softHyphen/>
        <w:t>падается, лает, хвостом приветливо по-собачьи виляет. А толку никакого. Целый день до самого вечера пробегал Волк, но ни один человек его даже не погладил. Лишь только дети за хвост и за уши тяну</w:t>
        <w:softHyphen/>
        <w:t>ли, чтобы привязать к нему свои санки и прокати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то я не так делаю, – подумал Волк. – Надо бы, наверное, какой-нибудь собачьей работой заняться, может быть, тогда я человеку понадоблюсь.</w:t>
      </w:r>
    </w:p>
    <w:p>
      <w:pPr>
        <w:pStyle w:val="Normal"/>
        <w:shd w:fill="FFFFFF" w:val="clear"/>
        <w:ind w:firstLine="426"/>
        <w:jc w:val="both"/>
        <w:rPr/>
      </w:pPr>
      <w:r>
        <w:rPr>
          <w:rFonts w:cs="Arial" w:ascii="Arial" w:hAnsi="Arial"/>
          <w:lang w:val="en-US" w:eastAsia="en-US"/>
        </w:rPr>
        <w:t>В тот же вечер баки за кошкой гнались, и решил он, что это и есть та самая собачья работа, за которую люди любят собак. Стал Волк ра</w:t>
        <w:softHyphen/>
        <w:t>ботать изо всех сил: всех деревенских ко</w:t>
        <w:softHyphen/>
        <w:t>тов переполошил, всюду за ними бегает, лает, пугает, да на деревья загоняет. Уже и ночь давно наступила, а люди в дерев</w:t>
        <w:softHyphen/>
        <w:t>не все никак заснуть не могут. Замерз</w:t>
        <w:softHyphen/>
        <w:t>шие и голодные коты на деревьях громче петухов орут, до хрипоты протяжно мяу</w:t>
        <w:softHyphen/>
        <w:t>кают, а спуститься на землю боятся, уж слишком хорошо внизу Волк старается, работает. Надоело людям слушать коша</w:t>
        <w:softHyphen/>
        <w:t>чий вой и выбежали они с вилами и топо</w:t>
        <w:softHyphen/>
        <w:t xml:space="preserve">рами на улицу. Еле унес Волк свои ноги из деревни. Всю ночь шел он по лесу, а под утро пришел </w:t>
      </w:r>
      <w:r>
        <w:rPr>
          <w:rFonts w:cs="Arial" w:ascii="Arial" w:hAnsi="Arial"/>
          <w:i/>
          <w:iCs/>
          <w:lang w:val="en-US" w:eastAsia="en-US"/>
        </w:rPr>
        <w:t xml:space="preserve">в </w:t>
      </w:r>
      <w:r>
        <w:rPr>
          <w:rFonts w:cs="Arial" w:ascii="Arial" w:hAnsi="Arial"/>
          <w:lang w:val="en-US" w:eastAsia="en-US"/>
        </w:rPr>
        <w:t>соседнюю деревню.</w:t>
      </w:r>
    </w:p>
    <w:p>
      <w:pPr>
        <w:pStyle w:val="Normal"/>
        <w:shd w:fill="FFFFFF" w:val="clear"/>
        <w:ind w:firstLine="426"/>
        <w:jc w:val="both"/>
        <w:rPr>
          <w:rFonts w:ascii="Arial" w:hAnsi="Arial" w:cs="Arial"/>
          <w:lang w:val="en-US" w:eastAsia="en-US"/>
        </w:rPr>
      </w:pPr>
      <w:r>
        <w:rPr>
          <w:rFonts w:cs="Arial" w:ascii="Arial" w:hAnsi="Arial"/>
          <w:lang w:val="en-US" w:eastAsia="en-US"/>
        </w:rPr>
        <w:t>В соседней деревне он сразу же уви</w:t>
        <w:softHyphen/>
        <w:t>дел злую цепную собаку, сторожившую дом. Она бегала по цепи, страшно рыча</w:t>
        <w:softHyphen/>
        <w:t>ла и лаяла, никого к дому не подпуска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га, – подумал Волк, – уж это точно та самая собачья работа, за которую люди собак кормят вдоволь.</w:t>
      </w:r>
    </w:p>
    <w:p>
      <w:pPr>
        <w:pStyle w:val="Normal"/>
        <w:shd w:fill="FFFFFF" w:val="clear"/>
        <w:ind w:firstLine="426"/>
        <w:jc w:val="both"/>
        <w:rPr>
          <w:rFonts w:ascii="Arial" w:hAnsi="Arial" w:cs="Arial"/>
          <w:lang w:val="en-US" w:eastAsia="en-US"/>
        </w:rPr>
      </w:pPr>
      <w:r>
        <w:rPr>
          <w:rFonts w:cs="Arial" w:ascii="Arial" w:hAnsi="Arial"/>
          <w:lang w:val="en-US" w:eastAsia="en-US"/>
        </w:rPr>
        <w:t>Нашел Волк в деревне самый боль</w:t>
        <w:softHyphen/>
        <w:t>шой дом, уселся перед его входом и стал его сторожить. Лает, рычит, никого даже близко не подпускает. Не знал Волк, что этот большой дом был обыкновенной школой. Уже и уроки начались, а полови</w:t>
        <w:softHyphen/>
        <w:t>на учеников и учителей перед школой стоят и к дверям подойти боятся. Долго Волк работал и дом охранял, пока не про</w:t>
        <w:softHyphen/>
        <w:t>гнали его большими палками. Опять при</w:t>
        <w:softHyphen/>
        <w:t>шлось ему спасаться бегством.</w:t>
      </w:r>
    </w:p>
    <w:p>
      <w:pPr>
        <w:pStyle w:val="Normal"/>
        <w:shd w:fill="FFFFFF" w:val="clear"/>
        <w:ind w:firstLine="426"/>
        <w:jc w:val="both"/>
        <w:rPr>
          <w:rFonts w:ascii="Arial" w:hAnsi="Arial" w:cs="Arial"/>
          <w:lang w:val="en-US" w:eastAsia="en-US"/>
        </w:rPr>
      </w:pPr>
      <w:r>
        <w:rPr>
          <w:rFonts w:cs="Arial" w:ascii="Arial" w:hAnsi="Arial"/>
          <w:lang w:val="en-US" w:eastAsia="en-US"/>
        </w:rPr>
        <w:t>Убегая, он повстречался на улице с Собакой, и стал жаловаться ей на свою судьб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 что же вас, собак люди так лю</w:t>
        <w:softHyphen/>
        <w:t>бят? – спросил у нее Волк – Что у вас есть такого особенного, чего у других зверей нет. Может быть, у вас есть ка</w:t>
        <w:softHyphen/>
        <w:t>кой-нибудь собачий секр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никакого секрета, – ответила Собака. – Просто у нас есть верность и преданность своему хозяину-человеку. А эти качества очень нравятся всем людя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дскажи мне, Собака, как мне при</w:t>
        <w:softHyphen/>
        <w:t>обрести эту самую верность, как стать преданны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рудно сразу стать верным и пре</w:t>
        <w:softHyphen/>
        <w:t>данным. Пока вы, волки, тысячи лет в ле</w:t>
        <w:softHyphen/>
        <w:t>сах жили, мы в это время, служа челове</w:t>
        <w:softHyphen/>
        <w:t>ку, преданность и верность в своих сер</w:t>
        <w:softHyphen/>
        <w:t>дцах накапливали. А теперь эти качества, с самого рождения хранятся в наших со</w:t>
        <w:softHyphen/>
        <w:t>бачьих сердцах.</w:t>
      </w:r>
    </w:p>
    <w:p>
      <w:pPr>
        <w:pStyle w:val="Normal"/>
        <w:shd w:fill="FFFFFF" w:val="clear"/>
        <w:ind w:firstLine="426"/>
        <w:jc w:val="both"/>
        <w:rPr>
          <w:rFonts w:ascii="Arial" w:hAnsi="Arial" w:cs="Arial"/>
          <w:lang w:val="en-US" w:eastAsia="en-US"/>
        </w:rPr>
      </w:pPr>
      <w:r>
        <w:rPr>
          <w:rFonts w:cs="Arial" w:ascii="Arial" w:hAnsi="Arial"/>
          <w:lang w:val="en-US" w:eastAsia="en-US"/>
        </w:rPr>
        <w:t>Тут, наконец, понял Волк: чтобы нра</w:t>
        <w:softHyphen/>
        <w:t>виться людям и жить вместе с ними, надо не только помогать людям, как делают многие другие животные. Нужно еще обя</w:t>
        <w:softHyphen/>
        <w:t>зательно иметь в своей груди верное и преданное сердц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Что Волк делал для того, чтобы понравиться человеку? (Перенял собачьи повадки, гонял кошек, сто</w:t>
        <w:softHyphen/>
        <w:t>рожил дом).</w:t>
      </w:r>
    </w:p>
    <w:p>
      <w:pPr>
        <w:pStyle w:val="Normal"/>
        <w:shd w:fill="FFFFFF" w:val="clear"/>
        <w:ind w:left="426" w:hanging="0"/>
        <w:jc w:val="both"/>
        <w:rPr>
          <w:lang w:val="en-US" w:eastAsia="en-US"/>
        </w:rPr>
      </w:pPr>
      <w:r>
        <w:rPr>
          <w:lang w:val="en-US" w:eastAsia="en-US"/>
        </w:rPr>
        <w:t xml:space="preserve">– </w:t>
      </w:r>
      <w:r>
        <w:rPr>
          <w:lang w:val="en-US" w:eastAsia="en-US"/>
        </w:rPr>
        <w:t>Почему людям не понравилась работа Волка? (Эта работа была им не нужна, они не просили Волка делать эту работу).</w:t>
      </w:r>
    </w:p>
    <w:p>
      <w:pPr>
        <w:pStyle w:val="Normal"/>
        <w:shd w:fill="FFFFFF" w:val="clear"/>
        <w:ind w:left="426" w:hanging="0"/>
        <w:jc w:val="both"/>
        <w:rPr>
          <w:lang w:val="en-US" w:eastAsia="en-US"/>
        </w:rPr>
      </w:pPr>
      <w:r>
        <w:rPr>
          <w:lang w:val="en-US" w:eastAsia="en-US"/>
        </w:rPr>
        <w:t xml:space="preserve">– </w:t>
      </w:r>
      <w:r>
        <w:rPr>
          <w:lang w:val="en-US" w:eastAsia="en-US"/>
        </w:rPr>
        <w:t>Какие качества вы заметили у Волка? (хитрость, неискренность, лицемерие)</w:t>
      </w:r>
    </w:p>
    <w:p>
      <w:pPr>
        <w:pStyle w:val="Normal"/>
        <w:shd w:fill="FFFFFF" w:val="clear"/>
        <w:ind w:left="426" w:hanging="0"/>
        <w:jc w:val="both"/>
        <w:rPr>
          <w:lang w:val="en-US" w:eastAsia="en-US"/>
        </w:rPr>
      </w:pPr>
      <w:r>
        <w:rPr>
          <w:lang w:val="en-US" w:eastAsia="en-US"/>
        </w:rPr>
        <w:t xml:space="preserve">– </w:t>
      </w:r>
      <w:r>
        <w:rPr>
          <w:lang w:val="en-US" w:eastAsia="en-US"/>
        </w:rPr>
        <w:t>Почему из всех полезных людям животных чело</w:t>
        <w:softHyphen/>
        <w:t>век особенно сильно любит собаку? (Особая сипа вер</w:t>
        <w:softHyphen/>
        <w:t>ности и преданности).</w:t>
      </w:r>
    </w:p>
    <w:p>
      <w:pPr>
        <w:pStyle w:val="Normal"/>
        <w:rPr>
          <w:lang w:val="en-US" w:eastAsia="en-US"/>
        </w:rPr>
      </w:pPr>
      <w:r>
        <w:rPr>
          <w:lang w:val="en-US" w:eastAsia="en-US"/>
        </w:rPr>
      </w:r>
    </w:p>
    <w:p>
      <w:pPr>
        <w:pStyle w:val="Heading1"/>
        <w:rPr>
          <w:color w:val="000000"/>
          <w:lang w:val="en-US" w:eastAsia="en-US"/>
        </w:rPr>
      </w:pPr>
      <w:bookmarkStart w:id="178" w:name="__RefHeading___Toc71131736"/>
      <w:bookmarkEnd w:id="178"/>
      <w:r>
        <w:rPr>
          <w:color w:val="000000"/>
          <w:lang w:val="en-US" w:eastAsia="en-US"/>
        </w:rPr>
        <w:t>ПРИЗНАТЕЛЬНОСТЬ И БЛАГОДАРНОСТЬ – БЛАГОРОДСТВО ДУШИ</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Благодарность и признательность – </w:t>
      </w:r>
      <w:r>
        <w:rPr>
          <w:lang w:val="en-US" w:eastAsia="en-US"/>
        </w:rPr>
        <w:t>это когда че</w:t>
        <w:softHyphen/>
        <w:t>ловек помнит все хорошее и доброе, сделанное ему, и хочет в ответ как-нибудь отблагодарить человека. Благодарный и признательный чело</w:t>
        <w:softHyphen/>
        <w:t>век, получив хорошее и приятное, ищет случая и возможности вернуть человеку тоже что-то при</w:t>
        <w:softHyphen/>
        <w:t>ятное и хорошее.</w:t>
      </w:r>
    </w:p>
    <w:p>
      <w:pPr>
        <w:pStyle w:val="Normal"/>
        <w:shd w:fill="FFFFFF" w:val="clear"/>
        <w:ind w:firstLine="426"/>
        <w:jc w:val="both"/>
        <w:rPr>
          <w:lang w:val="en-US" w:eastAsia="en-US"/>
        </w:rPr>
      </w:pPr>
      <w:r>
        <w:rPr>
          <w:lang w:val="en-US" w:eastAsia="en-US"/>
        </w:rPr>
        <w:t>Если вам кто-то сделал хорошее и у вас возник</w:t>
        <w:softHyphen/>
        <w:t>ло сильное желание и долгое чувство сделать в ответ тоже что-то приятное и хорошее, то это чувство называется благодарностью или призна</w:t>
        <w:softHyphen/>
        <w:t>тельностью.</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Вы подолгу помните добрые дела и хоро</w:t>
        <w:softHyphen/>
        <w:t>шие поступки другого? Чувствуете ли вы в себе желание ответить доброму человеку тоже каким-нибудь добром? Вам понравится, если вы челове</w:t>
        <w:softHyphen/>
        <w:t>ку сделали доброе дело, а он оказался неблаго</w:t>
        <w:softHyphen/>
        <w:t>дарным и вскоре все позабыл? Кому приятнее де</w:t>
        <w:softHyphen/>
        <w:t>лать добро: человеку благодарному и признатель</w:t>
        <w:softHyphen/>
        <w:t>ному или неблагодарному?</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79" w:name="__RefHeading___Toc71131737"/>
      <w:bookmarkEnd w:id="179"/>
      <w:r>
        <w:rPr>
          <w:color w:val="000000"/>
          <w:lang w:val="en-US" w:eastAsia="en-US"/>
        </w:rPr>
        <w:t>Подарок Деду Морозу</w:t>
      </w:r>
    </w:p>
    <w:p>
      <w:pPr>
        <w:pStyle w:val="Normal"/>
        <w:shd w:fill="FFFFFF" w:val="clear"/>
        <w:ind w:firstLine="426"/>
        <w:jc w:val="both"/>
        <w:rPr>
          <w:rFonts w:ascii="Arial" w:hAnsi="Arial" w:cs="Arial"/>
          <w:lang w:val="en-US" w:eastAsia="en-US"/>
        </w:rPr>
      </w:pPr>
      <w:r>
        <w:rPr>
          <w:rFonts w:cs="Arial" w:ascii="Arial" w:hAnsi="Arial"/>
          <w:lang w:val="en-US" w:eastAsia="en-US"/>
        </w:rPr>
        <w:t>Жили по соседству две подружки, Катя и Наташа. И вот, после Нового года, Наташа очень сильно обиделась на Деда Мороза за то, что он Кате подарил сразу два подарка: красивую куклу и мягкого белого медвежонка, а ей всего лишь один.</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обижайся на него, пожалуйста, – сказала Катя, – он хороший. А два по</w:t>
        <w:softHyphen/>
        <w:t>дарка он мне подарил только из-за того, что я ему тоже подарок сдела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 удивилась Наташа. – Ты сделала подарок Деду Мороз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ему тоже, наверное, хочется по</w:t>
        <w:softHyphen/>
        <w:t>дарка. Ведь так нечестно и несправед</w:t>
        <w:softHyphen/>
        <w:t>ливо получается, что я все время от него подарки получаю, а в ответ ничего не дарю. Я ему письмо написала и своего рыжего медвежонка подарила, а он мне взамен точно такого же, но только бело</w:t>
        <w:softHyphen/>
        <w:t>го под елкой оставил, вот и получилось у меня два подар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ты Деду Морозу в письме на</w:t>
        <w:softHyphen/>
        <w:t>писала? – спросила Наташ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дожди. Я сейчас черновик свое</w:t>
        <w:softHyphen/>
        <w:t>го письма достану и прочитаю, – сказала Катя и достала из стола какую-то тетрад</w:t>
        <w:softHyphen/>
        <w:t>ку. Раскрыв ее, она стала медленно чи</w:t>
        <w:softHyphen/>
        <w:t>тать вслух.</w:t>
      </w:r>
    </w:p>
    <w:p>
      <w:pPr>
        <w:pStyle w:val="Normal"/>
        <w:shd w:fill="FFFFFF" w:val="clear"/>
        <w:ind w:firstLine="426"/>
        <w:jc w:val="both"/>
        <w:rPr>
          <w:rFonts w:ascii="Arial" w:hAnsi="Arial" w:cs="Arial"/>
          <w:lang w:val="en-US" w:eastAsia="en-US"/>
        </w:rPr>
      </w:pPr>
      <w:r>
        <w:rPr>
          <w:rFonts w:cs="Arial" w:ascii="Arial" w:hAnsi="Arial"/>
          <w:lang w:val="en-US" w:eastAsia="en-US"/>
        </w:rPr>
        <w:t>"Здравствуй, мой любимый Дедушка Мороз!</w:t>
      </w:r>
    </w:p>
    <w:p>
      <w:pPr>
        <w:pStyle w:val="Normal"/>
        <w:shd w:fill="FFFFFF" w:val="clear"/>
        <w:ind w:firstLine="426"/>
        <w:jc w:val="both"/>
        <w:rPr>
          <w:rFonts w:ascii="Arial" w:hAnsi="Arial" w:cs="Arial"/>
          <w:lang w:val="en-US" w:eastAsia="en-US"/>
        </w:rPr>
      </w:pPr>
      <w:r>
        <w:rPr>
          <w:rFonts w:cs="Arial" w:ascii="Arial" w:hAnsi="Arial"/>
          <w:lang w:val="en-US" w:eastAsia="en-US"/>
        </w:rPr>
        <w:t>Большое спасибо тебе за подаренные год назад коньки. Мне стыдно от тебя все время получать подарки, а в ответ ниче</w:t>
        <w:softHyphen/>
        <w:t>го не дарить, это нечестно и некрасиво.</w:t>
      </w:r>
    </w:p>
    <w:p>
      <w:pPr>
        <w:pStyle w:val="Normal"/>
        <w:shd w:fill="FFFFFF" w:val="clear"/>
        <w:ind w:firstLine="426"/>
        <w:jc w:val="both"/>
        <w:rPr>
          <w:rFonts w:ascii="Arial" w:hAnsi="Arial" w:cs="Arial"/>
          <w:lang w:val="en-US" w:eastAsia="en-US"/>
        </w:rPr>
      </w:pPr>
      <w:r>
        <w:rPr>
          <w:rFonts w:cs="Arial" w:ascii="Arial" w:hAnsi="Arial"/>
          <w:lang w:val="en-US" w:eastAsia="en-US"/>
        </w:rPr>
        <w:t>Я тоже решила сделать тебе какой-ни</w:t>
        <w:softHyphen/>
        <w:t>будь подарок, но не знаю, что тебе нра</w:t>
        <w:softHyphen/>
        <w:t>вится. Я очень долго думала. А потом ре</w:t>
        <w:softHyphen/>
        <w:t>шила что будет честно подарить тебе самую любимую и самую лучшую свою игрушку. Она мне нравится больше всех остальных. Это мой рыжий плюшевый медвежонок Топтыжка. Он очень теплый, пушистый, и мне с ним очень нравится засыпать. Может быть, и тебе станет с ним чуточку теплее. Я его оставлю в но</w:t>
        <w:softHyphen/>
        <w:t>вогоднюю ночь под елкой в нашем дво</w:t>
        <w:softHyphen/>
        <w:t>ре, а когда ты будешь разносить детям подарки, то не забудь взять его себе. А мне подарок не неси. Я совсем не оби</w:t>
        <w:softHyphen/>
        <w:t>жусь. Лучше отдай мой подарок какому-нибудь малышу, а то у меня и так уже много твоих подарков.</w:t>
      </w:r>
    </w:p>
    <w:p>
      <w:pPr>
        <w:pStyle w:val="Normal"/>
        <w:shd w:fill="FFFFFF" w:val="clear"/>
        <w:ind w:firstLine="426"/>
        <w:jc w:val="both"/>
        <w:rPr>
          <w:rFonts w:ascii="Arial" w:hAnsi="Arial" w:cs="Arial"/>
          <w:lang w:val="en-US" w:eastAsia="en-US"/>
        </w:rPr>
      </w:pPr>
      <w:r>
        <w:rPr>
          <w:rFonts w:cs="Arial" w:ascii="Arial" w:hAnsi="Arial"/>
          <w:lang w:val="en-US" w:eastAsia="en-US"/>
        </w:rPr>
        <w:t>До свидания, Дедушка. Смотри, не простудись и не заболей, как я, а то все дети целый год тебя ждут".</w:t>
      </w:r>
    </w:p>
    <w:p>
      <w:pPr>
        <w:pStyle w:val="Normal"/>
        <w:shd w:fill="FFFFFF" w:val="clear"/>
        <w:ind w:firstLine="426"/>
        <w:jc w:val="both"/>
        <w:rPr>
          <w:rFonts w:ascii="Arial" w:hAnsi="Arial" w:cs="Arial"/>
          <w:lang w:val="en-US" w:eastAsia="en-US"/>
        </w:rPr>
      </w:pPr>
      <w:r>
        <w:rPr>
          <w:rFonts w:cs="Arial" w:ascii="Arial" w:hAnsi="Arial"/>
          <w:lang w:val="en-US" w:eastAsia="en-US"/>
        </w:rPr>
        <w:t>Дослушала Катя Наташино письмо и поняла, что Дед Мороз поступил совер</w:t>
        <w:softHyphen/>
        <w:t>шенно правильно, что подарил сразу два подарка. А еще она про себя подумала, что будь она Снегурочкой, обязательно подарила бы Наташе еще что-нибуд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Была ли Катя благодарной и признательной девочкой, почему? (Она хотела отблагодарить Деда Мороза и сделала ему ответный подарок).</w:t>
      </w:r>
    </w:p>
    <w:p>
      <w:pPr>
        <w:pStyle w:val="Normal"/>
        <w:shd w:fill="FFFFFF" w:val="clear"/>
        <w:ind w:left="426" w:hanging="0"/>
        <w:jc w:val="both"/>
        <w:rPr>
          <w:lang w:val="en-US" w:eastAsia="en-US"/>
        </w:rPr>
      </w:pPr>
      <w:r>
        <w:rPr>
          <w:lang w:val="en-US" w:eastAsia="en-US"/>
        </w:rPr>
        <w:t xml:space="preserve">– </w:t>
      </w:r>
      <w:r>
        <w:rPr>
          <w:lang w:val="en-US" w:eastAsia="en-US"/>
        </w:rPr>
        <w:t>Был ли благодарным и признательным Дед Мо</w:t>
        <w:softHyphen/>
        <w:t>роз? (Он ответил на благодарный поступок Кати).</w:t>
      </w:r>
    </w:p>
    <w:p>
      <w:pPr>
        <w:pStyle w:val="Normal"/>
        <w:shd w:fill="FFFFFF" w:val="clear"/>
        <w:ind w:left="426" w:hanging="0"/>
        <w:jc w:val="both"/>
        <w:rPr>
          <w:lang w:val="en-US" w:eastAsia="en-US"/>
        </w:rPr>
      </w:pPr>
      <w:r>
        <w:rPr>
          <w:lang w:val="en-US" w:eastAsia="en-US"/>
        </w:rPr>
        <w:t xml:space="preserve">– </w:t>
      </w:r>
      <w:r>
        <w:rPr>
          <w:lang w:val="en-US" w:eastAsia="en-US"/>
        </w:rPr>
        <w:t>Почему Наташе захотелось стать Снегурочкой и подарить еще два подарка Кате? (Чувство благодар</w:t>
        <w:softHyphen/>
        <w:t>ности и признательности очень нравится всем людям).</w:t>
      </w:r>
    </w:p>
    <w:p>
      <w:pPr>
        <w:pStyle w:val="Normal"/>
        <w:shd w:fill="FFFFFF" w:val="clear"/>
        <w:ind w:left="426" w:hanging="0"/>
        <w:jc w:val="both"/>
        <w:rPr>
          <w:lang w:val="en-US" w:eastAsia="en-US"/>
        </w:rPr>
      </w:pPr>
      <w:r>
        <w:rPr>
          <w:lang w:val="en-US" w:eastAsia="en-US"/>
        </w:rPr>
        <w:t xml:space="preserve">– </w:t>
      </w:r>
      <w:r>
        <w:rPr>
          <w:lang w:val="en-US" w:eastAsia="en-US"/>
        </w:rPr>
        <w:t>В чем выражается чувство благодарности и при</w:t>
        <w:softHyphen/>
        <w:t>знательности? (Получив доброту, заботу и что-то хо</w:t>
        <w:softHyphen/>
        <w:t>рошее, человек чувствует желание вернуть и ответить другому тем же, отблагодарить в ответ).</w:t>
      </w:r>
    </w:p>
    <w:p>
      <w:pPr>
        <w:pStyle w:val="Normal"/>
        <w:shd w:fill="FFFFFF" w:val="clear"/>
        <w:ind w:left="426" w:hanging="0"/>
        <w:jc w:val="both"/>
        <w:rPr>
          <w:lang w:val="en-US" w:eastAsia="en-US"/>
        </w:rPr>
      </w:pPr>
      <w:r>
        <w:rPr>
          <w:lang w:val="en-US" w:eastAsia="en-US"/>
        </w:rPr>
        <w:t xml:space="preserve">– </w:t>
      </w:r>
      <w:r>
        <w:rPr>
          <w:lang w:val="en-US" w:eastAsia="en-US"/>
        </w:rPr>
        <w:t>Если бы вы были Дедом Морозом, вы подарили бы Кате лишнюю игрушку?</w:t>
      </w:r>
    </w:p>
    <w:p>
      <w:pPr>
        <w:pStyle w:val="Normal"/>
        <w:shd w:fill="FFFFFF" w:val="clear"/>
        <w:ind w:left="426" w:hanging="0"/>
        <w:jc w:val="both"/>
        <w:rPr>
          <w:lang w:val="en-US" w:eastAsia="en-US"/>
        </w:rPr>
      </w:pPr>
      <w:r>
        <w:rPr>
          <w:lang w:val="en-US" w:eastAsia="en-US"/>
        </w:rPr>
        <w:t xml:space="preserve">– </w:t>
      </w:r>
      <w:r>
        <w:rPr>
          <w:lang w:val="en-US" w:eastAsia="en-US"/>
        </w:rPr>
        <w:t>Как вы считаете, у кого сильнее чувство призна</w:t>
        <w:softHyphen/>
        <w:t>тельности: у Наташи или у вас?</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80" w:name="__RefHeading___Toc71131738"/>
      <w:bookmarkEnd w:id="180"/>
      <w:r>
        <w:rPr>
          <w:color w:val="000000"/>
          <w:lang w:val="en-US" w:eastAsia="en-US"/>
        </w:rPr>
        <w:t>Малыш</w:t>
      </w:r>
    </w:p>
    <w:p>
      <w:pPr>
        <w:pStyle w:val="Normal"/>
        <w:shd w:fill="FFFFFF" w:val="clear"/>
        <w:ind w:firstLine="426"/>
        <w:jc w:val="both"/>
        <w:rPr>
          <w:rFonts w:ascii="Arial" w:hAnsi="Arial" w:cs="Arial"/>
          <w:lang w:val="en-US" w:eastAsia="en-US"/>
        </w:rPr>
      </w:pPr>
      <w:r>
        <w:rPr>
          <w:rFonts w:cs="Arial" w:ascii="Arial" w:hAnsi="Arial"/>
          <w:lang w:val="en-US" w:eastAsia="en-US"/>
        </w:rPr>
        <w:t>За маленьким дельфиненком гналась огромная акула. Она успела поранить</w:t>
      </w:r>
    </w:p>
    <w:p>
      <w:pPr>
        <w:pStyle w:val="Normal"/>
        <w:shd w:fill="FFFFFF" w:val="clear"/>
        <w:ind w:firstLine="426"/>
        <w:jc w:val="both"/>
        <w:rPr>
          <w:rFonts w:ascii="Arial" w:hAnsi="Arial" w:cs="Arial"/>
          <w:lang w:val="en-US" w:eastAsia="en-US"/>
        </w:rPr>
      </w:pPr>
      <w:r>
        <w:rPr>
          <w:rFonts w:cs="Arial" w:ascii="Arial" w:hAnsi="Arial"/>
          <w:lang w:val="en-US" w:eastAsia="en-US"/>
        </w:rPr>
        <w:t>Малышу хвост своими острыми зубами, и теперь за ним оставался в воде крова</w:t>
        <w:softHyphen/>
        <w:t>вый след. Силы дельфина были на исхо</w:t>
        <w:softHyphen/>
        <w:t>де. Оставалась единственная надежда спастись от зубов акулы на мелководье, спрятавшись за прибрежными камнями. Из последних сил Малыш добрался по</w:t>
        <w:softHyphen/>
        <w:t>чти до самого берега, и вдруг неожидан</w:t>
        <w:softHyphen/>
        <w:t>но его подхватила большая волна и выб</w:t>
        <w:softHyphen/>
        <w:t>росила на каменистый берег, прямо под палящие лучи солнца.</w:t>
      </w:r>
    </w:p>
    <w:p>
      <w:pPr>
        <w:pStyle w:val="Normal"/>
        <w:shd w:fill="FFFFFF" w:val="clear"/>
        <w:ind w:firstLine="426"/>
        <w:jc w:val="both"/>
        <w:rPr>
          <w:rFonts w:ascii="Arial" w:hAnsi="Arial" w:cs="Arial"/>
          <w:lang w:val="en-US" w:eastAsia="en-US"/>
        </w:rPr>
      </w:pPr>
      <w:r>
        <w:rPr>
          <w:rFonts w:cs="Arial" w:ascii="Arial" w:hAnsi="Arial"/>
          <w:lang w:val="en-US" w:eastAsia="en-US"/>
        </w:rPr>
        <w:t>Рядом никого не было. Напрасно обессилевший Малыш пытался вернуть</w:t>
        <w:softHyphen/>
        <w:t>ся в море. Он беспомощно бил ранен</w:t>
        <w:softHyphen/>
        <w:t>ным хвостом по камням, но приблизить</w:t>
        <w:softHyphen/>
        <w:t>ся к воде у него не получалось. Вскоре его глаза стали закрываться и ему пока</w:t>
        <w:softHyphen/>
        <w:t>залось, что жизнь собирается покинуть его тело. Вдруг сквозь шум волн он ус</w:t>
        <w:softHyphen/>
        <w:t>лышал лай. Открыв глаза, он понял, что жить ему осталось недолго. К нему бе</w:t>
        <w:softHyphen/>
        <w:t>жала стая голодных собак, Малыш при</w:t>
        <w:softHyphen/>
        <w:t>готовился к мучительной смерти. Вдруг совсем рядом над собой он услышал громкий и грозный окри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ну-ка, убирайтесь отсюда, пока я вас камнем не пришиб!</w:t>
      </w:r>
    </w:p>
    <w:p>
      <w:pPr>
        <w:pStyle w:val="Normal"/>
        <w:shd w:fill="FFFFFF" w:val="clear"/>
        <w:ind w:firstLine="426"/>
        <w:jc w:val="both"/>
        <w:rPr>
          <w:rFonts w:ascii="Arial" w:hAnsi="Arial" w:cs="Arial"/>
          <w:lang w:val="en-US" w:eastAsia="en-US"/>
        </w:rPr>
      </w:pPr>
      <w:r>
        <w:rPr>
          <w:rFonts w:cs="Arial" w:ascii="Arial" w:hAnsi="Arial"/>
          <w:lang w:val="en-US" w:eastAsia="en-US"/>
        </w:rPr>
        <w:t>Малыш увидел над собой человека. Он стоял рядом и, размахивая палкой, от</w:t>
        <w:softHyphen/>
        <w:t>гонял зло рычащих собак. Прогнав собак, человек склонился над дельфино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то ж тебя так, Малыш? – спросил человек, разглядывая разорванный хвост и поцарапанную спину. – Такому тебе нельзя возвращаться в море, давай я тебя сперва подлечу.</w:t>
      </w:r>
    </w:p>
    <w:p>
      <w:pPr>
        <w:pStyle w:val="Normal"/>
        <w:shd w:fill="FFFFFF" w:val="clear"/>
        <w:ind w:firstLine="426"/>
        <w:jc w:val="both"/>
        <w:rPr>
          <w:rFonts w:ascii="Arial" w:hAnsi="Arial" w:cs="Arial"/>
          <w:lang w:val="en-US" w:eastAsia="en-US"/>
        </w:rPr>
      </w:pPr>
      <w:r>
        <w:rPr>
          <w:rFonts w:cs="Arial" w:ascii="Arial" w:hAnsi="Arial"/>
          <w:lang w:val="en-US" w:eastAsia="en-US"/>
        </w:rPr>
        <w:t>Человек взял дельфиненка на руки и понес его вдоль берега к небольшому до</w:t>
        <w:softHyphen/>
        <w:t>му, рядом с которым на берегу лежала старая рыбацкая лодка. Человек положил дельфиненка на ее дно, а сам ведром быстро наполнил лодку морской вод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живи, Малыш, пока в моей лод</w:t>
        <w:softHyphen/>
        <w:t>ке, – ласково сказал человек. – Здесь у тебя не будет врагов. А я, пока лодка за</w:t>
        <w:softHyphen/>
        <w:t>нята, попробую с берега рыбу ловить.</w:t>
      </w:r>
    </w:p>
    <w:p>
      <w:pPr>
        <w:pStyle w:val="Normal"/>
        <w:shd w:fill="FFFFFF" w:val="clear"/>
        <w:ind w:firstLine="426"/>
        <w:jc w:val="both"/>
        <w:rPr>
          <w:rFonts w:ascii="Arial" w:hAnsi="Arial" w:cs="Arial"/>
          <w:lang w:val="en-US" w:eastAsia="en-US"/>
        </w:rPr>
      </w:pPr>
      <w:r>
        <w:rPr>
          <w:rFonts w:cs="Arial" w:ascii="Arial" w:hAnsi="Arial"/>
          <w:lang w:val="en-US" w:eastAsia="en-US"/>
        </w:rPr>
        <w:t>Так Малыш стал жить в лодке. Он слы</w:t>
        <w:softHyphen/>
        <w:t>шал шум волн, крики чаек и сильно тос</w:t>
        <w:softHyphen/>
        <w:t>ковал по своему родному просторному морю. Каждый день его проведывал че</w:t>
        <w:softHyphen/>
        <w:t>ловек. Он приносил Малышу только что пойманных рыбешек и какой-то мазью мазал царапины на спине. Через некото</w:t>
        <w:softHyphen/>
        <w:t>рое время Малыш стал узнавать челове</w:t>
        <w:softHyphen/>
        <w:t>ка по голосу и даже научился откликать</w:t>
        <w:softHyphen/>
        <w:t>ся на свое имя. Стоило человеку позвать его: "Малыш, Малыш", как дельфиненок тут же выныривал из воды, клал голову на край лодки и внимательно высматри</w:t>
        <w:softHyphen/>
        <w:t>вал, сколько сегодня рыбы ему принес челове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х, были бы у тебя лапы, Малыш, я тебя вместо собаки взял бы, – любил шу</w:t>
        <w:softHyphen/>
        <w:t>тить человек, – уж слишком ты толковый и умный.</w:t>
      </w:r>
    </w:p>
    <w:p>
      <w:pPr>
        <w:pStyle w:val="Normal"/>
        <w:shd w:fill="FFFFFF" w:val="clear"/>
        <w:ind w:firstLine="426"/>
        <w:jc w:val="both"/>
        <w:rPr>
          <w:rFonts w:ascii="Arial" w:hAnsi="Arial" w:cs="Arial"/>
          <w:lang w:val="en-US" w:eastAsia="en-US"/>
        </w:rPr>
      </w:pPr>
      <w:r>
        <w:rPr>
          <w:rFonts w:cs="Arial" w:ascii="Arial" w:hAnsi="Arial"/>
          <w:lang w:val="en-US" w:eastAsia="en-US"/>
        </w:rPr>
        <w:t>Потихоньку Малыш выздоравливал и набирался сил. Хвост его совсем зажил, и только на спине остались длинные бе</w:t>
        <w:softHyphen/>
        <w:t>лые шрамы от глубоких царапин. И вот однажды человек, накормив Малыша, взял его в руки, зашел с ним в море и, положив его в воду, сказал:</w:t>
      </w:r>
    </w:p>
    <w:p>
      <w:pPr>
        <w:pStyle w:val="Normal"/>
        <w:shd w:fill="FFFFFF" w:val="clear"/>
        <w:ind w:firstLine="426"/>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Плыви, Малыш, к своим дельфинам и не попадайся больше ни </w:t>
      </w:r>
      <w:r>
        <w:rPr>
          <w:rFonts w:cs="Arial" w:ascii="Arial" w:hAnsi="Arial"/>
          <w:i/>
          <w:iCs/>
          <w:lang w:val="en-US" w:eastAsia="en-US"/>
        </w:rPr>
        <w:t xml:space="preserve">в </w:t>
      </w:r>
      <w:r>
        <w:rPr>
          <w:rFonts w:cs="Arial" w:ascii="Arial" w:hAnsi="Arial"/>
          <w:lang w:val="en-US" w:eastAsia="en-US"/>
        </w:rPr>
        <w:t>чьи зубы.</w:t>
      </w:r>
    </w:p>
    <w:p>
      <w:pPr>
        <w:pStyle w:val="Normal"/>
        <w:shd w:fill="FFFFFF" w:val="clear"/>
        <w:ind w:firstLine="426"/>
        <w:jc w:val="both"/>
        <w:rPr>
          <w:rFonts w:ascii="Arial" w:hAnsi="Arial" w:cs="Arial"/>
          <w:lang w:val="en-US" w:eastAsia="en-US"/>
        </w:rPr>
      </w:pPr>
      <w:r>
        <w:rPr>
          <w:rFonts w:cs="Arial" w:ascii="Arial" w:hAnsi="Arial"/>
          <w:lang w:val="en-US" w:eastAsia="en-US"/>
        </w:rPr>
        <w:t>Опять оказаться в родном и любимом море было для Малыша настоящим сча</w:t>
        <w:softHyphen/>
        <w:t>стьем. Он издавал громкие крики радос</w:t>
        <w:softHyphen/>
        <w:t>ти, шлепал по воде хвостом и высоко вып</w:t>
        <w:softHyphen/>
        <w:t>рыгивал из воды.</w:t>
      </w:r>
    </w:p>
    <w:p>
      <w:pPr>
        <w:pStyle w:val="Normal"/>
        <w:shd w:fill="FFFFFF" w:val="clear"/>
        <w:ind w:firstLine="426"/>
        <w:jc w:val="both"/>
        <w:rPr>
          <w:rFonts w:ascii="Arial" w:hAnsi="Arial" w:cs="Arial"/>
          <w:lang w:val="en-US" w:eastAsia="en-US"/>
        </w:rPr>
      </w:pPr>
      <w:r>
        <w:rPr>
          <w:rFonts w:cs="Arial" w:ascii="Arial" w:hAnsi="Arial"/>
          <w:lang w:val="en-US" w:eastAsia="en-US"/>
        </w:rPr>
        <w:t>Вскоре они расстались: человек по</w:t>
        <w:softHyphen/>
        <w:t>шел к себе домой, а Малыш уплыл в море. С того дня прошло много лет. Че</w:t>
        <w:softHyphen/>
        <w:t>ловек немного постарел, отпустил усы и бороду, но, как и раньше, каждое утро он уплывал на своей рыбацкой лодке в море ловить рыбу.</w:t>
      </w:r>
    </w:p>
    <w:p>
      <w:pPr>
        <w:pStyle w:val="Normal"/>
        <w:shd w:fill="FFFFFF" w:val="clear"/>
        <w:ind w:firstLine="426"/>
        <w:jc w:val="both"/>
        <w:rPr>
          <w:rFonts w:ascii="Arial" w:hAnsi="Arial" w:cs="Arial"/>
          <w:lang w:val="en-US" w:eastAsia="en-US"/>
        </w:rPr>
      </w:pPr>
      <w:r>
        <w:rPr>
          <w:rFonts w:cs="Arial" w:ascii="Arial" w:hAnsi="Arial"/>
          <w:lang w:val="en-US" w:eastAsia="en-US"/>
        </w:rPr>
        <w:t>Но вот однажды во время рыбалки, большая волна неожиданно опрокинула его лодку, и человек оказался в море, он поплыл к берегу, а когда до него ос</w:t>
        <w:softHyphen/>
        <w:t>тавалось плыть совсем немного, спра</w:t>
        <w:softHyphen/>
        <w:t>ва от себя человек увидел акул. Их большие плавники торчали из воды, и акулы, рассекая воду, быстро прибли</w:t>
        <w:softHyphen/>
        <w:t>жались. Спасаться было уже поздно. Было и так ясно, что акулы настигнут, и уплыть от них не удастся.</w:t>
      </w:r>
    </w:p>
    <w:p>
      <w:pPr>
        <w:pStyle w:val="Normal"/>
        <w:shd w:fill="FFFFFF" w:val="clear"/>
        <w:ind w:firstLine="426"/>
        <w:jc w:val="both"/>
        <w:rPr>
          <w:rFonts w:ascii="Arial" w:hAnsi="Arial" w:cs="Arial"/>
          <w:lang w:val="en-US" w:eastAsia="en-US"/>
        </w:rPr>
      </w:pPr>
      <w:r>
        <w:rPr>
          <w:rFonts w:cs="Arial" w:ascii="Arial" w:hAnsi="Arial"/>
          <w:lang w:val="en-US" w:eastAsia="en-US"/>
        </w:rPr>
        <w:t>Смерть стремительно приближа</w:t>
        <w:softHyphen/>
        <w:t>лась к человеку. Чья-то темная и боль</w:t>
        <w:softHyphen/>
        <w:t>шая спина проплыла у него под нога</w:t>
        <w:softHyphen/>
        <w:t>ми и всплыла. На ней были видны зна</w:t>
        <w:softHyphen/>
        <w:t>комые человеку былые полосы шра</w:t>
        <w:softHyphen/>
        <w:t>мов, оставшихся от ран. Да, это был Малыш, который успел вырасти и пре</w:t>
        <w:softHyphen/>
        <w:t>вратиться во взрослого дельфина. Кто бы мог подумать, что он окажется ря</w:t>
        <w:softHyphen/>
        <w:t>дом в такую опасную минуту. Человек, не долго думая, обнял Малыша, и тот на своей спине повез его к берегу. Аку</w:t>
        <w:softHyphen/>
        <w:t>лы не отставали. Они плыли следом, и их страшные плавники понемногу при</w:t>
        <w:softHyphen/>
        <w:t>ближались. И все же акулы не догнали и человек успел выбраться на берег. Когда он оглянулся, то Малыша уже не был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лыш, Малыш, – стал кричать человек. – Где ты, отзовись.</w:t>
      </w:r>
    </w:p>
    <w:p>
      <w:pPr>
        <w:pStyle w:val="Normal"/>
        <w:shd w:fill="FFFFFF" w:val="clear"/>
        <w:ind w:firstLine="426"/>
        <w:jc w:val="both"/>
        <w:rPr>
          <w:rFonts w:ascii="Arial" w:hAnsi="Arial" w:cs="Arial"/>
          <w:lang w:val="en-US" w:eastAsia="en-US"/>
        </w:rPr>
      </w:pPr>
      <w:r>
        <w:rPr>
          <w:rFonts w:cs="Arial" w:ascii="Arial" w:hAnsi="Arial"/>
          <w:lang w:val="en-US" w:eastAsia="en-US"/>
        </w:rPr>
        <w:t>Но Малыш не отзывался. Вместо него ответило море набежавшими вол</w:t>
        <w:softHyphen/>
        <w:t>нами, красными от крови. В тот день еще долго человек стоял на берегу. Он с надеждой вглядывался в море, но из его глаз то и дело катились слезы.</w:t>
      </w:r>
    </w:p>
    <w:p>
      <w:pPr>
        <w:pStyle w:val="Normal"/>
        <w:shd w:fill="FFFFFF" w:val="clear"/>
        <w:ind w:firstLine="426"/>
        <w:jc w:val="both"/>
        <w:rPr>
          <w:rFonts w:ascii="Arial" w:hAnsi="Arial" w:cs="Arial"/>
          <w:lang w:val="en-US" w:eastAsia="en-US"/>
        </w:rPr>
      </w:pPr>
      <w:r>
        <w:rPr>
          <w:rFonts w:cs="Arial" w:ascii="Arial" w:hAnsi="Arial"/>
          <w:lang w:val="en-US" w:eastAsia="en-US"/>
        </w:rPr>
        <w:t>Не удивляйтесь тому, что Малыш нашел человека. Дельфины чувствуют мысли людей, находящихся в опасно</w:t>
        <w:softHyphen/>
        <w:t>сти, и очень часто приплывают на по</w:t>
        <w:softHyphen/>
        <w:t>мощь даже к незнакомым людям. Из</w:t>
        <w:softHyphen/>
        <w:t>вестно немало случаев, когда дельфи</w:t>
        <w:softHyphen/>
        <w:t>ны подставляли свои спины и спасали тонущих людей.</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Правильно ли поступил Малыш, что спас че</w:t>
        <w:softHyphen/>
        <w:t>ловека от акул и заплатил за это своей жизнью?</w:t>
      </w:r>
    </w:p>
    <w:p>
      <w:pPr>
        <w:pStyle w:val="Normal"/>
        <w:shd w:fill="FFFFFF" w:val="clear"/>
        <w:ind w:left="426" w:hanging="0"/>
        <w:jc w:val="both"/>
        <w:rPr>
          <w:lang w:val="en-US" w:eastAsia="en-US"/>
        </w:rPr>
      </w:pPr>
      <w:r>
        <w:rPr>
          <w:lang w:val="en-US" w:eastAsia="en-US"/>
        </w:rPr>
        <w:t xml:space="preserve">– </w:t>
      </w:r>
      <w:r>
        <w:rPr>
          <w:lang w:val="en-US" w:eastAsia="en-US"/>
        </w:rPr>
        <w:t>Почему он это сделал?</w:t>
      </w:r>
    </w:p>
    <w:p>
      <w:pPr>
        <w:pStyle w:val="TextBodyIndent"/>
        <w:ind w:left="426"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Какие качества вы заметили у Малыша? (При</w:t>
        <w:softHyphen/>
        <w:t>знательность, самопожертвование, преданность).</w:t>
      </w:r>
    </w:p>
    <w:p>
      <w:pPr>
        <w:pStyle w:val="Normal"/>
        <w:shd w:fill="FFFFFF" w:val="clear"/>
        <w:ind w:left="426" w:hanging="0"/>
        <w:jc w:val="both"/>
        <w:rPr>
          <w:lang w:val="en-US" w:eastAsia="en-US"/>
        </w:rPr>
      </w:pPr>
      <w:r>
        <w:rPr>
          <w:lang w:val="en-US" w:eastAsia="en-US"/>
        </w:rPr>
        <w:t xml:space="preserve">– </w:t>
      </w:r>
      <w:r>
        <w:rPr>
          <w:lang w:val="en-US" w:eastAsia="en-US"/>
        </w:rPr>
        <w:t>Вы хотели бы, чтобы у вашего друга было чув</w:t>
        <w:softHyphen/>
        <w:t>ство благодарности и признательности?</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81" w:name="__RefHeading___Toc71131739"/>
      <w:bookmarkEnd w:id="181"/>
      <w:r>
        <w:rPr>
          <w:color w:val="000000"/>
          <w:lang w:val="en-US" w:eastAsia="en-US"/>
        </w:rPr>
        <w:t>БЕСКОРЫСТИЕ И КОРЫСТОЛЮБИЕ</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firstLine="426"/>
        <w:jc w:val="both"/>
        <w:rPr/>
      </w:pPr>
      <w:r>
        <w:rPr>
          <w:b/>
          <w:bCs/>
          <w:lang w:val="en-US" w:eastAsia="en-US"/>
        </w:rPr>
        <w:t>Корыстолюбие</w:t>
      </w:r>
      <w:r>
        <w:rPr>
          <w:lang w:val="en-US" w:eastAsia="en-US"/>
        </w:rPr>
        <w:t xml:space="preserve"> – это желание получить какую-нибудь выгоду, пользу и вознаграждение. Коры</w:t>
        <w:softHyphen/>
        <w:t>столюбивый (корыстный) человек все старается (хочет) делать лишь за вознаграждение (подарок, плату). Делая что-то (даже оказывая помощь), корыстный человек думает о собственной выго</w:t>
        <w:softHyphen/>
        <w:t>де, стремится к наживе, к получению пользы, ищет возможности обогатиться.</w:t>
      </w:r>
    </w:p>
    <w:p>
      <w:pPr>
        <w:pStyle w:val="Normal"/>
        <w:shd w:fill="FFFFFF" w:val="clear"/>
        <w:ind w:firstLine="426"/>
        <w:jc w:val="both"/>
        <w:rPr/>
      </w:pPr>
      <w:r>
        <w:rPr>
          <w:b/>
          <w:bCs/>
          <w:lang w:val="en-US" w:eastAsia="en-US"/>
        </w:rPr>
        <w:t>Бескорыстие</w:t>
      </w:r>
      <w:r>
        <w:rPr>
          <w:lang w:val="en-US" w:eastAsia="en-US"/>
        </w:rPr>
        <w:t xml:space="preserve"> – когда человек, делая что-то, не думает о деньгах, вещах и разной выгоде для себя. Бескорыстный человек помогает и делает хорошее другим просто так (от чистого сердца) и не требует (для себя) ничего взамен. Про тако</w:t>
        <w:softHyphen/>
        <w:t>го человека говорят, что у него щедрая (не жад</w:t>
        <w:softHyphen/>
        <w:t>ная, любящая делиться) душа и он помогает дру</w:t>
        <w:softHyphen/>
        <w:t>гим бескорыстно, не думая о вознаграждении.</w:t>
      </w:r>
    </w:p>
    <w:p>
      <w:pPr>
        <w:pStyle w:val="2"/>
        <w:rPr>
          <w:color w:val="000000"/>
          <w:lang w:val="en-US" w:eastAsia="en-US"/>
        </w:rPr>
      </w:pPr>
      <w:r>
        <w:rPr>
          <w:color w:val="000000"/>
          <w:lang w:val="en-US" w:eastAsia="en-US"/>
        </w:rPr>
      </w:r>
    </w:p>
    <w:p>
      <w:pPr>
        <w:pStyle w:val="2"/>
        <w:ind w:left="567" w:hanging="374"/>
        <w:rPr/>
      </w:pPr>
      <w:r>
        <w:rPr>
          <w:rFonts w:eastAsia="Wingdings 2" w:cs="Wingdings 2" w:ascii="Wingdings 2" w:hAnsi="Wingdings 2"/>
          <w:color w:val="000000"/>
          <w:lang w:val="en-US" w:eastAsia="en-US"/>
        </w:rPr>
        <w:t></w:t>
      </w:r>
      <w:r>
        <w:rPr>
          <w:rFonts w:eastAsia="Wingdings 3" w:cs="Wingdings 3" w:ascii="Wingdings 3" w:hAnsi="Wingdings 3"/>
          <w:color w:val="000000"/>
          <w:lang w:val="en-US" w:eastAsia="en-US"/>
        </w:rPr>
        <w:t></w:t>
      </w:r>
      <w:r>
        <w:rPr>
          <w:color w:val="000000"/>
          <w:lang w:val="en-US" w:eastAsia="en-US"/>
        </w:rPr>
        <w:t xml:space="preserve"> </w:t>
      </w:r>
      <w:r>
        <w:rPr>
          <w:b/>
          <w:bCs/>
          <w:color w:val="000000"/>
          <w:lang w:val="en-US" w:eastAsia="en-US"/>
        </w:rPr>
        <w:t>В основе большинства некрасивых действий и преступле</w:t>
        <w:softHyphen/>
        <w:t>ний, лежит корыстолюбие и стремление к личной выгоде, к наживе и обогащению...</w:t>
      </w:r>
    </w:p>
    <w:p>
      <w:pPr>
        <w:pStyle w:val="Normal"/>
        <w:shd w:fill="FFFFFF" w:val="clear"/>
        <w:ind w:firstLine="426"/>
        <w:jc w:val="both"/>
        <w:rPr>
          <w:rFonts w:ascii="Arial" w:hAnsi="Arial" w:cs="Arial"/>
          <w:b/>
          <w:b/>
          <w:bCs/>
          <w:color w:val="000000"/>
          <w:lang w:val="en-US" w:eastAsia="en-US"/>
        </w:rPr>
      </w:pPr>
      <w:r>
        <w:rPr>
          <w:rFonts w:cs="Arial" w:ascii="Arial" w:hAnsi="Arial"/>
          <w:b/>
          <w:bCs/>
          <w:color w:val="000000"/>
          <w:lang w:val="en-US" w:eastAsia="en-US"/>
        </w:rPr>
      </w:r>
    </w:p>
    <w:p>
      <w:pPr>
        <w:pStyle w:val="Heading5"/>
        <w:rPr>
          <w:color w:val="000000"/>
          <w:lang w:val="en-US" w:eastAsia="en-US"/>
        </w:rPr>
      </w:pPr>
      <w:bookmarkStart w:id="182" w:name="__RefHeading___Toc71131740"/>
      <w:bookmarkEnd w:id="182"/>
      <w:r>
        <w:rPr>
          <w:color w:val="000000"/>
          <w:lang w:val="en-US" w:eastAsia="en-US"/>
        </w:rPr>
        <w:t>Мальчик по прозвищу Взамен</w:t>
      </w:r>
    </w:p>
    <w:p>
      <w:pPr>
        <w:pStyle w:val="Normal"/>
        <w:shd w:fill="FFFFFF" w:val="clear"/>
        <w:ind w:firstLine="426"/>
        <w:jc w:val="both"/>
        <w:rPr>
          <w:rFonts w:ascii="Arial" w:hAnsi="Arial" w:cs="Arial"/>
          <w:lang w:val="en-US" w:eastAsia="en-US"/>
        </w:rPr>
      </w:pPr>
      <w:r>
        <w:rPr>
          <w:rFonts w:cs="Arial" w:ascii="Arial" w:hAnsi="Arial"/>
          <w:lang w:val="en-US" w:eastAsia="en-US"/>
        </w:rPr>
        <w:t>Во дворе было много детей, они иг</w:t>
        <w:softHyphen/>
        <w:t>рали дружно и весело. Только один маль</w:t>
        <w:softHyphen/>
        <w:t>чик, которого звали Игорь, играл сам по себе, в стороне от других. А почему так происходило, вы сейчас узнаете.</w:t>
      </w:r>
    </w:p>
    <w:p>
      <w:pPr>
        <w:pStyle w:val="Normal"/>
        <w:shd w:fill="FFFFFF" w:val="clear"/>
        <w:ind w:firstLine="426"/>
        <w:jc w:val="both"/>
        <w:rPr>
          <w:rFonts w:ascii="Arial" w:hAnsi="Arial" w:cs="Arial"/>
          <w:lang w:val="en-US" w:eastAsia="en-US"/>
        </w:rPr>
      </w:pPr>
      <w:r>
        <w:rPr>
          <w:rFonts w:cs="Arial" w:ascii="Arial" w:hAnsi="Arial"/>
          <w:lang w:val="en-US" w:eastAsia="en-US"/>
        </w:rPr>
        <w:t>Игорь отличался от других детей тем, что ничего не любил делать просто так, от чистого сердца. Если он и делал кому-нибудь что-то хорошее, то за это всегда требовал взамен какой-нибудь игрушки, конфеты или еще чего-нибудь приятного для себя.</w:t>
      </w:r>
    </w:p>
    <w:p>
      <w:pPr>
        <w:pStyle w:val="Normal"/>
        <w:shd w:fill="FFFFFF" w:val="clear"/>
        <w:ind w:firstLine="426"/>
        <w:jc w:val="both"/>
        <w:rPr>
          <w:rFonts w:ascii="Arial" w:hAnsi="Arial" w:cs="Arial"/>
          <w:lang w:val="en-US" w:eastAsia="en-US"/>
        </w:rPr>
      </w:pPr>
      <w:r>
        <w:rPr>
          <w:rFonts w:cs="Arial" w:ascii="Arial" w:hAnsi="Arial"/>
          <w:lang w:val="en-US" w:eastAsia="en-US"/>
        </w:rPr>
        <w:t>Один раз Игорь и его приятель Толик, гуляя между гаражами, заметили, как на маленького котенка накинулась собака. Котенок был совсем маленький и не мог никуда убежать, он только поднял дыбом шерсть и прижался к воротам гаража. А собака рычала и свирепо набрасывалась на беззащитного малыша. Толик, увидев это, крикнул Игорю:</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возьмем камень или палку и прогоним эту собак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мне за это будет? – спросил Игорь. – Вот если бы мне за это кто-ни</w:t>
        <w:softHyphen/>
        <w:t>будь из взрослых дал деньги на мороже</w:t>
        <w:softHyphen/>
        <w:t>ное, тогда бы я согласился помочь ко</w:t>
        <w:softHyphen/>
        <w:t>тенку. А просто так не собираюсь, сам помогай.</w:t>
      </w:r>
    </w:p>
    <w:p>
      <w:pPr>
        <w:pStyle w:val="Normal"/>
        <w:shd w:fill="FFFFFF" w:val="clear"/>
        <w:ind w:firstLine="426"/>
        <w:jc w:val="both"/>
        <w:rPr>
          <w:rFonts w:ascii="Arial" w:hAnsi="Arial" w:cs="Arial"/>
          <w:lang w:val="en-US" w:eastAsia="en-US"/>
        </w:rPr>
      </w:pPr>
      <w:r>
        <w:rPr>
          <w:rFonts w:cs="Arial" w:ascii="Arial" w:hAnsi="Arial"/>
          <w:lang w:val="en-US" w:eastAsia="en-US"/>
        </w:rPr>
        <w:t>Побежал Толик сам выручать котен</w:t>
        <w:softHyphen/>
        <w:t>ка, по дороге схватил палку и прогнал злую собаку. А сам и дум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лучше с Игорем поменьше иг</w:t>
        <w:softHyphen/>
        <w:t>рать. Ведь случись что, он никого не ста</w:t>
        <w:softHyphen/>
        <w:t>нет выручать из беды и не поможет, пока что-нибудь не получит взамен. Лучше, действительно, поискать себе другого друга, – решил Толик. И не захотел боль</w:t>
        <w:softHyphen/>
        <w:t>ше общаться с Игорем.</w:t>
      </w:r>
    </w:p>
    <w:p>
      <w:pPr>
        <w:pStyle w:val="Normal"/>
        <w:shd w:fill="FFFFFF" w:val="clear"/>
        <w:ind w:firstLine="426"/>
        <w:jc w:val="both"/>
        <w:rPr>
          <w:rFonts w:ascii="Arial" w:hAnsi="Arial" w:cs="Arial"/>
          <w:lang w:val="en-US" w:eastAsia="en-US"/>
        </w:rPr>
      </w:pPr>
      <w:r>
        <w:rPr>
          <w:rFonts w:cs="Arial" w:ascii="Arial" w:hAnsi="Arial"/>
          <w:lang w:val="en-US" w:eastAsia="en-US"/>
        </w:rPr>
        <w:t>Как-то в другой раз Игорь полез с Же</w:t>
        <w:softHyphen/>
        <w:t>ней и Федей на яблоню за красными соч</w:t>
        <w:softHyphen/>
        <w:t>ными яблоками. Залезли они высоко, по</w:t>
        <w:softHyphen/>
        <w:t>тому что у самой земли яблок не оста</w:t>
        <w:softHyphen/>
        <w:t>лось. И вдруг под ногой Жени хрустнула и обломилась ветка. Женя повис на де</w:t>
        <w:softHyphen/>
        <w:t>реве и никак не мог ногами нащупать дру</w:t>
        <w:softHyphen/>
        <w:t>гую ветк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горь, помоги, пожалуйста, а то я сейчас упаду вниз! – воскликнул Жен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мне потом за это будет? – спросил Игорь, – что я за это получу от тебя взамен?</w:t>
      </w:r>
    </w:p>
    <w:p>
      <w:pPr>
        <w:pStyle w:val="Normal"/>
        <w:shd w:fill="FFFFFF" w:val="clear"/>
        <w:ind w:firstLine="426"/>
        <w:jc w:val="both"/>
        <w:rPr>
          <w:rFonts w:ascii="Arial" w:hAnsi="Arial" w:cs="Arial"/>
          <w:lang w:val="en-US" w:eastAsia="en-US"/>
        </w:rPr>
      </w:pPr>
      <w:r>
        <w:rPr>
          <w:rFonts w:cs="Arial" w:ascii="Arial" w:hAnsi="Arial"/>
          <w:lang w:val="en-US" w:eastAsia="en-US"/>
        </w:rPr>
        <w:t>Тут успел помочь Федя. Он молча вставил одну ногу Жени в дупло, а дру</w:t>
        <w:softHyphen/>
        <w:t>гую поставил на сучок обломанной вет</w:t>
        <w:softHyphen/>
        <w:t>ки. Когда перепуганный Женя благополучно слез с дерева, он подумал и ре</w:t>
        <w:softHyphen/>
        <w:t>шил, что лучше дружить и играть с Фе</w:t>
        <w:softHyphen/>
        <w:t>дей. А то ведь, случись что, Игорь даже руку не захочет протянуть и не станет помогать, пока что-нибудь не получит взамен.</w:t>
      </w:r>
    </w:p>
    <w:p>
      <w:pPr>
        <w:pStyle w:val="Normal"/>
        <w:shd w:fill="FFFFFF" w:val="clear"/>
        <w:ind w:firstLine="426"/>
        <w:jc w:val="both"/>
        <w:rPr>
          <w:rFonts w:ascii="Arial" w:hAnsi="Arial" w:cs="Arial"/>
          <w:lang w:val="en-US" w:eastAsia="en-US"/>
        </w:rPr>
      </w:pPr>
      <w:r>
        <w:rPr>
          <w:rFonts w:cs="Arial" w:ascii="Arial" w:hAnsi="Arial"/>
          <w:lang w:val="en-US" w:eastAsia="en-US"/>
        </w:rPr>
        <w:t>Купили Игорю родители настоящий кожаный футбольный мяч. Вышел он с ним играть во двор. Все дети, кроме То</w:t>
        <w:softHyphen/>
        <w:t>лика, Жени и Феди, к нему радостно под</w:t>
        <w:softHyphen/>
        <w:t>бежали и стали его упрашивать поиграть в футбол. А Игорь им в ответ: – А что я получу за это взамен?</w:t>
      </w:r>
    </w:p>
    <w:p>
      <w:pPr>
        <w:pStyle w:val="Normal"/>
        <w:shd w:fill="FFFFFF" w:val="clear"/>
        <w:ind w:firstLine="426"/>
        <w:jc w:val="both"/>
        <w:rPr>
          <w:rFonts w:ascii="Arial" w:hAnsi="Arial" w:cs="Arial"/>
          <w:lang w:val="en-US" w:eastAsia="en-US"/>
        </w:rPr>
      </w:pPr>
      <w:r>
        <w:rPr>
          <w:rFonts w:cs="Arial" w:ascii="Arial" w:hAnsi="Arial"/>
          <w:lang w:val="en-US" w:eastAsia="en-US"/>
        </w:rPr>
        <w:t>Стало ясно, что Игорь везде и во всем ищет пользу и выгоду для себя и за свое любое действие и поступок хочет всегда что–то получить взамен. С тех пор дети так и прозвали его Мальчик Взамен. Как–то само собой на ум пришло это необыч</w:t>
        <w:softHyphen/>
        <w:t>ное прозвищ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Вам понравился мальчик по прозвищу Взамен?</w:t>
      </w:r>
    </w:p>
    <w:p>
      <w:pPr>
        <w:pStyle w:val="Normal"/>
        <w:shd w:fill="FFFFFF" w:val="clear"/>
        <w:ind w:left="426" w:hanging="0"/>
        <w:jc w:val="both"/>
        <w:rPr>
          <w:lang w:val="en-US" w:eastAsia="en-US"/>
        </w:rPr>
      </w:pPr>
      <w:r>
        <w:rPr>
          <w:lang w:val="en-US" w:eastAsia="en-US"/>
        </w:rPr>
        <w:t xml:space="preserve">– </w:t>
      </w:r>
      <w:r>
        <w:rPr>
          <w:lang w:val="en-US" w:eastAsia="en-US"/>
        </w:rPr>
        <w:t>А какое качество у него было, которое так не нра</w:t>
        <w:softHyphen/>
        <w:t>вилось вам и другим детям?</w:t>
      </w:r>
    </w:p>
    <w:p>
      <w:pPr>
        <w:pStyle w:val="Normal"/>
        <w:shd w:fill="FFFFFF" w:val="clear"/>
        <w:ind w:left="426" w:hanging="0"/>
        <w:jc w:val="both"/>
        <w:rPr>
          <w:lang w:val="en-US" w:eastAsia="en-US"/>
        </w:rPr>
      </w:pPr>
      <w:r>
        <w:rPr>
          <w:lang w:val="en-US" w:eastAsia="en-US"/>
        </w:rPr>
        <w:t xml:space="preserve">– </w:t>
      </w:r>
      <w:r>
        <w:rPr>
          <w:lang w:val="en-US" w:eastAsia="en-US"/>
        </w:rPr>
        <w:t>Что Мальчик Взамен любит больше: своих при</w:t>
        <w:softHyphen/>
        <w:t>ятелей, животных или деньги, вещи и разную другую выгоду?</w:t>
      </w:r>
    </w:p>
    <w:p>
      <w:pPr>
        <w:pStyle w:val="Normal"/>
        <w:shd w:fill="FFFFFF" w:val="clear"/>
        <w:ind w:left="426" w:hanging="0"/>
        <w:jc w:val="both"/>
        <w:rPr>
          <w:lang w:val="en-US" w:eastAsia="en-US"/>
        </w:rPr>
      </w:pPr>
      <w:r>
        <w:rPr>
          <w:lang w:val="en-US" w:eastAsia="en-US"/>
        </w:rPr>
        <w:t xml:space="preserve">– </w:t>
      </w:r>
      <w:r>
        <w:rPr>
          <w:lang w:val="en-US" w:eastAsia="en-US"/>
        </w:rPr>
        <w:t>Вы захотели бы дружить с корыстным человеком?</w:t>
      </w:r>
    </w:p>
    <w:p>
      <w:pPr>
        <w:pStyle w:val="Normal"/>
        <w:shd w:fill="FFFFFF" w:val="clear"/>
        <w:ind w:left="426" w:hanging="0"/>
        <w:jc w:val="both"/>
        <w:rPr>
          <w:lang w:val="en-US" w:eastAsia="en-US"/>
        </w:rPr>
      </w:pPr>
      <w:r>
        <w:rPr>
          <w:lang w:val="en-US" w:eastAsia="en-US"/>
        </w:rPr>
        <w:t xml:space="preserve">– </w:t>
      </w:r>
      <w:r>
        <w:rPr>
          <w:lang w:val="en-US" w:eastAsia="en-US"/>
        </w:rPr>
        <w:t>Вы встречали в своей жизни корыстных людей, которые делают хорошее лишь тогда, когда знают, что взамен получат выгоду и вознаграждение для себя?</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83" w:name="__RefHeading___Toc71131741"/>
      <w:bookmarkEnd w:id="183"/>
      <w:r>
        <w:rPr>
          <w:color w:val="000000"/>
          <w:lang w:val="en-US" w:eastAsia="en-US"/>
        </w:rPr>
        <w:t>Волшебный цветочек</w:t>
      </w:r>
    </w:p>
    <w:p>
      <w:pPr>
        <w:pStyle w:val="Normal"/>
        <w:shd w:fill="FFFFFF" w:val="clear"/>
        <w:ind w:firstLine="426"/>
        <w:jc w:val="both"/>
        <w:rPr>
          <w:rFonts w:ascii="Arial" w:hAnsi="Arial" w:cs="Arial"/>
          <w:lang w:val="en-US" w:eastAsia="en-US"/>
        </w:rPr>
      </w:pPr>
      <w:r>
        <w:rPr>
          <w:rFonts w:cs="Arial" w:ascii="Arial" w:hAnsi="Arial"/>
          <w:lang w:val="en-US" w:eastAsia="en-US"/>
        </w:rPr>
        <w:t>В одной деревне в большом доме у самого леса жила со своими родителя</w:t>
        <w:softHyphen/>
        <w:t>ми девочка Света. Вроде бы самая обык</w:t>
        <w:softHyphen/>
        <w:t>новенная и даже хорошая и красивая. Но на самом деле отличалась она от осталь</w:t>
        <w:softHyphen/>
        <w:t>ных ребят тем, что ничего не любила де</w:t>
        <w:softHyphen/>
        <w:t>лать просто так. Если учила уроки, то только за конфету или шоколадку, помо</w:t>
        <w:softHyphen/>
        <w:t>гала по дому только за какую-нибудь ма</w:t>
        <w:softHyphen/>
        <w:t>ленькую игрушку. В школе она также дру</w:t>
        <w:softHyphen/>
        <w:t>жила с детьми за что-то полезное и нуж</w:t>
        <w:softHyphen/>
        <w:t>ное для себя. Школа, где училась Света, находилась в другой деревне. А идти к ней нужно было по очень узенькой лес</w:t>
        <w:softHyphen/>
        <w:t>ной тропинке.</w:t>
      </w:r>
    </w:p>
    <w:p>
      <w:pPr>
        <w:pStyle w:val="Normal"/>
        <w:shd w:fill="FFFFFF" w:val="clear"/>
        <w:ind w:firstLine="426"/>
        <w:jc w:val="both"/>
        <w:rPr>
          <w:rFonts w:ascii="Arial" w:hAnsi="Arial" w:cs="Arial"/>
          <w:lang w:val="en-US" w:eastAsia="en-US"/>
        </w:rPr>
      </w:pPr>
      <w:r>
        <w:rPr>
          <w:rFonts w:cs="Arial" w:ascii="Arial" w:hAnsi="Arial"/>
          <w:lang w:val="en-US" w:eastAsia="en-US"/>
        </w:rPr>
        <w:t>В один самый радостный в году осен</w:t>
        <w:softHyphen/>
        <w:t>ний день Света, как обычно, возвраща</w:t>
        <w:softHyphen/>
        <w:t>лась из школы по хорошо знакомой лес</w:t>
        <w:softHyphen/>
        <w:t>ной тропинке. Она очень спешила домой. Ведь сегодня был ее День рождения, и дома ее ждал большой торт и множество разных подарков.</w:t>
      </w:r>
    </w:p>
    <w:p>
      <w:pPr>
        <w:pStyle w:val="Normal"/>
        <w:shd w:fill="FFFFFF" w:val="clear"/>
        <w:ind w:firstLine="426"/>
        <w:jc w:val="both"/>
        <w:rPr>
          <w:rFonts w:ascii="Arial" w:hAnsi="Arial" w:cs="Arial"/>
          <w:lang w:val="en-US" w:eastAsia="en-US"/>
        </w:rPr>
      </w:pPr>
      <w:r>
        <w:rPr>
          <w:rFonts w:cs="Arial" w:ascii="Arial" w:hAnsi="Arial"/>
          <w:lang w:val="en-US" w:eastAsia="en-US"/>
        </w:rPr>
        <w:t>Но в лесу было так много желтых опавших листьев, что шелестящий ковер из листьев полностью закрыл протоптан</w:t>
        <w:softHyphen/>
        <w:t>ную тропинку. Света совсем и не заме</w:t>
        <w:softHyphen/>
        <w:t>тила, что сбилась с пути и заблудилась. Но пока она еще ничего об этом не знала и радостно шла домой.</w:t>
      </w:r>
    </w:p>
    <w:p>
      <w:pPr>
        <w:pStyle w:val="Normal"/>
        <w:shd w:fill="FFFFFF" w:val="clear"/>
        <w:ind w:firstLine="426"/>
        <w:jc w:val="both"/>
        <w:rPr>
          <w:rFonts w:ascii="Arial" w:hAnsi="Arial" w:cs="Arial"/>
          <w:lang w:val="en-US" w:eastAsia="en-US"/>
        </w:rPr>
      </w:pPr>
      <w:r>
        <w:rPr>
          <w:rFonts w:cs="Arial" w:ascii="Arial" w:hAnsi="Arial"/>
          <w:lang w:val="en-US" w:eastAsia="en-US"/>
        </w:rPr>
        <w:t>Среди листьев Света вдруг заметила на земле маленький фиолетовый цвето</w:t>
        <w:softHyphen/>
        <w:t>чек. Она наклонилась и сорвала его. Нео</w:t>
        <w:softHyphen/>
        <w:t>жиданно весь лес наполнился человечес</w:t>
        <w:softHyphen/>
        <w:t>кими голосами. Света стала оглядывать</w:t>
        <w:softHyphen/>
        <w:t>ся вокруг себя, но никого из людей не было видно. "Вот чудо-то какое", – поду</w:t>
        <w:softHyphen/>
        <w:t>мала Света, – "а говорят, что чудеса толь</w:t>
        <w:softHyphen/>
        <w:t>ко в сказках бывают". И тут она поняла, что случилось. Ведь она стала понимать язык всех лесных зверей и песни всех птиц. "Вот здорово", – подумала Света и радостно вприпрыжку побежала дальше.</w:t>
      </w:r>
    </w:p>
    <w:p>
      <w:pPr>
        <w:pStyle w:val="Normal"/>
        <w:shd w:fill="FFFFFF" w:val="clear"/>
        <w:ind w:firstLine="426"/>
        <w:jc w:val="both"/>
        <w:rPr>
          <w:rFonts w:ascii="Arial" w:hAnsi="Arial" w:cs="Arial"/>
          <w:lang w:val="en-US" w:eastAsia="en-US"/>
        </w:rPr>
      </w:pPr>
      <w:r>
        <w:rPr>
          <w:rFonts w:cs="Arial" w:ascii="Arial" w:hAnsi="Arial"/>
          <w:lang w:val="en-US" w:eastAsia="en-US"/>
        </w:rPr>
        <w:t>Но вскоре она услышала очень тихий плач малыша. "Кто это может быть?" – подумала Света и пошла в ту сторону, от</w:t>
        <w:softHyphen/>
        <w:t>куда слышался плач. Под кустом совсем по-человечески плакал Зайчонок, он дро</w:t>
        <w:softHyphen/>
        <w:t>жал от страха и холода и жалобно звал свою потерявшуюся маму. Света захоте</w:t>
        <w:softHyphen/>
        <w:t>ла помочь Зайчонку и взяла его на руки, чтобы успокоить, и найти ему маму. Но тут она вспомнила, что дома ее давно ждет праздничный торт и подарки. И тог</w:t>
        <w:softHyphen/>
        <w:t>да она положила Зайчонка обратно под куст и, закрыв уши, чтоб не слышать плач Зайчонка, быстро зашагала домой.</w:t>
      </w:r>
    </w:p>
    <w:p>
      <w:pPr>
        <w:pStyle w:val="Normal"/>
        <w:shd w:fill="FFFFFF" w:val="clear"/>
        <w:ind w:firstLine="426"/>
        <w:jc w:val="both"/>
        <w:rPr>
          <w:rFonts w:ascii="Arial" w:hAnsi="Arial" w:cs="Arial"/>
          <w:lang w:val="en-US" w:eastAsia="en-US"/>
        </w:rPr>
      </w:pPr>
      <w:r>
        <w:rPr>
          <w:rFonts w:cs="Arial" w:ascii="Arial" w:hAnsi="Arial"/>
          <w:lang w:val="en-US" w:eastAsia="en-US"/>
        </w:rPr>
        <w:t>Через некоторое время Света вновь открыла уши и сразу же услышала рядом особой крики о помощи. Она посмотре</w:t>
        <w:softHyphen/>
        <w:t>ла в сторону, откуда раздавались крики, и увидела Медвежонка, застрявшего меж</w:t>
        <w:softHyphen/>
        <w:t>ду толстыми ветвями дерев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моги мне, пожалуйста, девочка, – попросил Медвежонок Свету. – Я здесь застрял утром, когда спускался с дерева и очень проголодался за целый день и хочу скорее домой к маме.</w:t>
      </w:r>
    </w:p>
    <w:p>
      <w:pPr>
        <w:pStyle w:val="Normal"/>
        <w:shd w:fill="FFFFFF" w:val="clear"/>
        <w:ind w:firstLine="426"/>
        <w:jc w:val="both"/>
        <w:rPr>
          <w:rFonts w:ascii="Arial" w:hAnsi="Arial" w:cs="Arial"/>
          <w:lang w:val="en-US" w:eastAsia="en-US"/>
        </w:rPr>
      </w:pPr>
      <w:r>
        <w:rPr>
          <w:rFonts w:cs="Arial" w:ascii="Arial" w:hAnsi="Arial"/>
          <w:lang w:val="en-US" w:eastAsia="en-US"/>
        </w:rPr>
        <w:t>Хотела было Света помочь Медвежон</w:t>
        <w:softHyphen/>
        <w:t>ку, но тут вспомнила про свой День рож</w:t>
        <w:softHyphen/>
        <w:t>дения, повернулась и побежала домой, к своему праздничному торту и подаркам. Бежит, бежит, а лес все не кончается, и тут поняла она, что заблудилась и опоз</w:t>
        <w:softHyphen/>
        <w:t>дала на праздник. Села Света под дере</w:t>
        <w:softHyphen/>
        <w:t>вом и стала громко плакать и звать на помощь. Вдруг рядом с ней зашевели</w:t>
        <w:softHyphen/>
        <w:t>лась ветка куста. Повернулась Света и увидела рядом с собою большого черно</w:t>
        <w:softHyphen/>
        <w:t>го Ворона. Каркнул громко Ворон и стал говорить человеческим голосо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идел я все сверху, девочка, – ска</w:t>
        <w:softHyphen/>
        <w:t>зал Ворон. – Видел, как ты бросила в бе</w:t>
        <w:softHyphen/>
        <w:t>де Зайчонка и Медвежонка. Знаю, что ты заблудилась. Хотел я помочь тебе найти дорогу домой, да времени нет, надо сна</w:t>
        <w:softHyphen/>
        <w:t>чала лететь искать Зайчиху и Медведи</w:t>
        <w:softHyphen/>
        <w:t>цу, чтобы помочь малышам, которых ты бросила в беде.</w:t>
      </w:r>
    </w:p>
    <w:p>
      <w:pPr>
        <w:pStyle w:val="Normal"/>
        <w:shd w:fill="FFFFFF" w:val="clear"/>
        <w:ind w:firstLine="426"/>
        <w:jc w:val="both"/>
        <w:rPr>
          <w:rFonts w:ascii="Arial" w:hAnsi="Arial" w:cs="Arial"/>
          <w:lang w:val="en-US" w:eastAsia="en-US"/>
        </w:rPr>
      </w:pPr>
      <w:r>
        <w:rPr>
          <w:rFonts w:cs="Arial" w:ascii="Arial" w:hAnsi="Arial"/>
          <w:lang w:val="en-US" w:eastAsia="en-US"/>
        </w:rPr>
        <w:t>Взмахнул Ворон крыльями и улетел, а Света опять осталась под деревом одна. Вот уже и вечер наступил, и тем</w:t>
        <w:softHyphen/>
        <w:t>неть стало, и холодом подуло. Долго Све</w:t>
        <w:softHyphen/>
        <w:t>та звала в лесу Ворона, но тот все не при</w:t>
        <w:softHyphen/>
        <w:t>летал. И только когда в лесу стало со</w:t>
        <w:softHyphen/>
        <w:t>всем темно, черный Ворон вернулся и помог ей найти дорогу домой. "Спасибо тебе, Ворон, что помог мне", – сказала девочка. А Ворон в ответ: "Кар, кар". Тут только спохватилась девочка и поняла, что волшебный цветочек забыла в лесу под деревом, когда плакала. Конечно, Света опоздала на свой День рождения, но зато с этого дня она поняла на всю жизнь, как хорошо думать о других и как плохо и некрасиво думать только о себ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Почему Света не помогла зверям? (Ей важнее было поскорее получить подарки и съесть празднич</w:t>
        <w:softHyphen/>
        <w:t>ный торт).</w:t>
      </w:r>
    </w:p>
    <w:p>
      <w:pPr>
        <w:pStyle w:val="Normal"/>
        <w:shd w:fill="FFFFFF" w:val="clear"/>
        <w:ind w:left="426" w:hanging="0"/>
        <w:jc w:val="both"/>
        <w:rPr>
          <w:lang w:val="en-US" w:eastAsia="en-US"/>
        </w:rPr>
      </w:pPr>
      <w:r>
        <w:rPr>
          <w:lang w:val="en-US" w:eastAsia="en-US"/>
        </w:rPr>
        <w:t xml:space="preserve">– </w:t>
      </w:r>
      <w:r>
        <w:rPr>
          <w:lang w:val="en-US" w:eastAsia="en-US"/>
        </w:rPr>
        <w:t>Помогла бы Света Зайчонку и Медвежонку, если они предложили бы ей за помощь подарки?</w:t>
      </w:r>
    </w:p>
    <w:p>
      <w:pPr>
        <w:pStyle w:val="Normal"/>
        <w:shd w:fill="FFFFFF" w:val="clear"/>
        <w:ind w:left="426" w:hanging="0"/>
        <w:jc w:val="both"/>
        <w:rPr>
          <w:lang w:val="en-US" w:eastAsia="en-US"/>
        </w:rPr>
      </w:pPr>
      <w:r>
        <w:rPr>
          <w:lang w:val="en-US" w:eastAsia="en-US"/>
        </w:rPr>
        <w:t xml:space="preserve">– </w:t>
      </w:r>
      <w:r>
        <w:rPr>
          <w:lang w:val="en-US" w:eastAsia="en-US"/>
        </w:rPr>
        <w:t>Каким можно назвать человека, который пре</w:t>
        <w:softHyphen/>
        <w:t>выше добра, помощи и сострадания к тем, кто попал в беду, ценит подарки, удовольствия и прочие выго</w:t>
        <w:softHyphen/>
        <w:t>ды для себя? (Своекорыстным, корыстолюбивым, ал</w:t>
        <w:softHyphen/>
        <w:t>чным).</w:t>
      </w:r>
    </w:p>
    <w:p>
      <w:pPr>
        <w:pStyle w:val="Normal"/>
        <w:shd w:fill="FFFFFF" w:val="clear"/>
        <w:ind w:left="426" w:hanging="0"/>
        <w:jc w:val="both"/>
        <w:rPr>
          <w:lang w:val="en-US" w:eastAsia="en-US"/>
        </w:rPr>
      </w:pPr>
      <w:r>
        <w:rPr>
          <w:lang w:val="en-US" w:eastAsia="en-US"/>
        </w:rPr>
        <w:t xml:space="preserve">– </w:t>
      </w:r>
      <w:r>
        <w:rPr>
          <w:lang w:val="en-US" w:eastAsia="en-US"/>
        </w:rPr>
        <w:t>Какие еще качества вы увидели в Свете? (Эгоизм, бессердечие, отсутствие сострадания).</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1"/>
        <w:rPr>
          <w:rFonts w:ascii="Times New Roman" w:hAnsi="Times New Roman" w:cs="Times New Roman"/>
          <w:color w:val="000000"/>
          <w:lang w:val="en-US" w:eastAsia="en-US"/>
        </w:rPr>
      </w:pPr>
      <w:bookmarkStart w:id="184" w:name="__RefHeading___Toc71131742"/>
      <w:bookmarkEnd w:id="184"/>
      <w:r>
        <w:rPr>
          <w:color w:val="000000"/>
          <w:lang w:val="en-US" w:eastAsia="en-US"/>
        </w:rPr>
        <w:t>О ЩЕДРОСТИ И ЖАДНОСТИ</w:t>
      </w:r>
    </w:p>
    <w:p>
      <w:pPr>
        <w:pStyle w:val="Normal"/>
        <w:shd w:fill="FFFFFF" w:val="clear"/>
        <w:ind w:firstLine="426"/>
        <w:jc w:val="both"/>
        <w:rPr>
          <w:rFonts w:ascii="Times New Roman" w:hAnsi="Times New Roman" w:cs="Times New Roman"/>
          <w:b/>
          <w:b/>
          <w:bCs/>
          <w:color w:val="000000"/>
          <w:lang w:val="en-US" w:eastAsia="en-US"/>
        </w:rPr>
      </w:pPr>
      <w:r>
        <w:rPr>
          <w:rFonts w:cs="Times New Roman"/>
          <w:b/>
          <w:bCs/>
          <w:color w:val="000000"/>
          <w:lang w:val="en-US" w:eastAsia="en-US"/>
        </w:rPr>
      </w:r>
    </w:p>
    <w:p>
      <w:pPr>
        <w:pStyle w:val="Normal"/>
        <w:shd w:fill="FFFFFF" w:val="clear"/>
        <w:ind w:firstLine="426"/>
        <w:jc w:val="both"/>
        <w:rPr/>
      </w:pPr>
      <w:r>
        <w:rPr>
          <w:b/>
          <w:bCs/>
          <w:lang w:val="en-US" w:eastAsia="en-US"/>
        </w:rPr>
        <w:t xml:space="preserve">Щедрость </w:t>
      </w:r>
      <w:r>
        <w:rPr>
          <w:lang w:val="en-US" w:eastAsia="en-US"/>
        </w:rPr>
        <w:t>(антоним жадности) – это когда че</w:t>
        <w:softHyphen/>
        <w:t>ловек любит делиться, с удовольствием делает подарки, легко отдает свое, не жадничает.</w:t>
      </w:r>
    </w:p>
    <w:p>
      <w:pPr>
        <w:pStyle w:val="Normal"/>
        <w:shd w:fill="FFFFFF" w:val="clear"/>
        <w:jc w:val="both"/>
        <w:rPr>
          <w:rFonts w:ascii="Arial" w:hAnsi="Arial" w:cs="Arial"/>
          <w:lang w:val="en-US" w:eastAsia="en-US"/>
        </w:rPr>
      </w:pPr>
      <w:r>
        <w:rPr>
          <w:rFonts w:cs="Arial" w:ascii="Arial" w:hAnsi="Arial"/>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Щедрая раздача душевного тепла. Щедрость на ласку, заботу, внимательность...</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Щедрость и широта души. Щедро прощать, раздавать, помогать...</w:t>
      </w:r>
    </w:p>
    <w:p>
      <w:pPr>
        <w:pStyle w:val="Normal"/>
        <w:shd w:fill="FFFFFF" w:val="clear"/>
        <w:ind w:firstLine="426"/>
        <w:jc w:val="both"/>
        <w:rPr>
          <w:lang w:val="en-US" w:eastAsia="en-US"/>
        </w:rPr>
      </w:pPr>
      <w:r>
        <w:rPr>
          <w:lang w:val="en-US" w:eastAsia="en-US"/>
        </w:rPr>
      </w:r>
    </w:p>
    <w:p>
      <w:pPr>
        <w:pStyle w:val="Heading5"/>
        <w:spacing w:before="0" w:after="0"/>
        <w:rPr>
          <w:color w:val="000000"/>
          <w:lang w:val="en-US" w:eastAsia="en-US"/>
        </w:rPr>
      </w:pPr>
      <w:bookmarkStart w:id="185" w:name="__RefHeading___Toc71131743"/>
      <w:bookmarkEnd w:id="185"/>
      <w:r>
        <w:rPr>
          <w:color w:val="000000"/>
          <w:lang w:val="en-US" w:eastAsia="en-US"/>
        </w:rPr>
        <w:t>Два брата</w:t>
      </w:r>
    </w:p>
    <w:p>
      <w:pPr>
        <w:pStyle w:val="Normal"/>
        <w:shd w:fill="FFFFFF" w:val="clear"/>
        <w:spacing w:before="0" w:after="120"/>
        <w:jc w:val="center"/>
        <w:rPr>
          <w:rFonts w:ascii="Arial" w:hAnsi="Arial" w:cs="Arial"/>
          <w:lang w:val="en-US" w:eastAsia="en-US"/>
        </w:rPr>
      </w:pPr>
      <w:r>
        <w:rPr>
          <w:rFonts w:cs="Arial" w:ascii="Arial" w:hAnsi="Arial"/>
          <w:lang w:val="en-US" w:eastAsia="en-US"/>
        </w:rPr>
        <w:t>(по мотивам вьетнамской сказки)</w:t>
      </w:r>
    </w:p>
    <w:p>
      <w:pPr>
        <w:pStyle w:val="Normal"/>
        <w:shd w:fill="FFFFFF" w:val="clear"/>
        <w:ind w:firstLine="426"/>
        <w:jc w:val="both"/>
        <w:rPr>
          <w:rFonts w:ascii="Arial" w:hAnsi="Arial" w:cs="Arial"/>
          <w:lang w:val="en-US" w:eastAsia="en-US"/>
        </w:rPr>
      </w:pPr>
      <w:r>
        <w:rPr>
          <w:rFonts w:cs="Arial" w:ascii="Arial" w:hAnsi="Arial"/>
          <w:lang w:val="en-US" w:eastAsia="en-US"/>
        </w:rPr>
        <w:t>У двух взрослых братьев умер отец. Младший брат пошел его хоронить, а стар</w:t>
        <w:softHyphen/>
        <w:t>ший решил остаться дома. Он собрал все вещи в доме и спрятал их. Вернулся млад</w:t>
        <w:softHyphen/>
        <w:t>ший брат после похорон домой, видит, а в доме ничего н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ажи мне, старший брат, куда де</w:t>
        <w:softHyphen/>
        <w:t>вались все вещи.</w:t>
      </w:r>
    </w:p>
    <w:p>
      <w:pPr>
        <w:pStyle w:val="Normal"/>
        <w:shd w:fill="FFFFFF" w:val="clear"/>
        <w:ind w:firstLine="426"/>
        <w:jc w:val="both"/>
        <w:rPr>
          <w:rFonts w:ascii="Arial" w:hAnsi="Arial" w:cs="Arial"/>
          <w:lang w:val="en-US" w:eastAsia="en-US"/>
        </w:rPr>
      </w:pPr>
      <w:r>
        <w:rPr>
          <w:rFonts w:cs="Arial" w:ascii="Arial" w:hAnsi="Arial"/>
          <w:lang w:val="en-US" w:eastAsia="en-US"/>
        </w:rPr>
        <w:t>Не знал старший брат, что же сказать, подумал и решил совр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ка тебя не было дома, к нам вор</w:t>
        <w:softHyphen/>
        <w:t>вались грабители и утащили из нашего дома все вещи.</w:t>
      </w:r>
    </w:p>
    <w:p>
      <w:pPr>
        <w:pStyle w:val="Normal"/>
        <w:shd w:fill="FFFFFF" w:val="clear"/>
        <w:ind w:firstLine="426"/>
        <w:jc w:val="both"/>
        <w:rPr>
          <w:rFonts w:ascii="Arial" w:hAnsi="Arial" w:cs="Arial"/>
          <w:lang w:val="en-US" w:eastAsia="en-US"/>
        </w:rPr>
      </w:pPr>
      <w:r>
        <w:rPr>
          <w:rFonts w:cs="Arial" w:ascii="Arial" w:hAnsi="Arial"/>
          <w:lang w:val="en-US" w:eastAsia="en-US"/>
        </w:rPr>
        <w:t>Младший брат поверил старшему, а старший брат еще больше осмелел, на</w:t>
        <w:softHyphen/>
        <w:t>брался наглости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перь у нас нет отца, но он нам оставил свой дом. Я старше тебя, и у меня есть жена, поэтому я должен остать</w:t>
        <w:softHyphen/>
        <w:t>ся жить в этом доме. А ты еще молодой, жены у тебя нет, ты можешь где-нибудь в другом месте пожить.</w:t>
      </w:r>
    </w:p>
    <w:p>
      <w:pPr>
        <w:pStyle w:val="Normal"/>
        <w:shd w:fill="FFFFFF" w:val="clear"/>
        <w:ind w:firstLine="426"/>
        <w:jc w:val="both"/>
        <w:rPr>
          <w:rFonts w:ascii="Arial" w:hAnsi="Arial" w:cs="Arial"/>
          <w:lang w:val="en-US" w:eastAsia="en-US"/>
        </w:rPr>
      </w:pPr>
      <w:r>
        <w:rPr>
          <w:rFonts w:cs="Arial" w:ascii="Arial" w:hAnsi="Arial"/>
          <w:lang w:val="en-US" w:eastAsia="en-US"/>
        </w:rPr>
        <w:t>Так старший брат забрал себе дом с фруктовым садом, всех коров и лошадей, а младшему оставил кошку с собакой, плуг, да маленький участок земли в при</w:t>
        <w:softHyphen/>
        <w:t>дачу, который был очень далеко от де</w:t>
        <w:softHyphen/>
        <w:t>ревни, рядом с высокой горой.</w:t>
      </w:r>
    </w:p>
    <w:p>
      <w:pPr>
        <w:pStyle w:val="Normal"/>
        <w:shd w:fill="FFFFFF" w:val="clear"/>
        <w:ind w:firstLine="426"/>
        <w:jc w:val="both"/>
        <w:rPr>
          <w:rFonts w:ascii="Arial" w:hAnsi="Arial" w:cs="Arial"/>
          <w:lang w:val="en-US" w:eastAsia="en-US"/>
        </w:rPr>
      </w:pPr>
      <w:r>
        <w:rPr>
          <w:rFonts w:cs="Arial" w:ascii="Arial" w:hAnsi="Arial"/>
          <w:lang w:val="en-US" w:eastAsia="en-US"/>
        </w:rPr>
        <w:t>И в этот раз промолчал младший брат и не стал возражать старшему. Взял он с собой кошку с собакой, взвалил на плечи плуг и отправился на свой далекий надел земли, чтобы вспахать его и засеять. При</w:t>
        <w:softHyphen/>
        <w:t>дя на огород, долго он не знал, как же вспахать землю, и решил вместо лошади запрячь в плуг кошку с собакой. Запряг он их и велел тянуть плуг. Собака громко лает, кошка мяукает, тянут изо всех сил, а тяжелый плуг как стоял на месте, так и стоит...</w:t>
      </w:r>
    </w:p>
    <w:p>
      <w:pPr>
        <w:pStyle w:val="Normal"/>
        <w:shd w:fill="FFFFFF" w:val="clear"/>
        <w:ind w:firstLine="426"/>
        <w:jc w:val="both"/>
        <w:rPr>
          <w:rFonts w:ascii="Arial" w:hAnsi="Arial" w:cs="Arial"/>
          <w:lang w:val="en-US" w:eastAsia="en-US"/>
        </w:rPr>
      </w:pPr>
      <w:r>
        <w:rPr>
          <w:rFonts w:cs="Arial" w:ascii="Arial" w:hAnsi="Arial"/>
          <w:lang w:val="en-US" w:eastAsia="en-US"/>
        </w:rPr>
        <w:t>Увидела высокая гора, что младший брат хочет вспахать землю с помощью кошки и собаки, и стало ей смешно. Рас</w:t>
        <w:softHyphen/>
        <w:t>хохоталась гора так сильно, что от смеха широко раскрылся ее каменный рот раз</w:t>
        <w:softHyphen/>
        <w:t>мером с огромную пещеру. Тут-то и за</w:t>
        <w:softHyphen/>
        <w:t>метил младший брат в глубине пещеры целые груды золота. Бросился младший брат в пещеру, взял один кусок золота и сразу же выбежал с ним наружу. Тут вы</w:t>
        <w:softHyphen/>
        <w:t>сокая гора перестала смеяться. Закрыла она свой каменный рот, и пещеры опять не стало. Пошел младший брат в дерев</w:t>
        <w:softHyphen/>
        <w:t>ню и за кусочек золота построил себе дом, купил лошадь, корову, а еще пять мешков конфет и сладостей, которые раздал деревенской детворе.</w:t>
      </w:r>
    </w:p>
    <w:p>
      <w:pPr>
        <w:pStyle w:val="Normal"/>
        <w:shd w:fill="FFFFFF" w:val="clear"/>
        <w:ind w:firstLine="426"/>
        <w:jc w:val="both"/>
        <w:rPr>
          <w:rFonts w:ascii="Arial" w:hAnsi="Arial" w:cs="Arial"/>
          <w:lang w:val="en-US" w:eastAsia="en-US"/>
        </w:rPr>
      </w:pPr>
      <w:r>
        <w:rPr>
          <w:rFonts w:cs="Arial" w:ascii="Arial" w:hAnsi="Arial"/>
          <w:lang w:val="en-US" w:eastAsia="en-US"/>
        </w:rPr>
        <w:t>Когда старший брат узнал, что млад</w:t>
        <w:softHyphen/>
        <w:t>ший стал хорошо жить, его сердце напол</w:t>
        <w:softHyphen/>
        <w:t>нилось черной завистью и злостью. При</w:t>
        <w:softHyphen/>
        <w:t>шел он к младшему брату и спрашив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ткуда у тебя столько денег, что ты и дом построил, и лошадь купил и коро</w:t>
        <w:softHyphen/>
        <w:t>ву, и угощаешь чужих детей?</w:t>
      </w:r>
    </w:p>
    <w:p>
      <w:pPr>
        <w:pStyle w:val="Normal"/>
        <w:shd w:fill="FFFFFF" w:val="clear"/>
        <w:ind w:firstLine="426"/>
        <w:jc w:val="both"/>
        <w:rPr>
          <w:rFonts w:ascii="Arial" w:hAnsi="Arial" w:cs="Arial"/>
          <w:lang w:val="en-US" w:eastAsia="en-US"/>
        </w:rPr>
      </w:pPr>
      <w:r>
        <w:rPr>
          <w:rFonts w:cs="Arial" w:ascii="Arial" w:hAnsi="Arial"/>
          <w:lang w:val="en-US" w:eastAsia="en-US"/>
        </w:rPr>
        <w:t>Не стал младший брат ничего скры</w:t>
        <w:softHyphen/>
        <w:t>вать и все ему рассказал: о том, как рас</w:t>
        <w:softHyphen/>
        <w:t>смеялась высокая гора, когда увидела впряженных в плуг кошку и собаку, и о том, как от смеха открылась пещера, в которой было много золот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чему же ты не позвал меня, ког</w:t>
        <w:softHyphen/>
        <w:t>да увидел в пещере золото? – сердито спросил старший бра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живешь слишком далеко, – от</w:t>
        <w:softHyphen/>
        <w:t>ветил младший, – я бы все равно не ус</w:t>
        <w:softHyphen/>
        <w:t>пел до тебя добежать.</w:t>
      </w:r>
    </w:p>
    <w:p>
      <w:pPr>
        <w:pStyle w:val="Normal"/>
        <w:shd w:fill="FFFFFF" w:val="clear"/>
        <w:ind w:firstLine="426"/>
        <w:jc w:val="both"/>
        <w:rPr>
          <w:rFonts w:ascii="Arial" w:hAnsi="Arial" w:cs="Arial"/>
          <w:lang w:val="en-US" w:eastAsia="en-US"/>
        </w:rPr>
      </w:pPr>
      <w:r>
        <w:rPr>
          <w:rFonts w:cs="Arial" w:ascii="Arial" w:hAnsi="Arial"/>
          <w:lang w:val="en-US" w:eastAsia="en-US"/>
        </w:rPr>
        <w:t>Тут старший брат еще сильнее разоз</w:t>
        <w:softHyphen/>
        <w:t>лился на младшего. Он ударил его, а ухо</w:t>
        <w:softHyphen/>
        <w:t>дя, забрал у него кошку с собакой, плуг, а заодно и лошадь с повозкою, чтобы зо</w:t>
        <w:softHyphen/>
        <w:t>лота побольше привезти.</w:t>
      </w:r>
    </w:p>
    <w:p>
      <w:pPr>
        <w:pStyle w:val="Normal"/>
        <w:shd w:fill="FFFFFF" w:val="clear"/>
        <w:ind w:firstLine="426"/>
        <w:jc w:val="both"/>
        <w:rPr>
          <w:rFonts w:ascii="Arial" w:hAnsi="Arial" w:cs="Arial"/>
          <w:lang w:val="en-US" w:eastAsia="en-US"/>
        </w:rPr>
      </w:pPr>
      <w:r>
        <w:rPr>
          <w:rFonts w:cs="Arial" w:ascii="Arial" w:hAnsi="Arial"/>
          <w:lang w:val="en-US" w:eastAsia="en-US"/>
        </w:rPr>
        <w:t>Приехав на участок земли, к подно</w:t>
        <w:softHyphen/>
        <w:t>жию высокой горы, старший брат запряг в плуг кошку и собаку и начал их пого</w:t>
        <w:softHyphen/>
        <w:t>нять веткой. А плуг даже с места не сдви</w:t>
        <w:softHyphen/>
        <w:t>гается. Все больше сердится старший брат, все сильнее их хлещет. Собака жа</w:t>
        <w:softHyphen/>
        <w:t>лобно визжит, кошка мяукает, а плуг, как стоял на месте, так и остался стоять.</w:t>
      </w:r>
    </w:p>
    <w:p>
      <w:pPr>
        <w:pStyle w:val="Normal"/>
        <w:shd w:fill="FFFFFF" w:val="clear"/>
        <w:ind w:firstLine="426"/>
        <w:jc w:val="both"/>
        <w:rPr>
          <w:rFonts w:ascii="Arial" w:hAnsi="Arial" w:cs="Arial"/>
          <w:lang w:val="en-US" w:eastAsia="en-US"/>
        </w:rPr>
      </w:pPr>
      <w:r>
        <w:rPr>
          <w:rFonts w:cs="Arial" w:ascii="Arial" w:hAnsi="Arial"/>
          <w:lang w:val="en-US" w:eastAsia="en-US"/>
        </w:rPr>
        <w:t>Увидела высокая гора, как старший брат издевается над животными, и откры</w:t>
        <w:softHyphen/>
        <w:t>ла рот, чтобы поругать его за жестокость. Но не успела она и слова сказать, как старший брат бросился к ней в пещеру за золотом. Еще больше рассердилась высокая гора. Пока старший брат жадно набивал все свои карманы золотом, она закрыла рот и плотно сжала свои камен</w:t>
        <w:softHyphen/>
        <w:t>ные губы. Вход в пещеру захлопнулся, а старшего брата с тех пор больше никто никогда и не видел.</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Какие плохие качества вы заметили у старшего брата? (Лживость, жадность, корыстолюбие, жесто</w:t>
        <w:softHyphen/>
        <w:t>кость, злость)</w:t>
      </w:r>
    </w:p>
    <w:p>
      <w:pPr>
        <w:pStyle w:val="Normal"/>
        <w:shd w:fill="FFFFFF" w:val="clear"/>
        <w:ind w:left="426" w:hanging="0"/>
        <w:jc w:val="both"/>
        <w:rPr>
          <w:lang w:val="en-US" w:eastAsia="en-US"/>
        </w:rPr>
      </w:pPr>
      <w:r>
        <w:rPr>
          <w:lang w:val="en-US" w:eastAsia="en-US"/>
        </w:rPr>
        <w:t xml:space="preserve">– </w:t>
      </w:r>
      <w:r>
        <w:rPr>
          <w:lang w:val="en-US" w:eastAsia="en-US"/>
        </w:rPr>
        <w:t>Какие хорошие качества вы заметили у младше</w:t>
        <w:softHyphen/>
        <w:t>го брата? (Честность и правдивость, щедрость, терпи</w:t>
        <w:softHyphen/>
        <w:t>мость, доброта).</w:t>
      </w:r>
    </w:p>
    <w:p>
      <w:pPr>
        <w:pStyle w:val="Normal"/>
        <w:shd w:fill="FFFFFF" w:val="clear"/>
        <w:ind w:left="426" w:hanging="0"/>
        <w:jc w:val="both"/>
        <w:rPr>
          <w:lang w:val="en-US" w:eastAsia="en-US"/>
        </w:rPr>
      </w:pPr>
      <w:r>
        <w:rPr>
          <w:lang w:val="en-US" w:eastAsia="en-US"/>
        </w:rPr>
        <w:t xml:space="preserve">– </w:t>
      </w:r>
      <w:r>
        <w:rPr>
          <w:lang w:val="en-US" w:eastAsia="en-US"/>
        </w:rPr>
        <w:t>А как поступили бы вы, если бы нашли в пещере много золота, что бы вы с ним сделали?</w:t>
      </w:r>
    </w:p>
    <w:p>
      <w:pPr>
        <w:pStyle w:val="Normal"/>
        <w:shd w:fill="FFFFFF" w:val="clear"/>
        <w:ind w:left="426" w:hanging="0"/>
        <w:jc w:val="both"/>
        <w:rPr>
          <w:lang w:val="en-US" w:eastAsia="en-US"/>
        </w:rPr>
      </w:pPr>
      <w:r>
        <w:rPr>
          <w:lang w:val="en-US" w:eastAsia="en-US"/>
        </w:rPr>
        <w:t xml:space="preserve">– </w:t>
      </w:r>
      <w:r>
        <w:rPr>
          <w:lang w:val="en-US" w:eastAsia="en-US"/>
        </w:rPr>
        <w:t>Из-за какого своего качества старший брат навсег</w:t>
        <w:softHyphen/>
        <w:t>да остался внутри горы?</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86" w:name="__RefHeading___Toc71131744"/>
      <w:bookmarkEnd w:id="186"/>
      <w:r>
        <w:rPr>
          <w:color w:val="000000"/>
          <w:lang w:val="en-US" w:eastAsia="en-US"/>
        </w:rPr>
        <w:t>Про ненасытную Хапугу-Жадюгу</w:t>
      </w:r>
    </w:p>
    <w:p>
      <w:pPr>
        <w:pStyle w:val="Normal"/>
        <w:shd w:fill="FFFFFF" w:val="clear"/>
        <w:ind w:firstLine="426"/>
        <w:jc w:val="both"/>
        <w:rPr>
          <w:rFonts w:ascii="Arial" w:hAnsi="Arial" w:cs="Arial"/>
          <w:lang w:val="en-US" w:eastAsia="en-US"/>
        </w:rPr>
      </w:pPr>
      <w:r>
        <w:rPr>
          <w:rFonts w:cs="Arial" w:ascii="Arial" w:hAnsi="Arial"/>
          <w:lang w:val="en-US" w:eastAsia="en-US"/>
        </w:rPr>
        <w:t>Жаль, что через лесную поляну рядом со старым пнем протекал шумный жур</w:t>
        <w:softHyphen/>
        <w:t>чащий ручей. Если бы его не было, то в тишине каждый мог бы расслышать ти</w:t>
        <w:softHyphen/>
        <w:t>хое бормотание, похожее на песенк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юблю я только брать, хватать и по</w:t>
        <w:softHyphen/>
        <w:t>лучать, могу я и отнять, но не хочу да</w:t>
        <w:softHyphen/>
        <w:t>вать...</w:t>
      </w:r>
    </w:p>
    <w:p>
      <w:pPr>
        <w:pStyle w:val="Normal"/>
        <w:shd w:fill="FFFFFF" w:val="clear"/>
        <w:ind w:firstLine="426"/>
        <w:jc w:val="both"/>
        <w:rPr>
          <w:rFonts w:ascii="Arial" w:hAnsi="Arial" w:cs="Arial"/>
          <w:lang w:val="en-US" w:eastAsia="en-US"/>
        </w:rPr>
      </w:pPr>
      <w:r>
        <w:rPr>
          <w:rFonts w:cs="Arial" w:ascii="Arial" w:hAnsi="Arial"/>
          <w:lang w:val="en-US" w:eastAsia="en-US"/>
        </w:rPr>
        <w:t>Эту короткую песенку любила все время повторять ненасытная Хапуга-Жа</w:t>
        <w:softHyphen/>
        <w:t>дюга, которая жила под толстым пнем. Она каждый раз с нетерпением ожидала, когда на ее пень кто-нибудь сядет или будет проходить мимо. Тогда она просо</w:t>
        <w:softHyphen/>
        <w:t>вывала в щели между корнями пня свои длиннющие когтистые руки-крюки и цеп</w:t>
        <w:softHyphen/>
        <w:t>ляла-хватала что-нибудь для себя. То ку</w:t>
        <w:softHyphen/>
        <w:t>сок шерсти у медведя проходящего ото</w:t>
        <w:softHyphen/>
        <w:t>рвет, то морковку у зайчонка выхватит, то стрекозу хапнет и к себе в пень утя</w:t>
        <w:softHyphen/>
        <w:t>нет. Хапуга все к себе и для себя под пень тянула, старалась всего побольше заполучить и захапать и очень радова</w:t>
        <w:softHyphen/>
        <w:t>лась, что взамен ей отдавать ничего и ни</w:t>
        <w:softHyphen/>
        <w:t>кому не надо. Умела она целой и невре</w:t>
        <w:softHyphen/>
        <w:t>димой оставаться лишь потому, что пень, в котором она пряталась, был очень креп</w:t>
        <w:softHyphen/>
        <w:t>ким. Его рогами не забодаешь, копыта</w:t>
        <w:softHyphen/>
        <w:t>ми не затопчешь, зубами не разгрызешь. Никак не добраться до ненасытной Хапуги. Хорошо, что хоть люди иногда по лесу ходят, зверям помочь могут.</w:t>
      </w:r>
    </w:p>
    <w:p>
      <w:pPr>
        <w:pStyle w:val="Normal"/>
        <w:shd w:fill="FFFFFF" w:val="clear"/>
        <w:ind w:firstLine="426"/>
        <w:jc w:val="both"/>
        <w:rPr>
          <w:rFonts w:ascii="Arial" w:hAnsi="Arial" w:cs="Arial"/>
          <w:lang w:val="en-US" w:eastAsia="en-US"/>
        </w:rPr>
      </w:pPr>
      <w:r>
        <w:rPr>
          <w:rFonts w:cs="Arial" w:ascii="Arial" w:hAnsi="Arial"/>
          <w:lang w:val="en-US" w:eastAsia="en-US"/>
        </w:rPr>
        <w:t>И вот однажды на своей собственной шкуре Хапуга поняла, что значит все вре</w:t>
        <w:softHyphen/>
        <w:t>мя хапать себе. Как-то раз на пень сел человек с большим пустым ведром. Он долго ходил по лесу и искал грибы, а ког</w:t>
        <w:softHyphen/>
        <w:t>да устал и ничего не нашел, то решил присесть и перекусить на пне. Руки-крю</w:t>
        <w:softHyphen/>
        <w:t>ки Хапуги, похожие на цепляющиеся ко</w:t>
        <w:softHyphen/>
        <w:t>решки, тут же повылезали из-под пня и потянулись к человеку. Тихонько щупают его обувь и одежду, ищут, что бы такое схватить, оторвать и присвоить. Сначала Хапуга незаметно оторвала нитку, свисав</w:t>
        <w:softHyphen/>
        <w:t>шую с брюк, и спрятала к себе под пень. Потом осторожно развязала шнурок бо</w:t>
        <w:softHyphen/>
        <w:t>тинка. Но и этого Жадюге было мало. Она нащупала в кармане куртки большую гру</w:t>
        <w:softHyphen/>
        <w:t>шу и незаметно вывалила ее на землю. Но груша в щель не пролазила, и тогда Хапуге пришлось размять ее своими ру</w:t>
        <w:softHyphen/>
        <w:t>ками-крюками, чтобы затащить ее под пень. Все руки Хапуги испачкались в соке сочной груши и стали липкими.</w:t>
      </w:r>
    </w:p>
    <w:p>
      <w:pPr>
        <w:pStyle w:val="Normal"/>
        <w:shd w:fill="FFFFFF" w:val="clear"/>
        <w:ind w:firstLine="426"/>
        <w:jc w:val="both"/>
        <w:rPr>
          <w:rFonts w:ascii="Arial" w:hAnsi="Arial" w:cs="Arial"/>
          <w:lang w:val="en-US" w:eastAsia="en-US"/>
        </w:rPr>
      </w:pPr>
      <w:r>
        <w:rPr>
          <w:rFonts w:cs="Arial" w:ascii="Arial" w:hAnsi="Arial"/>
          <w:lang w:val="en-US" w:eastAsia="en-US"/>
        </w:rPr>
        <w:t>А человек тем временем стал рядом с пнем костер разводить, чтобы испечь картошку. Вдруг увидел он, как пчелы со всего леса слетались прямо под пень. А под пнем что-то возилось, громко пых</w:t>
        <w:softHyphen/>
        <w:t>тело и слышно было, как кто-то айкал и ойкал. Ничего не мог понять человек, что там пчелы под пнем нашли. А вслед за пчелами и муравьи со всего леса соби</w:t>
        <w:softHyphen/>
        <w:t>раться стали, тоже потянулись под пень за сладеньким. Целый час, пока человек пек картошку в горячих углях, Хапуге при</w:t>
        <w:softHyphen/>
        <w:t>шлось отбиваться от муравьев и отгонять назойливых пчел. Она очень устала и вдруг учуяла вкусный запах испеченной картошки. Когда человек пошел к ручью помыть руки, Хапуга не выдержала и жад</w:t>
        <w:softHyphen/>
        <w:t>но сгребла к себе под пень картошку вместе с углями.</w:t>
      </w:r>
    </w:p>
    <w:p>
      <w:pPr>
        <w:pStyle w:val="Normal"/>
        <w:shd w:fill="FFFFFF" w:val="clear"/>
        <w:ind w:firstLine="426"/>
        <w:jc w:val="both"/>
        <w:rPr>
          <w:rFonts w:ascii="Arial" w:hAnsi="Arial" w:cs="Arial"/>
          <w:lang w:val="en-US" w:eastAsia="en-US"/>
        </w:rPr>
      </w:pPr>
      <w:r>
        <w:rPr>
          <w:rFonts w:cs="Arial" w:ascii="Arial" w:hAnsi="Arial"/>
          <w:lang w:val="en-US" w:eastAsia="en-US"/>
        </w:rPr>
        <w:t>Сначала Хапуге стало под пнем жар</w:t>
        <w:softHyphen/>
        <w:t>ко, а потом так горячо, что стала она плясать на углях и испеченной картошке, как на горячей сковородке. Увидел человек, что из-под пня дым идет, и испугался по</w:t>
        <w:softHyphen/>
        <w:t>жара в лесу. Зачерпнул он ведром воды в ручье и выплеснул ее под пень. Не за</w:t>
        <w:softHyphen/>
        <w:t>метил человек, что вместе с водой раков из реки зачерпнул. Что-то забулькало под пнем, заплескалось, это раки стали сво</w:t>
        <w:softHyphen/>
        <w:t>ими клешнями Хапугу хватать и щипать. Так почувствовала Жадюга на своей шку</w:t>
        <w:softHyphen/>
        <w:t>ре, как это хватать жадно чужое.</w:t>
      </w:r>
    </w:p>
    <w:p>
      <w:pPr>
        <w:pStyle w:val="Normal"/>
        <w:shd w:fill="FFFFFF" w:val="clear"/>
        <w:ind w:firstLine="426"/>
        <w:jc w:val="both"/>
        <w:rPr>
          <w:rFonts w:ascii="Arial" w:hAnsi="Arial" w:cs="Arial"/>
          <w:lang w:val="en-US" w:eastAsia="en-US"/>
        </w:rPr>
      </w:pPr>
      <w:r>
        <w:rPr>
          <w:rFonts w:cs="Arial" w:ascii="Arial" w:hAnsi="Arial"/>
          <w:lang w:val="en-US" w:eastAsia="en-US"/>
        </w:rPr>
        <w:t>После того как человек ушел, звери про Хапугу в лесу даже забыли. Совсем тихая стала, никого не трогает, да и руки-крюки свои уже не распускает.</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Из-за каких качеств пострадала Хапуга? (Жад</w:t>
        <w:softHyphen/>
        <w:t>ность и корыстолюбие).</w:t>
      </w:r>
    </w:p>
    <w:p>
      <w:pPr>
        <w:pStyle w:val="Normal"/>
        <w:shd w:fill="FFFFFF" w:val="clear"/>
        <w:ind w:left="426" w:hanging="0"/>
        <w:jc w:val="both"/>
        <w:rPr>
          <w:lang w:val="en-US" w:eastAsia="en-US"/>
        </w:rPr>
      </w:pPr>
      <w:r>
        <w:rPr>
          <w:lang w:val="en-US" w:eastAsia="en-US"/>
        </w:rPr>
        <w:t xml:space="preserve">– </w:t>
      </w:r>
      <w:r>
        <w:rPr>
          <w:lang w:val="en-US" w:eastAsia="en-US"/>
        </w:rPr>
        <w:t>Что исправило Хапугу, что заставило ее поменя</w:t>
        <w:softHyphen/>
        <w:t>ться? (Страдания и трудности).</w:t>
      </w:r>
    </w:p>
    <w:p>
      <w:pPr>
        <w:pStyle w:val="Normal"/>
        <w:shd w:fill="FFFFFF" w:val="clear"/>
        <w:ind w:left="426" w:hanging="0"/>
        <w:jc w:val="both"/>
        <w:rPr>
          <w:lang w:val="en-US" w:eastAsia="en-US"/>
        </w:rPr>
      </w:pPr>
      <w:r>
        <w:rPr>
          <w:lang w:val="en-US" w:eastAsia="en-US"/>
        </w:rPr>
        <w:t xml:space="preserve">– </w:t>
      </w:r>
      <w:r>
        <w:rPr>
          <w:lang w:val="en-US" w:eastAsia="en-US"/>
        </w:rPr>
        <w:t>Почему Хапуге приходилось прятаться под пнем? (Она спасалась от зверей; жадных и корыстолюбивых не любят).</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87" w:name="__RefHeading___Toc71131745"/>
      <w:bookmarkEnd w:id="187"/>
      <w:r>
        <w:rPr>
          <w:color w:val="000000"/>
          <w:lang w:val="en-US" w:eastAsia="en-US"/>
        </w:rPr>
        <w:t>О СПРАВЕДЛИВОСТИ И НЕСПРАВЕДЛИВОСТИ</w:t>
      </w:r>
    </w:p>
    <w:p>
      <w:pPr>
        <w:pStyle w:val="Normal"/>
        <w:shd w:fill="FFFFFF" w:val="clear"/>
        <w:ind w:firstLine="426"/>
        <w:jc w:val="both"/>
        <w:rPr>
          <w:rFonts w:ascii="Arial" w:hAnsi="Arial" w:cs="Arial"/>
          <w:b/>
          <w:b/>
          <w:bCs/>
          <w:color w:val="000000"/>
          <w:lang w:val="en-US" w:eastAsia="en-US"/>
        </w:rPr>
      </w:pPr>
      <w:r>
        <w:rPr>
          <w:rFonts w:cs="Arial" w:ascii="Arial" w:hAnsi="Arial"/>
          <w:b/>
          <w:bCs/>
          <w:color w:val="000000"/>
          <w:lang w:val="en-US" w:eastAsia="en-US"/>
        </w:rPr>
      </w:r>
    </w:p>
    <w:p>
      <w:pPr>
        <w:pStyle w:val="Normal"/>
        <w:shd w:fill="FFFFFF" w:val="clear"/>
        <w:ind w:firstLine="426"/>
        <w:jc w:val="both"/>
        <w:rPr/>
      </w:pPr>
      <w:r>
        <w:rPr>
          <w:b/>
          <w:bCs/>
          <w:lang w:val="en-US" w:eastAsia="en-US"/>
        </w:rPr>
        <w:t xml:space="preserve">Справедливость </w:t>
      </w:r>
      <w:r>
        <w:rPr>
          <w:lang w:val="en-US" w:eastAsia="en-US"/>
        </w:rPr>
        <w:t>– это честное и правильное от</w:t>
        <w:softHyphen/>
        <w:t>ношение (действие, решение), которое подска</w:t>
        <w:softHyphen/>
        <w:t>зывает сердце (чувство справедливости идет от сердца).</w:t>
      </w:r>
    </w:p>
    <w:p>
      <w:pPr>
        <w:pStyle w:val="Normal"/>
        <w:shd w:fill="FFFFFF" w:val="clear"/>
        <w:ind w:firstLine="426"/>
        <w:jc w:val="both"/>
        <w:rPr/>
      </w:pPr>
      <w:r>
        <w:rPr>
          <w:b/>
          <w:bCs/>
          <w:lang w:val="en-US" w:eastAsia="en-US"/>
        </w:rPr>
        <w:t xml:space="preserve">Справедливый </w:t>
      </w:r>
      <w:r>
        <w:rPr>
          <w:lang w:val="en-US" w:eastAsia="en-US"/>
        </w:rPr>
        <w:t>человек умеет поступать так, как велит ему сердце (в согласии с истиной и прав</w:t>
        <w:softHyphen/>
        <w:t>дой), даже тогда, когда это ему невыгодно (не в его интересах). Справедливый человек, прини</w:t>
        <w:softHyphen/>
        <w:t>мая справедливое решение, думает не о себе (о своей пользе и интересах), а лишь о том, чтобы было честно и правильно. Он поступает по со</w:t>
        <w:softHyphen/>
        <w:t>вести, как подсказывает ему сердце.</w:t>
      </w:r>
    </w:p>
    <w:p>
      <w:pPr>
        <w:pStyle w:val="Normal"/>
        <w:shd w:fill="FFFFFF" w:val="clear"/>
        <w:ind w:firstLine="426"/>
        <w:jc w:val="both"/>
        <w:rPr/>
      </w:pPr>
      <w:r>
        <w:rPr>
          <w:b/>
          <w:bCs/>
          <w:lang w:val="en-US" w:eastAsia="en-US"/>
        </w:rPr>
        <w:t xml:space="preserve">Несправедливый </w:t>
      </w:r>
      <w:r>
        <w:rPr>
          <w:lang w:val="en-US" w:eastAsia="en-US"/>
        </w:rPr>
        <w:t>человек часто не умеет посту</w:t>
        <w:softHyphen/>
        <w:t>пать (думать, относиться, принимать решение) честно и правильно. Когда ему чего-то хочется (также обида, привязанность, защита своего), он быстро забывает о честности и справедливос</w:t>
        <w:softHyphen/>
        <w:t>ти, начинает хитрить и делает то, что хочется ему самому (учитывает и руководствуется свои</w:t>
        <w:softHyphen/>
        <w:t>ми личными интересами и мнениям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188" w:name="__RefHeading___Toc71131746"/>
      <w:bookmarkEnd w:id="188"/>
      <w:r>
        <w:rPr>
          <w:color w:val="000000"/>
          <w:lang w:val="en-US" w:eastAsia="en-US"/>
        </w:rPr>
        <w:t>Сердце подскажет</w:t>
      </w:r>
    </w:p>
    <w:p>
      <w:pPr>
        <w:pStyle w:val="Normal"/>
        <w:shd w:fill="FFFFFF" w:val="clear"/>
        <w:ind w:firstLine="426"/>
        <w:jc w:val="both"/>
        <w:rPr>
          <w:rFonts w:ascii="Arial" w:hAnsi="Arial" w:cs="Arial"/>
          <w:lang w:val="en-US" w:eastAsia="en-US"/>
        </w:rPr>
      </w:pPr>
      <w:r>
        <w:rPr>
          <w:rFonts w:cs="Arial" w:ascii="Arial" w:hAnsi="Arial"/>
          <w:lang w:val="en-US" w:eastAsia="en-US"/>
        </w:rPr>
        <w:t>Дала мама Саше и Жене одну шоко</w:t>
        <w:softHyphen/>
        <w:t>ладку на двоих. Разломал ее Саша, да только вот получилось не поровну: одна часть больше другой. Ту, что поменьше, он предложил своему братику, а ту, что побольше, уже собирался в рот поско</w:t>
        <w:softHyphen/>
        <w:t>рее запихнуть. Заметила это мама и стро</w:t>
        <w:softHyphen/>
        <w:t>го сказала Саше, что он очень некрасиво поступ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же поделился и дал Жене его по</w:t>
        <w:softHyphen/>
        <w:t>ловин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поделился, но поделился нечес</w:t>
        <w:softHyphen/>
        <w:t>тно, несправедлив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же не виноват, что шоколадка по</w:t>
        <w:softHyphen/>
        <w:t>ровну не сломалас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о себе думал, о своем удоволь</w:t>
        <w:softHyphen/>
        <w:t>ствии, вот и поступил несправедлив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ак же тогда справедливо посту</w:t>
        <w:softHyphen/>
        <w:t>пить, если кусочки шоколадки неровны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ы сам подумай и спроси у серд</w:t>
        <w:softHyphen/>
        <w:t>ца своего, как правильно поступить, – от</w:t>
        <w:softHyphen/>
        <w:t>ветила мама, – оно всегда подскажет че</w:t>
        <w:softHyphen/>
        <w:t>стное и справедливое решени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Как поступить в данной ситуации справедли</w:t>
        <w:softHyphen/>
        <w:t>во? Что подсказывает вам ваше сердце? (Взять обе ча</w:t>
        <w:softHyphen/>
        <w:t>сти в руки спрятать за спиной и предложить выбрать другому или отломать от большей части еще малень</w:t>
        <w:softHyphen/>
        <w:t>кий кусочек и отдать его).</w:t>
      </w:r>
    </w:p>
    <w:p>
      <w:pPr>
        <w:pStyle w:val="Normal"/>
        <w:shd w:fill="FFFFFF" w:val="clear"/>
        <w:ind w:left="426" w:hanging="0"/>
        <w:jc w:val="both"/>
        <w:rPr>
          <w:lang w:val="en-US" w:eastAsia="en-US"/>
        </w:rPr>
      </w:pPr>
      <w:r>
        <w:rPr>
          <w:lang w:val="en-US" w:eastAsia="en-US"/>
        </w:rPr>
        <w:t xml:space="preserve">– </w:t>
      </w:r>
      <w:r>
        <w:rPr>
          <w:lang w:val="en-US" w:eastAsia="en-US"/>
        </w:rPr>
        <w:t>Почему Саша поступил несправедливо? (Думал о себе и хотел получить большее удовольствие).</w:t>
      </w:r>
    </w:p>
    <w:p>
      <w:pPr>
        <w:pStyle w:val="Normal"/>
        <w:shd w:fill="FFFFFF" w:val="clear"/>
        <w:ind w:left="426" w:hanging="0"/>
        <w:jc w:val="both"/>
        <w:rPr>
          <w:lang w:val="en-US" w:eastAsia="en-US"/>
        </w:rPr>
      </w:pPr>
      <w:r>
        <w:rPr>
          <w:lang w:val="en-US" w:eastAsia="en-US"/>
        </w:rPr>
        <w:t xml:space="preserve">– </w:t>
      </w:r>
      <w:r>
        <w:rPr>
          <w:lang w:val="en-US" w:eastAsia="en-US"/>
        </w:rPr>
        <w:t>Если бы вместо шоколадки надо было делить не</w:t>
        <w:softHyphen/>
        <w:t>вкусную котлету, какую бы часть Саша отдал Жене?</w:t>
      </w:r>
    </w:p>
    <w:p>
      <w:pPr>
        <w:pStyle w:val="Normal"/>
        <w:shd w:fill="FFFFFF" w:val="clear"/>
        <w:ind w:firstLine="426"/>
        <w:jc w:val="both"/>
        <w:rPr>
          <w:lang w:val="en-US" w:eastAsia="en-US"/>
        </w:rPr>
      </w:pPr>
      <w:r>
        <w:rPr>
          <w:lang w:val="en-US" w:eastAsia="en-US"/>
        </w:rPr>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Развитое чувство справедливости – умение прислушаться к совести-голосу сердца...</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праведливость (весьма редкое качество) – способность</w:t>
      </w:r>
      <w:r>
        <w:rPr>
          <w:b/>
          <w:bCs/>
          <w:smallCaps/>
          <w:lang w:val="en-US" w:eastAsia="en-US"/>
        </w:rPr>
        <w:t xml:space="preserve"> </w:t>
      </w:r>
      <w:r>
        <w:rPr>
          <w:b/>
          <w:bCs/>
          <w:lang w:val="en-US" w:eastAsia="en-US"/>
        </w:rPr>
        <w:t>подняться над собой</w:t>
      </w:r>
      <w:r>
        <w:rPr>
          <w:b/>
          <w:bCs/>
          <w:smallCaps/>
          <w:lang w:val="en-US" w:eastAsia="en-US"/>
        </w:rPr>
        <w:t xml:space="preserve"> </w:t>
      </w:r>
      <w:r>
        <w:rPr>
          <w:b/>
          <w:bCs/>
          <w:lang w:val="en-US" w:eastAsia="en-US"/>
        </w:rPr>
        <w:t>и своими интересами...</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редвзятость и пристрастие, спутники эгоизма, творящие несправедливость. Эгоизм мешает взглянуть правде в глаза...</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увство справедливости помогает в жизни поступать правильно и красиво, мирит людей...</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89" w:name="__RefHeading___Toc71131747"/>
      <w:bookmarkEnd w:id="189"/>
      <w:r>
        <w:rPr>
          <w:color w:val="000000"/>
          <w:lang w:val="en-US" w:eastAsia="en-US"/>
        </w:rPr>
        <w:t>Ужасная несправедливость</w:t>
      </w:r>
    </w:p>
    <w:p>
      <w:pPr>
        <w:pStyle w:val="Normal"/>
        <w:shd w:fill="FFFFFF" w:val="clear"/>
        <w:ind w:firstLine="426"/>
        <w:jc w:val="both"/>
        <w:rPr>
          <w:rFonts w:ascii="Arial" w:hAnsi="Arial" w:cs="Arial"/>
          <w:lang w:val="en-US" w:eastAsia="en-US"/>
        </w:rPr>
      </w:pPr>
      <w:r>
        <w:rPr>
          <w:rFonts w:cs="Arial" w:ascii="Arial" w:hAnsi="Arial"/>
          <w:lang w:val="en-US" w:eastAsia="en-US"/>
        </w:rPr>
        <w:t>Аня была в гостях у Даши. Девочки долго играли в дочки-матери, а когда Аня ушла, то Даша обнаружила, что у нее про</w:t>
        <w:softHyphen/>
        <w:t>пало два платьица ее любимой куклы. Всю квартиру Даша осмотрела, а наря</w:t>
        <w:softHyphen/>
        <w:t>дов так и не наш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уж точно Аня в карман себе по</w:t>
        <w:softHyphen/>
        <w:t>ложила и унесла, – заподозрила она. – Ну, я ей покажу.</w:t>
      </w:r>
    </w:p>
    <w:p>
      <w:pPr>
        <w:pStyle w:val="Normal"/>
        <w:shd w:fill="FFFFFF" w:val="clear"/>
        <w:ind w:firstLine="426"/>
        <w:jc w:val="both"/>
        <w:rPr>
          <w:rFonts w:ascii="Arial" w:hAnsi="Arial" w:cs="Arial"/>
          <w:lang w:val="en-US" w:eastAsia="en-US"/>
        </w:rPr>
      </w:pPr>
      <w:r>
        <w:rPr>
          <w:rFonts w:cs="Arial" w:ascii="Arial" w:hAnsi="Arial"/>
          <w:lang w:val="en-US" w:eastAsia="en-US"/>
        </w:rPr>
        <w:t>Она выбежала во двор и, подойдя к Ане, громко сказа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нечестная. Ты тихонько взяла и унесла платья моей куклы. Отдавай не</w:t>
        <w:softHyphen/>
        <w:t>медленно их назад!</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не брала у тебя ничего. Вот, мо</w:t>
        <w:softHyphen/>
        <w:t>жешь проверить, – сказала Аня и показа</w:t>
        <w:softHyphen/>
        <w:t>ла свои карман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уже успела где-нибудь их спря</w:t>
        <w:softHyphen/>
        <w:t>тать, – сказала Даша. – Я с тобой боль</w:t>
        <w:softHyphen/>
        <w:t>ше не дружу. Я всем расскажу, какая ты. С тобой никто играть не будет.</w:t>
      </w:r>
    </w:p>
    <w:p>
      <w:pPr>
        <w:pStyle w:val="Normal"/>
        <w:shd w:fill="FFFFFF" w:val="clear"/>
        <w:ind w:firstLine="426"/>
        <w:jc w:val="both"/>
        <w:rPr>
          <w:rFonts w:ascii="Arial" w:hAnsi="Arial" w:cs="Arial"/>
          <w:lang w:val="en-US" w:eastAsia="en-US"/>
        </w:rPr>
      </w:pPr>
      <w:r>
        <w:rPr>
          <w:rFonts w:cs="Arial" w:ascii="Arial" w:hAnsi="Arial"/>
          <w:lang w:val="en-US" w:eastAsia="en-US"/>
        </w:rPr>
        <w:t>С того дня про Аню по двору пополз</w:t>
        <w:softHyphen/>
        <w:t>ли всякие слухи и сплетни. Девочки во дворе прятали от нее своих кукол и не хотели с ней играть.</w:t>
      </w:r>
    </w:p>
    <w:p>
      <w:pPr>
        <w:pStyle w:val="Normal"/>
        <w:shd w:fill="FFFFFF" w:val="clear"/>
        <w:ind w:firstLine="426"/>
        <w:jc w:val="both"/>
        <w:rPr>
          <w:rFonts w:ascii="Arial" w:hAnsi="Arial" w:cs="Arial"/>
          <w:lang w:val="en-US" w:eastAsia="en-US"/>
        </w:rPr>
      </w:pPr>
      <w:r>
        <w:rPr>
          <w:rFonts w:cs="Arial" w:ascii="Arial" w:hAnsi="Arial"/>
          <w:lang w:val="en-US" w:eastAsia="en-US"/>
        </w:rPr>
        <w:t>Через месяц, убирая квартиру, Дашина мама нашла за диваном два платьица, те самые, которые Даша считала укра</w:t>
        <w:softHyphen/>
        <w:t>денными. Стыдно стало Даше за свои не</w:t>
        <w:softHyphen/>
        <w:t>справедливые подозрения и обвинения в воровстве, но извиняться она не стала, побоялась сознаться и сказать всем де</w:t>
        <w:softHyphen/>
        <w:t>вочкам, что ошиблась. Вот и получалось, что платья давно уже найдены, а с Аней по-прежнему никто не играл. Сначала Даша трусливо молчала, видя несправед</w:t>
        <w:softHyphen/>
        <w:t>ливое отношение к Ане, а потом не вы</w:t>
        <w:softHyphen/>
        <w:t>держала. Она вынесла из дому свою любимую куклу со всеми нарядами и, про</w:t>
        <w:softHyphen/>
        <w:t>тянув ее Ане, сказа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 возьми, она твоя. Прости, я была неправа и несправедлива к теб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Почему Даша поспешила несправедливо об</w:t>
        <w:softHyphen/>
        <w:t>винить Аню в воровстве? (Хотела поскорее вернуть одежду для куклы любыми способами).</w:t>
      </w:r>
    </w:p>
    <w:p>
      <w:pPr>
        <w:pStyle w:val="Normal"/>
        <w:shd w:fill="FFFFFF" w:val="clear"/>
        <w:ind w:left="426" w:hanging="0"/>
        <w:jc w:val="both"/>
        <w:rPr>
          <w:lang w:val="en-US" w:eastAsia="en-US"/>
        </w:rPr>
      </w:pPr>
      <w:r>
        <w:rPr>
          <w:lang w:val="en-US" w:eastAsia="en-US"/>
        </w:rPr>
        <w:t xml:space="preserve">– </w:t>
      </w:r>
      <w:r>
        <w:rPr>
          <w:lang w:val="en-US" w:eastAsia="en-US"/>
        </w:rPr>
        <w:t>Почему Даша решила не извиняться и не захоте</w:t>
        <w:softHyphen/>
        <w:t>ла исправлять допущенную несправедливость по от</w:t>
        <w:softHyphen/>
        <w:t>ношению к Ане? (Думала лишь о себе, боялась и не знала, что будет с ней, когда справедливость востор</w:t>
        <w:softHyphen/>
        <w:t>жествует).</w:t>
      </w:r>
    </w:p>
    <w:p>
      <w:pPr>
        <w:pStyle w:val="Normal"/>
        <w:shd w:fill="FFFFFF" w:val="clear"/>
        <w:ind w:left="426" w:hanging="0"/>
        <w:jc w:val="both"/>
        <w:rPr>
          <w:lang w:val="en-US" w:eastAsia="en-US"/>
        </w:rPr>
      </w:pPr>
      <w:r>
        <w:rPr>
          <w:lang w:val="en-US" w:eastAsia="en-US"/>
        </w:rPr>
        <w:t xml:space="preserve">– </w:t>
      </w:r>
      <w:r>
        <w:rPr>
          <w:lang w:val="en-US" w:eastAsia="en-US"/>
        </w:rPr>
        <w:t>Справедливо обошлись дети во дворе с Аней? (Жестоко обижать и обвинять на основании слухов и сплетен, на основании бездоказательного личного мнения недопустимо).</w:t>
      </w:r>
    </w:p>
    <w:p>
      <w:pPr>
        <w:pStyle w:val="TextBodyIndent"/>
        <w:ind w:left="426"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Почему Даша не выдержала и подарила куклу Ане? (В ней заговорила совесть, она почувствовала не</w:t>
        <w:softHyphen/>
        <w:t>справедливое отношение к Ане и угрызения совести).</w:t>
      </w:r>
    </w:p>
    <w:p>
      <w:pPr>
        <w:pStyle w:val="Normal"/>
        <w:shd w:fill="FFFFFF" w:val="clear"/>
        <w:ind w:firstLine="426"/>
        <w:jc w:val="both"/>
        <w:rPr>
          <w:rFonts w:ascii="Arial" w:hAnsi="Arial" w:cs="Arial"/>
          <w:b/>
          <w:b/>
          <w:bCs/>
          <w:color w:val="000000"/>
          <w:lang w:val="en-US" w:eastAsia="en-US"/>
        </w:rPr>
      </w:pPr>
      <w:r>
        <w:rPr>
          <w:rFonts w:cs="Arial" w:ascii="Arial" w:hAnsi="Arial"/>
          <w:b/>
          <w:bCs/>
          <w:color w:val="000000"/>
          <w:lang w:val="en-US" w:eastAsia="en-US"/>
        </w:rPr>
      </w:r>
    </w:p>
    <w:p>
      <w:pPr>
        <w:pStyle w:val="Heading5"/>
        <w:rPr>
          <w:color w:val="000000"/>
          <w:lang w:val="en-US" w:eastAsia="en-US"/>
        </w:rPr>
      </w:pPr>
      <w:bookmarkStart w:id="190" w:name="__RefHeading___Toc71131748"/>
      <w:bookmarkEnd w:id="190"/>
      <w:r>
        <w:rPr>
          <w:color w:val="000000"/>
          <w:lang w:val="en-US" w:eastAsia="en-US"/>
        </w:rPr>
        <w:t>Справедливый Ветерок</w:t>
      </w:r>
    </w:p>
    <w:p>
      <w:pPr>
        <w:pStyle w:val="Normal"/>
        <w:shd w:fill="FFFFFF" w:val="clear"/>
        <w:ind w:firstLine="426"/>
        <w:jc w:val="both"/>
        <w:rPr>
          <w:rFonts w:ascii="Arial" w:hAnsi="Arial" w:cs="Arial"/>
          <w:lang w:val="en-US" w:eastAsia="en-US"/>
        </w:rPr>
      </w:pPr>
      <w:r>
        <w:rPr>
          <w:rFonts w:cs="Arial" w:ascii="Arial" w:hAnsi="Arial"/>
          <w:lang w:val="en-US" w:eastAsia="en-US"/>
        </w:rPr>
        <w:t>Над лугами и морями, над высокими горами летал-завывал Бродяга-Ветер, и был у него послушный Сынок-Ветерок, ко</w:t>
        <w:softHyphen/>
        <w:t>торый иногда любил помогать своему отцу нагонять тучи, подметать снег, рас</w:t>
        <w:softHyphen/>
        <w:t>тить на море волны. Много было забот и работы у Бродяги-Ветра, и потому иног</w:t>
        <w:softHyphen/>
        <w:t>да Сынок-Ветерок оставался сам по себе. Любимым его занятием была игра с лес</w:t>
        <w:softHyphen/>
        <w:t>ными зверями и птицами. В один ненаст</w:t>
        <w:softHyphen/>
        <w:t>ный день, когда отец улетел на работу в далекие страны, Сынок-Ветерок решил поиграть в своем любимом лесу со зве</w:t>
        <w:softHyphen/>
        <w:t>рятами и полетел над деревьями, внима</w:t>
        <w:softHyphen/>
        <w:t>тельно выискивая своих пушистых и пер</w:t>
        <w:softHyphen/>
        <w:t>натых приятелей.</w:t>
      </w:r>
    </w:p>
    <w:p>
      <w:pPr>
        <w:pStyle w:val="Normal"/>
        <w:shd w:fill="FFFFFF" w:val="clear"/>
        <w:ind w:firstLine="426"/>
        <w:jc w:val="both"/>
        <w:rPr>
          <w:rFonts w:ascii="Arial" w:hAnsi="Arial" w:cs="Arial"/>
          <w:lang w:val="en-US" w:eastAsia="en-US"/>
        </w:rPr>
      </w:pPr>
      <w:r>
        <w:rPr>
          <w:rFonts w:cs="Arial" w:ascii="Arial" w:hAnsi="Arial"/>
          <w:lang w:val="en-US" w:eastAsia="en-US"/>
        </w:rPr>
        <w:t>Вскоре он увидел своего серого хво</w:t>
        <w:softHyphen/>
        <w:t>статого знакомого Волчишку-Шалунишку. Волчонок был занят тем, что хотел дог</w:t>
        <w:softHyphen/>
        <w:t>нать Бабочку и съесть её. Бабочка толь</w:t>
        <w:softHyphen/>
        <w:t>ко недавно родилась и еще не умела хо</w:t>
        <w:softHyphen/>
        <w:t>рошо и высоко летать.</w:t>
      </w:r>
    </w:p>
    <w:p>
      <w:pPr>
        <w:pStyle w:val="Normal"/>
        <w:shd w:fill="FFFFFF" w:val="clear"/>
        <w:ind w:firstLine="426"/>
        <w:jc w:val="both"/>
        <w:rPr>
          <w:rFonts w:ascii="Arial" w:hAnsi="Arial" w:cs="Arial"/>
          <w:lang w:val="en-US" w:eastAsia="en-US"/>
        </w:rPr>
      </w:pPr>
      <w:r>
        <w:rPr>
          <w:rFonts w:cs="Arial" w:ascii="Arial" w:hAnsi="Arial"/>
          <w:lang w:val="en-US" w:eastAsia="en-US"/>
        </w:rPr>
        <w:t>Подлетел быстро Ветерок к Волчонку и Бабочке. Сначала он подул сильно в глаза Волчонка, чтобы они закрылись, а по</w:t>
        <w:softHyphen/>
        <w:t>том подул в крылья Бабочки, и та смогла быстро взлететь вверх и сесть на высо</w:t>
        <w:softHyphen/>
        <w:t>кое дерево. А Ветерок начал шептать в ухо Волчон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справедливо и неправильно ты поступаешь, Волчонок, ведь волки не едят бабочек, а убивать просто так, ради игры и забавы, никого нельзя. Разве ты голод</w:t>
        <w:softHyphen/>
        <w:t>ный и мама тебя не кормит дома мясом?</w:t>
      </w:r>
    </w:p>
    <w:p>
      <w:pPr>
        <w:pStyle w:val="Normal"/>
        <w:shd w:fill="FFFFFF" w:val="clear"/>
        <w:ind w:firstLine="426"/>
        <w:jc w:val="both"/>
        <w:rPr>
          <w:rFonts w:ascii="Arial" w:hAnsi="Arial" w:cs="Arial"/>
          <w:lang w:val="en-US" w:eastAsia="en-US"/>
        </w:rPr>
      </w:pPr>
      <w:r>
        <w:rPr>
          <w:rFonts w:cs="Arial" w:ascii="Arial" w:hAnsi="Arial"/>
          <w:lang w:val="en-US" w:eastAsia="en-US"/>
        </w:rPr>
        <w:t>Опустил глаза Волчонок, нечего ему сказать в ответ Ветерку. Стыдно ему ста</w:t>
        <w:softHyphen/>
        <w:t>ло, что он такой большой и зубастый хо</w:t>
        <w:softHyphen/>
        <w:t>тел ради игры убить маленькую Бабочку. Подумал он и решил отныне поступать честно, правильно и по справедливости. Улыбнулся Ветерок, потрепал лохматую спинку Волчонка и полетел дальше.</w:t>
      </w:r>
    </w:p>
    <w:p>
      <w:pPr>
        <w:pStyle w:val="Normal"/>
        <w:shd w:fill="FFFFFF" w:val="clear"/>
        <w:ind w:firstLine="426"/>
        <w:jc w:val="both"/>
        <w:rPr>
          <w:rFonts w:ascii="Arial" w:hAnsi="Arial" w:cs="Arial"/>
          <w:lang w:val="en-US" w:eastAsia="en-US"/>
        </w:rPr>
      </w:pPr>
      <w:r>
        <w:rPr>
          <w:rFonts w:cs="Arial" w:ascii="Arial" w:hAnsi="Arial"/>
          <w:lang w:val="en-US" w:eastAsia="en-US"/>
        </w:rPr>
        <w:t>Увидел вскоре Ветерок на краю лес</w:t>
        <w:softHyphen/>
        <w:t>ной поляны около куста малины трех ма</w:t>
        <w:softHyphen/>
        <w:t>леньких медвежат: двух черных и одного бурого. Двое черных лакомились спелы</w:t>
        <w:softHyphen/>
        <w:t>ми и сладкими ягодами малины, а тре</w:t>
        <w:softHyphen/>
        <w:t>тьего все время прогоняли от куста. Воз</w:t>
        <w:softHyphen/>
        <w:t>мутился Ветерок такой несправедливос</w:t>
        <w:softHyphen/>
        <w:t>тью и налетел на куст малины. Стал куст сильно раскачиваться от ветра, ветки так и машут во все стороны. Никак черным медвежатам не удается схватить ягоды зубами.</w:t>
      </w:r>
    </w:p>
    <w:p>
      <w:pPr>
        <w:pStyle w:val="Normal"/>
        <w:shd w:fill="FFFFFF" w:val="clear"/>
        <w:ind w:firstLine="426"/>
        <w:jc w:val="both"/>
        <w:rPr>
          <w:rFonts w:ascii="Arial" w:hAnsi="Arial" w:cs="Arial"/>
          <w:lang w:val="en-US" w:eastAsia="en-US"/>
        </w:rPr>
      </w:pPr>
      <w:r>
        <w:rPr>
          <w:rFonts w:cs="Arial" w:ascii="Arial" w:hAnsi="Arial"/>
          <w:lang w:val="en-US" w:eastAsia="en-US"/>
        </w:rPr>
        <w:t>Ветерок, раскачав ветви куста, спра</w:t>
        <w:softHyphen/>
        <w:t>шивает медвежа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чему вы, косолапые жадинки, бу</w:t>
        <w:softHyphen/>
        <w:t>рого Медвежонка прогоняете, вкусных ягод ему поесть не дает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 не наш братик, – ответили чер</w:t>
        <w:softHyphen/>
        <w:t>ные медвежата, – у нас мама черная, а его бурая.</w:t>
      </w:r>
    </w:p>
    <w:p>
      <w:pPr>
        <w:pStyle w:val="Normal"/>
        <w:shd w:fill="FFFFFF" w:val="clear"/>
        <w:ind w:firstLine="426"/>
        <w:jc w:val="both"/>
        <w:rPr>
          <w:rFonts w:ascii="Arial" w:hAnsi="Arial" w:cs="Arial"/>
          <w:lang w:val="en-US" w:eastAsia="en-US"/>
        </w:rPr>
      </w:pPr>
      <w:r>
        <w:rPr>
          <w:rFonts w:cs="Arial" w:ascii="Arial" w:hAnsi="Arial"/>
          <w:lang w:val="en-US" w:eastAsia="en-US"/>
        </w:rPr>
        <w:t>Рассердился Ветерок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зве это справедливо обижать дру</w:t>
        <w:softHyphen/>
        <w:t>гого и прогонять его только из–за того, что он не такого цвета, как вы, и мама у него другая? Ведь вы же поступаете неправильно и очень даже не по-честному. Стыдно стало медвежатам и позвали они рыжего Медвежонка, чтобы теперь уже вместе лакомиться ягодами. А Вете</w:t>
        <w:softHyphen/>
        <w:t>рок улыбнулся и подул на самые высокие ветки, где было много ягод. Ветки с яго</w:t>
        <w:softHyphen/>
        <w:t>дами наклонились к земле, и медвежата вдоволь наелись малины и стали вместе кувыркаться на зеленой траве.</w:t>
      </w:r>
    </w:p>
    <w:p>
      <w:pPr>
        <w:pStyle w:val="Normal"/>
        <w:shd w:fill="FFFFFF" w:val="clear"/>
        <w:ind w:firstLine="426"/>
        <w:jc w:val="both"/>
        <w:rPr>
          <w:rFonts w:ascii="Arial" w:hAnsi="Arial" w:cs="Arial"/>
          <w:lang w:val="en-US" w:eastAsia="en-US"/>
        </w:rPr>
      </w:pPr>
      <w:r>
        <w:rPr>
          <w:rFonts w:cs="Arial" w:ascii="Arial" w:hAnsi="Arial"/>
          <w:lang w:val="en-US" w:eastAsia="en-US"/>
        </w:rPr>
        <w:t>Полетел Ветерок дальше. Видит, де</w:t>
        <w:softHyphen/>
        <w:t>рутся два олененка, бодают друг друга маленькими рожками. Подлетел Ветерок и спрашивает их, почему они дерутся. А оленята ему и отвечаю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Шли мы вместе по тропинке и од</w:t>
        <w:softHyphen/>
        <w:t>новременно увидели соль, рассыпанную человеком, и решили выяснить, чья она.</w:t>
      </w:r>
    </w:p>
    <w:p>
      <w:pPr>
        <w:pStyle w:val="Normal"/>
        <w:shd w:fill="FFFFFF" w:val="clear"/>
        <w:ind w:firstLine="426"/>
        <w:jc w:val="both"/>
        <w:rPr>
          <w:rFonts w:ascii="Arial" w:hAnsi="Arial" w:cs="Arial"/>
          <w:lang w:val="en-US" w:eastAsia="en-US"/>
        </w:rPr>
      </w:pPr>
      <w:r>
        <w:rPr>
          <w:rFonts w:cs="Arial" w:ascii="Arial" w:hAnsi="Arial"/>
          <w:lang w:val="en-US" w:eastAsia="en-US"/>
        </w:rPr>
        <w:t>А вы пробовали ее поделить поровну между собой? – спросил Ветер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пробовали, но соль не делится пополам, она ведь рассыпана по земле, как песок, – ответили оленята. – Вот мы и деремся за то, кто ее первый лизать начн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те поступим справедливо, по-честному, – сказал им Ветерок. – Я по</w:t>
        <w:softHyphen/>
        <w:t>считаю считалку, и на ком она остановит</w:t>
        <w:softHyphen/>
        <w:t>ся, тот и начнет первым лизать соль и обязательно потом оставит половинку другому. Подумали оленята и решили по</w:t>
        <w:softHyphen/>
        <w:t>ступить так, как Ветерок им посоветовал. Ветерок посчитал считалку, и оленята мирно по очереди съели рассыпанную соль. А Ветерок полетел искать своего отца, потому что было уже поздно и солн</w:t>
        <w:softHyphen/>
        <w:t>це уже начало прятаться за лесом.</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Из-за чего зверям было стыдно и они, стано</w:t>
        <w:softHyphen/>
        <w:t>вясь лучше, мирились? (Благодаря чувству справед</w:t>
        <w:softHyphen/>
        <w:t>ливости, которое пробуждал в них Ветерок).</w:t>
      </w:r>
    </w:p>
    <w:p>
      <w:pPr>
        <w:pStyle w:val="Normal"/>
        <w:shd w:fill="FFFFFF" w:val="clear"/>
        <w:ind w:left="426" w:hanging="0"/>
        <w:jc w:val="both"/>
        <w:rPr>
          <w:lang w:val="en-US" w:eastAsia="en-US"/>
        </w:rPr>
      </w:pPr>
      <w:r>
        <w:rPr>
          <w:lang w:val="en-US" w:eastAsia="en-US"/>
        </w:rPr>
        <w:t xml:space="preserve">– </w:t>
      </w:r>
      <w:r>
        <w:rPr>
          <w:lang w:val="en-US" w:eastAsia="en-US"/>
        </w:rPr>
        <w:t>Что красивее: поступать честно и справедливо или лучше думать о своей выгоде и интересах, забы</w:t>
        <w:softHyphen/>
        <w:t>вая о справедливости?</w:t>
      </w:r>
    </w:p>
    <w:p>
      <w:pPr>
        <w:pStyle w:val="Normal"/>
        <w:shd w:fill="FFFFFF" w:val="clear"/>
        <w:ind w:left="426" w:hanging="0"/>
        <w:jc w:val="both"/>
        <w:rPr>
          <w:lang w:val="en-US" w:eastAsia="en-US"/>
        </w:rPr>
      </w:pPr>
      <w:r>
        <w:rPr>
          <w:lang w:val="en-US" w:eastAsia="en-US"/>
        </w:rPr>
        <w:t xml:space="preserve">– </w:t>
      </w:r>
      <w:r>
        <w:rPr>
          <w:lang w:val="en-US" w:eastAsia="en-US"/>
        </w:rPr>
        <w:t>Когда человек не умеет и не хочет поступать спра</w:t>
        <w:softHyphen/>
        <w:t>ведливо? (Когда он думает и заботится только о соб</w:t>
        <w:softHyphen/>
        <w:t>ственных интересах).</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91" w:name="__RefHeading___Toc71131749"/>
      <w:bookmarkEnd w:id="191"/>
      <w:r>
        <w:rPr>
          <w:color w:val="000000"/>
          <w:lang w:val="en-US" w:eastAsia="en-US"/>
        </w:rPr>
        <w:t>УПРЯМСТВО В ПЛОХОМ – САМОЕ ГЛУПОЕ КАЧЕСТВО</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детское упрямство – форма самоутвер</w:t>
        <w:softHyphen/>
        <w:t>ждения и протеста, идущего от ощущения своей слабости, подчиненности, беспомощности. Осно</w:t>
        <w:softHyphen/>
        <w:t>вой такого поведения является чувство задетого или долго ущемляемого достоинства. Ребенок на</w:t>
        <w:softHyphen/>
        <w:t>чинает остро чувствовать свою слабость, зависи</w:t>
        <w:softHyphen/>
        <w:t>мость, несостоятельность. Желая воспрепятство</w:t>
        <w:softHyphen/>
        <w:t>вать этому, он готов всеми способами утверждать свое достоинство, доказывая окружающим обрат</w:t>
        <w:softHyphen/>
        <w:t>ное: свою состоятельность, значительность, неза</w:t>
        <w:softHyphen/>
        <w:t>висимость.</w:t>
      </w:r>
    </w:p>
    <w:p>
      <w:pPr>
        <w:pStyle w:val="Normal"/>
        <w:shd w:fill="FFFFFF" w:val="clear"/>
        <w:ind w:firstLine="426"/>
        <w:jc w:val="both"/>
        <w:rPr>
          <w:lang w:val="en-US" w:eastAsia="en-US"/>
        </w:rPr>
      </w:pPr>
      <w:r>
        <w:rPr>
          <w:lang w:val="en-US" w:eastAsia="en-US"/>
        </w:rPr>
        <w:t>Вина в проявлениях детского упрямства почти целиком лежит на взрослых, на их чрезмерном вмешательстве в жизнь ребенка, на подавлении личности и ограничении ее свободы. При чутком руководстве взрослых, при умелом предоставле</w:t>
        <w:softHyphen/>
        <w:t>нии свободы действия ребенку и диалоге с ним на равных, самоорганизация, самодисциплина и от</w:t>
        <w:softHyphen/>
        <w:t>ветственность ребенка вырастают весьма и весь</w:t>
        <w:softHyphen/>
        <w:t>ма значительно.</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Упрямство </w:t>
      </w:r>
      <w:r>
        <w:rPr>
          <w:lang w:val="en-US" w:eastAsia="en-US"/>
        </w:rPr>
        <w:t>– это желание сделать что-то по-сво</w:t>
        <w:softHyphen/>
        <w:t>ему (вопреки здравому смыслу) и при этом ни за что не соглашаться с другим человеком. Упря</w:t>
        <w:softHyphen/>
        <w:t>мый человек, желая поступить по-своему, не хо</w:t>
        <w:softHyphen/>
        <w:t>чет слушать даже правильные (нужные, важные) советы и просьбы (мнения).</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Упрямство – глупое качество.</w:t>
      </w:r>
    </w:p>
    <w:p>
      <w:pPr>
        <w:pStyle w:val="Normal"/>
        <w:shd w:fill="FFFFFF" w:val="clear"/>
        <w:ind w:left="426" w:hanging="0"/>
        <w:jc w:val="both"/>
        <w:rPr>
          <w:lang w:val="en-US" w:eastAsia="en-US"/>
        </w:rPr>
      </w:pPr>
      <w:r>
        <w:rPr>
          <w:lang w:val="en-US" w:eastAsia="en-US"/>
        </w:rPr>
        <w:t>Люди называют упрямство глупым качеством, потому что заупрямившийся человек, не слушая нужных, полезных и умных советов, готов посту</w:t>
        <w:softHyphen/>
        <w:t>пить наоборот, даже глупо и неправильно, но лишь бы по-своему (назло другому).</w:t>
      </w:r>
    </w:p>
    <w:p>
      <w:pPr>
        <w:pStyle w:val="Normal"/>
        <w:shd w:fill="FFFFFF" w:val="clear"/>
        <w:ind w:left="426" w:hanging="0"/>
        <w:jc w:val="both"/>
        <w:rPr/>
      </w:pPr>
      <w:r>
        <w:rPr>
          <w:rFonts w:eastAsia="Wingdings 2" w:cs="Wingdings 2" w:ascii="Wingdings 2" w:hAnsi="Wingdings 2"/>
          <w:lang w:val="en-US" w:eastAsia="en-US"/>
        </w:rPr>
        <w:t></w:t>
      </w:r>
      <w:r>
        <w:rPr>
          <w:lang w:val="en-US" w:eastAsia="en-US"/>
        </w:rPr>
        <w:t xml:space="preserve"> </w:t>
      </w:r>
      <w:r>
        <w:rPr>
          <w:lang w:val="en-US" w:eastAsia="en-US"/>
        </w:rPr>
        <w:t>Упрямый человек часто думает так. "Пусть я поступаю неправильно и глупо, но я все равно не уступлю и не соглашусь с вами, а сделаю все по-своему и никого не буду слушать".</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Человек, уверенный в себе, с развитым чувством собствен</w:t>
        <w:softHyphen/>
        <w:t>ного достоинства, не страшится уронить себя в глазах других при гибком</w:t>
      </w:r>
      <w:r>
        <w:rPr>
          <w:b/>
          <w:bCs/>
          <w:smallCaps/>
          <w:lang w:val="en-US" w:eastAsia="en-US"/>
        </w:rPr>
        <w:t xml:space="preserve"> </w:t>
      </w:r>
      <w:r>
        <w:rPr>
          <w:b/>
          <w:bCs/>
          <w:lang w:val="en-US" w:eastAsia="en-US"/>
        </w:rPr>
        <w:t>компромиссном поведении.</w:t>
      </w:r>
    </w:p>
    <w:p>
      <w:pPr>
        <w:pStyle w:val="Normal"/>
        <w:shd w:fill="FFFFFF" w:val="clear"/>
        <w:ind w:left="426" w:hanging="0"/>
        <w:jc w:val="both"/>
        <w:rPr>
          <w:lang w:val="en-US" w:eastAsia="en-US"/>
        </w:rPr>
      </w:pPr>
      <w:r>
        <w:rPr>
          <w:lang w:val="en-US" w:eastAsia="en-US"/>
        </w:rPr>
        <w:t>Такой человек великодушен, уступчив и снисхо</w:t>
        <w:softHyphen/>
        <w:t>дителен, принятие чужого совета и мнения его не задевает (не роняет его достоинства).</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Упрямство в плохом. Упорство и настойчивость в хорошем...</w:t>
      </w:r>
    </w:p>
    <w:p>
      <w:pPr>
        <w:pStyle w:val="Normal"/>
        <w:shd w:fill="FFFFFF" w:val="clear"/>
        <w:ind w:left="426" w:hanging="0"/>
        <w:jc w:val="both"/>
        <w:rPr/>
      </w:pPr>
      <w:r>
        <w:rPr>
          <w:lang w:val="en-US" w:eastAsia="en-US"/>
        </w:rPr>
        <w:t>[</w:t>
      </w:r>
      <w:r>
        <w:rPr>
          <w:b/>
          <w:bCs/>
          <w:lang w:val="en-US" w:eastAsia="en-US"/>
        </w:rPr>
        <w:t>?</w:t>
      </w:r>
      <w:r>
        <w:rPr>
          <w:lang w:val="en-US" w:eastAsia="en-US"/>
        </w:rPr>
        <w:t>] Скажите, какое самое упрямое животное вы знаете?</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92" w:name="__RefHeading___Toc71131750"/>
      <w:bookmarkEnd w:id="192"/>
      <w:r>
        <w:rPr>
          <w:color w:val="000000"/>
          <w:lang w:val="en-US" w:eastAsia="en-US"/>
        </w:rPr>
        <w:t>Город больных ослиной болезнью</w:t>
      </w:r>
    </w:p>
    <w:p>
      <w:pPr>
        <w:pStyle w:val="Normal"/>
        <w:shd w:fill="FFFFFF" w:val="clear"/>
        <w:ind w:firstLine="426"/>
        <w:jc w:val="both"/>
        <w:rPr>
          <w:rFonts w:ascii="Arial" w:hAnsi="Arial" w:cs="Arial"/>
          <w:lang w:val="en-US" w:eastAsia="en-US"/>
        </w:rPr>
      </w:pPr>
      <w:r>
        <w:rPr>
          <w:rFonts w:cs="Arial" w:ascii="Arial" w:hAnsi="Arial"/>
          <w:lang w:val="en-US" w:eastAsia="en-US"/>
        </w:rPr>
        <w:t>В далеком городе Упрямске радост</w:t>
        <w:softHyphen/>
        <w:t>но готовились к прилету очередного са</w:t>
        <w:softHyphen/>
        <w:t>молета из Москвы. Среди тех, кто дол</w:t>
        <w:softHyphen/>
        <w:t>жен был прилететь, была и Алена Куличёва. У себя дома своим упрямством и постоян</w:t>
        <w:softHyphen/>
        <w:t>ными капризами Алена так всем надое</w:t>
        <w:softHyphen/>
        <w:t>ла, что родители решили отправить ее жить в далекий Упрямск и купили ей би</w:t>
        <w:softHyphen/>
        <w:t>лет на самолет. Пусть поживет среди та</w:t>
        <w:softHyphen/>
        <w:t>ких, как она сама, быть может, там среди упрямых жителей города она сможет из</w:t>
        <w:softHyphen/>
        <w:t>лечиться от своей ослиной болезни.</w:t>
      </w:r>
    </w:p>
    <w:p>
      <w:pPr>
        <w:pStyle w:val="Normal"/>
        <w:shd w:fill="FFFFFF" w:val="clear"/>
        <w:ind w:firstLine="426"/>
        <w:jc w:val="both"/>
        <w:rPr>
          <w:rFonts w:ascii="Arial" w:hAnsi="Arial" w:cs="Arial"/>
          <w:lang w:val="en-US" w:eastAsia="en-US"/>
        </w:rPr>
      </w:pPr>
      <w:r>
        <w:rPr>
          <w:rFonts w:cs="Arial" w:ascii="Arial" w:hAnsi="Arial"/>
          <w:lang w:val="en-US" w:eastAsia="en-US"/>
        </w:rPr>
        <w:t>И вот настал долгожданный момент: приземлился самолет с упрямцами из Москвы. Прилетевших гостей встречали торжественно: с музыкой, флажками и шарами. Каждому выходящему из само</w:t>
        <w:softHyphen/>
        <w:t>лета дарили букет цветов. Алене тоже по</w:t>
        <w:softHyphen/>
        <w:t>дарил цветы какой-то мальчик. Он по</w:t>
        <w:softHyphen/>
        <w:t>здравил ее с прибытием в Упрямск, ска</w:t>
        <w:softHyphen/>
        <w:t>зал что его зовут Вася Вреднюков и пред</w:t>
        <w:softHyphen/>
        <w:t>ложил показать Алене город. Алена, ко</w:t>
        <w:softHyphen/>
        <w:t>нечно же, с радостью согласилась, и ре</w:t>
        <w:softHyphen/>
        <w:t>бята вдвоем пошли осматривать город.</w:t>
      </w:r>
    </w:p>
    <w:p>
      <w:pPr>
        <w:pStyle w:val="Normal"/>
        <w:shd w:fill="FFFFFF" w:val="clear"/>
        <w:ind w:firstLine="426"/>
        <w:jc w:val="both"/>
        <w:rPr>
          <w:rFonts w:ascii="Arial" w:hAnsi="Arial" w:cs="Arial"/>
          <w:lang w:val="en-US" w:eastAsia="en-US"/>
        </w:rPr>
      </w:pPr>
      <w:r>
        <w:rPr>
          <w:rFonts w:cs="Arial" w:ascii="Arial" w:hAnsi="Arial"/>
          <w:lang w:val="en-US" w:eastAsia="en-US"/>
        </w:rPr>
        <w:t>По дороге Алена спросила Васю, по</w:t>
        <w:softHyphen/>
        <w:t>чему у него такая странная и некрасивая фамили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десь у всех такие, – ответил Вася Вреднюков. – Если тебе наш город по</w:t>
        <w:softHyphen/>
        <w:t>нравится, и ты захочешь остаться здесь жить навсегда, то тебе обязательно да</w:t>
        <w:softHyphen/>
        <w:t>дут паспорт с новой фамилией. Напри</w:t>
        <w:softHyphen/>
        <w:t>мер, будешь Аленой Надоедалиной или Аленой Капризовой, или Аленой Упираловой.</w:t>
      </w:r>
    </w:p>
    <w:p>
      <w:pPr>
        <w:pStyle w:val="Normal"/>
        <w:shd w:fill="FFFFFF" w:val="clear"/>
        <w:ind w:firstLine="426"/>
        <w:jc w:val="both"/>
        <w:rPr>
          <w:rFonts w:ascii="Arial" w:hAnsi="Arial" w:cs="Arial"/>
          <w:lang w:val="en-US" w:eastAsia="en-US"/>
        </w:rPr>
      </w:pPr>
      <w:r>
        <w:rPr>
          <w:rFonts w:cs="Arial" w:ascii="Arial" w:hAnsi="Arial"/>
          <w:lang w:val="en-US" w:eastAsia="en-US"/>
        </w:rPr>
        <w:t>Алена захотела что-то возразить, но тут они подошли к улице с огромными глу</w:t>
        <w:softHyphen/>
        <w:t>бокими лужами, которая называлась Большая Грязь. На улице из толстого шланга постоянно лилась вода, люди шли прямо по лужам и Алене пришлось сде</w:t>
        <w:softHyphen/>
        <w:t>лать то же самое. Она сильно промочила ноги и была очень недовольна. А еще на этой улице у многих домов были пере</w:t>
        <w:softHyphen/>
        <w:t>вернуты крыши. В них после дождя со</w:t>
        <w:softHyphen/>
        <w:t>биралось много воды и получалось не</w:t>
        <w:softHyphen/>
        <w:t>большое озеро. От Васи Алена узнала, что на этой улице живут упрямки-грязнули, которые любят упрямо топать по лу</w:t>
        <w:softHyphen/>
        <w:t>жам, и упрямки-плескалки, которые по</w:t>
        <w:softHyphen/>
        <w:t>долгу купаются, плескаются и упрямо не хотят вылезать из воды.</w:t>
      </w:r>
    </w:p>
    <w:p>
      <w:pPr>
        <w:pStyle w:val="Normal"/>
        <w:shd w:fill="FFFFFF" w:val="clear"/>
        <w:ind w:firstLine="426"/>
        <w:jc w:val="both"/>
        <w:rPr>
          <w:rFonts w:ascii="Arial" w:hAnsi="Arial" w:cs="Arial"/>
          <w:lang w:val="en-US" w:eastAsia="en-US"/>
        </w:rPr>
      </w:pPr>
      <w:r>
        <w:rPr>
          <w:rFonts w:cs="Arial" w:ascii="Arial" w:hAnsi="Arial"/>
          <w:lang w:val="en-US" w:eastAsia="en-US"/>
        </w:rPr>
        <w:t>На первом же перекрестке Алена с Ва</w:t>
        <w:softHyphen/>
        <w:t>сей свернули за угол и оказались на про</w:t>
        <w:softHyphen/>
        <w:t>спекте Лежебок. Здесь стояли дома со</w:t>
        <w:softHyphen/>
        <w:t>всем без окон. Казалось, что это совсем не проспект, а какой-то широкий проход между двумя заборами высотой с много</w:t>
        <w:softHyphen/>
        <w:t>этажный до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десь живут упрямки-лежебоки, – пояснил Вася Алене. Они по утрам упря</w:t>
        <w:softHyphen/>
        <w:t>мо не хотят вставать, капризничают и продолжают часами валяться в постели. Поэтому, чтобы солнце по утрам их не бу</w:t>
        <w:softHyphen/>
        <w:t>дило своими лучами, они строят дома без окон.</w:t>
      </w:r>
    </w:p>
    <w:p>
      <w:pPr>
        <w:pStyle w:val="Normal"/>
        <w:shd w:fill="FFFFFF" w:val="clear"/>
        <w:ind w:firstLine="426"/>
        <w:jc w:val="both"/>
        <w:rPr>
          <w:rFonts w:ascii="Arial" w:hAnsi="Arial" w:cs="Arial"/>
          <w:lang w:val="en-US" w:eastAsia="en-US"/>
        </w:rPr>
      </w:pPr>
      <w:r>
        <w:rPr>
          <w:rFonts w:cs="Arial" w:ascii="Arial" w:hAnsi="Arial"/>
          <w:lang w:val="en-US" w:eastAsia="en-US"/>
        </w:rPr>
        <w:t>На следующей очень грязной улице, воняющей помоями, на Алену вылилась липкая каша. Алена уже подняла голову, чтобы поругать того, кто это сделал, но вдруг на доме прочитала надпись: "Ули</w:t>
        <w:softHyphen/>
        <w:t>ца гречневой каши". Она сильно удиви</w:t>
        <w:softHyphen/>
        <w:t>лась и спросила Васю, почему у этой ули</w:t>
        <w:softHyphen/>
        <w:t>цы такое странное название. Вася отве</w:t>
        <w:softHyphen/>
        <w:t>тил, что на этой улице живут те упрямки-недоедалки, кто всегда упрямо не хочет доедать свою еду. Здесь то и дело от</w:t>
        <w:softHyphen/>
        <w:t>крываются окна и остатки пищи из таре</w:t>
        <w:softHyphen/>
        <w:t>лок выкидывают прямо на улицу. А так как по утрам на улицу вываливают больше всего гречневой каши, то улицу так и на</w:t>
        <w:softHyphen/>
        <w:t>звали.</w:t>
      </w:r>
    </w:p>
    <w:p>
      <w:pPr>
        <w:pStyle w:val="Normal"/>
        <w:shd w:fill="FFFFFF" w:val="clear"/>
        <w:ind w:firstLine="426"/>
        <w:jc w:val="both"/>
        <w:rPr>
          <w:rFonts w:ascii="Arial" w:hAnsi="Arial" w:cs="Arial"/>
          <w:lang w:val="en-US" w:eastAsia="en-US"/>
        </w:rPr>
      </w:pPr>
      <w:r>
        <w:rPr>
          <w:rFonts w:cs="Arial" w:ascii="Arial" w:hAnsi="Arial"/>
          <w:lang w:val="en-US" w:eastAsia="en-US"/>
        </w:rPr>
        <w:t>Выпачканная кашей Алена, с мокры</w:t>
        <w:softHyphen/>
        <w:t>ми ногами, теперь шла, задрав голову, чтобы вовремя увернуться от недоеден</w:t>
        <w:softHyphen/>
        <w:t>ного супа, каши или котлеты. Ребята поскорее перешли на другую улицу. Алена удивилась еще больше: на этой улице многие дети бегали и баловались без штанов, в одних только трусах.</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улица Спрятанных ремней, – объяснил Вася. – Здесь живут упрямки-непослушайк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они ходят в трусах? Они что, не слушались и любили ходить без штанов? – спросила Ален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просто упрямки-непослушайки далеко попрятали все ремни от штанов. Сначала у них штаны все время спадали, а потом им это так надоело, что они ста</w:t>
        <w:softHyphen/>
        <w:t>ли ходить без штанов. Но зато на этой улице можно сколько угодно баловаться, никого не слушаться и упрямо все делать по-своему, все равно нечем наказывать, все ремни давно попрятаны.</w:t>
      </w:r>
    </w:p>
    <w:p>
      <w:pPr>
        <w:pStyle w:val="Normal"/>
        <w:shd w:fill="FFFFFF" w:val="clear"/>
        <w:ind w:firstLine="426"/>
        <w:jc w:val="both"/>
        <w:rPr>
          <w:rFonts w:ascii="Arial" w:hAnsi="Arial" w:cs="Arial"/>
          <w:lang w:val="en-US" w:eastAsia="en-US"/>
        </w:rPr>
      </w:pPr>
      <w:r>
        <w:rPr>
          <w:rFonts w:cs="Arial" w:ascii="Arial" w:hAnsi="Arial"/>
          <w:lang w:val="en-US" w:eastAsia="en-US"/>
        </w:rPr>
        <w:t>Следующая улица, по которой про</w:t>
        <w:softHyphen/>
        <w:t>шлась Алена, называлась улицей Непра</w:t>
        <w:softHyphen/>
        <w:t>вильных школ, здесь жили упрямки-неучи, самые глупые из всех упрямок в го</w:t>
        <w:softHyphen/>
        <w:t>роде, те, кто упрямо не хочет учиться и делать уроки. Школы и вправду на этой улице были построены неправильно. Две</w:t>
        <w:softHyphen/>
        <w:t>ри в школу были на крыше, и, чтобы зай</w:t>
        <w:softHyphen/>
        <w:t>ти в нее, нужно было лезть по дереву аж до самой крыши. Каждое утро упрямцы-неучи лезли по дереву в школу и расса</w:t>
        <w:softHyphen/>
        <w:t>живались в классах. Они раскладывали учебники с тетрадями и ждали учителей. А учителя в это время стояли под дере</w:t>
        <w:softHyphen/>
        <w:t>вом внизу и никак не могли добраться до дверей. В общем, уроки можно было не учить, все равно отвечать некому.</w:t>
      </w:r>
    </w:p>
    <w:p>
      <w:pPr>
        <w:pStyle w:val="Normal"/>
        <w:shd w:fill="FFFFFF" w:val="clear"/>
        <w:ind w:firstLine="426"/>
        <w:jc w:val="both"/>
        <w:rPr>
          <w:rFonts w:ascii="Arial" w:hAnsi="Arial" w:cs="Arial"/>
          <w:lang w:val="en-US" w:eastAsia="en-US"/>
        </w:rPr>
      </w:pPr>
      <w:r>
        <w:rPr>
          <w:rFonts w:cs="Arial" w:ascii="Arial" w:hAnsi="Arial"/>
          <w:lang w:val="en-US" w:eastAsia="en-US"/>
        </w:rPr>
        <w:t>Долго Алена гуляла по городу и с ин</w:t>
        <w:softHyphen/>
        <w:t>тересом разглядывала улицы. Все они были необычными и не похожими друг на друга, как бывают не похожи друг на друга разные упрямства в людях. К вечеру Ва</w:t>
        <w:softHyphen/>
        <w:t>ся попрощался и поспешил к себе до</w:t>
        <w:softHyphen/>
        <w:t>мой, а Алена решила продолжить гуля</w:t>
        <w:softHyphen/>
        <w:t>ние по Упрямску. Сначала она прошлась по улице со смешным названием Всегда наоборот, где жили вреднули-капризули. Потом она свернула на улицу Вечного гро</w:t>
        <w:softHyphen/>
        <w:t>ма, где до ночи громыхал барабан, для тех, кто упрямится и не любит ложиться спать. А под конец вышла на очень нео</w:t>
        <w:softHyphen/>
        <w:t>бычную улицу Приставал, где жили упрямки-приставучки.</w:t>
      </w:r>
    </w:p>
    <w:p>
      <w:pPr>
        <w:pStyle w:val="Normal"/>
        <w:shd w:fill="FFFFFF" w:val="clear"/>
        <w:ind w:firstLine="426"/>
        <w:jc w:val="both"/>
        <w:rPr>
          <w:rFonts w:ascii="Arial" w:hAnsi="Arial" w:cs="Arial"/>
          <w:lang w:val="en-US" w:eastAsia="en-US"/>
        </w:rPr>
      </w:pPr>
      <w:r>
        <w:rPr>
          <w:rFonts w:cs="Arial" w:ascii="Arial" w:hAnsi="Arial"/>
          <w:lang w:val="en-US" w:eastAsia="en-US"/>
        </w:rPr>
        <w:t>Поперек этой улицы стояли дома, ко</w:t>
        <w:softHyphen/>
        <w:t>торые целиком перегораживали людям проход. Над дверью каждого дома были одинаковые надписи: "Постучите, и вы сможете пройти через дом и выйти с об</w:t>
        <w:softHyphen/>
        <w:t>ратной стороны через другую дверь". Але</w:t>
        <w:softHyphen/>
        <w:t>на так и сделала. Она постучала, и дверь ей открыл какой-то мальчик-упрямка. Уз</w:t>
        <w:softHyphen/>
        <w:t>нав, что Алена хочет пройти через его дом дальше по улице, он очень обрадовался и сказал, что пропустит ее, если она с ним немножечко поиграет в войну и в сол</w:t>
        <w:softHyphen/>
        <w:t>датиков. Он так приставал и упрашивал Алену поиграть, что она согласилась. Но играть ей пришлось не немножечко, а очень долго. Она много раз хотела бро</w:t>
        <w:softHyphen/>
        <w:t>сить игру, но мальчик упрашивал ее по</w:t>
        <w:softHyphen/>
        <w:t>играть еще, упрямо продолжал игру и не хотел ей открывать дверь. Лишь через несколько часов, когда Упрямка наиграл</w:t>
        <w:softHyphen/>
        <w:t>ся, он открыл Алене другую дверь.</w:t>
      </w:r>
    </w:p>
    <w:p>
      <w:pPr>
        <w:pStyle w:val="Normal"/>
        <w:shd w:fill="FFFFFF" w:val="clear"/>
        <w:ind w:firstLine="426"/>
        <w:jc w:val="both"/>
        <w:rPr>
          <w:rFonts w:ascii="Arial" w:hAnsi="Arial" w:cs="Arial"/>
          <w:lang w:val="en-US" w:eastAsia="en-US"/>
        </w:rPr>
      </w:pPr>
      <w:r>
        <w:rPr>
          <w:rFonts w:cs="Arial" w:ascii="Arial" w:hAnsi="Arial"/>
          <w:lang w:val="en-US" w:eastAsia="en-US"/>
        </w:rPr>
        <w:t>Выйдя на улицу, Алена увидела впе</w:t>
        <w:softHyphen/>
        <w:t>реди другие дома, которые тоже перего</w:t>
        <w:softHyphen/>
        <w:t>раживали улицу. Возвращаться назад и опять играть в солдатики ей ужасно не хотелось, и она решила постучать в сле</w:t>
        <w:softHyphen/>
        <w:t>дующую дверь. Несколько дней Алена шла по проспекту. С разными упрямками-приставучками ей пришлось то играть в чу</w:t>
        <w:softHyphen/>
        <w:t>жие неинтересные игры, то слушать дол</w:t>
        <w:softHyphen/>
        <w:t>гие скучные истории, то смотреть надо</w:t>
        <w:softHyphen/>
        <w:t>евшие фильмы. Когда улица Приставал наконец-таки закончилась, Алена очень устала, проголодалась и начала сильно скучать по дом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й-то сумасшедший город, – по</w:t>
        <w:softHyphen/>
        <w:t>думала Алена и устало вздохнула, – ни</w:t>
        <w:softHyphen/>
        <w:t>когда бы не подумала, что если упрям</w:t>
        <w:softHyphen/>
        <w:t>цев собрать в одном месте, то может по</w:t>
        <w:softHyphen/>
        <w:t>лучиться столько много всякой глупости. Надо поскорее выбраться из этого ужас</w:t>
        <w:softHyphen/>
        <w:t>ного города и возвращаться домой.</w:t>
      </w:r>
    </w:p>
    <w:p>
      <w:pPr>
        <w:pStyle w:val="Normal"/>
        <w:shd w:fill="FFFFFF" w:val="clear"/>
        <w:ind w:firstLine="426"/>
        <w:jc w:val="both"/>
        <w:rPr>
          <w:rFonts w:ascii="Arial" w:hAnsi="Arial" w:cs="Arial"/>
          <w:lang w:val="en-US" w:eastAsia="en-US"/>
        </w:rPr>
      </w:pPr>
      <w:r>
        <w:rPr>
          <w:rFonts w:cs="Arial" w:ascii="Arial" w:hAnsi="Arial"/>
          <w:lang w:val="en-US" w:eastAsia="en-US"/>
        </w:rPr>
        <w:t>Из последних сил Алена поспешила в аэропорт и успела купить билет на само</w:t>
        <w:softHyphen/>
        <w:t>лет, улетавший из Упрямска в Москву. Хо</w:t>
        <w:softHyphen/>
        <w:t>рошо что она не успела потратить те деньги, которые ей дали на дорогу роди</w:t>
        <w:softHyphen/>
        <w:t>тели. А то бы ей пришлось еще надолго задержаться в этом неприятном городе и жить среди больных ослиной болезнью.</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Почему Алене город Упрямск не понравился? (Общаться и жить с упрямыми людьми неприятно).</w:t>
      </w:r>
    </w:p>
    <w:p>
      <w:pPr>
        <w:pStyle w:val="Normal"/>
        <w:shd w:fill="FFFFFF" w:val="clear"/>
        <w:ind w:left="426" w:hanging="0"/>
        <w:jc w:val="both"/>
        <w:rPr>
          <w:lang w:val="en-US" w:eastAsia="en-US"/>
        </w:rPr>
      </w:pPr>
      <w:r>
        <w:rPr>
          <w:lang w:val="en-US" w:eastAsia="en-US"/>
        </w:rPr>
        <w:t xml:space="preserve">– </w:t>
      </w:r>
      <w:r>
        <w:rPr>
          <w:lang w:val="en-US" w:eastAsia="en-US"/>
        </w:rPr>
        <w:t>Правильно сделали родители, что отправили Але</w:t>
        <w:softHyphen/>
        <w:t>ну в Упрямск? Что бы вы сделали на месте родителей?'</w:t>
      </w:r>
    </w:p>
    <w:p>
      <w:pPr>
        <w:pStyle w:val="Normal"/>
        <w:shd w:fill="FFFFFF" w:val="clear"/>
        <w:ind w:left="426" w:hanging="0"/>
        <w:jc w:val="both"/>
        <w:rPr>
          <w:lang w:val="en-US" w:eastAsia="en-US"/>
        </w:rPr>
      </w:pPr>
      <w:r>
        <w:rPr>
          <w:lang w:val="en-US" w:eastAsia="en-US"/>
        </w:rPr>
        <w:t xml:space="preserve">– </w:t>
      </w:r>
      <w:r>
        <w:rPr>
          <w:lang w:val="en-US" w:eastAsia="en-US"/>
        </w:rPr>
        <w:t>Как вы считаете, можете ли вы попасть в Упрямск?</w:t>
      </w:r>
    </w:p>
    <w:p>
      <w:pPr>
        <w:pStyle w:val="Normal"/>
        <w:shd w:fill="FFFFFF" w:val="clear"/>
        <w:ind w:left="426" w:hanging="0"/>
        <w:jc w:val="both"/>
        <w:rPr>
          <w:lang w:val="en-US" w:eastAsia="en-US"/>
        </w:rPr>
      </w:pPr>
      <w:r>
        <w:rPr>
          <w:lang w:val="en-US" w:eastAsia="en-US"/>
        </w:rPr>
        <w:t xml:space="preserve">– </w:t>
      </w:r>
      <w:r>
        <w:rPr>
          <w:lang w:val="en-US" w:eastAsia="en-US"/>
        </w:rPr>
        <w:t>На какой улице, среди каких упрямок вам при</w:t>
        <w:softHyphen/>
        <w:t>шлось бы жить, если бы вы попали в Упрямск?</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193" w:name="__RefHeading___Toc71131751"/>
      <w:bookmarkEnd w:id="193"/>
      <w:r>
        <w:rPr>
          <w:color w:val="000000"/>
          <w:lang w:val="en-US" w:eastAsia="en-US"/>
        </w:rPr>
        <w:t>ХВАСТОВСТВО И ЗАВИСТЬ – ДВА ПРОЯВЛЕНИЯ ЭГОИЗМА</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с завистью можно успешно бороться с помощью некоторого количества духовных зна</w:t>
        <w:softHyphen/>
        <w:t>ний. Зависть – это проявление ущемленного эго</w:t>
        <w:softHyphen/>
        <w:t>изма, который с легкостью выстраивает собствен</w:t>
        <w:softHyphen/>
        <w:t>ное торопливое понимание и представление о справедливости. Искажающий восприятия чело</w:t>
        <w:softHyphen/>
        <w:t>века эгоизм сужает оценки и мнение, лишает зна</w:t>
        <w:softHyphen/>
        <w:t>чительного проникновения в глубины причинно-следственной связи. Предвзятые суждения ущем</w:t>
        <w:softHyphen/>
        <w:t>ленного эгоиста отталкиваются лишь от видимых ярких следствий и не учитывают сокрытых при</w:t>
        <w:softHyphen/>
        <w:t>чин, посеянных в далеком прошлом. Завидующий человек создает свою справедливость, которая обслуживает его эгоистичные запросы и желания Образно говоря, это не что иное, как скрытый мятеж личности против справедливости и мудро</w:t>
        <w:softHyphen/>
        <w:t>сти Божественной.</w:t>
      </w:r>
    </w:p>
    <w:p>
      <w:pPr>
        <w:pStyle w:val="Normal"/>
        <w:shd w:fill="FFFFFF" w:val="clear"/>
        <w:ind w:firstLine="426"/>
        <w:jc w:val="both"/>
        <w:rPr>
          <w:lang w:val="en-US" w:eastAsia="en-US"/>
        </w:rPr>
      </w:pPr>
      <w:r>
        <w:rPr>
          <w:lang w:val="en-US" w:eastAsia="en-US"/>
        </w:rPr>
      </w:r>
    </w:p>
    <w:p>
      <w:pPr>
        <w:pStyle w:val="Normal"/>
        <w:shd w:fill="FFFFFF" w:val="clear"/>
        <w:ind w:firstLine="426"/>
        <w:jc w:val="both"/>
        <w:rPr>
          <w:lang w:val="en-US" w:eastAsia="en-US"/>
        </w:rPr>
      </w:pPr>
      <w:r>
        <w:rPr>
          <w:lang w:val="en-US" w:eastAsia="en-US"/>
        </w:rPr>
        <w:t>Следующие тезисы, будучи принятыми и осознан</w:t>
        <w:softHyphen/>
        <w:t>ными, помогут ребенку в дальнейшем умиротво</w:t>
        <w:softHyphen/>
        <w:t>рять эгоизм и защищать его от ущемления, кажу</w:t>
        <w:softHyphen/>
        <w:t>щейся несправедливости.</w:t>
      </w:r>
    </w:p>
    <w:p>
      <w:pPr>
        <w:pStyle w:val="Normal"/>
        <w:shd w:fill="FFFFFF" w:val="clear"/>
        <w:ind w:firstLine="426"/>
        <w:jc w:val="both"/>
        <w:rPr>
          <w:lang w:val="en-US" w:eastAsia="en-US"/>
        </w:rPr>
      </w:pPr>
      <w:r>
        <w:rPr>
          <w:lang w:val="en-US" w:eastAsia="en-US"/>
        </w:rPr>
        <w:t>1) Часто благо для физической составляющей жиз</w:t>
        <w:softHyphen/>
        <w:t>ни есть вред для духовной составляющей и наобо</w:t>
        <w:softHyphen/>
        <w:t>рот...</w:t>
      </w:r>
    </w:p>
    <w:p>
      <w:pPr>
        <w:pStyle w:val="Normal"/>
        <w:shd w:fill="FFFFFF" w:val="clear"/>
        <w:ind w:firstLine="426"/>
        <w:jc w:val="both"/>
        <w:rPr>
          <w:lang w:val="en-US" w:eastAsia="en-US"/>
        </w:rPr>
      </w:pPr>
      <w:r>
        <w:rPr>
          <w:lang w:val="en-US" w:eastAsia="en-US"/>
        </w:rPr>
        <w:t>2) Страдания вознаграждаются, за удовольствия платят Цикличность – основной закон эволюции.</w:t>
      </w:r>
    </w:p>
    <w:p>
      <w:pPr>
        <w:pStyle w:val="Normal"/>
        <w:shd w:fill="FFFFFF" w:val="clear"/>
        <w:ind w:firstLine="426"/>
        <w:jc w:val="both"/>
        <w:rPr>
          <w:lang w:val="en-US" w:eastAsia="en-US"/>
        </w:rPr>
      </w:pPr>
      <w:r>
        <w:rPr>
          <w:lang w:val="en-US" w:eastAsia="en-US"/>
        </w:rPr>
        <w:t>3) Пути Господни неисповедимы (человеком). Че</w:t>
        <w:softHyphen/>
        <w:t>ловеческим глазам не дано видеть душу человека, особенности ее эволюции и степень ее прошлых заслуг и прегрешений (все свое ношу с собой).</w:t>
      </w:r>
    </w:p>
    <w:p>
      <w:pPr>
        <w:pStyle w:val="Normal"/>
        <w:shd w:fill="FFFFFF" w:val="clear"/>
        <w:ind w:firstLine="426"/>
        <w:jc w:val="both"/>
        <w:rPr>
          <w:lang w:val="en-US" w:eastAsia="en-US"/>
        </w:rPr>
      </w:pPr>
      <w:r>
        <w:rPr>
          <w:lang w:val="en-US" w:eastAsia="en-US"/>
        </w:rPr>
        <w:t>4) Несправедливого в мире нет. Все горести и ра</w:t>
        <w:softHyphen/>
        <w:t>дости, удачи и неудачи, страдания и вознаграж</w:t>
        <w:softHyphen/>
        <w:t>дения служат для скорейшего и наилучшего раз</w:t>
        <w:softHyphen/>
        <w:t>вития человеческой души путем, полностью зас</w:t>
        <w:softHyphen/>
        <w:t>луженным самим человеком, его добрыми и ху</w:t>
        <w:softHyphen/>
        <w:t>дыми делами и стараниями в далеком прошлом</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Зависть </w:t>
      </w:r>
      <w:r>
        <w:rPr>
          <w:lang w:val="en-US" w:eastAsia="en-US"/>
        </w:rPr>
        <w:t>– это когда человек злится потому, что другому живется лучше, чем ему самому. Зави</w:t>
        <w:softHyphen/>
        <w:t>стливому человеку не нравится, что у другого больше денег, вещей, успеха и счастья, от этого у завистливого человека портится настроение, он начинает сердиться. Хвастовство весьма ча</w:t>
        <w:softHyphen/>
        <w:t>сто становится причиной зависти.</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Хвастаться </w:t>
      </w:r>
      <w:r>
        <w:rPr>
          <w:lang w:val="en-US" w:eastAsia="en-US"/>
        </w:rPr>
        <w:t>– это значит, говорить о себе и о чем-нибудь своем слишком хорошо. Хвастливый че</w:t>
        <w:softHyphen/>
        <w:t>ловек старается показывать другим, что он луч</w:t>
        <w:softHyphen/>
        <w:t>ше, умнее или что ему сильно везет в жизни.</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Зависть – пассивное проявление ущемленного эгоизма.</w:t>
      </w:r>
    </w:p>
    <w:p>
      <w:pPr>
        <w:pStyle w:val="Normal"/>
        <w:shd w:fill="FFFFFF" w:val="clear"/>
        <w:ind w:left="426" w:hanging="0"/>
        <w:jc w:val="both"/>
        <w:rPr>
          <w:lang w:val="en-US" w:eastAsia="en-US"/>
        </w:rPr>
      </w:pPr>
      <w:r>
        <w:rPr>
          <w:lang w:val="en-US" w:eastAsia="en-US"/>
        </w:rPr>
        <w:t>Черная зависть, в отличие от "зависти белой", яв</w:t>
        <w:softHyphen/>
        <w:t>ляется формой скрытой ненависти. Активная, го</w:t>
        <w:softHyphen/>
        <w:t>рячая ненависть может разрядиться, тлеющая за</w:t>
        <w:softHyphen/>
        <w:t>висть чаще сохраняется или накапливается...</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Хвастовство и кичливость – активное проявление ущемленного эгоизма и буйство честолюбия.</w:t>
      </w:r>
    </w:p>
    <w:p>
      <w:pPr>
        <w:pStyle w:val="Normal"/>
        <w:shd w:fill="FFFFFF" w:val="clear"/>
        <w:ind w:left="426" w:hanging="0"/>
        <w:jc w:val="both"/>
        <w:rPr>
          <w:lang w:val="en-US" w:eastAsia="en-US"/>
        </w:rPr>
      </w:pPr>
      <w:r>
        <w:rPr>
          <w:lang w:val="en-US" w:eastAsia="en-US"/>
        </w:rPr>
        <w:t>Хвастовство часто появляется от желания под</w:t>
        <w:softHyphen/>
        <w:t>няться (выделиться и вознести себя) над другими хоть в чем-нибудь, а иногда от желания вызвать зависть в другом человеке.</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Жадный и корыстный человек почти всегда бывает завистливым к чужому счастью и богатству.</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94" w:name="__RefHeading___Toc71131752"/>
      <w:bookmarkEnd w:id="194"/>
      <w:r>
        <w:rPr>
          <w:color w:val="000000"/>
          <w:lang w:val="en-US" w:eastAsia="en-US"/>
        </w:rPr>
        <w:t>Как хвастовство вред принесло</w:t>
      </w:r>
    </w:p>
    <w:p>
      <w:pPr>
        <w:pStyle w:val="Normal"/>
        <w:shd w:fill="FFFFFF" w:val="clear"/>
        <w:ind w:firstLine="426"/>
        <w:jc w:val="both"/>
        <w:rPr>
          <w:rFonts w:ascii="Arial" w:hAnsi="Arial" w:cs="Arial"/>
          <w:lang w:val="en-US" w:eastAsia="en-US"/>
        </w:rPr>
      </w:pPr>
      <w:r>
        <w:rPr>
          <w:rFonts w:cs="Arial" w:ascii="Arial" w:hAnsi="Arial"/>
          <w:lang w:val="en-US" w:eastAsia="en-US"/>
        </w:rPr>
        <w:t>Маша всегда приносила свои игруш</w:t>
        <w:softHyphen/>
        <w:t>ки или украшения в школу. Нет, она по</w:t>
        <w:softHyphen/>
        <w:t>чти не играла с игрушками и не носила украшения. Она просто любила ими хвастаться перед своими школьными това</w:t>
        <w:softHyphen/>
        <w:t>рищами.</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Маша пришла в школу и по</w:t>
        <w:softHyphen/>
        <w:t>хвасталась своими новыми бусам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мотрите, какие у меня дорогие кра</w:t>
        <w:softHyphen/>
        <w:t>сивые бусы, таких больше ни у кого нет, – сказала она девочкам, которые обсту</w:t>
        <w:softHyphen/>
        <w:t>пили ее со всех сторон и с восхищением рассматривали бусы.</w:t>
      </w:r>
    </w:p>
    <w:p>
      <w:pPr>
        <w:pStyle w:val="Normal"/>
        <w:shd w:fill="FFFFFF" w:val="clear"/>
        <w:ind w:firstLine="426"/>
        <w:jc w:val="both"/>
        <w:rPr>
          <w:rFonts w:ascii="Arial" w:hAnsi="Arial" w:cs="Arial"/>
          <w:lang w:val="en-US" w:eastAsia="en-US"/>
        </w:rPr>
      </w:pPr>
      <w:r>
        <w:rPr>
          <w:rFonts w:cs="Arial" w:ascii="Arial" w:hAnsi="Arial"/>
          <w:lang w:val="en-US" w:eastAsia="en-US"/>
        </w:rPr>
        <w:t>Среди этих девочек оказалась одна очень завистливая. После того как она увидела бусы, она стала Маше завидо</w:t>
        <w:softHyphen/>
        <w:t>вать. Теперь она, при каждом удобном случае из-за зависти, старалась Маше навредить и сделать что-нибудь непри</w:t>
        <w:softHyphen/>
        <w:t>ятное, чтобы Маше не было так хорошо с ее игрушками и дорогими украшениями.</w:t>
      </w:r>
    </w:p>
    <w:p>
      <w:pPr>
        <w:pStyle w:val="Normal"/>
        <w:shd w:fill="FFFFFF" w:val="clear"/>
        <w:ind w:firstLine="426"/>
        <w:jc w:val="both"/>
        <w:rPr>
          <w:rFonts w:ascii="Arial" w:hAnsi="Arial" w:cs="Arial"/>
          <w:lang w:val="en-US" w:eastAsia="en-US"/>
        </w:rPr>
      </w:pPr>
      <w:r>
        <w:rPr>
          <w:rFonts w:cs="Arial" w:ascii="Arial" w:hAnsi="Arial"/>
          <w:lang w:val="en-US" w:eastAsia="en-US"/>
        </w:rPr>
        <w:t>Так Машино хвастовство пробудило зависть, а в классе у нее появился тихий зложелател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Приносит ли пользу человеку его хвастовство?</w:t>
      </w:r>
    </w:p>
    <w:p>
      <w:pPr>
        <w:pStyle w:val="Normal"/>
        <w:shd w:fill="FFFFFF" w:val="clear"/>
        <w:ind w:left="426" w:hanging="0"/>
        <w:jc w:val="both"/>
        <w:rPr>
          <w:lang w:val="en-US" w:eastAsia="en-US"/>
        </w:rPr>
      </w:pPr>
      <w:r>
        <w:rPr>
          <w:lang w:val="en-US" w:eastAsia="en-US"/>
        </w:rPr>
        <w:t xml:space="preserve">– </w:t>
      </w:r>
      <w:r>
        <w:rPr>
          <w:lang w:val="en-US" w:eastAsia="en-US"/>
        </w:rPr>
        <w:t>Когда вам хочется похвастаться чем-нибудь сво</w:t>
        <w:softHyphen/>
        <w:t>им, чем это может закончиться? (Завистью и недобро</w:t>
        <w:softHyphen/>
        <w:t>желательным отношением).</w:t>
      </w:r>
    </w:p>
    <w:p>
      <w:pPr>
        <w:pStyle w:val="Normal"/>
        <w:shd w:fill="FFFFFF" w:val="clear"/>
        <w:ind w:left="426" w:hanging="0"/>
        <w:jc w:val="both"/>
        <w:rPr>
          <w:lang w:val="en-US" w:eastAsia="en-US"/>
        </w:rPr>
      </w:pPr>
      <w:r>
        <w:rPr>
          <w:lang w:val="en-US" w:eastAsia="en-US"/>
        </w:rPr>
        <w:t xml:space="preserve">– </w:t>
      </w:r>
      <w:r>
        <w:rPr>
          <w:lang w:val="en-US" w:eastAsia="en-US"/>
        </w:rPr>
        <w:t>Какое качество вреднее для человека, хвастов</w:t>
        <w:softHyphen/>
        <w:t>ство или зависть? Почему? (Завидующий имеет внут</w:t>
        <w:softHyphen/>
        <w:t>ри тихую злобу, а в хвастливый лишь хочет быть выше других).</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Heading5"/>
        <w:rPr>
          <w:color w:val="000000"/>
          <w:lang w:val="en-US" w:eastAsia="en-US"/>
        </w:rPr>
      </w:pPr>
      <w:bookmarkStart w:id="195" w:name="__RefHeading___Toc71131753"/>
      <w:bookmarkEnd w:id="195"/>
      <w:r>
        <w:rPr>
          <w:color w:val="000000"/>
          <w:lang w:val="en-US" w:eastAsia="en-US"/>
        </w:rPr>
        <w:t>Как новые игрушки испортили настроение</w:t>
      </w:r>
    </w:p>
    <w:p>
      <w:pPr>
        <w:pStyle w:val="Normal"/>
        <w:shd w:fill="FFFFFF" w:val="clear"/>
        <w:ind w:firstLine="426"/>
        <w:jc w:val="both"/>
        <w:rPr>
          <w:rFonts w:ascii="Arial" w:hAnsi="Arial" w:cs="Arial"/>
          <w:lang w:val="en-US" w:eastAsia="en-US"/>
        </w:rPr>
      </w:pPr>
      <w:r>
        <w:rPr>
          <w:rFonts w:cs="Arial" w:ascii="Arial" w:hAnsi="Arial"/>
          <w:lang w:val="en-US" w:eastAsia="en-US"/>
        </w:rPr>
        <w:t>Пришел к Пете в гости домой его ве</w:t>
        <w:softHyphen/>
        <w:t>селый приятель Митя и увидел, что у Пети появилось много новых хороших игруше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чему это ему столько много иг</w:t>
        <w:softHyphen/>
        <w:t>рушек дарят, а мне мало? – подумал Митя. – Почему ему все, а мне ничего?</w:t>
      </w:r>
    </w:p>
    <w:p>
      <w:pPr>
        <w:pStyle w:val="Normal"/>
        <w:shd w:fill="FFFFFF" w:val="clear"/>
        <w:ind w:firstLine="426"/>
        <w:jc w:val="both"/>
        <w:rPr>
          <w:rFonts w:ascii="Arial" w:hAnsi="Arial" w:cs="Arial"/>
          <w:lang w:val="en-US" w:eastAsia="en-US"/>
        </w:rPr>
      </w:pPr>
      <w:r>
        <w:rPr>
          <w:rFonts w:cs="Arial" w:ascii="Arial" w:hAnsi="Arial"/>
          <w:lang w:val="en-US" w:eastAsia="en-US"/>
        </w:rPr>
        <w:t>Настроение у Мити незаметно испор</w:t>
        <w:softHyphen/>
        <w:t>тилось, и ему даже захотелось сделать Пете что-нибудь плохое, например, взять и как будто бы нечаянно сломать игруш</w:t>
        <w:softHyphen/>
        <w:t>ку. Заметил Петя, что его всегда весе</w:t>
        <w:softHyphen/>
        <w:t>лый друг стал почему-то грустным, недо</w:t>
        <w:softHyphen/>
        <w:t>вольным и капризны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с тобой случилось? – спросил он Митю. А тому и ответить нечего, стыд</w:t>
        <w:softHyphen/>
        <w:t>но признаться в своей зависти. Когда Митя ушел, Петя подошел к матери и спрос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м, почему Митя, когда увидел мои новые игрушек, перестал быть весе</w:t>
        <w:softHyphen/>
        <w:t>лым и стал вредничать? Ведь мы же не ссорились?</w:t>
      </w:r>
    </w:p>
    <w:p>
      <w:pPr>
        <w:pStyle w:val="Normal"/>
        <w:shd w:fill="FFFFFF" w:val="clear"/>
        <w:ind w:firstLine="426"/>
        <w:jc w:val="both"/>
        <w:rPr>
          <w:rFonts w:ascii="Arial" w:hAnsi="Arial" w:cs="Arial"/>
          <w:lang w:val="en-US" w:eastAsia="en-US"/>
        </w:rPr>
      </w:pPr>
      <w:r>
        <w:rPr>
          <w:rFonts w:cs="Arial" w:ascii="Arial" w:hAnsi="Arial"/>
          <w:lang w:val="en-US" w:eastAsia="en-US"/>
        </w:rPr>
        <w:t>Обняла мама сына и ответи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в Мите при виде твоих новых игрушек проснулась зависть и ис</w:t>
        <w:softHyphen/>
        <w:t>портила ему настроение. Он просто не знает, что ты очень хороший, послушный, мне всегда много помогаешь по дому. Поэтому я тебе тоже хочу много прият</w:t>
        <w:softHyphen/>
        <w:t>ного сделать и денег на новые игрушки не жалею. А он, наверное, думает, что тебе игрушки дарят просто так, ни за чт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что мне, прятать игрушк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прятать не надо. Ты просто знай на будущее, что из завистливых людей не получается верных друзей. Рано или поздно зависть разбивает дружбу и де</w:t>
        <w:softHyphen/>
        <w:t>лает ее ненастоящей.</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Из-за чего у Мити испортилось настроение?</w:t>
      </w:r>
    </w:p>
    <w:p>
      <w:pPr>
        <w:pStyle w:val="Normal"/>
        <w:shd w:fill="FFFFFF" w:val="clear"/>
        <w:ind w:left="426" w:hanging="0"/>
        <w:jc w:val="both"/>
        <w:rPr>
          <w:lang w:val="en-US" w:eastAsia="en-US"/>
        </w:rPr>
      </w:pPr>
      <w:r>
        <w:rPr>
          <w:lang w:val="en-US" w:eastAsia="en-US"/>
        </w:rPr>
        <w:t xml:space="preserve">– </w:t>
      </w:r>
      <w:r>
        <w:rPr>
          <w:lang w:val="en-US" w:eastAsia="en-US"/>
        </w:rPr>
        <w:t>Вы хотели бы дружить с завистливым челове</w:t>
        <w:softHyphen/>
        <w:t>ком, который злится оттого, что вам живется лучше?</w:t>
      </w:r>
    </w:p>
    <w:p>
      <w:pPr>
        <w:pStyle w:val="Heading5"/>
        <w:rPr>
          <w:color w:val="000000"/>
          <w:lang w:val="en-US" w:eastAsia="en-US"/>
        </w:rPr>
      </w:pPr>
      <w:bookmarkStart w:id="196" w:name="__RefHeading___Toc71131754"/>
      <w:bookmarkEnd w:id="196"/>
      <w:r>
        <w:rPr>
          <w:color w:val="000000"/>
          <w:lang w:val="en-US" w:eastAsia="en-US"/>
        </w:rPr>
        <w:t>За все приходится платить</w:t>
      </w:r>
    </w:p>
    <w:p>
      <w:pPr>
        <w:pStyle w:val="Normal"/>
        <w:shd w:fill="FFFFFF" w:val="clear"/>
        <w:ind w:firstLine="426"/>
        <w:jc w:val="both"/>
        <w:rPr>
          <w:rFonts w:ascii="Arial" w:hAnsi="Arial" w:cs="Arial"/>
          <w:lang w:val="en-US" w:eastAsia="en-US"/>
        </w:rPr>
      </w:pPr>
      <w:r>
        <w:rPr>
          <w:rFonts w:cs="Arial" w:ascii="Arial" w:hAnsi="Arial"/>
          <w:lang w:val="en-US" w:eastAsia="en-US"/>
        </w:rPr>
        <w:t>Все рыбы в реке ужасно завидовали Крокодил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чему ему, зубатому и опасному, так хорошо живется? – думали они. – Он и плавать умеет не хуже рыбы, и по бе</w:t>
        <w:softHyphen/>
        <w:t>регу гулять может, и бояться ему, такому сильному, некого, и еды у него разной хоть отбавляй. За что такому противно</w:t>
        <w:softHyphen/>
        <w:t>му, страшному и кровожадному все дос</w:t>
        <w:softHyphen/>
        <w:t>талось и все можно? Почему Крокодилу так повезло, – спрашивали друг друга не</w:t>
        <w:softHyphen/>
        <w:t>довольные рыбы, – а нам приходится лишь тихо плавать, да при этом всех бояться? Нечестно все это, несправедливо, чем мы хуже Крокодила?</w:t>
      </w:r>
    </w:p>
    <w:p>
      <w:pPr>
        <w:pStyle w:val="Normal"/>
        <w:shd w:fill="FFFFFF" w:val="clear"/>
        <w:ind w:firstLine="426"/>
        <w:jc w:val="both"/>
        <w:rPr>
          <w:rFonts w:ascii="Arial" w:hAnsi="Arial" w:cs="Arial"/>
          <w:lang w:val="en-US" w:eastAsia="en-US"/>
        </w:rPr>
      </w:pPr>
      <w:r>
        <w:rPr>
          <w:rFonts w:cs="Arial" w:ascii="Arial" w:hAnsi="Arial"/>
          <w:lang w:val="en-US" w:eastAsia="en-US"/>
        </w:rPr>
        <w:t>Не нравился счастливчик-Крокодил рыбам, но каждая из них в своих снах и мечтах обязательно хотела тоже стать Крокодилом. Чтобы позагорать на песоч</w:t>
        <w:softHyphen/>
        <w:t>ке, прогуляться по бережку и при этом никого не бояться.</w:t>
      </w:r>
    </w:p>
    <w:p>
      <w:pPr>
        <w:pStyle w:val="Normal"/>
        <w:shd w:fill="FFFFFF" w:val="clear"/>
        <w:ind w:firstLine="426"/>
        <w:jc w:val="both"/>
        <w:rPr>
          <w:rFonts w:ascii="Arial" w:hAnsi="Arial" w:cs="Arial"/>
          <w:lang w:val="en-US" w:eastAsia="en-US"/>
        </w:rPr>
      </w:pPr>
      <w:r>
        <w:rPr>
          <w:rFonts w:cs="Arial" w:ascii="Arial" w:hAnsi="Arial"/>
          <w:lang w:val="en-US" w:eastAsia="en-US"/>
        </w:rPr>
        <w:t>Но однажды в реку из океана заплы</w:t>
        <w:softHyphen/>
        <w:t>ла заблудившаяся Каракатица. Увидев Крокодила, она от жалости расплакалась, потому что вспомнила давнюю и печаль</w:t>
        <w:softHyphen/>
        <w:t>ную историю, которую когда-то слышала от своей бабушки. А когда она узнала, что речные рыбы завидуют счастливой жиз</w:t>
        <w:softHyphen/>
        <w:t>ни Крокодила, то рассказала им эту гру</w:t>
        <w:softHyphen/>
        <w:t>стную историю:</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гда-то давно крокодилы были больше похожи на зубатых рыб с плав</w:t>
        <w:softHyphen/>
        <w:t>никами. Они плавали в морях и ходить по суше совсем не умели. Благодаря своим острым зубам они стали сильнее всех рыб и стали жестоко обращаться с дру</w:t>
        <w:softHyphen/>
        <w:t>гими обитателями моря. Они зазнались, почувствовали себя главными и очень скоро рассердили Нептуна – морского царя. Решил Нептун избавить море от таких жестоких зубатых рыбокрокодилов и с помощью акул выгнал их из моря в реки. Места в реках для больших рыбо</w:t>
        <w:softHyphen/>
        <w:t>крокодилов было совсем мало, вода была мутной и грязной, а из еды лишь мелкая рыбешка плавала. Обидно стало наказан</w:t>
        <w:softHyphen/>
        <w:t>ным и голодающим крокодилам и стали они лить крокодиловы слезы. Много ты</w:t>
        <w:softHyphen/>
        <w:t>сяч лет плакали они, вспоминая о море и тоскуя о его просторах, пока слез в их глазах совсем не осталось. И тогда Не</w:t>
        <w:softHyphen/>
        <w:t>птун сжалился над ними, простил их и за долгие страдания наградил тем, что пре</w:t>
        <w:softHyphen/>
        <w:t>вратил плавники в лапы. С тех пор рыбокрокодилы стали похожи на сегодняшних крокодилов и научились ходить и охотить</w:t>
        <w:softHyphen/>
        <w:t>ся по земл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перь понятно, почему им сейчас так хорошо, – сказали слушавшие Кара</w:t>
        <w:softHyphen/>
        <w:t>катицу рыбы, – ведь они так долго стра</w:t>
        <w:softHyphen/>
        <w:t>дали и плака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это еще не все, послушайте дальше эту историю, – сказала Карака</w:t>
        <w:softHyphen/>
        <w:t>тица. – Крокодилам стало хорошо жить, у них появилось много еды и они совсем обленились. Они перестали думать, как выжить и где достать пищу. У них появи</w:t>
        <w:softHyphen/>
        <w:t>лось много свободного времени, и они только и делали, что целыми днями ле</w:t>
        <w:softHyphen/>
        <w:t>жали и загорали на солнц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да, – стали кивать рыбы, голо</w:t>
        <w:softHyphen/>
        <w:t>вами, – это точно. Крокодилы и сейчас почти ничего не делают, а только греют</w:t>
        <w:softHyphen/>
        <w:t>ся на песк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т безделья и вечных развлечений, – продолжила рассказ Каракатица, – ум крокодилов стал слабеть, а мозг в голо</w:t>
        <w:softHyphen/>
        <w:t>ве уменьшаться. Так, за тысячу лет кро</w:t>
        <w:softHyphen/>
        <w:t>кодилы постепенно стали безмозглыми, потому что их мозг уменьшился до раз</w:t>
        <w:softHyphen/>
        <w:t>мера орех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может быть! – завозмущались рыбы, – какой ужас! Какой ужас! В огром</w:t>
        <w:softHyphen/>
        <w:t>ной голове Крокодила мозг размером с маленький орех, как же он, бедняга, те</w:t>
        <w:softHyphen/>
        <w:t>перь дум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 том-то и дело, что безмозглые крокодилы почти разучились думать и не умеют радоваться и получать удоволь</w:t>
        <w:softHyphen/>
        <w:t>ствие. И скоро потихоньку начнут выми</w:t>
        <w:softHyphen/>
        <w:t>рать, как динозавры. Закончив свой рас</w:t>
        <w:softHyphen/>
        <w:t>сказ, Каракатица опять уплыла в море. А многие речные рыбы плакали: им тоже стало жаль безмозглых крокодилов.</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й-ай-ай, – стали перешептывать</w:t>
        <w:softHyphen/>
        <w:t>ся рыбы. – Бедняжки крокодилы. Как мы могли им, несчастным, завидовать? Ведь они всю свою жизнь даже не знают, что такое радость и веселье, да и к тому же они все скоро вымрут. Хорошо, что мы рыбы, а не крокодилы.</w:t>
      </w:r>
    </w:p>
    <w:p>
      <w:pPr>
        <w:pStyle w:val="Normal"/>
        <w:shd w:fill="FFFFFF" w:val="clear"/>
        <w:ind w:firstLine="426"/>
        <w:jc w:val="both"/>
        <w:rPr>
          <w:rFonts w:ascii="Arial" w:hAnsi="Arial" w:cs="Arial"/>
          <w:lang w:val="en-US" w:eastAsia="en-US"/>
        </w:rPr>
      </w:pPr>
      <w:r>
        <w:rPr>
          <w:rFonts w:cs="Arial" w:ascii="Arial" w:hAnsi="Arial"/>
          <w:lang w:val="en-US" w:eastAsia="en-US"/>
        </w:rPr>
        <w:t>Тут многим рыбам вдруг стало ясно, что просто так ничего не отнимается и ничего не дается. Всегда за все рано или поздно платить придется. После страда</w:t>
        <w:softHyphen/>
        <w:t>ний и огорчений радость и вознагражде</w:t>
        <w:softHyphen/>
        <w:t>ние бывает, а после счастья, радости и везения жди каких-нибудь огорчений. Никто не знает, кто через много лет ста</w:t>
        <w:softHyphen/>
        <w:t>нет жить счастливее и лучше, а кому, на</w:t>
        <w:softHyphen/>
        <w:t>оборот, станет хуж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и пусть нам сейчас жить труд</w:t>
        <w:softHyphen/>
        <w:t>нее, – думали рыбы, – зато впереди нас обязательно ждет радость и какая-нибудь награда.</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Почему рыбы перестали завидовать Крокоди</w:t>
        <w:softHyphen/>
        <w:t>лу? (Они поняли, что за кажущуюся беззаботной жизнь крокодилы сполна заплатили мозгами и их ждет вы</w:t>
        <w:softHyphen/>
        <w:t>мирание в будущем)</w:t>
      </w:r>
    </w:p>
    <w:p>
      <w:pPr>
        <w:pStyle w:val="Normal"/>
        <w:shd w:fill="FFFFFF" w:val="clear"/>
        <w:ind w:left="426" w:hanging="0"/>
        <w:jc w:val="both"/>
        <w:rPr>
          <w:lang w:val="en-US" w:eastAsia="en-US"/>
        </w:rPr>
      </w:pPr>
      <w:r>
        <w:rPr>
          <w:lang w:val="en-US" w:eastAsia="en-US"/>
        </w:rPr>
        <w:t xml:space="preserve">– </w:t>
      </w:r>
      <w:r>
        <w:rPr>
          <w:lang w:val="en-US" w:eastAsia="en-US"/>
        </w:rPr>
        <w:t>Если кому-то живется лучше, чем вам, это может быть наградой за давние страдания, о которых вы не знаете?</w:t>
      </w:r>
    </w:p>
    <w:p>
      <w:pPr>
        <w:pStyle w:val="Normal"/>
        <w:shd w:fill="FFFFFF" w:val="clear"/>
        <w:ind w:left="426" w:hanging="0"/>
        <w:jc w:val="both"/>
        <w:rPr>
          <w:lang w:val="en-US" w:eastAsia="en-US"/>
        </w:rPr>
      </w:pPr>
      <w:r>
        <w:rPr>
          <w:lang w:val="en-US" w:eastAsia="en-US"/>
        </w:rPr>
        <w:t xml:space="preserve">– </w:t>
      </w:r>
      <w:r>
        <w:rPr>
          <w:lang w:val="en-US" w:eastAsia="en-US"/>
        </w:rPr>
        <w:t>Почему сказка называется "За все приходится платить"? (Просто так ничего не бывает, ничего не дается и ничего не отнимается, на все есть свои скры</w:t>
        <w:softHyphen/>
        <w:t>тые причины).</w:t>
      </w:r>
    </w:p>
    <w:p>
      <w:pPr>
        <w:pStyle w:val="Normal"/>
        <w:rPr>
          <w:highlight w:val="yellow"/>
          <w:bdr w:val="single" w:sz="4" w:space="0" w:color="000000"/>
          <w:lang w:val="en-US" w:eastAsia="en-US"/>
        </w:rPr>
      </w:pPr>
      <w:r>
        <w:rPr>
          <w:highlight w:val="yellow"/>
          <w:bdr w:val="single" w:sz="4" w:space="0" w:color="000000"/>
          <w:lang w:val="en-US" w:eastAsia="en-US"/>
        </w:rPr>
      </w:r>
      <w:r>
        <w:br w:type="page"/>
      </w:r>
    </w:p>
    <w:p>
      <w:pPr>
        <w:pStyle w:val="Heading1"/>
        <w:keepNext w:val="false"/>
        <w:rPr>
          <w:color w:val="000000"/>
          <w:bdr w:val="single" w:sz="4" w:space="0" w:color="000000"/>
          <w:lang w:val="en-US" w:eastAsia="en-US"/>
        </w:rPr>
      </w:pPr>
      <w:bookmarkStart w:id="197" w:name="__RefHeading___Toc71131755"/>
      <w:bookmarkEnd w:id="197"/>
      <w:r>
        <w:rPr>
          <w:color w:val="000000"/>
          <w:highlight w:val="yellow"/>
          <w:bdr w:val="single" w:sz="4" w:space="0" w:color="000000"/>
          <w:lang w:val="en-US" w:eastAsia="en-US"/>
        </w:rPr>
        <w:t>5. БЕСЕДЫ О ВОЛЕ.</w:t>
      </w:r>
    </w:p>
    <w:p>
      <w:pPr>
        <w:pStyle w:val="Normal"/>
        <w:rPr>
          <w:color w:val="000000"/>
          <w:bdr w:val="single" w:sz="4" w:space="0" w:color="000000"/>
          <w:lang w:val="en-US" w:eastAsia="en-US"/>
        </w:rPr>
      </w:pPr>
      <w:r>
        <w:rPr>
          <w:color w:val="000000"/>
          <w:bdr w:val="single" w:sz="4" w:space="0" w:color="000000"/>
          <w:lang w:val="en-US" w:eastAsia="en-US"/>
        </w:rPr>
      </w:r>
    </w:p>
    <w:p>
      <w:pPr>
        <w:pStyle w:val="Heading1"/>
        <w:rPr>
          <w:b w:val="false"/>
          <w:b w:val="false"/>
          <w:bCs w:val="false"/>
          <w:color w:val="000000"/>
          <w:lang w:val="en-US" w:eastAsia="en-US"/>
        </w:rPr>
      </w:pPr>
      <w:bookmarkStart w:id="198" w:name="__RefHeading___Toc71131756"/>
      <w:bookmarkEnd w:id="198"/>
      <w:r>
        <w:rPr>
          <w:color w:val="000000"/>
          <w:lang w:val="en-US" w:eastAsia="en-US"/>
        </w:rPr>
        <w:t>ВОЛЯ – ОСОБАЯ ВНУТРЕННЯЯ СИЛА ЧЕЛОВЕКА</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оля </w:t>
      </w:r>
      <w:r>
        <w:rPr>
          <w:lang w:val="en-US" w:eastAsia="en-US"/>
        </w:rPr>
        <w:t>– это внутренняя невидимая сила, с помо</w:t>
        <w:softHyphen/>
        <w:t>щью которой человек умеет достигать (цели) и получать то, чего он хочет. Когда, чего-то же</w:t>
        <w:softHyphen/>
        <w:t>лая, человек умеет заставить себя сделать что–то трудное, тогда говорят, что у него есть сила воли (сильная воля).</w:t>
      </w:r>
    </w:p>
    <w:p>
      <w:pPr>
        <w:pStyle w:val="Normal"/>
        <w:shd w:fill="FFFFFF" w:val="clear"/>
        <w:tabs>
          <w:tab w:val="clear" w:pos="720"/>
          <w:tab w:val="left" w:pos="2127" w:leader="none"/>
        </w:tabs>
        <w:ind w:left="374" w:hanging="0"/>
        <w:jc w:val="both"/>
        <w:rPr>
          <w:lang w:val="en-US" w:eastAsia="en-US"/>
        </w:rPr>
      </w:pPr>
      <w:r>
        <w:rPr>
          <w:lang w:val="en-US" w:eastAsia="en-US"/>
        </w:rPr>
      </w:r>
    </w:p>
    <w:p>
      <w:pPr>
        <w:pStyle w:val="Normal"/>
        <w:shd w:fill="FFFFFF" w:val="clear"/>
        <w:tabs>
          <w:tab w:val="clear" w:pos="720"/>
          <w:tab w:val="left" w:pos="2127" w:leader="none"/>
        </w:tabs>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ля чего нужна воля человеку?</w:t>
      </w:r>
    </w:p>
    <w:p>
      <w:pPr>
        <w:pStyle w:val="Normal"/>
        <w:shd w:fill="FFFFFF" w:val="clear"/>
        <w:ind w:left="374" w:hanging="0"/>
        <w:jc w:val="both"/>
        <w:rPr>
          <w:lang w:val="en-US" w:eastAsia="en-US"/>
        </w:rPr>
      </w:pPr>
      <w:r>
        <w:rPr>
          <w:lang w:val="en-US" w:eastAsia="en-US"/>
        </w:rPr>
        <w:t>С помощью сильной воли человек может много и подолгу без устали работать и учиться, чтобы получить нужное (достичь желаемого). Имея волю, человек целеустремленно добивается заду</w:t>
        <w:softHyphen/>
        <w:t>манного и легко преодолевает (побеждает) труд</w:t>
        <w:softHyphen/>
        <w:t>ности. Воля помогает человеку владеть и управ</w:t>
        <w:softHyphen/>
        <w:t>лять собой и своими действиями.</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Проглотить горькое лекарство, прочитать кни</w:t>
        <w:softHyphen/>
        <w:t>гу, собрать разбросанные игрушки, заставить себя сесть и сделать, не вставая, все уроки – для всего нужна воля.</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оля закаляется лишь в делах и труде, растет с преодолением трудностей.</w:t>
      </w:r>
    </w:p>
    <w:p>
      <w:pPr>
        <w:pStyle w:val="Normal"/>
        <w:shd w:fill="FFFFFF" w:val="clear"/>
        <w:ind w:left="374" w:hanging="0"/>
        <w:jc w:val="both"/>
        <w:rPr>
          <w:lang w:val="en-US" w:eastAsia="en-US"/>
        </w:rPr>
      </w:pPr>
      <w:r>
        <w:rPr>
          <w:lang w:val="en-US" w:eastAsia="en-US"/>
        </w:rPr>
        <w:t>Воля без дел и труда (не подкрепленная делами) не растет и не усиливается Одни желания и слова, без труда и усилий, не могут закалить волю. Чем чаще вы заставляете себя делать трудное и непри</w:t>
        <w:softHyphen/>
        <w:t>ятное, но нужное, тем сильнее становится ваша воля.</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аправленность воли на добро и на зло.</w:t>
      </w:r>
    </w:p>
    <w:p>
      <w:pPr>
        <w:pStyle w:val="Normal"/>
        <w:shd w:fill="FFFFFF" w:val="clear"/>
        <w:ind w:left="374" w:hanging="0"/>
        <w:jc w:val="both"/>
        <w:rPr>
          <w:lang w:val="en-US" w:eastAsia="en-US"/>
        </w:rPr>
      </w:pPr>
      <w:r>
        <w:rPr>
          <w:lang w:val="en-US" w:eastAsia="en-US"/>
        </w:rPr>
        <w:t>Если свою силу воли человек применяет в добрых целях, то и воля становится доброй. А если воля направлена человеком на исполнение плохого желания, то она становится злой.</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Мальчик целый час упорно стреляет из рогат</w:t>
        <w:softHyphen/>
        <w:t>ки, желая попасть в гнездо на дереве. Он собрал всю силу воли, для того чтобы исполнилось его плохое желание, а значит, его воля, которая по</w:t>
        <w:softHyphen/>
        <w:t>могает ему действовать долго не уставая и тер</w:t>
        <w:softHyphen/>
        <w:t>пеливо ждет попадания, – злая.</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 разных людей сила воли разная.</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У кого-то хватит воли, чтобы три часа подряд сидеть и делать уроки без перерыва, а кто-то и пяти минут не может выдержать, подскакивает и начинает играть или заниматься чем-нибудь при</w:t>
        <w:softHyphen/>
        <w:t>ятным. Один может собрать всю волю и сам по</w:t>
        <w:softHyphen/>
        <w:t>мазать йодом свою рану, а другой даже не может найти в себе силы воли, чтобы утром умыться холодной водой. Чтобы стать сильным челове</w:t>
        <w:softHyphen/>
        <w:t>ком, тоже нужна воля. Гимнастику делают все, но один может заставить себя делать помногу уп</w:t>
        <w:softHyphen/>
        <w:t>ражнений каждый день в течение нескольких лет, а другой быстро устает и через несколько дней бросает заниматься.</w:t>
      </w:r>
    </w:p>
    <w:p>
      <w:pPr>
        <w:pStyle w:val="Normal"/>
        <w:shd w:fill="FFFFFF" w:val="clear"/>
        <w:ind w:left="374" w:hanging="0"/>
        <w:jc w:val="both"/>
        <w:rPr>
          <w:lang w:val="en-US" w:eastAsia="en-US"/>
        </w:rPr>
      </w:pPr>
      <w:r>
        <w:rPr>
          <w:lang w:val="en-US" w:eastAsia="en-US"/>
        </w:rPr>
      </w:r>
    </w:p>
    <w:p>
      <w:pPr>
        <w:pStyle w:val="Normal"/>
        <w:shd w:fill="FFFFFF" w:val="clear"/>
        <w:ind w:left="374" w:hanging="374"/>
        <w:jc w:val="both"/>
        <w:rPr/>
      </w:pPr>
      <w:r>
        <w:rPr>
          <w:b/>
          <w:bCs/>
          <w:lang w:val="en-US" w:eastAsia="en-US"/>
        </w:rPr>
        <w:t>Дополнительно</w:t>
      </w:r>
      <w:r>
        <w:rPr>
          <w:lang w:val="en-US" w:eastAsia="en-US"/>
        </w:rPr>
        <w:t>: для возбуждения воли в первую очередь нужно умело мотивировать цели и зада</w:t>
        <w:softHyphen/>
        <w:t>чи, чтобы желание стало осознанным и окраси</w:t>
        <w:softHyphen/>
        <w:t>лось мысленным творчеством. В дальнейшем сила воли растет, опираясь на собранное, сосредото</w:t>
        <w:softHyphen/>
        <w:t>ченное на горячем желании мышление, воодушев</w:t>
        <w:softHyphen/>
        <w:t>ленное верой в себя и в конечный успех задуман</w:t>
        <w:softHyphen/>
        <w:t>ного. Значительную роль в устойчивом действии воли играет воображени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199" w:name="__RefHeading___Toc71131757"/>
      <w:bookmarkEnd w:id="199"/>
      <w:r>
        <w:rPr>
          <w:color w:val="000000"/>
          <w:lang w:val="en-US" w:eastAsia="en-US"/>
        </w:rPr>
        <w:t>Как некоторые лилипуты гномами стали</w:t>
      </w:r>
    </w:p>
    <w:p>
      <w:pPr>
        <w:pStyle w:val="Normal"/>
        <w:shd w:fill="FFFFFF" w:val="clear"/>
        <w:ind w:firstLine="426"/>
        <w:jc w:val="both"/>
        <w:rPr>
          <w:rFonts w:ascii="Arial" w:hAnsi="Arial" w:cs="Arial"/>
          <w:lang w:val="en-US" w:eastAsia="en-US"/>
        </w:rPr>
      </w:pPr>
      <w:r>
        <w:rPr>
          <w:rFonts w:cs="Arial" w:ascii="Arial" w:hAnsi="Arial"/>
          <w:lang w:val="en-US" w:eastAsia="en-US"/>
        </w:rPr>
        <w:t>Иногда в глухих непроходимых лесах, вдалеке от дорог, куда не хаживала нога человека, до сих пор встречаются малень</w:t>
        <w:softHyphen/>
        <w:t>кие гномы, которые умеют творить чудеса. Они могут и летать, и проваливаться сквозь землю, становиться невидимыми и неожиданно появляться в разных мес</w:t>
        <w:softHyphen/>
        <w:t>тах. Но речь в этой сказке пойдет не о чудесах, а о том, как гномы смогли стать могущественнее и мудрее человека, и о том, как они научились волшебству, ко</w:t>
        <w:softHyphen/>
        <w:t>торое не под силу обыкновенным людям.</w:t>
      </w:r>
    </w:p>
    <w:p>
      <w:pPr>
        <w:pStyle w:val="Normal"/>
        <w:shd w:fill="FFFFFF" w:val="clear"/>
        <w:ind w:firstLine="426"/>
        <w:jc w:val="both"/>
        <w:rPr>
          <w:rFonts w:ascii="Arial" w:hAnsi="Arial" w:cs="Arial"/>
          <w:lang w:val="en-US" w:eastAsia="en-US"/>
        </w:rPr>
      </w:pPr>
      <w:r>
        <w:rPr>
          <w:rFonts w:cs="Arial" w:ascii="Arial" w:hAnsi="Arial"/>
          <w:lang w:val="en-US" w:eastAsia="en-US"/>
        </w:rPr>
        <w:t>Раньше гномы были просто лилипу</w:t>
        <w:softHyphen/>
        <w:t>тами, маленькими человечками в зелено</w:t>
        <w:softHyphen/>
        <w:t>ватой одежде и ростом со спичку, кото</w:t>
        <w:softHyphen/>
        <w:t>рых в траве не сразу-то и заметишь. Не</w:t>
        <w:softHyphen/>
        <w:t>которые люди, заходившие далеко в лес, принимали их в траве за обыкновенных зеленых кузнечиков и потому даже не ста</w:t>
        <w:softHyphen/>
        <w:t>рались присмотреться и разглядеть ли</w:t>
        <w:softHyphen/>
        <w:t>липутов поближе.</w:t>
      </w:r>
    </w:p>
    <w:p>
      <w:pPr>
        <w:pStyle w:val="Normal"/>
        <w:shd w:fill="FFFFFF" w:val="clear"/>
        <w:ind w:firstLine="426"/>
        <w:jc w:val="both"/>
        <w:rPr>
          <w:rFonts w:ascii="Arial" w:hAnsi="Arial" w:cs="Arial"/>
          <w:lang w:val="en-US" w:eastAsia="en-US"/>
        </w:rPr>
      </w:pPr>
      <w:r>
        <w:rPr>
          <w:rFonts w:cs="Arial" w:ascii="Arial" w:hAnsi="Arial"/>
          <w:lang w:val="en-US" w:eastAsia="en-US"/>
        </w:rPr>
        <w:t>Уж слишком тяжело и сложно было жить лилипутам в лесу, много трудностей и неприятностей приходилось постоянно встречать им в жизни. Это человек ша</w:t>
        <w:softHyphen/>
        <w:t>гом переступает через сто травинок, а лилипутикам приходилось каждую травинку обходить, через каждый сучок или веточ</w:t>
        <w:softHyphen/>
        <w:t>ку, как через толстое бревно, перебирать</w:t>
        <w:softHyphen/>
        <w:t>ся. Человеку что комар? Раз, и прихлоп</w:t>
        <w:softHyphen/>
        <w:t>нул. А каждому лилипуту приходилось всюду с собой носить тяжелую елочную иголку, чтобы в случае опасности отма</w:t>
        <w:softHyphen/>
        <w:t>хиваться ею от комаров, которые для ли</w:t>
        <w:softHyphen/>
        <w:t>липута больше были похожи на жужжа</w:t>
        <w:softHyphen/>
        <w:t>щих орлов. А дождь? Вы когда-нибудь были под дождем, где каждая капля ве</w:t>
        <w:softHyphen/>
        <w:t>личиной с ведро? Нет? А для лилипутов каждая капля была, как ведро воды. Если такая капля на голову с неба упадет, то мало не покажется. Еще лилипутам было трудно еду себе добывать. Человек взял, да и сорвал яблоко с дерева, а лилипу</w:t>
        <w:softHyphen/>
        <w:t>там за яблоком целую неделю приходи</w:t>
        <w:softHyphen/>
        <w:t>лось с пилой лезть, по дороге на ветках ночевать и шалаши из листьев строить. Да при этом еще и муравей или жук ка</w:t>
        <w:softHyphen/>
        <w:t>кой-нибудь мог неожиданно подскочить, одежду порвать или ботинок стащить. Поняли вы теперь, как несладко и тяжело лилипутам жилось? Но ко всему этому и еще ко многому другому они давно при</w:t>
        <w:softHyphen/>
        <w:t>выкли. Только к одному они никак не мог</w:t>
        <w:softHyphen/>
        <w:t>ли привыкнуть. К тому, что звери и пти</w:t>
        <w:softHyphen/>
        <w:t>цы, бегая по лесу, совсем не замечали лилипутов и могли в любой момент каж</w:t>
        <w:softHyphen/>
        <w:t>дого их них задавить и жизни лишить. Вам приходилось гулять среди пробегающе</w:t>
        <w:softHyphen/>
        <w:t>го стада слонов? Неужели не приходи</w:t>
        <w:softHyphen/>
        <w:t>лось? Ну, тогда, значит, вы никогда не поймете, каково было лилипутам каждый день в их родном лесу среди огромных птиц и зверей.</w:t>
      </w:r>
    </w:p>
    <w:p>
      <w:pPr>
        <w:pStyle w:val="Normal"/>
        <w:shd w:fill="FFFFFF" w:val="clear"/>
        <w:ind w:firstLine="426"/>
        <w:jc w:val="both"/>
        <w:rPr>
          <w:rFonts w:ascii="Arial" w:hAnsi="Arial" w:cs="Arial"/>
          <w:lang w:val="en-US" w:eastAsia="en-US"/>
        </w:rPr>
      </w:pPr>
      <w:r>
        <w:rPr>
          <w:rFonts w:cs="Arial" w:ascii="Arial" w:hAnsi="Arial"/>
          <w:lang w:val="en-US" w:eastAsia="en-US"/>
        </w:rPr>
        <w:t>В конце концов надоело лилипутам так жить. Поняли они, что для того, чтобы вы</w:t>
        <w:softHyphen/>
        <w:t>жить среди огромных животных, им нуж</w:t>
        <w:softHyphen/>
        <w:t>но научиться мудрым знаниям и какому-нибудь волшебству. Долго они молились солнцу и просили звезды. И вот однажды на далекой фиолетовой звезде услыша</w:t>
        <w:softHyphen/>
        <w:t>ли их молитвы, и вскоре к ним со звезды прилетела гостья – маленькая фея с фи</w:t>
        <w:softHyphen/>
        <w:t>олетовыми крылышками.</w:t>
      </w:r>
    </w:p>
    <w:p>
      <w:pPr>
        <w:pStyle w:val="Normal"/>
        <w:shd w:fill="FFFFFF" w:val="clear"/>
        <w:ind w:firstLine="426"/>
        <w:jc w:val="both"/>
        <w:rPr>
          <w:rFonts w:ascii="Arial" w:hAnsi="Arial" w:cs="Arial"/>
          <w:lang w:val="en-US" w:eastAsia="en-US"/>
        </w:rPr>
      </w:pPr>
      <w:r>
        <w:rPr>
          <w:rFonts w:cs="Arial" w:ascii="Arial" w:hAnsi="Arial"/>
          <w:lang w:val="en-US" w:eastAsia="en-US"/>
        </w:rPr>
        <w:t>Фея знала много такого, чего не толь</w:t>
        <w:softHyphen/>
        <w:t>ко лилипуты, но и люди представить себе не могут. Она могла становиться невиди</w:t>
        <w:softHyphen/>
        <w:t>мой, летать сквозь деревья и землю, мгновенно появляться в разных местах и управлять своими мыслями, управлять любыми животными. Много еще всяких чу</w:t>
        <w:softHyphen/>
        <w:t>дес умела делать фея, и по просьбе ли</w:t>
        <w:softHyphen/>
        <w:t>липутов она решила их научить мудрым знаниям и немного волшебству. Вначале все лилипуты радовались, ведь они все до единого хотели научиться волшебству. Оказалось, что волшебству, как и всему другому на свете, надо долго учиться, ведь как только дело дошло до трудной и долгой учебы, многие лилипуты разоча</w:t>
        <w:softHyphen/>
        <w:t>ровались и испугались. Каждый день с утра и до позднего вечера надо было чи</w:t>
        <w:softHyphen/>
        <w:t>тать умные книги, слушать уроки феи и подолгу тренироваться, делая тяжелые упражнения. Те лилипуты, у которых не было силы воли, и которые не могли зас</w:t>
        <w:softHyphen/>
        <w:t>тавить себя сделать трудное и скучное, очень быстро перестали учиться. Им нра</w:t>
        <w:softHyphen/>
        <w:t>вилось только играть и гулять, нравилось то, что было приятным и нетрудным. Че</w:t>
        <w:softHyphen/>
        <w:t>рез месяц у феи осталось очень мало уче</w:t>
        <w:softHyphen/>
        <w:t>ников, но зато у них была сильная воля. Они были упорные в тренировках, настой</w:t>
        <w:softHyphen/>
        <w:t>чивые в учебе и решительно хотели ов</w:t>
        <w:softHyphen/>
        <w:t>ладеть знаниями и чудесами. И вот про</w:t>
        <w:softHyphen/>
        <w:t>шло десять лет постоянной каждоднев</w:t>
        <w:softHyphen/>
        <w:t>ной учебы. Все ученики феи, у которых хватило силы воли доучиться до конца, стали тоже волшебниками и стали назы</w:t>
        <w:softHyphen/>
        <w:t>ваться гномами.</w:t>
      </w:r>
    </w:p>
    <w:p>
      <w:pPr>
        <w:pStyle w:val="Normal"/>
        <w:shd w:fill="FFFFFF" w:val="clear"/>
        <w:ind w:firstLine="426"/>
        <w:jc w:val="both"/>
        <w:rPr>
          <w:rFonts w:ascii="Arial" w:hAnsi="Arial" w:cs="Arial"/>
          <w:lang w:val="en-US" w:eastAsia="en-US"/>
        </w:rPr>
      </w:pPr>
      <w:r>
        <w:rPr>
          <w:rFonts w:cs="Arial" w:ascii="Arial" w:hAnsi="Arial"/>
          <w:lang w:val="en-US" w:eastAsia="en-US"/>
        </w:rPr>
        <w:t>Давно уже фея покинула землю, уле</w:t>
        <w:softHyphen/>
        <w:t>тев к себе на фиолетовую звезду. В лесу вы теперь уже нигде не отыщите лилипу</w:t>
        <w:softHyphen/>
        <w:t>тов, они не сумели выжить, их просто не стало. Но зато в глухих безлюдных мес</w:t>
        <w:softHyphen/>
        <w:t>тах вы можете иногда встретить волшеб</w:t>
        <w:softHyphen/>
        <w:t>ников-гномов, которые спаслись от смер</w:t>
        <w:softHyphen/>
        <w:t>ти благодаря своей сильной воле и ог</w:t>
        <w:softHyphen/>
        <w:t>ромному желанию одолеть трудную на</w:t>
        <w:softHyphen/>
        <w:t>уку волшебства.</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лилипуты не дожили до наших дней? (У них не было силы воли, чтобы учиться и одолеть трудную науку волшебства).</w:t>
      </w:r>
    </w:p>
    <w:p>
      <w:pPr>
        <w:pStyle w:val="Normal"/>
        <w:shd w:fill="FFFFFF" w:val="clear"/>
        <w:ind w:left="374" w:hanging="0"/>
        <w:jc w:val="both"/>
        <w:rPr>
          <w:lang w:val="en-US" w:eastAsia="en-US"/>
        </w:rPr>
      </w:pPr>
      <w:r>
        <w:rPr>
          <w:lang w:val="en-US" w:eastAsia="en-US"/>
        </w:rPr>
        <w:t xml:space="preserve">– </w:t>
      </w:r>
      <w:r>
        <w:rPr>
          <w:lang w:val="en-US" w:eastAsia="en-US"/>
        </w:rPr>
        <w:t>Если воля очень маленькая, то на что ее хватает? (Заниматься только приятным и легким).</w:t>
      </w:r>
    </w:p>
    <w:p>
      <w:pPr>
        <w:pStyle w:val="Normal"/>
        <w:shd w:fill="FFFFFF" w:val="clear"/>
        <w:ind w:left="374" w:hanging="0"/>
        <w:jc w:val="both"/>
        <w:rPr>
          <w:lang w:val="en-US" w:eastAsia="en-US"/>
        </w:rPr>
      </w:pPr>
      <w:r>
        <w:rPr>
          <w:lang w:val="en-US" w:eastAsia="en-US"/>
        </w:rPr>
        <w:t xml:space="preserve">– </w:t>
      </w:r>
      <w:r>
        <w:rPr>
          <w:lang w:val="en-US" w:eastAsia="en-US"/>
        </w:rPr>
        <w:t>Благодаря чему гномы доучились, стали волшеб</w:t>
        <w:softHyphen/>
        <w:t>никами и выжили?</w:t>
      </w:r>
    </w:p>
    <w:p>
      <w:pPr>
        <w:pStyle w:val="Normal"/>
        <w:shd w:fill="FFFFFF" w:val="clear"/>
        <w:ind w:left="374" w:hanging="0"/>
        <w:jc w:val="both"/>
        <w:rPr>
          <w:lang w:val="en-US" w:eastAsia="en-US"/>
        </w:rPr>
      </w:pPr>
      <w:r>
        <w:rPr>
          <w:lang w:val="en-US" w:eastAsia="en-US"/>
        </w:rPr>
        <w:t xml:space="preserve">– </w:t>
      </w:r>
      <w:r>
        <w:rPr>
          <w:lang w:val="en-US" w:eastAsia="en-US"/>
        </w:rPr>
        <w:t>А у вас внутри воля сильная или слабая, можете ли вы делать что-то трудное или неприятное? Напри</w:t>
        <w:softHyphen/>
        <w:t>мер, убирать за собой игрушки, сделать лишние неза</w:t>
        <w:softHyphen/>
        <w:t>данные уроки, вместо игр во дворе почитать книгу?</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00" w:name="__RefHeading___Toc71131758"/>
      <w:bookmarkEnd w:id="200"/>
      <w:r>
        <w:rPr>
          <w:color w:val="000000"/>
          <w:lang w:val="en-US" w:eastAsia="en-US"/>
        </w:rPr>
        <w:t>СЛАБОВОЛИЕ И БЕЗВОЛИЕ – ВНУТРЕННЯЯ СЛАБОСТЬ ЧЕЛОВЕКА</w:t>
      </w:r>
    </w:p>
    <w:p>
      <w:pPr>
        <w:pStyle w:val="Normal"/>
        <w:keepNext w:val="true"/>
        <w:shd w:fill="FFFFFF" w:val="clear"/>
        <w:ind w:firstLine="425"/>
        <w:jc w:val="both"/>
        <w:rPr>
          <w:color w:val="000000"/>
          <w:lang w:val="en-US" w:eastAsia="en-US"/>
        </w:rPr>
      </w:pPr>
      <w:r>
        <w:rPr>
          <w:color w:val="000000"/>
          <w:lang w:val="en-US" w:eastAsia="en-US"/>
        </w:rPr>
      </w:r>
    </w:p>
    <w:p>
      <w:pPr>
        <w:pStyle w:val="Normal"/>
        <w:shd w:fill="FFFFFF" w:val="clear"/>
        <w:ind w:firstLine="426"/>
        <w:jc w:val="both"/>
        <w:rPr/>
      </w:pPr>
      <w:r>
        <w:rPr>
          <w:b/>
          <w:bCs/>
          <w:lang w:val="en-US" w:eastAsia="en-US"/>
        </w:rPr>
        <w:t>Взрослым</w:t>
      </w:r>
      <w:r>
        <w:rPr>
          <w:lang w:val="en-US" w:eastAsia="en-US"/>
        </w:rPr>
        <w:t>: безволие, вопреки сложившемуся мне</w:t>
        <w:softHyphen/>
        <w:t>нию, является тягчайшим грехом, так как оно представляет собой медленное самоубийство души. Естественный отбор на человеческой сту</w:t>
        <w:softHyphen/>
        <w:t>пени эволюции происходит именно по шкале воля-безволие, где воля формирует качественную ос</w:t>
        <w:softHyphen/>
        <w:t>нову чувств, включая положительные. Угасание жизнестойкости души происходит через ослабле</w:t>
        <w:softHyphen/>
        <w:t>ние скоординированной и напряженной работы разных групп центров возбуждаемых желанием-импульсом. Разбалансировка аппарата воли, выз</w:t>
        <w:softHyphen/>
        <w:t>ванная его неприменением, приводит к невозмож</w:t>
        <w:softHyphen/>
        <w:t>ности полноценного понижения вибраций от мыс</w:t>
        <w:softHyphen/>
        <w:t>ли до действия. Слабоволие ведет к недополуче</w:t>
        <w:softHyphen/>
        <w:t>нию результатов труда, претворяющихся в цен</w:t>
        <w:softHyphen/>
        <w:t>ный опыт, который насыщает сознание и, отла</w:t>
        <w:softHyphen/>
        <w:t>гаясь в нем, формирует новый цикл развития. Это заканчивается общей потерей сил по преодолению инертной или хаотичной среды обитания, кото</w:t>
        <w:softHyphen/>
        <w:t>рая легко захлестывает сознание и способствует длительному процессу его угасания и разложения.</w:t>
      </w:r>
    </w:p>
    <w:p>
      <w:pPr>
        <w:pStyle w:val="Normal"/>
        <w:shd w:fill="FFFFFF" w:val="clear"/>
        <w:ind w:firstLine="426"/>
        <w:jc w:val="both"/>
        <w:rPr>
          <w:lang w:val="en-US" w:eastAsia="en-US"/>
        </w:rPr>
      </w:pPr>
      <w:r>
        <w:rPr>
          <w:lang w:val="en-US" w:eastAsia="en-US"/>
        </w:rPr>
        <w:t>Желание многих людей выгородить себя и оправдать свои слабости, боязнь напряженного труда и пре</w:t>
        <w:softHyphen/>
        <w:t>одоления самих себя, привело к занижению значи</w:t>
        <w:softHyphen/>
        <w:t>мости воли и волевых качеств в формировании так называемого нравственного стержня. Часто нали</w:t>
        <w:softHyphen/>
        <w:t>чие нравственных качеств ставится выше и впере</w:t>
        <w:softHyphen/>
        <w:t>ди волевых, при этом обходится вниманием тот факт, что нравственные качества без наличия раз</w:t>
        <w:softHyphen/>
        <w:t>витой воли (силы духа) имеют невысокое качество. Народная мудрость "в тихом омуте черти водят</w:t>
        <w:softHyphen/>
        <w:t>ся" довольно точно характеризует цену "нрав</w:t>
        <w:softHyphen/>
        <w:t>ственности" слабого, безвольного человека.</w:t>
      </w:r>
    </w:p>
    <w:p>
      <w:pPr>
        <w:pStyle w:val="Normal"/>
        <w:shd w:fill="FFFFFF" w:val="clear"/>
        <w:ind w:firstLine="426"/>
        <w:jc w:val="both"/>
        <w:rPr>
          <w:lang w:val="en-US" w:eastAsia="en-US"/>
        </w:rPr>
      </w:pPr>
      <w:r>
        <w:rPr>
          <w:lang w:val="en-US" w:eastAsia="en-US"/>
        </w:rPr>
        <w:t>Беседа о слабоволии требует некоторого такта, чтобы и не создать комплекс неполноценности у ребенка, и не навредить его вере в себя. Сила воли ребенка явно уступает воле взрослого по причине несформированного интеллекта, и равнение в этом смысле на взрослых неуместно и вредно.</w:t>
      </w:r>
    </w:p>
    <w:p>
      <w:pPr>
        <w:pStyle w:val="Normal"/>
        <w:shd w:fill="FFFFFF" w:val="clear"/>
        <w:ind w:firstLine="426"/>
        <w:jc w:val="both"/>
        <w:rPr>
          <w:lang w:val="en-US" w:eastAsia="en-US"/>
        </w:rPr>
      </w:pPr>
      <w:r>
        <w:rPr>
          <w:lang w:val="en-US" w:eastAsia="en-US"/>
        </w:rPr>
      </w:r>
    </w:p>
    <w:p>
      <w:pPr>
        <w:pStyle w:val="Normal"/>
        <w:shd w:fill="FFFFFF" w:val="clear"/>
        <w:ind w:firstLine="426"/>
        <w:jc w:val="both"/>
        <w:rPr>
          <w:lang w:val="en-US" w:eastAsia="en-US"/>
        </w:rPr>
      </w:pPr>
      <w:r>
        <w:rPr>
          <w:lang w:val="en-US" w:eastAsia="en-US"/>
        </w:rPr>
        <w:t xml:space="preserve">Когда у человека внутри мало сил и терпения, чтобы делать что-то трудное, то говорят, что у него слабая воля, и его называют </w:t>
      </w:r>
      <w:r>
        <w:rPr>
          <w:b/>
          <w:bCs/>
          <w:lang w:val="en-US" w:eastAsia="en-US"/>
        </w:rPr>
        <w:t xml:space="preserve">слабовольным. </w:t>
      </w:r>
      <w:r>
        <w:rPr>
          <w:lang w:val="en-US" w:eastAsia="en-US"/>
        </w:rPr>
        <w:t>А когда у человека почти нет воли, его называ</w:t>
        <w:softHyphen/>
        <w:t xml:space="preserve">ют </w:t>
      </w:r>
      <w:r>
        <w:rPr>
          <w:b/>
          <w:bCs/>
          <w:lang w:val="en-US" w:eastAsia="en-US"/>
        </w:rPr>
        <w:t>безвольным.</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екоторые признаки слабоволия.</w:t>
      </w:r>
    </w:p>
    <w:p>
      <w:pPr>
        <w:pStyle w:val="Normal"/>
        <w:shd w:fill="FFFFFF" w:val="clear"/>
        <w:ind w:left="374" w:hanging="0"/>
        <w:jc w:val="both"/>
        <w:rPr>
          <w:lang w:val="en-US" w:eastAsia="en-US"/>
        </w:rPr>
      </w:pPr>
      <w:r>
        <w:rPr>
          <w:lang w:val="en-US" w:eastAsia="en-US"/>
        </w:rPr>
        <w:t>Если воли (внутренней силы) в человеке мало, то человеку трудно заставить себя работать, учить</w:t>
        <w:softHyphen/>
        <w:t>ся или делать трудное, человек не может без при</w:t>
        <w:softHyphen/>
        <w:t>нуждения и требований (самостоятельно) орга</w:t>
        <w:softHyphen/>
        <w:t>низовать свой труд. Без воли всякая работа, даже легкая и приятная, вскоре покажется трудной и утомительной, поэтому человек часто будет де</w:t>
        <w:softHyphen/>
        <w:t>лать ее долго, бросать, не доводя до конц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Частая причина слабоволия</w:t>
      </w:r>
      <w:r>
        <w:rPr>
          <w:b/>
          <w:bCs/>
          <w:smallCaps/>
          <w:lang w:val="en-US" w:eastAsia="en-US"/>
        </w:rPr>
        <w:t xml:space="preserve"> </w:t>
      </w:r>
      <w:r>
        <w:rPr>
          <w:b/>
          <w:bCs/>
          <w:lang w:val="en-US" w:eastAsia="en-US"/>
        </w:rPr>
        <w:t>– отсутствие сильного, осознанного, продуманного желания.</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pPr>
      <w:r>
        <w:rPr>
          <w:b/>
          <w:bCs/>
          <w:lang w:val="en-US" w:eastAsia="en-US"/>
        </w:rPr>
        <w:t xml:space="preserve">Дополнительно: </w:t>
      </w:r>
      <w:r>
        <w:rPr>
          <w:lang w:val="en-US" w:eastAsia="en-US"/>
        </w:rPr>
        <w:t>силу воли, как и простую силу, можно растить постепенно, начиная с малой на</w:t>
        <w:softHyphen/>
        <w:t>грузки и малых дел. Сверхзадачи и сверхтребова</w:t>
        <w:softHyphen/>
        <w:t>ния приведут лишь к срывам, отчаянию и разру</w:t>
        <w:softHyphen/>
        <w:t>шению веры в себя. Лучшее упражнение – разви</w:t>
        <w:softHyphen/>
        <w:t xml:space="preserve">тие терпения и сосредоточенности в </w:t>
      </w:r>
      <w:r>
        <w:rPr>
          <w:u w:val="single"/>
          <w:lang w:val="en-US" w:eastAsia="en-US"/>
        </w:rPr>
        <w:t>разных</w:t>
      </w:r>
      <w:r>
        <w:rPr>
          <w:lang w:val="en-US" w:eastAsia="en-US"/>
        </w:rPr>
        <w:t xml:space="preserve"> заня</w:t>
        <w:softHyphen/>
        <w:t>тиях (особенно полезно отсутствие в занятиях своекорыстных мотивов).</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01" w:name="__RefHeading___Toc71131759"/>
      <w:bookmarkEnd w:id="201"/>
      <w:r>
        <w:rPr>
          <w:color w:val="000000"/>
          <w:lang w:val="en-US" w:eastAsia="en-US"/>
        </w:rPr>
        <w:t>Медведь-шатун</w:t>
      </w:r>
    </w:p>
    <w:p>
      <w:pPr>
        <w:pStyle w:val="Normal"/>
        <w:shd w:fill="FFFFFF" w:val="clear"/>
        <w:ind w:firstLine="426"/>
        <w:jc w:val="both"/>
        <w:rPr>
          <w:rFonts w:ascii="Arial" w:hAnsi="Arial" w:cs="Arial"/>
          <w:lang w:val="en-US" w:eastAsia="en-US"/>
        </w:rPr>
      </w:pPr>
      <w:r>
        <w:rPr>
          <w:rFonts w:cs="Arial" w:ascii="Arial" w:hAnsi="Arial"/>
          <w:lang w:val="en-US" w:eastAsia="en-US"/>
        </w:rPr>
        <w:t>Время от времени некоторые медве</w:t>
        <w:softHyphen/>
        <w:t>ди теряют свою волю, и тогда их называ</w:t>
        <w:softHyphen/>
        <w:t>ют шатунами, потому что они одиноко и бестолково шатаются по лесу и боятся даже самым легким делом заняться.</w:t>
      </w:r>
    </w:p>
    <w:p>
      <w:pPr>
        <w:pStyle w:val="Normal"/>
        <w:shd w:fill="FFFFFF" w:val="clear"/>
        <w:ind w:firstLine="426"/>
        <w:jc w:val="both"/>
        <w:rPr>
          <w:rFonts w:ascii="Arial" w:hAnsi="Arial" w:cs="Arial"/>
          <w:lang w:val="en-US" w:eastAsia="en-US"/>
        </w:rPr>
      </w:pPr>
      <w:r>
        <w:rPr>
          <w:rFonts w:cs="Arial" w:ascii="Arial" w:hAnsi="Arial"/>
          <w:lang w:val="en-US" w:eastAsia="en-US"/>
        </w:rPr>
        <w:t>Вот и у того Медведя, о котором вы сейчас узнаете, тоже совсем неожидан</w:t>
        <w:softHyphen/>
        <w:t>но где-то потерялась воля. То ли он ее на пне оставил, то ли выронил ее где-то по дороге, а может быть, и вовсе проспал он ее во время зимней спячки. В общем, оказался Медведь этот совсем без воли и стал шатуно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и что тут особенного, что воля потерялась, я и без воли прекрасно про</w:t>
        <w:softHyphen/>
        <w:t>жить смогу, – хвастливо заявлял шатун своим собратьям-медведям.</w:t>
      </w:r>
    </w:p>
    <w:p>
      <w:pPr>
        <w:pStyle w:val="Normal"/>
        <w:shd w:fill="FFFFFF" w:val="clear"/>
        <w:ind w:firstLine="426"/>
        <w:jc w:val="both"/>
        <w:rPr>
          <w:rFonts w:ascii="Arial" w:hAnsi="Arial" w:cs="Arial"/>
          <w:lang w:val="en-US" w:eastAsia="en-US"/>
        </w:rPr>
      </w:pPr>
      <w:r>
        <w:rPr>
          <w:rFonts w:cs="Arial" w:ascii="Arial" w:hAnsi="Arial"/>
          <w:lang w:val="en-US" w:eastAsia="en-US"/>
        </w:rPr>
        <w:t>И действительно, поначалу вроде бы ничего особенного не произошло. Мед</w:t>
        <w:softHyphen/>
        <w:t>ведь с виду остался самым обыкновен</w:t>
        <w:softHyphen/>
        <w:t>ным и ничуть не изменился. Но вот на</w:t>
        <w:softHyphen/>
        <w:t>ступило лето, все медведи стали поды</w:t>
        <w:softHyphen/>
        <w:t>маться за ягодами в горы. Медведь-ша</w:t>
        <w:softHyphen/>
        <w:t>тун, как и все остальные, тоже полез, но как только чуть-чуть устал, сразу же об</w:t>
        <w:softHyphen/>
        <w:t>ратно спустился и решил в горы не лезть, а просто так в лесу пошататься без дела. Все медведи своей волей преодолевают трудную дорогу в горы, а безвольному шатуну это не под силу.</w:t>
      </w:r>
    </w:p>
    <w:p>
      <w:pPr>
        <w:pStyle w:val="Normal"/>
        <w:shd w:fill="FFFFFF" w:val="clear"/>
        <w:ind w:firstLine="426"/>
        <w:jc w:val="both"/>
        <w:rPr>
          <w:rFonts w:ascii="Arial" w:hAnsi="Arial" w:cs="Arial"/>
          <w:lang w:val="en-US" w:eastAsia="en-US"/>
        </w:rPr>
      </w:pPr>
      <w:r>
        <w:rPr>
          <w:rFonts w:cs="Arial" w:ascii="Arial" w:hAnsi="Arial"/>
          <w:lang w:val="en-US" w:eastAsia="en-US"/>
        </w:rPr>
        <w:t>Вернулись медведи с гор сытые, упи</w:t>
        <w:softHyphen/>
        <w:t>танные и тут же стали по деревьям ка</w:t>
        <w:softHyphen/>
        <w:t>рабкаться, да мед диких пчел искать и со</w:t>
        <w:softHyphen/>
        <w:t>бирать. Медведь-шатун тоже, как и все, за медом отправился, но как только услышал жужжание пчел, вспомнил об опас</w:t>
        <w:softHyphen/>
        <w:t>ностях и неприятностях и не нашел в себе ни сил, ни воли продолжать начатое дело. Бросил он мед искать и опять стал от не</w:t>
        <w:softHyphen/>
        <w:t>чего делать шататься по лесу.</w:t>
      </w:r>
    </w:p>
    <w:p>
      <w:pPr>
        <w:pStyle w:val="Normal"/>
        <w:shd w:fill="FFFFFF" w:val="clear"/>
        <w:ind w:firstLine="426"/>
        <w:jc w:val="both"/>
        <w:rPr>
          <w:rFonts w:ascii="Arial" w:hAnsi="Arial" w:cs="Arial"/>
          <w:lang w:val="en-US" w:eastAsia="en-US"/>
        </w:rPr>
      </w:pPr>
      <w:r>
        <w:rPr>
          <w:rFonts w:cs="Arial" w:ascii="Arial" w:hAnsi="Arial"/>
          <w:lang w:val="en-US" w:eastAsia="en-US"/>
        </w:rPr>
        <w:t>Подкрепившись медом, стали все медведи в реке рыбу ловить, а шатуну опять воли не хватает. Не может заста</w:t>
        <w:softHyphen/>
        <w:t>вить он себя в холодную воду зайти, что</w:t>
        <w:softHyphen/>
        <w:t>бы рыбы нахватать. Всю осень до самой зимы медведи охотились, а у шатуна по</w:t>
        <w:softHyphen/>
        <w:t>ловина добычи убегала. Не было у него воли, чтобы заставить себя охотиться долго. Станет он добычу догонять, чуть выдохнется и тут же скорее садится пе</w:t>
        <w:softHyphen/>
        <w:t>редохнуть. Вот уже зима на носу, распол</w:t>
        <w:softHyphen/>
        <w:t>невшие, сытые медведи берлоги себе ищут и обустраивают, а Медведю и это дело трудным кажется.</w:t>
      </w:r>
    </w:p>
    <w:p>
      <w:pPr>
        <w:pStyle w:val="Normal"/>
        <w:shd w:fill="FFFFFF" w:val="clear"/>
        <w:ind w:firstLine="426"/>
        <w:jc w:val="both"/>
        <w:rPr>
          <w:rFonts w:ascii="Arial" w:hAnsi="Arial" w:cs="Arial"/>
          <w:lang w:val="en-US" w:eastAsia="en-US"/>
        </w:rPr>
      </w:pPr>
      <w:r>
        <w:rPr>
          <w:rFonts w:cs="Arial" w:ascii="Arial" w:hAnsi="Arial"/>
          <w:lang w:val="en-US" w:eastAsia="en-US"/>
        </w:rPr>
        <w:t>До самого первого снега шатался Медведь по лесу. Не известно, как пере</w:t>
        <w:softHyphen/>
        <w:t>зимовал Медведь зиму. Где он спал? Что ел? Никто этого так и не узнал. Где его воля тоже не было известно, пока в лесу не объявилась одна удивительно работя</w:t>
        <w:softHyphen/>
        <w:t>щая Мышь, которая неизвестно откуда на</w:t>
        <w:softHyphen/>
        <w:t>ходила в себе силы работать, как целых сто мышей. К зиме она построила себе под землей огромную нору размером с берлогу и натаскала туда столько зерен, что даже медведю на целую зиму хвати</w:t>
        <w:softHyphen/>
        <w:t>ло б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откуда у нее столько воли, чтобы заставить себя так долго и много, не пе</w:t>
        <w:softHyphen/>
        <w:t>реставая, работать, – думали да гадали остальные мыши. Да так и не могли они узнать, в чем секрет самой обыкновен</w:t>
        <w:softHyphen/>
        <w:t>ной маленькой Мышки.</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TextBodyIndent"/>
        <w:ind w:left="426" w:hanging="0"/>
        <w:jc w:val="left"/>
        <w:rPr/>
      </w:pPr>
      <w:r>
        <w:rPr>
          <w:rFonts w:cs="Times New Roman" w:ascii="Times New Roman" w:hAnsi="Times New Roman"/>
          <w:color w:val="000000"/>
          <w:lang w:val="en-US" w:eastAsia="en-US"/>
        </w:rPr>
        <w:t>[</w:t>
      </w:r>
      <w:r>
        <w:rPr>
          <w:rFonts w:cs="Times New Roman" w:ascii="Times New Roman" w:hAnsi="Times New Roman"/>
          <w:b/>
          <w:bCs/>
          <w:color w:val="000000"/>
          <w:lang w:val="en-US" w:eastAsia="en-US"/>
        </w:rPr>
        <w:t>?</w:t>
      </w:r>
      <w:r>
        <w:rPr>
          <w:rFonts w:cs="Times New Roman" w:ascii="Times New Roman" w:hAnsi="Times New Roman"/>
          <w:color w:val="000000"/>
          <w:lang w:val="en-US" w:eastAsia="en-US"/>
        </w:rPr>
        <w:t>] – В чем секрет маленькой Мыши, которая так много могла работать?</w:t>
      </w:r>
    </w:p>
    <w:p>
      <w:pPr>
        <w:pStyle w:val="Normal"/>
        <w:shd w:fill="FFFFFF" w:val="clear"/>
        <w:ind w:firstLine="426"/>
        <w:jc w:val="both"/>
        <w:rPr>
          <w:lang w:val="en-US" w:eastAsia="en-US"/>
        </w:rPr>
      </w:pPr>
      <w:r>
        <w:rPr>
          <w:lang w:val="en-US" w:eastAsia="en-US"/>
        </w:rPr>
        <w:t xml:space="preserve">– </w:t>
      </w:r>
      <w:r>
        <w:rPr>
          <w:lang w:val="en-US" w:eastAsia="en-US"/>
        </w:rPr>
        <w:t>Каким бывает человек со слабой волей? (Не мо</w:t>
        <w:softHyphen/>
        <w:t>жет работать, боится трудностей, ленится)</w:t>
      </w:r>
    </w:p>
    <w:p>
      <w:pPr>
        <w:pStyle w:val="Normal"/>
        <w:shd w:fill="FFFFFF" w:val="clear"/>
        <w:ind w:firstLine="426"/>
        <w:jc w:val="both"/>
        <w:rPr>
          <w:lang w:val="en-US" w:eastAsia="en-US"/>
        </w:rPr>
      </w:pPr>
      <w:r>
        <w:rPr>
          <w:lang w:val="en-US" w:eastAsia="en-US"/>
        </w:rPr>
        <w:t xml:space="preserve">– </w:t>
      </w:r>
      <w:r>
        <w:rPr>
          <w:lang w:val="en-US" w:eastAsia="en-US"/>
        </w:rPr>
        <w:t>Может ли волю заменить ум или большая доб</w:t>
        <w:softHyphen/>
        <w:t>рота? (Нет)</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02" w:name="__RefHeading___Toc71131760"/>
      <w:bookmarkEnd w:id="202"/>
      <w:r>
        <w:rPr>
          <w:color w:val="000000"/>
          <w:lang w:val="en-US" w:eastAsia="en-US"/>
        </w:rPr>
        <w:t>Много или мал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доело учиться, – сказал Петя маме, придя из школы в плохом настро</w:t>
        <w:softHyphen/>
        <w:t>ении. Он скинул свой ранец на пол и гру</w:t>
        <w:softHyphen/>
        <w:t>стный сел на диван.</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нибудь в школе случилось? – спросила Петю мам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ждый день одно и то же. Эти циф</w:t>
        <w:softHyphen/>
        <w:t>ры и буквы уже в глазах мерещатся. Ско</w:t>
        <w:softHyphen/>
        <w:t>ро уже по ночам сниться буду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так трудно учи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егодня опять не погуляю, – сказал Петя чуть не плача. – Опять кучу домаш</w:t>
        <w:softHyphen/>
        <w:t>них заданий задали, до ночи придется си</w:t>
        <w:softHyphen/>
        <w:t>деть.</w:t>
      </w:r>
    </w:p>
    <w:p>
      <w:pPr>
        <w:pStyle w:val="Normal"/>
        <w:shd w:fill="FFFFFF" w:val="clear"/>
        <w:ind w:firstLine="426"/>
        <w:jc w:val="both"/>
        <w:rPr>
          <w:rFonts w:ascii="Arial" w:hAnsi="Arial" w:cs="Arial"/>
          <w:lang w:val="en-US" w:eastAsia="en-US"/>
        </w:rPr>
      </w:pPr>
      <w:r>
        <w:rPr>
          <w:rFonts w:cs="Arial" w:ascii="Arial" w:hAnsi="Arial"/>
          <w:lang w:val="en-US" w:eastAsia="en-US"/>
        </w:rPr>
        <w:t>Только Петя пообедал и сел за мате</w:t>
        <w:softHyphen/>
        <w:t>матику, как раздался звонок в дверь. Это пришел Леша, Петин одноклассник, и стал спрашивать, выйдет ли Петя гуля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 говорит мама, – ему сегодня много домашнего задания зада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много, – удивился Леша, – нам сегодня мало задали, я уже все уро</w:t>
        <w:softHyphen/>
        <w:t>ки сдел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бе, может быть, и мало задали, а вот Пете, наверное, ваша учительница всегда много задает.</w:t>
      </w:r>
    </w:p>
    <w:p>
      <w:pPr>
        <w:pStyle w:val="Normal"/>
        <w:shd w:fill="FFFFFF" w:val="clear"/>
        <w:ind w:firstLine="426"/>
        <w:jc w:val="both"/>
        <w:rPr>
          <w:rFonts w:ascii="Arial" w:hAnsi="Arial" w:cs="Arial"/>
          <w:lang w:val="en-US" w:eastAsia="en-US"/>
        </w:rPr>
      </w:pPr>
      <w:r>
        <w:rPr>
          <w:rFonts w:cs="Arial" w:ascii="Arial" w:hAnsi="Arial"/>
          <w:lang w:val="en-US" w:eastAsia="en-US"/>
        </w:rPr>
        <w:t>Леша ушел, а через полчаса опять кто-то в дверь позвонил. Пришли Ростик и Андрей, тоже одноклассники Пет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можно к Пете в гости? – спросили они Петину мам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нельзя, Пете сегодня много уроков на дом задали, он еще не все сде</w:t>
        <w:softHyphen/>
        <w:t>л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много, – ребята удивленно переглянулись между собой, – наоборот, нам мало задали, мы уже давным-давно все сдела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странно, как это мало, – сказал Петя выйдя из комнаты в коридор, – по</w:t>
        <w:softHyphen/>
        <w:t>чему это вам мало учительница наша за</w:t>
        <w:softHyphen/>
        <w:t>дает, а мне каждый раз помног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может быть, ты что-то напутал в классе и неправильно записал домашнее задание?</w:t>
      </w:r>
    </w:p>
    <w:p>
      <w:pPr>
        <w:pStyle w:val="Normal"/>
        <w:shd w:fill="FFFFFF" w:val="clear"/>
        <w:ind w:firstLine="426"/>
        <w:jc w:val="both"/>
        <w:rPr>
          <w:rFonts w:ascii="Arial" w:hAnsi="Arial" w:cs="Arial"/>
          <w:lang w:val="en-US" w:eastAsia="en-US"/>
        </w:rPr>
      </w:pPr>
      <w:r>
        <w:rPr>
          <w:rFonts w:cs="Arial" w:ascii="Arial" w:hAnsi="Arial"/>
          <w:lang w:val="en-US" w:eastAsia="en-US"/>
        </w:rPr>
        <w:t>Ребята втроем стали проверять Петин дневник, и оказалось, что Петя все записал правильно, и ему задали ровно столько, сколько и всем остальным. Ког</w:t>
        <w:softHyphen/>
        <w:t>да ребята ушли, Петя почесал затылок и задумчиво произнес:</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непонятная задачка получает</w:t>
        <w:softHyphen/>
        <w:t>ся, ничего не понимаю. Как это они все уже успели сделать, а я до ночи с урока</w:t>
        <w:softHyphen/>
        <w:t>ми мучаюс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то мне все стало ясно и понятно, – сказала мама. – Твои друзья собрали всю свою волю, сели за уроки и, не от</w:t>
        <w:softHyphen/>
        <w:t>влекаясь на всякую ерунду, быстро их сделали. Поэтому и кажется им, что мало на дом задают. А ты то подскакиваешь, то машинку под столом катаешь, то от</w:t>
        <w:softHyphen/>
        <w:t>дых через каждые пять минут, вот и до</w:t>
        <w:softHyphen/>
        <w:t>тягиваешь уроки до самой ноч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у меня так не получается, – ска</w:t>
        <w:softHyphen/>
        <w:t>зал Петя, – я не могу делать уроки, не отвлекаясь и не вставая из-за сто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потому, что у тебя воля слабая и нетренированная, только на всякую че</w:t>
        <w:softHyphen/>
        <w:t>пуху и игры ее хватает, а вот на учебу или что-то трудное ее у тебя мал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нетренированная, ее что, тренировать можно? – удивился Пет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волю тренируют, так же, как и мышцы на руках и ногах, но только потихоньку и понемногу, – ответила мам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 что-то очень трудное у тебя воли сра</w:t>
        <w:softHyphen/>
        <w:t>зу не хватит. Нужно по чуть-чуть каждый день заставлять себя делать все более и более трудные дела. Например, тебе за</w:t>
        <w:softHyphen/>
        <w:t>дали три задачи, а ты взял и четвертую реш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это же трудно, я тогда еще доль</w:t>
        <w:softHyphen/>
        <w:t>ше уроки буду делать, – сказал Пет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о для начала ты можешь, делая уроки, постараться совсем не брать в руки игрушек, а уже потом, как в школе, целый урок выучить не вставая и без от</w:t>
        <w:softHyphen/>
        <w:t>дыха.</w:t>
      </w:r>
    </w:p>
    <w:p>
      <w:pPr>
        <w:pStyle w:val="Normal"/>
        <w:shd w:fill="FFFFFF" w:val="clear"/>
        <w:ind w:firstLine="426"/>
        <w:jc w:val="both"/>
        <w:rPr>
          <w:rFonts w:ascii="Arial" w:hAnsi="Arial" w:cs="Arial"/>
          <w:lang w:val="en-US" w:eastAsia="en-US"/>
        </w:rPr>
      </w:pPr>
      <w:r>
        <w:rPr>
          <w:rFonts w:cs="Arial" w:ascii="Arial" w:hAnsi="Arial"/>
          <w:lang w:val="en-US" w:eastAsia="en-US"/>
        </w:rPr>
        <w:t>После разговора с мамой Петя занял</w:t>
        <w:softHyphen/>
        <w:t>ся тренировкой своей воли. Совсем не легким делом было от приятного отказы</w:t>
        <w:softHyphen/>
        <w:t>ваться и трудное делать. Тяжело Пете было поначалу, но вскоре ему стало ка</w:t>
        <w:softHyphen/>
        <w:t>заться, что домашнего задания задают все меньше и меньше. Теперь уже Петя никогда не говорил, что ему много уро</w:t>
        <w:softHyphen/>
        <w:t>ков задают, ведь он знал, что если ка</w:t>
        <w:softHyphen/>
        <w:t>жется, что уроков много задают, то это значит, что воли в человеке мало.</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Петя считал, что учительница задает много домашнего задания?</w:t>
      </w:r>
    </w:p>
    <w:p>
      <w:pPr>
        <w:pStyle w:val="Normal"/>
        <w:shd w:fill="FFFFFF" w:val="clear"/>
        <w:ind w:left="374" w:hanging="0"/>
        <w:jc w:val="both"/>
        <w:rPr>
          <w:lang w:val="en-US" w:eastAsia="en-US"/>
        </w:rPr>
      </w:pPr>
      <w:r>
        <w:rPr>
          <w:lang w:val="en-US" w:eastAsia="en-US"/>
        </w:rPr>
        <w:t xml:space="preserve">– </w:t>
      </w:r>
      <w:r>
        <w:rPr>
          <w:lang w:val="en-US" w:eastAsia="en-US"/>
        </w:rPr>
        <w:t>Можно ли тренировать волю и как это делается? (Постепенно делая что-то трудное и отказываясь от приятного)</w:t>
      </w:r>
    </w:p>
    <w:p>
      <w:pPr>
        <w:pStyle w:val="Normal"/>
        <w:shd w:fill="FFFFFF" w:val="clear"/>
        <w:ind w:left="374" w:hanging="0"/>
        <w:jc w:val="both"/>
        <w:rPr>
          <w:lang w:val="en-US" w:eastAsia="en-US"/>
        </w:rPr>
      </w:pPr>
      <w:r>
        <w:rPr>
          <w:lang w:val="en-US" w:eastAsia="en-US"/>
        </w:rPr>
        <w:t xml:space="preserve">– </w:t>
      </w:r>
      <w:r>
        <w:rPr>
          <w:lang w:val="en-US" w:eastAsia="en-US"/>
        </w:rPr>
        <w:t>От чего часто зависит, много или мало вам зада</w:t>
        <w:softHyphen/>
        <w:t>ют уроков на дом?</w:t>
      </w:r>
    </w:p>
    <w:p>
      <w:pPr>
        <w:pStyle w:val="2"/>
        <w:ind w:left="374" w:hanging="0"/>
        <w:rPr>
          <w:color w:val="000000"/>
          <w:lang w:val="en-US" w:eastAsia="en-US"/>
        </w:rPr>
      </w:pPr>
      <w:r>
        <w:rPr>
          <w:color w:val="000000"/>
          <w:lang w:val="en-US" w:eastAsia="en-US"/>
        </w:rPr>
        <w:t xml:space="preserve">– </w:t>
      </w:r>
      <w:r>
        <w:rPr>
          <w:color w:val="000000"/>
          <w:lang w:val="en-US" w:eastAsia="en-US"/>
        </w:rPr>
        <w:t>От чего одна и та же работа одному человеку ка</w:t>
        <w:softHyphen/>
        <w:t>жется тяжелой и трудной, а другому не трудной и даже легкой? (От количества воли в человеке).</w:t>
      </w:r>
    </w:p>
    <w:p>
      <w:pPr>
        <w:pStyle w:val="Normal"/>
        <w:shd w:fill="FFFFFF" w:val="clear"/>
        <w:ind w:firstLine="426"/>
        <w:jc w:val="both"/>
        <w:rPr>
          <w:b/>
          <w:b/>
          <w:bCs/>
          <w:color w:val="000000"/>
          <w:lang w:val="en-US" w:eastAsia="en-US"/>
        </w:rPr>
      </w:pPr>
      <w:r>
        <w:rPr>
          <w:b/>
          <w:bCs/>
          <w:color w:val="000000"/>
          <w:lang w:val="en-US" w:eastAsia="en-US"/>
        </w:rPr>
      </w:r>
    </w:p>
    <w:p>
      <w:pPr>
        <w:pStyle w:val="Heading1"/>
        <w:rPr>
          <w:color w:val="000000"/>
          <w:lang w:val="en-US" w:eastAsia="en-US"/>
        </w:rPr>
      </w:pPr>
      <w:bookmarkStart w:id="203" w:name="__RefHeading___Toc71131761"/>
      <w:bookmarkEnd w:id="203"/>
      <w:r>
        <w:rPr>
          <w:color w:val="000000"/>
          <w:lang w:val="en-US" w:eastAsia="en-US"/>
        </w:rPr>
        <w:t xml:space="preserve">ВОЛЯ, СЛУЖАЩАЯ ДОБРУ И ЗЛУ, ВОЗВЫШЕННОМУ И НИЗМЕННОМУ </w:t>
      </w:r>
      <w:r>
        <w:rPr>
          <w:rStyle w:val="FootnoteCharacters"/>
          <w:rStyle w:val="FootnoteAnchor"/>
          <w:color w:val="000000"/>
          <w:lang w:val="en-US" w:eastAsia="en-US"/>
        </w:rPr>
        <w:footnoteReference w:customMarkFollows="1" w:id="7"/>
        <w:t>*</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хотелось бы немного прояснить воп</w:t>
        <w:softHyphen/>
        <w:t>рос о "низшем" и "высшем" качестве воли. Мож</w:t>
        <w:softHyphen/>
        <w:t>но легко заметить, что человек, двигающий горы во имя личного, часто при всем желании оказы</w:t>
        <w:softHyphen/>
        <w:t>вается не готов к длительному и бескорыстному труду на общее благо, хотя и хорошо видит его привлекательность и величие.</w:t>
      </w:r>
    </w:p>
    <w:p>
      <w:pPr>
        <w:pStyle w:val="Normal"/>
        <w:shd w:fill="FFFFFF" w:val="clear"/>
        <w:ind w:firstLine="426"/>
        <w:jc w:val="both"/>
        <w:rPr>
          <w:lang w:val="en-US" w:eastAsia="en-US"/>
        </w:rPr>
      </w:pPr>
      <w:r>
        <w:rPr>
          <w:lang w:val="en-US" w:eastAsia="en-US"/>
        </w:rPr>
        <w:t>Это происходит в силу того, что, аппарат воли, без определенных развитых центров, не готов подчиняться и слаженно работать под началом духовного естества. К этому следует прибавить влияние низшей природы, вскармливаемой и ук</w:t>
        <w:softHyphen/>
        <w:t>репляемой долгие годы, которая дезорганизует работу "духовных центров". Бесславный конец многих возвышенных желаний и побуждений бе</w:t>
        <w:softHyphen/>
        <w:t>рет начало в детстве, когда взрослые, являя со</w:t>
        <w:softHyphen/>
        <w:t>бой пример или рекламируя жизнь во имя лич</w:t>
        <w:softHyphen/>
        <w:t>ных эгоистичных интересов, сами того не желая, направляют ребенка на развитие низшего естества. Так с детства возникает серьезная диспро</w:t>
        <w:softHyphen/>
        <w:t>порция между волей "низшей" и "высшей" Что</w:t>
        <w:softHyphen/>
        <w:t>бы благие и прекрасные начинания не повисали в воздухе, а претворялись в опыт, питающий со</w:t>
        <w:softHyphen/>
        <w:t>знание, нужно всячески стимулировать возвы</w:t>
        <w:softHyphen/>
        <w:t>шенные желания и в этом направлении закалять волю.</w:t>
      </w:r>
    </w:p>
    <w:p>
      <w:pPr>
        <w:pStyle w:val="Normal"/>
        <w:shd w:fill="FFFFFF" w:val="clear"/>
        <w:ind w:firstLine="426"/>
        <w:jc w:val="both"/>
        <w:rPr>
          <w:lang w:val="en-US" w:eastAsia="en-US"/>
        </w:rPr>
      </w:pPr>
      <w:r>
        <w:rPr>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акие желания, такая и воля.</w:t>
      </w:r>
    </w:p>
    <w:p>
      <w:pPr>
        <w:pStyle w:val="Normal"/>
        <w:shd w:fill="FFFFFF" w:val="clear"/>
        <w:ind w:left="374" w:hanging="0"/>
        <w:jc w:val="both"/>
        <w:rPr>
          <w:lang w:val="en-US" w:eastAsia="en-US"/>
        </w:rPr>
      </w:pPr>
      <w:r>
        <w:rPr>
          <w:lang w:val="en-US" w:eastAsia="en-US"/>
        </w:rPr>
        <w:t>Воля послушно служит желаниям человека Хо</w:t>
        <w:softHyphen/>
        <w:t>рошей или плохой ее делает человек.</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Одну и ту же силу рук можно использовать, чтобы обидеть другого человека или, наоборот, помочь ему и защитить.</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оля, служащая личному благу, и воля, служащая общему благу...</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еобходимо упражнять волю в добрых делах, тогда доброе начало в человеке становится сильнее...</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ак останавливать плохую волю и не давать ей действовать..</w:t>
      </w:r>
    </w:p>
    <w:p>
      <w:pPr>
        <w:pStyle w:val="Normal"/>
        <w:shd w:fill="FFFFFF" w:val="clear"/>
        <w:ind w:left="374" w:hanging="0"/>
        <w:jc w:val="both"/>
        <w:rPr>
          <w:lang w:val="en-US" w:eastAsia="en-US"/>
        </w:rPr>
      </w:pPr>
      <w:r>
        <w:rPr>
          <w:lang w:val="en-US" w:eastAsia="en-US"/>
        </w:rPr>
        <w:t>Чтобы не наделать с помощью воли плохих дел, нужно специально ослаблять плохие и безобраз</w:t>
        <w:softHyphen/>
        <w:t>ные желания и не давать им расти. Вначале надо учиться уменьшать свой интерес ко всему плохо</w:t>
        <w:softHyphen/>
        <w:t>му (не отвечать на плохое всем сердцем), для того чтобы плохие желания не успели напитаться си</w:t>
        <w:softHyphen/>
        <w:t>лой сердца (собранная и слаженная реакция все</w:t>
        <w:softHyphen/>
        <w:t>го естества, откликающегося на безобразие). Если же плохое некрасивое желание все же возникло, нужно поскорее выбросить его из головы, поста</w:t>
        <w:softHyphen/>
        <w:t>раться о нем забыть. Если забыть его не удается, то нужно не дать ему расти: стараться его не про</w:t>
        <w:softHyphen/>
        <w:t>думывать (или думать об обратном, о том, что может разрушить желание), чтобы оно не обрас</w:t>
        <w:softHyphen/>
        <w:t>тало и не увеличивалось мыслям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04" w:name="__RefHeading___Toc71131762"/>
      <w:bookmarkEnd w:id="204"/>
      <w:r>
        <w:rPr>
          <w:color w:val="000000"/>
          <w:lang w:val="en-US" w:eastAsia="en-US"/>
        </w:rPr>
        <w:t>Как Жираф сам себя наказал</w:t>
      </w:r>
    </w:p>
    <w:p>
      <w:pPr>
        <w:pStyle w:val="Normal"/>
        <w:shd w:fill="FFFFFF" w:val="clear"/>
        <w:ind w:firstLine="426"/>
        <w:jc w:val="both"/>
        <w:rPr>
          <w:rFonts w:ascii="Arial" w:hAnsi="Arial" w:cs="Arial"/>
          <w:lang w:val="en-US" w:eastAsia="en-US"/>
        </w:rPr>
      </w:pPr>
      <w:r>
        <w:rPr>
          <w:rFonts w:cs="Arial" w:ascii="Arial" w:hAnsi="Arial"/>
          <w:lang w:val="en-US" w:eastAsia="en-US"/>
        </w:rPr>
        <w:t>Вы и представить себе не можете, как много и усердно мог трудиться Жираф для самого себя. Для получения удоволь</w:t>
        <w:softHyphen/>
        <w:t>ствия он мог часами, не переставая, вы</w:t>
        <w:softHyphen/>
        <w:t>тягивать шею и срывать верхние веточки с деревьев с самой сочной и чистой ли</w:t>
        <w:softHyphen/>
        <w:t>ствой. Что из этого вышло, вы все, ко</w:t>
        <w:softHyphen/>
        <w:t>нечно же, знаете. У него вытянулась длин</w:t>
        <w:softHyphen/>
        <w:t>ная шея, которой Жираф очень любил по</w:t>
        <w:softHyphen/>
        <w:t>хвастаться. Гордо выставляя ее всем на</w:t>
        <w:softHyphen/>
        <w:t>показ, Жираф всюду ходил важно, с высоко поднятой головой и смотрел на всех сверху вниз. Он был уверен в том, что с такой шеей нигде не пропадет и всегда сможет достать еду там, где другим бу</w:t>
        <w:softHyphen/>
        <w:t>дет не под силу.</w:t>
      </w:r>
    </w:p>
    <w:p>
      <w:pPr>
        <w:pStyle w:val="Normal"/>
        <w:shd w:fill="FFFFFF" w:val="clear"/>
        <w:ind w:firstLine="426"/>
        <w:jc w:val="both"/>
        <w:rPr>
          <w:rFonts w:ascii="Arial" w:hAnsi="Arial" w:cs="Arial"/>
          <w:lang w:val="en-US" w:eastAsia="en-US"/>
        </w:rPr>
      </w:pPr>
      <w:r>
        <w:rPr>
          <w:rFonts w:cs="Arial" w:ascii="Arial" w:hAnsi="Arial"/>
          <w:lang w:val="en-US" w:eastAsia="en-US"/>
        </w:rPr>
        <w:t>Если говорить честно, то Жираф имел сильную волю и был трудолюбив. Но умел работать он помногу и без отдыха лишь тогда, когда знал, что за свой труд полу</w:t>
        <w:softHyphen/>
        <w:t>чит выгоду и вознаграждение.</w:t>
      </w:r>
    </w:p>
    <w:p>
      <w:pPr>
        <w:pStyle w:val="Normal"/>
        <w:shd w:fill="FFFFFF" w:val="clear"/>
        <w:ind w:firstLine="426"/>
        <w:jc w:val="both"/>
        <w:rPr>
          <w:rFonts w:ascii="Arial" w:hAnsi="Arial" w:cs="Arial"/>
          <w:lang w:val="en-US" w:eastAsia="en-US"/>
        </w:rPr>
      </w:pPr>
      <w:r>
        <w:rPr>
          <w:rFonts w:cs="Arial" w:ascii="Arial" w:hAnsi="Arial"/>
          <w:lang w:val="en-US" w:eastAsia="en-US"/>
        </w:rPr>
        <w:t>Но просто так, от чистого сердца, Жираф работать не хотел и не мог. Как только Жираф слышал просьбу или пред</w:t>
        <w:softHyphen/>
        <w:t>ложение сделать доброе дело бесплат</w:t>
        <w:softHyphen/>
        <w:t>но, желание работать у него сразу же про</w:t>
        <w:softHyphen/>
        <w:t>падало, воля куда-то улетучивалась, и трудолюбивый Жираф вдруг оказывался лентяем. Даже просто помочь наклонить веточку какому-нибудь голодному зверь</w:t>
        <w:softHyphen/>
        <w:t>ку ему казалось трудным делом. А когда один раз Еж попросил жирафа сорвать высоко растущее яблоко, он услышал гру</w:t>
        <w:softHyphen/>
        <w:t>бый отв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 тебя у самого шея есть, вот и тяни ее, как я. А не можешь, тогда собирай гни</w:t>
        <w:softHyphen/>
        <w:t>лые яблоки прямо с земли или ешь пыль</w:t>
        <w:softHyphen/>
        <w:t>ную траву.</w:t>
      </w:r>
    </w:p>
    <w:p>
      <w:pPr>
        <w:pStyle w:val="Normal"/>
        <w:shd w:fill="FFFFFF" w:val="clear"/>
        <w:ind w:firstLine="426"/>
        <w:jc w:val="both"/>
        <w:rPr>
          <w:rFonts w:ascii="Arial" w:hAnsi="Arial" w:cs="Arial"/>
          <w:lang w:val="en-US" w:eastAsia="en-US"/>
        </w:rPr>
      </w:pPr>
      <w:r>
        <w:rPr>
          <w:rFonts w:cs="Arial" w:ascii="Arial" w:hAnsi="Arial"/>
          <w:lang w:val="en-US" w:eastAsia="en-US"/>
        </w:rPr>
        <w:t>В общем, Жираф мало кому нравил</w:t>
        <w:softHyphen/>
        <w:t>ся. Да и как может нравиться тот, кто умеет работать лишь для самого себя, а для других пальцем боится пошевелить. Но Жирафа это отношение к нему зве</w:t>
        <w:softHyphen/>
        <w:t>рей не интересовало. Желая жить еще лучше и ища себе самых вкусных листь</w:t>
        <w:softHyphen/>
        <w:t>ев, он продолжал трудиться изо всех сил и благодаря своей развитой воле мог подолгу, не уставая, тянуть свою шею.</w:t>
      </w:r>
    </w:p>
    <w:p>
      <w:pPr>
        <w:pStyle w:val="Normal"/>
        <w:shd w:fill="FFFFFF" w:val="clear"/>
        <w:ind w:firstLine="426"/>
        <w:jc w:val="both"/>
        <w:rPr>
          <w:rFonts w:ascii="Arial" w:hAnsi="Arial" w:cs="Arial"/>
          <w:lang w:val="en-US" w:eastAsia="en-US"/>
        </w:rPr>
      </w:pPr>
      <w:r>
        <w:rPr>
          <w:rFonts w:cs="Arial" w:ascii="Arial" w:hAnsi="Arial"/>
          <w:lang w:val="en-US" w:eastAsia="en-US"/>
        </w:rPr>
        <w:t>И вдруг однажды в вытянутой шее Жирафа что-то хрустнуло, она, согнув</w:t>
        <w:softHyphen/>
        <w:t>шись, оказалась на земле. Никак Жира</w:t>
        <w:softHyphen/>
        <w:t>фу не удавалось поднять голову с земли и распрямить свою слишком длинную шею. После этого несчастья он мог хо</w:t>
        <w:softHyphen/>
        <w:t>дить только задом наперед и есть одну лишь пыльную траву, потому что его шея и голова волочилась за ним по земле, словно толстый хвос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то же это так наказал Жирафа, кто свернул ему шею? – думали и гадали все вокруг. А кто-то даже тихонько злорад</w:t>
        <w:softHyphen/>
        <w:t>ствовал и про себя дум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ему и надо.</w:t>
      </w:r>
    </w:p>
    <w:p>
      <w:pPr>
        <w:pStyle w:val="Normal"/>
        <w:shd w:fill="FFFFFF" w:val="clear"/>
        <w:ind w:firstLine="426"/>
        <w:jc w:val="both"/>
        <w:rPr>
          <w:rFonts w:ascii="Arial" w:hAnsi="Arial" w:cs="Arial"/>
          <w:lang w:val="en-US" w:eastAsia="en-US"/>
        </w:rPr>
      </w:pPr>
      <w:r>
        <w:rPr>
          <w:rFonts w:cs="Arial" w:ascii="Arial" w:hAnsi="Arial"/>
          <w:lang w:val="en-US" w:eastAsia="en-US"/>
        </w:rPr>
        <w:t>Так бы и жил Жираф, влача за собой свою голову, если бы не один случай. Од</w:t>
        <w:softHyphen/>
        <w:t>нажды разбушевалась гроза. Невиданной силы ливень обрушился с неба, и вскоре повсюду на земле появились широкие по</w:t>
        <w:softHyphen/>
        <w:t>токи грязной дождевой воды. Вода все прибывала и прибывала, а ливень все не переставал. Звери, почуяв беду, стали спасаться. Ища возвышенных сухих мест, они все разбежались кто куда. И только один Жираф совсем не знал, куда ему идти, потому что не мог поднять голову из травы. Задом наперед он метался в разные стороны, но куда бы он ни пошел, кругом оказывалась вода, которая посте</w:t>
        <w:softHyphen/>
        <w:t>пенно стала затоплять всю землю. Вско</w:t>
        <w:softHyphen/>
        <w:t>ре рот Жирафа оказался в воде, дышать носом ему было все труднее и труднее, он стал захлебываться. Кругом не было никого, кто мог бы ему помоч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мне и надо, – с горечью думал Жираф, – Я сам виноват, что мне не по</w:t>
        <w:softHyphen/>
        <w:t>могли. Я тоже не помогал и всегда ста</w:t>
        <w:softHyphen/>
        <w:t>рался работать лишь для себя самого...</w:t>
      </w:r>
    </w:p>
    <w:p>
      <w:pPr>
        <w:pStyle w:val="Normal"/>
        <w:shd w:fill="FFFFFF" w:val="clear"/>
        <w:ind w:firstLine="426"/>
        <w:jc w:val="both"/>
        <w:rPr>
          <w:rFonts w:ascii="Arial" w:hAnsi="Arial" w:cs="Arial"/>
          <w:lang w:val="en-US" w:eastAsia="en-US"/>
        </w:rPr>
      </w:pPr>
      <w:r>
        <w:rPr>
          <w:rFonts w:cs="Arial" w:ascii="Arial" w:hAnsi="Arial"/>
          <w:lang w:val="en-US" w:eastAsia="en-US"/>
        </w:rPr>
        <w:t>И вдруг под своей шеей Жираф по</w:t>
        <w:softHyphen/>
        <w:t>чувствовал что–то колючее, Это был Ежик. Он изо всех сил старался приподнять го</w:t>
        <w:softHyphen/>
        <w:t>лову Жирафа над водой, пытался спасти его, но у него ничего не получалось. И тут совсем нечаянно Еж уколол Жирафа своими иголками. Тот вскрикнул от боли, дернул шеей, и в ней опять что–то хруст</w:t>
        <w:softHyphen/>
        <w:t>нуло. После этого Жираф с легкостью поднял свою голову и от радости даже подпрыгнул. Теперь он, как и раньше, мог запросто двигать и тянуть свою шею. Внизу под собой он увидел Ежика, который, стоя наполовину в грязной воде, тоже прыгал и радовался вместе с ним.</w:t>
      </w:r>
    </w:p>
    <w:p>
      <w:pPr>
        <w:pStyle w:val="Normal"/>
        <w:shd w:fill="FFFFFF" w:val="clear"/>
        <w:ind w:firstLine="426"/>
        <w:jc w:val="both"/>
        <w:rPr>
          <w:rFonts w:ascii="Arial" w:hAnsi="Arial" w:cs="Arial"/>
          <w:lang w:val="en-US" w:eastAsia="en-US"/>
        </w:rPr>
      </w:pPr>
      <w:r>
        <w:rPr>
          <w:rFonts w:cs="Arial" w:ascii="Arial" w:hAnsi="Arial"/>
          <w:lang w:val="en-US" w:eastAsia="en-US"/>
        </w:rPr>
        <w:t>Неожиданно что-то потеплело в гру</w:t>
        <w:softHyphen/>
        <w:t>ди у Жирафа, что-то проснулось в его сердце. Несмотря на то, что Ежик был очень колючий он посадил его к себе на шею, и они вместе отправились искать безопасное место.</w:t>
      </w:r>
    </w:p>
    <w:p>
      <w:pPr>
        <w:pStyle w:val="Normal"/>
        <w:shd w:fill="FFFFFF" w:val="clear"/>
        <w:ind w:firstLine="426"/>
        <w:jc w:val="both"/>
        <w:rPr>
          <w:rFonts w:ascii="Arial" w:hAnsi="Arial" w:cs="Arial"/>
          <w:lang w:val="en-US" w:eastAsia="en-US"/>
        </w:rPr>
      </w:pPr>
      <w:r>
        <w:rPr>
          <w:rFonts w:cs="Arial" w:ascii="Arial" w:hAnsi="Arial"/>
          <w:lang w:val="en-US" w:eastAsia="en-US"/>
        </w:rPr>
        <w:t>После того несчастного случая и пе</w:t>
        <w:softHyphen/>
        <w:t>режитой опасности Жираф стал совсем другим. Теперь во время сильных дождей он не прячется, как все остальные, а хо</w:t>
        <w:softHyphen/>
        <w:t>дит по воде и помогает всем, кто попал в беду. Словно кран, Жираф достает из воды тонущих зверьков и ловко подсажи</w:t>
        <w:softHyphen/>
        <w:t>вает их высоко на деревья. А не бояться трудностей, храбро переносить дождь, ветер и страшные грозы ему помогает его сильная воля, которая изменилась и ста</w:t>
        <w:softHyphen/>
        <w:t>ла доброй и красив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невероятно быстро он изменил</w:t>
        <w:softHyphen/>
        <w:t>ся и стал добрым, – удивлялись звери, – неужели с Жирафом произошло какое-то чудо?</w:t>
      </w:r>
    </w:p>
    <w:p>
      <w:pPr>
        <w:pStyle w:val="Normal"/>
        <w:shd w:fill="FFFFFF" w:val="clear"/>
        <w:ind w:firstLine="426"/>
        <w:jc w:val="both"/>
        <w:rPr>
          <w:rFonts w:ascii="Arial" w:hAnsi="Arial" w:cs="Arial"/>
          <w:lang w:val="en-US" w:eastAsia="en-US"/>
        </w:rPr>
      </w:pPr>
      <w:r>
        <w:rPr>
          <w:rFonts w:cs="Arial" w:ascii="Arial" w:hAnsi="Arial"/>
          <w:lang w:val="en-US" w:eastAsia="en-US"/>
        </w:rPr>
        <w:t>Но Жираф знал, что никакого чуда не произошло. Просто, оказавшись в беде, он многому научился и понял красоту доб</w:t>
        <w:softHyphen/>
        <w:t>ра. А еще ему очень понравилось помо</w:t>
        <w:softHyphen/>
        <w:t>гать другим. Спасая других, он получал огромное удовлетворение, особую ра</w:t>
        <w:softHyphen/>
        <w:t>дость и чувствовал себя по-настоящему счастливым.</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то наказал Жирафа, из-за чего он свернул шею? (Он сам из-за своего эгоизма и низшей сильной воли, которая служила его низким, эгоистичным же</w:t>
        <w:softHyphen/>
        <w:t>ланиям).</w:t>
      </w:r>
    </w:p>
    <w:p>
      <w:pPr>
        <w:pStyle w:val="Normal"/>
        <w:shd w:fill="FFFFFF" w:val="clear"/>
        <w:ind w:left="374" w:hanging="0"/>
        <w:jc w:val="both"/>
        <w:rPr>
          <w:lang w:val="en-US" w:eastAsia="en-US"/>
        </w:rPr>
      </w:pPr>
      <w:r>
        <w:rPr>
          <w:lang w:val="en-US" w:eastAsia="en-US"/>
        </w:rPr>
        <w:t xml:space="preserve">– </w:t>
      </w:r>
      <w:r>
        <w:rPr>
          <w:lang w:val="en-US" w:eastAsia="en-US"/>
        </w:rPr>
        <w:t>Благодаря чему Жираф так быстро изменился? (В беде, лишениях и испытаниях учатся лучше и быст</w:t>
        <w:softHyphen/>
        <w:t>рее, чем в радости, достатке и спокойствии)</w:t>
      </w:r>
    </w:p>
    <w:p>
      <w:pPr>
        <w:pStyle w:val="Normal"/>
        <w:shd w:fill="FFFFFF" w:val="clear"/>
        <w:ind w:left="374" w:hanging="0"/>
        <w:jc w:val="both"/>
        <w:rPr>
          <w:lang w:val="en-US" w:eastAsia="en-US"/>
        </w:rPr>
      </w:pPr>
      <w:r>
        <w:rPr>
          <w:lang w:val="en-US" w:eastAsia="en-US"/>
        </w:rPr>
        <w:t xml:space="preserve">– </w:t>
      </w:r>
      <w:r>
        <w:rPr>
          <w:lang w:val="en-US" w:eastAsia="en-US"/>
        </w:rPr>
        <w:t>Что помогало Жирафу работать во время грозы и дождя? (Его сильная воля, которая служила добрым возвышенным желаниям)</w:t>
      </w:r>
    </w:p>
    <w:p>
      <w:pPr>
        <w:pStyle w:val="Normal"/>
        <w:shd w:fill="FFFFFF" w:val="clear"/>
        <w:ind w:left="374" w:hanging="0"/>
        <w:jc w:val="both"/>
        <w:rPr>
          <w:lang w:val="en-US" w:eastAsia="en-US"/>
        </w:rPr>
      </w:pPr>
      <w:r>
        <w:rPr>
          <w:lang w:val="en-US" w:eastAsia="en-US"/>
        </w:rPr>
        <w:t xml:space="preserve">– </w:t>
      </w:r>
      <w:r>
        <w:rPr>
          <w:lang w:val="en-US" w:eastAsia="en-US"/>
        </w:rPr>
        <w:t>Что делает волю доброй или злой, низкой или возвышенной'' (Желания).</w:t>
      </w:r>
    </w:p>
    <w:p>
      <w:pPr>
        <w:pStyle w:val="Normal"/>
        <w:shd w:fill="FFFFFF" w:val="clear"/>
        <w:ind w:left="374" w:hanging="0"/>
        <w:jc w:val="both"/>
        <w:rPr>
          <w:lang w:val="en-US" w:eastAsia="en-US"/>
        </w:rPr>
      </w:pPr>
      <w:r>
        <w:rPr>
          <w:lang w:val="en-US" w:eastAsia="en-US"/>
        </w:rPr>
        <w:t xml:space="preserve">– </w:t>
      </w:r>
      <w:r>
        <w:rPr>
          <w:lang w:val="en-US" w:eastAsia="en-US"/>
        </w:rPr>
        <w:t>Какие качества вы заметили у Жирафа в начале сказки? (Жадность, высокомерие, самоуверенность, хвастовство, грубость, безжалостность, корысть, эгоизм и эгоистичное трудолюбие).</w:t>
      </w:r>
    </w:p>
    <w:p>
      <w:pPr>
        <w:pStyle w:val="Normal"/>
        <w:shd w:fill="FFFFFF" w:val="clear"/>
        <w:ind w:left="374" w:hanging="0"/>
        <w:jc w:val="both"/>
        <w:rPr>
          <w:lang w:val="en-US" w:eastAsia="en-US"/>
        </w:rPr>
      </w:pPr>
      <w:r>
        <w:rPr>
          <w:lang w:val="en-US" w:eastAsia="en-US"/>
        </w:rPr>
        <w:t xml:space="preserve">– </w:t>
      </w:r>
      <w:r>
        <w:rPr>
          <w:lang w:val="en-US" w:eastAsia="en-US"/>
        </w:rPr>
        <w:t>Какие качества вы заметили у Жирафа в конце сказки? (Самоотверженность, смелость, стойкость, бес</w:t>
        <w:softHyphen/>
        <w:t>корыстие, чувство ответственности за жизнь других).</w:t>
      </w:r>
    </w:p>
    <w:p>
      <w:pPr>
        <w:pStyle w:val="Normal"/>
        <w:shd w:fill="FFFFFF" w:val="clear"/>
        <w:ind w:left="374" w:hanging="0"/>
        <w:jc w:val="both"/>
        <w:rPr>
          <w:lang w:val="en-US" w:eastAsia="en-US"/>
        </w:rPr>
      </w:pPr>
      <w:r>
        <w:rPr>
          <w:lang w:val="en-US" w:eastAsia="en-US"/>
        </w:rPr>
        <w:t xml:space="preserve">– </w:t>
      </w:r>
      <w:r>
        <w:rPr>
          <w:lang w:val="en-US" w:eastAsia="en-US"/>
        </w:rPr>
        <w:t>Похоже на правду то, что, помогая попавшим в беду, Жираф получал больше удовлетворения, радос</w:t>
        <w:softHyphen/>
        <w:t>ти и счастья, чем когда работал лишь для самого себя?</w:t>
      </w:r>
    </w:p>
    <w:p>
      <w:pPr>
        <w:pStyle w:val="Normal"/>
        <w:shd w:fill="FFFFFF" w:val="clear"/>
        <w:ind w:left="374" w:hanging="0"/>
        <w:jc w:val="both"/>
        <w:rPr/>
      </w:pPr>
      <w:r>
        <w:rPr>
          <w:lang w:val="en-US" w:eastAsia="en-US"/>
        </w:rPr>
        <w:t xml:space="preserve">– </w:t>
      </w:r>
      <w:r>
        <w:rPr>
          <w:lang w:val="en-US" w:eastAsia="en-US"/>
        </w:rPr>
        <w:t>Почему люди чаще работают для себя и за воз</w:t>
        <w:softHyphen/>
        <w:t>награждение? (Низшую радость легче получить, чем высшую, спуск легче подъема, и люди часто ищут лег</w:t>
        <w:softHyphen/>
        <w:t>кого). [По сравнению с радостью высшего естества ра</w:t>
        <w:softHyphen/>
        <w:t xml:space="preserve">дость низшего естества иного качества, скоротечна, быстро пресыщает и </w:t>
      </w:r>
      <w:r>
        <w:rPr>
          <w:u w:val="single"/>
          <w:lang w:val="en-US" w:eastAsia="en-US"/>
        </w:rPr>
        <w:t>обязательно</w:t>
      </w:r>
      <w:r>
        <w:rPr>
          <w:lang w:val="en-US" w:eastAsia="en-US"/>
        </w:rPr>
        <w:t xml:space="preserve"> сменяется </w:t>
      </w:r>
      <w:r>
        <w:rPr>
          <w:u w:val="single"/>
          <w:lang w:val="en-US" w:eastAsia="en-US"/>
        </w:rPr>
        <w:t>равными по силе</w:t>
      </w:r>
      <w:r>
        <w:rPr>
          <w:lang w:val="en-US" w:eastAsia="en-US"/>
        </w:rPr>
        <w:t xml:space="preserve"> спадом настроения и подавленностью].</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05" w:name="__RefHeading___Toc71131763"/>
      <w:bookmarkEnd w:id="205"/>
      <w:r>
        <w:rPr>
          <w:color w:val="000000"/>
          <w:lang w:val="en-US" w:eastAsia="en-US"/>
        </w:rPr>
        <w:t>УСТРЕМЛЕНИЕ – УМЕНИЕ СОБРАТЬ ВОЛЮ ВОЕДИНО.</w:t>
      </w:r>
    </w:p>
    <w:p>
      <w:pPr>
        <w:pStyle w:val="Normal"/>
        <w:keepNext w:val="true"/>
        <w:shd w:fill="FFFFFF" w:val="clear"/>
        <w:ind w:firstLine="425"/>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в основе успешного достижения цели лежит не только сильное сердечное желание, но и четкая осознанность, сильная мотивация: выра</w:t>
        <w:softHyphen/>
        <w:t>ботанная комплексом сопутствующих желанию ярких сильных мыслей. Без этого качество сосре</w:t>
        <w:softHyphen/>
        <w:t>доточения воли невысоко и устремление изначаль</w:t>
        <w:softHyphen/>
        <w:t>но значительно обессилено.</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Устремление </w:t>
      </w:r>
      <w:r>
        <w:rPr>
          <w:lang w:val="en-US" w:eastAsia="en-US"/>
        </w:rPr>
        <w:t>– это умение собрать волю воеди</w:t>
        <w:softHyphen/>
        <w:t>но (собраться с силами) и направить (сосредото</w:t>
        <w:softHyphen/>
        <w:t>чить) ее на выполнении чего-нибудь нужного. Ус</w:t>
        <w:softHyphen/>
        <w:t>тремленный человек умеет долго действовать, чтобы приблизиться к тому, что он хочет и уме</w:t>
        <w:softHyphen/>
        <w:t>ет, к сильному желанию приложить всю свою волю – внутреннюю силу. (Длительная собран</w:t>
        <w:softHyphen/>
        <w:t>ность воли в определенном направлении).</w:t>
      </w:r>
    </w:p>
    <w:p>
      <w:pPr>
        <w:pStyle w:val="Normal"/>
        <w:shd w:fill="FFFFFF" w:val="clear"/>
        <w:ind w:firstLine="426"/>
        <w:jc w:val="both"/>
        <w:rPr/>
      </w:pPr>
      <w:r>
        <w:rPr>
          <w:b/>
          <w:bCs/>
          <w:lang w:val="en-US" w:eastAsia="en-US"/>
        </w:rPr>
        <w:t>Устремление</w:t>
      </w:r>
      <w:r>
        <w:rPr>
          <w:lang w:val="en-US" w:eastAsia="en-US"/>
        </w:rPr>
        <w:t xml:space="preserve"> – сильное и долгое, упорное и на</w:t>
        <w:softHyphen/>
        <w:t>стойчивое действие для того, чтобы выполнить задуманное.</w:t>
      </w:r>
    </w:p>
    <w:p>
      <w:pPr>
        <w:pStyle w:val="Normal"/>
        <w:shd w:fill="FFFFFF" w:val="clear"/>
        <w:ind w:firstLine="426"/>
        <w:jc w:val="both"/>
        <w:rPr>
          <w:lang w:val="en-US" w:eastAsia="en-US"/>
        </w:rPr>
      </w:pPr>
      <w:r>
        <w:rPr>
          <w:lang w:val="en-US" w:eastAsia="en-US"/>
        </w:rPr>
      </w:r>
    </w:p>
    <w:p>
      <w:pPr>
        <w:pStyle w:val="Normal"/>
        <w:shd w:fill="FFFFFF" w:val="clear"/>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стремление – основа всякого достижения и главная составляющая успеха.</w:t>
      </w:r>
    </w:p>
    <w:p>
      <w:pPr>
        <w:pStyle w:val="Normal"/>
        <w:shd w:fill="FFFFFF" w:val="clear"/>
        <w:ind w:left="374" w:hanging="0"/>
        <w:jc w:val="both"/>
        <w:rPr>
          <w:lang w:val="en-US" w:eastAsia="en-US"/>
        </w:rPr>
      </w:pPr>
      <w:r>
        <w:rPr>
          <w:lang w:val="en-US" w:eastAsia="en-US"/>
        </w:rPr>
        <w:t>Сильным устремлением можно достичь многого и преодолеть много препятствий на пути к желаемой цели. Одного сильного желания мало, необходи</w:t>
        <w:softHyphen/>
        <w:t>мо к желанию приложить волю, всю внутреннюю силу (которая растет осознанностью).</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Целеустремленность – сосредоточенное стремление к цели. Важность знания и ясного понимания конечной цели способствует устремлению.</w:t>
      </w:r>
    </w:p>
    <w:p>
      <w:pPr>
        <w:pStyle w:val="Normal"/>
        <w:shd w:fill="FFFFFF" w:val="clear"/>
        <w:ind w:left="374" w:hanging="0"/>
        <w:jc w:val="both"/>
        <w:rPr>
          <w:lang w:val="en-US" w:eastAsia="en-US"/>
        </w:rPr>
      </w:pPr>
      <w:r>
        <w:rPr>
          <w:lang w:val="en-US" w:eastAsia="en-US"/>
        </w:rPr>
        <w:t>Когда человек знает конечную цель своих дей</w:t>
        <w:softHyphen/>
        <w:t>ствий (понимает, ясно видит ее) и хочет этой цели достичь, то стремиться к этому ему намного лег</w:t>
        <w:softHyphen/>
        <w:t>че и у него многое лучше получается. Прежде чем что-то делать, важно поставить перед собой цель и хорошо понять, для чего ее нужно достичь.</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Один ученик стремится поскорее сделать уро</w:t>
        <w:softHyphen/>
        <w:t>ки без всякой цели, просто чтобы побыстрее их закончить и начать играть. А другой учит уроки, чтобы достичь важной цели... (стать летчиком). У кого стремление окажется коротким и слабым, а у кого более сильным и долги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стремление на основе любви и во имя красивого идеала имеет особую</w:t>
      </w:r>
      <w:r>
        <w:rPr>
          <w:b/>
          <w:bCs/>
          <w:smallCaps/>
          <w:lang w:val="en-US" w:eastAsia="en-US"/>
        </w:rPr>
        <w:t xml:space="preserve"> </w:t>
      </w:r>
      <w:r>
        <w:rPr>
          <w:b/>
          <w:bCs/>
          <w:lang w:val="en-US" w:eastAsia="en-US"/>
        </w:rPr>
        <w:t>силу... Сложение любви и устремления способно</w:t>
      </w:r>
      <w:r>
        <w:rPr>
          <w:b/>
          <w:bCs/>
          <w:smallCaps/>
          <w:lang w:val="en-US" w:eastAsia="en-US"/>
        </w:rPr>
        <w:t xml:space="preserve"> </w:t>
      </w:r>
      <w:r>
        <w:rPr>
          <w:b/>
          <w:bCs/>
          <w:lang w:val="en-US" w:eastAsia="en-US"/>
        </w:rPr>
        <w:t>творить чудес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рах, сомнения, сожаления, неверие, неосознанность, колебания и непостоянство разрушительно действуют на сосредоточенность воли (силу устремления).</w:t>
      </w:r>
    </w:p>
    <w:p>
      <w:pPr>
        <w:pStyle w:val="Normal"/>
        <w:shd w:fill="FFFFFF" w:val="clear"/>
        <w:ind w:left="374" w:hanging="0"/>
        <w:jc w:val="both"/>
        <w:rPr>
          <w:lang w:val="en-US" w:eastAsia="en-US"/>
        </w:rPr>
      </w:pPr>
      <w:r>
        <w:rPr>
          <w:lang w:val="en-US" w:eastAsia="en-US"/>
        </w:rPr>
        <w:t>Страх начать дело и мысли о том, что ничего не получится; сомнения в правильности действий; неверие в удачу и в то, что желание исполнится; сожаление об утрате чего-то приятного возвра</w:t>
        <w:softHyphen/>
        <w:t>щает к прошлому; неосознанность порождает мысли о бессмысленности, уничтожает принципы необходимости, важности и правильности; коле</w:t>
        <w:softHyphen/>
        <w:t>бания или непостоянство, переменчивость и ша</w:t>
        <w:softHyphen/>
        <w:t>тания приводят к затуханию стремления.</w:t>
      </w:r>
    </w:p>
    <w:p>
      <w:pPr>
        <w:pStyle w:val="Normal"/>
        <w:shd w:fill="FFFFFF" w:val="clear"/>
        <w:ind w:left="374" w:hanging="0"/>
        <w:jc w:val="both"/>
        <w:rPr>
          <w:b/>
          <w:b/>
          <w:bCs/>
          <w:lang w:val="en-US" w:eastAsia="en-US"/>
        </w:rPr>
      </w:pPr>
      <w:r>
        <w:rPr>
          <w:b/>
          <w:bCs/>
          <w:lang w:val="en-US" w:eastAsia="en-US"/>
        </w:rPr>
      </w:r>
    </w:p>
    <w:p>
      <w:pPr>
        <w:pStyle w:val="Normal"/>
        <w:shd w:fill="FFFFFF" w:val="clear"/>
        <w:ind w:left="374" w:hanging="374"/>
        <w:jc w:val="both"/>
        <w:rPr/>
      </w:pPr>
      <w:r>
        <w:rPr>
          <w:b/>
          <w:bCs/>
          <w:lang w:val="en-US" w:eastAsia="en-US"/>
        </w:rPr>
        <w:t xml:space="preserve">Дополнительно: </w:t>
      </w:r>
      <w:r>
        <w:rPr>
          <w:lang w:val="en-US" w:eastAsia="en-US"/>
        </w:rPr>
        <w:t>на путях достижений сила уст</w:t>
        <w:softHyphen/>
        <w:t>ремления равна силе любви. Где любви нет, мож</w:t>
        <w:softHyphen/>
        <w:t>но многое преодолеть мощным желанием и по</w:t>
        <w:softHyphen/>
        <w:t>стоянным устремлением. Сосредоточение воли – кратчайший путь претворить идею и мысленное творчество в результат и достижения в физичес</w:t>
        <w:softHyphen/>
        <w:t>кой сфер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06" w:name="__RefHeading___Toc71131764"/>
      <w:bookmarkEnd w:id="206"/>
      <w:r>
        <w:rPr>
          <w:color w:val="000000"/>
          <w:lang w:val="en-US" w:eastAsia="en-US"/>
        </w:rPr>
        <w:t>Легенда о птице-душе</w:t>
      </w:r>
    </w:p>
    <w:p>
      <w:pPr>
        <w:pStyle w:val="Normal"/>
        <w:shd w:fill="FFFFFF" w:val="clear"/>
        <w:ind w:firstLine="426"/>
        <w:jc w:val="both"/>
        <w:rPr>
          <w:rFonts w:ascii="Arial" w:hAnsi="Arial" w:cs="Arial"/>
          <w:lang w:val="en-US" w:eastAsia="en-US"/>
        </w:rPr>
      </w:pPr>
      <w:r>
        <w:rPr>
          <w:rFonts w:cs="Arial" w:ascii="Arial" w:hAnsi="Arial"/>
          <w:lang w:val="en-US" w:eastAsia="en-US"/>
        </w:rPr>
        <w:t>Многие люди, оставаясь ночью в ти</w:t>
        <w:softHyphen/>
        <w:t>шине и одиночестве, могут подолгу смот</w:t>
        <w:softHyphen/>
        <w:t>реть на звездное небо. Что забыли они там, среди мерцающих звезд? Что их вле</w:t>
        <w:softHyphen/>
        <w:t>чет и тянет вверх? Что заставляет мечта</w:t>
        <w:softHyphen/>
        <w:t>тельно вглядываться в неведомые не</w:t>
        <w:softHyphen/>
        <w:t>скончаемые просторы космоса?</w:t>
      </w:r>
    </w:p>
    <w:p>
      <w:pPr>
        <w:pStyle w:val="Normal"/>
        <w:shd w:fill="FFFFFF" w:val="clear"/>
        <w:ind w:firstLine="426"/>
        <w:jc w:val="both"/>
        <w:rPr>
          <w:rFonts w:ascii="Arial" w:hAnsi="Arial" w:cs="Arial"/>
          <w:lang w:val="en-US" w:eastAsia="en-US"/>
        </w:rPr>
      </w:pPr>
      <w:r>
        <w:rPr>
          <w:rFonts w:cs="Arial" w:ascii="Arial" w:hAnsi="Arial"/>
          <w:lang w:val="en-US" w:eastAsia="en-US"/>
        </w:rPr>
        <w:t>Издавна знающие люди сказывали, что это сильная тоска души по небу и ее желание взлететь к звездам заставляет людей поднимать головы и долго зача</w:t>
        <w:softHyphen/>
        <w:t>рованно смотреть вверх. А еще сказыва</w:t>
        <w:softHyphen/>
        <w:t>ли, что не всем человеческим душам суж</w:t>
        <w:softHyphen/>
        <w:t>дено бродить по земле. Некоторым из них удается взрастить большие крылья и, превратившись в птицу Феникс, взлететь в заоблачные выси и очутиться в стране вечного лета. Взлететь туда, где до счас</w:t>
        <w:softHyphen/>
        <w:t>тья рукой подать и где птица-душа мо</w:t>
        <w:softHyphen/>
        <w:t>жет дотянуться до своей заветной мечты и схватить звезду с неба.</w:t>
      </w:r>
    </w:p>
    <w:p>
      <w:pPr>
        <w:pStyle w:val="Normal"/>
        <w:shd w:fill="FFFFFF" w:val="clear"/>
        <w:ind w:firstLine="426"/>
        <w:jc w:val="both"/>
        <w:rPr>
          <w:rFonts w:ascii="Arial" w:hAnsi="Arial" w:cs="Arial"/>
          <w:lang w:val="en-US" w:eastAsia="en-US"/>
        </w:rPr>
      </w:pPr>
      <w:r>
        <w:rPr>
          <w:rFonts w:cs="Arial" w:ascii="Arial" w:hAnsi="Arial"/>
          <w:lang w:val="en-US" w:eastAsia="en-US"/>
        </w:rPr>
        <w:t>Так уж устроена человеческая душа, что крылья у нее растут возвышенной лю</w:t>
        <w:softHyphen/>
        <w:t>бовью к красоте, а вверх ее поднимает сила крылатого устремления. Но не ле</w:t>
        <w:softHyphen/>
        <w:t>гок путь к звездам. Даже имея большие крылья любви и постоянную силу устрем</w:t>
        <w:softHyphen/>
        <w:t>ления, трудно Фениксу вознестись в не</w:t>
        <w:softHyphen/>
        <w:t>беса. Пятеро черных крылатых демонов, безжалостных стражей, стерегут подсту</w:t>
        <w:softHyphen/>
        <w:t>пы к звездам и летают над землей. Они неожиданно возникают на пути птицы-души и начинают ее звать и завлекать. Горе тому, кто замедлит свой полет и от</w:t>
        <w:softHyphen/>
        <w:t>кликнется на зов и хитрые уловки демо</w:t>
        <w:softHyphen/>
        <w:t>нов. Тогда черные стражи успевают при</w:t>
        <w:softHyphen/>
        <w:t>близиться к Фениксу и поймать его в свои сети. С помощью особых ключей и цеп</w:t>
        <w:softHyphen/>
        <w:t>ких лап они пробираются в грудь крыла</w:t>
        <w:softHyphen/>
        <w:t>той души, проникают к ее сердцу и заду</w:t>
        <w:softHyphen/>
        <w:t>вают пламя любви. Как только любовь по</w:t>
        <w:softHyphen/>
        <w:t>тухает, опустошенное сердце они напол</w:t>
        <w:softHyphen/>
        <w:t>няют своим ядовитым зельем и отравля</w:t>
        <w:softHyphen/>
        <w:t>ющими чарами и тогда сила устремле</w:t>
        <w:softHyphen/>
        <w:t>ния тут же ослабевает и замирает. У Феникса бессильно повисают крылья, и он камнем начинает падать вниз под ди</w:t>
        <w:softHyphen/>
        <w:t>кий хохот демонов.</w:t>
      </w:r>
    </w:p>
    <w:p>
      <w:pPr>
        <w:pStyle w:val="Normal"/>
        <w:shd w:fill="FFFFFF" w:val="clear"/>
        <w:ind w:firstLine="426"/>
        <w:jc w:val="both"/>
        <w:rPr>
          <w:rFonts w:ascii="Arial" w:hAnsi="Arial" w:cs="Arial"/>
          <w:lang w:val="en-US" w:eastAsia="en-US"/>
        </w:rPr>
      </w:pPr>
      <w:r>
        <w:rPr>
          <w:rFonts w:cs="Arial" w:ascii="Arial" w:hAnsi="Arial"/>
          <w:lang w:val="en-US" w:eastAsia="en-US"/>
        </w:rPr>
        <w:t>Вы видели звезды, падающие с неба? Вы видели, как с огромной скоростью, словно метеорит, падает Феникс на зем</w:t>
        <w:softHyphen/>
        <w:t>лю и сгорает, оставляя за собой огнен</w:t>
        <w:softHyphen/>
        <w:t>но-дымный след в ночном небе? Все, что остается от падшей птицы-души, – это черный дым с пеплом, который пыльным облаком, похожим на тучу, оседает на землю и делает ее еще чернее.</w:t>
      </w:r>
    </w:p>
    <w:p>
      <w:pPr>
        <w:pStyle w:val="Normal"/>
        <w:shd w:fill="FFFFFF" w:val="clear"/>
        <w:ind w:firstLine="426"/>
        <w:jc w:val="both"/>
        <w:rPr>
          <w:rFonts w:ascii="Arial" w:hAnsi="Arial" w:cs="Arial"/>
          <w:lang w:val="en-US" w:eastAsia="en-US"/>
        </w:rPr>
      </w:pPr>
      <w:r>
        <w:rPr>
          <w:rFonts w:cs="Arial" w:ascii="Arial" w:hAnsi="Arial"/>
          <w:lang w:val="en-US" w:eastAsia="en-US"/>
        </w:rPr>
        <w:t>Но стремление любить и взлететь ввысь к красоте не погибает. Оно лишь замирает на время, ожидая тепла и све</w:t>
        <w:softHyphen/>
        <w:t>та новой любви, как ждут семена лучей весеннего солнца. Как только новая лю</w:t>
        <w:softHyphen/>
        <w:t>бовь отогревает пепел павшей души, ду</w:t>
        <w:softHyphen/>
        <w:t>ша вновь оживает и, возрождаясь, стано</w:t>
        <w:softHyphen/>
        <w:t>вится крылатой. Растущая сила устрем</w:t>
        <w:softHyphen/>
        <w:t>ления, как и прежде, помогает ей отор</w:t>
        <w:softHyphen/>
        <w:t>ваться от земли, и тогда птице-душе вновь предстоит встретить на своем пути к звездам пятерых демонов.</w:t>
      </w:r>
    </w:p>
    <w:p>
      <w:pPr>
        <w:pStyle w:val="Normal"/>
        <w:shd w:fill="FFFFFF" w:val="clear"/>
        <w:ind w:firstLine="426"/>
        <w:jc w:val="both"/>
        <w:rPr>
          <w:rFonts w:ascii="Arial" w:hAnsi="Arial" w:cs="Arial"/>
          <w:lang w:val="en-US" w:eastAsia="en-US"/>
        </w:rPr>
      </w:pPr>
      <w:r>
        <w:rPr>
          <w:rFonts w:cs="Arial" w:ascii="Arial" w:hAnsi="Arial"/>
          <w:lang w:val="en-US" w:eastAsia="en-US"/>
        </w:rPr>
        <w:t>Многие не знают секретов, которы</w:t>
        <w:softHyphen/>
        <w:t>ми пользуются демоны, чтобы замедлить полет Феникса и завлечь его в свои сети. Но эти секреты были известны людям еще с древних времен.</w:t>
      </w:r>
    </w:p>
    <w:p>
      <w:pPr>
        <w:pStyle w:val="Normal"/>
        <w:shd w:fill="FFFFFF" w:val="clear"/>
        <w:ind w:firstLine="426"/>
        <w:jc w:val="both"/>
        <w:rPr>
          <w:rFonts w:ascii="Arial" w:hAnsi="Arial" w:cs="Arial"/>
          <w:lang w:val="en-US" w:eastAsia="en-US"/>
        </w:rPr>
      </w:pPr>
      <w:r>
        <w:rPr>
          <w:rFonts w:cs="Arial" w:ascii="Arial" w:hAnsi="Arial"/>
          <w:lang w:val="en-US" w:eastAsia="en-US"/>
        </w:rPr>
        <w:t>Демон Бессмысленности затуманива</w:t>
        <w:softHyphen/>
        <w:t>ет разум. Напускаемый им дурманящий туман скрывает звезды, и Феникс пере</w:t>
        <w:softHyphen/>
        <w:t>стает понимать, зачем ему вообще нуж</w:t>
        <w:softHyphen/>
        <w:t>но куда-то лететь. Не видя перед собой высокой цели и смысла своих стараний, он забывает о всей важности своего по</w:t>
        <w:softHyphen/>
        <w:t>лета и в конце концов приостанавлива</w:t>
        <w:softHyphen/>
        <w:t>ется в нерешительности. Настигший его Демон набрасывает сети безумства и уныния, тушит в сердце Феникса любовь и желание любить, а потом начинает вы</w:t>
        <w:softHyphen/>
        <w:t>сасывать силу устремления. Ослабевше</w:t>
        <w:softHyphen/>
        <w:t>му Фениксу звезды начинают казаться да</w:t>
        <w:softHyphen/>
        <w:t>лекими и ненужными, обессиленный, он перестает махать крыльями и начинает свое падение.</w:t>
      </w:r>
    </w:p>
    <w:p>
      <w:pPr>
        <w:pStyle w:val="Normal"/>
        <w:shd w:fill="FFFFFF" w:val="clear"/>
        <w:ind w:firstLine="426"/>
        <w:jc w:val="both"/>
        <w:rPr>
          <w:rFonts w:ascii="Arial" w:hAnsi="Arial" w:cs="Arial"/>
          <w:lang w:val="en-US" w:eastAsia="en-US"/>
        </w:rPr>
      </w:pPr>
      <w:r>
        <w:rPr>
          <w:rFonts w:cs="Arial" w:ascii="Arial" w:hAnsi="Arial"/>
          <w:lang w:val="en-US" w:eastAsia="en-US"/>
        </w:rPr>
        <w:t>Если Фениксу удается пролететь мимо Демона Бессмысленности, то встречает Демона Ужасов. Он начинает пугать Феникса рассказами о трудностях и опасностях, которые ожидают впереди, и, летя вслед за ним, напускает на него страх перед всем неизвестным. Как толь</w:t>
        <w:softHyphen/>
        <w:t>ко Феникс, пугаясь, начинает останавли</w:t>
        <w:softHyphen/>
        <w:t>ваться, Демон обволакивает его сетями страха и напитывает сердце Феникса бо</w:t>
        <w:softHyphen/>
        <w:t>язнью. Боязнь и страх, словно цепи, ско</w:t>
        <w:softHyphen/>
        <w:t>вывают крылья, сила устремления поникает, и погубленный Феникс начинает падать вниз.</w:t>
      </w:r>
    </w:p>
    <w:p>
      <w:pPr>
        <w:pStyle w:val="Normal"/>
        <w:shd w:fill="FFFFFF" w:val="clear"/>
        <w:ind w:firstLine="426"/>
        <w:jc w:val="both"/>
        <w:rPr>
          <w:rFonts w:ascii="Arial" w:hAnsi="Arial" w:cs="Arial"/>
          <w:lang w:val="en-US" w:eastAsia="en-US"/>
        </w:rPr>
      </w:pPr>
      <w:r>
        <w:rPr>
          <w:rFonts w:cs="Arial" w:ascii="Arial" w:hAnsi="Arial"/>
          <w:lang w:val="en-US" w:eastAsia="en-US"/>
        </w:rPr>
        <w:t>Если вдруг Фениксу удается проле</w:t>
        <w:softHyphen/>
        <w:t>теть мимо Демона Ужаса, то к нему на</w:t>
        <w:softHyphen/>
        <w:t>чинает приближаться хитрый Демон Со</w:t>
        <w:softHyphen/>
        <w:t>жалений. Он напоминает Фениксу о про</w:t>
        <w:softHyphen/>
        <w:t>шлом, просит оглянуться и заставляет скучать и сожалеть о том, что осталось позади на земле. Если Феникс, сожалея о прошлом и покинутой земле, все-таки замедляет свой полет, то Демон насти</w:t>
        <w:softHyphen/>
        <w:t>гает его, опутывая сетями воспоминаний и тоской о прошлом. Обессиленное тос</w:t>
        <w:softHyphen/>
        <w:t>кой сердце Демон наполняет грузом вос</w:t>
        <w:softHyphen/>
        <w:t>поминаний и сожалений и тогда уже нич</w:t>
        <w:softHyphen/>
        <w:t>то не может помочь Фениксу.</w:t>
      </w:r>
    </w:p>
    <w:p>
      <w:pPr>
        <w:pStyle w:val="Normal"/>
        <w:shd w:fill="FFFFFF" w:val="clear"/>
        <w:ind w:firstLine="426"/>
        <w:jc w:val="both"/>
        <w:rPr>
          <w:rFonts w:ascii="Arial" w:hAnsi="Arial" w:cs="Arial"/>
          <w:lang w:val="en-US" w:eastAsia="en-US"/>
        </w:rPr>
      </w:pPr>
      <w:r>
        <w:rPr>
          <w:rFonts w:cs="Arial" w:ascii="Arial" w:hAnsi="Arial"/>
          <w:lang w:val="en-US" w:eastAsia="en-US"/>
        </w:rPr>
        <w:t>Если Феникс не поддастся Демонам ужасов и сожалений, то его на пути к звез</w:t>
        <w:softHyphen/>
        <w:t>дам будет ожидать Демон Неверия. Если Феникс начинает прислушиваться к его словам, то теряет веру в удачу и пере</w:t>
        <w:softHyphen/>
        <w:t>стает верить в свои силы. Без веры в по</w:t>
        <w:softHyphen/>
        <w:t>беду и успех он летит уже не так быстро, как раньше, и скоро попадается в сети безысходности и оказывается во власти Демона.</w:t>
      </w:r>
    </w:p>
    <w:p>
      <w:pPr>
        <w:pStyle w:val="TextBodyIndent"/>
        <w:ind w:firstLine="426"/>
        <w:rPr>
          <w:color w:val="000000"/>
          <w:lang w:val="en-US" w:eastAsia="en-US"/>
        </w:rPr>
      </w:pPr>
      <w:r>
        <w:rPr>
          <w:color w:val="000000"/>
          <w:lang w:val="en-US" w:eastAsia="en-US"/>
        </w:rPr>
        <w:t>Но бывает так, что Фениксу удается пролететь мимо Демона Неверия, не слу</w:t>
        <w:softHyphen/>
        <w:t>шая его зовы. И тогда на пути птице-душе обязательно повстречается коварный Демон Сомнений. Он сеет опасные ядо</w:t>
        <w:softHyphen/>
        <w:t>витые сомнения, которые могут отравить сердце и разум Феникса. Тогда он начи</w:t>
        <w:softHyphen/>
        <w:t>нает колебаться, сомневаться в правиль</w:t>
        <w:softHyphen/>
        <w:t>ности пути и метаться в разные стороны, вскоре его полет прекращается.</w:t>
      </w:r>
    </w:p>
    <w:p>
      <w:pPr>
        <w:pStyle w:val="Normal"/>
        <w:shd w:fill="FFFFFF" w:val="clear"/>
        <w:ind w:firstLine="426"/>
        <w:jc w:val="both"/>
        <w:rPr>
          <w:rFonts w:ascii="Arial" w:hAnsi="Arial" w:cs="Arial"/>
          <w:lang w:val="en-US" w:eastAsia="en-US"/>
        </w:rPr>
      </w:pPr>
      <w:r>
        <w:rPr>
          <w:rFonts w:cs="Arial" w:ascii="Arial" w:hAnsi="Arial"/>
          <w:lang w:val="en-US" w:eastAsia="en-US"/>
        </w:rPr>
        <w:t>Но еще большая беда в том, что каж</w:t>
        <w:softHyphen/>
        <w:t>дый Феникс, возрождаясь из пепла, за</w:t>
        <w:softHyphen/>
        <w:t>бывает о коварных и опасных демонах. Встречаясь с ними над землей, крыла</w:t>
        <w:softHyphen/>
        <w:t>тая человеческая душа не замечает вовремя их хитростей и ловушек. И они, эти темные крылатые стражи неба, забира</w:t>
        <w:softHyphen/>
        <w:t>ют у души большую часть даров Бога. Да, да, любовь и сила устремления есть са</w:t>
        <w:softHyphen/>
        <w:t>мые настоящие и важные дары Бога. Не</w:t>
        <w:softHyphen/>
        <w:t>даром люди говорят, что если не было бы у души желания любить и стремления взлететь к красоте, то вечно лежать бы ей пеплом в черной земле и никогда не жить среди красоты небес.</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Благодаря чему человеческая птица-душа мо</w:t>
        <w:softHyphen/>
        <w:t>жет взлететь и достичь небесных высот? (Любви и силе стремления).</w:t>
      </w:r>
    </w:p>
    <w:p>
      <w:pPr>
        <w:pStyle w:val="Normal"/>
        <w:shd w:fill="FFFFFF" w:val="clear"/>
        <w:ind w:left="374" w:hanging="0"/>
        <w:jc w:val="both"/>
        <w:rPr>
          <w:lang w:val="en-US" w:eastAsia="en-US"/>
        </w:rPr>
      </w:pPr>
      <w:r>
        <w:rPr>
          <w:lang w:val="en-US" w:eastAsia="en-US"/>
        </w:rPr>
        <w:t xml:space="preserve">– </w:t>
      </w:r>
      <w:r>
        <w:rPr>
          <w:lang w:val="en-US" w:eastAsia="en-US"/>
        </w:rPr>
        <w:t>Желание любить красоту и стремление идти к ней умирает в падшей душе или лишь на время замирает?</w:t>
      </w:r>
    </w:p>
    <w:p>
      <w:pPr>
        <w:pStyle w:val="Normal"/>
        <w:shd w:fill="FFFFFF" w:val="clear"/>
        <w:ind w:left="374" w:hanging="0"/>
        <w:jc w:val="both"/>
        <w:rPr>
          <w:lang w:val="en-US" w:eastAsia="en-US"/>
        </w:rPr>
      </w:pPr>
      <w:r>
        <w:rPr>
          <w:lang w:val="en-US" w:eastAsia="en-US"/>
        </w:rPr>
        <w:t xml:space="preserve">– </w:t>
      </w:r>
      <w:r>
        <w:rPr>
          <w:lang w:val="en-US" w:eastAsia="en-US"/>
        </w:rPr>
        <w:t>Благодаря чему возрождается птица-душа чело</w:t>
        <w:softHyphen/>
        <w:t>века? (Любви к красоте).</w:t>
      </w:r>
    </w:p>
    <w:p>
      <w:pPr>
        <w:pStyle w:val="Normal"/>
        <w:shd w:fill="FFFFFF" w:val="clear"/>
        <w:ind w:left="374" w:hanging="0"/>
        <w:jc w:val="both"/>
        <w:rPr>
          <w:lang w:val="en-US" w:eastAsia="en-US"/>
        </w:rPr>
      </w:pPr>
      <w:r>
        <w:rPr>
          <w:lang w:val="en-US" w:eastAsia="en-US"/>
        </w:rPr>
        <w:t xml:space="preserve">– </w:t>
      </w:r>
      <w:r>
        <w:rPr>
          <w:lang w:val="en-US" w:eastAsia="en-US"/>
        </w:rPr>
        <w:t>Для чего Фениксу нужна сила устремления? (Для взлета на все большую высоту).</w:t>
      </w:r>
    </w:p>
    <w:p>
      <w:pPr>
        <w:pStyle w:val="Normal"/>
        <w:shd w:fill="FFFFFF" w:val="clear"/>
        <w:ind w:left="374" w:hanging="0"/>
        <w:jc w:val="both"/>
        <w:rPr>
          <w:lang w:val="en-US" w:eastAsia="en-US"/>
        </w:rPr>
      </w:pPr>
      <w:r>
        <w:rPr>
          <w:lang w:val="en-US" w:eastAsia="en-US"/>
        </w:rPr>
        <w:t xml:space="preserve">– </w:t>
      </w:r>
      <w:r>
        <w:rPr>
          <w:lang w:val="en-US" w:eastAsia="en-US"/>
        </w:rPr>
        <w:t>Какие пять демонов встречаются Фениксу на пути к небесам?</w:t>
      </w:r>
    </w:p>
    <w:p>
      <w:pPr>
        <w:pStyle w:val="Normal"/>
        <w:shd w:fill="FFFFFF" w:val="clear"/>
        <w:ind w:left="374" w:hanging="0"/>
        <w:jc w:val="both"/>
        <w:rPr>
          <w:lang w:val="en-US" w:eastAsia="en-US"/>
        </w:rPr>
      </w:pPr>
      <w:r>
        <w:rPr>
          <w:lang w:val="en-US" w:eastAsia="en-US"/>
        </w:rPr>
        <w:t xml:space="preserve">– </w:t>
      </w:r>
      <w:r>
        <w:rPr>
          <w:lang w:val="en-US" w:eastAsia="en-US"/>
        </w:rPr>
        <w:t>Что самое главное хотят забрать демоны у крыла</w:t>
        <w:softHyphen/>
        <w:t>той человеческой души? (Любовь к красоте и силу стрем</w:t>
        <w:softHyphen/>
        <w:t>ления к красоте).</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07" w:name="__RefHeading___Toc71131765"/>
      <w:bookmarkEnd w:id="207"/>
      <w:r>
        <w:rPr>
          <w:color w:val="000000"/>
          <w:lang w:val="en-US" w:eastAsia="en-US"/>
        </w:rPr>
        <w:t>ВЕРА В СЕБЯ УСИЛИВАЕТ ВОЛЮ. СИЛА ДУХА И РЕШИТЕЛЬНОСТЬ В ДЕЙСТВИЯХ</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firstLine="426"/>
        <w:jc w:val="both"/>
        <w:rPr/>
      </w:pPr>
      <w:r>
        <w:rPr>
          <w:b/>
          <w:bCs/>
          <w:lang w:val="en-US" w:eastAsia="en-US"/>
        </w:rPr>
        <w:t>Верить в себя и свои силы</w:t>
      </w:r>
      <w:r>
        <w:rPr>
          <w:lang w:val="en-US" w:eastAsia="en-US"/>
        </w:rPr>
        <w:t xml:space="preserve"> – это значит, быть уве</w:t>
        <w:softHyphen/>
        <w:t>ренным и убежденным в том, что все получится и хватит сил достичь желаемой цели. Верить в себя и свои силы очень важно, так как вера и сильная убежденность усиливает силы человека и его волю и ему становится легче достичь того, что хочется. Вера в себя делает человека смелым, решительным, не боящимся трудностей.</w:t>
      </w:r>
    </w:p>
    <w:p>
      <w:pPr>
        <w:pStyle w:val="Normal"/>
        <w:shd w:fill="FFFFFF" w:val="clear"/>
        <w:ind w:firstLine="426"/>
        <w:jc w:val="both"/>
        <w:rPr/>
      </w:pPr>
      <w:r>
        <w:rPr>
          <w:b/>
          <w:bCs/>
          <w:lang w:val="en-US" w:eastAsia="en-US"/>
        </w:rPr>
        <w:t>Решительность</w:t>
      </w:r>
      <w:r>
        <w:rPr>
          <w:lang w:val="en-US" w:eastAsia="en-US"/>
        </w:rPr>
        <w:t xml:space="preserve"> – это когда человек тверд в по</w:t>
        <w:softHyphen/>
        <w:t>ступках, не колеблется (не сомневается, не боит</w:t>
        <w:softHyphen/>
        <w:t>ся), а действует смело и уверенно. (Решимость – это когда человек смело принимает решения и начинает их выполнять (берется за дело с уверен</w:t>
        <w:softHyphen/>
        <w:t>ностью, не колеблясь). Решительным называют того, кто смело и уверенно (твердо) пытается выполнить свое решение. Для того чтобы пре</w:t>
        <w:softHyphen/>
        <w:t>одолеть трудности и чего-то достичь, человеку часто нужны твердые, смелые и решительные действия.</w:t>
      </w:r>
    </w:p>
    <w:p>
      <w:pPr>
        <w:pStyle w:val="Normal"/>
        <w:shd w:fill="FFFFFF" w:val="clear"/>
        <w:ind w:firstLine="426"/>
        <w:jc w:val="both"/>
        <w:rPr>
          <w:lang w:val="en-US" w:eastAsia="en-US"/>
        </w:rPr>
      </w:pPr>
      <w:r>
        <w:rPr>
          <w:lang w:val="en-US" w:eastAsia="en-US"/>
        </w:rPr>
      </w:r>
    </w:p>
    <w:p>
      <w:pPr>
        <w:pStyle w:val="Normal"/>
        <w:shd w:fill="FFFFFF" w:val="clear"/>
        <w:ind w:firstLine="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ера в себя и конечный успех дела активизирует и развивает волю, помогает достичь желаемых результатов.</w:t>
      </w:r>
    </w:p>
    <w:p>
      <w:pPr>
        <w:pStyle w:val="TextBody"/>
        <w:ind w:firstLine="426"/>
        <w:jc w:val="both"/>
        <w:rPr>
          <w:color w:val="000000"/>
          <w:lang w:val="en-US" w:eastAsia="en-US"/>
        </w:rPr>
      </w:pPr>
      <w:r>
        <w:rPr>
          <w:color w:val="000000"/>
          <w:lang w:val="en-US" w:eastAsia="en-US"/>
        </w:rPr>
        <w:t>Сила веры пропорциональна силе убежденности. Это особое, ясное осознание и представление, в котором сердечное желание всецело подчиняет умственную деятельность и сосредоточивает ее на приближении к желаемому.</w:t>
      </w:r>
    </w:p>
    <w:p>
      <w:pPr>
        <w:pStyle w:val="Normal"/>
        <w:shd w:fill="FFFFFF" w:val="clear"/>
        <w:ind w:firstLine="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ера в успех и уверенность в своих силах – особо</w:t>
      </w:r>
      <w:r>
        <w:rPr>
          <w:b/>
          <w:bCs/>
          <w:smallCaps/>
          <w:lang w:val="en-US" w:eastAsia="en-US"/>
        </w:rPr>
        <w:t xml:space="preserve"> </w:t>
      </w:r>
      <w:r>
        <w:rPr>
          <w:b/>
          <w:bCs/>
          <w:lang w:val="en-US" w:eastAsia="en-US"/>
        </w:rPr>
        <w:t>важная составляющая любого</w:t>
      </w:r>
      <w:r>
        <w:rPr>
          <w:b/>
          <w:bCs/>
          <w:smallCaps/>
          <w:lang w:val="en-US" w:eastAsia="en-US"/>
        </w:rPr>
        <w:t xml:space="preserve"> </w:t>
      </w:r>
      <w:r>
        <w:rPr>
          <w:b/>
          <w:bCs/>
          <w:lang w:val="en-US" w:eastAsia="en-US"/>
        </w:rPr>
        <w:t>начинания.</w:t>
      </w:r>
    </w:p>
    <w:p>
      <w:pPr>
        <w:pStyle w:val="Normal"/>
        <w:shd w:fill="FFFFFF" w:val="clear"/>
        <w:ind w:firstLine="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меть не бояться</w:t>
      </w:r>
      <w:r>
        <w:rPr>
          <w:b/>
          <w:bCs/>
          <w:smallCaps/>
          <w:lang w:val="en-US" w:eastAsia="en-US"/>
        </w:rPr>
        <w:t xml:space="preserve"> </w:t>
      </w:r>
      <w:r>
        <w:rPr>
          <w:b/>
          <w:bCs/>
          <w:lang w:val="en-US" w:eastAsia="en-US"/>
        </w:rPr>
        <w:t>первых неудач и не терять веры в себя. «Первый блин комом».</w:t>
      </w:r>
    </w:p>
    <w:p>
      <w:pPr>
        <w:pStyle w:val="Normal"/>
        <w:shd w:fill="FFFFFF" w:val="clear"/>
        <w:ind w:firstLine="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Без веры в себя и в свой конечный успех и волю человека часто подтачивают страх, сомнения и колебания.</w:t>
      </w:r>
    </w:p>
    <w:p>
      <w:pPr>
        <w:pStyle w:val="Normal"/>
        <w:shd w:fill="FFFFFF" w:val="clear"/>
        <w:ind w:firstLine="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ера в себя мет силу духа.</w:t>
      </w:r>
    </w:p>
    <w:p>
      <w:pPr>
        <w:pStyle w:val="TextBodyIndent"/>
        <w:ind w:left="426"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Победы и поражения человека заключены в его духе. Важность умения возвыситься духом над препятствиями и трудностями. Человек, сильный духом, рано или поздно приходит к победе.</w:t>
      </w:r>
    </w:p>
    <w:p>
      <w:pPr>
        <w:pStyle w:val="Normal"/>
        <w:shd w:fill="FFFFFF" w:val="clear"/>
        <w:ind w:firstLine="426"/>
        <w:jc w:val="both"/>
        <w:rPr>
          <w:rFonts w:ascii="Times New Roman" w:hAnsi="Times New Roman" w:cs="Times New Roman"/>
          <w:b/>
          <w:b/>
          <w:bCs/>
          <w:color w:val="000000"/>
          <w:lang w:val="en-US" w:eastAsia="en-US"/>
        </w:rPr>
      </w:pPr>
      <w:r>
        <w:rPr>
          <w:rFonts w:cs="Times New Roman"/>
          <w:b/>
          <w:bCs/>
          <w:color w:val="000000"/>
          <w:lang w:val="en-US" w:eastAsia="en-US"/>
        </w:rPr>
      </w:r>
    </w:p>
    <w:p>
      <w:pPr>
        <w:pStyle w:val="Heading5"/>
        <w:rPr>
          <w:color w:val="000000"/>
          <w:lang w:val="en-US" w:eastAsia="en-US"/>
        </w:rPr>
      </w:pPr>
      <w:bookmarkStart w:id="208" w:name="__RefHeading___Toc71131766"/>
      <w:bookmarkEnd w:id="208"/>
      <w:r>
        <w:rPr>
          <w:color w:val="000000"/>
          <w:lang w:val="en-US" w:eastAsia="en-US"/>
        </w:rPr>
        <w:t>Как решительность вслед за светом погасла</w:t>
      </w:r>
    </w:p>
    <w:p>
      <w:pPr>
        <w:pStyle w:val="Normal"/>
        <w:shd w:fill="FFFFFF" w:val="clear"/>
        <w:ind w:firstLine="426"/>
        <w:jc w:val="both"/>
        <w:rPr>
          <w:rFonts w:ascii="Arial" w:hAnsi="Arial" w:cs="Arial"/>
          <w:lang w:val="en-US" w:eastAsia="en-US"/>
        </w:rPr>
      </w:pPr>
      <w:r>
        <w:rPr>
          <w:rFonts w:cs="Arial" w:ascii="Arial" w:hAnsi="Arial"/>
          <w:lang w:val="en-US" w:eastAsia="en-US"/>
        </w:rPr>
        <w:t>Вечером в комнате неожиданно по</w:t>
        <w:softHyphen/>
        <w:t>гас свет. Стало темно и тих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й, мне страшно, я боюсь, – захны</w:t>
        <w:softHyphen/>
        <w:t>кала Вика и крепко вцепилась в руку сво</w:t>
        <w:softHyphen/>
        <w:t>его брата Кост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тут страшного, глупая, – сказал Костя. – Отпусти мою руку, дай, я пойду и включу свет.</w:t>
      </w:r>
    </w:p>
    <w:p>
      <w:pPr>
        <w:pStyle w:val="Normal"/>
        <w:shd w:fill="FFFFFF" w:val="clear"/>
        <w:ind w:firstLine="426"/>
        <w:jc w:val="both"/>
        <w:rPr>
          <w:rFonts w:ascii="Arial" w:hAnsi="Arial" w:cs="Arial"/>
          <w:lang w:val="en-US" w:eastAsia="en-US"/>
        </w:rPr>
      </w:pPr>
      <w:r>
        <w:rPr>
          <w:rFonts w:cs="Arial" w:ascii="Arial" w:hAnsi="Arial"/>
          <w:lang w:val="en-US" w:eastAsia="en-US"/>
        </w:rPr>
        <w:t>В голосе брата чувствовалась сме</w:t>
        <w:softHyphen/>
        <w:t>лость и решимость, а потому Вика немно</w:t>
        <w:softHyphen/>
        <w:t>го успокоилась и отпустила его руку. Ко</w:t>
        <w:softHyphen/>
        <w:t>стя быстро встал с дивана и решительно зашагал через комнату к выключателю. Через секунду Вика услышала щелчок выключателя, но свет так и не загорелся. Костя щелкал им еще и еще, но все было бесполезно, в квартире было по-прежне</w:t>
        <w:softHyphen/>
        <w:t>му темно. Костя растеряно оглядывался по сторонам, не зная, что делать, а его решительность пропала так же быстро, как и свет. Сердце у него стало посте</w:t>
        <w:softHyphen/>
        <w:t>пенно наполняться страхом и колотиться все сильнее и сильнее. Ведь родителей дома не было, они с сестрой были со</w:t>
        <w:softHyphen/>
        <w:t>всем одни. Медленно и нерешительно, с опаской озираясь по сторонам, Костя стал приближаться к двери, чтобы загля</w:t>
        <w:softHyphen/>
        <w:t>нуть в соседнюю комнату, но открыть дверь он так и не решился, смелости не хватило. Вдруг там за дверью кто-то есть и ждет, чтобы наброси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во всем доме свет по</w:t>
        <w:softHyphen/>
        <w:t>гас, – сказал он сестре и торопливо вер</w:t>
        <w:softHyphen/>
        <w:t>нулся к ней на диван.</w:t>
      </w:r>
    </w:p>
    <w:p>
      <w:pPr>
        <w:pStyle w:val="Normal"/>
        <w:shd w:fill="FFFFFF" w:val="clear"/>
        <w:ind w:firstLine="426"/>
        <w:jc w:val="both"/>
        <w:rPr>
          <w:rFonts w:ascii="Arial" w:hAnsi="Arial" w:cs="Arial"/>
          <w:lang w:val="en-US" w:eastAsia="en-US"/>
        </w:rPr>
      </w:pPr>
      <w:r>
        <w:rPr>
          <w:rFonts w:cs="Arial" w:ascii="Arial" w:hAnsi="Arial"/>
          <w:lang w:val="en-US" w:eastAsia="en-US"/>
        </w:rPr>
        <w:t>Еще долго брат с сестрой сидели вдвоем на диване, схватив друг друга за руки, пока не услышали, как пришли ро</w:t>
        <w:softHyphen/>
        <w:t>дители и зажгли в квартире свет. Ока</w:t>
        <w:softHyphen/>
        <w:t>залось, что свет в квартире все время был, просто в комнате перегорела лам</w:t>
        <w:softHyphen/>
        <w:t>почка. Но из-за нерешительности Вика с Костей в страхе просидели половину ве</w:t>
        <w:softHyphen/>
        <w:t>чера, прислушиваясь к каждому шороху.</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xml:space="preserve">] </w:t>
      </w:r>
      <w:r>
        <w:rPr>
          <w:i/>
          <w:iCs/>
          <w:lang w:val="en-US" w:eastAsia="en-US"/>
        </w:rPr>
        <w:t xml:space="preserve">– </w:t>
      </w:r>
      <w:r>
        <w:rPr>
          <w:lang w:val="en-US" w:eastAsia="en-US"/>
        </w:rPr>
        <w:t>Что было нужно сделать детям, чтобы весь ве</w:t>
        <w:softHyphen/>
        <w:t>чер играть, а не бояться? (Осмотреть квартиру, не бо</w:t>
        <w:softHyphen/>
        <w:t>ясь темноты)</w:t>
      </w:r>
    </w:p>
    <w:p>
      <w:pPr>
        <w:pStyle w:val="Normal"/>
        <w:shd w:fill="FFFFFF" w:val="clear"/>
        <w:ind w:left="374" w:hanging="0"/>
        <w:jc w:val="both"/>
        <w:rPr>
          <w:lang w:val="en-US" w:eastAsia="en-US"/>
        </w:rPr>
      </w:pPr>
      <w:r>
        <w:rPr>
          <w:lang w:val="en-US" w:eastAsia="en-US"/>
        </w:rPr>
        <w:t xml:space="preserve">– </w:t>
      </w:r>
      <w:r>
        <w:rPr>
          <w:lang w:val="en-US" w:eastAsia="en-US"/>
        </w:rPr>
        <w:t>Какого качества не хватило в действиях Кости, чтобы узнать причину, по которой погас свет?</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09" w:name="__RefHeading___Toc71131767"/>
      <w:bookmarkEnd w:id="209"/>
      <w:r>
        <w:rPr>
          <w:color w:val="000000"/>
          <w:lang w:val="en-US" w:eastAsia="en-US"/>
        </w:rPr>
        <w:t>Трое приятелей</w:t>
      </w:r>
    </w:p>
    <w:p>
      <w:pPr>
        <w:pStyle w:val="Normal"/>
        <w:shd w:fill="FFFFFF" w:val="clear"/>
        <w:ind w:firstLine="426"/>
        <w:jc w:val="both"/>
        <w:rPr>
          <w:rFonts w:ascii="Arial" w:hAnsi="Arial" w:cs="Arial"/>
          <w:lang w:val="en-US" w:eastAsia="en-US"/>
        </w:rPr>
      </w:pPr>
      <w:r>
        <w:rPr>
          <w:rFonts w:cs="Arial" w:ascii="Arial" w:hAnsi="Arial"/>
          <w:lang w:val="en-US" w:eastAsia="en-US"/>
        </w:rPr>
        <w:t>Недалеко от леса стоял дом, огоро</w:t>
        <w:softHyphen/>
        <w:t>женный забором. А рядом с домом в са</w:t>
        <w:softHyphen/>
        <w:t>рае жили коза, овца и теленок, которым очень надоело всю зиму питаться одним сеном. И вот ранней весной, когда снег растаял, а трава только-только начинала появляться, они втроем решили сбегать на свой любимый луг и поесть там соч</w:t>
        <w:softHyphen/>
        <w:t>ной молодой травы. Калитка забора ока</w:t>
        <w:softHyphen/>
        <w:t>залась незапертой, и они дружно напра</w:t>
        <w:softHyphen/>
        <w:t>вились в сторону луга. Но оказалось, что на лугу трава еще не успела вырасти, и тогда, посоветовавшись, трое приятелей пошли искать траву в лесу.</w:t>
      </w:r>
    </w:p>
    <w:p>
      <w:pPr>
        <w:pStyle w:val="Normal"/>
        <w:shd w:fill="FFFFFF" w:val="clear"/>
        <w:ind w:firstLine="426"/>
        <w:jc w:val="both"/>
        <w:rPr>
          <w:rFonts w:ascii="Arial" w:hAnsi="Arial" w:cs="Arial"/>
          <w:lang w:val="en-US" w:eastAsia="en-US"/>
        </w:rPr>
      </w:pPr>
      <w:r>
        <w:rPr>
          <w:rFonts w:cs="Arial" w:ascii="Arial" w:hAnsi="Arial"/>
          <w:lang w:val="en-US" w:eastAsia="en-US"/>
        </w:rPr>
        <w:t>Они перешли по мостику речку, по</w:t>
        <w:softHyphen/>
        <w:t>шли по лесной тропинке и вскоре оказа</w:t>
        <w:softHyphen/>
        <w:t>лись рядом с поляной, на которой росла свежая трава. Но попробовать ее они не успели, потому что наткнулись на стаю рыскавших по лесу голодных волков. Трое приятелей изо всех сил бросились бежать обратно, да только не по тропинке, а пря</w:t>
        <w:softHyphen/>
        <w:t>мо через лес, чтобы быстрее к человеку вернуться.</w:t>
      </w:r>
    </w:p>
    <w:p>
      <w:pPr>
        <w:pStyle w:val="Normal"/>
        <w:shd w:fill="FFFFFF" w:val="clear"/>
        <w:ind w:firstLine="426"/>
        <w:jc w:val="both"/>
        <w:rPr>
          <w:rFonts w:ascii="Arial" w:hAnsi="Arial" w:cs="Arial"/>
          <w:lang w:val="en-US" w:eastAsia="en-US"/>
        </w:rPr>
      </w:pPr>
      <w:r>
        <w:rPr>
          <w:rFonts w:cs="Arial" w:ascii="Arial" w:hAnsi="Arial"/>
          <w:lang w:val="en-US" w:eastAsia="en-US"/>
        </w:rPr>
        <w:t>Выбежали они втроем к речке, а до моста бежать далеко, не успеть, волки совсем близко. Тогда коза и теленок ре</w:t>
        <w:softHyphen/>
        <w:t>шительно, не раздумывая, бросились в грязную ледяную воду и поплыли к дру</w:t>
        <w:softHyphen/>
        <w:t>гому берегу. Одна лишь овца все никак не решалась в ледяную воду прыгнуть и речку переплыть. Не верила она в себя и свои силы, боялась, что не сможет доп</w:t>
        <w:softHyphen/>
        <w:t>лыть до другого берега, а если и доплы</w:t>
        <w:softHyphen/>
        <w:t>вет, то не успеет добежать до дома чело</w:t>
        <w:softHyphen/>
        <w:t>века. Пока она в нерешительности топ</w:t>
        <w:softHyphen/>
        <w:t>талась на берегу и думала, прыгать ей или не прыгать, на нее накинулось не</w:t>
        <w:softHyphen/>
        <w:t>сколько волков, а остальные бросились к мосту, чтобы догнать теленка и козу.</w:t>
      </w:r>
    </w:p>
    <w:p>
      <w:pPr>
        <w:pStyle w:val="Normal"/>
        <w:shd w:fill="FFFFFF" w:val="clear"/>
        <w:ind w:firstLine="426"/>
        <w:jc w:val="both"/>
        <w:rPr>
          <w:rFonts w:ascii="Arial" w:hAnsi="Arial" w:cs="Arial"/>
          <w:lang w:val="en-US" w:eastAsia="en-US"/>
        </w:rPr>
      </w:pPr>
      <w:r>
        <w:rPr>
          <w:rFonts w:cs="Arial" w:ascii="Arial" w:hAnsi="Arial"/>
          <w:lang w:val="en-US" w:eastAsia="en-US"/>
        </w:rPr>
        <w:t>Еле успели добежать теленок с козой до забора, глядь, а калитка уже заперта. Коза, не раздумывая, решительно разбе</w:t>
        <w:softHyphen/>
        <w:t>жалась и прыгнула через забор. А теле</w:t>
        <w:softHyphen/>
        <w:t>нок стоит перед забором и мычит жалоб</w:t>
        <w:softHyphen/>
        <w:t>но. Вроде бы и не высокий забор, да толь</w:t>
        <w:softHyphen/>
        <w:t>ко вот никак не получается теленку поверить в себя и свои силы. Головой машет, калитку бодает, а прыгнуть решимости не хватает. Так и не смог он заставить себя прыгнуть через забор и вскоре оказался в зубах волков.</w:t>
      </w:r>
    </w:p>
    <w:p>
      <w:pPr>
        <w:pStyle w:val="Normal"/>
        <w:shd w:fill="FFFFFF" w:val="clear"/>
        <w:ind w:firstLine="426"/>
        <w:jc w:val="both"/>
        <w:rPr>
          <w:rFonts w:ascii="Arial" w:hAnsi="Arial" w:cs="Arial"/>
          <w:lang w:val="en-US" w:eastAsia="en-US"/>
        </w:rPr>
      </w:pPr>
      <w:r>
        <w:rPr>
          <w:rFonts w:cs="Arial" w:ascii="Arial" w:hAnsi="Arial"/>
          <w:lang w:val="en-US" w:eastAsia="en-US"/>
        </w:rPr>
        <w:t>Теперь в доме у человека живет толь</w:t>
        <w:softHyphen/>
        <w:t>ко одна коза, потому что, убегая от вол</w:t>
        <w:softHyphen/>
        <w:t>ков, только она смогла твердо, смело и решительно преодолеть все трудности и препятствия на пути и верила, что у нее все получится.</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овца и теленок не смогли спастись от волков? (Были нерешительными, не верили в себя)</w:t>
      </w:r>
    </w:p>
    <w:p>
      <w:pPr>
        <w:pStyle w:val="Normal"/>
        <w:shd w:fill="FFFFFF" w:val="clear"/>
        <w:ind w:left="374" w:hanging="0"/>
        <w:jc w:val="both"/>
        <w:rPr>
          <w:lang w:val="en-US" w:eastAsia="en-US"/>
        </w:rPr>
      </w:pPr>
      <w:r>
        <w:rPr>
          <w:lang w:val="en-US" w:eastAsia="en-US"/>
        </w:rPr>
        <w:t xml:space="preserve">– </w:t>
      </w:r>
      <w:r>
        <w:rPr>
          <w:lang w:val="en-US" w:eastAsia="en-US"/>
        </w:rPr>
        <w:t>В чем заключается решительность? (Смело и без колебаний и сомнений преодолевать трудности и вы</w:t>
        <w:softHyphen/>
        <w:t>полнять решения)</w:t>
      </w:r>
    </w:p>
    <w:p>
      <w:pPr>
        <w:pStyle w:val="Normal"/>
        <w:shd w:fill="FFFFFF" w:val="clear"/>
        <w:ind w:left="374" w:hanging="0"/>
        <w:jc w:val="both"/>
        <w:rPr>
          <w:lang w:val="en-US" w:eastAsia="en-US"/>
        </w:rPr>
      </w:pPr>
      <w:r>
        <w:rPr>
          <w:lang w:val="en-US" w:eastAsia="en-US"/>
        </w:rPr>
        <w:t xml:space="preserve">– </w:t>
      </w:r>
      <w:r>
        <w:rPr>
          <w:lang w:val="en-US" w:eastAsia="en-US"/>
        </w:rPr>
        <w:t>Бывало ли так, что вы, встречаясь в жизни с труд</w:t>
        <w:softHyphen/>
        <w:t>ностями, теряли веру в себя, в то, что у вас все полу</w:t>
        <w:softHyphen/>
        <w:t>чится, и останавливались в страхе и нерешительност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10" w:name="__RefHeading___Toc71131768"/>
      <w:bookmarkEnd w:id="210"/>
      <w:r>
        <w:rPr>
          <w:color w:val="000000"/>
          <w:lang w:val="en-US" w:eastAsia="en-US"/>
        </w:rPr>
        <w:t>Кем же стать?</w:t>
      </w:r>
    </w:p>
    <w:p>
      <w:pPr>
        <w:pStyle w:val="Normal"/>
        <w:shd w:fill="FFFFFF" w:val="clear"/>
        <w:ind w:firstLine="426"/>
        <w:jc w:val="both"/>
        <w:rPr>
          <w:rFonts w:ascii="Arial" w:hAnsi="Arial" w:cs="Arial"/>
          <w:lang w:val="en-US" w:eastAsia="en-US"/>
        </w:rPr>
      </w:pPr>
      <w:r>
        <w:rPr>
          <w:rFonts w:cs="Arial" w:ascii="Arial" w:hAnsi="Arial"/>
          <w:lang w:val="en-US" w:eastAsia="en-US"/>
        </w:rPr>
        <w:t>У Вовки папа был военным. А еще у него было аж целых три дяди. Дядя Толик был моряком, дядя Степа – летчиком, а дядя Леня – пожарником. Очень гор</w:t>
        <w:softHyphen/>
        <w:t>дился Вовка тем, что его папа и его дяди работают на такой трудной и по-настоя</w:t>
        <w:softHyphen/>
        <w:t>щему мужской работе. Вовка часто во дворе любил хвастаться другим детя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ы знаешь, кто у меня папа? Он военный, понял. У него даже танк свой есть. А ты видел моего дядю Степу? Он настоящий летчик, а мой дядя Леня, зна</w:t>
        <w:softHyphen/>
        <w:t>ешь, сколько людей спас, он пожары вся</w:t>
        <w:softHyphen/>
        <w:t>кие тушит.</w:t>
      </w:r>
    </w:p>
    <w:p>
      <w:pPr>
        <w:pStyle w:val="Normal"/>
        <w:shd w:fill="FFFFFF" w:val="clear"/>
        <w:ind w:firstLine="426"/>
        <w:jc w:val="both"/>
        <w:rPr>
          <w:rFonts w:ascii="Arial" w:hAnsi="Arial" w:cs="Arial"/>
          <w:lang w:val="en-US" w:eastAsia="en-US"/>
        </w:rPr>
      </w:pPr>
      <w:r>
        <w:rPr>
          <w:rFonts w:cs="Arial" w:ascii="Arial" w:hAnsi="Arial"/>
          <w:lang w:val="en-US" w:eastAsia="en-US"/>
        </w:rPr>
        <w:t>Вовка долго мечтал о какой-нибудь настоящей мужской работе и никак не мог выбрать, кем же он хочет стать.</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он подошел к дяде Толику и сказал ем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ядя Толик, я моряком решил стать, научите меня, пожалуйста, кораблем уп</w:t>
        <w:softHyphen/>
        <w:t>равля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что ж, молодец, – сказал дядя Толик. Решение, Вовка, у тебя хорошее, теперь надо проверить, по-настоящему ты хочешь стать моряком или просто так, от нечего делать.</w:t>
      </w:r>
    </w:p>
    <w:p>
      <w:pPr>
        <w:pStyle w:val="Normal"/>
        <w:shd w:fill="FFFFFF" w:val="clear"/>
        <w:ind w:firstLine="426"/>
        <w:jc w:val="both"/>
        <w:rPr>
          <w:rFonts w:ascii="Arial" w:hAnsi="Arial" w:cs="Arial"/>
          <w:lang w:val="en-US" w:eastAsia="en-US"/>
        </w:rPr>
      </w:pPr>
      <w:r>
        <w:rPr>
          <w:rFonts w:cs="Arial" w:ascii="Arial" w:hAnsi="Arial"/>
          <w:lang w:val="en-US" w:eastAsia="en-US"/>
        </w:rPr>
        <w:t>Привел дядя Толик Вову на корабль и предложил ему разде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зачем же мне раздеваться? – удивился Вов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плавать можеш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огу, – ответил Вов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тогда снимай одежду и прыгай с корабля. Моряки не должны моря бо</w:t>
        <w:softHyphen/>
        <w:t>яться и, случись что, должны хорошо в волнах плавать. Это самое первое испытание для всех тех, кто хочет стать на</w:t>
        <w:softHyphen/>
        <w:t>стоящим моряком.</w:t>
      </w:r>
    </w:p>
    <w:p>
      <w:pPr>
        <w:pStyle w:val="Normal"/>
        <w:shd w:fill="FFFFFF" w:val="clear"/>
        <w:ind w:firstLine="426"/>
        <w:jc w:val="both"/>
        <w:rPr>
          <w:rFonts w:ascii="Arial" w:hAnsi="Arial" w:cs="Arial"/>
          <w:lang w:val="en-US" w:eastAsia="en-US"/>
        </w:rPr>
      </w:pPr>
      <w:r>
        <w:rPr>
          <w:rFonts w:cs="Arial" w:ascii="Arial" w:hAnsi="Arial"/>
          <w:lang w:val="en-US" w:eastAsia="en-US"/>
        </w:rPr>
        <w:t>Постоял Вовка, не раздеваясь, на краю корабля, глянул вниз на волны, да так и не решился прыгну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Вовка, чтобы кем-то стать, од</w:t>
        <w:softHyphen/>
        <w:t>ного желания вовсе недостаточно. Надо при этом еще твердо и решительно за</w:t>
        <w:softHyphen/>
        <w:t>хотеть, а если чего-то добиться реши</w:t>
        <w:softHyphen/>
        <w:t>тельности не хватает, то вряд ли что-ни</w:t>
        <w:softHyphen/>
        <w:t>будь получится.</w:t>
      </w:r>
    </w:p>
    <w:p>
      <w:pPr>
        <w:pStyle w:val="Normal"/>
        <w:shd w:fill="FFFFFF" w:val="clear"/>
        <w:ind w:firstLine="426"/>
        <w:jc w:val="both"/>
        <w:rPr>
          <w:rFonts w:ascii="Arial" w:hAnsi="Arial" w:cs="Arial"/>
          <w:lang w:val="en-US" w:eastAsia="en-US"/>
        </w:rPr>
      </w:pPr>
      <w:r>
        <w:rPr>
          <w:rFonts w:cs="Arial" w:ascii="Arial" w:hAnsi="Arial"/>
          <w:lang w:val="en-US" w:eastAsia="en-US"/>
        </w:rPr>
        <w:t>Расхотелось Вовке быть моряком, и он решил попробовать стать высоко</w:t>
        <w:softHyphen/>
        <w:t>классным летчиком. На следующий день он попросил дядю Степу повести его на аэродром, чтобы научить летать на са</w:t>
        <w:softHyphen/>
        <w:t>молете. Привел дядя Степа Вовку к са</w:t>
        <w:softHyphen/>
        <w:t>молетам, дал ему в руки парашют и ска</w:t>
        <w:softHyphen/>
        <w:t>зал, чтобы Вовка его одев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ачем это мне его одевать? – спросил Вов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ежде чем стать летчиком, каж</w:t>
        <w:softHyphen/>
        <w:t>дый должен научиться с парашютом пры</w:t>
        <w:softHyphen/>
        <w:t>гать, чтобы спастись, если вдруг само</w:t>
        <w:softHyphen/>
        <w:t>лет станет падать.</w:t>
      </w:r>
    </w:p>
    <w:p>
      <w:pPr>
        <w:pStyle w:val="Normal"/>
        <w:shd w:fill="FFFFFF" w:val="clear"/>
        <w:ind w:firstLine="426"/>
        <w:jc w:val="both"/>
        <w:rPr>
          <w:rFonts w:ascii="Arial" w:hAnsi="Arial" w:cs="Arial"/>
          <w:lang w:val="en-US" w:eastAsia="en-US"/>
        </w:rPr>
      </w:pPr>
      <w:r>
        <w:rPr>
          <w:rFonts w:cs="Arial" w:ascii="Arial" w:hAnsi="Arial"/>
          <w:lang w:val="en-US" w:eastAsia="en-US"/>
        </w:rPr>
        <w:t>Представил Вовка, с какой огромной высоты ему прыгать придется, и даже не стал парашют одев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же ты станешь летчиком, если у тебя нет решимости даже прыгнуть с парашютом? Нет, Вовка, без твердой ре</w:t>
        <w:softHyphen/>
        <w:t>шительности не получится у тебя стать летчико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мне уже и расхотелось быть лет</w:t>
        <w:softHyphen/>
        <w:t>чиком, – ответил Вовка, – я лучше пожар</w:t>
        <w:softHyphen/>
        <w:t>ником стану.</w:t>
      </w:r>
    </w:p>
    <w:p>
      <w:pPr>
        <w:pStyle w:val="Normal"/>
        <w:shd w:fill="FFFFFF" w:val="clear"/>
        <w:ind w:firstLine="426"/>
        <w:jc w:val="both"/>
        <w:rPr>
          <w:rFonts w:ascii="Arial" w:hAnsi="Arial" w:cs="Arial"/>
          <w:lang w:val="en-US" w:eastAsia="en-US"/>
        </w:rPr>
      </w:pPr>
      <w:r>
        <w:rPr>
          <w:rFonts w:cs="Arial" w:ascii="Arial" w:hAnsi="Arial"/>
          <w:lang w:val="en-US" w:eastAsia="en-US"/>
        </w:rPr>
        <w:t>Попросил Вовка на следующий день дядю Леню научить его пожары тушить и людей спасать. Дядя Леня повел его к себе на работу, посадил в пожарную ма</w:t>
        <w:softHyphen/>
        <w:t>шину и дал ему каску и попросил форму пожарника оде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девайся, Вовка, поедем скоро с тобой пожар туши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ачем мне эта тяжелая форма нуж</w:t>
        <w:softHyphen/>
        <w:t>на, – удивился Вовка. Я и без нее поли</w:t>
        <w:softHyphen/>
        <w:t>вать водой смог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Форма нужна для того, чтобы не обжечься, когда в огонь входить будеш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разве в огонь нужно заходить? – удивился Вов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ак же, чтобы людей спасти, надо поскорее их из огня вынести, а то пока пожар потушишь, все успеют погибнуть.</w:t>
      </w:r>
    </w:p>
    <w:p>
      <w:pPr>
        <w:pStyle w:val="Normal"/>
        <w:shd w:fill="FFFFFF" w:val="clear"/>
        <w:ind w:firstLine="426"/>
        <w:jc w:val="both"/>
        <w:rPr>
          <w:rFonts w:ascii="Arial" w:hAnsi="Arial" w:cs="Arial"/>
          <w:lang w:val="en-US" w:eastAsia="en-US"/>
        </w:rPr>
      </w:pPr>
      <w:r>
        <w:rPr>
          <w:rFonts w:cs="Arial" w:ascii="Arial" w:hAnsi="Arial"/>
          <w:lang w:val="en-US" w:eastAsia="en-US"/>
        </w:rPr>
        <w:t>Не стал Вовка форму надевать. Ведь чтобы в огонь войти, смелость и реши</w:t>
        <w:softHyphen/>
        <w:t>тельность нужна, а этого у него как раз-таки и не было. Через некоторое время Вовка подошел к своему отцу и спросил его, нужна ли решительность, чтобы стать военны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решительность везде нуж</w:t>
        <w:softHyphen/>
        <w:t>на, – сказал отец. – Если ты, сынок, ре</w:t>
        <w:softHyphen/>
        <w:t>шил кем-нибудь стать, то должен сперва решительно и твердо этого захотеть. Тог</w:t>
        <w:softHyphen/>
        <w:t>да ты сможешь смело преодолевать воз</w:t>
        <w:softHyphen/>
        <w:t>никающие препятствия, да и трудности не такими уж серьезными казаться бу</w:t>
        <w:softHyphen/>
        <w:t>дут. Представь себе, что над твоей голо</w:t>
        <w:softHyphen/>
        <w:t>вой пули вражеские свистят, кругом сна</w:t>
        <w:softHyphen/>
        <w:t>ряды с ракетами взрываются, а тебе при</w:t>
        <w:softHyphen/>
        <w:t>казали подняться и пойти в атаку на вра</w:t>
        <w:softHyphen/>
        <w:t>га, который прямо по тебе стреляет. Смо</w:t>
        <w:softHyphen/>
        <w:t>жешь решиться на это или побыстрее убежишь с поля боя?</w:t>
      </w:r>
    </w:p>
    <w:p>
      <w:pPr>
        <w:pStyle w:val="Normal"/>
        <w:shd w:fill="FFFFFF" w:val="clear"/>
        <w:ind w:firstLine="426"/>
        <w:jc w:val="both"/>
        <w:rPr>
          <w:rFonts w:ascii="Arial" w:hAnsi="Arial" w:cs="Arial"/>
          <w:lang w:val="en-US" w:eastAsia="en-US"/>
        </w:rPr>
      </w:pPr>
      <w:r>
        <w:rPr>
          <w:rFonts w:cs="Arial" w:ascii="Arial" w:hAnsi="Arial"/>
          <w:lang w:val="en-US" w:eastAsia="en-US"/>
        </w:rPr>
        <w:t>Представил Вовка настоящую войну, где запросто руки и ноги оторвать мо</w:t>
        <w:softHyphen/>
        <w:t>жет, и ничего не ответил отцу. Ему стало ясно, что без смелости, решимости и му</w:t>
        <w:softHyphen/>
        <w:t>жества очень трудно стать в жизни на</w:t>
        <w:softHyphen/>
        <w:t>стоящим мужчиной.</w:t>
      </w:r>
    </w:p>
    <w:p>
      <w:pPr>
        <w:pStyle w:val="Normal"/>
        <w:shd w:fill="FFFFFF" w:val="clear"/>
        <w:ind w:firstLine="426"/>
        <w:jc w:val="both"/>
        <w:rPr>
          <w:rFonts w:ascii="Arial" w:hAnsi="Arial" w:cs="Arial"/>
          <w:b/>
          <w:b/>
          <w:bCs/>
          <w:lang w:val="en-US" w:eastAsia="en-US"/>
        </w:rPr>
      </w:pPr>
      <w:r>
        <w:rPr>
          <w:rFonts w:cs="Arial" w:ascii="Arial" w:hAnsi="Arial"/>
          <w:b/>
          <w:bCs/>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w:t>
      </w:r>
      <w:r>
        <w:rPr>
          <w:b/>
          <w:bCs/>
          <w:lang w:val="en-US" w:eastAsia="en-US"/>
        </w:rPr>
        <w:t xml:space="preserve"> – </w:t>
      </w:r>
      <w:r>
        <w:rPr>
          <w:lang w:val="en-US" w:eastAsia="en-US"/>
        </w:rPr>
        <w:t>Почему Вовка не захотел становиться моря</w:t>
        <w:softHyphen/>
        <w:t>ком, летчиком? (Не хватало решительности преодоле</w:t>
        <w:softHyphen/>
        <w:t>вать препятствия на пути к цели)</w:t>
      </w:r>
    </w:p>
    <w:p>
      <w:pPr>
        <w:pStyle w:val="Normal"/>
        <w:shd w:fill="FFFFFF" w:val="clear"/>
        <w:ind w:left="374" w:hanging="0"/>
        <w:jc w:val="both"/>
        <w:rPr>
          <w:lang w:val="en-US" w:eastAsia="en-US"/>
        </w:rPr>
      </w:pPr>
      <w:r>
        <w:rPr>
          <w:lang w:val="en-US" w:eastAsia="en-US"/>
        </w:rPr>
        <w:t xml:space="preserve">– </w:t>
      </w:r>
      <w:r>
        <w:rPr>
          <w:lang w:val="en-US" w:eastAsia="en-US"/>
        </w:rPr>
        <w:t>Для чего нужна людям решительность и реши</w:t>
        <w:softHyphen/>
        <w:t>мость? (Чтобы смелее преодолевать трудности и опас</w:t>
        <w:softHyphen/>
        <w:t>ности).</w:t>
      </w:r>
    </w:p>
    <w:p>
      <w:pPr>
        <w:pStyle w:val="Normal"/>
        <w:shd w:fill="FFFFFF" w:val="clear"/>
        <w:ind w:left="374" w:hanging="0"/>
        <w:jc w:val="both"/>
        <w:rPr>
          <w:lang w:val="en-US" w:eastAsia="en-US"/>
        </w:rPr>
      </w:pPr>
      <w:r>
        <w:rPr>
          <w:lang w:val="en-US" w:eastAsia="en-US"/>
        </w:rPr>
        <w:t xml:space="preserve">– </w:t>
      </w:r>
      <w:r>
        <w:rPr>
          <w:lang w:val="en-US" w:eastAsia="en-US"/>
        </w:rPr>
        <w:t>Нужна ли сильная и твердая решительность и ре</w:t>
        <w:softHyphen/>
        <w:t>шимость для мужской работы или не нужна?</w:t>
      </w:r>
    </w:p>
    <w:p>
      <w:pPr>
        <w:pStyle w:val="Normal"/>
        <w:shd w:fill="FFFFFF" w:val="clear"/>
        <w:ind w:left="426" w:hanging="142"/>
        <w:jc w:val="both"/>
        <w:rPr>
          <w:b/>
          <w:b/>
          <w:bCs/>
          <w:smallCaps/>
          <w:lang w:val="en-US" w:eastAsia="en-US"/>
        </w:rPr>
      </w:pPr>
      <w:r>
        <w:rPr>
          <w:lang w:val="en-US" w:eastAsia="en-US"/>
        </w:rPr>
        <w:t xml:space="preserve"> – </w:t>
      </w:r>
      <w:r>
        <w:rPr>
          <w:lang w:val="en-US" w:eastAsia="en-US"/>
        </w:rPr>
        <w:t>Что нужно делать, чтобы воспитать в себе смелость и решимость? (Тренировать себя в малом).</w:t>
      </w:r>
    </w:p>
    <w:p>
      <w:pPr>
        <w:pStyle w:val="Normal"/>
        <w:shd w:fill="FFFFFF" w:val="clear"/>
        <w:ind w:firstLine="426"/>
        <w:jc w:val="both"/>
        <w:rPr>
          <w:b/>
          <w:b/>
          <w:bCs/>
          <w:smallCaps/>
          <w:lang w:val="en-US" w:eastAsia="en-US"/>
        </w:rPr>
      </w:pPr>
      <w:r>
        <w:rPr>
          <w:b/>
          <w:bCs/>
          <w:smallCaps/>
          <w:lang w:val="en-US" w:eastAsia="en-US"/>
        </w:rPr>
      </w:r>
    </w:p>
    <w:p>
      <w:pPr>
        <w:pStyle w:val="Heading1"/>
        <w:rPr>
          <w:color w:val="000000"/>
          <w:lang w:val="en-US" w:eastAsia="en-US"/>
        </w:rPr>
      </w:pPr>
      <w:bookmarkStart w:id="211" w:name="__RefHeading___Toc71131769"/>
      <w:bookmarkEnd w:id="211"/>
      <w:r>
        <w:rPr>
          <w:color w:val="000000"/>
          <w:lang w:val="en-US" w:eastAsia="en-US"/>
        </w:rPr>
        <w:t>СОБРАННОСТЬ, СОСРЕДОТОЧЕНИЕ И ТЕРПЕНИЕ, РАЗВИВАЮЩИЕ ВОЛЮ</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умение долго сосредоточиваться на различных занятиях и терпеливо выполнять вся</w:t>
        <w:softHyphen/>
        <w:t>кие виды работ (включая неприятные), как пра</w:t>
        <w:softHyphen/>
        <w:t>вило, свидетельствует о развитости воли. Терпе</w:t>
        <w:softHyphen/>
        <w:t>ливое и сосредоточенное действие можно с пол</w:t>
        <w:softHyphen/>
        <w:t>ным правом назвать "пассивным или тихим" на</w:t>
        <w:softHyphen/>
        <w:t>пряжением волевого аппарата. "Пассивное" на</w:t>
        <w:softHyphen/>
        <w:t>пряжение воли более лояльно воспринимается детьми из-за минимума физической активности и трудозатрат. Применение и развитие этих качеств соразмерное силам ребенка возможно в любом занятии, для этого не требуется особых условий и средств.</w:t>
      </w:r>
    </w:p>
    <w:p>
      <w:pPr>
        <w:pStyle w:val="Normal"/>
        <w:shd w:fill="FFFFFF" w:val="clear"/>
        <w:ind w:firstLine="426"/>
        <w:jc w:val="both"/>
        <w:rPr>
          <w:lang w:val="en-US" w:eastAsia="en-US"/>
        </w:rPr>
      </w:pPr>
      <w:r>
        <w:rPr>
          <w:lang w:val="en-US" w:eastAsia="en-US"/>
        </w:rPr>
        <w:t>Чтобы хорошо сосредоточиться на каком-то за</w:t>
        <w:softHyphen/>
        <w:t>нятии, необходимо уметь собраться с мыслями, уменьшить хаотичность мышления и направить его по нужному руслу. Мысль, окрашенная жела</w:t>
        <w:softHyphen/>
        <w:t>нием, ведет человека. Взрослые, имея более раз</w:t>
        <w:softHyphen/>
        <w:t>витое мышление, часто плохо применяют его для того, чтобы заинтересовать ребенка и пробудить в нем сердечное желание. Яркое воображение, за</w:t>
        <w:softHyphen/>
        <w:t>ранее продуманная мотивация и широко раскры</w:t>
        <w:softHyphen/>
        <w:t>тые перед ребенком цели и перспективы помогут направить и сосредоточить слабое детское мыш</w:t>
        <w:softHyphen/>
        <w:t>ление в нужном направлении. Когда важность по</w:t>
        <w:softHyphen/>
        <w:t>добной помощи игнорируется и плохо осознает</w:t>
        <w:softHyphen/>
        <w:t>ся, приходится активно использовать методы при</w:t>
        <w:softHyphen/>
        <w:t>нуждения, которые всегда деформируют личность ребенка.</w:t>
      </w:r>
    </w:p>
    <w:p>
      <w:pPr>
        <w:pStyle w:val="Normal"/>
        <w:shd w:fill="FFFFFF" w:val="clear"/>
        <w:ind w:firstLine="426"/>
        <w:jc w:val="both"/>
        <w:rPr>
          <w:lang w:val="en-US" w:eastAsia="en-US"/>
        </w:rPr>
      </w:pPr>
      <w:r>
        <w:rPr>
          <w:lang w:val="en-US" w:eastAsia="en-US"/>
        </w:rPr>
      </w:r>
    </w:p>
    <w:p>
      <w:pPr>
        <w:pStyle w:val="Normal"/>
        <w:shd w:fill="FFFFFF" w:val="clear"/>
        <w:ind w:firstLine="426"/>
        <w:jc w:val="both"/>
        <w:rPr/>
      </w:pPr>
      <w:r>
        <w:rPr>
          <w:b/>
          <w:bCs/>
          <w:lang w:val="en-US" w:eastAsia="en-US"/>
        </w:rPr>
        <w:t>Сосредоточение</w:t>
      </w:r>
      <w:r>
        <w:rPr>
          <w:lang w:val="en-US" w:eastAsia="en-US"/>
        </w:rPr>
        <w:t xml:space="preserve"> – это когда человек целиком ув</w:t>
        <w:softHyphen/>
        <w:t>лечен каким-то занятием и, работая, не отвлека</w:t>
        <w:softHyphen/>
        <w:t>ется ни на что другое; это – собранность мыслей на каком-то одном деле.</w:t>
      </w:r>
    </w:p>
    <w:p>
      <w:pPr>
        <w:pStyle w:val="Normal"/>
        <w:shd w:fill="FFFFFF" w:val="clear"/>
        <w:ind w:firstLine="426"/>
        <w:jc w:val="both"/>
        <w:rPr/>
      </w:pPr>
      <w:r>
        <w:rPr>
          <w:b/>
          <w:bCs/>
          <w:lang w:val="en-US" w:eastAsia="en-US"/>
        </w:rPr>
        <w:t>Терпение</w:t>
      </w:r>
      <w:r>
        <w:rPr>
          <w:lang w:val="en-US" w:eastAsia="en-US"/>
        </w:rPr>
        <w:t xml:space="preserve"> – это когда человек терпеливо продол</w:t>
        <w:softHyphen/>
        <w:t>жает работу, не бросает ее и, преодолевая труд</w:t>
        <w:softHyphen/>
        <w:t>ности, старается завершить ее.</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осредоточение, собранность и терпение – умение длительно направлять волю по пути достижения желаемог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осредоточенности и терпению способствует осознание важности и красоты цели, понимание смысла усилий…</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лительная сосредоточенность на желаемом и терпение в труде помогают Быстро достичь желаемого и хорошо развивают волю…</w:t>
      </w:r>
    </w:p>
    <w:p>
      <w:pPr>
        <w:pStyle w:val="Normal"/>
        <w:shd w:fill="FFFFFF" w:val="clear"/>
        <w:ind w:left="374" w:hanging="0"/>
        <w:jc w:val="both"/>
        <w:rPr>
          <w:lang w:val="en-US" w:eastAsia="en-US"/>
        </w:rPr>
      </w:pPr>
      <w:r>
        <w:rPr>
          <w:lang w:val="en-US" w:eastAsia="en-US"/>
        </w:rPr>
        <w:t>Лучшее и самое простое упражнение для трениров</w:t>
        <w:softHyphen/>
        <w:t>ки и развития воли – трудиться сосредоточено и терпеливо...</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12" w:name="__RefHeading___Toc71131770"/>
      <w:bookmarkEnd w:id="212"/>
      <w:r>
        <w:rPr>
          <w:color w:val="000000"/>
          <w:lang w:val="en-US" w:eastAsia="en-US"/>
        </w:rPr>
        <w:t>История об одноухих бегемотиках</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ы когда-нибудь видели настоящих бегемотов? Хотя зачем я спрашиваю. От</w:t>
        <w:softHyphen/>
        <w:t>куда вы их могли видеть. Ведь бегемо</w:t>
        <w:softHyphen/>
        <w:t>тов, как и динозавров, давно уже нет, а те толстокожие, которых показывают в зоопарке и по телевизору, совсем не по</w:t>
        <w:softHyphen/>
        <w:t>хожи на настоящих.</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где же тогда настоящие бегемо</w:t>
        <w:softHyphen/>
        <w:t>ты? – спросите в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что ж, не буду от вас скрывать: настоящие бегемоты уже давно улетели жить на другую планету, а здесь остались только их родственники гиппопотамы, ко</w:t>
        <w:softHyphen/>
        <w:t>торые стали ленивыми, неповоротливы</w:t>
        <w:softHyphen/>
        <w:t>ми и растолстели так, что стали больше носорогов. Наверное, вы не верите, что бегемоты могли летать? Ну что ж, вы со</w:t>
        <w:softHyphen/>
        <w:t>вершенно правы. Те, о которых вы знае</w:t>
        <w:softHyphen/>
        <w:t>те, скорее куда-нибудь провалятся, чем взлетят. А те, которые жили раньше, были худенькими, прыгали по деревьям и даже немного могли пролететь по воздуху. Нет, все-таки будет лучше, если эту давнюю историю про ошибку природы вы услы</w:t>
        <w:softHyphen/>
        <w:t>шите с самого начала.</w:t>
      </w:r>
    </w:p>
    <w:p>
      <w:pPr>
        <w:pStyle w:val="Normal"/>
        <w:shd w:fill="FFFFFF" w:val="clear"/>
        <w:ind w:firstLine="426"/>
        <w:jc w:val="both"/>
        <w:rPr>
          <w:rFonts w:ascii="Arial" w:hAnsi="Arial" w:cs="Arial"/>
          <w:lang w:val="en-US" w:eastAsia="en-US"/>
        </w:rPr>
      </w:pPr>
      <w:r>
        <w:rPr>
          <w:rFonts w:cs="Arial" w:ascii="Arial" w:hAnsi="Arial"/>
          <w:lang w:val="en-US" w:eastAsia="en-US"/>
        </w:rPr>
        <w:t>Это у нас, у людей, слова и мысли в одно ухо влетают, а из другого вылета</w:t>
        <w:softHyphen/>
        <w:t>ют. Только одна мысль через одно ухо в голову влетит, как следом за ней другая влезает, начинает первую проталкивать дальше, пока не выпихнет из другого уха. И так целый день друг за другом в одно ухо влетают, а из другого друг друга вы</w:t>
        <w:softHyphen/>
        <w:t>талкивают. Не голова у человека, а про</w:t>
        <w:softHyphen/>
        <w:t>ходной двор. Вот и получается, что чело</w:t>
        <w:softHyphen/>
        <w:t>век то плачет, то смеется, то вправо пой</w:t>
        <w:softHyphen/>
        <w:t>дет, то влево, то одно захочет сделать, то другое. Никакого покоя из-за этих мыслей, шныряющих в голове туда-сюда.</w:t>
      </w:r>
    </w:p>
    <w:p>
      <w:pPr>
        <w:pStyle w:val="Normal"/>
        <w:shd w:fill="FFFFFF" w:val="clear"/>
        <w:ind w:firstLine="426"/>
        <w:jc w:val="both"/>
        <w:rPr>
          <w:rFonts w:ascii="Arial" w:hAnsi="Arial" w:cs="Arial"/>
          <w:lang w:val="en-US" w:eastAsia="en-US"/>
        </w:rPr>
      </w:pPr>
      <w:r>
        <w:rPr>
          <w:rFonts w:cs="Arial" w:ascii="Arial" w:hAnsi="Arial"/>
          <w:lang w:val="en-US" w:eastAsia="en-US"/>
        </w:rPr>
        <w:t>А вот у худеньких прыгающих бегемотиков было все совсем по-другому. На макушке головы, на самом темечке, у них было всего лишь одно ухо. Как втемяшит</w:t>
        <w:softHyphen/>
        <w:t>ся бегемотику в голову какая-нибудь мысль, как станет в голове крутиться, так и не вытолкнуть ее. Никак другие мысли прийти в голову не могут, ведь голова уже занята, а второго уха нет. И начинает тог</w:t>
        <w:softHyphen/>
        <w:t>да бегемотик почти целый день сосредо</w:t>
        <w:softHyphen/>
        <w:t>точенно и увлеченно одним делом зани</w:t>
        <w:softHyphen/>
        <w:t>маться. Терпеливо, не переставая, тру</w:t>
        <w:softHyphen/>
        <w:t>дится, на посторонние дела не отвлека</w:t>
        <w:softHyphen/>
        <w:t>ется, и даже отдыхать ему не хочется, потому что мысли об отдыхе в его голову никак залезть не могут. Только когда ус</w:t>
        <w:softHyphen/>
        <w:t>тавший бегемотик днем или ночью засы</w:t>
        <w:softHyphen/>
        <w:t>пал, мысль из его головы вылетала. Но стоило ему проснуться, как тут же новая в голове застревала, и начинал он опять работать без остановок.</w:t>
      </w:r>
    </w:p>
    <w:p>
      <w:pPr>
        <w:pStyle w:val="Normal"/>
        <w:shd w:fill="FFFFFF" w:val="clear"/>
        <w:ind w:firstLine="426"/>
        <w:jc w:val="both"/>
        <w:rPr>
          <w:rFonts w:ascii="Arial" w:hAnsi="Arial" w:cs="Arial"/>
          <w:lang w:val="en-US" w:eastAsia="en-US"/>
        </w:rPr>
      </w:pPr>
      <w:r>
        <w:rPr>
          <w:rFonts w:cs="Arial" w:ascii="Arial" w:hAnsi="Arial"/>
          <w:lang w:val="en-US" w:eastAsia="en-US"/>
        </w:rPr>
        <w:t>Но вскоре половина бегемотиков ста</w:t>
        <w:softHyphen/>
        <w:t>ла быстро портиться и толстеть прямо на глазах. А все началось с обыкновенного пустячного случая. Одному бегемотику с самого утра случайно пришла в голову мысль улететь на другую планету. Он стал подпрыгивать вверх, изо всех сил махая своими маленькими крылышками, и ста</w:t>
        <w:softHyphen/>
        <w:t>раться взлететь выше деревьев. И тут-то все бегемоты разделились.</w:t>
      </w:r>
    </w:p>
    <w:p>
      <w:pPr>
        <w:pStyle w:val="Normal"/>
        <w:shd w:fill="FFFFFF" w:val="clear"/>
        <w:ind w:firstLine="426"/>
        <w:jc w:val="both"/>
        <w:rPr>
          <w:rFonts w:ascii="Arial" w:hAnsi="Arial" w:cs="Arial"/>
          <w:lang w:val="en-US" w:eastAsia="en-US"/>
        </w:rPr>
      </w:pPr>
      <w:r>
        <w:rPr>
          <w:rFonts w:cs="Arial" w:ascii="Arial" w:hAnsi="Arial"/>
          <w:lang w:val="en-US" w:eastAsia="en-US"/>
        </w:rPr>
        <w:t>Тем, у кого кожа была посветлее, тоже захотелось посмотреть другую планету, они тоже стали подпрыгивать и махать крылышками, чтобы научиться лучше ле</w:t>
        <w:softHyphen/>
        <w:t>тать. А тем, чья кожа была потемнее, эта мысль показалась такой глупой, а под</w:t>
        <w:softHyphen/>
        <w:t>прыгивающие бегемотики такими смеш</w:t>
        <w:softHyphen/>
        <w:t>ными, что они зафыркали и захохотали. Из–за постоянных смешных мыслей тем</w:t>
        <w:softHyphen/>
        <w:t>нокожие бегемотики до поздней ночи ни</w:t>
        <w:softHyphen/>
        <w:t>как не могли заснуть. Они проспали до самого обеда и, проснувшись голодны</w:t>
        <w:softHyphen/>
        <w:t>ми, сразу же подумали о еде. После этой первой мысли они до самого сна сосре</w:t>
        <w:softHyphen/>
        <w:t>доточенно и увлеченно искали еду и объе</w:t>
        <w:softHyphen/>
        <w:t>дались. На следующее утро во рту у них было сухо, и единственной их мыслью было как следует напиться. Они шли к озеру или болоту, погружались в него и до самого сна жадно пили воду. На дру</w:t>
        <w:softHyphen/>
        <w:t>гое утро у бегемотиков не получалось вы</w:t>
        <w:softHyphen/>
        <w:t>лезти на берег. С большими животами, наполненными водой, они могли только плавать и с самого утра думали только о том, как бы поваляться в воде и ничего не делать. На следующее утро проголо</w:t>
        <w:softHyphen/>
        <w:t>давшиеся бегемоты вновь задумывались о еде, и все начиналось заново. День обжорства сменялся днем водохлебства, а за днем водохлебства наступал день ни</w:t>
        <w:softHyphen/>
        <w:t>чегонеделания.</w:t>
      </w:r>
    </w:p>
    <w:p>
      <w:pPr>
        <w:pStyle w:val="TextBodyIndent"/>
        <w:ind w:firstLine="426"/>
        <w:rPr>
          <w:color w:val="000000"/>
          <w:lang w:val="en-US" w:eastAsia="en-US"/>
        </w:rPr>
      </w:pPr>
      <w:r>
        <w:rPr>
          <w:color w:val="000000"/>
          <w:lang w:val="en-US" w:eastAsia="en-US"/>
        </w:rPr>
        <w:t>Так темнокожие бегемоты стали бы</w:t>
        <w:softHyphen/>
        <w:t>стро толстеть и вскоре разучились не только летать, но и даже прыгать. Они стали ленивыми, неповоротливыми и та</w:t>
        <w:softHyphen/>
        <w:t>кими тяжелыми, что продавливали зем</w:t>
        <w:softHyphen/>
        <w:t>лю. Целыми днями они не вылезали из воды. Зевая от скуки и безделья, они на</w:t>
        <w:softHyphen/>
        <w:t>учились шире всех в мире открывать рты и устраивали между собой соревнования, кто дольше и сильнее зевнет.</w:t>
      </w:r>
    </w:p>
    <w:p>
      <w:pPr>
        <w:pStyle w:val="Normal"/>
        <w:shd w:fill="FFFFFF" w:val="clear"/>
        <w:ind w:firstLine="426"/>
        <w:jc w:val="both"/>
        <w:rPr>
          <w:rFonts w:ascii="Arial" w:hAnsi="Arial" w:cs="Arial"/>
          <w:lang w:val="en-US" w:eastAsia="en-US"/>
        </w:rPr>
      </w:pPr>
      <w:r>
        <w:rPr>
          <w:rFonts w:cs="Arial" w:ascii="Arial" w:hAnsi="Arial"/>
          <w:lang w:val="en-US" w:eastAsia="en-US"/>
        </w:rPr>
        <w:t>А вот подпрыгивавшие светлокожие бегемотики, как всегда, продолжали вставать рано. Еще до восхода солнца, открывая глаза, они видели на небе пос</w:t>
        <w:softHyphen/>
        <w:t>леднюю утреннюю звезду и снова начи</w:t>
        <w:softHyphen/>
        <w:t>нали думать о том, чтобы до нее доле</w:t>
        <w:softHyphen/>
        <w:t>теть. Почти каждое утро они долго и тер</w:t>
        <w:softHyphen/>
        <w:t>пеливо тренировали свои крылья. Они со</w:t>
        <w:softHyphen/>
        <w:t>средоточенно шли к одной-единственной цели – взлететь высоко и не отвлекались ни на что другое. Так, благодаря терпе</w:t>
        <w:softHyphen/>
        <w:t>нию, долгому труду и упорному стрем</w:t>
        <w:softHyphen/>
        <w:t>лению крылья у них окрепли, выросли и перестали уставать. В один прекрасный день светлокожие бегемотики дружно подпрыгнули, взлетели и скрылись за об</w:t>
        <w:softHyphen/>
        <w:t>лаками.</w:t>
      </w:r>
    </w:p>
    <w:p>
      <w:pPr>
        <w:pStyle w:val="Normal"/>
        <w:shd w:fill="FFFFFF" w:val="clear"/>
        <w:ind w:firstLine="426"/>
        <w:jc w:val="both"/>
        <w:rPr>
          <w:rFonts w:ascii="Arial" w:hAnsi="Arial" w:cs="Arial"/>
          <w:lang w:val="en-US" w:eastAsia="en-US"/>
        </w:rPr>
      </w:pPr>
      <w:r>
        <w:rPr>
          <w:rFonts w:cs="Arial" w:ascii="Arial" w:hAnsi="Arial"/>
          <w:lang w:val="en-US" w:eastAsia="en-US"/>
        </w:rPr>
        <w:t>Вот уж удивились оставшиеся на зем</w:t>
        <w:softHyphen/>
        <w:t>ле темнокожие бегемоты. Они смотрели на улетающую стаю с широко открыты</w:t>
        <w:softHyphen/>
        <w:t>ми ртами и не верили своим глазам. Им тоже вдруг хотелось взлететь. Они зама</w:t>
        <w:softHyphen/>
        <w:t>хали крылышками и долго пытались подпрыгивать, но от этого только сильно сотрясалась земля.</w:t>
      </w:r>
    </w:p>
    <w:p>
      <w:pPr>
        <w:pStyle w:val="Normal"/>
        <w:shd w:fill="FFFFFF" w:val="clear"/>
        <w:ind w:firstLine="426"/>
        <w:jc w:val="both"/>
        <w:rPr>
          <w:rFonts w:ascii="Arial" w:hAnsi="Arial" w:cs="Arial"/>
          <w:lang w:val="en-US" w:eastAsia="en-US"/>
        </w:rPr>
      </w:pPr>
      <w:r>
        <w:rPr>
          <w:rFonts w:cs="Arial" w:ascii="Arial" w:hAnsi="Arial"/>
          <w:lang w:val="en-US" w:eastAsia="en-US"/>
        </w:rPr>
        <w:t>Почувствовав сотрясение земли, при</w:t>
        <w:softHyphen/>
        <w:t>рода заметила одноухих ожиревших бе</w:t>
        <w:softHyphen/>
        <w:t>гемотов, которые, топчась по земле, гля</w:t>
        <w:softHyphen/>
        <w:t>дели в небо. Испугалась она, что толсте</w:t>
        <w:softHyphen/>
        <w:t>ющие бегемоты скоро лопнут, и поско</w:t>
        <w:softHyphen/>
        <w:t>рее добавила им по второму уху. Следом за этим у бегемотов за ненадобностью сами собой поотваливались крылышки, потому что природа решила, что эти тол</w:t>
        <w:softHyphen/>
        <w:t>стокожие уже никогда не смогут летать. Вот так и превратились бегемоты в теперешних огромных тяжеленных гиппопо</w:t>
        <w:softHyphen/>
        <w:t>тамов, которые привыкли бездельничать и валяться в озерах Африки, много есть и мало трудиться. А люди все так же по привычке называют их бегемотами.</w:t>
      </w:r>
    </w:p>
    <w:p>
      <w:pPr>
        <w:pStyle w:val="Normal"/>
        <w:shd w:fill="FFFFFF" w:val="clear"/>
        <w:ind w:firstLine="426"/>
        <w:jc w:val="both"/>
        <w:rPr>
          <w:rFonts w:ascii="Arial" w:hAnsi="Arial" w:cs="Arial"/>
          <w:lang w:val="en-US" w:eastAsia="en-US"/>
        </w:rPr>
      </w:pPr>
      <w:r>
        <w:rPr>
          <w:rFonts w:cs="Arial" w:ascii="Arial" w:hAnsi="Arial"/>
          <w:lang w:val="en-US" w:eastAsia="en-US"/>
        </w:rPr>
        <w:t>Трудно сказать, сколько в этой исто</w:t>
        <w:softHyphen/>
        <w:t>рии правды, а сколько выдуманного, ведь прошло так много лет. Но теперь, думаю, что вам понятна разница между настоя</w:t>
        <w:softHyphen/>
        <w:t>щим бегемотом и гиппопотамом. Оказы</w:t>
        <w:softHyphen/>
        <w:t>вается, уметь сосредоточиться на чем-то одном бывает очень полезно. Тогда по</w:t>
        <w:softHyphen/>
        <w:t>является много терпения, трудолюбия и можно быстрее достичь какой-нибудь цели и желания. Главное, не забывать, что цели и желания должны быть красивыми, как у бегемотиков, а иначе можно легко стать похожим на гиппопотама.</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акие качества помогли светлокожим бегемотикам взлететь, а темнокожим ожиреть и разучиться летать? (Сосредоточенность и терпение в труде).</w:t>
      </w:r>
    </w:p>
    <w:p>
      <w:pPr>
        <w:pStyle w:val="Normal"/>
        <w:shd w:fill="FFFFFF" w:val="clear"/>
        <w:ind w:left="374" w:hanging="0"/>
        <w:jc w:val="both"/>
        <w:rPr>
          <w:lang w:val="en-US" w:eastAsia="en-US"/>
        </w:rPr>
      </w:pPr>
      <w:r>
        <w:rPr>
          <w:lang w:val="en-US" w:eastAsia="en-US"/>
        </w:rPr>
        <w:t xml:space="preserve">– </w:t>
      </w:r>
      <w:r>
        <w:rPr>
          <w:lang w:val="en-US" w:eastAsia="en-US"/>
        </w:rPr>
        <w:t>Почему только у светлокожих результат получил</w:t>
        <w:softHyphen/>
        <w:t>ся красивым? (Желания и мысли были направлены на красивую цель).</w:t>
      </w:r>
    </w:p>
    <w:p>
      <w:pPr>
        <w:pStyle w:val="Normal"/>
        <w:shd w:fill="FFFFFF" w:val="clear"/>
        <w:ind w:left="374" w:hanging="0"/>
        <w:jc w:val="both"/>
        <w:rPr>
          <w:lang w:val="en-US" w:eastAsia="en-US"/>
        </w:rPr>
      </w:pPr>
      <w:r>
        <w:rPr>
          <w:lang w:val="en-US" w:eastAsia="en-US"/>
        </w:rPr>
        <w:t xml:space="preserve">– </w:t>
      </w:r>
      <w:r>
        <w:rPr>
          <w:lang w:val="en-US" w:eastAsia="en-US"/>
        </w:rPr>
        <w:t>Почему сосредоточение и терпение могут прино</w:t>
        <w:softHyphen/>
        <w:t>сить одним пользу, а другим вред? (Все зависит от же</w:t>
        <w:softHyphen/>
        <w:t>лания и целей, к которым стремятся).</w:t>
      </w:r>
    </w:p>
    <w:p>
      <w:pPr>
        <w:pStyle w:val="Normal"/>
        <w:shd w:fill="FFFFFF" w:val="clear"/>
        <w:ind w:left="374" w:hanging="0"/>
        <w:jc w:val="both"/>
        <w:rPr>
          <w:lang w:val="en-US" w:eastAsia="en-US"/>
        </w:rPr>
      </w:pPr>
      <w:r>
        <w:rPr>
          <w:lang w:val="en-US" w:eastAsia="en-US"/>
        </w:rPr>
        <w:t xml:space="preserve">– </w:t>
      </w:r>
      <w:r>
        <w:rPr>
          <w:lang w:val="en-US" w:eastAsia="en-US"/>
        </w:rPr>
        <w:t>Что помогало бегемотикам работать сосредото</w:t>
        <w:softHyphen/>
        <w:t>ченно и увлеченно, совсем не отвлекаясь на посторонние дела? (Они думали только об одном, и посторонние мысли к ним в голову не залетали).</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13" w:name="__RefHeading___Toc71131771"/>
      <w:bookmarkEnd w:id="213"/>
      <w:r>
        <w:rPr>
          <w:color w:val="000000"/>
          <w:lang w:val="en-US" w:eastAsia="en-US"/>
        </w:rPr>
        <w:t>МУЖЕСТВО И БЕССТРАШИЕ. ВЫДЕРЖКА И САМООБЛАДАНИЕ</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Мужество </w:t>
      </w:r>
      <w:r>
        <w:rPr>
          <w:lang w:val="en-US" w:eastAsia="en-US"/>
        </w:rPr>
        <w:t>– умение смело и спокойно (без стра</w:t>
        <w:softHyphen/>
        <w:t>ха) встречать опасности и препятствия, присут</w:t>
        <w:softHyphen/>
        <w:t>ствие в человеке силы духа и храбрости перед трудностями и во время испытаний. Мужествен</w:t>
        <w:softHyphen/>
        <w:t>ный и бесстрашный человек не пугается препят</w:t>
        <w:softHyphen/>
        <w:t>ствий, а смело и твердо продолжает действовать в любых трудных ситуациях.</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Мужество – бесстрашие духа (внутренняя смелость).</w:t>
      </w:r>
    </w:p>
    <w:p>
      <w:pPr>
        <w:pStyle w:val="Normal"/>
        <w:shd w:fill="FFFFFF" w:val="clear"/>
        <w:ind w:left="374" w:hanging="0"/>
        <w:jc w:val="both"/>
        <w:rPr>
          <w:lang w:val="en-US" w:eastAsia="en-US"/>
        </w:rPr>
      </w:pPr>
      <w:r>
        <w:rPr>
          <w:lang w:val="en-US" w:eastAsia="en-US"/>
        </w:rPr>
        <w:t>Человек может лезть в драку по причине скрыва</w:t>
        <w:softHyphen/>
        <w:t>емой внутри боязни (страх рождает ненависть и агрессию), а может мужественно уходить от кон</w:t>
        <w:softHyphen/>
        <w:t>фликта.</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Мужество и Бесстрашие помогают, а трусость вредит.</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На мальчика и девочку бросилась злая бездомная собака. Мальчик испугался, струсил и побежал. А девочка спокойно взяла палку и ка</w:t>
        <w:softHyphen/>
        <w:t>мень и стала мужественно и бесстрашно ждать на</w:t>
        <w:softHyphen/>
        <w:t>падения. Как вы думаете, на кого быстрее напа</w:t>
        <w:softHyphen/>
        <w:t>дет собака: на мальчика или на девочку? Как вы думаете, собака может отличить мужество и бесстрашие человека от трусости и боязни?</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Двум братьям нужно перейти по бревну через маленькую, но бурную реку. Старший бо</w:t>
        <w:softHyphen/>
        <w:t>ится реки, боится идти по бревну и сильно волну</w:t>
        <w:softHyphen/>
        <w:t>ется. А младший спокоен и готов мужественно и бесстрашно пройти по бревну. Кто скорее упадет с бревна старший брат или младший?</w:t>
      </w:r>
    </w:p>
    <w:p>
      <w:pPr>
        <w:pStyle w:val="Normal"/>
        <w:shd w:fill="FFFFFF" w:val="clear"/>
        <w:ind w:left="374" w:hanging="0"/>
        <w:jc w:val="both"/>
        <w:rPr>
          <w:lang w:val="en-US" w:eastAsia="en-US"/>
        </w:rPr>
      </w:pPr>
      <w:r>
        <w:rPr>
          <w:lang w:val="en-US" w:eastAsia="en-US"/>
        </w:rPr>
      </w:r>
    </w:p>
    <w:p>
      <w:pPr>
        <w:pStyle w:val="Normal"/>
        <w:shd w:fill="FFFFFF" w:val="clear"/>
        <w:ind w:left="374" w:hanging="374"/>
        <w:jc w:val="both"/>
        <w:rPr/>
      </w:pPr>
      <w:r>
        <w:rPr>
          <w:b/>
          <w:bCs/>
          <w:lang w:val="en-US" w:eastAsia="en-US"/>
        </w:rPr>
        <w:t>Дополнительно</w:t>
      </w:r>
      <w:r>
        <w:rPr>
          <w:lang w:val="en-US" w:eastAsia="en-US"/>
        </w:rPr>
        <w:t>: можно пояснить пословицу "сме</w:t>
        <w:softHyphen/>
        <w:t>лым Бог владеет" (в отличие от страха, парализу</w:t>
        <w:softHyphen/>
        <w:t>ющего волю и сознание, мужественные действия сопровождаются на подъеме духа в состоянии вдохновения или одухотворенности, что помога</w:t>
        <w:softHyphen/>
        <w:t>ет достижению желаемых результатов).</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14" w:name="__RefHeading___Toc71131772"/>
      <w:bookmarkEnd w:id="214"/>
      <w:r>
        <w:rPr>
          <w:color w:val="000000"/>
          <w:lang w:val="en-US" w:eastAsia="en-US"/>
        </w:rPr>
        <w:t>Последний Зайчонок</w:t>
      </w:r>
    </w:p>
    <w:p>
      <w:pPr>
        <w:pStyle w:val="Normal"/>
        <w:shd w:fill="FFFFFF" w:val="clear"/>
        <w:ind w:firstLine="426"/>
        <w:jc w:val="both"/>
        <w:rPr>
          <w:rFonts w:ascii="Arial" w:hAnsi="Arial" w:cs="Arial"/>
          <w:lang w:val="en-US" w:eastAsia="en-US"/>
        </w:rPr>
      </w:pPr>
      <w:r>
        <w:rPr>
          <w:rFonts w:cs="Arial" w:ascii="Arial" w:hAnsi="Arial"/>
          <w:lang w:val="en-US" w:eastAsia="en-US"/>
        </w:rPr>
        <w:t>Совсем состарилась бабушка Лиса, стало очень трудно ей за зайцами гонять</w:t>
        <w:softHyphen/>
        <w:t>ся. Повстречала она однажды бабушку Зайчиху и научила ее тому, как зайцам можно от лис и всех зверей спаса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правильно вы делаете, когда убе</w:t>
        <w:softHyphen/>
        <w:t>гаете, – сказала бабушка Лиса. – Если бы все зайцы не убегали, а прятались в кустах, то их никто бы не замечал, и ни один зверь в лесу найти не смог бы.</w:t>
      </w:r>
    </w:p>
    <w:p>
      <w:pPr>
        <w:pStyle w:val="Normal"/>
        <w:shd w:fill="FFFFFF" w:val="clear"/>
        <w:ind w:firstLine="426"/>
        <w:jc w:val="both"/>
        <w:rPr>
          <w:rFonts w:ascii="Arial" w:hAnsi="Arial" w:cs="Arial"/>
          <w:lang w:val="en-US" w:eastAsia="en-US"/>
        </w:rPr>
      </w:pPr>
      <w:r>
        <w:rPr>
          <w:rFonts w:cs="Arial" w:ascii="Arial" w:hAnsi="Arial"/>
          <w:lang w:val="en-US" w:eastAsia="en-US"/>
        </w:rPr>
        <w:t>Удалась хитрость Лисе. Научила ба</w:t>
        <w:softHyphen/>
        <w:t>бушка Зайчиха всех зайцев лисьему со</w:t>
        <w:softHyphen/>
        <w:t>вету. С тех пор зайцы все по кустам раз</w:t>
        <w:softHyphen/>
        <w:t>бежались и прятаться стали. А у лис на</w:t>
        <w:softHyphen/>
        <w:t>стоящий пир начался. По нюху зайцев на</w:t>
        <w:softHyphen/>
        <w:t>ходят и даже догонять их не надо. Сидит ушастая добыча в кустах, дрожит от страха, да и убегать уже поздно, Лиса совсем рядом и некуда от нее деться. Скоро в лесу остался всего лишь один Зайчонок. Он, как и все, старался целыми днями не</w:t>
        <w:softHyphen/>
        <w:t>заметно прятаться в кустах и от страха дрожал так сильно, что весь куст трясся.</w:t>
      </w:r>
    </w:p>
    <w:p>
      <w:pPr>
        <w:pStyle w:val="Normal"/>
        <w:shd w:fill="FFFFFF" w:val="clear"/>
        <w:ind w:firstLine="426"/>
        <w:jc w:val="both"/>
        <w:rPr>
          <w:rFonts w:ascii="Arial" w:hAnsi="Arial" w:cs="Arial"/>
          <w:lang w:val="en-US" w:eastAsia="en-US"/>
        </w:rPr>
      </w:pPr>
      <w:r>
        <w:rPr>
          <w:rFonts w:cs="Arial" w:ascii="Arial" w:hAnsi="Arial"/>
          <w:lang w:val="en-US" w:eastAsia="en-US"/>
        </w:rPr>
        <w:t>Сидит Зайчонок и дум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так всю жизнь мне придет</w:t>
        <w:softHyphen/>
        <w:t>ся по кустам прятаться и бояться? Поче</w:t>
        <w:softHyphen/>
        <w:t>му же это все играют, бегают, прыгают, а я должен под кустом сидеть?</w:t>
      </w:r>
    </w:p>
    <w:p>
      <w:pPr>
        <w:pStyle w:val="Normal"/>
        <w:shd w:fill="FFFFFF" w:val="clear"/>
        <w:ind w:firstLine="426"/>
        <w:jc w:val="both"/>
        <w:rPr>
          <w:rFonts w:ascii="Arial" w:hAnsi="Arial" w:cs="Arial"/>
          <w:lang w:val="en-US" w:eastAsia="en-US"/>
        </w:rPr>
      </w:pPr>
      <w:r>
        <w:rPr>
          <w:rFonts w:cs="Arial" w:ascii="Arial" w:hAnsi="Arial"/>
          <w:lang w:val="en-US" w:eastAsia="en-US"/>
        </w:rPr>
        <w:t>Надоело Зайчонку бояться, вылез он из-под куста и тут же встретился с муд</w:t>
        <w:softHyphen/>
        <w:t>рой старой Черепах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ерепаха, скажи, пожалуйста, – спросил Зайчонок, – почему у зайцев так много кругом врагов и опасностей, а у других их н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 всех есть враги, – сказала Чере</w:t>
        <w:softHyphen/>
        <w:t>паха. – Даже вон у тех играющих белок врагов еще больше, чем у тебя. Куницы и соболя для них намного страшнее, чем для тебя вол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же они тогда не боятся, не прячутся, а весело играют? – спросил Зайчон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толку бояться, все равно страх никому еще не помогал, – ответила Че</w:t>
        <w:softHyphen/>
        <w:t>репаха. – Когда боишься, враги за каж</w:t>
        <w:softHyphen/>
        <w:t>дым деревом, за каждым пнем мерещат</w:t>
        <w:softHyphen/>
        <w:t>ся. А от этого еще страшнее делается и еще больше бояться начинаеш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вот мне страх помогает, – сказал Зайчонок. – Я под кустом сижу, и меня никто не вид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бя-то, может быть, и не видят, но зато тебя по запаху запросто найти мо</w:t>
        <w:softHyphen/>
        <w:t>гут, да и куст трясущийся уже издалека заметен.</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мне тогда делать? Научи меня, Черепаха, как от врагов спаса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ля начала побори свой страх и пе</w:t>
        <w:softHyphen/>
        <w:t>рестань боятся, – сказала Черепаха. – Надо мужественно и бесстрашно встре</w:t>
        <w:softHyphen/>
        <w:t>чать опасности, а то твои боязнь и тру</w:t>
        <w:softHyphen/>
        <w:t>сость только помогают врагам догонять теб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как же помогают? – удивился Зайчон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гда ты боишься, от страха твое сердце стучит сильно и быстро устает, а твои заячьи лапы дрожать начинают и пе</w:t>
        <w:softHyphen/>
        <w:t>рестают быстро бегать. Если бы вы, зай</w:t>
        <w:softHyphen/>
        <w:t>цы, были бесстрашными и мужественны</w:t>
        <w:softHyphen/>
        <w:t>ми и убегали в спокойствии, то вас никто догнать бы не смог. Но вы почему-то выб</w:t>
        <w:softHyphen/>
        <w:t>рали страх и трусость, потому вас дого</w:t>
        <w:softHyphen/>
        <w:t>няют, ловят и съедают.</w:t>
      </w:r>
    </w:p>
    <w:p>
      <w:pPr>
        <w:pStyle w:val="Normal"/>
        <w:shd w:fill="FFFFFF" w:val="clear"/>
        <w:ind w:firstLine="426"/>
        <w:jc w:val="both"/>
        <w:rPr>
          <w:rFonts w:ascii="Arial" w:hAnsi="Arial" w:cs="Arial"/>
          <w:lang w:val="en-US" w:eastAsia="en-US"/>
        </w:rPr>
      </w:pPr>
      <w:r>
        <w:rPr>
          <w:rFonts w:cs="Arial" w:ascii="Arial" w:hAnsi="Arial"/>
          <w:lang w:val="en-US" w:eastAsia="en-US"/>
        </w:rPr>
        <w:t>Послушался Зайчонок совета Черепа</w:t>
        <w:softHyphen/>
        <w:t>хи, прогнал свой страх и начал на поляне с белками играть.</w:t>
      </w:r>
    </w:p>
    <w:p>
      <w:pPr>
        <w:pStyle w:val="Normal"/>
        <w:shd w:fill="FFFFFF" w:val="clear"/>
        <w:ind w:firstLine="426"/>
        <w:jc w:val="both"/>
        <w:rPr>
          <w:rFonts w:ascii="Arial" w:hAnsi="Arial" w:cs="Arial"/>
          <w:lang w:val="en-US" w:eastAsia="en-US"/>
        </w:rPr>
      </w:pPr>
      <w:r>
        <w:rPr>
          <w:rFonts w:cs="Arial" w:ascii="Arial" w:hAnsi="Arial"/>
          <w:lang w:val="en-US" w:eastAsia="en-US"/>
        </w:rPr>
        <w:t>В самый разгар игры мимо поляны проходила голодная Лиса. Увидела она Зайчонка, стала облизываться и незамет</w:t>
        <w:softHyphen/>
        <w:t>но подкрадываться. Заметил ее Зайчонок и вместо того, чтобы испугаться, расте</w:t>
        <w:softHyphen/>
        <w:t>ряться и задрожать, бросился от нее убе</w:t>
        <w:softHyphen/>
        <w:t>гать. Страха в нем не было, сердце не колотилось, лапы не дрожали, поэтому бежал он в два раза быстрее обычного. Так и не догнала Лиса Зайчонка и отпра</w:t>
        <w:softHyphen/>
        <w:t>вилась искать себе трусливого и испуган</w:t>
        <w:softHyphen/>
        <w:t>ного зайца, которого поймать легче.</w:t>
      </w:r>
    </w:p>
    <w:p>
      <w:pPr>
        <w:pStyle w:val="Normal"/>
        <w:shd w:fill="FFFFFF" w:val="clear"/>
        <w:ind w:firstLine="426"/>
        <w:jc w:val="both"/>
        <w:rPr>
          <w:rFonts w:ascii="Arial" w:hAnsi="Arial" w:cs="Arial"/>
          <w:lang w:val="en-US" w:eastAsia="en-US"/>
        </w:rPr>
      </w:pPr>
      <w:r>
        <w:rPr>
          <w:rFonts w:cs="Arial" w:ascii="Arial" w:hAnsi="Arial"/>
          <w:lang w:val="en-US" w:eastAsia="en-US"/>
        </w:rPr>
        <w:t>Очень скоро Зайчонок понял, что если мужественно и бесстрашно относиться к опасностям и убегать от врагов в спокойствии и не волнуясь, то никто его в лесу догнать не сможет. Теперь Заяц гулял прямо перед лисами и волками. Волки и лисы жадно смотрели на него, облизы</w:t>
        <w:softHyphen/>
        <w:t>вались, но бежать за ним даже не пыта</w:t>
        <w:softHyphen/>
        <w:t>лись, так как уже знали, что бесстрашно</w:t>
        <w:softHyphen/>
        <w:t>го Зайца все равно им не догнать. Жаль только, что в других лесах зайцы по-пре</w:t>
        <w:softHyphen/>
        <w:t>жнему, трусливы и боязливы. Видно, не живут в других лесах мудрые черепахи, которые про мужество и бесстрашие мо</w:t>
        <w:softHyphen/>
        <w:t>гут им подсказат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могал ли страх зайцам спасаться от врагов?</w:t>
      </w:r>
    </w:p>
    <w:p>
      <w:pPr>
        <w:pStyle w:val="Normal"/>
        <w:shd w:fill="FFFFFF" w:val="clear"/>
        <w:ind w:left="374" w:hanging="0"/>
        <w:jc w:val="both"/>
        <w:rPr>
          <w:lang w:val="en-US" w:eastAsia="en-US"/>
        </w:rPr>
      </w:pPr>
      <w:r>
        <w:rPr>
          <w:lang w:val="en-US" w:eastAsia="en-US"/>
        </w:rPr>
        <w:t xml:space="preserve">– </w:t>
      </w:r>
      <w:r>
        <w:rPr>
          <w:lang w:val="en-US" w:eastAsia="en-US"/>
        </w:rPr>
        <w:t>Если бояться, то страх еще больше усиливается или же уменьшается?</w:t>
      </w:r>
    </w:p>
    <w:p>
      <w:pPr>
        <w:pStyle w:val="Normal"/>
        <w:shd w:fill="FFFFFF" w:val="clear"/>
        <w:ind w:left="374" w:hanging="0"/>
        <w:jc w:val="both"/>
        <w:rPr>
          <w:lang w:val="en-US" w:eastAsia="en-US"/>
        </w:rPr>
      </w:pPr>
      <w:r>
        <w:rPr>
          <w:lang w:val="en-US" w:eastAsia="en-US"/>
        </w:rPr>
        <w:t xml:space="preserve">– </w:t>
      </w:r>
      <w:r>
        <w:rPr>
          <w:lang w:val="en-US" w:eastAsia="en-US"/>
        </w:rPr>
        <w:t>Почему Зайчонка не могли поймать? (Мужествен</w:t>
        <w:softHyphen/>
        <w:t>но и бесстрашно встречал опасности и спокойно убе</w:t>
        <w:softHyphen/>
        <w:t>гал от них)</w:t>
      </w:r>
    </w:p>
    <w:p>
      <w:pPr>
        <w:pStyle w:val="2"/>
        <w:ind w:left="374" w:hanging="0"/>
        <w:rPr>
          <w:color w:val="000000"/>
          <w:lang w:val="en-US" w:eastAsia="en-US"/>
        </w:rPr>
      </w:pPr>
      <w:r>
        <w:rPr>
          <w:color w:val="000000"/>
          <w:lang w:val="en-US" w:eastAsia="en-US"/>
        </w:rPr>
        <w:t xml:space="preserve">– </w:t>
      </w:r>
      <w:r>
        <w:rPr>
          <w:color w:val="000000"/>
          <w:lang w:val="en-US" w:eastAsia="en-US"/>
        </w:rPr>
        <w:t>Почему в других лесах до сих пор зайцев догоня</w:t>
        <w:softHyphen/>
        <w:t>ют? (Страх и трусость мешают им быстро бегать)</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ыдержкой и самообладанием </w:t>
      </w:r>
      <w:r>
        <w:rPr>
          <w:lang w:val="en-US" w:eastAsia="en-US"/>
        </w:rPr>
        <w:t>называется умение владеть собой (своими мыслями и чувствами) в трудных и опасных ситуациях. Человек, имею</w:t>
        <w:softHyphen/>
        <w:t>щий выдержку и самообладание, в любых ситу</w:t>
        <w:softHyphen/>
        <w:t>ациях остается спокойным, контролирует свое поведение, не нервничает (не паникует, не теря</w:t>
        <w:softHyphen/>
        <w:t>ет присутствия духа).</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15" w:name="__RefHeading___Toc71131773"/>
      <w:bookmarkEnd w:id="215"/>
      <w:r>
        <w:rPr>
          <w:color w:val="000000"/>
          <w:lang w:val="en-US" w:eastAsia="en-US"/>
        </w:rPr>
        <w:t>Почему для медленной змеи быстрая крыса – легкая добыча</w:t>
      </w:r>
    </w:p>
    <w:p>
      <w:pPr>
        <w:pStyle w:val="Normal"/>
        <w:shd w:fill="FFFFFF" w:val="clear"/>
        <w:ind w:firstLine="426"/>
        <w:jc w:val="both"/>
        <w:rPr>
          <w:rFonts w:ascii="Arial" w:hAnsi="Arial" w:cs="Arial"/>
          <w:lang w:val="en-US" w:eastAsia="en-US"/>
        </w:rPr>
      </w:pPr>
      <w:r>
        <w:rPr>
          <w:rFonts w:cs="Arial" w:ascii="Arial" w:hAnsi="Arial"/>
          <w:lang w:val="en-US" w:eastAsia="en-US"/>
        </w:rPr>
        <w:t>Это человеку трудно поймать мышь или крысу за хвост. Приходится для это</w:t>
        <w:softHyphen/>
        <w:t>го придумывать всякие хитрости и мыше</w:t>
        <w:softHyphen/>
        <w:t>ловки, а вот медленно ползающей змее поймать шуструю и быструю крысу про</w:t>
        <w:softHyphen/>
        <w:t>ще простого. Змее надо только на глаза крысе неожиданно попасться. При виде змеи от страха крыса теряет самообла</w:t>
        <w:softHyphen/>
        <w:t>дание и не может от ужаса владеть сво</w:t>
        <w:softHyphen/>
        <w:t>ей головой и лапками. Она могла бы зап</w:t>
        <w:softHyphen/>
        <w:t>росто убежать, но от страха забывает, что надо делать, дрожит и ждет, когда змея подползет и съест ее. Так и некоторые люди в трудных ситуациях теряют само</w:t>
        <w:softHyphen/>
        <w:t>обладание и не знают, что делать. Начи</w:t>
        <w:softHyphen/>
        <w:t>нают или плакать, или принимать непра</w:t>
        <w:softHyphen/>
        <w:t>вильные решения.</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Из-за чего мыши и крысы попадаются медлен</w:t>
        <w:softHyphen/>
        <w:t>ным змеям? (Отсутствие самообладания и контроля над собой и своим поведением)</w:t>
      </w:r>
    </w:p>
    <w:p>
      <w:pPr>
        <w:pStyle w:val="Normal"/>
        <w:shd w:fill="FFFFFF" w:val="clear"/>
        <w:ind w:firstLine="426"/>
        <w:jc w:val="both"/>
        <w:rPr>
          <w:b/>
          <w:b/>
          <w:bCs/>
          <w:lang w:val="en-US" w:eastAsia="en-US"/>
        </w:rPr>
      </w:pPr>
      <w:r>
        <w:rPr>
          <w:b/>
          <w:bCs/>
          <w:lang w:val="en-US" w:eastAsia="en-US"/>
        </w:rPr>
        <w:t xml:space="preserve">– </w:t>
      </w:r>
      <w:r>
        <w:rPr>
          <w:lang w:val="en-US" w:eastAsia="en-US"/>
        </w:rPr>
        <w:t>Для чего нужно людям самообладание? (Для спокойного принятия правильных решений)</w:t>
      </w:r>
    </w:p>
    <w:p>
      <w:pPr>
        <w:pStyle w:val="Normal"/>
        <w:rPr>
          <w:b/>
          <w:b/>
          <w:bCs/>
          <w:lang w:val="en-US" w:eastAsia="en-US"/>
        </w:rPr>
      </w:pPr>
      <w:r>
        <w:rPr>
          <w:b/>
          <w:bCs/>
          <w:lang w:val="en-US" w:eastAsia="en-US"/>
        </w:rPr>
      </w:r>
    </w:p>
    <w:p>
      <w:pPr>
        <w:pStyle w:val="Heading5"/>
        <w:rPr>
          <w:color w:val="000000"/>
          <w:lang w:val="en-US" w:eastAsia="en-US"/>
        </w:rPr>
      </w:pPr>
      <w:bookmarkStart w:id="216" w:name="__RefHeading___Toc71131774"/>
      <w:bookmarkEnd w:id="216"/>
      <w:r>
        <w:rPr>
          <w:color w:val="000000"/>
          <w:lang w:val="en-US" w:eastAsia="en-US"/>
        </w:rPr>
        <w:t>Как гнев ослепил и разум помутил</w:t>
      </w:r>
    </w:p>
    <w:p>
      <w:pPr>
        <w:pStyle w:val="Normal"/>
        <w:shd w:fill="FFFFFF" w:val="clear"/>
        <w:ind w:firstLine="426"/>
        <w:jc w:val="both"/>
        <w:rPr>
          <w:rFonts w:ascii="Arial" w:hAnsi="Arial" w:cs="Arial"/>
          <w:lang w:val="en-US" w:eastAsia="en-US"/>
        </w:rPr>
      </w:pPr>
      <w:r>
        <w:rPr>
          <w:rFonts w:cs="Arial" w:ascii="Arial" w:hAnsi="Arial"/>
          <w:lang w:val="en-US" w:eastAsia="en-US"/>
        </w:rPr>
        <w:t>Долго Жорка занимался борьбой и ра</w:t>
        <w:softHyphen/>
        <w:t>зучивал приемы. Ему хотелось быть лов</w:t>
        <w:softHyphen/>
        <w:t>ким и сильным, чтобы в случае чего уметь постоять за себя и дать сдачи. Однажды он сильно поссорился с каким-то незна</w:t>
        <w:softHyphen/>
        <w:t>комым мальчишкой в школе. Тот был хва</w:t>
        <w:softHyphen/>
        <w:t>стуном и зазнавалой, обидно дразнился, и очень быстро дело дошло до драки.</w:t>
      </w:r>
    </w:p>
    <w:p>
      <w:pPr>
        <w:pStyle w:val="Normal"/>
        <w:shd w:fill="FFFFFF" w:val="clear"/>
        <w:ind w:firstLine="426"/>
        <w:jc w:val="both"/>
        <w:rPr>
          <w:rFonts w:ascii="Arial" w:hAnsi="Arial" w:cs="Arial"/>
          <w:lang w:val="en-US" w:eastAsia="en-US"/>
        </w:rPr>
      </w:pPr>
      <w:r>
        <w:rPr>
          <w:rFonts w:cs="Arial" w:ascii="Arial" w:hAnsi="Arial"/>
          <w:lang w:val="en-US" w:eastAsia="en-US"/>
        </w:rPr>
        <w:t>Но перед дракой Жора успел так силь</w:t>
        <w:softHyphen/>
        <w:t>но рассердиться и разнервничаться, что позабыл все приемы, которым так долго учился. Всякая выдержка и самооблада</w:t>
        <w:softHyphen/>
        <w:t>ние покинули его. Сердце бешено коло</w:t>
        <w:softHyphen/>
        <w:t>тилось, дыхание стало судорожным и пре</w:t>
        <w:softHyphen/>
        <w:t>рывистым, а голова совсем перестала со</w:t>
        <w:softHyphen/>
        <w:t>ображать. Какие уж там приемы? Жора как будто в полусне руками-ногами ма</w:t>
        <w:softHyphen/>
        <w:t>шет, куда попало бьет, ничего вокруг не замечает, а в голове всего одна-единственная мысль: поскорее надавать как следует своему обидчику.</w:t>
      </w:r>
    </w:p>
    <w:p>
      <w:pPr>
        <w:pStyle w:val="Normal"/>
        <w:shd w:fill="FFFFFF" w:val="clear"/>
        <w:ind w:firstLine="426"/>
        <w:jc w:val="both"/>
        <w:rPr>
          <w:rFonts w:ascii="Arial" w:hAnsi="Arial" w:cs="Arial"/>
          <w:lang w:val="en-US" w:eastAsia="en-US"/>
        </w:rPr>
      </w:pPr>
      <w:r>
        <w:rPr>
          <w:rFonts w:cs="Arial" w:ascii="Arial" w:hAnsi="Arial"/>
          <w:lang w:val="en-US" w:eastAsia="en-US"/>
        </w:rPr>
        <w:t>А мальчишка-зазнавала почему-то дрался очень умело, хоть и не знал ни одного приема. Вовремя отступал, потом нападал, быстро менял позицию и умело защищался. А главное, он дрался как бы шутя, даже иногда улыбался во время драки. В общем, получил Жора как сле</w:t>
        <w:softHyphen/>
        <w:t>дует в этой драке. Из носа кровь капает, а под глазом синяк светится.</w:t>
      </w:r>
    </w:p>
    <w:p>
      <w:pPr>
        <w:pStyle w:val="Normal"/>
        <w:shd w:fill="FFFFFF" w:val="clear"/>
        <w:ind w:firstLine="426"/>
        <w:jc w:val="both"/>
        <w:rPr>
          <w:rFonts w:ascii="Arial" w:hAnsi="Arial" w:cs="Arial"/>
          <w:lang w:val="en-US" w:eastAsia="en-US"/>
        </w:rPr>
      </w:pPr>
      <w:r>
        <w:rPr>
          <w:rFonts w:cs="Arial" w:ascii="Arial" w:hAnsi="Arial"/>
          <w:lang w:val="en-US" w:eastAsia="en-US"/>
        </w:rPr>
        <w:t>Расстроенный и побежденный, он по</w:t>
        <w:softHyphen/>
        <w:t>шел не домой, а в спортзал к тренеру и спросил его, зачем надо учиться борьбе, если в нужный момент все равно все при</w:t>
        <w:softHyphen/>
        <w:t>емы забывают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 братец, – ответил тренер, – это тебя гнев ослепил, и от злобы разум по</w:t>
        <w:softHyphen/>
        <w:t>мутился. Ты в драке просто сильно рас</w:t>
        <w:softHyphen/>
        <w:t>сердился и перестал контролировать себя и свои мысли. Вот это тебя и подве</w:t>
        <w:softHyphen/>
        <w:t>ло. А выигрывает обычно тот, кто умеет в любых ситуациях сохранять выдержку, са</w:t>
        <w:softHyphen/>
        <w:t>мообладание и железное спокойстви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firstLine="426"/>
        <w:jc w:val="both"/>
        <w:rPr/>
      </w:pPr>
      <w:r>
        <w:rPr>
          <w:lang w:val="en-US" w:eastAsia="en-US"/>
        </w:rPr>
        <w:t>[</w:t>
      </w:r>
      <w:r>
        <w:rPr>
          <w:b/>
          <w:bCs/>
          <w:lang w:val="en-US" w:eastAsia="en-US"/>
        </w:rPr>
        <w:t>?</w:t>
      </w:r>
      <w:r>
        <w:rPr>
          <w:lang w:val="en-US" w:eastAsia="en-US"/>
        </w:rPr>
        <w:t>] – Что важно иметь для победы и успеха в разных делах? (Выдержку и самообладание, умение владеть собой в трудных ситуациях)</w:t>
      </w:r>
    </w:p>
    <w:p>
      <w:pPr>
        <w:pStyle w:val="Normal"/>
        <w:shd w:fill="FFFFFF" w:val="clear"/>
        <w:ind w:firstLine="426"/>
        <w:jc w:val="both"/>
        <w:rPr>
          <w:lang w:val="en-US" w:eastAsia="en-US"/>
        </w:rPr>
      </w:pPr>
      <w:r>
        <w:rPr>
          <w:lang w:val="en-US" w:eastAsia="en-US"/>
        </w:rPr>
        <w:t xml:space="preserve">– </w:t>
      </w:r>
      <w:r>
        <w:rPr>
          <w:lang w:val="en-US" w:eastAsia="en-US"/>
        </w:rPr>
        <w:t>Как действует злоба и гнев на (сознание) челове</w:t>
        <w:softHyphen/>
        <w:t>ка? (Мутит рассудок и ослепляет).</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17" w:name="__RefHeading___Toc71131775"/>
      <w:bookmarkEnd w:id="217"/>
      <w:r>
        <w:rPr>
          <w:color w:val="000000"/>
          <w:lang w:val="en-US" w:eastAsia="en-US"/>
        </w:rPr>
        <w:t>Чем же чудище победить?</w:t>
      </w:r>
    </w:p>
    <w:p>
      <w:pPr>
        <w:pStyle w:val="Normal"/>
        <w:shd w:fill="FFFFFF" w:val="clear"/>
        <w:ind w:firstLine="426"/>
        <w:jc w:val="both"/>
        <w:rPr>
          <w:rFonts w:ascii="Arial" w:hAnsi="Arial" w:cs="Arial"/>
          <w:lang w:val="en-US" w:eastAsia="en-US"/>
        </w:rPr>
      </w:pPr>
      <w:r>
        <w:rPr>
          <w:rFonts w:cs="Arial" w:ascii="Arial" w:hAnsi="Arial"/>
          <w:lang w:val="en-US" w:eastAsia="en-US"/>
        </w:rPr>
        <w:t>Жил на свете Богатырь, который сла</w:t>
        <w:softHyphen/>
        <w:t>вился своей силой. Силищи у него было столько, что мог запросто лошадь над головою поднять. И был у Богатыря обык</w:t>
        <w:softHyphen/>
        <w:t>новенный Оруженосец, который помогал ему кольчугу одевать, латы застегивать, да запасные мечи и щиты носить.</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объявилось в соседней стране опасное Чудище-Юдище, которое питалось человеческими волосами. Из-за его прожорливости приходилось всем людям в стране волосы на голове состри</w:t>
        <w:softHyphen/>
        <w:t>гать, относить их к черной пещере и Чу</w:t>
        <w:softHyphen/>
        <w:t>дищу отдавать. Даже девушкам и девоч</w:t>
        <w:softHyphen/>
        <w:t>кам приходилось свои красивые косы от</w:t>
        <w:softHyphen/>
        <w:t>резать. Сколько слез девичьих из-за его ненасытности пролилось, сколько людей из-за его обжорства без волос на голове осталось! Вот и решили позвать люди Богатыря к себе на помощь, чтобы изба</w:t>
        <w:softHyphen/>
        <w:t>вил он их от Чудища.</w:t>
      </w:r>
    </w:p>
    <w:p>
      <w:pPr>
        <w:pStyle w:val="Normal"/>
        <w:shd w:fill="FFFFFF" w:val="clear"/>
        <w:ind w:firstLine="426"/>
        <w:jc w:val="both"/>
        <w:rPr>
          <w:rFonts w:ascii="Arial" w:hAnsi="Arial" w:cs="Arial"/>
          <w:lang w:val="en-US" w:eastAsia="en-US"/>
        </w:rPr>
      </w:pPr>
      <w:r>
        <w:rPr>
          <w:rFonts w:cs="Arial" w:ascii="Arial" w:hAnsi="Arial"/>
          <w:lang w:val="en-US" w:eastAsia="en-US"/>
        </w:rPr>
        <w:t>Прискакал Богатырь со своим оруже</w:t>
        <w:softHyphen/>
        <w:t>носцем и, узнав от людей о том, что Чу</w:t>
        <w:softHyphen/>
        <w:t>дище ростом всего лишь с небольшую обезьяну, очень осмеле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я его на одну руку положу, а дру</w:t>
        <w:softHyphen/>
        <w:t>гой прихлопну, – стал храбриться Бога</w:t>
        <w:softHyphen/>
        <w:t>тырь. – Да я его сожму так, что кости его захрустят в моих руках, как лист осенний.</w:t>
      </w:r>
    </w:p>
    <w:p>
      <w:pPr>
        <w:pStyle w:val="Normal"/>
        <w:shd w:fill="FFFFFF" w:val="clear"/>
        <w:ind w:firstLine="426"/>
        <w:jc w:val="both"/>
        <w:rPr>
          <w:rFonts w:ascii="Arial" w:hAnsi="Arial" w:cs="Arial"/>
          <w:lang w:val="en-US" w:eastAsia="en-US"/>
        </w:rPr>
      </w:pPr>
      <w:r>
        <w:rPr>
          <w:rFonts w:cs="Arial" w:ascii="Arial" w:hAnsi="Arial"/>
          <w:lang w:val="en-US" w:eastAsia="en-US"/>
        </w:rPr>
        <w:t>И, не долго думая, поскакал Богатырь со своим Оруженосцем к пещере, где Чудище-Юдище жило. Оруженосцу он приказал около входа ждать, а сам сразу же в темную пещеру на коне въехал. Вско</w:t>
        <w:softHyphen/>
        <w:t>ре ужасный оглушающий рев, сотрясаю</w:t>
        <w:softHyphen/>
        <w:t>щий всю пещеру, послышался из темно</w:t>
        <w:softHyphen/>
        <w:t>ты, а когда все стихло, вышел Богатырь из пещеры без коня и оружи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уда же конь подевался? – поин</w:t>
        <w:softHyphen/>
        <w:t>тересовался у Богатыря Оруженосец.</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могу вспомнить, – ответил Бога</w:t>
        <w:softHyphen/>
        <w:t>тырь, – может, лошадиные волосы Чудищу-Юдищу тоже по вкус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с Чудищем? – спросил Ору</w:t>
        <w:softHyphen/>
        <w:t>женосец.</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знаю, – ответил Богатырь, – Но сейчас я все равно пойду и обязательно с ним разберусь.</w:t>
      </w:r>
    </w:p>
    <w:p>
      <w:pPr>
        <w:pStyle w:val="Normal"/>
        <w:shd w:fill="FFFFFF" w:val="clear"/>
        <w:ind w:firstLine="426"/>
        <w:jc w:val="both"/>
        <w:rPr>
          <w:rFonts w:ascii="Arial" w:hAnsi="Arial" w:cs="Arial"/>
          <w:lang w:val="en-US" w:eastAsia="en-US"/>
        </w:rPr>
      </w:pPr>
      <w:r>
        <w:rPr>
          <w:rFonts w:cs="Arial" w:ascii="Arial" w:hAnsi="Arial"/>
          <w:lang w:val="en-US" w:eastAsia="en-US"/>
        </w:rPr>
        <w:t>Взял он у Оруженосца запасные щит и меч и опять в пещере скрылся. Долго стояла тишина, пока вновь не послышал</w:t>
        <w:softHyphen/>
        <w:t>ся гремящий, как гром, рев Чудища. Те</w:t>
        <w:softHyphen/>
        <w:t>перь Богатырь появился без меча, шле</w:t>
        <w:softHyphen/>
        <w:t>ма и волос на голов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маленькое Чудище одоле</w:t>
        <w:softHyphen/>
        <w:t>ло? – спросил Оруженосец.</w:t>
      </w:r>
    </w:p>
    <w:p>
      <w:pPr>
        <w:pStyle w:val="Normal"/>
        <w:shd w:fill="FFFFFF" w:val="clear"/>
        <w:ind w:firstLine="426"/>
        <w:jc w:val="both"/>
        <w:rPr>
          <w:rFonts w:ascii="Arial" w:hAnsi="Arial" w:cs="Arial"/>
          <w:lang w:val="en-US" w:eastAsia="en-US"/>
        </w:rPr>
      </w:pPr>
      <w:r>
        <w:rPr>
          <w:rFonts w:cs="Arial" w:ascii="Arial" w:hAnsi="Arial"/>
          <w:lang w:val="en-US" w:eastAsia="en-US"/>
        </w:rPr>
        <w:t>Ничего не ответил Богатырь, а толь</w:t>
        <w:softHyphen/>
        <w:t>ко взял копье и приказал Оруженосцу сле</w:t>
        <w:softHyphen/>
        <w:t>дом за ним идти. Идут они вдвоем, а вок</w:t>
        <w:softHyphen/>
        <w:t>руг, как ночью, темно, и только летучие мыши над головами летают.</w:t>
      </w:r>
    </w:p>
    <w:p>
      <w:pPr>
        <w:pStyle w:val="Normal"/>
        <w:shd w:fill="FFFFFF" w:val="clear"/>
        <w:ind w:firstLine="426"/>
        <w:jc w:val="both"/>
        <w:rPr>
          <w:rFonts w:ascii="Arial" w:hAnsi="Arial" w:cs="Arial"/>
          <w:lang w:val="en-US" w:eastAsia="en-US"/>
        </w:rPr>
      </w:pPr>
      <w:r>
        <w:rPr>
          <w:rFonts w:cs="Arial" w:ascii="Arial" w:hAnsi="Arial"/>
          <w:lang w:val="en-US" w:eastAsia="en-US"/>
        </w:rPr>
        <w:t>Страшновато здесь, – сказал Оруже</w:t>
        <w:softHyphen/>
        <w:t>носец Богатырю, и, как только он это про</w:t>
        <w:softHyphen/>
        <w:t>изнес, из темноты вместе с ужасным ре</w:t>
        <w:softHyphen/>
        <w:t>вом появилась страшная зубастая пасть и накинулась на волосы Оруженосца. Бо</w:t>
        <w:softHyphen/>
        <w:t>гатырь от неожиданности и от страха упал без сознания, а Оруженосец выдержал страшное нападение. Он быстро поборол испуг и ужас, нашел в себе самооблада</w:t>
        <w:softHyphen/>
        <w:t>ние и мужество и, схватив Чудище за пасть, стал с ним бороться.</w:t>
      </w:r>
    </w:p>
    <w:p>
      <w:pPr>
        <w:pStyle w:val="Normal"/>
        <w:shd w:fill="FFFFFF" w:val="clear"/>
        <w:ind w:firstLine="426"/>
        <w:jc w:val="both"/>
        <w:rPr>
          <w:rFonts w:ascii="Arial" w:hAnsi="Arial" w:cs="Arial"/>
          <w:lang w:val="en-US" w:eastAsia="en-US"/>
        </w:rPr>
      </w:pPr>
      <w:r>
        <w:rPr>
          <w:rFonts w:cs="Arial" w:ascii="Arial" w:hAnsi="Arial"/>
          <w:lang w:val="en-US" w:eastAsia="en-US"/>
        </w:rPr>
        <w:t>Совсем слабое оказалось Чудище, чуть сильнее кошки, а побеждало оно всех тех, в ком не было выдержки и самооб</w:t>
        <w:softHyphen/>
        <w:t>ладания. Кто-то от страха сразу же убе</w:t>
        <w:softHyphen/>
        <w:t>гал, кто-то от испуга неожиданного зами</w:t>
        <w:softHyphen/>
        <w:t>рал на месте и боялся пошевелиться, а кто-то, как Богатырь, от ужаса без памя</w:t>
        <w:softHyphen/>
        <w:t>ти на землю падал. Не могло предполо</w:t>
        <w:softHyphen/>
        <w:t>жить Чудище, что простой Оруженосец, так быстро свой испуг одолеет, страх в себе поборет и, не растерявшись, ста</w:t>
        <w:softHyphen/>
        <w:t>нет храбро сражаться.</w:t>
      </w:r>
    </w:p>
    <w:p>
      <w:pPr>
        <w:pStyle w:val="Normal"/>
        <w:shd w:fill="FFFFFF" w:val="clear"/>
        <w:ind w:firstLine="426"/>
        <w:jc w:val="both"/>
        <w:rPr>
          <w:rFonts w:ascii="Arial" w:hAnsi="Arial" w:cs="Arial"/>
          <w:lang w:val="en-US" w:eastAsia="en-US"/>
        </w:rPr>
      </w:pPr>
      <w:r>
        <w:rPr>
          <w:rFonts w:cs="Arial" w:ascii="Arial" w:hAnsi="Arial"/>
          <w:lang w:val="en-US" w:eastAsia="en-US"/>
        </w:rPr>
        <w:t>Вот так и в жизни бывает, что прежде силы нужна выдержка и самообладание. Кому же огромная сила нужна, если ее испугать можно и страхом победит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сильный Богатырь не мог справиться со слабым Чудищем? (Не хватало выдержки и самооб</w:t>
        <w:softHyphen/>
        <w:t>ладания).</w:t>
      </w:r>
    </w:p>
    <w:p>
      <w:pPr>
        <w:pStyle w:val="Normal"/>
        <w:shd w:fill="FFFFFF" w:val="clear"/>
        <w:ind w:left="374" w:hanging="0"/>
        <w:jc w:val="both"/>
        <w:rPr>
          <w:lang w:val="en-US" w:eastAsia="en-US"/>
        </w:rPr>
      </w:pPr>
      <w:r>
        <w:rPr>
          <w:lang w:val="en-US" w:eastAsia="en-US"/>
        </w:rPr>
        <w:t xml:space="preserve">– </w:t>
      </w:r>
      <w:r>
        <w:rPr>
          <w:lang w:val="en-US" w:eastAsia="en-US"/>
        </w:rPr>
        <w:t>Побеждает ли сила, которая пугается опасностей и не выдерживает трудностей?</w:t>
      </w:r>
    </w:p>
    <w:p>
      <w:pPr>
        <w:pStyle w:val="Normal"/>
        <w:shd w:fill="FFFFFF" w:val="clear"/>
        <w:ind w:left="374" w:hanging="0"/>
        <w:jc w:val="both"/>
        <w:rPr>
          <w:lang w:val="en-US" w:eastAsia="en-US"/>
        </w:rPr>
      </w:pPr>
      <w:r>
        <w:rPr>
          <w:lang w:val="en-US" w:eastAsia="en-US"/>
        </w:rPr>
        <w:t xml:space="preserve">– </w:t>
      </w:r>
      <w:r>
        <w:rPr>
          <w:lang w:val="en-US" w:eastAsia="en-US"/>
        </w:rPr>
        <w:t>Когда ночью вы чего-то боитесь в темной комна</w:t>
        <w:softHyphen/>
        <w:t>те, вам больше нужна сила рук, или выдержка, спокой</w:t>
        <w:softHyphen/>
        <w:t>ствие и самообладание?</w:t>
      </w:r>
    </w:p>
    <w:p>
      <w:pPr>
        <w:pStyle w:val="Normal"/>
        <w:rPr>
          <w:lang w:val="en-US" w:eastAsia="en-US"/>
        </w:rPr>
      </w:pPr>
      <w:r>
        <w:rPr>
          <w:lang w:val="en-US" w:eastAsia="en-US"/>
        </w:rPr>
      </w:r>
    </w:p>
    <w:p>
      <w:pPr>
        <w:pStyle w:val="Heading1"/>
        <w:rPr>
          <w:color w:val="000000"/>
          <w:lang w:val="en-US" w:eastAsia="en-US"/>
        </w:rPr>
      </w:pPr>
      <w:bookmarkStart w:id="218" w:name="__RefHeading___Toc71131776"/>
      <w:bookmarkEnd w:id="218"/>
      <w:r>
        <w:rPr>
          <w:color w:val="000000"/>
          <w:lang w:val="en-US" w:eastAsia="en-US"/>
        </w:rPr>
        <w:t>СТОЙКОСТЬ, УПОРСТВО И НАСТОЙЧИВОСТЬ – ТВЕРДОСТЬ ВОЛИ</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Стойкость </w:t>
      </w:r>
      <w:r>
        <w:rPr>
          <w:lang w:val="en-US" w:eastAsia="en-US"/>
        </w:rPr>
        <w:t>– это умение храбро и мужественно (непоколебимо и несгибаемо) встречать трудно</w:t>
        <w:softHyphen/>
        <w:t>сти и препятствия, твердо переносить неприят</w:t>
        <w:softHyphen/>
        <w:t>ности и лишения, не отступать перед испытани</w:t>
        <w:softHyphen/>
        <w:t>ями и опасностями. Стойкого человека испыта</w:t>
        <w:softHyphen/>
        <w:t>ния, трудности, опасности не пугают, он готов несгибаемо и терпеливо им противостоять.</w:t>
      </w:r>
    </w:p>
    <w:p>
      <w:pPr>
        <w:pStyle w:val="Normal"/>
        <w:shd w:fill="FFFFFF" w:val="clear"/>
        <w:ind w:firstLine="426"/>
        <w:jc w:val="both"/>
        <w:rPr/>
      </w:pPr>
      <w:r>
        <w:rPr>
          <w:b/>
          <w:bCs/>
          <w:lang w:val="en-US" w:eastAsia="en-US"/>
        </w:rPr>
        <w:t xml:space="preserve">Упорство и настойчивость </w:t>
      </w:r>
      <w:r>
        <w:rPr>
          <w:lang w:val="en-US" w:eastAsia="en-US"/>
        </w:rPr>
        <w:t>– это твердое и упря</w:t>
        <w:softHyphen/>
        <w:t>мое (неотступное, неуклонное) стремление к цели, когда человек, несмотря на трудности и препятствия, старается идти дальше, чтобы до</w:t>
        <w:softHyphen/>
        <w:t>биться своего; это хорошее упрямство в работе, когда человек твердо (решительно) и терпеливо (упрямо) преодолевает всякие препятствия и продолжает начатое дело. Упорный и настойчивый человек не останавливается перед трудностями, не прекращает работу (не меняет своих решений), а упрямо и решительно продолжает действовать и стремиться к своей цели.</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Упорство (настойчивость) и стойкость иначе называют твердостью и несгибаемостью, закаленностью воли.</w:t>
      </w:r>
    </w:p>
    <w:p>
      <w:pPr>
        <w:pStyle w:val="2"/>
        <w:rPr>
          <w:color w:val="000000"/>
          <w:lang w:val="en-US" w:eastAsia="en-US"/>
        </w:rPr>
      </w:pPr>
      <w:r>
        <w:rPr>
          <w:color w:val="000000"/>
          <w:lang w:val="en-US" w:eastAsia="en-US"/>
        </w:rPr>
        <w:t>У человека, умеющего стойко переносить трудно</w:t>
        <w:softHyphen/>
        <w:t>сти и упорно работать, настойчиво преодолевать препятствия (на пути к цели), имеется крепкая и несгибаемая воля.</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ля</w:t>
      </w:r>
      <w:r>
        <w:rPr>
          <w:b/>
          <w:bCs/>
          <w:i/>
          <w:iCs/>
          <w:lang w:val="en-US" w:eastAsia="en-US"/>
        </w:rPr>
        <w:t xml:space="preserve"> </w:t>
      </w:r>
      <w:r>
        <w:rPr>
          <w:b/>
          <w:bCs/>
          <w:lang w:val="en-US" w:eastAsia="en-US"/>
        </w:rPr>
        <w:t>стойкости и настойчивости требуется мужество, сила духа и вера в конечный успех.</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Если не быть</w:t>
      </w:r>
      <w:r>
        <w:rPr>
          <w:b/>
          <w:bCs/>
          <w:smallCaps/>
          <w:lang w:val="en-US" w:eastAsia="en-US"/>
        </w:rPr>
        <w:t xml:space="preserve"> </w:t>
      </w:r>
      <w:r>
        <w:rPr>
          <w:b/>
          <w:bCs/>
          <w:lang w:val="en-US" w:eastAsia="en-US"/>
        </w:rPr>
        <w:t>упорным и стойким, то любое препятствие и трудность может остановить и испугать.</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19" w:name="__RefHeading___Toc71131777"/>
      <w:bookmarkEnd w:id="219"/>
      <w:r>
        <w:rPr>
          <w:color w:val="000000"/>
          <w:lang w:val="en-US" w:eastAsia="en-US"/>
        </w:rPr>
        <w:t>Два пленника</w:t>
      </w:r>
    </w:p>
    <w:p>
      <w:pPr>
        <w:pStyle w:val="Normal"/>
        <w:shd w:fill="FFFFFF" w:val="clear"/>
        <w:ind w:firstLine="426"/>
        <w:jc w:val="both"/>
        <w:rPr>
          <w:rFonts w:ascii="Arial" w:hAnsi="Arial" w:cs="Arial"/>
          <w:lang w:val="en-US" w:eastAsia="en-US"/>
        </w:rPr>
      </w:pPr>
      <w:r>
        <w:rPr>
          <w:rFonts w:cs="Arial" w:ascii="Arial" w:hAnsi="Arial"/>
          <w:lang w:val="en-US" w:eastAsia="en-US"/>
        </w:rPr>
        <w:t>Ночью, как только в доме человека по</w:t>
        <w:softHyphen/>
        <w:t>гас свет, Крыса и Мышь наперегонки по</w:t>
        <w:softHyphen/>
        <w:t>бежали к большому ароматному куску колбасы. Кусок колбасы человек забыл положить в холодильник, оставив на дне высокой картонной коробки, лежащей на кухне рядом со столом. Умело забрав</w:t>
        <w:softHyphen/>
        <w:t>шись на стол, Крыса и Мышь, не разду</w:t>
        <w:softHyphen/>
        <w:t>мывая, прыгнули в коробку и, с разных сторон вцепившись в колбасу, стали ее грызть. Наевшись, они хотели уже было разбежаться по своим норам, но не тут-то было. Выбраться из коробки было не</w:t>
        <w:softHyphen/>
        <w:t>возможно. Они и подпрыгивали, и стара</w:t>
        <w:softHyphen/>
        <w:t>лись за что-нибудь зацепиться коготка</w:t>
        <w:softHyphen/>
        <w:t>ми, но у них ничего не получалось. И тут вдруг им обеим стало ясно, что они по-глупому попались в простую ловушку-за</w:t>
        <w:softHyphen/>
        <w:t>падню, приготовленную для них челове</w:t>
        <w:softHyphen/>
        <w:t>ком. Страшно было даже подумать о том, что с ними будет рано утром, когда чело</w:t>
        <w:softHyphen/>
        <w:t>век зайдет на кухню и увидит их.</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нам теперь делать? – испу</w:t>
        <w:softHyphen/>
        <w:t>ганно запищала Крыса. – Как нам выб</w:t>
        <w:softHyphen/>
        <w:t>раться отсюд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до побыстрее выгрызать в короб</w:t>
        <w:softHyphen/>
        <w:t>ке дырку, чтобы успеть до утра вырваться отсюда, – предложила Мышь, – помо</w:t>
        <w:softHyphen/>
        <w:t>гай мне, надо нам эту работу сделать как можно быстрее.</w:t>
      </w:r>
    </w:p>
    <w:p>
      <w:pPr>
        <w:pStyle w:val="Normal"/>
        <w:shd w:fill="FFFFFF" w:val="clear"/>
        <w:ind w:firstLine="426"/>
        <w:jc w:val="both"/>
        <w:rPr>
          <w:rFonts w:ascii="Arial" w:hAnsi="Arial" w:cs="Arial"/>
          <w:lang w:val="en-US" w:eastAsia="en-US"/>
        </w:rPr>
      </w:pPr>
      <w:r>
        <w:rPr>
          <w:rFonts w:cs="Arial" w:ascii="Arial" w:hAnsi="Arial"/>
          <w:lang w:val="en-US" w:eastAsia="en-US"/>
        </w:rPr>
        <w:t>И Мышь с Крысой стали по очереди выгрызать в картонной коробке дыру. Но вскоре Крысе надоело работать, она ус</w:t>
        <w:softHyphen/>
        <w:t>тала и старалась подольше отдыхать и смотреть, как не переставая работает Мышь. А Мышь, видя, что из Крысы хо</w:t>
        <w:softHyphen/>
        <w:t>рошего помощника не получится, стала работать за двоих. Стойко перенося ус</w:t>
        <w:softHyphen/>
        <w:t>талость, Мышь с невиданным упорством вгрызалась в коробку. До самого утра Мышь ни на секунду не переставала ра</w:t>
        <w:softHyphen/>
        <w:t>ботать и настойчиво стремилась к сво</w:t>
        <w:softHyphen/>
        <w:t>боде, а Крыса лежала в стороне и крепко спала.</w:t>
      </w:r>
    </w:p>
    <w:p>
      <w:pPr>
        <w:pStyle w:val="Normal"/>
        <w:shd w:fill="FFFFFF" w:val="clear"/>
        <w:ind w:firstLine="426"/>
        <w:jc w:val="both"/>
        <w:rPr>
          <w:rFonts w:ascii="Arial" w:hAnsi="Arial" w:cs="Arial"/>
          <w:lang w:val="en-US" w:eastAsia="en-US"/>
        </w:rPr>
      </w:pPr>
      <w:r>
        <w:rPr>
          <w:rFonts w:cs="Arial" w:ascii="Arial" w:hAnsi="Arial"/>
          <w:lang w:val="en-US" w:eastAsia="en-US"/>
        </w:rPr>
        <w:t>Только к утру, когда у человека про</w:t>
        <w:softHyphen/>
        <w:t>звенел в комнате будильник, дыра в ко</w:t>
        <w:softHyphen/>
        <w:t>робке была готова. Мышь с трудом про</w:t>
        <w:softHyphen/>
        <w:t>тиснулась в нее, выбралась из коробки и убежала в свою нору. Проснувшаяся Кры</w:t>
        <w:softHyphen/>
        <w:t>са тоже попыталась просунуться в дыру и вылезти из коробки. Но в дыру, сде</w:t>
        <w:softHyphen/>
        <w:t>ланную Мышью, у нее пролазила только голова...</w:t>
      </w:r>
    </w:p>
    <w:p>
      <w:pPr>
        <w:pStyle w:val="Normal"/>
        <w:shd w:fill="FFFFFF" w:val="clear"/>
        <w:ind w:firstLine="426"/>
        <w:jc w:val="both"/>
        <w:rPr>
          <w:rFonts w:ascii="Arial" w:hAnsi="Arial" w:cs="Arial"/>
          <w:lang w:val="en-US" w:eastAsia="en-US"/>
        </w:rPr>
      </w:pPr>
      <w:r>
        <w:rPr>
          <w:rFonts w:cs="Arial" w:ascii="Arial" w:hAnsi="Arial"/>
          <w:lang w:val="en-US" w:eastAsia="en-US"/>
        </w:rPr>
        <w:t>Теперь Крысы в доме нет, да и никто не знает, что с ней случилось после того, как ее обнаружил в коробке человек. Ско</w:t>
        <w:softHyphen/>
        <w:t>рее всего, в то самое утро у соседского кота Мурзика был вкусный завтрак.</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спаслась Мышь? (Работала не пере</w:t>
        <w:softHyphen/>
        <w:t>ставая, без отдыха, настойчиво и с упорством, стойко перенося трудности)</w:t>
      </w:r>
    </w:p>
    <w:p>
      <w:pPr>
        <w:pStyle w:val="Normal"/>
        <w:shd w:fill="FFFFFF" w:val="clear"/>
        <w:ind w:left="374" w:hanging="0"/>
        <w:jc w:val="both"/>
        <w:rPr>
          <w:lang w:val="en-US" w:eastAsia="en-US"/>
        </w:rPr>
      </w:pPr>
      <w:r>
        <w:rPr>
          <w:lang w:val="en-US" w:eastAsia="en-US"/>
        </w:rPr>
        <w:t xml:space="preserve">– </w:t>
      </w:r>
      <w:r>
        <w:rPr>
          <w:lang w:val="en-US" w:eastAsia="en-US"/>
        </w:rPr>
        <w:t>Какие качества помогли Мышке работать без от</w:t>
        <w:softHyphen/>
        <w:t>дыха?</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20" w:name="__RefHeading___Toc71131778"/>
      <w:bookmarkEnd w:id="220"/>
      <w:r>
        <w:rPr>
          <w:color w:val="000000"/>
          <w:lang w:val="en-US" w:eastAsia="en-US"/>
        </w:rPr>
        <w:t>Каникулы на море</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зимой, в 4 "а" класс, прямо на урок зашел директор школы и сделал объявлени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ети, – сказал он, – школе выдели</w:t>
        <w:softHyphen/>
        <w:t>ли бесплатные путевки в самый лучший лагерь, который находится на берегу моря, и кто-то из вас сможет летом туда поехать на целый месяц.</w:t>
      </w:r>
    </w:p>
    <w:p>
      <w:pPr>
        <w:pStyle w:val="Normal"/>
        <w:shd w:fill="FFFFFF" w:val="clear"/>
        <w:ind w:firstLine="426"/>
        <w:jc w:val="both"/>
        <w:rPr>
          <w:rFonts w:ascii="Arial" w:hAnsi="Arial" w:cs="Arial"/>
          <w:lang w:val="en-US" w:eastAsia="en-US"/>
        </w:rPr>
      </w:pPr>
      <w:r>
        <w:rPr>
          <w:rFonts w:cs="Arial" w:ascii="Arial" w:hAnsi="Arial"/>
          <w:lang w:val="en-US" w:eastAsia="en-US"/>
        </w:rPr>
        <w:t>Не дослушав директора до конца, все стали радоваться, перешептываться, а некоторые даже вслух стали переговари</w:t>
        <w:softHyphen/>
        <w:t>ва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дождите, успокойтесь, – сказал директор, – рано еще радоваться, выс</w:t>
        <w:softHyphen/>
        <w:t>лушайте меня, и дайте мне договорить до конца.</w:t>
      </w:r>
    </w:p>
    <w:p>
      <w:pPr>
        <w:pStyle w:val="Normal"/>
        <w:shd w:fill="FFFFFF" w:val="clear"/>
        <w:ind w:firstLine="426"/>
        <w:jc w:val="both"/>
        <w:rPr>
          <w:rFonts w:ascii="Arial" w:hAnsi="Arial" w:cs="Arial"/>
          <w:lang w:val="en-US" w:eastAsia="en-US"/>
        </w:rPr>
      </w:pPr>
      <w:r>
        <w:rPr>
          <w:rFonts w:cs="Arial" w:ascii="Arial" w:hAnsi="Arial"/>
          <w:lang w:val="en-US" w:eastAsia="en-US"/>
        </w:rPr>
        <w:t>В классе опять воцарилась тишина, и директор продолж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утевок на школу дали мало. Если разделить на все классы поровну, то каж</w:t>
        <w:softHyphen/>
        <w:t>дому классу достанется всего лишь одна. Учителя, посовещавшись, решили, что по</w:t>
        <w:softHyphen/>
        <w:t>едут только по одному самому лучшему ученику из каждого класса. Кто учится на одни пятерки, и у кого хорошее поведение.</w:t>
      </w:r>
    </w:p>
    <w:p>
      <w:pPr>
        <w:pStyle w:val="Normal"/>
        <w:shd w:fill="FFFFFF" w:val="clear"/>
        <w:ind w:firstLine="426"/>
        <w:jc w:val="both"/>
        <w:rPr>
          <w:rFonts w:ascii="Arial" w:hAnsi="Arial" w:cs="Arial"/>
          <w:lang w:val="en-US" w:eastAsia="en-US"/>
        </w:rPr>
      </w:pPr>
      <w:r>
        <w:rPr>
          <w:rFonts w:cs="Arial" w:ascii="Arial" w:hAnsi="Arial"/>
          <w:lang w:val="en-US" w:eastAsia="en-US"/>
        </w:rPr>
        <w:t>Половина класса сразу же печально и безнадежно вздохнула. Они сразу сда</w:t>
        <w:softHyphen/>
        <w:t>лись, не поверили в свои силы и в то, что путевка достанется кому-то из них. Но ос</w:t>
        <w:softHyphen/>
        <w:t>тальные ученики решили посоревновать</w:t>
        <w:softHyphen/>
        <w:t>ся друг с другом и заслужить хорошей учебой путевку. Ведь месяц купания в море – это очень даже здорово. Они ста</w:t>
        <w:softHyphen/>
        <w:t>ли хорошо учить заданные уроки и ста</w:t>
        <w:softHyphen/>
        <w:t>рались вместо игр и безделья подольше посидеть за столом с учебником и тет</w:t>
        <w:softHyphen/>
        <w:t>радями. Но оказалось, что одного жела</w:t>
        <w:softHyphen/>
        <w:t>ния много заниматься было совсем недо</w:t>
        <w:softHyphen/>
        <w:t>статочно. Чтобы помногу учиться, нужны были упорство, настойчивость и стой</w:t>
        <w:softHyphen/>
        <w:t>кость, то, что всегда бывает только у во</w:t>
        <w:softHyphen/>
        <w:t>левых людей. Через два дня не выдер</w:t>
        <w:softHyphen/>
        <w:t>жал Андрей. Трудная учеба ему быстро надоела, до лета было слишком далеко, и он стал опять таким, каким был всегда. Через неделю не выдержал еще один уче</w:t>
        <w:softHyphen/>
        <w:t>ник, а потом еще и еще.</w:t>
      </w:r>
    </w:p>
    <w:p>
      <w:pPr>
        <w:pStyle w:val="Normal"/>
        <w:shd w:fill="FFFFFF" w:val="clear"/>
        <w:ind w:firstLine="426"/>
        <w:jc w:val="both"/>
        <w:rPr>
          <w:rFonts w:ascii="Arial" w:hAnsi="Arial" w:cs="Arial"/>
          <w:lang w:val="en-US" w:eastAsia="en-US"/>
        </w:rPr>
      </w:pPr>
      <w:r>
        <w:rPr>
          <w:rFonts w:cs="Arial" w:ascii="Arial" w:hAnsi="Arial"/>
          <w:lang w:val="en-US" w:eastAsia="en-US"/>
        </w:rPr>
        <w:t>Через два месяца осталось только двое: Марина Серова и Гриша Васильев, которые продолжали упорно и настойчи</w:t>
        <w:softHyphen/>
        <w:t>во стремиться к заветной цели, а все ос</w:t>
        <w:softHyphen/>
        <w:t>тальные сдались, не выдержав трудно</w:t>
        <w:softHyphen/>
        <w:t>стей, и решили жить, как обычно: весе</w:t>
        <w:softHyphen/>
        <w:t>лясь, развлекаясь и учась, пока не надо</w:t>
        <w:softHyphen/>
        <w:t>ест. Марина была уверена в том, что по</w:t>
        <w:softHyphen/>
        <w:t>бедит она, ведь с самого первого класса была круглой отличницей, а Гриша, хоть и учился теперь на одни пятерки, но зато раньше учился гораздо хуже ее. И вот перед самыми летними каникулами на</w:t>
        <w:softHyphen/>
        <w:t>ступил тот день, когда директор зашел с путевкой в класс и, посмотрев в журнал и посоветовавшись с учительницей, объя</w:t>
        <w:softHyphen/>
        <w:t>вил победителем Гриш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нечестно, – воскликнула Марина, – я тоже, как и он, на одни пятерки учусь.</w:t>
      </w:r>
    </w:p>
    <w:p>
      <w:pPr>
        <w:pStyle w:val="Normal"/>
        <w:shd w:fill="FFFFFF" w:val="clear"/>
        <w:ind w:firstLine="426"/>
        <w:jc w:val="both"/>
        <w:rPr>
          <w:rFonts w:ascii="Arial" w:hAnsi="Arial" w:cs="Arial"/>
          <w:lang w:val="en-US" w:eastAsia="en-US"/>
        </w:rPr>
      </w:pPr>
      <w:r>
        <w:rPr>
          <w:rFonts w:cs="Arial" w:ascii="Arial" w:hAnsi="Arial"/>
          <w:lang w:val="en-US" w:eastAsia="en-US"/>
        </w:rPr>
        <w:t>Но учительница достала из стола не</w:t>
        <w:softHyphen/>
        <w:t>сколько тетрадей и показала их Марине и классу. На тетрадках было написано: "Тетрадь ученика 5 "а" класса, Василье</w:t>
        <w:softHyphen/>
        <w:t>ва Гриши".</w:t>
      </w:r>
    </w:p>
    <w:p>
      <w:pPr>
        <w:pStyle w:val="Normal"/>
        <w:shd w:fill="FFFFFF" w:val="clear"/>
        <w:ind w:firstLine="426"/>
        <w:jc w:val="both"/>
        <w:rPr>
          <w:rFonts w:ascii="Arial" w:hAnsi="Arial" w:cs="Arial"/>
          <w:lang w:val="en-US" w:eastAsia="en-US"/>
        </w:rPr>
      </w:pPr>
      <w:r>
        <w:rPr>
          <w:rFonts w:cs="Arial" w:ascii="Arial" w:hAnsi="Arial"/>
          <w:lang w:val="en-US" w:eastAsia="en-US"/>
        </w:rPr>
        <w:t>Вам ясно, почему путевка в пионер</w:t>
        <w:softHyphen/>
        <w:t>ский лагерь досталась Грише Васильеву? – спросила учительница класс.</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 хором ответили дети.</w:t>
      </w:r>
    </w:p>
    <w:p>
      <w:pPr>
        <w:pStyle w:val="Normal"/>
        <w:shd w:fill="FFFFFF" w:val="clear"/>
        <w:ind w:firstLine="426"/>
        <w:jc w:val="both"/>
        <w:rPr>
          <w:rFonts w:ascii="Arial" w:hAnsi="Arial" w:cs="Arial"/>
          <w:lang w:val="en-US" w:eastAsia="en-US"/>
        </w:rPr>
      </w:pPr>
      <w:r>
        <w:rPr>
          <w:rFonts w:cs="Arial" w:ascii="Arial" w:hAnsi="Arial"/>
          <w:lang w:val="en-US" w:eastAsia="en-US"/>
        </w:rPr>
        <w:t>И тогда учительница поясни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 полгода Гриша Васильев выучил программу не только четвертого, но и все</w:t>
        <w:softHyphen/>
        <w:t>го пятого класса. Вы после каникул осе</w:t>
        <w:softHyphen/>
        <w:t>нью пойдете в пятый класс, а Гриша Ва</w:t>
        <w:softHyphen/>
        <w:t>сильев сразу в шест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разве так можно? – удивились все в класс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можно, – сказала учитель</w:t>
        <w:softHyphen/>
        <w:t>ница. – Если ежедневно помногу зани</w:t>
        <w:softHyphen/>
        <w:t>маться и поменьше развлека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же везет некоторым, – вздох</w:t>
        <w:softHyphen/>
        <w:t>нул Андрей. Целый месяц в море плавать будет, да еще и на целый год раньше нас всех школу оконч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нет, не везет ему, – ответила учи</w:t>
        <w:softHyphen/>
        <w:t>тельница. – Просто, в отличии от вас, он может упорно и настойчиво трудиться и стойко преодолевать свою лень, безде</w:t>
        <w:softHyphen/>
        <w:t>лье и трудности.</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Чем отличался Гриша Васильев от других уче</w:t>
        <w:softHyphen/>
        <w:t>ников?</w:t>
      </w:r>
    </w:p>
    <w:p>
      <w:pPr>
        <w:pStyle w:val="Normal"/>
        <w:shd w:fill="FFFFFF" w:val="clear"/>
        <w:ind w:left="374" w:hanging="0"/>
        <w:jc w:val="both"/>
        <w:rPr>
          <w:lang w:val="en-US" w:eastAsia="en-US"/>
        </w:rPr>
      </w:pPr>
      <w:r>
        <w:rPr>
          <w:lang w:val="en-US" w:eastAsia="en-US"/>
        </w:rPr>
        <w:t xml:space="preserve">– </w:t>
      </w:r>
      <w:r>
        <w:rPr>
          <w:lang w:val="en-US" w:eastAsia="en-US"/>
        </w:rPr>
        <w:t>Правильно ли поступили учительница и дирек</w:t>
        <w:softHyphen/>
        <w:t>тор, что отдали путевку Грише, а не Марине, почему?</w:t>
      </w:r>
    </w:p>
    <w:p>
      <w:pPr>
        <w:pStyle w:val="Normal"/>
        <w:shd w:fill="FFFFFF" w:val="clear"/>
        <w:ind w:left="374" w:hanging="0"/>
        <w:jc w:val="both"/>
        <w:rPr>
          <w:lang w:val="en-US" w:eastAsia="en-US"/>
        </w:rPr>
      </w:pPr>
      <w:r>
        <w:rPr>
          <w:lang w:val="en-US" w:eastAsia="en-US"/>
        </w:rPr>
        <w:t xml:space="preserve">– </w:t>
      </w:r>
      <w:r>
        <w:rPr>
          <w:lang w:val="en-US" w:eastAsia="en-US"/>
        </w:rPr>
        <w:t>Для того, чтобы что-то получить достаточно од</w:t>
        <w:softHyphen/>
        <w:t>ного только желания или нужно еще что-нибудь? (Воля, настойчивость, решительность, смелость, сильное по</w:t>
        <w:softHyphen/>
        <w:t>стоянное стремление).</w:t>
      </w:r>
    </w:p>
    <w:p>
      <w:pPr>
        <w:pStyle w:val="Normal"/>
        <w:shd w:fill="FFFFFF" w:val="clear"/>
        <w:ind w:firstLine="426"/>
        <w:jc w:val="both"/>
        <w:rPr>
          <w:b/>
          <w:b/>
          <w:bCs/>
          <w:smallCaps/>
          <w:lang w:val="en-US" w:eastAsia="en-US"/>
        </w:rPr>
      </w:pPr>
      <w:r>
        <w:rPr>
          <w:b/>
          <w:bCs/>
          <w:smallCaps/>
          <w:lang w:val="en-US" w:eastAsia="en-US"/>
        </w:rPr>
      </w:r>
    </w:p>
    <w:p>
      <w:pPr>
        <w:pStyle w:val="Heading1"/>
        <w:rPr>
          <w:color w:val="000000"/>
          <w:lang w:val="en-US" w:eastAsia="en-US"/>
        </w:rPr>
      </w:pPr>
      <w:bookmarkStart w:id="221" w:name="__RefHeading___Toc71131779"/>
      <w:bookmarkEnd w:id="221"/>
      <w:r>
        <w:rPr>
          <w:color w:val="000000"/>
          <w:lang w:val="en-US" w:eastAsia="en-US"/>
        </w:rPr>
        <w:t>УРАВНОВЕШЕННОСТЬ, СПОКОЙСТВИЕ, СДЕРЖАННОСТЬ.</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ребенку полезно знать, что сознатель</w:t>
        <w:softHyphen/>
        <w:t>ными усилиями по сдерживанию себя во всех про</w:t>
        <w:softHyphen/>
        <w:t>явлениях, спокойным поведением, размеренной речью и уравновешенным состоянием сознания человек нагнетает внутренние силы. А несдержан</w:t>
        <w:softHyphen/>
        <w:t>ное поведение и неуравновешенность в эмоциях, словах и движениях обессиливает человека, еще больше ослабляет психическую устойчивость и са</w:t>
        <w:softHyphen/>
        <w:t>моконтроль.</w:t>
      </w:r>
    </w:p>
    <w:p>
      <w:pPr>
        <w:pStyle w:val="Normal"/>
        <w:shd w:fill="FFFFFF" w:val="clear"/>
        <w:ind w:firstLine="426"/>
        <w:jc w:val="both"/>
        <w:rPr>
          <w:lang w:val="en-US" w:eastAsia="en-US"/>
        </w:rPr>
      </w:pPr>
      <w:r>
        <w:rPr>
          <w:lang w:val="en-US" w:eastAsia="en-US"/>
        </w:rPr>
        <w:t>Помимо этого, проявления неуравновешенности почти всегда есть активизация и последующее ук</w:t>
        <w:softHyphen/>
        <w:t>репление низшей природы, иначе говоря, живот</w:t>
        <w:softHyphen/>
        <w:t>ного естества в человеке. В период возбуждения человек допускает в себя созвучные своему состо</w:t>
        <w:softHyphen/>
        <w:t>янию хаотические влияния и тем самым еще бо</w:t>
        <w:softHyphen/>
        <w:t>лее усиливает все отрицательное в себе. Сдержан</w:t>
        <w:softHyphen/>
        <w:t>ность же есть действие высшего контроля, идуще</w:t>
        <w:softHyphen/>
        <w:t>го из духовной естества, которое подавляет реф</w:t>
        <w:softHyphen/>
        <w:t>лексивное и бессознательное начало в человеке, его слабости и привычки.</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Уравновешенностью </w:t>
      </w:r>
      <w:r>
        <w:rPr>
          <w:lang w:val="en-US" w:eastAsia="en-US"/>
        </w:rPr>
        <w:t>называется спокойное (не</w:t>
        <w:softHyphen/>
        <w:t>возмутимое) поведение, в разных ситуациях. Уравновешенный человек не волнуется, не пере</w:t>
        <w:softHyphen/>
        <w:t>живает (не имеет бурных эмоций), его трудно вы</w:t>
        <w:softHyphen/>
        <w:t xml:space="preserve">вести из себя (из спокойного состояния). </w:t>
      </w:r>
      <w:r>
        <w:rPr>
          <w:b/>
          <w:bCs/>
          <w:lang w:val="en-US" w:eastAsia="en-US"/>
        </w:rPr>
        <w:t xml:space="preserve">Сдержанность </w:t>
      </w:r>
      <w:r>
        <w:rPr>
          <w:lang w:val="en-US" w:eastAsia="en-US"/>
        </w:rPr>
        <w:t>– это умение владеть собой, сдер</w:t>
        <w:softHyphen/>
        <w:t>живать себя в разных ситуациях, умение конт</w:t>
        <w:softHyphen/>
        <w:t>ролировать свое поведение, для того чтобы вес</w:t>
        <w:softHyphen/>
        <w:t>ти себя красиво.</w:t>
      </w:r>
    </w:p>
    <w:p>
      <w:pPr>
        <w:pStyle w:val="Normal"/>
        <w:shd w:fill="FFFFFF" w:val="clear"/>
        <w:ind w:firstLine="426"/>
        <w:jc w:val="both"/>
        <w:rPr>
          <w:lang w:val="en-US" w:eastAsia="en-US"/>
        </w:rPr>
      </w:pPr>
      <w:r>
        <w:rPr>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Активная, но сдержанная (не суетливая) творческая деятельность в состоянии душевного равновесия аккумулирует внутреннюю силу человека...</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юбые проявления неуравновешенности обессиливают человека.</w:t>
      </w:r>
    </w:p>
    <w:p>
      <w:pPr>
        <w:pStyle w:val="Normal"/>
        <w:shd w:fill="FFFFFF" w:val="clear"/>
        <w:ind w:left="374" w:hanging="0"/>
        <w:jc w:val="both"/>
        <w:rPr>
          <w:lang w:val="en-US" w:eastAsia="en-US"/>
        </w:rPr>
      </w:pPr>
      <w:r>
        <w:rPr>
          <w:lang w:val="en-US" w:eastAsia="en-US"/>
        </w:rPr>
        <w:t>Внутренние волнения и переживания, суета (не</w:t>
        <w:softHyphen/>
        <w:t>рвозная работа в спешке, второпях и волнениях), беспокойное поведение, дерганные движения, бур</w:t>
        <w:softHyphen/>
        <w:t>ный отдых, излишняя болтливость (праздносло</w:t>
        <w:softHyphen/>
        <w:t>вие) все это признаки неуравновешенности, ко</w:t>
        <w:softHyphen/>
        <w:t>торая забирает у человека много внутренней силы. Вы знаете, как очень часто и быстро сменяется на</w:t>
        <w:softHyphen/>
        <w:t>строение (порой несколько раз в день от смеха до плача), и, наверное, замечали, что бурное веселье, баловство часто кончается капризами, слезами, неумением управлять собой. Неумение владеть со</w:t>
        <w:softHyphen/>
        <w:t>бой, своим настроением и поведением – один из признаков потери внутренней силы.</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ремиться к состоянию равновесия и спокойствия в любых</w:t>
      </w:r>
      <w:r>
        <w:rPr>
          <w:b/>
          <w:bCs/>
          <w:smallCaps/>
          <w:lang w:val="en-US" w:eastAsia="en-US"/>
        </w:rPr>
        <w:t xml:space="preserve"> </w:t>
      </w:r>
      <w:r>
        <w:rPr>
          <w:b/>
          <w:bCs/>
          <w:lang w:val="en-US" w:eastAsia="en-US"/>
        </w:rPr>
        <w:t>ситуациях.</w:t>
      </w:r>
    </w:p>
    <w:p>
      <w:pPr>
        <w:pStyle w:val="Normal"/>
        <w:shd w:fill="FFFFFF" w:val="clear"/>
        <w:ind w:left="374" w:hanging="0"/>
        <w:jc w:val="both"/>
        <w:rPr>
          <w:lang w:val="en-US" w:eastAsia="en-US"/>
        </w:rPr>
      </w:pPr>
      <w:r>
        <w:rPr>
          <w:lang w:val="en-US" w:eastAsia="en-US"/>
        </w:rPr>
        <w:t>Уравновешенное состояние сознания способству</w:t>
        <w:softHyphen/>
        <w:t>ет самоконтролю, помогает трезво и объективно мыслить Спокойствие в разных обстоятельствах очень важно, тогда человек спокойно и хорошо обдумывает и взвешивает свои решения, реже ошибается.</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Можно ли назвать уравновешенным того человека, который от радости начинает прыгать, беситься и баловаться или чуть что начинает оби</w:t>
        <w:softHyphen/>
        <w:t>жаться, злиться и выходить из себя?</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оля должна быть</w:t>
      </w:r>
      <w:r>
        <w:rPr>
          <w:b/>
          <w:bCs/>
          <w:smallCaps/>
          <w:lang w:val="en-US" w:eastAsia="en-US"/>
        </w:rPr>
        <w:t xml:space="preserve"> </w:t>
      </w:r>
      <w:r>
        <w:rPr>
          <w:b/>
          <w:bCs/>
          <w:lang w:val="en-US" w:eastAsia="en-US"/>
        </w:rPr>
        <w:t>направлена на сдерживание и подчинение разнузданности (распущенности) низшего человеческого естества.</w:t>
      </w:r>
    </w:p>
    <w:p>
      <w:pPr>
        <w:pStyle w:val="Normal"/>
        <w:shd w:fill="FFFFFF" w:val="clear"/>
        <w:ind w:left="374" w:hanging="0"/>
        <w:jc w:val="both"/>
        <w:rPr>
          <w:lang w:val="en-US" w:eastAsia="en-US"/>
        </w:rPr>
      </w:pPr>
      <w:r>
        <w:rPr>
          <w:lang w:val="en-US" w:eastAsia="en-US"/>
        </w:rPr>
        <w:t>Каждый человек с помощью воли способен конт</w:t>
        <w:softHyphen/>
        <w:t>ролировать и сдерживать многие плохие мысли, свое плохое поведение и настроение. О том, кто не желает сдерживать свои плохие мысли, жела</w:t>
        <w:softHyphen/>
        <w:t>ния и поведение, и управлять своими мыслями и чувствами (взять себя в руки), люди говорят: он идет туда, куда ветер подует. Неумение и нежела</w:t>
        <w:softHyphen/>
        <w:t>ние сдерживать себя в плохом часто приводит к печальным последствиям.</w:t>
      </w:r>
    </w:p>
    <w:p>
      <w:pPr>
        <w:pStyle w:val="Normal"/>
        <w:shd w:fill="FFFFFF" w:val="clear"/>
        <w:ind w:firstLine="426"/>
        <w:jc w:val="both"/>
        <w:rPr>
          <w:lang w:val="en-US" w:eastAsia="en-US"/>
        </w:rPr>
      </w:pPr>
      <w:r>
        <w:rPr>
          <w:lang w:val="en-US" w:eastAsia="en-US"/>
        </w:rPr>
      </w:r>
    </w:p>
    <w:p>
      <w:pPr>
        <w:pStyle w:val="Normal"/>
        <w:shd w:fill="FFFFFF" w:val="clear"/>
        <w:ind w:left="426" w:hanging="426"/>
        <w:jc w:val="both"/>
        <w:rPr/>
      </w:pPr>
      <w:r>
        <w:rPr>
          <w:b/>
          <w:bCs/>
          <w:lang w:val="en-US" w:eastAsia="en-US"/>
        </w:rPr>
        <w:t>Дополнительно</w:t>
      </w:r>
      <w:r>
        <w:rPr>
          <w:lang w:val="en-US" w:eastAsia="en-US"/>
        </w:rPr>
        <w:t>: с неуравновешенными состояни</w:t>
        <w:softHyphen/>
        <w:t>ями сознания можно бороться с помощью следу</w:t>
        <w:softHyphen/>
        <w:t>ющего способа. Для того чтобы ослабить раздра</w:t>
        <w:softHyphen/>
        <w:t>жение, суетливость, подавленность, буйство, страх, обиду и прочее неравновесие в себе необ</w:t>
        <w:softHyphen/>
        <w:t>ходимо на несколько минут уединиться, закрыть глаза, погрузиться сознанием в себя и усилием воли остановить поток мыслей, исключив появ</w:t>
        <w:softHyphen/>
        <w:t>ление в голове даже самой малой мысли.</w:t>
      </w:r>
    </w:p>
    <w:p>
      <w:pPr>
        <w:pStyle w:val="Normal"/>
        <w:rPr>
          <w:lang w:val="en-US" w:eastAsia="en-US"/>
        </w:rPr>
      </w:pPr>
      <w:r>
        <w:rPr>
          <w:lang w:val="en-US" w:eastAsia="en-US"/>
        </w:rPr>
      </w:r>
    </w:p>
    <w:p>
      <w:pPr>
        <w:pStyle w:val="Heading5"/>
        <w:rPr>
          <w:color w:val="000000"/>
          <w:lang w:val="en-US" w:eastAsia="en-US"/>
        </w:rPr>
      </w:pPr>
      <w:bookmarkStart w:id="222" w:name="__RefHeading___Toc71131780"/>
      <w:bookmarkEnd w:id="222"/>
      <w:r>
        <w:rPr>
          <w:color w:val="000000"/>
          <w:lang w:val="en-US" w:eastAsia="en-US"/>
        </w:rPr>
        <w:t>Для чего Солнцу равновесие</w:t>
      </w:r>
    </w:p>
    <w:p>
      <w:pPr>
        <w:pStyle w:val="Normal"/>
        <w:shd w:fill="FFFFFF" w:val="clear"/>
        <w:ind w:firstLine="426"/>
        <w:jc w:val="both"/>
        <w:rPr>
          <w:rFonts w:ascii="Arial" w:hAnsi="Arial" w:cs="Arial"/>
          <w:lang w:val="en-US" w:eastAsia="en-US"/>
        </w:rPr>
      </w:pPr>
      <w:r>
        <w:rPr>
          <w:rFonts w:cs="Arial" w:ascii="Arial" w:hAnsi="Arial"/>
          <w:lang w:val="en-US" w:eastAsia="en-US"/>
        </w:rPr>
        <w:t>Всем известно, что могучее Солнце очень любит равновесие и всегда дает тепла ровно столько, чтобы сохранить жизнь всем живущим на Земле. Оно по</w:t>
        <w:softHyphen/>
        <w:t>стоянно должно быть спокойным и забо</w:t>
        <w:softHyphen/>
        <w:t>титься, чтобы на Земле никто не умер от холода или, наоборот, от жары. Лишь вре</w:t>
        <w:softHyphen/>
        <w:t>мя от времени, для разнообразия, Солн</w:t>
        <w:softHyphen/>
        <w:t>це немного нарушает свою уравновешен</w:t>
        <w:softHyphen/>
        <w:t>ность и невозмутимую сдержанность и светит то чуточку сильнее, то чуточку сла</w:t>
        <w:softHyphen/>
        <w:t>бее, чтобы порадовать все живое на Зем</w:t>
        <w:softHyphen/>
        <w:t>ле снежной зимой или теплым зеленым летом.</w:t>
      </w:r>
    </w:p>
    <w:p>
      <w:pPr>
        <w:pStyle w:val="Normal"/>
        <w:shd w:fill="FFFFFF" w:val="clear"/>
        <w:ind w:firstLine="426"/>
        <w:jc w:val="both"/>
        <w:rPr>
          <w:rFonts w:ascii="Arial" w:hAnsi="Arial" w:cs="Arial"/>
          <w:lang w:val="en-US" w:eastAsia="en-US"/>
        </w:rPr>
      </w:pPr>
      <w:r>
        <w:rPr>
          <w:rFonts w:cs="Arial" w:ascii="Arial" w:hAnsi="Arial"/>
          <w:lang w:val="en-US" w:eastAsia="en-US"/>
        </w:rPr>
        <w:t>И вот однажды в космосе появилась незваная гостья, из-за которой Солнце на четыре дня потеряло свое равновесие. А произошло это все так.</w:t>
      </w:r>
    </w:p>
    <w:p>
      <w:pPr>
        <w:pStyle w:val="Normal"/>
        <w:shd w:fill="FFFFFF" w:val="clear"/>
        <w:ind w:firstLine="426"/>
        <w:jc w:val="both"/>
        <w:rPr>
          <w:rFonts w:ascii="Arial" w:hAnsi="Arial" w:cs="Arial"/>
          <w:lang w:val="en-US" w:eastAsia="en-US"/>
        </w:rPr>
      </w:pPr>
      <w:r>
        <w:rPr>
          <w:rFonts w:cs="Arial" w:ascii="Arial" w:hAnsi="Arial"/>
          <w:lang w:val="en-US" w:eastAsia="en-US"/>
        </w:rPr>
        <w:t>Около Солнца пролетала красивая странница – хвостатая Комета. Эта Ко</w:t>
        <w:softHyphen/>
        <w:t>мета одиноко летала по космосу с неза</w:t>
        <w:softHyphen/>
        <w:t>памятных времен и, пролетая мимо звезд, любила с ними просто поболтать, рассказать разные космические новости и обсудить важные происшествия во все</w:t>
        <w:softHyphen/>
        <w:t>ленной.</w:t>
      </w:r>
    </w:p>
    <w:p>
      <w:pPr>
        <w:pStyle w:val="Normal"/>
        <w:shd w:fill="FFFFFF" w:val="clear"/>
        <w:ind w:firstLine="426"/>
        <w:jc w:val="both"/>
        <w:rPr>
          <w:rFonts w:ascii="Arial" w:hAnsi="Arial" w:cs="Arial"/>
          <w:lang w:val="en-US" w:eastAsia="en-US"/>
        </w:rPr>
      </w:pPr>
      <w:r>
        <w:rPr>
          <w:rFonts w:cs="Arial" w:ascii="Arial" w:hAnsi="Arial"/>
          <w:lang w:val="en-US" w:eastAsia="en-US"/>
        </w:rPr>
        <w:t>Подлетев к Солнцу, Комета важно распушила свой хвост и, поприветство</w:t>
        <w:softHyphen/>
        <w:t>вав желтое светило, стала с ним разго</w:t>
        <w:softHyphen/>
        <w:t>варивать своими разноцветными чарую</w:t>
        <w:softHyphen/>
        <w:t>щими лучами. Сначала Солнце общалось со странницей спокойно и уравновешен</w:t>
        <w:softHyphen/>
        <w:t>но, не забывая при этом хорошо светить всем своим планетам. Но Комета знала так много интересных историй, что вско</w:t>
        <w:softHyphen/>
        <w:t>ре Солнце отвлеклось от своей работы, забыло об обязательном согревании пла</w:t>
        <w:softHyphen/>
        <w:t>нет и половину своих лучей направило на общение с Кометой. Это случилось как раз в один теплый весенний день. Имен</w:t>
        <w:softHyphen/>
        <w:t>но в этот самый день на Земле вдруг нео</w:t>
        <w:softHyphen/>
        <w:t>жиданно ударили сильные морозы, по</w:t>
        <w:softHyphen/>
        <w:t>дул неизвестно откуда ледяной пронизы</w:t>
        <w:softHyphen/>
        <w:t>вающий ветер и пошел снег. Ведь Солн</w:t>
        <w:softHyphen/>
        <w:t>це наполовину погасло и стало светить так слабо, что на небе средь бела дня можно было даже разглядеть некоторые яркие звезды.</w:t>
      </w:r>
    </w:p>
    <w:p>
      <w:pPr>
        <w:pStyle w:val="Normal"/>
        <w:shd w:fill="FFFFFF" w:val="clear"/>
        <w:ind w:firstLine="426"/>
        <w:jc w:val="both"/>
        <w:rPr>
          <w:rFonts w:ascii="Arial" w:hAnsi="Arial" w:cs="Arial"/>
          <w:lang w:val="en-US" w:eastAsia="en-US"/>
        </w:rPr>
      </w:pPr>
      <w:r>
        <w:rPr>
          <w:rFonts w:cs="Arial" w:ascii="Arial" w:hAnsi="Arial"/>
          <w:lang w:val="en-US" w:eastAsia="en-US"/>
        </w:rPr>
        <w:t>На другой день Комета стала расска</w:t>
        <w:softHyphen/>
        <w:t>зывать Солнцу веселые истории о жизни на других планетах. Солнце сначала улы</w:t>
        <w:softHyphen/>
        <w:t>балось, а потом и вовсе захохотало. Рас</w:t>
        <w:softHyphen/>
        <w:t>смеявшись, оно опять забыло о планетах и так сильно засияло, что горячие лучи, моментально достигнув Земли, растопи</w:t>
        <w:softHyphen/>
        <w:t>ли весь снег и вызвали небывалую и не</w:t>
        <w:softHyphen/>
        <w:t>выносимую жару, от которой стали пере</w:t>
        <w:softHyphen/>
        <w:t>сыхать многие реки и озера.</w:t>
      </w:r>
    </w:p>
    <w:p>
      <w:pPr>
        <w:pStyle w:val="Normal"/>
        <w:shd w:fill="FFFFFF" w:val="clear"/>
        <w:ind w:firstLine="426"/>
        <w:jc w:val="both"/>
        <w:rPr>
          <w:rFonts w:ascii="Arial" w:hAnsi="Arial" w:cs="Arial"/>
          <w:lang w:val="en-US" w:eastAsia="en-US"/>
        </w:rPr>
      </w:pPr>
      <w:r>
        <w:rPr>
          <w:rFonts w:cs="Arial" w:ascii="Arial" w:hAnsi="Arial"/>
          <w:lang w:val="en-US" w:eastAsia="en-US"/>
        </w:rPr>
        <w:t>На третий день Комета вспомнила грустную историю об одной взорвавшей</w:t>
        <w:softHyphen/>
        <w:t>ся планете, и Солнце, не выдержав, зап</w:t>
        <w:softHyphen/>
        <w:t>лакало и совсем забыло о том, что ему надо постоянно и ровно светить. В этот день заплаканное Солнце почти совсем не светило своим планетам, морозы на Земле стали еще более лютыми, чем два дня назад, а вместо белого дня на Зем</w:t>
        <w:softHyphen/>
        <w:t>лю опустилась непроглядная темень.</w:t>
      </w:r>
    </w:p>
    <w:p>
      <w:pPr>
        <w:pStyle w:val="Normal"/>
        <w:shd w:fill="FFFFFF" w:val="clear"/>
        <w:ind w:firstLine="426"/>
        <w:jc w:val="both"/>
        <w:rPr>
          <w:rFonts w:ascii="Arial" w:hAnsi="Arial" w:cs="Arial"/>
          <w:lang w:val="en-US" w:eastAsia="en-US"/>
        </w:rPr>
      </w:pPr>
      <w:r>
        <w:rPr>
          <w:rFonts w:cs="Arial" w:ascii="Arial" w:hAnsi="Arial"/>
          <w:lang w:val="en-US" w:eastAsia="en-US"/>
        </w:rPr>
        <w:t>На четвертый день Комета уже долж</w:t>
        <w:softHyphen/>
        <w:t>на была лететь дальше, пряча хвост, она стала лучами прощаться с Солнцем. Но Солнце вдруг так сильно огорчилось, что находящиеся на нем черные пятна стали разрастаться и постепенно закрывать солнечный свет. Поняла тут Комета, что улетать от огорченного Солнца ей нельзя, потому что планеты без обычного и урав</w:t>
        <w:softHyphen/>
        <w:t>новешенного солнечного настроения за</w:t>
        <w:softHyphen/>
        <w:t>мерзнут и быстро погибнут. И тогда она приняла решение не улетать, а стать но</w:t>
        <w:softHyphen/>
        <w:t>вой планетой – подругой Солнца. Узнав же об этой новости, Солнце вновь пове</w:t>
        <w:softHyphen/>
        <w:t>селело, его темные пятна стали умень</w:t>
        <w:softHyphen/>
        <w:t>шаться, а своей новой подружке Солнце освободило для кругового полета много места. С тех пор Солнце стало опять, как и раньше, ровно светить, а на Земле люди почти забыли о тех четырех страшных днях, когда Солнце было неспокойным и неуравновешенным.</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Благодаря чему на Земле нет невыносимой жары и страшного холода?</w:t>
      </w:r>
    </w:p>
    <w:p>
      <w:pPr>
        <w:pStyle w:val="Normal"/>
        <w:shd w:fill="FFFFFF" w:val="clear"/>
        <w:ind w:left="374" w:hanging="0"/>
        <w:jc w:val="both"/>
        <w:rPr>
          <w:lang w:val="en-US" w:eastAsia="en-US"/>
        </w:rPr>
      </w:pPr>
      <w:r>
        <w:rPr>
          <w:lang w:val="en-US" w:eastAsia="en-US"/>
        </w:rPr>
        <w:t xml:space="preserve">– </w:t>
      </w:r>
      <w:r>
        <w:rPr>
          <w:lang w:val="en-US" w:eastAsia="en-US"/>
        </w:rPr>
        <w:t>Легко ли быть сдержанным, невозмутимым и уравновешенным человеком?</w:t>
      </w:r>
    </w:p>
    <w:p>
      <w:pPr>
        <w:pStyle w:val="Normal"/>
        <w:shd w:fill="FFFFFF" w:val="clear"/>
        <w:ind w:left="374" w:hanging="0"/>
        <w:jc w:val="both"/>
        <w:rPr>
          <w:lang w:val="en-US" w:eastAsia="en-US"/>
        </w:rPr>
      </w:pPr>
      <w:r>
        <w:rPr>
          <w:lang w:val="en-US" w:eastAsia="en-US"/>
        </w:rPr>
        <w:t xml:space="preserve">– </w:t>
      </w:r>
      <w:r>
        <w:rPr>
          <w:lang w:val="en-US" w:eastAsia="en-US"/>
        </w:rPr>
        <w:t>Что бы вы выбрали: по очереди то веселиться, то огорчаться или благодаря уравновешенности иметь в себе тихую внутреннюю незаметную радость?</w:t>
      </w:r>
    </w:p>
    <w:p>
      <w:pPr>
        <w:pStyle w:val="Normal"/>
        <w:shd w:fill="FFFFFF" w:val="clear"/>
        <w:ind w:left="374" w:hanging="0"/>
        <w:jc w:val="both"/>
        <w:rPr>
          <w:lang w:val="en-US" w:eastAsia="en-US"/>
        </w:rPr>
      </w:pPr>
      <w:r>
        <w:rPr>
          <w:lang w:val="en-US" w:eastAsia="en-US"/>
        </w:rPr>
        <w:t xml:space="preserve">– </w:t>
      </w:r>
      <w:r>
        <w:rPr>
          <w:lang w:val="en-US" w:eastAsia="en-US"/>
        </w:rPr>
        <w:t>Что же нужно для уравновешенности и спокой</w:t>
        <w:softHyphen/>
        <w:t>ствия? (Нужно уметь контролировать свои мысли, чув</w:t>
        <w:softHyphen/>
        <w:t>ства, желания).</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23" w:name="__RefHeading___Toc71131781"/>
      <w:bookmarkEnd w:id="223"/>
      <w:r>
        <w:rPr>
          <w:color w:val="000000"/>
          <w:lang w:val="en-US" w:eastAsia="en-US"/>
        </w:rPr>
        <w:t>ТРУДОЛЮБИЕ И ПРАЗДНОСТЬ. ЗНАЧЕНИЕ ТРУДА И ВРЕД БЕЗДЕЛЬЯ</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вопреки распространенному мнению, не каждая работа положительно влияет на чело</w:t>
        <w:softHyphen/>
        <w:t>века. Ненавистная работа (при условии отсутствия высокой благородной мотивации), развивая волю, в то же время в значительной мере озлобляет че</w:t>
        <w:softHyphen/>
        <w:t>ловека. Там, где неприятной работы или учебы избежать невозможно, важно грамотно выстроить мотивацию и преподнести ее так, чтобы заинте</w:t>
        <w:softHyphen/>
        <w:t>ресовать ребенка. Иначе говоря, в каждом заня</w:t>
        <w:softHyphen/>
        <w:t>тии при участии воображения можно найти нечто красивое и полезное, что позволит работать твор</w:t>
        <w:softHyphen/>
        <w:t>чески и даже с вдохновением. Часто взрослыми предлагаются эгоистичные, чес</w:t>
        <w:softHyphen/>
        <w:t>толюбивые и корыстные мотивы, на которые ре</w:t>
        <w:softHyphen/>
        <w:t>бенок 6-8 лет не откликается сердцем, а лишь со</w:t>
        <w:softHyphen/>
        <w:t>глашается умом. Доводы взрослых, сулящих "пре</w:t>
        <w:softHyphen/>
        <w:t>лести" личных благ и выгод за хорошую учебу и труд, не так уж безобидны, как это может пока</w:t>
        <w:softHyphen/>
        <w:t>заться на первый взгляд. Также отравляют душу ребенка все виды подкупа. К сердечной благодар</w:t>
        <w:softHyphen/>
        <w:t>ности, восторгу, к искренней похвале и другим от</w:t>
        <w:softHyphen/>
        <w:t>ветным чувствам не должно примешиваться мате</w:t>
        <w:softHyphen/>
        <w:t>риальное вознаграждение.</w:t>
      </w:r>
    </w:p>
    <w:p>
      <w:pPr>
        <w:pStyle w:val="Normal"/>
        <w:shd w:fill="FFFFFF" w:val="clear"/>
        <w:ind w:firstLine="426"/>
        <w:jc w:val="both"/>
        <w:rPr>
          <w:lang w:val="en-US" w:eastAsia="en-US"/>
        </w:rPr>
      </w:pPr>
      <w:r>
        <w:rPr>
          <w:lang w:val="en-US" w:eastAsia="en-US"/>
        </w:rPr>
        <w:t>Качество мотивации, вдохновляющей на труд, зат</w:t>
        <w:softHyphen/>
        <w:t>рагивает не только сам процесс труда, но и воз</w:t>
        <w:softHyphen/>
        <w:t>буждает и стимулирует ту или иную природу че</w:t>
        <w:softHyphen/>
        <w:t>ловека, насыщает ее силой посредством творчес</w:t>
        <w:softHyphen/>
        <w:t>кого напряжения. Во многом именно труд во имя личного или общего блага исподволь, незаметно формирует будущего человека. Крайне важно в ос</w:t>
        <w:softHyphen/>
        <w:t>нову любого детского занятия вложить альтруис</w:t>
        <w:softHyphen/>
        <w:t>тичные и гуманные мотивы и нематериальные сти</w:t>
        <w:softHyphen/>
        <w:t>мулы посредством которых возбуждалось бы и росло его духовное естество.</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Трудолюбие </w:t>
      </w:r>
      <w:r>
        <w:rPr>
          <w:lang w:val="en-US" w:eastAsia="en-US"/>
        </w:rPr>
        <w:t>– это любовь к труду и желание ра</w:t>
        <w:softHyphen/>
        <w:t>ботать. Трудолюбивый человек, любя труд, стремится к нему, не может сидеть без дела сло</w:t>
        <w:softHyphen/>
        <w:t>жа руки и старается найти себе какое-нибудь за</w:t>
        <w:softHyphen/>
        <w:t>нятие.</w:t>
      </w:r>
    </w:p>
    <w:p>
      <w:pPr>
        <w:pStyle w:val="Normal"/>
        <w:shd w:fill="FFFFFF" w:val="clear"/>
        <w:ind w:firstLine="426"/>
        <w:jc w:val="both"/>
        <w:rPr/>
      </w:pPr>
      <w:r>
        <w:rPr>
          <w:b/>
          <w:bCs/>
          <w:lang w:val="en-US" w:eastAsia="en-US"/>
        </w:rPr>
        <w:t xml:space="preserve">Праздность </w:t>
      </w:r>
      <w:r>
        <w:rPr>
          <w:lang w:val="en-US" w:eastAsia="en-US"/>
        </w:rPr>
        <w:t>– это ничегонеделание, желание без</w:t>
        <w:softHyphen/>
        <w:t>дельничать, побольше отдыхать и развлекаться. Праздный и ленивый человек не любит труд, стремится поменьше работать и постоянно ищет развлечений и отдыха.</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Труд развивает человека.</w:t>
      </w:r>
    </w:p>
    <w:p>
      <w:pPr>
        <w:pStyle w:val="Normal"/>
        <w:shd w:fill="FFFFFF" w:val="clear"/>
        <w:ind w:left="374" w:hanging="0"/>
        <w:jc w:val="both"/>
        <w:rPr>
          <w:lang w:val="en-US" w:eastAsia="en-US"/>
        </w:rPr>
      </w:pPr>
      <w:r>
        <w:rPr>
          <w:lang w:val="en-US" w:eastAsia="en-US"/>
        </w:rPr>
        <w:t>Это лучший способ получения опыта и надежный естественный вариант эволюционного развития. Труд максимально активизирует и закаляет волю. Посредством труда и воли душе передается опыт.</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роцесс творчества, начинаясь с идей, мыслей и слов, получает завершение лишь в труде и действии.</w:t>
      </w:r>
    </w:p>
    <w:p>
      <w:pPr>
        <w:pStyle w:val="Normal"/>
        <w:shd w:fill="FFFFFF" w:val="clear"/>
        <w:ind w:left="374" w:hanging="0"/>
        <w:jc w:val="both"/>
        <w:rPr>
          <w:lang w:val="en-US" w:eastAsia="en-US"/>
        </w:rPr>
      </w:pPr>
      <w:r>
        <w:rPr>
          <w:lang w:val="en-US" w:eastAsia="en-US"/>
        </w:rPr>
        <w:t>Только благодаря труду и в труде формируются, укрепляются и приобретают устойчивость те или иные качества и способности человека...</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Труд для личного блага и для общего.</w:t>
      </w:r>
    </w:p>
    <w:p>
      <w:pPr>
        <w:pStyle w:val="Normal"/>
        <w:shd w:fill="FFFFFF" w:val="clear"/>
        <w:ind w:left="374" w:hanging="0"/>
        <w:jc w:val="both"/>
        <w:rPr>
          <w:lang w:val="en-US" w:eastAsia="en-US"/>
        </w:rPr>
      </w:pPr>
      <w:r>
        <w:rPr>
          <w:lang w:val="en-US" w:eastAsia="en-US"/>
        </w:rPr>
        <w:t>В труде путем напряжения происходит и насыще</w:t>
        <w:softHyphen/>
        <w:t>ние того естества, во имя которого человек тру</w:t>
        <w:softHyphen/>
        <w:t>дится.</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Легче всего трудиться, делая любимую работу.</w:t>
      </w:r>
    </w:p>
    <w:p>
      <w:pPr>
        <w:pStyle w:val="Normal"/>
        <w:shd w:fill="FFFFFF" w:val="clear"/>
        <w:ind w:left="374" w:hanging="0"/>
        <w:jc w:val="both"/>
        <w:rPr>
          <w:lang w:val="en-US" w:eastAsia="en-US"/>
        </w:rPr>
      </w:pPr>
      <w:r>
        <w:rPr>
          <w:lang w:val="en-US" w:eastAsia="en-US"/>
        </w:rPr>
        <w:t>Любимая работа приносит большую радость и удовлетворение, так как позволяет человеку реа</w:t>
        <w:softHyphen/>
        <w:t>лизовать себя и свои творческие замыслы...</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 безделье и праздности угнетаются внутренние силы человека и ослабляется его воля...</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екоторые занятия, кажущиеся трудом, могут оказаться отупляющим развлечением.</w:t>
      </w:r>
    </w:p>
    <w:p>
      <w:pPr>
        <w:pStyle w:val="Normal"/>
        <w:shd w:fill="FFFFFF" w:val="clear"/>
        <w:ind w:left="374" w:hanging="0"/>
        <w:jc w:val="both"/>
        <w:rPr>
          <w:lang w:val="en-US" w:eastAsia="en-US"/>
        </w:rPr>
      </w:pPr>
      <w:r>
        <w:rPr>
          <w:lang w:val="en-US" w:eastAsia="en-US"/>
        </w:rPr>
        <w:t>В отличие от развлечения, труд требует от челове</w:t>
        <w:softHyphen/>
        <w:t>ка значительно большего напряжением воли и творческих усилий.</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Что является трудом, а что похоже на развлече</w:t>
        <w:softHyphen/>
        <w:t>ние, читать учебник или веселый рассказ, просто вбивать гвозди в доску или сколачивать сквореч</w:t>
        <w:softHyphen/>
        <w:t>ник, рисовать картину или нарисовать рожицу.</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pPr>
      <w:r>
        <w:rPr>
          <w:b/>
          <w:bCs/>
          <w:lang w:val="en-US" w:eastAsia="en-US"/>
        </w:rPr>
        <w:t xml:space="preserve">Дополнительно: </w:t>
      </w:r>
      <w:r>
        <w:rPr>
          <w:lang w:val="en-US" w:eastAsia="en-US"/>
        </w:rPr>
        <w:t>трудясь или напрягая волю в ра</w:t>
        <w:softHyphen/>
        <w:t>боте, прилагая усилия, человек набирает опыт и привлекая умственным напряжением силы для сво</w:t>
        <w:softHyphen/>
        <w:t>ей души, идет к жизни (эволюционирует), а безде</w:t>
        <w:softHyphen/>
        <w:t>льем и развлечениями расслабляется, утрачивает завоеванные позиции (деградирует), постепенно идет к смерти души и может быть надолго исклю</w:t>
        <w:softHyphen/>
        <w:t>чен из сознательной эволюци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24" w:name="__RefHeading___Toc71131782"/>
      <w:bookmarkEnd w:id="224"/>
      <w:r>
        <w:rPr>
          <w:color w:val="000000"/>
          <w:lang w:val="en-US" w:eastAsia="en-US"/>
        </w:rPr>
        <w:t>Труд, развлечение и безделье</w:t>
      </w:r>
    </w:p>
    <w:p>
      <w:pPr>
        <w:pStyle w:val="Normal"/>
        <w:shd w:fill="FFFFFF" w:val="clear"/>
        <w:ind w:firstLine="426"/>
        <w:jc w:val="both"/>
        <w:rPr>
          <w:rFonts w:ascii="Arial" w:hAnsi="Arial" w:cs="Arial"/>
          <w:lang w:val="en-US" w:eastAsia="en-US"/>
        </w:rPr>
      </w:pPr>
      <w:r>
        <w:rPr>
          <w:rFonts w:cs="Arial" w:ascii="Arial" w:hAnsi="Arial"/>
          <w:lang w:val="en-US" w:eastAsia="en-US"/>
        </w:rPr>
        <w:t>Встретились как-то Муравей, Бабоч</w:t>
        <w:softHyphen/>
        <w:t>ка и Трутень. Муравей кусочек листа нес, Бабочка на цветке сидела, а Трутень в тени цветка лежал.</w:t>
      </w:r>
    </w:p>
    <w:p>
      <w:pPr>
        <w:pStyle w:val="Normal"/>
        <w:shd w:fill="FFFFFF" w:val="clear"/>
        <w:ind w:firstLine="426"/>
        <w:jc w:val="both"/>
        <w:rPr>
          <w:rFonts w:ascii="Arial" w:hAnsi="Arial" w:cs="Arial"/>
          <w:lang w:val="en-US" w:eastAsia="en-US"/>
        </w:rPr>
      </w:pPr>
      <w:r>
        <w:rPr>
          <w:rFonts w:cs="Arial" w:ascii="Arial" w:hAnsi="Arial"/>
          <w:lang w:val="en-US" w:eastAsia="en-US"/>
        </w:rPr>
        <w:t>Муравей положил свой кусочек лис</w:t>
        <w:softHyphen/>
        <w:t>тика и говорит: – Устал я что-то, сейчас вот чуток отдохну и дальше пойд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целый день отдыхаю, – сказал Трутень, – я работать не люблю. Мне в тени больше нравится лежать, пока дру</w:t>
        <w:softHyphen/>
        <w:t>гие работаю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сли ты будешь бездельничать и ле</w:t>
        <w:softHyphen/>
        <w:t>ниться, – сказала Бабочка Трутню, – то тебя твои сестры-пчелы выгонят из сво</w:t>
        <w:softHyphen/>
        <w:t>его дома и ты погибнешь. Лучше бери пример с меня: я целый день работаю, летаю с цветка на цветок не перестава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не кажется, что летать по цветам это не работа, – сказал Бабочке Мура</w:t>
        <w:softHyphen/>
        <w:t>вей. – Это просто веселое развлечени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это настоящая работа, – воз</w:t>
        <w:softHyphen/>
        <w:t>разила Бабочка, – я же летаю и не сижу на месте без дела, как Трутен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вое летание по цветам хоть ка</w:t>
        <w:softHyphen/>
        <w:t>кую-нибудь пользу приносит? – спросил Мурав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мне просто приятно летать, вот и все, это у меня танец такой особенный.</w:t>
      </w:r>
    </w:p>
    <w:p>
      <w:pPr>
        <w:pStyle w:val="TextBodyIndent"/>
        <w:ind w:firstLine="426"/>
        <w:rPr>
          <w:color w:val="000000"/>
          <w:lang w:val="en-US" w:eastAsia="en-US"/>
        </w:rPr>
      </w:pPr>
      <w:r>
        <w:rPr>
          <w:color w:val="000000"/>
          <w:lang w:val="en-US" w:eastAsia="en-US"/>
        </w:rPr>
        <w:t>Мимо пролетал Майский Жу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давай его спросим, – предложил Муравей Бабочк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 согласилась она.</w:t>
      </w:r>
    </w:p>
    <w:p>
      <w:pPr>
        <w:pStyle w:val="Normal"/>
        <w:shd w:fill="FFFFFF" w:val="clear"/>
        <w:ind w:firstLine="426"/>
        <w:jc w:val="both"/>
        <w:rPr>
          <w:rFonts w:ascii="Arial" w:hAnsi="Arial" w:cs="Arial"/>
          <w:lang w:val="en-US" w:eastAsia="en-US"/>
        </w:rPr>
      </w:pPr>
      <w:r>
        <w:rPr>
          <w:rFonts w:cs="Arial" w:ascii="Arial" w:hAnsi="Arial"/>
          <w:lang w:val="en-US" w:eastAsia="en-US"/>
        </w:rPr>
        <w:t>Они позвали Жука и спросили ег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ажи нам, Жук, если целый день просто так, ради развлечения, танцуя, ле</w:t>
        <w:softHyphen/>
        <w:t>тать с цветка на цветок, это трудом счи</w:t>
        <w:softHyphen/>
        <w:t>тается или безделье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не труд и не безделье. Когда человек не трудится, а любит только раз</w:t>
        <w:softHyphen/>
        <w:t>влекаться и веселиться, то это праздно</w:t>
        <w:softHyphen/>
        <w:t>стью называется. При труде обязатель</w:t>
        <w:softHyphen/>
        <w:t>но что-нибудь придумывается и делает</w:t>
        <w:softHyphen/>
        <w:t>ся новое, нужное и полезное, а бестол</w:t>
        <w:softHyphen/>
        <w:t>ковое развлечение очень сильно на без</w:t>
        <w:softHyphen/>
        <w:t>делье похож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значит, танцевать и летать це</w:t>
        <w:softHyphen/>
        <w:t>лый день по цветкам не называется тру</w:t>
        <w:softHyphen/>
        <w:t>дом? – спросила Бабоч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нечно, не называется, – ответил Жук. – Праздность – это почти то же са</w:t>
        <w:softHyphen/>
        <w:t>мое, что и ничегонеделание. Каждый лен</w:t>
        <w:softHyphen/>
        <w:t>тяй, когда ему надоест лежать и наску</w:t>
        <w:softHyphen/>
        <w:t>чит бездельничать, начинает искать себе веселья и развлечений. Хоть он и пыта</w:t>
        <w:softHyphen/>
        <w:t>ется что-то сделать, чтобы развеселить себя, но лень все равно внутри него ос</w:t>
        <w:softHyphen/>
        <w:t>тается, – сказал Жук и, взмахнув крылья</w:t>
        <w:softHyphen/>
        <w:t>ми, улетел по своим делам.</w:t>
      </w:r>
    </w:p>
    <w:p>
      <w:pPr>
        <w:pStyle w:val="Normal"/>
        <w:shd w:fill="FFFFFF" w:val="clear"/>
        <w:ind w:firstLine="426"/>
        <w:jc w:val="both"/>
        <w:rPr>
          <w:rFonts w:ascii="Arial" w:hAnsi="Arial" w:cs="Arial"/>
          <w:lang w:val="en-US" w:eastAsia="en-US"/>
        </w:rPr>
      </w:pPr>
      <w:r>
        <w:rPr>
          <w:rFonts w:cs="Arial" w:ascii="Arial" w:hAnsi="Arial"/>
          <w:lang w:val="en-US" w:eastAsia="en-US"/>
        </w:rPr>
        <w:t>Так узнала Бабочка, что она больше похожа на ленивого бездельника Трутня, а не на труженика Муравья. А все ее пор</w:t>
        <w:softHyphen/>
        <w:t>хания и танцы вовсе не от желания рабо</w:t>
        <w:softHyphen/>
        <w:t>тать, а чтобы скучно не было сидеть на мест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На что похожа праздность: на труд, или на безделье?</w:t>
      </w:r>
    </w:p>
    <w:p>
      <w:pPr>
        <w:pStyle w:val="Normal"/>
        <w:shd w:fill="FFFFFF" w:val="clear"/>
        <w:ind w:left="374" w:hanging="0"/>
        <w:jc w:val="both"/>
        <w:rPr>
          <w:lang w:val="en-US" w:eastAsia="en-US"/>
        </w:rPr>
      </w:pPr>
      <w:r>
        <w:rPr>
          <w:lang w:val="en-US" w:eastAsia="en-US"/>
        </w:rPr>
        <w:t xml:space="preserve">– </w:t>
      </w:r>
      <w:r>
        <w:rPr>
          <w:lang w:val="en-US" w:eastAsia="en-US"/>
        </w:rPr>
        <w:t>Почему то, что делала Бабочка нельзя назвать трудом и работой? (При работе придумывается и со</w:t>
        <w:softHyphen/>
        <w:t>здается новое, важное, полезно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25" w:name="__RefHeading___Toc71131783"/>
      <w:bookmarkEnd w:id="225"/>
      <w:r>
        <w:rPr>
          <w:color w:val="000000"/>
          <w:lang w:val="en-US" w:eastAsia="en-US"/>
        </w:rPr>
        <w:t>Как Павлика по телевизору показали</w:t>
      </w:r>
    </w:p>
    <w:p>
      <w:pPr>
        <w:pStyle w:val="Normal"/>
        <w:shd w:fill="FFFFFF" w:val="clear"/>
        <w:ind w:firstLine="426"/>
        <w:jc w:val="both"/>
        <w:rPr>
          <w:rFonts w:ascii="Arial" w:hAnsi="Arial" w:cs="Arial"/>
          <w:lang w:val="en-US" w:eastAsia="en-US"/>
        </w:rPr>
      </w:pPr>
      <w:r>
        <w:rPr>
          <w:rFonts w:cs="Arial" w:ascii="Arial" w:hAnsi="Arial"/>
          <w:lang w:val="en-US" w:eastAsia="en-US"/>
        </w:rPr>
        <w:t>Вы когда-нибудь замечали, как по-разному играют во дворе дети? На пер</w:t>
        <w:softHyphen/>
        <w:t>вый взгляд, вроде бы все чем-то заняты и все что-то делают, но, если присмот</w:t>
        <w:softHyphen/>
        <w:t>реться повнимательнее, то вы увидите очень важное. Одни что-то строят, приду</w:t>
        <w:softHyphen/>
        <w:t>мывают, делают, соревнуются между со</w:t>
        <w:softHyphen/>
        <w:t>бой, кто лучший. А другие дети ничем умным и толковым не хотят заниматься, не нравится им все то, где надо потру</w:t>
        <w:softHyphen/>
        <w:t>диться. Такие подолгу от нечего делать слоняются по двору и находят для себя глупые и легкие занятия. То камень в за</w:t>
        <w:softHyphen/>
        <w:t>бор швырнут, то поломают или оторвут что-нибудь, то палкой помашут, то ногой по какой-нибудь железке начнут стучать. Вот точно таким же был и Павлик.</w:t>
      </w:r>
    </w:p>
    <w:p>
      <w:pPr>
        <w:pStyle w:val="Normal"/>
        <w:shd w:fill="FFFFFF" w:val="clear"/>
        <w:ind w:firstLine="426"/>
        <w:jc w:val="both"/>
        <w:rPr>
          <w:rFonts w:ascii="Arial" w:hAnsi="Arial" w:cs="Arial"/>
          <w:lang w:val="en-US" w:eastAsia="en-US"/>
        </w:rPr>
      </w:pPr>
      <w:r>
        <w:rPr>
          <w:rFonts w:cs="Arial" w:ascii="Arial" w:hAnsi="Arial"/>
          <w:lang w:val="en-US" w:eastAsia="en-US"/>
        </w:rPr>
        <w:t>Выходя во двор, он долго высматри</w:t>
        <w:softHyphen/>
        <w:t>вал и придумывал, чем бы ему заняться, но почти все занятия и игры ему не нра</w:t>
        <w:softHyphen/>
        <w:t>вились. Скучно ему было строить и что-нибудь делать. Проще было ломать, ки</w:t>
        <w:softHyphen/>
        <w:t>дать, разбивать, а то и вовсе сидеть на скамейке, ногами махать, да ботинком землю ковырять. Самого главного Пав</w:t>
        <w:softHyphen/>
        <w:t>лик не понимал, что от праздности и ни</w:t>
        <w:softHyphen/>
        <w:t>чегонеделания всегда человек глупеет и еще больше скучать начинает.</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Паша был занят своим лю</w:t>
        <w:softHyphen/>
        <w:t>бимым делом – смотрел в окно. Он мог так целыми часами рассматривать из окна проезжающие машины и прохожих, идущих по улице. И тут он услышал, как его старшая сестра его позвала из со</w:t>
        <w:softHyphen/>
        <w:t>седней комнат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ди скорей сюда, тебя здесь по те</w:t>
        <w:softHyphen/>
        <w:t>левизору показываю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это показывают? – удивился Павлик и пулей влетел в комнату, где се</w:t>
        <w:softHyphen/>
        <w:t>стра смотрела телевизор.</w:t>
      </w:r>
    </w:p>
    <w:p>
      <w:pPr>
        <w:pStyle w:val="Normal"/>
        <w:shd w:fill="FFFFFF" w:val="clear"/>
        <w:ind w:firstLine="426"/>
        <w:jc w:val="both"/>
        <w:rPr>
          <w:rFonts w:ascii="Arial" w:hAnsi="Arial" w:cs="Arial"/>
          <w:lang w:val="en-US" w:eastAsia="en-US"/>
        </w:rPr>
      </w:pPr>
      <w:r>
        <w:rPr>
          <w:rFonts w:cs="Arial" w:ascii="Arial" w:hAnsi="Arial"/>
          <w:lang w:val="en-US" w:eastAsia="en-US"/>
        </w:rPr>
        <w:t>По телевизору показывали передачу про обезьян.</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где же я? – спросил он сестр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адись, садись, сейчас тебя опять могут показать, надо подождать. Ты еще в своей кепке красной и майке зеленой был, в которой ты летом по двору бегал, помниш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мню.</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тогда смотри внимательно и не пропусти себя, – сказала сестра, – а я пока пойду поем.</w:t>
      </w:r>
    </w:p>
    <w:p>
      <w:pPr>
        <w:pStyle w:val="Normal"/>
        <w:shd w:fill="FFFFFF" w:val="clear"/>
        <w:ind w:firstLine="426"/>
        <w:jc w:val="both"/>
        <w:rPr>
          <w:rFonts w:ascii="Arial" w:hAnsi="Arial" w:cs="Arial"/>
          <w:lang w:val="en-US" w:eastAsia="en-US"/>
        </w:rPr>
      </w:pPr>
      <w:r>
        <w:rPr>
          <w:rFonts w:cs="Arial" w:ascii="Arial" w:hAnsi="Arial"/>
          <w:lang w:val="en-US" w:eastAsia="en-US"/>
        </w:rPr>
        <w:t>Павлик стал внимательно смотреть телевизор, чтобы заметить, когда его са</w:t>
        <w:softHyphen/>
        <w:t>мого начнут показывать. Обезьяны шуме</w:t>
        <w:softHyphen/>
        <w:t>ли, с криками размахивали палками, сту</w:t>
        <w:softHyphen/>
        <w:t>чали ими по деревьям и занимались вся</w:t>
        <w:softHyphen/>
        <w:t>кой ерундой. Потом они стали ковырять</w:t>
        <w:softHyphen/>
        <w:t>ся пальцами в земле, чем-то швырять друг в друга, а под конец даже подра</w:t>
        <w:softHyphen/>
        <w:t>лись между собой. И вдруг женский го</w:t>
        <w:softHyphen/>
        <w:t>лос в телевизоре сказ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безьяны отличаются от человека тем, что не могут и не хотят работать и заниматься чем-нибудь полезным, они всегда лишь глупо развлекаются.</w:t>
      </w:r>
    </w:p>
    <w:p>
      <w:pPr>
        <w:pStyle w:val="Normal"/>
        <w:shd w:fill="FFFFFF" w:val="clear"/>
        <w:ind w:firstLine="426"/>
        <w:jc w:val="both"/>
        <w:rPr>
          <w:rFonts w:ascii="Arial" w:hAnsi="Arial" w:cs="Arial"/>
          <w:lang w:val="en-US" w:eastAsia="en-US"/>
        </w:rPr>
      </w:pPr>
      <w:r>
        <w:rPr>
          <w:rFonts w:cs="Arial" w:ascii="Arial" w:hAnsi="Arial"/>
          <w:lang w:val="en-US" w:eastAsia="en-US"/>
        </w:rPr>
        <w:t>Потом голос женщины замолчал, а на экране появился какой-то бородатый дядька в очках с микрофоном в руках и заговор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важаемые телезрители, обратите внимание еще раз на эту ученую обезья</w:t>
        <w:softHyphen/>
        <w:t>ну. Она может одевать штаны, есть лож</w:t>
        <w:softHyphen/>
        <w:t>кой еду и даже чистить зубы после еды.</w:t>
      </w:r>
    </w:p>
    <w:p>
      <w:pPr>
        <w:pStyle w:val="Normal"/>
        <w:shd w:fill="FFFFFF" w:val="clear"/>
        <w:ind w:firstLine="426"/>
        <w:jc w:val="both"/>
        <w:rPr>
          <w:rFonts w:ascii="Arial" w:hAnsi="Arial" w:cs="Arial"/>
          <w:lang w:val="en-US" w:eastAsia="en-US"/>
        </w:rPr>
      </w:pPr>
      <w:r>
        <w:rPr>
          <w:rFonts w:cs="Arial" w:ascii="Arial" w:hAnsi="Arial"/>
          <w:lang w:val="en-US" w:eastAsia="en-US"/>
        </w:rPr>
        <w:t>И тут показали обезьяну в красной кепке и зеленой майке. Она сама одева</w:t>
        <w:softHyphen/>
        <w:t>ла на себя штаны, ложкой брала из та</w:t>
        <w:softHyphen/>
        <w:t>релки еду и зубной щеткой могла чистить зуб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 сожалению, – сказал бородатый дядька, – мы ее никак не можем научить заниматься чем-нибудь полезным и де</w:t>
        <w:softHyphen/>
        <w:t>лать какую-нибудь работу. Она лишь все разбрасывает, наводит беспорядок. А лю</w:t>
        <w:softHyphen/>
        <w:t>бимое ее занятие – с утра и до вечера подолгу разглядывать из своей клетки посетителей зоопарка. Некоторые уче</w:t>
        <w:softHyphen/>
        <w:t>ные, – продолжал дядька, – считают, что обезьяны не стали людьми только из-за того, что любили праздность, боялись работы и не хотели трудиться, поэтому, они своим умом так сильно отстали от человека.</w:t>
      </w:r>
    </w:p>
    <w:p>
      <w:pPr>
        <w:pStyle w:val="Normal"/>
        <w:shd w:fill="FFFFFF" w:val="clear"/>
        <w:ind w:firstLine="426"/>
        <w:jc w:val="both"/>
        <w:rPr>
          <w:rFonts w:ascii="Arial" w:hAnsi="Arial" w:cs="Arial"/>
          <w:lang w:val="en-US" w:eastAsia="en-US"/>
        </w:rPr>
      </w:pPr>
      <w:r>
        <w:rPr>
          <w:rFonts w:cs="Arial" w:ascii="Arial" w:hAnsi="Arial"/>
          <w:lang w:val="en-US" w:eastAsia="en-US"/>
        </w:rPr>
        <w:t>Эта передача про обезьян Павлику очень сильно запомнилась. Теперь каж</w:t>
        <w:softHyphen/>
        <w:t>дый раз, когда ему ничем не хочется за</w:t>
        <w:softHyphen/>
        <w:t>ниматься, а хочется придумать глупое развлечение, он почему-то сразу вспоми</w:t>
        <w:softHyphen/>
        <w:t>нает ту обезьяну в красной кепке и зеле</w:t>
        <w:softHyphen/>
        <w:t>ной майке и страшные слова бородатого дядьки: "Не стали людьми, потому что любили праздност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обезьяны не стали людьми? (Любили праздность и ничегонеделание).</w:t>
      </w:r>
    </w:p>
    <w:p>
      <w:pPr>
        <w:pStyle w:val="Normal"/>
        <w:shd w:fill="FFFFFF" w:val="clear"/>
        <w:ind w:left="374" w:hanging="0"/>
        <w:jc w:val="both"/>
        <w:rPr>
          <w:lang w:val="en-US" w:eastAsia="en-US"/>
        </w:rPr>
      </w:pPr>
      <w:r>
        <w:rPr>
          <w:lang w:val="en-US" w:eastAsia="en-US"/>
        </w:rPr>
        <w:t xml:space="preserve">– </w:t>
      </w:r>
      <w:r>
        <w:rPr>
          <w:lang w:val="en-US" w:eastAsia="en-US"/>
        </w:rPr>
        <w:t>Чем Павлик был похож на обезьян? (Не любил трудиться и смотрел на прохожих).</w:t>
      </w:r>
    </w:p>
    <w:p>
      <w:pPr>
        <w:pStyle w:val="Normal"/>
        <w:shd w:fill="FFFFFF" w:val="clear"/>
        <w:ind w:left="374" w:hanging="0"/>
        <w:jc w:val="both"/>
        <w:rPr>
          <w:lang w:val="en-US" w:eastAsia="en-US"/>
        </w:rPr>
      </w:pPr>
      <w:r>
        <w:rPr>
          <w:lang w:val="en-US" w:eastAsia="en-US"/>
        </w:rPr>
        <w:t xml:space="preserve">– </w:t>
      </w:r>
      <w:r>
        <w:rPr>
          <w:lang w:val="en-US" w:eastAsia="en-US"/>
        </w:rPr>
        <w:t>Все ли детские занятия и игры бывают глупыми и бесполезными?</w:t>
      </w:r>
    </w:p>
    <w:p>
      <w:pPr>
        <w:pStyle w:val="Normal"/>
        <w:shd w:fill="FFFFFF" w:val="clear"/>
        <w:ind w:left="374" w:hanging="0"/>
        <w:jc w:val="both"/>
        <w:rPr>
          <w:lang w:val="en-US" w:eastAsia="en-US"/>
        </w:rPr>
      </w:pPr>
      <w:r>
        <w:rPr>
          <w:lang w:val="en-US" w:eastAsia="en-US"/>
        </w:rPr>
        <w:t xml:space="preserve">– </w:t>
      </w:r>
      <w:r>
        <w:rPr>
          <w:lang w:val="en-US" w:eastAsia="en-US"/>
        </w:rPr>
        <w:t>Какие вам больше нравятся игры: те, в которых не надо ничего делать, или те, в которых нужно пора</w:t>
        <w:softHyphen/>
        <w:t>ботать, построить, придумать?</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26" w:name="__RefHeading___Toc71131784"/>
      <w:bookmarkEnd w:id="226"/>
      <w:r>
        <w:rPr>
          <w:color w:val="000000"/>
          <w:lang w:val="en-US" w:eastAsia="en-US"/>
        </w:rPr>
        <w:t>ПОСТОЯННЫЙ ТРУД И ПОЗНАНИЕ. КАКИМ ДОЛЖЕН БЫТЬ ОТДЫХ</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firstLine="426"/>
        <w:jc w:val="both"/>
        <w:rPr/>
      </w:pPr>
      <w:r>
        <w:rPr>
          <w:b/>
          <w:bCs/>
          <w:lang w:val="en-US" w:eastAsia="en-US"/>
        </w:rPr>
        <w:t>Взрослым</w:t>
      </w:r>
      <w:r>
        <w:rPr>
          <w:lang w:val="en-US" w:eastAsia="en-US"/>
        </w:rPr>
        <w:t>: после длительной и сосредоточенной работы наступает необходимый, но плохо конт</w:t>
        <w:softHyphen/>
        <w:t>ролируемый ребенком этап – разрядка, или рас</w:t>
        <w:softHyphen/>
        <w:t>слабление. Чаще всего "пар" выпускается не с пользой (в направлении нового полезного заня</w:t>
        <w:softHyphen/>
        <w:t>тия), а бездумно, хаотично, чрезмерно, возбуждая и питая низшее естество. Ошибочная лояльность взрослых к бурному отдыху (в этом плане наибо</w:t>
        <w:softHyphen/>
        <w:t>лее наглядны школьные перемены) не только про</w:t>
        <w:softHyphen/>
        <w:t>воцирует ребенка на растрату сил, но и усиливает низшие влияния. Неуравновешенность и хаотич</w:t>
        <w:softHyphen/>
        <w:t>ность, обессиливая аппарат воли, снижают воз</w:t>
        <w:softHyphen/>
        <w:t>можности сознания и успеваемость. При большой растрате сил ребенок бывает выбит из колеи до самого сна, в этом случае короткий сон (доста</w:t>
        <w:softHyphen/>
        <w:t>точно 15-20 минут в любое время), – самое луч</w:t>
        <w:softHyphen/>
        <w:t>шее средство восстановления равновесия. К сожа</w:t>
        <w:softHyphen/>
        <w:t>лению, ребенок часто не в состоянии самостоя</w:t>
        <w:softHyphen/>
        <w:t>тельно скоординировать и перенаправить высво</w:t>
        <w:softHyphen/>
        <w:t>божденные силы на другой вид полезной и сози</w:t>
        <w:softHyphen/>
        <w:t>дательной деятельности, и здесь весьма кстати по</w:t>
        <w:softHyphen/>
        <w:t>мощь взрослых, способных увлечь и заинтересо</w:t>
        <w:softHyphen/>
        <w:t>вать другими видами деятельности. Ребенок, как правило, не умеет провести грань между отдыхом и бездельем. Отдых – вынужден</w:t>
        <w:softHyphen/>
        <w:t>ное состояние, поэтому прятать за этим оправды</w:t>
        <w:softHyphen/>
        <w:t>вающим понятием бездумное, отупляющее безде</w:t>
        <w:softHyphen/>
        <w:t>лье нежелательно. Лучше называть вещи своими именами с тем, чтобы ребенок самостоятельно и четко научился определять состояние безделья и избегать его, будучи знакомым с его явным безоб</w:t>
        <w:softHyphen/>
        <w:t>разием. При этом также полезно всячески пока</w:t>
        <w:softHyphen/>
        <w:t>зывать непримиримое, негативное отношение взрослых к безделью, чтобы ребенок видел и чув</w:t>
        <w:softHyphen/>
        <w:t>ствовал, что в оценке взрослых безделье прирав</w:t>
        <w:softHyphen/>
        <w:t>нено к наихудшим недостаткам и грехам.</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Цель рождения человека – постоянно познавать новое и трудиться.</w:t>
      </w:r>
    </w:p>
    <w:p>
      <w:pPr>
        <w:pStyle w:val="Normal"/>
        <w:shd w:fill="FFFFFF" w:val="clear"/>
        <w:ind w:left="374" w:hanging="0"/>
        <w:jc w:val="both"/>
        <w:rPr>
          <w:lang w:val="en-US" w:eastAsia="en-US"/>
        </w:rPr>
      </w:pPr>
      <w:r>
        <w:rPr>
          <w:lang w:val="en-US" w:eastAsia="en-US"/>
        </w:rPr>
        <w:t>Познанием совершенствуется разум, сознание (ин</w:t>
        <w:softHyphen/>
        <w:t>струмент творчества), а в труде и усилиях посред</w:t>
        <w:softHyphen/>
        <w:t>ством напряжения аппарата воли, творчество кри</w:t>
        <w:softHyphen/>
        <w:t>сталлизуется в опыт и отлагается в душу.</w:t>
      </w:r>
    </w:p>
    <w:p>
      <w:pPr>
        <w:pStyle w:val="Normal"/>
        <w:shd w:fill="FFFFFF" w:val="clear"/>
        <w:ind w:left="374" w:hanging="0"/>
        <w:jc w:val="both"/>
        <w:rPr>
          <w:lang w:val="en-US" w:eastAsia="en-US"/>
        </w:rPr>
      </w:pPr>
      <w:r>
        <w:rPr>
          <w:lang w:val="en-US" w:eastAsia="en-US"/>
        </w:rPr>
        <w:t>Ни старость, ни болезнь не являются оправдани</w:t>
        <w:softHyphen/>
        <w:t>ем (разрешением) для безделья. С ранних лет и до последних дней жизни человек должен занимать</w:t>
        <w:softHyphen/>
        <w:t>ся работой и познанием, прилагать усилия к соб</w:t>
        <w:softHyphen/>
        <w:t>ственному развитию с тем, чтобы собирать силы и опыт для души.</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зница между ничегонеделанием и отдыхом. Суть отдыха – смена занятий...</w:t>
      </w:r>
    </w:p>
    <w:p>
      <w:pPr>
        <w:pStyle w:val="Normal"/>
        <w:shd w:fill="FFFFFF" w:val="clear"/>
        <w:ind w:left="374" w:hanging="0"/>
        <w:jc w:val="both"/>
        <w:rPr>
          <w:lang w:val="en-US" w:eastAsia="en-US"/>
        </w:rPr>
      </w:pPr>
      <w:r>
        <w:rPr>
          <w:lang w:val="en-US" w:eastAsia="en-US"/>
        </w:rPr>
        <w:t>Ничегонеделание и безделье – это отдых лениво</w:t>
        <w:softHyphen/>
        <w:t>го человека, настоящим же отдыхом (трудолюби</w:t>
        <w:softHyphen/>
        <w:t>вого человека) считается смена занятий. Смена занятий – вполне достаточный отдых для любого человека. От безделья и разболтанности человек ослабевает намного сильнее, чем при смене заня</w:t>
        <w:softHyphen/>
        <w:t>тий. Если человек устал, то он должен поменять свою работу на какое-нибудь другое занятие и продолжать трудиться.</w:t>
      </w:r>
    </w:p>
    <w:p>
      <w:pPr>
        <w:pStyle w:val="Normal"/>
        <w:shd w:fill="FFFFFF" w:val="clear"/>
        <w:ind w:left="374" w:hanging="0"/>
        <w:jc w:val="both"/>
        <w:rPr>
          <w:b/>
          <w:b/>
          <w:bCs/>
          <w:lang w:val="en-US" w:eastAsia="en-US"/>
        </w:rPr>
      </w:pPr>
      <w:r>
        <w:rPr>
          <w:b/>
          <w:bCs/>
          <w:lang w:val="en-US" w:eastAsia="en-US"/>
        </w:rPr>
      </w:r>
    </w:p>
    <w:p>
      <w:pPr>
        <w:pStyle w:val="Normal"/>
        <w:shd w:fill="FFFFFF" w:val="clear"/>
        <w:ind w:left="374" w:hanging="374"/>
        <w:jc w:val="both"/>
        <w:rPr/>
      </w:pPr>
      <w:r>
        <w:rPr>
          <w:b/>
          <w:bCs/>
          <w:lang w:val="en-US" w:eastAsia="en-US"/>
        </w:rPr>
        <w:t>Дополнительно</w:t>
      </w:r>
      <w:r>
        <w:rPr>
          <w:lang w:val="en-US" w:eastAsia="en-US"/>
        </w:rPr>
        <w:t>: слабых и не способных к борьбе и труду природа не терпит. Каждый день с повер</w:t>
        <w:softHyphen/>
        <w:t>хности земли исчезают сотни видов растений и жи</w:t>
        <w:softHyphen/>
        <w:t>вотных, не выстоявших в борьбе и не имеющих в себе сил и возможностей сопротивляться внешним факторам, а взамен исчезнувших появляются но</w:t>
        <w:softHyphen/>
        <w:t>вые, более устойчивые виды и формы жизни Раз</w:t>
        <w:softHyphen/>
        <w:t>ные люди тоже идут, кто к жизни и укреплению, а кто-то к разложению. Для продолжения созна</w:t>
        <w:softHyphen/>
        <w:t>тельной жизни человеку требуется изжить любовь к себе, одновременно стремясь к красоте, к добру, к работе на общее благо (соответствовать Зако</w:t>
        <w:softHyphen/>
        <w:t>ну Любви, который положен в основу эволюци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27" w:name="__RefHeading___Toc71131785"/>
      <w:bookmarkEnd w:id="227"/>
      <w:r>
        <w:rPr>
          <w:color w:val="000000"/>
          <w:lang w:val="en-US" w:eastAsia="en-US"/>
        </w:rPr>
        <w:t>Два мохнатых приятеля</w:t>
      </w:r>
    </w:p>
    <w:p>
      <w:pPr>
        <w:pStyle w:val="Normal"/>
        <w:shd w:fill="FFFFFF" w:val="clear"/>
        <w:ind w:firstLine="426"/>
        <w:jc w:val="both"/>
        <w:rPr>
          <w:rFonts w:ascii="Arial" w:hAnsi="Arial" w:cs="Arial"/>
          <w:lang w:val="en-US" w:eastAsia="en-US"/>
        </w:rPr>
      </w:pPr>
      <w:r>
        <w:rPr>
          <w:rFonts w:cs="Arial" w:ascii="Arial" w:hAnsi="Arial"/>
          <w:lang w:val="en-US" w:eastAsia="en-US"/>
        </w:rPr>
        <w:t>Знаете ли вы, что у необходимого для человека отдыха, есть два безобразных соседа? Им очень нравится, когда кто-нибудь сидит без дела, сильно скучает и грустит. Всегда, когда человек хочет от</w:t>
        <w:softHyphen/>
        <w:t>дохнуть, рядом с ним появляются два не</w:t>
        <w:softHyphen/>
        <w:t>заметных мохнатых приятеля: хитрая Лень и тягостное Безделье. Окружают они человека и начинают на него дуть сво</w:t>
        <w:softHyphen/>
        <w:t>ей заразной тоской и скукой. Надышится человек такой заразой и тут же заболе</w:t>
        <w:softHyphen/>
        <w:t>вает грустью, печалью и унынием. И тог</w:t>
        <w:softHyphen/>
        <w:t>да вместо радостного отдыха человек на</w:t>
        <w:softHyphen/>
        <w:t>долго остается во власти грустного, пло</w:t>
        <w:softHyphen/>
        <w:t>хого настроения и тяжких раздумий. Мно</w:t>
        <w:softHyphen/>
        <w:t>гие люди, желая отдохнуть, вдыхают мрачный воздух Лени и Безделья. Но у каждого человека есть оружие и лекар</w:t>
        <w:softHyphen/>
        <w:t>ство против мохнатых приятелей. Ведь всем известно, что Лень и Безделье пу</w:t>
        <w:softHyphen/>
        <w:t>гаются интересной работы и не перено</w:t>
        <w:softHyphen/>
        <w:t>сят постоянного труда.</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в далеком хвойном лесу по</w:t>
        <w:softHyphen/>
        <w:t>явились оба тех самых мохнатых прияте</w:t>
        <w:softHyphen/>
        <w:t>ля. Ни разу еще не были они в этом лесу и не обдували обитателей леса заразной тоской и скукой. Стали они искать тех, кто устал и кто отдохнуть решил, ничего не делая. Да не тут-то было. Оказалось, все звери и птицы в лесу не знают, что такое «бездельный» отдых. С утра до ночи все они трудятся: гнезда и норы строят, корм себе добывают, да детей своих кор</w:t>
        <w:softHyphen/>
        <w:t>мят. Долго искали Лень и Безделье, кого бы грустью и печалью своею заразить, да так никого и не отыскали. А когда уже хо</w:t>
        <w:softHyphen/>
        <w:t>тели обратно в город возвращаться, вдруг заметили одинокую деревянную избуш</w:t>
        <w:softHyphen/>
        <w:t>ку посреди леса. Решили они перед воз</w:t>
        <w:softHyphen/>
        <w:t>вращением в избушку наведаться, может быть, там удалось бы на кого-нибудь ску</w:t>
        <w:softHyphen/>
        <w:t>ку и тоску навеять.</w:t>
      </w:r>
    </w:p>
    <w:p>
      <w:pPr>
        <w:pStyle w:val="Normal"/>
        <w:shd w:fill="FFFFFF" w:val="clear"/>
        <w:ind w:firstLine="426"/>
        <w:jc w:val="both"/>
        <w:rPr>
          <w:rFonts w:ascii="Arial" w:hAnsi="Arial" w:cs="Arial"/>
          <w:lang w:val="en-US" w:eastAsia="en-US"/>
        </w:rPr>
      </w:pPr>
      <w:r>
        <w:rPr>
          <w:rFonts w:cs="Arial" w:ascii="Arial" w:hAnsi="Arial"/>
          <w:lang w:val="en-US" w:eastAsia="en-US"/>
        </w:rPr>
        <w:t>В той избушке жил лесник, дед Митяй, а на летние каникулы к нему в гости внук Тимоша приехал, чтобы в лесу по</w:t>
        <w:softHyphen/>
        <w:t>жить, нагуляться вдоволь, да чтобы деду не очень скучно было жить одному. Вот проникли в избушку Лень и Безделье и видят: собираются дед с внуком за яго</w:t>
        <w:softHyphen/>
        <w:t>дами идти, корзины плетут. Дед Митяй их плетет, а Тимоша помогает ему: ост</w:t>
        <w:softHyphen/>
        <w:t>рым ножом липовые лубья на ровные по</w:t>
        <w:softHyphen/>
        <w:t>лоски лыка разрезает. Решили Лень с Бездельем дождаться, когда кто-нибудь из них первый устанет и отдохнуть захо</w:t>
        <w:softHyphen/>
        <w:t>чет, чтобы в этот момент тоску-скуку на</w:t>
        <w:softHyphen/>
        <w:t>веять. Но как на зло: только закончили плести корзины дед с внуком, тут же со</w:t>
        <w:softHyphen/>
        <w:t>брались, оделись и за ягодами пошли. А Лень и Безделье решили не отставать и за ними следом вышли. Долго, ягоды пришлось собирать. Дед с внучком сво</w:t>
        <w:softHyphen/>
        <w:t>им будто бы совсем про отдых позабыли. Даже сердиться стали мохнатые при</w:t>
        <w:softHyphen/>
        <w:t>ятели на них, ждут не дождутся, когда те отдохнуть решат и ягоды собирать пере</w:t>
        <w:softHyphen/>
        <w:t>стану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ничего, – успокаивают себя Лень и Безделье, – как только ягод они насо</w:t>
        <w:softHyphen/>
        <w:t>бирают, обязательно отдохнуть сядут, тут-то мы их обязательно заразим, и ста</w:t>
        <w:softHyphen/>
        <w:t>нут они очень грустными, печальными и унылыми.</w:t>
      </w:r>
    </w:p>
    <w:p>
      <w:pPr>
        <w:pStyle w:val="Normal"/>
        <w:shd w:fill="FFFFFF" w:val="clear"/>
        <w:ind w:firstLine="426"/>
        <w:jc w:val="both"/>
        <w:rPr>
          <w:rFonts w:ascii="Arial" w:hAnsi="Arial" w:cs="Arial"/>
          <w:lang w:val="en-US" w:eastAsia="en-US"/>
        </w:rPr>
      </w:pPr>
      <w:r>
        <w:rPr>
          <w:rFonts w:cs="Arial" w:ascii="Arial" w:hAnsi="Arial"/>
          <w:lang w:val="en-US" w:eastAsia="en-US"/>
        </w:rPr>
        <w:t>И действительно, насобирали дед с внуком целые корзины ягод и сели под дерево отдохнуть. Только к ним Лень и Безделье приблизились, чтобы тоску-ску</w:t>
        <w:softHyphen/>
        <w:t>ку навеять, глядь, а дед с внуком уже о завтрашней рыбалке с интересом гово</w:t>
        <w:softHyphen/>
        <w:t>рят, истории увлекательные из жизни рас</w:t>
        <w:softHyphen/>
        <w:t>сказывают, да ягоды при этом едят. Ста</w:t>
        <w:softHyphen/>
        <w:t>ли дуть Лень и Безделье на них скукой и тоской, от натуги чуть ли не лопаются, а деду и его внуку хоть бы что, совсем не замечают, как Лень и Безделье старают</w:t>
        <w:softHyphen/>
        <w:t>ся, никак к ним заразная грусть, печаль и унылость прилипнуть не могу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то не нравится мне, как они от</w:t>
        <w:softHyphen/>
        <w:t>дыхают, – сказала уставшая рассержен</w:t>
        <w:softHyphen/>
        <w:t>ная Лень Безделью. – Не прилягут, не по</w:t>
        <w:softHyphen/>
        <w:t>валяются без дела, только ягоды соби</w:t>
        <w:softHyphen/>
        <w:t>рать перестали, как тут же о другом деле думают, интересные истории рассказы</w:t>
        <w:softHyphen/>
        <w:t>вают. Разве такие могут заболеть скукой и тоск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еще немного подождем, – от</w:t>
        <w:softHyphen/>
        <w:t>ветило Безделье. – Вдруг они устанут, когда домой возвратятся. Захочется им полежать, ничего не делать и ни о чем не думать, а мы тут как тут.</w:t>
      </w:r>
    </w:p>
    <w:p>
      <w:pPr>
        <w:pStyle w:val="Normal"/>
        <w:shd w:fill="FFFFFF" w:val="clear"/>
        <w:ind w:firstLine="426"/>
        <w:jc w:val="both"/>
        <w:rPr>
          <w:rFonts w:ascii="Arial" w:hAnsi="Arial" w:cs="Arial"/>
          <w:lang w:val="en-US" w:eastAsia="en-US"/>
        </w:rPr>
      </w:pPr>
      <w:r>
        <w:rPr>
          <w:rFonts w:cs="Arial" w:ascii="Arial" w:hAnsi="Arial"/>
          <w:lang w:val="en-US" w:eastAsia="en-US"/>
        </w:rPr>
        <w:t>Так и порешили мохнатые приятели немного подождать, пока дед с внуком домой не вернутся. Возвратились дед с внуком домой сильно уставшие: у деда спина болит, а у внука ноги устали. Лень с Бездельем даже уже дуть приготови</w:t>
        <w:softHyphen/>
        <w:t>лись. Глядь, Тимоша на кровать забрался и книгу про рыбалку читать стал. А дед на теплую печь кряхтя залез, снасти ры</w:t>
        <w:softHyphen/>
        <w:t>бацкие разложил, да чинить и править их стал к завтрашней рыбалке. Чуть не пла</w:t>
        <w:softHyphen/>
        <w:t>чут от злости мохнатые приятели, сами они уже устали и измотались. Ведь це</w:t>
        <w:softHyphen/>
        <w:t>лый день потратили на деда и на его вну</w:t>
        <w:softHyphen/>
        <w:t>ка, полдня за ними по лесу ходили, а все без толку. Видно, дед хитрый и знающий им попался и внука своего успел научить, как с Ленью и Бездельем нужно бороть</w:t>
        <w:softHyphen/>
        <w:t>ся, чтобы тоска-скука не пристала и грусть-печаль не одолела.</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акого момента ждали Лень и Безделье, что</w:t>
        <w:softHyphen/>
        <w:t>бы подуть скукой и тоской? (Момент отдыха).</w:t>
      </w:r>
    </w:p>
    <w:p>
      <w:pPr>
        <w:pStyle w:val="Normal"/>
        <w:shd w:fill="FFFFFF" w:val="clear"/>
        <w:ind w:left="374" w:hanging="0"/>
        <w:jc w:val="both"/>
        <w:rPr>
          <w:lang w:val="en-US" w:eastAsia="en-US"/>
        </w:rPr>
      </w:pPr>
      <w:r>
        <w:rPr>
          <w:lang w:val="en-US" w:eastAsia="en-US"/>
        </w:rPr>
        <w:t xml:space="preserve">– </w:t>
      </w:r>
      <w:r>
        <w:rPr>
          <w:lang w:val="en-US" w:eastAsia="en-US"/>
        </w:rPr>
        <w:t>Почему мохнатые приятели не смогли восполь</w:t>
        <w:softHyphen/>
        <w:t>зоваться отдыхом деда Митяя и Тимоши? (Отдыхая они брались за новое дело или обдумывали его).</w:t>
      </w:r>
    </w:p>
    <w:p>
      <w:pPr>
        <w:pStyle w:val="Normal"/>
        <w:shd w:fill="FFFFFF" w:val="clear"/>
        <w:ind w:left="374" w:hanging="0"/>
        <w:jc w:val="both"/>
        <w:rPr>
          <w:lang w:val="en-US" w:eastAsia="en-US"/>
        </w:rPr>
      </w:pPr>
      <w:r>
        <w:rPr>
          <w:lang w:val="en-US" w:eastAsia="en-US"/>
        </w:rPr>
        <w:t xml:space="preserve">– </w:t>
      </w:r>
      <w:r>
        <w:rPr>
          <w:lang w:val="en-US" w:eastAsia="en-US"/>
        </w:rPr>
        <w:t>Знал ли дед Митяй, как отдыхать нужно, чтобы избежать заразной скуки и тоски?</w:t>
      </w:r>
    </w:p>
    <w:p>
      <w:pPr>
        <w:pStyle w:val="Normal"/>
        <w:shd w:fill="FFFFFF" w:val="clear"/>
        <w:ind w:left="374" w:hanging="0"/>
        <w:jc w:val="both"/>
        <w:rPr>
          <w:lang w:val="en-US" w:eastAsia="en-US"/>
        </w:rPr>
      </w:pPr>
      <w:r>
        <w:rPr>
          <w:lang w:val="en-US" w:eastAsia="en-US"/>
        </w:rPr>
        <w:t xml:space="preserve">– </w:t>
      </w:r>
      <w:r>
        <w:rPr>
          <w:lang w:val="en-US" w:eastAsia="en-US"/>
        </w:rPr>
        <w:t>Как же надо отдыхать, чтобы грусть, печаль и уныние прошли мимо человека? (Отдых – перемена занятий).</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28" w:name="__RefHeading___Toc71131786"/>
      <w:bookmarkEnd w:id="228"/>
      <w:r>
        <w:rPr>
          <w:color w:val="000000"/>
          <w:lang w:val="en-US" w:eastAsia="en-US"/>
        </w:rPr>
        <w:t>ИНИЦИАТИВНОСТЬ И ЭНТУЗИАЗМ – ГОРЕНИЕ ДУШИ И АКТИВНОСТЬ ВОЛИ</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инициативность и энтузиазм – наибо</w:t>
        <w:softHyphen/>
        <w:t>лее характерные признаки полноценного и само</w:t>
        <w:softHyphen/>
        <w:t>стоятельного функционирования аппарата воли. Проявления воли "из-под палки", под давлени</w:t>
        <w:softHyphen/>
        <w:t>ем извне указывает на отклонения от нормы в психических процессах. Если человек не спосо</w:t>
        <w:softHyphen/>
        <w:t xml:space="preserve">бен самостоятельно гореть желанием и работать на подъеме душевных сил, это означает, что в цепи: сильное сердечное желание – поиск идей и богатое, яркое воображение </w:t>
      </w:r>
      <w:r>
        <w:rPr>
          <w:i/>
          <w:iCs/>
          <w:lang w:val="en-US" w:eastAsia="en-US"/>
        </w:rPr>
        <w:t xml:space="preserve">– </w:t>
      </w:r>
      <w:r>
        <w:rPr>
          <w:lang w:val="en-US" w:eastAsia="en-US"/>
        </w:rPr>
        <w:t>активное и глубо</w:t>
        <w:softHyphen/>
        <w:t xml:space="preserve">кое мысленное творчество </w:t>
      </w:r>
      <w:r>
        <w:rPr>
          <w:i/>
          <w:iCs/>
          <w:lang w:val="en-US" w:eastAsia="en-US"/>
        </w:rPr>
        <w:t xml:space="preserve">– </w:t>
      </w:r>
      <w:r>
        <w:rPr>
          <w:lang w:val="en-US" w:eastAsia="en-US"/>
        </w:rPr>
        <w:t>внутренний душев</w:t>
        <w:softHyphen/>
        <w:t>ный подъем, переходящий в действие, имеется сла</w:t>
        <w:softHyphen/>
        <w:t>бое звено, которым человек пренебрег или кото</w:t>
        <w:softHyphen/>
        <w:t>рого не имеет. Любые внешние влияния и принуж</w:t>
        <w:softHyphen/>
        <w:t>дения без собственного горения, энтузиазма и инициативы приводят лишь к временным успе</w:t>
        <w:softHyphen/>
        <w:t>хам. Оставшись наедине, человек быстро сникает духом, потухает и становится рабом обстоя</w:t>
        <w:softHyphen/>
        <w:t>тельств, говоря иначе, не предпринимая творчес</w:t>
        <w:softHyphen/>
        <w:t>ких усилий, плывет по течению и в его пределах.</w:t>
      </w:r>
    </w:p>
    <w:p>
      <w:pPr>
        <w:pStyle w:val="Normal"/>
        <w:shd w:fill="FFFFFF" w:val="clear"/>
        <w:ind w:firstLine="426"/>
        <w:jc w:val="both"/>
        <w:rPr>
          <w:lang w:val="en-US" w:eastAsia="en-US"/>
        </w:rPr>
      </w:pPr>
      <w:r>
        <w:rPr>
          <w:lang w:val="en-US" w:eastAsia="en-US"/>
        </w:rPr>
        <w:t>Ребенка часто чрезмерно опекают и ограничива</w:t>
        <w:softHyphen/>
        <w:t>ют его самодеятельность, образно говоря, "ведут за руку" вместо того, чтобы лишь расставлять подсказки-указатели на его пути. Для поощрения инициативы и энтузиазма достаточно лишь обо</w:t>
        <w:softHyphen/>
        <w:t>значить цель и единожды снабдить советами, но идти к цели ребенок должен самостоятельно ме</w:t>
        <w:softHyphen/>
        <w:t>тодом драгоценных проб и ошибок.</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Инициативность </w:t>
      </w:r>
      <w:r>
        <w:rPr>
          <w:lang w:val="en-US" w:eastAsia="en-US"/>
        </w:rPr>
        <w:t>– это когда человека не надо просить или заставлять что–то сделать, а он сам (по своей воле) активно стремится что-то сделать, хочет и может работать самостоятельно. Иници</w:t>
        <w:softHyphen/>
        <w:t>ативный человек действует сам (без напомина</w:t>
        <w:softHyphen/>
        <w:t>ний), он что-то придумывает и предлагает новое, находит новые решения, старается сделать как лучше. Инициативный (творчески активный в труде) человек часто работает с увлечением и энтузиазмом.</w:t>
      </w:r>
    </w:p>
    <w:p>
      <w:pPr>
        <w:pStyle w:val="Normal"/>
        <w:shd w:fill="FFFFFF" w:val="clear"/>
        <w:ind w:firstLine="426"/>
        <w:jc w:val="both"/>
        <w:rPr/>
      </w:pPr>
      <w:r>
        <w:rPr>
          <w:b/>
          <w:bCs/>
          <w:lang w:val="en-US" w:eastAsia="en-US"/>
        </w:rPr>
        <w:t xml:space="preserve">Энтузиазм </w:t>
      </w:r>
      <w:r>
        <w:rPr>
          <w:lang w:val="en-US" w:eastAsia="en-US"/>
        </w:rPr>
        <w:t>– это когда человек с радостью берет</w:t>
        <w:softHyphen/>
        <w:t>ся за дело и трудится с большим желанием (с во</w:t>
        <w:softHyphen/>
        <w:t>одушевлением, с душевным подъемом). Работать с энтузиазмом – это значит, работать с большим желанием и увлечением (с воодушевлением), с верой в успех.</w:t>
      </w:r>
    </w:p>
    <w:p>
      <w:pPr>
        <w:pStyle w:val="Normal"/>
        <w:shd w:fill="FFFFFF" w:val="clear"/>
        <w:ind w:firstLine="426"/>
        <w:jc w:val="both"/>
        <w:rPr>
          <w:lang w:val="en-US" w:eastAsia="en-US"/>
        </w:rPr>
      </w:pPr>
      <w:r>
        <w:rPr>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Энтузиазм – мощное крылатое качество, которое говорит о полете души...</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Инициативность и энтузиазм – результат внутреннего горения, поддержанного активной развитой волей...</w:t>
      </w:r>
    </w:p>
    <w:p>
      <w:pPr>
        <w:pStyle w:val="Normal"/>
        <w:shd w:fill="FFFFFF" w:val="clear"/>
        <w:ind w:left="374" w:hanging="0"/>
        <w:jc w:val="both"/>
        <w:rPr>
          <w:lang w:val="en-US" w:eastAsia="en-US"/>
        </w:rPr>
      </w:pPr>
      <w:r>
        <w:rPr>
          <w:lang w:val="en-US" w:eastAsia="en-US"/>
        </w:rPr>
        <w:t>Инициатива и энтузиазм в работе появляются тог</w:t>
        <w:softHyphen/>
        <w:t>да, когда у человека имеется горячее желание, ко</w:t>
        <w:softHyphen/>
        <w:t>торому помогает сильная воля. Без сильного (го</w:t>
        <w:softHyphen/>
        <w:t>рячего) желания даже тренированная воля будет плохо помогать человеку в делах...</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 xml:space="preserve">Богатое воображение и активное мысленное творчество </w:t>
      </w:r>
      <w:r>
        <w:rPr>
          <w:b/>
          <w:bCs/>
          <w:smallCaps/>
          <w:lang w:val="en-US" w:eastAsia="en-US"/>
        </w:rPr>
        <w:t xml:space="preserve">способствуют </w:t>
      </w:r>
      <w:r>
        <w:rPr>
          <w:b/>
          <w:bCs/>
          <w:lang w:val="en-US" w:eastAsia="en-US"/>
        </w:rPr>
        <w:t>инициативе и энтузиазму...</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нутреннее горение надо всячески поддерживать, вез него многие начинания обречены на провал...</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29" w:name="__RefHeading___Toc71131787"/>
      <w:bookmarkEnd w:id="229"/>
      <w:r>
        <w:rPr>
          <w:color w:val="000000"/>
          <w:lang w:val="en-US" w:eastAsia="en-US"/>
        </w:rPr>
        <w:t>Похищенная душа</w:t>
      </w:r>
    </w:p>
    <w:p>
      <w:pPr>
        <w:pStyle w:val="Normal"/>
        <w:shd w:fill="FFFFFF" w:val="clear"/>
        <w:ind w:firstLine="426"/>
        <w:jc w:val="both"/>
        <w:rPr>
          <w:rFonts w:ascii="Arial" w:hAnsi="Arial" w:cs="Arial"/>
          <w:lang w:val="en-US" w:eastAsia="en-US"/>
        </w:rPr>
      </w:pPr>
      <w:r>
        <w:rPr>
          <w:rFonts w:cs="Arial" w:ascii="Arial" w:hAnsi="Arial"/>
          <w:lang w:val="en-US" w:eastAsia="en-US"/>
        </w:rPr>
        <w:t>То утро было самым печальным за всю историю царства. На рассвете, не</w:t>
        <w:softHyphen/>
        <w:t>известно откуда, в небе появилась корич</w:t>
        <w:softHyphen/>
        <w:t>невая, почти черная, туча и стала быстро спускаться к царскому дворцу. Во двор</w:t>
        <w:softHyphen/>
        <w:t>це все еще спали, и никто не заметил, как клубы темно-коричневого тумана, по</w:t>
        <w:softHyphen/>
        <w:t>хожего на дым, подлетели к окнам царевны и просочились через щели внутрь ком</w:t>
        <w:softHyphen/>
        <w:t>наты. Туман постепенно наполнил покои, потом сгустился и обволок кровать, в ко</w:t>
        <w:softHyphen/>
        <w:t>торой спала прекрасная царевна...</w:t>
      </w:r>
    </w:p>
    <w:p>
      <w:pPr>
        <w:pStyle w:val="Normal"/>
        <w:shd w:fill="FFFFFF" w:val="clear"/>
        <w:ind w:firstLine="426"/>
        <w:jc w:val="both"/>
        <w:rPr>
          <w:rFonts w:ascii="Arial" w:hAnsi="Arial" w:cs="Arial"/>
          <w:lang w:val="en-US" w:eastAsia="en-US"/>
        </w:rPr>
      </w:pPr>
      <w:r>
        <w:rPr>
          <w:rFonts w:cs="Arial" w:ascii="Arial" w:hAnsi="Arial"/>
          <w:lang w:val="en-US" w:eastAsia="en-US"/>
        </w:rPr>
        <w:t>Когда утром во дворце все просну</w:t>
        <w:softHyphen/>
        <w:t>лись, туман уже успел рассеяться. До са</w:t>
        <w:softHyphen/>
        <w:t>мого обеда царевна лежала в своей кро</w:t>
        <w:softHyphen/>
        <w:t>вати и не просыпалась, А когда слуги за</w:t>
        <w:softHyphen/>
        <w:t>подозрили беду и вошли в комнату ца</w:t>
        <w:softHyphen/>
        <w:t>ревны, то обнаружили, что она спит нео</w:t>
        <w:softHyphen/>
        <w:t>бычным очень крепким, мертвым сном. Во дворце началась паника, никто не мог точно сказать, что же случилось с доче</w:t>
        <w:softHyphen/>
        <w:t>рью царя. Целый день ее будили, тормо</w:t>
        <w:softHyphen/>
        <w:t>шили, били в бубны и барабаны, но так и не смогли ее разбудить. Царевна спала настоящим мертвым сном, была бледна и почти не дышала.</w:t>
      </w:r>
    </w:p>
    <w:p>
      <w:pPr>
        <w:pStyle w:val="Normal"/>
        <w:shd w:fill="FFFFFF" w:val="clear"/>
        <w:ind w:firstLine="426"/>
        <w:jc w:val="both"/>
        <w:rPr>
          <w:rFonts w:ascii="Arial" w:hAnsi="Arial" w:cs="Arial"/>
          <w:lang w:val="en-US" w:eastAsia="en-US"/>
        </w:rPr>
      </w:pPr>
      <w:r>
        <w:rPr>
          <w:rFonts w:cs="Arial" w:ascii="Arial" w:hAnsi="Arial"/>
          <w:lang w:val="en-US" w:eastAsia="en-US"/>
        </w:rPr>
        <w:t>Больше всех горевал отец-царь, он созвал во дворец всех мудрецов, знаха</w:t>
        <w:softHyphen/>
        <w:t>рей и волшебников, живущих в его цар</w:t>
        <w:softHyphen/>
        <w:t>стве, и стал спрашивать их совета, что</w:t>
        <w:softHyphen/>
        <w:t>бы вернуть царевне силы для жизни. Но не понимали мудрецы, что произошло, и не знали, отчего это вдруг царевна усну</w:t>
        <w:softHyphen/>
        <w:t>ла мертвым сном. К счастью, в это вре</w:t>
        <w:softHyphen/>
        <w:t>мя мимо царства проходил своей доро</w:t>
        <w:softHyphen/>
        <w:t>гой звездочет, он услышал от людей о случившемся несчастье, о горе царя и по</w:t>
        <w:softHyphen/>
        <w:t>спешил во дворец.</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слышал, царь, о твоем горе и знаю, что произошло, – сказал звездо</w:t>
        <w:softHyphen/>
        <w:t>чет, когда пришел к царю. – Вот уже со</w:t>
        <w:softHyphen/>
        <w:t>рок лет я каждую ночь смотрю в небо, читаю по звездам будущее и настоящее и наблюдаю за положением планет. А недавно я видел черную туманность, ко</w:t>
        <w:softHyphen/>
        <w:t>торая заслонила на время свет луны и часть звезд. В это время злой правитель одной планеты, пролетая мимо Земли, похитил множество темных людских душ и забрал их на свою Черную Планету. Тело твоей спящей мертвым сном дочери будет иссыхать и вскоре увянет, как увядает сорванный цвето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го не может быть, моя дочь была хороша, умна и весела, ее душа не мог</w:t>
        <w:softHyphen/>
        <w:t>ла оказаться на Черной Планет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рудно, царь, заглянуть в душу че</w:t>
        <w:softHyphen/>
        <w:t>ловека и увидеть, сколько в ней света, а сколько темноты. Лишь правители звезд и планет хорошо видят то, что находится внутри человека. Правитель Черной Пла</w:t>
        <w:softHyphen/>
        <w:t>неты может забрать лишь того, кто сам тянется к злу и притягивает к себе его черный туман. Но не горюй, звезды по</w:t>
        <w:softHyphen/>
        <w:t>казали мне, что еще не все потеряно и что, если ты захочешь, то сможешь вер</w:t>
        <w:softHyphen/>
        <w:t>нуть душу своей дочер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говори же, говори скорей, – вос</w:t>
        <w:softHyphen/>
        <w:t>кликнул царь. – Я озолочу тебя, если ты подскажешь, как вернуть обратно на Зем</w:t>
        <w:softHyphen/>
        <w:t>лю душу моей дочер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Любовь, горячее желание и вооду</w:t>
        <w:softHyphen/>
        <w:t>шевленный труд помогут тебе. Это все, что вчера ночью сказали мне звезды, а дальше думай и действуй сам.</w:t>
      </w:r>
    </w:p>
    <w:p>
      <w:pPr>
        <w:pStyle w:val="Normal"/>
        <w:shd w:fill="FFFFFF" w:val="clear"/>
        <w:ind w:firstLine="426"/>
        <w:jc w:val="both"/>
        <w:rPr>
          <w:rFonts w:ascii="Arial" w:hAnsi="Arial" w:cs="Arial"/>
          <w:lang w:val="en-US" w:eastAsia="en-US"/>
        </w:rPr>
      </w:pPr>
      <w:r>
        <w:rPr>
          <w:rFonts w:cs="Arial" w:ascii="Arial" w:hAnsi="Arial"/>
          <w:lang w:val="en-US" w:eastAsia="en-US"/>
        </w:rPr>
        <w:t>Опечаленный царь не ел и не пил. Но он не сидел сложа руки и не горевал, зная, что слезами горю не поможешь. Он один во всем дворце не поник духом, а продолжал верить в удачу и горел жела</w:t>
        <w:softHyphen/>
        <w:t>нием спасти свою дочь. Его разубежда</w:t>
        <w:softHyphen/>
        <w:t>ли советники и придворные, ему говори</w:t>
        <w:softHyphen/>
        <w:t>ли, что это опасно и невыполнимо, но разве может что-либо остановить того, кто горит любовью и желанием помочь любимому?</w:t>
      </w:r>
    </w:p>
    <w:p>
      <w:pPr>
        <w:pStyle w:val="Normal"/>
        <w:shd w:fill="FFFFFF" w:val="clear"/>
        <w:ind w:firstLine="426"/>
        <w:jc w:val="both"/>
        <w:rPr>
          <w:rFonts w:ascii="Arial" w:hAnsi="Arial" w:cs="Arial"/>
          <w:lang w:val="en-US" w:eastAsia="en-US"/>
        </w:rPr>
      </w:pPr>
      <w:r>
        <w:rPr>
          <w:rFonts w:cs="Arial" w:ascii="Arial" w:hAnsi="Arial"/>
          <w:lang w:val="en-US" w:eastAsia="en-US"/>
        </w:rPr>
        <w:t>Днем и ночью царь искал пути спасе</w:t>
        <w:softHyphen/>
        <w:t>ния своей дочери. Он размышлял, читал мудрые книги, советовался с разными людьми, и в конце концов после несколь</w:t>
        <w:softHyphen/>
        <w:t>ких бессонных ночей нашел способ доб</w:t>
        <w:softHyphen/>
        <w:t>раться до Черной Планеты, чтобы попы</w:t>
        <w:softHyphen/>
        <w:t>таться вернуть душу своей дочери.</w:t>
      </w:r>
    </w:p>
    <w:p>
      <w:pPr>
        <w:pStyle w:val="Normal"/>
        <w:shd w:fill="FFFFFF" w:val="clear"/>
        <w:ind w:firstLine="426"/>
        <w:jc w:val="both"/>
        <w:rPr>
          <w:rFonts w:ascii="Arial" w:hAnsi="Arial" w:cs="Arial"/>
          <w:lang w:val="en-US" w:eastAsia="en-US"/>
        </w:rPr>
      </w:pPr>
      <w:r>
        <w:rPr>
          <w:rFonts w:cs="Arial" w:ascii="Arial" w:hAnsi="Arial"/>
          <w:lang w:val="en-US" w:eastAsia="en-US"/>
        </w:rPr>
        <w:t>Он разузнал, что в далекой стране вы</w:t>
        <w:softHyphen/>
        <w:t>соко в горах растет очень редкое особое дерево, дым которого настолько сладок и приятен, что выманивает душу из тела и наделяет ее огромной силой. Вскоре по приказу царя ветви этого редкого де</w:t>
        <w:softHyphen/>
        <w:t>рева были доставлены во дворец. А на следующее утро рядом с дворцом разож</w:t>
        <w:softHyphen/>
        <w:t>гли костер и бросили в него ветви редко</w:t>
        <w:softHyphen/>
        <w:t>го дерева. Царь сел рядом с костром. Как только дым стал распространяться, он глубоко вдохнул его в себя несколько раз. Голова закружилась, глаза стали закры</w:t>
        <w:softHyphen/>
        <w:t>ваться, и он уснул. В это самое время его душа вышла из тела еле заметным бе</w:t>
        <w:softHyphen/>
        <w:t>лым туманом и смешалась с дымом.</w:t>
      </w:r>
    </w:p>
    <w:p>
      <w:pPr>
        <w:pStyle w:val="Normal"/>
        <w:shd w:fill="FFFFFF" w:val="clear"/>
        <w:ind w:firstLine="426"/>
        <w:jc w:val="both"/>
        <w:rPr>
          <w:rFonts w:ascii="Arial" w:hAnsi="Arial" w:cs="Arial"/>
          <w:lang w:val="en-US" w:eastAsia="en-US"/>
        </w:rPr>
      </w:pPr>
      <w:r>
        <w:rPr>
          <w:rFonts w:cs="Arial" w:ascii="Arial" w:hAnsi="Arial"/>
          <w:lang w:val="en-US" w:eastAsia="en-US"/>
        </w:rPr>
        <w:t>Это был необычный сон. Перед гла</w:t>
        <w:softHyphen/>
        <w:t>зами души мелькали звезды и планеты, а она стремительно неслась по протяну</w:t>
        <w:softHyphen/>
        <w:t>той белой нити любви куда-то вдаль. Нео</w:t>
        <w:softHyphen/>
        <w:t>жиданно звезды пропали, наступила не</w:t>
        <w:softHyphen/>
        <w:t>проглядная темнота, непонятно откуда доносился то ли вой, то ли плач. Вскоре глаза привыкли к темноте, в которой ста</w:t>
        <w:softHyphen/>
        <w:t>ли вырисовываться какие-то уродливые фигуры-тени. Они отовсюду подступали все ближе и ближе, и очень скоро можно было разглядеть их перекошенные лица. От темных фигур распространялось зло</w:t>
        <w:softHyphen/>
        <w:t>воние и веяло холодом. Хрипло дыша, они обступили со всех сторон. Они долго при</w:t>
        <w:softHyphen/>
        <w:t>стально всматривались, и вдруг послы</w:t>
        <w:softHyphen/>
        <w:t>шался их зловещий шепо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 не наш, он не наш, он светлый, он чужой.</w:t>
      </w:r>
    </w:p>
    <w:p>
      <w:pPr>
        <w:pStyle w:val="Normal"/>
        <w:shd w:fill="FFFFFF" w:val="clear"/>
        <w:ind w:firstLine="426"/>
        <w:jc w:val="both"/>
        <w:rPr>
          <w:rFonts w:ascii="Arial" w:hAnsi="Arial" w:cs="Arial"/>
          <w:lang w:val="en-US" w:eastAsia="en-US"/>
        </w:rPr>
      </w:pPr>
      <w:r>
        <w:rPr>
          <w:rFonts w:cs="Arial" w:ascii="Arial" w:hAnsi="Arial"/>
          <w:lang w:val="en-US" w:eastAsia="en-US"/>
        </w:rPr>
        <w:t>Шепот все разрастался, пока не пре</w:t>
        <w:softHyphen/>
        <w:t>вратился в гул. Одна за другой фигуры-тени с криками стали набрасываться на светлого пришельца. Но тут же с вопля</w:t>
        <w:softHyphen/>
        <w:t>ми они отскакивали, падали и уползали. Казалось, они больно обо что-то обжига</w:t>
        <w:softHyphen/>
        <w:t>лись и теряли свои силы.</w:t>
      </w:r>
    </w:p>
    <w:p>
      <w:pPr>
        <w:pStyle w:val="Normal"/>
        <w:shd w:fill="FFFFFF" w:val="clear"/>
        <w:ind w:firstLine="426"/>
        <w:jc w:val="both"/>
        <w:rPr>
          <w:rFonts w:ascii="Arial" w:hAnsi="Arial" w:cs="Arial"/>
          <w:lang w:val="en-US" w:eastAsia="en-US"/>
        </w:rPr>
      </w:pPr>
      <w:r>
        <w:rPr>
          <w:rFonts w:cs="Arial" w:ascii="Arial" w:hAnsi="Arial"/>
          <w:lang w:val="en-US" w:eastAsia="en-US"/>
        </w:rPr>
        <w:t>И вдруг подул леденящий душу ветер. Он принес коричневые тучи, их прореза</w:t>
        <w:softHyphen/>
        <w:t>ли молнии алого цвета. Тучи быстро над</w:t>
        <w:softHyphen/>
        <w:t>вигались со всех сторон, казалось, еще немного – и они навалятся и поглотят все на своем пут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осмелилась ты, светлая душа, пожаловать на мою планету, – послышал</w:t>
        <w:softHyphen/>
        <w:t>ся громоподобный голос. – Та, что нужна тебе, уже принадлежит мне и моему цар</w:t>
        <w:softHyphen/>
        <w:t>ству мрака.</w:t>
      </w:r>
    </w:p>
    <w:p>
      <w:pPr>
        <w:pStyle w:val="Normal"/>
        <w:shd w:fill="FFFFFF" w:val="clear"/>
        <w:ind w:firstLine="426"/>
        <w:jc w:val="both"/>
        <w:rPr>
          <w:rFonts w:ascii="Arial" w:hAnsi="Arial" w:cs="Arial"/>
          <w:lang w:val="en-US" w:eastAsia="en-US"/>
        </w:rPr>
      </w:pPr>
      <w:r>
        <w:rPr>
          <w:rFonts w:cs="Arial" w:ascii="Arial" w:hAnsi="Arial"/>
          <w:lang w:val="en-US" w:eastAsia="en-US"/>
        </w:rPr>
        <w:t>Тучи тем временем сгустились еще больше, туман окружил плотной стеной, и голос невидимого правителя планеты продолж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сли тебе хватит сил осветлить душу дочери, то ты ее заберешь, а если нет, если погаснешь и потемнеешь, то оста</w:t>
        <w:softHyphen/>
        <w:t>нешься здесь навсегда мрачной тенью.</w:t>
      </w:r>
    </w:p>
    <w:p>
      <w:pPr>
        <w:pStyle w:val="Normal"/>
        <w:shd w:fill="FFFFFF" w:val="clear"/>
        <w:ind w:firstLine="426"/>
        <w:jc w:val="both"/>
        <w:rPr>
          <w:rFonts w:ascii="Arial" w:hAnsi="Arial" w:cs="Arial"/>
          <w:lang w:val="en-US" w:eastAsia="en-US"/>
        </w:rPr>
      </w:pPr>
      <w:r>
        <w:rPr>
          <w:rFonts w:cs="Arial" w:ascii="Arial" w:hAnsi="Arial"/>
          <w:lang w:val="en-US" w:eastAsia="en-US"/>
        </w:rPr>
        <w:t>Пространство наполнилось оглуши</w:t>
        <w:softHyphen/>
        <w:t>тельным хохотом тысяч теней, скрытых плотным туманом. В тот же миг из него выплыла фигура со знакомыми очерта</w:t>
        <w:softHyphen/>
        <w:t>ниями. Это была душа царевны. Она, склонив голову, плакала, и казалось, вок</w:t>
        <w:softHyphen/>
        <w:t>руг себя ничего не замечала.</w:t>
      </w:r>
    </w:p>
    <w:p>
      <w:pPr>
        <w:pStyle w:val="Normal"/>
        <w:shd w:fill="FFFFFF" w:val="clear"/>
        <w:ind w:firstLine="426"/>
        <w:jc w:val="both"/>
        <w:rPr>
          <w:rFonts w:ascii="Arial" w:hAnsi="Arial" w:cs="Arial"/>
          <w:lang w:val="en-US" w:eastAsia="en-US"/>
        </w:rPr>
      </w:pPr>
      <w:r>
        <w:rPr>
          <w:rFonts w:cs="Arial" w:ascii="Arial" w:hAnsi="Arial"/>
          <w:lang w:val="en-US" w:eastAsia="en-US"/>
        </w:rPr>
        <w:t>Алые молнии вдруг засверкали все чаще и чаще. Туман завыл, закружился вихрем и стал яростно налетать, будто старался задуть и погасить свет души. По</w:t>
        <w:softHyphen/>
        <w:t>чувствовалось такое отвратительное зло</w:t>
        <w:softHyphen/>
        <w:t>воние, что казалось, в тумане нечем было дышать и можно было задохнуться.</w:t>
      </w:r>
    </w:p>
    <w:p>
      <w:pPr>
        <w:pStyle w:val="Normal"/>
        <w:shd w:fill="FFFFFF" w:val="clear"/>
        <w:ind w:firstLine="426"/>
        <w:jc w:val="both"/>
        <w:rPr>
          <w:rFonts w:ascii="Arial" w:hAnsi="Arial" w:cs="Arial"/>
          <w:lang w:val="en-US" w:eastAsia="en-US"/>
        </w:rPr>
      </w:pPr>
      <w:r>
        <w:rPr>
          <w:rFonts w:cs="Arial" w:ascii="Arial" w:hAnsi="Arial"/>
          <w:lang w:val="en-US" w:eastAsia="en-US"/>
        </w:rPr>
        <w:t>Но погасить пламя любящей души было не так-то просто. Желание помочь своей дочери было сильнее страха. Вдруг мгновенно все исчезло. Показалось небо, наполненное бесчисленным количеством ярко горящих звезд. Звезды почти сле</w:t>
        <w:softHyphen/>
        <w:t>пили, переливались всеми цветами, и от этого небо казалось сплошной радугой. Вдруг почувствовалось тепло и нежный аромат роз. Сильный и спокойный голос, который, казалось, был громче неба, лас</w:t>
        <w:softHyphen/>
        <w:t>ково сказ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уша твоей дочери познала царство мрака и зла, теперь она готова по-насто</w:t>
        <w:softHyphen/>
        <w:t>ящему полюбить и оценить красоту света и добра. Веди ее, царь, во дворец и воспитай ее так, чтобы зло не находило в ее душе никакого места.</w:t>
      </w:r>
    </w:p>
    <w:p>
      <w:pPr>
        <w:pStyle w:val="Normal"/>
        <w:shd w:fill="FFFFFF" w:val="clear"/>
        <w:ind w:firstLine="426"/>
        <w:jc w:val="both"/>
        <w:rPr>
          <w:rFonts w:ascii="Arial" w:hAnsi="Arial" w:cs="Arial"/>
          <w:lang w:val="en-US" w:eastAsia="en-US"/>
        </w:rPr>
      </w:pPr>
      <w:r>
        <w:rPr>
          <w:rFonts w:cs="Arial" w:ascii="Arial" w:hAnsi="Arial"/>
          <w:lang w:val="en-US" w:eastAsia="en-US"/>
        </w:rPr>
        <w:t>Народ ликовал и радовался. Царь и принцесса наконец-таки открыли глаза и вста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лава Богу, что они проснулись и оказались живы, – кричали люди и воз</w:t>
        <w:softHyphen/>
        <w:t>девали руки к небесам.</w:t>
      </w:r>
    </w:p>
    <w:p>
      <w:pPr>
        <w:pStyle w:val="Normal"/>
        <w:shd w:fill="FFFFFF" w:val="clear"/>
        <w:ind w:firstLine="426"/>
        <w:jc w:val="both"/>
        <w:rPr>
          <w:rFonts w:ascii="Arial" w:hAnsi="Arial" w:cs="Arial"/>
          <w:lang w:val="en-US" w:eastAsia="en-US"/>
        </w:rPr>
      </w:pPr>
      <w:r>
        <w:rPr>
          <w:rFonts w:cs="Arial" w:ascii="Arial" w:hAnsi="Arial"/>
          <w:lang w:val="en-US" w:eastAsia="en-US"/>
        </w:rPr>
        <w:t>Среди веселившейся и ликующей тол</w:t>
        <w:softHyphen/>
        <w:t>пы лишь один звездочет знал, как трудно бывает вернуть душу с Черной Планеты. Он понимал, что Бог помог царю лишь потому, что с верой в успех и горячим эн</w:t>
        <w:softHyphen/>
        <w:t>тузиазмом царь устремился к спасению дочери и готов был самоотверженно сра</w:t>
        <w:softHyphen/>
        <w:t>жаться за свою любов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Царь не замечал недостатков дочери? (Настоящая любовь не замечает или прощает).</w:t>
      </w:r>
    </w:p>
    <w:p>
      <w:pPr>
        <w:pStyle w:val="Normal"/>
        <w:shd w:fill="FFFFFF" w:val="clear"/>
        <w:ind w:left="374" w:hanging="0"/>
        <w:jc w:val="both"/>
        <w:rPr>
          <w:lang w:val="en-US" w:eastAsia="en-US"/>
        </w:rPr>
      </w:pPr>
      <w:r>
        <w:rPr>
          <w:lang w:val="en-US" w:eastAsia="en-US"/>
        </w:rPr>
        <w:t xml:space="preserve">– </w:t>
      </w:r>
      <w:r>
        <w:rPr>
          <w:lang w:val="en-US" w:eastAsia="en-US"/>
        </w:rPr>
        <w:t>Может ли человек, получающий любовь, заботу, помощь, стать чище душой?</w:t>
      </w:r>
    </w:p>
    <w:p>
      <w:pPr>
        <w:pStyle w:val="Normal"/>
        <w:shd w:fill="FFFFFF" w:val="clear"/>
        <w:ind w:left="374" w:hanging="0"/>
        <w:jc w:val="both"/>
        <w:rPr>
          <w:lang w:val="en-US" w:eastAsia="en-US"/>
        </w:rPr>
      </w:pPr>
      <w:r>
        <w:rPr>
          <w:lang w:val="en-US" w:eastAsia="en-US"/>
        </w:rPr>
        <w:t xml:space="preserve">– </w:t>
      </w:r>
      <w:r>
        <w:rPr>
          <w:lang w:val="en-US" w:eastAsia="en-US"/>
        </w:rPr>
        <w:t>Как называется качество, когда человек работа</w:t>
        <w:softHyphen/>
        <w:t>ет с горячим желанием, верой в успех? (Энтузиазм и воодушевление).</w:t>
      </w:r>
    </w:p>
    <w:p>
      <w:pPr>
        <w:pStyle w:val="Normal"/>
        <w:shd w:fill="FFFFFF" w:val="clear"/>
        <w:ind w:left="374" w:hanging="0"/>
        <w:jc w:val="both"/>
        <w:rPr/>
      </w:pPr>
      <w:r>
        <w:rPr>
          <w:i/>
          <w:iCs/>
          <w:lang w:val="en-US" w:eastAsia="en-US"/>
        </w:rPr>
        <w:t xml:space="preserve">– </w:t>
      </w:r>
      <w:r>
        <w:rPr>
          <w:lang w:val="en-US" w:eastAsia="en-US"/>
        </w:rPr>
        <w:t>Как называют качество, когда человек работает самостоятельно и разными способами (творчески) ищет новых путей (решений) и выхода из трудной си</w:t>
        <w:softHyphen/>
        <w:t>туации? (Инициативность или творческая активность в труде).</w:t>
      </w:r>
    </w:p>
    <w:p>
      <w:pPr>
        <w:pStyle w:val="Normal"/>
        <w:shd w:fill="FFFFFF" w:val="clear"/>
        <w:ind w:left="374" w:hanging="0"/>
        <w:jc w:val="both"/>
        <w:rPr>
          <w:lang w:val="en-US" w:eastAsia="en-US"/>
        </w:rPr>
      </w:pPr>
      <w:r>
        <w:rPr>
          <w:lang w:val="en-US" w:eastAsia="en-US"/>
        </w:rPr>
        <w:t xml:space="preserve">– </w:t>
      </w:r>
      <w:r>
        <w:rPr>
          <w:lang w:val="en-US" w:eastAsia="en-US"/>
        </w:rPr>
        <w:t>Смог бы царь спасти душу дочери, если бы с са</w:t>
        <w:softHyphen/>
        <w:t>мого начала не проявлял инициативы и не работал с верой в успех и энтузиазмом?</w:t>
      </w:r>
    </w:p>
    <w:p>
      <w:pPr>
        <w:pStyle w:val="Normal"/>
        <w:shd w:fill="FFFFFF" w:val="clear"/>
        <w:ind w:left="374" w:hanging="0"/>
        <w:jc w:val="both"/>
        <w:rPr>
          <w:lang w:val="en-US" w:eastAsia="en-US"/>
        </w:rPr>
      </w:pPr>
      <w:r>
        <w:rPr>
          <w:lang w:val="en-US" w:eastAsia="en-US"/>
        </w:rPr>
        <w:t xml:space="preserve">– </w:t>
      </w:r>
      <w:r>
        <w:rPr>
          <w:lang w:val="en-US" w:eastAsia="en-US"/>
        </w:rPr>
        <w:t>Что помогает человеку активно и с воодушевле</w:t>
        <w:softHyphen/>
        <w:t>нием работать? (Любовь и горячее желание).</w:t>
      </w:r>
    </w:p>
    <w:p>
      <w:pPr>
        <w:pStyle w:val="Normal"/>
        <w:shd w:fill="FFFFFF" w:val="clear"/>
        <w:ind w:left="374" w:hanging="0"/>
        <w:jc w:val="both"/>
        <w:rPr>
          <w:lang w:val="en-US" w:eastAsia="en-US"/>
        </w:rPr>
      </w:pPr>
      <w:r>
        <w:rPr>
          <w:lang w:val="en-US" w:eastAsia="en-US"/>
        </w:rPr>
        <w:t xml:space="preserve">– </w:t>
      </w:r>
      <w:r>
        <w:rPr>
          <w:lang w:val="en-US" w:eastAsia="en-US"/>
        </w:rPr>
        <w:t>Кто сильнее ценит и любит красоту и добро тот, кто узнал отвратительность безобразия и зла, или тот, кто только об этом слышал, но сам с настоящим злом не встречался?</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30" w:name="__RefHeading___Toc71131788"/>
      <w:bookmarkEnd w:id="230"/>
      <w:r>
        <w:rPr>
          <w:color w:val="000000"/>
          <w:lang w:val="en-US" w:eastAsia="en-US"/>
        </w:rPr>
        <w:t>Может ли Утка командовать Львом</w:t>
      </w:r>
    </w:p>
    <w:p>
      <w:pPr>
        <w:pStyle w:val="Normal"/>
        <w:shd w:fill="FFFFFF" w:val="clear"/>
        <w:ind w:firstLine="426"/>
        <w:jc w:val="both"/>
        <w:rPr>
          <w:rFonts w:ascii="Arial" w:hAnsi="Arial" w:cs="Arial"/>
          <w:lang w:val="en-US" w:eastAsia="en-US"/>
        </w:rPr>
      </w:pPr>
      <w:r>
        <w:rPr>
          <w:rFonts w:cs="Arial" w:ascii="Arial" w:hAnsi="Arial"/>
          <w:lang w:val="en-US" w:eastAsia="en-US"/>
        </w:rPr>
        <w:t>В тихой заводи спокойной реки жила неугомонная Утка. Она шныряла там и сям и всюду находила себе занятия. Все ей было интересно, везде ей нужно было поспеть, все время она к чему-то стре</w:t>
        <w:softHyphen/>
        <w:t>милась и никак не могла сидеть без дела. Всем занималась она увлеченно, с боль</w:t>
        <w:softHyphen/>
        <w:t>шим желанием и энтузиазмом, а если уж бралась она за какое-либо дело, то обя</w:t>
        <w:softHyphen/>
        <w:t>зательно доводила его до конца.</w:t>
      </w:r>
    </w:p>
    <w:p>
      <w:pPr>
        <w:pStyle w:val="Normal"/>
        <w:shd w:fill="FFFFFF" w:val="clear"/>
        <w:ind w:firstLine="426"/>
        <w:jc w:val="both"/>
        <w:rPr>
          <w:rFonts w:ascii="Arial" w:hAnsi="Arial" w:cs="Arial"/>
          <w:lang w:val="en-US" w:eastAsia="en-US"/>
        </w:rPr>
      </w:pPr>
      <w:r>
        <w:rPr>
          <w:rFonts w:cs="Arial" w:ascii="Arial" w:hAnsi="Arial"/>
          <w:lang w:val="en-US" w:eastAsia="en-US"/>
        </w:rPr>
        <w:t>А неподалеку от реки под большим тенистым деревом жил Лев – грозный царь зверей. Все его уважали и даже чу</w:t>
        <w:softHyphen/>
        <w:t>точку побаивались. Как и любого другого царя, Льва кормили подчиненные ему звери. Каждый из них приносил лучшую часть своей добычи и оставлял ее под те</w:t>
        <w:softHyphen/>
        <w:t>нистым деревом. Лев, живя на всем го</w:t>
        <w:softHyphen/>
        <w:t>товом, так обленился, что мог по полдня лежать с закрытыми глазами. Он то дре</w:t>
        <w:softHyphen/>
        <w:t>мал в тени дерева, то просто отдыхал развалившись на траве, а иногда заби</w:t>
        <w:softHyphen/>
        <w:t>рался на дерево, чтобы позевывая смот</w:t>
        <w:softHyphen/>
        <w:t>реть с высоты на то, что творится в его владениях. Не удивительно, что от без</w:t>
        <w:softHyphen/>
        <w:t>делья и лени воля у Льва ослабла на</w:t>
        <w:softHyphen/>
        <w:t>столько, что даже не могла заставить его подойти к реке попить воды.</w:t>
      </w:r>
    </w:p>
    <w:p>
      <w:pPr>
        <w:pStyle w:val="Normal"/>
        <w:shd w:fill="FFFFFF" w:val="clear"/>
        <w:ind w:firstLine="426"/>
        <w:jc w:val="both"/>
        <w:rPr>
          <w:rFonts w:ascii="Arial" w:hAnsi="Arial" w:cs="Arial"/>
          <w:lang w:val="en-US" w:eastAsia="en-US"/>
        </w:rPr>
      </w:pPr>
      <w:r>
        <w:rPr>
          <w:rFonts w:cs="Arial" w:ascii="Arial" w:hAnsi="Arial"/>
          <w:lang w:val="en-US" w:eastAsia="en-US"/>
        </w:rPr>
        <w:t>И вот однажды произошел случай, ко</w:t>
        <w:softHyphen/>
        <w:t>торый перепугал и переполошил все зве</w:t>
        <w:softHyphen/>
        <w:t>риное царство. В тот день Утка сильно устала и надолго заснула. Терпела-тер</w:t>
        <w:softHyphen/>
        <w:t>пела беспокойная и неугомонная утиная воля да не вытерпела бездействия и ре</w:t>
        <w:softHyphen/>
        <w:t>шила заняться делом самостоятельно. Захватив с собой за компанию несколь</w:t>
        <w:softHyphen/>
        <w:t>ко желаний, воля выскочила из Утки. Ища для себя какого-нибудь дела, она отпра</w:t>
        <w:softHyphen/>
        <w:t>вилась не к реке, а в противоположную сторону. Вскоре на ее пути оказался ле</w:t>
        <w:softHyphen/>
        <w:t>жащий под деревом Лев.</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 это как раз то, что мне нужно, – обрадовалась воля Утки и тут же через ухо забралась в голову Льва.</w:t>
      </w:r>
    </w:p>
    <w:p>
      <w:pPr>
        <w:pStyle w:val="Normal"/>
        <w:shd w:fill="FFFFFF" w:val="clear"/>
        <w:ind w:firstLine="426"/>
        <w:jc w:val="both"/>
        <w:rPr>
          <w:rFonts w:ascii="Arial" w:hAnsi="Arial" w:cs="Arial"/>
          <w:lang w:val="en-US" w:eastAsia="en-US"/>
        </w:rPr>
      </w:pPr>
      <w:r>
        <w:rPr>
          <w:rFonts w:cs="Arial" w:ascii="Arial" w:hAnsi="Arial"/>
          <w:lang w:val="en-US" w:eastAsia="en-US"/>
        </w:rPr>
        <w:t>Внутри у Льва она повстречалась со слабой и сонной львиной волей, которая казалась больной и еле-еле двигалась. Утиная воля предложила львиной на вре</w:t>
        <w:softHyphen/>
        <w:t>мя отдохнуть, и сразу же вместе со свои</w:t>
        <w:softHyphen/>
        <w:t>ми желаниями взялась за работу.</w:t>
      </w:r>
    </w:p>
    <w:p>
      <w:pPr>
        <w:pStyle w:val="Normal"/>
        <w:shd w:fill="FFFFFF" w:val="clear"/>
        <w:ind w:firstLine="426"/>
        <w:jc w:val="both"/>
        <w:rPr>
          <w:rFonts w:ascii="Arial" w:hAnsi="Arial" w:cs="Arial"/>
          <w:lang w:val="en-US" w:eastAsia="en-US"/>
        </w:rPr>
      </w:pPr>
      <w:r>
        <w:rPr>
          <w:rFonts w:cs="Arial" w:ascii="Arial" w:hAnsi="Arial"/>
          <w:lang w:val="en-US" w:eastAsia="en-US"/>
        </w:rPr>
        <w:t>Вот тут-то и началось самое главное. Лев неожиданно открыл глаза и подско</w:t>
        <w:softHyphen/>
        <w:t>чил. Ему вдруг сразу же расхотелось ле</w:t>
        <w:softHyphen/>
        <w:t>жать, а в голове появилось довольно странное и необычное желание: иску</w:t>
        <w:softHyphen/>
        <w:t>паться в реке. Не долго думая, царь зве</w:t>
        <w:softHyphen/>
        <w:t>рей весело вприпрыжку побежал к реке и с разбегу плюхнулся в воду. На глазах у изумленных крокодилов и бегемотов он стал нырять и кувыркаться в воде не хуже любой утки. Долго у крокодилов и беге</w:t>
        <w:softHyphen/>
        <w:t>мотов от удивления не могли закрыться рты. Они переглядывались друг с другом, пожимая плечами, разводили лапами и ничего не могли понять. Накупавшись, Лев подплыл к берегу. И тут пришло вре</w:t>
        <w:softHyphen/>
        <w:t>мя удивиться даже уткам и гусям. Никто не поверил своим глазам, когда Лев стал пощипывать травку и, кряхтя от удоволь</w:t>
        <w:softHyphen/>
        <w:t>ствия, запивать ее водичкой из реки. Зве</w:t>
        <w:softHyphen/>
        <w:t>ри протирали свои глаза, жмурились, щипали себя, желая проснуться. Им ка</w:t>
        <w:softHyphen/>
        <w:t>залось, что всем одновременно снится один и тот же удивительный сон. Но это был совсем не сон.</w:t>
      </w:r>
    </w:p>
    <w:p>
      <w:pPr>
        <w:pStyle w:val="Normal"/>
        <w:shd w:fill="FFFFFF" w:val="clear"/>
        <w:ind w:firstLine="426"/>
        <w:jc w:val="both"/>
        <w:rPr>
          <w:rFonts w:ascii="Arial" w:hAnsi="Arial" w:cs="Arial"/>
          <w:lang w:val="en-US" w:eastAsia="en-US"/>
        </w:rPr>
      </w:pPr>
      <w:r>
        <w:rPr>
          <w:rFonts w:cs="Arial" w:ascii="Arial" w:hAnsi="Arial"/>
          <w:lang w:val="en-US" w:eastAsia="en-US"/>
        </w:rPr>
        <w:t>Неожиданно Лев заметил, что все зве</w:t>
        <w:softHyphen/>
        <w:t>ри столпились на берегу и вытаращили на него свои глаза. Лев вдруг понял, что произошло, и ему стало стыдно. Он важ</w:t>
        <w:softHyphen/>
        <w:t>но вылез из воды, отряхнулся и громко угрожающе на всех рыкнул. Он уже соби</w:t>
        <w:softHyphen/>
        <w:t>рался было идти под дерево, как вдруг ловко слизнул с травы червяка и от удо</w:t>
        <w:softHyphen/>
        <w:t>вольствия крякнул. Опять очень удиви</w:t>
        <w:softHyphen/>
        <w:t>лись звер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Лев сошел с ума, – еле слышно перешептывались они. – Что же теперь будет с нашим царем?</w:t>
      </w:r>
    </w:p>
    <w:p>
      <w:pPr>
        <w:pStyle w:val="Normal"/>
        <w:shd w:fill="FFFFFF" w:val="clear"/>
        <w:ind w:firstLine="426"/>
        <w:jc w:val="both"/>
        <w:rPr>
          <w:rFonts w:ascii="Arial" w:hAnsi="Arial" w:cs="Arial"/>
          <w:lang w:val="en-US" w:eastAsia="en-US"/>
        </w:rPr>
      </w:pPr>
      <w:r>
        <w:rPr>
          <w:rFonts w:cs="Arial" w:ascii="Arial" w:hAnsi="Arial"/>
          <w:lang w:val="en-US" w:eastAsia="en-US"/>
        </w:rPr>
        <w:t>А Лев и сам не понимал, что с ним происходит. Он призвал на помощь всю свою ослабшую львиную волю и попытал</w:t>
        <w:softHyphen/>
        <w:t>ся пойти лечь под дерево, но у него ни</w:t>
        <w:softHyphen/>
        <w:t>чего не получилось. Вместо этого ему захотелось полетать. Он стал махать лапами, пытаясь взлететь, даже крутил хво</w:t>
        <w:softHyphen/>
        <w:t>стом как пропеллером, но подняться в воздух ему не удавалось. Долго Лев на виду у всех зверей пытался взлететь, но у него ничего не получалось. Рассердив</w:t>
        <w:softHyphen/>
        <w:t>шись, он открыл пасть, чтобы громко за</w:t>
        <w:softHyphen/>
        <w:t>рычат, но вместо этого у него получи</w:t>
        <w:softHyphen/>
        <w:t>лось лишь тихое «кря-кря». Лев от стыда закрыл свою пасть лапами и решил мол</w:t>
        <w:softHyphen/>
        <w:t>чать. Но утиная воля в его голове никак не знала покоя, трудилась и толкала его на разные утиные дела.</w:t>
      </w:r>
    </w:p>
    <w:p>
      <w:pPr>
        <w:pStyle w:val="Normal"/>
        <w:shd w:fill="FFFFFF" w:val="clear"/>
        <w:ind w:firstLine="426"/>
        <w:jc w:val="both"/>
        <w:rPr>
          <w:rFonts w:ascii="Arial" w:hAnsi="Arial" w:cs="Arial"/>
          <w:lang w:val="en-US" w:eastAsia="en-US"/>
        </w:rPr>
      </w:pPr>
      <w:r>
        <w:rPr>
          <w:rFonts w:cs="Arial" w:ascii="Arial" w:hAnsi="Arial"/>
          <w:lang w:val="en-US" w:eastAsia="en-US"/>
        </w:rPr>
        <w:t>Вскоре Льву опять захотелось в небо. Он приказал каждой птице принести ему по одному перу, а сам принялся увлечен</w:t>
        <w:softHyphen/>
        <w:t>но плести себе из веточек и стебельков травы то ли гнездышко, то ли еще что-то. Когда веточки были сплетены, он уты</w:t>
        <w:softHyphen/>
        <w:t>кал их перьями и получились большие красивые крылья. Лев просунул в них лапы, разогнался и взлетел. Целый день все царство, все звери от мала до вели</w:t>
        <w:softHyphen/>
        <w:t>ка не отрываясь смотрели вверх. Там сре</w:t>
        <w:softHyphen/>
        <w:t>ди облаков лев гонялся за орлами и пы</w:t>
        <w:softHyphen/>
        <w:t>тался их ущипну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откуда это вдруг у него столько воли и энтузиазма, чтобы за один день научиться плавать и летать? – удивлялись звери.</w:t>
      </w:r>
    </w:p>
    <w:p>
      <w:pPr>
        <w:pStyle w:val="Normal"/>
        <w:shd w:fill="FFFFFF" w:val="clear"/>
        <w:ind w:firstLine="426"/>
        <w:jc w:val="both"/>
        <w:rPr>
          <w:rFonts w:ascii="Arial" w:hAnsi="Arial" w:cs="Arial"/>
          <w:lang w:val="en-US" w:eastAsia="en-US"/>
        </w:rPr>
      </w:pPr>
      <w:r>
        <w:rPr>
          <w:rFonts w:cs="Arial" w:ascii="Arial" w:hAnsi="Arial"/>
          <w:lang w:val="en-US" w:eastAsia="en-US"/>
        </w:rPr>
        <w:t>Только одни птицы грустно вздыхали и чуть не плача говори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перь он нам точно не даст покоя ни на земле, ни в небе. Завтра опять по</w:t>
        <w:softHyphen/>
        <w:t>требует с каждой по перу или что-нибудь новенькое придумает. Какой ужас! Что же нас ждет впереди?</w:t>
      </w:r>
    </w:p>
    <w:p>
      <w:pPr>
        <w:pStyle w:val="Normal"/>
        <w:shd w:fill="FFFFFF" w:val="clear"/>
        <w:ind w:firstLine="426"/>
        <w:jc w:val="both"/>
        <w:rPr>
          <w:rFonts w:ascii="Arial" w:hAnsi="Arial" w:cs="Arial"/>
          <w:lang w:val="en-US" w:eastAsia="en-US"/>
        </w:rPr>
      </w:pPr>
      <w:r>
        <w:rPr>
          <w:rFonts w:cs="Arial" w:ascii="Arial" w:hAnsi="Arial"/>
          <w:lang w:val="en-US" w:eastAsia="en-US"/>
        </w:rPr>
        <w:t>Пока Лев летал, та самая неугомон</w:t>
        <w:softHyphen/>
        <w:t>ная Утка стала просыпаться, а ее воля по</w:t>
        <w:softHyphen/>
        <w:t>спешила вернуться и вылетела из голо</w:t>
        <w:softHyphen/>
        <w:t>вы Льва. Лев там, наверху, громко завыл от страха и стал падать вниз. Он призем</w:t>
        <w:softHyphen/>
        <w:t>лился прямо на свое дерево.</w:t>
      </w:r>
    </w:p>
    <w:p>
      <w:pPr>
        <w:pStyle w:val="Normal"/>
        <w:shd w:fill="FFFFFF" w:val="clear"/>
        <w:ind w:firstLine="426"/>
        <w:jc w:val="both"/>
        <w:rPr>
          <w:rFonts w:ascii="Arial" w:hAnsi="Arial" w:cs="Arial"/>
          <w:lang w:val="en-US" w:eastAsia="en-US"/>
        </w:rPr>
      </w:pPr>
      <w:r>
        <w:rPr>
          <w:rFonts w:cs="Arial" w:ascii="Arial" w:hAnsi="Arial"/>
          <w:lang w:val="en-US" w:eastAsia="en-US"/>
        </w:rPr>
        <w:t>Вот так неожиданно закончился этот удивительный день в царстве зверей. Птицы с облегчением вздохнули, а звери разбрелись по своим делам. Но после этого незабываемого дня Лев сильно из</w:t>
        <w:softHyphen/>
        <w:t>менился и стал жить по-другому. В его голове львиная воля научилась от утиной, как надо работать. А Лев на всю жизнь запомнил, что если работать с инициа</w:t>
        <w:softHyphen/>
        <w:t>тивой и энтузиазмом, тогда может испол</w:t>
        <w:softHyphen/>
        <w:t>ниться самое несбыточное желани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Лев послушно следовал решениям ути</w:t>
        <w:softHyphen/>
        <w:t>ной воли? (Его воля оказалась слабее)</w:t>
      </w:r>
    </w:p>
    <w:p>
      <w:pPr>
        <w:pStyle w:val="Normal"/>
        <w:shd w:fill="FFFFFF" w:val="clear"/>
        <w:ind w:left="374" w:hanging="0"/>
        <w:jc w:val="both"/>
        <w:rPr>
          <w:lang w:val="en-US" w:eastAsia="en-US"/>
        </w:rPr>
      </w:pPr>
      <w:r>
        <w:rPr>
          <w:lang w:val="en-US" w:eastAsia="en-US"/>
        </w:rPr>
        <w:t xml:space="preserve">– </w:t>
      </w:r>
      <w:r>
        <w:rPr>
          <w:lang w:val="en-US" w:eastAsia="en-US"/>
        </w:rPr>
        <w:t>Благодаря чему Лев научился летать? (Сильная воля, помогающая работать активно, увлеченно, само</w:t>
        <w:softHyphen/>
        <w:t>стоятельно)</w:t>
      </w:r>
    </w:p>
    <w:p>
      <w:pPr>
        <w:pStyle w:val="TextBodyIndent"/>
        <w:ind w:left="374"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Кто из людей скорее придумает самолет и взле</w:t>
        <w:softHyphen/>
        <w:t>тит в небо (кто чаще достигает побед и успеха в жиз</w:t>
        <w:softHyphen/>
        <w:t>ни) тот, кто привык работать много, увлеченно и са</w:t>
        <w:softHyphen/>
        <w:t>мостоятельно (с инициативой и энтузиазмом) или тот, кто работает вынужденно (из-под палки), только по чужим поручениям и безрадостно?</w:t>
      </w:r>
    </w:p>
    <w:p>
      <w:pPr>
        <w:pStyle w:val="Normal"/>
        <w:rPr>
          <w:rFonts w:ascii="Times New Roman" w:hAnsi="Times New Roman" w:cs="Times New Roman"/>
          <w:color w:val="000000"/>
          <w:lang w:val="en-US" w:eastAsia="en-US"/>
        </w:rPr>
      </w:pPr>
      <w:r>
        <w:rPr>
          <w:rFonts w:cs="Times New Roman"/>
          <w:color w:val="000000"/>
          <w:lang w:val="en-US" w:eastAsia="en-US"/>
        </w:rPr>
      </w:r>
      <w:r>
        <w:br w:type="page"/>
      </w:r>
    </w:p>
    <w:p>
      <w:pPr>
        <w:pStyle w:val="Heading1"/>
        <w:keepNext w:val="false"/>
        <w:rPr>
          <w:color w:val="000000"/>
          <w:bdr w:val="single" w:sz="4" w:space="0" w:color="000000"/>
          <w:lang w:val="en-US" w:eastAsia="en-US"/>
        </w:rPr>
      </w:pPr>
      <w:r>
        <w:rPr>
          <w:rFonts w:eastAsia="Arial"/>
          <w:color w:val="000000"/>
          <w:highlight w:val="yellow"/>
          <w:bdr w:val="single" w:sz="4" w:space="0" w:color="000000"/>
          <w:lang w:val="en-US" w:eastAsia="en-US"/>
        </w:rPr>
        <w:t xml:space="preserve"> </w:t>
      </w:r>
      <w:bookmarkStart w:id="231" w:name="__RefHeading___Toc71131789"/>
      <w:r>
        <w:rPr>
          <w:color w:val="000000"/>
          <w:highlight w:val="yellow"/>
          <w:bdr w:val="single" w:sz="4" w:space="0" w:color="000000"/>
          <w:lang w:val="en-US" w:eastAsia="en-US"/>
        </w:rPr>
        <w:t>6. БЕСЕДЫ О МЫШЛЕНИИ.</w:t>
      </w:r>
      <w:bookmarkEnd w:id="231"/>
    </w:p>
    <w:p>
      <w:pPr>
        <w:pStyle w:val="TextBodyIndent"/>
        <w:ind w:left="374" w:hanging="0"/>
        <w:rPr>
          <w:color w:val="000000"/>
          <w:bdr w:val="single" w:sz="4" w:space="0" w:color="000000"/>
          <w:lang w:val="en-US" w:eastAsia="en-US"/>
        </w:rPr>
      </w:pPr>
      <w:r>
        <w:rPr>
          <w:color w:val="000000"/>
          <w:bdr w:val="single" w:sz="4" w:space="0" w:color="000000"/>
          <w:lang w:val="en-US" w:eastAsia="en-US"/>
        </w:rPr>
      </w:r>
    </w:p>
    <w:p>
      <w:pPr>
        <w:pStyle w:val="Heading1"/>
        <w:rPr>
          <w:color w:val="000000"/>
          <w:lang w:val="en-US" w:eastAsia="en-US"/>
        </w:rPr>
      </w:pPr>
      <w:bookmarkStart w:id="232" w:name="__RefHeading___Toc71131790"/>
      <w:bookmarkEnd w:id="232"/>
      <w:r>
        <w:rPr>
          <w:color w:val="000000"/>
          <w:lang w:val="en-US" w:eastAsia="en-US"/>
        </w:rPr>
        <w:t>О ЗНАЧЕНИИ МЫСЛИ И КАЧЕСТВЕ МЫШЛЕНИЯ</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ля</w:t>
      </w:r>
      <w:r>
        <w:rPr>
          <w:b/>
          <w:bCs/>
          <w:smallCaps/>
          <w:lang w:val="en-US" w:eastAsia="en-US"/>
        </w:rPr>
        <w:t xml:space="preserve"> </w:t>
      </w:r>
      <w:r>
        <w:rPr>
          <w:b/>
          <w:bCs/>
          <w:lang w:val="en-US" w:eastAsia="en-US"/>
        </w:rPr>
        <w:t>чего нужны мысли.</w:t>
      </w:r>
    </w:p>
    <w:p>
      <w:pPr>
        <w:pStyle w:val="Normal"/>
        <w:shd w:fill="FFFFFF" w:val="clear"/>
        <w:ind w:left="374" w:hanging="0"/>
        <w:jc w:val="both"/>
        <w:rPr>
          <w:lang w:val="en-US" w:eastAsia="en-US"/>
        </w:rPr>
      </w:pPr>
      <w:r>
        <w:rPr>
          <w:lang w:val="en-US" w:eastAsia="en-US"/>
        </w:rPr>
        <w:t>Каждое желание, идея, мысль растут продумыва</w:t>
        <w:softHyphen/>
        <w:t>нием и часто приводят к действию. Каждому дей</w:t>
        <w:softHyphen/>
        <w:t>ствию предшествует мысль. Мысли на основе горячего сердечного желания лучше движут к дей</w:t>
        <w:softHyphen/>
        <w:t>ствию.</w:t>
      </w:r>
    </w:p>
    <w:p>
      <w:pPr>
        <w:pStyle w:val="Normal"/>
        <w:shd w:fill="FFFFFF" w:val="clear"/>
        <w:ind w:left="374" w:hanging="0"/>
        <w:jc w:val="both"/>
        <w:rPr>
          <w:lang w:val="en-US" w:eastAsia="en-US"/>
        </w:rPr>
      </w:pPr>
      <w:r>
        <w:rPr>
          <w:lang w:val="en-US" w:eastAsia="en-US"/>
        </w:rPr>
        <w:t>Благодаря мыслям и воле желания человека пре</w:t>
        <w:softHyphen/>
        <w:t>вращаются в действия. Мысль усиливает желание, от которого она появилась. Каждая мысль или идея, пришедшая человеку, растет обдумывани</w:t>
        <w:softHyphen/>
        <w:t>ем, тогда к ней присоединяются новые мысли и вместе с ними она усиливается. Определенное ко</w:t>
        <w:softHyphen/>
        <w:t>личество собранных вместе мыслей имеет силу подтолкнуть человека к действию. В начале каж</w:t>
        <w:softHyphen/>
        <w:t>дого действия стоят мысли.</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чем человек думает, к тому и устремляется.</w:t>
      </w:r>
    </w:p>
    <w:p>
      <w:pPr>
        <w:pStyle w:val="Normal"/>
        <w:shd w:fill="FFFFFF" w:val="clear"/>
        <w:ind w:left="374" w:hanging="0"/>
        <w:jc w:val="both"/>
        <w:rPr>
          <w:lang w:val="en-US" w:eastAsia="en-US"/>
        </w:rPr>
      </w:pPr>
      <w:r>
        <w:rPr>
          <w:lang w:val="en-US" w:eastAsia="en-US"/>
        </w:rPr>
        <w:t>Каждое действие обусловлено мыслью. Человек всегда движется, приближается и притягивается к тому, о чем он думал или думает.</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Безмыслие и шаткость, хаотичность, рассеянность мыш</w:t>
        <w:softHyphen/>
        <w:t>ления вредят человеку, делают его слабовольным и при</w:t>
        <w:softHyphen/>
        <w:t>тупляют возможности сознания.</w:t>
      </w:r>
    </w:p>
    <w:p>
      <w:pPr>
        <w:pStyle w:val="Normal"/>
        <w:shd w:fill="FFFFFF" w:val="clear"/>
        <w:ind w:left="374" w:hanging="0"/>
        <w:jc w:val="both"/>
        <w:rPr>
          <w:lang w:val="en-US" w:eastAsia="en-US"/>
        </w:rPr>
      </w:pPr>
      <w:r>
        <w:rPr>
          <w:lang w:val="en-US" w:eastAsia="en-US"/>
        </w:rPr>
        <w:t>Необходимо стараться всегда упражнять и разви</w:t>
        <w:softHyphen/>
        <w:t>вать мышление, мыслить ясно, постоянно, последовательно, подвижно. Сосредоточенность и чет</w:t>
        <w:softHyphen/>
        <w:t>кость мышления – верная дорога к знания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зное качество мышления. О грязных и чистых мыслях. О мышлении глубоком и поверхностном, сосредоточенном и хаотичном.</w:t>
      </w:r>
    </w:p>
    <w:p>
      <w:pPr>
        <w:pStyle w:val="Normal"/>
        <w:shd w:fill="FFFFFF" w:val="clear"/>
        <w:ind w:left="374" w:hanging="0"/>
        <w:jc w:val="both"/>
        <w:rPr>
          <w:lang w:val="en-US" w:eastAsia="en-US"/>
        </w:rPr>
      </w:pPr>
      <w:r>
        <w:rPr>
          <w:lang w:val="en-US" w:eastAsia="en-US"/>
        </w:rPr>
        <w:t>Люди умеют думать как о красивом и добром, так и о безобразном и злом. Стараясь думать о хоро</w:t>
        <w:softHyphen/>
        <w:t>шем, человек становится лучше, а думая о плохом, человек становится хуже. Чем больше мыслей хо</w:t>
        <w:softHyphen/>
        <w:t>роших, тем меньше остается времени для мыслей плохих. Хорошие мысли часто возвращаются к человеку и вспоминаются, защищая его от влия</w:t>
        <w:softHyphen/>
        <w:t>ния плохих мыслей.</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аще посылать мысли блага другим, это действие, во многом схоже с молитвой.</w:t>
      </w:r>
    </w:p>
    <w:p>
      <w:pPr>
        <w:pStyle w:val="Normal"/>
        <w:shd w:fill="FFFFFF" w:val="clear"/>
        <w:ind w:left="374" w:hanging="0"/>
        <w:jc w:val="both"/>
        <w:rPr>
          <w:lang w:val="en-US" w:eastAsia="en-US"/>
        </w:rPr>
      </w:pPr>
      <w:r>
        <w:rPr>
          <w:lang w:val="en-US" w:eastAsia="en-US"/>
        </w:rPr>
        <w:t>Хорошие мысли и пожелания, посланные другим людям, наравне с молитвой, очищают человека, помогают другим и позже возвращаются к чело</w:t>
        <w:softHyphen/>
        <w:t>веку, поднимают ему настроени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ышление – это целое искусство, в котором совершенствование бесконечно. Это искусство ведет к утончению чувств и гармони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33" w:name="__RefHeading___Toc71131791"/>
      <w:bookmarkEnd w:id="233"/>
      <w:r>
        <w:rPr>
          <w:color w:val="000000"/>
          <w:lang w:val="en-US" w:eastAsia="en-US"/>
        </w:rPr>
        <w:t>О Драконе, который губил людей</w:t>
      </w:r>
    </w:p>
    <w:p>
      <w:pPr>
        <w:pStyle w:val="Normal"/>
        <w:shd w:fill="FFFFFF" w:val="clear"/>
        <w:ind w:firstLine="426"/>
        <w:jc w:val="both"/>
        <w:rPr/>
      </w:pPr>
      <w:r>
        <w:rPr>
          <w:rFonts w:cs="Arial" w:ascii="Arial" w:hAnsi="Arial"/>
          <w:lang w:val="en-US" w:eastAsia="en-US"/>
        </w:rPr>
        <w:t xml:space="preserve">Когда-то, в очень давние времена, все люди были добрыми и дружелюбными, </w:t>
      </w:r>
      <w:r>
        <w:rPr>
          <w:rFonts w:cs="Arial" w:ascii="Arial" w:hAnsi="Arial"/>
          <w:i/>
          <w:iCs/>
          <w:lang w:val="en-US" w:eastAsia="en-US"/>
        </w:rPr>
        <w:t xml:space="preserve">а </w:t>
      </w:r>
      <w:r>
        <w:rPr>
          <w:rFonts w:cs="Arial" w:ascii="Arial" w:hAnsi="Arial"/>
          <w:lang w:val="en-US" w:eastAsia="en-US"/>
        </w:rPr>
        <w:t>в целом мире не было ни одной плохой мысли. Поэтому люди не воевали и даже не ссорились друг с другом.</w:t>
      </w:r>
    </w:p>
    <w:p>
      <w:pPr>
        <w:pStyle w:val="Normal"/>
        <w:shd w:fill="FFFFFF" w:val="clear"/>
        <w:ind w:firstLine="426"/>
        <w:jc w:val="both"/>
        <w:rPr>
          <w:rFonts w:ascii="Arial" w:hAnsi="Arial" w:cs="Arial"/>
          <w:lang w:val="en-US" w:eastAsia="en-US"/>
        </w:rPr>
      </w:pPr>
      <w:r>
        <w:rPr>
          <w:rFonts w:cs="Arial" w:ascii="Arial" w:hAnsi="Arial"/>
          <w:lang w:val="en-US" w:eastAsia="en-US"/>
        </w:rPr>
        <w:t>Никто не знал и не догадывался о той тайне, которая была спрятана на дне глу</w:t>
        <w:softHyphen/>
        <w:t>бокого темного озера среди непроходи</w:t>
        <w:softHyphen/>
        <w:t>мых лесов и неприступных гор. А там, на дне, в большом каменном сундуке был заперт на семь замков хитрый и ковар</w:t>
        <w:softHyphen/>
        <w:t>ный Дракон, изрыгавший из себя злые и безобразные мысли. Много тысяч лет он находился в хорошо закрытом сундуке. А если бы он вылетел, то поймать его бы</w:t>
        <w:softHyphen/>
        <w:t>ло бы уже невозможно.</w:t>
      </w:r>
    </w:p>
    <w:p>
      <w:pPr>
        <w:pStyle w:val="Normal"/>
        <w:shd w:fill="FFFFFF" w:val="clear"/>
        <w:ind w:firstLine="426"/>
        <w:jc w:val="both"/>
        <w:rPr>
          <w:rFonts w:ascii="Arial" w:hAnsi="Arial" w:cs="Arial"/>
          <w:lang w:val="en-US" w:eastAsia="en-US"/>
        </w:rPr>
      </w:pPr>
      <w:r>
        <w:rPr>
          <w:rFonts w:cs="Arial" w:ascii="Arial" w:hAnsi="Arial"/>
          <w:lang w:val="en-US" w:eastAsia="en-US"/>
        </w:rPr>
        <w:t>Но вот случилось то, о чем и по сей день жалеют многие люди. На землю из космоса прилетел большой метеорит, он упал прямо в озеро и взорвался. Взры</w:t>
        <w:softHyphen/>
        <w:t>вом каменный сундук выкинуло со дна озера и ударило о скалу. Сундук раскололся, и Дракон, расправив свои крылья, вылетел на свободу. Не было у Дракона длинных когтей и острых зубов. Но зато, вместо огня, из его пасти изрыгались вся</w:t>
        <w:softHyphen/>
        <w:t>кие безобразные, коварные и злые мыс</w:t>
        <w:softHyphen/>
        <w:t>ли. И с того дня, стали появляться на зем</w:t>
        <w:softHyphen/>
        <w:t>ле вражда, злоба и войны. Злые мысли быстро разнеслись по всему свету и, по</w:t>
        <w:softHyphen/>
        <w:t>падая в головы к некоторым людям, ста</w:t>
        <w:softHyphen/>
        <w:t>ли их портить.</w:t>
      </w:r>
    </w:p>
    <w:p>
      <w:pPr>
        <w:pStyle w:val="Normal"/>
        <w:shd w:fill="FFFFFF" w:val="clear"/>
        <w:ind w:firstLine="426"/>
        <w:jc w:val="both"/>
        <w:rPr>
          <w:rFonts w:ascii="Arial" w:hAnsi="Arial" w:cs="Arial"/>
          <w:lang w:val="en-US" w:eastAsia="en-US"/>
        </w:rPr>
      </w:pPr>
      <w:r>
        <w:rPr>
          <w:rFonts w:cs="Arial" w:ascii="Arial" w:hAnsi="Arial"/>
          <w:lang w:val="en-US" w:eastAsia="en-US"/>
        </w:rPr>
        <w:t>То война между народами из-за Дра</w:t>
        <w:softHyphen/>
        <w:t>коновых мыслей начнется, то поссорятся люди по подсказке Дракона, а мог он и нарочно какого-нибудь человека на пре</w:t>
        <w:softHyphen/>
        <w:t>ступление подговорить. Стали некоторые люди от мыслей плохих болеть и умирать раньше времени. Много способов знал Дракон, чтобы люди вред себе приноси</w:t>
        <w:softHyphen/>
        <w:t>ли и другим его делали. Много жизней успел загубить Дракон, прежде чем люди поняли, что с ним нужно как-то бороться и обязательно победить.</w:t>
      </w:r>
    </w:p>
    <w:p>
      <w:pPr>
        <w:pStyle w:val="Normal"/>
        <w:shd w:fill="FFFFFF" w:val="clear"/>
        <w:ind w:firstLine="426"/>
        <w:jc w:val="both"/>
        <w:rPr>
          <w:rFonts w:ascii="Arial" w:hAnsi="Arial" w:cs="Arial"/>
          <w:lang w:val="en-US" w:eastAsia="en-US"/>
        </w:rPr>
      </w:pPr>
      <w:r>
        <w:rPr>
          <w:rFonts w:cs="Arial" w:ascii="Arial" w:hAnsi="Arial"/>
          <w:lang w:val="en-US" w:eastAsia="en-US"/>
        </w:rPr>
        <w:t>Но люди не знали, как можно побе</w:t>
        <w:softHyphen/>
        <w:t>дить Дракона. Никто не слышал о том, как можно его поймать и каким оружием можно его убить. Ведь Дракон этот был очень хитрым, умным и коварным, он ни</w:t>
        <w:softHyphen/>
        <w:t>когда не подлетал близко к людям, а толь</w:t>
        <w:softHyphen/>
        <w:t>ко посылал им издалека зловредные мыс</w:t>
        <w:softHyphen/>
        <w:t>ли и мог узнавать замыслы каждого че</w:t>
        <w:softHyphen/>
        <w:t>ловека.</w:t>
      </w:r>
    </w:p>
    <w:p>
      <w:pPr>
        <w:pStyle w:val="Normal"/>
        <w:shd w:fill="FFFFFF" w:val="clear"/>
        <w:ind w:firstLine="426"/>
        <w:jc w:val="both"/>
        <w:rPr>
          <w:rFonts w:ascii="Arial" w:hAnsi="Arial" w:cs="Arial"/>
          <w:lang w:val="en-US" w:eastAsia="en-US"/>
        </w:rPr>
      </w:pPr>
      <w:r>
        <w:rPr>
          <w:rFonts w:cs="Arial" w:ascii="Arial" w:hAnsi="Arial"/>
          <w:lang w:val="en-US" w:eastAsia="en-US"/>
        </w:rPr>
        <w:t>Но нашелся один хороший человек по имени Добрыня. Отправился он в даль</w:t>
        <w:softHyphen/>
        <w:t>нюю горную страну, чтобы разыскать се</w:t>
        <w:softHyphen/>
        <w:t>дого Мудреца, живущего в хрустальной пещере, и спросить его совета, как по</w:t>
        <w:softHyphen/>
        <w:t>бедить Дракона. Забеспокоился Дракон, когда узнал, что Добрыня направляется к Мудрецу. Знал он, что Мудрец имеет против него тайную силу и знания, но нельзя было, чтобы о них стало известно людям. Решил дракон нехорошими пагуб</w:t>
        <w:softHyphen/>
        <w:t>ными мыслями помешать Добрыне в до</w:t>
        <w:softHyphen/>
        <w:t>роге и не дать ему дойти до Мудреца.</w:t>
      </w:r>
    </w:p>
    <w:p>
      <w:pPr>
        <w:pStyle w:val="Normal"/>
        <w:shd w:fill="FFFFFF" w:val="clear"/>
        <w:ind w:firstLine="426"/>
        <w:jc w:val="both"/>
        <w:rPr>
          <w:rFonts w:ascii="Arial" w:hAnsi="Arial" w:cs="Arial"/>
          <w:lang w:val="en-US" w:eastAsia="en-US"/>
        </w:rPr>
      </w:pPr>
      <w:r>
        <w:rPr>
          <w:rFonts w:cs="Arial" w:ascii="Arial" w:hAnsi="Arial"/>
          <w:lang w:val="en-US" w:eastAsia="en-US"/>
        </w:rPr>
        <w:t>А Добрыня, между тем, шел в горную страну. Еда, взятая из дому, давно закон</w:t>
        <w:softHyphen/>
        <w:t>чилась, и стал он голодать. Вдруг видит он маленького медвежонка, застрявше</w:t>
        <w:softHyphen/>
        <w:t>го высоко между ветвями дерева. Болта</w:t>
        <w:softHyphen/>
        <w:t>ются в воздухе лапы косолапого малы</w:t>
        <w:softHyphen/>
        <w:t>ша, и никак он выбраться из зажавших его ветвей не может. А коварный и хит</w:t>
        <w:softHyphen/>
        <w:t>рый Дракон со своими зловредными мыс</w:t>
        <w:softHyphen/>
        <w:t>лями тут как тут. Почувствовал вдруг Доб</w:t>
        <w:softHyphen/>
        <w:t>рыня, как у него в голове Драконова мысль возникла и шепчет ему: – Убей медвежонка, зажарь его и съешь, а когда голод утолишь, сил опять станет много, и до горной страны тогда быстро дой</w:t>
        <w:softHyphen/>
        <w:t>дешь. Понял Добрыня своим сердцем, что мысль эта недобрая, жестокая, а, значит, Драконова. Где это –видано, чтобы бес</w:t>
        <w:softHyphen/>
        <w:t>помощных детей животных убивать, и не стал он медвежонка трогать. А наоборот, взял и вытащил его из ветвей, да на сво</w:t>
        <w:softHyphen/>
        <w:t>боду выпустил. Не успел Добрыня и шагу сделать, как рядом огромная мать-мед</w:t>
        <w:softHyphen/>
        <w:t>ведица оказалась, обрадовалась она ос</w:t>
        <w:softHyphen/>
        <w:t>вобожденному медвежонку и тут же в лес с ним ушла. Оказалось, что медведица все это время позади стояла и наблюда</w:t>
        <w:softHyphen/>
        <w:t>ла, как человек с ее медвежонком посту</w:t>
        <w:softHyphen/>
        <w:t>пит. Только теперь понял Добрыня, к ка</w:t>
        <w:softHyphen/>
        <w:t>кой верной гибели толкала его Драконо</w:t>
        <w:softHyphen/>
        <w:t>ва мысль. Пошел Добрыня дальше и вско</w:t>
        <w:softHyphen/>
        <w:t>ре около дороги кусты со сладкой мали</w:t>
        <w:softHyphen/>
        <w:t>ной увидел, а ягоды на них – чудо насто</w:t>
        <w:softHyphen/>
        <w:t>ящее, медом обмазаны. Наелся Добрыня ягод с медом полезным, поблагодарил незнакомца доброго, что ягоды медом на</w:t>
        <w:softHyphen/>
        <w:t>мазал, и путь свой продолжил.</w:t>
      </w:r>
    </w:p>
    <w:p>
      <w:pPr>
        <w:pStyle w:val="Normal"/>
        <w:shd w:fill="FFFFFF" w:val="clear"/>
        <w:ind w:firstLine="426"/>
        <w:jc w:val="both"/>
        <w:rPr>
          <w:rFonts w:ascii="Arial" w:hAnsi="Arial" w:cs="Arial"/>
          <w:lang w:val="en-US" w:eastAsia="en-US"/>
        </w:rPr>
      </w:pPr>
      <w:r>
        <w:rPr>
          <w:rFonts w:cs="Arial" w:ascii="Arial" w:hAnsi="Arial"/>
          <w:lang w:val="en-US" w:eastAsia="en-US"/>
        </w:rPr>
        <w:t>Прошло еще три раза по девять дней. Все так же настойчиво шел Добярыня к горной стране, хотя гор еще даже и вид</w:t>
        <w:softHyphen/>
        <w:t>но не было. Только Драконовы мысли уж очень часто в голову приходили и погу</w:t>
        <w:softHyphen/>
        <w:t>бить всячески хотели. Однажды увидел он в овраге красивое и незнакомое раскидистое дерево с большими листьями и красивыми цветками, подошел к дереву и стал любоваться им. И вдруг средь бела дня спать ему захотелось и мысли раз</w:t>
        <w:softHyphen/>
        <w:t>ные в голову полез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лежи в тени красивого дерева, отдохни часок-другой с дороги, – шепчет одна мысль, а другая ей вторит: – при</w:t>
        <w:softHyphen/>
        <w:t>ляг, отоспись, наберешься сил и уста</w:t>
        <w:softHyphen/>
        <w:t>лость как рукой снимет.</w:t>
      </w:r>
    </w:p>
    <w:p>
      <w:pPr>
        <w:pStyle w:val="Normal"/>
        <w:shd w:fill="FFFFFF" w:val="clear"/>
        <w:ind w:firstLine="426"/>
        <w:jc w:val="both"/>
        <w:rPr>
          <w:rFonts w:ascii="Arial" w:hAnsi="Arial" w:cs="Arial"/>
          <w:lang w:val="en-US" w:eastAsia="en-US"/>
        </w:rPr>
      </w:pPr>
      <w:r>
        <w:rPr>
          <w:rFonts w:cs="Arial" w:ascii="Arial" w:hAnsi="Arial"/>
          <w:lang w:val="en-US" w:eastAsia="en-US"/>
        </w:rPr>
        <w:t>Но почему-то не понравились Добрыниному сердцу эти мысли, взволновалось оно. Вроде бы незлые и невинные мыс</w:t>
        <w:softHyphen/>
        <w:t>ли, но слишком уж прилипчивые, навяз</w:t>
        <w:softHyphen/>
        <w:t>чивые и чересчур упрямо и настойчиво в голову лезут. И решил Добрыня сон и ус</w:t>
        <w:softHyphen/>
        <w:t>талость превозмочь и дальше свой путь продолжить. Только стал отходить он от дерева как вдруг наступил на что-то в тра</w:t>
        <w:softHyphen/>
        <w:t>ве, посмотрел внимательнее, а под нога</w:t>
        <w:softHyphen/>
        <w:t>ми птица мертвая лежит, а чуть дальше еще одна. Вспомнил Добрыня, как ког</w:t>
        <w:softHyphen/>
        <w:t>да-то давно слышал рассказ о редком, растущем в далеких странах, сонном де</w:t>
        <w:softHyphen/>
        <w:t>реве. Остановится под таким деревом зверь или человек в безветренную пого</w:t>
        <w:softHyphen/>
        <w:t>ду, да и спать захочет, а уж коли решит поспать, так может и не проснуться вов</w:t>
        <w:softHyphen/>
        <w:t>се. Побыстрее отошел от дерева Добры</w:t>
        <w:softHyphen/>
        <w:t>ня и своему чуткому сердцу-спасителю спасибо сказал за то, что взволновалось оно и опять почувствовало прилипчивые и навязчивые Драконовы мысли.</w:t>
      </w:r>
    </w:p>
    <w:p>
      <w:pPr>
        <w:pStyle w:val="Normal"/>
        <w:shd w:fill="FFFFFF" w:val="clear"/>
        <w:ind w:firstLine="426"/>
        <w:jc w:val="both"/>
        <w:rPr>
          <w:rFonts w:ascii="Arial" w:hAnsi="Arial" w:cs="Arial"/>
          <w:lang w:val="en-US" w:eastAsia="en-US"/>
        </w:rPr>
      </w:pPr>
      <w:r>
        <w:rPr>
          <w:rFonts w:cs="Arial" w:ascii="Arial" w:hAnsi="Arial"/>
          <w:lang w:val="en-US" w:eastAsia="en-US"/>
        </w:rPr>
        <w:t>Еще тридцать дней шел Добрыня. Давно пришел он в горную страну, где горы своей величественностью восхища</w:t>
        <w:softHyphen/>
        <w:t>ют, а пропасти бездонные голову кружат. Ищет Добрыня большую хрустальную пе</w:t>
        <w:softHyphen/>
        <w:t>щеру, в которой, по словам людей, муд</w:t>
        <w:softHyphen/>
        <w:t>рец живет, да никак найти не может. Гор так много, что не то что обойти, а даже сосчитать их трудно. Окончательно вы</w:t>
        <w:softHyphen/>
        <w:t>бился из сил Добрыня и сел, уставший, на камень. И тут в его голову незаметно закрались мысли сомнения, подозрения и неуверенност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ожет, хрустальная пещера вовсе не в этих, а в других горах находится, – шепчет сомнительная мысл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друг давно уже умерли все муд</w:t>
        <w:softHyphen/>
        <w:t>рецы, ведь люди не живут долго на све</w:t>
        <w:softHyphen/>
        <w:t>те, – старается неуверенная мысл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если все про этих мудрецов люди просто выдумали, – подсказывает подозрительная мысль.</w:t>
      </w:r>
    </w:p>
    <w:p>
      <w:pPr>
        <w:pStyle w:val="Normal"/>
        <w:shd w:fill="FFFFFF" w:val="clear"/>
        <w:ind w:firstLine="426"/>
        <w:jc w:val="both"/>
        <w:rPr>
          <w:rFonts w:ascii="Arial" w:hAnsi="Arial" w:cs="Arial"/>
          <w:lang w:val="en-US" w:eastAsia="en-US"/>
        </w:rPr>
      </w:pPr>
      <w:r>
        <w:rPr>
          <w:rFonts w:cs="Arial" w:ascii="Arial" w:hAnsi="Arial"/>
          <w:lang w:val="en-US" w:eastAsia="en-US"/>
        </w:rPr>
        <w:t>От таких мыслей вера в победу и ус</w:t>
        <w:softHyphen/>
        <w:t>пех у Добрыни угасла и решил он повер</w:t>
        <w:softHyphen/>
        <w:t>нуть назад и прежней дорогой домой воз</w:t>
        <w:softHyphen/>
        <w:t>вращаться. Но в самый последний момент вспомнил он о своем верном сердц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олько раз оно меня спасало и из беды выручало, – подумал Добрыня. – Может быть, и на этот раз оно поможет, дорогу почувствует и путь правильный распознает.</w:t>
      </w:r>
    </w:p>
    <w:p>
      <w:pPr>
        <w:pStyle w:val="Normal"/>
        <w:shd w:fill="FFFFFF" w:val="clear"/>
        <w:ind w:firstLine="426"/>
        <w:jc w:val="both"/>
        <w:rPr>
          <w:rFonts w:ascii="Arial" w:hAnsi="Arial" w:cs="Arial"/>
          <w:lang w:val="en-US" w:eastAsia="en-US"/>
        </w:rPr>
      </w:pPr>
      <w:r>
        <w:rPr>
          <w:rFonts w:cs="Arial" w:ascii="Arial" w:hAnsi="Arial"/>
          <w:lang w:val="en-US" w:eastAsia="en-US"/>
        </w:rPr>
        <w:t>Стал Добрыня прислушиваться к сво</w:t>
        <w:softHyphen/>
        <w:t>ему сердцу. Мысль сердца совсем тихая, нежная, еле заметная, такую мысль и не услышишь сразу. Чуть что, замолкает сра</w:t>
        <w:softHyphen/>
        <w:t>зу сердце и уступает место громким, чет</w:t>
        <w:softHyphen/>
        <w:t>ким и сильным мыслям ума.</w:t>
      </w:r>
    </w:p>
    <w:p>
      <w:pPr>
        <w:pStyle w:val="Normal"/>
        <w:shd w:fill="FFFFFF" w:val="clear"/>
        <w:ind w:firstLine="426"/>
        <w:jc w:val="both"/>
        <w:rPr>
          <w:rFonts w:ascii="Arial" w:hAnsi="Arial" w:cs="Arial"/>
          <w:lang w:val="en-US" w:eastAsia="en-US"/>
        </w:rPr>
      </w:pPr>
      <w:r>
        <w:rPr>
          <w:rFonts w:cs="Arial" w:ascii="Arial" w:hAnsi="Arial"/>
          <w:lang w:val="en-US" w:eastAsia="en-US"/>
        </w:rPr>
        <w:t>Не зря Добрыня доверился своему сердцу. Дало сердце почувствовать Добрыне, что сомнение, неуверенность и подозрение были на самом деле Драко</w:t>
        <w:softHyphen/>
        <w:t>новы и от него прилетели, чтобы веру в сердце погасить и домой ни с чем воз</w:t>
        <w:softHyphen/>
        <w:t>вратить. Стал теперь Добрыня искать пещеру, постоянно с чутьем сердца со</w:t>
        <w:softHyphen/>
        <w:t>ветуясь, и однажды привело оно его к вы</w:t>
        <w:softHyphen/>
        <w:t>сокой горе, на склоне которой была еле заметная пещера. Поднялся Добрыня к пещере и увидел, что перед пещерой хру</w:t>
        <w:softHyphen/>
        <w:t>стальные камни лежат, а внутри своды ее – из настоящего прозрачного хрусталя. Хотел было он зайти в пещеру, да только никак решиться не может, сердце опять волнуется и подсказывает, что лучше не заходить внутрь. Вдруг перед пещерой выросла радуга, а внутри радуги белый Мудрец появился. Только Добрыня рот от</w:t>
        <w:softHyphen/>
        <w:t>крыл чтобы поздороваться и о Драконе спросить, как Мудрец отвечать ему ст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ружие и сила против Дракона в твоем сердце и в сердце каждого чело</w:t>
        <w:softHyphen/>
        <w:t>века, так и расскажи это, Добрыня, дру</w:t>
        <w:softHyphen/>
        <w:t>гим людям. Именно сердце умеет всегда добро от зла отличить, может и правду почувствовать. Знает сердце человечес</w:t>
        <w:softHyphen/>
        <w:t>кое красоту мысли, слова и действия, пусть люди при Драконовых мыслях все</w:t>
        <w:softHyphen/>
        <w:t>гда к сердцу своему обращаются и слу</w:t>
        <w:softHyphen/>
        <w:t>шать его научатся.</w:t>
      </w:r>
    </w:p>
    <w:p>
      <w:pPr>
        <w:pStyle w:val="Normal"/>
        <w:shd w:fill="FFFFFF" w:val="clear"/>
        <w:ind w:firstLine="426"/>
        <w:jc w:val="both"/>
        <w:rPr>
          <w:rFonts w:ascii="Arial" w:hAnsi="Arial" w:cs="Arial"/>
          <w:lang w:val="en-US" w:eastAsia="en-US"/>
        </w:rPr>
      </w:pPr>
      <w:r>
        <w:rPr>
          <w:rFonts w:cs="Arial" w:ascii="Arial" w:hAnsi="Arial"/>
          <w:lang w:val="en-US" w:eastAsia="en-US"/>
        </w:rPr>
        <w:t>Исчез Мудрец, а радуга стала мед</w:t>
        <w:softHyphen/>
        <w:t>ленно потухать, пока совсем не исчезла. А Добрыня поспешил к людям, чтобы пе</w:t>
        <w:softHyphen/>
        <w:t>редать им слова белого Мудреца и рас</w:t>
        <w:softHyphen/>
        <w:t>сказать, чем можно зловредные мысли Дракона победит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Чем же можно победить зловредные мысли Дракона? (Сердцем).</w:t>
      </w:r>
    </w:p>
    <w:p>
      <w:pPr>
        <w:pStyle w:val="Normal"/>
        <w:shd w:fill="FFFFFF" w:val="clear"/>
        <w:ind w:left="374" w:hanging="0"/>
        <w:jc w:val="both"/>
        <w:rPr>
          <w:lang w:val="en-US" w:eastAsia="en-US"/>
        </w:rPr>
      </w:pPr>
      <w:r>
        <w:rPr>
          <w:lang w:val="en-US" w:eastAsia="en-US"/>
        </w:rPr>
        <w:t xml:space="preserve">– </w:t>
      </w:r>
      <w:r>
        <w:rPr>
          <w:lang w:val="en-US" w:eastAsia="en-US"/>
        </w:rPr>
        <w:t>А как сердце побеждает Драконовы мысли? (Оно чувствует, где добро, а где зло, и тогда человек перес</w:t>
        <w:softHyphen/>
        <w:t>тает слушать свои злые мысли).</w:t>
      </w:r>
    </w:p>
    <w:p>
      <w:pPr>
        <w:pStyle w:val="Normal"/>
        <w:shd w:fill="FFFFFF" w:val="clear"/>
        <w:ind w:left="374" w:hanging="0"/>
        <w:jc w:val="both"/>
        <w:rPr>
          <w:lang w:val="en-US" w:eastAsia="en-US"/>
        </w:rPr>
      </w:pPr>
      <w:r>
        <w:rPr>
          <w:lang w:val="en-US" w:eastAsia="en-US"/>
        </w:rPr>
        <w:t xml:space="preserve">– </w:t>
      </w:r>
      <w:r>
        <w:rPr>
          <w:lang w:val="en-US" w:eastAsia="en-US"/>
        </w:rPr>
        <w:t>Злые мысли вредят человеку или могут иногда приносить ему пользу?</w:t>
      </w:r>
    </w:p>
    <w:p>
      <w:pPr>
        <w:pStyle w:val="Normal"/>
        <w:shd w:fill="FFFFFF" w:val="clear"/>
        <w:ind w:left="374" w:hanging="0"/>
        <w:jc w:val="both"/>
        <w:rPr>
          <w:lang w:val="en-US" w:eastAsia="en-US"/>
        </w:rPr>
      </w:pPr>
      <w:r>
        <w:rPr>
          <w:lang w:val="en-US" w:eastAsia="en-US"/>
        </w:rPr>
        <w:t xml:space="preserve">– </w:t>
      </w:r>
      <w:r>
        <w:rPr>
          <w:lang w:val="en-US" w:eastAsia="en-US"/>
        </w:rPr>
        <w:t>Мысли сомнения, подозрения и неуверенности ча</w:t>
        <w:softHyphen/>
        <w:t>ще помогают человеку в жизни или, наоборот, вредят?</w:t>
      </w:r>
    </w:p>
    <w:p>
      <w:pPr>
        <w:pStyle w:val="Normal"/>
        <w:shd w:fill="FFFFFF" w:val="clear"/>
        <w:ind w:left="374" w:hanging="0"/>
        <w:jc w:val="both"/>
        <w:rPr>
          <w:lang w:val="en-US" w:eastAsia="en-US"/>
        </w:rPr>
      </w:pPr>
      <w:r>
        <w:rPr>
          <w:lang w:val="en-US" w:eastAsia="en-US"/>
        </w:rPr>
        <w:t xml:space="preserve">– </w:t>
      </w:r>
      <w:r>
        <w:rPr>
          <w:lang w:val="en-US" w:eastAsia="en-US"/>
        </w:rPr>
        <w:t>Нужно ли такие мысли допускать или лучше их побыстрее прогонять?</w:t>
      </w:r>
    </w:p>
    <w:p>
      <w:pPr>
        <w:pStyle w:val="Normal"/>
        <w:shd w:fill="FFFFFF" w:val="clear"/>
        <w:ind w:left="374" w:hanging="0"/>
        <w:jc w:val="both"/>
        <w:rPr>
          <w:lang w:val="en-US" w:eastAsia="en-US"/>
        </w:rPr>
      </w:pPr>
      <w:r>
        <w:rPr>
          <w:lang w:val="en-US" w:eastAsia="en-US"/>
        </w:rPr>
        <w:t xml:space="preserve">– </w:t>
      </w:r>
      <w:r>
        <w:rPr>
          <w:lang w:val="en-US" w:eastAsia="en-US"/>
        </w:rPr>
        <w:t>Может ли человек отгонять от себя плохие мысли и чаще думать о хорошем? Что для этого надо? (Воля, и сильное желание и стремление к хорошему).</w:t>
      </w:r>
    </w:p>
    <w:p>
      <w:pPr>
        <w:pStyle w:val="Normal"/>
        <w:shd w:fill="FFFFFF" w:val="clear"/>
        <w:ind w:firstLine="426"/>
        <w:jc w:val="both"/>
        <w:rPr>
          <w:b/>
          <w:b/>
          <w:bCs/>
          <w:smallCaps/>
          <w:lang w:val="en-US" w:eastAsia="en-US"/>
        </w:rPr>
      </w:pPr>
      <w:r>
        <w:rPr>
          <w:b/>
          <w:bCs/>
          <w:smallCaps/>
          <w:lang w:val="en-US" w:eastAsia="en-US"/>
        </w:rPr>
      </w:r>
    </w:p>
    <w:p>
      <w:pPr>
        <w:pStyle w:val="Heading1"/>
        <w:rPr>
          <w:color w:val="000000"/>
          <w:lang w:val="en-US" w:eastAsia="en-US"/>
        </w:rPr>
      </w:pPr>
      <w:bookmarkStart w:id="234" w:name="__RefHeading___Toc71131792"/>
      <w:bookmarkEnd w:id="234"/>
      <w:r>
        <w:rPr>
          <w:color w:val="000000"/>
          <w:lang w:val="en-US" w:eastAsia="en-US"/>
        </w:rPr>
        <w:t>КОНТРОЛЬ НАД МЫШЛЕНИЕМ И ЕГО ОЧИЩЕНИЕ.</w:t>
      </w:r>
    </w:p>
    <w:p>
      <w:pPr>
        <w:pStyle w:val="Normal"/>
        <w:keepNext w:val="true"/>
        <w:shd w:fill="FFFFFF" w:val="clear"/>
        <w:ind w:firstLine="425"/>
        <w:jc w:val="both"/>
        <w:rPr>
          <w:color w:val="000000"/>
          <w:lang w:val="en-US" w:eastAsia="en-US"/>
        </w:rPr>
      </w:pPr>
      <w:r>
        <w:rPr>
          <w:color w:val="000000"/>
          <w:lang w:val="en-US" w:eastAsia="en-US"/>
        </w:rPr>
      </w:r>
    </w:p>
    <w:p>
      <w:pPr>
        <w:pStyle w:val="Normal"/>
        <w:shd w:fill="FFFFFF" w:val="clear"/>
        <w:ind w:firstLine="426"/>
        <w:jc w:val="both"/>
        <w:rPr/>
      </w:pPr>
      <w:r>
        <w:rPr>
          <w:b/>
          <w:bCs/>
          <w:lang w:val="en-US" w:eastAsia="en-US"/>
        </w:rPr>
        <w:t>Взрослым</w:t>
      </w:r>
      <w:r>
        <w:rPr>
          <w:lang w:val="en-US" w:eastAsia="en-US"/>
        </w:rPr>
        <w:t>: Очищение мышления очень важный этап переподчинения мысленного творчества и воли желаниям своей высшей природы, и начина</w:t>
        <w:softHyphen/>
        <w:t>ется оно с глубокого осмысления и просветления сознания. Так как полный контроль над мышле</w:t>
        <w:softHyphen/>
        <w:t>нием труднодостижим, в этой беседе пойдет речь лишь об общей положительности мышления, о воз</w:t>
        <w:softHyphen/>
        <w:t>держании от недостойных и низких мыслей и размышлений. Сознательные усилия ребенка в этой области, воспитание в себе чувства ответственно</w:t>
        <w:softHyphen/>
        <w:t>сти за качество воспроизводимых мыслей прине</w:t>
        <w:softHyphen/>
        <w:t>сут огромную пользу.</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ля чего нужно контролировать мышление и управлять им.</w:t>
      </w:r>
    </w:p>
    <w:p>
      <w:pPr>
        <w:pStyle w:val="TextBodyIndent"/>
        <w:ind w:left="374"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Причины всех горестей и страданий (радостей и счастья) человека лежат в качестве и особеннос</w:t>
        <w:softHyphen/>
        <w:t>тях его мышления. Прежде чем что–то сделать, че</w:t>
        <w:softHyphen/>
        <w:t>ловек обязательно думает. Каждое наказание или награда, радость или печаль – результат его мыс</w:t>
        <w:softHyphen/>
        <w:t>лей в прошлом. Мышление может быть чистым и возвышенным, а значит, вести к добру и добрым поступкам, и человек получает радость, а может быть безобразным (непристойным) и зловредным, после чего человек рано или поздно обязательно пострадает.</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вреде плохих мыслей.</w:t>
      </w:r>
    </w:p>
    <w:p>
      <w:pPr>
        <w:pStyle w:val="Normal"/>
        <w:shd w:fill="FFFFFF" w:val="clear"/>
        <w:ind w:left="374" w:hanging="0"/>
        <w:jc w:val="both"/>
        <w:rPr>
          <w:lang w:val="en-US" w:eastAsia="en-US"/>
        </w:rPr>
      </w:pPr>
      <w:r>
        <w:rPr>
          <w:lang w:val="en-US" w:eastAsia="en-US"/>
        </w:rPr>
        <w:t>Плохие желания и мысли ведут человека к страда</w:t>
        <w:softHyphen/>
        <w:t>ниям и наказаниям. От каждой плохой мысли на</w:t>
        <w:softHyphen/>
        <w:t>строение человека незаметно портится. Каждой плохой мыслью человек приближается ко злу. Путь от плохого желания до плохого поступка. Тот, кто с радостью обдумывает плохие желания и не ста</w:t>
        <w:softHyphen/>
        <w:t>рается прогонять из головы плохие мысли, рано или поздно совершает плохие действия и поступ</w:t>
        <w:softHyphen/>
        <w:t>ки. После размышлений о плохом человеку хочет</w:t>
        <w:softHyphen/>
        <w:t>ся сделать что-нибудь нехорошее, так, как подска</w:t>
        <w:softHyphen/>
        <w:t>зывают ему плохие мысли.</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Почти все люди, сидящие в тюрьме, попадают туда из-за плохих мыслей, которые слишком дол</w:t>
        <w:softHyphen/>
        <w:t>го обдумывались (вынашивались) и вырастали до преступлений.</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ысли о себе постепенно взращивают самость и вредны душе. Положительные мысли о других всегда Благостны для душ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Глубоко осознанное желание очищения мышления + пос</w:t>
        <w:softHyphen/>
        <w:t>тоянное памятование о важности чистоты</w:t>
      </w:r>
      <w:r>
        <w:rPr>
          <w:lang w:val="en-US" w:eastAsia="en-US"/>
        </w:rPr>
        <w:t xml:space="preserve"> </w:t>
      </w:r>
      <w:r>
        <w:rPr>
          <w:b/>
          <w:bCs/>
          <w:lang w:val="en-US" w:eastAsia="en-US"/>
        </w:rPr>
        <w:t>мыслей + бди</w:t>
        <w:softHyphen/>
        <w:t>тельность к возникающим мыслям + своевременное рас</w:t>
        <w:softHyphen/>
        <w:t>познание качества мысли – делают усилия человека успешным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 важности своевременного распознавания плохих мыслей и избавления от них.</w:t>
      </w:r>
    </w:p>
    <w:p>
      <w:pPr>
        <w:pStyle w:val="Normal"/>
        <w:shd w:fill="FFFFFF" w:val="clear"/>
        <w:ind w:left="374" w:hanging="0"/>
        <w:jc w:val="both"/>
        <w:rPr>
          <w:lang w:val="en-US" w:eastAsia="en-US"/>
        </w:rPr>
      </w:pPr>
      <w:r>
        <w:rPr>
          <w:lang w:val="en-US" w:eastAsia="en-US"/>
        </w:rPr>
        <w:t>Своевременно избавиться от мысли – значит, не про</w:t>
        <w:softHyphen/>
        <w:t>думывать ее. И плохие, и хорошие мысли бывают либо слабыми, либо очень сильными. Каждая мысль, о которой человек думает, начинает расти и набирать силу. Если маленькую и слабую плохую мысль человек долго обдумывал и сделал сильной, то она начинает толкать человека на плохой посту</w:t>
        <w:softHyphen/>
        <w:t>пок, после которого он может быть наказан. По</w:t>
        <w:softHyphen/>
        <w:t>этому от плохих мыслей, даже очень маленьких, нужно поскорее избавляться, пока они слабые и не сделались в вашей голове очень сильными.</w:t>
      </w:r>
    </w:p>
    <w:p>
      <w:pPr>
        <w:pStyle w:val="Normal"/>
        <w:shd w:fill="FFFFFF" w:val="clear"/>
        <w:ind w:left="374" w:hanging="0"/>
        <w:jc w:val="both"/>
        <w:rPr>
          <w:lang w:val="en-US" w:eastAsia="en-US"/>
        </w:rPr>
      </w:pPr>
      <w:r>
        <w:rPr>
          <w:lang w:val="en-US" w:eastAsia="en-US"/>
        </w:rPr>
        <w:t>Чтобы научиться сразу прогонять плохие мысли, нужна зоркость – умение постоянно быть наготове и сразу же замечать нехорошие мысли. Плохие мысли могут еще долго лезть в голову, но без об</w:t>
        <w:softHyphen/>
        <w:t>думывания и питания они слабеют.</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ачество мыслей распознается сердцем после оценки кра</w:t>
        <w:softHyphen/>
        <w:t>соты-безобразия мотивов и целей. Рассудок – плохой советчик и легко вводит человека в заблуждени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оля, появляющаяся от нового осмысления и желания кра</w:t>
        <w:softHyphen/>
        <w:t>соты – сила способная обуздать привычное мышление.</w:t>
      </w:r>
    </w:p>
    <w:p>
      <w:pPr>
        <w:pStyle w:val="Normal"/>
        <w:shd w:fill="FFFFFF" w:val="clear"/>
        <w:ind w:left="374" w:hanging="0"/>
        <w:jc w:val="both"/>
        <w:rPr>
          <w:lang w:val="en-US" w:eastAsia="en-US"/>
        </w:rPr>
      </w:pPr>
      <w:r>
        <w:rPr>
          <w:lang w:val="en-US" w:eastAsia="en-US"/>
        </w:rPr>
        <w:t>Подчинение мышления – долгий и нелегкий про</w:t>
        <w:softHyphen/>
        <w:t>цесс, но каждый человек имеет в себе силу и воз</w:t>
        <w:softHyphen/>
        <w:t>можность хотя бы временами прогонять плохие мысли и думать о хороше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арайтесь мыслить красиво, размышлять о прекрасном.</w:t>
      </w:r>
    </w:p>
    <w:p>
      <w:pPr>
        <w:pStyle w:val="Normal"/>
        <w:shd w:fill="FFFFFF" w:val="clear"/>
        <w:ind w:left="374" w:hanging="0"/>
        <w:jc w:val="both"/>
        <w:rPr>
          <w:lang w:val="en-US" w:eastAsia="en-US"/>
        </w:rPr>
      </w:pPr>
      <w:r>
        <w:rPr>
          <w:lang w:val="en-US" w:eastAsia="en-US"/>
        </w:rPr>
        <w:t>Чем больше вы думаете о хорошем и красивом, тем меньше места в вашей голове остается для плохо</w:t>
        <w:softHyphen/>
        <w:t>го и безобразного.</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35" w:name="__RefHeading___Toc71131793"/>
      <w:bookmarkEnd w:id="235"/>
      <w:r>
        <w:rPr>
          <w:color w:val="000000"/>
          <w:lang w:val="en-US" w:eastAsia="en-US"/>
        </w:rPr>
        <w:t>Сёма и его непослушные «дети»</w:t>
      </w:r>
    </w:p>
    <w:p>
      <w:pPr>
        <w:pStyle w:val="Normal"/>
        <w:shd w:fill="FFFFFF" w:val="clear"/>
        <w:ind w:firstLine="426"/>
        <w:jc w:val="both"/>
        <w:rPr>
          <w:rFonts w:ascii="Arial" w:hAnsi="Arial" w:cs="Arial"/>
          <w:lang w:val="en-US" w:eastAsia="en-US"/>
        </w:rPr>
      </w:pPr>
      <w:r>
        <w:rPr>
          <w:rFonts w:cs="Arial" w:ascii="Arial" w:hAnsi="Arial"/>
          <w:lang w:val="en-US" w:eastAsia="en-US"/>
        </w:rPr>
        <w:t>У первоклассника Семы было очень много «детей». Каждую минуту в его го</w:t>
        <w:softHyphen/>
        <w:t>лове одна за другой рождались разные мыслишки, а через некоторое время они, забытые, вылетали из головы своего «папы» путешествовать по миру. Как толь</w:t>
        <w:softHyphen/>
        <w:t>ко предыдущая мысль улетала, Сема тут же начинал трудиться и растить новую. Но бывало и так, что новые мысли в го</w:t>
        <w:softHyphen/>
        <w:t>лове некоторое время не рождались, и тогда Сема охотно принимался за вос</w:t>
        <w:softHyphen/>
        <w:t>поминания старых. Стоило ему начать вспоминать о каком-нибудь давнишнем желании, как тут же его старая забытая мысль мгновенно издалека возвращалась к своему родному Семе и, забравшись к нему в голову, начинала принимать пищу. Да, да именно принимать пищу. Ведь все знают, что любая мысль питается вкус</w:t>
        <w:softHyphen/>
        <w:t>ным и приятным воображением, любит аппетитные выдумки и облизывается при виде сладостных фантазий. В голове упо</w:t>
        <w:softHyphen/>
        <w:t>мянутые мысли наедаются, растут и на</w:t>
        <w:softHyphen/>
        <w:t>бираются сил. А наевшись воображени</w:t>
        <w:softHyphen/>
        <w:t>ем и новыми придумками и, погостив, они незаметно забываются и опять улетают странствовать по белому свету, ожидая, когда о них вновь вспомнят и позовут обе</w:t>
        <w:softHyphen/>
        <w:t>дать.</w:t>
      </w:r>
    </w:p>
    <w:p>
      <w:pPr>
        <w:pStyle w:val="Normal"/>
        <w:shd w:fill="FFFFFF" w:val="clear"/>
        <w:ind w:firstLine="426"/>
        <w:jc w:val="both"/>
        <w:rPr>
          <w:rFonts w:ascii="Arial" w:hAnsi="Arial" w:cs="Arial"/>
          <w:lang w:val="en-US" w:eastAsia="en-US"/>
        </w:rPr>
      </w:pPr>
      <w:r>
        <w:rPr>
          <w:rFonts w:cs="Arial" w:ascii="Arial" w:hAnsi="Arial"/>
          <w:lang w:val="en-US" w:eastAsia="en-US"/>
        </w:rPr>
        <w:t>«Дети» у Семы были очень разные: маленькие и большие, надоедливые и не</w:t>
        <w:softHyphen/>
        <w:t>заметные, хорошие и плохие, красивые и безобразные. Многие маленькие и по</w:t>
        <w:softHyphen/>
        <w:t>забытые мысли, о которых Сема годами не вспоминал, постепенно без еды засы</w:t>
        <w:softHyphen/>
        <w:t>хали, переставали летать и уже не воз</w:t>
        <w:softHyphen/>
        <w:t>вращались. Но большие доставляли Семе много хлопот, потому что, вырастая, пе</w:t>
        <w:softHyphen/>
        <w:t>реставали его слушаться. Эти огромные откормленные прожорливые мысли-«детища» почти не покидали Семиной голо</w:t>
        <w:softHyphen/>
        <w:t>вы. Они могли часами торчать в голове и объедаться Семиным воображением. Они были такими наглыми, непослушными и упрямыми, что часто приходили в гости к Семе без спроса в любое время дня и ночи. Выгнать этих ненасытных обжор и непослушаек из головы было совсем не просто. Каждый из этих здоровых толстых детин требовал у своего «папы»-Семы что-то свое и особенное. Одна толстая мысль мечтала о пожарной машине и за</w:t>
        <w:softHyphen/>
        <w:t>ставляла Сему каждый день приставать к родителям с просьбой купить эту игруш</w:t>
        <w:softHyphen/>
        <w:t>ку. Другая огромная упрямая мысль не</w:t>
        <w:softHyphen/>
        <w:t>навидела учить уроки и каждый день, пос</w:t>
        <w:softHyphen/>
        <w:t>ле школы влезая в голову, уговаривала не доделывать уроки до конца и обманы</w:t>
        <w:softHyphen/>
        <w:t>вать взрослых. Еще одна противная и не</w:t>
        <w:softHyphen/>
        <w:t>хорошая мысль часто поджидала Сему на балконе. Ей нравилось, когда Сема ки</w:t>
        <w:softHyphen/>
        <w:t>дался снежками или поливал из брызгал</w:t>
        <w:softHyphen/>
        <w:t>ки прохожих сверху, и как только Сема собирался выходить на балкон, она вле</w:t>
        <w:softHyphen/>
        <w:t>зала в его голову и заставляла его при</w:t>
        <w:softHyphen/>
        <w:t>думывать все новые и новые гадости.</w:t>
      </w:r>
    </w:p>
    <w:p>
      <w:pPr>
        <w:pStyle w:val="Normal"/>
        <w:shd w:fill="FFFFFF" w:val="clear"/>
        <w:ind w:firstLine="426"/>
        <w:jc w:val="both"/>
        <w:rPr>
          <w:rFonts w:ascii="Arial" w:hAnsi="Arial" w:cs="Arial"/>
          <w:lang w:val="en-US" w:eastAsia="en-US"/>
        </w:rPr>
      </w:pPr>
      <w:r>
        <w:rPr>
          <w:rFonts w:cs="Arial" w:ascii="Arial" w:hAnsi="Arial"/>
          <w:lang w:val="en-US" w:eastAsia="en-US"/>
        </w:rPr>
        <w:t>Если с маленькими нехорошими мыс</w:t>
        <w:softHyphen/>
        <w:t>лишками Сема легко справлялся и выки</w:t>
        <w:softHyphen/>
        <w:t>дывал их из головы, то вот с большими и плохими мыслями была настоящая беда.</w:t>
      </w:r>
    </w:p>
    <w:p>
      <w:pPr>
        <w:pStyle w:val="Normal"/>
        <w:shd w:fill="FFFFFF" w:val="clear"/>
        <w:ind w:firstLine="426"/>
        <w:jc w:val="both"/>
        <w:rPr>
          <w:rFonts w:ascii="Arial" w:hAnsi="Arial" w:cs="Arial"/>
          <w:lang w:val="en-US" w:eastAsia="en-US"/>
        </w:rPr>
      </w:pPr>
      <w:r>
        <w:rPr>
          <w:rFonts w:cs="Arial" w:ascii="Arial" w:hAnsi="Arial"/>
          <w:lang w:val="en-US" w:eastAsia="en-US"/>
        </w:rPr>
        <w:t>Они, выращенные и раскормленные во</w:t>
        <w:softHyphen/>
        <w:t>ображением и фантазией, начинали не</w:t>
        <w:softHyphen/>
        <w:t>заметно Семой управлять. Каждая из этих прилипчивых и навязчивых попрошаек требовала от Семы чего-нибудь особен</w:t>
        <w:softHyphen/>
        <w:t>ного для себя и не хотела вылезать из головы, не получив своего. Из-за этих надоедливых непослушаек Сему часто на</w:t>
        <w:softHyphen/>
        <w:t>казывали, ставили в угол и даже давали ремня, но ничего не помогало. Мысли не боялись строгих родительских наказаний. Разве можно плохую мысль углом испу</w:t>
        <w:softHyphen/>
        <w:t>гать, или ремнем шлепнуть? Вот и обнаг</w:t>
        <w:softHyphen/>
        <w:t>лели они вконец. Не знал Сема, как от них избавиться и из головы насовсем прогнать.</w:t>
      </w:r>
    </w:p>
    <w:p>
      <w:pPr>
        <w:pStyle w:val="Normal"/>
        <w:shd w:fill="FFFFFF" w:val="clear"/>
        <w:ind w:firstLine="426"/>
        <w:jc w:val="both"/>
        <w:rPr>
          <w:rFonts w:ascii="Arial" w:hAnsi="Arial" w:cs="Arial"/>
          <w:lang w:val="en-US" w:eastAsia="en-US"/>
        </w:rPr>
      </w:pPr>
      <w:r>
        <w:rPr>
          <w:rFonts w:cs="Arial" w:ascii="Arial" w:hAnsi="Arial"/>
          <w:lang w:val="en-US" w:eastAsia="en-US"/>
        </w:rPr>
        <w:t>И вот как-то раз в гости к Семе и его родителям приехал из деревни дедушка. Сема в этот момент был строго наказан и стоял в углу из-за одной своей нехоро</w:t>
        <w:softHyphen/>
        <w:t>шей и прилипчивой мысли, которая при</w:t>
        <w:softHyphen/>
        <w:t>ходила к нему каждое утро, когда Сема садился за стол завтракать. Целые пол</w:t>
        <w:softHyphen/>
        <w:t>часа перед тарелкой с кашей Сема бо</w:t>
        <w:softHyphen/>
        <w:t>ролся с этой противной мыслью. И все-таки она его побеждала, и уговаривала незаметно от родителей выбросить ос</w:t>
        <w:softHyphen/>
        <w:t>татки каши в унитаз. Плача в углу, Сема рассказал дедушке о случившемся и о своих непослушных мыслях. И тогда де</w:t>
        <w:softHyphen/>
        <w:t>душка решил внуку помочь советом и научить тому, как можно с откормленны</w:t>
        <w:softHyphen/>
        <w:t>ми здоровыми мыслями справля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лохие мысли очень боятся сильной воли человека, – начал объяснять дедуш</w:t>
        <w:softHyphen/>
        <w:t>ка. – Если собрать всю свою волю в кулак и решительно погрозить надоедливой про</w:t>
        <w:softHyphen/>
        <w:t>жорливой гостье, то можно ее испугать. Даже самая здоровая и упитанная мысль, увидев кулак собранной воли, не решит</w:t>
        <w:softHyphen/>
        <w:t>ся оставаться в голове. Но сначала, преж</w:t>
        <w:softHyphen/>
        <w:t>де чем показывать кулак своей решитель</w:t>
        <w:softHyphen/>
        <w:t>ной воли, нежелательную мысль нужно неожиданно вытряхнуть из головы.</w:t>
      </w:r>
    </w:p>
    <w:p>
      <w:pPr>
        <w:pStyle w:val="Normal"/>
        <w:shd w:fill="FFFFFF" w:val="clear"/>
        <w:ind w:firstLine="426"/>
        <w:jc w:val="both"/>
        <w:rPr>
          <w:rFonts w:ascii="Arial" w:hAnsi="Arial" w:cs="Arial"/>
          <w:lang w:val="en-US" w:eastAsia="en-US"/>
        </w:rPr>
      </w:pPr>
      <w:r>
        <w:rPr>
          <w:rFonts w:cs="Arial" w:ascii="Arial" w:hAnsi="Arial"/>
          <w:lang w:val="en-US" w:eastAsia="en-US"/>
        </w:rPr>
        <w:t>Сема перестал всхлипывать и, по</w:t>
        <w:softHyphen/>
        <w:t>смотрев заплаканными глазами на де</w:t>
        <w:softHyphen/>
        <w:t>душку, спрос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же я вытряхну из головы мысль, если ее схватить не за чт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ее и хватать не надо. Нужно лишь один разок резко головой встряхнуть, что</w:t>
        <w:softHyphen/>
        <w:t>бы мысль сама вывалилась. Вывалив</w:t>
        <w:softHyphen/>
        <w:t>шись, она, конечно, рассердится и нач</w:t>
        <w:softHyphen/>
        <w:t>нет упрямо опять в голову лезть. Вот тут-то тебе и надо показать ей кулак сво</w:t>
        <w:softHyphen/>
        <w:t>ей воли, – пояснил дедушка. – Чем креп</w:t>
        <w:softHyphen/>
        <w:t>че и сильнее будет этот кулак, тем быст</w:t>
        <w:softHyphen/>
        <w:t>рее вредная мысль восвояси уберет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ж, дедушка, мне этот кулак воли найт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улак воли у каждого человека внутри существует. Если очень сильно за</w:t>
        <w:softHyphen/>
        <w:t>хочешь победить плохую мысль, то, зна</w:t>
        <w:softHyphen/>
        <w:t>чит, и воля в сильный кулак соберется. А если лишь чуточку захочешь, то и кула</w:t>
        <w:softHyphen/>
        <w:t>чок будет маленький, слабый и совсем не страшны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это все? – спросил Сема. – Боль</w:t>
        <w:softHyphen/>
        <w:t>ше ничего не над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это еще не все. Теперь послу</w:t>
        <w:softHyphen/>
        <w:t>шай главное. Особо сильные плохие мыс</w:t>
        <w:softHyphen/>
        <w:t>ли так сразу и просто не сдаются. Уви</w:t>
        <w:softHyphen/>
        <w:t>дев твою решительную волю, они пуска</w:t>
        <w:softHyphen/>
        <w:t>ются на хитрость и на время улетают. Но улетают они лишь для того, чтобы нео</w:t>
        <w:softHyphen/>
        <w:t>жиданно прилететь тогда, когда ты их совсем не ждешь, и по-быстрому забра</w:t>
        <w:softHyphen/>
        <w:t>ться в голову. Тогда ты опять сразу же встряхивай головой и не давай вернув</w:t>
        <w:softHyphen/>
        <w:t>шейся плохой мысли подкрепиться тво</w:t>
        <w:softHyphen/>
        <w:t>им воображением. Изгнанные плохие мысли постепенно худеют, слабеют и че</w:t>
        <w:softHyphen/>
        <w:t>рез какое-то время командовать тобой уже не смогут. Главное, Сема, чтобы ку</w:t>
        <w:softHyphen/>
        <w:t>лак твоей воли в любой момент наготове был для каждой нежелательной мысли. Тогда не мысли тобой, а ты мыслями уп</w:t>
        <w:softHyphen/>
        <w:t>равлять станешь.</w:t>
      </w:r>
    </w:p>
    <w:p>
      <w:pPr>
        <w:pStyle w:val="Normal"/>
        <w:shd w:fill="FFFFFF" w:val="clear"/>
        <w:ind w:firstLine="426"/>
        <w:jc w:val="both"/>
        <w:rPr>
          <w:rFonts w:ascii="Arial" w:hAnsi="Arial" w:cs="Arial"/>
          <w:lang w:val="en-US" w:eastAsia="en-US"/>
        </w:rPr>
      </w:pPr>
      <w:r>
        <w:rPr>
          <w:rFonts w:cs="Arial" w:ascii="Arial" w:hAnsi="Arial"/>
          <w:lang w:val="en-US" w:eastAsia="en-US"/>
        </w:rPr>
        <w:t>После дедушкиного совета стал Сема со своими нехорошими мыслями бороть</w:t>
        <w:softHyphen/>
        <w:t>ся. Некоторых он очень быстро одолел, но с некоторыми пришлось еще очень долгое время воевать. Бороться всегда лучше и интереснее, чем сразу же сда</w:t>
        <w:softHyphen/>
        <w:t>ваться. Это Сема очень быстро уяснил. Тем более, при борьбе воля закаляется и учится в кулак мощный собираться. А ку</w:t>
        <w:softHyphen/>
        <w:t>лак этот, ох как много раз в жизни потре</w:t>
        <w:softHyphen/>
        <w:t>буется для разных важных дел.</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некоторые Семины мысли становились неуправляемыми и непослушными? (Он их откормил)</w:t>
      </w:r>
    </w:p>
    <w:p>
      <w:pPr>
        <w:pStyle w:val="Normal"/>
        <w:shd w:fill="FFFFFF" w:val="clear"/>
        <w:ind w:left="374" w:hanging="0"/>
        <w:jc w:val="both"/>
        <w:rPr>
          <w:lang w:val="en-US" w:eastAsia="en-US"/>
        </w:rPr>
      </w:pPr>
      <w:r>
        <w:rPr>
          <w:lang w:val="en-US" w:eastAsia="en-US"/>
        </w:rPr>
        <w:t xml:space="preserve">– </w:t>
      </w:r>
      <w:r>
        <w:rPr>
          <w:lang w:val="en-US" w:eastAsia="en-US"/>
        </w:rPr>
        <w:t>Как можно собрать волю в кулак? (Решительно и сильно захотеть победы над плохими мыслями).</w:t>
      </w:r>
    </w:p>
    <w:p>
      <w:pPr>
        <w:pStyle w:val="Normal"/>
        <w:shd w:fill="FFFFFF" w:val="clear"/>
        <w:ind w:left="374" w:hanging="0"/>
        <w:jc w:val="both"/>
        <w:rPr>
          <w:lang w:val="en-US" w:eastAsia="en-US"/>
        </w:rPr>
      </w:pPr>
      <w:r>
        <w:rPr>
          <w:lang w:val="en-US" w:eastAsia="en-US"/>
        </w:rPr>
        <w:t xml:space="preserve">– </w:t>
      </w:r>
      <w:r>
        <w:rPr>
          <w:lang w:val="en-US" w:eastAsia="en-US"/>
        </w:rPr>
        <w:t>Плохую мысль нужно сразу выгонять или лучше подождать, когда она успеет вырасти и окрепнуть?</w:t>
      </w:r>
    </w:p>
    <w:p>
      <w:pPr>
        <w:pStyle w:val="Normal"/>
        <w:shd w:fill="FFFFFF" w:val="clear"/>
        <w:ind w:left="374" w:hanging="0"/>
        <w:jc w:val="both"/>
        <w:rPr/>
      </w:pPr>
      <w:r>
        <w:rPr>
          <w:i/>
          <w:iCs/>
          <w:lang w:val="en-US" w:eastAsia="en-US"/>
        </w:rPr>
        <w:t xml:space="preserve">– </w:t>
      </w:r>
      <w:r>
        <w:rPr>
          <w:lang w:val="en-US" w:eastAsia="en-US"/>
        </w:rPr>
        <w:t>Для каких дел может потребоваться кулак воли в жизни? (Для учебы, работы, помощи и защиты)</w:t>
      </w:r>
    </w:p>
    <w:p>
      <w:pPr>
        <w:pStyle w:val="Normal"/>
        <w:shd w:fill="FFFFFF" w:val="clear"/>
        <w:ind w:left="374" w:hanging="0"/>
        <w:jc w:val="both"/>
        <w:rPr/>
      </w:pPr>
      <w:r>
        <w:rPr>
          <w:i/>
          <w:iCs/>
          <w:lang w:val="en-US" w:eastAsia="en-US"/>
        </w:rPr>
        <w:t xml:space="preserve">– </w:t>
      </w:r>
      <w:r>
        <w:rPr>
          <w:lang w:val="en-US" w:eastAsia="en-US"/>
        </w:rPr>
        <w:t>У вас сейчас или раньше были откормленные и прилипчивые «дети», которые упрямо лезли к вам в го</w:t>
        <w:softHyphen/>
        <w:t>лову?</w:t>
      </w:r>
    </w:p>
    <w:p>
      <w:pPr>
        <w:pStyle w:val="Normal"/>
        <w:shd w:fill="FFFFFF" w:val="clear"/>
        <w:ind w:firstLine="426"/>
        <w:jc w:val="both"/>
        <w:rPr>
          <w:b/>
          <w:b/>
          <w:bCs/>
          <w:lang w:val="en-US" w:eastAsia="en-US"/>
        </w:rPr>
      </w:pPr>
      <w:r>
        <w:rPr>
          <w:b/>
          <w:bCs/>
          <w:lang w:val="en-US" w:eastAsia="en-US"/>
        </w:rPr>
      </w:r>
    </w:p>
    <w:p>
      <w:pPr>
        <w:pStyle w:val="Heading1"/>
        <w:spacing w:lineRule="auto" w:line="288"/>
        <w:rPr>
          <w:color w:val="000000"/>
          <w:lang w:val="en-US" w:eastAsia="en-US"/>
        </w:rPr>
      </w:pPr>
      <w:r>
        <w:rPr>
          <w:color w:val="000000"/>
          <w:lang w:val="en-US" w:eastAsia="en-US"/>
        </w:rPr>
        <w:t>УМЕТЬ ДУМАТЬ НАПЕРЁД.</w:t>
      </w:r>
      <w:bookmarkStart w:id="236" w:name="__RefHeading___Toc71131794"/>
      <w:r>
        <w:rPr>
          <w:color w:val="000000"/>
          <w:lang w:val="en-US" w:eastAsia="en-US"/>
        </w:rPr>
        <w:br/>
        <w:t>ПРИНЯТИЕ НЕОБДУМАННЫХ ПОСПЕШНЫХ РЕШЕНИЙ.</w:t>
      </w:r>
      <w:bookmarkEnd w:id="236"/>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меть заглядывать в будущее, представляя последствия. Уметь прогнозировать и предугадывать следствия каждого решения.</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ем больше мыслей в голове (на заданную тему), тем об</w:t>
        <w:softHyphen/>
        <w:t>думаннее. Будет решение и действие.</w:t>
      </w:r>
    </w:p>
    <w:p>
      <w:pPr>
        <w:pStyle w:val="Normal"/>
        <w:shd w:fill="FFFFFF" w:val="clear"/>
        <w:ind w:left="374" w:hanging="0"/>
        <w:jc w:val="both"/>
        <w:rPr>
          <w:lang w:val="en-US" w:eastAsia="en-US"/>
        </w:rPr>
      </w:pPr>
      <w:r>
        <w:rPr>
          <w:lang w:val="en-US" w:eastAsia="en-US"/>
        </w:rPr>
        <w:t>Чем больше в голове мыслей перед каждым дей</w:t>
        <w:softHyphen/>
        <w:t>ствием, тем меньше ошибок вы будете совершать. Ребенок сразу же бросается что-то делать и неред</w:t>
        <w:softHyphen/>
        <w:t>ко ошибается, а взрослый не спешит, он сначала обдумает, как лучше сделать, поэтому у взрослых все получается лучше.</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Вы с папой зашли в незнакомый двор и увидели большие детские качели. И у вас возникла всего лишь одна мысль: «хочу кататься», и вы бежите поскорее раскачиваться. А в папиной голове мно</w:t>
        <w:softHyphen/>
        <w:t>го мыслей: прежде чем кататься нужно посмотреть, грязные качели или нет, покрашенные давно или недавно, можно с них упасть или нет. Крепкие ка</w:t>
        <w:softHyphen/>
        <w:t>чели или во время раскачивания могут сломаться, можно ли удариться обо что-нибудь, когда раска</w:t>
        <w:softHyphen/>
        <w:t>чаешься.</w:t>
      </w:r>
    </w:p>
    <w:p>
      <w:pPr>
        <w:pStyle w:val="Normal"/>
        <w:shd w:fill="FFFFFF" w:val="clear"/>
        <w:ind w:left="374" w:hanging="0"/>
        <w:jc w:val="both"/>
        <w:rPr/>
      </w:pPr>
      <w:r>
        <w:rPr>
          <w:lang w:val="en-US" w:eastAsia="en-US"/>
        </w:rPr>
        <w:t>[</w:t>
      </w:r>
      <w:r>
        <w:rPr>
          <w:b/>
          <w:bCs/>
          <w:lang w:val="en-US" w:eastAsia="en-US"/>
        </w:rPr>
        <w:t>?</w:t>
      </w:r>
      <w:r>
        <w:rPr>
          <w:lang w:val="en-US" w:eastAsia="en-US"/>
        </w:rPr>
        <w:t>] Кто в конечном итоге примет более правильное решение вы со своей одной мыслью или папа с де</w:t>
        <w:softHyphen/>
        <w:t>сятью своими мыслям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оспешишь – людей насмешишь.</w:t>
      </w:r>
    </w:p>
    <w:p>
      <w:pPr>
        <w:pStyle w:val="Normal"/>
        <w:shd w:fill="FFFFFF" w:val="clear"/>
        <w:ind w:left="374" w:hanging="0"/>
        <w:jc w:val="both"/>
        <w:rPr>
          <w:lang w:val="en-US" w:eastAsia="en-US"/>
        </w:rPr>
      </w:pPr>
      <w:r>
        <w:rPr>
          <w:rFonts w:eastAsia="Wingdings 2" w:cs="Wingdings 2" w:ascii="Wingdings 2" w:hAnsi="Wingdings 2"/>
          <w:lang w:val="en-US" w:eastAsia="en-US"/>
        </w:rPr>
        <w:t></w:t>
      </w:r>
      <w:r>
        <w:rPr>
          <w:lang w:val="en-US" w:eastAsia="en-US"/>
        </w:rPr>
        <w:t xml:space="preserve"> </w:t>
      </w:r>
      <w:r>
        <w:rPr>
          <w:i/>
          <w:iCs/>
          <w:lang w:val="en-US" w:eastAsia="en-US"/>
        </w:rPr>
        <w:t xml:space="preserve">См. рассказ «Поспешишь–людей насмешишь»). </w:t>
      </w:r>
      <w:r>
        <w:rPr>
          <w:lang w:val="en-US" w:eastAsia="en-US"/>
        </w:rPr>
        <w:t>Необдуманные, поспешные решения и спонтанные действия часто приводят к нежелательным послед</w:t>
        <w:softHyphen/>
        <w:t xml:space="preserve">ствиям и наказаниям. За бездумное стремление к удовольствиям можно заплатить большую цену. </w:t>
      </w:r>
      <w:r>
        <w:rPr>
          <w:i/>
          <w:iCs/>
          <w:lang w:val="en-US" w:eastAsia="en-US"/>
        </w:rPr>
        <w:t>(См. рассказ "Гадкое морожено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37" w:name="__RefHeading___Toc71131795"/>
      <w:bookmarkEnd w:id="237"/>
      <w:r>
        <w:rPr>
          <w:color w:val="000000"/>
          <w:lang w:val="en-US" w:eastAsia="en-US"/>
        </w:rPr>
        <w:t>Поспешишь – людей насмешишь</w:t>
      </w:r>
    </w:p>
    <w:p>
      <w:pPr>
        <w:pStyle w:val="Normal"/>
        <w:shd w:fill="FFFFFF" w:val="clear"/>
        <w:ind w:firstLine="426"/>
        <w:jc w:val="both"/>
        <w:rPr>
          <w:rFonts w:ascii="Arial" w:hAnsi="Arial" w:cs="Arial"/>
          <w:lang w:val="en-US" w:eastAsia="en-US"/>
        </w:rPr>
      </w:pPr>
      <w:r>
        <w:rPr>
          <w:rFonts w:cs="Arial" w:ascii="Arial" w:hAnsi="Arial"/>
          <w:lang w:val="en-US" w:eastAsia="en-US"/>
        </w:rPr>
        <w:t>Лена и Коля радостно бросились к дверям встречать маму, которая должна была купить им новый мяч. Брат с сест</w:t>
        <w:softHyphen/>
        <w:t>рой с разных сторон обступили маму и нетерпеливо пытались заглянуть к ней в сумку и поскорее достать подарок. Толь</w:t>
        <w:softHyphen/>
        <w:t>ко мама достала мячик, как Лена восклик</w:t>
        <w:softHyphen/>
        <w:t>ну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й же он красивый, красный, больш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ты, слепая, не видишь, что он синий, – сердито ответил Коля, и потянул</w:t>
        <w:softHyphen/>
        <w:t>ся за мячико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Хочешь, будем считать его и синим, и красным одновременно, – дружелюб</w:t>
        <w:softHyphen/>
        <w:t>но предложила Лена.</w:t>
      </w:r>
    </w:p>
    <w:p>
      <w:pPr>
        <w:pStyle w:val="Normal"/>
        <w:shd w:fill="FFFFFF" w:val="clear"/>
        <w:ind w:firstLine="426"/>
        <w:jc w:val="both"/>
        <w:rPr>
          <w:rFonts w:ascii="Arial" w:hAnsi="Arial" w:cs="Arial"/>
          <w:lang w:val="en-US" w:eastAsia="en-US"/>
        </w:rPr>
      </w:pPr>
      <w:r>
        <w:rPr>
          <w:rFonts w:cs="Arial" w:ascii="Arial" w:hAnsi="Arial"/>
          <w:lang w:val="en-US" w:eastAsia="en-US"/>
        </w:rPr>
        <w:t>Костя вдруг рассердился на сестру. У него даже сжались кулак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ври, он только синий и все! Тут мама бросила мячик на пол, и он</w:t>
      </w:r>
    </w:p>
    <w:p>
      <w:pPr>
        <w:pStyle w:val="Normal"/>
        <w:shd w:fill="FFFFFF" w:val="clear"/>
        <w:ind w:firstLine="426"/>
        <w:jc w:val="both"/>
        <w:rPr>
          <w:rFonts w:ascii="Arial" w:hAnsi="Arial" w:cs="Arial"/>
          <w:lang w:val="en-US" w:eastAsia="en-US"/>
        </w:rPr>
      </w:pPr>
      <w:r>
        <w:rPr>
          <w:rFonts w:cs="Arial" w:ascii="Arial" w:hAnsi="Arial"/>
          <w:lang w:val="en-US" w:eastAsia="en-US"/>
        </w:rPr>
        <w:t>покатился. Лена засмеялась и посмотре</w:t>
        <w:softHyphen/>
        <w:t>ла на брата, а Коле вдруг стало стыдно. Мячик и вправду оказался двухцвет</w:t>
        <w:softHyphen/>
        <w:t>ным, одна его половина, та, которую ви</w:t>
        <w:softHyphen/>
        <w:t>дел Коля, действительно была синей, а вот другая, та, что видела его сестра, ока</w:t>
        <w:softHyphen/>
        <w:t>залась красн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ря ты сердился, – сказала мама. – Лучше больше наблюдать и не спешить со своими мнениями и решениями. По</w:t>
        <w:softHyphen/>
        <w:t>мни на будущее: поспешишь – людей на</w:t>
        <w:softHyphen/>
        <w:t>смешиш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то правильно повел себя в этой ситуации Лена или Коля?</w:t>
      </w:r>
    </w:p>
    <w:p>
      <w:pPr>
        <w:pStyle w:val="Normal"/>
        <w:shd w:fill="FFFFFF" w:val="clear"/>
        <w:ind w:left="374" w:hanging="0"/>
        <w:jc w:val="both"/>
        <w:rPr>
          <w:lang w:val="en-US" w:eastAsia="en-US"/>
        </w:rPr>
      </w:pPr>
      <w:r>
        <w:rPr>
          <w:lang w:val="en-US" w:eastAsia="en-US"/>
        </w:rPr>
        <w:t xml:space="preserve">– </w:t>
      </w:r>
      <w:r>
        <w:rPr>
          <w:lang w:val="en-US" w:eastAsia="en-US"/>
        </w:rPr>
        <w:t>Кто из них ошибался? (Оба, но виноват был толь</w:t>
        <w:softHyphen/>
        <w:t>ко Коля)</w:t>
      </w:r>
    </w:p>
    <w:p>
      <w:pPr>
        <w:pStyle w:val="Normal"/>
        <w:shd w:fill="FFFFFF" w:val="clear"/>
        <w:ind w:left="374" w:hanging="0"/>
        <w:jc w:val="both"/>
        <w:rPr>
          <w:lang w:val="en-US" w:eastAsia="en-US"/>
        </w:rPr>
      </w:pPr>
      <w:r>
        <w:rPr>
          <w:lang w:val="en-US" w:eastAsia="en-US"/>
        </w:rPr>
        <w:t xml:space="preserve">– </w:t>
      </w:r>
      <w:r>
        <w:rPr>
          <w:lang w:val="en-US" w:eastAsia="en-US"/>
        </w:rPr>
        <w:t>Почему только Коле стало стыдно? (Он почувствовал вину за свое неправильное отношение к сестр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38" w:name="__RefHeading___Toc71131796"/>
      <w:bookmarkEnd w:id="238"/>
      <w:r>
        <w:rPr>
          <w:color w:val="000000"/>
          <w:lang w:val="en-US" w:eastAsia="en-US"/>
        </w:rPr>
        <w:t>Гадкое мороженое</w:t>
      </w:r>
    </w:p>
    <w:p>
      <w:pPr>
        <w:pStyle w:val="Normal"/>
        <w:shd w:fill="FFFFFF" w:val="clear"/>
        <w:ind w:firstLine="426"/>
        <w:jc w:val="both"/>
        <w:rPr>
          <w:rFonts w:ascii="Arial" w:hAnsi="Arial" w:cs="Arial"/>
          <w:lang w:val="en-US" w:eastAsia="en-US"/>
        </w:rPr>
      </w:pPr>
      <w:r>
        <w:rPr>
          <w:rFonts w:cs="Arial" w:ascii="Arial" w:hAnsi="Arial"/>
          <w:lang w:val="en-US" w:eastAsia="en-US"/>
        </w:rPr>
        <w:t>Зайдя в магазин за хлебом, Юля уви</w:t>
        <w:softHyphen/>
        <w:t>дела свое любимое клубничное мороже</w:t>
        <w:softHyphen/>
        <w:t>ное и сразу же решила его купить. Она совсем не подумала, что скоро ей обе</w:t>
        <w:softHyphen/>
        <w:t>дать и она может сладким перебить себе аппетит. Забыла, что еще позавчера бо</w:t>
        <w:softHyphen/>
        <w:t>лела. Не посчитала, останутся ли у нее деньги на хлеб. В общем, при виде мо</w:t>
        <w:softHyphen/>
        <w:t>роженого она забыла обо всем на свете и, не раздумывая, заплатила деньги. Ока</w:t>
        <w:softHyphen/>
        <w:t>залось, что хлеб уже покупать не на что, и она отправилась обратно домой.</w:t>
      </w:r>
    </w:p>
    <w:p>
      <w:pPr>
        <w:pStyle w:val="Normal"/>
        <w:shd w:fill="FFFFFF" w:val="clear"/>
        <w:ind w:firstLine="426"/>
        <w:jc w:val="both"/>
        <w:rPr>
          <w:rFonts w:ascii="Arial" w:hAnsi="Arial" w:cs="Arial"/>
          <w:lang w:val="en-US" w:eastAsia="en-US"/>
        </w:rPr>
      </w:pPr>
      <w:r>
        <w:rPr>
          <w:rFonts w:cs="Arial" w:ascii="Arial" w:hAnsi="Arial"/>
          <w:lang w:val="en-US" w:eastAsia="en-US"/>
        </w:rPr>
        <w:t>В обед после сладкого мороженого все казалось каким-то особенно невкус</w:t>
        <w:softHyphen/>
        <w:t>ным. Вдобавок остававшийся старый хлеб быстро кончился, а без него еда ста</w:t>
        <w:softHyphen/>
        <w:t>ло еще противнее. Целый час Юля сиде</w:t>
        <w:softHyphen/>
        <w:t>ла перед тарелкой с супом. Морщась, она заставляла себя есть каждую ложку, но под конец не вытерпела. Она раскаприз</w:t>
        <w:softHyphen/>
        <w:t>ничалась и ни в какую не хотела его дое</w:t>
        <w:softHyphen/>
        <w:t>дать. Настроение было прескверно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надо же, – думала Юля, – из-за пяти минут клубничного удовольствия целый час мучений и отвратительного настроения, это уж слишком много.</w:t>
      </w:r>
    </w:p>
    <w:p>
      <w:pPr>
        <w:pStyle w:val="Normal"/>
        <w:shd w:fill="FFFFFF" w:val="clear"/>
        <w:ind w:firstLine="426"/>
        <w:jc w:val="both"/>
        <w:rPr>
          <w:rFonts w:ascii="Arial" w:hAnsi="Arial" w:cs="Arial"/>
          <w:lang w:val="en-US" w:eastAsia="en-US"/>
        </w:rPr>
      </w:pPr>
      <w:r>
        <w:rPr>
          <w:rFonts w:cs="Arial" w:ascii="Arial" w:hAnsi="Arial"/>
          <w:lang w:val="en-US" w:eastAsia="en-US"/>
        </w:rPr>
        <w:t>Но это было еще не все. К вечеру у нее голос стал хриплым и поднялась тем</w:t>
        <w:softHyphen/>
        <w:t>пература. Отец пришел с работы с двумя билетами в цирк, но их пришлось возвра</w:t>
        <w:softHyphen/>
        <w:t>тить в кассу.</w:t>
      </w:r>
    </w:p>
    <w:p>
      <w:pPr>
        <w:pStyle w:val="Normal"/>
        <w:shd w:fill="FFFFFF" w:val="clear"/>
        <w:ind w:firstLine="426"/>
        <w:jc w:val="both"/>
        <w:rPr>
          <w:rFonts w:ascii="Arial" w:hAnsi="Arial" w:cs="Arial"/>
          <w:lang w:val="en-US" w:eastAsia="en-US"/>
        </w:rPr>
      </w:pPr>
      <w:r>
        <w:rPr>
          <w:rFonts w:cs="Arial" w:ascii="Arial" w:hAnsi="Arial"/>
          <w:lang w:val="en-US" w:eastAsia="en-US"/>
        </w:rPr>
        <w:t>Следующий день был не лучше. Юля лежала с компрессом на горле, с градус</w:t>
        <w:softHyphen/>
        <w:t>ником под рукой, с лекарством во рту и жаловалась своей кукле-подружк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ое же все-таки это вчерашнее мороженое гадкое и нехорошее, настоя</w:t>
        <w:softHyphen/>
        <w:t>щий предатель. Сначала сладенькое, вкусное, так и просится «оближи меня». А потом вон сколько из-за него неприят</w:t>
        <w:softHyphen/>
        <w:t>ностей.</w:t>
      </w:r>
    </w:p>
    <w:p>
      <w:pPr>
        <w:pStyle w:val="Normal"/>
        <w:shd w:fill="FFFFFF" w:val="clear"/>
        <w:ind w:firstLine="426"/>
        <w:jc w:val="both"/>
        <w:rPr>
          <w:rFonts w:ascii="Arial" w:hAnsi="Arial" w:cs="Arial"/>
          <w:lang w:val="en-US" w:eastAsia="en-US"/>
        </w:rPr>
      </w:pPr>
      <w:r>
        <w:rPr>
          <w:rFonts w:cs="Arial" w:ascii="Arial" w:hAnsi="Arial"/>
          <w:lang w:val="en-US" w:eastAsia="en-US"/>
        </w:rPr>
        <w:t>Тут бабушка случайно услышала это разговор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не мороженое предатель, а твоя голова, внученька. Потому что она в нуж</w:t>
        <w:softHyphen/>
        <w:t>ную минуту перестает думать и даёт пол</w:t>
        <w:softHyphen/>
        <w:t>ную свободу рукам и ногам.</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Юля приняла неправильное решение? (Плохо обдумала его и поспешила действовать).</w:t>
      </w:r>
    </w:p>
    <w:p>
      <w:pPr>
        <w:pStyle w:val="Normal"/>
        <w:shd w:fill="FFFFFF" w:val="clear"/>
        <w:ind w:left="374" w:hanging="0"/>
        <w:jc w:val="both"/>
        <w:rPr>
          <w:lang w:val="en-US" w:eastAsia="en-US"/>
        </w:rPr>
      </w:pPr>
      <w:r>
        <w:rPr>
          <w:lang w:val="en-US" w:eastAsia="en-US"/>
        </w:rPr>
        <w:t xml:space="preserve">– </w:t>
      </w:r>
      <w:r>
        <w:rPr>
          <w:lang w:val="en-US" w:eastAsia="en-US"/>
        </w:rPr>
        <w:t>Для принятия правильного решения нужна всего одна мысль или нужно собрать много мыслей и по оче</w:t>
        <w:softHyphen/>
        <w:t>реди их продумать?</w:t>
      </w:r>
    </w:p>
    <w:p>
      <w:pPr>
        <w:pStyle w:val="Normal"/>
        <w:shd w:fill="FFFFFF" w:val="clear"/>
        <w:ind w:left="374" w:hanging="0"/>
        <w:jc w:val="both"/>
        <w:rPr>
          <w:lang w:val="en-US" w:eastAsia="en-US"/>
        </w:rPr>
      </w:pPr>
      <w:r>
        <w:rPr>
          <w:lang w:val="en-US" w:eastAsia="en-US"/>
        </w:rPr>
        <w:t xml:space="preserve">– </w:t>
      </w:r>
      <w:r>
        <w:rPr>
          <w:lang w:val="en-US" w:eastAsia="en-US"/>
        </w:rPr>
        <w:t>Кто правильно решит задачу: кто побыстрее захо</w:t>
        <w:softHyphen/>
        <w:t>чет ответить или кто сначала как следует подумает?</w:t>
      </w:r>
    </w:p>
    <w:p>
      <w:pPr>
        <w:pStyle w:val="Normal"/>
        <w:shd w:fill="FFFFFF" w:val="clear"/>
        <w:ind w:left="374" w:hanging="0"/>
        <w:jc w:val="both"/>
        <w:rPr>
          <w:lang w:val="en-US" w:eastAsia="en-US"/>
        </w:rPr>
      </w:pPr>
      <w:r>
        <w:rPr>
          <w:lang w:val="en-US" w:eastAsia="en-US"/>
        </w:rPr>
        <w:t xml:space="preserve">– </w:t>
      </w:r>
      <w:r>
        <w:rPr>
          <w:lang w:val="en-US" w:eastAsia="en-US"/>
        </w:rPr>
        <w:t>Как вы понимаете слова «за каждое удовольствие нужно платить»?</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39" w:name="__RefHeading___Toc71131797"/>
      <w:bookmarkEnd w:id="239"/>
      <w:r>
        <w:rPr>
          <w:color w:val="000000"/>
          <w:lang w:val="en-US" w:eastAsia="en-US"/>
        </w:rPr>
        <w:t>Как сова без подарков осталас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лень, эй, проснись. Ты идешь се</w:t>
        <w:softHyphen/>
        <w:t>годня на день рождения к Сове? – спро</w:t>
        <w:softHyphen/>
        <w:t>сила Ворона.</w:t>
      </w:r>
    </w:p>
    <w:p>
      <w:pPr>
        <w:pStyle w:val="Normal"/>
        <w:shd w:fill="FFFFFF" w:val="clear"/>
        <w:ind w:firstLine="426"/>
        <w:jc w:val="both"/>
        <w:rPr>
          <w:rFonts w:ascii="Arial" w:hAnsi="Arial" w:cs="Arial"/>
          <w:lang w:val="en-US" w:eastAsia="en-US"/>
        </w:rPr>
      </w:pPr>
      <w:r>
        <w:rPr>
          <w:rFonts w:cs="Arial" w:ascii="Arial" w:hAnsi="Arial"/>
          <w:lang w:val="en-US" w:eastAsia="en-US"/>
        </w:rPr>
        <w:t>Олень еле-еле приоткрыл заспанные глаза, взглянул на Ворону и тихо пробор</w:t>
        <w:softHyphen/>
        <w:t>мот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пойду, когда высплюсь. И тут же опять заснул.</w:t>
      </w:r>
    </w:p>
    <w:p>
      <w:pPr>
        <w:pStyle w:val="Normal"/>
        <w:shd w:fill="FFFFFF" w:val="clear"/>
        <w:ind w:firstLine="426"/>
        <w:jc w:val="both"/>
        <w:rPr>
          <w:rFonts w:ascii="Arial" w:hAnsi="Arial" w:cs="Arial"/>
          <w:lang w:val="en-US" w:eastAsia="en-US"/>
        </w:rPr>
      </w:pPr>
      <w:r>
        <w:rPr>
          <w:rFonts w:cs="Arial" w:ascii="Arial" w:hAnsi="Arial"/>
          <w:lang w:val="en-US" w:eastAsia="en-US"/>
        </w:rPr>
        <w:t>Обрадовалась Ворона. Она хотела свить большое гнездо и подарить его Сове, но только не знала, как его с дере</w:t>
        <w:softHyphen/>
        <w:t>ва снять и к Сове перенести. Но теперь все было ясно. Можно было свить гнездо в рогах Оленя, а когда он на день рожде</w:t>
        <w:softHyphen/>
        <w:t>ния пойдет, то и гнездо заодно к Сове притащит. Стала Ворона гнездо в рогах строить, а в это время проходил мимо Еж. Увидел он ворону, удивился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рона, ты что, ослепла. Ты ведь гнездо прямо на рогах у Оленя строиш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ы, Еж, разве не знаешь, что се</w:t>
        <w:softHyphen/>
        <w:t>годня у Совы день рождени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наю, я как раз собирался грибов ей подари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собираюсь подарить ей гнездо. Вот пойдет Олень на день рождения к Сове, а заодно гнездо мое отнесет. Здо</w:t>
        <w:softHyphen/>
        <w:t>рово я придума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можно, Ворона, мне свои грибы в твое гнездо положить? Все равно же Олень пустое гнездо понесет. Я краси</w:t>
        <w:softHyphen/>
        <w:t>вые грибы не хочу своими иголками про</w:t>
        <w:softHyphen/>
        <w:t>калыв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ожно, – разрешила ворона, и они оба стали готовить подарки для Совы.</w:t>
      </w:r>
    </w:p>
    <w:p>
      <w:pPr>
        <w:pStyle w:val="Normal"/>
        <w:shd w:fill="FFFFFF" w:val="clear"/>
        <w:ind w:firstLine="426"/>
        <w:jc w:val="both"/>
        <w:rPr/>
      </w:pPr>
      <w:r>
        <w:rPr>
          <w:rFonts w:cs="Arial" w:ascii="Arial" w:hAnsi="Arial"/>
          <w:lang w:val="en-US" w:eastAsia="en-US"/>
        </w:rPr>
        <w:t>Пролетала мимо Кукушка, смотрит и глазам н</w:t>
      </w:r>
      <w:r>
        <w:rPr>
          <w:rFonts w:cs="Arial" w:ascii="Arial" w:hAnsi="Arial"/>
          <w:lang w:val="en-US" w:eastAsia="en-US"/>
        </w:rPr>
        <w:t>e</w:t>
      </w:r>
      <w:r>
        <w:rPr>
          <w:rFonts w:cs="Arial" w:ascii="Arial" w:hAnsi="Arial"/>
          <w:lang w:val="en-US" w:eastAsia="en-US"/>
        </w:rPr>
        <w:t xml:space="preserve"> верит. Ворона на рогах спящего Оленя гнездо строит, а Еж в ее гнездо грибы складывает. Удивилась Кукушка, подлетела к ним и спрашив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вы тут делает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ы тут подарки для Совы готовим, – ответила ворона. – Я гнездо строю, а Еж грибы собирает, чтобы, когда Олень пой</w:t>
        <w:softHyphen/>
        <w:t>дет к Сове на день рождения, заодно и наши подарки отнес.</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можно и мне подарок в ваше гнез</w:t>
        <w:softHyphen/>
        <w:t>до положить? – спросила кукушка. – А то я хотела яйцо снести и Сове подарить, да боюсь, не дотащу и разобью его по дороге.</w:t>
      </w:r>
    </w:p>
    <w:p>
      <w:pPr>
        <w:pStyle w:val="Normal"/>
        <w:shd w:fill="FFFFFF" w:val="clear"/>
        <w:ind w:firstLine="426"/>
        <w:jc w:val="both"/>
        <w:rPr>
          <w:rFonts w:ascii="Arial" w:hAnsi="Arial" w:cs="Arial"/>
          <w:lang w:val="en-US" w:eastAsia="en-US"/>
        </w:rPr>
      </w:pPr>
      <w:r>
        <w:rPr>
          <w:rFonts w:cs="Arial" w:ascii="Arial" w:hAnsi="Arial"/>
          <w:lang w:val="en-US" w:eastAsia="en-US"/>
        </w:rPr>
        <w:t>Подумали Еж и Ворона и разрешили Кукушке сесть в гнездо и снести яйцо пря</w:t>
        <w:softHyphen/>
        <w:t>мо на грибах.</w:t>
      </w:r>
    </w:p>
    <w:p>
      <w:pPr>
        <w:pStyle w:val="Normal"/>
        <w:shd w:fill="FFFFFF" w:val="clear"/>
        <w:ind w:firstLine="426"/>
        <w:jc w:val="both"/>
        <w:rPr>
          <w:rFonts w:ascii="Arial" w:hAnsi="Arial" w:cs="Arial"/>
          <w:lang w:val="en-US" w:eastAsia="en-US"/>
        </w:rPr>
      </w:pPr>
      <w:r>
        <w:rPr>
          <w:rFonts w:cs="Arial" w:ascii="Arial" w:hAnsi="Arial"/>
          <w:lang w:val="en-US" w:eastAsia="en-US"/>
        </w:rPr>
        <w:t>Проходил в это время мимо Медведь. Идет, кряхтит и тяжелый пчелиный улей, полный меда, в лапах тащит. Увидел он Ворону, Ежа и Кукушку и спрашивает их:</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что это вы тут делает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вот, – отвечает ворона, – подар</w:t>
        <w:softHyphen/>
        <w:t>ки решили Сове подарить. Кукушка –яйцо, Еж – грибы, я – гнездо, а Олень ско</w:t>
        <w:softHyphen/>
        <w:t>ро проснется и все наши подарки к Сове отнесет.</w:t>
      </w:r>
    </w:p>
    <w:p>
      <w:pPr>
        <w:pStyle w:val="Normal"/>
        <w:shd w:fill="FFFFFF" w:val="clear"/>
        <w:ind w:firstLine="426"/>
        <w:jc w:val="both"/>
        <w:rPr>
          <w:rFonts w:ascii="Arial" w:hAnsi="Arial" w:cs="Arial"/>
          <w:lang w:val="en-US" w:eastAsia="en-US"/>
        </w:rPr>
      </w:pPr>
      <w:r>
        <w:rPr>
          <w:rFonts w:cs="Arial" w:ascii="Arial" w:hAnsi="Arial"/>
          <w:lang w:val="en-US" w:eastAsia="en-US"/>
        </w:rPr>
        <w:t>Решил Медведь тоже подарок сде</w:t>
        <w:softHyphen/>
        <w:t>лать. Достал из улья лапой мед и стал обмазывать медом рога Оленя, одновре</w:t>
        <w:softHyphen/>
        <w:t>менно приговарива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се равно Олень к Сове пойдет, а заодно и моего медку в подарок отнесет.</w:t>
      </w:r>
    </w:p>
    <w:p>
      <w:pPr>
        <w:pStyle w:val="Normal"/>
        <w:shd w:fill="FFFFFF" w:val="clear"/>
        <w:ind w:firstLine="426"/>
        <w:jc w:val="both"/>
        <w:rPr>
          <w:rFonts w:ascii="Arial" w:hAnsi="Arial" w:cs="Arial"/>
          <w:lang w:val="en-US" w:eastAsia="en-US"/>
        </w:rPr>
      </w:pPr>
      <w:r>
        <w:rPr>
          <w:rFonts w:cs="Arial" w:ascii="Arial" w:hAnsi="Arial"/>
          <w:lang w:val="en-US" w:eastAsia="en-US"/>
        </w:rPr>
        <w:t>Не подумал Медведь, поспешил. Сле</w:t>
        <w:softHyphen/>
        <w:t>телись пчелы на мед и стали над Оленем кружиться. Проснулся Олень, испугался и со всех ног вместе с подарками в лесу скрыл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теперь делать? – думают зве</w:t>
        <w:softHyphen/>
        <w:t>ри, – что же мы Сове подарим, ведь уже пора к ней в гости идти, а все подарки в лесу скрылись. Решили Оленя искать, но тут Медведь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его искать, если он тоже на день рождения собрался. Побегает по лесу и обязательно к Сове с нашими по</w:t>
        <w:softHyphen/>
        <w:t>дарками прибежит.</w:t>
      </w:r>
    </w:p>
    <w:p>
      <w:pPr>
        <w:pStyle w:val="Normal"/>
        <w:shd w:fill="FFFFFF" w:val="clear"/>
        <w:ind w:firstLine="426"/>
        <w:jc w:val="both"/>
        <w:rPr>
          <w:rFonts w:ascii="Arial" w:hAnsi="Arial" w:cs="Arial"/>
          <w:lang w:val="en-US" w:eastAsia="en-US"/>
        </w:rPr>
      </w:pPr>
      <w:r>
        <w:rPr>
          <w:rFonts w:cs="Arial" w:ascii="Arial" w:hAnsi="Arial"/>
          <w:lang w:val="en-US" w:eastAsia="en-US"/>
        </w:rPr>
        <w:t>Так и сделали звери. Пришли они к Сове без подарков с пустыми руками и объяснили, что скоро их подарки сами из леса прибегут. Ждали все подарков до самого вечера, да так и разошлись грус</w:t>
        <w:softHyphen/>
        <w:t>тные по домам. Оказалось, что из-за пчел у Оленя целый день было плохое настро</w:t>
        <w:softHyphen/>
        <w:t>ение. Никто не знал, то ли он совсем за</w:t>
        <w:softHyphen/>
        <w:t>был о дне рождения, то ли просто расхо</w:t>
        <w:softHyphen/>
        <w:t>телось ему к Сове идти. Долго еще хо</w:t>
        <w:softHyphen/>
        <w:t>дил по лесу Олень, не догадываясь о по</w:t>
        <w:softHyphen/>
        <w:t>дарках над своей головою, пока вообще их где-то не потерял.</w:t>
      </w:r>
    </w:p>
    <w:p>
      <w:pPr>
        <w:pStyle w:val="TextBodyIndent"/>
        <w:ind w:firstLine="426"/>
        <w:rPr>
          <w:color w:val="000000"/>
          <w:lang w:val="en-US" w:eastAsia="en-US"/>
        </w:rPr>
      </w:pPr>
      <w:r>
        <w:rPr>
          <w:color w:val="000000"/>
          <w:lang w:val="en-US" w:eastAsia="en-US"/>
        </w:rPr>
        <w:t>Вот так Сова первый раз в жизни ос</w:t>
        <w:softHyphen/>
        <w:t>талась на день рождения совсем без подарков. А звери еще долго спорили меж</w:t>
        <w:softHyphen/>
        <w:t>ду собой, кто виноват. Медведь считал, что виноват во всем Олень, потому что убежал в лес и не пришел на день рож</w:t>
        <w:softHyphen/>
        <w:t>дения. Еж считал, что виновата Ворона, которая стала вить гнездо на рогах. Во</w:t>
        <w:softHyphen/>
        <w:t>рона считала, что виноват Медведь, ко</w:t>
        <w:softHyphen/>
        <w:t>торый без разрешения медом рога об</w:t>
        <w:softHyphen/>
        <w:t>мазал. А Кукушка считала, что виноваты, они все, кроме Оленя, потому что сразу как следует обо всем не подумали.</w:t>
      </w:r>
    </w:p>
    <w:p>
      <w:pPr>
        <w:pStyle w:val="TextBodyIndent"/>
        <w:ind w:firstLine="426"/>
        <w:rPr>
          <w:color w:val="000000"/>
          <w:lang w:val="en-US" w:eastAsia="en-US"/>
        </w:rPr>
      </w:pPr>
      <w:r>
        <w:rPr>
          <w:color w:val="000000"/>
          <w:lang w:val="en-US" w:eastAsia="en-US"/>
        </w:rPr>
        <w:t>Но зато уже все знали, что в жизни надо наперед думать и не принимать ско</w:t>
        <w:softHyphen/>
        <w:t>рых и необдуманных решений.</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то же из зверей был виноват? (Все, потому что не думали о том, что будет, если вдруг Олень забо</w:t>
        <w:softHyphen/>
        <w:t>леет или не захочет идти на день рождения)</w:t>
      </w:r>
    </w:p>
    <w:p>
      <w:pPr>
        <w:pStyle w:val="Normal"/>
        <w:shd w:fill="FFFFFF" w:val="clear"/>
        <w:ind w:left="374" w:hanging="0"/>
        <w:jc w:val="both"/>
        <w:rPr>
          <w:lang w:val="en-US" w:eastAsia="en-US"/>
        </w:rPr>
      </w:pPr>
      <w:r>
        <w:rPr>
          <w:lang w:val="en-US" w:eastAsia="en-US"/>
        </w:rPr>
        <w:t xml:space="preserve">– </w:t>
      </w:r>
      <w:r>
        <w:rPr>
          <w:lang w:val="en-US" w:eastAsia="en-US"/>
        </w:rPr>
        <w:t>Можно ли сказать, что размещать подарки на ро</w:t>
        <w:softHyphen/>
        <w:t>гах у Оленя было поспешным и необдуманным реше</w:t>
        <w:softHyphen/>
        <w:t>нием зверей?</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40" w:name="__RefHeading___Toc71131798"/>
      <w:bookmarkEnd w:id="240"/>
      <w:r>
        <w:rPr>
          <w:color w:val="000000"/>
          <w:lang w:val="en-US" w:eastAsia="en-US"/>
        </w:rPr>
        <w:t>НАБЛЮДАТЕЛЬНОСТЬ И ВНИМАТЕЛЬНОСТЬ УГЛУБЛЯЮТ ПОСТИЖЕНИЕ МИРА</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Наблюдательность </w:t>
      </w:r>
      <w:r>
        <w:rPr>
          <w:lang w:val="en-US" w:eastAsia="en-US"/>
        </w:rPr>
        <w:t>– это когда человек примеча</w:t>
        <w:softHyphen/>
        <w:t xml:space="preserve">ет малозаметное, когда он видит и слышит не только главное и основное, но и умеет замечать много всяких мелочей. </w:t>
      </w:r>
      <w:r>
        <w:rPr>
          <w:b/>
          <w:bCs/>
          <w:lang w:val="en-US" w:eastAsia="en-US"/>
        </w:rPr>
        <w:t xml:space="preserve">Наблюдательный человек </w:t>
      </w:r>
      <w:r>
        <w:rPr>
          <w:lang w:val="en-US" w:eastAsia="en-US"/>
        </w:rPr>
        <w:t>умеет замечать вокруг себя многое из того, что другие не замечают и вообще пропускают. Но приметить незаметные мелочи мало, нужно еще быть внимательным к мелочам, то есть обдумать увиденное.</w:t>
      </w:r>
    </w:p>
    <w:p>
      <w:pPr>
        <w:pStyle w:val="Normal"/>
        <w:shd w:fill="FFFFFF" w:val="clear"/>
        <w:ind w:firstLine="426"/>
        <w:jc w:val="both"/>
        <w:rPr/>
      </w:pPr>
      <w:r>
        <w:rPr>
          <w:b/>
          <w:bCs/>
          <w:lang w:val="en-US" w:eastAsia="en-US"/>
        </w:rPr>
        <w:t xml:space="preserve">Внимательность </w:t>
      </w:r>
      <w:r>
        <w:rPr>
          <w:lang w:val="en-US" w:eastAsia="en-US"/>
        </w:rPr>
        <w:t>– умение заинтересоваться, заду</w:t>
        <w:softHyphen/>
        <w:t>маться над увиденным и услышанным, сосредо</w:t>
        <w:softHyphen/>
        <w:t>точиться умом на интересном и нужном.</w:t>
      </w:r>
    </w:p>
    <w:p>
      <w:pPr>
        <w:pStyle w:val="Normal"/>
        <w:shd w:fill="FFFFFF" w:val="clear"/>
        <w:ind w:firstLine="426"/>
        <w:jc w:val="both"/>
        <w:rPr>
          <w:lang w:val="en-US" w:eastAsia="en-US"/>
        </w:rPr>
      </w:pPr>
      <w:r>
        <w:rPr>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аблюдательность и внимательность – важнейшие качества для глубокого постижения окружающего мира.</w:t>
      </w:r>
    </w:p>
    <w:p>
      <w:pPr>
        <w:pStyle w:val="Normal"/>
        <w:shd w:fill="FFFFFF" w:val="clear"/>
        <w:ind w:left="374" w:hanging="0"/>
        <w:jc w:val="both"/>
        <w:rPr/>
      </w:pPr>
      <w:r>
        <w:rPr>
          <w:lang w:val="en-US" w:eastAsia="en-US"/>
        </w:rPr>
        <w:t>Замечать малые подробности, уметь сосредоточи</w:t>
        <w:softHyphen/>
        <w:t>ваться на них умом и органами чувств – значит, лучше понимать целое. Наблюдательность – утон</w:t>
        <w:softHyphen/>
        <w:t>ченность и чуткость восприятий, развивающие со</w:t>
        <w:softHyphen/>
        <w:t xml:space="preserve">знание Внимательность </w:t>
      </w:r>
      <w:r>
        <w:rPr>
          <w:i/>
          <w:iCs/>
          <w:lang w:val="en-US" w:eastAsia="en-US"/>
        </w:rPr>
        <w:t xml:space="preserve">– </w:t>
      </w:r>
      <w:r>
        <w:rPr>
          <w:lang w:val="en-US" w:eastAsia="en-US"/>
        </w:rPr>
        <w:t>цепкость и хваткость лю</w:t>
        <w:softHyphen/>
        <w:t>бознательного ума Внимательность и наблюда</w:t>
        <w:softHyphen/>
        <w:t>тельность – ключи к проникновению во внутренний смысл вещей и явлений, благодаря им жизнь «читается между строк». Умение многое видеть, подмечать, и задумываться над увиденным очень полезно Чем больше человек замечает и интересу</w:t>
        <w:softHyphen/>
        <w:t>ется увиденными мелочами, тем больше он знает.</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енаблюдательный, нечуткий и рассеянный человек частично слеп и глух.</w:t>
      </w:r>
    </w:p>
    <w:p>
      <w:pPr>
        <w:pStyle w:val="Normal"/>
        <w:shd w:fill="FFFFFF" w:val="clear"/>
        <w:ind w:left="374" w:hanging="0"/>
        <w:jc w:val="both"/>
        <w:rPr>
          <w:lang w:val="en-US" w:eastAsia="en-US"/>
        </w:rPr>
      </w:pPr>
      <w:r>
        <w:rPr>
          <w:lang w:val="en-US" w:eastAsia="en-US"/>
        </w:rPr>
        <w:t>Из-за ненаблюдательности и невнимательности че</w:t>
        <w:softHyphen/>
        <w:t>ловек пропускает много важных деталей (не при</w:t>
        <w:softHyphen/>
        <w:t>дает им значения), его познания меньше (более по</w:t>
        <w:softHyphen/>
        <w:t>верхностны).</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аблюдать за людьми и их качествами, за природой, за событиями</w:t>
      </w:r>
      <w:r>
        <w:rPr>
          <w:b/>
          <w:bCs/>
          <w:smallCaps/>
          <w:lang w:val="en-US" w:eastAsia="en-US"/>
        </w:rPr>
        <w:t xml:space="preserve">. </w:t>
      </w:r>
      <w:r>
        <w:rPr>
          <w:b/>
          <w:bCs/>
          <w:lang w:val="en-US" w:eastAsia="en-US"/>
        </w:rPr>
        <w:t>Наблюдательность оберегает и избавляет от многих ошибок</w:t>
      </w:r>
      <w:r>
        <w:rPr>
          <w:b/>
          <w:bCs/>
          <w:smallCaps/>
          <w:lang w:val="en-US" w:eastAsia="en-US"/>
        </w:rPr>
        <w:t>.</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Терпение и терпимость, стремление понять и почувство</w:t>
        <w:softHyphen/>
        <w:t>вать – главное условие наблюдательност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ознание самого себя, развитие наблюдательности к себе, чуткость к своим чувствами и ощущениям.</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41" w:name="__RefHeading___Toc71131799"/>
      <w:bookmarkEnd w:id="241"/>
      <w:r>
        <w:rPr>
          <w:color w:val="000000"/>
          <w:lang w:val="en-US" w:eastAsia="en-US"/>
        </w:rPr>
        <w:t>Как Володя и Лариса в лес сходили</w:t>
      </w:r>
    </w:p>
    <w:p>
      <w:pPr>
        <w:pStyle w:val="Normal"/>
        <w:shd w:fill="FFFFFF" w:val="clear"/>
        <w:ind w:firstLine="426"/>
        <w:jc w:val="both"/>
        <w:rPr>
          <w:rFonts w:ascii="Arial" w:hAnsi="Arial" w:cs="Arial"/>
          <w:lang w:val="en-US" w:eastAsia="en-US"/>
        </w:rPr>
      </w:pPr>
      <w:r>
        <w:rPr>
          <w:rFonts w:cs="Arial" w:ascii="Arial" w:hAnsi="Arial"/>
          <w:lang w:val="en-US" w:eastAsia="en-US"/>
        </w:rPr>
        <w:t>Пошли в лес за ягодами Володя и его младшая сестра Лариса. Проходя мимо лужи, Лариса обратила внимание на чьи-то большие следы в грязи, а Володя ничего не заметил и дальше прошел. По</w:t>
        <w:softHyphen/>
        <w:t>дойдя к кустам малины, Лариса замети</w:t>
        <w:softHyphen/>
        <w:t>ла, что некоторые кусты поломаны и яго</w:t>
        <w:softHyphen/>
        <w:t>ды на них съедены, а Володя опять ниче</w:t>
        <w:softHyphen/>
        <w:t>го не заметил и стал ягоды собирать. Лариса позвала Володю и говорит ем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видела большие следы около лужи и кусты поломанные, может быть, это медведь тоже за ягодами пришел?</w:t>
      </w:r>
    </w:p>
    <w:p>
      <w:pPr>
        <w:pStyle w:val="Normal"/>
        <w:shd w:fill="FFFFFF" w:val="clear"/>
        <w:ind w:firstLine="426"/>
        <w:jc w:val="both"/>
        <w:rPr>
          <w:rFonts w:ascii="Arial" w:hAnsi="Arial" w:cs="Arial"/>
          <w:lang w:val="en-US" w:eastAsia="en-US"/>
        </w:rPr>
      </w:pPr>
      <w:r>
        <w:rPr>
          <w:rFonts w:cs="Arial" w:ascii="Arial" w:hAnsi="Arial"/>
          <w:lang w:val="en-US" w:eastAsia="en-US"/>
        </w:rPr>
        <w:t>Оглянулся Володя по сторонам, улыб</w:t>
        <w:softHyphen/>
        <w:t>нулся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ебе все показалось. Скоро от стра</w:t>
        <w:softHyphen/>
        <w:t>ха тебе за каждой веточкой носороги ме</w:t>
        <w:softHyphen/>
        <w:t>рещиться будут. Лучше начинай ягоды со</w:t>
        <w:softHyphen/>
        <w:t>бирать.</w:t>
      </w:r>
    </w:p>
    <w:p>
      <w:pPr>
        <w:pStyle w:val="Normal"/>
        <w:shd w:fill="FFFFFF" w:val="clear"/>
        <w:ind w:firstLine="426"/>
        <w:jc w:val="both"/>
        <w:rPr>
          <w:rFonts w:ascii="Arial" w:hAnsi="Arial" w:cs="Arial"/>
          <w:lang w:val="en-US" w:eastAsia="en-US"/>
        </w:rPr>
      </w:pPr>
      <w:r>
        <w:rPr>
          <w:rFonts w:cs="Arial" w:ascii="Arial" w:hAnsi="Arial"/>
          <w:lang w:val="en-US" w:eastAsia="en-US"/>
        </w:rPr>
        <w:t>Стала Лариса ягоды собирать, но только рядом с деревом, на которое в случае опасности легко залезть можно будет. А Володя, назвав сестру трусиш</w:t>
        <w:softHyphen/>
        <w:t>кой, чуть дальше пошел и за кустами скрылся.</w:t>
      </w:r>
    </w:p>
    <w:p>
      <w:pPr>
        <w:pStyle w:val="Normal"/>
        <w:shd w:fill="FFFFFF" w:val="clear"/>
        <w:ind w:firstLine="426"/>
        <w:jc w:val="both"/>
        <w:rPr>
          <w:rFonts w:ascii="Arial" w:hAnsi="Arial" w:cs="Arial"/>
          <w:lang w:val="en-US" w:eastAsia="en-US"/>
        </w:rPr>
      </w:pPr>
      <w:r>
        <w:rPr>
          <w:rFonts w:cs="Arial" w:ascii="Arial" w:hAnsi="Arial"/>
          <w:lang w:val="en-US" w:eastAsia="en-US"/>
        </w:rPr>
        <w:t>Вернулись брат и сестра домой толь</w:t>
        <w:softHyphen/>
        <w:t>ко под вечер. Лариса с полным лукош</w:t>
        <w:softHyphen/>
        <w:t>ком ягод, а Володя без ничего, с порван</w:t>
        <w:softHyphen/>
        <w:t>ной одеждой и поцарапанным лицом.</w:t>
      </w:r>
    </w:p>
    <w:p>
      <w:pPr>
        <w:pStyle w:val="TextBodyIndent"/>
        <w:ind w:left="426"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Что случилось с тобой? – спросила его мам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я от медведя спасался, – отве</w:t>
        <w:softHyphen/>
        <w:t>тил Володя. – Когда от него убегал, то о кусты лицо себе поцарапал, а когда быс</w:t>
        <w:softHyphen/>
        <w:t>тро на дерево лез, то одежду порвал, а ягоды все вместе с лукошком медведю досталис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же тогда Лариса и ягоды собрала, и платье свое не порва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она просто внимательней и на</w:t>
        <w:softHyphen/>
        <w:t>блюдательней, чем я. Она почему–то все незаметное сразу примечает и заранее обо всем подумать успевает.</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Лариса была наблюдательной? (Под</w:t>
        <w:softHyphen/>
        <w:t>мечала малое и незаметное с первого взгляда)</w:t>
      </w:r>
    </w:p>
    <w:p>
      <w:pPr>
        <w:pStyle w:val="Normal"/>
        <w:shd w:fill="FFFFFF" w:val="clear"/>
        <w:ind w:left="374" w:hanging="0"/>
        <w:jc w:val="both"/>
        <w:rPr>
          <w:lang w:val="en-US" w:eastAsia="en-US"/>
        </w:rPr>
      </w:pPr>
      <w:r>
        <w:rPr>
          <w:lang w:val="en-US" w:eastAsia="en-US"/>
        </w:rPr>
        <w:t xml:space="preserve">– </w:t>
      </w:r>
      <w:r>
        <w:rPr>
          <w:lang w:val="en-US" w:eastAsia="en-US"/>
        </w:rPr>
        <w:t>Почему Лариса была внимательной? (Не просто замечала, но и обдумывала замеченное).</w:t>
      </w:r>
    </w:p>
    <w:p>
      <w:pPr>
        <w:pStyle w:val="Normal"/>
        <w:shd w:fill="FFFFFF" w:val="clear"/>
        <w:ind w:firstLine="284"/>
        <w:jc w:val="both"/>
        <w:rPr>
          <w:b/>
          <w:b/>
          <w:bCs/>
          <w:lang w:val="en-US" w:eastAsia="en-US"/>
        </w:rPr>
      </w:pPr>
      <w:r>
        <w:rPr>
          <w:b/>
          <w:bCs/>
          <w:lang w:val="en-US" w:eastAsia="en-US"/>
        </w:rPr>
        <w:t xml:space="preserve"> </w:t>
      </w:r>
      <w:r>
        <w:rPr>
          <w:lang w:val="en-US" w:eastAsia="en-US"/>
        </w:rPr>
        <w:t xml:space="preserve">– </w:t>
      </w:r>
      <w:r>
        <w:rPr>
          <w:lang w:val="en-US" w:eastAsia="en-US"/>
        </w:rPr>
        <w:t>Чему научился Володя после возвращения из леса?</w:t>
      </w:r>
    </w:p>
    <w:p>
      <w:pPr>
        <w:pStyle w:val="Normal"/>
        <w:rPr>
          <w:b/>
          <w:b/>
          <w:bCs/>
          <w:lang w:val="en-US" w:eastAsia="en-US"/>
        </w:rPr>
      </w:pPr>
      <w:r>
        <w:rPr>
          <w:b/>
          <w:bCs/>
          <w:lang w:val="en-US" w:eastAsia="en-US"/>
        </w:rPr>
      </w:r>
    </w:p>
    <w:p>
      <w:pPr>
        <w:pStyle w:val="Heading5"/>
        <w:rPr>
          <w:color w:val="000000"/>
          <w:lang w:val="en-US" w:eastAsia="en-US"/>
        </w:rPr>
      </w:pPr>
      <w:bookmarkStart w:id="242" w:name="__RefHeading___Toc71131800"/>
      <w:bookmarkEnd w:id="242"/>
      <w:r>
        <w:rPr>
          <w:color w:val="000000"/>
          <w:lang w:val="en-US" w:eastAsia="en-US"/>
        </w:rPr>
        <w:t>Почему тараканов много стало</w:t>
      </w:r>
    </w:p>
    <w:p>
      <w:pPr>
        <w:pStyle w:val="Normal"/>
        <w:shd w:fill="FFFFFF" w:val="clear"/>
        <w:ind w:firstLine="426"/>
        <w:jc w:val="both"/>
        <w:rPr>
          <w:rFonts w:ascii="Arial" w:hAnsi="Arial" w:cs="Arial"/>
          <w:lang w:val="en-US" w:eastAsia="en-US"/>
        </w:rPr>
      </w:pPr>
      <w:r>
        <w:rPr>
          <w:rFonts w:cs="Arial" w:ascii="Arial" w:hAnsi="Arial"/>
          <w:lang w:val="en-US" w:eastAsia="en-US"/>
        </w:rPr>
        <w:t>В одном доме развелось ужасно мно</w:t>
        <w:softHyphen/>
        <w:t>го тараканов. Как ни боролись с ними люди, как ни старались они их выжить из своего дома, все никак не получалось, тараканов меньше не становилось. Но самое главное было то, что тараканы в этом доме были какими-то уж слишком умными и неуловимыми. Их трудно было не только поймать, но даже обнаружить.</w:t>
      </w:r>
    </w:p>
    <w:p>
      <w:pPr>
        <w:pStyle w:val="Normal"/>
        <w:shd w:fill="FFFFFF" w:val="clear"/>
        <w:ind w:firstLine="426"/>
        <w:jc w:val="both"/>
        <w:rPr>
          <w:rFonts w:ascii="Arial" w:hAnsi="Arial" w:cs="Arial"/>
          <w:lang w:val="en-US" w:eastAsia="en-US"/>
        </w:rPr>
      </w:pPr>
      <w:r>
        <w:rPr>
          <w:rFonts w:cs="Arial" w:ascii="Arial" w:hAnsi="Arial"/>
          <w:lang w:val="en-US" w:eastAsia="en-US"/>
        </w:rPr>
        <w:t>А все началось с того, что в доме не</w:t>
        <w:softHyphen/>
        <w:t>известно откуда появился маленький та</w:t>
        <w:softHyphen/>
        <w:t>ракан Желтопузик. Таких не бывает в на</w:t>
        <w:softHyphen/>
        <w:t>шей стране, наверное, кто-то случайно привез его в своем чемодане из Африки или Америки.</w:t>
      </w:r>
    </w:p>
    <w:p>
      <w:pPr>
        <w:pStyle w:val="Normal"/>
        <w:shd w:fill="FFFFFF" w:val="clear"/>
        <w:ind w:firstLine="426"/>
        <w:jc w:val="both"/>
        <w:rPr>
          <w:rFonts w:ascii="Arial" w:hAnsi="Arial" w:cs="Arial"/>
          <w:lang w:val="en-US" w:eastAsia="en-US"/>
        </w:rPr>
      </w:pPr>
      <w:r>
        <w:rPr>
          <w:rFonts w:cs="Arial" w:ascii="Arial" w:hAnsi="Arial"/>
          <w:lang w:val="en-US" w:eastAsia="en-US"/>
        </w:rPr>
        <w:t>Много у тараканов было врагов, но главным врагом все же были люди. Они придумали травить тараканов ядом, уби</w:t>
        <w:softHyphen/>
        <w:t>вали тапочками, подсовывали специаль</w:t>
        <w:softHyphen/>
        <w:t>но отравленную пищу и расставляли хит</w:t>
        <w:softHyphen/>
        <w:t>рые ловушки. Каждый день в доме гибло много тараканов, но с Желтопузиком ни</w:t>
        <w:softHyphen/>
        <w:t>чего не делалось. Каждый раз он возвра</w:t>
        <w:softHyphen/>
        <w:t>щался целым и невредимым, как будто его никто не замечал и не видел. Скоро все тараканы стали считать Желтопузика очень везучим. Кто-то из тараканов ре</w:t>
        <w:softHyphen/>
        <w:t>шил, что его спасают слишком короткие лапки, кто-то думал, что ему везет из-за его слишком длинных усов, а кто-то во</w:t>
        <w:softHyphen/>
        <w:t>обще решил, что из-за желтоватого цве</w:t>
        <w:softHyphen/>
        <w:t>та брюшка Желтопузик становится неви</w:t>
        <w:softHyphen/>
        <w:t>димым для человека и остальных врагов. Стали тараканы кто на согнутых лапках бегать, кто усы себе отращивать, а неко</w:t>
        <w:softHyphen/>
        <w:t>торые умудрились краску найти и выкра</w:t>
        <w:softHyphen/>
        <w:t>ситься в желтый цвет. Но ничего не по</w:t>
        <w:softHyphen/>
        <w:t>могало. Как и прежде тараканы погиба</w:t>
        <w:softHyphen/>
        <w:t>ли каждый день и не знали, что делать, чтобы выжить среди опасных и умных двуногих врагов.</w:t>
      </w:r>
    </w:p>
    <w:p>
      <w:pPr>
        <w:pStyle w:val="Normal"/>
        <w:shd w:fill="FFFFFF" w:val="clear"/>
        <w:ind w:firstLine="426"/>
        <w:jc w:val="both"/>
        <w:rPr>
          <w:rFonts w:ascii="Arial" w:hAnsi="Arial" w:cs="Arial"/>
          <w:lang w:val="en-US" w:eastAsia="en-US"/>
        </w:rPr>
      </w:pPr>
      <w:r>
        <w:rPr>
          <w:rFonts w:cs="Arial" w:ascii="Arial" w:hAnsi="Arial"/>
          <w:lang w:val="en-US" w:eastAsia="en-US"/>
        </w:rPr>
        <w:t>Надоело тараканам каждый день рисковать жизнью и стали они упраши</w:t>
        <w:softHyphen/>
        <w:t>вать Желтопузика, чтобы он поделился с ними своим секретом, как он от всех опасностей спасается. А Желтопузик им и отвеч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у меня никаких секретов, про</w:t>
        <w:softHyphen/>
        <w:t>сто я более внимательный и наблюда</w:t>
        <w:softHyphen/>
        <w:t>тельный, чем вы. Я вижу и наблюдаю то, что вы совсем не замечаете и на что вни</w:t>
        <w:softHyphen/>
        <w:t>мания не обращаете. Быстро всего не расскажешь, – сказал Желтопузик. – Надо тараканью школу открывать и много дней учиться, как от врагов спасаться.</w:t>
      </w:r>
    </w:p>
    <w:p>
      <w:pPr>
        <w:pStyle w:val="Normal"/>
        <w:shd w:fill="FFFFFF" w:val="clear"/>
        <w:ind w:firstLine="426"/>
        <w:jc w:val="both"/>
        <w:rPr>
          <w:rFonts w:ascii="Arial" w:hAnsi="Arial" w:cs="Arial"/>
          <w:lang w:val="en-US" w:eastAsia="en-US"/>
        </w:rPr>
      </w:pPr>
      <w:r>
        <w:rPr>
          <w:rFonts w:cs="Arial" w:ascii="Arial" w:hAnsi="Arial"/>
          <w:lang w:val="en-US" w:eastAsia="en-US"/>
        </w:rPr>
        <w:t>Тут же нашли тараканы место для уче</w:t>
        <w:softHyphen/>
        <w:t>бы. Школой стала картонная коробка для обуви в шкафу, а классом – старый боти</w:t>
        <w:softHyphen/>
        <w:t>нок. Желающих учиться внимательности и наблюдательности было столько мно</w:t>
        <w:softHyphen/>
        <w:t>го, что все не могли в ботинок поместить</w:t>
        <w:softHyphen/>
        <w:t>ся и пришлось тараканам в очередь ста</w:t>
        <w:softHyphen/>
        <w:t>новиться, чтобы на уроки Желтопузика попасть. Так Желтопузик стал первым учителем тараканов.</w:t>
      </w:r>
    </w:p>
    <w:p>
      <w:pPr>
        <w:pStyle w:val="TextBodyIndent"/>
        <w:ind w:firstLine="426"/>
        <w:rPr>
          <w:color w:val="000000"/>
          <w:lang w:val="en-US" w:eastAsia="en-US"/>
        </w:rPr>
      </w:pPr>
      <w:r>
        <w:rPr>
          <w:color w:val="000000"/>
          <w:lang w:val="en-US" w:eastAsia="en-US"/>
        </w:rPr>
        <w:t>Много нового узнали тараканы от Желтопузика. Узнали, что нельзя сразу из норки выбегать, а надо сначала ко всему прислушиваться и приглядываться, что</w:t>
        <w:softHyphen/>
        <w:t>бы понять, чем человек занимается. Узнали, что смотря телевизор, читая книгу или сняв очки, человек перестает заме</w:t>
        <w:softHyphen/>
        <w:t>чать все вокруг себя, что аккуратно рас</w:t>
        <w:softHyphen/>
        <w:t>ставленная на полу еда часто бывает от</w:t>
        <w:softHyphen/>
        <w:t>равлена, что если гаснет свет, то чело</w:t>
        <w:softHyphen/>
        <w:t>век засыпает или уходит из квартиры.</w:t>
      </w:r>
    </w:p>
    <w:p>
      <w:pPr>
        <w:pStyle w:val="Normal"/>
        <w:shd w:fill="FFFFFF" w:val="clear"/>
        <w:ind w:firstLine="426"/>
        <w:jc w:val="both"/>
        <w:rPr>
          <w:rFonts w:ascii="Arial" w:hAnsi="Arial" w:cs="Arial"/>
          <w:lang w:val="en-US" w:eastAsia="en-US"/>
        </w:rPr>
      </w:pPr>
      <w:r>
        <w:rPr>
          <w:rFonts w:cs="Arial" w:ascii="Arial" w:hAnsi="Arial"/>
          <w:lang w:val="en-US" w:eastAsia="en-US"/>
        </w:rPr>
        <w:t>Многих тараканов выучил за свою жизнь Желтопузик. Теперь тараканы ред</w:t>
        <w:softHyphen/>
        <w:t>ко когда попадались на глаза человеку. Они научились внимательно ко всему приглядываться, прислушиваться к ма</w:t>
        <w:softHyphen/>
        <w:t>лейшему шороху и теперь распознавали все хитрости и ловушки человека. Сей</w:t>
        <w:softHyphen/>
        <w:t>час тараканьи школы существуют почти в каждом доме, а люди до сих пор не зна</w:t>
        <w:softHyphen/>
        <w:t>ют, как избавиться от этих обученных и образованных усачей, и гадают, кто же их такими внимательными и наблюда</w:t>
        <w:softHyphen/>
        <w:t>тельными сделал.</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акие качества помогаю г тараканам целыми и невредимыми жить рядом с человеком?</w:t>
      </w:r>
    </w:p>
    <w:p>
      <w:pPr>
        <w:pStyle w:val="Normal"/>
        <w:shd w:fill="FFFFFF" w:val="clear"/>
        <w:ind w:left="374" w:hanging="0"/>
        <w:jc w:val="both"/>
        <w:rPr>
          <w:lang w:val="en-US" w:eastAsia="en-US"/>
        </w:rPr>
      </w:pPr>
      <w:r>
        <w:rPr>
          <w:lang w:val="en-US" w:eastAsia="en-US"/>
        </w:rPr>
        <w:t xml:space="preserve">– </w:t>
      </w:r>
      <w:r>
        <w:rPr>
          <w:lang w:val="en-US" w:eastAsia="en-US"/>
        </w:rPr>
        <w:t>Человеку нужны внимательность и наблюдатель</w:t>
        <w:softHyphen/>
        <w:t>ность? Для чего? (Больше замечает, больше обращает внимание, а значит, больше узнает)</w:t>
      </w:r>
    </w:p>
    <w:p>
      <w:pPr>
        <w:pStyle w:val="Normal"/>
        <w:shd w:fill="FFFFFF" w:val="clear"/>
        <w:ind w:firstLine="426"/>
        <w:jc w:val="both"/>
        <w:rPr>
          <w:b/>
          <w:b/>
          <w:bCs/>
          <w:smallCaps/>
          <w:lang w:val="en-US" w:eastAsia="en-US"/>
        </w:rPr>
      </w:pPr>
      <w:r>
        <w:rPr>
          <w:b/>
          <w:bCs/>
          <w:smallCaps/>
          <w:lang w:val="en-US" w:eastAsia="en-US"/>
        </w:rPr>
      </w:r>
    </w:p>
    <w:p>
      <w:pPr>
        <w:pStyle w:val="Heading1"/>
        <w:rPr>
          <w:color w:val="000000"/>
          <w:lang w:val="en-US" w:eastAsia="en-US"/>
        </w:rPr>
      </w:pPr>
      <w:bookmarkStart w:id="243" w:name="__RefHeading___Toc71131801"/>
      <w:bookmarkEnd w:id="243"/>
      <w:r>
        <w:rPr>
          <w:color w:val="000000"/>
          <w:lang w:val="en-US" w:eastAsia="en-US"/>
        </w:rPr>
        <w:t>ВООБРАЖЕНИЕ – ВАЖНОЕ ТВОРЧЕСТВО УМА И ЕГО ДВИЖУЩАЯ СИЛА</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воображение как творчество ума иг</w:t>
        <w:softHyphen/>
        <w:t>рает огромную роль в развитии и совершенство</w:t>
        <w:softHyphen/>
        <w:t>вании человека. Оно требует воспитания и всячес</w:t>
        <w:softHyphen/>
        <w:t>кой поддержки путем подпитывания прекрасны</w:t>
        <w:softHyphen/>
        <w:t>ми впечатлениями. Именно количество вообра</w:t>
        <w:softHyphen/>
        <w:t>жения выводит человека из сферы практического и рассудочного познания мира в сферу теорети</w:t>
        <w:softHyphen/>
        <w:t>ческого, разумно–интуитивного познания. При бедном воображении (если на помощь не прихо</w:t>
        <w:softHyphen/>
        <w:t>дит допущение) неспособность рассудком охва</w:t>
        <w:softHyphen/>
        <w:t>тить и уложить в сознание область духовно–тео</w:t>
        <w:softHyphen/>
        <w:t>ретических знаний склоняет человека на путь от</w:t>
        <w:softHyphen/>
        <w:t>рицания и невежества и заводит в тупик матери</w:t>
        <w:softHyphen/>
        <w:t>ализма. Дети являют собой пример, когда вооб</w:t>
        <w:softHyphen/>
        <w:t>ражением, доверительностью и способностью к теоретическому постижению (имеющему малые затраты по времени и усилиям, неприхотливость к условиям) достигаются высокие темпы их раз</w:t>
        <w:softHyphen/>
        <w:t>вития.</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Воображение </w:t>
      </w:r>
      <w:r>
        <w:rPr>
          <w:lang w:val="en-US" w:eastAsia="en-US"/>
        </w:rPr>
        <w:t>– умение что-то представлять в уме, придумывать (фантазировать) то, чего на самом деле еще нет. (Представление – умение представ</w:t>
        <w:softHyphen/>
        <w:t>лять и изображать уже увиденное. Рисовать в уме картинки...); это искусство мышления, мысленное творчество, посредством которого человек дви</w:t>
        <w:softHyphen/>
        <w:t>жется и развивается. Воображение стоит в нача</w:t>
        <w:softHyphen/>
        <w:t>ле каждого осознанного действия. Помощь во</w:t>
        <w:softHyphen/>
        <w:t>ображения и представление перед началом каж</w:t>
        <w:softHyphen/>
        <w:t>дого дела – важная составляющая успешности действий и результатов. Прежде чем сделать что-то новое, человек должен это новое придумать и представить в своем уме. Если он плохо представ</w:t>
        <w:softHyphen/>
        <w:t>ляет, то и сделать новое будет очень трудно или оно будет плохо получаться.</w:t>
      </w:r>
    </w:p>
    <w:p>
      <w:pPr>
        <w:pStyle w:val="Normal"/>
        <w:shd w:fill="FFFFFF" w:val="clear"/>
        <w:ind w:firstLine="426"/>
        <w:jc w:val="both"/>
        <w:rPr>
          <w:lang w:val="en-US" w:eastAsia="en-US"/>
        </w:rPr>
      </w:pPr>
      <w:r>
        <w:rPr>
          <w:lang w:val="en-US" w:eastAsia="en-US"/>
        </w:rPr>
      </w:r>
    </w:p>
    <w:p>
      <w:pPr>
        <w:pStyle w:val="Normal"/>
        <w:shd w:fill="FFFFFF" w:val="clear"/>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Богатое и бедное воображении</w:t>
      </w:r>
      <w:r>
        <w:rPr>
          <w:lang w:val="en-US" w:eastAsia="en-US"/>
        </w:rPr>
        <w:t>.</w:t>
      </w:r>
    </w:p>
    <w:p>
      <w:pPr>
        <w:pStyle w:val="Normal"/>
        <w:shd w:fill="FFFFFF" w:val="clear"/>
        <w:ind w:left="374" w:hanging="0"/>
        <w:jc w:val="both"/>
        <w:rPr>
          <w:lang w:val="en-US" w:eastAsia="en-US"/>
        </w:rPr>
      </w:pPr>
      <w:r>
        <w:rPr>
          <w:lang w:val="en-US" w:eastAsia="en-US"/>
        </w:rPr>
        <w:t>Богатое, развитое воображение и четкое представ</w:t>
        <w:softHyphen/>
        <w:t>ление ускоренно развивают сознание и свидетель</w:t>
        <w:softHyphen/>
        <w:t>ствуют об умении мыслить ярко, гибко, динамич</w:t>
        <w:softHyphen/>
        <w:t>но. Богатое воображение очень полезно, но разви</w:t>
        <w:softHyphen/>
        <w:t>вается крайне медленно, делает жизнь человека лучше и счастливее; ограждая себя от воображе</w:t>
        <w:softHyphen/>
        <w:t>ния, человек ограждает себя от радости...</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олезность красивого воображения и вред безобразного.</w:t>
      </w:r>
    </w:p>
    <w:p>
      <w:pPr>
        <w:pStyle w:val="Normal"/>
        <w:shd w:fill="FFFFFF" w:val="clear"/>
        <w:ind w:left="374" w:hanging="0"/>
        <w:jc w:val="both"/>
        <w:rPr>
          <w:lang w:val="en-US" w:eastAsia="en-US"/>
        </w:rPr>
      </w:pPr>
      <w:r>
        <w:rPr>
          <w:lang w:val="en-US" w:eastAsia="en-US"/>
        </w:rPr>
        <w:t>Стараться искать и запоминать прекрасные впе</w:t>
        <w:softHyphen/>
        <w:t>чатления, творить на их основании. Важность чи</w:t>
        <w:softHyphen/>
        <w:t>стоты и сердечности воображения. То, к чему чело</w:t>
        <w:softHyphen/>
        <w:t>век тянется и стремится душой, находит отраже</w:t>
        <w:softHyphen/>
        <w:t>ние в качестве его воображения. Не творить в уме безобразия...</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ремиться расширять возможности и границы воображения.</w:t>
      </w:r>
    </w:p>
    <w:p>
      <w:pPr>
        <w:pStyle w:val="Normal"/>
        <w:shd w:fill="FFFFFF" w:val="clear"/>
        <w:ind w:left="374" w:hanging="0"/>
        <w:jc w:val="both"/>
        <w:rPr>
          <w:lang w:val="en-US" w:eastAsia="en-US"/>
        </w:rPr>
      </w:pPr>
      <w:r>
        <w:rPr>
          <w:lang w:val="en-US" w:eastAsia="en-US"/>
        </w:rPr>
        <w:t>Устойчивые знания человека ограничены предела</w:t>
        <w:softHyphen/>
        <w:t>ми его воображения. Чем шире воображение, тем шире путь к знаниям и совершенству. Чем больше воображение, тем меньше невозможног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оображение способствует находчивости человека, умению успешно преодолевать трудности и обходить</w:t>
      </w:r>
      <w:r>
        <w:rPr>
          <w:b/>
          <w:bCs/>
          <w:smallCaps/>
          <w:lang w:val="en-US" w:eastAsia="en-US"/>
        </w:rPr>
        <w:t xml:space="preserve"> </w:t>
      </w:r>
      <w:r>
        <w:rPr>
          <w:b/>
          <w:bCs/>
          <w:lang w:val="en-US" w:eastAsia="en-US"/>
        </w:rPr>
        <w:t>препятствия.</w:t>
      </w:r>
    </w:p>
    <w:p>
      <w:pPr>
        <w:pStyle w:val="Normal"/>
        <w:shd w:fill="FFFFFF" w:val="clear"/>
        <w:ind w:left="374" w:hanging="0"/>
        <w:jc w:val="both"/>
        <w:rPr>
          <w:lang w:val="en-US" w:eastAsia="en-US"/>
        </w:rPr>
      </w:pPr>
      <w:r>
        <w:rPr>
          <w:lang w:val="en-US" w:eastAsia="en-US"/>
        </w:rPr>
        <w:t>Дополнительно: воображение играет исключитель</w:t>
        <w:softHyphen/>
        <w:t>ную роль в духовной сфере жизни человека. Раз</w:t>
        <w:softHyphen/>
        <w:t>витым воображением можно легко приблизить иде</w:t>
        <w:softHyphen/>
        <w:t>ал к совершенству и возлюбить Его. К этому можно прибавить и то, что развитым во</w:t>
        <w:softHyphen/>
        <w:t>ображением человек способен выводить себя из ок</w:t>
        <w:softHyphen/>
        <w:t>ружающих его несовершенств и по желанию дли</w:t>
        <w:softHyphen/>
        <w:t>тельно питать свою душу прекрасными впечатле</w:t>
        <w:softHyphen/>
        <w:t>ниями и образам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44" w:name="__RefHeading___Toc71131802"/>
      <w:bookmarkEnd w:id="244"/>
      <w:r>
        <w:rPr>
          <w:color w:val="000000"/>
          <w:lang w:val="en-US" w:eastAsia="en-US"/>
        </w:rPr>
        <w:t>Стоять в углу интереснее, чем смотреть мультфильмы</w:t>
      </w:r>
    </w:p>
    <w:p>
      <w:pPr>
        <w:pStyle w:val="Normal"/>
        <w:shd w:fill="FFFFFF" w:val="clear"/>
        <w:ind w:firstLine="426"/>
        <w:jc w:val="both"/>
        <w:rPr>
          <w:rFonts w:ascii="Arial" w:hAnsi="Arial" w:cs="Arial"/>
          <w:lang w:val="en-US" w:eastAsia="en-US"/>
        </w:rPr>
      </w:pPr>
      <w:r>
        <w:rPr>
          <w:rFonts w:cs="Arial" w:ascii="Arial" w:hAnsi="Arial"/>
          <w:lang w:val="en-US" w:eastAsia="en-US"/>
        </w:rPr>
        <w:t>Если вы считаете, что стоять в углу для всех детей наказание, то вы сильно ошибаетесь. Один мальчик, которого зва</w:t>
        <w:softHyphen/>
        <w:t>ли Федей, шел в угол с нескрываемой ра</w:t>
        <w:softHyphen/>
        <w:t>достью на лице. А когда родители через часок-другой его прощали, то выходил он из-за шкафа как-то нехотя и печально вздыхая.</w:t>
      </w:r>
    </w:p>
    <w:p>
      <w:pPr>
        <w:pStyle w:val="Normal"/>
        <w:shd w:fill="FFFFFF" w:val="clear"/>
        <w:ind w:firstLine="426"/>
        <w:jc w:val="both"/>
        <w:rPr>
          <w:rFonts w:ascii="Arial" w:hAnsi="Arial" w:cs="Arial"/>
          <w:lang w:val="en-US" w:eastAsia="en-US"/>
        </w:rPr>
      </w:pPr>
      <w:r>
        <w:rPr>
          <w:rFonts w:cs="Arial" w:ascii="Arial" w:hAnsi="Arial"/>
          <w:lang w:val="en-US" w:eastAsia="en-US"/>
        </w:rPr>
        <w:t>Конечно же, родители Феди этому сильно удивлялись. Они никак не могли понять, в чем дело, и сначала думали, что там спрятаны игрушки. Угол много раз обследовали, смотрели под шкафом, заглядывали в щель между шкафом и стеной, но так ни одной игрушки и не наш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чень странно, – думали родители. – Что ему в этом пустом и темном углу может нравиться?</w:t>
      </w:r>
    </w:p>
    <w:p>
      <w:pPr>
        <w:pStyle w:val="Normal"/>
        <w:shd w:fill="FFFFFF" w:val="clear"/>
        <w:ind w:firstLine="426"/>
        <w:jc w:val="both"/>
        <w:rPr>
          <w:rFonts w:ascii="Arial" w:hAnsi="Arial" w:cs="Arial"/>
          <w:lang w:val="en-US" w:eastAsia="en-US"/>
        </w:rPr>
      </w:pPr>
      <w:r>
        <w:rPr>
          <w:rFonts w:cs="Arial" w:ascii="Arial" w:hAnsi="Arial"/>
          <w:lang w:val="en-US" w:eastAsia="en-US"/>
        </w:rPr>
        <w:t>А разгадка была очень простая. Если Федю не отвлекали игрушки, уроки и вся</w:t>
        <w:softHyphen/>
        <w:t>кие другие занятия, он мог часами увле</w:t>
        <w:softHyphen/>
        <w:t>ченно воображать о самом разном.</w:t>
      </w:r>
    </w:p>
    <w:p>
      <w:pPr>
        <w:pStyle w:val="Normal"/>
        <w:shd w:fill="FFFFFF" w:val="clear"/>
        <w:ind w:firstLine="426"/>
        <w:jc w:val="both"/>
        <w:rPr>
          <w:rFonts w:ascii="Arial" w:hAnsi="Arial" w:cs="Arial"/>
          <w:lang w:val="en-US" w:eastAsia="en-US"/>
        </w:rPr>
      </w:pPr>
      <w:r>
        <w:rPr>
          <w:rFonts w:cs="Arial" w:ascii="Arial" w:hAnsi="Arial"/>
          <w:lang w:val="en-US" w:eastAsia="en-US"/>
        </w:rPr>
        <w:t>Почти всегда, заходя в угол, он зак</w:t>
        <w:softHyphen/>
        <w:t>рывал глаза и сразу же становился воз</w:t>
        <w:softHyphen/>
        <w:t>душным человеком. Федя проходил сквозь стену прямо к соседям. Там он ос</w:t>
        <w:softHyphen/>
        <w:t>торожно гладил спавшую собаку, а потом подпрыгивал и взлетал. Медленно сквозь потолок он пролетал мимо всех этажей, а по дороге рассматривал мебель в чу</w:t>
        <w:softHyphen/>
        <w:t>жих комнатах. На чердаке успевал кинуть хлеба голубям и, пролетев сквозь крышу, усаживался на трубу. А дальше лететь можно было куда угодно.</w:t>
      </w:r>
    </w:p>
    <w:p>
      <w:pPr>
        <w:pStyle w:val="Normal"/>
        <w:shd w:fill="FFFFFF" w:val="clear"/>
        <w:ind w:firstLine="426"/>
        <w:jc w:val="both"/>
        <w:rPr>
          <w:rFonts w:ascii="Arial" w:hAnsi="Arial" w:cs="Arial"/>
          <w:lang w:val="en-US" w:eastAsia="en-US"/>
        </w:rPr>
      </w:pPr>
      <w:r>
        <w:rPr>
          <w:rFonts w:cs="Arial" w:ascii="Arial" w:hAnsi="Arial"/>
          <w:lang w:val="en-US" w:eastAsia="en-US"/>
        </w:rPr>
        <w:t>Чаще всего он становился птицей и начинал летать по улицам. А иногда под</w:t>
        <w:softHyphen/>
        <w:t>летал к окну своей комнаты и с интере</w:t>
        <w:softHyphen/>
        <w:t>сом рассматривал себя, стоящего в углу за шкафом. Летать было очень интерес</w:t>
        <w:softHyphen/>
        <w:t>но. Можно было с огромной высоты кам</w:t>
        <w:softHyphen/>
        <w:t>нем устремиться вниз, а около самой земли вдруг резко взлететь и опять на</w:t>
        <w:softHyphen/>
        <w:t>брать высоту. От таких спусков дух зах</w:t>
        <w:softHyphen/>
        <w:t>ватывало, казалось, что катаешься на ог</w:t>
        <w:softHyphen/>
        <w:t>ромных качелях высотой в десять этажей. А еще можно было полететь к реке и с разгону, с брызгами, нырнуть в нее. В ре</w:t>
        <w:softHyphen/>
        <w:t>ке тоже было много интересного: можно было незаметно подплыть к уткам и по</w:t>
        <w:softHyphen/>
        <w:t>щекотать за лапки, или отпугнуть рыб от рыболовного крючка, погрузиться на са</w:t>
        <w:softHyphen/>
        <w:t>мое дно, а потом, оттолкнувшись, на ог</w:t>
        <w:softHyphen/>
        <w:t>ромной скорости вылететь из воды пря</w:t>
        <w:softHyphen/>
        <w:t>мо к облакам и попрыгать на крыле летя</w:t>
        <w:softHyphen/>
        <w:t>щего самолета прямо на виду у удивлен</w:t>
        <w:softHyphen/>
        <w:t>ных пассажиров.</w:t>
      </w:r>
    </w:p>
    <w:p>
      <w:pPr>
        <w:pStyle w:val="Normal"/>
        <w:shd w:fill="FFFFFF" w:val="clear"/>
        <w:ind w:firstLine="426"/>
        <w:jc w:val="both"/>
        <w:rPr>
          <w:rFonts w:ascii="Arial" w:hAnsi="Arial" w:cs="Arial"/>
          <w:lang w:val="en-US" w:eastAsia="en-US"/>
        </w:rPr>
      </w:pPr>
      <w:r>
        <w:rPr>
          <w:rFonts w:cs="Arial" w:ascii="Arial" w:hAnsi="Arial"/>
          <w:lang w:val="en-US" w:eastAsia="en-US"/>
        </w:rPr>
        <w:t>В общем, в углу, где никто и ничто не мешало, можно было с закрытыми гла</w:t>
        <w:softHyphen/>
        <w:t>зами воображать что угодно. Федя уже много раз был невидимкой, летчиком, че</w:t>
        <w:softHyphen/>
        <w:t>ловеком–героем, залетал в разные сказ</w:t>
        <w:softHyphen/>
        <w:t>ки, чтобы бороться со злом и даже вся</w:t>
        <w:softHyphen/>
        <w:t>чески помогал добрым мультяшкам, ког</w:t>
        <w:softHyphen/>
        <w:t>да оказывался в любимых мультфильмах. Все это было у него в голове, и для того, чтобы воображать, не требовалось ни те</w:t>
        <w:softHyphen/>
        <w:t>левизора, ни разрешения родителей, только закрывай глаза – и все готово.</w:t>
      </w:r>
    </w:p>
    <w:p>
      <w:pPr>
        <w:pStyle w:val="Normal"/>
        <w:shd w:fill="FFFFFF" w:val="clear"/>
        <w:ind w:firstLine="426"/>
        <w:jc w:val="both"/>
        <w:rPr>
          <w:rFonts w:ascii="Arial" w:hAnsi="Arial" w:cs="Arial"/>
          <w:lang w:val="en-US" w:eastAsia="en-US"/>
        </w:rPr>
      </w:pPr>
      <w:r>
        <w:rPr>
          <w:rFonts w:cs="Arial" w:ascii="Arial" w:hAnsi="Arial"/>
          <w:lang w:val="en-US" w:eastAsia="en-US"/>
        </w:rPr>
        <w:t>Никто из школьных приятелей не ве</w:t>
        <w:softHyphen/>
        <w:t>рил Феде, когда тот говорил, что ему нра</w:t>
        <w:softHyphen/>
        <w:t>вится стоять в углу и что любимое его занятие – это воображать и придумывать разные приключения. Все улыбались и думали, что это шутка. А один даже стал уверять, что воображать и выдумывать – это ерунда и совсем не интересно, и что гораздо интереснее смотреть по телеви</w:t>
        <w:softHyphen/>
        <w:t>зору готовое и придуманное другими.</w:t>
      </w:r>
    </w:p>
    <w:p>
      <w:pPr>
        <w:pStyle w:val="Normal"/>
        <w:shd w:fill="FFFFFF" w:val="clear"/>
        <w:ind w:firstLine="426"/>
        <w:jc w:val="both"/>
        <w:rPr>
          <w:rFonts w:ascii="Arial" w:hAnsi="Arial" w:cs="Arial"/>
          <w:lang w:val="en-US" w:eastAsia="en-US"/>
        </w:rPr>
      </w:pPr>
      <w:r>
        <w:rPr>
          <w:rFonts w:cs="Arial" w:ascii="Arial" w:hAnsi="Arial"/>
          <w:lang w:val="en-US" w:eastAsia="en-US"/>
        </w:rPr>
        <w:t>Хотел было Федя что-то сказать в от</w:t>
        <w:softHyphen/>
        <w:t>вет, но передум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есполезно говорить, все равно он ничего не поймет, – подумал он. – Если воображение слабое и тусклое, словно испорченный моргающий телевизор, то тогда уж точно будет интереснее смот</w:t>
        <w:softHyphen/>
        <w:t>реть настоящий телевизор.</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могает ли вам воображение в трудные ми</w:t>
        <w:softHyphen/>
        <w:t>нуты или когда плохое настроение?</w:t>
      </w:r>
    </w:p>
    <w:p>
      <w:pPr>
        <w:pStyle w:val="Normal"/>
        <w:shd w:fill="FFFFFF" w:val="clear"/>
        <w:ind w:left="374" w:hanging="0"/>
        <w:jc w:val="both"/>
        <w:rPr>
          <w:lang w:val="en-US" w:eastAsia="en-US"/>
        </w:rPr>
      </w:pPr>
      <w:r>
        <w:rPr>
          <w:lang w:val="en-US" w:eastAsia="en-US"/>
        </w:rPr>
        <w:t xml:space="preserve">– </w:t>
      </w:r>
      <w:r>
        <w:rPr>
          <w:lang w:val="en-US" w:eastAsia="en-US"/>
        </w:rPr>
        <w:t>Почему Федя больше любил воображать и смот</w:t>
        <w:softHyphen/>
        <w:t>реть свои мультфильмы, а его приятель больше любил смотреть телевизор, чем воображать? (Разная сила и ка</w:t>
        <w:softHyphen/>
        <w:t>чество воображения)</w:t>
      </w:r>
    </w:p>
    <w:p>
      <w:pPr>
        <w:pStyle w:val="Normal"/>
        <w:shd w:fill="FFFFFF" w:val="clear"/>
        <w:ind w:left="374" w:hanging="0"/>
        <w:jc w:val="both"/>
        <w:rPr>
          <w:lang w:val="en-US" w:eastAsia="en-US"/>
        </w:rPr>
      </w:pPr>
      <w:r>
        <w:rPr>
          <w:lang w:val="en-US" w:eastAsia="en-US"/>
        </w:rPr>
        <w:t xml:space="preserve">– </w:t>
      </w:r>
      <w:r>
        <w:rPr>
          <w:lang w:val="en-US" w:eastAsia="en-US"/>
        </w:rPr>
        <w:t>Как вы считаете, может ли сильное, богатое и яр</w:t>
        <w:softHyphen/>
        <w:t>кое воображение быть самым увлекательным занятием?</w:t>
      </w:r>
    </w:p>
    <w:p>
      <w:pPr>
        <w:pStyle w:val="Normal"/>
        <w:shd w:fill="FFFFFF" w:val="clear"/>
        <w:ind w:left="374" w:hanging="0"/>
        <w:jc w:val="both"/>
        <w:rPr>
          <w:lang w:val="en-US" w:eastAsia="en-US"/>
        </w:rPr>
      </w:pPr>
      <w:r>
        <w:rPr>
          <w:lang w:val="en-US" w:eastAsia="en-US"/>
        </w:rPr>
        <w:t xml:space="preserve">– </w:t>
      </w:r>
      <w:r>
        <w:rPr>
          <w:lang w:val="en-US" w:eastAsia="en-US"/>
        </w:rPr>
        <w:t>Что интереснее, выдумывать и воображать само</w:t>
        <w:softHyphen/>
        <w:t>му или смотреть на то, что выдумали другие?</w:t>
      </w:r>
    </w:p>
    <w:p>
      <w:pPr>
        <w:pStyle w:val="Normal"/>
        <w:rPr>
          <w:lang w:val="en-US" w:eastAsia="en-US"/>
        </w:rPr>
      </w:pPr>
      <w:r>
        <w:rPr>
          <w:lang w:val="en-US" w:eastAsia="en-US"/>
        </w:rPr>
      </w:r>
    </w:p>
    <w:p>
      <w:pPr>
        <w:pStyle w:val="Heading5"/>
        <w:rPr>
          <w:color w:val="000000"/>
          <w:lang w:val="en-US" w:eastAsia="en-US"/>
        </w:rPr>
      </w:pPr>
      <w:bookmarkStart w:id="245" w:name="__RefHeading___Toc71131803"/>
      <w:bookmarkEnd w:id="245"/>
      <w:r>
        <w:rPr>
          <w:color w:val="000000"/>
          <w:lang w:val="en-US" w:eastAsia="en-US"/>
        </w:rPr>
        <w:t>Удивительное дерево</w:t>
      </w:r>
    </w:p>
    <w:p>
      <w:pPr>
        <w:pStyle w:val="Normal"/>
        <w:shd w:fill="FFFFFF" w:val="clear"/>
        <w:ind w:firstLine="426"/>
        <w:jc w:val="both"/>
        <w:rPr>
          <w:rFonts w:ascii="Arial" w:hAnsi="Arial" w:cs="Arial"/>
          <w:lang w:val="en-US" w:eastAsia="en-US"/>
        </w:rPr>
      </w:pPr>
      <w:r>
        <w:rPr>
          <w:rFonts w:cs="Arial" w:ascii="Arial" w:hAnsi="Arial"/>
          <w:lang w:val="en-US" w:eastAsia="en-US"/>
        </w:rPr>
        <w:t>С раннего утра все звери, живущие в джунглях, спешили к большому раскиди</w:t>
        <w:softHyphen/>
        <w:t>стому дереву. Они второпях забирались на него и занимали на ветках все свобод</w:t>
        <w:softHyphen/>
        <w:t>ные места.</w:t>
      </w:r>
    </w:p>
    <w:p>
      <w:pPr>
        <w:pStyle w:val="Normal"/>
        <w:shd w:fill="FFFFFF" w:val="clear"/>
        <w:ind w:firstLine="426"/>
        <w:jc w:val="both"/>
        <w:rPr>
          <w:rFonts w:ascii="Arial" w:hAnsi="Arial" w:cs="Arial"/>
          <w:lang w:val="en-US" w:eastAsia="en-US"/>
        </w:rPr>
      </w:pPr>
      <w:r>
        <w:rPr>
          <w:rFonts w:cs="Arial" w:ascii="Arial" w:hAnsi="Arial"/>
          <w:lang w:val="en-US" w:eastAsia="en-US"/>
        </w:rPr>
        <w:t>Слоны, носороги и бегемоты обычно усаживались на нижних самых толстых ветках, а на верхние карабкались те зве</w:t>
        <w:softHyphen/>
        <w:t>ри, что были полегче. К восходу солнца все дерево до самой макушки было сплошь покрыто животными. Они сидели на ветках так тесно прижавшись друг к другу, что листьев было почти не видно. Хищные львы усаживались между анти</w:t>
        <w:softHyphen/>
        <w:t>лопами и зебрами, пеликаны могли зап</w:t>
        <w:softHyphen/>
        <w:t>росто облокотиться на крокодилов, а ма</w:t>
        <w:softHyphen/>
        <w:t>ленькие птицы находили место на чьих-нибудь рогах. Удивительно было то, что никто никого не трогал и не пытался съесть, а все тихо и мирно ждали восхо</w:t>
        <w:softHyphen/>
        <w:t>да солнца.</w:t>
      </w:r>
    </w:p>
    <w:p>
      <w:pPr>
        <w:pStyle w:val="Normal"/>
        <w:shd w:fill="FFFFFF" w:val="clear"/>
        <w:ind w:firstLine="426"/>
        <w:jc w:val="both"/>
        <w:rPr>
          <w:rFonts w:ascii="Arial" w:hAnsi="Arial" w:cs="Arial"/>
          <w:lang w:val="en-US" w:eastAsia="en-US"/>
        </w:rPr>
      </w:pPr>
      <w:r>
        <w:rPr>
          <w:rFonts w:cs="Arial" w:ascii="Arial" w:hAnsi="Arial"/>
          <w:lang w:val="en-US" w:eastAsia="en-US"/>
        </w:rPr>
        <w:t>Как только первые лучи солнца каса</w:t>
        <w:softHyphen/>
        <w:t>лись верхушки дерева, у всех сидящих на нем зверей и птиц пробуждалось силь</w:t>
        <w:softHyphen/>
        <w:t>ное воображение. Фантазии в их головах становились такими яркими, красивыми и разнообразными, что их нельзя было отличить от настоящей правды. В мире воображения можно было делать все что угодно, лишь бы дела были добрые и безвредные. Но если кто-то вдруг начи</w:t>
        <w:softHyphen/>
        <w:t>нал выдумывать нехорошее, некрасивое или зловредное, то его воображение сра</w:t>
        <w:softHyphen/>
        <w:t>зу же теряло силу и яркость, а голова на</w:t>
        <w:softHyphen/>
        <w:t>чинала сильно болеть до самого вечера.</w:t>
      </w:r>
    </w:p>
    <w:p>
      <w:pPr>
        <w:pStyle w:val="Normal"/>
        <w:shd w:fill="FFFFFF" w:val="clear"/>
        <w:ind w:firstLine="426"/>
        <w:jc w:val="both"/>
        <w:rPr>
          <w:rFonts w:ascii="Arial" w:hAnsi="Arial" w:cs="Arial"/>
          <w:lang w:val="en-US" w:eastAsia="en-US"/>
        </w:rPr>
      </w:pPr>
      <w:r>
        <w:rPr>
          <w:rFonts w:cs="Arial" w:ascii="Arial" w:hAnsi="Arial"/>
          <w:lang w:val="en-US" w:eastAsia="en-US"/>
        </w:rPr>
        <w:t>Но одним утром слону взбрело в го</w:t>
        <w:softHyphen/>
        <w:t>лову залезть на дерево повыше. Он по</w:t>
        <w:softHyphen/>
        <w:t>чему-то решил, что наверху воображение сильнее и лучше, а фантазии смешнее, и стал медленно взбираться по веткам. Ветки под слоном трещали, его просили остановиться, а он все лез и лез. И вдруг неожиданно подул ветер. Дерево с тяже</w:t>
        <w:softHyphen/>
        <w:t>ленным слоном наклонилось, затрещало, и верхняя его часть надломилась. Вслед за этим и воображение у зверей испор</w:t>
        <w:softHyphen/>
        <w:t>тилось. Оно стало каким-то исковеркан</w:t>
        <w:softHyphen/>
        <w:t>ным. Теперь, сидя на дереве, хорошо при</w:t>
        <w:softHyphen/>
        <w:t>думывались лишь всякие гадости, вред</w:t>
        <w:softHyphen/>
        <w:t>ности и злые шутки, а ни о чем хорошем пофантазировать не удавалось.</w:t>
      </w:r>
    </w:p>
    <w:p>
      <w:pPr>
        <w:pStyle w:val="Normal"/>
        <w:shd w:fill="FFFFFF" w:val="clear"/>
        <w:ind w:firstLine="426"/>
        <w:jc w:val="both"/>
        <w:rPr>
          <w:rFonts w:ascii="Arial" w:hAnsi="Arial" w:cs="Arial"/>
          <w:lang w:val="en-US" w:eastAsia="en-US"/>
        </w:rPr>
      </w:pPr>
      <w:r>
        <w:rPr>
          <w:rFonts w:cs="Arial" w:ascii="Arial" w:hAnsi="Arial"/>
          <w:lang w:val="en-US" w:eastAsia="en-US"/>
        </w:rPr>
        <w:t>На слона обиделся весь лес. С ним не разговаривали, а он из–за этого силь</w:t>
        <w:softHyphen/>
        <w:t>но переживал и не знал, как загладить свою вину. И тогда он решил залезть на дерево и придерживать сломанную вер</w:t>
        <w:softHyphen/>
        <w:t>хушку своим хоботом. Когда он это пред</w:t>
        <w:softHyphen/>
        <w:t>ложил животным, они обрадовались и побежали к дереву. Слон залез до сере</w:t>
        <w:softHyphen/>
        <w:t>дины, выпрямил хоботом сломанную вер</w:t>
        <w:softHyphen/>
        <w:t>хушку, а все, как и раньше, дружно рас</w:t>
        <w:softHyphen/>
        <w:t>селись по веткам и закрыли глаза. Но фантазии у всех стали очень странными. В них все было чуточку похоже на сло</w:t>
        <w:softHyphen/>
        <w:t>нов. У кого-то были слишком вытянутые носы, у кого-то слишком большие уши, как у слона. Вместо деревьев там и сям из земли росли хоботы, по небу летали белые слоновьи бивни, а в каждой фан</w:t>
        <w:softHyphen/>
        <w:t>тазии обязательно присутствовал слон. Чаще всего он висел в воздухе и держал в хоботе верхушку дерева. Всем очень бы</w:t>
        <w:softHyphen/>
        <w:t>стро надоели такие слоновьи фантазии, и дерево вновь опустело.</w:t>
      </w:r>
    </w:p>
    <w:p>
      <w:pPr>
        <w:pStyle w:val="Normal"/>
        <w:shd w:fill="FFFFFF" w:val="clear"/>
        <w:ind w:firstLine="426"/>
        <w:jc w:val="both"/>
        <w:rPr>
          <w:rFonts w:ascii="Arial" w:hAnsi="Arial" w:cs="Arial"/>
          <w:lang w:val="en-US" w:eastAsia="en-US"/>
        </w:rPr>
      </w:pPr>
      <w:r>
        <w:rPr>
          <w:rFonts w:cs="Arial" w:ascii="Arial" w:hAnsi="Arial"/>
          <w:lang w:val="en-US" w:eastAsia="en-US"/>
        </w:rPr>
        <w:t>Плохо было жить без красивого и доб</w:t>
        <w:softHyphen/>
        <w:t>рого воображения, стало совсем скучно и неинтересно. Звери разучились улы</w:t>
        <w:softHyphen/>
        <w:t>баться, принялись рычать и гоняться друг за другом. А джунгли стали такими дики</w:t>
        <w:softHyphen/>
        <w:t>ми, неприветливыми и опасными, что в них было лучше не заходить, а по воз</w:t>
        <w:softHyphen/>
        <w:t>можности обходить стороной.</w:t>
      </w:r>
    </w:p>
    <w:p>
      <w:pPr>
        <w:pStyle w:val="Normal"/>
        <w:shd w:fill="FFFFFF" w:val="clear"/>
        <w:ind w:firstLine="426"/>
        <w:jc w:val="both"/>
        <w:rPr>
          <w:rFonts w:ascii="Arial" w:hAnsi="Arial" w:cs="Arial"/>
          <w:lang w:val="en-US" w:eastAsia="en-US"/>
        </w:rPr>
      </w:pPr>
      <w:r>
        <w:rPr>
          <w:rFonts w:cs="Arial" w:ascii="Arial" w:hAnsi="Arial"/>
          <w:lang w:val="en-US" w:eastAsia="en-US"/>
        </w:rPr>
        <w:t>Но слон все же сделал доброе дело. Он посадил сломанную верхушку в зем</w:t>
        <w:softHyphen/>
        <w:t>лю. Она вскоре прижилась на новом ме</w:t>
        <w:softHyphen/>
        <w:t>сте и пустила корни. Еще долго ждать, когда вырастет новое большое и раски</w:t>
        <w:softHyphen/>
        <w:t>дистое дерево, а на растущем деревце пока часто сидят и мечтают детеныши разных зверей. Поэтому в джунглях лишь они остались добрыми, игривыми, забав</w:t>
        <w:softHyphen/>
        <w:t>ными и ни с кем не враждуют, ведь по-доброму воображать может лишь тот, у кого доброе сердц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Вам понравился слон, сломавший дерево?</w:t>
      </w:r>
    </w:p>
    <w:p>
      <w:pPr>
        <w:pStyle w:val="Normal"/>
        <w:shd w:fill="FFFFFF" w:val="clear"/>
        <w:ind w:left="374" w:hanging="0"/>
        <w:jc w:val="both"/>
        <w:rPr>
          <w:lang w:val="en-US" w:eastAsia="en-US"/>
        </w:rPr>
      </w:pPr>
      <w:r>
        <w:rPr>
          <w:lang w:val="en-US" w:eastAsia="en-US"/>
        </w:rPr>
        <w:t xml:space="preserve">– </w:t>
      </w:r>
      <w:r>
        <w:rPr>
          <w:lang w:val="en-US" w:eastAsia="en-US"/>
        </w:rPr>
        <w:t>Могут ли у доброго человека быть некрасивые фантазии?</w:t>
      </w:r>
    </w:p>
    <w:p>
      <w:pPr>
        <w:pStyle w:val="Normal"/>
        <w:shd w:fill="FFFFFF" w:val="clear"/>
        <w:ind w:left="374" w:hanging="0"/>
        <w:jc w:val="both"/>
        <w:rPr>
          <w:lang w:val="en-US" w:eastAsia="en-US"/>
        </w:rPr>
      </w:pPr>
      <w:r>
        <w:rPr>
          <w:lang w:val="en-US" w:eastAsia="en-US"/>
        </w:rPr>
        <w:t xml:space="preserve">– </w:t>
      </w:r>
      <w:r>
        <w:rPr>
          <w:lang w:val="en-US" w:eastAsia="en-US"/>
        </w:rPr>
        <w:t>Как вы считаете, способны ли добрые и красивые мечты сделать человека лучше?</w:t>
      </w:r>
    </w:p>
    <w:p>
      <w:pPr>
        <w:pStyle w:val="Normal"/>
        <w:rPr>
          <w:lang w:val="en-US" w:eastAsia="en-US"/>
        </w:rPr>
      </w:pPr>
      <w:r>
        <w:rPr>
          <w:lang w:val="en-US" w:eastAsia="en-US"/>
        </w:rPr>
      </w:r>
      <w:r>
        <w:br w:type="page"/>
      </w:r>
    </w:p>
    <w:p>
      <w:pPr>
        <w:pStyle w:val="Heading1"/>
        <w:keepNext w:val="false"/>
        <w:rPr>
          <w:color w:val="000000"/>
          <w:lang w:val="en-US" w:eastAsia="en-US"/>
        </w:rPr>
      </w:pPr>
      <w:bookmarkStart w:id="246" w:name="__RefHeading___Toc71131804"/>
      <w:bookmarkEnd w:id="246"/>
      <w:r>
        <w:rPr>
          <w:color w:val="000000"/>
          <w:highlight w:val="yellow"/>
          <w:bdr w:val="single" w:sz="4" w:space="0" w:color="000000"/>
          <w:lang w:val="en-US" w:eastAsia="en-US"/>
        </w:rPr>
        <w:t>7. БЕСЕДЫ О МУДРОМ.</w:t>
      </w:r>
    </w:p>
    <w:p>
      <w:pPr>
        <w:pStyle w:val="Normal"/>
        <w:rPr>
          <w:color w:val="000000"/>
          <w:lang w:val="en-US" w:eastAsia="en-US"/>
        </w:rPr>
      </w:pPr>
      <w:r>
        <w:rPr>
          <w:color w:val="000000"/>
          <w:lang w:val="en-US" w:eastAsia="en-US"/>
        </w:rPr>
      </w:r>
    </w:p>
    <w:p>
      <w:pPr>
        <w:pStyle w:val="Heading1"/>
        <w:rPr>
          <w:color w:val="000000"/>
          <w:lang w:val="en-US" w:eastAsia="en-US"/>
        </w:rPr>
      </w:pPr>
      <w:bookmarkStart w:id="247" w:name="__RefHeading___Toc71131805"/>
      <w:bookmarkEnd w:id="247"/>
      <w:r>
        <w:rPr>
          <w:color w:val="000000"/>
          <w:lang w:val="en-US" w:eastAsia="en-US"/>
        </w:rPr>
        <w:t>УЧЕНИЕ СВЕТ, А НЕУЧЕНЬЕ ТЬМА</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Учение </w:t>
      </w:r>
      <w:r>
        <w:rPr>
          <w:lang w:val="en-US" w:eastAsia="en-US"/>
        </w:rPr>
        <w:t>(познание) – это приобретение знаний, без которых нельзя обойтись в любой работе; это ум</w:t>
        <w:softHyphen/>
        <w:t>ственный труд (гимнастика для ума), без которо</w:t>
        <w:softHyphen/>
        <w:t>го ум слабеет и глупеет.</w:t>
      </w:r>
    </w:p>
    <w:p>
      <w:pPr>
        <w:pStyle w:val="Normal"/>
        <w:shd w:fill="FFFFFF" w:val="clear"/>
        <w:ind w:firstLine="426"/>
        <w:jc w:val="both"/>
        <w:rPr>
          <w:lang w:val="en-US" w:eastAsia="en-US"/>
        </w:rPr>
      </w:pPr>
      <w:r>
        <w:rPr>
          <w:lang w:val="en-US" w:eastAsia="en-US"/>
        </w:rPr>
      </w:r>
    </w:p>
    <w:p>
      <w:pPr>
        <w:pStyle w:val="Normal"/>
        <w:shd w:fill="FFFFFF" w:val="clear"/>
        <w:ind w:left="374" w:hanging="0"/>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Без учения. Без запоминания знаний работа получается плохого качества. Без знаний жизнь людей была бы очень трудна и похожа на жизнь животных.</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Даже если собрать всех детей мира вместе, они не смогут сделать даже одной игрушечной машин</w:t>
        <w:softHyphen/>
        <w:t>ки, потому что не знают, как сделать железо, пла</w:t>
        <w:softHyphen/>
        <w:t>стмассу и резину и из чего получается краска. Не смогут сделать даже малюсенькой конфеты, по</w:t>
        <w:softHyphen/>
        <w:t>тому что не знают, откуда берется сахар и шоко</w:t>
        <w:softHyphen/>
        <w:t>лад. Дети жили бы под открытым небом, потому что не смогли бы сделать даже доски для крыши. Ходили бы раздетыми, мерзли бы зимой, не зная, как развести огонь и где взять спички, питались бы травой и грызли шишки. В общем, были бы самыми обыкновенными бледнокожими обезья</w:t>
        <w:softHyphen/>
        <w:t>нами.</w:t>
      </w:r>
    </w:p>
    <w:p>
      <w:pPr>
        <w:pStyle w:val="Normal"/>
        <w:shd w:fill="FFFFFF" w:val="clear"/>
        <w:ind w:left="374" w:hanging="0"/>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чеба и познание – умственный труд, развивающий сознание. Без умственного труда происходит животное отупение.</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Иногда бывали случаи, когда маленькие дети терялись в лесу и оставались жить и воспитываться среди зверей. За несколько лет без человеческого обучения их ум (мозг) окончательно слабел (усы</w:t>
        <w:softHyphen/>
        <w:t>хал), глупел, поэтому они уже никогда не могли стать настоящими людьми. Таких детей было бес</w:t>
        <w:softHyphen/>
        <w:t>полезно учить, потому что своей отупевшей голо</w:t>
        <w:softHyphen/>
        <w:t>вой они не могли запомнить даже нескольких слов, они упрямо ели с пола, пили воду из луж и до кон</w:t>
        <w:softHyphen/>
        <w:t>ца жизни были больше похожи на умных обезьян, чем на людей.</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48" w:name="__RefHeading___Toc71131806"/>
      <w:bookmarkEnd w:id="248"/>
      <w:r>
        <w:rPr>
          <w:color w:val="000000"/>
          <w:lang w:val="en-US" w:eastAsia="en-US"/>
        </w:rPr>
        <w:t>Когда все учиться перестанут</w:t>
      </w:r>
    </w:p>
    <w:p>
      <w:pPr>
        <w:pStyle w:val="Normal"/>
        <w:shd w:fill="FFFFFF" w:val="clear"/>
        <w:ind w:firstLine="426"/>
        <w:jc w:val="both"/>
        <w:rPr>
          <w:rFonts w:ascii="Arial" w:hAnsi="Arial" w:cs="Arial"/>
          <w:lang w:val="en-US" w:eastAsia="en-US"/>
        </w:rPr>
      </w:pPr>
      <w:r>
        <w:rPr>
          <w:rFonts w:cs="Arial" w:ascii="Arial" w:hAnsi="Arial"/>
          <w:lang w:val="en-US" w:eastAsia="en-US"/>
        </w:rPr>
        <w:t>Пришел Лёня из школы расстроен</w:t>
        <w:softHyphen/>
        <w:t>ный, сел на диван и загруст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пять эти уроки противные делать надо, как я их не люблю. Полдня в школе учат, а потом еще и дома эти взрослые поиграть спокойно не дают. И кто вооб</w:t>
        <w:softHyphen/>
        <w:t>ще эти школы придумал, лучше бы их на свете не было. Вот если бы родители сами не учились в школе, то они, навер</w:t>
        <w:softHyphen/>
        <w:t>ное, и детей своих учиться не заставляли бы, – подумал Леня. – А то сначала их заставляли бабушки и дедушки учиться, а теперь они нас продолжают заставлять и мучают своими домашними заданиями, кто их только выдумал.</w:t>
      </w:r>
    </w:p>
    <w:p>
      <w:pPr>
        <w:pStyle w:val="Normal"/>
        <w:shd w:fill="FFFFFF" w:val="clear"/>
        <w:ind w:firstLine="426"/>
        <w:jc w:val="both"/>
        <w:rPr>
          <w:rFonts w:ascii="Arial" w:hAnsi="Arial" w:cs="Arial"/>
          <w:lang w:val="en-US" w:eastAsia="en-US"/>
        </w:rPr>
      </w:pPr>
      <w:r>
        <w:rPr>
          <w:rFonts w:cs="Arial" w:ascii="Arial" w:hAnsi="Arial"/>
          <w:lang w:val="en-US" w:eastAsia="en-US"/>
        </w:rPr>
        <w:t>Сел Леня на диван, раскрыл учебник по математике и вместо решения задач стал представлять, как хорошо и весело жилось бы людям без школ и уроков.</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бы было здорово, – мечтал Леня, – если бы взрослые сами всю жизнь не учились и вообще не знали даже, что такое школа. Вот жизнь настала бы тог</w:t>
        <w:softHyphen/>
        <w:t>да! Ни уроков тебе, ни заданий. Целый день играй себе, веселись, отдыхай, и никакой учебы. И вдруг все вокруг потемнело, голова Лёни закружилась, а через полминуты все прошло и опять свет</w:t>
        <w:softHyphen/>
        <w:t>ло стало.</w:t>
      </w:r>
    </w:p>
    <w:p>
      <w:pPr>
        <w:pStyle w:val="Normal"/>
        <w:shd w:fill="FFFFFF" w:val="clear"/>
        <w:ind w:firstLine="426"/>
        <w:jc w:val="both"/>
        <w:rPr>
          <w:rFonts w:ascii="Arial" w:hAnsi="Arial" w:cs="Arial"/>
          <w:lang w:val="en-US" w:eastAsia="en-US"/>
        </w:rPr>
      </w:pPr>
      <w:r>
        <w:rPr>
          <w:rFonts w:cs="Arial" w:ascii="Arial" w:hAnsi="Arial"/>
          <w:lang w:val="en-US" w:eastAsia="en-US"/>
        </w:rPr>
        <w:t>Посмотрел Леня вокруг себя и чуть не ахнул от удивления. Учебник по матема</w:t>
        <w:softHyphen/>
        <w:t>тике, ранец с тетрадками ручки, книги – все это куда-то исчезло, а в комнате ос</w:t>
        <w:softHyphen/>
        <w:t>тались одни только игрушки. Взглянул Ле</w:t>
        <w:softHyphen/>
        <w:t>ня в окно и от радости аж запрыгал. Там, где сегодня с утра стояла школа, теперь только деревья росл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моя мечта сбылась?! – по</w:t>
        <w:softHyphen/>
        <w:t>думал Леня. Ему не верилось, что его за</w:t>
        <w:softHyphen/>
        <w:t>ветное желание может так легко испол</w:t>
        <w:softHyphen/>
        <w:t>ниться. Вдруг в соседней комнате послы</w:t>
        <w:softHyphen/>
        <w:t>шалась возня и крики. Выглянул Леня из-за двери, а там папа, мама, бабушка и де</w:t>
        <w:softHyphen/>
        <w:t>душка побросали все свои дела и, торо</w:t>
        <w:softHyphen/>
        <w:t>пясь во двор, одеваются. Папа набрал целые карманы Лениных машинок, а де</w:t>
        <w:softHyphen/>
        <w:t>душка нашел рогатку, мама с бабушкой взяли мячик и детское ведерко с лопат</w:t>
        <w:softHyphen/>
        <w:t>кой и через минуту все убежали играть во двор.</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Ура! Это все по-настоящему, – за</w:t>
        <w:softHyphen/>
        <w:t>кричал Леня, – вот жизнь-то теперь на</w:t>
        <w:softHyphen/>
        <w:t>станет!</w:t>
      </w:r>
    </w:p>
    <w:p>
      <w:pPr>
        <w:pStyle w:val="Normal"/>
        <w:shd w:fill="FFFFFF" w:val="clear"/>
        <w:ind w:firstLine="426"/>
        <w:jc w:val="both"/>
        <w:rPr>
          <w:rFonts w:ascii="Arial" w:hAnsi="Arial" w:cs="Arial"/>
          <w:lang w:val="en-US" w:eastAsia="en-US"/>
        </w:rPr>
      </w:pPr>
      <w:r>
        <w:rPr>
          <w:rFonts w:cs="Arial" w:ascii="Arial" w:hAnsi="Arial"/>
          <w:lang w:val="en-US" w:eastAsia="en-US"/>
        </w:rPr>
        <w:t>Выбежал Леня вслед за родителями во двор и не поверил своим глазам. Двор было не узнать. Во дворе целая толпа взрослых играет, катается, носится. Кру</w:t>
        <w:softHyphen/>
        <w:t>гом сплошные визги, веселые крики и шум стоит. Никогда не думал Леня, что столько взрослых в его доме живет. Мамы в догонялки играют, дедушки по деревь</w:t>
        <w:softHyphen/>
        <w:t>ям и по гаражам лазают. Бабушки через скакалки прыгают и на качелях катаются, а папы все в песочницу залезли и там машинки катаю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это да, – подумал Леня, – вот здорово, неужели теперь всю жизнь с утра до вечера можно будет во дворе иг</w:t>
        <w:softHyphen/>
        <w:t>рать и уроки никто не заставит делать?!</w:t>
      </w:r>
    </w:p>
    <w:p>
      <w:pPr>
        <w:pStyle w:val="Normal"/>
        <w:shd w:fill="FFFFFF" w:val="clear"/>
        <w:ind w:firstLine="426"/>
        <w:jc w:val="both"/>
        <w:rPr>
          <w:rFonts w:ascii="Arial" w:hAnsi="Arial" w:cs="Arial"/>
          <w:lang w:val="en-US" w:eastAsia="en-US"/>
        </w:rPr>
      </w:pPr>
      <w:r>
        <w:rPr>
          <w:rFonts w:cs="Arial" w:ascii="Arial" w:hAnsi="Arial"/>
          <w:lang w:val="en-US" w:eastAsia="en-US"/>
        </w:rPr>
        <w:t>Побежал Леня со своими приятеля</w:t>
        <w:softHyphen/>
        <w:t>ми-одноклассниками в песочницу играть. Да какое уж там! Папы толкаются, пес</w:t>
        <w:softHyphen/>
        <w:t>ком кидаются, машинок не дают и гово</w:t>
        <w:softHyphen/>
        <w:t>рят, что им и так места в песочнице слиш</w:t>
        <w:softHyphen/>
        <w:t>ком мало. Решил Леня с мамами в дого</w:t>
        <w:softHyphen/>
        <w:t>нялки поиграть, а они, оказывается, ма</w:t>
        <w:softHyphen/>
        <w:t>лышей в свою игру не принимают. Что де</w:t>
        <w:softHyphen/>
        <w:t>лать, чем заняться? На деревья не зале</w:t>
        <w:softHyphen/>
        <w:t>зешь – там кругом дедушки все места позанимали. В мяч не поиграешь – все мячи бабушки себе позабирали. Весь двор эти взрослые заняли, места так мало ста</w:t>
        <w:softHyphen/>
        <w:t>ло, что сплошная толкотня получается.</w:t>
      </w:r>
    </w:p>
    <w:p>
      <w:pPr>
        <w:pStyle w:val="Normal"/>
        <w:shd w:fill="FFFFFF" w:val="clear"/>
        <w:ind w:firstLine="426"/>
        <w:jc w:val="both"/>
        <w:rPr>
          <w:rFonts w:ascii="Arial" w:hAnsi="Arial" w:cs="Arial"/>
          <w:lang w:val="en-US" w:eastAsia="en-US"/>
        </w:rPr>
      </w:pPr>
      <w:r>
        <w:rPr>
          <w:rFonts w:cs="Arial" w:ascii="Arial" w:hAnsi="Arial"/>
          <w:lang w:val="en-US" w:eastAsia="en-US"/>
        </w:rPr>
        <w:t>До самого вечера никто домой не со</w:t>
        <w:softHyphen/>
        <w:t>бирался со двора уходить. Наконец, про</w:t>
        <w:softHyphen/>
        <w:t>голодавшись, Леня отыскал во дворе ба</w:t>
        <w:softHyphen/>
        <w:t>бушку и попросил его накормить. Бабуш</w:t>
        <w:softHyphen/>
        <w:t>ка обрадовалась три пирожка слепила из травы и мокрого песка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 Ленечка, покуша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вообще уже эта бабушка заиг</w:t>
        <w:softHyphen/>
        <w:t>ралась, – подумал Леня. – Неужели она все забыла и не знает, чем надо детей кормить. Побежал Леня к маме и стал ее просить дать ему деньги на булочку и мороженое. Но у мамы денег не оказа</w:t>
        <w:softHyphen/>
        <w:t>лось, а все карманы жвачками доверху набиты. Достала мама три жвачки и по</w:t>
        <w:softHyphen/>
        <w:t>жевать предложила.</w:t>
      </w:r>
    </w:p>
    <w:p>
      <w:pPr>
        <w:pStyle w:val="Normal"/>
        <w:shd w:fill="FFFFFF" w:val="clear"/>
        <w:ind w:firstLine="426"/>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тебе и на, – подумал Леня, – о чем думают эти взрослые, неужели жвач</w:t>
        <w:softHyphen/>
        <w:t>ками наесться можно? Пошел Леня голод</w:t>
        <w:softHyphen/>
        <w:t>ный домой. Открыл холодильник, налил себе молока, отрезал хлеба, только ус</w:t>
        <w:softHyphen/>
        <w:t>пел он поесть, как в квартиру наперегон</w:t>
        <w:softHyphen/>
        <w:t xml:space="preserve">ки взрослые ворвались. По комнатам с криками носятся, какую-то старую игру вспомнили, </w:t>
      </w:r>
      <w:r>
        <w:rPr>
          <w:rFonts w:cs="Arial" w:ascii="Arial" w:hAnsi="Arial"/>
          <w:i/>
          <w:iCs/>
          <w:lang w:val="en-US" w:eastAsia="en-US"/>
        </w:rPr>
        <w:t xml:space="preserve">а </w:t>
      </w:r>
      <w:r>
        <w:rPr>
          <w:rFonts w:cs="Arial" w:ascii="Arial" w:hAnsi="Arial"/>
          <w:lang w:val="en-US" w:eastAsia="en-US"/>
        </w:rPr>
        <w:t>Леню в игру не принимают, он правил не знает. Сидит Леня на кухне и дум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гда же они наиграются и бесить</w:t>
        <w:softHyphen/>
        <w:t>ся перестанут, скоро всю квартиру вдре</w:t>
        <w:softHyphen/>
        <w:t>безги разнесут, хоть бы кто-нибудь из них не об игре, а о голодном ребенке по</w:t>
        <w:softHyphen/>
        <w:t>думал.</w:t>
      </w:r>
    </w:p>
    <w:p>
      <w:pPr>
        <w:pStyle w:val="Normal"/>
        <w:shd w:fill="FFFFFF" w:val="clear"/>
        <w:ind w:firstLine="426"/>
        <w:jc w:val="both"/>
        <w:rPr>
          <w:rFonts w:ascii="Arial" w:hAnsi="Arial" w:cs="Arial"/>
          <w:lang w:val="en-US" w:eastAsia="en-US"/>
        </w:rPr>
      </w:pPr>
      <w:r>
        <w:rPr>
          <w:rFonts w:cs="Arial" w:ascii="Arial" w:hAnsi="Arial"/>
          <w:lang w:val="en-US" w:eastAsia="en-US"/>
        </w:rPr>
        <w:t>Когда стало совсем поздно, Леня за</w:t>
        <w:softHyphen/>
        <w:t>хотел спать и лег в кровать. Но разве тут заснешь. Соседи вверху топочут, за сте</w:t>
        <w:softHyphen/>
        <w:t>ной шумят. А дедушка с папой решили на ночь глядя в войну поиграть – то де</w:t>
        <w:softHyphen/>
        <w:t>душка с автоматом под кроватью спря</w:t>
        <w:softHyphen/>
        <w:t>чется, то папа в комнату со стрельбой ворвется.</w:t>
      </w:r>
    </w:p>
    <w:p>
      <w:pPr>
        <w:pStyle w:val="Normal"/>
        <w:shd w:fill="FFFFFF" w:val="clear"/>
        <w:ind w:firstLine="426"/>
        <w:jc w:val="both"/>
        <w:rPr>
          <w:rFonts w:ascii="Arial" w:hAnsi="Arial" w:cs="Arial"/>
          <w:lang w:val="en-US" w:eastAsia="en-US"/>
        </w:rPr>
      </w:pPr>
      <w:r>
        <w:rPr>
          <w:rFonts w:cs="Arial" w:ascii="Arial" w:hAnsi="Arial"/>
          <w:lang w:val="en-US" w:eastAsia="en-US"/>
        </w:rPr>
        <w:t>Засыпает потихоньку Леня и уже меч</w:t>
        <w:softHyphen/>
        <w:t>тает о том, чтобы все обратно на свои места возвратилось и стало все как преж</w:t>
        <w:softHyphen/>
        <w:t>де. Незаметно Леня заснул и упал с кро</w:t>
        <w:softHyphen/>
        <w:t>вати. Открыл Леня глаза, поднялся с пола и понять ничего не может. Рядом на ди</w:t>
        <w:softHyphen/>
        <w:t>ване учебник по математике и ранец с тетрадками валяется, а за окном на преж</w:t>
        <w:softHyphen/>
        <w:t>нем месте школа сто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это был всего лишь сон, – обра</w:t>
        <w:softHyphen/>
        <w:t>довался Леня. – Да, все-таки хорошо, что люди школы придумали и что все учить</w:t>
        <w:softHyphen/>
        <w:t>ся должны, чтобы стать умными папами и мамами. Тогда хоть и одетым, и накор</w:t>
        <w:softHyphen/>
        <w:t>мленным будешь, а то с глупыми людь</w:t>
        <w:softHyphen/>
        <w:t>ми долго не проживеш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взрослые стали глупыми? (Не учились в школе и всю жизнь играли).</w:t>
      </w:r>
    </w:p>
    <w:p>
      <w:pPr>
        <w:pStyle w:val="Normal"/>
        <w:shd w:fill="FFFFFF" w:val="clear"/>
        <w:ind w:left="374" w:hanging="0"/>
        <w:jc w:val="both"/>
        <w:rPr>
          <w:lang w:val="en-US" w:eastAsia="en-US"/>
        </w:rPr>
      </w:pPr>
      <w:r>
        <w:rPr>
          <w:lang w:val="en-US" w:eastAsia="en-US"/>
        </w:rPr>
        <w:t xml:space="preserve">– </w:t>
      </w:r>
      <w:r>
        <w:rPr>
          <w:lang w:val="en-US" w:eastAsia="en-US"/>
        </w:rPr>
        <w:t>Почему Лене сначала было хорошо, а потом ста</w:t>
        <w:softHyphen/>
        <w:t>ло плохо? (Потому что родители не учились и поступа</w:t>
        <w:softHyphen/>
        <w:t>ли неумно, по-детски).</w:t>
      </w:r>
    </w:p>
    <w:p>
      <w:pPr>
        <w:pStyle w:val="Normal"/>
        <w:shd w:fill="FFFFFF" w:val="clear"/>
        <w:ind w:left="374" w:hanging="0"/>
        <w:jc w:val="both"/>
        <w:rPr>
          <w:lang w:val="en-US" w:eastAsia="en-US"/>
        </w:rPr>
      </w:pPr>
      <w:r>
        <w:rPr>
          <w:lang w:val="en-US" w:eastAsia="en-US"/>
        </w:rPr>
        <w:t xml:space="preserve">– </w:t>
      </w:r>
      <w:r>
        <w:rPr>
          <w:lang w:val="en-US" w:eastAsia="en-US"/>
        </w:rPr>
        <w:t>Вы хотели бы очутиться в таком мире и жить ря</w:t>
        <w:softHyphen/>
        <w:t>дом с ничего не знающими родителями?</w:t>
      </w:r>
    </w:p>
    <w:p>
      <w:pPr>
        <w:pStyle w:val="Normal"/>
        <w:shd w:fill="FFFFFF" w:val="clear"/>
        <w:ind w:left="374" w:hanging="0"/>
        <w:jc w:val="both"/>
        <w:rPr>
          <w:lang w:val="en-US" w:eastAsia="en-US"/>
        </w:rPr>
      </w:pPr>
      <w:r>
        <w:rPr>
          <w:lang w:val="en-US" w:eastAsia="en-US"/>
        </w:rPr>
        <w:t xml:space="preserve">– </w:t>
      </w:r>
      <w:r>
        <w:rPr>
          <w:lang w:val="en-US" w:eastAsia="en-US"/>
        </w:rPr>
        <w:t>Что было бы с Леней через месяц? (Еда в магази</w:t>
        <w:softHyphen/>
        <w:t>нах и холодильниках закончилась и пришлось бы идти жить в лес).</w:t>
      </w:r>
    </w:p>
    <w:p>
      <w:pPr>
        <w:pStyle w:val="Normal"/>
        <w:shd w:fill="FFFFFF" w:val="clear"/>
        <w:ind w:left="374" w:hanging="0"/>
        <w:jc w:val="both"/>
        <w:rPr>
          <w:lang w:val="en-US" w:eastAsia="en-US"/>
        </w:rPr>
      </w:pPr>
      <w:r>
        <w:rPr>
          <w:lang w:val="en-US" w:eastAsia="en-US"/>
        </w:rPr>
        <w:t xml:space="preserve">– </w:t>
      </w:r>
      <w:r>
        <w:rPr>
          <w:lang w:val="en-US" w:eastAsia="en-US"/>
        </w:rPr>
        <w:t>Какое животное, очень похожее на человека, но не учащееся в школе, живет в джунглях? (Обезьяна).</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49" w:name="__RefHeading___Toc71131807"/>
      <w:bookmarkEnd w:id="249"/>
      <w:r>
        <w:rPr>
          <w:color w:val="000000"/>
          <w:lang w:val="en-US" w:eastAsia="en-US"/>
        </w:rPr>
        <w:t>БЛАГО ЛЮБОЗНАТЕЛЬНОСТИ И ВРЕД НЕВЕЖЕСТВА</w:t>
      </w:r>
    </w:p>
    <w:p>
      <w:pPr>
        <w:pStyle w:val="Normal"/>
        <w:keepNext w:val="true"/>
        <w:shd w:fill="FFFFFF" w:val="clear"/>
        <w:ind w:firstLine="425"/>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Любознательность </w:t>
      </w:r>
      <w:r>
        <w:rPr>
          <w:lang w:val="en-US" w:eastAsia="en-US"/>
        </w:rPr>
        <w:t xml:space="preserve">– это желание и стремление (всегда и везде) приобретать новые знания. </w:t>
      </w:r>
      <w:r>
        <w:rPr>
          <w:b/>
          <w:bCs/>
          <w:lang w:val="en-US" w:eastAsia="en-US"/>
        </w:rPr>
        <w:t xml:space="preserve">Любознательный </w:t>
      </w:r>
      <w:r>
        <w:rPr>
          <w:lang w:val="en-US" w:eastAsia="en-US"/>
        </w:rPr>
        <w:t>человек любит познавать новое, Даже если он чего–то не знает, он все равно стре</w:t>
        <w:softHyphen/>
        <w:t>мится узнать, интересуется, расспрашивает.</w:t>
      </w:r>
    </w:p>
    <w:p>
      <w:pPr>
        <w:pStyle w:val="Normal"/>
        <w:shd w:fill="FFFFFF" w:val="clear"/>
        <w:ind w:firstLine="426"/>
        <w:jc w:val="both"/>
        <w:rPr/>
      </w:pPr>
      <w:r>
        <w:rPr>
          <w:b/>
          <w:bCs/>
          <w:lang w:val="en-US" w:eastAsia="en-US"/>
        </w:rPr>
        <w:t>Невежество</w:t>
      </w:r>
      <w:r>
        <w:rPr>
          <w:lang w:val="en-US" w:eastAsia="en-US"/>
        </w:rPr>
        <w:t xml:space="preserve"> – это когда человек не зная чего-то, совсем не стремится к знанию. </w:t>
      </w:r>
      <w:r>
        <w:rPr>
          <w:b/>
          <w:bCs/>
          <w:lang w:val="en-US" w:eastAsia="en-US"/>
        </w:rPr>
        <w:t>Невежда</w:t>
      </w:r>
      <w:r>
        <w:rPr>
          <w:lang w:val="en-US" w:eastAsia="en-US"/>
        </w:rPr>
        <w:t>, или невежественный человек часто говорит: этого не знаю и знать не хочу; или: я и так уже все знаю, мне другие знания не нужны; или: мне это все уже давно знакомо, ничего нового в этом я не вижу.</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Любознательность (желательно не смешивать с "пустым" минутным любопытством от нечего делать) – это подвиж</w:t>
        <w:softHyphen/>
        <w:t>ность сознания, стремящегося к бесконечному совершен</w:t>
        <w:softHyphen/>
        <w:t>ствованию.</w:t>
      </w:r>
    </w:p>
    <w:p>
      <w:pPr>
        <w:pStyle w:val="Normal"/>
        <w:shd w:fill="FFFFFF" w:val="clear"/>
        <w:ind w:left="374" w:hanging="0"/>
        <w:jc w:val="both"/>
        <w:rPr>
          <w:lang w:val="en-US" w:eastAsia="en-US"/>
        </w:rPr>
      </w:pPr>
      <w:r>
        <w:rPr>
          <w:lang w:val="en-US" w:eastAsia="en-US"/>
        </w:rPr>
        <w:t>Любознательный человек имеет интересующийся, пытливый ум, не успокаивается полученными (до</w:t>
        <w:softHyphen/>
        <w:t>стигнутым уровнем) знаниями, готов к поиску зна</w:t>
        <w:softHyphen/>
        <w:t>ния, желает узнать больше, чем знал раньш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евежество – это замкнутость, ограниченность и слепота деградирующего сознания. Невежество напыщенно и са</w:t>
        <w:softHyphen/>
        <w:t>монадеянно.</w:t>
      </w:r>
    </w:p>
    <w:p>
      <w:pPr>
        <w:pStyle w:val="Normal"/>
        <w:shd w:fill="FFFFFF" w:val="clear"/>
        <w:ind w:left="374" w:hanging="0"/>
        <w:jc w:val="both"/>
        <w:rPr>
          <w:lang w:val="en-US" w:eastAsia="en-US"/>
        </w:rPr>
      </w:pPr>
      <w:r>
        <w:rPr>
          <w:lang w:val="en-US" w:eastAsia="en-US"/>
        </w:rPr>
        <w:t>Невежда говорит «не знаю» и успокаивается в без</w:t>
        <w:softHyphen/>
        <w:t>действии. Он отгораживается от новых знаний, не подпускает их к себе, ограничивается прежними старыми знаниями. Невежда не любит признавать</w:t>
        <w:softHyphen/>
        <w:t>ся в своем невежестве и всячески защищает свое незнание, он часто бывает уверен, что знает очень много и учиться дальше ему не надо. Некоторые считают, что учиться надо только в школе, а потом можно спокойно лежать на дива</w:t>
        <w:softHyphen/>
        <w:t>не, ничего не делать и смотреть веселое по телеви</w:t>
        <w:softHyphen/>
        <w:t>зору. Мудрые люди говорят, что невежество есть главное зло человечества, когда человек не хочет познавать нового, его душа останавливается в сво</w:t>
        <w:softHyphen/>
        <w:t>ем росте и человек постепенно начинает глупеть. Невежественный человек причиняет вред прежде всего самому себ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евежество – огромное зло, из-за которого страдает человечество; это темница для сознания, сложенная для себя самим человеком, мощная преграда на пути совершен</w:t>
        <w:softHyphen/>
        <w:t>ствования человек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ознание Бесконечно. Сочетание теоретического и прак</w:t>
        <w:softHyphen/>
        <w:t>тического познания – основа всестороннего и гармонич</w:t>
        <w:softHyphen/>
        <w:t>ного развития человека.</w:t>
      </w:r>
    </w:p>
    <w:p>
      <w:pPr>
        <w:pStyle w:val="Normal"/>
        <w:shd w:fill="FFFFFF" w:val="clear"/>
        <w:ind w:left="374" w:hanging="0"/>
        <w:jc w:val="both"/>
        <w:rPr>
          <w:lang w:val="en-US" w:eastAsia="en-US"/>
        </w:rPr>
      </w:pPr>
      <w:r>
        <w:rPr>
          <w:lang w:val="en-US" w:eastAsia="en-US"/>
        </w:rPr>
        <w:t>Каждый человек должен учиться всю жизнь, до самой смерти, а не только в школе.</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w:t>
      </w:r>
      <w:r>
        <w:rPr>
          <w:b/>
          <w:bCs/>
          <w:lang w:val="en-US" w:eastAsia="en-US"/>
        </w:rPr>
        <w:t>?</w:t>
      </w:r>
      <w:r>
        <w:rPr>
          <w:lang w:val="en-US" w:eastAsia="en-US"/>
        </w:rPr>
        <w:t>] Как вы считаете, старые-престарые дедуш</w:t>
        <w:softHyphen/>
        <w:t>ки и бабушки должны читать новые книги и стре</w:t>
        <w:softHyphen/>
        <w:t>миться к новым знаниям или им можно ничего не делать, потому что они уже многое знают? Вы ста</w:t>
        <w:softHyphen/>
        <w:t>раетесь учиться всегда и везде или только в школ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50" w:name="__RefHeading___Toc71131808"/>
      <w:bookmarkEnd w:id="250"/>
      <w:r>
        <w:rPr>
          <w:color w:val="000000"/>
          <w:lang w:val="en-US" w:eastAsia="en-US"/>
        </w:rPr>
        <w:t>Любознательная Черепаха</w:t>
      </w:r>
    </w:p>
    <w:p>
      <w:pPr>
        <w:pStyle w:val="Normal"/>
        <w:shd w:fill="FFFFFF" w:val="clear"/>
        <w:ind w:firstLine="426"/>
        <w:jc w:val="both"/>
        <w:rPr>
          <w:rFonts w:ascii="Arial" w:hAnsi="Arial" w:cs="Arial"/>
          <w:lang w:val="en-US" w:eastAsia="en-US"/>
        </w:rPr>
      </w:pPr>
      <w:r>
        <w:rPr>
          <w:rFonts w:cs="Arial" w:ascii="Arial" w:hAnsi="Arial"/>
          <w:lang w:val="en-US" w:eastAsia="en-US"/>
        </w:rPr>
        <w:t>Когда-то среди многочисленных рез</w:t>
        <w:softHyphen/>
        <w:t>вых и быстроногих обитателей леса жила медлительная беззащитная Черепашка.</w:t>
      </w:r>
    </w:p>
    <w:p>
      <w:pPr>
        <w:pStyle w:val="Normal"/>
        <w:shd w:fill="FFFFFF" w:val="clear"/>
        <w:ind w:firstLine="426"/>
        <w:jc w:val="both"/>
        <w:rPr>
          <w:rFonts w:ascii="Arial" w:hAnsi="Arial" w:cs="Arial"/>
          <w:lang w:val="en-US" w:eastAsia="en-US"/>
        </w:rPr>
      </w:pPr>
      <w:r>
        <w:rPr>
          <w:rFonts w:cs="Arial" w:ascii="Arial" w:hAnsi="Arial"/>
          <w:lang w:val="en-US" w:eastAsia="en-US"/>
        </w:rPr>
        <w:t>Тогда на ней еще не было прочного пан</w:t>
        <w:softHyphen/>
        <w:t>циря, как теперь, и ей приходилось все время прятаться от врагов в болотистой реке или в высокой и густой прибрежной траве. Не могла Черепашка быстро бе</w:t>
        <w:softHyphen/>
        <w:t>гать, не имела страшных зубов и острых когтей, чтобы спастись в случае опасно</w:t>
        <w:softHyphen/>
        <w:t>сти. И когда ее соседи ящерицы и лягуш</w:t>
        <w:softHyphen/>
        <w:t>ки беззаботно резвились и играли, Чере</w:t>
        <w:softHyphen/>
        <w:t>пашка подолгу отсиживалась в незамет</w:t>
        <w:softHyphen/>
        <w:t>ных местах и укромных уголках и думала о своей трудной жизни.</w:t>
      </w:r>
    </w:p>
    <w:p>
      <w:pPr>
        <w:pStyle w:val="Normal"/>
        <w:shd w:fill="FFFFFF" w:val="clear"/>
        <w:ind w:firstLine="426"/>
        <w:jc w:val="both"/>
        <w:rPr>
          <w:rFonts w:ascii="Arial" w:hAnsi="Arial" w:cs="Arial"/>
          <w:lang w:val="en-US" w:eastAsia="en-US"/>
        </w:rPr>
      </w:pPr>
      <w:r>
        <w:rPr>
          <w:rFonts w:cs="Arial" w:ascii="Arial" w:hAnsi="Arial"/>
          <w:lang w:val="en-US" w:eastAsia="en-US"/>
        </w:rPr>
        <w:t>Как-то раз надоело Черепашке отси</w:t>
        <w:softHyphen/>
        <w:t>живаться в болоте и прятаться от своих быстрых и зубастых врагов. Решила она всерьез начать учиться и познавать все новое вокруг, чтобы с помощью этих но</w:t>
        <w:softHyphen/>
        <w:t>вых знаний сделать свою жизнь лучше и интереснее. Соседи Черепашки, быстрые ящерицы и ловко прыгающие лягушки, долго смеялись над ее затеей. Учеба им казалась делом совсем неинтересным, а новые знания они считали совсем лиш</w:t>
        <w:softHyphen/>
        <w:t>ними и ненужными. Все называли Чере</w:t>
        <w:softHyphen/>
        <w:t>пашку странной и не похожей на других, ведь вместо веселья и игр она выбрала учебу и трудное познание. Но Черепаш</w:t>
        <w:softHyphen/>
        <w:t>ка не обращала внимания на насмешки беззаботных и любящих развлечения со</w:t>
        <w:softHyphen/>
        <w:t>седей и ушла путешествовать по дале</w:t>
        <w:softHyphen/>
        <w:t>ким берегам и рекам, чтобы изучить, как от врагов защищаются другие животные, живущие в дальних странах, и из чего и как они строят свои норы, гнезда и убе</w:t>
        <w:softHyphen/>
        <w:t>жища.</w:t>
      </w:r>
    </w:p>
    <w:p>
      <w:pPr>
        <w:pStyle w:val="Normal"/>
        <w:shd w:fill="FFFFFF" w:val="clear"/>
        <w:ind w:firstLine="426"/>
        <w:jc w:val="both"/>
        <w:rPr>
          <w:rFonts w:ascii="Arial" w:hAnsi="Arial" w:cs="Arial"/>
          <w:lang w:val="en-US" w:eastAsia="en-US"/>
        </w:rPr>
      </w:pPr>
      <w:r>
        <w:rPr>
          <w:rFonts w:cs="Arial" w:ascii="Arial" w:hAnsi="Arial"/>
          <w:lang w:val="en-US" w:eastAsia="en-US"/>
        </w:rPr>
        <w:t>Как-то раз, плывя по реке, Черепаш</w:t>
        <w:softHyphen/>
        <w:t>ка попала в голубое море. Там на морс</w:t>
        <w:softHyphen/>
        <w:t>ком дне она увидела моллюска, живуще</w:t>
        <w:softHyphen/>
        <w:t>го между двумя большими и плоскими ра</w:t>
        <w:softHyphen/>
        <w:t>кушками. Долго Черепашка пряталась ря</w:t>
        <w:softHyphen/>
        <w:t>дом в водорослях и внимательно наблю</w:t>
        <w:softHyphen/>
        <w:t>дала за ним. При виде опасности мол</w:t>
        <w:softHyphen/>
        <w:t>люск быстро и плотно закрывал две свои ракушки и прятался внутри между ними.</w:t>
      </w:r>
    </w:p>
    <w:p>
      <w:pPr>
        <w:pStyle w:val="Normal"/>
        <w:shd w:fill="FFFFFF" w:val="clear"/>
        <w:ind w:firstLine="426"/>
        <w:jc w:val="both"/>
        <w:rPr>
          <w:rFonts w:ascii="Arial" w:hAnsi="Arial" w:cs="Arial"/>
          <w:lang w:val="en-US" w:eastAsia="en-US"/>
        </w:rPr>
      </w:pPr>
      <w:r>
        <w:rPr>
          <w:rFonts w:cs="Arial" w:ascii="Arial" w:hAnsi="Arial"/>
          <w:lang w:val="en-US" w:eastAsia="en-US"/>
        </w:rPr>
        <w:t>Даже острые и крепкие зубы коварной акулы были бессильны против его почти что каменного домика. Однажды Чере</w:t>
        <w:softHyphen/>
        <w:t>пашка подплыла к моллюску и спросила у него, где он нашел такой простой и крепкий домик. Моллюск осторожно при</w:t>
        <w:softHyphen/>
        <w:t>открыл две раковины пошире и ответ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огда мы умираем, наши домики остаются пустыми, как у улиток, и тогда в них может поселиться кто угодно. Если ты, Черепашка, хочешь найти себе та</w:t>
        <w:softHyphen/>
        <w:t>кой же домик, как и у меня, то проплыви к тому большому камню и возле него най</w:t>
        <w:softHyphen/>
        <w:t>дешь две точно такие, как у меня, пус</w:t>
        <w:softHyphen/>
        <w:t>тые ракушки. Если ты решишь в них ос</w:t>
        <w:softHyphen/>
        <w:t>таться жить, то заберись между ракуш</w:t>
        <w:softHyphen/>
        <w:t>ками и посиди в них, тогда через неко</w:t>
        <w:softHyphen/>
        <w:t>торое время они сами прирастут к твое</w:t>
        <w:softHyphen/>
        <w:t>му брюшку и спинке, и ты сможешь так же, как и я, легко прятаться от своих зу</w:t>
        <w:softHyphen/>
        <w:t>бастых врагов.</w:t>
      </w:r>
    </w:p>
    <w:p>
      <w:pPr>
        <w:pStyle w:val="Normal"/>
        <w:shd w:fill="FFFFFF" w:val="clear"/>
        <w:ind w:firstLine="426"/>
        <w:jc w:val="both"/>
        <w:rPr>
          <w:rFonts w:ascii="Arial" w:hAnsi="Arial" w:cs="Arial"/>
          <w:lang w:val="en-US" w:eastAsia="en-US"/>
        </w:rPr>
      </w:pPr>
      <w:r>
        <w:rPr>
          <w:rFonts w:cs="Arial" w:ascii="Arial" w:hAnsi="Arial"/>
          <w:lang w:val="en-US" w:eastAsia="en-US"/>
        </w:rPr>
        <w:t>Поблагодарила Черепашка доброже</w:t>
        <w:softHyphen/>
        <w:t>лательного моллюска и сделала так, как он ее научил. Прошло не так много вре</w:t>
        <w:softHyphen/>
        <w:t>мени, и Черепашка вернулась в свою бо</w:t>
        <w:softHyphen/>
        <w:t>лотистую реку в удивительном и невидан</w:t>
        <w:softHyphen/>
        <w:t>ном доселе никому твердом панцире. Все соседи Черепашки, лягушки и ящерицы, от удивления аж рты приоткрыли и глаза вытаращили. Оказалось, что не зря Че</w:t>
        <w:softHyphen/>
        <w:t>репашка ползала по свету в поисках но</w:t>
        <w:softHyphen/>
        <w:t>вых знаний. Много своих зубов полома</w:t>
        <w:softHyphen/>
        <w:t>ли враги Черепашки о ее новый прочный домик. А сама она так привыкла к ново</w:t>
        <w:softHyphen/>
        <w:t>му убежищу, что уже совсем не боялась ходить даже перед носом у самых хищ</w:t>
        <w:softHyphen/>
        <w:t>ных и страшных зверей.</w:t>
      </w:r>
    </w:p>
    <w:p>
      <w:pPr>
        <w:pStyle w:val="Normal"/>
        <w:shd w:fill="FFFFFF" w:val="clear"/>
        <w:ind w:firstLine="426"/>
        <w:jc w:val="both"/>
        <w:rPr>
          <w:rFonts w:ascii="Arial" w:hAnsi="Arial" w:cs="Arial"/>
          <w:lang w:val="en-US" w:eastAsia="en-US"/>
        </w:rPr>
      </w:pPr>
      <w:r>
        <w:rPr>
          <w:rFonts w:cs="Arial" w:ascii="Arial" w:hAnsi="Arial"/>
          <w:lang w:val="en-US" w:eastAsia="en-US"/>
        </w:rPr>
        <w:t>Долго все завидовали Черепашке и говорили о ее новом удобном домике. Но никто не захотел учиться и искать новые знания, как это делала Черепашка. Все, как и прежде, хотели только веселиться, дружно хором квакать и без устали рез</w:t>
        <w:softHyphen/>
        <w:t>виться.</w:t>
      </w:r>
    </w:p>
    <w:p>
      <w:pPr>
        <w:pStyle w:val="Normal"/>
        <w:shd w:fill="FFFFFF" w:val="clear"/>
        <w:ind w:firstLine="426"/>
        <w:jc w:val="both"/>
        <w:rPr>
          <w:rFonts w:ascii="Arial" w:hAnsi="Arial" w:cs="Arial"/>
          <w:lang w:val="en-US" w:eastAsia="en-US"/>
        </w:rPr>
      </w:pPr>
      <w:r>
        <w:rPr>
          <w:rFonts w:cs="Arial" w:ascii="Arial" w:hAnsi="Arial"/>
          <w:lang w:val="en-US" w:eastAsia="en-US"/>
        </w:rPr>
        <w:t>Но однажды, неизвестно откуда, в песке на берегу болотистой реки появи</w:t>
        <w:softHyphen/>
        <w:t>лись две кучки яиц: одни были большие, а другие – совсем маленькие. Никто из лягушек и ящериц не хотел знать, что это за яйца, и все, как и прежде, бегали, ква</w:t>
        <w:softHyphen/>
        <w:t>кали и веселились. Одна только Черепаш</w:t>
        <w:softHyphen/>
        <w:t>ка пыталась что-то сказать своим сосе</w:t>
        <w:softHyphen/>
        <w:t>дям, но ее знания и умные слова никто не захотел слушать. Напрасно старалась Черепашка. Как только она подползала, чтобы сказать нечто важное, лягушки и ящерицы тут же убегали от нее, весело играя. Вскоре из больших яиц вылупились зверьки, очень похожие на маленьких ящериц, а из яиц поменьше стали появ</w:t>
        <w:softHyphen/>
        <w:t>ляться маленькие безобидные червячки. Вновь Черепашка пыталась чему-то на</w:t>
        <w:softHyphen/>
        <w:t>учить глупых и невежественных ящериц и лягушек, но все было бесполезно, все от нее убегали. Незаметно промелькну</w:t>
        <w:softHyphen/>
        <w:t>ло время, и оказалось, что эти малень</w:t>
        <w:softHyphen/>
        <w:t>кие зверьки и безобидные червячки вы</w:t>
        <w:softHyphen/>
        <w:t>росли и превратились в страшных кроко</w:t>
        <w:softHyphen/>
        <w:t>дилов и ядовитых змей.</w:t>
      </w:r>
    </w:p>
    <w:p>
      <w:pPr>
        <w:pStyle w:val="Normal"/>
        <w:shd w:fill="FFFFFF" w:val="clear"/>
        <w:ind w:firstLine="426"/>
        <w:jc w:val="both"/>
        <w:rPr>
          <w:rFonts w:ascii="Arial" w:hAnsi="Arial" w:cs="Arial"/>
          <w:lang w:val="en-US" w:eastAsia="en-US"/>
        </w:rPr>
      </w:pPr>
      <w:r>
        <w:rPr>
          <w:rFonts w:cs="Arial" w:ascii="Arial" w:hAnsi="Arial"/>
          <w:lang w:val="en-US" w:eastAsia="en-US"/>
        </w:rPr>
        <w:t>Давно уже на той самой болотистой реке нет ни беззаботно бегающих яще</w:t>
        <w:softHyphen/>
        <w:t>риц, ни громко квакающих лягушек. И те, и другие сразу были съедены змеями и крокодилами. Но зато, как и прежде, в той болотистой реке продолжала жить мудрая и уже ставшая взрослой Черепа</w:t>
        <w:softHyphen/>
        <w:t>ха, которая, как и прежде, всегда стре</w:t>
        <w:softHyphen/>
        <w:t>милась к новым знаниям. В конце кон</w:t>
        <w:softHyphen/>
        <w:t>цов, через много лет после долгих поис</w:t>
        <w:softHyphen/>
        <w:t>ков и размышлений, ей удалось открыть одно чудодейственное средство, благо</w:t>
        <w:softHyphen/>
        <w:t>даря которому теперь все Черепахи жи</w:t>
        <w:softHyphen/>
        <w:t>вут в своем крепком панцире аж целых триста лет.</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Знала ли Черепашка о том, кто может вырасти из появившихся на берегу реки яиц?'</w:t>
      </w:r>
    </w:p>
    <w:p>
      <w:pPr>
        <w:pStyle w:val="Normal"/>
        <w:shd w:fill="FFFFFF" w:val="clear"/>
        <w:ind w:left="374" w:hanging="0"/>
        <w:jc w:val="both"/>
        <w:rPr>
          <w:lang w:val="en-US" w:eastAsia="en-US"/>
        </w:rPr>
      </w:pPr>
      <w:r>
        <w:rPr>
          <w:lang w:val="en-US" w:eastAsia="en-US"/>
        </w:rPr>
        <w:t xml:space="preserve">– </w:t>
      </w:r>
      <w:r>
        <w:rPr>
          <w:lang w:val="en-US" w:eastAsia="en-US"/>
        </w:rPr>
        <w:t>Почему только Черепашка знала о таинственных яйцах?'</w:t>
      </w:r>
    </w:p>
    <w:p>
      <w:pPr>
        <w:pStyle w:val="Normal"/>
        <w:shd w:fill="FFFFFF" w:val="clear"/>
        <w:ind w:left="374" w:hanging="0"/>
        <w:jc w:val="both"/>
        <w:rPr>
          <w:lang w:val="en-US" w:eastAsia="en-US"/>
        </w:rPr>
      </w:pPr>
      <w:r>
        <w:rPr>
          <w:lang w:val="en-US" w:eastAsia="en-US"/>
        </w:rPr>
        <w:t xml:space="preserve">– </w:t>
      </w:r>
      <w:r>
        <w:rPr>
          <w:lang w:val="en-US" w:eastAsia="en-US"/>
        </w:rPr>
        <w:t>Из-за какого своего качества погибли лягушки и ящерицы на болотистой реке? (Невежество, нежелание знать и учиться).</w:t>
      </w:r>
    </w:p>
    <w:p>
      <w:pPr>
        <w:pStyle w:val="Normal"/>
        <w:shd w:fill="FFFFFF" w:val="clear"/>
        <w:ind w:left="374" w:hanging="0"/>
        <w:jc w:val="both"/>
        <w:rPr>
          <w:lang w:val="en-US" w:eastAsia="en-US"/>
        </w:rPr>
      </w:pPr>
      <w:r>
        <w:rPr>
          <w:lang w:val="en-US" w:eastAsia="en-US"/>
        </w:rPr>
        <w:t xml:space="preserve">– </w:t>
      </w:r>
      <w:r>
        <w:rPr>
          <w:lang w:val="en-US" w:eastAsia="en-US"/>
        </w:rPr>
        <w:t>Благодаря чему, какому качеству Черепашка на</w:t>
        <w:softHyphen/>
        <w:t>шла себе прочный домик и прожила целых триста лет? (Стала учиться и стремиться к знаниям).</w:t>
      </w:r>
    </w:p>
    <w:p>
      <w:pPr>
        <w:pStyle w:val="Normal"/>
        <w:shd w:fill="FFFFFF" w:val="clear"/>
        <w:ind w:left="374" w:hanging="0"/>
        <w:jc w:val="both"/>
        <w:rPr>
          <w:lang w:val="en-US" w:eastAsia="en-US"/>
        </w:rPr>
      </w:pPr>
      <w:r>
        <w:rPr>
          <w:lang w:val="en-US" w:eastAsia="en-US"/>
        </w:rPr>
        <w:t xml:space="preserve">– </w:t>
      </w:r>
      <w:r>
        <w:rPr>
          <w:lang w:val="en-US" w:eastAsia="en-US"/>
        </w:rPr>
        <w:t>Что нужно было сделать лягушкам и ящерицам, чтобы остаться в живых? (Интересоваться знаниями и познавать все новое и неизведанное).</w:t>
      </w:r>
    </w:p>
    <w:p>
      <w:pPr>
        <w:pStyle w:val="Normal"/>
        <w:rPr>
          <w:lang w:val="en-US" w:eastAsia="en-US"/>
        </w:rPr>
      </w:pPr>
      <w:r>
        <w:rPr>
          <w:lang w:val="en-US" w:eastAsia="en-US"/>
        </w:rPr>
      </w:r>
    </w:p>
    <w:p>
      <w:pPr>
        <w:pStyle w:val="Heading1"/>
        <w:rPr>
          <w:color w:val="000000"/>
          <w:lang w:val="en-US" w:eastAsia="en-US"/>
        </w:rPr>
      </w:pPr>
      <w:bookmarkStart w:id="251" w:name="__RefHeading___Toc71131809"/>
      <w:bookmarkEnd w:id="251"/>
      <w:r>
        <w:rPr>
          <w:color w:val="000000"/>
          <w:lang w:val="en-US" w:eastAsia="en-US"/>
        </w:rPr>
        <w:t>ПРЕОДОЛЕВАЯ ТРУДНОСТИ, ЧЕЛОВЕК РАСТЕТ</w:t>
      </w:r>
    </w:p>
    <w:p>
      <w:pPr>
        <w:pStyle w:val="Normal"/>
        <w:keepNext w:val="true"/>
        <w:shd w:fill="FFFFFF" w:val="clear"/>
        <w:ind w:firstLine="425"/>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Взрослым</w:t>
      </w:r>
      <w:r>
        <w:rPr>
          <w:lang w:val="en-US" w:eastAsia="en-US"/>
        </w:rPr>
        <w:t>: степень проявляемой человеком жизнен</w:t>
        <w:softHyphen/>
        <w:t>ной активности и степень выделяемой озлоблен</w:t>
        <w:softHyphen/>
        <w:t>ности находятся в прямой пропорции. Желатель</w:t>
        <w:softHyphen/>
        <w:t>но предупредить ребенка, что в борьбе с сопротив</w:t>
        <w:softHyphen/>
        <w:t>лением жизненной среды вырабатываемая озлоб</w:t>
        <w:softHyphen/>
        <w:t>ленность – это естественный процесс, который не</w:t>
        <w:softHyphen/>
        <w:t>обходимо понимать и обуздывать, для того чтобы временная озлобленность не переросла в постоян</w:t>
        <w:softHyphen/>
        <w:t>ное ожесточение. Можно пояснить ребенку, что непонимание, трения и противодействия, встреча</w:t>
        <w:softHyphen/>
        <w:t>емые им в окружающем мире, вызваны в большей степени не злом в других, а их собственной актив</w:t>
        <w:softHyphen/>
        <w:t>ностью или инертностью. (В качестве примера ниже приведен маленький рассказ).</w:t>
      </w:r>
    </w:p>
    <w:p>
      <w:pPr>
        <w:pStyle w:val="Normal"/>
        <w:shd w:fill="FFFFFF" w:val="clear"/>
        <w:ind w:firstLine="426"/>
        <w:jc w:val="both"/>
        <w:rPr>
          <w:lang w:val="en-US" w:eastAsia="en-US"/>
        </w:rPr>
      </w:pPr>
      <w:r>
        <w:rPr>
          <w:lang w:val="en-US" w:eastAsia="en-US"/>
        </w:rPr>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ем Больше человек встречает и преодолевает трудностей (не озлобляясь</w:t>
      </w:r>
      <w:r>
        <w:rPr>
          <w:b/>
          <w:bCs/>
          <w:smallCaps/>
          <w:lang w:val="en-US" w:eastAsia="en-US"/>
        </w:rPr>
        <w:t xml:space="preserve">), </w:t>
      </w:r>
      <w:r>
        <w:rPr>
          <w:b/>
          <w:bCs/>
          <w:lang w:val="en-US" w:eastAsia="en-US"/>
        </w:rPr>
        <w:t>тем быстрее он получает опыт и силы, которыми растет его душа.</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Любая сила растет (все большими</w:t>
      </w:r>
      <w:r>
        <w:rPr>
          <w:b/>
          <w:bCs/>
          <w:smallCaps/>
          <w:lang w:val="en-US" w:eastAsia="en-US"/>
        </w:rPr>
        <w:t xml:space="preserve">) </w:t>
      </w:r>
      <w:r>
        <w:rPr>
          <w:b/>
          <w:bCs/>
          <w:lang w:val="en-US" w:eastAsia="en-US"/>
        </w:rPr>
        <w:t>усилиями, преодолевающими сопротивление.</w:t>
      </w:r>
    </w:p>
    <w:p>
      <w:pPr>
        <w:pStyle w:val="Normal"/>
        <w:shd w:fill="FFFFFF" w:val="clear"/>
        <w:ind w:left="374" w:hanging="0"/>
        <w:jc w:val="both"/>
        <w:rPr>
          <w:lang w:val="en-US" w:eastAsia="en-US"/>
        </w:rPr>
      </w:pPr>
      <w:r>
        <w:rPr>
          <w:lang w:val="en-US" w:eastAsia="en-US"/>
        </w:rPr>
        <w:t>Чем больше прилагается человеком усилий, тем сильнее он становится.</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Даже в гимнастике для развития большей силы и выносливости применяют утяжеления.</w:t>
      </w:r>
    </w:p>
    <w:p>
      <w:pPr>
        <w:pStyle w:val="Normal"/>
        <w:shd w:fill="FFFFFF" w:val="clear"/>
        <w:ind w:left="374" w:hanging="0"/>
        <w:jc w:val="both"/>
        <w:rPr/>
      </w:pPr>
      <w:r>
        <w:rPr>
          <w:lang w:val="en-US" w:eastAsia="en-US"/>
        </w:rPr>
        <w:t>[</w:t>
      </w:r>
      <w:r>
        <w:rPr>
          <w:b/>
          <w:bCs/>
          <w:lang w:val="en-US" w:eastAsia="en-US"/>
        </w:rPr>
        <w:t>?</w:t>
      </w:r>
      <w:r>
        <w:rPr>
          <w:lang w:val="en-US" w:eastAsia="en-US"/>
        </w:rPr>
        <w:t>] Можно ли научиться хорошо бегать, если выбе</w:t>
        <w:softHyphen/>
        <w:t>рете вместо трудного бега легкую ходьбу?</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мение не огорчаться перед трудностями и испытаниями, огорчения не помогут, лучше радоваться, понимая, что пред</w:t>
        <w:softHyphen/>
        <w:t xml:space="preserve">стоит Быстрый </w:t>
      </w:r>
      <w:r>
        <w:rPr>
          <w:b/>
          <w:bCs/>
          <w:smallCaps/>
          <w:lang w:val="en-US" w:eastAsia="en-US"/>
        </w:rPr>
        <w:t xml:space="preserve">способ </w:t>
      </w:r>
      <w:r>
        <w:rPr>
          <w:b/>
          <w:bCs/>
          <w:lang w:val="en-US" w:eastAsia="en-US"/>
        </w:rPr>
        <w:t>совершенствования.</w:t>
      </w:r>
    </w:p>
    <w:p>
      <w:pPr>
        <w:pStyle w:val="Normal"/>
        <w:shd w:fill="FFFFFF" w:val="clear"/>
        <w:ind w:left="374" w:hanging="0"/>
        <w:jc w:val="both"/>
        <w:rPr>
          <w:lang w:val="en-US" w:eastAsia="en-US"/>
        </w:rPr>
      </w:pPr>
      <w:r>
        <w:rPr>
          <w:lang w:val="en-US" w:eastAsia="en-US"/>
        </w:rPr>
        <w:t>Что нужно для того, чтобы научиться быстро и да</w:t>
        <w:softHyphen/>
        <w:t>леко бегать? (Нужно долго учиться бегать, а это трудно).</w:t>
      </w:r>
    </w:p>
    <w:p>
      <w:pPr>
        <w:pStyle w:val="Normal"/>
        <w:shd w:fill="FFFFFF" w:val="clear"/>
        <w:ind w:left="374" w:hanging="0"/>
        <w:jc w:val="both"/>
        <w:rPr>
          <w:lang w:val="en-US" w:eastAsia="en-US"/>
        </w:rPr>
      </w:pPr>
      <w:r>
        <w:rPr>
          <w:lang w:val="en-US" w:eastAsia="en-US"/>
        </w:rPr>
        <w:t>Где человек лучше научится плавать: дома в своей ванне, на берегу речки брызгаясь водой или в море, почему? (В море много трудностей: волны, глуби</w:t>
        <w:softHyphen/>
        <w:t>ны, далеко до берега).</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Матросов, чтобы они быстро научились пла</w:t>
        <w:softHyphen/>
        <w:t>вать, сбрасывают с корабля в мор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Избегая трудностей, стремясь к легкому, человек вредит себе и своему развитию.</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Чтобы научиться быстро писать слова, нужно долго и много учиться писать, преодолевая труд</w:t>
        <w:softHyphen/>
        <w:t>ности и лень. Если вы вместо трудного письма вы</w:t>
        <w:softHyphen/>
        <w:t>берите легкое прослушивание правил правописа</w:t>
        <w:softHyphen/>
        <w:t>ния, вы не научитесь писать слова Что полезнее трудное чтение или легкое слушанье о том, как надо писать?</w:t>
      </w:r>
    </w:p>
    <w:p>
      <w:pPr>
        <w:pStyle w:val="Normal"/>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репятствия, развивающие рационально-разумное и интеллектуальное начала в человеке.</w:t>
      </w:r>
    </w:p>
    <w:p>
      <w:pPr>
        <w:pStyle w:val="TextBodyIndent"/>
        <w:ind w:left="374" w:hanging="0"/>
        <w:rPr>
          <w:rFonts w:ascii="Times New Roman" w:hAnsi="Times New Roman" w:cs="Times New Roman"/>
          <w:color w:val="000000"/>
          <w:lang w:val="en-US" w:eastAsia="en-US"/>
        </w:rPr>
      </w:pPr>
      <w:r>
        <w:rPr>
          <w:rFonts w:cs="Times New Roman" w:ascii="Times New Roman" w:hAnsi="Times New Roman"/>
          <w:color w:val="000000"/>
          <w:lang w:val="en-US" w:eastAsia="en-US"/>
        </w:rPr>
        <w:t>Желание достичь результата малыми трудозатратами в сопротивляющейся среде развивает ум и смекалку человека. Благодаря трудной жизни в плотной среде совершенствуется разумность и рассудительность.</w:t>
      </w:r>
    </w:p>
    <w:p>
      <w:pPr>
        <w:pStyle w:val="Normal"/>
        <w:shd w:fill="FFFFFF" w:val="clear"/>
        <w:ind w:firstLine="426"/>
        <w:jc w:val="both"/>
        <w:rPr>
          <w:rFonts w:ascii="Times New Roman" w:hAnsi="Times New Roman" w:cs="Times New Roman"/>
          <w:b/>
          <w:b/>
          <w:bCs/>
          <w:color w:val="000000"/>
          <w:lang w:val="en-US" w:eastAsia="en-US"/>
        </w:rPr>
      </w:pPr>
      <w:r>
        <w:rPr>
          <w:rFonts w:cs="Times New Roman"/>
          <w:b/>
          <w:bCs/>
          <w:color w:val="000000"/>
          <w:lang w:val="en-US" w:eastAsia="en-US"/>
        </w:rPr>
      </w:r>
    </w:p>
    <w:p>
      <w:pPr>
        <w:pStyle w:val="Heading5"/>
        <w:rPr>
          <w:color w:val="000000"/>
          <w:lang w:val="en-US" w:eastAsia="en-US"/>
        </w:rPr>
      </w:pPr>
      <w:bookmarkStart w:id="252" w:name="__RefHeading___Toc71131810"/>
      <w:bookmarkEnd w:id="252"/>
      <w:r>
        <w:rPr>
          <w:color w:val="000000"/>
          <w:lang w:val="en-US" w:eastAsia="en-US"/>
        </w:rPr>
        <w:t>Злая вода</w:t>
      </w:r>
    </w:p>
    <w:p>
      <w:pPr>
        <w:pStyle w:val="Normal"/>
        <w:shd w:fill="FFFFFF" w:val="clear"/>
        <w:ind w:firstLine="426"/>
        <w:jc w:val="both"/>
        <w:rPr>
          <w:rFonts w:ascii="Arial" w:hAnsi="Arial" w:cs="Arial"/>
          <w:lang w:val="en-US" w:eastAsia="en-US"/>
        </w:rPr>
      </w:pPr>
      <w:r>
        <w:rPr>
          <w:rFonts w:cs="Arial" w:ascii="Arial" w:hAnsi="Arial"/>
          <w:lang w:val="en-US" w:eastAsia="en-US"/>
        </w:rPr>
        <w:t>Несмышленый Щенок увидел в мел</w:t>
        <w:softHyphen/>
        <w:t>кой речке Утку и решил погнаться за ней. Он забежал в воду и вдруг почувствовал, что вода утке помогает, а ему мешает быст</w:t>
        <w:softHyphen/>
        <w:t>ро бежать. Он остановился и сердито тяв</w:t>
        <w:softHyphen/>
        <w:t>кнул на вод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держи мне лапы, а то я тебя сей</w:t>
        <w:softHyphen/>
        <w:t>час укушу.</w:t>
      </w:r>
    </w:p>
    <w:p>
      <w:pPr>
        <w:pStyle w:val="Normal"/>
        <w:shd w:fill="FFFFFF" w:val="clear"/>
        <w:ind w:firstLine="426"/>
        <w:jc w:val="both"/>
        <w:rPr>
          <w:rFonts w:ascii="Arial" w:hAnsi="Arial" w:cs="Arial"/>
          <w:lang w:val="en-US" w:eastAsia="en-US"/>
        </w:rPr>
      </w:pPr>
      <w:r>
        <w:rPr>
          <w:rFonts w:cs="Arial" w:ascii="Arial" w:hAnsi="Arial"/>
          <w:lang w:val="en-US" w:eastAsia="en-US"/>
        </w:rPr>
        <w:t>Вода сразу же испугалась, стала по</w:t>
        <w:softHyphen/>
        <w:t>слушной и даже ласково стала поглажи</w:t>
        <w:softHyphen/>
        <w:t>вать его лапы. Но только Щенок рванул</w:t>
        <w:softHyphen/>
        <w:t>ся за Уткой, как вода опять стала хватать его за лапы. Чем быстрее пробовал бе</w:t>
        <w:softHyphen/>
        <w:t>жать Щенок, тем сильнее противная и вредная вода хватала его за лапы и пы</w:t>
        <w:softHyphen/>
        <w:t>талась делать подножки. Щенок остано</w:t>
        <w:softHyphen/>
        <w:t>вился и укусил воду, а она ему за это вли</w:t>
        <w:softHyphen/>
        <w:t>лась в нос; он ее лапой стукнул, а она его по глазу своими брызгами. Злится Ще</w:t>
        <w:softHyphen/>
        <w:t>нок. Тявкает, набрасывается на воду, а она не сдается и продолжает сопротив</w:t>
        <w:softHyphen/>
        <w:t>ляться.</w:t>
      </w:r>
    </w:p>
    <w:p>
      <w:pPr>
        <w:pStyle w:val="Normal"/>
        <w:shd w:fill="FFFFFF" w:val="clear"/>
        <w:ind w:firstLine="426"/>
        <w:jc w:val="both"/>
        <w:rPr>
          <w:rFonts w:ascii="Arial" w:hAnsi="Arial" w:cs="Arial"/>
          <w:lang w:val="en-US" w:eastAsia="en-US"/>
        </w:rPr>
      </w:pPr>
      <w:r>
        <w:rPr>
          <w:rFonts w:cs="Arial" w:ascii="Arial" w:hAnsi="Arial"/>
          <w:lang w:val="en-US" w:eastAsia="en-US"/>
        </w:rPr>
        <w:t>Хорошо, что поблизости оказалась взрослая Собака. Она подошла к речке и объяснила Щенку, что вода вовсе не злая и не недобрая. Она просто сопротивля</w:t>
        <w:softHyphen/>
        <w:t>ется любому движению, потому что спо</w:t>
        <w:softHyphen/>
        <w:t>койна. А чем сильнее ты двигаешься, тем сильнее чувствуешь ее сопротивление. Но Щенок этим словам не поверил и при</w:t>
        <w:softHyphen/>
        <w:t>нялся дальше сражаться с водой. А Со</w:t>
        <w:softHyphen/>
        <w:t>бака тем временем покачала головой и подума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 таким желанием победить он бы</w:t>
        <w:softHyphen/>
        <w:t>стро станет сильным и ловким Псом, но из-за своей глупости он легко может вы</w:t>
        <w:softHyphen/>
        <w:t>расти злым.</w:t>
      </w:r>
    </w:p>
    <w:p>
      <w:pPr>
        <w:pStyle w:val="TextBody"/>
        <w:ind w:left="374" w:hanging="0"/>
        <w:rPr>
          <w:rFonts w:ascii="Arial" w:hAnsi="Arial" w:cs="Arial"/>
          <w:color w:val="000000"/>
          <w:lang w:val="en-US" w:eastAsia="en-US"/>
        </w:rPr>
      </w:pPr>
      <w:r>
        <w:rPr>
          <w:rFonts w:cs="Arial" w:ascii="Arial" w:hAnsi="Arial"/>
          <w:color w:val="000000"/>
          <w:lang w:val="en-US" w:eastAsia="en-US"/>
        </w:rPr>
      </w:r>
    </w:p>
    <w:p>
      <w:pPr>
        <w:pStyle w:val="TextBody"/>
        <w:ind w:left="374" w:hanging="374"/>
        <w:rPr/>
      </w:pPr>
      <w:r>
        <w:rPr>
          <w:color w:val="000000"/>
          <w:lang w:val="en-US" w:eastAsia="en-US"/>
        </w:rPr>
        <w:t>[</w:t>
      </w:r>
      <w:r>
        <w:rPr>
          <w:b/>
          <w:bCs/>
          <w:color w:val="000000"/>
          <w:lang w:val="en-US" w:eastAsia="en-US"/>
        </w:rPr>
        <w:t>?</w:t>
      </w:r>
      <w:r>
        <w:rPr>
          <w:color w:val="000000"/>
          <w:lang w:val="en-US" w:eastAsia="en-US"/>
        </w:rPr>
        <w:t>] – Правильно ли делал Щенок, что злился на воду?</w:t>
      </w:r>
    </w:p>
    <w:p>
      <w:pPr>
        <w:pStyle w:val="Normal"/>
        <w:ind w:left="374" w:hanging="0"/>
        <w:jc w:val="both"/>
        <w:rPr>
          <w:lang w:val="en-US" w:eastAsia="en-US"/>
        </w:rPr>
      </w:pPr>
      <w:r>
        <w:rPr>
          <w:lang w:val="en-US" w:eastAsia="en-US"/>
        </w:rPr>
        <w:t xml:space="preserve">– </w:t>
      </w:r>
      <w:r>
        <w:rPr>
          <w:lang w:val="en-US" w:eastAsia="en-US"/>
        </w:rPr>
        <w:t>Что получил щенок от сопротивления? (Большую силу и опыт).</w:t>
      </w:r>
    </w:p>
    <w:p>
      <w:pPr>
        <w:pStyle w:val="Normal"/>
        <w:ind w:left="374" w:hanging="0"/>
        <w:jc w:val="both"/>
        <w:rPr>
          <w:lang w:val="en-US" w:eastAsia="en-US"/>
        </w:rPr>
      </w:pPr>
      <w:r>
        <w:rPr>
          <w:lang w:val="en-US" w:eastAsia="en-US"/>
        </w:rPr>
        <w:t xml:space="preserve">– </w:t>
      </w:r>
      <w:r>
        <w:rPr>
          <w:lang w:val="en-US" w:eastAsia="en-US"/>
        </w:rPr>
        <w:t>Сердитесь ли вы, когда у вас что-то не получается или вам что-то мешает?</w:t>
      </w:r>
    </w:p>
    <w:p>
      <w:pPr>
        <w:pStyle w:val="TextBody"/>
        <w:ind w:left="374" w:hanging="0"/>
        <w:jc w:val="both"/>
        <w:rPr>
          <w:color w:val="000000"/>
          <w:lang w:val="en-US" w:eastAsia="en-US"/>
        </w:rPr>
      </w:pPr>
      <w:r>
        <w:rPr>
          <w:color w:val="000000"/>
          <w:lang w:val="en-US" w:eastAsia="en-US"/>
        </w:rPr>
        <w:t xml:space="preserve">– </w:t>
      </w:r>
      <w:r>
        <w:rPr>
          <w:color w:val="000000"/>
          <w:lang w:val="en-US" w:eastAsia="en-US"/>
        </w:rPr>
        <w:t>Как сделать так, чтобы перестать сердиться во время трудных дел? (При качественном и старательном труде, сохранять непривязанность к результатам работы)</w:t>
      </w:r>
    </w:p>
    <w:p>
      <w:pPr>
        <w:pStyle w:val="Normal"/>
        <w:shd w:fill="FFFFFF" w:val="clear"/>
        <w:ind w:firstLine="426"/>
        <w:jc w:val="both"/>
        <w:rPr>
          <w:color w:val="000000"/>
          <w:lang w:val="en-US" w:eastAsia="en-US"/>
        </w:rPr>
      </w:pPr>
      <w:r>
        <w:rPr>
          <w:color w:val="000000"/>
          <w:lang w:val="en-US" w:eastAsia="en-US"/>
        </w:rPr>
      </w:r>
    </w:p>
    <w:p>
      <w:pPr>
        <w:pStyle w:val="Heading5"/>
        <w:rPr>
          <w:color w:val="000000"/>
          <w:lang w:val="en-US" w:eastAsia="en-US"/>
        </w:rPr>
      </w:pPr>
      <w:bookmarkStart w:id="253" w:name="__RefHeading___Toc71131811"/>
      <w:bookmarkEnd w:id="253"/>
      <w:r>
        <w:rPr>
          <w:color w:val="000000"/>
          <w:lang w:val="en-US" w:eastAsia="en-US"/>
        </w:rPr>
        <w:t>Три сна Мартышки</w:t>
      </w:r>
    </w:p>
    <w:p>
      <w:pPr>
        <w:pStyle w:val="Normal"/>
        <w:shd w:fill="FFFFFF" w:val="clear"/>
        <w:ind w:firstLine="426"/>
        <w:jc w:val="both"/>
        <w:rPr>
          <w:rFonts w:ascii="Arial" w:hAnsi="Arial" w:cs="Arial"/>
          <w:lang w:val="en-US" w:eastAsia="en-US"/>
        </w:rPr>
      </w:pPr>
      <w:r>
        <w:rPr>
          <w:rFonts w:cs="Arial" w:ascii="Arial" w:hAnsi="Arial"/>
          <w:lang w:val="en-US" w:eastAsia="en-US"/>
        </w:rPr>
        <w:t>На высоком дереве в африканских джунглях жила Мартышка. Жила она тихо и незаметно, пока однажды не нашла под деревом какой-то странный коричневый предмет, немного похожий на большой пальмовый лист. Со своей находкой Мар</w:t>
        <w:softHyphen/>
        <w:t>тышка побежала к старой Обезьяне, ко</w:t>
        <w:softHyphen/>
        <w:t>торая много повидала за свою долгую жизнь и могла подсказать, что нужно де</w:t>
        <w:softHyphen/>
        <w:t>лать с этой находкой. Находка, по сло</w:t>
        <w:softHyphen/>
        <w:t>вам старой Обезьяны, оказалась простой шляпой, которую носят люди, чтобы за</w:t>
        <w:softHyphen/>
        <w:t>щитить голову от дождя и жаркого солн</w:t>
        <w:softHyphen/>
        <w:t>ца. После этого Мартышка услышала от старой Обезьяны еще много разных ис</w:t>
        <w:softHyphen/>
        <w:t>торий о людях. Оказалось, что они живут в теплых домах, едят разную вкусную еду и имеют, помимо шляп, много других нуж</w:t>
        <w:softHyphen/>
        <w:t>ных и ценных вещ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ая несправедливость, я тоже хочу жить, как человек, – воскликнула Мартышка. – Почему мне приходится жить на дереве, ночевать под дождем и ветром и питаться все время только лис</w:t>
        <w:softHyphen/>
        <w:t>тьями, в то время как где-то там, в горо</w:t>
        <w:softHyphen/>
        <w:t>дах, у людей есть все, что душе угодно, и даже шляпы от дождя и солнца.</w:t>
      </w:r>
    </w:p>
    <w:p>
      <w:pPr>
        <w:pStyle w:val="Normal"/>
        <w:shd w:fill="FFFFFF" w:val="clear"/>
        <w:ind w:firstLine="426"/>
        <w:jc w:val="both"/>
        <w:rPr>
          <w:rFonts w:ascii="Arial" w:hAnsi="Arial" w:cs="Arial"/>
          <w:lang w:val="en-US" w:eastAsia="en-US"/>
        </w:rPr>
      </w:pPr>
      <w:r>
        <w:rPr>
          <w:rFonts w:cs="Arial" w:ascii="Arial" w:hAnsi="Arial"/>
          <w:lang w:val="en-US" w:eastAsia="en-US"/>
        </w:rPr>
        <w:t>С этого дня Мартышку никто не мог узнать, из спокойной и тихой она превра</w:t>
        <w:softHyphen/>
        <w:t>тилась в возмутительницу спокойствия. Теперь Мартышка часто кричала и сорилась с другими, была постоянно серди</w:t>
        <w:softHyphen/>
        <w:t>той и злилась на свою тяжелую судьбу и безрадостную жизнь. Так не могло долго продолжаться, ведь все живущие в джун</w:t>
        <w:softHyphen/>
        <w:t>глях могли перессориться друг с другом, заразившись от Мартышки завистью и злобой. И тогда в один из вечеров, когда солнце уже начинало прятаться за дере</w:t>
        <w:softHyphen/>
        <w:t>вьями, прямо перед сердитой Мартыш</w:t>
        <w:softHyphen/>
        <w:t>кой появился яркий луч света. Он осве</w:t>
        <w:softHyphen/>
        <w:t>тил маленький кусочек земли и сразу же исчез. И тут же на глазах Мартышки на этом месте прямо из-под земли вырос голубой банан.</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ъешь этот банан, – сказал неви</w:t>
        <w:softHyphen/>
        <w:t>димый голос, – и ты многое узнаешь о себе и о людях.</w:t>
      </w:r>
    </w:p>
    <w:p>
      <w:pPr>
        <w:pStyle w:val="Normal"/>
        <w:shd w:fill="FFFFFF" w:val="clear"/>
        <w:ind w:firstLine="426"/>
        <w:jc w:val="both"/>
        <w:rPr>
          <w:rFonts w:ascii="Arial" w:hAnsi="Arial" w:cs="Arial"/>
          <w:lang w:val="en-US" w:eastAsia="en-US"/>
        </w:rPr>
      </w:pPr>
      <w:r>
        <w:rPr>
          <w:rFonts w:cs="Arial" w:ascii="Arial" w:hAnsi="Arial"/>
          <w:lang w:val="en-US" w:eastAsia="en-US"/>
        </w:rPr>
        <w:t>Мартышка тут же съела необыкновен</w:t>
        <w:softHyphen/>
        <w:t>ный банан и сразу же уснула. В эту ночь ей приснились три необычных и очень за</w:t>
        <w:softHyphen/>
        <w:t>поминающихся сна о том, как она уже ког</w:t>
        <w:softHyphen/>
        <w:t>да-то много раз была человеком и жила в разных далеких странах.</w:t>
      </w:r>
    </w:p>
    <w:p>
      <w:pPr>
        <w:pStyle w:val="Normal"/>
        <w:shd w:fill="FFFFFF" w:val="clear"/>
        <w:ind w:firstLine="426"/>
        <w:jc w:val="both"/>
        <w:rPr>
          <w:rFonts w:ascii="Arial" w:hAnsi="Arial" w:cs="Arial"/>
          <w:lang w:val="en-US" w:eastAsia="en-US"/>
        </w:rPr>
      </w:pPr>
      <w:r>
        <w:rPr>
          <w:rFonts w:cs="Arial" w:ascii="Arial" w:hAnsi="Arial"/>
          <w:lang w:val="en-US" w:eastAsia="en-US"/>
        </w:rPr>
        <w:t>Первый сон Мартышки начался с того, что ей приснилась снежная холодная страна. В этой стране в богатом краси</w:t>
        <w:softHyphen/>
        <w:t>вом доме жила девочка, которая любила кататься на санках с горки и беззаботно веселиться с утра до ночи, даже куклы этой девочке казались скучными и неин</w:t>
        <w:softHyphen/>
        <w:t>тересными. Она страшно боялась потру</w:t>
        <w:softHyphen/>
        <w:t>диться и, если видела, что ее ждет тяже</w:t>
        <w:softHyphen/>
        <w:t>лая и трудная работа, сразу же притво</w:t>
        <w:softHyphen/>
        <w:t>рялась больной или надолго выбегала на улицу.</w:t>
      </w:r>
    </w:p>
    <w:p>
      <w:pPr>
        <w:pStyle w:val="Normal"/>
        <w:shd w:fill="FFFFFF" w:val="clear"/>
        <w:ind w:firstLine="426"/>
        <w:jc w:val="both"/>
        <w:rPr>
          <w:rFonts w:ascii="Arial" w:hAnsi="Arial" w:cs="Arial"/>
          <w:lang w:val="en-US" w:eastAsia="en-US"/>
        </w:rPr>
      </w:pPr>
      <w:r>
        <w:rPr>
          <w:rFonts w:cs="Arial" w:ascii="Arial" w:hAnsi="Arial"/>
          <w:lang w:val="en-US" w:eastAsia="en-US"/>
        </w:rPr>
        <w:t>Потом Мартышка увидела второй сон про мальчика, который жил в деревне на берегу моря. Все жители деревни зани</w:t>
        <w:softHyphen/>
        <w:t>мались тем, что ловили рыбу, чинили сети и лодки, возили продавать пойманную рыбу в город. Людям нравилась их не</w:t>
        <w:softHyphen/>
        <w:t>легкая работа, и они научились не боять</w:t>
        <w:softHyphen/>
        <w:t>ся тяжелого труда. Лишь этот мальчик, в отличие от всех остальных, любил подо</w:t>
        <w:softHyphen/>
        <w:t>лгу лежать на песке и мог целых полдня проплавать в море. Самым противным и неприятным в своей жизни он считал ра</w:t>
        <w:softHyphen/>
        <w:t>боту и труд и терпеть не мог всяких труд</w:t>
        <w:softHyphen/>
        <w:t>ностей, которые встречаются в жизни каждого. В мыслях у него было лишь одно, как бы избежать трудной работы, и что бы такое придумать, чтобы побольше от</w:t>
        <w:softHyphen/>
        <w:t>дыхать и увильнуть от помощи взрослым.</w:t>
      </w:r>
    </w:p>
    <w:p>
      <w:pPr>
        <w:pStyle w:val="Normal"/>
        <w:shd w:fill="FFFFFF" w:val="clear"/>
        <w:ind w:firstLine="426"/>
        <w:jc w:val="both"/>
        <w:rPr>
          <w:rFonts w:ascii="Arial" w:hAnsi="Arial" w:cs="Arial"/>
          <w:lang w:val="en-US" w:eastAsia="en-US"/>
        </w:rPr>
      </w:pPr>
      <w:r>
        <w:rPr>
          <w:rFonts w:cs="Arial" w:ascii="Arial" w:hAnsi="Arial"/>
          <w:lang w:val="en-US" w:eastAsia="en-US"/>
        </w:rPr>
        <w:t>Третий сон Мартышки начался совсем необычно. Она открыла глаза и увидела рай, в котором живут души хороших людей. К ее изумлению, в раю никто не со</w:t>
        <w:softHyphen/>
        <w:t>бирался отдыхать. Наоборот, души тру</w:t>
        <w:softHyphen/>
        <w:t>дились так много и напряженно, что ник</w:t>
        <w:softHyphen/>
        <w:t>то даже не заметил попавшей к ним в рай Мартышк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здесь работать если можно отдыхать, развлекаться и жить без забот и хлопот. – И как только Мартышка об этом подумала, на нее налетело черное облако скуки и уныния. Облако окружило Мартышку и потащило ее в страшный ад.</w:t>
      </w:r>
    </w:p>
    <w:p>
      <w:pPr>
        <w:pStyle w:val="Normal"/>
        <w:shd w:fill="FFFFFF" w:val="clear"/>
        <w:ind w:firstLine="426"/>
        <w:jc w:val="both"/>
        <w:rPr>
          <w:rFonts w:ascii="Arial" w:hAnsi="Arial" w:cs="Arial"/>
          <w:lang w:val="en-US" w:eastAsia="en-US"/>
        </w:rPr>
      </w:pPr>
      <w:r>
        <w:rPr>
          <w:rFonts w:cs="Arial" w:ascii="Arial" w:hAnsi="Arial"/>
          <w:lang w:val="en-US" w:eastAsia="en-US"/>
        </w:rPr>
        <w:t>Тут Мартышка в страхе проснулась. Спать ей больше не хотелось, она заду</w:t>
        <w:softHyphen/>
        <w:t>малась над увиденными ею снами. Бла</w:t>
        <w:softHyphen/>
        <w:t>годаря этим трем волшебным снам она многое поняла в жизни. Оказывается, чем больше растет душа, тем больше она дол</w:t>
        <w:softHyphen/>
        <w:t>жна трудиться и смело преодолевать все трудности и препятствия в жизни. Не бо</w:t>
        <w:softHyphen/>
        <w:t>ясь трудностей и много работая, душа на</w:t>
        <w:softHyphen/>
        <w:t>капливает в себе много силы и выносли</w:t>
        <w:softHyphen/>
        <w:t>вости и тем самым растет и улучшается, чтобы когда-нибудь стать Ангелом.</w:t>
      </w:r>
    </w:p>
    <w:p>
      <w:pPr>
        <w:pStyle w:val="Normal"/>
        <w:shd w:fill="FFFFFF" w:val="clear"/>
        <w:ind w:firstLine="426"/>
        <w:jc w:val="both"/>
        <w:rPr>
          <w:rFonts w:ascii="Arial" w:hAnsi="Arial" w:cs="Arial"/>
          <w:lang w:val="en-US" w:eastAsia="en-US"/>
        </w:rPr>
      </w:pPr>
      <w:r>
        <w:rPr>
          <w:rFonts w:cs="Arial" w:ascii="Arial" w:hAnsi="Arial"/>
          <w:lang w:val="en-US" w:eastAsia="en-US"/>
        </w:rPr>
        <w:t>После этих волшебных снов Мартыш</w:t>
        <w:softHyphen/>
        <w:t>ка очень изменилась. Она поняла в жиз</w:t>
        <w:softHyphen/>
        <w:t>ни гораздо больше, чем другие обезья</w:t>
        <w:softHyphen/>
        <w:t>ны, и теперь всегда находила себе рабо</w:t>
        <w:softHyphen/>
        <w:t>ту и любила трудиться, помня слова: «душа растет трудностями».</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то был виноват в том, что Мартышка не смог</w:t>
        <w:softHyphen/>
        <w:t>ла остаться человеком, а родилась животным?</w:t>
      </w:r>
    </w:p>
    <w:p>
      <w:pPr>
        <w:pStyle w:val="Normal"/>
        <w:shd w:fill="FFFFFF" w:val="clear"/>
        <w:ind w:left="374" w:hanging="0"/>
        <w:jc w:val="both"/>
        <w:rPr>
          <w:lang w:val="en-US" w:eastAsia="en-US"/>
        </w:rPr>
      </w:pPr>
      <w:r>
        <w:rPr>
          <w:lang w:val="en-US" w:eastAsia="en-US"/>
        </w:rPr>
        <w:t xml:space="preserve">– </w:t>
      </w:r>
      <w:r>
        <w:rPr>
          <w:lang w:val="en-US" w:eastAsia="en-US"/>
        </w:rPr>
        <w:t>Какое одно из главных условий требуется в жиз</w:t>
        <w:softHyphen/>
        <w:t>ни, чтобы душа восходила к Ангелам и приближалась к Богу? (Нужно полюбить работу и смело преодолевать трудности).</w:t>
      </w:r>
    </w:p>
    <w:p>
      <w:pPr>
        <w:pStyle w:val="Normal"/>
        <w:shd w:fill="FFFFFF" w:val="clear"/>
        <w:ind w:left="374" w:hanging="0"/>
        <w:jc w:val="both"/>
        <w:rPr>
          <w:lang w:val="en-US" w:eastAsia="en-US"/>
        </w:rPr>
      </w:pPr>
      <w:r>
        <w:rPr>
          <w:lang w:val="en-US" w:eastAsia="en-US"/>
        </w:rPr>
        <w:t xml:space="preserve">– </w:t>
      </w:r>
      <w:r>
        <w:rPr>
          <w:lang w:val="en-US" w:eastAsia="en-US"/>
        </w:rPr>
        <w:t>Какие слова запомнила Мартышка в самом конце сказки?</w:t>
      </w:r>
    </w:p>
    <w:p>
      <w:pPr>
        <w:pStyle w:val="Normal"/>
        <w:shd w:fill="FFFFFF" w:val="clear"/>
        <w:ind w:left="374" w:hanging="0"/>
        <w:jc w:val="both"/>
        <w:rPr/>
      </w:pPr>
      <w:r>
        <w:rPr>
          <w:i/>
          <w:iCs/>
          <w:lang w:val="en-US" w:eastAsia="en-US"/>
        </w:rPr>
        <w:t xml:space="preserve">– </w:t>
      </w:r>
      <w:r>
        <w:rPr>
          <w:lang w:val="en-US" w:eastAsia="en-US"/>
        </w:rPr>
        <w:t>Кто из вас не боится в жизни трудностей и рабо</w:t>
        <w:softHyphen/>
        <w:t>ты, кто радуется преодолению препятствий?</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54" w:name="__RefHeading___Toc71131812"/>
      <w:bookmarkEnd w:id="254"/>
      <w:r>
        <w:rPr>
          <w:color w:val="000000"/>
          <w:lang w:val="en-US" w:eastAsia="en-US"/>
        </w:rPr>
        <w:t>ТВОРЧЕСТВО В РАБОТЕ. УМЕНИЕ ПОЛЮБИТЬ РАБОТУ</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firstLine="426"/>
        <w:jc w:val="both"/>
        <w:rPr/>
      </w:pPr>
      <w:r>
        <w:rPr>
          <w:b/>
          <w:bCs/>
          <w:lang w:val="en-US" w:eastAsia="en-US"/>
        </w:rPr>
        <w:t>Взрослым</w:t>
      </w:r>
      <w:r>
        <w:rPr>
          <w:lang w:val="en-US" w:eastAsia="en-US"/>
        </w:rPr>
        <w:t>: строгое и педантичное выполнение норм и требований труда, заучивание и боязнь привнести нечто свое в выполняемую работу губит жела</w:t>
        <w:softHyphen/>
        <w:t>ние трудиться и лишает ребенка радости творче</w:t>
        <w:softHyphen/>
        <w:t>ства. Творческий подход к самой рутинной работе дает радость, так как в процессе творческих иска</w:t>
        <w:softHyphen/>
        <w:t>ний происходит гармонизация индивидуальных особенностей человека и выполняемой работы. Же</w:t>
        <w:softHyphen/>
        <w:t>лание привнести даже в привычное и унылое заня</w:t>
        <w:softHyphen/>
        <w:t>тие что-то от себя и своей души, стремление при</w:t>
        <w:softHyphen/>
        <w:t>близить ее к своим склонностям, интересам и рит</w:t>
        <w:softHyphen/>
        <w:t>му, помогает настроиться на работу и найти в ней радость.</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Творчество </w:t>
      </w:r>
      <w:r>
        <w:rPr>
          <w:lang w:val="en-US" w:eastAsia="en-US"/>
        </w:rPr>
        <w:t>(в работе) – это привнесение в рабо</w:t>
        <w:softHyphen/>
        <w:t>ту немного своего воображения (своей фантазии), чтобы работа получилась интереснее и красивее.</w:t>
      </w:r>
    </w:p>
    <w:p>
      <w:pPr>
        <w:pStyle w:val="Normal"/>
        <w:shd w:fill="FFFFFF" w:val="clear"/>
        <w:ind w:firstLine="426"/>
        <w:jc w:val="both"/>
        <w:rPr/>
      </w:pPr>
      <w:r>
        <w:rPr>
          <w:b/>
          <w:bCs/>
          <w:lang w:val="en-US" w:eastAsia="en-US"/>
        </w:rPr>
        <w:t xml:space="preserve">Работая творчески, </w:t>
      </w:r>
      <w:r>
        <w:rPr>
          <w:lang w:val="en-US" w:eastAsia="en-US"/>
        </w:rPr>
        <w:t>человек старается придумать и добавить в свою работу что-то новое от себя (от своей души), он хочет, чтобы работа улучши</w:t>
        <w:softHyphen/>
        <w:t>лась благодаря его замыслам и решениям (поже</w:t>
        <w:softHyphen/>
        <w:t>ланиям, дополнениям).</w:t>
      </w:r>
    </w:p>
    <w:p>
      <w:pPr>
        <w:pStyle w:val="Normal"/>
        <w:shd w:fill="FFFFFF" w:val="clear"/>
        <w:ind w:firstLine="426"/>
        <w:jc w:val="both"/>
        <w:rPr>
          <w:lang w:val="en-US" w:eastAsia="en-US"/>
        </w:rPr>
      </w:pPr>
      <w:r>
        <w:rPr>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Творчество – это украшение любой</w:t>
      </w:r>
      <w:r>
        <w:rPr>
          <w:b/>
          <w:bCs/>
          <w:smallCaps/>
          <w:lang w:val="en-US" w:eastAsia="en-US"/>
        </w:rPr>
        <w:t xml:space="preserve"> </w:t>
      </w:r>
      <w:r>
        <w:rPr>
          <w:b/>
          <w:bCs/>
          <w:lang w:val="en-US" w:eastAsia="en-US"/>
        </w:rPr>
        <w:t>работы, главный способ</w:t>
      </w:r>
      <w:r>
        <w:rPr>
          <w:b/>
          <w:bCs/>
          <w:smallCaps/>
          <w:lang w:val="en-US" w:eastAsia="en-US"/>
        </w:rPr>
        <w:t xml:space="preserve"> </w:t>
      </w:r>
      <w:r>
        <w:rPr>
          <w:b/>
          <w:bCs/>
          <w:lang w:val="en-US" w:eastAsia="en-US"/>
        </w:rPr>
        <w:t>совершенствования труда и навыков человек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Творческий подход к любой</w:t>
      </w:r>
      <w:r>
        <w:rPr>
          <w:b/>
          <w:bCs/>
          <w:smallCaps/>
          <w:lang w:val="en-US" w:eastAsia="en-US"/>
        </w:rPr>
        <w:t xml:space="preserve"> </w:t>
      </w:r>
      <w:r>
        <w:rPr>
          <w:b/>
          <w:bCs/>
          <w:lang w:val="en-US" w:eastAsia="en-US"/>
        </w:rPr>
        <w:t>работе делает процесс труда интересным и привлекательным, а мертвое заученное повторение лишает радости.</w:t>
      </w:r>
    </w:p>
    <w:p>
      <w:pPr>
        <w:pStyle w:val="Normal"/>
        <w:shd w:fill="FFFFFF" w:val="clear"/>
        <w:ind w:left="374" w:hanging="0"/>
        <w:jc w:val="both"/>
        <w:rPr>
          <w:lang w:val="en-US" w:eastAsia="en-US"/>
        </w:rPr>
      </w:pPr>
      <w:r>
        <w:rPr>
          <w:lang w:val="en-US" w:eastAsia="en-US"/>
        </w:rPr>
        <w:t>Важно и необходимо стремиться добавить в каж</w:t>
        <w:softHyphen/>
        <w:t>дую работу что-то красивое и полезное от себя и от своего сердца. Пусть это будет капелька фанта</w:t>
        <w:softHyphen/>
        <w:t>зии, но обязательно украсившая вашу работу.</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Даже подписать ученическую тетрадь можно творчески, с разумной выдумкой, которая будет вас радовать в дальнейше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ажно чувство меры и вкус в творчестве, чтобы</w:t>
      </w:r>
      <w:r>
        <w:rPr>
          <w:b/>
          <w:bCs/>
          <w:smallCaps/>
          <w:lang w:val="en-US" w:eastAsia="en-US"/>
        </w:rPr>
        <w:t xml:space="preserve"> </w:t>
      </w:r>
      <w:r>
        <w:rPr>
          <w:b/>
          <w:bCs/>
          <w:lang w:val="en-US" w:eastAsia="en-US"/>
        </w:rPr>
        <w:t>результаты соответствовали понятию красоты.</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Творческий подход предпочтительнее заученного и механического.</w:t>
      </w:r>
    </w:p>
    <w:p>
      <w:pPr>
        <w:pStyle w:val="Normal"/>
        <w:shd w:fill="FFFFFF" w:val="clear"/>
        <w:ind w:left="374" w:hanging="0"/>
        <w:jc w:val="both"/>
        <w:rPr>
          <w:lang w:val="en-US" w:eastAsia="en-US"/>
        </w:rPr>
      </w:pPr>
      <w:r>
        <w:rPr>
          <w:lang w:val="en-US" w:eastAsia="en-US"/>
        </w:rPr>
        <w:t>Лучше ошибаться, работая творчески, чем не оши</w:t>
        <w:softHyphen/>
        <w:t>баться, работая заученно (автоматически, следуя мертвой букве норм и требований). На ошибках человек быстрее учится, совершенствует и расши</w:t>
        <w:softHyphen/>
        <w:t>ряет свой опыт. Работать с выдумкой интереснее и радостне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Работа для общего блага поддерживается всем сердцем, ее легче полюбить</w:t>
      </w:r>
      <w:r>
        <w:rPr>
          <w:b/>
          <w:bCs/>
          <w:smallCaps/>
          <w:lang w:val="en-US" w:eastAsia="en-US"/>
        </w:rPr>
        <w:t>.</w:t>
      </w:r>
    </w:p>
    <w:p>
      <w:pPr>
        <w:pStyle w:val="Normal"/>
        <w:shd w:fill="FFFFFF" w:val="clear"/>
        <w:ind w:left="374" w:hanging="0"/>
        <w:jc w:val="both"/>
        <w:rPr>
          <w:lang w:val="en-US" w:eastAsia="en-US"/>
        </w:rPr>
      </w:pPr>
      <w:r>
        <w:rPr>
          <w:lang w:val="en-US" w:eastAsia="en-US"/>
        </w:rPr>
        <w:t>Работу легко полюбить всем сердцем и надолго, если усмотреть в ней полезное и нужное для дру</w:t>
        <w:softHyphen/>
        <w:t>гих. Сердцу человека всегда больше нравится та работа, которая приносит радость и пользу дру</w:t>
        <w:softHyphen/>
        <w:t>гим. Поэтому работать нужно с пользой для дру</w:t>
        <w:softHyphen/>
        <w:t>гих, думая о том, чтобы мир сделать лучше и кра</w:t>
        <w:softHyphen/>
        <w:t>сивее, а не только ради своей выгоды и денег.</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режде чем начинать работу, надо найти в ней нечто кра</w:t>
        <w:softHyphen/>
        <w:t>сивое, воображением создать возвышенную мотивацию и принять ее к сердцу.</w:t>
      </w:r>
    </w:p>
    <w:p>
      <w:pPr>
        <w:pStyle w:val="Normal"/>
        <w:shd w:fill="FFFFFF" w:val="clear"/>
        <w:ind w:left="374" w:hanging="0"/>
        <w:jc w:val="both"/>
        <w:rPr>
          <w:lang w:val="en-US" w:eastAsia="en-US"/>
        </w:rPr>
      </w:pPr>
      <w:r>
        <w:rPr>
          <w:lang w:val="en-US" w:eastAsia="en-US"/>
        </w:rPr>
        <w:t>Для того, чтобы работа понравилась, нужно по</w:t>
        <w:softHyphen/>
        <w:t>стараться найти в ней что-то полезное для себя и нужное для других. Поняв важность, красоту и смысл труда и усилий, работать будет легче, инте</w:t>
        <w:softHyphen/>
        <w:t>реснее</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Все знают, что скворечник или хорошую кор</w:t>
        <w:softHyphen/>
        <w:t>мушку для птиц делать трудно и долго. Но если вы при этом знаете, что ваш труд принесет радость птицам, спасет их от голода, поможет поскорее об</w:t>
        <w:softHyphen/>
        <w:t>завестись птенцами, вам начинает нравиться ра</w:t>
        <w:softHyphen/>
        <w:t>бота, она перестает быть скучной и тяжелой. Если вы не смогли найти смысл в работе, то тогда такая, кажущаяся бестолковой и никому не нуж</w:t>
        <w:softHyphen/>
        <w:t>ной работа, быстро надоест и будет казаться труд</w:t>
        <w:softHyphen/>
        <w:t>ной. Она будет приносить вам раздражение, подав</w:t>
        <w:softHyphen/>
        <w:t>ленность и плохое настроени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55" w:name="__RefHeading___Toc71131813"/>
      <w:bookmarkEnd w:id="255"/>
      <w:r>
        <w:rPr>
          <w:color w:val="000000"/>
          <w:lang w:val="en-US" w:eastAsia="en-US"/>
        </w:rPr>
        <w:t>Двигатель, который работать не любил</w:t>
      </w:r>
    </w:p>
    <w:p>
      <w:pPr>
        <w:pStyle w:val="Normal"/>
        <w:shd w:fill="FFFFFF" w:val="clear"/>
        <w:ind w:firstLine="426"/>
        <w:jc w:val="both"/>
        <w:rPr>
          <w:rFonts w:ascii="Arial" w:hAnsi="Arial" w:cs="Arial"/>
          <w:lang w:val="en-US" w:eastAsia="en-US"/>
        </w:rPr>
      </w:pPr>
      <w:r>
        <w:rPr>
          <w:rFonts w:cs="Arial" w:ascii="Arial" w:hAnsi="Arial"/>
          <w:lang w:val="en-US" w:eastAsia="en-US"/>
        </w:rPr>
        <w:t>Каждый день из гаража на городские улицы выезжал постоянно ломающийся самосвал. Таким он стал совсем недав</w:t>
        <w:softHyphen/>
        <w:t>но, когда при ремонте в гараже ему по ошибке установили ленивый двигатель, которому всякая работа не нравилась. Двигатель свое новое место работы в самосвале очень быстро невзлюбил. Не постарался он сразу же заметить в сво</w:t>
        <w:softHyphen/>
        <w:t>ей новой работе полезное и нужное для людей. Перевозить тяжелые грузы с од</w:t>
        <w:softHyphen/>
        <w:t>ного места на другое, ему показалось глупым занятием, и поэтому он стал на</w:t>
        <w:softHyphen/>
        <w:t>рочно барахлить и неисправным прики</w:t>
        <w:softHyphen/>
        <w:t>дываться.</w:t>
      </w:r>
    </w:p>
    <w:p>
      <w:pPr>
        <w:pStyle w:val="Normal"/>
        <w:shd w:fill="FFFFFF" w:val="clear"/>
        <w:ind w:firstLine="426"/>
        <w:jc w:val="both"/>
        <w:rPr>
          <w:rFonts w:ascii="Arial" w:hAnsi="Arial" w:cs="Arial"/>
          <w:lang w:val="en-US" w:eastAsia="en-US"/>
        </w:rPr>
      </w:pPr>
      <w:r>
        <w:rPr>
          <w:rFonts w:cs="Arial" w:ascii="Arial" w:hAnsi="Arial"/>
          <w:lang w:val="en-US" w:eastAsia="en-US"/>
        </w:rPr>
        <w:t>За день нужно самосвалу перевезти много грузов, кирпичей, песка, раствора, щебня, а двигатель все думает о том, как бы ему от работы увильнуть, да в теплый гараж вернуться. Чуть загрузят люди са</w:t>
        <w:softHyphen/>
        <w:t>мосвал, как двигатель сразу охать начи</w:t>
        <w:softHyphen/>
        <w:t>нает, дым черный выдыхает, хрипит, по</w:t>
        <w:softHyphen/>
        <w:t>рыкивает и ворчит сердито на люд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жалеют меня, не любят, не дают отдыхать столько, сколько мне хочется. И почему меня в самосвал вставили, по</w:t>
        <w:softHyphen/>
        <w:t>чему работа такая тяжелая досталась?</w:t>
      </w:r>
    </w:p>
    <w:p>
      <w:pPr>
        <w:pStyle w:val="Normal"/>
        <w:shd w:fill="FFFFFF" w:val="clear"/>
        <w:ind w:firstLine="426"/>
        <w:jc w:val="both"/>
        <w:rPr>
          <w:rFonts w:ascii="Arial" w:hAnsi="Arial" w:cs="Arial"/>
          <w:lang w:val="en-US" w:eastAsia="en-US"/>
        </w:rPr>
      </w:pPr>
      <w:r>
        <w:rPr>
          <w:rFonts w:cs="Arial" w:ascii="Arial" w:hAnsi="Arial"/>
          <w:lang w:val="en-US" w:eastAsia="en-US"/>
        </w:rPr>
        <w:t>Вот вставили бы меня в трактор, который пашет поля один раз в год...</w:t>
      </w:r>
    </w:p>
    <w:p>
      <w:pPr>
        <w:pStyle w:val="Normal"/>
        <w:shd w:fill="FFFFFF" w:val="clear"/>
        <w:ind w:firstLine="426"/>
        <w:jc w:val="both"/>
        <w:rPr>
          <w:rFonts w:ascii="Arial" w:hAnsi="Arial" w:cs="Arial"/>
          <w:lang w:val="en-US" w:eastAsia="en-US"/>
        </w:rPr>
      </w:pPr>
      <w:r>
        <w:rPr>
          <w:rFonts w:cs="Arial" w:ascii="Arial" w:hAnsi="Arial"/>
          <w:lang w:val="en-US" w:eastAsia="en-US"/>
        </w:rPr>
        <w:t>И тут стал двигатель мечтать о том, как он в тракторе работает, на природу красивую любуется. О том, как поле вес</w:t>
        <w:softHyphen/>
        <w:t>ной за несколько дней вспашет, а потом до конца осени среди травы на лугу от</w:t>
        <w:softHyphen/>
        <w:t>дыхает, чистым воздухом дышит и пение птиц слушает.</w:t>
      </w:r>
    </w:p>
    <w:p>
      <w:pPr>
        <w:pStyle w:val="Normal"/>
        <w:shd w:fill="FFFFFF" w:val="clear"/>
        <w:ind w:firstLine="426"/>
        <w:jc w:val="both"/>
        <w:rPr>
          <w:rFonts w:ascii="Arial" w:hAnsi="Arial" w:cs="Arial"/>
          <w:lang w:val="en-US" w:eastAsia="en-US"/>
        </w:rPr>
      </w:pPr>
      <w:r>
        <w:rPr>
          <w:rFonts w:cs="Arial" w:ascii="Arial" w:hAnsi="Arial"/>
          <w:lang w:val="en-US" w:eastAsia="en-US"/>
        </w:rPr>
        <w:t>Очень скоро надоел людям ленивый двигатель, который все никак работать не хотел. Вытащили его из самосвала, а на самосвал новый двигатель установили. Долго лежал ленивый двигатель без дела в темном гараже пока его не продали каким–то людям. Пришли новые хозяева, погрузили его в грузовик и повезли в да</w:t>
        <w:softHyphen/>
        <w:t>лекую деревню, а там установили его в трактор, давно стоявший без мотора. Ле</w:t>
        <w:softHyphen/>
        <w:t>нивый двигатель вновь оживился, затряс</w:t>
        <w:softHyphen/>
        <w:t>ся и заработ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здорово, что я теперь буду ра</w:t>
        <w:softHyphen/>
        <w:t>ботать в тракторе, – радостно урчал дви</w:t>
        <w:softHyphen/>
        <w:t>гатель.</w:t>
      </w:r>
    </w:p>
    <w:p>
      <w:pPr>
        <w:pStyle w:val="Normal"/>
        <w:shd w:fill="FFFFFF" w:val="clear"/>
        <w:ind w:firstLine="426"/>
        <w:jc w:val="both"/>
        <w:rPr>
          <w:rFonts w:ascii="Arial" w:hAnsi="Arial" w:cs="Arial"/>
          <w:lang w:val="en-US" w:eastAsia="en-US"/>
        </w:rPr>
      </w:pPr>
      <w:r>
        <w:rPr>
          <w:rFonts w:cs="Arial" w:ascii="Arial" w:hAnsi="Arial"/>
          <w:lang w:val="en-US" w:eastAsia="en-US"/>
        </w:rPr>
        <w:t>Уже на следующий день он работал в деревне на отремонтированном тракто</w:t>
        <w:softHyphen/>
        <w:t>ре, на свежем воздухе, среди красивых полей и рек.</w:t>
      </w:r>
    </w:p>
    <w:p>
      <w:pPr>
        <w:pStyle w:val="Normal"/>
        <w:shd w:fill="FFFFFF" w:val="clear"/>
        <w:ind w:firstLine="426"/>
        <w:jc w:val="both"/>
        <w:rPr>
          <w:rFonts w:ascii="Arial" w:hAnsi="Arial" w:cs="Arial"/>
          <w:lang w:val="en-US" w:eastAsia="en-US"/>
        </w:rPr>
      </w:pPr>
      <w:r>
        <w:rPr>
          <w:rFonts w:cs="Arial" w:ascii="Arial" w:hAnsi="Arial"/>
          <w:lang w:val="en-US" w:eastAsia="en-US"/>
        </w:rPr>
        <w:t>Но оказалось, что работа на тракторе тоже была не легкой. С утра до вечера надо поле пахать, потом бороновать, по</w:t>
        <w:softHyphen/>
        <w:t>том сеять, потом поливать и так без кон</w:t>
        <w:softHyphen/>
        <w:t>ца. Ездить при этом приходится не по гладкому асфальту, а трястись по неров</w:t>
        <w:softHyphen/>
        <w:t>ной земле с кочками и камнями. А когда дождь пойдет, то совсем плохо становит</w:t>
        <w:softHyphen/>
        <w:t>ся, то и дело в грязи застреваешь и пых</w:t>
        <w:softHyphen/>
        <w:t>тишь пока не выбереш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работать в поле это не по мне, – стал горевать обленившийся двигатель. – Слишком уж грязная и тяжелая работа мне досталась, ничего в ней хорошего нет. Все ездишь по разным полям над</w:t>
        <w:softHyphen/>
        <w:t>рываешься, а пользы никакой, только одно плохое. Мне бы вот в автобусе пора</w:t>
        <w:softHyphen/>
        <w:t>ботать, – мечтал он по вечерам после работы. – Мчишься по гладкому шоссе, новые города и страны разглядываешь, слушаешь себе разные разговоры своих пассажиров. Да уж, интересная работа на автобусе, совсем не грязная, не то что здесь, в этой деревне.</w:t>
      </w:r>
    </w:p>
    <w:p>
      <w:pPr>
        <w:pStyle w:val="Normal"/>
        <w:shd w:fill="FFFFFF" w:val="clear"/>
        <w:ind w:firstLine="426"/>
        <w:jc w:val="both"/>
        <w:rPr>
          <w:rFonts w:ascii="Arial" w:hAnsi="Arial" w:cs="Arial"/>
          <w:lang w:val="en-US" w:eastAsia="en-US"/>
        </w:rPr>
      </w:pPr>
      <w:r>
        <w:rPr>
          <w:rFonts w:cs="Arial" w:ascii="Arial" w:hAnsi="Arial"/>
          <w:lang w:val="en-US" w:eastAsia="en-US"/>
        </w:rPr>
        <w:t>Но мечты мечтами, а двигателю, как и прежде, приходилось работать в поле. Что он только не делал, какие только хит</w:t>
        <w:softHyphen/>
        <w:t>рости не придумывал, чтобы на работу в поле не ехать. И вот однажды, по дороге на работу, двигатель стал делать вид, что испортился. Начал нарочно сильно дер</w:t>
        <w:softHyphen/>
        <w:t>гать колесами, потом сильно заревел, помчался, а потом, не рассчитав вместе с трактором скатился в глубокий овраг. Не удалось людям трактор исковеркан</w:t>
        <w:softHyphen/>
        <w:t>ный починить. Вытащили они из него лишь оставшийся целым двигатель и че</w:t>
        <w:softHyphen/>
        <w:t>рез некоторое время вставили его в ав</w:t>
        <w:softHyphen/>
        <w:t>тобус. Заработав в автобусе, двигатель очень обрадовался, ведь теперь испол</w:t>
        <w:softHyphen/>
        <w:t>нилась его прежняя мечта.</w:t>
      </w:r>
    </w:p>
    <w:p>
      <w:pPr>
        <w:pStyle w:val="Normal"/>
        <w:shd w:fill="FFFFFF" w:val="clear"/>
        <w:ind w:firstLine="426"/>
        <w:jc w:val="both"/>
        <w:rPr>
          <w:rFonts w:ascii="Arial" w:hAnsi="Arial" w:cs="Arial"/>
          <w:lang w:val="en-US" w:eastAsia="en-US"/>
        </w:rPr>
      </w:pPr>
      <w:r>
        <w:rPr>
          <w:rFonts w:cs="Arial" w:ascii="Arial" w:hAnsi="Arial"/>
          <w:lang w:val="en-US" w:eastAsia="en-US"/>
        </w:rPr>
        <w:t>Но и эта работа на автобусе очень быстро надоела и разонравилась лени</w:t>
        <w:softHyphen/>
        <w:t>вому двигателю. Ездить надо было дале</w:t>
        <w:softHyphen/>
        <w:t>ко и подолгу без остановок. Да при этом не просто едешь, а мчишься без пере</w:t>
        <w:softHyphen/>
        <w:t>дышки по шоссе на большой скорости, чтобы не опоздать и приехать в другой город воврем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такая работа не для меня, ни</w:t>
        <w:softHyphen/>
        <w:t>чего хорошего и полезного в ней нет, уж слишком долго и далеко ездить прихо</w:t>
        <w:softHyphen/>
        <w:t>дится, – стал жаловаться самому себе двигатель. От лени своей стал он назло людям часто посреди дороги глохнуть, чтобы опаздывая, пассажиры волнова</w:t>
        <w:softHyphen/>
        <w:t>лись и нервничали.</w:t>
      </w:r>
    </w:p>
    <w:p>
      <w:pPr>
        <w:pStyle w:val="Normal"/>
        <w:shd w:fill="FFFFFF" w:val="clear"/>
        <w:ind w:firstLine="426"/>
        <w:jc w:val="both"/>
        <w:rPr>
          <w:rFonts w:ascii="Arial" w:hAnsi="Arial" w:cs="Arial"/>
          <w:lang w:val="en-US" w:eastAsia="en-US"/>
        </w:rPr>
      </w:pPr>
      <w:r>
        <w:rPr>
          <w:rFonts w:cs="Arial" w:ascii="Arial" w:hAnsi="Arial"/>
          <w:lang w:val="en-US" w:eastAsia="en-US"/>
        </w:rPr>
        <w:t>В конце концов поняли люди, что пора ленивый двигатель на свалку выбросить. Не любит он трудиться, в каждой работе одно только плохое и трудное видит, а полезного и хорошего не замечает.</w:t>
      </w:r>
    </w:p>
    <w:p>
      <w:pPr>
        <w:pStyle w:val="Normal"/>
        <w:shd w:fill="FFFFFF" w:val="clear"/>
        <w:ind w:firstLine="426"/>
        <w:jc w:val="both"/>
        <w:rPr>
          <w:rFonts w:ascii="Arial" w:hAnsi="Arial" w:cs="Arial"/>
          <w:lang w:val="en-US" w:eastAsia="en-US"/>
        </w:rPr>
      </w:pPr>
      <w:r>
        <w:rPr>
          <w:rFonts w:cs="Arial" w:ascii="Arial" w:hAnsi="Arial"/>
          <w:lang w:val="en-US" w:eastAsia="en-US"/>
        </w:rPr>
        <w:t>Теперь этот двигатель лежит за горо</w:t>
        <w:softHyphen/>
        <w:t>дом на свалке и ржавеет то под дождем, то под снегом в куче всякого вонючего мусора. Ведь у людей всегда так: всё бесполезное и испорченное мусором на</w:t>
        <w:softHyphen/>
        <w:t>зывают и на мусорную свалку выкидыва</w:t>
        <w:softHyphen/>
        <w:t>ют. Жаль, что двигатель раньше не захо</w:t>
        <w:softHyphen/>
        <w:t>тел труд полюбить и с пользой людям служить. Как много нужного и полезного людям успел бы он еще сделат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не нравилась и быстро надоедала ле</w:t>
        <w:softHyphen/>
        <w:t>нивому сердцу-двигателю работа самосвала, трактора, и автобуса? (В каждой работе он прежде всего усматри</w:t>
        <w:softHyphen/>
        <w:t>вал что-то неприятное, плохое и трудное).</w:t>
      </w:r>
    </w:p>
    <w:p>
      <w:pPr>
        <w:pStyle w:val="Normal"/>
        <w:shd w:fill="FFFFFF" w:val="clear"/>
        <w:ind w:left="374" w:hanging="0"/>
        <w:jc w:val="both"/>
        <w:rPr>
          <w:lang w:val="en-US" w:eastAsia="en-US"/>
        </w:rPr>
      </w:pPr>
      <w:r>
        <w:rPr>
          <w:lang w:val="en-US" w:eastAsia="en-US"/>
        </w:rPr>
        <w:t xml:space="preserve">– </w:t>
      </w:r>
      <w:r>
        <w:rPr>
          <w:lang w:val="en-US" w:eastAsia="en-US"/>
        </w:rPr>
        <w:t>Что нужно для того, чтобы вам понравился чело</w:t>
        <w:softHyphen/>
        <w:t>век? (Увидеть в нем что-то хорошее и приятное).</w:t>
      </w:r>
    </w:p>
    <w:p>
      <w:pPr>
        <w:pStyle w:val="Normal"/>
        <w:shd w:fill="FFFFFF" w:val="clear"/>
        <w:ind w:left="374" w:hanging="0"/>
        <w:jc w:val="both"/>
        <w:rPr>
          <w:lang w:val="en-US" w:eastAsia="en-US"/>
        </w:rPr>
      </w:pPr>
      <w:r>
        <w:rPr>
          <w:lang w:val="en-US" w:eastAsia="en-US"/>
        </w:rPr>
        <w:t xml:space="preserve">– </w:t>
      </w:r>
      <w:r>
        <w:rPr>
          <w:lang w:val="en-US" w:eastAsia="en-US"/>
        </w:rPr>
        <w:t>Что нужно для того, чтобы вам понравилась ра</w:t>
        <w:softHyphen/>
        <w:t>бота? (Увидеть в ней что-то полезное и нужное для себя и других).</w:t>
      </w:r>
    </w:p>
    <w:p>
      <w:pPr>
        <w:pStyle w:val="Normal"/>
        <w:shd w:fill="FFFFFF" w:val="clear"/>
        <w:ind w:left="374" w:hanging="0"/>
        <w:jc w:val="both"/>
        <w:rPr>
          <w:lang w:val="en-US" w:eastAsia="en-US"/>
        </w:rPr>
      </w:pPr>
      <w:r>
        <w:rPr>
          <w:lang w:val="en-US" w:eastAsia="en-US"/>
        </w:rPr>
        <w:t xml:space="preserve">– </w:t>
      </w:r>
      <w:r>
        <w:rPr>
          <w:lang w:val="en-US" w:eastAsia="en-US"/>
        </w:rPr>
        <w:t>Что мог найти полезное и нужное другим в своей работе самосвал? (Помогает людям строить дома, до</w:t>
        <w:softHyphen/>
        <w:t>роги, красивые города).</w:t>
      </w:r>
    </w:p>
    <w:p>
      <w:pPr>
        <w:pStyle w:val="Normal"/>
        <w:shd w:fill="FFFFFF" w:val="clear"/>
        <w:ind w:left="374" w:hanging="0"/>
        <w:jc w:val="both"/>
        <w:rPr>
          <w:lang w:val="en-US" w:eastAsia="en-US"/>
        </w:rPr>
      </w:pPr>
      <w:r>
        <w:rPr>
          <w:lang w:val="en-US" w:eastAsia="en-US"/>
        </w:rPr>
        <w:t xml:space="preserve">– </w:t>
      </w:r>
      <w:r>
        <w:rPr>
          <w:lang w:val="en-US" w:eastAsia="en-US"/>
        </w:rPr>
        <w:t>Что мог найти полезное и нужное другим в своей работе трактор? (Кормит людей, помогает им урожай собрать).</w:t>
      </w:r>
    </w:p>
    <w:p>
      <w:pPr>
        <w:pStyle w:val="Normal"/>
        <w:shd w:fill="FFFFFF" w:val="clear"/>
        <w:ind w:left="374" w:hanging="0"/>
        <w:jc w:val="both"/>
        <w:rPr>
          <w:lang w:val="en-US" w:eastAsia="en-US"/>
        </w:rPr>
      </w:pPr>
      <w:r>
        <w:rPr>
          <w:lang w:val="en-US" w:eastAsia="en-US"/>
        </w:rPr>
        <w:t xml:space="preserve">– </w:t>
      </w:r>
      <w:r>
        <w:rPr>
          <w:lang w:val="en-US" w:eastAsia="en-US"/>
        </w:rPr>
        <w:t>Что мог найти полезное и нужное другим в своей работе автобус? (Помогает людям быстро добираться в гости, на работу, по делам).</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56" w:name="__RefHeading___Toc71131814"/>
      <w:bookmarkEnd w:id="256"/>
      <w:r>
        <w:rPr>
          <w:color w:val="000000"/>
          <w:lang w:val="en-US" w:eastAsia="en-US"/>
        </w:rPr>
        <w:t>О ВРЕДЕ УНЫНИЯ, ОБИДЫ, ВОЛНЕНИЙ</w:t>
      </w:r>
    </w:p>
    <w:p>
      <w:pPr>
        <w:pStyle w:val="Normal"/>
        <w:rPr>
          <w:color w:val="000000"/>
          <w:lang w:val="en-US" w:eastAsia="en-US"/>
        </w:rPr>
      </w:pPr>
      <w:r>
        <w:rPr>
          <w:color w:val="000000"/>
          <w:lang w:val="en-US" w:eastAsia="en-US"/>
        </w:rPr>
      </w:r>
    </w:p>
    <w:p>
      <w:pPr>
        <w:pStyle w:val="Normal"/>
        <w:shd w:fill="FFFFFF" w:val="clear"/>
        <w:ind w:firstLine="426"/>
        <w:jc w:val="both"/>
        <w:rPr/>
      </w:pPr>
      <w:r>
        <w:rPr>
          <w:b/>
          <w:bCs/>
          <w:lang w:val="en-US" w:eastAsia="en-US"/>
        </w:rPr>
        <w:t>Взрослым</w:t>
      </w:r>
      <w:r>
        <w:rPr>
          <w:lang w:val="en-US" w:eastAsia="en-US"/>
        </w:rPr>
        <w:t>: состояние уныния, волнения и обиды крайне вредны для психического и физического здоровья человека. В этих состояниях угнетаются защитные излучения человека, что ведет к чрезмер</w:t>
        <w:softHyphen/>
        <w:t>ному расходу жизненных и психических сил. Че</w:t>
        <w:softHyphen/>
        <w:t>рез определенное время из-за потери сил аппарат воли ослабевает и изменить ситуацию бывает очень сложно. Желательно не допускать подобные состо</w:t>
        <w:softHyphen/>
        <w:t>яния сознания или пресекать их в начальной фазе, когда аппарат воли еще в состоянии контролиро</w:t>
        <w:softHyphen/>
        <w:t>вать ситуацию.</w:t>
      </w:r>
    </w:p>
    <w:p>
      <w:pPr>
        <w:pStyle w:val="Normal"/>
        <w:shd w:fill="FFFFFF" w:val="clear"/>
        <w:ind w:firstLine="426"/>
        <w:jc w:val="both"/>
        <w:rPr>
          <w:lang w:val="en-US" w:eastAsia="en-US"/>
        </w:rPr>
      </w:pPr>
      <w:r>
        <w:rPr>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ред от уныния, волнений и обиды</w:t>
      </w:r>
      <w:r>
        <w:rPr>
          <w:b/>
          <w:bCs/>
          <w:smallCaps/>
          <w:lang w:val="en-US" w:eastAsia="en-US"/>
        </w:rPr>
        <w:t xml:space="preserve"> </w:t>
      </w:r>
      <w:r>
        <w:rPr>
          <w:b/>
          <w:bCs/>
          <w:lang w:val="en-US" w:eastAsia="en-US"/>
        </w:rPr>
        <w:t>не заметен, но очень большой</w:t>
      </w:r>
      <w:r>
        <w:rPr>
          <w:b/>
          <w:bCs/>
          <w:smallCaps/>
          <w:lang w:val="en-US" w:eastAsia="en-US"/>
        </w:rPr>
        <w:t>.</w:t>
      </w:r>
    </w:p>
    <w:p>
      <w:pPr>
        <w:pStyle w:val="Normal"/>
        <w:shd w:fill="FFFFFF" w:val="clear"/>
        <w:ind w:left="374" w:hanging="0"/>
        <w:jc w:val="both"/>
        <w:rPr>
          <w:lang w:val="en-US" w:eastAsia="en-US"/>
        </w:rPr>
      </w:pPr>
      <w:r>
        <w:rPr>
          <w:lang w:val="en-US" w:eastAsia="en-US"/>
        </w:rPr>
        <w:t>Унылость (скука, подавленность), переживания и обидчивость забирают у человека много сил и хо</w:t>
        <w:softHyphen/>
        <w:t>рошее настроение, после чего человек может даже заболеть.</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ныние – следствие безделья и нежелания найти себе занятие.</w:t>
      </w:r>
    </w:p>
    <w:p>
      <w:pPr>
        <w:pStyle w:val="Normal"/>
        <w:shd w:fill="FFFFFF" w:val="clear"/>
        <w:ind w:left="374" w:hanging="0"/>
        <w:jc w:val="both"/>
        <w:rPr>
          <w:lang w:val="en-US" w:eastAsia="en-US"/>
        </w:rPr>
      </w:pPr>
      <w:r>
        <w:rPr>
          <w:lang w:val="en-US" w:eastAsia="en-US"/>
        </w:rPr>
        <w:t>(Временами причиной могут быть пространствен</w:t>
        <w:softHyphen/>
        <w:t>ные влияния, в том числе, погодные изменения и геомагнитные влияния).</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Волнения и переживания часто надуманны, то есть преувеличены воображением.</w:t>
      </w:r>
    </w:p>
    <w:p>
      <w:pPr>
        <w:pStyle w:val="Normal"/>
        <w:shd w:fill="FFFFFF" w:val="clear"/>
        <w:ind w:left="374" w:hanging="0"/>
        <w:jc w:val="both"/>
        <w:rPr>
          <w:lang w:val="en-US" w:eastAsia="en-US"/>
        </w:rPr>
      </w:pPr>
      <w:r>
        <w:rPr>
          <w:lang w:val="en-US" w:eastAsia="en-US"/>
        </w:rPr>
        <w:t>Эффективно бороться с воображением можно яр</w:t>
        <w:softHyphen/>
        <w:t>ким представлением гораздо больших жизненных проблем и опасностей, по сравнению с которыми все волновавшее прежде блекнет и кажется незна</w:t>
        <w:softHyphen/>
        <w:t>чительным.</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бидой</w:t>
      </w:r>
      <w:r>
        <w:rPr>
          <w:b/>
          <w:bCs/>
          <w:smallCaps/>
          <w:lang w:val="en-US" w:eastAsia="en-US"/>
        </w:rPr>
        <w:t xml:space="preserve"> </w:t>
      </w:r>
      <w:r>
        <w:rPr>
          <w:b/>
          <w:bCs/>
          <w:lang w:val="en-US" w:eastAsia="en-US"/>
        </w:rPr>
        <w:t>человек вредит только себе.</w:t>
      </w:r>
    </w:p>
    <w:p>
      <w:pPr>
        <w:pStyle w:val="Normal"/>
        <w:shd w:fill="FFFFFF" w:val="clear"/>
        <w:ind w:left="374" w:hanging="0"/>
        <w:jc w:val="both"/>
        <w:rPr>
          <w:lang w:val="en-US" w:eastAsia="en-US"/>
        </w:rPr>
      </w:pPr>
      <w:r>
        <w:rPr>
          <w:lang w:val="en-US" w:eastAsia="en-US"/>
        </w:rPr>
        <w:t>Стараться быть отходчивым, уметь быстро про</w:t>
        <w:softHyphen/>
        <w:t>щать и забывать обиду. Обидчивость (не по причи</w:t>
        <w:softHyphen/>
        <w:t>не физического унижения) – обостренное самолю</w:t>
        <w:softHyphen/>
        <w:t>бие и нередко скрытая форма шантажа.</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57" w:name="__RefHeading___Toc71131815"/>
      <w:bookmarkEnd w:id="257"/>
      <w:r>
        <w:rPr>
          <w:color w:val="000000"/>
          <w:lang w:val="en-US" w:eastAsia="en-US"/>
        </w:rPr>
        <w:t>Темное царство</w:t>
      </w:r>
    </w:p>
    <w:p>
      <w:pPr>
        <w:pStyle w:val="Normal"/>
        <w:shd w:fill="FFFFFF" w:val="clear"/>
        <w:ind w:firstLine="426"/>
        <w:jc w:val="both"/>
        <w:rPr>
          <w:rFonts w:ascii="Arial" w:hAnsi="Arial" w:cs="Arial"/>
          <w:lang w:val="en-US" w:eastAsia="en-US"/>
        </w:rPr>
      </w:pPr>
      <w:r>
        <w:rPr>
          <w:rFonts w:cs="Arial" w:ascii="Arial" w:hAnsi="Arial"/>
          <w:lang w:val="en-US" w:eastAsia="en-US"/>
        </w:rPr>
        <w:t>Во дворе тихонько поскрипывали ка</w:t>
        <w:softHyphen/>
        <w:t>чели. На них, свесив ноги, целый час си</w:t>
        <w:softHyphen/>
        <w:t>дели Вова и Наст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учновато что-то. Вот бы в ка</w:t>
        <w:softHyphen/>
        <w:t>кую-нибудь игру поиграть, например, в прятки, – предложила Наст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ля пряток людей надо много, а нас только дво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может быть, сходим, позо</w:t>
        <w:softHyphen/>
        <w:t>вем кого-нибуд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се равно никого родители не от</w:t>
        <w:softHyphen/>
        <w:t>пустят, уже вечер скоро, – болтая нога</w:t>
        <w:softHyphen/>
        <w:t>ми, ответил Вова и начал насвистывать какую-то неизвестную песенк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это ты насвистываешь? – спро</w:t>
        <w:softHyphen/>
        <w:t>сила Наст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ак, одну старую бабушкину пес</w:t>
        <w:softHyphen/>
        <w:t>ню. Моя бабушка умела гадать, колдовать и ворожить и при этом иногда песню тихо напевала. Слов я не знаю, а вот мелодию запомнил.</w:t>
      </w:r>
    </w:p>
    <w:p>
      <w:pPr>
        <w:pStyle w:val="Normal"/>
        <w:shd w:fill="FFFFFF" w:val="clear"/>
        <w:ind w:firstLine="426"/>
        <w:jc w:val="both"/>
        <w:rPr>
          <w:rFonts w:ascii="Arial" w:hAnsi="Arial" w:cs="Arial"/>
          <w:lang w:val="en-US" w:eastAsia="en-US"/>
        </w:rPr>
      </w:pPr>
      <w:r>
        <w:rPr>
          <w:rFonts w:cs="Arial" w:ascii="Arial" w:hAnsi="Arial"/>
          <w:lang w:val="en-US" w:eastAsia="en-US"/>
        </w:rPr>
        <w:t>Так и сидели Вова с Настей, болтали ногами и думали о том, каким бы делом им заняться. Вдруг, от насвистывания старой песни в ритм скрипучим качелям, у них обоих стала кружиться голова. Ка</w:t>
        <w:softHyphen/>
        <w:t>чели, двор, дома, деревья – всё поплыло перед глазами и медленно погрузилось в темноту. Очень скоро беспросветная темнота окружила Вову и Настю со всех сторон так, что они даже перестали ви</w:t>
        <w:softHyphen/>
        <w:t>деть друг друг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хорошо, что вы пришли ко мне, – произнес из темноты чей-то голос.</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то это говорит? – со страхом в го</w:t>
        <w:softHyphen/>
        <w:t>лосе произнес Вова и вдруг почувство</w:t>
        <w:softHyphen/>
        <w:t>вал, как что-то схватило и не отпускает его руку. Потихоньку глаза стали привы</w:t>
        <w:softHyphen/>
        <w:t>кать к темноте, и Вова заметил, что в его руку вцепилась Настя, которая вся тряс</w:t>
        <w:softHyphen/>
        <w:t>лась от страх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 это мы с тобой, почему не вид</w:t>
        <w:softHyphen/>
        <w:t>но нашего двора? – с дрожью в голосе спросила Настя Вову. – Я хочу домой.</w:t>
      </w:r>
    </w:p>
    <w:p>
      <w:pPr>
        <w:pStyle w:val="Normal"/>
        <w:shd w:fill="FFFFFF" w:val="clear"/>
        <w:ind w:firstLine="426"/>
        <w:jc w:val="both"/>
        <w:rPr>
          <w:rFonts w:ascii="Arial" w:hAnsi="Arial" w:cs="Arial"/>
          <w:lang w:val="en-US" w:eastAsia="en-US"/>
        </w:rPr>
      </w:pPr>
      <w:r>
        <w:rPr>
          <w:rFonts w:cs="Arial" w:ascii="Arial" w:hAnsi="Arial"/>
          <w:lang w:val="en-US" w:eastAsia="en-US"/>
        </w:rPr>
        <w:t>Но тут неизвестный голос опять гром</w:t>
        <w:softHyphen/>
        <w:t>ко заговори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з меня нельзя так просто выбрать</w:t>
        <w:softHyphen/>
        <w:t>ся, и раз уж попали ко мне, так забудьте теперь о своем дом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куда это мы попали? – уже чуть смелее произнес Вов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темный мир скуки и уныния, и в меня погружается каждый, кто подолгу скучает и бездельничает.</w:t>
      </w:r>
    </w:p>
    <w:p>
      <w:pPr>
        <w:pStyle w:val="Normal"/>
        <w:shd w:fill="FFFFFF" w:val="clear"/>
        <w:ind w:firstLine="426"/>
        <w:jc w:val="both"/>
        <w:rPr>
          <w:rFonts w:ascii="Arial" w:hAnsi="Arial" w:cs="Arial"/>
          <w:lang w:val="en-US" w:eastAsia="en-US"/>
        </w:rPr>
      </w:pPr>
      <w:r>
        <w:rPr>
          <w:rFonts w:cs="Arial" w:ascii="Arial" w:hAnsi="Arial"/>
          <w:lang w:val="en-US" w:eastAsia="en-US"/>
        </w:rPr>
        <w:t>Вова вдруг решил бежать куда попа</w:t>
        <w:softHyphen/>
        <w:t>ло из этого мира, но вместо этого смог еле-еле передвинуть свою ногу. Оказа</w:t>
        <w:softHyphen/>
        <w:t>лось, что ноги и руки успели сильно об</w:t>
        <w:softHyphen/>
        <w:t>лениться и стали его совсем плохо слу</w:t>
        <w:softHyphen/>
        <w:t>шаться. Они как будто находились в чем-то густом, вязком и болотистом и не могли быстро двига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Ха-ха-ха, – послышалось из темноты, – как тебе нравится твоя тягостная, скуч</w:t>
        <w:softHyphen/>
        <w:t>ная и унылая лень, которая камнем на</w:t>
        <w:softHyphen/>
        <w:t>висла на тебе? Даже и не пытайся выб</w:t>
        <w:softHyphen/>
        <w:t>раться из моего царства безделья, в нем каждое движение невыносимо трудно, поэтому лучше стоять на месте и всю жизнь ничего не делать.</w:t>
      </w:r>
    </w:p>
    <w:p>
      <w:pPr>
        <w:pStyle w:val="Normal"/>
        <w:shd w:fill="FFFFFF" w:val="clear"/>
        <w:ind w:firstLine="426"/>
        <w:jc w:val="both"/>
        <w:rPr>
          <w:rFonts w:ascii="Arial" w:hAnsi="Arial" w:cs="Arial"/>
          <w:lang w:val="en-US" w:eastAsia="en-US"/>
        </w:rPr>
      </w:pPr>
      <w:r>
        <w:rPr>
          <w:rFonts w:cs="Arial" w:ascii="Arial" w:hAnsi="Arial"/>
          <w:lang w:val="en-US" w:eastAsia="en-US"/>
        </w:rPr>
        <w:t>С каждой мину</w:t>
        <w:softHyphen/>
        <w:t>той темнота делалось все гуще и вязче, а рукам и ногам становилось все тяже</w:t>
        <w:softHyphen/>
        <w:t>лее и тяжелее шевелиться.</w:t>
      </w:r>
    </w:p>
    <w:p>
      <w:pPr>
        <w:pStyle w:val="Normal"/>
        <w:shd w:fill="FFFFFF" w:val="clear"/>
        <w:ind w:firstLine="426"/>
        <w:jc w:val="both"/>
        <w:rPr>
          <w:rFonts w:ascii="Arial" w:hAnsi="Arial" w:cs="Arial"/>
          <w:lang w:val="en-US" w:eastAsia="en-US"/>
        </w:rPr>
      </w:pPr>
      <w:r>
        <w:rPr>
          <w:rFonts w:cs="Arial" w:ascii="Arial" w:hAnsi="Arial"/>
          <w:lang w:val="en-US" w:eastAsia="en-US"/>
        </w:rPr>
        <w:t>Настя стала громко плакать и звать маму, но в ответ раздавался только страшный и противный смех темного мира. От этого смеха сотрясалось все вокруг и делалось жутк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я теперь попаду домой к маме и папе, что со мной будет? – всхлипыва</w:t>
        <w:softHyphen/>
        <w:t>ла Настя. – Я не хочу здесь оставаться на всю жизнь.</w:t>
      </w:r>
    </w:p>
    <w:p>
      <w:pPr>
        <w:pStyle w:val="Normal"/>
        <w:shd w:fill="FFFFFF" w:val="clear"/>
        <w:ind w:firstLine="426"/>
        <w:jc w:val="both"/>
        <w:rPr>
          <w:rFonts w:ascii="Arial" w:hAnsi="Arial" w:cs="Arial"/>
          <w:lang w:val="en-US" w:eastAsia="en-US"/>
        </w:rPr>
      </w:pPr>
      <w:r>
        <w:rPr>
          <w:rFonts w:cs="Arial" w:ascii="Arial" w:hAnsi="Arial"/>
          <w:lang w:val="en-US" w:eastAsia="en-US"/>
        </w:rPr>
        <w:t>И тут на ум к Вове пришла замеча</w:t>
        <w:softHyphen/>
        <w:t>тельная мысль. Он стал громко насвис</w:t>
        <w:softHyphen/>
        <w:t>тывать одну веселую песенку, которую часто пел во время работы и разных дел. Противный смех в темноте тут же пре</w:t>
        <w:softHyphen/>
        <w:t>кратился, а ноги и руки стали постепен</w:t>
        <w:softHyphen/>
        <w:t>но чувствовать намного больше свобод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помогай мне! – крикнул он Насте. – Эта веселая мелодия мне рань</w:t>
        <w:softHyphen/>
        <w:t>ше помогала справиться с тоской и уны</w:t>
        <w:softHyphen/>
        <w:t>нием. И они стали дружно, радостно и изо всех сил насвистывать и напевать весе</w:t>
        <w:softHyphen/>
        <w:t>лую мелодию. Понемногу руки и ноги ста</w:t>
        <w:softHyphen/>
        <w:t>ли освобождаться и все больше стано</w:t>
        <w:softHyphen/>
        <w:t>виться послушными. А вокруг стало мед</w:t>
        <w:softHyphen/>
        <w:t>ленно светлеть. Вскоре стали еле замет</w:t>
        <w:softHyphen/>
        <w:t>ны качели, деревья во дворе, но двигать</w:t>
        <w:softHyphen/>
        <w:t>ся еще все-таки было трудно. Но обра</w:t>
        <w:softHyphen/>
        <w:t>дованные Вова и Настя не прекращали веселую песенку, и вскоре к ним верну</w:t>
        <w:softHyphen/>
        <w:t>лась полная свобода движений. Как толь</w:t>
        <w:softHyphen/>
        <w:t>ко их движения стали как прежде легки, а все вокруг как и прежде хорошо видно, они тут же сломя голову кинулись к себе по домам.</w:t>
      </w:r>
    </w:p>
    <w:p>
      <w:pPr>
        <w:pStyle w:val="Normal"/>
        <w:shd w:fill="FFFFFF" w:val="clear"/>
        <w:ind w:firstLine="426"/>
        <w:jc w:val="both"/>
        <w:rPr>
          <w:rFonts w:ascii="Arial" w:hAnsi="Arial" w:cs="Arial"/>
          <w:lang w:val="en-US" w:eastAsia="en-US"/>
        </w:rPr>
      </w:pPr>
      <w:r>
        <w:rPr>
          <w:rFonts w:cs="Arial" w:ascii="Arial" w:hAnsi="Arial"/>
          <w:lang w:val="en-US" w:eastAsia="en-US"/>
        </w:rPr>
        <w:t>Долго и крепко они обнимали своих мам и рассказывали, что с ними приклю</w:t>
        <w:softHyphen/>
        <w:t>чилось. Но, как это часто бывает, взрос</w:t>
        <w:softHyphen/>
        <w:t>лые посчитали это детскими выдумками и не особо им поверили. Но зато Настя и Вова теперь были абсолютно уверены в том, что совсем рядом, вокруг них суще</w:t>
        <w:softHyphen/>
        <w:t>ствует темный мир скуки и уныния, кото</w:t>
        <w:softHyphen/>
        <w:t>рый при случае может легко засосать в себя всех лентяев и бездельников.</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TextBodyIndent"/>
        <w:ind w:left="374" w:hanging="374"/>
        <w:jc w:val="left"/>
        <w:rPr/>
      </w:pPr>
      <w:r>
        <w:rPr>
          <w:rFonts w:cs="Times New Roman" w:ascii="Times New Roman" w:hAnsi="Times New Roman"/>
          <w:color w:val="000000"/>
          <w:lang w:val="en-US" w:eastAsia="en-US"/>
        </w:rPr>
        <w:t>[</w:t>
      </w:r>
      <w:r>
        <w:rPr>
          <w:rFonts w:cs="Times New Roman" w:ascii="Times New Roman" w:hAnsi="Times New Roman"/>
          <w:b/>
          <w:bCs/>
          <w:color w:val="000000"/>
          <w:lang w:val="en-US" w:eastAsia="en-US"/>
        </w:rPr>
        <w:t>?</w:t>
      </w:r>
      <w:r>
        <w:rPr>
          <w:rFonts w:cs="Times New Roman" w:ascii="Times New Roman" w:hAnsi="Times New Roman"/>
          <w:color w:val="000000"/>
          <w:lang w:val="en-US" w:eastAsia="en-US"/>
        </w:rPr>
        <w:t>] – Почему Вова и Настя попали в темный мир ску</w:t>
        <w:softHyphen/>
        <w:t>ки и уныния? (Целый час ничего не делали).</w:t>
      </w:r>
    </w:p>
    <w:p>
      <w:pPr>
        <w:pStyle w:val="Normal"/>
        <w:shd w:fill="FFFFFF" w:val="clear"/>
        <w:ind w:left="374" w:hanging="0"/>
        <w:jc w:val="both"/>
        <w:rPr>
          <w:lang w:val="en-US" w:eastAsia="en-US"/>
        </w:rPr>
      </w:pPr>
      <w:r>
        <w:rPr>
          <w:lang w:val="en-US" w:eastAsia="en-US"/>
        </w:rPr>
        <w:t xml:space="preserve">– </w:t>
      </w:r>
      <w:r>
        <w:rPr>
          <w:lang w:val="en-US" w:eastAsia="en-US"/>
        </w:rPr>
        <w:t>Почему же бабушка не попадала в темный мир, она же тоже пела эту песню? (Она работала и не сидела сложа руки во время этой песни).</w:t>
      </w:r>
    </w:p>
    <w:p>
      <w:pPr>
        <w:pStyle w:val="Normal"/>
        <w:shd w:fill="FFFFFF" w:val="clear"/>
        <w:ind w:left="374" w:hanging="0"/>
        <w:jc w:val="both"/>
        <w:rPr>
          <w:lang w:val="en-US" w:eastAsia="en-US"/>
        </w:rPr>
      </w:pPr>
      <w:r>
        <w:rPr>
          <w:lang w:val="en-US" w:eastAsia="en-US"/>
        </w:rPr>
        <w:t xml:space="preserve">– </w:t>
      </w:r>
      <w:r>
        <w:rPr>
          <w:lang w:val="en-US" w:eastAsia="en-US"/>
        </w:rPr>
        <w:t>Может ли веселая песня поднять настроение и справиться со скукой и унынием?</w:t>
      </w:r>
    </w:p>
    <w:p>
      <w:pPr>
        <w:pStyle w:val="Normal"/>
        <w:shd w:fill="FFFFFF" w:val="clear"/>
        <w:ind w:left="374" w:hanging="0"/>
        <w:jc w:val="both"/>
        <w:rPr>
          <w:lang w:val="en-US" w:eastAsia="en-US"/>
        </w:rPr>
      </w:pPr>
      <w:r>
        <w:rPr>
          <w:lang w:val="en-US" w:eastAsia="en-US"/>
        </w:rPr>
        <w:t xml:space="preserve">– </w:t>
      </w:r>
      <w:r>
        <w:rPr>
          <w:lang w:val="en-US" w:eastAsia="en-US"/>
        </w:rPr>
        <w:t>А как вы боретесь со своей тоской и скукой, чем побеждаете свое уныние?</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58" w:name="__RefHeading___Toc71131816"/>
      <w:bookmarkEnd w:id="258"/>
      <w:r>
        <w:rPr>
          <w:color w:val="000000"/>
          <w:lang w:val="en-US" w:eastAsia="en-US"/>
        </w:rPr>
        <w:t>КАЖДЫЙ ВИДИТ СВОЁ. О ПРЕДВЗЯТОСТИ И ПРЕДУБЕЖДЕНИИ.</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Человек видит не все, а только то, что хочет и может увидеть. "Каждый со своей колокольни видит".</w:t>
      </w:r>
    </w:p>
    <w:p>
      <w:pPr>
        <w:pStyle w:val="Normal"/>
        <w:shd w:fill="FFFFFF" w:val="clear"/>
        <w:ind w:left="374" w:hanging="0"/>
        <w:jc w:val="both"/>
        <w:rPr>
          <w:lang w:val="en-US" w:eastAsia="en-US"/>
        </w:rPr>
      </w:pPr>
      <w:r>
        <w:rPr>
          <w:lang w:val="en-US" w:eastAsia="en-US"/>
        </w:rPr>
        <w:t>Каждый человек смотрит на мир своими глазами, думает по-своему и видит только часть чего-то.</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Испуганному человеку будет многое казаться страшным; плохой человек заметит в других лю</w:t>
        <w:softHyphen/>
        <w:t>дях скорее что-то плохое, чем что-то доброе; весе</w:t>
        <w:softHyphen/>
        <w:t>лый старается во всем разглядеть веселое.</w:t>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аждый судит о других по себе.</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Если жадный человек увидит конфету в руках другого, то он запросто может подумать: не даст, пожадничает.</w:t>
      </w:r>
    </w:p>
    <w:p>
      <w:pPr>
        <w:pStyle w:val="Normal"/>
        <w:shd w:fill="FFFFFF" w:val="clear"/>
        <w:ind w:left="374" w:hanging="0"/>
        <w:jc w:val="both"/>
        <w:rPr/>
      </w:pPr>
      <w:r>
        <w:rPr>
          <w:lang w:val="en-US" w:eastAsia="en-US"/>
        </w:rPr>
        <w:t>[</w:t>
      </w:r>
      <w:r>
        <w:rPr>
          <w:b/>
          <w:bCs/>
          <w:lang w:val="en-US" w:eastAsia="en-US"/>
        </w:rPr>
        <w:t>?</w:t>
      </w:r>
      <w:r>
        <w:rPr>
          <w:lang w:val="en-US" w:eastAsia="en-US"/>
        </w:rPr>
        <w:t>] Что добрый человек подумает о незнакомой без</w:t>
        <w:softHyphen/>
        <w:t>домной собаке, что он в ней заметит? (У нее доб</w:t>
        <w:softHyphen/>
        <w:t>рые глаза, она хорошая и несчастная, пожалеет ее) Что может подумать о той же собаке недобрый человек? (Она голодная, запросто может накинуть</w:t>
        <w:softHyphen/>
        <w:t>ся и укусить)</w:t>
      </w:r>
    </w:p>
    <w:p>
      <w:pPr>
        <w:pStyle w:val="Normal"/>
        <w:shd w:fill="FFFFFF" w:val="clear"/>
        <w:ind w:firstLine="426"/>
        <w:jc w:val="both"/>
        <w:rPr>
          <w:lang w:val="en-US" w:eastAsia="en-US"/>
        </w:rPr>
      </w:pPr>
      <w:r>
        <w:rPr>
          <w:lang w:val="en-US" w:eastAsia="en-US"/>
        </w:rPr>
      </w:r>
    </w:p>
    <w:p>
      <w:pPr>
        <w:pStyle w:val="Normal"/>
        <w:shd w:fill="FFFFFF" w:val="clear"/>
        <w:ind w:firstLine="426"/>
        <w:jc w:val="both"/>
        <w:rPr/>
      </w:pPr>
      <w:r>
        <w:rPr>
          <w:b/>
          <w:bCs/>
          <w:lang w:val="en-US" w:eastAsia="en-US"/>
        </w:rPr>
        <w:t>Предвзятость</w:t>
      </w:r>
      <w:r>
        <w:rPr>
          <w:lang w:val="en-US" w:eastAsia="en-US"/>
        </w:rPr>
        <w:t xml:space="preserve"> – это когда человек заранее начи</w:t>
        <w:softHyphen/>
        <w:t>нает неправильно думать и нехорошо относить</w:t>
        <w:softHyphen/>
        <w:t>ся к чему-нибудь, еще ничего не увидев и не уз</w:t>
        <w:softHyphen/>
        <w:t>нав. Предвзятый человек спешит принять реше</w:t>
        <w:softHyphen/>
        <w:t>ние раньше времени и поэтому часто ошибается.</w:t>
      </w:r>
    </w:p>
    <w:p>
      <w:pPr>
        <w:pStyle w:val="Normal"/>
        <w:shd w:fill="FFFFFF" w:val="clear"/>
        <w:ind w:firstLine="426"/>
        <w:jc w:val="both"/>
        <w:rPr/>
      </w:pPr>
      <w:r>
        <w:rPr>
          <w:b/>
          <w:bCs/>
          <w:lang w:val="en-US" w:eastAsia="en-US"/>
        </w:rPr>
        <w:t>Предубеждение</w:t>
      </w:r>
      <w:r>
        <w:rPr>
          <w:lang w:val="en-US" w:eastAsia="en-US"/>
        </w:rPr>
        <w:t xml:space="preserve"> – это когда человек заранее на</w:t>
        <w:softHyphen/>
        <w:t>строен против кого–то или чего–то. Предубежден</w:t>
        <w:softHyphen/>
        <w:t>ному против чего-нибудь человеку не нужна правда, он ничего не хочет слышать и видеть, лишь бы быть против.</w:t>
      </w:r>
    </w:p>
    <w:p>
      <w:pPr>
        <w:pStyle w:val="Normal"/>
        <w:shd w:fill="FFFFFF" w:val="clear"/>
        <w:ind w:firstLine="426"/>
        <w:jc w:val="both"/>
        <w:rPr>
          <w:lang w:val="en-US" w:eastAsia="en-US"/>
        </w:rPr>
      </w:pPr>
      <w:r>
        <w:rPr>
          <w:lang w:val="en-US" w:eastAsia="en-US"/>
        </w:rPr>
      </w:r>
    </w:p>
    <w:p>
      <w:pPr>
        <w:pStyle w:val="Normal"/>
        <w:shd w:fill="FFFFFF" w:val="clear"/>
        <w:ind w:left="426" w:hanging="0"/>
        <w:jc w:val="both"/>
        <w:rPr/>
      </w:pPr>
      <w:r>
        <w:rPr>
          <w:rFonts w:eastAsia="Wingdings 2" w:cs="Wingdings 2" w:ascii="Wingdings 2" w:hAnsi="Wingdings 2"/>
          <w:lang w:val="en-US" w:eastAsia="en-US"/>
        </w:rPr>
        <w:t></w:t>
      </w:r>
      <w:r>
        <w:rPr>
          <w:lang w:val="en-US" w:eastAsia="en-US"/>
        </w:rPr>
        <w:t xml:space="preserve"> </w:t>
      </w:r>
      <w:r>
        <w:rPr>
          <w:lang w:val="en-US" w:eastAsia="en-US"/>
        </w:rPr>
        <w:t>Мальчик увидел незнакомого жука, он ничего о нем не знает, но уже заранее имеет предубеждение против него, считает его плохим и хочет задавить. Ему не нужна правда, он не хочет ничего знать о жуке, ему лишь бы поскорее наступить на него ногой</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одходить к новому с чистым трезвым умом и ясными глазами. Предубеждение и предвзятость – плохие советчики.</w:t>
      </w:r>
    </w:p>
    <w:p>
      <w:pPr>
        <w:pStyle w:val="Normal"/>
        <w:shd w:fill="FFFFFF" w:val="clear"/>
        <w:ind w:left="426" w:hanging="0"/>
        <w:jc w:val="both"/>
        <w:rPr>
          <w:lang w:val="en-US" w:eastAsia="en-US"/>
        </w:rPr>
      </w:pPr>
      <w:r>
        <w:rPr>
          <w:lang w:val="en-US" w:eastAsia="en-US"/>
        </w:rPr>
        <w:t>К новому и неизвестному нельзя подходить с зара</w:t>
        <w:softHyphen/>
        <w:t>нее готовым предвзятым мнением. Если человек, еще ничего не зная, поспешно для себя что-то ре</w:t>
        <w:softHyphen/>
        <w:t>шил, то он может легко ошибиться ..</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редубеждение и предвзятость живут под крышей невежества, которое руководствуется незнанием и довольствуется домыслами.</w:t>
      </w:r>
    </w:p>
    <w:p>
      <w:pPr>
        <w:pStyle w:val="Normal"/>
        <w:shd w:fill="FFFFFF" w:val="clear"/>
        <w:ind w:left="426" w:hanging="426"/>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ужие домыслы, россказни, сплетни, слухи способствуют предвзятому мнению. Мудрый думает и чувствует, рас</w:t>
        <w:softHyphen/>
        <w:t>познает сам, глупый предоставляет это право другому. Доверяй, но проверяй.</w:t>
      </w:r>
    </w:p>
    <w:p>
      <w:pPr>
        <w:pStyle w:val="Normal"/>
        <w:shd w:fill="FFFFFF" w:val="clear"/>
        <w:ind w:left="426" w:hanging="0"/>
        <w:jc w:val="both"/>
        <w:rPr/>
      </w:pPr>
      <w:r>
        <w:rPr>
          <w:rFonts w:eastAsia="Wingdings 2" w:cs="Wingdings 2" w:ascii="Wingdings 2" w:hAnsi="Wingdings 2"/>
          <w:lang w:val="en-US" w:eastAsia="en-US"/>
        </w:rPr>
        <w:t></w:t>
      </w:r>
      <w:r>
        <w:rPr>
          <w:lang w:val="en-US" w:eastAsia="en-US"/>
        </w:rPr>
        <w:t xml:space="preserve"> </w:t>
      </w:r>
      <w:r>
        <w:rPr>
          <w:lang w:val="en-US" w:eastAsia="en-US"/>
        </w:rPr>
        <w:t>Один человек скажет: Вася хороший, а другой скажет Вася плохой. Так какой же Вася на самом деле, плохой или хороший? Нужно сначала само</w:t>
        <w:softHyphen/>
        <w:t>му познакомиться с Васей, составить свое мнение и лишь потом прислушиваться к мнению других.</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59" w:name="__RefHeading___Toc71131817"/>
      <w:bookmarkEnd w:id="259"/>
      <w:r>
        <w:rPr>
          <w:color w:val="000000"/>
          <w:lang w:val="en-US" w:eastAsia="en-US"/>
        </w:rPr>
        <w:t>Всезнающий Морж</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из цирка сбежал Морж. Он много лет проработал с людьми и научил</w:t>
        <w:softHyphen/>
        <w:t>ся у них уму-разуму. Но теперь, на ста</w:t>
        <w:softHyphen/>
        <w:t>рости лет, он решил вернуться к себе на родину в море. Сумев незаметно выб</w:t>
        <w:softHyphen/>
        <w:t>раться из клетки, Морж вскоре добрался до близлежащей реки. А по реке было со</w:t>
        <w:softHyphen/>
        <w:t>всем не трудно доплыть до самого моря, где его когда-то, еще совсем маленьким моржонком отловили люди.</w:t>
      </w:r>
    </w:p>
    <w:p>
      <w:pPr>
        <w:pStyle w:val="Normal"/>
        <w:shd w:fill="FFFFFF" w:val="clear"/>
        <w:ind w:firstLine="426"/>
        <w:jc w:val="both"/>
        <w:rPr>
          <w:rFonts w:ascii="Arial" w:hAnsi="Arial" w:cs="Arial"/>
          <w:lang w:val="en-US" w:eastAsia="en-US"/>
        </w:rPr>
      </w:pPr>
      <w:r>
        <w:rPr>
          <w:rFonts w:cs="Arial" w:ascii="Arial" w:hAnsi="Arial"/>
          <w:lang w:val="en-US" w:eastAsia="en-US"/>
        </w:rPr>
        <w:t>Очень скоро морские обитатели уз</w:t>
        <w:softHyphen/>
        <w:t>нали о том, что в их море приплыл все</w:t>
        <w:softHyphen/>
        <w:t>знающий цирковой Морж, который за де</w:t>
        <w:softHyphen/>
        <w:t>сять лет изучил у людей многие науки и стал умным. Все с радостью слушали Моржа и его рассказы о людях, о цирке, о городах. Особенно Морж любил расска</w:t>
        <w:softHyphen/>
        <w:t>зывать про человека, о его привычках и поведении, ведь он в целом море счи</w:t>
        <w:softHyphen/>
        <w:t>тался непревзойденным знатоком людей.</w:t>
      </w:r>
    </w:p>
    <w:p>
      <w:pPr>
        <w:pStyle w:val="Normal"/>
        <w:shd w:fill="FFFFFF" w:val="clear"/>
        <w:ind w:firstLine="426"/>
        <w:jc w:val="both"/>
        <w:rPr>
          <w:rFonts w:ascii="Arial" w:hAnsi="Arial" w:cs="Arial"/>
          <w:lang w:val="en-US" w:eastAsia="en-US"/>
        </w:rPr>
      </w:pPr>
      <w:r>
        <w:rPr>
          <w:rFonts w:cs="Arial" w:ascii="Arial" w:hAnsi="Arial"/>
          <w:lang w:val="en-US" w:eastAsia="en-US"/>
        </w:rPr>
        <w:t>Большой стае рыб Морж рассказал о том, что люди очень глупы, ведь они це</w:t>
        <w:softHyphen/>
        <w:t>лые десять лет его бесплатно кормили в цирке только за то, что он плавал перед ними на спине животом вверх. Многие рыбы очень хорошо знали, что человек – очень умное, хитрое и даже опасное су</w:t>
        <w:softHyphen/>
        <w:t>щество. Но были и такие рыбы, которые не имели собственного мнения и никог</w:t>
        <w:softHyphen/>
        <w:t>да не встречались с человеком. Они-то и стали предвзято думать о человеке и счи</w:t>
        <w:softHyphen/>
        <w:t>тать его глупцом, который просто так кор</w:t>
        <w:softHyphen/>
        <w:t>мит всех, кто плавает перед ним вверх брюхом. Вскоре эти самые рыбы дружно всплыли на поверхность моря рядом с кораблем и стали плавать вокруг него верх брюшками, ожидая корма от людей. Но люди оказались рыбаками. Они ловко закинули сети и выловили всех странно плавающих рыб.</w:t>
      </w:r>
    </w:p>
    <w:p>
      <w:pPr>
        <w:pStyle w:val="Normal"/>
        <w:shd w:fill="FFFFFF" w:val="clear"/>
        <w:ind w:firstLine="426"/>
        <w:jc w:val="both"/>
        <w:rPr>
          <w:rFonts w:ascii="Arial" w:hAnsi="Arial" w:cs="Arial"/>
          <w:lang w:val="en-US" w:eastAsia="en-US"/>
        </w:rPr>
      </w:pPr>
      <w:r>
        <w:rPr>
          <w:rFonts w:cs="Arial" w:ascii="Arial" w:hAnsi="Arial"/>
          <w:lang w:val="en-US" w:eastAsia="en-US"/>
        </w:rPr>
        <w:t>Когда Морж встретился на берегу с тюленями, он рассказал им о том, что люди бывают очень жестоки с животны</w:t>
        <w:softHyphen/>
        <w:t>ми, держат всех зверей в железных клет</w:t>
        <w:softHyphen/>
        <w:t>ках, а лошадей и львов в цирке даже кну</w:t>
        <w:softHyphen/>
        <w:t>тами воспитывают. Большинство тюленей знали, что люди, гуляющие около моря, еще ни разу ни одного тюленя не поса</w:t>
        <w:softHyphen/>
        <w:t>дили в клетку. Но три тюленя, которые никогда еще не видели людей, стали пос</w:t>
        <w:softHyphen/>
        <w:t>ле слов Моржа предвзято и с предубеж</w:t>
        <w:softHyphen/>
        <w:t>дением относиться к каждому приближа</w:t>
        <w:softHyphen/>
        <w:t>ющемуся человеку. Теперь каждый чело</w:t>
        <w:softHyphen/>
        <w:t>век им казался злым и жестоким. Однаж</w:t>
        <w:softHyphen/>
        <w:t>ды две девочки подбежали к морю, что</w:t>
        <w:softHyphen/>
        <w:t>бы просто посмотреть на тюленей. И тут три тюленя, увидев их, в страхе броси</w:t>
        <w:softHyphen/>
        <w:t>лись от девочек в море. Но там, в воде, их ждала как раз-таки настоящая опас</w:t>
        <w:softHyphen/>
        <w:t>ность: стая голодных касаток, кормяща</w:t>
        <w:softHyphen/>
        <w:t>яся тюленями.</w:t>
      </w:r>
    </w:p>
    <w:p>
      <w:pPr>
        <w:pStyle w:val="Normal"/>
        <w:shd w:fill="FFFFFF" w:val="clear"/>
        <w:ind w:firstLine="426"/>
        <w:jc w:val="both"/>
        <w:rPr>
          <w:rFonts w:ascii="Arial" w:hAnsi="Arial" w:cs="Arial"/>
          <w:lang w:val="en-US" w:eastAsia="en-US"/>
        </w:rPr>
      </w:pPr>
      <w:r>
        <w:rPr>
          <w:rFonts w:cs="Arial" w:ascii="Arial" w:hAnsi="Arial"/>
          <w:lang w:val="en-US" w:eastAsia="en-US"/>
        </w:rPr>
        <w:t>Как-то раз Морж проплывал мимо пингвинов, охраняющих яйца в своих гнездах от врагов. Морж вылез на берег и, говоря с любопытными пингвинами, рассказал им о том, что человек очень любит играть и каждый раз в цирке дает животным поиграть с обручами, мячика</w:t>
        <w:softHyphen/>
        <w:t>ми и другими игрушками. Многие пинг</w:t>
        <w:softHyphen/>
        <w:t>вины знали, что человек никогда не да</w:t>
        <w:softHyphen/>
        <w:t>вал им никаких игрушек, но были и такие пингвины, которым захотелось увидеть невиданные ранее мячики и обручи и по</w:t>
        <w:softHyphen/>
        <w:t>играть с ними. Часть пингвинов оставила свои гнезда и пошла к человеку за игруш</w:t>
        <w:softHyphen/>
        <w:t>ками. А в это самое время к брошенным гнездам стали подлетать чайки-помор</w:t>
        <w:softHyphen/>
        <w:t>ники и утаскивать пингвиньи яйца.</w:t>
      </w:r>
    </w:p>
    <w:p>
      <w:pPr>
        <w:pStyle w:val="Normal"/>
        <w:shd w:fill="FFFFFF" w:val="clear"/>
        <w:ind w:firstLine="426"/>
        <w:jc w:val="both"/>
        <w:rPr>
          <w:rFonts w:ascii="Arial" w:hAnsi="Arial" w:cs="Arial"/>
          <w:lang w:val="en-US" w:eastAsia="en-US"/>
        </w:rPr>
      </w:pPr>
      <w:r>
        <w:rPr>
          <w:rFonts w:cs="Arial" w:ascii="Arial" w:hAnsi="Arial"/>
          <w:lang w:val="en-US" w:eastAsia="en-US"/>
        </w:rPr>
        <w:t>Увидел Морж однажды играющих и выпрыгивающих из воды дельфинов. Под</w:t>
        <w:softHyphen/>
        <w:t>плыл к ним и говор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днажды мне пришлось работать в дельфинарии, и я видел, как дельфинам за каждый очень высокий прыжок из воды люди давали по одной большой рыбе.</w:t>
      </w:r>
    </w:p>
    <w:p>
      <w:pPr>
        <w:pStyle w:val="TextBodyIndent"/>
        <w:ind w:firstLine="426"/>
        <w:rPr>
          <w:color w:val="000000"/>
          <w:lang w:val="en-US" w:eastAsia="en-US"/>
        </w:rPr>
      </w:pPr>
      <w:r>
        <w:rPr>
          <w:color w:val="000000"/>
          <w:lang w:val="en-US" w:eastAsia="en-US"/>
        </w:rPr>
        <w:t>С тех пор можно очень часто увидеть, как в море некоторые дельфины подолгу сопровождают плывущие корабли и каж</w:t>
        <w:softHyphen/>
        <w:t>дый из них старается изо всех сил повы</w:t>
        <w:softHyphen/>
        <w:t>ше прыгнуть, чтобы получить от челове</w:t>
        <w:softHyphen/>
        <w:t>ка в качестве награды большую рыбу.</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Скажите, Морж говорил правду о людях или умышленно всех обманывал? (Ему казалось это прав</w:t>
        <w:softHyphen/>
        <w:t>дой).</w:t>
      </w:r>
    </w:p>
    <w:p>
      <w:pPr>
        <w:pStyle w:val="Normal"/>
        <w:shd w:fill="FFFFFF" w:val="clear"/>
        <w:ind w:left="374" w:hanging="0"/>
        <w:jc w:val="both"/>
        <w:rPr>
          <w:b/>
          <w:b/>
          <w:bCs/>
          <w:lang w:val="en-US" w:eastAsia="en-US"/>
        </w:rPr>
      </w:pPr>
      <w:r>
        <w:rPr>
          <w:b/>
          <w:bCs/>
          <w:lang w:val="en-US" w:eastAsia="en-US"/>
        </w:rPr>
        <w:t xml:space="preserve">– </w:t>
      </w:r>
      <w:r>
        <w:rPr>
          <w:lang w:val="en-US" w:eastAsia="en-US"/>
        </w:rPr>
        <w:t>Что не хватало некоторым рыбам, тюленям, пингвинам и дельфинам? (Собственного мнения и самостоятельных суждений).</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60" w:name="__RefHeading___Toc71131818"/>
      <w:bookmarkEnd w:id="260"/>
      <w:r>
        <w:rPr>
          <w:color w:val="000000"/>
          <w:lang w:val="en-US" w:eastAsia="en-US"/>
        </w:rPr>
        <w:t>Неизвестный зверь</w:t>
      </w:r>
    </w:p>
    <w:p>
      <w:pPr>
        <w:pStyle w:val="Normal"/>
        <w:shd w:fill="FFFFFF" w:val="clear"/>
        <w:ind w:firstLine="426"/>
        <w:jc w:val="both"/>
        <w:rPr>
          <w:rFonts w:ascii="Arial" w:hAnsi="Arial" w:cs="Arial"/>
          <w:lang w:val="en-US" w:eastAsia="en-US"/>
        </w:rPr>
      </w:pPr>
      <w:r>
        <w:rPr>
          <w:rFonts w:cs="Arial" w:ascii="Arial" w:hAnsi="Arial"/>
          <w:lang w:val="en-US" w:eastAsia="en-US"/>
        </w:rPr>
        <w:t>В лесу появился неизвестный и неви</w:t>
        <w:softHyphen/>
        <w:t>данный зверь. Он забрался в медвежью берлогу и больно укусил спавшего в ней Медведя. Медведь с перепугу проснул</w:t>
        <w:softHyphen/>
        <w:t>ся, подскочил и в страхе выскочил из бер</w:t>
        <w:softHyphen/>
        <w:t>логи. Сидит Медведь на снегу, от страха дрожит, укушенное место лапой трет, а обратно в берлогу залезть боится. Про</w:t>
        <w:softHyphen/>
        <w:t>ходила мимо Лиса, увидала Медведя и глазам своим не повери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с тобой, косолапый, почему это ты посреди зимы из своей берлоги на хо</w:t>
        <w:softHyphen/>
        <w:t>лод вылез? – спрашивает она Медвед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вот, рыжая, выгнал меня из бер</w:t>
        <w:softHyphen/>
        <w:t>логи страшный острозуб, теперь не знаю, что делать, куда идт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то же он такой? – спросила Лис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знаю я. Знаю только одно, что кусается он очень больно. Давай, рыжая, вместе подкрадемся к берлоге и рас</w:t>
        <w:softHyphen/>
        <w:t>смотрим получше этого зверя.</w:t>
      </w:r>
    </w:p>
    <w:p>
      <w:pPr>
        <w:pStyle w:val="Normal"/>
        <w:shd w:fill="FFFFFF" w:val="clear"/>
        <w:ind w:firstLine="426"/>
        <w:jc w:val="both"/>
        <w:rPr>
          <w:rFonts w:ascii="Arial" w:hAnsi="Arial" w:cs="Arial"/>
          <w:lang w:val="en-US" w:eastAsia="en-US"/>
        </w:rPr>
      </w:pPr>
      <w:r>
        <w:rPr>
          <w:rFonts w:cs="Arial" w:ascii="Arial" w:hAnsi="Arial"/>
          <w:lang w:val="en-US" w:eastAsia="en-US"/>
        </w:rPr>
        <w:t>Долго не решалась Лиса к берлоге идти, но вскоре Медведь уговорил ее и они вместе подкрались поближе. При</w:t>
        <w:softHyphen/>
        <w:t>смотрелась Лиса и в темноте увидела еле заметный длинный, толстый и кривой рог. Страшно ей стало, испугалась она и по</w:t>
        <w:softHyphen/>
        <w:t>бежала прочь от берлоги.</w:t>
      </w:r>
    </w:p>
    <w:p>
      <w:pPr>
        <w:pStyle w:val="Normal"/>
        <w:shd w:fill="FFFFFF" w:val="clear"/>
        <w:ind w:firstLine="426"/>
        <w:jc w:val="both"/>
        <w:rPr>
          <w:rFonts w:ascii="Arial" w:hAnsi="Arial" w:cs="Arial"/>
          <w:lang w:val="en-US" w:eastAsia="en-US"/>
        </w:rPr>
      </w:pPr>
      <w:r>
        <w:rPr>
          <w:rFonts w:cs="Arial" w:ascii="Arial" w:hAnsi="Arial"/>
          <w:lang w:val="en-US" w:eastAsia="en-US"/>
        </w:rPr>
        <w:t>Отошел Медведь от берлоги и опять на снег уселся и горевать стал. Шел мимо Волк, увидел Медведя и от удивления даже пасть откры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это тебе, Потапыч, не спится, в берлоге теплой не лежится? – спросил Медведя Вол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как же мне спать, если острозуб меня укусил и из берлоги выгнал? – от</w:t>
        <w:softHyphen/>
        <w:t>ветил Медведь Волк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это за зверь такой, который самого Медведя не побоялся из берлоги выгнать, – подумал Волк, а сам не то от холода, не то страха вслед за Медведем дрожать начал.</w:t>
      </w:r>
    </w:p>
    <w:p>
      <w:pPr>
        <w:pStyle w:val="Normal"/>
        <w:shd w:fill="FFFFFF" w:val="clear"/>
        <w:ind w:firstLine="426"/>
        <w:jc w:val="both"/>
        <w:rPr>
          <w:rFonts w:ascii="Arial" w:hAnsi="Arial" w:cs="Arial"/>
          <w:lang w:val="en-US" w:eastAsia="en-US"/>
        </w:rPr>
      </w:pPr>
      <w:r>
        <w:rPr>
          <w:rFonts w:cs="Arial" w:ascii="Arial" w:hAnsi="Arial"/>
          <w:lang w:val="en-US" w:eastAsia="en-US"/>
        </w:rPr>
        <w:t>Стал Медведь уговаривать Волка, что</w:t>
        <w:softHyphen/>
        <w:t>бы вместе подползти к берлоге и изда</w:t>
        <w:softHyphen/>
        <w:t>ли, хоть одним глазом, взглянуть на страшного острозуба. Уговорил он нако</w:t>
        <w:softHyphen/>
        <w:t>нец Волка, и стали они вдвоем медленно к берлоге подползать. Вдруг Волк, при</w:t>
        <w:softHyphen/>
        <w:t>глядевшись внимательнее, заметил в темноте два огромных светлых глаза, каждый величиной с большое яблоко, ко</w:t>
        <w:softHyphen/>
        <w:t>торые выпучились и уставились прямо на него. Тут уж Волк не выдержал, от страха хвост поджал и бросился что есть силы наутек, а Медведь – следом.</w:t>
      </w:r>
    </w:p>
    <w:p>
      <w:pPr>
        <w:pStyle w:val="Normal"/>
        <w:shd w:fill="FFFFFF" w:val="clear"/>
        <w:ind w:firstLine="426"/>
        <w:jc w:val="both"/>
        <w:rPr>
          <w:rFonts w:ascii="Arial" w:hAnsi="Arial" w:cs="Arial"/>
          <w:lang w:val="en-US" w:eastAsia="en-US"/>
        </w:rPr>
      </w:pPr>
      <w:r>
        <w:rPr>
          <w:rFonts w:cs="Arial" w:ascii="Arial" w:hAnsi="Arial"/>
          <w:lang w:val="en-US" w:eastAsia="en-US"/>
        </w:rPr>
        <w:t>Очень скоро по лесу разнеслась страшная весть, о том, что в медвежьей берлоге поселился острозубый, пучегла</w:t>
        <w:softHyphen/>
        <w:t>зый большерог, который Лису и Волка насмерть перепугал, а самого Медведя чуть в берлоге не сцапал. Опустел неза</w:t>
        <w:softHyphen/>
        <w:t>метно лес. Кто поменьше был, в норы на</w:t>
        <w:softHyphen/>
        <w:t>долго спрятался, а остальные вслед за Медведем, Волком и Лисой в соседний лес жить перебрались. Но вскоре и в со</w:t>
        <w:softHyphen/>
        <w:t>седнем лесу все звери переполошились, покой потеряли и спать перестали. Ведь страшный большерогий пучеглаз мог и до них запросто добраться.</w:t>
      </w:r>
    </w:p>
    <w:p>
      <w:pPr>
        <w:pStyle w:val="Normal"/>
        <w:shd w:fill="FFFFFF" w:val="clear"/>
        <w:ind w:firstLine="426"/>
        <w:jc w:val="both"/>
        <w:rPr>
          <w:rFonts w:ascii="Arial" w:hAnsi="Arial" w:cs="Arial"/>
          <w:lang w:val="en-US" w:eastAsia="en-US"/>
        </w:rPr>
      </w:pPr>
      <w:r>
        <w:rPr>
          <w:rFonts w:cs="Arial" w:ascii="Arial" w:hAnsi="Arial"/>
          <w:lang w:val="en-US" w:eastAsia="en-US"/>
        </w:rPr>
        <w:t>Дошли слухи о неизвестном лесном острозубом чудище до ушей Совы, кото</w:t>
        <w:softHyphen/>
        <w:t>рую все считали самой мудрой в лесу. Мудрой была Сова не потому, что была старой, а потому, что была вниматель</w:t>
        <w:softHyphen/>
        <w:t>ной и наблюдательной и своими больши</w:t>
        <w:softHyphen/>
        <w:t>ми глазами видела вокруг гораздо боль</w:t>
        <w:softHyphen/>
        <w:t>ше, чем все остальные. Сова могла при</w:t>
        <w:softHyphen/>
        <w:t>метить много разных мелочей, которые были совсем не заметны другим. Не ста</w:t>
        <w:softHyphen/>
        <w:t>ла Сова долго выслушивать страшные рассказы Медведя, Волка и Лисы, зная, что страх – плохой советчик, а испуган</w:t>
        <w:softHyphen/>
        <w:t>ному одно страшное мерещится. Потому и решила она не боятся вместе с осталь</w:t>
        <w:softHyphen/>
        <w:t>ными неизвестно какого зверя, а поле</w:t>
        <w:softHyphen/>
        <w:t>теть к берлоге и все своими собственны</w:t>
        <w:softHyphen/>
        <w:t>ми глазами увидеть. Подлетела Сова к медвежьей берлоге, села на дерево, ста</w:t>
        <w:softHyphen/>
        <w:t>ла внимательно присматриваться. Заме</w:t>
        <w:softHyphen/>
        <w:t>тила она, что около входа в берлогу толь</w:t>
        <w:softHyphen/>
        <w:t>ко медвежьи следы видны. И тогда ре</w:t>
        <w:softHyphen/>
        <w:t>шила она внутрь заглянуть.</w:t>
      </w:r>
    </w:p>
    <w:p>
      <w:pPr>
        <w:pStyle w:val="Normal"/>
        <w:shd w:fill="FFFFFF" w:val="clear"/>
        <w:ind w:firstLine="426"/>
        <w:jc w:val="both"/>
        <w:rPr>
          <w:rFonts w:ascii="Arial" w:hAnsi="Arial" w:cs="Arial"/>
          <w:lang w:val="en-US" w:eastAsia="en-US"/>
        </w:rPr>
      </w:pPr>
      <w:r>
        <w:rPr>
          <w:rFonts w:cs="Arial" w:ascii="Arial" w:hAnsi="Arial"/>
          <w:lang w:val="en-US" w:eastAsia="en-US"/>
        </w:rPr>
        <w:t>Внутри, в темноте, большерогом ока</w:t>
        <w:softHyphen/>
        <w:t>зался обыкновенный корень дерева, тор</w:t>
        <w:softHyphen/>
        <w:t>чащий в берлоге, пучеглазом – два обык</w:t>
        <w:softHyphen/>
        <w:t>новенных комочка снега на дне берлоги, а острозубом – колючая веточка.</w:t>
      </w:r>
    </w:p>
    <w:p>
      <w:pPr>
        <w:pStyle w:val="Normal"/>
        <w:shd w:fill="FFFFFF" w:val="clear"/>
        <w:ind w:firstLine="426"/>
        <w:jc w:val="both"/>
        <w:rPr>
          <w:rFonts w:ascii="Arial" w:hAnsi="Arial" w:cs="Arial"/>
          <w:lang w:val="en-US" w:eastAsia="en-US"/>
        </w:rPr>
      </w:pPr>
      <w:r>
        <w:rPr>
          <w:rFonts w:cs="Arial" w:ascii="Arial" w:hAnsi="Arial"/>
          <w:lang w:val="en-US" w:eastAsia="en-US"/>
        </w:rPr>
        <w:t>Конечно, все звери скоро узнали от Со</w:t>
        <w:softHyphen/>
        <w:t>вы про все случившееся. А жизнь их стала по-прежнему спокойной и радостной. Те</w:t>
        <w:softHyphen/>
        <w:t>перь они знали, что часто можно увидеть не то, что есть на самом деле, а то, что хочется увидеть. И потому испуганному и боящемуся даже пушистая снежинка страшным пауком может показаться.</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TextBodyIndent"/>
        <w:ind w:left="374" w:hanging="374"/>
        <w:jc w:val="left"/>
        <w:rPr/>
      </w:pPr>
      <w:r>
        <w:rPr>
          <w:rFonts w:cs="Times New Roman" w:ascii="Times New Roman" w:hAnsi="Times New Roman"/>
          <w:color w:val="000000"/>
          <w:lang w:val="en-US" w:eastAsia="en-US"/>
        </w:rPr>
        <w:t>[</w:t>
      </w:r>
      <w:r>
        <w:rPr>
          <w:rFonts w:cs="Times New Roman" w:ascii="Times New Roman" w:hAnsi="Times New Roman"/>
          <w:b/>
          <w:bCs/>
          <w:color w:val="000000"/>
          <w:lang w:val="en-US" w:eastAsia="en-US"/>
        </w:rPr>
        <w:t>?</w:t>
      </w:r>
      <w:r>
        <w:rPr>
          <w:rFonts w:cs="Times New Roman" w:ascii="Times New Roman" w:hAnsi="Times New Roman"/>
          <w:color w:val="000000"/>
          <w:lang w:val="en-US" w:eastAsia="en-US"/>
        </w:rPr>
        <w:t>] – Почему Лисе и Волку почудились в берлоге страшный рог и глаза? (Были напуганы Медведем).</w:t>
      </w:r>
    </w:p>
    <w:p>
      <w:pPr>
        <w:pStyle w:val="Normal"/>
        <w:shd w:fill="FFFFFF" w:val="clear"/>
        <w:ind w:left="374" w:hanging="0"/>
        <w:jc w:val="both"/>
        <w:rPr>
          <w:lang w:val="en-US" w:eastAsia="en-US"/>
        </w:rPr>
      </w:pPr>
      <w:r>
        <w:rPr>
          <w:lang w:val="en-US" w:eastAsia="en-US"/>
        </w:rPr>
        <w:t xml:space="preserve">– </w:t>
      </w:r>
      <w:r>
        <w:rPr>
          <w:lang w:val="en-US" w:eastAsia="en-US"/>
        </w:rPr>
        <w:t>Если вы боитесь, то вам в темной комнате тоже что-нибудь страшным начинает казаться?</w:t>
      </w:r>
    </w:p>
    <w:p>
      <w:pPr>
        <w:pStyle w:val="Normal"/>
        <w:shd w:fill="FFFFFF" w:val="clear"/>
        <w:ind w:left="374" w:hanging="0"/>
        <w:jc w:val="both"/>
        <w:rPr>
          <w:lang w:val="en-US" w:eastAsia="en-US"/>
        </w:rPr>
      </w:pPr>
      <w:r>
        <w:rPr>
          <w:lang w:val="en-US" w:eastAsia="en-US"/>
        </w:rPr>
        <w:t xml:space="preserve">– </w:t>
      </w:r>
      <w:r>
        <w:rPr>
          <w:lang w:val="en-US" w:eastAsia="en-US"/>
        </w:rPr>
        <w:t>Правильно бы поступили родители, если, узнав о ваших ночных страхах и выдумках, решили бы поско</w:t>
        <w:softHyphen/>
        <w:t>рее убежать жить в другую квартиру?</w:t>
      </w:r>
    </w:p>
    <w:p>
      <w:pPr>
        <w:pStyle w:val="Normal"/>
        <w:shd w:fill="FFFFFF" w:val="clear"/>
        <w:ind w:left="374" w:hanging="0"/>
        <w:jc w:val="both"/>
        <w:rPr>
          <w:lang w:val="en-US" w:eastAsia="en-US"/>
        </w:rPr>
      </w:pPr>
      <w:r>
        <w:rPr>
          <w:lang w:val="en-US" w:eastAsia="en-US"/>
        </w:rPr>
        <w:t xml:space="preserve">– </w:t>
      </w:r>
      <w:r>
        <w:rPr>
          <w:lang w:val="en-US" w:eastAsia="en-US"/>
        </w:rPr>
        <w:t>Нужно ли, по возможности, проверять самому рас</w:t>
        <w:softHyphen/>
        <w:t>сказы, мнения и слухи других людей?</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61" w:name="__RefHeading___Toc71131819"/>
      <w:bookmarkEnd w:id="261"/>
      <w:r>
        <w:rPr>
          <w:color w:val="000000"/>
          <w:lang w:val="en-US" w:eastAsia="en-US"/>
        </w:rPr>
        <w:t>УВАЖЕНИЕ К СВОБОДЕ МНЕНИЯ И ВЫБОРУ ДРУГИХ</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покушение на свободу выбора другого человека всегда осложняет действие закона возда</w:t>
        <w:softHyphen/>
        <w:t>яния. Каждое принуждение и вмешательство в чу</w:t>
        <w:softHyphen/>
        <w:t>жую жизнь, активное воздействие на волю друго</w:t>
        <w:softHyphen/>
        <w:t>го создают узлы неразрешенных напряжений, ко</w:t>
        <w:softHyphen/>
        <w:t>торые со временем возвращаются в виде аналогич</w:t>
        <w:softHyphen/>
        <w:t>ных «ударов» судьбы. Желательно прояснить ре</w:t>
        <w:softHyphen/>
        <w:t>бенку этот аспект темы, рассказать, что каждое столкновение с людьми не проходит бесследно, но переносится в будущее и возвращается подобны</w:t>
        <w:softHyphen/>
        <w:t>ми следствиями</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колько людей, столько мнений.</w:t>
      </w:r>
    </w:p>
    <w:p>
      <w:pPr>
        <w:pStyle w:val="Normal"/>
        <w:shd w:fill="FFFFFF" w:val="clear"/>
        <w:ind w:left="374" w:hanging="0"/>
        <w:jc w:val="both"/>
        <w:rPr>
          <w:lang w:val="en-US" w:eastAsia="en-US"/>
        </w:rPr>
      </w:pPr>
      <w:r>
        <w:rPr>
          <w:lang w:val="en-US" w:eastAsia="en-US"/>
        </w:rPr>
        <w:t>Мнения, рассуждения, желания и интересы людей очень часто не сходятся, и в этом нет ничего пло</w:t>
        <w:softHyphen/>
        <w:t>хог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аждый имеет право но свободу</w:t>
      </w:r>
      <w:r>
        <w:rPr>
          <w:b/>
          <w:bCs/>
          <w:smallCaps/>
          <w:lang w:val="en-US" w:eastAsia="en-US"/>
        </w:rPr>
        <w:t xml:space="preserve"> </w:t>
      </w:r>
      <w:r>
        <w:rPr>
          <w:b/>
          <w:bCs/>
          <w:lang w:val="en-US" w:eastAsia="en-US"/>
        </w:rPr>
        <w:t>выбора. Личная свобода кончается там, где начинается свобода другого. Личная сво</w:t>
        <w:softHyphen/>
        <w:t>бода не в ущерб чужим интересам.</w:t>
      </w:r>
    </w:p>
    <w:p>
      <w:pPr>
        <w:pStyle w:val="Normal"/>
        <w:shd w:fill="FFFFFF" w:val="clear"/>
        <w:ind w:left="374" w:hanging="0"/>
        <w:jc w:val="both"/>
        <w:rPr>
          <w:lang w:val="en-US" w:eastAsia="en-US"/>
        </w:rPr>
      </w:pPr>
      <w:r>
        <w:rPr>
          <w:lang w:val="en-US" w:eastAsia="en-US"/>
        </w:rPr>
        <w:t>Каждый имеет полное право думать по-своему, же</w:t>
        <w:softHyphen/>
        <w:t>лать, любить и интересоваться чем–то особенным, даже если это не нравится кому-то другому. Глав</w:t>
        <w:softHyphen/>
        <w:t>ное, чтобы чья-то свобода не несла никому зла, не затрагивала интересы остальных, не нападала на чужую свободу и не уменьшала свободу другого человека.</w:t>
      </w:r>
    </w:p>
    <w:p>
      <w:pPr>
        <w:pStyle w:val="Normal"/>
        <w:shd w:fill="FFFFFF" w:val="clear"/>
        <w:ind w:left="374" w:hanging="0"/>
        <w:jc w:val="both"/>
        <w:rPr>
          <w:lang w:val="en-US" w:eastAsia="en-US"/>
        </w:rPr>
      </w:pPr>
      <w:r>
        <w:rPr>
          <w:lang w:val="en-US" w:eastAsia="en-US"/>
        </w:rPr>
        <w:t>(Родители несут ответственность за детей, а ответ</w:t>
        <w:softHyphen/>
        <w:t>ственные наделяются особыми полномочиям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О вкусах не спорят.</w:t>
      </w:r>
    </w:p>
    <w:p>
      <w:pPr>
        <w:pStyle w:val="Normal"/>
        <w:shd w:fill="FFFFFF" w:val="clear"/>
        <w:ind w:left="374" w:hanging="0"/>
        <w:jc w:val="both"/>
        <w:rPr>
          <w:lang w:val="en-US" w:eastAsia="en-US"/>
        </w:rPr>
      </w:pPr>
      <w:r>
        <w:rPr>
          <w:lang w:val="en-US" w:eastAsia="en-US"/>
        </w:rPr>
        <w:t>Не ссориться, если другой думает иначе, это его право. Не нарушать свободу выбора другого, не принуждать к принятию вашей точки зрения. От</w:t>
        <w:softHyphen/>
        <w:t>вержение или принятие есть право выбирающего. Даже если вам не нравится то, о чем говорит чело</w:t>
        <w:softHyphen/>
        <w:t>век и как он думает, это не значит, что вы должны ему сделать что-то плохое.</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pPr>
      <w:r>
        <w:rPr>
          <w:b/>
          <w:bCs/>
          <w:lang w:val="en-US" w:eastAsia="en-US"/>
        </w:rPr>
        <w:t xml:space="preserve">Дополнительно: </w:t>
      </w:r>
      <w:r>
        <w:rPr>
          <w:lang w:val="en-US" w:eastAsia="en-US"/>
        </w:rPr>
        <w:t>каждый человек из жизни должен вынести свой индивидуальный опыт. В эволюци</w:t>
        <w:softHyphen/>
        <w:t>онном продвижения к Любви и Единству, проме</w:t>
        <w:softHyphen/>
        <w:t>жуточные задачи и цели людей имеют особеннос</w:t>
        <w:softHyphen/>
        <w:t>ти и могут не совпадать.</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62" w:name="__RefHeading___Toc71131820"/>
      <w:bookmarkEnd w:id="262"/>
      <w:r>
        <w:rPr>
          <w:color w:val="000000"/>
          <w:lang w:val="en-US" w:eastAsia="en-US"/>
        </w:rPr>
        <w:t>Как барсуки поумнели</w:t>
      </w:r>
    </w:p>
    <w:p>
      <w:pPr>
        <w:pStyle w:val="Normal"/>
        <w:shd w:fill="FFFFFF" w:val="clear"/>
        <w:ind w:firstLine="426"/>
        <w:jc w:val="both"/>
        <w:rPr>
          <w:rFonts w:ascii="Arial" w:hAnsi="Arial" w:cs="Arial"/>
          <w:lang w:val="en-US" w:eastAsia="en-US"/>
        </w:rPr>
      </w:pPr>
      <w:r>
        <w:rPr>
          <w:rFonts w:cs="Arial" w:ascii="Arial" w:hAnsi="Arial"/>
          <w:lang w:val="en-US" w:eastAsia="en-US"/>
        </w:rPr>
        <w:t>Жили-были три барсука, два глупых и один умный. Каждый из них имел свое особенное мнение. Один всем доказывал, что вкуснее всего на свете лягушки. Дру</w:t>
        <w:softHyphen/>
        <w:t>гой всех уверял, что нет ничего лучше, чем ящерицы, а третий, умный, считал, что лучше всего ягоды и орехи.</w:t>
      </w:r>
    </w:p>
    <w:p>
      <w:pPr>
        <w:pStyle w:val="Normal"/>
        <w:shd w:fill="FFFFFF" w:val="clear"/>
        <w:ind w:firstLine="426"/>
        <w:jc w:val="both"/>
        <w:rPr>
          <w:rFonts w:ascii="Arial" w:hAnsi="Arial" w:cs="Arial"/>
          <w:lang w:val="en-US" w:eastAsia="en-US"/>
        </w:rPr>
      </w:pPr>
      <w:r>
        <w:rPr>
          <w:rFonts w:cs="Arial" w:ascii="Arial" w:hAnsi="Arial"/>
          <w:lang w:val="en-US" w:eastAsia="en-US"/>
        </w:rPr>
        <w:t>Но не поэтому были двое барсуков глупыми, что любили лягушек и ящериц, а потому, что они всем пытались дока</w:t>
        <w:softHyphen/>
        <w:t>зать, что их еда самая вкусная. А третий барсук просто молча ел свои ягоды с оре</w:t>
        <w:softHyphen/>
        <w:t>хами и при этом никому не надоедал и ни к кому не приставал. Он вовсе не злил</w:t>
        <w:softHyphen/>
        <w:t>ся на других за то, что они думают и счи</w:t>
        <w:softHyphen/>
        <w:t>тают иначе.</w:t>
      </w:r>
    </w:p>
    <w:p>
      <w:pPr>
        <w:pStyle w:val="Normal"/>
        <w:shd w:fill="FFFFFF" w:val="clear"/>
        <w:ind w:firstLine="426"/>
        <w:jc w:val="both"/>
        <w:rPr>
          <w:rFonts w:ascii="Arial" w:hAnsi="Arial" w:cs="Arial"/>
          <w:lang w:val="en-US" w:eastAsia="en-US"/>
        </w:rPr>
      </w:pPr>
      <w:r>
        <w:rPr>
          <w:rFonts w:cs="Arial" w:ascii="Arial" w:hAnsi="Arial"/>
          <w:lang w:val="en-US" w:eastAsia="en-US"/>
        </w:rPr>
        <w:t>Часто споры у двух глупых барсуков превращались во взаимные насмешки, ругань, а заканчивались шумной дракой, после которой еще долго по лесу летали клочья их шерсти. Но никак они не хоте</w:t>
        <w:softHyphen/>
        <w:t>ли успокаиваться и уступать и все время пытались доказать друг другу свою пра</w:t>
        <w:softHyphen/>
        <w:t>воту. Но однажды после очередной дра</w:t>
        <w:softHyphen/>
        <w:t>ки они решили вдвоем пойти к кому-ни</w:t>
        <w:softHyphen/>
        <w:t>будь другому, чтобы рассудили их, кто же из них все-таки прав.</w:t>
      </w:r>
    </w:p>
    <w:p>
      <w:pPr>
        <w:pStyle w:val="Normal"/>
        <w:shd w:fill="FFFFFF" w:val="clear"/>
        <w:ind w:firstLine="426"/>
        <w:jc w:val="both"/>
        <w:rPr>
          <w:rFonts w:ascii="Arial" w:hAnsi="Arial" w:cs="Arial"/>
          <w:lang w:val="en-US" w:eastAsia="en-US"/>
        </w:rPr>
      </w:pPr>
      <w:r>
        <w:rPr>
          <w:rFonts w:cs="Arial" w:ascii="Arial" w:hAnsi="Arial"/>
          <w:lang w:val="en-US" w:eastAsia="en-US"/>
        </w:rPr>
        <w:t>Наловили барсуки лягушек и ящериц, идут по полю и вдруг видят лошадь. Под</w:t>
        <w:softHyphen/>
        <w:t>бежали они к ней наперегонки и стали наперебой предлагать ей отведать своих ящериц и лягушек. Фыркает лошадь, го</w:t>
        <w:softHyphen/>
        <w:t>ловой мотает, отворачивается, а они сер</w:t>
        <w:softHyphen/>
        <w:t>дятся и все равно настаивают: «на, гово</w:t>
        <w:softHyphen/>
        <w:t>рят, тебе, попробуй, скажи что вкуснее». Так надоели они лошади со своими приставаниями, что повернулась она да лягнула их обоих. Пошли два барсука дальше, увидели лису и подсунули ей сво</w:t>
        <w:softHyphen/>
        <w:t>их лягушек: «на, говорят, ешь, а потом скажешь, что вкуснее». Лисица морщит</w:t>
        <w:softHyphen/>
        <w:t>ся, рот лапой закрывает, а глупые барсу</w:t>
        <w:softHyphen/>
        <w:t>ки никак не отвяжутся, все донимают и упрашивают: «ну, попробуй мою лягуш</w:t>
        <w:softHyphen/>
        <w:t>ку, нет, сначала мою ящерицу». Еле-еле лиса вырвалась от барсуков и убежала. А они дальше отправились искать кого-ни</w:t>
        <w:softHyphen/>
        <w:t>будь другого.</w:t>
      </w:r>
    </w:p>
    <w:p>
      <w:pPr>
        <w:pStyle w:val="Normal"/>
        <w:shd w:fill="FFFFFF" w:val="clear"/>
        <w:ind w:firstLine="426"/>
        <w:jc w:val="both"/>
        <w:rPr>
          <w:rFonts w:ascii="Arial" w:hAnsi="Arial" w:cs="Arial"/>
          <w:lang w:val="en-US" w:eastAsia="en-US"/>
        </w:rPr>
      </w:pPr>
      <w:r>
        <w:rPr>
          <w:rFonts w:cs="Arial" w:ascii="Arial" w:hAnsi="Arial"/>
          <w:lang w:val="en-US" w:eastAsia="en-US"/>
        </w:rPr>
        <w:t>Скоро весь лес узнал о навязчивых и приставучих барсуках, которые со свои</w:t>
        <w:softHyphen/>
        <w:t>ми лягушками и ящерицами никому по</w:t>
        <w:softHyphen/>
        <w:t>коя не давали и уже успели всем надо</w:t>
        <w:softHyphen/>
        <w:t>есть. И тогда решили звери их проучить. Сообща поймали они барсуков и поса</w:t>
        <w:softHyphen/>
        <w:t>дили в берлогу к медведю под присмотр. Теперь уже наоборот звери стали пред</w:t>
        <w:softHyphen/>
        <w:t>лагать барсукам свою еду. Лошадь их вкусным сеном накормила, кабан – сво</w:t>
        <w:softHyphen/>
        <w:t>ими любимыми желудями, твердыми, как орехи, а лиса мышей принесла. Чего толь</w:t>
        <w:softHyphen/>
        <w:t>ко не попробовали барсуки за те несколь</w:t>
        <w:softHyphen/>
        <w:t>ко дней, что сидели под присмотром мед</w:t>
        <w:softHyphen/>
        <w:t>ведя, даже ветки грызли, которые им зай</w:t>
        <w:softHyphen/>
        <w:t>цы поприносили.</w:t>
      </w:r>
    </w:p>
    <w:p>
      <w:pPr>
        <w:pStyle w:val="Normal"/>
        <w:shd w:fill="FFFFFF" w:val="clear"/>
        <w:ind w:firstLine="426"/>
        <w:jc w:val="both"/>
        <w:rPr>
          <w:rFonts w:ascii="Arial" w:hAnsi="Arial" w:cs="Arial"/>
          <w:lang w:val="en-US" w:eastAsia="en-US"/>
        </w:rPr>
      </w:pPr>
      <w:r>
        <w:rPr>
          <w:rFonts w:cs="Arial" w:ascii="Arial" w:hAnsi="Arial"/>
          <w:lang w:val="en-US" w:eastAsia="en-US"/>
        </w:rPr>
        <w:t>После угощений в медвежьей берло</w:t>
        <w:softHyphen/>
        <w:t>ге барсуки вернулись какими-то уж очень тихими. Заметил умный барсук, что глу</w:t>
        <w:softHyphen/>
        <w:t>пые барсуки не спорят и не ругаются, никому не надоедают. Вернулись они спо</w:t>
        <w:softHyphen/>
        <w:t>койными, незаметными, не спорят, как раньше, не дерут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с вами случилось, – спрашива</w:t>
        <w:softHyphen/>
        <w:t>ет их умный барсук, – почему это вы та</w:t>
        <w:softHyphen/>
        <w:t>кими тихими вернулись?</w:t>
      </w:r>
    </w:p>
    <w:p>
      <w:pPr>
        <w:pStyle w:val="Normal"/>
        <w:shd w:fill="FFFFFF" w:val="clear"/>
        <w:ind w:firstLine="426"/>
        <w:jc w:val="both"/>
        <w:rPr>
          <w:rFonts w:ascii="Arial" w:hAnsi="Arial" w:cs="Arial"/>
          <w:lang w:val="en-US" w:eastAsia="en-US"/>
        </w:rPr>
      </w:pPr>
      <w:r>
        <w:rPr>
          <w:rFonts w:cs="Arial" w:ascii="Arial" w:hAnsi="Arial"/>
          <w:lang w:val="en-US" w:eastAsia="en-US"/>
        </w:rPr>
        <w:t>А барсуки ему и отвечают: «Мы про</w:t>
        <w:softHyphen/>
        <w:t>сто в медвежьей берлоге сена, веток и желудей попробовали, видно, после это</w:t>
        <w:softHyphen/>
        <w:t>го у нас ума прибавилос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аким образом двое барсуков поумнели? (Ис</w:t>
        <w:softHyphen/>
        <w:t>пытали все на себе)</w:t>
      </w:r>
    </w:p>
    <w:p>
      <w:pPr>
        <w:pStyle w:val="Normal"/>
        <w:shd w:fill="FFFFFF" w:val="clear"/>
        <w:ind w:left="374" w:hanging="0"/>
        <w:jc w:val="both"/>
        <w:rPr>
          <w:lang w:val="en-US" w:eastAsia="en-US"/>
        </w:rPr>
      </w:pPr>
      <w:r>
        <w:rPr>
          <w:lang w:val="en-US" w:eastAsia="en-US"/>
        </w:rPr>
        <w:t xml:space="preserve">– </w:t>
      </w:r>
      <w:r>
        <w:rPr>
          <w:lang w:val="en-US" w:eastAsia="en-US"/>
        </w:rPr>
        <w:t>Можно ли сердиться на других за то, что им нра</w:t>
        <w:softHyphen/>
        <w:t>вится что-то иное, и за то, что они по-другому думают?</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63" w:name="__RefHeading___Toc71131821"/>
      <w:bookmarkEnd w:id="263"/>
      <w:r>
        <w:rPr>
          <w:color w:val="000000"/>
          <w:lang w:val="en-US" w:eastAsia="en-US"/>
        </w:rPr>
        <w:t>Незваный гость</w:t>
      </w:r>
    </w:p>
    <w:p>
      <w:pPr>
        <w:pStyle w:val="Normal"/>
        <w:shd w:fill="FFFFFF" w:val="clear"/>
        <w:ind w:firstLine="426"/>
        <w:jc w:val="both"/>
        <w:rPr>
          <w:rFonts w:ascii="Arial" w:hAnsi="Arial" w:cs="Arial"/>
          <w:lang w:val="en-US" w:eastAsia="en-US"/>
        </w:rPr>
      </w:pPr>
      <w:r>
        <w:rPr>
          <w:rFonts w:cs="Arial" w:ascii="Arial" w:hAnsi="Arial"/>
          <w:lang w:val="en-US" w:eastAsia="en-US"/>
        </w:rPr>
        <w:t>Случилось это не так давно на дале</w:t>
        <w:softHyphen/>
        <w:t>кой земле по ту сторону океана. Однаж</w:t>
        <w:softHyphen/>
        <w:t>ды волны принесли к берегу неизвестно откуда большое белое яйцо. Долго оно лежало незамеченным на берегу. Но вскоре из него вылупилась Ящерица. Ник</w:t>
        <w:softHyphen/>
        <w:t>то точно не знал, как зовут эту гостью, и не знал, откуда она появилась.</w:t>
      </w:r>
    </w:p>
    <w:p>
      <w:pPr>
        <w:pStyle w:val="Normal"/>
        <w:shd w:fill="FFFFFF" w:val="clear"/>
        <w:ind w:firstLine="426"/>
        <w:jc w:val="both"/>
        <w:rPr>
          <w:rFonts w:ascii="Arial" w:hAnsi="Arial" w:cs="Arial"/>
          <w:lang w:val="en-US" w:eastAsia="en-US"/>
        </w:rPr>
      </w:pPr>
      <w:r>
        <w:rPr>
          <w:rFonts w:cs="Arial" w:ascii="Arial" w:hAnsi="Arial"/>
          <w:lang w:val="en-US" w:eastAsia="en-US"/>
        </w:rPr>
        <w:t>Все жившие на этой земле животные посчитали невиданную Ящерицу очень милой и веселой, потому что ее большой рот все принимали за дружелюбную улыбку. Пока Ящерица была слабой и не очень большой, она старалась со всеми подружиться и понравиться другим, но так продолжалось недолго. Ящерица бы</w:t>
        <w:softHyphen/>
        <w:t>стро росла, пользуясь гостеприимной чужой землей, и очень скоро преврати</w:t>
        <w:softHyphen/>
        <w:t>лась в огромного Ящера-Динозавра.</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Динозавр на глазах у всех, широко открыв свою пасть, зевнул и все животные с ужасом поняли, кому они дали вырасти на своей земле. Только сейчас все обратили внимание, что за ка</w:t>
        <w:softHyphen/>
        <w:t>жущейся улыбкой в огромной пасти скры</w:t>
        <w:softHyphen/>
        <w:t>вались острые и большие, как ножи, зубы.</w:t>
      </w:r>
    </w:p>
    <w:p>
      <w:pPr>
        <w:pStyle w:val="Normal"/>
        <w:shd w:fill="FFFFFF" w:val="clear"/>
        <w:ind w:firstLine="426"/>
        <w:jc w:val="both"/>
        <w:rPr>
          <w:rFonts w:ascii="Arial" w:hAnsi="Arial" w:cs="Arial"/>
          <w:lang w:val="en-US" w:eastAsia="en-US"/>
        </w:rPr>
      </w:pPr>
      <w:r>
        <w:rPr>
          <w:rFonts w:cs="Arial" w:ascii="Arial" w:hAnsi="Arial"/>
          <w:lang w:val="en-US" w:eastAsia="en-US"/>
        </w:rPr>
        <w:t>Очень скоро понял Динозавр, что нет ему равных по силе на всей земле, ведь он все рос и рос, становясь размерами с большое дерево. И теперь, когда ника</w:t>
        <w:softHyphen/>
        <w:t>кие враги ему были не страшны, он ре</w:t>
        <w:softHyphen/>
        <w:t>шил всех животных подчинить своей воле. Он стал всех воспитывать, наказывать и многое запрещать. Теперь он один решал за других, как надо жить, что делать, как думать и о чем говорить. Зачем уважать мнение маленьких зверей, если они со</w:t>
        <w:softHyphen/>
        <w:t>всем не страшны. Зарычит чуть-что на них Динозавр, зубы покажет, испугает, и они поневоле начинают думать и поступать так, как этого хочется ему. Но нашлись и те, кто был не согласен с Динозавром и кто хотел оставаться свободным, чтобы думать и поступать по-своему. Многие из таких свободолюбивых зверей оказыва</w:t>
        <w:softHyphen/>
        <w:t>лись в пасти у Ящера.</w:t>
      </w:r>
    </w:p>
    <w:p>
      <w:pPr>
        <w:pStyle w:val="Normal"/>
        <w:shd w:fill="FFFFFF" w:val="clear"/>
        <w:ind w:firstLine="426"/>
        <w:jc w:val="both"/>
        <w:rPr>
          <w:rFonts w:ascii="Arial" w:hAnsi="Arial" w:cs="Arial"/>
          <w:lang w:val="en-US" w:eastAsia="en-US"/>
        </w:rPr>
      </w:pPr>
      <w:r>
        <w:rPr>
          <w:rFonts w:cs="Arial" w:ascii="Arial" w:hAnsi="Arial"/>
          <w:lang w:val="en-US" w:eastAsia="en-US"/>
        </w:rPr>
        <w:t>Как обычно это бывает, у сильного и страшного сразу появилось много друзей послабее. Эти многочисленные друзья на самом деле были слугами и рабами Ди</w:t>
        <w:softHyphen/>
        <w:t>нозавра, они вовсе не любили своего ог</w:t>
        <w:softHyphen/>
        <w:t>ромного друга, но зато очень боялись его зубов. К тому же всюду бегать за Дино</w:t>
        <w:softHyphen/>
        <w:t>завром было очень выгодно. После того как их старший друг наедался, для них оставалось еще много объедков и остат</w:t>
        <w:softHyphen/>
        <w:t>ков пищи.</w:t>
      </w:r>
    </w:p>
    <w:p>
      <w:pPr>
        <w:pStyle w:val="Normal"/>
        <w:shd w:fill="FFFFFF" w:val="clear"/>
        <w:ind w:firstLine="426"/>
        <w:jc w:val="both"/>
        <w:rPr>
          <w:rFonts w:ascii="Arial" w:hAnsi="Arial" w:cs="Arial"/>
          <w:lang w:val="en-US" w:eastAsia="en-US"/>
        </w:rPr>
      </w:pPr>
      <w:r>
        <w:rPr>
          <w:rFonts w:cs="Arial" w:ascii="Arial" w:hAnsi="Arial"/>
          <w:lang w:val="en-US" w:eastAsia="en-US"/>
        </w:rPr>
        <w:t>Для далекой земли начались тяжелые и страшные времена, ведь теперь всем приходилось говорить и делать только то, что нравилось Динозавру. Долго звери не знали, как избавиться от огромного не</w:t>
        <w:softHyphen/>
        <w:t>званого гостя, пока Тюленю не пришла в голову очень умная мысль. Он жил и в воде, и на суше и от своих друзей – дель</w:t>
        <w:softHyphen/>
        <w:t>финов когда-то слышал о том, что в глу</w:t>
        <w:softHyphen/>
        <w:t>бинах океана живет самый большой на земле Синий Кит, который бескорыстно, не требуя ничего взамен, помогает ма</w:t>
        <w:softHyphen/>
        <w:t>лым и слабым. И Тюлень поплыл в океан искать Синего Кита, чтобы рассказать ему о коварном и жестоком Динозавре. Вско</w:t>
        <w:softHyphen/>
        <w:t>ре Тюлень нашел Синего Кита и поведал ему горькую историю о животных дале</w:t>
        <w:softHyphen/>
        <w:t>кой земли. Трудно было Киту помочь зве</w:t>
        <w:softHyphen/>
        <w:t>рям и избавить их от непрошеного чудо</w:t>
        <w:softHyphen/>
        <w:t>вища. Хоть и был Кит в два раза больше Динозавра, но все же не было у него ни когтей, ни зубов, чтобы справиться с Ди</w:t>
        <w:softHyphen/>
        <w:t>нозавром, да и по земле передвигаться Киту было нечем. Долго думали Кит с Тюленем, пока не придумали одну хит</w:t>
        <w:softHyphen/>
        <w:t>рость и порешили ее исполнить</w:t>
      </w:r>
    </w:p>
    <w:p>
      <w:pPr>
        <w:pStyle w:val="Normal"/>
        <w:shd w:fill="FFFFFF" w:val="clear"/>
        <w:ind w:firstLine="426"/>
        <w:jc w:val="both"/>
        <w:rPr>
          <w:rFonts w:ascii="Arial" w:hAnsi="Arial" w:cs="Arial"/>
          <w:lang w:val="en-US" w:eastAsia="en-US"/>
        </w:rPr>
      </w:pPr>
      <w:r>
        <w:rPr>
          <w:rFonts w:cs="Arial" w:ascii="Arial" w:hAnsi="Arial"/>
          <w:lang w:val="en-US" w:eastAsia="en-US"/>
        </w:rPr>
        <w:t>Каждый день Динозавр приходил к морю пить воду, вот тут-то и рассказал Тюлень ему о том, что Синий Кит, живу</w:t>
        <w:softHyphen/>
        <w:t>щий в океане, думает по-своему, плава</w:t>
        <w:softHyphen/>
        <w:t>ет, как ему вздумается, с динозавровыми законами не считается, а силы его со</w:t>
        <w:softHyphen/>
        <w:t>всем не боится. Не знал Динозавр, кто такой Кит, но рассвирепел и зарычал так, что все звери замерли. Не мог он стер</w:t>
        <w:softHyphen/>
        <w:t>петь того, что кто-то не как он думает и имеет на все свое мнение. А потому ве</w:t>
        <w:softHyphen/>
        <w:t>лел Тюленю поскорее показать дорогу к этому самому Синему Киту. Не пришлось долго искать Кита, который как раз око</w:t>
        <w:softHyphen/>
        <w:t>ло берега плавал и умышленно целиком из воды не показывался, чтобы Динозав</w:t>
        <w:softHyphen/>
        <w:t>ра своими размерами не испугать. Ри</w:t>
        <w:softHyphen/>
        <w:t>нулся разозлившийся Динозавр к Киту с раскрытой пастью, и зашел на такую глу</w:t>
        <w:softHyphen/>
        <w:t>бину, где воды ему было по самую шею. Только этого и ждал Кит. Ударил он сво</w:t>
        <w:softHyphen/>
        <w:t>им мощным хвостом Динозавра и столк</w:t>
        <w:softHyphen/>
        <w:t>нул его в океан, туда, где было еще глуб</w:t>
        <w:softHyphen/>
        <w:t>же. Захлебнулся Динозавр и стал тонуть. Только никто из его друзей не бросился ему на помощь. Навсегда воды океана сомкнулись над Динозавром, похоронив в своих глубинах последнее чудовище старого мира.</w:t>
      </w:r>
    </w:p>
    <w:p>
      <w:pPr>
        <w:pStyle w:val="Normal"/>
        <w:shd w:fill="FFFFFF" w:val="clear"/>
        <w:ind w:firstLine="426"/>
        <w:jc w:val="both"/>
        <w:rPr>
          <w:rFonts w:ascii="Arial" w:hAnsi="Arial" w:cs="Arial"/>
          <w:lang w:val="en-US" w:eastAsia="en-US"/>
        </w:rPr>
      </w:pPr>
      <w:r>
        <w:rPr>
          <w:rFonts w:cs="Arial" w:ascii="Arial" w:hAnsi="Arial"/>
          <w:lang w:val="en-US" w:eastAsia="en-US"/>
        </w:rPr>
        <w:t>А животные далекой земли еще дол</w:t>
        <w:softHyphen/>
        <w:t>го радовались и веселились. Ведь они наконец–таки обрели ту свободу, о кото</w:t>
        <w:softHyphen/>
        <w:t>рой долго мечтали тайком и наедине с собой. Теперь каждый из них понимал, как важна свобода, когда тебя никто не съест за то, что ты хочешь думать, посту</w:t>
        <w:softHyphen/>
        <w:t>пать и говорить по-своему.</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никто из друзей не бросился на помощь Динозавру? (Его не любили, а боялись).</w:t>
      </w:r>
    </w:p>
    <w:p>
      <w:pPr>
        <w:pStyle w:val="Normal"/>
        <w:shd w:fill="FFFFFF" w:val="clear"/>
        <w:ind w:left="374" w:hanging="0"/>
        <w:jc w:val="both"/>
        <w:rPr>
          <w:lang w:val="en-US" w:eastAsia="en-US"/>
        </w:rPr>
      </w:pPr>
      <w:r>
        <w:rPr>
          <w:lang w:val="en-US" w:eastAsia="en-US"/>
        </w:rPr>
        <w:t xml:space="preserve">– </w:t>
      </w:r>
      <w:r>
        <w:rPr>
          <w:lang w:val="en-US" w:eastAsia="en-US"/>
        </w:rPr>
        <w:t>Может ли большой и сильный лишать и отнимать свободу у маленького и слабого?</w:t>
      </w:r>
    </w:p>
    <w:p>
      <w:pPr>
        <w:pStyle w:val="Normal"/>
        <w:shd w:fill="FFFFFF" w:val="clear"/>
        <w:ind w:left="374" w:hanging="0"/>
        <w:jc w:val="both"/>
        <w:rPr>
          <w:lang w:val="en-US" w:eastAsia="en-US"/>
        </w:rPr>
      </w:pPr>
      <w:r>
        <w:rPr>
          <w:lang w:val="en-US" w:eastAsia="en-US"/>
        </w:rPr>
        <w:t xml:space="preserve">– </w:t>
      </w:r>
      <w:r>
        <w:rPr>
          <w:lang w:val="en-US" w:eastAsia="en-US"/>
        </w:rPr>
        <w:t>Любят ли того, кто заставляет других поступать по-своему?</w:t>
      </w:r>
    </w:p>
    <w:p>
      <w:pPr>
        <w:pStyle w:val="Normal"/>
        <w:shd w:fill="FFFFFF" w:val="clear"/>
        <w:ind w:left="374" w:hanging="0"/>
        <w:jc w:val="both"/>
        <w:rPr>
          <w:lang w:val="en-US" w:eastAsia="en-US"/>
        </w:rPr>
      </w:pPr>
      <w:r>
        <w:rPr>
          <w:lang w:val="en-US" w:eastAsia="en-US"/>
        </w:rPr>
        <w:t xml:space="preserve">– </w:t>
      </w:r>
      <w:r>
        <w:rPr>
          <w:lang w:val="en-US" w:eastAsia="en-US"/>
        </w:rPr>
        <w:t>Что было бы с Динозавром, если бы он стал ува</w:t>
        <w:softHyphen/>
        <w:t>жать свободу мнения и выбора остальных зверей?</w:t>
      </w:r>
    </w:p>
    <w:p>
      <w:pPr>
        <w:pStyle w:val="Normal"/>
        <w:shd w:fill="FFFFFF" w:val="clear"/>
        <w:ind w:left="374" w:hanging="0"/>
        <w:jc w:val="both"/>
        <w:rPr>
          <w:lang w:val="en-US" w:eastAsia="en-US"/>
        </w:rPr>
      </w:pPr>
      <w:r>
        <w:rPr>
          <w:lang w:val="en-US" w:eastAsia="en-US"/>
        </w:rPr>
        <w:t xml:space="preserve">– </w:t>
      </w:r>
      <w:r>
        <w:rPr>
          <w:lang w:val="en-US" w:eastAsia="en-US"/>
        </w:rPr>
        <w:t>Хотели бы вы иметь такого сильного друга, кото</w:t>
        <w:softHyphen/>
        <w:t>рый лишал бы свободы вас и других и запрещал бы вам по-своему жить, говорить и думать?</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64" w:name="__RefHeading___Toc71131822"/>
      <w:bookmarkEnd w:id="264"/>
      <w:r>
        <w:rPr>
          <w:color w:val="000000"/>
          <w:lang w:val="en-US" w:eastAsia="en-US"/>
        </w:rPr>
        <w:t>СВОБОДНЫЙ ВЫБОР МЕЖДУ ДОБРОМ И ЗЛОМ</w:t>
      </w:r>
    </w:p>
    <w:p>
      <w:pPr>
        <w:pStyle w:val="Normal"/>
        <w:rPr>
          <w:color w:val="000000"/>
          <w:lang w:val="en-US" w:eastAsia="en-US"/>
        </w:rPr>
      </w:pPr>
      <w:r>
        <w:rPr>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неосознанное влечение ко злу лежит в склонностях человека, с которыми он приходит в физическую жизнь. Эти негативные неконтроли</w:t>
        <w:softHyphen/>
        <w:t>руемые реакции, следующие за раздражением чувств и окрашивающие все впечатления, лежат в области закона воздаяния. Лишь на подконт</w:t>
        <w:softHyphen/>
        <w:t>рольных воле этапах желание–мысль–слово–дей</w:t>
        <w:softHyphen/>
        <w:t>ствие возможно сознательное вмешательство че</w:t>
        <w:softHyphen/>
        <w:t>ловека и торможение им следствий своих отри</w:t>
        <w:softHyphen/>
        <w:t>цательных побуждений. Стоит обнадежить, что склонности временны, их магнетизм видоизменя</w:t>
        <w:softHyphen/>
        <w:t>ется или разряжается в течение человеческой жиз</w:t>
        <w:softHyphen/>
        <w:t>ни под давлением обстоятельств и противодей</w:t>
        <w:softHyphen/>
        <w:t>ствием жизненной среды. Не будучи переплавлен</w:t>
        <w:softHyphen/>
        <w:t>ными в «горниле» жизни, склонности обязатель</w:t>
        <w:softHyphen/>
        <w:t>но вновь «всплывают» и расцветают на опреде</w:t>
        <w:softHyphen/>
        <w:t>ленных этапах жизни.</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Борьба добра и зла в человеке постоянна.</w:t>
      </w:r>
    </w:p>
    <w:p>
      <w:pPr>
        <w:pStyle w:val="Normal"/>
        <w:shd w:fill="FFFFFF" w:val="clear"/>
        <w:ind w:left="374" w:hanging="0"/>
        <w:jc w:val="both"/>
        <w:rPr>
          <w:lang w:val="en-US" w:eastAsia="en-US"/>
        </w:rPr>
      </w:pPr>
      <w:r>
        <w:rPr>
          <w:lang w:val="en-US" w:eastAsia="en-US"/>
        </w:rPr>
        <w:t>Каждый человек сам свободно выбирает между добром и злом и каждую минуту в своей жизни движется и приближается либо к добру-красоте-свету, либо к злу-безобразию-тьме. Этот выбор де</w:t>
        <w:softHyphen/>
        <w:t>лается внутри человека и поэтому он сам отве</w:t>
        <w:softHyphen/>
        <w:t>чает за свое решение. Человек постоянно находит</w:t>
        <w:softHyphen/>
        <w:t>ся перед выбором между добром и зло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Если зло и безобразие привлекательны или безразличны для человека, то он находится на нисходящем этапе своего развития.</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роявления зла Безобразны, и творящий зло человек от</w:t>
        <w:softHyphen/>
        <w:t>вергается людьми и обществом, находится в состоянии душевного одиночества и дискомфорт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Зло проще творить, чем добро; ломать не строить.</w:t>
      </w:r>
    </w:p>
    <w:p>
      <w:pPr>
        <w:pStyle w:val="Normal"/>
        <w:shd w:fill="FFFFFF" w:val="clear"/>
        <w:ind w:left="374" w:hanging="0"/>
        <w:jc w:val="both"/>
        <w:rPr>
          <w:lang w:val="en-US" w:eastAsia="en-US"/>
        </w:rPr>
      </w:pPr>
      <w:r>
        <w:rPr>
          <w:lang w:val="en-US" w:eastAsia="en-US"/>
        </w:rPr>
        <w:t>Для погружения в хаос достаточно инертности и бездействия, а строить добро, обуздывая хаос в себе, намного труднее. Поиском легких, необременительных путей человек проигрывает, так как лишь преодолением зла и хаоса человек доказыва</w:t>
        <w:softHyphen/>
        <w:t>ет и утверждает жизнеспособность своей души и получает право на дальнейшие этапы развития.</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т выбора добра или зла зависит дальнейшая жизнь душ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 сильном человеке добро либо</w:t>
      </w:r>
      <w:r>
        <w:rPr>
          <w:b/>
          <w:bCs/>
          <w:smallCaps/>
          <w:lang w:val="en-US" w:eastAsia="en-US"/>
        </w:rPr>
        <w:t xml:space="preserve"> </w:t>
      </w:r>
      <w:r>
        <w:rPr>
          <w:b/>
          <w:bCs/>
          <w:lang w:val="en-US" w:eastAsia="en-US"/>
        </w:rPr>
        <w:t>зло прогрессирует.</w:t>
      </w:r>
    </w:p>
    <w:p>
      <w:pPr>
        <w:pStyle w:val="Normal"/>
        <w:shd w:fill="FFFFFF" w:val="clear"/>
        <w:ind w:left="374" w:hanging="0"/>
        <w:jc w:val="both"/>
        <w:rPr>
          <w:lang w:val="en-US" w:eastAsia="en-US"/>
        </w:rPr>
      </w:pPr>
      <w:r>
        <w:rPr>
          <w:lang w:val="en-US" w:eastAsia="en-US"/>
        </w:rPr>
        <w:t>При этом плохой человек становится все злее. По</w:t>
        <w:softHyphen/>
        <w:t>чему? Человек, по причине активного творчества от переизбытка жизненных сил, делая зло, оказы</w:t>
        <w:softHyphen/>
        <w:t>вается неприятным, нелюбимым и никому не нуж</w:t>
        <w:softHyphen/>
        <w:t>ным, многие люди отвечают ему злом, а от этого он сердится еще больше и становится еще хуже и злее. С добрым человеком, чья доброта нравится людям, все наоборот. Его любят, ему помогают, получая от других много хорошего, человек ра</w:t>
        <w:softHyphen/>
        <w:t>дуется, добреет и делается еще лучше.</w:t>
      </w:r>
    </w:p>
    <w:p>
      <w:pPr>
        <w:pStyle w:val="Normal"/>
        <w:shd w:fill="FFFFFF" w:val="clear"/>
        <w:ind w:left="374" w:hanging="0"/>
        <w:jc w:val="both"/>
        <w:rPr>
          <w:b/>
          <w:b/>
          <w:bCs/>
          <w:lang w:val="en-US" w:eastAsia="en-US"/>
        </w:rPr>
      </w:pPr>
      <w:r>
        <w:rPr>
          <w:b/>
          <w:bCs/>
          <w:lang w:val="en-US" w:eastAsia="en-US"/>
        </w:rPr>
      </w:r>
    </w:p>
    <w:p>
      <w:pPr>
        <w:pStyle w:val="Normal"/>
        <w:shd w:fill="FFFFFF" w:val="clear"/>
        <w:ind w:left="374" w:hanging="0"/>
        <w:jc w:val="both"/>
        <w:rPr/>
      </w:pPr>
      <w:r>
        <w:rPr>
          <w:b/>
          <w:bCs/>
          <w:lang w:val="en-US" w:eastAsia="en-US"/>
        </w:rPr>
        <w:t xml:space="preserve">Дополнительно: </w:t>
      </w:r>
      <w:r>
        <w:rPr>
          <w:lang w:val="en-US" w:eastAsia="en-US"/>
        </w:rPr>
        <w:t>борьбой со злом человек должен подтвердить способность обуздывать инертность и хаос в себе и окружающем, чтобы стать созна</w:t>
        <w:softHyphen/>
        <w:t>тельным и полноправным строителем на более высоких ступенях эволюции. Человек, не восполь</w:t>
        <w:softHyphen/>
        <w:t>зовавшийся дарованным ему разумом и волей для освобождения от животного рефлексивного нача</w:t>
        <w:softHyphen/>
        <w:t>ла, не преодолевший сил обособления и эгоизма, не избавившийся от преобладания низших и раз</w:t>
        <w:softHyphen/>
        <w:t>рушительных качеств, идет к своему вырождению и как инородный элемент не допускается к сози</w:t>
        <w:softHyphen/>
        <w:t>данию во Всеобщей Любви и Единств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65" w:name="__RefHeading___Toc71131823"/>
      <w:bookmarkEnd w:id="265"/>
      <w:r>
        <w:rPr>
          <w:color w:val="000000"/>
          <w:lang w:val="en-US" w:eastAsia="en-US"/>
        </w:rPr>
        <w:t>Белыш и Черныш</w:t>
      </w:r>
    </w:p>
    <w:p>
      <w:pPr>
        <w:pStyle w:val="Normal"/>
        <w:shd w:fill="FFFFFF" w:val="clear"/>
        <w:ind w:firstLine="426"/>
        <w:jc w:val="both"/>
        <w:rPr>
          <w:rFonts w:ascii="Arial" w:hAnsi="Arial" w:cs="Arial"/>
          <w:lang w:val="en-US" w:eastAsia="en-US"/>
        </w:rPr>
      </w:pPr>
      <w:r>
        <w:rPr>
          <w:rFonts w:cs="Arial" w:ascii="Arial" w:hAnsi="Arial"/>
          <w:lang w:val="en-US" w:eastAsia="en-US"/>
        </w:rPr>
        <w:t>Родились во дворе у мамы-собаки два щенка. Увидев их, дети стали думать, как бы их назвать. У одного щенка была бе</w:t>
        <w:softHyphen/>
        <w:t>лая мордочка, и ему дали кличку Белыш, а второго назвали Чернышом, потому что у него вся шерсть, кроме белого кончика хвоста, а была совершенно черной.</w:t>
      </w:r>
    </w:p>
    <w:p>
      <w:pPr>
        <w:pStyle w:val="Normal"/>
        <w:shd w:fill="FFFFFF" w:val="clear"/>
        <w:ind w:firstLine="426"/>
        <w:jc w:val="both"/>
        <w:rPr>
          <w:rFonts w:ascii="Arial" w:hAnsi="Arial" w:cs="Arial"/>
          <w:lang w:val="en-US" w:eastAsia="en-US"/>
        </w:rPr>
      </w:pPr>
      <w:r>
        <w:rPr>
          <w:rFonts w:cs="Arial" w:ascii="Arial" w:hAnsi="Arial"/>
          <w:lang w:val="en-US" w:eastAsia="en-US"/>
        </w:rPr>
        <w:t>Белышу нравилось играть с детьми. Он ласкался, за всеми бегал, а если его брали на руки, то мог даже лизнуть лицо. Всей детворе нравилось с ним возиться. Его принимали в свои игры, гладили, сле</w:t>
        <w:softHyphen/>
        <w:t>дили, чтобы он не выбегал на дорогу, и каждый старался вынести из дому что-ни</w:t>
        <w:softHyphen/>
        <w:t>будь вкусное и угостить его. Некоторые дети даже не доедали дома свои котле</w:t>
        <w:softHyphen/>
        <w:t>ты и сосиски, чтобы осталось Белышу.</w:t>
      </w:r>
    </w:p>
    <w:p>
      <w:pPr>
        <w:pStyle w:val="Normal"/>
        <w:shd w:fill="FFFFFF" w:val="clear"/>
        <w:ind w:firstLine="426"/>
        <w:jc w:val="both"/>
        <w:rPr>
          <w:rFonts w:ascii="Arial" w:hAnsi="Arial" w:cs="Arial"/>
          <w:lang w:val="en-US" w:eastAsia="en-US"/>
        </w:rPr>
      </w:pPr>
      <w:r>
        <w:rPr>
          <w:rFonts w:cs="Arial" w:ascii="Arial" w:hAnsi="Arial"/>
          <w:lang w:val="en-US" w:eastAsia="en-US"/>
        </w:rPr>
        <w:t>А Чернышу больше нравилось рычать и тявкать на людей. Играть с ним было неинтересно, потому что он все время, рыча, вырывался из рук и даже слегка цапнуть мог, если его начинали гладить. Из-за этого Черныша совсем перестали гладить и ласкать, а некоторые дети ста</w:t>
        <w:softHyphen/>
        <w:t>рались даже позлить и подразнить его.</w:t>
      </w:r>
    </w:p>
    <w:p>
      <w:pPr>
        <w:pStyle w:val="Normal"/>
        <w:shd w:fill="FFFFFF" w:val="clear"/>
        <w:ind w:firstLine="426"/>
        <w:jc w:val="both"/>
        <w:rPr>
          <w:rFonts w:ascii="Arial" w:hAnsi="Arial" w:cs="Arial"/>
          <w:lang w:val="en-US" w:eastAsia="en-US"/>
        </w:rPr>
      </w:pPr>
      <w:r>
        <w:rPr>
          <w:rFonts w:cs="Arial" w:ascii="Arial" w:hAnsi="Arial"/>
          <w:lang w:val="en-US" w:eastAsia="en-US"/>
        </w:rPr>
        <w:t>Через полгода Белыш и Черныш вы</w:t>
        <w:softHyphen/>
        <w:t>росли. Белыш стал очень добрым псом, каждого человека он считал своим дру</w:t>
        <w:softHyphen/>
        <w:t>гом. И даже, видя во дворе незнакомого человека, он подбегал к нему, начинал ра</w:t>
        <w:softHyphen/>
        <w:t>достно вилять хвостом, высовывал язык и по–доброму смотрел человеку в глаза.</w:t>
      </w:r>
    </w:p>
    <w:p>
      <w:pPr>
        <w:pStyle w:val="Normal"/>
        <w:shd w:fill="FFFFFF" w:val="clear"/>
        <w:ind w:firstLine="426"/>
        <w:jc w:val="both"/>
        <w:rPr>
          <w:rFonts w:ascii="Arial" w:hAnsi="Arial" w:cs="Arial"/>
          <w:lang w:val="en-US" w:eastAsia="en-US"/>
        </w:rPr>
      </w:pPr>
      <w:r>
        <w:rPr>
          <w:rFonts w:cs="Arial" w:ascii="Arial" w:hAnsi="Arial"/>
          <w:lang w:val="en-US" w:eastAsia="en-US"/>
        </w:rPr>
        <w:t>А Черныш за это время только еще злее стал. Во дворе он на всех подряд лаял, рычал, к себе не подпускал, а всех чужих людей своими врагами считал и старался к ним сзади подбежать и за ногу укусить.</w:t>
      </w:r>
    </w:p>
    <w:p>
      <w:pPr>
        <w:pStyle w:val="Normal"/>
        <w:shd w:fill="FFFFFF" w:val="clear"/>
        <w:ind w:firstLine="426"/>
        <w:jc w:val="both"/>
        <w:rPr>
          <w:rFonts w:ascii="Arial" w:hAnsi="Arial" w:cs="Arial"/>
          <w:lang w:val="en-US" w:eastAsia="en-US"/>
        </w:rPr>
      </w:pPr>
      <w:r>
        <w:rPr>
          <w:rFonts w:cs="Arial" w:ascii="Arial" w:hAnsi="Arial"/>
          <w:lang w:val="en-US" w:eastAsia="en-US"/>
        </w:rPr>
        <w:t>Когда однажды Черныш покусал одну незнакомую женщину, кто-то из взрослых вызвал службу по отлову собак. Приеха</w:t>
        <w:softHyphen/>
        <w:t>ли незнакомые люди на машине во двор, а Черныш тут как тут. Лаем заливается, на чужаков бросается и каждого укусить норовит. Растянули люди большую сеть, поймали Черныша, посадили в клетку и увезли куда-то. С тех пор о Черныше ник</w:t>
        <w:softHyphen/>
        <w:t>то ничего не слышал, да и совсем не тос</w:t>
        <w:softHyphen/>
        <w:t>ковали о нем дети, своими злыми выход</w:t>
        <w:softHyphen/>
        <w:t>ками и громким лаем он успел всем здо</w:t>
        <w:softHyphen/>
        <w:t>рово надоесть.</w:t>
      </w:r>
    </w:p>
    <w:p>
      <w:pPr>
        <w:pStyle w:val="TextBodyIndent"/>
        <w:ind w:firstLine="426"/>
        <w:rPr>
          <w:color w:val="000000"/>
          <w:lang w:val="en-US" w:eastAsia="en-US"/>
        </w:rPr>
      </w:pPr>
      <w:r>
        <w:rPr>
          <w:color w:val="000000"/>
          <w:lang w:val="en-US" w:eastAsia="en-US"/>
        </w:rPr>
        <w:t>А Белыш до сих пор играет с детьми, всюду бегает за ними. Он, став любим</w:t>
        <w:softHyphen/>
        <w:t>цем всего двора, остался таким же лас</w:t>
        <w:softHyphen/>
        <w:t>ковым, общительным и дружелюбным.</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то виноват в том, что Черныш вырос злым? (Он сам, потому что выбрал вместо добра зло).</w:t>
      </w:r>
    </w:p>
    <w:p>
      <w:pPr>
        <w:pStyle w:val="Normal"/>
        <w:shd w:fill="FFFFFF" w:val="clear"/>
        <w:ind w:left="374" w:hanging="0"/>
        <w:jc w:val="both"/>
        <w:rPr>
          <w:lang w:val="en-US" w:eastAsia="en-US"/>
        </w:rPr>
      </w:pPr>
      <w:r>
        <w:rPr>
          <w:lang w:val="en-US" w:eastAsia="en-US"/>
        </w:rPr>
        <w:t xml:space="preserve">– </w:t>
      </w:r>
      <w:r>
        <w:rPr>
          <w:lang w:val="en-US" w:eastAsia="en-US"/>
        </w:rPr>
        <w:t>Почему у Черныша жизнь закончилась так плохо? (Зло возвращается злом).</w:t>
      </w:r>
    </w:p>
    <w:p>
      <w:pPr>
        <w:pStyle w:val="Normal"/>
        <w:shd w:fill="FFFFFF" w:val="clear"/>
        <w:ind w:left="374" w:hanging="0"/>
        <w:jc w:val="both"/>
        <w:rPr>
          <w:lang w:val="en-US" w:eastAsia="en-US"/>
        </w:rPr>
      </w:pPr>
      <w:r>
        <w:rPr>
          <w:lang w:val="en-US" w:eastAsia="en-US"/>
        </w:rPr>
        <w:t xml:space="preserve">– </w:t>
      </w:r>
      <w:r>
        <w:rPr>
          <w:lang w:val="en-US" w:eastAsia="en-US"/>
        </w:rPr>
        <w:t>Человек сам выбирает зло или его заставляют это делать други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66" w:name="__RefHeading___Toc71131824"/>
      <w:bookmarkEnd w:id="266"/>
      <w:r>
        <w:rPr>
          <w:color w:val="000000"/>
          <w:lang w:val="en-US" w:eastAsia="en-US"/>
        </w:rPr>
        <w:t>Дорога добра и дорога зла</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путешествующий человек остановился на развилке двух путей. Ле</w:t>
        <w:softHyphen/>
        <w:t>вая дорога спускалась куда-то вниз, а правая дорога вела все время вверх. Не знал человек, что одна дорога называлась дорогой зла и приводила всех людей к смерти, а другая дорога вела к жизни и называлась дорогой добр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 какому же пути мне дальше ид</w:t>
        <w:softHyphen/>
        <w:t>ти? – долго раздумывал человек, а потом решил. – Зачем мне лишние трудности, выберу-ка я ту дорогу, которая полегче.</w:t>
      </w:r>
    </w:p>
    <w:p>
      <w:pPr>
        <w:pStyle w:val="Normal"/>
        <w:shd w:fill="FFFFFF" w:val="clear"/>
        <w:ind w:firstLine="426"/>
        <w:jc w:val="both"/>
        <w:rPr>
          <w:rFonts w:ascii="Arial" w:hAnsi="Arial" w:cs="Arial"/>
          <w:lang w:val="en-US" w:eastAsia="en-US"/>
        </w:rPr>
      </w:pPr>
      <w:r>
        <w:rPr>
          <w:rFonts w:cs="Arial" w:ascii="Arial" w:hAnsi="Arial"/>
          <w:lang w:val="en-US" w:eastAsia="en-US"/>
        </w:rPr>
        <w:t>И он стал спускаться вниз под горку. Очень легкой и ровной оказалась дорога в самом начале. Одно только было пло</w:t>
        <w:softHyphen/>
        <w:t>хо: чем ниже дорога спускалась, тем дальше становилось солнце и тем тем</w:t>
        <w:softHyphen/>
        <w:t>нее и страшнее становилось вокруг. Че</w:t>
        <w:softHyphen/>
        <w:t>рез несколько дней по сторонам от до</w:t>
        <w:softHyphen/>
        <w:t>роги стали появляться зловещие тени и откуда-то все время дуло неприятным холодом. Настроение человека стало со</w:t>
        <w:softHyphen/>
        <w:t>всем безрадостным и угрюмым, но воз</w:t>
        <w:softHyphen/>
        <w:t>вращаться назад ему не хотелось. Ведь это было бы трудно: все время идти вверх. И он решил продолжать свой путь до конца, чтобы посмотреть, куда же при</w:t>
        <w:softHyphen/>
        <w:t>ведет эта дорога. Он часто спотыкался и падал, и от этого все больше сердился на все вокруг и становился злым. В конце концов стало так темно, что человек стал совсем плохо видеть дорогу. Теперь он шел медленно и перед тем, как сделать шаг, осторожно трогал ногою землю впе</w:t>
        <w:softHyphen/>
        <w:t>реди себя. И вдруг его нога почувствова</w:t>
        <w:softHyphen/>
        <w:t>ла пустоту. Впереди не было ничего твер</w:t>
        <w:softHyphen/>
        <w:t>дого, на что можно было бы опереться ногой. Человек присел, нащупал рукой позади себя камень и швырнул его впе</w:t>
        <w:softHyphen/>
        <w:t>ред, но удара об землю не послышалось. Он бросил еще один камень, побольше, но опять тишина. Казалось, что камень летел и летел в какую-то бесконечную черную бездну. Только теперь с ужасом понял человек, что стоит на самом краю какой-то бездонной и бесконечной про</w:t>
        <w:softHyphen/>
        <w:t>пасти. Испугался он, повернулся и тороп</w:t>
        <w:softHyphen/>
        <w:t>ливо пошел обратно. Трудно было идти вверх, но человек теперь знал, что дру</w:t>
        <w:softHyphen/>
        <w:t>гого пути у него нет. Потихоньку начина</w:t>
        <w:softHyphen/>
        <w:t>ло светлеть, а дорогу уже можно было опять хорошо разгляде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колько же неосторожных людей выбрало легкий путь и погибло, свалив</w:t>
        <w:softHyphen/>
        <w:t>шись в эту бездну, – возвращаясь, думал человек. – Как же мне повезло, что я вовремя остановился и не сделал после</w:t>
        <w:softHyphen/>
        <w:t>днего шага в своей жизни.</w:t>
      </w:r>
    </w:p>
    <w:p>
      <w:pPr>
        <w:pStyle w:val="Normal"/>
        <w:shd w:fill="FFFFFF" w:val="clear"/>
        <w:ind w:firstLine="426"/>
        <w:jc w:val="both"/>
        <w:rPr>
          <w:rFonts w:ascii="Arial" w:hAnsi="Arial" w:cs="Arial"/>
          <w:lang w:val="en-US" w:eastAsia="en-US"/>
        </w:rPr>
      </w:pPr>
      <w:r>
        <w:rPr>
          <w:rFonts w:cs="Arial" w:ascii="Arial" w:hAnsi="Arial"/>
          <w:lang w:val="en-US" w:eastAsia="en-US"/>
        </w:rPr>
        <w:t>Через много дней человек подошел к тому месту, откуда он начинал путь вниз. Теперь он, уже не раздумывая и не оста</w:t>
        <w:softHyphen/>
        <w:t>навливаясь, продолжил свой путь по до</w:t>
        <w:softHyphen/>
        <w:t>роге, ведущей вверх.</w:t>
      </w:r>
    </w:p>
    <w:p>
      <w:pPr>
        <w:pStyle w:val="TextBodyIndent"/>
        <w:ind w:firstLine="426"/>
        <w:rPr>
          <w:color w:val="000000"/>
          <w:lang w:val="en-US" w:eastAsia="en-US"/>
        </w:rPr>
      </w:pPr>
      <w:r>
        <w:rPr>
          <w:color w:val="000000"/>
          <w:lang w:val="en-US" w:eastAsia="en-US"/>
        </w:rPr>
        <w:t>Чем выше поднимался человек, тем ярче становилось солнце. На солнце ис</w:t>
        <w:softHyphen/>
        <w:t>крились струи водопадов, радостно ще</w:t>
        <w:softHyphen/>
        <w:t>бетали птицы, а такого богатого разно</w:t>
        <w:softHyphen/>
        <w:t>образия цветов человек нигде никогда не видел. Казалось, все вокруг стремилось к солнцу и радовалось его теплым лучам. Да, дорога вверх была труднее и взби</w:t>
        <w:softHyphen/>
        <w:t>раться по ней было тяжело, но окружаю</w:t>
        <w:softHyphen/>
        <w:t>щая неповторимая красота помогала че</w:t>
        <w:softHyphen/>
        <w:t>ловеку отвлечься от трудностей и не ду</w:t>
        <w:softHyphen/>
        <w:t>мать о них. С каждым днем вокруг стано</w:t>
        <w:softHyphen/>
        <w:t>вилось все прекраснее и даже небо и об</w:t>
        <w:softHyphen/>
        <w:t>лака стали менять свои обычные цвета на изумительные радужные оттенки. От окружающей красоты сердце человека все больше наполнялось радостью и сча</w:t>
        <w:softHyphen/>
        <w:t>стьем и он становился лучше и добре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было бы хорошо, если бы этот путь не кончался бы никогда! – громко и радостно воскликнул челове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икогда, никогда, никогда, – отве</w:t>
        <w:softHyphen/>
        <w:t>тило ему эх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ужели не кончится никогда? – громко переспросил челове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кончится никогда, не кончится никогда, не кончится никогда, – повто</w:t>
        <w:softHyphen/>
        <w:t>рило ему эхо.</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человек сначала выбрал дорогу зла? (Она была проще и легче).</w:t>
      </w:r>
    </w:p>
    <w:p>
      <w:pPr>
        <w:pStyle w:val="Normal"/>
        <w:shd w:fill="FFFFFF" w:val="clear"/>
        <w:ind w:left="374" w:hanging="0"/>
        <w:jc w:val="both"/>
        <w:rPr>
          <w:lang w:val="en-US" w:eastAsia="en-US"/>
        </w:rPr>
      </w:pPr>
      <w:r>
        <w:rPr>
          <w:lang w:val="en-US" w:eastAsia="en-US"/>
        </w:rPr>
        <w:t xml:space="preserve">– </w:t>
      </w:r>
      <w:r>
        <w:rPr>
          <w:lang w:val="en-US" w:eastAsia="en-US"/>
        </w:rPr>
        <w:t>Почему человек сначала не хотел идти вверх, а потом все–таки пошел? (Понял, куда приводит дорога зла).</w:t>
      </w:r>
    </w:p>
    <w:p>
      <w:pPr>
        <w:pStyle w:val="TextBodyIndent"/>
        <w:ind w:left="374"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Можно ли идти все время тяжелой дорогой добра вверх, если знать что впереди будет все красивее и кра</w:t>
        <w:softHyphen/>
        <w:t>сивее?</w:t>
      </w:r>
    </w:p>
    <w:p>
      <w:pPr>
        <w:pStyle w:val="Normal"/>
        <w:shd w:fill="FFFFFF" w:val="clear"/>
        <w:ind w:left="374" w:hanging="0"/>
        <w:jc w:val="both"/>
        <w:rPr>
          <w:lang w:val="en-US" w:eastAsia="en-US"/>
        </w:rPr>
      </w:pPr>
      <w:r>
        <w:rPr>
          <w:lang w:val="en-US" w:eastAsia="en-US"/>
        </w:rPr>
        <w:t xml:space="preserve">– </w:t>
      </w:r>
      <w:r>
        <w:rPr>
          <w:lang w:val="en-US" w:eastAsia="en-US"/>
        </w:rPr>
        <w:t>Что лучше: легкий путь зла или тяжелый путь добра?</w:t>
      </w:r>
    </w:p>
    <w:p>
      <w:pPr>
        <w:pStyle w:val="Normal"/>
        <w:shd w:fill="FFFFFF" w:val="clear"/>
        <w:ind w:firstLine="426"/>
        <w:jc w:val="both"/>
        <w:rPr>
          <w:b/>
          <w:b/>
          <w:bCs/>
          <w:lang w:val="en-US" w:eastAsia="en-US"/>
        </w:rPr>
      </w:pPr>
      <w:r>
        <w:rPr>
          <w:b/>
          <w:bCs/>
          <w:lang w:val="en-US" w:eastAsia="en-US"/>
        </w:rPr>
      </w:r>
    </w:p>
    <w:p>
      <w:pPr>
        <w:pStyle w:val="Heading1"/>
        <w:rPr/>
      </w:pPr>
      <w:bookmarkStart w:id="267" w:name="__RefHeading___Toc71131825"/>
      <w:bookmarkEnd w:id="267"/>
      <w:r>
        <w:rPr>
          <w:color w:val="000000"/>
          <w:lang w:val="en-US" w:eastAsia="en-US"/>
        </w:rPr>
        <w:t>C</w:t>
      </w:r>
      <w:r>
        <w:rPr>
          <w:color w:val="000000"/>
          <w:lang w:val="en-US" w:eastAsia="en-US"/>
        </w:rPr>
        <w:t>УР</w:t>
      </w:r>
      <w:r>
        <w:rPr>
          <w:color w:val="000000"/>
          <w:lang w:val="en-US" w:eastAsia="en-US"/>
        </w:rPr>
        <w:t>OBO</w:t>
      </w:r>
      <w:r>
        <w:rPr>
          <w:color w:val="000000"/>
          <w:lang w:val="en-US" w:eastAsia="en-US"/>
        </w:rPr>
        <w:t>Е И СПРАВЕДЛИВОЕ ДОБРО</w:t>
      </w:r>
    </w:p>
    <w:p>
      <w:pPr>
        <w:pStyle w:val="Normal"/>
        <w:rPr>
          <w:color w:val="000000"/>
          <w:lang w:val="en-US" w:eastAsia="en-US"/>
        </w:rPr>
      </w:pPr>
      <w:r>
        <w:rPr>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часто дети не в состоянии сами увидеть стремление к добру, любви, справедливости под строгими и суровыми формами воспитания. Если «материнская» составляющая воспитания (поощ</w:t>
        <w:softHyphen/>
        <w:t>ряющая и вдохновляющая) в целом понятна и лег</w:t>
        <w:softHyphen/>
        <w:t>ко принимается ребенком, то «отцовская» состав</w:t>
        <w:softHyphen/>
        <w:t>ляющая (формирующая, продвигающая и направ</w:t>
        <w:softHyphen/>
        <w:t>ляющая) часто непонятна и не находит поддержки у ребенка. Цель данной беседы – раскрыть ребен</w:t>
        <w:softHyphen/>
        <w:t>ку значение и важность сильных, требовательных дисциплинарных мер в воспитании, помочь разгля</w:t>
        <w:softHyphen/>
        <w:t>деть под внешней неприглядностью таких мер за</w:t>
        <w:softHyphen/>
        <w:t>боту и любовь.</w:t>
      </w:r>
    </w:p>
    <w:p>
      <w:pPr>
        <w:pStyle w:val="Normal"/>
        <w:shd w:fill="FFFFFF" w:val="clear"/>
        <w:ind w:firstLine="426"/>
        <w:jc w:val="both"/>
        <w:rPr>
          <w:lang w:val="en-US" w:eastAsia="en-US"/>
        </w:rPr>
      </w:pPr>
      <w:r>
        <w:rPr>
          <w:lang w:val="en-US" w:eastAsia="en-US"/>
        </w:rPr>
        <w:t>Важно также уяснить, что «суровость добра» – вполне оправданная мера в воспитании. Суровость руководствуется доброжелательностью и справед</w:t>
        <w:softHyphen/>
        <w:t>ливостью и этим далека от неуравновешенной и своенравной жестокости.</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Добро должно быть</w:t>
      </w:r>
      <w:r>
        <w:rPr>
          <w:b/>
          <w:bCs/>
          <w:smallCaps/>
          <w:lang w:val="en-US" w:eastAsia="en-US"/>
        </w:rPr>
        <w:t xml:space="preserve"> </w:t>
      </w:r>
      <w:r>
        <w:rPr>
          <w:b/>
          <w:bCs/>
          <w:lang w:val="en-US" w:eastAsia="en-US"/>
        </w:rPr>
        <w:t>сурово и должно уметь активно защи</w:t>
        <w:softHyphen/>
        <w:t>щать свое достояние. Пассивная доброта перед наступаю</w:t>
        <w:softHyphen/>
        <w:t>щим злом нередко способствует разрастанию зла. «У каждой медали две стороны».</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меть видеть добро в основе действий, а не в их внешней форме.</w:t>
      </w:r>
    </w:p>
    <w:p>
      <w:pPr>
        <w:pStyle w:val="Normal"/>
        <w:ind w:left="426" w:hanging="0"/>
        <w:jc w:val="both"/>
        <w:rPr/>
      </w:pPr>
      <w:r>
        <w:rPr>
          <w:b/>
          <w:bCs/>
          <w:lang w:val="en-US" w:eastAsia="en-US"/>
        </w:rPr>
        <w:t>Внимание:</w:t>
      </w:r>
      <w:r>
        <w:rPr>
          <w:lang w:val="en-US" w:eastAsia="en-US"/>
        </w:rPr>
        <w:t xml:space="preserve"> «благие намерения ведут в ад» когда мотивация эгоистична и не пронизана любовью к другому. Польза и любовь-сострадание должны быть тесно переплетены. Желание принести пользу без опоры на искреннюю любовь, часто становится разрушительным и фанатичным проявлением лукавого рассудка.</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меть отличать суровость добра от жестокости зла. Суровость учит любя</w:t>
      </w:r>
      <w:r>
        <w:rPr>
          <w:b/>
          <w:bCs/>
          <w:smallCaps/>
          <w:lang w:val="en-US" w:eastAsia="en-US"/>
        </w:rPr>
        <w:t xml:space="preserve"> </w:t>
      </w:r>
      <w:r>
        <w:rPr>
          <w:b/>
          <w:bCs/>
          <w:lang w:val="en-US" w:eastAsia="en-US"/>
        </w:rPr>
        <w:t>и справедливо, жестокость равнодушно и несправедливо унижает.</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ягкость и ласковость в воспитании не всегда действенны. Решительные и суровые меры часто продиктованы необходимостью.</w:t>
      </w:r>
    </w:p>
    <w:p>
      <w:pPr>
        <w:pStyle w:val="Normal"/>
        <w:shd w:fill="FFFFFF" w:val="clear"/>
        <w:ind w:left="374" w:hanging="0"/>
        <w:jc w:val="both"/>
        <w:rPr>
          <w:lang w:val="en-US" w:eastAsia="en-US"/>
        </w:rPr>
      </w:pPr>
      <w:r>
        <w:rPr>
          <w:lang w:val="en-US" w:eastAsia="en-US"/>
        </w:rPr>
        <w:t>На требования и строгость родителей часто оби</w:t>
        <w:softHyphen/>
        <w:t>жаются, не видя под внешней суровостью скрытое желание научить, помочь.</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Если лошадь на полпути остановилась и не идет дальше, ее бесполезно гладить (она все равно ни</w:t>
        <w:softHyphen/>
        <w:t>чего не поймет), а надо с силой потянуть за пово</w:t>
        <w:softHyphen/>
        <w:t>дья или подтолкнуть (пришпорить).</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68" w:name="__RefHeading___Toc71131826"/>
      <w:bookmarkEnd w:id="268"/>
      <w:r>
        <w:rPr>
          <w:color w:val="000000"/>
          <w:lang w:val="en-US" w:eastAsia="en-US"/>
        </w:rPr>
        <w:t>Строгое добро и мягкая добренькость</w:t>
      </w:r>
    </w:p>
    <w:p>
      <w:pPr>
        <w:pStyle w:val="Normal"/>
        <w:shd w:fill="FFFFFF" w:val="clear"/>
        <w:ind w:firstLine="426"/>
        <w:jc w:val="both"/>
        <w:rPr>
          <w:rFonts w:ascii="Arial" w:hAnsi="Arial" w:cs="Arial"/>
          <w:lang w:val="en-US" w:eastAsia="en-US"/>
        </w:rPr>
      </w:pPr>
      <w:r>
        <w:rPr>
          <w:rFonts w:cs="Arial" w:ascii="Arial" w:hAnsi="Arial"/>
          <w:lang w:val="en-US" w:eastAsia="en-US"/>
        </w:rPr>
        <w:t>Прямо под полом, в старом доме че</w:t>
        <w:softHyphen/>
        <w:t>ловека, в просторной норе жили Мышь и Хомяк. Как только хозяин дома уходил, они тут же выбирались из своей норы и принимались за работу. Нужно было най</w:t>
        <w:softHyphen/>
        <w:t>ти еду, наесться, а также не забыть сде</w:t>
        <w:softHyphen/>
        <w:t>лать запасы продуктов на всю долгую и холодную зиму. У Мышки и Хомяка были трое друзей, которые жили в доме у че</w:t>
        <w:softHyphen/>
        <w:t>ловека: растущая в горшке Роза, плава</w:t>
        <w:softHyphen/>
        <w:t>ющая в аквариуме золотистая Рыбка и живущий в клетке маленький Попугайчик. Каждый раз, выползая из своей норы, Мышка и Хомяк не забывали проведать своих друзей и пообщаться с ними.</w:t>
      </w:r>
    </w:p>
    <w:p>
      <w:pPr>
        <w:pStyle w:val="Normal"/>
        <w:shd w:fill="FFFFFF" w:val="clear"/>
        <w:ind w:firstLine="426"/>
        <w:jc w:val="both"/>
        <w:rPr>
          <w:rFonts w:ascii="Arial" w:hAnsi="Arial" w:cs="Arial"/>
          <w:lang w:val="en-US" w:eastAsia="en-US"/>
        </w:rPr>
      </w:pPr>
      <w:r>
        <w:rPr>
          <w:rFonts w:cs="Arial" w:ascii="Arial" w:hAnsi="Arial"/>
          <w:lang w:val="en-US" w:eastAsia="en-US"/>
        </w:rPr>
        <w:t>Мышку все любили больше, чем Хо</w:t>
        <w:softHyphen/>
        <w:t>мяка, потому что она была добренькой и ласковой. А вот Хомяка чуточку побаива</w:t>
        <w:softHyphen/>
        <w:t>лись. Он был очень серьезным, строгим, суровым, но при этом честным и спра</w:t>
        <w:softHyphen/>
        <w:t>ведливым.</w:t>
      </w:r>
    </w:p>
    <w:p>
      <w:pPr>
        <w:pStyle w:val="Normal"/>
        <w:shd w:fill="FFFFFF" w:val="clear"/>
        <w:ind w:firstLine="426"/>
        <w:jc w:val="both"/>
        <w:rPr>
          <w:rFonts w:ascii="Arial" w:hAnsi="Arial" w:cs="Arial"/>
          <w:lang w:val="en-US" w:eastAsia="en-US"/>
        </w:rPr>
      </w:pPr>
      <w:r>
        <w:rPr>
          <w:rFonts w:cs="Arial" w:ascii="Arial" w:hAnsi="Arial"/>
          <w:lang w:val="en-US" w:eastAsia="en-US"/>
        </w:rPr>
        <w:t>Как-то раз Роза сильно заболела и, когда ее навестили Мышь и Хомяк, она стала просить у них попить воды. Хомяк и Мышка тут же сбегали к рыбке за во</w:t>
        <w:softHyphen/>
        <w:t>дой, взяв немного воды из аквариума, на</w:t>
        <w:softHyphen/>
        <w:t>поили Розу. Но Роза просила воды еще и еще, на что Хомяк ей строго сказ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больше воды не проси, для тво</w:t>
        <w:softHyphen/>
        <w:t>его здоровья много воды так же вредно, как и мало. Потерпи немного, а когда ты выздоровеешь, будешь пить столько, сколько захочешь.</w:t>
      </w:r>
    </w:p>
    <w:p>
      <w:pPr>
        <w:pStyle w:val="Normal"/>
        <w:shd w:fill="FFFFFF" w:val="clear"/>
        <w:ind w:firstLine="426"/>
        <w:jc w:val="both"/>
        <w:rPr>
          <w:rFonts w:ascii="Arial" w:hAnsi="Arial" w:cs="Arial"/>
          <w:lang w:val="en-US" w:eastAsia="en-US"/>
        </w:rPr>
      </w:pPr>
      <w:r>
        <w:rPr>
          <w:rFonts w:cs="Arial" w:ascii="Arial" w:hAnsi="Arial"/>
          <w:lang w:val="en-US" w:eastAsia="en-US"/>
        </w:rPr>
        <w:t>Хомяк убежал на кухню, а добрень</w:t>
        <w:softHyphen/>
        <w:t>кая Мышка осталась рядом с Розо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ды, воды, дай мне, пожалуйста, воды, – шептала роза. – Я вся горю, мне жарко.</w:t>
      </w:r>
    </w:p>
    <w:p>
      <w:pPr>
        <w:pStyle w:val="Normal"/>
        <w:shd w:fill="FFFFFF" w:val="clear"/>
        <w:ind w:firstLine="426"/>
        <w:jc w:val="both"/>
        <w:rPr>
          <w:rFonts w:ascii="Arial" w:hAnsi="Arial" w:cs="Arial"/>
          <w:lang w:val="en-US" w:eastAsia="en-US"/>
        </w:rPr>
      </w:pPr>
      <w:r>
        <w:rPr>
          <w:rFonts w:cs="Arial" w:ascii="Arial" w:hAnsi="Arial"/>
          <w:lang w:val="en-US" w:eastAsia="en-US"/>
        </w:rPr>
        <w:t>Не выдержала добренькая Мышка, сжалилась над больной Розой и побежа</w:t>
        <w:softHyphen/>
        <w:t>ла за водой. Долго Мышка носила воду, а Роза все просила и просила еще. Когда в горшке образовалась целая лужица воды, Роза почему-то совсем замолчала, а довольная Мышка убежала вслед за хо</w:t>
        <w:softHyphen/>
        <w:t>мяком на кухню. На обратной дороге, воз</w:t>
        <w:softHyphen/>
        <w:t>вращаясь с кухни, Хомяк и Мышка вдруг заметили, что Розе стало совсем плохо. Ее листья опустились вниз, а цветок бес</w:t>
        <w:softHyphen/>
        <w:t>помощно повис на тонком стебле. Из-за того, что в горшке у Розы было полно воды, ее корни не могли дышать возду</w:t>
        <w:softHyphen/>
        <w:t>хом и Роза задыхалась. Хомяк, не долго думая, перевернул горшок и вылил всю воду из него. А Мышке он сказ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помни, от одной доброты и жа</w:t>
        <w:softHyphen/>
        <w:t>лости, без суровой справедливости иног</w:t>
        <w:softHyphen/>
        <w:t>да может получиться не польза, а вред. Но Мышка совсем не прислушалась к этим словам и тут же их забыла.</w:t>
      </w:r>
    </w:p>
    <w:p>
      <w:pPr>
        <w:pStyle w:val="Normal"/>
        <w:shd w:fill="FFFFFF" w:val="clear"/>
        <w:ind w:firstLine="426"/>
        <w:jc w:val="both"/>
        <w:rPr>
          <w:rFonts w:ascii="Arial" w:hAnsi="Arial" w:cs="Arial"/>
          <w:lang w:val="en-US" w:eastAsia="en-US"/>
        </w:rPr>
      </w:pPr>
      <w:r>
        <w:rPr>
          <w:rFonts w:cs="Arial" w:ascii="Arial" w:hAnsi="Arial"/>
          <w:lang w:val="en-US" w:eastAsia="en-US"/>
        </w:rPr>
        <w:t>На следующий день произошел не</w:t>
        <w:softHyphen/>
        <w:t>счастный случай. Когда наступила мороз</w:t>
        <w:softHyphen/>
        <w:t>ная и снежная зима, хозяин дома неожи</w:t>
        <w:softHyphen/>
        <w:t>данно заболел, и его увезли в больницу. А Рыбка, Попугайчик и Роза остались дома совсем одни. Их некому было кор</w:t>
        <w:softHyphen/>
        <w:t>мить, а искать еду сами себе они не мог</w:t>
        <w:softHyphen/>
        <w:t>ли. Ведь Попугай был заперт в клетке, Рыбка плавала в маленьком стеклянном аквариуме, а Роза росла в горшке и не могла сама напиться воды. Вот тогда–то Мышка и Хомяк пришли им на помощь. Они как верные и преданные друзья ре</w:t>
        <w:softHyphen/>
        <w:t>шили кормить Рыбку и Попугайчика и за</w:t>
        <w:softHyphen/>
        <w:t>ботиться о них. Теперь Мышка уже зна</w:t>
        <w:softHyphen/>
        <w:t>ла, как правильно поливать Розу, и при</w:t>
        <w:softHyphen/>
        <w:t>несла ей немного воды. А Хомяк пошел на кухню искать для Рыбки крошки хле</w:t>
        <w:softHyphen/>
        <w:t>ба, а для Попугайчика его любимые пшенные зерна. Мышка же осталась в комна</w:t>
        <w:softHyphen/>
        <w:t>те, а Попугайчик позвал ее и стал жало</w:t>
        <w:softHyphen/>
        <w:t>ваться ей на свой голод и просил Мышку выпустить его на волю.</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ышка, открой мне, пожалуйста, клетку, – стал упрашивать ее попугай. – Я тогда полечу к себе на родину. А там, в моей стране, круглый год теплое лето и всегда много разной и вкусной еды.</w:t>
      </w:r>
    </w:p>
    <w:p>
      <w:pPr>
        <w:pStyle w:val="Normal"/>
        <w:shd w:fill="FFFFFF" w:val="clear"/>
        <w:ind w:firstLine="426"/>
        <w:jc w:val="both"/>
        <w:rPr>
          <w:rFonts w:ascii="Arial" w:hAnsi="Arial" w:cs="Arial"/>
          <w:lang w:val="en-US" w:eastAsia="en-US"/>
        </w:rPr>
      </w:pPr>
      <w:r>
        <w:rPr>
          <w:rFonts w:cs="Arial" w:ascii="Arial" w:hAnsi="Arial"/>
          <w:lang w:val="en-US" w:eastAsia="en-US"/>
        </w:rPr>
        <w:t>Мышка была очень добренькой. Она сжалилась над голодным Попугайчиком и открыла клетку. Попугайчик обрадовал</w:t>
        <w:softHyphen/>
        <w:t>ся, поблагодарил Мышку и вылетел в от</w:t>
        <w:softHyphen/>
        <w:t>крытую форточку на улицу.</w:t>
      </w:r>
    </w:p>
    <w:p>
      <w:pPr>
        <w:pStyle w:val="Normal"/>
        <w:shd w:fill="FFFFFF" w:val="clear"/>
        <w:ind w:firstLine="426"/>
        <w:jc w:val="both"/>
        <w:rPr>
          <w:rFonts w:ascii="Arial" w:hAnsi="Arial" w:cs="Arial"/>
          <w:lang w:val="en-US" w:eastAsia="en-US"/>
        </w:rPr>
      </w:pPr>
      <w:r>
        <w:rPr>
          <w:rFonts w:cs="Arial" w:ascii="Arial" w:hAnsi="Arial"/>
          <w:lang w:val="en-US" w:eastAsia="en-US"/>
        </w:rPr>
        <w:t>Возвращается Хомяк с кухни, несет целую горсть пшенных зерен. Глядь, а Попугая в клетке нет. Стал спрашивать он Мышку, куда делся попугай, а Мышка ему и отвеч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выпустила его на волю, чтобы он улетел в свою теплую страну, где много всякой еды.</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х ты, глупая Мышка, – воскликнул Хомяк. – На улице зима и Попугайчик не долетит до своей страны, а лишь замер</w:t>
        <w:softHyphen/>
        <w:t>знет по дороге. От твоей глупой доброты получается только вред. Доброта долж</w:t>
        <w:softHyphen/>
        <w:t>на быть суровой и справедливой, только тогда она станет настоящим добром и принесет пользу.</w:t>
      </w:r>
    </w:p>
    <w:p>
      <w:pPr>
        <w:pStyle w:val="Normal"/>
        <w:shd w:fill="FFFFFF" w:val="clear"/>
        <w:ind w:firstLine="426"/>
        <w:jc w:val="both"/>
        <w:rPr>
          <w:rFonts w:ascii="Arial" w:hAnsi="Arial" w:cs="Arial"/>
          <w:lang w:val="en-US" w:eastAsia="en-US"/>
        </w:rPr>
      </w:pPr>
      <w:r>
        <w:rPr>
          <w:rFonts w:cs="Arial" w:ascii="Arial" w:hAnsi="Arial"/>
          <w:lang w:val="en-US" w:eastAsia="en-US"/>
        </w:rPr>
        <w:t>Побежал Хомяк на улицу разыскивать Попугая, а Мышке велел накормить го</w:t>
        <w:softHyphen/>
        <w:t>лодную рыбку.</w:t>
      </w:r>
    </w:p>
    <w:p>
      <w:pPr>
        <w:pStyle w:val="Normal"/>
        <w:shd w:fill="FFFFFF" w:val="clear"/>
        <w:ind w:firstLine="426"/>
        <w:jc w:val="both"/>
        <w:rPr>
          <w:rFonts w:ascii="Arial" w:hAnsi="Arial" w:cs="Arial"/>
          <w:lang w:val="en-US" w:eastAsia="en-US"/>
        </w:rPr>
      </w:pPr>
      <w:r>
        <w:rPr>
          <w:rFonts w:cs="Arial" w:ascii="Arial" w:hAnsi="Arial"/>
          <w:lang w:val="en-US" w:eastAsia="en-US"/>
        </w:rPr>
        <w:t>Прошел целый час. Вернулся Хомяк с улицы уставший и притащил на себе за</w:t>
        <w:softHyphen/>
        <w:t>мерзшего, еле живого Попугайчика. Глядь, а Рыбка в аквариуме лежит на боку, еле–еле двигается и мучается от боли в живот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случилось с рыбкой, – спросил он Мышку. А Мышка ему и отвеч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Я хотела рыбку крошками хлебны</w:t>
        <w:softHyphen/>
        <w:t>ми покормить, а она у меня стала про</w:t>
        <w:softHyphen/>
        <w:t>сить пшенных зерен, которые так любит Попугайчик. Я сжалилась над голодной Рыбкой и дала ей зерен.</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же ты опять наделала, Мышка, твоя жалость и доброта без мудрой су</w:t>
        <w:softHyphen/>
        <w:t>ровости и справедливости снова вред принесла, – сказал Хомяк. – Ведь зерна в воде размокают и становятся в два раза больше. Они размокли и увеличились в желудке у Рыбки, поэтому он стал у нее сильно болеть.</w:t>
      </w:r>
    </w:p>
    <w:p>
      <w:pPr>
        <w:pStyle w:val="Normal"/>
        <w:shd w:fill="FFFFFF" w:val="clear"/>
        <w:ind w:firstLine="426"/>
        <w:jc w:val="both"/>
        <w:rPr>
          <w:rFonts w:ascii="Arial" w:hAnsi="Arial" w:cs="Arial"/>
          <w:lang w:val="en-US" w:eastAsia="en-US"/>
        </w:rPr>
      </w:pPr>
      <w:r>
        <w:rPr>
          <w:rFonts w:cs="Arial" w:ascii="Arial" w:hAnsi="Arial"/>
          <w:lang w:val="en-US" w:eastAsia="en-US"/>
        </w:rPr>
        <w:t>Укутал Хомяк замерзшего Попугайчи</w:t>
        <w:softHyphen/>
        <w:t>ка теплой тканью, положил его греться под включенную настольную лампу, а сам стал Рыбку успокаивать добрыми словами.</w:t>
      </w:r>
    </w:p>
    <w:p>
      <w:pPr>
        <w:pStyle w:val="Normal"/>
        <w:shd w:fill="FFFFFF" w:val="clear"/>
        <w:ind w:firstLine="426"/>
        <w:jc w:val="both"/>
        <w:rPr/>
      </w:pPr>
      <w:r>
        <w:rPr>
          <w:rFonts w:cs="Arial" w:ascii="Arial" w:hAnsi="Arial"/>
          <w:lang w:val="en-US" w:eastAsia="en-US"/>
        </w:rPr>
        <w:t>До самого вечера Мышка думала: по</w:t>
        <w:softHyphen/>
        <w:t>чему же от ее доброты и жалости неча</w:t>
        <w:softHyphen/>
        <w:t>янно вред получается. И почему у стро</w:t>
        <w:softHyphen/>
        <w:t xml:space="preserve">гого и сурового Хомяка справедливая доброта всегда </w:t>
      </w:r>
      <w:r>
        <w:rPr>
          <w:rFonts w:cs="Arial" w:ascii="Arial" w:hAnsi="Arial"/>
          <w:i/>
          <w:iCs/>
          <w:lang w:val="en-US" w:eastAsia="en-US"/>
        </w:rPr>
        <w:t xml:space="preserve">в </w:t>
      </w:r>
      <w:r>
        <w:rPr>
          <w:rFonts w:cs="Arial" w:ascii="Arial" w:hAnsi="Arial"/>
          <w:lang w:val="en-US" w:eastAsia="en-US"/>
        </w:rPr>
        <w:t>настоящее добро пре</w:t>
        <w:softHyphen/>
        <w:t>вращается и пользу другим приносит.</w:t>
      </w:r>
    </w:p>
    <w:p>
      <w:pPr>
        <w:pStyle w:val="Normal"/>
        <w:shd w:fill="FFFFFF" w:val="clear"/>
        <w:ind w:firstLine="426"/>
        <w:jc w:val="both"/>
        <w:rPr>
          <w:rFonts w:ascii="Arial" w:hAnsi="Arial" w:cs="Arial"/>
          <w:lang w:val="en-US" w:eastAsia="en-US"/>
        </w:rPr>
      </w:pPr>
      <w:r>
        <w:rPr>
          <w:rFonts w:cs="Arial" w:ascii="Arial" w:hAnsi="Arial"/>
          <w:lang w:val="en-US" w:eastAsia="en-US"/>
        </w:rPr>
        <w:t>Роза, Рыбка и Попугайчик не серди</w:t>
        <w:softHyphen/>
        <w:t>лись на добренькую Мышку. Но с той поры они уже не побаивались Хомяка, как прежде, и еще больше подружились с ним. Ну и что с того, что Хомяк был стро</w:t>
        <w:softHyphen/>
        <w:t>гим, серьезным и суровым, зато его спра</w:t>
        <w:softHyphen/>
        <w:t>ведливая доброта стала настоящим доб</w:t>
        <w:softHyphen/>
        <w:t>ром и очень помогла им в жизни.</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Что оказалось полезным: суровое добро Хомя</w:t>
        <w:softHyphen/>
        <w:t>ка или мягкая добренькость Мышки?</w:t>
      </w:r>
    </w:p>
    <w:p>
      <w:pPr>
        <w:pStyle w:val="Normal"/>
        <w:shd w:fill="FFFFFF" w:val="clear"/>
        <w:ind w:left="374" w:hanging="0"/>
        <w:jc w:val="both"/>
        <w:rPr>
          <w:lang w:val="en-US" w:eastAsia="en-US"/>
        </w:rPr>
      </w:pPr>
      <w:r>
        <w:rPr>
          <w:lang w:val="en-US" w:eastAsia="en-US"/>
        </w:rPr>
        <w:t xml:space="preserve">– </w:t>
      </w:r>
      <w:r>
        <w:rPr>
          <w:lang w:val="en-US" w:eastAsia="en-US"/>
        </w:rPr>
        <w:t>Почему Розе, Рыбке и Попугайчику Мышка нра</w:t>
        <w:softHyphen/>
        <w:t>вилась больше, чем Хомяк? (Не могли разглядеть в Хомяке настоящего добра).</w:t>
      </w:r>
    </w:p>
    <w:p>
      <w:pPr>
        <w:pStyle w:val="Normal"/>
        <w:shd w:fill="FFFFFF" w:val="clear"/>
        <w:ind w:left="374" w:hanging="0"/>
        <w:jc w:val="both"/>
        <w:rPr>
          <w:lang w:val="en-US" w:eastAsia="en-US"/>
        </w:rPr>
      </w:pPr>
      <w:r>
        <w:rPr>
          <w:lang w:val="en-US" w:eastAsia="en-US"/>
        </w:rPr>
        <w:t xml:space="preserve">– </w:t>
      </w:r>
      <w:r>
        <w:rPr>
          <w:lang w:val="en-US" w:eastAsia="en-US"/>
        </w:rPr>
        <w:t>Как вы считаете, смогли бы вы разглядеть добро под суровыми требованиями и строгим воспитанием?</w:t>
      </w:r>
    </w:p>
    <w:p>
      <w:pPr>
        <w:pStyle w:val="Normal"/>
        <w:shd w:fill="FFFFFF" w:val="clear"/>
        <w:ind w:left="374" w:hanging="0"/>
        <w:jc w:val="both"/>
        <w:rPr>
          <w:lang w:val="en-US" w:eastAsia="en-US"/>
        </w:rPr>
      </w:pPr>
      <w:r>
        <w:rPr>
          <w:lang w:val="en-US" w:eastAsia="en-US"/>
        </w:rPr>
        <w:t xml:space="preserve">– </w:t>
      </w:r>
      <w:r>
        <w:rPr>
          <w:lang w:val="en-US" w:eastAsia="en-US"/>
        </w:rPr>
        <w:t>Для воспитания детей нужна только ласковость и мягкость или иногда полезна строгость?</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69" w:name="__RefHeading___Toc71131827"/>
      <w:bookmarkEnd w:id="269"/>
      <w:r>
        <w:rPr>
          <w:color w:val="000000"/>
          <w:lang w:val="en-US" w:eastAsia="en-US"/>
        </w:rPr>
        <w:t>НЕПРОТИВЛЕНИЕ ЗЛУ. НЕ ОТВЕЧАТЬ НА ЗЛО НОВЫМ ЗЛОМ</w:t>
      </w:r>
    </w:p>
    <w:p>
      <w:pPr>
        <w:pStyle w:val="Normal"/>
        <w:shd w:fill="FFFFFF" w:val="clear"/>
        <w:ind w:firstLine="426"/>
        <w:jc w:val="both"/>
        <w:rPr>
          <w:b/>
          <w:b/>
          <w:bCs/>
          <w:smallCaps/>
          <w:color w:val="000000"/>
          <w:lang w:val="en-US" w:eastAsia="en-US"/>
        </w:rPr>
      </w:pPr>
      <w:r>
        <w:rPr>
          <w:b/>
          <w:bCs/>
          <w:smallCaps/>
          <w:color w:val="000000"/>
          <w:lang w:val="en-US" w:eastAsia="en-US"/>
        </w:rPr>
      </w:r>
    </w:p>
    <w:p>
      <w:pPr>
        <w:pStyle w:val="Normal"/>
        <w:shd w:fill="FFFFFF" w:val="clear"/>
        <w:ind w:firstLine="426"/>
        <w:jc w:val="both"/>
        <w:rPr/>
      </w:pPr>
      <w:r>
        <w:rPr>
          <w:b/>
          <w:bCs/>
          <w:lang w:val="en-US" w:eastAsia="en-US"/>
        </w:rPr>
        <w:t>Взрослым</w:t>
      </w:r>
      <w:r>
        <w:rPr>
          <w:lang w:val="en-US" w:eastAsia="en-US"/>
        </w:rPr>
        <w:t>: перед началом этой беседы хотелось бы несколько развить тему христианской этики в ча</w:t>
        <w:softHyphen/>
        <w:t>сти непротивления злу, которое издавна служило прибежищем человеческой слабости и малоду</w:t>
        <w:softHyphen/>
        <w:t>шию. Безответственное непротивление часто исходит от завуалированного эгоистичного нежелания иметь лишние проблемы. Непротивление граничит с малодушием и являет собой разновидность дезертирства и отступничества перед трудностями и препятствиями.</w:t>
      </w:r>
      <w:r>
        <w:rPr>
          <w:b/>
          <w:bCs/>
          <w:lang w:val="en-US" w:eastAsia="en-US"/>
        </w:rPr>
        <w:t xml:space="preserve"> </w:t>
      </w:r>
      <w:r>
        <w:rPr>
          <w:lang w:val="en-US" w:eastAsia="en-US"/>
        </w:rPr>
        <w:t>Некоторым людям будет трудно увязать противоречия: когда Христос бичом прогонял из храма торговцев и в то же время учил подстав</w:t>
        <w:softHyphen/>
        <w:t>лять ударившему другую щеку. В первом случае Он защищал не себя самого, а храм Отца, при этом негодование и возмущение было самоотвержен</w:t>
        <w:softHyphen/>
        <w:t>ным, не эгоистичным, возвышенным и геройским, не имеющим ничего общего с гневом и раздраже</w:t>
        <w:softHyphen/>
        <w:t>нием, идущим от самолюбия и эгоизма. Во вто</w:t>
        <w:softHyphen/>
        <w:t>ром случае, уча подставлять щеку нападающему, указывалась необходимость усмирить самолюбие и гордыню, не вставать на защиту своего низше</w:t>
        <w:softHyphen/>
        <w:t>го эгоистичного начала.</w:t>
      </w:r>
    </w:p>
    <w:p>
      <w:pPr>
        <w:pStyle w:val="Normal"/>
        <w:shd w:fill="FFFFFF" w:val="clear"/>
        <w:ind w:firstLine="426"/>
        <w:jc w:val="both"/>
        <w:rPr>
          <w:lang w:val="en-US" w:eastAsia="en-US"/>
        </w:rPr>
      </w:pPr>
      <w:r>
        <w:rPr>
          <w:lang w:val="en-US" w:eastAsia="en-US"/>
        </w:rPr>
        <w:t>Этот впечатляющий яркий пример показывает также степень невозмутимости духа, встречающе</w:t>
        <w:softHyphen/>
        <w:t>го зло в полном спокойствии. Также подразуме</w:t>
        <w:softHyphen/>
        <w:t>валось быть духом выше нападающего и не иметь в себе ответного зла (как например, взрослый че</w:t>
        <w:softHyphen/>
        <w:t>ловек с высоты своего положения не отвечает злом, великодушно прощает и остается невозму</w:t>
        <w:softHyphen/>
        <w:t>тимым при нападении драчливого малыша). Для этого, прежде всего, необходимо без сожале</w:t>
        <w:softHyphen/>
        <w:t>ния очистить храм в себе, и изгнав из него себеслужение, самость и зло, стать невосприимчивым к негативным влияниям извне, обрести возможность уравновешенно и активно противостоять злу твер</w:t>
        <w:softHyphen/>
        <w:t>дым, мужественным, суровым добром.</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зница между злом сознательным, намеренным и несоз</w:t>
        <w:softHyphen/>
        <w:t>нательным, безответственны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есознательное зло покрывается добром.</w:t>
      </w:r>
    </w:p>
    <w:p>
      <w:pPr>
        <w:pStyle w:val="Normal"/>
        <w:shd w:fill="FFFFFF" w:val="clear"/>
        <w:ind w:left="374" w:hanging="0"/>
        <w:jc w:val="both"/>
        <w:rPr>
          <w:lang w:val="en-US" w:eastAsia="en-US"/>
        </w:rPr>
      </w:pPr>
      <w:r>
        <w:rPr>
          <w:lang w:val="en-US" w:eastAsia="en-US"/>
        </w:rPr>
        <w:t>Надо уметь прощать несознательное зло, "ибо не ве</w:t>
        <w:softHyphen/>
        <w:t>дают, что творят". Вытеснение зла добром и кра</w:t>
        <w:softHyphen/>
        <w:t>сотой не просто останавливает зло, но и перерож</w:t>
        <w:softHyphen/>
        <w:t>дает его в добро. Противостоять злу – значит, не отступать перед лицом зла и безобразия, а дей</w:t>
        <w:softHyphen/>
        <w:t>ствовать красиво, благородно, великодушно, до</w:t>
        <w:softHyphen/>
        <w:t>стойн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епротивление злу своим низшим естеством. "Не возда</w:t>
        <w:softHyphen/>
        <w:t>вайте злом за зло", не отвечайте на зло новым злом.</w:t>
      </w:r>
    </w:p>
    <w:p>
      <w:pPr>
        <w:pStyle w:val="Normal"/>
        <w:shd w:fill="FFFFFF" w:val="clear"/>
        <w:ind w:left="374" w:hanging="0"/>
        <w:jc w:val="both"/>
        <w:rPr>
          <w:lang w:val="en-US" w:eastAsia="en-US"/>
        </w:rPr>
      </w:pPr>
      <w:r>
        <w:rPr>
          <w:lang w:val="en-US" w:eastAsia="en-US"/>
        </w:rPr>
        <w:t>Нужно останавливать злого человека не злясь, спокойно, решительно, смело. Останавливая зло, нельзя самому заразиться ответной злостью, мес</w:t>
        <w:softHyphen/>
        <w:t>тью и ненавистью. Встав на защиту добра, чело</w:t>
        <w:softHyphen/>
        <w:t>век должен уметь сохранить в сердце спокойствие, чистоту и не перешагнуть границу добр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еред активным и сознательным злом нельзя отступать, так как такое зло нельзя умилостивить. Его необходимо останавливать, пресекая его разрастание более сильным и решительным добром.</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Плохой человек изо всех сил бил палкой соба</w:t>
        <w:softHyphen/>
        <w:t>ку. Проходил мимо первый человек, увидел и ска</w:t>
        <w:softHyphen/>
        <w:t>зал, что так нельзя поступать, и пошел дальше. Вто</w:t>
        <w:softHyphen/>
        <w:t>рой человек спокойно остановил плохого, отобрал у него палку и, поломав ее, выбросил. Проходил мимо третий человек, он выхватил палку у плохо</w:t>
        <w:softHyphen/>
        <w:t>го и стал ею сам избивать плохого человека.</w:t>
      </w:r>
    </w:p>
    <w:p>
      <w:pPr>
        <w:pStyle w:val="Normal"/>
        <w:shd w:fill="FFFFFF" w:val="clear"/>
        <w:ind w:left="374" w:hanging="0"/>
        <w:jc w:val="both"/>
        <w:rPr/>
      </w:pPr>
      <w:r>
        <w:rPr>
          <w:lang w:val="en-US" w:eastAsia="en-US"/>
        </w:rPr>
        <w:t>[</w:t>
      </w:r>
      <w:r>
        <w:rPr>
          <w:b/>
          <w:bCs/>
          <w:lang w:val="en-US" w:eastAsia="en-US"/>
        </w:rPr>
        <w:t>?</w:t>
      </w:r>
      <w:r>
        <w:rPr>
          <w:lang w:val="en-US" w:eastAsia="en-US"/>
        </w:rPr>
        <w:t>] Кто из трех прохожих поступил правильно? Кто творит большее зло: тот кто избивает собаку или тот, кто стал избивать человека? Можно ли в от</w:t>
        <w:softHyphen/>
        <w:t>вет на плохой поступок говорить только хорошие слова или, помимо слов, нужно совершить хоро</w:t>
        <w:softHyphen/>
        <w:t>ший поступок? Добр ли человек, который в ответ на зло сам начинает жестоко избивать напавшего?</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pPr>
      <w:r>
        <w:rPr>
          <w:b/>
          <w:bCs/>
          <w:lang w:val="en-US" w:eastAsia="en-US"/>
        </w:rPr>
        <w:t xml:space="preserve">Дополнительно: </w:t>
      </w:r>
      <w:r>
        <w:rPr>
          <w:lang w:val="en-US" w:eastAsia="en-US"/>
        </w:rPr>
        <w:t>защита самого себя часто эгоис</w:t>
        <w:softHyphen/>
        <w:t>тична, а защита другого альтруистична. Актив</w:t>
        <w:softHyphen/>
        <w:t>ность зла гасится невозмутимостью духа, то есть молчанием страстного низшего естества. Зло так</w:t>
        <w:softHyphen/>
        <w:t>же нейтрализуется душевным подъемом и благим порывом высшего естества, проявляющимся в без</w:t>
        <w:softHyphen/>
        <w:t>личном негодовании и возмущени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70" w:name="__RefHeading___Toc71131828"/>
      <w:bookmarkEnd w:id="270"/>
      <w:r>
        <w:rPr>
          <w:color w:val="000000"/>
          <w:lang w:val="en-US" w:eastAsia="en-US"/>
        </w:rPr>
        <w:t>Как Река зло остановила</w:t>
      </w:r>
    </w:p>
    <w:p>
      <w:pPr>
        <w:pStyle w:val="Normal"/>
        <w:shd w:fill="FFFFFF" w:val="clear"/>
        <w:ind w:firstLine="426"/>
        <w:jc w:val="both"/>
        <w:rPr>
          <w:rFonts w:ascii="Arial" w:hAnsi="Arial" w:cs="Arial"/>
          <w:lang w:val="en-US" w:eastAsia="en-US"/>
        </w:rPr>
      </w:pPr>
      <w:r>
        <w:rPr>
          <w:rFonts w:cs="Arial" w:ascii="Arial" w:hAnsi="Arial"/>
          <w:lang w:val="en-US" w:eastAsia="en-US"/>
        </w:rPr>
        <w:t>Ударила как-то раз небесная Молния по старому трухлявому пню и родился у нее маленький сын – веселый, игривый Огонь. Сначала сын был маленьким кос</w:t>
        <w:softHyphen/>
        <w:t>тром на высохшем пне, но потом костер стал расти и вширь, и ввысь, превраща</w:t>
        <w:softHyphen/>
        <w:t>ясь из костра в лесной пожар. Стал об</w:t>
        <w:softHyphen/>
        <w:t>жигать Огонь пожара деревья с кустами, обижать и прогонять лесных зверей сво</w:t>
        <w:softHyphen/>
        <w:t>ими беспощадными красными языками.</w:t>
      </w:r>
    </w:p>
    <w:p>
      <w:pPr>
        <w:pStyle w:val="Normal"/>
        <w:shd w:fill="FFFFFF" w:val="clear"/>
        <w:ind w:firstLine="426"/>
        <w:jc w:val="both"/>
        <w:rPr>
          <w:rFonts w:ascii="Arial" w:hAnsi="Arial" w:cs="Arial"/>
          <w:lang w:val="en-US" w:eastAsia="en-US"/>
        </w:rPr>
      </w:pPr>
      <w:r>
        <w:rPr>
          <w:rFonts w:cs="Arial" w:ascii="Arial" w:hAnsi="Arial"/>
          <w:lang w:val="en-US" w:eastAsia="en-US"/>
        </w:rPr>
        <w:t>Скоро Огонь совсем большим стал, а ему все мало. Захотел он через Реку пе</w:t>
        <w:softHyphen/>
        <w:t>ребраться на другой берег, чтобы и там побезобразничать. Подступил он к Реке, да не тут-то было. Спокойная Река на его пути течет и все его горящие языки пла</w:t>
        <w:softHyphen/>
        <w:t>мени тушит. Стал Огонь грозить реке, что</w:t>
        <w:softHyphen/>
        <w:t>бы расступилась она подобру-поздорову и дорогу дала, а река знай себе течет, как текла, и уступать дорогу Огню вовсе и не думает. Рассердился Огонь, поджег сосну и повалил ее через Реку, чтобы на другой берег языки его пламени перебе</w:t>
        <w:softHyphen/>
        <w:t>жали. Не стала ждать Река, когда беспо</w:t>
        <w:softHyphen/>
        <w:t>щадный Огонь на другой берег переки</w:t>
        <w:softHyphen/>
        <w:t>нется и навредит всему живому, вздохнула она глубоко, подняла свои воды и потушила поваленную сосну.</w:t>
      </w:r>
    </w:p>
    <w:p>
      <w:pPr>
        <w:pStyle w:val="Normal"/>
        <w:shd w:fill="FFFFFF" w:val="clear"/>
        <w:ind w:firstLine="426"/>
        <w:jc w:val="both"/>
        <w:rPr>
          <w:rFonts w:ascii="Arial" w:hAnsi="Arial" w:cs="Arial"/>
          <w:lang w:val="en-US" w:eastAsia="en-US"/>
        </w:rPr>
      </w:pPr>
      <w:r>
        <w:rPr>
          <w:rFonts w:cs="Arial" w:ascii="Arial" w:hAnsi="Arial"/>
          <w:lang w:val="en-US" w:eastAsia="en-US"/>
        </w:rPr>
        <w:t>Разозлился Огонь пуще прежнего, по</w:t>
        <w:softHyphen/>
        <w:t>звал своего приятеля Ветра и попросил его подуть на тот берег реки посильнее, чтобы можно было по воздуху перекинуть языки пламени через Реку. Стал Ветер помогать и дуть сильно, да только ниче</w:t>
        <w:softHyphen/>
        <w:t>го у него не получилось, только зря поло</w:t>
        <w:softHyphen/>
        <w:t>вину пламени Огня в реку загнал и в воде потушил. А Река как текла спокойно, так и продолжает течь.</w:t>
      </w:r>
    </w:p>
    <w:p>
      <w:pPr>
        <w:pStyle w:val="Normal"/>
        <w:shd w:fill="FFFFFF" w:val="clear"/>
        <w:ind w:firstLine="426"/>
        <w:jc w:val="both"/>
        <w:rPr>
          <w:rFonts w:ascii="Arial" w:hAnsi="Arial" w:cs="Arial"/>
          <w:lang w:val="en-US" w:eastAsia="en-US"/>
        </w:rPr>
      </w:pPr>
      <w:r>
        <w:rPr>
          <w:rFonts w:cs="Arial" w:ascii="Arial" w:hAnsi="Arial"/>
          <w:lang w:val="en-US" w:eastAsia="en-US"/>
        </w:rPr>
        <w:t>Решил тогда Огонь у своей матери-Молнии совета спросить, как ему на дру</w:t>
        <w:softHyphen/>
        <w:t>гой берег попасть, чтобы еще больше вы</w:t>
        <w:softHyphen/>
        <w:t>расти. Посоветовала она сыну, рассер</w:t>
        <w:softHyphen/>
        <w:t>дить Реку так, чтобы она из берегов выш</w:t>
        <w:softHyphen/>
        <w:t>ла и своими водами накинулась на пла</w:t>
        <w:softHyphen/>
        <w:t>мя. А когда Река со злости повернет свои воды в сторону, то в это время ее обма</w:t>
        <w:softHyphen/>
        <w:t>нуть можно и до другого берега по сухо</w:t>
        <w:softHyphen/>
        <w:t>му дну легко перебраться.</w:t>
      </w:r>
    </w:p>
    <w:p>
      <w:pPr>
        <w:pStyle w:val="Normal"/>
        <w:shd w:fill="FFFFFF" w:val="clear"/>
        <w:ind w:firstLine="426"/>
        <w:jc w:val="both"/>
        <w:rPr>
          <w:rFonts w:ascii="Arial" w:hAnsi="Arial" w:cs="Arial"/>
          <w:lang w:val="en-US" w:eastAsia="en-US"/>
        </w:rPr>
      </w:pPr>
      <w:r>
        <w:rPr>
          <w:rFonts w:cs="Arial" w:ascii="Arial" w:hAnsi="Arial"/>
          <w:lang w:val="en-US" w:eastAsia="en-US"/>
        </w:rPr>
        <w:t>Обрадовался Огонь и принялся что есть силы Реку злить и из себя ее выво</w:t>
        <w:softHyphen/>
        <w:t>дить. Собрал он все свое пламя на бере</w:t>
        <w:softHyphen/>
        <w:t>гу и стал Реку жечь, воду в ней кипятить. Да не рассчитал маленько Огонь своих сил, лишь угасло его сильное пламя, а спокойная Река все течет, как прежде, а из берегов своих выходить и не думает. Как ни старался Огонь, ничего у него не получилось, ведь Река твердо, спокойно и без злобы решила остановить горячего разбойника и не пропускать его на дру</w:t>
        <w:softHyphen/>
        <w:t>гой берег.</w:t>
      </w:r>
    </w:p>
    <w:p>
      <w:pPr>
        <w:pStyle w:val="Normal"/>
        <w:shd w:fill="FFFFFF" w:val="clear"/>
        <w:ind w:firstLine="426"/>
        <w:jc w:val="both"/>
        <w:rPr>
          <w:rFonts w:ascii="Arial" w:hAnsi="Arial" w:cs="Arial"/>
          <w:lang w:val="en-US" w:eastAsia="en-US"/>
        </w:rPr>
      </w:pPr>
      <w:r>
        <w:rPr>
          <w:rFonts w:cs="Arial" w:ascii="Arial" w:hAnsi="Arial"/>
          <w:lang w:val="en-US" w:eastAsia="en-US"/>
        </w:rPr>
        <w:t>От злости Огонь потрескивает в тле</w:t>
        <w:softHyphen/>
        <w:t>ющих бревнах, гудит, шумит на ветру, а ничего поделать не может. Стал он мать свою просить помочь ему. Сжалилась Молния над своим угасающим сыном и стала свои стрелы огненные в Реку ме</w:t>
        <w:softHyphen/>
        <w:t>тать. Да все без толку, гасятся все огнен</w:t>
        <w:softHyphen/>
        <w:t>ные стрелы о невозмутимые воды Реки. Тут сестры Реки, плывущие по небу Тучи, увидели, что Молния с их сестрой воюет. Подлетели они поскорее к Молнии и ста</w:t>
        <w:softHyphen/>
        <w:t>ли ее успокаивать и останавливать. Но не остановилась Молния, а в ответ лишь больно обожгла Тучи своей огненной стрелой. Горько заплакали сестры-Тучи сильным ливнем-дождем и своими час</w:t>
        <w:softHyphen/>
        <w:t>тыми слезами совсем погасили на зем</w:t>
        <w:softHyphen/>
        <w:t>ле Огонь. Вскоре и Молния устала, всю свою силу она истратила и разрядила. Пришлось лететь ей еще выше в небо, силы для завтрашней грозы накапливать. А Река, остановившая разбушевав</w:t>
        <w:softHyphen/>
        <w:t>шийся Огонь, так же спокойно, как и прежде, продолжала течь дальше по сво</w:t>
        <w:softHyphen/>
        <w:t>им делам. Не первый раз она на своем долгом веку зло останавливала и лес от пожара спасала.</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jc w:val="both"/>
        <w:rPr/>
      </w:pPr>
      <w:r>
        <w:rPr>
          <w:lang w:val="en-US" w:eastAsia="en-US"/>
        </w:rPr>
        <w:t>[</w:t>
      </w:r>
      <w:r>
        <w:rPr>
          <w:b/>
          <w:bCs/>
          <w:lang w:val="en-US" w:eastAsia="en-US"/>
        </w:rPr>
        <w:t>?</w:t>
      </w:r>
      <w:r>
        <w:rPr>
          <w:lang w:val="en-US" w:eastAsia="en-US"/>
        </w:rPr>
        <w:t>] – Правильно ли сделала Река, что стала сопро</w:t>
        <w:softHyphen/>
        <w:t>тивляться беспощадному Огню и остановила его?</w:t>
      </w:r>
    </w:p>
    <w:p>
      <w:pPr>
        <w:pStyle w:val="Normal"/>
        <w:shd w:fill="FFFFFF" w:val="clear"/>
        <w:ind w:left="374" w:hanging="0"/>
        <w:jc w:val="both"/>
        <w:rPr>
          <w:lang w:val="en-US" w:eastAsia="en-US"/>
        </w:rPr>
      </w:pPr>
      <w:r>
        <w:rPr>
          <w:lang w:val="en-US" w:eastAsia="en-US"/>
        </w:rPr>
        <w:t xml:space="preserve">– </w:t>
      </w:r>
      <w:r>
        <w:rPr>
          <w:lang w:val="en-US" w:eastAsia="en-US"/>
        </w:rPr>
        <w:t>Нужно ли в жизни останавливать зло?</w:t>
      </w:r>
    </w:p>
    <w:p>
      <w:pPr>
        <w:pStyle w:val="Normal"/>
        <w:shd w:fill="FFFFFF" w:val="clear"/>
        <w:ind w:left="374" w:hanging="0"/>
        <w:jc w:val="both"/>
        <w:rPr>
          <w:lang w:val="en-US" w:eastAsia="en-US"/>
        </w:rPr>
      </w:pPr>
      <w:r>
        <w:rPr>
          <w:lang w:val="en-US" w:eastAsia="en-US"/>
        </w:rPr>
        <w:t xml:space="preserve">– </w:t>
      </w:r>
      <w:r>
        <w:rPr>
          <w:lang w:val="en-US" w:eastAsia="en-US"/>
        </w:rPr>
        <w:t>Какое качество Реки помогало ей сопротивляться Огню и его злу? (Спокойствие, невозмутимость и рав</w:t>
        <w:softHyphen/>
        <w:t>новесие).</w:t>
      </w:r>
    </w:p>
    <w:p>
      <w:pPr>
        <w:pStyle w:val="Normal"/>
        <w:shd w:fill="FFFFFF" w:val="clear"/>
        <w:ind w:left="374" w:hanging="0"/>
        <w:jc w:val="both"/>
        <w:rPr>
          <w:lang w:val="en-US" w:eastAsia="en-US"/>
        </w:rPr>
      </w:pPr>
      <w:r>
        <w:rPr>
          <w:lang w:val="en-US" w:eastAsia="en-US"/>
        </w:rPr>
        <w:t xml:space="preserve">– </w:t>
      </w:r>
      <w:r>
        <w:rPr>
          <w:lang w:val="en-US" w:eastAsia="en-US"/>
        </w:rPr>
        <w:t>Какое бы зло сделала Река животным, если бы, рассердившись и повернув, стала течь по новому месту? (Затопила бы зверей, спрятавшихся от пожара в сво</w:t>
        <w:softHyphen/>
        <w:t>их глубоких норах).</w:t>
      </w:r>
    </w:p>
    <w:p>
      <w:pPr>
        <w:pStyle w:val="Normal"/>
        <w:shd w:fill="FFFFFF" w:val="clear"/>
        <w:ind w:left="374" w:hanging="0"/>
        <w:jc w:val="both"/>
        <w:rPr>
          <w:lang w:val="en-US" w:eastAsia="en-US"/>
        </w:rPr>
      </w:pPr>
      <w:r>
        <w:rPr>
          <w:lang w:val="en-US" w:eastAsia="en-US"/>
        </w:rPr>
        <w:t xml:space="preserve">– </w:t>
      </w:r>
      <w:r>
        <w:rPr>
          <w:lang w:val="en-US" w:eastAsia="en-US"/>
        </w:rPr>
        <w:t>Если человек, защищая добро, начинает злиться, может ли он сам в ответ совершить какое-нибудь зло?</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71" w:name="__RefHeading___Toc71131829"/>
      <w:bookmarkEnd w:id="271"/>
      <w:r>
        <w:rPr>
          <w:color w:val="000000"/>
          <w:lang w:val="en-US" w:eastAsia="en-US"/>
        </w:rPr>
        <w:t>ЗНАЙ МЕРУ. ЗОЛОТАЯ СЕРЕДИНА И КРАЙНОСТИ</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Мера </w:t>
      </w:r>
      <w:r>
        <w:rPr>
          <w:lang w:val="en-US" w:eastAsia="en-US"/>
        </w:rPr>
        <w:t>– это полезное количество чего-нибудь. Если человек забыл меру, то любое полезное мо</w:t>
        <w:softHyphen/>
        <w:t>жет стать вредным.</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Съесть одно или два мороженых полезно, а зна</w:t>
        <w:softHyphen/>
        <w:t>чит, это мера, а съевший десять мороженых нару</w:t>
        <w:softHyphen/>
        <w:t>шает меру и вместо пользы может получить вред и заболеть.</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Знать, чувствовать и соблюдать меру – </w:t>
      </w:r>
      <w:r>
        <w:rPr>
          <w:lang w:val="en-US" w:eastAsia="en-US"/>
        </w:rPr>
        <w:t>знать и не нарушать (придерживаться) того количества, ко</w:t>
        <w:softHyphen/>
        <w:t>торое полезно и нужно (для себя и других).</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Знать меру в поедании конфет – это значит, съев несколько конфет, вовремя остановиться</w:t>
      </w:r>
    </w:p>
    <w:p>
      <w:pPr>
        <w:pStyle w:val="Normal"/>
        <w:shd w:fill="FFFFFF" w:val="clear"/>
        <w:ind w:left="374" w:hanging="0"/>
        <w:jc w:val="both"/>
        <w:rPr>
          <w:lang w:val="en-US" w:eastAsia="en-US"/>
        </w:rPr>
      </w:pPr>
      <w:r>
        <w:rPr>
          <w:lang w:val="en-US" w:eastAsia="en-US"/>
        </w:rPr>
        <w:t>(почувствовав конец меры), вспомнив о том, что слишком большое количество съеденных конфет (без чувства меры) приведет в кабинет к зубно</w:t>
        <w:softHyphen/>
        <w:t>му врачу.</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Крайность </w:t>
      </w:r>
      <w:r>
        <w:rPr>
          <w:lang w:val="en-US" w:eastAsia="en-US"/>
        </w:rPr>
        <w:t>– это нарушение меры (полезного ко</w:t>
        <w:softHyphen/>
        <w:t>личества), когда чего-то слишком много или слишком мало. Когда человек не соблюдает меру и неразумно делает чего-то намного больше или намного меньше того, чем это нужно для пользы, говорят, что человек потерял чувство меры и име</w:t>
        <w:softHyphen/>
        <w:t>ет крайности.</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Зимой, боясь холода, совсем не выходить на све</w:t>
        <w:softHyphen/>
        <w:t>жий воздух или, наоборот, слишком долго гулять</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Золотая середина. Все должно быть</w:t>
      </w:r>
      <w:r>
        <w:rPr>
          <w:b/>
          <w:bCs/>
          <w:smallCaps/>
          <w:lang w:val="en-US" w:eastAsia="en-US"/>
        </w:rPr>
        <w:t xml:space="preserve"> </w:t>
      </w:r>
      <w:r>
        <w:rPr>
          <w:b/>
          <w:bCs/>
          <w:lang w:val="en-US" w:eastAsia="en-US"/>
        </w:rPr>
        <w:t>определенного количества, если чего-то слишком много или мало, это вредит. Крайность приводит к Безобразию.</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В природе и климате можно найти немало при</w:t>
        <w:softHyphen/>
        <w:t>меров красоты меры, равновесия и гармонии, ко</w:t>
        <w:softHyphen/>
        <w:t>торые легко обезображиваются чрезмерностью, дисгармоничными крайностям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Гармоничный путь развития человека. Разумная умерен</w:t>
        <w:softHyphen/>
        <w:t>ность и взвешенность в поведении человека. Необходимость умеренности в желаниях и привычках. Любое действие без меры приносит вред.</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lang w:val="en-US" w:eastAsia="en-US"/>
        </w:rPr>
        <w:t>Недоедание и переедание, недосыпание и пере</w:t>
        <w:softHyphen/>
        <w:t>сыпание (вялость, разбитость); почти не поливать цветы или поливать чрезмерно, совсем не делать гимнастику и делать ее подолгу и слишком много.</w:t>
      </w:r>
    </w:p>
    <w:p>
      <w:pPr>
        <w:pStyle w:val="Normal"/>
        <w:shd w:fill="FFFFFF" w:val="clear"/>
        <w:ind w:left="374" w:hanging="0"/>
        <w:jc w:val="both"/>
        <w:rPr/>
      </w:pPr>
      <w:r>
        <w:rPr>
          <w:lang w:val="en-US" w:eastAsia="en-US"/>
        </w:rPr>
        <w:t>[</w:t>
      </w:r>
      <w:r>
        <w:rPr>
          <w:b/>
          <w:bCs/>
          <w:lang w:val="en-US" w:eastAsia="en-US"/>
        </w:rPr>
        <w:t>?</w:t>
      </w:r>
      <w:r>
        <w:rPr>
          <w:lang w:val="en-US" w:eastAsia="en-US"/>
        </w:rPr>
        <w:t>] Можно ли меру назвать полезной и умной се</w:t>
        <w:softHyphen/>
        <w:t>рединой, которая находится между вредным "слишком мало" и вредным "слишком много".</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72" w:name="__RefHeading___Toc71131830"/>
      <w:bookmarkEnd w:id="272"/>
      <w:r>
        <w:rPr>
          <w:color w:val="000000"/>
          <w:lang w:val="en-US" w:eastAsia="en-US"/>
        </w:rPr>
        <w:t>Разумная середина и глупая крайность</w:t>
      </w:r>
    </w:p>
    <w:p>
      <w:pPr>
        <w:pStyle w:val="Normal"/>
        <w:shd w:fill="FFFFFF" w:val="clear"/>
        <w:ind w:firstLine="426"/>
        <w:jc w:val="both"/>
        <w:rPr>
          <w:rFonts w:ascii="Arial" w:hAnsi="Arial" w:cs="Arial"/>
          <w:lang w:val="en-US" w:eastAsia="en-US"/>
        </w:rPr>
      </w:pPr>
      <w:r>
        <w:rPr>
          <w:rFonts w:cs="Arial" w:ascii="Arial" w:hAnsi="Arial"/>
          <w:lang w:val="en-US" w:eastAsia="en-US"/>
        </w:rPr>
        <w:t>Под кустом смородины отдыхал ог</w:t>
        <w:softHyphen/>
        <w:t>ромный серый волк. Он только что кем-то позавтракал и теперь думал о том, кого бы ему поймать на обед. Долго размыш</w:t>
        <w:softHyphen/>
        <w:t>лял волк и, наконец, решил отведать козлятинки, поэтому он пошел на лесную поляну, где больше всего пахло козами.</w:t>
      </w:r>
    </w:p>
    <w:p>
      <w:pPr>
        <w:pStyle w:val="Normal"/>
        <w:shd w:fill="FFFFFF" w:val="clear"/>
        <w:ind w:firstLine="426"/>
        <w:jc w:val="both"/>
        <w:rPr>
          <w:rFonts w:ascii="Arial" w:hAnsi="Arial" w:cs="Arial"/>
          <w:lang w:val="en-US" w:eastAsia="en-US"/>
        </w:rPr>
      </w:pPr>
      <w:r>
        <w:rPr>
          <w:rFonts w:cs="Arial" w:ascii="Arial" w:hAnsi="Arial"/>
          <w:lang w:val="en-US" w:eastAsia="en-US"/>
        </w:rPr>
        <w:t>А в это время на лесной поляне игра</w:t>
        <w:softHyphen/>
        <w:t>ли три козленка. Один из них был очень смелым и храбрым, другой был очень трусливым и боязливым, а третий был разумным, поэтому в меру смелым и ос</w:t>
        <w:softHyphen/>
        <w:t>торожным. Играли козлята так весело, что заметили волка не сразу, а лишь тогда, когда он был совсем близко. Волк уже облизывался, его большущая пасть от</w:t>
        <w:softHyphen/>
        <w:t>крылась, и козлята увидели в ней белые острые зубы. Слишком смелый, но глу</w:t>
        <w:softHyphen/>
        <w:t>пый козленок совсем не испугался волка и даже побежал прямо на него, наклонив голову и выставив вперед свои малень</w:t>
        <w:softHyphen/>
        <w:t>кие рожки. Но волк только открыл свою пасть пошире, и козленок сам запрыгнул к нему в брюхо. Волку даже жевать не пришлось, он только облизнулся. У вто</w:t>
        <w:softHyphen/>
        <w:t>рого, слишком трусливого козленка, от страха так сильно дрожали ножки, что бегать они уже не могли, его тоже про</w:t>
        <w:softHyphen/>
        <w:t>глотил волк. Спасся и убежал только тре</w:t>
        <w:softHyphen/>
        <w:t>тий козленок, который был не трусливым и не смелым, а разумным. Пообедал волк козликами и пошел искать себе что-ни</w:t>
        <w:softHyphen/>
        <w:t>будь на ужин. К вечеру он подошел к лес</w:t>
        <w:softHyphen/>
        <w:t>ному оврагу и увидел там трех зайцев, которые играли в чехарду.</w:t>
      </w:r>
    </w:p>
    <w:p>
      <w:pPr>
        <w:pStyle w:val="Normal"/>
        <w:shd w:fill="FFFFFF" w:val="clear"/>
        <w:ind w:firstLine="426"/>
        <w:jc w:val="both"/>
        <w:rPr>
          <w:rFonts w:ascii="Arial" w:hAnsi="Arial" w:cs="Arial"/>
          <w:lang w:val="en-US" w:eastAsia="en-US"/>
        </w:rPr>
      </w:pPr>
      <w:r>
        <w:rPr>
          <w:rFonts w:cs="Arial" w:ascii="Arial" w:hAnsi="Arial"/>
          <w:lang w:val="en-US" w:eastAsia="en-US"/>
        </w:rPr>
        <w:t>Первый заяц был очень толстый, по</w:t>
        <w:softHyphen/>
        <w:t>тому что ел слишком часто и много. Вто</w:t>
        <w:softHyphen/>
        <w:t>рой заяц был очень худым и тощим, по</w:t>
        <w:softHyphen/>
        <w:t>тому что он, наоборот, совсем ничего не любил есть. А третий заяц был самым ра</w:t>
        <w:softHyphen/>
        <w:t>зумным. Он всегда ел в меру, не слиш</w:t>
        <w:softHyphen/>
        <w:t>ком много и не слишком мало.</w:t>
      </w:r>
    </w:p>
    <w:p>
      <w:pPr>
        <w:pStyle w:val="Normal"/>
        <w:shd w:fill="FFFFFF" w:val="clear"/>
        <w:ind w:firstLine="426"/>
        <w:jc w:val="both"/>
        <w:rPr>
          <w:rFonts w:ascii="Arial" w:hAnsi="Arial" w:cs="Arial"/>
          <w:lang w:val="en-US" w:eastAsia="en-US"/>
        </w:rPr>
      </w:pPr>
      <w:r>
        <w:rPr>
          <w:rFonts w:cs="Arial" w:ascii="Arial" w:hAnsi="Arial"/>
          <w:lang w:val="en-US" w:eastAsia="en-US"/>
        </w:rPr>
        <w:t>Погнался волк за тремя зайцами. Сна</w:t>
        <w:softHyphen/>
        <w:t>чала догнал и проглотил самого жирно</w:t>
        <w:softHyphen/>
        <w:t>го, потому что он бегал совсем медлен</w:t>
        <w:softHyphen/>
        <w:t>но. Потом волк догнал худого и тощего зайца потому что у него не было силы долго убегать. А третьего зайца волк так и не смог догнать.</w:t>
      </w:r>
    </w:p>
    <w:p>
      <w:pPr>
        <w:pStyle w:val="Normal"/>
        <w:shd w:fill="FFFFFF" w:val="clear"/>
        <w:ind w:firstLine="426"/>
        <w:jc w:val="both"/>
        <w:rPr>
          <w:rFonts w:ascii="Arial" w:hAnsi="Arial" w:cs="Arial"/>
          <w:lang w:val="en-US" w:eastAsia="en-US"/>
        </w:rPr>
      </w:pPr>
      <w:r>
        <w:rPr>
          <w:rFonts w:cs="Arial" w:ascii="Arial" w:hAnsi="Arial"/>
          <w:lang w:val="en-US" w:eastAsia="en-US"/>
        </w:rPr>
        <w:t>Встретились козленок и заяц в лесу и стали друг другу рассказывать о том, как они спасались от волка. И стало им по</w:t>
        <w:softHyphen/>
        <w:t>нятно, что спаслись они оба благодаря тому, что поступали разумно и в меру, а волк в это время, объевшись без меры, был еле жив от боли в желудк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426" w:hanging="426"/>
        <w:jc w:val="both"/>
        <w:rPr/>
      </w:pPr>
      <w:r>
        <w:rPr>
          <w:lang w:val="en-US" w:eastAsia="en-US"/>
        </w:rPr>
        <w:t>[</w:t>
      </w:r>
      <w:r>
        <w:rPr>
          <w:b/>
          <w:bCs/>
          <w:lang w:val="en-US" w:eastAsia="en-US"/>
        </w:rPr>
        <w:t>?</w:t>
      </w:r>
      <w:r>
        <w:rPr>
          <w:lang w:val="en-US" w:eastAsia="en-US"/>
        </w:rPr>
        <w:t>] – К чему может привести любовь к крайностям?</w:t>
      </w:r>
    </w:p>
    <w:p>
      <w:pPr>
        <w:pStyle w:val="Normal"/>
        <w:ind w:left="426" w:hanging="0"/>
        <w:jc w:val="both"/>
        <w:rPr>
          <w:lang w:val="en-US" w:eastAsia="en-US"/>
        </w:rPr>
      </w:pPr>
      <w:r>
        <w:rPr>
          <w:lang w:val="en-US" w:eastAsia="en-US"/>
        </w:rPr>
        <w:t xml:space="preserve">– </w:t>
      </w:r>
      <w:r>
        <w:rPr>
          <w:lang w:val="en-US" w:eastAsia="en-US"/>
        </w:rPr>
        <w:t>В чем проявлялись крайности и разумное чувство меры у козлят и зайцев? (Чрезмерная смелость – бравада; чрезмерная осторожность – трусость, пугливость, паникерство, чрезмерная любовь к еде – обжорство и чревоугодие)</w:t>
      </w:r>
    </w:p>
    <w:p>
      <w:pPr>
        <w:pStyle w:val="Normal"/>
        <w:rPr>
          <w:lang w:val="en-US" w:eastAsia="en-US"/>
        </w:rPr>
      </w:pPr>
      <w:r>
        <w:rPr>
          <w:lang w:val="en-US" w:eastAsia="en-US"/>
        </w:rPr>
      </w:r>
    </w:p>
    <w:p>
      <w:pPr>
        <w:pStyle w:val="Heading5"/>
        <w:rPr>
          <w:color w:val="000000"/>
          <w:lang w:val="en-US" w:eastAsia="en-US"/>
        </w:rPr>
      </w:pPr>
      <w:bookmarkStart w:id="273" w:name="__RefHeading___Toc71131831"/>
      <w:bookmarkEnd w:id="273"/>
      <w:r>
        <w:rPr>
          <w:color w:val="000000"/>
          <w:lang w:val="en-US" w:eastAsia="en-US"/>
        </w:rPr>
        <w:t>Необычное новогоднее желание</w:t>
      </w:r>
    </w:p>
    <w:p>
      <w:pPr>
        <w:pStyle w:val="Normal"/>
        <w:shd w:fill="FFFFFF" w:val="clear"/>
        <w:ind w:firstLine="426"/>
        <w:jc w:val="both"/>
        <w:rPr>
          <w:rFonts w:ascii="Arial" w:hAnsi="Arial" w:cs="Arial"/>
          <w:lang w:val="en-US" w:eastAsia="en-US"/>
        </w:rPr>
      </w:pPr>
      <w:r>
        <w:rPr>
          <w:rFonts w:cs="Arial" w:ascii="Arial" w:hAnsi="Arial"/>
          <w:lang w:val="en-US" w:eastAsia="en-US"/>
        </w:rPr>
        <w:t>Эта необыкновенная история нача</w:t>
        <w:softHyphen/>
        <w:t>лась с самого обыкновенного, на первый взгляд, новогоднего желания. Петя Иванков больше всего на свете любил играть во дворе своего дома и потому под Но</w:t>
        <w:softHyphen/>
        <w:t>вый год не стал просить у Деда Мороза ни машины, ни автомата, ни железной дороги, как просят все другие мальчики на всем белом свете. А вместо подарков попросил он лишь много-премного пуши</w:t>
        <w:softHyphen/>
        <w:t>стого и приятного снега, чтобы целую зиму, всем детям, можно было весело и радостно в своих дворах играть.</w:t>
      </w:r>
    </w:p>
    <w:p>
      <w:pPr>
        <w:pStyle w:val="Normal"/>
        <w:shd w:fill="FFFFFF" w:val="clear"/>
        <w:ind w:firstLine="426"/>
        <w:jc w:val="both"/>
        <w:rPr>
          <w:rFonts w:ascii="Arial" w:hAnsi="Arial" w:cs="Arial"/>
          <w:lang w:val="en-US" w:eastAsia="en-US"/>
        </w:rPr>
      </w:pPr>
      <w:r>
        <w:rPr>
          <w:rFonts w:cs="Arial" w:ascii="Arial" w:hAnsi="Arial"/>
          <w:lang w:val="en-US" w:eastAsia="en-US"/>
        </w:rPr>
        <w:t>Не ожидал совсем Дед Мороз полу</w:t>
        <w:softHyphen/>
        <w:t>чить такую необычную, простую и скром</w:t>
        <w:softHyphen/>
        <w:t>ную, просьбу. Много лет он жил на свете и несчетное количество раз ему прихо</w:t>
        <w:softHyphen/>
        <w:t>дилось исполнять самые разные просьбы и желания детей. Всегда дети просили у него каких-нибудь игрушек или сладос</w:t>
        <w:softHyphen/>
        <w:t>тей только для себя. А тут, на тебе, впер</w:t>
        <w:softHyphen/>
        <w:t>вые в его жизни какой-то мальчик Петя попросил побольше его, дедушкиного, любимого снега, да притом не только для себя, а и для других детей. Обрадовался Дед Мороз, позвал к себе слуг наступа</w:t>
        <w:softHyphen/>
        <w:t>ющего Нового года: Зиму, Весну, Лето и Осень и приказал каждому из них, в свое время, исполнить по одному Петиному желанию.</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усть первая Петина просьба о по</w:t>
        <w:softHyphen/>
        <w:t>годе будет обязательно вами исполне</w:t>
        <w:softHyphen/>
        <w:t>на, – сказал своим слугам Дед Мороз.</w:t>
      </w:r>
    </w:p>
    <w:p>
      <w:pPr>
        <w:pStyle w:val="Normal"/>
        <w:shd w:fill="FFFFFF" w:val="clear"/>
        <w:ind w:firstLine="426"/>
        <w:jc w:val="both"/>
        <w:rPr>
          <w:rFonts w:ascii="Arial" w:hAnsi="Arial" w:cs="Arial"/>
          <w:lang w:val="en-US" w:eastAsia="en-US"/>
        </w:rPr>
      </w:pPr>
      <w:r>
        <w:rPr>
          <w:rFonts w:cs="Arial" w:ascii="Arial" w:hAnsi="Arial"/>
          <w:lang w:val="en-US" w:eastAsia="en-US"/>
        </w:rPr>
        <w:t>Послушные и исполнительные слуги были у Деда Мороза, пообещали они ему обязательно исполнить Петины желания. А сам Дед Мороз, вскоре после Нового года, раздав все свои подарки, ушел на север, в свою вечно снежную страну Лап</w:t>
        <w:softHyphen/>
        <w:t>ландию.</w:t>
      </w:r>
    </w:p>
    <w:p>
      <w:pPr>
        <w:pStyle w:val="Normal"/>
        <w:shd w:fill="FFFFFF" w:val="clear"/>
        <w:ind w:firstLine="426"/>
        <w:jc w:val="both"/>
        <w:rPr>
          <w:rFonts w:ascii="Arial" w:hAnsi="Arial" w:cs="Arial"/>
          <w:lang w:val="en-US" w:eastAsia="en-US"/>
        </w:rPr>
      </w:pPr>
      <w:r>
        <w:rPr>
          <w:rFonts w:cs="Arial" w:ascii="Arial" w:hAnsi="Arial"/>
          <w:lang w:val="en-US" w:eastAsia="en-US"/>
        </w:rPr>
        <w:t>Первой взялась выполнить желание Пети белая красавица-Зима. Она стала очень стараться, чтобы снега выпало по</w:t>
        <w:softHyphen/>
        <w:t>больше, поэтому после Нового года каж</w:t>
        <w:softHyphen/>
        <w:t>дый день беспрерывно шел снег. Снача</w:t>
        <w:softHyphen/>
        <w:t>ла Петя и все дети очень радовались. Ведь намело большие мягкие сугробы, совсем не стало льда и грязи, все кругом было белым и очень красивым. Но снег и не думал переставать, он без конца все падал и падал. Не знала зима меры, не знала, что нужно вовремя остановиться, поэтому из доброго желания получилось настоящее бедствие. Снега выпало выше человеческого роста. Какие тут санки, ка</w:t>
        <w:softHyphen/>
        <w:t>кие тут игры? Все по снегу еле передви</w:t>
        <w:softHyphen/>
        <w:t>гаются и при каждом неловком шаге в снег проваливаются чуть ли не по самую голову. Когда снега уже было выше пер</w:t>
        <w:softHyphen/>
        <w:t>вого этажа, а двери подъездов из-за сне</w:t>
        <w:softHyphen/>
        <w:t>га совсем перестали открываться, понял вдруг Петя, что это Дед Мороз так стара</w:t>
        <w:softHyphen/>
        <w:t>ется и его просьбу новогоднюю исполня</w:t>
        <w:softHyphen/>
        <w:t>ет. Но столько много снега не было нуж</w:t>
        <w:softHyphen/>
        <w:t>но ни Пете, ни другим людям. И тогда Петя стал горячо желать, чтобы поскорее пришла теплая цветущая Весна и вместо всем надоевшего снега не грязь, не сля</w:t>
        <w:softHyphen/>
        <w:t>коть, а сразу появилась высокая зеленая трава.</w:t>
      </w:r>
    </w:p>
    <w:p>
      <w:pPr>
        <w:pStyle w:val="Normal"/>
        <w:shd w:fill="FFFFFF" w:val="clear"/>
        <w:ind w:firstLine="426"/>
        <w:jc w:val="both"/>
        <w:rPr>
          <w:rFonts w:ascii="Arial" w:hAnsi="Arial" w:cs="Arial"/>
          <w:lang w:val="en-US" w:eastAsia="en-US"/>
        </w:rPr>
      </w:pPr>
      <w:r>
        <w:rPr>
          <w:rFonts w:cs="Arial" w:ascii="Arial" w:hAnsi="Arial"/>
          <w:lang w:val="en-US" w:eastAsia="en-US"/>
        </w:rPr>
        <w:t>И вот, когда наступил долгожданный первый весенний день, его просьба, на</w:t>
        <w:softHyphen/>
        <w:t>конец–таки, была услышана Весной. Она вслед за Зимой также стала вовсю ста</w:t>
        <w:softHyphen/>
        <w:t>раться, чтобы побыстрее исполнить же</w:t>
        <w:softHyphen/>
        <w:t>лание Пети.</w:t>
      </w:r>
    </w:p>
    <w:p>
      <w:pPr>
        <w:pStyle w:val="Normal"/>
        <w:shd w:fill="FFFFFF" w:val="clear"/>
        <w:ind w:firstLine="426"/>
        <w:jc w:val="both"/>
        <w:rPr>
          <w:rFonts w:ascii="Arial" w:hAnsi="Arial" w:cs="Arial"/>
          <w:lang w:val="en-US" w:eastAsia="en-US"/>
        </w:rPr>
      </w:pPr>
      <w:r>
        <w:rPr>
          <w:rFonts w:cs="Arial" w:ascii="Arial" w:hAnsi="Arial"/>
          <w:lang w:val="en-US" w:eastAsia="en-US"/>
        </w:rPr>
        <w:t>Уже через неделю вокруг Петиного дома все подсохло, а из земли стали про</w:t>
        <w:softHyphen/>
        <w:t>биваться первые ростки молодой травы. Но оказалось, что Весна, так же, как и Зима, не знала полезной меры и не чув</w:t>
        <w:softHyphen/>
        <w:t>ствовала, когда ей следует вовремя ос</w:t>
        <w:softHyphen/>
        <w:t>тановиться. Главное для нее было – ис</w:t>
        <w:softHyphen/>
        <w:t>полнить волю Деда Мороза и желание Пети. И она бездумно стала растить тра</w:t>
        <w:softHyphen/>
        <w:t>ву. Сначала трава была невысокой и обыкновенной, росла она все выше и выше и к концу весны во дворе у Пети выросла такой высокой, что в ней можно было запросто играть в прятки. В высо</w:t>
        <w:softHyphen/>
        <w:t>ких зарослях травы Петя никак не мог встретиться с другими детьми. Выйдут дети гулять во двор и целый час друг дру</w:t>
        <w:softHyphen/>
        <w:t>га в траве ищут, как в самом настоящем лесу "ау" кричат. Даже поиграть ни во что нельзя. Приходится друг дружку за руку держать, чтобы вновь не потеряться и не искать друг друга. Вскоре захотел Петя побыстрее летних жарких и солнечных дней, когда учиться не надо, а можно целый день в теплой речке купаться.</w:t>
      </w:r>
    </w:p>
    <w:p>
      <w:pPr>
        <w:pStyle w:val="Normal"/>
        <w:shd w:fill="FFFFFF" w:val="clear"/>
        <w:ind w:firstLine="426"/>
        <w:jc w:val="both"/>
        <w:rPr>
          <w:rFonts w:ascii="Arial" w:hAnsi="Arial" w:cs="Arial"/>
          <w:lang w:val="en-US" w:eastAsia="en-US"/>
        </w:rPr>
      </w:pPr>
      <w:r>
        <w:rPr>
          <w:rFonts w:cs="Arial" w:ascii="Arial" w:hAnsi="Arial"/>
          <w:lang w:val="en-US" w:eastAsia="en-US"/>
        </w:rPr>
        <w:t>И вот в первый летний день его же</w:t>
        <w:softHyphen/>
        <w:t>лание услышало Лето и стало исполнять свое обещание, данное Деду Морозу. Старалось Лето тоже вовсю, но совсем оно не понимало, что все надо делать с умом и соблюдать в действиях разумную меру. Дни теперь были только солнечны</w:t>
        <w:softHyphen/>
        <w:t>ми и все время очень жаркими. Да, вода в реке очень быстро потеплела, но при этом воды в реке стало вскоре становить</w:t>
        <w:softHyphen/>
        <w:t>ся все меньше и меньше. Ведь летом за многие дни ни разу не выпало ни одной капли дождя. К середине Лета речка пе</w:t>
        <w:softHyphen/>
        <w:t>ресохла, а Лето, не зная полезной меры, делало свои дни все жарче и жарче. Не</w:t>
        <w:softHyphen/>
        <w:t>выносимо душно стало на улице, все люди потом обливаются, только о дожде и думают. Вот и Петя, так же, как и все остальные, стал об осенней прохладе и дожде мечтать.</w:t>
      </w:r>
    </w:p>
    <w:p>
      <w:pPr>
        <w:pStyle w:val="Normal"/>
        <w:shd w:fill="FFFFFF" w:val="clear"/>
        <w:ind w:firstLine="426"/>
        <w:jc w:val="both"/>
        <w:rPr>
          <w:rFonts w:ascii="Arial" w:hAnsi="Arial" w:cs="Arial"/>
          <w:lang w:val="en-US" w:eastAsia="en-US"/>
        </w:rPr>
      </w:pPr>
      <w:r>
        <w:rPr>
          <w:rFonts w:cs="Arial" w:ascii="Arial" w:hAnsi="Arial"/>
          <w:lang w:val="en-US" w:eastAsia="en-US"/>
        </w:rPr>
        <w:t>Когда наступил первый осенний день и нужно было после каникул идти в шко</w:t>
        <w:softHyphen/>
        <w:t>лу, Петино желание принялась исполнять Осень. Не зная полезной меры, она ста</w:t>
        <w:softHyphen/>
        <w:t>ла постоянно заволакивать небо тучами, теперь с неба беспрерывно лился дождь. Вскоре везде стала появляться такая не</w:t>
        <w:softHyphen/>
        <w:t>пролазная грязь и такие огромные лужи, что выходить из дому во двор уже совсем не хотелось. Быстро разонравились Пете постоянные дожди, и стал ждать он Зимы, чтобы побыстрее мороз сковал грязь, выпал первый снег и закрасил бы всю грязь белым цвето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транно все таки в жизни получа</w:t>
        <w:softHyphen/>
        <w:t>ется, – размышлял Петя Иванков. – Чего-нибудь сильно хочешь и желаешь, а это очень скоро совсем не полезным, не нужным и даже вредным оказывается.</w:t>
      </w:r>
    </w:p>
    <w:p>
      <w:pPr>
        <w:pStyle w:val="Normal"/>
        <w:shd w:fill="FFFFFF" w:val="clear"/>
        <w:ind w:firstLine="426"/>
        <w:jc w:val="both"/>
        <w:rPr>
          <w:rFonts w:ascii="Arial" w:hAnsi="Arial" w:cs="Arial"/>
          <w:lang w:val="en-US" w:eastAsia="en-US"/>
        </w:rPr>
      </w:pPr>
      <w:r>
        <w:rPr>
          <w:rFonts w:cs="Arial" w:ascii="Arial" w:hAnsi="Arial"/>
          <w:lang w:val="en-US" w:eastAsia="en-US"/>
        </w:rPr>
        <w:t>Долго не мог понять Петя, в чем тут секрет, пока мама не рассказала ему о том, что полезной, нужной и приятной может быть только разумная мера, а крайности и незнание меры только к не</w:t>
        <w:softHyphen/>
        <w:t>приятностям приводят и вред наносят. Теперь Петя Иванков уже знал, что слиш</w:t>
        <w:softHyphen/>
        <w:t>ком много снега и слишком мало снега одинаково плохо, и стал он желать про</w:t>
        <w:softHyphen/>
        <w:t>сто хорошей погоды.</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xml:space="preserve">] </w:t>
      </w:r>
      <w:r>
        <w:rPr>
          <w:i/>
          <w:iCs/>
          <w:lang w:val="en-US" w:eastAsia="en-US"/>
        </w:rPr>
        <w:t xml:space="preserve">– </w:t>
      </w:r>
      <w:r>
        <w:rPr>
          <w:lang w:val="en-US" w:eastAsia="en-US"/>
        </w:rPr>
        <w:t>Почему, когда исполнялись все желания Пети, они ему не приносили радости? (Слуги Деда Мороза не знали меры).</w:t>
      </w:r>
    </w:p>
    <w:p>
      <w:pPr>
        <w:pStyle w:val="Normal"/>
        <w:shd w:fill="FFFFFF" w:val="clear"/>
        <w:ind w:left="374" w:hanging="0"/>
        <w:jc w:val="both"/>
        <w:rPr>
          <w:lang w:val="en-US" w:eastAsia="en-US"/>
        </w:rPr>
      </w:pPr>
      <w:r>
        <w:rPr>
          <w:lang w:val="en-US" w:eastAsia="en-US"/>
        </w:rPr>
        <w:t xml:space="preserve">– </w:t>
      </w:r>
      <w:r>
        <w:rPr>
          <w:lang w:val="en-US" w:eastAsia="en-US"/>
        </w:rPr>
        <w:t>Что же нужно знать и соблюдать, чтобы поступки и действия были полезными?</w:t>
      </w:r>
    </w:p>
    <w:p>
      <w:pPr>
        <w:pStyle w:val="Normal"/>
        <w:shd w:fill="FFFFFF" w:val="clear"/>
        <w:ind w:left="374" w:hanging="0"/>
        <w:jc w:val="both"/>
        <w:rPr>
          <w:lang w:val="en-US" w:eastAsia="en-US"/>
        </w:rPr>
      </w:pPr>
      <w:r>
        <w:rPr>
          <w:lang w:val="en-US" w:eastAsia="en-US"/>
        </w:rPr>
        <w:t xml:space="preserve">– </w:t>
      </w:r>
      <w:r>
        <w:rPr>
          <w:lang w:val="en-US" w:eastAsia="en-US"/>
        </w:rPr>
        <w:t>Как люди иначе называют чувство меры? (Золо</w:t>
        <w:softHyphen/>
        <w:t>тая середина).</w:t>
      </w:r>
    </w:p>
    <w:p>
      <w:pPr>
        <w:pStyle w:val="Normal"/>
        <w:shd w:fill="FFFFFF" w:val="clear"/>
        <w:ind w:left="374" w:hanging="0"/>
        <w:jc w:val="both"/>
        <w:rPr>
          <w:lang w:val="en-US" w:eastAsia="en-US"/>
        </w:rPr>
      </w:pPr>
      <w:r>
        <w:rPr>
          <w:lang w:val="en-US" w:eastAsia="en-US"/>
        </w:rPr>
        <w:t xml:space="preserve">– </w:t>
      </w:r>
      <w:r>
        <w:rPr>
          <w:lang w:val="en-US" w:eastAsia="en-US"/>
        </w:rPr>
        <w:t>Придумайте, что было бы, если бы родители и взрослые забыли чувство меры?</w:t>
      </w:r>
    </w:p>
    <w:p>
      <w:pPr>
        <w:pStyle w:val="Normal"/>
        <w:shd w:fill="FFFFFF" w:val="clear"/>
        <w:ind w:left="284" w:hanging="0"/>
        <w:jc w:val="both"/>
        <w:rPr>
          <w:lang w:val="en-US" w:eastAsia="en-US"/>
        </w:rPr>
      </w:pPr>
      <w:r>
        <w:rPr>
          <w:lang w:val="en-US" w:eastAsia="en-US"/>
        </w:rPr>
        <w:t xml:space="preserve"> – </w:t>
      </w:r>
      <w:r>
        <w:rPr>
          <w:sz w:val="26"/>
          <w:szCs w:val="26"/>
          <w:lang w:val="en-US" w:eastAsia="en-US"/>
        </w:rPr>
        <w:t>Как вы понимаете разумную меру?</w:t>
      </w:r>
    </w:p>
    <w:p>
      <w:pPr>
        <w:pStyle w:val="Normal"/>
        <w:shd w:fill="FFFFFF" w:val="clear"/>
        <w:jc w:val="center"/>
        <w:rPr>
          <w:rFonts w:ascii="Arial" w:hAnsi="Arial" w:cs="Arial"/>
          <w:b/>
          <w:b/>
          <w:bCs/>
          <w:lang w:val="en-US" w:eastAsia="en-US"/>
        </w:rPr>
      </w:pPr>
      <w:r>
        <w:rPr>
          <w:rFonts w:cs="Arial" w:ascii="Arial" w:hAnsi="Arial"/>
          <w:b/>
          <w:bCs/>
          <w:lang w:val="en-US" w:eastAsia="en-US"/>
        </w:rPr>
      </w:r>
    </w:p>
    <w:p>
      <w:pPr>
        <w:pStyle w:val="Heading1"/>
        <w:rPr>
          <w:color w:val="000000"/>
          <w:lang w:val="en-US" w:eastAsia="en-US"/>
        </w:rPr>
      </w:pPr>
      <w:bookmarkStart w:id="274" w:name="__RefHeading___Toc71131832"/>
      <w:bookmarkEnd w:id="274"/>
      <w:r>
        <w:rPr>
          <w:color w:val="000000"/>
          <w:lang w:val="en-US" w:eastAsia="en-US"/>
        </w:rPr>
        <w:t>ОТНОШЕНИЕ К ОКРУЖАЮЩЕМУ НАС МИРУ. ОПТИМИЗМ И ПЕССИМИЗМ</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Пессимизм и меланхолия больше чем недостаток, это скорее болезнь, обусловленная по</w:t>
        <w:softHyphen/>
        <w:t>давленностью жизненных сил из-за недостаточно</w:t>
        <w:softHyphen/>
        <w:t>го привлечения их из пространства, вследствие чего, человек не горит душой, а как бы тлеет. К состоянию пессимизма ведет весьма широкий ряд факторов, но в числе главных можно назвать при</w:t>
        <w:softHyphen/>
        <w:t>вычную пассивность и вялость мышления, как следствие отсутствия четких желанные целей, вера в которые и стремление к которым возбуждает мозговые центры и их привлекающую деятель</w:t>
        <w:softHyphen/>
        <w:t>ность. Ослабленное умственное творчество ска</w:t>
        <w:softHyphen/>
        <w:t>зывается на качестве действия аппарата воли и на защитных излучениях организма. При этом воз</w:t>
        <w:softHyphen/>
        <w:t>никает чрезмерная податливость организма внешним негативным влияниям, что сопровождается значительной потерей внутренних сил. Таким об</w:t>
        <w:softHyphen/>
        <w:t>разом, пессимист попадает как бы в замкнутый круг, из которого ему трудно выбраться. Жизнь время от времени дает пессимистам шанс перело</w:t>
        <w:softHyphen/>
        <w:t>мить негативные тенденции, сводя их с оптимис</w:t>
        <w:softHyphen/>
        <w:t>тами горящими желаниями, идеями, верой, плана</w:t>
        <w:softHyphen/>
        <w:t>ми. Но нередко такой шанс не используется, и за</w:t>
        <w:softHyphen/>
        <w:t>горевшийся пессимист по прошествии времени не сберегает и утрачивает полученный запал. Есть и особый вид детского пессимизма, когда ре</w:t>
        <w:softHyphen/>
        <w:t>бенок особо раним несовершенствами окружаю</w:t>
        <w:softHyphen/>
        <w:t>щей жизни, не загорается и не находит радости в насаждаемом исподволь эгоизме и в эгоистичном построении жизни. Такие дети особенно легко от</w:t>
        <w:softHyphen/>
        <w:t>зываются всей душой на оказание помощи другим, на формы общественного труда ради блага других. Предложите нарисовать картину не просто так, а для малышей-сирот живущих в детском доме и та</w:t>
        <w:softHyphen/>
        <w:t>кой ребенок изменится прямо на глазах. Большин</w:t>
        <w:softHyphen/>
        <w:t>ство детей в силу неразвитого интеллекта "откры</w:t>
        <w:softHyphen/>
        <w:t>ты" душой к истинным ценностям человеческой жизни и полны желания работы на благо другого, но в тоже время остро нуждаются в активизации умственной деятельности через развитый взрослый интеллект.</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Оптимист </w:t>
      </w:r>
      <w:r>
        <w:rPr>
          <w:lang w:val="en-US" w:eastAsia="en-US"/>
        </w:rPr>
        <w:t>– это жизнерадостный человек, у ко</w:t>
        <w:softHyphen/>
        <w:t>торого почти всегда хорошее настроение и кото</w:t>
        <w:softHyphen/>
        <w:t>рый во всем находит хорошее и приятное, он во всем видит что-то интересное, веселое и краси</w:t>
        <w:softHyphen/>
        <w:t>вое, он бодрый и неунывающий человек (не па</w:t>
        <w:softHyphen/>
        <w:t>дающий духом), который все делает радостно, ув</w:t>
        <w:softHyphen/>
        <w:t>леченно.</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pPr>
      <w:r>
        <w:rPr>
          <w:b/>
          <w:bCs/>
          <w:lang w:val="en-US" w:eastAsia="en-US"/>
        </w:rPr>
        <w:t xml:space="preserve">Пессимист </w:t>
      </w:r>
      <w:r>
        <w:rPr>
          <w:lang w:val="en-US" w:eastAsia="en-US"/>
        </w:rPr>
        <w:t>– это человек, у которого очень часто тоскливое, безрадостное настроение, который во всем находит скучное и грустное, ему все вокруг кажется неинтересным, плохим, некрасивым, он часто грустит и ходит унылый и безрадостный, из-за всякой ерунды чувствует себя несчастным, у него нет сильного желания что-либо делать и он не верит в удачу.</w:t>
      </w:r>
    </w:p>
    <w:p>
      <w:pPr>
        <w:pStyle w:val="Normal"/>
        <w:shd w:fill="FFFFFF" w:val="clear"/>
        <w:ind w:firstLine="426"/>
        <w:jc w:val="both"/>
        <w:rPr>
          <w:lang w:val="en-US" w:eastAsia="en-US"/>
        </w:rPr>
      </w:pPr>
      <w:r>
        <w:rPr>
          <w:lang w:val="en-US" w:eastAsia="en-US"/>
        </w:rPr>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ежелание ярко воображать с верой в успех и надеждой на удачу приводит к пассивному и вялому мысленному творчеству, что лишает человека сил и постепенно делает его пессимисто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еловек есть мера вещей, человек – кузнец своего счас</w:t>
        <w:softHyphen/>
        <w:t>тья. Ключ от счастья в ваших руках. Причины пессимизма надо искать в самом себе. Не жизнь и не мир плохие, а отношение к ним человека (см. рассказ).</w:t>
      </w:r>
    </w:p>
    <w:p>
      <w:pPr>
        <w:pStyle w:val="Normal"/>
        <w:shd w:fill="FFFFFF" w:val="clear"/>
        <w:ind w:left="374" w:hanging="0"/>
        <w:jc w:val="both"/>
        <w:rPr>
          <w:lang w:val="en-US" w:eastAsia="en-US"/>
        </w:rPr>
      </w:pPr>
      <w:r>
        <w:rPr>
          <w:lang w:val="en-US" w:eastAsia="en-US"/>
        </w:rPr>
        <w:t>Именно отношение человека к окружающему де</w:t>
        <w:softHyphen/>
        <w:t>лает его или счастливым, или несчастным. Кто вокруг себя видит скучное и плохое, у того и настроение часто портится, и чувствует он себя не</w:t>
        <w:softHyphen/>
        <w:t>счастным. А кто старается замечать радостное и думать о хорошем, у того и настроение часто хо</w:t>
        <w:softHyphen/>
        <w:t>рошее и радостно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 оптимизмом смотреть в Будущее и радостно строить его в воображении – уже половина дела в борьбе с пессимизмом.</w:t>
      </w:r>
    </w:p>
    <w:p>
      <w:pPr>
        <w:pStyle w:val="Normal"/>
        <w:shd w:fill="FFFFFF" w:val="clear"/>
        <w:ind w:left="374" w:hanging="0"/>
        <w:jc w:val="both"/>
        <w:rPr>
          <w:lang w:val="en-US" w:eastAsia="en-US"/>
        </w:rPr>
      </w:pPr>
      <w:r>
        <w:rPr>
          <w:lang w:val="en-US" w:eastAsia="en-US"/>
        </w:rPr>
        <w:t>С оптимизмом смотреть в будущее – это значит, смотреть в будущее радостно, с надеждой на луч</w:t>
        <w:softHyphen/>
        <w:t>шее и с верой в успех.</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Весенний день. Тает снег, всюду лужи и слякоть. По улице идут два друга. Один смотрит себе под ноги и при виде грязи у него портится настроение. Ему хочется или опять снега, или чтобы было со</w:t>
        <w:softHyphen/>
        <w:t>всем сухо. Другой думает о том, что вскоре станет теплее, все вокруг зазеленеет и станет красивым. Первый человек думает о том, что происходит сей</w:t>
        <w:softHyphen/>
        <w:t>час, другой человек думает о будущем и смотрит вперед. Кто из них больше счастлив: первый или второй?</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Два мальчика с больными зубами идут к зубно</w:t>
        <w:softHyphen/>
        <w:t>му врачу: один думает о том, как будет больно, а другой думает о том, что со здоровым зубом мож</w:t>
        <w:softHyphen/>
        <w:t>но будет опять есть много сладостей. У первого – страх и плохое настроение, а у другого – радость.</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w:t>
      </w:r>
      <w:r>
        <w:rPr>
          <w:b/>
          <w:bCs/>
          <w:lang w:val="en-US" w:eastAsia="en-US"/>
        </w:rPr>
        <w:t>e</w:t>
      </w:r>
      <w:r>
        <w:rPr>
          <w:b/>
          <w:bCs/>
          <w:lang w:val="en-US" w:eastAsia="en-US"/>
        </w:rPr>
        <w:t xml:space="preserve"> огорчаться настоящим, а принимать его как должное. С помощью воображения можно унестись из Беспросвет</w:t>
        <w:softHyphen/>
        <w:t>ного настоящего в собственную страну счастья.</w:t>
      </w:r>
    </w:p>
    <w:p>
      <w:pPr>
        <w:pStyle w:val="2"/>
        <w:rPr>
          <w:color w:val="000000"/>
          <w:lang w:val="en-US" w:eastAsia="en-US"/>
        </w:rPr>
      </w:pPr>
      <w:r>
        <w:rPr>
          <w:color w:val="000000"/>
          <w:lang w:val="en-US" w:eastAsia="en-US"/>
        </w:rPr>
        <w:t>Любимые слова оптимиста: "все будет хорошо"; лю</w:t>
        <w:softHyphen/>
        <w:t>бимые слова пессимиста: "как все сейчас плохо".</w:t>
      </w:r>
    </w:p>
    <w:p>
      <w:pPr>
        <w:pStyle w:val="Normal"/>
        <w:shd w:fill="FFFFFF" w:val="clear"/>
        <w:ind w:firstLine="426"/>
        <w:jc w:val="both"/>
        <w:rPr>
          <w:b/>
          <w:b/>
          <w:bCs/>
          <w:color w:val="000000"/>
          <w:lang w:val="en-US" w:eastAsia="en-US"/>
        </w:rPr>
      </w:pPr>
      <w:r>
        <w:rPr>
          <w:b/>
          <w:bCs/>
          <w:color w:val="000000"/>
          <w:lang w:val="en-US" w:eastAsia="en-US"/>
        </w:rPr>
      </w:r>
    </w:p>
    <w:p>
      <w:pPr>
        <w:pStyle w:val="Heading5"/>
        <w:rPr>
          <w:color w:val="000000"/>
          <w:lang w:val="en-US" w:eastAsia="en-US"/>
        </w:rPr>
      </w:pPr>
      <w:bookmarkStart w:id="275" w:name="__RefHeading___Toc71131833"/>
      <w:bookmarkEnd w:id="275"/>
      <w:r>
        <w:rPr>
          <w:color w:val="000000"/>
          <w:lang w:val="en-US" w:eastAsia="en-US"/>
        </w:rPr>
        <w:t>Как солнце за полдня плохим стало</w:t>
      </w:r>
    </w:p>
    <w:p>
      <w:pPr>
        <w:pStyle w:val="Normal"/>
        <w:shd w:fill="FFFFFF" w:val="clear"/>
        <w:ind w:firstLine="426"/>
        <w:jc w:val="both"/>
        <w:rPr>
          <w:rFonts w:ascii="Arial" w:hAnsi="Arial" w:cs="Arial"/>
          <w:lang w:val="en-US" w:eastAsia="en-US"/>
        </w:rPr>
      </w:pPr>
      <w:r>
        <w:rPr>
          <w:rFonts w:cs="Arial" w:ascii="Arial" w:hAnsi="Arial"/>
          <w:lang w:val="en-US" w:eastAsia="en-US"/>
        </w:rPr>
        <w:t>Играл Толик вечером в песочнице и что-то строить пытался. Сердился он на солнце, что оно целый день жарко свети</w:t>
        <w:softHyphen/>
        <w:t>ло и сделало песок сухим. Злился на пе</w:t>
        <w:softHyphen/>
        <w:t>сок за то, что он сухой и плохо из него все строится. Ругал ветер, что тот пеще</w:t>
        <w:softHyphen/>
        <w:t>ру выкопанную засыпал. И при всем при этом оглядывался Толик по сторонам и переживал о том, что какой-нибудь зна</w:t>
        <w:softHyphen/>
        <w:t>комый мальчик со двора придет и все по</w:t>
        <w:softHyphen/>
        <w:t>строенное разрушит. Перестал Толик строить и задумался о том, почему все вокруг него такое плохое. Как будто про</w:t>
        <w:softHyphen/>
        <w:t>тив него все сговорились и ему работать мешают. Вспомнил тут Толик о том, что с утра ему все наоборот казалось. Весело вместе с мальчишками играл, солнце хо</w:t>
        <w:softHyphen/>
        <w:t>рошим было, потому что песок нагрело, песок был приятным и теплым сидеть на нем можно было и дорогу строить. Даже ветерок ласковым был и приятной про</w:t>
        <w:softHyphen/>
        <w:t>хладой обдув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странные чудеса в жизни про</w:t>
        <w:softHyphen/>
        <w:t>исходят, – подумал Толик. – Только пол</w:t>
        <w:softHyphen/>
        <w:t>дня прошло, а уже солнце, песок, ветер и мальчишки испортились и плохими ус</w:t>
        <w:softHyphen/>
        <w:t>пели стат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то виноват в том что солнце, песок, ветер и дети стали вдруг нехорошими?</w:t>
      </w:r>
    </w:p>
    <w:p>
      <w:pPr>
        <w:pStyle w:val="Normal"/>
        <w:shd w:fill="FFFFFF" w:val="clear"/>
        <w:ind w:left="374" w:hanging="0"/>
        <w:jc w:val="both"/>
        <w:rPr>
          <w:lang w:val="en-US" w:eastAsia="en-US"/>
        </w:rPr>
      </w:pPr>
      <w:r>
        <w:rPr>
          <w:lang w:val="en-US" w:eastAsia="en-US"/>
        </w:rPr>
        <w:t xml:space="preserve">– </w:t>
      </w:r>
      <w:r>
        <w:rPr>
          <w:lang w:val="en-US" w:eastAsia="en-US"/>
        </w:rPr>
        <w:t>Из-за чего все вокруг Толика так быстро испорти</w:t>
        <w:softHyphen/>
        <w:t>лись? (У него быстро испортилось настроение и появи</w:t>
        <w:softHyphen/>
        <w:t>лось плохое отношение к окружающему).</w:t>
      </w:r>
    </w:p>
    <w:p>
      <w:pPr>
        <w:pStyle w:val="Normal"/>
        <w:shd w:fill="FFFFFF" w:val="clear"/>
        <w:jc w:val="center"/>
        <w:rPr>
          <w:b/>
          <w:b/>
          <w:bCs/>
          <w:lang w:val="en-US" w:eastAsia="en-US"/>
        </w:rPr>
      </w:pPr>
      <w:r>
        <w:rPr>
          <w:b/>
          <w:bCs/>
          <w:lang w:val="en-US" w:eastAsia="en-US"/>
        </w:rPr>
      </w:r>
    </w:p>
    <w:p>
      <w:pPr>
        <w:pStyle w:val="Heading5"/>
        <w:rPr>
          <w:color w:val="000000"/>
          <w:lang w:val="en-US" w:eastAsia="en-US"/>
        </w:rPr>
      </w:pPr>
      <w:bookmarkStart w:id="276" w:name="__RefHeading___Toc71131834"/>
      <w:bookmarkEnd w:id="276"/>
      <w:r>
        <w:rPr>
          <w:color w:val="000000"/>
          <w:lang w:val="en-US" w:eastAsia="en-US"/>
        </w:rPr>
        <w:t>Тучка-Старушка и Лучик-Песенка</w:t>
      </w:r>
    </w:p>
    <w:p>
      <w:pPr>
        <w:pStyle w:val="Normal"/>
        <w:shd w:fill="FFFFFF" w:val="clear"/>
        <w:ind w:firstLine="426"/>
        <w:jc w:val="both"/>
        <w:rPr>
          <w:rFonts w:ascii="Arial" w:hAnsi="Arial" w:cs="Arial"/>
          <w:lang w:val="en-US" w:eastAsia="en-US"/>
        </w:rPr>
      </w:pPr>
      <w:r>
        <w:rPr>
          <w:rFonts w:cs="Arial" w:ascii="Arial" w:hAnsi="Arial"/>
          <w:lang w:val="en-US" w:eastAsia="en-US"/>
        </w:rPr>
        <w:t>Раньше очень долгие дожди землю поливали, а лужи были похожи на целые озера. А все потому, что среди облаков летала Тучка, была она особенной, хны</w:t>
        <w:softHyphen/>
        <w:t>кающей. С нее-то и начинался всегда дождь, тоскливый и угрюмый. Подлетит она, вечно всем недовольная, к облакам, нашепчет им всякого грустного и дальше полетит, а те сразу хмуриться и темнеть начинают, а от пасмурного настроения недалеко и до плача долгого.</w:t>
      </w:r>
    </w:p>
    <w:p>
      <w:pPr>
        <w:pStyle w:val="Normal"/>
        <w:shd w:fill="FFFFFF" w:val="clear"/>
        <w:ind w:firstLine="426"/>
        <w:jc w:val="both"/>
        <w:rPr>
          <w:rFonts w:ascii="Arial" w:hAnsi="Arial" w:cs="Arial"/>
          <w:lang w:val="en-US" w:eastAsia="en-US"/>
        </w:rPr>
      </w:pPr>
      <w:r>
        <w:rPr>
          <w:rFonts w:cs="Arial" w:ascii="Arial" w:hAnsi="Arial"/>
          <w:lang w:val="en-US" w:eastAsia="en-US"/>
        </w:rPr>
        <w:t>Если бы не один веселый Лучик-Пе</w:t>
        <w:softHyphen/>
        <w:t>сенка, то земля бы давно уже от непрек</w:t>
        <w:softHyphen/>
        <w:t>ращающихся дождей захлебнулась. По</w:t>
        <w:softHyphen/>
        <w:t>щекочет Лучик-Песенка Облака своими теплыми и яркими солнечными зайчика</w:t>
        <w:softHyphen/>
        <w:t>ми, те развеселятся, посветлеют. Гля</w:t>
        <w:softHyphen/>
        <w:t>дишь, и дождя нет. Сами облака, конеч</w:t>
        <w:softHyphen/>
        <w:t>но, с любовью относились к Лучику, и ког</w:t>
        <w:softHyphen/>
        <w:t>да они его видели, то от радости им даже петь хотелось, потому и прозвали Лучик Песенкой. Ведь когда на душе радостно и хорошо, песня сама изнутри наружу просится.</w:t>
      </w:r>
    </w:p>
    <w:p>
      <w:pPr>
        <w:pStyle w:val="Normal"/>
        <w:shd w:fill="FFFFFF" w:val="clear"/>
        <w:ind w:firstLine="426"/>
        <w:jc w:val="both"/>
        <w:rPr>
          <w:rFonts w:ascii="Arial" w:hAnsi="Arial" w:cs="Arial"/>
          <w:lang w:val="en-US" w:eastAsia="en-US"/>
        </w:rPr>
      </w:pPr>
      <w:r>
        <w:rPr>
          <w:rFonts w:cs="Arial" w:ascii="Arial" w:hAnsi="Arial"/>
          <w:lang w:val="en-US" w:eastAsia="en-US"/>
        </w:rPr>
        <w:t>А с Тучей все наоборот было. Не нра</w:t>
        <w:softHyphen/>
        <w:t>вилось Облакам ее вечное хныканье, бес</w:t>
        <w:softHyphen/>
        <w:t>конечные жалобы и недовольства. Наслу</w:t>
        <w:softHyphen/>
        <w:t>шаешься от нее всякого такого, понево</w:t>
        <w:softHyphen/>
        <w:t>ле расплачешься. Постоянные Тучкины грусть, недовольство и безрадостность напоминали облакам сварливую, охаю</w:t>
        <w:softHyphen/>
        <w:t>щую старуху. Потому и прозвали ее Об</w:t>
        <w:softHyphen/>
        <w:t>лака Старушкой.</w:t>
      </w:r>
    </w:p>
    <w:p>
      <w:pPr>
        <w:pStyle w:val="Normal"/>
        <w:shd w:fill="FFFFFF" w:val="clear"/>
        <w:ind w:firstLine="426"/>
        <w:jc w:val="both"/>
        <w:rPr>
          <w:rFonts w:ascii="Arial" w:hAnsi="Arial" w:cs="Arial"/>
          <w:lang w:val="en-US" w:eastAsia="en-US"/>
        </w:rPr>
      </w:pPr>
      <w:r>
        <w:rPr>
          <w:rFonts w:cs="Arial" w:ascii="Arial" w:hAnsi="Arial"/>
          <w:lang w:val="en-US" w:eastAsia="en-US"/>
        </w:rPr>
        <w:t>Надоело однажды Облакам плакать из-за Тучки-Старушки, собрались они все вместе и попросили Лучик-Песенку по</w:t>
        <w:softHyphen/>
        <w:t>щекотать разок хныкающую Тучку-Ста</w:t>
        <w:softHyphen/>
        <w:t>рушку. Глядишь, развеселится она, помо</w:t>
        <w:softHyphen/>
        <w:t>лодеет, побелеет, разговоры свои груст</w:t>
        <w:softHyphen/>
        <w:t>ные позабудет и на мир по-новому, ра</w:t>
        <w:softHyphen/>
        <w:t>достно смотреть станет. Согласился Лу</w:t>
        <w:softHyphen/>
        <w:t>чик-Песенка, нашел Тучку-Старушку, и стал ее своими теплыми пальцами ще</w:t>
        <w:softHyphen/>
        <w:t>котать. Да вот неожиданность, вместо улыбки и веселости Тучка-Старушка еще больше охать начала и жаловаться на то, что ей жить мешают и спокойствия ли</w:t>
        <w:softHyphen/>
        <w:t>шают.</w:t>
      </w:r>
    </w:p>
    <w:p>
      <w:pPr>
        <w:pStyle w:val="Normal"/>
        <w:shd w:fill="FFFFFF" w:val="clear"/>
        <w:ind w:firstLine="426"/>
        <w:jc w:val="both"/>
        <w:rPr>
          <w:rFonts w:ascii="Arial" w:hAnsi="Arial" w:cs="Arial"/>
          <w:lang w:val="en-US" w:eastAsia="en-US"/>
        </w:rPr>
      </w:pPr>
      <w:r>
        <w:rPr>
          <w:rFonts w:cs="Arial" w:ascii="Arial" w:hAnsi="Arial"/>
          <w:lang w:val="en-US" w:eastAsia="en-US"/>
        </w:rPr>
        <w:t>Попросил тогда Лучик свою подругу Молнию помочь ему избавить Облака от нескончаемого хныканья Тучки-Старушки. Согласилась Молния и вместе с веселы</w:t>
        <w:softHyphen/>
        <w:t>ми зайчиками Лучика стала просвечивать Тучку-Старушку насквозь своими нитками голубыми, чтобы просветлело в ней все темное, тоскливое и безрадостное. Толь</w:t>
        <w:softHyphen/>
        <w:t>ко на мгновение посветлела Тучка и тут же опять своими сумрачными мыслями наполнилась и еще больше охать и при</w:t>
        <w:softHyphen/>
        <w:t>читать начала.</w:t>
      </w:r>
    </w:p>
    <w:p>
      <w:pPr>
        <w:pStyle w:val="Normal"/>
        <w:shd w:fill="FFFFFF" w:val="clear"/>
        <w:ind w:firstLine="426"/>
        <w:jc w:val="both"/>
        <w:rPr>
          <w:rFonts w:ascii="Arial" w:hAnsi="Arial" w:cs="Arial"/>
          <w:lang w:val="en-US" w:eastAsia="en-US"/>
        </w:rPr>
      </w:pPr>
      <w:r>
        <w:rPr>
          <w:rFonts w:cs="Arial" w:ascii="Arial" w:hAnsi="Arial"/>
          <w:lang w:val="en-US" w:eastAsia="en-US"/>
        </w:rPr>
        <w:t>Лучик и Молния позвали на помощь Гром шумливый. Кашлянул неожиданно Гром что есть силы, чтобы от испуга за</w:t>
        <w:softHyphen/>
        <w:t>была Тучка-Старушка все свои грусти, жа</w:t>
        <w:softHyphen/>
        <w:t>лобы и печали. Да не тут-то было. Испу</w:t>
        <w:softHyphen/>
        <w:t>галась сильно Старушка, а грусти своей не позабыла. Стал Гром извиняться пе</w:t>
        <w:softHyphen/>
        <w:t>ред Старушкой, Лучик-Песенка ее теплыми зайчиками гладить и успокаивать, а Молния ее красивыми узорами на небе развлекать. Стало Тучке себя жаль и раз</w:t>
        <w:softHyphen/>
        <w:t>рыдалась она сильным ливнем. Плачет, никак успокоиться не может, всю грусть свою выплакала, стала чище, помолоде</w:t>
        <w:softHyphen/>
        <w:t>ла, посветлела, а все хныкалки и печали свои на землю выпустила и лужам раз</w:t>
        <w:softHyphen/>
        <w:t>дарила.</w:t>
      </w:r>
    </w:p>
    <w:p>
      <w:pPr>
        <w:pStyle w:val="Normal"/>
        <w:shd w:fill="FFFFFF" w:val="clear"/>
        <w:ind w:firstLine="426"/>
        <w:jc w:val="both"/>
        <w:rPr>
          <w:rFonts w:ascii="Arial" w:hAnsi="Arial" w:cs="Arial"/>
          <w:lang w:val="en-US" w:eastAsia="en-US"/>
        </w:rPr>
      </w:pPr>
      <w:r>
        <w:rPr>
          <w:rFonts w:cs="Arial" w:ascii="Arial" w:hAnsi="Arial"/>
          <w:lang w:val="en-US" w:eastAsia="en-US"/>
        </w:rPr>
        <w:t>С тех пор дождь стал не от грусти Тучкиной начинаться, а от просьб растений воды напиться. Дожди стали только при необходимости литься, а лужи стали ма</w:t>
        <w:softHyphen/>
        <w:t>ленькими и неглубокими, совсем не та</w:t>
        <w:softHyphen/>
        <w:t>кими, как при Тучке-Старушке.</w:t>
      </w:r>
    </w:p>
    <w:p>
      <w:pPr>
        <w:pStyle w:val="Normal"/>
        <w:shd w:fill="FFFFFF" w:val="clear"/>
        <w:ind w:firstLine="426"/>
        <w:jc w:val="both"/>
        <w:rPr>
          <w:rFonts w:ascii="Arial" w:hAnsi="Arial" w:cs="Arial"/>
          <w:lang w:val="en-US" w:eastAsia="en-US"/>
        </w:rPr>
      </w:pPr>
      <w:r>
        <w:rPr>
          <w:rFonts w:cs="Arial" w:ascii="Arial" w:hAnsi="Arial"/>
          <w:lang w:val="en-US" w:eastAsia="en-US"/>
        </w:rPr>
        <w:t>Иногда во время дождя вы можете заметить Лучик-Песенку и его зайчиков между Облаками. Если вы увидите его, то обязательно помогите какой-нибудь веселой песенкой Облака развеселить, может быть, тогда Лучик согласится для вас настоящую радугу зажечь. Но ни в коем случае не грустите во время дождя, а то вы станете похожи на Тучку-Старуш</w:t>
        <w:softHyphen/>
        <w:t>ку и от вашей грусти еще очень долго Облака плакать будут.</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Вы хотели бы дружить с Тучкой-Старушкой, которая все время ворчит и недовольна бывает?</w:t>
      </w:r>
    </w:p>
    <w:p>
      <w:pPr>
        <w:pStyle w:val="Normal"/>
        <w:shd w:fill="FFFFFF" w:val="clear"/>
        <w:ind w:left="374" w:hanging="0"/>
        <w:jc w:val="both"/>
        <w:rPr>
          <w:lang w:val="en-US" w:eastAsia="en-US"/>
        </w:rPr>
      </w:pPr>
      <w:r>
        <w:rPr>
          <w:lang w:val="en-US" w:eastAsia="en-US"/>
        </w:rPr>
        <w:t xml:space="preserve">– </w:t>
      </w:r>
      <w:r>
        <w:rPr>
          <w:lang w:val="en-US" w:eastAsia="en-US"/>
        </w:rPr>
        <w:t>А на кого вы чаще бываете в жизни похожи на хныкающую Тучку-Старушку или на Лучик-Песенку?</w:t>
      </w:r>
    </w:p>
    <w:p>
      <w:pPr>
        <w:pStyle w:val="Normal"/>
        <w:shd w:fill="FFFFFF" w:val="clear"/>
        <w:ind w:left="374" w:hanging="0"/>
        <w:jc w:val="both"/>
        <w:rPr>
          <w:lang w:val="en-US" w:eastAsia="en-US"/>
        </w:rPr>
      </w:pPr>
      <w:r>
        <w:rPr>
          <w:lang w:val="en-US" w:eastAsia="en-US"/>
        </w:rPr>
        <w:t xml:space="preserve">– </w:t>
      </w:r>
      <w:r>
        <w:rPr>
          <w:lang w:val="en-US" w:eastAsia="en-US"/>
        </w:rPr>
        <w:t>Кто из вас замечал что при хорошем настроении обычно хочется петь?</w:t>
      </w:r>
    </w:p>
    <w:p>
      <w:pPr>
        <w:pStyle w:val="Normal"/>
        <w:shd w:fill="FFFFFF" w:val="clear"/>
        <w:ind w:left="374" w:hanging="0"/>
        <w:jc w:val="both"/>
        <w:rPr>
          <w:lang w:val="en-US" w:eastAsia="en-US"/>
        </w:rPr>
      </w:pPr>
      <w:r>
        <w:rPr>
          <w:lang w:val="en-US" w:eastAsia="en-US"/>
        </w:rPr>
        <w:t>Вы встречались в жизни с пессимистами, которые вечно чем-то недовольны, много жалуются и только плохое вокруг замечают?</w:t>
      </w:r>
    </w:p>
    <w:p>
      <w:pPr>
        <w:pStyle w:val="Normal"/>
        <w:rPr>
          <w:lang w:val="en-US" w:eastAsia="en-US"/>
        </w:rPr>
      </w:pPr>
      <w:r>
        <w:rPr>
          <w:lang w:val="en-US" w:eastAsia="en-US"/>
        </w:rPr>
      </w:r>
    </w:p>
    <w:p>
      <w:pPr>
        <w:pStyle w:val="Heading1"/>
        <w:rPr>
          <w:color w:val="000000"/>
          <w:lang w:val="en-US" w:eastAsia="en-US"/>
        </w:rPr>
      </w:pPr>
      <w:bookmarkStart w:id="277" w:name="__RefHeading___Toc71131835"/>
      <w:bookmarkEnd w:id="277"/>
      <w:r>
        <w:rPr>
          <w:color w:val="000000"/>
          <w:lang w:val="en-US" w:eastAsia="en-US"/>
        </w:rPr>
        <w:t>КОРОТКОЕ НАСТОЯЩЕЕ И ДОЛГОЕ БУДУЩЕЕ</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Человек живет и вдохновляется будущим. Настоящее без будущего лишено смысл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 будущем многое возможно, в настоящем же многие условия и обстоятельства ограничивают и сковывают.</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Обманчивая длительность настоящего: помнить о краткос</w:t>
        <w:softHyphen/>
        <w:t>ти, временности и ос изменчивости всего настоящего.</w:t>
      </w:r>
    </w:p>
    <w:p>
      <w:pPr>
        <w:pStyle w:val="Normal"/>
        <w:shd w:fill="FFFFFF" w:val="clear"/>
        <w:ind w:left="374" w:hanging="0"/>
        <w:jc w:val="both"/>
        <w:rPr>
          <w:lang w:val="en-US" w:eastAsia="en-US"/>
        </w:rPr>
      </w:pPr>
      <w:r>
        <w:rPr>
          <w:lang w:val="en-US" w:eastAsia="en-US"/>
        </w:rPr>
        <w:t>Не стоит всецело погружаться в суету настояще</w:t>
        <w:softHyphen/>
        <w:t>го, надо оставлять место для мыслей о будущем. Думать о будущих удачах – значит, облегчать и скрашивать свое положение в настоящем. Тяже</w:t>
        <w:softHyphen/>
        <w:t>лое положение в настоящем не может быть веч</w:t>
        <w:softHyphen/>
        <w:t>ным. После трудностей обязательно наступает время облегчения и радости, как после ночи утро. Если настоящее тяжело, думайте о будущем и вспоминайте слова: "и это пройдет".</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Ночью лучше и приятнее думать не о темноте и страхах, а об утре, которое скоро наступит.</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 коротком настоящем закладываются причины будущих следствий.</w:t>
      </w:r>
    </w:p>
    <w:p>
      <w:pPr>
        <w:pStyle w:val="Normal"/>
        <w:shd w:fill="FFFFFF" w:val="clear"/>
        <w:ind w:left="374" w:hanging="0"/>
        <w:jc w:val="both"/>
        <w:rPr>
          <w:lang w:val="en-US" w:eastAsia="en-US"/>
        </w:rPr>
      </w:pPr>
      <w:r>
        <w:rPr>
          <w:lang w:val="en-US" w:eastAsia="en-US"/>
        </w:rPr>
        <w:t>С маленькой улыбки может начаться и продол</w:t>
        <w:softHyphen/>
        <w:t>житься в будущем сильная долгая дружба, а из–за короткого грубого слова, наоборот, может воз</w:t>
        <w:softHyphen/>
        <w:t>никнуть обида, которая в будущем может перера</w:t>
        <w:softHyphen/>
        <w:t>сти в долгую вражду.</w:t>
      </w:r>
    </w:p>
    <w:p>
      <w:pPr>
        <w:pStyle w:val="Normal"/>
        <w:shd w:fill="FFFFFF" w:val="clear"/>
        <w:ind w:left="374" w:hanging="0"/>
        <w:jc w:val="both"/>
        <w:rPr>
          <w:lang w:val="en-US" w:eastAsia="en-US"/>
        </w:rPr>
      </w:pPr>
      <w:r>
        <w:rPr>
          <w:lang w:val="en-US" w:eastAsia="en-US"/>
        </w:rPr>
        <w:t>Человек, прежде чем что-то сделать, в коротком "сейчас" должен обязательно подумать о том, что будет потом, что его ждет впереди, в долгом бу</w:t>
        <w:softHyphen/>
        <w:t>дущем. Иногда маленькая ошибка в настоящем приводит к большим проблемам или наказаниям в будущем.</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Человек может совершить короткое преступле</w:t>
        <w:softHyphen/>
        <w:t>ние, а потом в будущем ему придется много лет сидеть в тюрьме.</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78" w:name="__RefHeading___Toc71131836"/>
      <w:bookmarkEnd w:id="278"/>
      <w:r>
        <w:rPr>
          <w:color w:val="000000"/>
          <w:lang w:val="en-US" w:eastAsia="en-US"/>
        </w:rPr>
        <w:t>Шаль, которая туманила людям головы</w:t>
      </w:r>
    </w:p>
    <w:p>
      <w:pPr>
        <w:pStyle w:val="Normal"/>
        <w:shd w:fill="FFFFFF" w:val="clear"/>
        <w:ind w:firstLine="426"/>
        <w:jc w:val="both"/>
        <w:rPr>
          <w:rFonts w:ascii="Arial" w:hAnsi="Arial" w:cs="Arial"/>
          <w:lang w:val="en-US" w:eastAsia="en-US"/>
        </w:rPr>
      </w:pPr>
      <w:r>
        <w:rPr>
          <w:rFonts w:cs="Arial" w:ascii="Arial" w:hAnsi="Arial"/>
          <w:lang w:val="en-US" w:eastAsia="en-US"/>
        </w:rPr>
        <w:t>На свете жило короткое и хитрое Мгновение со своей волшебной и обман</w:t>
        <w:softHyphen/>
        <w:t>чивой шалью из невидимой пряжи. Оно очень любило тех людей, кто думает толь</w:t>
        <w:softHyphen/>
        <w:t>ко о дне сегодняшнем и кто хочет полу</w:t>
        <w:softHyphen/>
        <w:t>чить все сразу и сейчас. На таких людей Мгновение накидывало свою шаль, и че</w:t>
        <w:softHyphen/>
        <w:t>ловек совсем переставал думать о том, что будет потом, в будущем, и не мог ус</w:t>
        <w:softHyphen/>
        <w:t>мотреть того, что его ждет впереди.</w:t>
      </w:r>
    </w:p>
    <w:p>
      <w:pPr>
        <w:pStyle w:val="Normal"/>
        <w:shd w:fill="FFFFFF" w:val="clear"/>
        <w:ind w:firstLine="426"/>
        <w:jc w:val="both"/>
        <w:rPr>
          <w:rFonts w:ascii="Arial" w:hAnsi="Arial" w:cs="Arial"/>
          <w:lang w:val="en-US" w:eastAsia="en-US"/>
        </w:rPr>
      </w:pPr>
      <w:r>
        <w:rPr>
          <w:rFonts w:cs="Arial" w:ascii="Arial" w:hAnsi="Arial"/>
          <w:lang w:val="en-US" w:eastAsia="en-US"/>
        </w:rPr>
        <w:t>А важное будущее всегда жило за дол</w:t>
        <w:softHyphen/>
        <w:t>гими днями и годами, и многим людям казалось совсем далеким. Вот люди и за</w:t>
        <w:softHyphen/>
        <w:t>бывали время от времени о своем буду</w:t>
        <w:softHyphen/>
        <w:t>щем. Они начинали думать только о том, что должно быть сейчас и теперь, и быстро оказывались под волшебной шалью, туманящей голову.</w:t>
      </w:r>
    </w:p>
    <w:p>
      <w:pPr>
        <w:pStyle w:val="Normal"/>
        <w:shd w:fill="FFFFFF" w:val="clear"/>
        <w:ind w:firstLine="426"/>
        <w:jc w:val="both"/>
        <w:rPr>
          <w:rFonts w:ascii="Arial" w:hAnsi="Arial" w:cs="Arial"/>
          <w:lang w:val="en-US" w:eastAsia="en-US"/>
        </w:rPr>
      </w:pPr>
      <w:r>
        <w:rPr>
          <w:rFonts w:cs="Arial" w:ascii="Arial" w:hAnsi="Arial"/>
          <w:lang w:val="en-US" w:eastAsia="en-US"/>
        </w:rPr>
        <w:t>И вот однажды Мгновение прилетело к мальчику Роме, который только что на</w:t>
        <w:softHyphen/>
        <w:t>шел кошелек с деньгами, и не знал, что с ними делать. Мгновение накрыло Рому своей волшебной шалью и Роме тут же захотелось сразу же и сейчас, совсем не думая о будущем, истратить все деньги на свои любимые конфеты. В магазине он купил целый ящик любимых караме</w:t>
        <w:softHyphen/>
        <w:t>лек и тут же принялся их ес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шь, Рома, ешь, – тихо и радостно нашептывало ему Мгновение. – Сейчас тебе вкусно и приятно и совсем не надо думать о том, что будет потом, думай только обо мне.</w:t>
      </w:r>
    </w:p>
    <w:p>
      <w:pPr>
        <w:pStyle w:val="Normal"/>
        <w:shd w:fill="FFFFFF" w:val="clear"/>
        <w:ind w:firstLine="426"/>
        <w:jc w:val="both"/>
        <w:rPr>
          <w:rFonts w:ascii="Arial" w:hAnsi="Arial" w:cs="Arial"/>
          <w:lang w:val="en-US" w:eastAsia="en-US"/>
        </w:rPr>
      </w:pPr>
      <w:r>
        <w:rPr>
          <w:rFonts w:cs="Arial" w:ascii="Arial" w:hAnsi="Arial"/>
          <w:lang w:val="en-US" w:eastAsia="en-US"/>
        </w:rPr>
        <w:t>Мгновение обволокло Рому своей ша</w:t>
        <w:softHyphen/>
        <w:t>лью, и он совсем забыл о том, что ему говорили про конфеты взрослые. Три дня длилось у Ромы карамельное счастье, были карамельные завтраки, обеды и ужины. Три дня тайком от родителей он ел конфеты, спрятав большой ящик себе под кровать. А на четвертый день у него один за другим стали болеть почти все зубы. Еле-еле терпел Рома боль, ведь врачей, а особенно зубных, он ужасно бо</w:t>
        <w:softHyphen/>
        <w:t>ялся. Обманчивое Мгновение со своей волшебной шалью давно уже улетело к другим, а Рома стал думать о том, как тяжело ему с такой болью придется жить всю длинную будущую жизнь. Через не</w:t>
        <w:softHyphen/>
        <w:t>делю боль усилилась и стала такой не</w:t>
        <w:softHyphen/>
        <w:t>выносимой, что Рома не мог есть и все время держался руками за щеки. Ему ничего не оставалось делать, как во всем признаться родителям. После трех дней счастья у Ромы был целый месяц горя и страха, потому что каждый день зубной врач лечил его зубы. Теперь Рома на сво</w:t>
        <w:softHyphen/>
        <w:t>ем горьком опыте узнал, что значит вов</w:t>
        <w:softHyphen/>
        <w:t>ремя не подумать о будущем, и о том, что ждет впереди. Но прошел год, Рома почти забыл про свое карамельное счас</w:t>
        <w:softHyphen/>
        <w:t>тье и зубное горе, и с ним опять произош</w:t>
        <w:softHyphen/>
        <w:t>ла похожая история. Это случилось тогда, когда родители купили ему компью</w:t>
        <w:softHyphen/>
        <w:t>тер с интересными и увлекательными играми.</w:t>
      </w:r>
    </w:p>
    <w:p>
      <w:pPr>
        <w:pStyle w:val="Normal"/>
        <w:shd w:fill="FFFFFF" w:val="clear"/>
        <w:ind w:firstLine="426"/>
        <w:jc w:val="both"/>
        <w:rPr>
          <w:rFonts w:ascii="Arial" w:hAnsi="Arial" w:cs="Arial"/>
          <w:lang w:val="en-US" w:eastAsia="en-US"/>
        </w:rPr>
      </w:pPr>
      <w:r>
        <w:rPr>
          <w:rFonts w:cs="Arial" w:ascii="Arial" w:hAnsi="Arial"/>
          <w:lang w:val="en-US" w:eastAsia="en-US"/>
        </w:rPr>
        <w:t>Но на компьютере нельзя было играть больше получаса, потому что можно было испортить зрение на всю будущую жизнь. Но Рому далекая будущая жизнь ни ка</w:t>
        <w:softHyphen/>
        <w:t>пельки не интересовала. Разве нужно о ней думать, когда рядом компьютер с ув</w:t>
        <w:softHyphen/>
        <w:t>лекательными играми. Вот тут-то и под</w:t>
        <w:softHyphen/>
        <w:t>летело Мгновение со своей шалью. На</w:t>
        <w:softHyphen/>
        <w:t>кинутая на Рому шаль окончательно за</w:t>
        <w:softHyphen/>
        <w:t>туманила голову и он, забыв предупреж</w:t>
        <w:softHyphen/>
        <w:t>дения родителей, стал целыми днями иг</w:t>
        <w:softHyphen/>
        <w:t>рать на компьютер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грай, играй, Рома, пока все на ра</w:t>
        <w:softHyphen/>
        <w:t>боте, – шептало Мгновение, – главное, что тебе сейчас хорошо и приятно, и не думай о том, что будет потом и не скоро.</w:t>
      </w:r>
    </w:p>
    <w:p>
      <w:pPr>
        <w:pStyle w:val="Normal"/>
        <w:shd w:fill="FFFFFF" w:val="clear"/>
        <w:ind w:firstLine="426"/>
        <w:jc w:val="both"/>
        <w:rPr>
          <w:rFonts w:ascii="Arial" w:hAnsi="Arial" w:cs="Arial"/>
          <w:lang w:val="en-US" w:eastAsia="en-US"/>
        </w:rPr>
      </w:pPr>
      <w:r>
        <w:rPr>
          <w:rFonts w:cs="Arial" w:ascii="Arial" w:hAnsi="Arial"/>
          <w:lang w:val="en-US" w:eastAsia="en-US"/>
        </w:rPr>
        <w:t>Рома играл целыми днями напролет. Через неделю перед глазами у Ромы ста</w:t>
        <w:softHyphen/>
        <w:t>ли все предметы расплываться, но он, не обращая внимания, все играл и играл. И вот через месяц Рома, встав утром с по</w:t>
        <w:softHyphen/>
        <w:t>стели, смог еле-еле найти свою одежду, а одевшись и подойдя к компьютеру, он никак не мог разглядеть клавиши. Рома тер глаза, даже как следует умылся, но ничего не помогало – перед глазами все расплывалось и теряло формы. Тут Мгно</w:t>
        <w:softHyphen/>
        <w:t>вение, поняв, что мальчик в компьютер больше играть не сможет, сняло с Ромы шаль и улетело. А Рома только теперь со страхом осознал и понял, что случилось.</w:t>
      </w:r>
    </w:p>
    <w:p>
      <w:pPr>
        <w:pStyle w:val="Normal"/>
        <w:shd w:fill="FFFFFF" w:val="clear"/>
        <w:ind w:firstLine="426"/>
        <w:jc w:val="both"/>
        <w:rPr>
          <w:rFonts w:ascii="Arial" w:hAnsi="Arial" w:cs="Arial"/>
          <w:lang w:val="en-US" w:eastAsia="en-US"/>
        </w:rPr>
      </w:pPr>
      <w:r>
        <w:rPr>
          <w:rFonts w:cs="Arial" w:ascii="Arial" w:hAnsi="Arial"/>
          <w:lang w:val="en-US" w:eastAsia="en-US"/>
        </w:rPr>
        <w:t>Теперь Рома уже вырос. Он учится в девятом классе и всюду ходит в очках, потому что без очков почти ничего не ви</w:t>
        <w:softHyphen/>
        <w:t>дит. Но зато очки ему теперь помогают. Каждый раз, одевая их, Рома вспомина</w:t>
        <w:softHyphen/>
        <w:t>ет о том, что прежде чем что-то сделать сейчас, нужно обязательно подумать, что может случиться и произойти потом, в бу</w:t>
        <w:softHyphen/>
        <w:t>дущем.</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jc w:val="both"/>
        <w:rPr/>
      </w:pPr>
      <w:r>
        <w:rPr>
          <w:lang w:val="en-US" w:eastAsia="en-US"/>
        </w:rPr>
        <w:t>[</w:t>
      </w:r>
      <w:r>
        <w:rPr>
          <w:b/>
          <w:bCs/>
          <w:lang w:val="en-US" w:eastAsia="en-US"/>
        </w:rPr>
        <w:t>?</w:t>
      </w:r>
      <w:r>
        <w:rPr>
          <w:lang w:val="en-US" w:eastAsia="en-US"/>
        </w:rPr>
        <w:t>] – Что важнее: короткое теперь и сейчас или дол</w:t>
        <w:softHyphen/>
        <w:t>гое потом?</w:t>
      </w:r>
    </w:p>
    <w:p>
      <w:pPr>
        <w:pStyle w:val="Normal"/>
        <w:shd w:fill="FFFFFF" w:val="clear"/>
        <w:ind w:left="374" w:hanging="0"/>
        <w:jc w:val="both"/>
        <w:rPr>
          <w:lang w:val="en-US" w:eastAsia="en-US"/>
        </w:rPr>
      </w:pPr>
      <w:r>
        <w:rPr>
          <w:lang w:val="en-US" w:eastAsia="en-US"/>
        </w:rPr>
        <w:t xml:space="preserve">– </w:t>
      </w:r>
      <w:r>
        <w:rPr>
          <w:lang w:val="en-US" w:eastAsia="en-US"/>
        </w:rPr>
        <w:t>Почему Роме пришлось лечить зубы и носить всю жизнь очки? (Он вовремя не думал о последствиях).</w:t>
      </w:r>
    </w:p>
    <w:p>
      <w:pPr>
        <w:pStyle w:val="Normal"/>
        <w:shd w:fill="FFFFFF" w:val="clear"/>
        <w:ind w:left="374" w:hanging="0"/>
        <w:jc w:val="both"/>
        <w:rPr>
          <w:lang w:val="en-US" w:eastAsia="en-US"/>
        </w:rPr>
      </w:pPr>
      <w:r>
        <w:rPr>
          <w:lang w:val="en-US" w:eastAsia="en-US"/>
        </w:rPr>
        <w:t xml:space="preserve">– </w:t>
      </w:r>
      <w:r>
        <w:rPr>
          <w:lang w:val="en-US" w:eastAsia="en-US"/>
        </w:rPr>
        <w:t>Если человек что-то хочет сейчас и сразу и не ду</w:t>
        <w:softHyphen/>
        <w:t>мает о том, что будет, он может потом пожалеть об этом?</w:t>
      </w:r>
    </w:p>
    <w:p>
      <w:pPr>
        <w:pStyle w:val="Normal"/>
        <w:shd w:fill="FFFFFF" w:val="clear"/>
        <w:ind w:left="374" w:hanging="0"/>
        <w:jc w:val="both"/>
        <w:rPr>
          <w:lang w:val="en-US" w:eastAsia="en-US"/>
        </w:rPr>
      </w:pPr>
      <w:r>
        <w:rPr>
          <w:lang w:val="en-US" w:eastAsia="en-US"/>
        </w:rPr>
        <w:t xml:space="preserve">– </w:t>
      </w:r>
      <w:r>
        <w:rPr>
          <w:lang w:val="en-US" w:eastAsia="en-US"/>
        </w:rPr>
        <w:t>Умный человек думает только о том, что нужно сейчас и хочется теперь, или о том, что будет потом, в будущем, или думает одновременно о том и другом вместе? (О том и другом вместе).</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79" w:name="__RefHeading___Toc71131837"/>
      <w:bookmarkEnd w:id="279"/>
      <w:r>
        <w:rPr>
          <w:color w:val="000000"/>
          <w:lang w:val="en-US" w:eastAsia="en-US"/>
        </w:rPr>
        <w:t>О ВОЗВРАТЕ К ПРОШЛОМУ И СТРЕМЛЕНИИ В БУДУЩЕЕ</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firstLine="426"/>
        <w:jc w:val="both"/>
        <w:rPr/>
      </w:pPr>
      <w:r>
        <w:rPr>
          <w:lang w:val="en-US" w:eastAsia="en-US"/>
        </w:rPr>
        <w:t>[</w:t>
      </w:r>
      <w:r>
        <w:rPr>
          <w:b/>
          <w:bCs/>
          <w:lang w:val="en-US" w:eastAsia="en-US"/>
        </w:rPr>
        <w:t>?</w:t>
      </w:r>
      <w:r>
        <w:rPr>
          <w:lang w:val="en-US" w:eastAsia="en-US"/>
        </w:rPr>
        <w:t>] О чем вам интереснее думать и мечтать: о том, что может ждать вас в будущем или о том, что уже было в прошлом?</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оступательность всего эволюционного, жизнь, движущая в будущее.</w:t>
      </w:r>
    </w:p>
    <w:p>
      <w:pPr>
        <w:pStyle w:val="Normal"/>
        <w:shd w:fill="FFFFFF" w:val="clear"/>
        <w:ind w:left="374" w:hanging="0"/>
        <w:jc w:val="both"/>
        <w:rPr>
          <w:lang w:val="en-US" w:eastAsia="en-US"/>
        </w:rPr>
      </w:pPr>
      <w:r>
        <w:rPr>
          <w:lang w:val="en-US" w:eastAsia="en-US"/>
        </w:rPr>
        <w:t>Новое возводится на месте отжившего старого и за счет старого, но без разрушения основ. Против</w:t>
        <w:softHyphen/>
        <w:t>ление старого всему новому.</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аждый человек предпочитает либо</w:t>
      </w:r>
      <w:r>
        <w:rPr>
          <w:b/>
          <w:bCs/>
          <w:smallCaps/>
          <w:lang w:val="en-US" w:eastAsia="en-US"/>
        </w:rPr>
        <w:t xml:space="preserve"> </w:t>
      </w:r>
      <w:r>
        <w:rPr>
          <w:b/>
          <w:bCs/>
          <w:lang w:val="en-US" w:eastAsia="en-US"/>
        </w:rPr>
        <w:t>жить прошлым, либо</w:t>
      </w:r>
      <w:r>
        <w:rPr>
          <w:b/>
          <w:bCs/>
          <w:smallCaps/>
          <w:lang w:val="en-US" w:eastAsia="en-US"/>
        </w:rPr>
        <w:t xml:space="preserve"> </w:t>
      </w:r>
      <w:r>
        <w:rPr>
          <w:b/>
          <w:bCs/>
          <w:lang w:val="en-US" w:eastAsia="en-US"/>
        </w:rPr>
        <w:t>жить будущим. Люди старые и молодые душой.</w:t>
      </w:r>
    </w:p>
    <w:p>
      <w:pPr>
        <w:pStyle w:val="2"/>
        <w:rPr>
          <w:color w:val="000000"/>
          <w:lang w:val="en-US" w:eastAsia="en-US"/>
        </w:rPr>
      </w:pPr>
      <w:r>
        <w:rPr>
          <w:color w:val="000000"/>
          <w:lang w:val="en-US" w:eastAsia="en-US"/>
        </w:rPr>
        <w:t>Существует разделение людей на тех, кто сердцем стремится к будущему и радуется всему новому и на тех, кто держится за прошлое, предпочитает старое, а все новое принимает с трудом (неохотно, вынужденно). Одни с большим удовольствием вздыхают о прошлом, другие с радостью мечтают о будуще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Даже приятные воспоминания по окончании несколько омрачают человека, тянут его вспять, мешают смело смотреть в будущее.</w:t>
      </w:r>
    </w:p>
    <w:p>
      <w:pPr>
        <w:pStyle w:val="Normal"/>
        <w:shd w:fill="FFFFFF" w:val="clear"/>
        <w:ind w:left="374" w:hanging="0"/>
        <w:jc w:val="both"/>
        <w:rPr>
          <w:lang w:val="en-US" w:eastAsia="en-US"/>
        </w:rPr>
      </w:pPr>
      <w:r>
        <w:rPr>
          <w:lang w:val="en-US" w:eastAsia="en-US"/>
        </w:rPr>
        <w:t>Отжившее прошлое непригодно для жизни и не со</w:t>
        <w:softHyphen/>
        <w:t>гласуется с поступательным движением эволюции. Оглядываться на пройденный опыт, беря из него необходимое, не значит погружаться в прошлое и жить им.</w:t>
      </w:r>
    </w:p>
    <w:p>
      <w:pPr>
        <w:pStyle w:val="Normal"/>
        <w:shd w:fill="FFFFFF" w:val="clear"/>
        <w:ind w:left="374" w:hanging="0"/>
        <w:jc w:val="both"/>
        <w:rPr>
          <w:lang w:val="en-US" w:eastAsia="en-US"/>
        </w:rPr>
      </w:pPr>
      <w:r>
        <w:rPr>
          <w:lang w:val="en-US" w:eastAsia="en-US"/>
        </w:rPr>
        <w:t>Одни люди страшатся будущего, стараются о нем поменьше думать, а больше любят вспоминать о своем прошлом. Другие же, наоборот, стремятся в будущее и не очень любят нагружать себя беспо</w:t>
        <w:softHyphen/>
        <w:t>лезными воспоминаниям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е бояться</w:t>
      </w:r>
      <w:r>
        <w:rPr>
          <w:b/>
          <w:bCs/>
          <w:smallCaps/>
          <w:lang w:val="en-US" w:eastAsia="en-US"/>
        </w:rPr>
        <w:t xml:space="preserve"> </w:t>
      </w:r>
      <w:r>
        <w:rPr>
          <w:b/>
          <w:bCs/>
          <w:lang w:val="en-US" w:eastAsia="en-US"/>
        </w:rPr>
        <w:t>новых путей, лучше, двигаясь вперед, ошибаться и спотыкаться, чем пятиться назад.</w:t>
      </w:r>
    </w:p>
    <w:p>
      <w:pPr>
        <w:pStyle w:val="Normal"/>
        <w:shd w:fill="FFFFFF" w:val="clear"/>
        <w:ind w:left="374" w:hanging="0"/>
        <w:jc w:val="both"/>
        <w:rPr>
          <w:lang w:val="en-US" w:eastAsia="en-US"/>
        </w:rPr>
      </w:pPr>
      <w:r>
        <w:rPr>
          <w:lang w:val="en-US" w:eastAsia="en-US"/>
        </w:rPr>
        <w:t>Прошлое полезно лишь опытом, но жить в нем нельзя. В будущем человеческому сознанию про</w:t>
        <w:softHyphen/>
        <w:t>сторно и свободн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Мысли, направленные в будущее, способствуют творчес</w:t>
        <w:softHyphen/>
        <w:t>кому и поступательному движению, а направленные к про</w:t>
        <w:softHyphen/>
        <w:t>шлому отягощают и задерживают продвижение человека.</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80" w:name="__RefHeading___Toc71131838"/>
      <w:bookmarkEnd w:id="280"/>
      <w:r>
        <w:rPr>
          <w:color w:val="000000"/>
          <w:lang w:val="en-US" w:eastAsia="en-US"/>
        </w:rPr>
        <w:t>Как Прошлое с Будущим поспорили</w:t>
      </w:r>
    </w:p>
    <w:p>
      <w:pPr>
        <w:pStyle w:val="Normal"/>
        <w:shd w:fill="FFFFFF" w:val="clear"/>
        <w:ind w:firstLine="426"/>
        <w:jc w:val="both"/>
        <w:rPr>
          <w:rFonts w:ascii="Arial" w:hAnsi="Arial" w:cs="Arial"/>
          <w:lang w:val="en-US" w:eastAsia="en-US"/>
        </w:rPr>
      </w:pPr>
      <w:r>
        <w:rPr>
          <w:rFonts w:cs="Arial" w:ascii="Arial" w:hAnsi="Arial"/>
          <w:lang w:val="en-US" w:eastAsia="en-US"/>
        </w:rPr>
        <w:t>Вечно спорили между собой два не</w:t>
        <w:softHyphen/>
        <w:t>примиримых соперника, Прошлое и Бу</w:t>
        <w:softHyphen/>
        <w:t>дущее. Никак не хотели они уступить друг другу человеческие мысли. Прошлое было хозяином всех людских воспомина</w:t>
        <w:softHyphen/>
        <w:t>ний, и как только человек начинал о чем-то вспоминать, его мысли тут же приле</w:t>
        <w:softHyphen/>
        <w:t>тали к Прошлому. Но если вдруг человек начинал мечтать и воображать о том, что может быть, то его мысли сразу же уст</w:t>
        <w:softHyphen/>
        <w:t>ремлялись в Будущее. А оно уже было хозяином всех человеческих мечтаний и надежд.</w:t>
      </w:r>
    </w:p>
    <w:p>
      <w:pPr>
        <w:pStyle w:val="Normal"/>
        <w:shd w:fill="FFFFFF" w:val="clear"/>
        <w:ind w:firstLine="426"/>
        <w:jc w:val="both"/>
        <w:rPr/>
      </w:pPr>
      <w:r>
        <w:rPr>
          <w:rFonts w:cs="Arial" w:ascii="Arial" w:hAnsi="Arial"/>
          <w:lang w:val="en-US" w:eastAsia="en-US"/>
        </w:rPr>
        <w:t>Сами мысли прекрасно знали, что новое и неизвестное Будущее для них всегда интереснее и приятнее, чем ста</w:t>
        <w:softHyphen/>
        <w:t>рое скучное и надоевшее Прошлое. Но никто из людей не догадывался узнать мнение самих мыслей, поэтому мысли, как и прежде, по очереди оказывались то в Прошлом, то в Будущем. А Прошлое при этом продолжало спорить с Буду</w:t>
        <w:softHyphen/>
        <w:t>щим и доказывать свою важность и гла</w:t>
        <w:softHyphen/>
        <w:t>венство в жизни человека, требуя себе все человеческие мысли. Но однажды встретившиеся Прошлое и Будущее ре</w:t>
        <w:softHyphen/>
        <w:t>шили больше не устраивать споров и не на словах, а на деле доказать, кто из них нужнее и полезнее для человека. И, что</w:t>
        <w:softHyphen/>
        <w:t xml:space="preserve">бы было </w:t>
      </w:r>
      <w:r>
        <w:rPr>
          <w:rFonts w:cs="Arial" w:ascii="Arial" w:hAnsi="Arial"/>
          <w:lang w:val="en-US" w:eastAsia="en-US"/>
        </w:rPr>
        <w:t>no</w:t>
      </w:r>
      <w:r>
        <w:rPr>
          <w:rFonts w:cs="Arial" w:ascii="Arial" w:hAnsi="Arial"/>
          <w:lang w:val="en-US" w:eastAsia="en-US"/>
        </w:rPr>
        <w:t>-справедливости, они выбра</w:t>
        <w:softHyphen/>
        <w:t>ли двух совершенно одинаковых брать</w:t>
        <w:softHyphen/>
        <w:t>ев-близнецов Гришу и Мишу, договорив</w:t>
        <w:softHyphen/>
        <w:t>шись: все мысли Гриши Прошлое целый день к себе забирать будет, а все мыс</w:t>
        <w:softHyphen/>
        <w:t>ли Миши с утра и до самого вечера будут принадлежать только Будущему. Что же в конце концов из этого получилось, вы сейчас и узнаете.</w:t>
      </w:r>
    </w:p>
    <w:p>
      <w:pPr>
        <w:pStyle w:val="Normal"/>
        <w:shd w:fill="FFFFFF" w:val="clear"/>
        <w:ind w:firstLine="426"/>
        <w:jc w:val="both"/>
        <w:rPr>
          <w:rFonts w:ascii="Arial" w:hAnsi="Arial" w:cs="Arial"/>
          <w:lang w:val="en-US" w:eastAsia="en-US"/>
        </w:rPr>
      </w:pPr>
      <w:r>
        <w:rPr>
          <w:rFonts w:cs="Arial" w:ascii="Arial" w:hAnsi="Arial"/>
          <w:lang w:val="en-US" w:eastAsia="en-US"/>
        </w:rPr>
        <w:t>Просыпаются одним летним утром Гриша и Миша, а на небе уже вовсю жар</w:t>
        <w:softHyphen/>
        <w:t>кое солнце ярко светит. Решили братья сделать сперва по скворечнику для птиц, а потом пойти в лес и там в речке иску</w:t>
        <w:softHyphen/>
        <w:t>паться. И тут началось то, о чем догово</w:t>
        <w:softHyphen/>
        <w:t>рились между собой Прошлое с Будущим. Мишины мысли все сразу в Будущее ус</w:t>
        <w:softHyphen/>
        <w:t>тремились, а Гришины – к Прошлому, к воспоминаниям стали возвращаться.</w:t>
      </w:r>
    </w:p>
    <w:p>
      <w:pPr>
        <w:pStyle w:val="Normal"/>
        <w:shd w:fill="FFFFFF" w:val="clear"/>
        <w:ind w:firstLine="426"/>
        <w:jc w:val="both"/>
        <w:rPr>
          <w:rFonts w:ascii="Arial" w:hAnsi="Arial" w:cs="Arial"/>
          <w:lang w:val="en-US" w:eastAsia="en-US"/>
        </w:rPr>
      </w:pPr>
      <w:r>
        <w:rPr>
          <w:rFonts w:cs="Arial" w:ascii="Arial" w:hAnsi="Arial"/>
          <w:lang w:val="en-US" w:eastAsia="en-US"/>
        </w:rPr>
        <w:t>Миша радостно о Будущем думает, о том, как птицы в его скворечнике посе</w:t>
        <w:softHyphen/>
        <w:t>лятся и птенцов выведут, и даже уже меч</w:t>
        <w:softHyphen/>
        <w:t>тает о том, чтобы после купания сделать через речку мостик для людей. Потому-то и молоток его весело постукивает, и ру</w:t>
        <w:softHyphen/>
        <w:t>банок по доскам уверенно вперед–назад проезжается.</w:t>
      </w:r>
    </w:p>
    <w:p>
      <w:pPr>
        <w:pStyle w:val="Normal"/>
        <w:shd w:fill="FFFFFF" w:val="clear"/>
        <w:ind w:firstLine="426"/>
        <w:jc w:val="both"/>
        <w:rPr>
          <w:rFonts w:ascii="Arial" w:hAnsi="Arial" w:cs="Arial"/>
          <w:lang w:val="en-US" w:eastAsia="en-US"/>
        </w:rPr>
      </w:pPr>
      <w:r>
        <w:rPr>
          <w:rFonts w:cs="Arial" w:ascii="Arial" w:hAnsi="Arial"/>
          <w:lang w:val="en-US" w:eastAsia="en-US"/>
        </w:rPr>
        <w:t>А в это самое время Гришины все мысли в Прошлом находятся. Вспомнил Гриша, как год тому назад молотком по пальцу своему больно ударил, когда в комнате рисунок свой вешал. И как еще раньше занозу в палец загнал, когда дро</w:t>
        <w:softHyphen/>
        <w:t>ва таскал. Боязно стало Грише молоток в руке держать, не хочется что-то доски ру</w:t>
        <w:softHyphen/>
        <w:t>банком ровнять, того и гляди, опять за</w:t>
        <w:softHyphen/>
        <w:t>ноза в палец попадет.</w:t>
      </w:r>
    </w:p>
    <w:p>
      <w:pPr>
        <w:pStyle w:val="Normal"/>
        <w:shd w:fill="FFFFFF" w:val="clear"/>
        <w:ind w:firstLine="426"/>
        <w:jc w:val="both"/>
        <w:rPr>
          <w:rFonts w:ascii="Arial" w:hAnsi="Arial" w:cs="Arial"/>
          <w:lang w:val="en-US" w:eastAsia="en-US"/>
        </w:rPr>
      </w:pPr>
      <w:r>
        <w:rPr>
          <w:rFonts w:cs="Arial" w:ascii="Arial" w:hAnsi="Arial"/>
          <w:lang w:val="en-US" w:eastAsia="en-US"/>
        </w:rPr>
        <w:t>Прошло два часа. Миша уже давно свой скворечник на дереве укрепил и стал вещи собирать, чтобы на речку идти. В одну сумку полотенце и бутерброды кла</w:t>
        <w:softHyphen/>
        <w:t>дет, а в другую – инструменты: пилу, то</w:t>
        <w:softHyphen/>
        <w:t>пор, молоток, гвозди. А Гриша все также с боязнью и неохотою еле работает, даже половины работы своей еще не сделал.</w:t>
      </w:r>
    </w:p>
    <w:p>
      <w:pPr>
        <w:pStyle w:val="Normal"/>
        <w:shd w:fill="FFFFFF" w:val="clear"/>
        <w:ind w:firstLine="426"/>
        <w:jc w:val="both"/>
        <w:rPr>
          <w:rFonts w:ascii="Arial" w:hAnsi="Arial" w:cs="Arial"/>
          <w:lang w:val="en-US" w:eastAsia="en-US"/>
        </w:rPr>
      </w:pPr>
      <w:r>
        <w:rPr>
          <w:rFonts w:cs="Arial" w:ascii="Arial" w:hAnsi="Arial"/>
          <w:lang w:val="en-US" w:eastAsia="en-US"/>
        </w:rPr>
        <w:t>Бросил Гриша свой недоделанный скворечник и стал тоже собираться на речку. Собирает вещи, а сам при этом опять давнее прошлое свое вспоминает, как палец на речке поцарапал, как один раз замерз после купания на озере, как под дождем в поле промок и простудил</w:t>
        <w:softHyphen/>
        <w:t>ся, как ноги устали и болели, когда по лесу ходил. После таких воспоминаний стал Гриша в свою сумку складывать ле</w:t>
        <w:softHyphen/>
        <w:t>карства, куртку, одеяло, даже зонт отцов</w:t>
        <w:softHyphen/>
        <w:t>ский прихватил. Чем чаще Гришины мыс</w:t>
        <w:softHyphen/>
        <w:t>ли к прошлому возвращаются, тем хуже настроение его становится. И купаться почти совсем расхотелось, хоть дома ос</w:t>
        <w:softHyphen/>
        <w:t>тавайся.</w:t>
      </w:r>
    </w:p>
    <w:p>
      <w:pPr>
        <w:pStyle w:val="Normal"/>
        <w:shd w:fill="FFFFFF" w:val="clear"/>
        <w:ind w:firstLine="426"/>
        <w:jc w:val="both"/>
        <w:rPr>
          <w:rFonts w:ascii="Arial" w:hAnsi="Arial" w:cs="Arial"/>
          <w:lang w:val="en-US" w:eastAsia="en-US"/>
        </w:rPr>
      </w:pPr>
      <w:r>
        <w:rPr>
          <w:rFonts w:cs="Arial" w:ascii="Arial" w:hAnsi="Arial"/>
          <w:lang w:val="en-US" w:eastAsia="en-US"/>
        </w:rPr>
        <w:t>Но все-таки пошел он вместе с бра</w:t>
        <w:softHyphen/>
        <w:t>том на речку. Идут они по лесу, Миша по пути все природой любуется, ягоды до</w:t>
        <w:softHyphen/>
        <w:t>рогой собирает, и опять все его мысли к будущему летят. Мечтает он уже о том, как по его мостику люди довольные реч</w:t>
        <w:softHyphen/>
        <w:t>ку переходить станут и путь свой сокра</w:t>
        <w:softHyphen/>
        <w:t>щать будут.</w:t>
      </w:r>
    </w:p>
    <w:p>
      <w:pPr>
        <w:pStyle w:val="Normal"/>
        <w:shd w:fill="FFFFFF" w:val="clear"/>
        <w:ind w:firstLine="426"/>
        <w:jc w:val="both"/>
        <w:rPr>
          <w:rFonts w:ascii="Arial" w:hAnsi="Arial" w:cs="Arial"/>
          <w:lang w:val="en-US" w:eastAsia="en-US"/>
        </w:rPr>
      </w:pPr>
      <w:r>
        <w:rPr>
          <w:rFonts w:cs="Arial" w:ascii="Arial" w:hAnsi="Arial"/>
          <w:lang w:val="en-US" w:eastAsia="en-US"/>
        </w:rPr>
        <w:t>А Гришина голова все о дожде, холо</w:t>
        <w:softHyphen/>
        <w:t>де и простуде думает. Не унимается Про</w:t>
        <w:softHyphen/>
        <w:t>шлое, старается. Еще больше Грише на</w:t>
        <w:softHyphen/>
        <w:t>поминает о том, что и утонуть в речке можно, и комары могут искусать, и о том, что волки напасть могут, как было напи</w:t>
        <w:softHyphen/>
        <w:t>сано в одной сказке. Чем больше Про</w:t>
        <w:softHyphen/>
        <w:t>шлое старается, тем страшнее для Гри</w:t>
        <w:softHyphen/>
        <w:t>ши жизнь становится, а Будущее, и по</w:t>
        <w:softHyphen/>
        <w:t>давно, опасным и ужасным кажется. Не выдержал Гриша, остановился среди леса, попрощался с братом и обратно домой торопливо зашагал.</w:t>
      </w:r>
    </w:p>
    <w:p>
      <w:pPr>
        <w:pStyle w:val="Normal"/>
        <w:shd w:fill="FFFFFF" w:val="clear"/>
        <w:ind w:firstLine="426"/>
        <w:jc w:val="both"/>
        <w:rPr>
          <w:rFonts w:ascii="Arial" w:hAnsi="Arial" w:cs="Arial"/>
          <w:lang w:val="en-US" w:eastAsia="en-US"/>
        </w:rPr>
      </w:pPr>
      <w:r>
        <w:rPr>
          <w:rFonts w:cs="Arial" w:ascii="Arial" w:hAnsi="Arial"/>
          <w:lang w:val="en-US" w:eastAsia="en-US"/>
        </w:rPr>
        <w:t>А Миша на речке искупался, обсох и стал мостик задуманный строить. Спилил три дерева, обрубил топором ветки, по</w:t>
        <w:softHyphen/>
        <w:t>лучившиеся бревна к реке подкатил и между двумя берегами на большие кам</w:t>
        <w:softHyphen/>
        <w:t>ни их установил. Скрепил эти три бревна между собою, а из веток перила смасте</w:t>
        <w:softHyphen/>
        <w:t>рил и к бревнам гвоздями прибил. Не ус</w:t>
        <w:softHyphen/>
        <w:t>пел Миша после работы отдохнуть и еще раз в речке искупаться, как смотрит, по мосту старушка с козой речку переходит и неизвестного доброго мастера, что мост построил, громко хвалит.</w:t>
      </w:r>
    </w:p>
    <w:p>
      <w:pPr>
        <w:pStyle w:val="Normal"/>
        <w:shd w:fill="FFFFFF" w:val="clear"/>
        <w:ind w:firstLine="426"/>
        <w:jc w:val="both"/>
        <w:rPr>
          <w:rFonts w:ascii="Arial" w:hAnsi="Arial" w:cs="Arial"/>
          <w:lang w:val="en-US" w:eastAsia="en-US"/>
        </w:rPr>
      </w:pPr>
      <w:r>
        <w:rPr>
          <w:rFonts w:cs="Arial" w:ascii="Arial" w:hAnsi="Arial"/>
          <w:lang w:val="en-US" w:eastAsia="en-US"/>
        </w:rPr>
        <w:t>Радостно на сердце у Миши, настро</w:t>
        <w:softHyphen/>
        <w:t>ение прекрасное. Еще бы, ведь два важ</w:t>
        <w:softHyphen/>
        <w:t>ных дела для других успел он за день сделать. Возвращается он по лесу до</w:t>
        <w:softHyphen/>
        <w:t>мой, а мысли его опять уже к каким–то новым делам будущим устремились и к мечтаниям далеким. Пришел он домой радостный и счастливый, с новой меч</w:t>
        <w:softHyphen/>
        <w:t>той о том, чтобы вместо спиленных трех деревьев десять новых посадить. А на пороге дома его Гриша грустный и за</w:t>
        <w:softHyphen/>
        <w:t>думчивый встречает. Целый день он только о Прошлом вспоминал, а потому и Будущее его совсем не радовало и даже чуточку страшило.</w:t>
      </w:r>
    </w:p>
    <w:p>
      <w:pPr>
        <w:pStyle w:val="Normal"/>
        <w:shd w:fill="FFFFFF" w:val="clear"/>
        <w:ind w:firstLine="426"/>
        <w:jc w:val="both"/>
        <w:rPr>
          <w:rFonts w:ascii="Arial" w:hAnsi="Arial" w:cs="Arial"/>
          <w:lang w:val="en-US" w:eastAsia="en-US"/>
        </w:rPr>
      </w:pPr>
      <w:r>
        <w:rPr>
          <w:rFonts w:cs="Arial" w:ascii="Arial" w:hAnsi="Arial"/>
          <w:lang w:val="en-US" w:eastAsia="en-US"/>
        </w:rPr>
        <w:t>Наступила ночь, братья заснули, а Прошлое с Будущим вновь друг с дру</w:t>
        <w:softHyphen/>
        <w:t>гом встретились. Но теперь они уже меж</w:t>
        <w:softHyphen/>
        <w:t>ду собой не спорили, кто из них больше нужен в жизни. И так все было видно и ясно. Кто людям помогает в их делах и труде, тот, значит, и важнее, и полезнее для человека.</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Что же полезнее оказалось для человека: Буду</w:t>
        <w:softHyphen/>
        <w:t>щее или Прошлое, почему? (Будущее увлекает челове</w:t>
        <w:softHyphen/>
        <w:t>ка к труду и новым делам, а Прошлое часто мешает че</w:t>
        <w:softHyphen/>
        <w:t>ловеку стремиться вперед)</w:t>
      </w:r>
    </w:p>
    <w:p>
      <w:pPr>
        <w:pStyle w:val="Normal"/>
        <w:shd w:fill="FFFFFF" w:val="clear"/>
        <w:ind w:left="374" w:hanging="0"/>
        <w:jc w:val="both"/>
        <w:rPr>
          <w:lang w:val="en-US" w:eastAsia="en-US"/>
        </w:rPr>
      </w:pPr>
      <w:r>
        <w:rPr>
          <w:lang w:val="en-US" w:eastAsia="en-US"/>
        </w:rPr>
        <w:t xml:space="preserve">– </w:t>
      </w:r>
      <w:r>
        <w:rPr>
          <w:lang w:val="en-US" w:eastAsia="en-US"/>
        </w:rPr>
        <w:t>Что делал Миша и делает любой другой человек перед тем, как заняться какой-нибудь новой работой? (Мечтает, воображает, придумывает)</w:t>
      </w:r>
    </w:p>
    <w:p>
      <w:pPr>
        <w:pStyle w:val="Normal"/>
        <w:shd w:fill="FFFFFF" w:val="clear"/>
        <w:ind w:left="374" w:hanging="0"/>
        <w:jc w:val="both"/>
        <w:rPr>
          <w:lang w:val="en-US" w:eastAsia="en-US"/>
        </w:rPr>
      </w:pPr>
      <w:r>
        <w:rPr>
          <w:lang w:val="en-US" w:eastAsia="en-US"/>
        </w:rPr>
        <w:t xml:space="preserve">– </w:t>
      </w:r>
      <w:r>
        <w:rPr>
          <w:lang w:val="en-US" w:eastAsia="en-US"/>
        </w:rPr>
        <w:t>Чтобы в жизни человек многого достиг и успел сделать много дел, нужно больше мечтать и думать о будущем или полезнее вспоминать и думать о прошлом?</w:t>
      </w:r>
    </w:p>
    <w:p>
      <w:pPr>
        <w:pStyle w:val="Normal"/>
        <w:shd w:fill="FFFFFF" w:val="clear"/>
        <w:ind w:left="374" w:hanging="0"/>
        <w:jc w:val="both"/>
        <w:rPr>
          <w:lang w:val="en-US" w:eastAsia="en-US"/>
        </w:rPr>
      </w:pPr>
      <w:r>
        <w:rPr>
          <w:lang w:val="en-US" w:eastAsia="en-US"/>
        </w:rPr>
        <w:t xml:space="preserve">– </w:t>
      </w:r>
      <w:r>
        <w:rPr>
          <w:lang w:val="en-US" w:eastAsia="en-US"/>
        </w:rPr>
        <w:t>Кто считает, что думать о будущем и мечтать при</w:t>
        <w:softHyphen/>
        <w:t>ятнее и интереснее, чем думать о прошлом?</w:t>
      </w:r>
    </w:p>
    <w:p>
      <w:pPr>
        <w:pStyle w:val="Normal"/>
        <w:shd w:fill="FFFFFF" w:val="clear"/>
        <w:ind w:left="374" w:hanging="0"/>
        <w:jc w:val="both"/>
        <w:rPr>
          <w:lang w:val="en-US" w:eastAsia="en-US"/>
        </w:rPr>
      </w:pPr>
      <w:r>
        <w:rPr>
          <w:lang w:val="en-US" w:eastAsia="en-US"/>
        </w:rPr>
        <w:t xml:space="preserve">– </w:t>
      </w:r>
      <w:r>
        <w:rPr>
          <w:lang w:val="en-US" w:eastAsia="en-US"/>
        </w:rPr>
        <w:t>А нужно ли вообще думать о прошлом? (Нужно, но в меру)</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81" w:name="__RefHeading___Toc71131839"/>
      <w:bookmarkEnd w:id="281"/>
      <w:r>
        <w:rPr>
          <w:color w:val="000000"/>
          <w:lang w:val="en-US" w:eastAsia="en-US"/>
        </w:rPr>
        <w:t>О ВРЕДНЫХ ПРИВЫЧКАХ И О БОРЬБЕ С НИМИ</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бороться с укоренившимися привычка</w:t>
        <w:softHyphen/>
        <w:t>ми – занятие весьма неблагодарное, дающее лишь временный видимый успех и надлом человека. Ре</w:t>
        <w:softHyphen/>
        <w:t>зультативное и скорое разрушение привычек ле</w:t>
        <w:softHyphen/>
        <w:t>жит в сфере самовнушения и требует развитой и хорошо управляемой воли, что к ребенку не при</w:t>
        <w:softHyphen/>
        <w:t>менимо. Поэтому достаточно ограничиться лишь некоторыми знаниями, которые не дадут укоре</w:t>
        <w:softHyphen/>
        <w:t>няться новым привычкам.</w:t>
      </w:r>
    </w:p>
    <w:p>
      <w:pPr>
        <w:pStyle w:val="Normal"/>
        <w:shd w:fill="FFFFFF" w:val="clear"/>
        <w:ind w:firstLine="426"/>
        <w:jc w:val="both"/>
        <w:rPr>
          <w:lang w:val="en-US" w:eastAsia="en-US"/>
        </w:rPr>
      </w:pPr>
      <w:r>
        <w:rPr>
          <w:lang w:val="en-US" w:eastAsia="en-US"/>
        </w:rPr>
        <w:t xml:space="preserve"> </w:t>
      </w:r>
      <w:r>
        <w:rPr>
          <w:lang w:val="en-US" w:eastAsia="en-US"/>
        </w:rPr>
        <w:t>Вся сила привычки в ритмично повторяющемся продумывании определенных тождественных мыс</w:t>
        <w:softHyphen/>
        <w:t>лей и представлении удовлетворения. Разрушение ритма и уход от строгой периодичности – это пер</w:t>
        <w:softHyphen/>
        <w:t>вый шаг на пути к разрушению привычки, второй шаг – периодическое продумывание мыслей обрат</w:t>
        <w:softHyphen/>
        <w:t>ных, противоположного полюса, которые будут постепенно разряжать потенциал привычки. Важ</w:t>
        <w:softHyphen/>
        <w:t>но, чтобы обратные мысли шли от сердца или были окрашены пусть небольшим, но искренним жела</w:t>
        <w:softHyphen/>
        <w:t>нием искоренить привычку.</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0"/>
        <w:jc w:val="both"/>
        <w:rPr/>
      </w:pPr>
      <w:r>
        <w:rPr>
          <w:b/>
          <w:bCs/>
          <w:lang w:val="en-US" w:eastAsia="en-US"/>
        </w:rPr>
        <w:t xml:space="preserve">Привычка </w:t>
      </w:r>
      <w:r>
        <w:rPr>
          <w:lang w:val="en-US" w:eastAsia="en-US"/>
        </w:rPr>
        <w:t>– это желания, мысли и действия, ко</w:t>
        <w:softHyphen/>
        <w:t>торые человек постоянно повторяет в своей жиз</w:t>
        <w:softHyphen/>
        <w:t>ни, и то, от чего ему трудно или невозможно от</w:t>
        <w:softHyphen/>
        <w:t>казаться.</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ривычки бывают полезными, безобидными и вредными. Привычкой может стать любое постоянно повторяющееся действие.</w:t>
      </w:r>
    </w:p>
    <w:p>
      <w:pPr>
        <w:pStyle w:val="TextBodyIndent"/>
        <w:ind w:left="374"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Все взрослые люди знают, как много нехорошего приносят ненужные, вредные привычки, а вот дети иногда думают, что от их привычек, не бывает ни</w:t>
        <w:softHyphen/>
        <w:t>чего плохог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Если с вредными привычками не бороться, то их сила постоянно и медленно нарастает.</w:t>
      </w:r>
    </w:p>
    <w:p>
      <w:pPr>
        <w:pStyle w:val="Normal"/>
        <w:shd w:fill="FFFFFF" w:val="clear"/>
        <w:ind w:left="374" w:hanging="0"/>
        <w:jc w:val="both"/>
        <w:rPr>
          <w:lang w:val="en-US" w:eastAsia="en-US"/>
        </w:rPr>
      </w:pPr>
      <w:r>
        <w:rPr>
          <w:lang w:val="en-US" w:eastAsia="en-US"/>
        </w:rPr>
        <w:t>Укоренившаяся привычка (сила повторяющихся тождественных мыслей) управляет человеком и подчиняет его волю. Въевшаяся в сознание привыч</w:t>
        <w:softHyphen/>
        <w:t>ка мешает человеку жить, попирает его свободу, покушается на достоинств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ериод затишья после удовлетворения привычки обманчив.</w:t>
      </w:r>
    </w:p>
    <w:p>
      <w:pPr>
        <w:pStyle w:val="Normal"/>
        <w:shd w:fill="FFFFFF" w:val="clear"/>
        <w:ind w:left="374" w:hanging="0"/>
        <w:jc w:val="both"/>
        <w:rPr>
          <w:lang w:val="en-US" w:eastAsia="en-US"/>
        </w:rPr>
      </w:pPr>
      <w:r>
        <w:rPr>
          <w:lang w:val="en-US" w:eastAsia="en-US"/>
        </w:rPr>
        <w:t>Если вы повторили свое привычное действие и ус</w:t>
        <w:softHyphen/>
        <w:t>покоились, это не значит, что привычка ослабла и исчезла навсегда. Она лишь временно прячется и постепенно растет, чтобы потом вновь появиться с еще большими силами и заставить вас все повто</w:t>
        <w:softHyphen/>
        <w:t>рить снов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ажность своевременного обнаружения зарождающихся привычек. Своевременная борьба с отрицательными при</w:t>
        <w:softHyphen/>
        <w:t>вычками. Нарушение повторяемости привычных действий. Разрушение кажущейся необходимости, привлекательно</w:t>
        <w:softHyphen/>
        <w:t>сти и полезности привычек.</w:t>
      </w:r>
    </w:p>
    <w:p>
      <w:pPr>
        <w:pStyle w:val="Normal"/>
        <w:shd w:fill="FFFFFF" w:val="clear"/>
        <w:ind w:left="374" w:hanging="0"/>
        <w:jc w:val="both"/>
        <w:rPr>
          <w:lang w:val="en-US" w:eastAsia="en-US"/>
        </w:rPr>
      </w:pPr>
      <w:r>
        <w:rPr>
          <w:lang w:val="en-US" w:eastAsia="en-US"/>
        </w:rPr>
        <w:t>Как только вы заметили, что вам хочется время от времени или каждый день повторять какое-нибудь одинаковое действие, то знайте, что в вас зарож</w:t>
        <w:softHyphen/>
        <w:t>дается новая привычка. Если она плохая, то ее луч</w:t>
        <w:softHyphen/>
        <w:t>ше побыстрее разрушить и прогнать из своей головы, чтобы она больше не подпитывалась вашим желанием и не подкреплялась новыми мыслям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82" w:name="__RefHeading___Toc71131840"/>
      <w:bookmarkEnd w:id="282"/>
      <w:r>
        <w:rPr>
          <w:color w:val="000000"/>
          <w:lang w:val="en-US" w:eastAsia="en-US"/>
        </w:rPr>
        <w:t>Просто так</w:t>
      </w:r>
    </w:p>
    <w:p>
      <w:pPr>
        <w:pStyle w:val="Normal"/>
        <w:shd w:fill="FFFFFF" w:val="clear"/>
        <w:ind w:firstLine="426"/>
        <w:jc w:val="both"/>
        <w:rPr>
          <w:rFonts w:ascii="Arial" w:hAnsi="Arial" w:cs="Arial"/>
          <w:lang w:val="en-US" w:eastAsia="en-US"/>
        </w:rPr>
      </w:pPr>
      <w:r>
        <w:rPr>
          <w:rFonts w:cs="Arial" w:ascii="Arial" w:hAnsi="Arial"/>
          <w:lang w:val="en-US" w:eastAsia="en-US"/>
        </w:rPr>
        <w:t>Встретились как-то раз в деревне воз</w:t>
        <w:softHyphen/>
        <w:t>ле забора хромая Собака, Кот с распух</w:t>
        <w:softHyphen/>
        <w:t>шим большим носом, бесхвостая Мышь, испачканная во что-то черное и блестя</w:t>
        <w:softHyphen/>
        <w:t>щее Свинья. Стали они по очереди друг друга расспрашивать, да на свои несча</w:t>
        <w:softHyphen/>
        <w:t>стья друг другу жаловатьс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это у тебя с ногой, почему хро</w:t>
        <w:softHyphen/>
        <w:t>маешь? – спрашивает Собаку Кош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вот погналась за машиной и лапа под колесо попала, – с горечью та отве</w:t>
        <w:softHyphen/>
        <w:t>ч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ачем ты за машинами гоняешь</w:t>
        <w:softHyphen/>
        <w:t>ся? – спросила Свинь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я и сама не понимаю, зачем это делаю, – ответила Собака, – просто хо</w:t>
        <w:softHyphen/>
        <w:t>чется гоняться за машинами и облаивать их, привычка у меня такая глупая. А у тебя из-за чего нос таким большим стал? – спросила Собака Кошк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мух люблю ловить,– сказала Кошка, – а тут одна жирная муха шме</w:t>
        <w:softHyphen/>
        <w:t>лем оказалась, вот и укусил он меня пря</w:t>
        <w:softHyphen/>
        <w:t>мо в нос.</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ты что, мух тоже ешь? – удиви</w:t>
        <w:softHyphen/>
        <w:t>лась Мыш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нет, мух я совсем не ем, – отве</w:t>
        <w:softHyphen/>
        <w:t>тила Кош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ачем же ты их тогда ловиш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я и сама не знаю, зачем это де</w:t>
        <w:softHyphen/>
        <w:t>лаю, – ответила Кошка, – просто так, от нечего делать хочется, и ничего не могу с собой поделать, привычка у меня такая глупая, вот и все. – А у тебя почему хвос</w:t>
        <w:softHyphen/>
        <w:t>та не стало? – спросила Кошка Мышк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когда в мышеловке еду брала, она захлопнулась и хвост мне отхватила, вот теперь и живу без хвост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зве у человека в доме мало еды, что ты кушаешь из мышеловки? – удив</w:t>
        <w:softHyphen/>
        <w:t>ленно спросила Соба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ды-то в доме у человека так мно</w:t>
        <w:softHyphen/>
        <w:t>го, что за год не съешь, – ответила Мыш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зачем же ты тогда за едой в мы</w:t>
        <w:softHyphen/>
        <w:t>шеловку полезла, если у человека еды полно? – удивленно спросила Свинь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я и сама толком не знаю, зачем, просто так, наверное, из-за своей при</w:t>
        <w:softHyphen/>
        <w:t>вычки, – ответила Мышь и спросила Сви</w:t>
        <w:softHyphen/>
        <w:t>нью, почему та вся выпачкана в чем-то липком, черном и блестяще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я, – ответила Свинья – нашла целую лужу теплой и блестящей грязи и решила в ней поваляться, а это оказалась не грязь, а лужа с мазутом. Мазут не смы</w:t>
        <w:softHyphen/>
        <w:t>вается дождем, вот я и хожу вся выпач</w:t>
        <w:softHyphen/>
        <w:t>канная уже полгод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очему же ты в грязь решила за</w:t>
        <w:softHyphen/>
        <w:t>лезть? – спросила Собака, – Что, Свиньи не могут без грязи жи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я и сама не знаю, для чего мне в грязи валяться, просто так хочется и все, привычка у меня такая глупая, увижу грязь – сразу забраться в нее хочу и как следу</w:t>
        <w:softHyphen/>
        <w:t>ет выпачкаться.</w:t>
      </w:r>
    </w:p>
    <w:p>
      <w:pPr>
        <w:pStyle w:val="Normal"/>
        <w:shd w:fill="FFFFFF" w:val="clear"/>
        <w:ind w:firstLine="426"/>
        <w:jc w:val="both"/>
        <w:rPr>
          <w:rFonts w:ascii="Arial" w:hAnsi="Arial" w:cs="Arial"/>
          <w:lang w:val="en-US" w:eastAsia="en-US"/>
        </w:rPr>
      </w:pPr>
      <w:r>
        <w:rPr>
          <w:rFonts w:cs="Arial" w:ascii="Arial" w:hAnsi="Arial"/>
          <w:lang w:val="en-US" w:eastAsia="en-US"/>
        </w:rPr>
        <w:t>Наступило молчание. Собака, Кошка, Мышь и Свинья задумались о том, какие же все-таки у них у всех странные и глу</w:t>
        <w:softHyphen/>
        <w:t>пые привычки, из-за которых они так пострадали. Только они об этом подума</w:t>
        <w:softHyphen/>
        <w:t>ли, как вдруг прямо перед ними шмякну</w:t>
        <w:softHyphen/>
        <w:t>лась о землю Ворона, у которой дыми</w:t>
        <w:softHyphen/>
        <w:t>лись перья.</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верное, и у тебя, Ворона, тоже какая-нибудь глупая или вредная привыч</w:t>
        <w:softHyphen/>
        <w:t>ка есть, – предположили звери.</w:t>
      </w:r>
    </w:p>
    <w:p>
      <w:pPr>
        <w:pStyle w:val="TextBodyIndent"/>
        <w:ind w:firstLine="426"/>
        <w:rPr>
          <w:color w:val="000000"/>
          <w:lang w:val="en-US" w:eastAsia="en-US"/>
        </w:rPr>
      </w:pPr>
      <w:r>
        <w:rPr>
          <w:color w:val="000000"/>
          <w:lang w:val="en-US" w:eastAsia="en-US"/>
        </w:rPr>
        <w:t>–</w:t>
      </w:r>
      <w:r>
        <w:rPr>
          <w:rFonts w:eastAsia="Arial"/>
          <w:color w:val="000000"/>
          <w:lang w:val="en-US" w:eastAsia="en-US"/>
        </w:rPr>
        <w:t xml:space="preserve"> </w:t>
      </w:r>
      <w:r>
        <w:rPr>
          <w:color w:val="000000"/>
          <w:lang w:val="en-US" w:eastAsia="en-US"/>
        </w:rPr>
        <w:t>Да, мне иногда нравится просто так на электрических проводах раскачивать</w:t>
        <w:softHyphen/>
        <w:t>ся, – ответила Ворон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это тебе нужн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просто так, от нечего делать, – ответила Ворона. Она встала с земли, как следует отряхнулась от пыли и опять уле</w:t>
        <w:softHyphen/>
        <w:t>тела кататься на опасных проводах.</w:t>
      </w:r>
    </w:p>
    <w:p>
      <w:pPr>
        <w:pStyle w:val="Normal"/>
        <w:shd w:fill="FFFFFF" w:val="clear"/>
        <w:ind w:firstLine="426"/>
        <w:jc w:val="both"/>
        <w:rPr>
          <w:rFonts w:ascii="Arial" w:hAnsi="Arial" w:cs="Arial"/>
          <w:lang w:val="en-US" w:eastAsia="en-US"/>
        </w:rPr>
      </w:pPr>
      <w:r>
        <w:rPr>
          <w:rFonts w:cs="Arial" w:ascii="Arial" w:hAnsi="Arial"/>
          <w:lang w:val="en-US" w:eastAsia="en-US"/>
        </w:rPr>
        <w:t>Теперь уж точно всем зверям было ясно, что глупые и вредные привычки до добра не доводят и обязательно когда-нибудь из-за них что-нибудь плохое слу</w:t>
        <w:softHyphen/>
        <w:t>чается.</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jc w:val="both"/>
        <w:rPr>
          <w:lang w:val="en-US" w:eastAsia="en-US"/>
        </w:rPr>
      </w:pPr>
      <w:r>
        <w:rPr>
          <w:lang w:val="en-US" w:eastAsia="en-US"/>
        </w:rPr>
        <w:t>[?] – Почему со зверями происходили несчастные случаи?</w:t>
      </w:r>
    </w:p>
    <w:p>
      <w:pPr>
        <w:pStyle w:val="Normal"/>
        <w:shd w:fill="FFFFFF" w:val="clear"/>
        <w:ind w:firstLine="340"/>
        <w:jc w:val="both"/>
        <w:rPr>
          <w:lang w:val="en-US" w:eastAsia="en-US"/>
        </w:rPr>
      </w:pPr>
      <w:r>
        <w:rPr>
          <w:lang w:val="en-US" w:eastAsia="en-US"/>
        </w:rPr>
        <w:t xml:space="preserve">– </w:t>
      </w:r>
      <w:r>
        <w:rPr>
          <w:lang w:val="en-US" w:eastAsia="en-US"/>
        </w:rPr>
        <w:t>Привычки очень нужны или без них можно обой</w:t>
        <w:softHyphen/>
        <w:t>тись?</w:t>
      </w:r>
    </w:p>
    <w:p>
      <w:pPr>
        <w:pStyle w:val="Normal"/>
        <w:shd w:fill="FFFFFF" w:val="clear"/>
        <w:ind w:firstLine="340"/>
        <w:jc w:val="both"/>
        <w:rPr>
          <w:lang w:val="en-US" w:eastAsia="en-US"/>
        </w:rPr>
      </w:pPr>
      <w:r>
        <w:rPr>
          <w:lang w:val="en-US" w:eastAsia="en-US"/>
        </w:rPr>
        <w:t xml:space="preserve">– </w:t>
      </w:r>
      <w:r>
        <w:rPr>
          <w:lang w:val="en-US" w:eastAsia="en-US"/>
        </w:rPr>
        <w:t>Какие у вас есть глупые, вредные и совсем не нуж</w:t>
        <w:softHyphen/>
        <w:t>ные привычки?</w:t>
      </w:r>
    </w:p>
    <w:p>
      <w:pPr>
        <w:pStyle w:val="Normal"/>
        <w:shd w:fill="FFFFFF" w:val="clear"/>
        <w:ind w:firstLine="340"/>
        <w:jc w:val="both"/>
        <w:rPr>
          <w:lang w:val="en-US" w:eastAsia="en-US"/>
        </w:rPr>
      </w:pPr>
      <w:r>
        <w:rPr>
          <w:lang w:val="en-US" w:eastAsia="en-US"/>
        </w:rPr>
        <w:t xml:space="preserve">– </w:t>
      </w:r>
      <w:r>
        <w:rPr>
          <w:lang w:val="en-US" w:eastAsia="en-US"/>
        </w:rPr>
        <w:t>Как вы думаете, чем когда-нибудь закончится для Вороны раскачивание на электрических проводах?</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83" w:name="__RefHeading___Toc71131841"/>
      <w:bookmarkEnd w:id="283"/>
      <w:r>
        <w:rPr>
          <w:color w:val="000000"/>
          <w:lang w:val="en-US" w:eastAsia="en-US"/>
        </w:rPr>
        <w:t>С КЕМ ПОВЕДЕШЬСЯ ОТ ТОГО И НАБЕРЕШЬСЯ</w:t>
      </w:r>
    </w:p>
    <w:p>
      <w:pPr>
        <w:pStyle w:val="Normal"/>
        <w:keepNext w:val="true"/>
        <w:shd w:fill="FFFFFF" w:val="clear"/>
        <w:ind w:firstLine="425"/>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пословица «с кем поведешься, оттого и наберешься» несколько глубже по смыслу, чем ее обычно понимают. Между людьми происходит по</w:t>
        <w:softHyphen/>
        <w:t>стоянный взаимообмен энергий, а чужого влияния при близком контакте избежать невозможно. Каж</w:t>
        <w:softHyphen/>
        <w:t>дую минуту дыхание, пот, слюна, излучения конеч</w:t>
        <w:softHyphen/>
        <w:t>ностей, взгляд каждого человека либо благотвор</w:t>
        <w:softHyphen/>
        <w:t>но действуют на окружающих, либо вредоносно. Степень воздействия во многом зависит от эмоци</w:t>
        <w:softHyphen/>
        <w:t>онального состояния человека в данный момент времени. Особо вредны и заразительны контакты с теми, кто находится в состоянии раздражения, нервозности, подавленности.</w:t>
      </w:r>
    </w:p>
    <w:p>
      <w:pPr>
        <w:pStyle w:val="Normal"/>
        <w:shd w:fill="FFFFFF" w:val="clear"/>
        <w:ind w:firstLine="426"/>
        <w:jc w:val="both"/>
        <w:rPr>
          <w:lang w:val="en-US" w:eastAsia="en-US"/>
        </w:rPr>
      </w:pPr>
      <w:r>
        <w:rPr>
          <w:lang w:val="en-US" w:eastAsia="en-US"/>
        </w:rPr>
        <w:t>В воспитании создание чистой среды общения при</w:t>
        <w:softHyphen/>
        <w:t>обретает особую важность, и здесь в первую оче</w:t>
        <w:softHyphen/>
        <w:t>редь нужно обращать внимание на взрослых, за</w:t>
        <w:softHyphen/>
        <w:t>нятых с детьми. К работе с детьми охотно и нео</w:t>
        <w:softHyphen/>
        <w:t>сознанно тянется определенная категория людей, в которых нет любви к детям и которых дети раз</w:t>
        <w:softHyphen/>
        <w:t>дражают и выводят из равновесия по самому не</w:t>
        <w:softHyphen/>
        <w:t>значительному поводу. Не вдаваясь в подробнос</w:t>
        <w:softHyphen/>
        <w:t>ти, хотелось лишь отметить их удивительную и странную верность педагогической стезе и воспи</w:t>
        <w:softHyphen/>
        <w:t>тательной работе, которая не доставляет им ника</w:t>
        <w:softHyphen/>
        <w:t>кого удовольствия и удовлетворения.</w:t>
      </w:r>
    </w:p>
    <w:p>
      <w:pPr>
        <w:pStyle w:val="Normal"/>
        <w:shd w:fill="FFFFFF" w:val="clear"/>
        <w:ind w:firstLine="426"/>
        <w:jc w:val="both"/>
        <w:rPr>
          <w:lang w:val="en-US" w:eastAsia="en-US"/>
        </w:rPr>
      </w:pPr>
      <w:r>
        <w:rPr>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се изменения действий и решений, а также настроения, самочувствия, силы воли шут от явных и неявных (види</w:t>
        <w:softHyphen/>
        <w:t>мых и незаметных) воздействий людей друг на друга.</w:t>
      </w:r>
    </w:p>
    <w:p>
      <w:pPr>
        <w:pStyle w:val="Normal"/>
        <w:shd w:fill="FFFFFF" w:val="clear"/>
        <w:ind w:left="374" w:hanging="0"/>
        <w:jc w:val="both"/>
        <w:rPr>
          <w:lang w:val="en-US" w:eastAsia="en-US"/>
        </w:rPr>
      </w:pPr>
      <w:r>
        <w:rPr>
          <w:lang w:val="en-US" w:eastAsia="en-US"/>
        </w:rPr>
        <w:t>Человек живет в океане влияний, не имеющем пу</w:t>
        <w:softHyphen/>
        <w:t>стоты. Любая мысль, любое движение, возникшее в человеке, есть следствие-отражение привнесен</w:t>
        <w:softHyphen/>
        <w:t>ных и привлеченных причин извне. Явные воздей</w:t>
        <w:softHyphen/>
        <w:t>ствия людей воспринимаются органами чувств, неявные – ощущениями и развитой интуицией. Взаимообмен энергиями протекает незаметно и лишь через некоторое время можно ощутить, как изменилось настроение, внутренняя волевая ак</w:t>
        <w:softHyphen/>
        <w:t>тивность и душевное самочувстви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С кем поведешься, от того и наберешься».</w:t>
      </w:r>
    </w:p>
    <w:p>
      <w:pPr>
        <w:pStyle w:val="Normal"/>
        <w:shd w:fill="FFFFFF" w:val="clear"/>
        <w:ind w:left="374" w:hanging="0"/>
        <w:jc w:val="both"/>
        <w:rPr>
          <w:lang w:val="en-US" w:eastAsia="en-US"/>
        </w:rPr>
      </w:pPr>
      <w:r>
        <w:rPr>
          <w:lang w:val="en-US" w:eastAsia="en-US"/>
        </w:rPr>
        <w:t>Общаясь с хорошими людьми, человек добреет (его энергия осветляется и очищается), а проводя вре</w:t>
        <w:softHyphen/>
        <w:t>мя с плохими, человек незаметно портится и по</w:t>
        <w:softHyphen/>
        <w:t>степенно становится хуже (омрачается и загрязня</w:t>
        <w:softHyphen/>
        <w:t>ется) Все хорошее и плохое особенно сильно пере</w:t>
        <w:softHyphen/>
        <w:t>дается при встрече, даже если люди молчат и ни</w:t>
        <w:softHyphen/>
        <w:t>чего не делают.</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Плохой пример заразителен».</w:t>
      </w:r>
    </w:p>
    <w:p>
      <w:pPr>
        <w:pStyle w:val="Normal"/>
        <w:shd w:fill="FFFFFF" w:val="clear"/>
        <w:ind w:left="374" w:hanging="0"/>
        <w:jc w:val="both"/>
        <w:rPr>
          <w:lang w:val="en-US" w:eastAsia="en-US"/>
        </w:rPr>
      </w:pPr>
      <w:r>
        <w:rPr>
          <w:lang w:val="en-US" w:eastAsia="en-US"/>
        </w:rPr>
        <w:t>Ответить на низшие влияния человеку легче, чем на возвышенные по причине завершенности живот</w:t>
        <w:softHyphen/>
        <w:t>ной стадии эволюции. Человек портится не сразу, а постепенно и незаметно.</w:t>
      </w:r>
    </w:p>
    <w:p>
      <w:pPr>
        <w:pStyle w:val="Normal"/>
        <w:shd w:fill="FFFFFF" w:val="clear"/>
        <w:ind w:left="374" w:hanging="0"/>
        <w:jc w:val="both"/>
        <w:rPr>
          <w:lang w:val="en-US" w:eastAsia="en-US"/>
        </w:rPr>
      </w:pPr>
      <w:r>
        <w:rPr>
          <w:lang w:val="en-US" w:eastAsia="en-US"/>
        </w:rPr>
        <w:t>Все плохое похоже на заразную болезнь, которой человек заражается не сразу, а постепенно и неза</w:t>
        <w:softHyphen/>
        <w:t>метно. В этой незаметности таится главная опас</w:t>
        <w:softHyphen/>
        <w:t>ность.</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84" w:name="__RefHeading___Toc71131842"/>
      <w:bookmarkEnd w:id="284"/>
      <w:r>
        <w:rPr>
          <w:color w:val="000000"/>
          <w:lang w:val="en-US" w:eastAsia="en-US"/>
        </w:rPr>
        <w:t>Портятся не сразу, а незаметно</w:t>
      </w:r>
    </w:p>
    <w:p>
      <w:pPr>
        <w:pStyle w:val="Normal"/>
        <w:shd w:fill="FFFFFF" w:val="clear"/>
        <w:ind w:firstLine="426"/>
        <w:jc w:val="both"/>
        <w:rPr>
          <w:rFonts w:ascii="Arial" w:hAnsi="Arial" w:cs="Arial"/>
          <w:lang w:val="en-US" w:eastAsia="en-US"/>
        </w:rPr>
      </w:pPr>
      <w:r>
        <w:rPr>
          <w:rFonts w:cs="Arial" w:ascii="Arial" w:hAnsi="Arial"/>
          <w:lang w:val="en-US" w:eastAsia="en-US"/>
        </w:rPr>
        <w:t>У хорошего и доброго Сергея в но</w:t>
        <w:softHyphen/>
        <w:t>вом дворе появилось двое новых прияте</w:t>
        <w:softHyphen/>
        <w:t>лей. Он с ними подолгу играл, но един</w:t>
        <w:softHyphen/>
        <w:t>ственное, что ему не нравилось, – это то, что они любили зло шутить с другими, а пошутив, злорадствовали и насмехались. Сначала Сергею это не нравилось, и во время таких шуток он отворачивался в сторону. Но за целый месяц он постепен</w:t>
        <w:softHyphen/>
        <w:t>но к этому привык и уже не отворачивал</w:t>
        <w:softHyphen/>
        <w:t>ся, а некоторые особо смешные злые шутки вызывали в нем улыбку. Зло, при</w:t>
        <w:softHyphen/>
        <w:t>чиняемое другим, уже не казалось ему таким уж страшным и некрасивым, что тут особенного, ведь это же шутка. Про</w:t>
        <w:softHyphen/>
        <w:t>шел еще месяц, и однажды он сам по</w:t>
        <w:softHyphen/>
        <w:t>пробовал пошутить, насыпав песка за ши</w:t>
        <w:softHyphen/>
        <w:t>ворот одной девочке. Теперь злые шутки стали казаться ему совсем обыкновен</w:t>
        <w:softHyphen/>
        <w:t>ным делом, а когда кто-то плакал или его ругали, он любил говори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тут такого особенного я же толь</w:t>
        <w:softHyphen/>
        <w:t>ко пошутил.</w:t>
      </w:r>
    </w:p>
    <w:p>
      <w:pPr>
        <w:pStyle w:val="Normal"/>
        <w:shd w:fill="FFFFFF" w:val="clear"/>
        <w:ind w:firstLine="426"/>
        <w:jc w:val="both"/>
        <w:rPr>
          <w:rFonts w:ascii="Arial" w:hAnsi="Arial" w:cs="Arial"/>
          <w:lang w:val="en-US" w:eastAsia="en-US"/>
        </w:rPr>
      </w:pPr>
      <w:r>
        <w:rPr>
          <w:rFonts w:cs="Arial" w:ascii="Arial" w:hAnsi="Arial"/>
          <w:lang w:val="en-US" w:eastAsia="en-US"/>
        </w:rPr>
        <w:t>Так за два месяца зло приятелей и их плохой пример незаметно и постепенно напитало доброго Сергея. Он перестал испытывать отвращение к безобразному, и зло для него стало обыкновенным и даже немного приятным.</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Что сделало Сергея хуже? (Общение с отрицательными приятелями).</w:t>
      </w:r>
    </w:p>
    <w:p>
      <w:pPr>
        <w:pStyle w:val="Normal"/>
        <w:shd w:fill="FFFFFF" w:val="clear"/>
        <w:ind w:left="374" w:hanging="0"/>
        <w:jc w:val="both"/>
        <w:rPr>
          <w:lang w:val="en-US" w:eastAsia="en-US"/>
        </w:rPr>
      </w:pPr>
      <w:r>
        <w:rPr>
          <w:lang w:val="en-US" w:eastAsia="en-US"/>
        </w:rPr>
        <w:t xml:space="preserve"> – </w:t>
      </w:r>
      <w:r>
        <w:rPr>
          <w:lang w:val="en-US" w:eastAsia="en-US"/>
        </w:rPr>
        <w:t>Почему Сергей не заметил того, что он стал хуже и вовремя не одумался? (Ухудшение происходило постепенно и понемногу, и потому его было трудно заметить)</w:t>
      </w:r>
    </w:p>
    <w:p>
      <w:pPr>
        <w:pStyle w:val="Normal"/>
        <w:ind w:left="426" w:hanging="0"/>
        <w:jc w:val="both"/>
        <w:rPr>
          <w:lang w:val="en-US" w:eastAsia="en-US"/>
        </w:rPr>
      </w:pPr>
      <w:r>
        <w:rPr>
          <w:lang w:val="en-US" w:eastAsia="en-US"/>
        </w:rPr>
        <w:t xml:space="preserve">– </w:t>
      </w:r>
      <w:r>
        <w:rPr>
          <w:lang w:val="en-US" w:eastAsia="en-US"/>
        </w:rPr>
        <w:t>Можно ли сразу стать плохим или хорошим? (процесс серьезных изменений в сознании человека длится годами и десятилетиям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85" w:name="__RefHeading___Toc71131843"/>
      <w:bookmarkEnd w:id="285"/>
      <w:r>
        <w:rPr>
          <w:color w:val="000000"/>
          <w:lang w:val="en-US" w:eastAsia="en-US"/>
        </w:rPr>
        <w:t>Как Родничок свою воду испортил</w:t>
      </w:r>
    </w:p>
    <w:p>
      <w:pPr>
        <w:pStyle w:val="Normal"/>
        <w:shd w:fill="FFFFFF" w:val="clear"/>
        <w:ind w:firstLine="426"/>
        <w:jc w:val="both"/>
        <w:rPr>
          <w:rFonts w:ascii="Arial" w:hAnsi="Arial" w:cs="Arial"/>
          <w:lang w:val="en-US" w:eastAsia="en-US"/>
        </w:rPr>
      </w:pPr>
      <w:r>
        <w:rPr>
          <w:rFonts w:cs="Arial" w:ascii="Arial" w:hAnsi="Arial"/>
          <w:lang w:val="en-US" w:eastAsia="en-US"/>
        </w:rPr>
        <w:t>В лесу из-под земли пробился ма</w:t>
        <w:softHyphen/>
        <w:t>ленький Родничок с чистой-пречистой водой. Он был очень игривый, любил жур</w:t>
        <w:softHyphen/>
        <w:t>ча напевать песенки. На месте ему стало скучно, и он решил течь куда угодно, лишь бы не стоять на месте.</w:t>
      </w:r>
    </w:p>
    <w:p>
      <w:pPr>
        <w:pStyle w:val="Normal"/>
        <w:shd w:fill="FFFFFF" w:val="clear"/>
        <w:ind w:firstLine="426"/>
        <w:jc w:val="both"/>
        <w:rPr>
          <w:rFonts w:ascii="Arial" w:hAnsi="Arial" w:cs="Arial"/>
          <w:lang w:val="en-US" w:eastAsia="en-US"/>
        </w:rPr>
      </w:pPr>
      <w:r>
        <w:rPr>
          <w:rFonts w:cs="Arial" w:ascii="Arial" w:hAnsi="Arial"/>
          <w:lang w:val="en-US" w:eastAsia="en-US"/>
        </w:rPr>
        <w:t>Вскоре Родничок по дороге встретил</w:t>
        <w:softHyphen/>
        <w:t>ся с людьми. Обрадовались люди его сту</w:t>
        <w:softHyphen/>
        <w:t>деной прозрачной воде и стали с ведра</w:t>
        <w:softHyphen/>
        <w:t>ми к нему приходить, чтобы чистой воды питьевой набрать, а дети прямо из род</w:t>
        <w:softHyphen/>
        <w:t>ника воду пили.</w:t>
      </w:r>
    </w:p>
    <w:p>
      <w:pPr>
        <w:pStyle w:val="Normal"/>
        <w:shd w:fill="FFFFFF" w:val="clear"/>
        <w:ind w:firstLine="426"/>
        <w:jc w:val="both"/>
        <w:rPr>
          <w:rFonts w:ascii="Arial" w:hAnsi="Arial" w:cs="Arial"/>
          <w:lang w:val="en-US" w:eastAsia="en-US"/>
        </w:rPr>
      </w:pPr>
      <w:r>
        <w:rPr>
          <w:rFonts w:cs="Arial" w:ascii="Arial" w:hAnsi="Arial"/>
          <w:lang w:val="en-US" w:eastAsia="en-US"/>
        </w:rPr>
        <w:t>Увидел Дождь, что Родничок весе</w:t>
        <w:softHyphen/>
        <w:t>лый, игривый, а вода его всем нравит</w:t>
        <w:softHyphen/>
        <w:t>ся, и предложил вместе плыть и дружить. Согласился Родничок, ведь вдвоем плыть, плескаться и брызгаться гораздо веселее, чем одному, и они шумно по</w:t>
        <w:softHyphen/>
        <w:t>текли вместе.</w:t>
      </w:r>
    </w:p>
    <w:p>
      <w:pPr>
        <w:pStyle w:val="Normal"/>
        <w:shd w:fill="FFFFFF" w:val="clear"/>
        <w:ind w:firstLine="426"/>
        <w:jc w:val="both"/>
        <w:rPr>
          <w:rFonts w:ascii="Arial" w:hAnsi="Arial" w:cs="Arial"/>
          <w:lang w:val="en-US" w:eastAsia="en-US"/>
        </w:rPr>
      </w:pPr>
      <w:r>
        <w:rPr>
          <w:rFonts w:cs="Arial" w:ascii="Arial" w:hAnsi="Arial"/>
          <w:lang w:val="en-US" w:eastAsia="en-US"/>
        </w:rPr>
        <w:t>Так чистая родниковая вода переме</w:t>
        <w:softHyphen/>
        <w:t>шалась с дождевой, и люди уже не пили из Родничка, а только умывались и мыли руки.</w:t>
      </w:r>
    </w:p>
    <w:p>
      <w:pPr>
        <w:pStyle w:val="Normal"/>
        <w:shd w:fill="FFFFFF" w:val="clear"/>
        <w:ind w:firstLine="426"/>
        <w:jc w:val="both"/>
        <w:rPr>
          <w:rFonts w:ascii="Arial" w:hAnsi="Arial" w:cs="Arial"/>
          <w:lang w:val="en-US" w:eastAsia="en-US"/>
        </w:rPr>
      </w:pPr>
      <w:r>
        <w:rPr>
          <w:rFonts w:cs="Arial" w:ascii="Arial" w:hAnsi="Arial"/>
          <w:lang w:val="en-US" w:eastAsia="en-US"/>
        </w:rPr>
        <w:t>Так текли вместе Родничок с Дождем, пока не повстречалась им на пути преог</w:t>
        <w:softHyphen/>
        <w:t>ромная Луж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ы такие веселые, плещетесь, пе</w:t>
        <w:softHyphen/>
        <w:t>сенки журча напеваете, а я тут скучаю на одном месте и в грязи мне приходится все время лежать, – пожаловалась им Лужа на свою жизнь, – примите меня в игру, я тоже брызгаться и играть хочу.</w:t>
      </w:r>
    </w:p>
    <w:p>
      <w:pPr>
        <w:pStyle w:val="Normal"/>
        <w:shd w:fill="FFFFFF" w:val="clear"/>
        <w:ind w:firstLine="426"/>
        <w:jc w:val="both"/>
        <w:rPr>
          <w:rFonts w:ascii="Arial" w:hAnsi="Arial" w:cs="Arial"/>
          <w:lang w:val="en-US" w:eastAsia="en-US"/>
        </w:rPr>
      </w:pPr>
      <w:r>
        <w:rPr>
          <w:rFonts w:cs="Arial" w:ascii="Arial" w:hAnsi="Arial"/>
          <w:lang w:val="en-US" w:eastAsia="en-US"/>
        </w:rPr>
        <w:t>Несмотря на то, что вода в луже была грязная, принял Родничок Лужу в свою игру с Дождем, ведь втроем веселее, чем вдвоем. Влилась Лужа со своей грязной водой в поток родниковой и дождевой воды и, шумно брызгаясь, потекли они втроем дальше. Люди, которые им встре</w:t>
        <w:softHyphen/>
        <w:t>чались на пути, уже не умывались и не мыли руки, а только чистили в воде свою грязную обувь.</w:t>
      </w:r>
    </w:p>
    <w:p>
      <w:pPr>
        <w:pStyle w:val="Normal"/>
        <w:shd w:fill="FFFFFF" w:val="clear"/>
        <w:ind w:firstLine="426"/>
        <w:jc w:val="both"/>
        <w:rPr>
          <w:rFonts w:ascii="Arial" w:hAnsi="Arial" w:cs="Arial"/>
          <w:lang w:val="en-US" w:eastAsia="en-US"/>
        </w:rPr>
      </w:pPr>
      <w:r>
        <w:rPr>
          <w:rFonts w:cs="Arial" w:ascii="Arial" w:hAnsi="Arial"/>
          <w:lang w:val="en-US" w:eastAsia="en-US"/>
        </w:rPr>
        <w:t>По дороге Ручеек, Дождь и Лужа встретили вонючее Болото с комарами, пиявками и лягушками. Хотели они уже мимо течь, но Болото увидело, как им весело втроем, и стало их упрашив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имите меня в свою игру, во мне много воды, да только не могу я само плескать, брызгаться и журчать, скучно мне одному.</w:t>
      </w:r>
    </w:p>
    <w:p>
      <w:pPr>
        <w:pStyle w:val="TextBodyIndent"/>
        <w:ind w:firstLine="426"/>
        <w:rPr>
          <w:color w:val="000000"/>
          <w:lang w:val="en-US" w:eastAsia="en-US"/>
        </w:rPr>
      </w:pPr>
      <w:r>
        <w:rPr>
          <w:color w:val="000000"/>
          <w:lang w:val="en-US" w:eastAsia="en-US"/>
        </w:rPr>
        <w:t>Приняли они Болото в свою игру и потекли дальше вчетвером. Теперь вода была такой грязной и испорченной, что люди стали стороной Ручеек обходить и нос затыкать. Удивлялись люди, как мог чистый Родничок так быстро испортить свою воду и превратиться в грязную реч</w:t>
        <w:softHyphen/>
        <w:t>ку. Теперь вода в речке была нужна не людям, а комарам, лягушкам и пиявкам. И из-за приятелей Родничка, которые не особо отличались чистотой. Недаром у людей пословица существует: «с кем по</w:t>
        <w:softHyphen/>
        <w:t>ведешься, от того и наберешься».</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ручеек превратился в грязную речку? (Стал играться с теми, у кого вода нечистая).</w:t>
      </w:r>
    </w:p>
    <w:p>
      <w:pPr>
        <w:pStyle w:val="Normal"/>
        <w:shd w:fill="FFFFFF" w:val="clear"/>
        <w:ind w:left="374" w:hanging="0"/>
        <w:jc w:val="both"/>
        <w:rPr>
          <w:lang w:val="en-US" w:eastAsia="en-US"/>
        </w:rPr>
      </w:pPr>
      <w:r>
        <w:rPr>
          <w:lang w:val="en-US" w:eastAsia="en-US"/>
        </w:rPr>
        <w:t xml:space="preserve">– </w:t>
      </w:r>
      <w:r>
        <w:rPr>
          <w:lang w:val="en-US" w:eastAsia="en-US"/>
        </w:rPr>
        <w:t>Людям нужен был маленький чистый родничок или большая грязная речка?</w:t>
      </w:r>
    </w:p>
    <w:p>
      <w:pPr>
        <w:pStyle w:val="Normal"/>
        <w:shd w:fill="FFFFFF" w:val="clear"/>
        <w:ind w:left="374" w:hanging="0"/>
        <w:jc w:val="both"/>
        <w:rPr>
          <w:lang w:val="en-US" w:eastAsia="en-US"/>
        </w:rPr>
      </w:pPr>
      <w:r>
        <w:rPr>
          <w:lang w:val="en-US" w:eastAsia="en-US"/>
        </w:rPr>
        <w:t xml:space="preserve">– </w:t>
      </w:r>
      <w:r>
        <w:rPr>
          <w:lang w:val="en-US" w:eastAsia="en-US"/>
        </w:rPr>
        <w:t>Стоит ли хорошему человеку заводить дружбу с плохим?</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86" w:name="__RefHeading___Toc71131844"/>
      <w:bookmarkEnd w:id="286"/>
      <w:r>
        <w:rPr>
          <w:color w:val="000000"/>
          <w:lang w:val="en-US" w:eastAsia="en-US"/>
        </w:rPr>
        <w:t>Плохой пример заразителен</w:t>
      </w:r>
    </w:p>
    <w:p>
      <w:pPr>
        <w:pStyle w:val="Normal"/>
        <w:shd w:fill="FFFFFF" w:val="clear"/>
        <w:ind w:firstLine="426"/>
        <w:jc w:val="both"/>
        <w:rPr>
          <w:rFonts w:ascii="Arial" w:hAnsi="Arial" w:cs="Arial"/>
          <w:lang w:val="en-US" w:eastAsia="en-US"/>
        </w:rPr>
      </w:pPr>
      <w:r>
        <w:rPr>
          <w:rFonts w:cs="Arial" w:ascii="Arial" w:hAnsi="Arial"/>
          <w:lang w:val="en-US" w:eastAsia="en-US"/>
        </w:rPr>
        <w:t>Нравилось жить Свинье у человека. Кормил он ее вкусно – всякими объедка</w:t>
        <w:softHyphen/>
        <w:t>ми со своего стола и помоями. Около сарая она каждый день любила прини</w:t>
        <w:softHyphen/>
        <w:t>мать ванну в глубокой грязной луже, а об</w:t>
        <w:softHyphen/>
        <w:t>валявшись в грязи, ей нравилось обсох</w:t>
        <w:softHyphen/>
        <w:t>нуть и позагорать на солнышк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жизнь у меня, а сплошное счас</w:t>
        <w:softHyphen/>
        <w:t>тье, – думала Свинья, – чего еще надо, только живи и радуйся.</w:t>
      </w:r>
    </w:p>
    <w:p>
      <w:pPr>
        <w:pStyle w:val="Normal"/>
        <w:shd w:fill="FFFFFF" w:val="clear"/>
        <w:ind w:firstLine="426"/>
        <w:jc w:val="both"/>
        <w:rPr>
          <w:rFonts w:ascii="Arial" w:hAnsi="Arial" w:cs="Arial"/>
          <w:lang w:val="en-US" w:eastAsia="en-US"/>
        </w:rPr>
      </w:pPr>
      <w:r>
        <w:rPr>
          <w:rFonts w:cs="Arial" w:ascii="Arial" w:hAnsi="Arial"/>
          <w:lang w:val="en-US" w:eastAsia="en-US"/>
        </w:rPr>
        <w:t>И вот как-то раз решила она сбегать в лес и проведать своего брата Кабана, а заодно похвастаться ему, как ей хорошо живется. Выбрав момент, Свинья раско</w:t>
        <w:softHyphen/>
        <w:t>пала под забором лаз и протиснувшись в него, побежала в лес. Вскоре она встре</w:t>
        <w:softHyphen/>
        <w:t>тилась с Кабаном и стала ему хвастаться тем, какая у нее прекрасная жизн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едставляешь, брат Кабан, – го</w:t>
        <w:softHyphen/>
        <w:t>ворит Свинья, – человек ко мне каждое утро еду подносит, целый день на меня в поле работает, а я в это время в ванне лежу, отдыхаю и на солнце загораю. Не жизнь, а одно удовольствие. А ты как жи</w:t>
        <w:softHyphen/>
        <w:t>вешь в лес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х, даже и не спрашивай, сестра, я целый день бегаю, еду достаю себе, нет даже времени присесть отдохнуть. Ты вон пополнела, похорошела, а я все более тощим становлюсь, скоро так похудею, что одни кости торчать буду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 если тебе так тут плохо, то при</w:t>
        <w:softHyphen/>
        <w:t>ходи, Кабан, ко мне в гости, еды у меня много, человек меня откармливает, ра</w:t>
        <w:softHyphen/>
        <w:t>дуется когда я много ем, и дает еды столько, что на двоих запросто хвати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же я пройду к тебе? Вдруг че</w:t>
        <w:softHyphen/>
        <w:t>ловек меня приметит, да и забор вокруг человеческого дома высокий, не пере</w:t>
        <w:softHyphen/>
        <w:t>лез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бойся, брат Кабан. Человек це</w:t>
        <w:softHyphen/>
        <w:t>лыми днями в поле работает, только к вечеру возвращается. А под забором я лаз выкопала, ты запросто в него проле</w:t>
        <w:softHyphen/>
        <w:t>зешь.</w:t>
      </w:r>
    </w:p>
    <w:p>
      <w:pPr>
        <w:pStyle w:val="Normal"/>
        <w:shd w:fill="FFFFFF" w:val="clear"/>
        <w:ind w:firstLine="426"/>
        <w:jc w:val="both"/>
        <w:rPr>
          <w:rFonts w:ascii="Arial" w:hAnsi="Arial" w:cs="Arial"/>
          <w:lang w:val="en-US" w:eastAsia="en-US"/>
        </w:rPr>
      </w:pPr>
      <w:r>
        <w:rPr>
          <w:rFonts w:cs="Arial" w:ascii="Arial" w:hAnsi="Arial"/>
          <w:lang w:val="en-US" w:eastAsia="en-US"/>
        </w:rPr>
        <w:t>Так стал Кабан каждый день прихо</w:t>
        <w:softHyphen/>
        <w:t>дить в гости к Свинье. Сначала ему противно было есть помои и объедки, но от Свиньи он этому научился и привык это делать. Вслед за свиньей он стал валять</w:t>
        <w:softHyphen/>
        <w:t>ся в грязи, обсыхать на солнце и даже придумал отдыхать лежа на навозной куч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случилось с нашим Кабаном, – удивлялись в лесу звери, – весь пере</w:t>
        <w:softHyphen/>
        <w:t>пачкан в грязи и навозе, облеплен муха</w:t>
        <w:softHyphen/>
        <w:t>ми, а запах от него такой ужасный и не</w:t>
        <w:softHyphen/>
        <w:t>стерпимый, что хоть нос затыкай и из лесу убега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винством заболел наш Кабан, по</w:t>
        <w:softHyphen/>
        <w:t>тому что со Свиньей дружбу завел, – ска</w:t>
        <w:softHyphen/>
        <w:t>зал Медведь, а у людей на этот счет по</w:t>
        <w:softHyphen/>
        <w:t>говорка есть: плохой пример заразите</w:t>
        <w:softHyphen/>
        <w:t>лен. Вот он и заразился от нее, став нео</w:t>
        <w:softHyphen/>
        <w:t>прятным грязнулей.</w:t>
      </w:r>
    </w:p>
    <w:p>
      <w:pPr>
        <w:pStyle w:val="Normal"/>
        <w:shd w:fill="FFFFFF" w:val="clear"/>
        <w:ind w:firstLine="426"/>
        <w:jc w:val="both"/>
        <w:rPr>
          <w:rFonts w:ascii="Arial" w:hAnsi="Arial" w:cs="Arial"/>
          <w:lang w:val="en-US" w:eastAsia="en-US"/>
        </w:rPr>
      </w:pPr>
      <w:r>
        <w:rPr>
          <w:rFonts w:cs="Arial" w:ascii="Arial" w:hAnsi="Arial"/>
          <w:lang w:val="en-US" w:eastAsia="en-US"/>
        </w:rPr>
        <w:t>Много раз звери предлагали Кабану вымыться и перестать ходить к Свинье, но он не соглашался и с каждым днем становился все нечистоплотнее и гряз</w:t>
        <w:softHyphen/>
        <w:t>нее. Вскоре запах Кабана стал таким не</w:t>
        <w:softHyphen/>
        <w:t>выносимым, что звери не вытерпели, со</w:t>
        <w:softHyphen/>
        <w:t>брались все вместе и сказали ем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Раз ты захотел быть похожим на Свинью, то иди жить к свиньям, нечего делать тебе в нашем лесу такому гряз</w:t>
        <w:softHyphen/>
        <w:t>ному и противному.</w:t>
      </w:r>
    </w:p>
    <w:p>
      <w:pPr>
        <w:pStyle w:val="Normal"/>
        <w:shd w:fill="FFFFFF" w:val="clear"/>
        <w:ind w:firstLine="426"/>
        <w:jc w:val="both"/>
        <w:rPr>
          <w:rFonts w:ascii="Arial" w:hAnsi="Arial" w:cs="Arial"/>
          <w:lang w:val="en-US" w:eastAsia="en-US"/>
        </w:rPr>
      </w:pPr>
      <w:r>
        <w:rPr>
          <w:rFonts w:cs="Arial" w:ascii="Arial" w:hAnsi="Arial"/>
          <w:lang w:val="en-US" w:eastAsia="en-US"/>
        </w:rPr>
        <w:t>Выгнали звери Кабана из леса, пошел он к Свинье, а по дороге задумался, как бы ему остаться жить у человека. Пролез он под забором, смотрит, а Свиньи ниг</w:t>
        <w:softHyphen/>
        <w:t>де нет, лишь вместо нее большие куски сала на веревке сушатся. Тут Кабан и по</w:t>
        <w:softHyphen/>
        <w:t>нял, чем заканчивается бесплатная еда и счастливая жизнь свиней.</w:t>
      </w:r>
    </w:p>
    <w:p>
      <w:pPr>
        <w:pStyle w:val="Normal"/>
        <w:shd w:fill="FFFFFF" w:val="clear"/>
        <w:ind w:firstLine="426"/>
        <w:jc w:val="both"/>
        <w:rPr>
          <w:rFonts w:ascii="Arial" w:hAnsi="Arial" w:cs="Arial"/>
          <w:lang w:val="en-US" w:eastAsia="en-US"/>
        </w:rPr>
      </w:pPr>
      <w:r>
        <w:rPr>
          <w:rFonts w:cs="Arial" w:ascii="Arial" w:hAnsi="Arial"/>
          <w:lang w:val="en-US" w:eastAsia="en-US"/>
        </w:rPr>
        <w:t>Побежал он скорее к речке, искупал</w:t>
        <w:softHyphen/>
        <w:t>ся в ней как следует и чистым в лес вер</w:t>
        <w:softHyphen/>
        <w:t>нулся. Приняли его звери обратно в свою большую семью, потому что хорошо по</w:t>
        <w:softHyphen/>
        <w:t>нял Кабан, как страшно заразителен пло</w:t>
        <w:softHyphen/>
        <w:t>хой пример Свиньи, а это ничем хорошим кончиться не может.</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Кабан стал грязным? (Он стал общать</w:t>
        <w:softHyphen/>
        <w:t>ся со Свиньей и учиться всему от нее).</w:t>
      </w:r>
    </w:p>
    <w:p>
      <w:pPr>
        <w:pStyle w:val="Normal"/>
        <w:shd w:fill="FFFFFF" w:val="clear"/>
        <w:ind w:left="374" w:hanging="0"/>
        <w:jc w:val="both"/>
        <w:rPr>
          <w:lang w:val="en-US" w:eastAsia="en-US"/>
        </w:rPr>
      </w:pPr>
      <w:r>
        <w:rPr>
          <w:lang w:val="en-US" w:eastAsia="en-US"/>
        </w:rPr>
        <w:t xml:space="preserve">– </w:t>
      </w:r>
      <w:r>
        <w:rPr>
          <w:lang w:val="en-US" w:eastAsia="en-US"/>
        </w:rPr>
        <w:t>У кого лучше была жизнь: у Кабана или Свиньи?</w:t>
      </w:r>
    </w:p>
    <w:p>
      <w:pPr>
        <w:pStyle w:val="Normal"/>
        <w:shd w:fill="FFFFFF" w:val="clear"/>
        <w:ind w:left="374" w:hanging="0"/>
        <w:jc w:val="both"/>
        <w:rPr>
          <w:lang w:val="en-US" w:eastAsia="en-US"/>
        </w:rPr>
      </w:pPr>
      <w:r>
        <w:rPr>
          <w:lang w:val="en-US" w:eastAsia="en-US"/>
        </w:rPr>
        <w:t xml:space="preserve">– </w:t>
      </w:r>
      <w:r>
        <w:rPr>
          <w:lang w:val="en-US" w:eastAsia="en-US"/>
        </w:rPr>
        <w:t>Каким называют люди плохой пример? (Зарази</w:t>
        <w:softHyphen/>
        <w:t>тельным, как заразная болезнь).</w:t>
      </w:r>
    </w:p>
    <w:p>
      <w:pPr>
        <w:pStyle w:val="Normal"/>
        <w:shd w:fill="FFFFFF" w:val="clear"/>
        <w:ind w:firstLine="426"/>
        <w:jc w:val="both"/>
        <w:rPr>
          <w:b/>
          <w:b/>
          <w:bCs/>
          <w:smallCaps/>
          <w:lang w:val="en-US" w:eastAsia="en-US"/>
        </w:rPr>
      </w:pPr>
      <w:r>
        <w:rPr>
          <w:b/>
          <w:bCs/>
          <w:smallCaps/>
          <w:lang w:val="en-US" w:eastAsia="en-US"/>
        </w:rPr>
      </w:r>
    </w:p>
    <w:p>
      <w:pPr>
        <w:pStyle w:val="Heading1"/>
        <w:rPr>
          <w:color w:val="000000"/>
          <w:lang w:val="en-US" w:eastAsia="en-US"/>
        </w:rPr>
      </w:pPr>
      <w:bookmarkStart w:id="287" w:name="__RefHeading___Toc71131845"/>
      <w:bookmarkEnd w:id="287"/>
      <w:r>
        <w:rPr>
          <w:color w:val="000000"/>
          <w:lang w:val="en-US" w:eastAsia="en-US"/>
        </w:rPr>
        <w:t>СИЛА ЕДИНЕНИЯ, СОТРУДНИЧЕСТВА И СПЛОЧЕННОСТИ</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самое главное условие единства и спло</w:t>
        <w:softHyphen/>
        <w:t>ченности – это движение к общей цели, когда в цен</w:t>
        <w:softHyphen/>
        <w:t>тростремительном движении с разных позиций люди все более и более приближаются друг к дру</w:t>
        <w:softHyphen/>
        <w:t>гу. Насильственное объединение ради объедине</w:t>
        <w:softHyphen/>
        <w:t>ния, как правило, ни к чему не приводит. Любая дружба и коллектив сильны именно единомысли</w:t>
        <w:softHyphen/>
        <w:t>ем и общими устремлениями. Когда же цели лю</w:t>
        <w:softHyphen/>
        <w:t>дей под влиянием времени и изменившихся обсто</w:t>
        <w:softHyphen/>
        <w:t>ятельств расходятся, люди теряют эту особую силу связи, именуемую сплоченностью, и тогда любые формы объединения начинают существовать фор</w:t>
        <w:softHyphen/>
        <w:t>мально. Лучше всего ребенок познает радость еди</w:t>
        <w:softHyphen/>
        <w:t>нения и сотрудничества, чувство локтя с теми людьми, чьи интересы и стремления созвучны с его собственными. Коллективизм в работе, дух това</w:t>
        <w:softHyphen/>
        <w:t>рищества, благо взаимовыручки положительно развивают человека, выводя его из круга личност</w:t>
        <w:softHyphen/>
        <w:t>ных интересов к интересам общественным.</w:t>
      </w:r>
    </w:p>
    <w:p>
      <w:pPr>
        <w:pStyle w:val="Normal"/>
        <w:shd w:fill="FFFFFF" w:val="clear"/>
        <w:ind w:firstLine="426"/>
        <w:jc w:val="both"/>
        <w:rPr>
          <w:b/>
          <w:b/>
          <w:bCs/>
          <w:lang w:val="en-US" w:eastAsia="en-US"/>
        </w:rPr>
      </w:pPr>
      <w:r>
        <w:rPr>
          <w:b/>
          <w:bCs/>
          <w:lang w:val="en-US" w:eastAsia="en-US"/>
        </w:rPr>
      </w:r>
    </w:p>
    <w:p>
      <w:pPr>
        <w:pStyle w:val="Normal"/>
        <w:shd w:fill="FFFFFF" w:val="clear"/>
        <w:ind w:firstLine="426"/>
        <w:jc w:val="both"/>
        <w:rPr>
          <w:lang w:val="en-US" w:eastAsia="en-US"/>
        </w:rPr>
      </w:pPr>
      <w:r>
        <w:rPr>
          <w:b/>
          <w:bCs/>
          <w:lang w:val="en-US" w:eastAsia="en-US"/>
        </w:rPr>
        <w:t xml:space="preserve">Единение </w:t>
      </w:r>
      <w:r>
        <w:rPr>
          <w:lang w:val="en-US" w:eastAsia="en-US"/>
        </w:rPr>
        <w:t>– крепкая связь между людьми, когда людям хочется сотрудничать (совместно трудить</w:t>
        <w:softHyphen/>
        <w:t>ся), вместе делать общее дело или идти к какой-то общей цели. Единение, крепкое и неразрыв</w:t>
        <w:softHyphen/>
        <w:t xml:space="preserve">ное становится </w:t>
      </w:r>
      <w:r>
        <w:rPr>
          <w:b/>
          <w:bCs/>
          <w:lang w:val="en-US" w:eastAsia="en-US"/>
        </w:rPr>
        <w:t>сплоченностью.</w:t>
      </w:r>
    </w:p>
    <w:p>
      <w:pPr>
        <w:pStyle w:val="Normal"/>
        <w:shd w:fill="FFFFFF" w:val="clear"/>
        <w:ind w:firstLine="426"/>
        <w:jc w:val="both"/>
        <w:rPr>
          <w:b/>
          <w:b/>
          <w:bCs/>
          <w:lang w:val="en-US" w:eastAsia="en-US"/>
        </w:rPr>
      </w:pPr>
      <w:r>
        <w:rPr>
          <w:b/>
          <w:bCs/>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Единение – способ</w:t>
      </w:r>
      <w:r>
        <w:rPr>
          <w:b/>
          <w:bCs/>
          <w:smallCaps/>
          <w:lang w:val="en-US" w:eastAsia="en-US"/>
        </w:rPr>
        <w:t xml:space="preserve"> </w:t>
      </w:r>
      <w:r>
        <w:rPr>
          <w:b/>
          <w:bCs/>
          <w:lang w:val="en-US" w:eastAsia="en-US"/>
        </w:rPr>
        <w:t>ускоренного достижения целей. Единение во благо и во зло. Стремление к единству, сотрудничеству и содружеству (дружеское единение) во благо – сози</w:t>
        <w:softHyphen/>
        <w:t>дательно и эволюционн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В единстве сила". Объединенные умом и силой могут двигать горы.</w:t>
      </w:r>
    </w:p>
    <w:p>
      <w:pPr>
        <w:pStyle w:val="Normal"/>
        <w:shd w:fill="FFFFFF" w:val="clear"/>
        <w:ind w:left="374" w:hanging="0"/>
        <w:jc w:val="both"/>
        <w:rPr>
          <w:lang w:val="en-US" w:eastAsia="en-US"/>
        </w:rPr>
      </w:pPr>
      <w:r>
        <w:rPr>
          <w:lang w:val="en-US" w:eastAsia="en-US"/>
        </w:rPr>
        <w:t>То, что не под силу одному, можно сделать объеди</w:t>
        <w:softHyphen/>
        <w:t>ненными усилиями.</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Разобщенная команда очень быстро проиграет команде дружной и сплоченной. Чтобы защитить</w:t>
        <w:softHyphen/>
        <w:t>ся от врагов, нужна единая сплоченная армия, где все сражаются вместе и сообща. Ту армию, где каж</w:t>
        <w:softHyphen/>
        <w:t>дый сам по себе, можно быстро и легко победить.</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Каждый человек духом и сердцем стремится к единению (единение – аспект любви</w:t>
      </w:r>
      <w:r>
        <w:rPr>
          <w:b/>
          <w:bCs/>
          <w:smallCaps/>
          <w:lang w:val="en-US" w:eastAsia="en-US"/>
        </w:rPr>
        <w:t xml:space="preserve">), </w:t>
      </w:r>
      <w:r>
        <w:rPr>
          <w:b/>
          <w:bCs/>
          <w:lang w:val="en-US" w:eastAsia="en-US"/>
        </w:rPr>
        <w:t>а эгоизмом и умом отгоражи</w:t>
        <w:softHyphen/>
        <w:t>вается от единения, стремится к разобщению и обособлению. Эгоизм готов сотрудничать и объединяться на усло</w:t>
        <w:softHyphen/>
        <w:t>виях личной выгоды.</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Единство – сплоченность и сотрудничество непохожих и неповторимых индивидуальностей, "один за всех и все за одного".</w:t>
      </w:r>
    </w:p>
    <w:p>
      <w:pPr>
        <w:pStyle w:val="Normal"/>
        <w:shd w:fill="FFFFFF" w:val="clear"/>
        <w:ind w:left="374" w:hanging="0"/>
        <w:jc w:val="both"/>
        <w:rPr>
          <w:lang w:val="en-US" w:eastAsia="en-US"/>
        </w:rPr>
      </w:pPr>
      <w:r>
        <w:rPr>
          <w:lang w:val="en-US" w:eastAsia="en-US"/>
        </w:rPr>
        <w:t>Индивидуализм – воинствующий эгоизм, когда индивидуальность, насыщенная чувством исклю</w:t>
        <w:softHyphen/>
        <w:t>чительности, стремится к обособлению и противо</w:t>
        <w:softHyphen/>
        <w:t>поставляет личное коллективному.</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88" w:name="__RefHeading___Toc71131846"/>
      <w:bookmarkEnd w:id="288"/>
      <w:r>
        <w:rPr>
          <w:color w:val="000000"/>
          <w:lang w:val="en-US" w:eastAsia="en-US"/>
        </w:rPr>
        <w:t>Мощь сплоченности и льву не по зубам</w:t>
      </w:r>
    </w:p>
    <w:p>
      <w:pPr>
        <w:pStyle w:val="Normal"/>
        <w:shd w:fill="FFFFFF" w:val="clear"/>
        <w:ind w:firstLine="426"/>
        <w:jc w:val="both"/>
        <w:rPr>
          <w:rFonts w:ascii="Arial" w:hAnsi="Arial" w:cs="Arial"/>
          <w:lang w:val="en-US" w:eastAsia="en-US"/>
        </w:rPr>
      </w:pPr>
      <w:r>
        <w:rPr>
          <w:rFonts w:cs="Arial" w:ascii="Arial" w:hAnsi="Arial"/>
          <w:lang w:val="en-US" w:eastAsia="en-US"/>
        </w:rPr>
        <w:t>Где они, огромные кривороги? Куда они подевались? Никто вам не ответит на этот вопрос, кроме львов. Они-то уж точ</w:t>
        <w:softHyphen/>
        <w:t>но знают, куда делись вкусные и мясис</w:t>
        <w:softHyphen/>
        <w:t>тые кривороги, да только вот сказать че</w:t>
        <w:softHyphen/>
        <w:t>ловеческим языком не могут. Любой львенок по рассказам и урчанию своей мамы знает, что кривороги давно уже все съедены, а на земле остались жить лишь их маленькие сородичи – буйволы.</w:t>
      </w:r>
    </w:p>
    <w:p>
      <w:pPr>
        <w:pStyle w:val="Normal"/>
        <w:shd w:fill="FFFFFF" w:val="clear"/>
        <w:ind w:firstLine="426"/>
        <w:jc w:val="both"/>
        <w:rPr>
          <w:rFonts w:ascii="Arial" w:hAnsi="Arial" w:cs="Arial"/>
          <w:lang w:val="en-US" w:eastAsia="en-US"/>
        </w:rPr>
      </w:pPr>
      <w:r>
        <w:rPr>
          <w:rFonts w:cs="Arial" w:ascii="Arial" w:hAnsi="Arial"/>
          <w:lang w:val="en-US" w:eastAsia="en-US"/>
        </w:rPr>
        <w:t>Эти самые буйволы, размером с ко</w:t>
        <w:softHyphen/>
        <w:t>рову, до сих пор живут рядом со львами. Они пасутся прямо перед самыми гроз</w:t>
        <w:softHyphen/>
        <w:t>ными хищниками, ничего не боясь и ни</w:t>
        <w:softHyphen/>
        <w:t>куда не убегая. Наверное, вы удивлены, что больших криворогое съели, а их мень</w:t>
        <w:softHyphen/>
        <w:t>шие собратья буйволы ходят стадами перед самым носом у львов и им ниче</w:t>
        <w:softHyphen/>
        <w:t>го? Но, уверяю, в этом нет ничего удиви</w:t>
        <w:softHyphen/>
        <w:t>тельного. Просто буйволы оказались ум</w:t>
        <w:softHyphen/>
        <w:t>нее криворогое. Они раньше других по</w:t>
        <w:softHyphen/>
        <w:t>няли грозную силу единства и научились обороняться от львов сообща.</w:t>
      </w:r>
    </w:p>
    <w:p>
      <w:pPr>
        <w:pStyle w:val="Normal"/>
        <w:shd w:fill="FFFFFF" w:val="clear"/>
        <w:ind w:firstLine="426"/>
        <w:jc w:val="both"/>
        <w:rPr>
          <w:rFonts w:ascii="Arial" w:hAnsi="Arial" w:cs="Arial"/>
          <w:lang w:val="en-US" w:eastAsia="en-US"/>
        </w:rPr>
      </w:pPr>
      <w:r>
        <w:rPr>
          <w:rFonts w:cs="Arial" w:ascii="Arial" w:hAnsi="Arial"/>
          <w:lang w:val="en-US" w:eastAsia="en-US"/>
        </w:rPr>
        <w:t>Во время опасности они тесно при</w:t>
        <w:softHyphen/>
        <w:t>жимаются друг к другу боками и выстав</w:t>
        <w:softHyphen/>
        <w:t>ляют рога. Сразу получается настоящая крепость с рогатыми стенами, за кото</w:t>
        <w:softHyphen/>
        <w:t>рой прячутся маленькие буйволята. А львы, которым никак не одолеть такую сплоченность, иногда пускаются на хит</w:t>
        <w:softHyphen/>
        <w:t>рость.</w:t>
      </w:r>
    </w:p>
    <w:p>
      <w:pPr>
        <w:pStyle w:val="Normal"/>
        <w:shd w:fill="FFFFFF" w:val="clear"/>
        <w:ind w:firstLine="426"/>
        <w:jc w:val="both"/>
        <w:rPr>
          <w:rFonts w:ascii="Arial" w:hAnsi="Arial" w:cs="Arial"/>
          <w:lang w:val="en-US" w:eastAsia="en-US"/>
        </w:rPr>
      </w:pPr>
      <w:r>
        <w:rPr>
          <w:rFonts w:cs="Arial" w:ascii="Arial" w:hAnsi="Arial"/>
          <w:lang w:val="en-US" w:eastAsia="en-US"/>
        </w:rPr>
        <w:t>Притворится какой-нибудь лев ранен</w:t>
        <w:softHyphen/>
        <w:t>ным, ляжет перед рогатой крепостью и ждет. Ждет, когда кто-нибудь из буйво</w:t>
        <w:softHyphen/>
        <w:t>лов, забыв о силе единства, решит сам с ним справиться и выбежит вперед. Иног</w:t>
        <w:softHyphen/>
        <w:t>да находится такой, кто выбегает из строя, чтобы в одиночку забодать ране</w:t>
        <w:softHyphen/>
        <w:t>ного льва и скоро оказывается съеден</w:t>
        <w:softHyphen/>
        <w:t>ным. Львам эта хитрость очень помога</w:t>
        <w:softHyphen/>
        <w:t>ет. Ведь в стаде буйволов рано или по</w:t>
        <w:softHyphen/>
        <w:t>здно обязательно найдется кто-нибудь, кто захочет действовать в одиночку и не захочет защищаться сообща.</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Почему криворогое давно уже нет, а буйволы остались?</w:t>
      </w:r>
    </w:p>
    <w:p>
      <w:pPr>
        <w:pStyle w:val="Normal"/>
        <w:shd w:fill="FFFFFF" w:val="clear"/>
        <w:ind w:left="374" w:hanging="0"/>
        <w:jc w:val="both"/>
        <w:rPr>
          <w:lang w:val="en-US" w:eastAsia="en-US"/>
        </w:rPr>
      </w:pPr>
      <w:r>
        <w:rPr>
          <w:lang w:val="en-US" w:eastAsia="en-US"/>
        </w:rPr>
        <w:t xml:space="preserve">– </w:t>
      </w:r>
      <w:r>
        <w:rPr>
          <w:lang w:val="en-US" w:eastAsia="en-US"/>
        </w:rPr>
        <w:t>Каких животных и насекомых вы знаете, кто объе</w:t>
        <w:softHyphen/>
        <w:t>диняется?</w:t>
      </w:r>
    </w:p>
    <w:p>
      <w:pPr>
        <w:pStyle w:val="Normal"/>
        <w:shd w:fill="FFFFFF" w:val="clear"/>
        <w:ind w:left="374" w:hanging="0"/>
        <w:jc w:val="both"/>
        <w:rPr>
          <w:lang w:val="en-US" w:eastAsia="en-US"/>
        </w:rPr>
      </w:pPr>
      <w:r>
        <w:rPr>
          <w:lang w:val="en-US" w:eastAsia="en-US"/>
        </w:rPr>
        <w:t xml:space="preserve">– </w:t>
      </w:r>
      <w:r>
        <w:rPr>
          <w:lang w:val="en-US" w:eastAsia="en-US"/>
        </w:rPr>
        <w:t>Почему большинство животных объединяется в стаи и стада? (Так легче выжить)</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89" w:name="__RefHeading___Toc71131847"/>
      <w:bookmarkEnd w:id="289"/>
      <w:r>
        <w:rPr>
          <w:color w:val="000000"/>
          <w:lang w:val="en-US" w:eastAsia="en-US"/>
        </w:rPr>
        <w:t>Обиженный муравей</w:t>
      </w:r>
    </w:p>
    <w:p>
      <w:pPr>
        <w:pStyle w:val="Normal"/>
        <w:shd w:fill="FFFFFF" w:val="clear"/>
        <w:ind w:firstLine="426"/>
        <w:jc w:val="both"/>
        <w:rPr>
          <w:rFonts w:ascii="Arial" w:hAnsi="Arial" w:cs="Arial"/>
          <w:lang w:val="en-US" w:eastAsia="en-US"/>
        </w:rPr>
      </w:pPr>
      <w:r>
        <w:rPr>
          <w:rFonts w:cs="Arial" w:ascii="Arial" w:hAnsi="Arial"/>
          <w:lang w:val="en-US" w:eastAsia="en-US"/>
        </w:rPr>
        <w:t>Один Муравей очень поздно вернул</w:t>
        <w:softHyphen/>
        <w:t>ся к своему муравейнику, солнце уже давно спало. Он еле-еле отыскал в тем</w:t>
        <w:softHyphen/>
        <w:t>ноте вход, но оказалось, что он был уже закрыт. Долго постукивал усиками мура</w:t>
        <w:softHyphen/>
        <w:t>вей, да что толку. Все уже давно спят и его тихий стук совсем не слышат. Силь</w:t>
        <w:softHyphen/>
        <w:t>но муравей обиделся на других муравь</w:t>
        <w:softHyphen/>
        <w:t>ев за то, что его позабыли и дверь ему не открывают. И решил он тогда жить сам по себе, в полном одиночестве.</w:t>
      </w:r>
    </w:p>
    <w:p>
      <w:pPr>
        <w:pStyle w:val="Normal"/>
        <w:shd w:fill="FFFFFF" w:val="clear"/>
        <w:ind w:firstLine="426"/>
        <w:jc w:val="both"/>
        <w:rPr>
          <w:rFonts w:ascii="Arial" w:hAnsi="Arial" w:cs="Arial"/>
          <w:lang w:val="en-US" w:eastAsia="en-US"/>
        </w:rPr>
      </w:pPr>
      <w:r>
        <w:rPr>
          <w:rFonts w:cs="Arial" w:ascii="Arial" w:hAnsi="Arial"/>
          <w:lang w:val="en-US" w:eastAsia="en-US"/>
        </w:rPr>
        <w:t>Ползет Муравей наугад в ночной тра</w:t>
        <w:softHyphen/>
        <w:t>ве и размышля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это мне работать целый день со всеми вместе, еду таскать, муравей</w:t>
        <w:softHyphen/>
        <w:t>ник строить, за малыми муравьишками присматривать, если я и сам на себя могу работать и только для себя еду добывать. Пусть глупые муравьи друг другу помо</w:t>
        <w:softHyphen/>
        <w:t>гают, а я теперь как-нибудь сам проживу и без других обойдусь.</w:t>
      </w:r>
    </w:p>
    <w:p>
      <w:pPr>
        <w:pStyle w:val="Normal"/>
        <w:shd w:fill="FFFFFF" w:val="clear"/>
        <w:ind w:firstLine="426"/>
        <w:jc w:val="both"/>
        <w:rPr>
          <w:rFonts w:ascii="Arial" w:hAnsi="Arial" w:cs="Arial"/>
          <w:lang w:val="en-US" w:eastAsia="en-US"/>
        </w:rPr>
      </w:pPr>
      <w:r>
        <w:rPr>
          <w:rFonts w:cs="Arial" w:ascii="Arial" w:hAnsi="Arial"/>
          <w:lang w:val="en-US" w:eastAsia="en-US"/>
        </w:rPr>
        <w:t>Шел Муравей и радовался тому, что теперь у него жизнь намного легче ста</w:t>
        <w:softHyphen/>
        <w:t>нет и свободного времени гораздо боль</w:t>
        <w:softHyphen/>
        <w:t>ше появится для отдыха и веселья. И вдруг в темноте зацепился Муравей го</w:t>
        <w:softHyphen/>
        <w:t>ловой за какую-то липкую веревку. Дер</w:t>
        <w:softHyphen/>
        <w:t>нул он ее изо всех сил и через мгновенье столкнулся нос к носу с прибежавшим из темноты Пауком. Увидел Паук невкусно</w:t>
        <w:softHyphen/>
        <w:t>го Муравья, огорчился и чуть не запла</w:t>
        <w:softHyphen/>
        <w:t>кал из-за того, что опять ему спать го</w:t>
        <w:softHyphen/>
        <w:t>лодным придется. Тут Муравей набрал</w:t>
        <w:softHyphen/>
        <w:t>ся смелости и спросил у Паука, хорошо ли ему живется в одиночестве в своем липком дом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ичего хорошего, – ответил Паук. – Я почти всегда голодный. Хорошо, если раз в месяц в мою паутину кто-нибудь попадется. Мы же не муравьи, у нас не принято добычей друг с другом делить</w:t>
        <w:softHyphen/>
        <w:t>ся. Вот так и живет впроголодь каждый сам по себе и ждет месяцами, когда кто-нибудь залетит в сеть. Нам бы, паукам, объединиться, как это сделали вы, мура</w:t>
        <w:softHyphen/>
        <w:t>вьи, да сделать огромную паутину между деревьями, вот бы еды тогда было, – раз</w:t>
        <w:softHyphen/>
        <w:t>мечтался Паук.</w:t>
      </w:r>
    </w:p>
    <w:p>
      <w:pPr>
        <w:pStyle w:val="Normal"/>
        <w:shd w:fill="FFFFFF" w:val="clear"/>
        <w:ind w:firstLine="426"/>
        <w:jc w:val="both"/>
        <w:rPr>
          <w:rFonts w:ascii="Arial" w:hAnsi="Arial" w:cs="Arial"/>
          <w:lang w:val="en-US" w:eastAsia="en-US"/>
        </w:rPr>
      </w:pPr>
      <w:r>
        <w:rPr>
          <w:rFonts w:cs="Arial" w:ascii="Arial" w:hAnsi="Arial"/>
          <w:lang w:val="en-US" w:eastAsia="en-US"/>
        </w:rPr>
        <w:t>Вздохнул он, облизнулся и голодный уполз к себе в темноту.</w:t>
      </w:r>
    </w:p>
    <w:p>
      <w:pPr>
        <w:pStyle w:val="Normal"/>
        <w:shd w:fill="FFFFFF" w:val="clear"/>
        <w:ind w:firstLine="426"/>
        <w:jc w:val="both"/>
        <w:rPr>
          <w:rFonts w:ascii="Arial" w:hAnsi="Arial" w:cs="Arial"/>
          <w:lang w:val="en-US" w:eastAsia="en-US"/>
        </w:rPr>
      </w:pPr>
      <w:r>
        <w:rPr>
          <w:rFonts w:cs="Arial" w:ascii="Arial" w:hAnsi="Arial"/>
          <w:lang w:val="en-US" w:eastAsia="en-US"/>
        </w:rPr>
        <w:t>А Муравей дальше пошел и вскоре по</w:t>
        <w:softHyphen/>
        <w:t>встречался с Бабочкой. Она сидела на цветке и, дрожа от холода, плака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чему ты плачешь, Бабочка? – спросил ее Муравей.</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же мне не плакать, – всхлипы</w:t>
        <w:softHyphen/>
        <w:t>вая стала отвечать Бабочка. – Скоро еще немножко похолодает и я умру. Вам, му</w:t>
        <w:softHyphen/>
        <w:t>равьям и пчелам, хорошо, вы дружно теп</w:t>
        <w:softHyphen/>
        <w:t>лые муравейники и ульи себе строите. А мы, бабочки, не любим трудиться сооб</w:t>
        <w:softHyphen/>
        <w:t>ща и привыкли все лето поодиночке ле</w:t>
        <w:softHyphen/>
        <w:t>тать и сами по себе жить. А одна я никог</w:t>
        <w:softHyphen/>
        <w:t>да не построю себе глубокую теплую нор</w:t>
        <w:softHyphen/>
        <w:t>ку, вот и приходится плакать и ждать смерти.</w:t>
      </w:r>
    </w:p>
    <w:p>
      <w:pPr>
        <w:pStyle w:val="Normal"/>
        <w:shd w:fill="FFFFFF" w:val="clear"/>
        <w:ind w:firstLine="426"/>
        <w:jc w:val="both"/>
        <w:rPr>
          <w:rFonts w:ascii="Arial" w:hAnsi="Arial" w:cs="Arial"/>
          <w:lang w:val="en-US" w:eastAsia="en-US"/>
        </w:rPr>
      </w:pPr>
      <w:r>
        <w:rPr>
          <w:rFonts w:cs="Arial" w:ascii="Arial" w:hAnsi="Arial"/>
          <w:lang w:val="en-US" w:eastAsia="en-US"/>
        </w:rPr>
        <w:t>Жаль было Муравью Бабочку, но ни</w:t>
        <w:softHyphen/>
        <w:t>чем не мог он ей помочь, ведь для ее больших крыльев нужна была очень широкая норка, которую и ему не под силу было выкопать.</w:t>
      </w:r>
    </w:p>
    <w:p>
      <w:pPr>
        <w:pStyle w:val="Normal"/>
        <w:shd w:fill="FFFFFF" w:val="clear"/>
        <w:ind w:firstLine="426"/>
        <w:jc w:val="both"/>
        <w:rPr>
          <w:rFonts w:ascii="Arial" w:hAnsi="Arial" w:cs="Arial"/>
          <w:lang w:val="en-US" w:eastAsia="en-US"/>
        </w:rPr>
      </w:pPr>
      <w:r>
        <w:rPr>
          <w:rFonts w:cs="Arial" w:ascii="Arial" w:hAnsi="Arial"/>
          <w:lang w:val="en-US" w:eastAsia="en-US"/>
        </w:rPr>
        <w:t>Пошел Муравей дальше, по дороге проголодался и увидел вкусного спяще</w:t>
        <w:softHyphen/>
        <w:t>го под листом жу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удача, – подумал Муравей. Он уже было принялся за еду и даже схва</w:t>
        <w:softHyphen/>
        <w:t>тил жука за лапу, но не тут-то было. Жук проснулся, крепко и больно схватил Му</w:t>
        <w:softHyphen/>
        <w:t>равья и отшвырнул его далеко от себя. Долго тер Муравей схваченное жуком ме</w:t>
        <w:softHyphen/>
        <w:t>сто. Оказалось не под силу ему одному такого силача одолеть. Это только много муравьев с жуками справляются, а один Муравей для жука совсем не страшен.</w:t>
      </w:r>
    </w:p>
    <w:p>
      <w:pPr>
        <w:pStyle w:val="Normal"/>
        <w:shd w:fill="FFFFFF" w:val="clear"/>
        <w:ind w:firstLine="426"/>
        <w:jc w:val="both"/>
        <w:rPr>
          <w:rFonts w:ascii="Arial" w:hAnsi="Arial" w:cs="Arial"/>
          <w:lang w:val="en-US" w:eastAsia="en-US"/>
        </w:rPr>
      </w:pPr>
      <w:r>
        <w:rPr>
          <w:rFonts w:cs="Arial" w:ascii="Arial" w:hAnsi="Arial"/>
          <w:lang w:val="en-US" w:eastAsia="en-US"/>
        </w:rPr>
        <w:t>Тут голодный Муравей надолго заду</w:t>
        <w:softHyphen/>
        <w:t>мался. Вспомнил он и слова Паука о го</w:t>
        <w:softHyphen/>
        <w:t>лоде постоянном, и жука сильного, и плач Бабочки, ждущей холодную смерть. По</w:t>
        <w:softHyphen/>
        <w:t>нял Муравей, что в одиночестве ему очень туго и недолго жить придется, поэтому заторопился к своему дому, чтобы пере</w:t>
        <w:softHyphen/>
        <w:t>ночевать у входа, а с самого утра, как всегда, дружно приняться за работу с ос</w:t>
        <w:softHyphen/>
        <w:t>тальными муравьями.</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Кому лучше живется, тем, кто работает вместе и друг другу помогает или тому, кто живет и работает один?</w:t>
      </w:r>
    </w:p>
    <w:p>
      <w:pPr>
        <w:pStyle w:val="Normal"/>
        <w:shd w:fill="FFFFFF" w:val="clear"/>
        <w:ind w:left="374" w:hanging="0"/>
        <w:jc w:val="both"/>
        <w:rPr>
          <w:lang w:val="en-US" w:eastAsia="en-US"/>
        </w:rPr>
      </w:pPr>
      <w:r>
        <w:rPr>
          <w:lang w:val="en-US" w:eastAsia="en-US"/>
        </w:rPr>
        <w:t xml:space="preserve">– </w:t>
      </w:r>
      <w:r>
        <w:rPr>
          <w:lang w:val="en-US" w:eastAsia="en-US"/>
        </w:rPr>
        <w:t>Что ждало Муравья, если бы он не вернулся в му</w:t>
        <w:softHyphen/>
        <w:t>равейник? (Смерть от голода или холода).</w:t>
      </w:r>
    </w:p>
    <w:p>
      <w:pPr>
        <w:pStyle w:val="Normal"/>
        <w:shd w:fill="FFFFFF" w:val="clear"/>
        <w:ind w:left="374" w:hanging="0"/>
        <w:jc w:val="both"/>
        <w:rPr>
          <w:lang w:val="en-US" w:eastAsia="en-US"/>
        </w:rPr>
      </w:pPr>
      <w:r>
        <w:rPr>
          <w:lang w:val="en-US" w:eastAsia="en-US"/>
        </w:rPr>
        <w:t xml:space="preserve">– </w:t>
      </w:r>
      <w:r>
        <w:rPr>
          <w:lang w:val="en-US" w:eastAsia="en-US"/>
        </w:rPr>
        <w:t>Приятно ли жить среди тех, кто любит жить сам по себе, не помогая другим?</w:t>
      </w:r>
    </w:p>
    <w:p>
      <w:pPr>
        <w:pStyle w:val="Normal"/>
        <w:shd w:fill="FFFFFF" w:val="clear"/>
        <w:ind w:left="374" w:hanging="0"/>
        <w:jc w:val="both"/>
        <w:rPr>
          <w:lang w:val="en-US" w:eastAsia="en-US"/>
        </w:rPr>
      </w:pPr>
      <w:r>
        <w:rPr>
          <w:lang w:val="en-US" w:eastAsia="en-US"/>
        </w:rPr>
        <w:t xml:space="preserve">– </w:t>
      </w:r>
      <w:r>
        <w:rPr>
          <w:lang w:val="en-US" w:eastAsia="en-US"/>
        </w:rPr>
        <w:t>Почему многие животные, насекомые и люди объе</w:t>
        <w:softHyphen/>
        <w:t>диняются? (Так легче жить и побеждать).</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90" w:name="__RefHeading___Toc71131848"/>
      <w:bookmarkEnd w:id="290"/>
      <w:r>
        <w:rPr>
          <w:color w:val="000000"/>
          <w:lang w:val="en-US" w:eastAsia="en-US"/>
        </w:rPr>
        <w:t>СОБСТВЕННОСТЬ И ОТНОШЕНИЕ К НЕЙ</w:t>
      </w:r>
    </w:p>
    <w:p>
      <w:pPr>
        <w:pStyle w:val="Normal"/>
        <w:keepNext w:val="true"/>
        <w:shd w:fill="FFFFFF" w:val="clear"/>
        <w:ind w:firstLine="425"/>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Взрослым</w:t>
      </w:r>
      <w:r>
        <w:rPr>
          <w:lang w:val="en-US" w:eastAsia="en-US"/>
        </w:rPr>
        <w:t>: общеизвестно, что в религиозных тра</w:t>
        <w:softHyphen/>
        <w:t>дициях всего мира существует принцип несовмес</w:t>
        <w:softHyphen/>
        <w:t>тимости плотского и духовного Основополага</w:t>
        <w:softHyphen/>
        <w:t>ющим и необходимым условием для сохранения и развития человеческой души-сознания являет</w:t>
        <w:softHyphen/>
        <w:t>ся отказ от присваивающего эгоизма, замена его на жертвенную любовь и служение общему благу, готовность себя и свое отнести на построение Единства в Любви согласно заложенному в духе Замыслу</w:t>
      </w:r>
    </w:p>
    <w:p>
      <w:pPr>
        <w:pStyle w:val="Normal"/>
        <w:shd w:fill="FFFFFF" w:val="clear"/>
        <w:ind w:firstLine="426"/>
        <w:jc w:val="both"/>
        <w:rPr>
          <w:lang w:val="en-US" w:eastAsia="en-US"/>
        </w:rPr>
      </w:pPr>
      <w:r>
        <w:rPr>
          <w:lang w:val="en-US" w:eastAsia="en-US"/>
        </w:rPr>
        <w:t>Физический этап жизни – это скрытое испы</w:t>
        <w:softHyphen/>
        <w:t>тание для человека и его души, поле сражения ма</w:t>
        <w:softHyphen/>
        <w:t>териального и духовного, животного и человечес</w:t>
        <w:softHyphen/>
        <w:t>кого, эгоизма и альтруизма. Расширение матери</w:t>
        <w:softHyphen/>
        <w:t>альных благ, вызванное научно–техническим про</w:t>
        <w:softHyphen/>
        <w:t>грессом, своего рода последний заключительный экзамен для всеобще грамотного человечества, которое достаточно развито для ассимиляции об</w:t>
        <w:softHyphen/>
        <w:t>щедоступных духовных знаний. На этом экзаме</w:t>
        <w:softHyphen/>
        <w:t>не как никогда ранее предоставляются многооб</w:t>
        <w:softHyphen/>
        <w:t>разные соблазны, возбуждаются низшие инстин</w:t>
        <w:softHyphen/>
        <w:t>кты присвоения и захвата, легко достигаются воз</w:t>
        <w:softHyphen/>
        <w:t>можность праздной, паразитирующей жизни. Вы</w:t>
        <w:softHyphen/>
        <w:t>держав испытание благами цивилизации и следуя "программе" Любви заложенной в духе, челове</w:t>
        <w:softHyphen/>
        <w:t>ческая душа показывает свою пригодность для дальнейшей эволюции, способность устойчиво и упорно, без низших инстинктов развивать мате</w:t>
        <w:softHyphen/>
        <w:t>рию, не погружаясь в нее. Любому ребенку будет не лишним усвоить и за</w:t>
        <w:softHyphen/>
        <w:t>помнить вышесказанное. Эти знания способны оказать сдерживающее влияние на ребенка, умень</w:t>
        <w:softHyphen/>
        <w:t>шить его потворство своему низшему, жажду зем</w:t>
        <w:softHyphen/>
        <w:t>ных благ и удовольствий, помогут ему с большей ответственностью отнестись к своим желаниям и решениям.</w:t>
      </w:r>
    </w:p>
    <w:p>
      <w:pPr>
        <w:pStyle w:val="Normal"/>
        <w:shd w:fill="FFFFFF" w:val="clear"/>
        <w:ind w:firstLine="426"/>
        <w:jc w:val="both"/>
        <w:rPr>
          <w:lang w:val="en-US" w:eastAsia="en-US"/>
        </w:rPr>
      </w:pPr>
      <w:r>
        <w:rPr>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То, что является благом в материальной жизни, часто не является благом для души. То, что нравится телу, часто не полезно для души.</w:t>
      </w:r>
    </w:p>
    <w:p>
      <w:pPr>
        <w:pStyle w:val="Normal"/>
        <w:shd w:fill="FFFFFF" w:val="clear"/>
        <w:ind w:left="374" w:hanging="0"/>
        <w:jc w:val="both"/>
        <w:rPr>
          <w:lang w:val="en-US" w:eastAsia="en-US"/>
        </w:rPr>
      </w:pPr>
      <w:r>
        <w:rPr>
          <w:lang w:val="en-US" w:eastAsia="en-US"/>
        </w:rPr>
        <w:t>В удовольствиях тела развитие души приостанав</w:t>
        <w:softHyphen/>
        <w:t>ливается. Материальные богатства и жизнь в до</w:t>
        <w:softHyphen/>
        <w:t>вольстве часто становятся проклятием для чело</w:t>
        <w:softHyphen/>
        <w:t>века, приводят его к душевной нищете. Доступ к материальным благам стимулирует эгоизм и акти</w:t>
        <w:softHyphen/>
        <w:t>визирует его наиболее характерные свойства: при</w:t>
        <w:softHyphen/>
        <w:t>своение и стяжательство.</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Разнообразие материальных благ – это сети, расставлен</w:t>
        <w:softHyphen/>
        <w:t>ные для души, которые надо умело обойти, чтобы получить право на дальнейшее сознательное строительство эволюции.</w:t>
      </w:r>
    </w:p>
    <w:p>
      <w:pPr>
        <w:pStyle w:val="Normal"/>
        <w:shd w:fill="FFFFFF" w:val="clear"/>
        <w:ind w:left="374" w:hanging="0"/>
        <w:jc w:val="both"/>
        <w:rPr>
          <w:lang w:val="en-US" w:eastAsia="en-US"/>
        </w:rPr>
      </w:pPr>
      <w:r>
        <w:rPr>
          <w:lang w:val="en-US" w:eastAsia="en-US"/>
        </w:rPr>
        <w:t>Огромное количество всевозможных вещей и удо</w:t>
        <w:softHyphen/>
        <w:t>вольствий привязывают к себе мысли человека, и тогда на все красивые, умные и высокие размыш</w:t>
        <w:softHyphen/>
        <w:t>ления у человека остается очень мало времен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ещи обременяют, отнимают время, требуют заботы.</w:t>
      </w:r>
    </w:p>
    <w:p>
      <w:pPr>
        <w:pStyle w:val="Normal"/>
        <w:shd w:fill="FFFFFF" w:val="clear"/>
        <w:ind w:left="374" w:hanging="0"/>
        <w:jc w:val="both"/>
        <w:rPr>
          <w:lang w:val="en-US" w:eastAsia="en-US"/>
        </w:rPr>
      </w:pPr>
      <w:r>
        <w:rPr>
          <w:lang w:val="en-US" w:eastAsia="en-US"/>
        </w:rPr>
        <w:t>Почти за все радости и развлечения надо платить. Затраты на многие ненужные вещи и развлечения значительно превышают количество получаемого удовольствия Человек может легко оказаться под властью вещей</w:t>
      </w:r>
    </w:p>
    <w:p>
      <w:pPr>
        <w:pStyle w:val="TextBodyIndent"/>
        <w:ind w:left="374"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Если человек любит вещи и подолгу о них думает, переживает за их сохранность, слишком заботится о них, то говорят, что он служит вещам, нахо</w:t>
        <w:softHyphen/>
        <w:t>дится в рабстве у вещей. Такие люди живут и тру</w:t>
        <w:softHyphen/>
        <w:t>дятся ради покупки новых вещей и развлечений. Они тратят много своего труда, времени, сил и здо</w:t>
        <w:softHyphen/>
        <w:t>ровья (нервов) для того, чтобы заработать деньги и получить удовольствие от порой совсем ненуж</w:t>
        <w:softHyphen/>
        <w:t>ных вещей, без которых запросто можно обойтись. После получения удовольствия начинается долгое услужение вещам</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Возможен пример с автомобилем как с вещью, изрядно обременяющей: автомобилю нужно поку</w:t>
        <w:softHyphen/>
        <w:t>пать еду (кормить бензином), тратить время на уход за ним (мойка и уборка), лечить и покупать лекарства (ремонт и запчасти). Автомобиль тре</w:t>
        <w:softHyphen/>
        <w:t>бует, чтобы его оберегали от воров и непогоды (сигнализация, охрана, гараж), он может разбить</w:t>
        <w:softHyphen/>
        <w:t>ся в аварии сам и покалечить своего хозяина и дру</w:t>
        <w:softHyphen/>
        <w:t>гих людей, при этом из-за автомобиля, наехавше</w:t>
        <w:softHyphen/>
        <w:t>го на человека, можно даже угодить в тюрьму.</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Уметь оставаться свободным</w:t>
      </w:r>
      <w:r>
        <w:rPr>
          <w:b/>
          <w:bCs/>
          <w:smallCaps/>
          <w:lang w:val="en-US" w:eastAsia="en-US"/>
        </w:rPr>
        <w:t xml:space="preserve"> </w:t>
      </w:r>
      <w:r>
        <w:rPr>
          <w:b/>
          <w:bCs/>
          <w:lang w:val="en-US" w:eastAsia="en-US"/>
        </w:rPr>
        <w:t>от вещей. Безразличие к тому, чем владеете, золотая середина в отношении к вещам: не отвергать и не любить</w:t>
      </w:r>
      <w:r>
        <w:rPr>
          <w:b/>
          <w:bCs/>
          <w:smallCaps/>
          <w:lang w:val="en-US" w:eastAsia="en-US"/>
        </w:rPr>
        <w:t>.</w:t>
      </w:r>
    </w:p>
    <w:p>
      <w:pPr>
        <w:pStyle w:val="Normal"/>
        <w:shd w:fill="FFFFFF" w:val="clear"/>
        <w:ind w:left="374" w:hanging="0"/>
        <w:jc w:val="both"/>
        <w:rPr>
          <w:lang w:val="en-US" w:eastAsia="en-US"/>
        </w:rPr>
      </w:pPr>
      <w:r>
        <w:rPr>
          <w:lang w:val="en-US" w:eastAsia="en-US"/>
        </w:rPr>
        <w:t>Обуздание эгоистичного желания иметь свою соб</w:t>
        <w:softHyphen/>
        <w:t>ственность через внутреннюю готовность расстать</w:t>
        <w:softHyphen/>
        <w:t>ся с ней в любой момент.</w:t>
      </w:r>
    </w:p>
    <w:p>
      <w:pPr>
        <w:pStyle w:val="Normal"/>
        <w:shd w:fill="FFFFFF" w:val="clear"/>
        <w:ind w:left="374" w:hanging="0"/>
        <w:jc w:val="both"/>
        <w:rPr>
          <w:lang w:val="en-US" w:eastAsia="en-US"/>
        </w:rPr>
      </w:pPr>
      <w:r>
        <w:rPr>
          <w:lang w:val="en-US" w:eastAsia="en-US"/>
        </w:rPr>
        <w:t>Можно иметь все, но не считать своим, не привя</w:t>
        <w:softHyphen/>
        <w:t>зываться душой к вещам и удовольствиям; как бы пользоваться чужим, данным вам лишь на время, как будто вы временно взяли вещи в пользование и в любой момент должны будете передать их дру</w:t>
        <w:softHyphen/>
        <w:t>гому. Тогда человек душой и сердцем свободен от власти вещей и относится к ним спокойно и даже безразлично. Такой человек говорит: "Есть вещь – хорошо, а нет вещи – ну и не надо, обойдусь как-нибудь без нее".</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нешнее безразличие к материальным богатствам не имеет значения, если внутри человек к ним небезразличен.</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Можно ходить в заплатанных одеждах и желать злата.</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Крайняя нужда и довольство в достатке – две колеи по краям срединного пут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91" w:name="__RefHeading___Toc71131849"/>
      <w:bookmarkEnd w:id="291"/>
      <w:r>
        <w:rPr>
          <w:color w:val="000000"/>
          <w:lang w:val="en-US" w:eastAsia="en-US"/>
        </w:rPr>
        <w:t>Поцелуй Хотелки</w:t>
      </w:r>
    </w:p>
    <w:p>
      <w:pPr>
        <w:pStyle w:val="Normal"/>
        <w:shd w:fill="FFFFFF" w:val="clear"/>
        <w:ind w:firstLine="426"/>
        <w:jc w:val="both"/>
        <w:rPr>
          <w:rFonts w:ascii="Arial" w:hAnsi="Arial" w:cs="Arial"/>
          <w:lang w:val="en-US" w:eastAsia="en-US"/>
        </w:rPr>
      </w:pPr>
      <w:r>
        <w:rPr>
          <w:rFonts w:cs="Arial" w:ascii="Arial" w:hAnsi="Arial"/>
          <w:lang w:val="en-US" w:eastAsia="en-US"/>
        </w:rPr>
        <w:t>Наверное, каждый из вас в жизни за</w:t>
        <w:softHyphen/>
        <w:t>мечал одно странное обстоятельство: перед тем, как что-то сильно захотеть, че</w:t>
        <w:softHyphen/>
        <w:t>ловек часто почесывает свою голову, трет лоб или просто дотрагивается до лица. Но далеко не каждому из вас известно о том, что человека в этот момент целует влюбленная в него Хотелка.</w:t>
      </w:r>
    </w:p>
    <w:p>
      <w:pPr>
        <w:pStyle w:val="Normal"/>
        <w:shd w:fill="FFFFFF" w:val="clear"/>
        <w:ind w:firstLine="426"/>
        <w:jc w:val="both"/>
        <w:rPr>
          <w:rFonts w:ascii="Arial" w:hAnsi="Arial" w:cs="Arial"/>
          <w:lang w:val="en-US" w:eastAsia="en-US"/>
        </w:rPr>
      </w:pPr>
      <w:r>
        <w:rPr>
          <w:rFonts w:cs="Arial" w:ascii="Arial" w:hAnsi="Arial"/>
          <w:lang w:val="en-US" w:eastAsia="en-US"/>
        </w:rPr>
        <w:t>Маленькие Хотелочки растут в одном глубоком ущелье и у каждой из них есть свой любимый мальчик или девочка. Лю</w:t>
        <w:softHyphen/>
        <w:t>бимый потому, что он о ней давно забо</w:t>
        <w:softHyphen/>
        <w:t>тится и с малых лет ее вкусно кормит. Да, да, вы не ослышались, именно вкус</w:t>
        <w:softHyphen/>
        <w:t>но кормит. Ведь все мысли о хотении за</w:t>
        <w:softHyphen/>
        <w:t>летают в это ущелье и обязательно по</w:t>
        <w:softHyphen/>
        <w:t>едаются хотелками. С каждой такой съе</w:t>
        <w:softHyphen/>
        <w:t>денной мыслью Хотелки немного вырас</w:t>
        <w:softHyphen/>
        <w:t>тают, а когда становятся совсем больши</w:t>
        <w:softHyphen/>
        <w:t>ми, то покидают ущелье и прилетают в гости к своему любимому и заботливому кормильцу.</w:t>
      </w:r>
    </w:p>
    <w:p>
      <w:pPr>
        <w:pStyle w:val="Normal"/>
        <w:shd w:fill="FFFFFF" w:val="clear"/>
        <w:ind w:firstLine="426"/>
        <w:jc w:val="both"/>
        <w:rPr>
          <w:rFonts w:ascii="Arial" w:hAnsi="Arial" w:cs="Arial"/>
          <w:lang w:val="en-US" w:eastAsia="en-US"/>
        </w:rPr>
      </w:pPr>
      <w:r>
        <w:rPr>
          <w:rFonts w:cs="Arial" w:ascii="Arial" w:hAnsi="Arial"/>
          <w:lang w:val="en-US" w:eastAsia="en-US"/>
        </w:rPr>
        <w:t>Одна из Хотелочек росла очень быст</w:t>
        <w:softHyphen/>
        <w:t>ро, ведь ее любимый мальчик Игорь, в отличие от остальных детей, очень часто ее кормил и помногу раз в день посылал ей по воздуху свои хотения. Конечно, съе</w:t>
        <w:softHyphen/>
        <w:t>денные хотения быстро забывались Иго</w:t>
        <w:softHyphen/>
        <w:t>рем, но это продолжалось недолго. В один из дней он встретился со своей Хотелкой.</w:t>
      </w:r>
    </w:p>
    <w:p>
      <w:pPr>
        <w:pStyle w:val="Normal"/>
        <w:shd w:fill="FFFFFF" w:val="clear"/>
        <w:ind w:firstLine="426"/>
        <w:jc w:val="both"/>
        <w:rPr/>
      </w:pPr>
      <w:r>
        <w:rPr>
          <w:rFonts w:cs="Arial" w:ascii="Arial" w:hAnsi="Arial"/>
          <w:lang w:val="en-US" w:eastAsia="en-US"/>
        </w:rPr>
        <w:t>Это случилось как раз в тот весенний день, когда Игорь со своими одноклас</w:t>
        <w:softHyphen/>
        <w:t>сниками пошел на природу в живопис</w:t>
        <w:softHyphen/>
        <w:t>ный лес. Ребята остановились отдыхать возле реки, а Игорю и еще нескольким мальчикам сразу же захотелось искупать</w:t>
        <w:softHyphen/>
        <w:t>ся. Но вода в реке была еще прохладной и, услышав запрет учителя, дети приня</w:t>
        <w:softHyphen/>
        <w:t>лись весело играть в мяч, в прятки и раз</w:t>
        <w:softHyphen/>
        <w:t>жигать костер. Только одному Игорю ни</w:t>
        <w:softHyphen/>
        <w:t>чего, кроме купания, не нужно. От такого сильного желания его Хотелка нако</w:t>
        <w:softHyphen/>
        <w:t>нец-таки, окончательно набравшись сил, смогла вылететь из ущелья и</w:t>
      </w:r>
      <w:r>
        <w:rPr>
          <w:rFonts w:cs="Arial" w:ascii="Arial" w:hAnsi="Arial"/>
          <w:i/>
          <w:iCs/>
          <w:lang w:val="en-US" w:eastAsia="en-US"/>
        </w:rPr>
        <w:t xml:space="preserve"> </w:t>
      </w:r>
      <w:r>
        <w:rPr>
          <w:rFonts w:cs="Arial" w:ascii="Arial" w:hAnsi="Arial"/>
          <w:lang w:val="en-US" w:eastAsia="en-US"/>
        </w:rPr>
        <w:t>прилететь к Игорю. Увидев Игоря, она от радости тут же кинулась к нему и незаметно по</w:t>
        <w:softHyphen/>
        <w:t>целовала в лоб и в голову. От ее поцелуя еще больше захотелось Игорю купаться. Сидит он хмурый и безрадостный, лоб свой трет, голову чешет и на радость до</w:t>
        <w:softHyphen/>
        <w:t>вольной Хотелке только о своем хотении дум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чем нужна природа красивая, за</w:t>
        <w:softHyphen/>
        <w:t>чем солнечный день веселый, зачем игры интересные, когда все равно искупаться нельзя, – грустно Игорь сам с собою рас</w:t>
        <w:softHyphen/>
        <w:t>суждает. Совсем упало настроение у Иго</w:t>
        <w:softHyphen/>
        <w:t>ря, и так сильно купаться захотелось, что отошел он подальше, разделся быстро и незаметно с крутого берега в воду прыг</w:t>
        <w:softHyphen/>
        <w:t>нул. Сразу же с криками Игорь из воды, как ошпаренный, выскочил, и не только потому, что речка холодной оказалась, но и потому еще, что на дне под ногу что-то острое попалось. Из-за своего сильного хотения до самого вечера сидел Игорь с порезанной ногой, греясь под теплым одеялом, и с тоской смотрел на то, как другие играют и веселятся.</w:t>
      </w:r>
    </w:p>
    <w:p>
      <w:pPr>
        <w:pStyle w:val="Normal"/>
        <w:shd w:fill="FFFFFF" w:val="clear"/>
        <w:ind w:firstLine="426"/>
        <w:jc w:val="both"/>
        <w:rPr/>
      </w:pPr>
      <w:r>
        <w:rPr>
          <w:rFonts w:cs="Arial" w:ascii="Arial" w:hAnsi="Arial"/>
          <w:lang w:val="en-US" w:eastAsia="en-US"/>
        </w:rPr>
        <w:t>Но не мог долго Игорь без хотений, и вскоре он опять свою Хотелку порадовал. А произошло это в магазине игрушек, где Игорь увидел очень дорогую машину-кла</w:t>
        <w:softHyphen/>
        <w:t>доискатель. Чего в ней только не было: она светила фарами, буром могла свер</w:t>
        <w:softHyphen/>
        <w:t>лить землю и даже лазерный луч у нее был, чтобы, понарошку прожигая землю, пробираться к кладам. С этого момента захотел Игорь точно такую же машину и стал целыми днями к родителям с просьбами приставать. Обрадовалась опять Хотелка, что Игорь так упрямо, на</w:t>
        <w:softHyphen/>
        <w:t>стырно и сильно хочет машину, и реши</w:t>
        <w:softHyphen/>
        <w:t>ла ему помочь. Опять она его крепко по</w:t>
        <w:softHyphen/>
        <w:t>целовала и с поцелуем много новых сил хотения Игорю передала. После такого поцелуя Игорь окончательно потерял по</w:t>
        <w:softHyphen/>
        <w:t xml:space="preserve">кой </w:t>
      </w:r>
      <w:r>
        <w:rPr>
          <w:rFonts w:cs="Arial" w:ascii="Arial" w:hAnsi="Arial"/>
          <w:i/>
          <w:iCs/>
          <w:lang w:val="en-US" w:eastAsia="en-US"/>
        </w:rPr>
        <w:t xml:space="preserve">и </w:t>
      </w:r>
      <w:r>
        <w:rPr>
          <w:rFonts w:cs="Arial" w:ascii="Arial" w:hAnsi="Arial"/>
          <w:lang w:val="en-US" w:eastAsia="en-US"/>
        </w:rPr>
        <w:t>даже спать стал плохо. Днем и но</w:t>
        <w:softHyphen/>
        <w:t>чью только о кладоискателе и думает, а на старые игрушки даже смотреть не хо</w:t>
        <w:softHyphen/>
        <w:t>чет. Целых две недели Игорь капризни</w:t>
        <w:softHyphen/>
        <w:t>чал, вредничал, сердился и обижался на всех вокруг. Даже во двор выйти не хо</w:t>
        <w:softHyphen/>
        <w:t>тел с детьми поиграть. А к концу второй недели он так устал от своего нытья, приставаний и упрашивания, что даже сильно заболел. В первый день после выздоровления Игоря пригласил друг на свое день рождения, там Игорю опять пришлось сильно захотеть.</w:t>
      </w:r>
    </w:p>
    <w:p>
      <w:pPr>
        <w:pStyle w:val="Normal"/>
        <w:shd w:fill="FFFFFF" w:val="clear"/>
        <w:ind w:firstLine="426"/>
        <w:jc w:val="both"/>
        <w:rPr>
          <w:rFonts w:ascii="Arial" w:hAnsi="Arial" w:cs="Arial"/>
          <w:lang w:val="en-US" w:eastAsia="en-US"/>
        </w:rPr>
      </w:pPr>
      <w:r>
        <w:rPr>
          <w:rFonts w:cs="Arial" w:ascii="Arial" w:hAnsi="Arial"/>
          <w:lang w:val="en-US" w:eastAsia="en-US"/>
        </w:rPr>
        <w:t>На этот раз Игорь попробовал в гос</w:t>
        <w:softHyphen/>
        <w:t>тях шоколадный торт-мороженое. Ниче</w:t>
        <w:softHyphen/>
        <w:t>го более вкусного в своей жизни Игорь еще не ел. Теперь даже самая вкусная еда, приготовленная мамой, казалась ему безвкусной и противной. Опять поцело</w:t>
        <w:softHyphen/>
        <w:t>вала Игоря Хотелка. После этого Игорь вообще стал наотрез отказываться от лю</w:t>
        <w:softHyphen/>
        <w:t>бой еды, требуя все время только торт-мороженое. В рот ничего не лезло, вся еда портила настроение, а мысли с утра до вечера были заняты одним только тор</w:t>
        <w:softHyphen/>
        <w:t>том. Конечно, торт ему купили. Но что та</w:t>
        <w:softHyphen/>
        <w:t>кое один торт, когда есть его хотелось целыми днями не переставая. Целый месяц клянчил он торт, капризничал и злился на свою несчастливую судьбу и испорченную безрадостную жизнь, но где ж это видано, чтобы люди питались од</w:t>
        <w:softHyphen/>
        <w:t>ними тортами.</w:t>
      </w:r>
    </w:p>
    <w:p>
      <w:pPr>
        <w:pStyle w:val="Normal"/>
        <w:shd w:fill="FFFFFF" w:val="clear"/>
        <w:ind w:firstLine="426"/>
        <w:jc w:val="both"/>
        <w:rPr>
          <w:rFonts w:ascii="Arial" w:hAnsi="Arial" w:cs="Arial"/>
          <w:lang w:val="en-US" w:eastAsia="en-US"/>
        </w:rPr>
      </w:pPr>
      <w:r>
        <w:rPr>
          <w:rFonts w:cs="Arial" w:ascii="Arial" w:hAnsi="Arial"/>
          <w:lang w:val="en-US" w:eastAsia="en-US"/>
        </w:rPr>
        <w:t>Долго еще хотения Игорю счастливо жить не давали и часто настроение пор</w:t>
        <w:softHyphen/>
        <w:t>тили. Целый год кормил он еще свою Хотелку и в благодарность за это получал от нее невидимые поцелуи. Но как-то раз Игорь понял, что желание лишнего до добра не доводят и часто вредят ему же самому. А потому решил он не хотеть того, без чего в жизни можно запросто обойтись. Недолго после этого жила его Хотелка. Теперь самое главное, чтобы Игорь новую не откормил.</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Сильное хотение чего-нибудь обычно прино</w:t>
        <w:softHyphen/>
        <w:t>сит радость или трудное ожидание и утомительное раздумье?</w:t>
      </w:r>
    </w:p>
    <w:p>
      <w:pPr>
        <w:pStyle w:val="Normal"/>
        <w:shd w:fill="FFFFFF" w:val="clear"/>
        <w:ind w:left="374" w:hanging="0"/>
        <w:jc w:val="both"/>
        <w:rPr>
          <w:lang w:val="en-US" w:eastAsia="en-US"/>
        </w:rPr>
      </w:pPr>
      <w:r>
        <w:rPr>
          <w:lang w:val="en-US" w:eastAsia="en-US"/>
        </w:rPr>
        <w:t xml:space="preserve">– </w:t>
      </w:r>
      <w:r>
        <w:rPr>
          <w:lang w:val="en-US" w:eastAsia="en-US"/>
        </w:rPr>
        <w:t>Кто легче и счастливее в жизни' тот, кто может радоваться солнечному дню, пению птиц, луговым цве</w:t>
        <w:softHyphen/>
        <w:t>там, или тот, кому для счастья и радости нужен кладо</w:t>
        <w:softHyphen/>
        <w:t>искатель, аттракционы в парке или торты?</w:t>
      </w:r>
    </w:p>
    <w:p>
      <w:pPr>
        <w:pStyle w:val="Normal"/>
        <w:shd w:fill="FFFFFF" w:val="clear"/>
        <w:ind w:left="374" w:hanging="0"/>
        <w:jc w:val="both"/>
        <w:rPr>
          <w:lang w:val="en-US" w:eastAsia="en-US"/>
        </w:rPr>
      </w:pPr>
      <w:r>
        <w:rPr>
          <w:lang w:val="en-US" w:eastAsia="en-US"/>
        </w:rPr>
        <w:t xml:space="preserve">– </w:t>
      </w:r>
      <w:r>
        <w:rPr>
          <w:lang w:val="en-US" w:eastAsia="en-US"/>
        </w:rPr>
        <w:t>Как вы думаете, долго ли еще нужно расти вашей Хотелке?</w:t>
      </w:r>
    </w:p>
    <w:p>
      <w:pPr>
        <w:pStyle w:val="Normal"/>
        <w:shd w:fill="FFFFFF" w:val="clear"/>
        <w:ind w:left="374" w:hanging="0"/>
        <w:jc w:val="both"/>
        <w:rPr>
          <w:lang w:val="en-US" w:eastAsia="en-US"/>
        </w:rPr>
      </w:pPr>
      <w:r>
        <w:rPr>
          <w:lang w:val="en-US" w:eastAsia="en-US"/>
        </w:rPr>
        <w:t xml:space="preserve">– </w:t>
      </w:r>
      <w:r>
        <w:rPr>
          <w:lang w:val="en-US" w:eastAsia="en-US"/>
        </w:rPr>
        <w:t>Почему хотения Игоря трудно исполнялись? (Они были вредны или для их исполнения требовались деньги).</w:t>
      </w:r>
    </w:p>
    <w:p>
      <w:pPr>
        <w:pStyle w:val="Normal"/>
        <w:shd w:fill="FFFFFF" w:val="clear"/>
        <w:ind w:left="374" w:hanging="0"/>
        <w:jc w:val="both"/>
        <w:rPr>
          <w:lang w:val="en-US" w:eastAsia="en-US"/>
        </w:rPr>
      </w:pPr>
      <w:r>
        <w:rPr>
          <w:lang w:val="en-US" w:eastAsia="en-US"/>
        </w:rPr>
        <w:t xml:space="preserve">– </w:t>
      </w:r>
      <w:r>
        <w:rPr>
          <w:lang w:val="en-US" w:eastAsia="en-US"/>
        </w:rPr>
        <w:t>Как вы думаете, Игорь хотел лишнего или необ</w:t>
        <w:softHyphen/>
        <w:t>ходимого, без чего в жизни нельзя обойтись?</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92" w:name="__RefHeading___Toc71131850"/>
      <w:bookmarkEnd w:id="292"/>
      <w:r>
        <w:rPr>
          <w:color w:val="000000"/>
          <w:lang w:val="en-US" w:eastAsia="en-US"/>
        </w:rPr>
        <w:t>ВРЕД ОТ ПОВЫШЕННЫХ ЗАПРОСОВ. ДОВОЛЬСТВОВАТЬСЯ ТЕМ, ЧТО ИМЕЕМ.</w:t>
      </w:r>
    </w:p>
    <w:p>
      <w:pPr>
        <w:pStyle w:val="Normal"/>
        <w:shd w:fill="FFFFFF" w:val="clear"/>
        <w:ind w:firstLine="426"/>
        <w:jc w:val="both"/>
        <w:rPr>
          <w:b/>
          <w:b/>
          <w:bCs/>
          <w:color w:val="000000"/>
          <w:lang w:val="en-US" w:eastAsia="en-US"/>
        </w:rPr>
      </w:pPr>
      <w:r>
        <w:rPr>
          <w:b/>
          <w:bCs/>
          <w:color w:val="000000"/>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еумеренное присвоение и потребление материальных маг вредит совершенствованию души.</w:t>
      </w:r>
    </w:p>
    <w:p>
      <w:pPr>
        <w:pStyle w:val="Normal"/>
        <w:shd w:fill="FFFFFF" w:val="clear"/>
        <w:ind w:left="374" w:hanging="0"/>
        <w:jc w:val="both"/>
        <w:rPr>
          <w:lang w:val="en-US" w:eastAsia="en-US"/>
        </w:rPr>
      </w:pPr>
      <w:r>
        <w:rPr>
          <w:lang w:val="en-US" w:eastAsia="en-US"/>
        </w:rPr>
        <w:t>Ненасытность, рвачество, стяжательство – прояв</w:t>
        <w:softHyphen/>
        <w:t>ления низшего естества, развитие которого ведет к потере души. Роскошь – безобразие, творимое неуемным эгоизмом и самопотворством. Душев</w:t>
        <w:softHyphen/>
        <w:t>ную пустоту человек пытается заполнить земны</w:t>
        <w:softHyphen/>
        <w:t>ми богатствами и утехами, стремясь к внешним радостя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араться не обременять себя малополезными, ненужными вещами.</w:t>
      </w:r>
    </w:p>
    <w:p>
      <w:pPr>
        <w:pStyle w:val="Normal"/>
        <w:shd w:fill="FFFFFF" w:val="clear"/>
        <w:ind w:left="374" w:hanging="0"/>
        <w:jc w:val="both"/>
        <w:rPr>
          <w:lang w:val="en-US" w:eastAsia="en-US"/>
        </w:rPr>
      </w:pPr>
      <w:r>
        <w:rPr>
          <w:lang w:val="en-US" w:eastAsia="en-US"/>
        </w:rPr>
        <w:t>Уметь отличать вещи необходимые (вещи поддер</w:t>
        <w:softHyphen/>
        <w:t>живающие жизнедеятельность и орудия труда) от вещей, не важных для жизни человека. Любые вещи в большом количестве становятся лишними.</w:t>
      </w:r>
    </w:p>
    <w:p>
      <w:pPr>
        <w:pStyle w:val="Normal"/>
        <w:shd w:fill="FFFFFF" w:val="clear"/>
        <w:ind w:left="374" w:hanging="0"/>
        <w:jc w:val="both"/>
        <w:rPr>
          <w:lang w:val="en-US" w:eastAsia="en-US"/>
        </w:rPr>
      </w:pPr>
      <w:r>
        <w:rPr>
          <w:lang w:val="en-US" w:eastAsia="en-US"/>
        </w:rPr>
        <w:t>В жизни есть вещи необходимые, без них трудно обойтись, и вещи, которые постоянно нужны. И есть вещи лишние, без которых человек может зап</w:t>
        <w:softHyphen/>
        <w:t>росто обойтись и прожить, их не заметив.</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Сравните хлеб, конфету, жевательную резинку, нож, блюдце, чашечку для кофе; бумагу, игрушку, точилку для карандашей; постель и ковер; кварти</w:t>
        <w:softHyphen/>
        <w:t>ру и гараж.</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b/>
          <w:bCs/>
          <w:lang w:val="en-US" w:eastAsia="en-US"/>
        </w:rPr>
        <w:t xml:space="preserve"> </w:t>
      </w:r>
      <w:r>
        <w:rPr>
          <w:b/>
          <w:bCs/>
          <w:lang w:val="en-US" w:eastAsia="en-US"/>
        </w:rPr>
        <w:t>Нужно уметь быть довольным тем, что имеешь.</w:t>
      </w:r>
    </w:p>
    <w:p>
      <w:pPr>
        <w:pStyle w:val="Normal"/>
        <w:shd w:fill="FFFFFF" w:val="clear"/>
        <w:ind w:left="374" w:hanging="0"/>
        <w:jc w:val="both"/>
        <w:rPr>
          <w:lang w:val="en-US" w:eastAsia="en-US"/>
        </w:rPr>
      </w:pPr>
      <w:r>
        <w:rPr>
          <w:lang w:val="en-US" w:eastAsia="en-US"/>
        </w:rPr>
        <w:t>Довольствоваться малым лучше, чем гоняться за многим. Повышенные запросы не приводят к доб</w:t>
        <w:softHyphen/>
        <w:t>ру, они толкают на действия во имя эгоистических желаний, а встречное сопротивление среды чрез</w:t>
        <w:softHyphen/>
        <w:t>мерно развивает и закаляет отрицательные свой</w:t>
        <w:softHyphen/>
        <w:t>ства и черты человека. Уметь сдерживать себя, не заниматься самопотворством. Люди очень часто хотят думать о том, чего у них нет. Им кажется, что чего-то не хватает, от этого они не могут успокоится, все время хотят какую-нибудь новую вещь или игрушку, которую они увидели. Научитесь ценить то, что у вас есть сей</w:t>
        <w:softHyphen/>
        <w:t>час, и меньше думайте о том, чего у вас нет. Если вы считаете, что у вас многого нет, то полезно вспо</w:t>
        <w:softHyphen/>
        <w:t>минать о том, как живут беспризорные дети в под</w:t>
        <w:softHyphen/>
        <w:t>валах, в холоде и голоде. Тогда вы поймете, кому действительно плохо, и отличите настоящую нуж</w:t>
        <w:softHyphen/>
        <w:t>ду от кажущейся.</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Некоторый недостаток нужно принимать как благо для своей души. Недостаток знаний и ума хуже недостатка денег.</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93" w:name="__RefHeading___Toc71131851"/>
      <w:bookmarkEnd w:id="293"/>
      <w:r>
        <w:rPr>
          <w:color w:val="000000"/>
          <w:lang w:val="en-US" w:eastAsia="en-US"/>
        </w:rPr>
        <w:t>Ожирение сердца</w:t>
      </w:r>
    </w:p>
    <w:p>
      <w:pPr>
        <w:pStyle w:val="Normal"/>
        <w:shd w:fill="FFFFFF" w:val="clear"/>
        <w:ind w:firstLine="426"/>
        <w:jc w:val="both"/>
        <w:rPr>
          <w:rFonts w:ascii="Arial" w:hAnsi="Arial" w:cs="Arial"/>
          <w:lang w:val="en-US" w:eastAsia="en-US"/>
        </w:rPr>
      </w:pPr>
      <w:r>
        <w:rPr>
          <w:rFonts w:cs="Arial" w:ascii="Arial" w:hAnsi="Arial"/>
          <w:lang w:val="en-US" w:eastAsia="en-US"/>
        </w:rPr>
        <w:t>У Алины было не просто много игру</w:t>
        <w:softHyphen/>
        <w:t>шек, а слишком много. Ну, просто огром</w:t>
        <w:softHyphen/>
        <w:t>ное количество. Игрушки были разброса</w:t>
        <w:softHyphen/>
        <w:t>ны по всей большущей комнате. Они ва</w:t>
        <w:softHyphen/>
        <w:t>лялись под кроватью, ими были заполне</w:t>
        <w:softHyphen/>
        <w:t>ны шкафы и забиты ящики в столе. Даже новые игрушки, чтобы о них не спотыкать</w:t>
        <w:softHyphen/>
        <w:t>ся, приходилось сваливать куда попало и запихивать по разным углам. В общем, куда ни глянь, отовсюду игрушки торчат. Какую дверцу ни открой, обязательно что-нибудь вывалится.</w:t>
      </w:r>
    </w:p>
    <w:p>
      <w:pPr>
        <w:pStyle w:val="Normal"/>
        <w:shd w:fill="FFFFFF" w:val="clear"/>
        <w:ind w:firstLine="426"/>
        <w:jc w:val="both"/>
        <w:rPr>
          <w:rFonts w:ascii="Arial" w:hAnsi="Arial" w:cs="Arial"/>
          <w:lang w:val="en-US" w:eastAsia="en-US"/>
        </w:rPr>
      </w:pPr>
      <w:r>
        <w:rPr>
          <w:rFonts w:cs="Arial" w:ascii="Arial" w:hAnsi="Arial"/>
          <w:lang w:val="en-US" w:eastAsia="en-US"/>
        </w:rPr>
        <w:t>Вы думаете, что Алина была самой ра</w:t>
        <w:softHyphen/>
        <w:t>достной и счастливой на свете? Вы оши</w:t>
        <w:softHyphen/>
        <w:t>баетесь. Она часто ходила с плохим на</w:t>
        <w:softHyphen/>
        <w:t>строением. Ей хотелось все новых игру</w:t>
        <w:softHyphen/>
        <w:t>шек, она часами могла их клянчить и тре</w:t>
        <w:softHyphen/>
        <w:t>бовать, то капризничая, то плача, то оби</w:t>
        <w:softHyphen/>
        <w:t>жаясь, то сердясь.</w:t>
      </w:r>
    </w:p>
    <w:p>
      <w:pPr>
        <w:pStyle w:val="Normal"/>
        <w:shd w:fill="FFFFFF" w:val="clear"/>
        <w:ind w:firstLine="426"/>
        <w:jc w:val="both"/>
        <w:rPr>
          <w:rFonts w:ascii="Arial" w:hAnsi="Arial" w:cs="Arial"/>
          <w:lang w:val="en-US" w:eastAsia="en-US"/>
        </w:rPr>
      </w:pPr>
      <w:r>
        <w:rPr>
          <w:rFonts w:cs="Arial" w:ascii="Arial" w:hAnsi="Arial"/>
          <w:lang w:val="en-US" w:eastAsia="en-US"/>
        </w:rPr>
        <w:t>Если бы кто-нибудь мог заглянуть к Алине в душу, то он сразу бы увидел, ка</w:t>
        <w:softHyphen/>
        <w:t>кое большое несчастье произошло в ее сердце. Из-за ненасытности и жадности ее сердце ожирело и сильно сдавило сер</w:t>
        <w:softHyphen/>
        <w:t>дечную радость. Из-за этого Алина уже не могла радоваться всем сердцем и чув</w:t>
        <w:softHyphen/>
        <w:t>ствовать настоящую радость внутри себя. Ей оставалось лишь радоваться умом, получая радость только от новых игрушек и развлечений. Но радость ума была сов</w:t>
        <w:softHyphen/>
        <w:t>сем другой и короткой. Игрушки весели</w:t>
        <w:softHyphen/>
        <w:t>ли и радовали недолго. Как только такая радость проходила, Алина снова ощуща</w:t>
        <w:softHyphen/>
        <w:t>ла внутри себя, в своем сердце тоску и погружалась в безрадостное настроение. Вот и приходилось ей, не имея радости внутри себя, все время искать ее в иг</w:t>
        <w:softHyphen/>
        <w:t>рушках и развлечениях.</w:t>
      </w:r>
    </w:p>
    <w:p>
      <w:pPr>
        <w:pStyle w:val="Normal"/>
        <w:shd w:fill="FFFFFF" w:val="clear"/>
        <w:ind w:firstLine="426"/>
        <w:jc w:val="both"/>
        <w:rPr>
          <w:rFonts w:ascii="Arial" w:hAnsi="Arial" w:cs="Arial"/>
          <w:lang w:val="en-US" w:eastAsia="en-US"/>
        </w:rPr>
      </w:pPr>
      <w:r>
        <w:rPr>
          <w:rFonts w:cs="Arial" w:ascii="Arial" w:hAnsi="Arial"/>
          <w:lang w:val="en-US" w:eastAsia="en-US"/>
        </w:rPr>
        <w:t>Врачи пока не нашли лекарства от ожирения сердца, да и разве можно не</w:t>
        <w:softHyphen/>
        <w:t>насытность вылечить таблетками. Они лишь советуют иметь побольше радости в себе и не зависеть от вещей и развле</w:t>
        <w:softHyphen/>
        <w:t>чений. Радость дает наслаждение насто</w:t>
        <w:softHyphen/>
        <w:t>ящей красотой. У человека, который чув</w:t>
        <w:softHyphen/>
        <w:t>ствует красоту и стремится ею любовать</w:t>
        <w:softHyphen/>
        <w:t>ся, никогда сердце не ожиреет.</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Вы замечали разницу между сердечной радос</w:t>
        <w:softHyphen/>
        <w:t>тью (например, при оказании помощи попавшему в беду) и радостью умственной (при получении чего-то)?</w:t>
      </w:r>
    </w:p>
    <w:p>
      <w:pPr>
        <w:pStyle w:val="Normal"/>
        <w:shd w:fill="FFFFFF" w:val="clear"/>
        <w:ind w:left="374" w:hanging="0"/>
        <w:jc w:val="both"/>
        <w:rPr>
          <w:lang w:val="en-US" w:eastAsia="en-US"/>
        </w:rPr>
      </w:pPr>
      <w:r>
        <w:rPr>
          <w:lang w:val="en-US" w:eastAsia="en-US"/>
        </w:rPr>
        <w:t xml:space="preserve">– </w:t>
      </w:r>
      <w:r>
        <w:rPr>
          <w:lang w:val="en-US" w:eastAsia="en-US"/>
        </w:rPr>
        <w:t>Как долго вас обычно радует новая игрушка?</w:t>
      </w:r>
    </w:p>
    <w:p>
      <w:pPr>
        <w:pStyle w:val="Normal"/>
        <w:shd w:fill="FFFFFF" w:val="clear"/>
        <w:ind w:left="374" w:hanging="0"/>
        <w:jc w:val="both"/>
        <w:rPr>
          <w:lang w:val="en-US" w:eastAsia="en-US"/>
        </w:rPr>
      </w:pPr>
      <w:r>
        <w:rPr>
          <w:lang w:val="en-US" w:eastAsia="en-US"/>
        </w:rPr>
        <w:t xml:space="preserve">– </w:t>
      </w:r>
      <w:r>
        <w:rPr>
          <w:lang w:val="en-US" w:eastAsia="en-US"/>
        </w:rPr>
        <w:t>Когда люди ищут радости для своего ума? (Когда перестают и не умеют радоваться сердцем).</w:t>
      </w:r>
    </w:p>
    <w:p>
      <w:pPr>
        <w:pStyle w:val="Normal"/>
        <w:shd w:fill="FFFFFF" w:val="clear"/>
        <w:ind w:left="374" w:hanging="0"/>
        <w:jc w:val="both"/>
        <w:rPr>
          <w:lang w:val="en-US" w:eastAsia="en-US"/>
        </w:rPr>
      </w:pPr>
      <w:r>
        <w:rPr>
          <w:lang w:val="en-US" w:eastAsia="en-US"/>
        </w:rPr>
        <w:t xml:space="preserve">– </w:t>
      </w:r>
      <w:r>
        <w:rPr>
          <w:lang w:val="en-US" w:eastAsia="en-US"/>
        </w:rPr>
        <w:t>Можно ли игрушки считать настоящей красотой? (Их красота условна, относительна, временна, ограни</w:t>
        <w:softHyphen/>
        <w:t>чена возрастом ребенка).</w:t>
      </w:r>
    </w:p>
    <w:p>
      <w:pPr>
        <w:pStyle w:val="Normal"/>
        <w:shd w:fill="FFFFFF" w:val="clear"/>
        <w:ind w:left="374" w:hanging="0"/>
        <w:jc w:val="both"/>
        <w:rPr>
          <w:lang w:val="en-US" w:eastAsia="en-US"/>
        </w:rPr>
      </w:pPr>
      <w:r>
        <w:rPr>
          <w:lang w:val="en-US" w:eastAsia="en-US"/>
        </w:rPr>
        <w:t xml:space="preserve">– </w:t>
      </w:r>
      <w:r>
        <w:rPr>
          <w:lang w:val="en-US" w:eastAsia="en-US"/>
        </w:rPr>
        <w:t>Из чего по-вашему должно состоять лекарство от «ожирения сердца»? (См. направления беседы).</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94" w:name="__RefHeading___Toc71131852"/>
      <w:bookmarkEnd w:id="294"/>
      <w:r>
        <w:rPr>
          <w:color w:val="000000"/>
          <w:lang w:val="en-US" w:eastAsia="en-US"/>
        </w:rPr>
        <w:t>А кому-то все мало</w:t>
      </w:r>
    </w:p>
    <w:p>
      <w:pPr>
        <w:pStyle w:val="Normal"/>
        <w:shd w:fill="FFFFFF" w:val="clear"/>
        <w:ind w:firstLine="426"/>
        <w:jc w:val="both"/>
        <w:rPr>
          <w:rFonts w:ascii="Arial" w:hAnsi="Arial" w:cs="Arial"/>
          <w:lang w:val="en-US" w:eastAsia="en-US"/>
        </w:rPr>
      </w:pPr>
      <w:r>
        <w:rPr>
          <w:rFonts w:cs="Arial" w:ascii="Arial" w:hAnsi="Arial"/>
          <w:lang w:val="en-US" w:eastAsia="en-US"/>
        </w:rPr>
        <w:t>Животные всегда довольствуются только тем, что им важно и необходимо для жизни. Теплую шкуру они носят с со</w:t>
        <w:softHyphen/>
        <w:t>бой, нору от дождя имеют только одну, а еды добывают ровно столько, сколько им необходимо для силы и здоровья. Но среди животного мира иногда попадаются и такие, которые любят собирать и копить бесполезные вещи или лишнюю еду. О них-то и пойдет сейчас рассказ, и вы уз</w:t>
        <w:softHyphen/>
        <w:t>наете, к чему может привести любовь к ненужному, страсть к накопительству лишнего и желание иметь больше.</w:t>
      </w:r>
    </w:p>
    <w:p>
      <w:pPr>
        <w:pStyle w:val="Normal"/>
        <w:shd w:fill="FFFFFF" w:val="clear"/>
        <w:ind w:firstLine="426"/>
        <w:jc w:val="both"/>
        <w:rPr>
          <w:rFonts w:ascii="Arial" w:hAnsi="Arial" w:cs="Arial"/>
          <w:lang w:val="en-US" w:eastAsia="en-US"/>
        </w:rPr>
      </w:pPr>
      <w:r>
        <w:rPr>
          <w:rFonts w:cs="Arial" w:ascii="Arial" w:hAnsi="Arial"/>
          <w:lang w:val="en-US" w:eastAsia="en-US"/>
        </w:rPr>
        <w:t>В синем море плавала белая Акула. Она, как и все ее сородичи, очень люби</w:t>
        <w:softHyphen/>
        <w:t>ла красивые, но абсолютно ей не нужные и бесполезные предметы. Но прятать эти предметы Акуле было некуда, потому что не было у нее ни дома, ни шубы с карма</w:t>
        <w:softHyphen/>
        <w:t>нами. И вот однажды ей пришла в голову умная мысль о том, чтобы все понравив</w:t>
        <w:softHyphen/>
        <w:t>шееся, заглатывая, в свой большой же</w:t>
        <w:softHyphen/>
        <w:t>лудок складывать. Лучше и не придума</w:t>
        <w:softHyphen/>
        <w:t>ешь, ведь надежней места, чем собственный живот, вряд ли найти можно. С этого момента Акула стала собирать все под</w:t>
        <w:softHyphen/>
        <w:t>ряд, что считала красивым. То плаваю</w:t>
        <w:softHyphen/>
        <w:t>щую бутылку проглотит с блестящей эти</w:t>
        <w:softHyphen/>
        <w:t>кеткой, то на память откусит понравив</w:t>
        <w:softHyphen/>
        <w:t>шийся поплавок от рыбацкой сети, то ку</w:t>
        <w:softHyphen/>
        <w:t>сок весла отгрызет. Но один раз ей очень повезло. Ветер пригнал откуда-то изда</w:t>
        <w:softHyphen/>
        <w:t>лека большой детский резиновый мяч. Это была настоящая удача. Трудно в море что-нибудь красивее и интереснее най</w:t>
        <w:softHyphen/>
        <w:t>ти. Испугалась Акула, что мяч кому-ни</w:t>
        <w:softHyphen/>
        <w:t>будь другому достанется и поскорее ре</w:t>
        <w:softHyphen/>
        <w:t>шила его в свой желудок спрятать. Толь</w:t>
        <w:softHyphen/>
        <w:t>ко она мяч проглотила, как вдруг почув</w:t>
        <w:softHyphen/>
        <w:t>ствовала, что ее все время кто-то вверх тянет. Только спустится акула вниз ко дну, как тут же всплывать начинает, как будто кто-то ее на удочку поймал. Никак не могла понять Акула, в чем дело, только скоро совсем из сил выбилась и всплыла на поверхность моря. Плавала она на по</w:t>
        <w:softHyphen/>
        <w:t>верхности моря до тех пор, пока плавник ее торчащий над водой рыбаки не увида</w:t>
        <w:softHyphen/>
        <w:t>ли. Через два дня Акула оказалась в рыб</w:t>
        <w:softHyphen/>
        <w:t>ном магазине, а мячик, который из ее желудка достали, рыбаки своим детям подарили.</w:t>
      </w:r>
    </w:p>
    <w:p>
      <w:pPr>
        <w:pStyle w:val="Normal"/>
        <w:shd w:fill="FFFFFF" w:val="clear"/>
        <w:ind w:firstLine="426"/>
        <w:jc w:val="both"/>
        <w:rPr>
          <w:rFonts w:ascii="Arial" w:hAnsi="Arial" w:cs="Arial"/>
          <w:lang w:val="en-US" w:eastAsia="en-US"/>
        </w:rPr>
      </w:pPr>
      <w:r>
        <w:rPr>
          <w:rFonts w:cs="Arial" w:ascii="Arial" w:hAnsi="Arial"/>
          <w:lang w:val="en-US" w:eastAsia="en-US"/>
        </w:rPr>
        <w:t>Еще всякие совсем не нужные вещи любят сороки. Одна такая Сорока обожа</w:t>
        <w:softHyphen/>
        <w:t>ла все блестящее и потому собрала в своем гнезде целую кучку стеклышек, монеток, крышек от бутылок. Была в гнез</w:t>
        <w:softHyphen/>
        <w:t>де у Сороки и серьга с красным камуш</w:t>
        <w:softHyphen/>
        <w:t>ком, и пуговицы блестящие и обертки цветастые от конфет. В общем, много ненужного барахла и бесполезных мело</w:t>
        <w:softHyphen/>
        <w:t>чей Сорока насобирала и стала за свое добро переживать и охранять его от сво</w:t>
        <w:softHyphen/>
        <w:t>их завистливых соседок-воровок. Ника</w:t>
        <w:softHyphen/>
        <w:t>кой спокойной жизни у Сороки из-за со</w:t>
        <w:softHyphen/>
        <w:t>бранного богатства. Все птицы весело в небе порхают и летают, где вздумается, а Сорока все около гнезда кружится, вещички свои стережет, да новые присмат</w:t>
        <w:softHyphen/>
        <w:t>ривает. Вскоре так много всякого нако</w:t>
        <w:softHyphen/>
        <w:t>пилась у Сороки, что вот-вот через край гнезда вываливаться начнет. Подумала Сорока и решила свое гнездо достроить: края гнезда в два раза выше сделать. Ста</w:t>
        <w:softHyphen/>
        <w:t>ла Сорока палочки таскать и гнездо дос</w:t>
        <w:softHyphen/>
        <w:t>траивать. Но не выдержали ветки такого веса. Согнулись они, треснули, и Сорока вместе со своим недостроенным гнездом в грязь шлепнулась. Ни драгоценностей у Сороки не стало, ни гнезда, все в глу</w:t>
        <w:softHyphen/>
        <w:t>бокой грязной луже утонуло. Сколько вре</w:t>
        <w:softHyphen/>
        <w:t>мени Сорока зря потеряла, сколько за свои безделушки переживала и возле гнезда торчала, и в конце концов ни с чем осталась. Лучше бы летала, как все, пу</w:t>
        <w:softHyphen/>
        <w:t>тешествовала бы и жизни радовалась.</w:t>
      </w:r>
    </w:p>
    <w:p>
      <w:pPr>
        <w:pStyle w:val="Normal"/>
        <w:shd w:fill="FFFFFF" w:val="clear"/>
        <w:ind w:firstLine="426"/>
        <w:jc w:val="both"/>
        <w:rPr>
          <w:rFonts w:ascii="Arial" w:hAnsi="Arial" w:cs="Arial"/>
          <w:lang w:val="en-US" w:eastAsia="en-US"/>
        </w:rPr>
      </w:pPr>
      <w:r>
        <w:rPr>
          <w:rFonts w:cs="Arial" w:ascii="Arial" w:hAnsi="Arial"/>
          <w:lang w:val="en-US" w:eastAsia="en-US"/>
        </w:rPr>
        <w:t>А вот и еще одна история. Жил ря</w:t>
        <w:softHyphen/>
        <w:t>дом с человеком Хомяк и каждый день, круглый год, вдоволь кормился он в ам</w:t>
        <w:softHyphen/>
        <w:t>баре человека, ведь зерна там было ви</w:t>
        <w:softHyphen/>
        <w:t>димо-невидимо. И все было бы ничего, да вот однажды случилась с ним беда. Решил как-то Хомяк сделать у себя в норе запас еды, чтобы зерно уже как бы его личным считалось, а заодно, чтобы сво</w:t>
        <w:softHyphen/>
        <w:t>им соседкам, полевым Мышкам похвас</w:t>
        <w:softHyphen/>
        <w:t>таться и впечатление на них произвести своим богатством. Пролез Хомяк как все</w:t>
        <w:softHyphen/>
        <w:t>гда в амбар через узкую щель в углу и стал зерно грызть. Наелся сначала сам, а потом, из-за отсутствия карманов в сво</w:t>
        <w:softHyphen/>
        <w:t>ей шкурке, стал зерно за обе щеки запи</w:t>
        <w:softHyphen/>
        <w:t>хивать, чтобы к себе в нору его перенес</w:t>
        <w:softHyphen/>
        <w:t>ти. Только запихнул Хомяк последнее зер</w:t>
        <w:softHyphen/>
        <w:t>но и пошел обратно к щели в углу, как вдруг по пути Кошку повстречал, которая иногда приходила амбар охранять. Стал убегать Хомяк от Кошки, подбежал к щели в углу, а протиснуться в нее не может, уж больно сильно щеки раздулись. Пока Хо</w:t>
        <w:softHyphen/>
        <w:t>мяк выплевывал зерно, оказался он в когтях у Кошки. Всю жизнь он мог бы про</w:t>
        <w:softHyphen/>
        <w:t>жить припеваючи, кормясь в амбаре, да подвела его ненасытность и желание иметь большего и лишнего.</w:t>
      </w:r>
    </w:p>
    <w:p>
      <w:pPr>
        <w:pStyle w:val="Normal"/>
        <w:shd w:fill="FFFFFF" w:val="clear"/>
        <w:ind w:firstLine="426"/>
        <w:jc w:val="both"/>
        <w:rPr>
          <w:rFonts w:ascii="Arial" w:hAnsi="Arial" w:cs="Arial"/>
          <w:lang w:val="en-US" w:eastAsia="en-US"/>
        </w:rPr>
      </w:pPr>
      <w:r>
        <w:rPr>
          <w:rFonts w:cs="Arial" w:ascii="Arial" w:hAnsi="Arial"/>
          <w:lang w:val="en-US" w:eastAsia="en-US"/>
        </w:rPr>
        <w:t>Осенью возле дикой яблони поселил</w:t>
        <w:softHyphen/>
        <w:t>ся молодой Еж. Он облюбовал для себя укромную нору и решил в ней перезимо</w:t>
        <w:softHyphen/>
        <w:t>вать. Чтобы мягче и теплее спалось всю зиму, он натаскал к себе в нору сухих листьев, пушистого мха и сделал уютное место для сна. Скоро с яблони стали па</w:t>
        <w:softHyphen/>
        <w:t>дать вкусные яблоки, а обрадованный Еж стал их на своих иголках перетаскивать в нору. Очень быстро нора заполнилась яблоками до самого верха, так, что даже самому Ежу места в ней не осталось. Ре</w:t>
        <w:softHyphen/>
        <w:t>шил тогда Еж до зимы, пока еще тепло и нет снега, в куче сухих листьев пожить, ведь за это время часть яблок он съест и место в норе освободится. Так он и по</w:t>
        <w:softHyphen/>
        <w:t>ступил. Сам в листьях стал ночевать и каждый день собранные яблоки поедать. Но чем ближе к зиме, тем больше непри</w:t>
        <w:softHyphen/>
        <w:t>ятный запах из норы идет. Оказалось, что нижние яблоки в норе испортились, сгни</w:t>
        <w:softHyphen/>
        <w:t>ли и превратились в вонючую рыжую ка</w:t>
        <w:softHyphen/>
        <w:t>шицу. Уже зима на носу, а у Ежа ни по</w:t>
        <w:softHyphen/>
        <w:t>стели мягкой, ни норы теплой не оста</w:t>
        <w:softHyphen/>
        <w:t>лось. Так и пришлось Ежу из-за своей из</w:t>
        <w:softHyphen/>
        <w:t>лишней любви к яблокам зимовать под снегом, в куче сухих листьев.</w:t>
      </w:r>
    </w:p>
    <w:p>
      <w:pPr>
        <w:pStyle w:val="Normal"/>
        <w:shd w:fill="FFFFFF" w:val="clear"/>
        <w:ind w:firstLine="426"/>
        <w:jc w:val="both"/>
        <w:rPr>
          <w:rFonts w:ascii="Arial" w:hAnsi="Arial" w:cs="Arial"/>
          <w:lang w:val="en-US" w:eastAsia="en-US"/>
        </w:rPr>
      </w:pPr>
      <w:r>
        <w:rPr>
          <w:rFonts w:cs="Arial" w:ascii="Arial" w:hAnsi="Arial"/>
          <w:lang w:val="en-US" w:eastAsia="en-US"/>
        </w:rPr>
        <w:t>Те истории, которые вы сейчас услы</w:t>
        <w:softHyphen/>
        <w:t>шали, далеко не единственные. Иногда и в некоторых других зверях тоже просы</w:t>
        <w:softHyphen/>
        <w:t>пается страсть к накопительству и жела</w:t>
        <w:softHyphen/>
        <w:t>ние иметь лишнее и ненужное. Но никто из зверей даже близко не может срав</w:t>
        <w:softHyphen/>
        <w:t>ниться с людьми, которые так влюблены в вещи, что им служат, ради них помногу работают и даже заботливо создают для них красивые домики. Да, да, ведь сумки, карманы, ящики, шкафы и даже огромные склады – все это придумано людьми для своих самых любимых, глав</w:t>
        <w:softHyphen/>
        <w:t>ных и важных на свете вещей.</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Любовь к каким вещам подвела Акулу и Соро</w:t>
        <w:softHyphen/>
        <w:t>ку? (К ненужному и бесполезному)</w:t>
      </w:r>
    </w:p>
    <w:p>
      <w:pPr>
        <w:pStyle w:val="Normal"/>
        <w:shd w:fill="FFFFFF" w:val="clear"/>
        <w:ind w:left="426" w:hanging="0"/>
        <w:jc w:val="both"/>
        <w:rPr>
          <w:lang w:val="en-US" w:eastAsia="en-US"/>
        </w:rPr>
      </w:pPr>
      <w:r>
        <w:rPr>
          <w:lang w:val="en-US" w:eastAsia="en-US"/>
        </w:rPr>
        <w:t xml:space="preserve">– </w:t>
      </w:r>
      <w:r>
        <w:rPr>
          <w:lang w:val="en-US" w:eastAsia="en-US"/>
        </w:rPr>
        <w:t>Почему же нужная еда подвела Хомяка и Ежа? (Хо</w:t>
        <w:softHyphen/>
        <w:t>тели лишнего и большего, чем требовалось для поддер</w:t>
        <w:softHyphen/>
        <w:t>жания жизни).</w:t>
      </w:r>
    </w:p>
    <w:p>
      <w:pPr>
        <w:pStyle w:val="Normal"/>
        <w:shd w:fill="FFFFFF" w:val="clear"/>
        <w:ind w:left="426" w:hanging="0"/>
        <w:jc w:val="both"/>
        <w:rPr>
          <w:lang w:val="en-US" w:eastAsia="en-US"/>
        </w:rPr>
      </w:pPr>
      <w:r>
        <w:rPr>
          <w:lang w:val="en-US" w:eastAsia="en-US"/>
        </w:rPr>
        <w:t xml:space="preserve">– </w:t>
      </w:r>
      <w:r>
        <w:rPr>
          <w:lang w:val="en-US" w:eastAsia="en-US"/>
        </w:rPr>
        <w:t>Какая любовь возвышеннее: к вещам или к людям и ко всему в природе?</w:t>
      </w:r>
    </w:p>
    <w:p>
      <w:pPr>
        <w:pStyle w:val="Normal"/>
        <w:shd w:fill="FFFFFF" w:val="clear"/>
        <w:ind w:left="426" w:hanging="0"/>
        <w:jc w:val="both"/>
        <w:rPr>
          <w:lang w:val="en-US" w:eastAsia="en-US"/>
        </w:rPr>
      </w:pPr>
      <w:r>
        <w:rPr>
          <w:lang w:val="en-US" w:eastAsia="en-US"/>
        </w:rPr>
        <w:t xml:space="preserve">– </w:t>
      </w:r>
      <w:r>
        <w:rPr>
          <w:lang w:val="en-US" w:eastAsia="en-US"/>
        </w:rPr>
        <w:t>Вы хотели бы, чтобы ваши родители любили боль</w:t>
        <w:softHyphen/>
        <w:t>ше какие-нибудь вещи, чем вас?</w:t>
      </w:r>
    </w:p>
    <w:p>
      <w:pPr>
        <w:pStyle w:val="Normal"/>
        <w:shd w:fill="FFFFFF" w:val="clear"/>
        <w:ind w:left="426" w:hanging="0"/>
        <w:jc w:val="both"/>
        <w:rPr>
          <w:lang w:val="en-US" w:eastAsia="en-US"/>
        </w:rPr>
      </w:pPr>
      <w:r>
        <w:rPr>
          <w:lang w:val="en-US" w:eastAsia="en-US"/>
        </w:rPr>
        <w:t xml:space="preserve">– </w:t>
      </w:r>
      <w:r>
        <w:rPr>
          <w:lang w:val="en-US" w:eastAsia="en-US"/>
        </w:rPr>
        <w:t>Чья любовь полнее и сильнее: у того, кто любит целиком только другого человека или у того, кто лю</w:t>
        <w:softHyphen/>
        <w:t>бит одновременно человека и вещи?</w:t>
      </w:r>
    </w:p>
    <w:p>
      <w:pPr>
        <w:pStyle w:val="Normal"/>
        <w:shd w:fill="FFFFFF" w:val="clear"/>
        <w:ind w:left="426" w:hanging="0"/>
        <w:jc w:val="both"/>
        <w:rPr/>
      </w:pPr>
      <w:r>
        <w:rPr>
          <w:i/>
          <w:iCs/>
          <w:lang w:val="en-US" w:eastAsia="en-US"/>
        </w:rPr>
        <w:t xml:space="preserve">– </w:t>
      </w:r>
      <w:r>
        <w:rPr>
          <w:lang w:val="en-US" w:eastAsia="en-US"/>
        </w:rPr>
        <w:t>Вы хотели бы, чтобы мама делила свою любовь между вами и какой-нибудь вещью?</w:t>
      </w:r>
    </w:p>
    <w:p>
      <w:pPr>
        <w:pStyle w:val="2"/>
        <w:ind w:left="426" w:hanging="0"/>
        <w:rPr>
          <w:color w:val="000000"/>
          <w:lang w:val="en-US" w:eastAsia="en-US"/>
        </w:rPr>
      </w:pPr>
      <w:r>
        <w:rPr>
          <w:color w:val="000000"/>
          <w:lang w:val="en-US" w:eastAsia="en-US"/>
        </w:rPr>
        <w:t xml:space="preserve">– </w:t>
      </w:r>
      <w:r>
        <w:rPr>
          <w:color w:val="000000"/>
          <w:lang w:val="en-US" w:eastAsia="en-US"/>
        </w:rPr>
        <w:t>Если любить вещи некрасиво, то как тогда надо относиться к нужным вещам? (Спокойно, безразлично).</w:t>
      </w:r>
    </w:p>
    <w:p>
      <w:pPr>
        <w:pStyle w:val="Normal"/>
        <w:shd w:fill="FFFFFF" w:val="clear"/>
        <w:ind w:left="426" w:hanging="0"/>
        <w:jc w:val="both"/>
        <w:rPr>
          <w:b/>
          <w:b/>
          <w:bCs/>
          <w:lang w:val="en-US" w:eastAsia="en-US"/>
        </w:rPr>
      </w:pPr>
      <w:r>
        <w:rPr>
          <w:b/>
          <w:bCs/>
          <w:lang w:val="en-US" w:eastAsia="en-US"/>
        </w:rPr>
        <w:t xml:space="preserve">– </w:t>
      </w:r>
      <w:r>
        <w:rPr>
          <w:lang w:val="en-US" w:eastAsia="en-US"/>
        </w:rPr>
        <w:t>Что люди придумали для сохранности своих любимых вещей, и как они им служат? (моют, чистят, ремонтируют и т.п.).</w:t>
      </w:r>
    </w:p>
    <w:p>
      <w:pPr>
        <w:pStyle w:val="Normal"/>
        <w:rPr>
          <w:b/>
          <w:b/>
          <w:bCs/>
          <w:lang w:val="en-US" w:eastAsia="en-US"/>
        </w:rPr>
      </w:pPr>
      <w:r>
        <w:rPr>
          <w:b/>
          <w:bCs/>
          <w:lang w:val="en-US" w:eastAsia="en-US"/>
        </w:rPr>
      </w:r>
    </w:p>
    <w:p>
      <w:pPr>
        <w:pStyle w:val="Heading1"/>
        <w:rPr>
          <w:color w:val="000000"/>
          <w:lang w:val="en-US" w:eastAsia="en-US"/>
        </w:rPr>
      </w:pPr>
      <w:bookmarkStart w:id="295" w:name="__RefHeading___Toc71131853"/>
      <w:bookmarkEnd w:id="295"/>
      <w:r>
        <w:rPr>
          <w:color w:val="000000"/>
          <w:lang w:val="en-US" w:eastAsia="en-US"/>
        </w:rPr>
        <w:t>О СТРАХАХ И О ТОМ, КАК ИХ ПОБЕДИТЬ</w:t>
      </w:r>
    </w:p>
    <w:p>
      <w:pPr>
        <w:pStyle w:val="Normal"/>
        <w:shd w:fill="FFFFFF" w:val="clear"/>
        <w:ind w:firstLine="426"/>
        <w:jc w:val="both"/>
        <w:rPr>
          <w:color w:val="000000"/>
          <w:lang w:val="en-US" w:eastAsia="en-US"/>
        </w:rPr>
      </w:pPr>
      <w:r>
        <w:rPr>
          <w:color w:val="000000"/>
          <w:lang w:val="en-US" w:eastAsia="en-US"/>
        </w:rPr>
      </w:r>
    </w:p>
    <w:p>
      <w:pPr>
        <w:pStyle w:val="Normal"/>
        <w:shd w:fill="FFFFFF" w:val="clear"/>
        <w:ind w:firstLine="426"/>
        <w:jc w:val="both"/>
        <w:rPr/>
      </w:pPr>
      <w:r>
        <w:rPr>
          <w:b/>
          <w:bCs/>
          <w:lang w:val="en-US" w:eastAsia="en-US"/>
        </w:rPr>
        <w:t>Взрослым</w:t>
      </w:r>
      <w:r>
        <w:rPr>
          <w:lang w:val="en-US" w:eastAsia="en-US"/>
        </w:rPr>
        <w:t>: ночные страхи имеют особую природу, поэтому, чтобы успешно с ними бороться, нужны некоторые знания. В утомленном за день организ</w:t>
        <w:softHyphen/>
        <w:t>ме ослабевает самоконтроль и заградительные из</w:t>
        <w:softHyphen/>
        <w:t>лучения. При располагающей к боязни темноте им</w:t>
        <w:softHyphen/>
        <w:t>пульсы страха легко проникают извне, находят поддержку в детском воображении и парализуют волю к сопротивлению. На пике страха, рвущего защитные излучения, ребенок выбрасывает в про</w:t>
        <w:softHyphen/>
        <w:t>странство весьма ценную питательную жизненную субстанцию и одновременно бессознательно ищет защиты в заградительных излучениях другого че</w:t>
        <w:softHyphen/>
        <w:t>ловека, стремясь прижаться к нему.</w:t>
      </w:r>
    </w:p>
    <w:p>
      <w:pPr>
        <w:pStyle w:val="Normal"/>
        <w:shd w:fill="FFFFFF" w:val="clear"/>
        <w:ind w:firstLine="426"/>
        <w:jc w:val="both"/>
        <w:rPr>
          <w:lang w:val="en-US" w:eastAsia="en-US"/>
        </w:rPr>
      </w:pPr>
      <w:r>
        <w:rPr>
          <w:lang w:val="en-US" w:eastAsia="en-US"/>
        </w:rPr>
        <w:t xml:space="preserve">Хотелось бы отметить, что страхи </w:t>
      </w:r>
      <w:r>
        <w:rPr>
          <w:i/>
          <w:iCs/>
          <w:lang w:val="en-US" w:eastAsia="en-US"/>
        </w:rPr>
        <w:t xml:space="preserve">– </w:t>
      </w:r>
      <w:r>
        <w:rPr>
          <w:lang w:val="en-US" w:eastAsia="en-US"/>
        </w:rPr>
        <w:t>настоящие от</w:t>
        <w:softHyphen/>
        <w:t>равители жизни ребенка, сравнимые с ежевечерней пыткой. Ребенок часто скрывает от взрослых всю их силу и мучается в одиночку, понимая, что от родителей в этом вопросе мало реальной помощи и понимания. Борьба с ночными страхами должна вестись в первую очередь из гуманных соображе</w:t>
        <w:softHyphen/>
        <w:t>ний. В разделе "Дополнительно" предлагается дос</w:t>
        <w:softHyphen/>
        <w:t xml:space="preserve">таточно эффективный метод борьбы со страхами, но прежде реакцию ребенка на новую информацию можно проверить через сказку </w:t>
      </w:r>
      <w:r>
        <w:rPr>
          <w:i/>
          <w:iCs/>
          <w:lang w:val="en-US" w:eastAsia="en-US"/>
        </w:rPr>
        <w:t>"Поджаривание страшилок ".</w:t>
      </w:r>
    </w:p>
    <w:p>
      <w:pPr>
        <w:pStyle w:val="Normal"/>
        <w:shd w:fill="FFFFFF" w:val="clear"/>
        <w:ind w:firstLine="426"/>
        <w:jc w:val="both"/>
        <w:rPr>
          <w:lang w:val="en-US" w:eastAsia="en-US"/>
        </w:rPr>
      </w:pPr>
      <w:r>
        <w:rPr>
          <w:lang w:val="en-US" w:eastAsia="en-US"/>
        </w:rPr>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Инстинкт самосохранения, преломляясь в низшем естестве, становится неуправляемым животным страхом, а в присутствии духа становится спокойным самооблада</w:t>
        <w:softHyphen/>
        <w:t>нием и активной самозащитой.</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рах безобразен и отравляет человеку жизнь.</w:t>
      </w:r>
    </w:p>
    <w:p>
      <w:pPr>
        <w:pStyle w:val="Normal"/>
        <w:shd w:fill="FFFFFF" w:val="clear"/>
        <w:ind w:left="374" w:hanging="0"/>
        <w:jc w:val="both"/>
        <w:rPr>
          <w:lang w:val="en-US" w:eastAsia="en-US"/>
        </w:rPr>
      </w:pPr>
      <w:r>
        <w:rPr>
          <w:lang w:val="en-US" w:eastAsia="en-US"/>
        </w:rPr>
        <w:t>Страх – эгоистичная реакция на угрозу, которая останавливает продвижение, лишает сил, сковы</w:t>
        <w:softHyphen/>
        <w:t>вает волю, делает беспомощным, склоняет к мало</w:t>
        <w:softHyphen/>
        <w:t>душию и предательству, порождает ненависть. ("В любви нет страха, но совершенная любовь из</w:t>
        <w:softHyphen/>
        <w:t>гоняет страх")</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рах за себя и прекрасное переживание за другого.</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трахи питаются невежеством и незнанием. Чтобы не бояться</w:t>
      </w:r>
      <w:r>
        <w:rPr>
          <w:b/>
          <w:bCs/>
          <w:smallCaps/>
          <w:lang w:val="en-US" w:eastAsia="en-US"/>
        </w:rPr>
        <w:t xml:space="preserve">, </w:t>
      </w:r>
      <w:r>
        <w:rPr>
          <w:b/>
          <w:bCs/>
          <w:lang w:val="en-US" w:eastAsia="en-US"/>
        </w:rPr>
        <w:t>надо знать.</w:t>
      </w:r>
    </w:p>
    <w:p>
      <w:pPr>
        <w:pStyle w:val="Normal"/>
        <w:shd w:fill="FFFFFF" w:val="clear"/>
        <w:ind w:left="374" w:hanging="0"/>
        <w:jc w:val="both"/>
        <w:rPr>
          <w:lang w:val="en-US" w:eastAsia="en-US"/>
        </w:rPr>
      </w:pPr>
      <w:r>
        <w:rPr>
          <w:lang w:val="en-US" w:eastAsia="en-US"/>
        </w:rPr>
        <w:t>Человек особенно боится то, о чем плохо знает, что не понимает и не может объяснить. Очень часто человек сам заставляет себя бояться того, что сов</w:t>
        <w:softHyphen/>
        <w:t>сем не страшно. Он нарочно придумывает и наде</w:t>
        <w:softHyphen/>
        <w:t>ляет малознакомое злостью, опасностью, зубами, когтями.</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Большой мальчик боится паука, а маленькая де</w:t>
        <w:softHyphen/>
        <w:t>вочка берет паука руками. Значит, страшный не паук, это мальчик однажды решил, что пауков нуж</w:t>
        <w:softHyphen/>
        <w:t>но бояться, выдумал страх и стал с ним жить.</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Если со страхами не бороться, они растут, а если бороться, то уменьшаются.</w:t>
      </w:r>
    </w:p>
    <w:p>
      <w:pPr>
        <w:pStyle w:val="Normal"/>
        <w:shd w:fill="FFFFFF" w:val="clear"/>
        <w:ind w:left="374" w:hanging="0"/>
        <w:jc w:val="both"/>
        <w:rPr>
          <w:lang w:val="en-US" w:eastAsia="en-US"/>
        </w:rPr>
      </w:pPr>
      <w:r>
        <w:rPr>
          <w:lang w:val="en-US" w:eastAsia="en-US"/>
        </w:rPr>
        <w:t>Если стало страшно, то необходимо что-то делать, а не бояться. Тот, кто борется и постепенно побеж</w:t>
        <w:softHyphen/>
        <w:t>дает свои страхи, становится смелым, а тот, кто не хочет бороться со своими страхами и сразу сдает</w:t>
        <w:softHyphen/>
        <w:t>ся, становится трусливым. Если кто-то считает себя слабее чем его страх, то этот страх начинает расти потому что страхи всегда питаются трусостью. Именно поэтому у трусливого человека много вся</w:t>
        <w:softHyphen/>
        <w:t>ких страхов, а у смелого все страхи давно умень</w:t>
        <w:softHyphen/>
        <w:t>шились или пропал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96" w:name="__RefHeading___Toc71131854"/>
      <w:bookmarkEnd w:id="296"/>
      <w:r>
        <w:rPr>
          <w:color w:val="000000"/>
          <w:lang w:val="en-US" w:eastAsia="en-US"/>
        </w:rPr>
        <w:t>Поджаривание страшилок</w:t>
      </w:r>
    </w:p>
    <w:p>
      <w:pPr>
        <w:pStyle w:val="Normal"/>
        <w:shd w:fill="FFFFFF" w:val="clear"/>
        <w:ind w:firstLine="426"/>
        <w:jc w:val="both"/>
        <w:rPr>
          <w:rFonts w:ascii="Arial" w:hAnsi="Arial" w:cs="Arial"/>
          <w:lang w:val="en-US" w:eastAsia="en-US"/>
        </w:rPr>
      </w:pPr>
      <w:r>
        <w:rPr>
          <w:rFonts w:cs="Arial" w:ascii="Arial" w:hAnsi="Arial"/>
          <w:lang w:val="en-US" w:eastAsia="en-US"/>
        </w:rPr>
        <w:t>Перед сном у Андрея всегда порти</w:t>
        <w:softHyphen/>
        <w:t>лось настроение. Ведь надо было идти спать в свою комнату, где опасностей было ничуть не меньше, чем в диких джун</w:t>
        <w:softHyphen/>
        <w:t>глях. Это днем Андрей был смелым. Он играл в войну, любил представлять себя отважным индейцем и мог запросто под</w:t>
        <w:softHyphen/>
        <w:t>раться с кем-нибудь из мальчишек, а вот в темноте он становился похожим на зай</w:t>
        <w:softHyphen/>
        <w:t>чонка. Конечно, ушки у Андрея не вырас</w:t>
        <w:softHyphen/>
        <w:t>тали, но зато он боялся каждого шороха и движения в своей комнате, точь-в-точь как маленький и беспомощный зайчонок.</w:t>
      </w:r>
    </w:p>
    <w:p>
      <w:pPr>
        <w:pStyle w:val="Normal"/>
        <w:shd w:fill="FFFFFF" w:val="clear"/>
        <w:ind w:firstLine="426"/>
        <w:jc w:val="both"/>
        <w:rPr>
          <w:rFonts w:ascii="Arial" w:hAnsi="Arial" w:cs="Arial"/>
          <w:lang w:val="en-US" w:eastAsia="en-US"/>
        </w:rPr>
      </w:pPr>
      <w:r>
        <w:rPr>
          <w:rFonts w:cs="Arial" w:ascii="Arial" w:hAnsi="Arial"/>
          <w:lang w:val="en-US" w:eastAsia="en-US"/>
        </w:rPr>
        <w:t>Казалось, что в его любимой детс</w:t>
        <w:softHyphen/>
        <w:t>кой комнате по вечерам собираются вся</w:t>
        <w:softHyphen/>
        <w:t>кие страшилки, прячутся по разным тем</w:t>
        <w:softHyphen/>
        <w:t>ным местам и начинают его пугать. Эти страшилки почему-то целый день, пока светло, не появляются и даже вечером при зажженном свете их нет, но как толь</w:t>
        <w:softHyphen/>
        <w:t>ко свет тухнет, они тут же оказываются где-то рядом, начинают подсказывать ему всякие ужасные мысли и пугать опасностями. Уже целых три года, це</w:t>
        <w:softHyphen/>
        <w:t>лых тысячу дней, Андрей каждый раз перед сном дрожит под одеялом и бо</w:t>
        <w:softHyphen/>
        <w:t>ится пошевелиться, вслушиваясь и вгля</w:t>
        <w:softHyphen/>
        <w:t>дываясь в темнот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чень странные эти страшилки, – каждый раз думал Андрей. – Как же им не надоедает столько времени пугать и ни разу не напасть. Может быть, у них рук и ног совсем нет.</w:t>
      </w:r>
    </w:p>
    <w:p>
      <w:pPr>
        <w:pStyle w:val="Normal"/>
        <w:shd w:fill="FFFFFF" w:val="clear"/>
        <w:ind w:firstLine="426"/>
        <w:jc w:val="both"/>
        <w:rPr>
          <w:rFonts w:ascii="Arial" w:hAnsi="Arial" w:cs="Arial"/>
          <w:lang w:val="en-US" w:eastAsia="en-US"/>
        </w:rPr>
      </w:pPr>
      <w:r>
        <w:rPr>
          <w:rFonts w:cs="Arial" w:ascii="Arial" w:hAnsi="Arial"/>
          <w:lang w:val="en-US" w:eastAsia="en-US"/>
        </w:rPr>
        <w:t>Однажды перед сном Андрею вспом</w:t>
        <w:softHyphen/>
        <w:t>нился разговор с ребятами во дворе, где каждый рассказывал о своих страхах. Их страхи были совсем не похожие, не очень страшные и даже смешные. Например, Витька ужасно боялся тени от окна, она в его комнате на стене была похожа на чер</w:t>
        <w:softHyphen/>
        <w:t>ный крест, и ему казалось, что это тощий, как палка, дядька каждый вечер расстав</w:t>
        <w:softHyphen/>
        <w:t>ляет в стороны свои руки и пытается его схвати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 почему это мне так всегда не ве</w:t>
        <w:softHyphen/>
        <w:t>зет? – спрашивал себя Андрей. – Почему Витьке достался смешной страх, осталь</w:t>
        <w:softHyphen/>
        <w:t>ным лишь чуть страшные, а мне – самые настоящие.</w:t>
      </w:r>
    </w:p>
    <w:p>
      <w:pPr>
        <w:pStyle w:val="Normal"/>
        <w:shd w:fill="FFFFFF" w:val="clear"/>
        <w:ind w:firstLine="426"/>
        <w:jc w:val="both"/>
        <w:rPr>
          <w:rFonts w:ascii="Arial" w:hAnsi="Arial" w:cs="Arial"/>
          <w:lang w:val="en-US" w:eastAsia="en-US"/>
        </w:rPr>
      </w:pPr>
      <w:r>
        <w:rPr>
          <w:rFonts w:cs="Arial" w:ascii="Arial" w:hAnsi="Arial"/>
          <w:lang w:val="en-US" w:eastAsia="en-US"/>
        </w:rPr>
        <w:t>Тут он вспомнил об ужасной опасно</w:t>
        <w:softHyphen/>
        <w:t>сти в своей комнате и на всякий случай еще раз взглянул под стол. Там жил страшный и усатый таракан, который за три года успел вырасти, стать огромным, кусучим и мог в любой момент появить</w:t>
        <w:softHyphen/>
        <w:t>ся, незаметно подползти и что-нибудь от</w:t>
        <w:softHyphen/>
        <w:t>кусить. Вдруг Андрею пришла в голову интересная мысль, он неожиданно понял, что его смелость пропадает и теряется именно в темнот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автра надо обязательно проверить, куда убегает моя смелость и где прячет</w:t>
        <w:softHyphen/>
        <w:t>ся, – решил Андрей и вскоре уснул.</w:t>
      </w:r>
    </w:p>
    <w:p>
      <w:pPr>
        <w:pStyle w:val="Normal"/>
        <w:shd w:fill="FFFFFF" w:val="clear"/>
        <w:ind w:firstLine="426"/>
        <w:jc w:val="both"/>
        <w:rPr>
          <w:rFonts w:ascii="Arial" w:hAnsi="Arial" w:cs="Arial"/>
          <w:lang w:val="en-US" w:eastAsia="en-US"/>
        </w:rPr>
      </w:pPr>
      <w:r>
        <w:rPr>
          <w:rFonts w:cs="Arial" w:ascii="Arial" w:hAnsi="Arial"/>
          <w:lang w:val="en-US" w:eastAsia="en-US"/>
        </w:rPr>
        <w:t>На следующий день Андрей вспомнил о том, что собирался посмотреть, куда де</w:t>
        <w:softHyphen/>
        <w:t>вается его смелость, и придумал одну ма</w:t>
        <w:softHyphen/>
        <w:t>ленькую хитрость. Он дождался вечера, закрыл окна шторами и стал быстро вклю</w:t>
        <w:softHyphen/>
        <w:t>чать и выключать свет, чтобы смелость не успела потеряться, а страшилки не ус</w:t>
        <w:softHyphen/>
        <w:t>пели напугать. Минут мять моргал свет и вдруг голова Андрея закружилась, перед глазами как-то странно потемнело.</w:t>
      </w:r>
    </w:p>
    <w:p>
      <w:pPr>
        <w:pStyle w:val="Normal"/>
        <w:shd w:fill="FFFFFF" w:val="clear"/>
        <w:ind w:firstLine="426"/>
        <w:jc w:val="both"/>
        <w:rPr>
          <w:rFonts w:ascii="Arial" w:hAnsi="Arial" w:cs="Arial"/>
          <w:lang w:val="en-US" w:eastAsia="en-US"/>
        </w:rPr>
      </w:pPr>
      <w:r>
        <w:rPr>
          <w:rFonts w:cs="Arial" w:ascii="Arial" w:hAnsi="Arial"/>
          <w:lang w:val="en-US" w:eastAsia="en-US"/>
        </w:rPr>
        <w:t>Неожиданно Андрей увидел в своей комнате много черных снежинок, летав</w:t>
        <w:softHyphen/>
        <w:t>ших по комнате. Только Андрей решил, что это мухи, и снежинки тут же превра</w:t>
        <w:softHyphen/>
        <w:t>тились в жужжащих и надоедливых мух. Но Андрей не испугался, ему лишь было противно, когда мухи подлетали близко и пытались сесть на него. Все было ка</w:t>
        <w:softHyphen/>
        <w:t>ким-то непонятным, удивительным, как в самом настоящем сн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от бы сейчас сюда пауков, – поду</w:t>
        <w:softHyphen/>
        <w:t>мал Андрей, и сразу же мухи, одна за другой, стали превращаться в пауков. Они стали плести вокруг Андрея паутину, и было похоже, что они очень голодные и стараются его запугать. Но страшно не было, Андрей никогда не боялся пауков. Он лишь удивился, что пауков так мног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у-ка, прочь, – грозно сказал Анд</w:t>
        <w:softHyphen/>
        <w:t>рей, – а то я вас всех пылесосом засосу. Но пылесос ему не понадобился. Вдруг из головы Андрея вылетела голубая мол</w:t>
        <w:softHyphen/>
        <w:t>ния и, разделившись, словно ветка де</w:t>
        <w:softHyphen/>
        <w:t>рева, на много отростков, она коснулась одновременно всех пауков.</w:t>
      </w:r>
    </w:p>
    <w:p>
      <w:pPr>
        <w:pStyle w:val="Normal"/>
        <w:shd w:fill="FFFFFF" w:val="clear"/>
        <w:ind w:firstLine="426"/>
        <w:jc w:val="both"/>
        <w:rPr>
          <w:rFonts w:ascii="Arial" w:hAnsi="Arial" w:cs="Arial"/>
          <w:lang w:val="en-US" w:eastAsia="en-US"/>
        </w:rPr>
      </w:pPr>
      <w:r>
        <w:rPr>
          <w:rFonts w:cs="Arial" w:ascii="Arial" w:hAnsi="Arial"/>
          <w:lang w:val="en-US" w:eastAsia="en-US"/>
        </w:rPr>
        <w:t>Послышалось шипение, и от пауков пошел дым. О чем-то недовольно бормо</w:t>
        <w:softHyphen/>
        <w:t>ча, пауки скрылись за стол и вскоре из-за него показались большие тараканьи усы, которые страшно шевелились. Анд</w:t>
        <w:softHyphen/>
        <w:t>рей хотел уже было испугаться и звать маму, но в последний момент собрал свои силы и решил, что сначала успеет в таракана чем-нибудь кинуть. Он стал ис</w:t>
        <w:softHyphen/>
        <w:t>кать что-нибудь тяжелое и подумал: "Сей</w:t>
        <w:softHyphen/>
        <w:t>час ты у меня получишь". И опять из его головы выскочила молния и врезалась прямо в таракана. От него пошел дым, половина его усов обгорела, а сам он, превратившись в какую-то непонятную тень, куда-то проп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га, получил, – обрадовался Анд</w:t>
        <w:softHyphen/>
        <w:t>рей, – попробуй только еще раз показать</w:t>
        <w:softHyphen/>
        <w:t>ся мне перед сном, еще раз огоньку по</w:t>
        <w:softHyphen/>
        <w:t>лучишь, поджарю как картошку.</w:t>
      </w:r>
    </w:p>
    <w:p>
      <w:pPr>
        <w:pStyle w:val="Normal"/>
        <w:shd w:fill="FFFFFF" w:val="clear"/>
        <w:ind w:firstLine="426"/>
        <w:jc w:val="both"/>
        <w:rPr>
          <w:rFonts w:ascii="Arial" w:hAnsi="Arial" w:cs="Arial"/>
          <w:lang w:val="en-US" w:eastAsia="en-US"/>
        </w:rPr>
      </w:pPr>
      <w:r>
        <w:rPr>
          <w:rFonts w:cs="Arial" w:ascii="Arial" w:hAnsi="Arial"/>
          <w:lang w:val="en-US" w:eastAsia="en-US"/>
        </w:rPr>
        <w:t>Теперь молния вылетела совсем уж неожиданно. Она прошла через стену и откуда–то из-за стены совсем издалека послышалось: "Ай-ой, помогите, горячо".</w:t>
      </w:r>
    </w:p>
    <w:p>
      <w:pPr>
        <w:pStyle w:val="Normal"/>
        <w:shd w:fill="FFFFFF" w:val="clear"/>
        <w:ind w:firstLine="426"/>
        <w:jc w:val="both"/>
        <w:rPr>
          <w:rFonts w:ascii="Arial" w:hAnsi="Arial" w:cs="Arial"/>
          <w:lang w:val="en-US" w:eastAsia="en-US"/>
        </w:rPr>
      </w:pPr>
      <w:r>
        <w:rPr>
          <w:rFonts w:cs="Arial" w:ascii="Arial" w:hAnsi="Arial"/>
          <w:lang w:val="en-US" w:eastAsia="en-US"/>
        </w:rPr>
        <w:t>Так и не понял Андрей, было это сном или нет, но только ночью, лежа в посте</w:t>
        <w:softHyphen/>
        <w:t>ли, страха он почти не испытывал. Сле</w:t>
        <w:softHyphen/>
        <w:t>дующим вечером было почти не страш</w:t>
        <w:softHyphen/>
        <w:t>но. Но Андрей все равно послал несколь</w:t>
        <w:softHyphen/>
        <w:t>ко мыслей. Теперь Андрей каждый вечер сам пугал страшилок. Перед сном он обя</w:t>
        <w:softHyphen/>
        <w:t>зательно посылает в них несколько мыс</w:t>
        <w:softHyphen/>
        <w:t>лей, просто так, чтобы не наглели и что</w:t>
        <w:softHyphen/>
        <w:t>бы знали, как пугать детей.</w:t>
      </w:r>
    </w:p>
    <w:p>
      <w:pPr>
        <w:pStyle w:val="Normal"/>
        <w:shd w:fill="FFFFFF" w:val="clear"/>
        <w:ind w:firstLine="426"/>
        <w:jc w:val="both"/>
        <w:rPr>
          <w:rFonts w:ascii="Arial" w:hAnsi="Arial" w:cs="Arial"/>
          <w:lang w:val="en-US" w:eastAsia="en-US"/>
        </w:rPr>
      </w:pPr>
      <w:r>
        <w:rPr>
          <w:rFonts w:cs="Arial" w:ascii="Arial" w:hAnsi="Arial"/>
          <w:lang w:val="en-US" w:eastAsia="en-US"/>
        </w:rPr>
        <w:t>Так вот, если и вы очутитесь в мире страшилок, то не забудьте их попугать, чтобы их стало меньш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Вам бы хотелось тоже поджарить своих стра</w:t>
        <w:softHyphen/>
        <w:t>шилок, как это делал Андрей?</w:t>
      </w:r>
    </w:p>
    <w:p>
      <w:pPr>
        <w:pStyle w:val="Normal"/>
        <w:shd w:fill="FFFFFF" w:val="clear"/>
        <w:ind w:left="374" w:hanging="0"/>
        <w:jc w:val="both"/>
        <w:rPr>
          <w:lang w:val="en-US" w:eastAsia="en-US"/>
        </w:rPr>
      </w:pPr>
      <w:r>
        <w:rPr>
          <w:lang w:val="en-US" w:eastAsia="en-US"/>
        </w:rPr>
        <w:t xml:space="preserve">– </w:t>
      </w:r>
      <w:r>
        <w:rPr>
          <w:lang w:val="en-US" w:eastAsia="en-US"/>
        </w:rPr>
        <w:t>Что лучше пожалеть страшилок и продолжать бояться или поджаривать их, чтобы они не появлялись?</w:t>
      </w:r>
    </w:p>
    <w:p>
      <w:pPr>
        <w:pStyle w:val="Normal"/>
        <w:shd w:fill="FFFFFF" w:val="clear"/>
        <w:ind w:left="374" w:hanging="0"/>
        <w:jc w:val="both"/>
        <w:rPr>
          <w:lang w:val="en-US" w:eastAsia="en-US"/>
        </w:rPr>
      </w:pPr>
      <w:r>
        <w:rPr>
          <w:lang w:val="en-US" w:eastAsia="en-US"/>
        </w:rPr>
        <w:t xml:space="preserve">– </w:t>
      </w:r>
      <w:r>
        <w:rPr>
          <w:lang w:val="en-US" w:eastAsia="en-US"/>
        </w:rPr>
        <w:t>Что помогло Андрею прогнать свою страшилку? (Он решил не на помощь звать, а сопротивляться ей)</w:t>
      </w:r>
    </w:p>
    <w:p>
      <w:pPr>
        <w:pStyle w:val="Normal"/>
        <w:shd w:fill="FFFFFF" w:val="clear"/>
        <w:ind w:left="374" w:hanging="0"/>
        <w:jc w:val="both"/>
        <w:rPr>
          <w:lang w:val="en-US" w:eastAsia="en-US"/>
        </w:rPr>
      </w:pPr>
      <w:r>
        <w:rPr>
          <w:lang w:val="en-US" w:eastAsia="en-US"/>
        </w:rPr>
        <w:t xml:space="preserve">– </w:t>
      </w:r>
      <w:r>
        <w:rPr>
          <w:lang w:val="en-US" w:eastAsia="en-US"/>
        </w:rPr>
        <w:t>Происшедшее с Андреем было больше похоже на правду или на сон?</w:t>
      </w:r>
    </w:p>
    <w:p>
      <w:pPr>
        <w:pStyle w:val="TextBodyIndent"/>
        <w:ind w:left="374" w:hanging="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Хотелось бы вам, чтобы страшилки и борьба про</w:t>
        <w:softHyphen/>
        <w:t>тив них мыслями-молниями оказалась правдой?</w:t>
      </w:r>
    </w:p>
    <w:p>
      <w:pPr>
        <w:pStyle w:val="Normal"/>
        <w:shd w:fill="FFFFFF" w:val="clear"/>
        <w:ind w:firstLine="426"/>
        <w:jc w:val="both"/>
        <w:rPr>
          <w:rFonts w:ascii="Times New Roman" w:hAnsi="Times New Roman" w:cs="Times New Roman"/>
          <w:b/>
          <w:b/>
          <w:bCs/>
          <w:color w:val="000000"/>
          <w:lang w:val="en-US" w:eastAsia="en-US"/>
        </w:rPr>
      </w:pPr>
      <w:r>
        <w:rPr>
          <w:rFonts w:cs="Times New Roman"/>
          <w:b/>
          <w:bCs/>
          <w:color w:val="000000"/>
          <w:lang w:val="en-US" w:eastAsia="en-US"/>
        </w:rPr>
      </w:r>
    </w:p>
    <w:p>
      <w:pPr>
        <w:pStyle w:val="Normal"/>
        <w:shd w:fill="FFFFFF" w:val="clear"/>
        <w:ind w:firstLine="426"/>
        <w:jc w:val="both"/>
        <w:rPr/>
      </w:pPr>
      <w:r>
        <w:rPr>
          <w:b/>
          <w:bCs/>
          <w:lang w:val="en-US" w:eastAsia="en-US"/>
        </w:rPr>
        <w:t xml:space="preserve">Дополнительно (на усмотрение родителей): </w:t>
      </w:r>
      <w:r>
        <w:rPr>
          <w:lang w:val="en-US" w:eastAsia="en-US"/>
        </w:rPr>
        <w:t>признание обоснованности любо</w:t>
        <w:softHyphen/>
        <w:t>го существующего факта является началом для его познания и выводит его из тени непонимания. О ночных страхах можно в шутливой форме расска</w:t>
        <w:softHyphen/>
        <w:t>зать следующее:</w:t>
      </w:r>
    </w:p>
    <w:p>
      <w:pPr>
        <w:pStyle w:val="Normal"/>
        <w:shd w:fill="FFFFFF" w:val="clear"/>
        <w:ind w:firstLine="426"/>
        <w:jc w:val="both"/>
        <w:rPr>
          <w:lang w:val="en-US" w:eastAsia="en-US"/>
        </w:rPr>
      </w:pPr>
      <w:r>
        <w:rPr>
          <w:lang w:val="en-US" w:eastAsia="en-US"/>
        </w:rPr>
        <w:t>1. Ночные страшилки реально существуют и любят внушать страшные мысли человеческому вообра</w:t>
        <w:softHyphen/>
        <w:t>жению (очень редко могут одеваться в воображе</w:t>
        <w:softHyphen/>
        <w:t>ние человека, как в одежду, чтобы показаться на</w:t>
        <w:softHyphen/>
        <w:t>стоящими). Например, если кто-то боится собак, то страшилка поможет вам представить зубастую и клыкастую собаку. Если кто-то боится тени на стене, страшилка тут же это заметит и внушит страшные мысли про эту тень.</w:t>
      </w:r>
    </w:p>
    <w:p>
      <w:pPr>
        <w:pStyle w:val="Normal"/>
        <w:shd w:fill="FFFFFF" w:val="clear"/>
        <w:ind w:firstLine="426"/>
        <w:jc w:val="both"/>
        <w:rPr>
          <w:lang w:val="en-US" w:eastAsia="en-US"/>
        </w:rPr>
      </w:pPr>
      <w:r>
        <w:rPr>
          <w:lang w:val="en-US" w:eastAsia="en-US"/>
        </w:rPr>
        <w:t>2. Любимое занятие страшилок – пугать тех, кто пу</w:t>
        <w:softHyphen/>
        <w:t>гается. Чем легче и сильнее человек пугается, тем больше он нравится страшилке. Страшилки кор</w:t>
        <w:softHyphen/>
        <w:t>мятся испугами, им совсем не нужен человек, а ну</w:t>
        <w:softHyphen/>
        <w:t>жен его страх, чтобы жить и не умереть с голоду. Самые трусливые дети – любимчики у страшилок, к таким они приходят с большим удовольствием и целыми компаниями, чтобы попугать, посмеяться и полакомиться разными вкусными испугами. Взрослых они не любят, так как их трудно испу</w:t>
        <w:softHyphen/>
        <w:t>гать, надо для этого долго стараться и можно зап</w:t>
        <w:softHyphen/>
        <w:t>росто остаться голодными.</w:t>
      </w:r>
    </w:p>
    <w:p>
      <w:pPr>
        <w:pStyle w:val="Normal"/>
        <w:shd w:fill="FFFFFF" w:val="clear"/>
        <w:ind w:firstLine="426"/>
        <w:jc w:val="both"/>
        <w:rPr>
          <w:lang w:val="en-US" w:eastAsia="en-US"/>
        </w:rPr>
      </w:pPr>
      <w:r>
        <w:rPr>
          <w:lang w:val="en-US" w:eastAsia="en-US"/>
        </w:rPr>
        <w:t>3. Страшилки любят приходить по вечерам, потому что вечером перед сном уставших детей легче всего пугать. Они знают, что если не успеют напугать, то человек заснет, а они могут остаться голодными до следующего вечера и будут плохо себя чувствовать. Поэтому страшилки стараются изо всех сил.</w:t>
      </w:r>
    </w:p>
    <w:p>
      <w:pPr>
        <w:pStyle w:val="Normal"/>
        <w:shd w:fill="FFFFFF" w:val="clear"/>
        <w:ind w:firstLine="426"/>
        <w:jc w:val="both"/>
        <w:rPr>
          <w:lang w:val="en-US" w:eastAsia="en-US"/>
        </w:rPr>
      </w:pPr>
      <w:r>
        <w:rPr>
          <w:lang w:val="en-US" w:eastAsia="en-US"/>
        </w:rPr>
        <w:t>4. У каждой страшилки есть свой любимый ребенок, она заранее знает, чего он боится, и поэтому мо</w:t>
        <w:softHyphen/>
        <w:t>жет сходу за одну секунду его запугать. У одних детей по одной страшилке, у других – по две, а к тому, кто легко пугается, могут приходить в гости аж десять.</w:t>
      </w:r>
    </w:p>
    <w:p>
      <w:pPr>
        <w:pStyle w:val="Normal"/>
        <w:shd w:fill="FFFFFF" w:val="clear"/>
        <w:ind w:firstLine="426"/>
        <w:jc w:val="both"/>
        <w:rPr>
          <w:lang w:val="en-US" w:eastAsia="en-US"/>
        </w:rPr>
      </w:pPr>
      <w:r>
        <w:rPr>
          <w:lang w:val="en-US" w:eastAsia="en-US"/>
        </w:rPr>
        <w:t>5. Даже если страшилки всех детей соберутся вместе, они никак не смогут нанести вреда, потому что сделаны из мыслей и мягче воздуха (они из мира снов, где с вами многое происходит, но произойти наяву с вами ничего не может). Если бы страшил</w:t>
        <w:softHyphen/>
        <w:t>ки могли как–то навредить, вы сразу бы узнали об этом от других детей. (А взрослые тогда с дубин</w:t>
        <w:softHyphen/>
        <w:t>ками, ремнями и ружьями стали бы охранять де</w:t>
        <w:softHyphen/>
        <w:t>тей). Но такое просто невозможно, как, например, воздух не может дернуть вас за ногу или щелкнуть по носу.</w:t>
      </w:r>
    </w:p>
    <w:p>
      <w:pPr>
        <w:pStyle w:val="Normal"/>
        <w:shd w:fill="FFFFFF" w:val="clear"/>
        <w:ind w:firstLine="426"/>
        <w:jc w:val="both"/>
        <w:rPr>
          <w:lang w:val="en-US" w:eastAsia="en-US"/>
        </w:rPr>
      </w:pPr>
      <w:r>
        <w:rPr>
          <w:lang w:val="en-US" w:eastAsia="en-US"/>
        </w:rPr>
        <w:t>6. В отличие от дневных страхов перед опасностями (пчелы, машины на улице, крапива), ночные стра</w:t>
        <w:softHyphen/>
        <w:t>шилки очень пугающие, но совсем безобидные и не опасные. Они просто очень противные и упря</w:t>
        <w:softHyphen/>
        <w:t>мые и спешат успеть вас испугать до того, как вы заснете.</w:t>
      </w:r>
    </w:p>
    <w:p>
      <w:pPr>
        <w:pStyle w:val="Normal"/>
        <w:shd w:fill="FFFFFF" w:val="clear"/>
        <w:ind w:firstLine="426"/>
        <w:jc w:val="both"/>
        <w:rPr>
          <w:lang w:val="en-US" w:eastAsia="en-US"/>
        </w:rPr>
      </w:pPr>
      <w:r>
        <w:rPr>
          <w:lang w:val="en-US" w:eastAsia="en-US"/>
        </w:rPr>
        <w:t>7. Страшилки очень слабые и трусливые, их, в отли</w:t>
        <w:softHyphen/>
        <w:t>чие от настоящих злых собак или пчел, легко про</w:t>
        <w:softHyphen/>
        <w:t>гнать, при этом сильно их ранив.</w:t>
      </w:r>
    </w:p>
    <w:p>
      <w:pPr>
        <w:pStyle w:val="Normal"/>
        <w:shd w:fill="FFFFFF" w:val="clear"/>
        <w:ind w:firstLine="426"/>
        <w:jc w:val="both"/>
        <w:rPr>
          <w:lang w:val="en-US" w:eastAsia="en-US"/>
        </w:rPr>
      </w:pPr>
      <w:r>
        <w:rPr>
          <w:lang w:val="en-US" w:eastAsia="en-US"/>
        </w:rPr>
        <w:t>8. Если страшилки сильно надоели, им можно как следует надавать, испугать и прогнать следующим образом: достаточно кратко, решительно и гроз</w:t>
        <w:softHyphen/>
        <w:t>но про себя приказать страшилке (можно шепнуть) "не тронь, страшилка" ("прочь отсюда", "убирай</w:t>
        <w:softHyphen/>
        <w:t>ся"). В это время ваша невидимая мысль, слуша</w:t>
        <w:softHyphen/>
        <w:t>ясь приказа, молнией вылетает из вас, сама нахо</w:t>
        <w:softHyphen/>
        <w:t>дит страшилку (притягивается к ней) и, врезаясь в нее, сильно ее ударяет и обжигает. Старайтесь это делать сразу, когда страх только начинается, и помните, чтобы приказ был грозный и решитель</w:t>
        <w:softHyphen/>
        <w:t>ный, а не трусливый. Перед мысленным приказом, который повторяется не часто, с перерывами, луч</w:t>
        <w:softHyphen/>
        <w:t>ше закрыть глаза, сделать глубокий вдох (жела</w:t>
        <w:softHyphen/>
        <w:t>тельно при этом мысленно объединиться с Высши</w:t>
        <w:softHyphen/>
        <w:t>ми силами) и следить, чтобы мысль не направи</w:t>
        <w:softHyphen/>
        <w:t>лась на предмет страха, например, на занавеску или тень на стене.</w:t>
      </w:r>
    </w:p>
    <w:p>
      <w:pPr>
        <w:pStyle w:val="Normal"/>
        <w:shd w:fill="FFFFFF" w:val="clear"/>
        <w:ind w:firstLine="426"/>
        <w:jc w:val="both"/>
        <w:rPr>
          <w:lang w:val="en-US" w:eastAsia="en-US"/>
        </w:rPr>
      </w:pPr>
      <w:r>
        <w:rPr>
          <w:lang w:val="en-US" w:eastAsia="en-US"/>
        </w:rPr>
        <w:t>Получив как следует несколько раз, ваши страшил</w:t>
        <w:softHyphen/>
        <w:t>ки уже побоятся приближаться к вам и уйдут ис</w:t>
        <w:softHyphen/>
        <w:t>кать кого-нибудь другого. Этот прием надо повто</w:t>
        <w:softHyphen/>
        <w:t>рять каждый раз, когда по вечерам вы начинаете чего-то бояться.</w:t>
      </w:r>
    </w:p>
    <w:p>
      <w:pPr>
        <w:pStyle w:val="TextBodyIndent"/>
        <w:ind w:firstLine="426"/>
        <w:rPr>
          <w:rFonts w:ascii="Times New Roman" w:hAnsi="Times New Roman" w:cs="Times New Roman"/>
          <w:color w:val="000000"/>
          <w:lang w:val="en-US" w:eastAsia="en-US"/>
        </w:rPr>
      </w:pPr>
      <w:r>
        <w:rPr>
          <w:rFonts w:cs="Times New Roman" w:ascii="Times New Roman" w:hAnsi="Times New Roman"/>
          <w:color w:val="000000"/>
          <w:lang w:val="en-US" w:eastAsia="en-US"/>
        </w:rPr>
        <w:t>Иногда старая страшилка может вернуться, решив, что вы забыли про этот способ, или может прийти новая. Как только вы почувствуете прежние или новые страхи, вы должны тут же обжечь страшил</w:t>
        <w:softHyphen/>
        <w:t>ку своей мыслью-молнией. Через месяц или два вы отучите всех страшилок пугать вас, они будут об</w:t>
        <w:softHyphen/>
        <w:t>ходить вас стороной.</w:t>
      </w:r>
    </w:p>
    <w:p>
      <w:pPr>
        <w:pStyle w:val="Normal"/>
        <w:shd w:fill="FFFFFF" w:val="clear"/>
        <w:ind w:firstLine="426"/>
        <w:jc w:val="both"/>
        <w:rPr/>
      </w:pPr>
      <w:r>
        <w:rPr>
          <w:b/>
          <w:bCs/>
          <w:lang w:val="en-US" w:eastAsia="en-US"/>
        </w:rPr>
        <w:t>Внимание</w:t>
      </w:r>
      <w:r>
        <w:rPr>
          <w:lang w:val="en-US" w:eastAsia="en-US"/>
        </w:rPr>
        <w:t>! При запущенных страхах и боязни тем</w:t>
        <w:softHyphen/>
        <w:t>ноты очень желательна поддержка родителей. Ро</w:t>
        <w:softHyphen/>
        <w:t>дители могут поначалу находиться поблизости, частично уменьшая силу страха и позволяя ребен</w:t>
        <w:softHyphen/>
        <w:t>ку собрать волю и решимость. Крайне желательно в первые дни мысленно быть с ребенком и искрен</w:t>
        <w:softHyphen/>
        <w:t>не, всем сердцем ему помогать схожим мысленным действием, чтобы вселить в ребенка уверенность в положительный результат и поверить в себя. Пос</w:t>
        <w:softHyphen/>
        <w:t>ле первых успехов ребенок научится самостоятель</w:t>
        <w:softHyphen/>
        <w:t>но бороться и преодолевать свои страхи.</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97" w:name="__RefHeading___Toc71131855"/>
      <w:bookmarkEnd w:id="297"/>
      <w:r>
        <w:rPr>
          <w:color w:val="000000"/>
          <w:lang w:val="en-US" w:eastAsia="en-US"/>
        </w:rPr>
        <w:t>Бум, бум, бу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Бум, бум, бум, – что-то постучало в темной комнат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не страшно, кто это? – спросила Вику Аленка, натягивая на себя одеяло до самых глаз.</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знаю, но кто-то здесь есть, – ко</w:t>
        <w:softHyphen/>
        <w:t>сясь по сторонам, прошептала Вика. – Вот так почти каждую ночь в моей комна</w:t>
        <w:softHyphen/>
        <w:t>те, то бум, бум, бум, то тук, тук, ту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мочки, я боюсь, я сейчас умру от страх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бойся, скоро это пройдет.</w:t>
      </w:r>
    </w:p>
    <w:p>
      <w:pPr>
        <w:pStyle w:val="Normal"/>
        <w:shd w:fill="FFFFFF" w:val="clear"/>
        <w:ind w:firstLine="426"/>
        <w:jc w:val="both"/>
        <w:rPr>
          <w:rFonts w:ascii="Arial" w:hAnsi="Arial" w:cs="Arial"/>
          <w:lang w:val="en-US" w:eastAsia="en-US"/>
        </w:rPr>
      </w:pPr>
      <w:r>
        <w:rPr>
          <w:rFonts w:cs="Arial" w:ascii="Arial" w:hAnsi="Arial"/>
          <w:lang w:val="en-US" w:eastAsia="en-US"/>
        </w:rPr>
        <w:t>Натянутое к глазам одеяло не могло успокоить маленькую Аленку и не могло спасти ее от темных углов и черных те</w:t>
        <w:softHyphen/>
        <w:t>ней на стене. Было все равно страшно, и она попросилась в постель к Вике. Теперь девочки лежали тесно прижавшись друг к другу.</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чему это только в моей комнате все время страшное происходит? – дума</w:t>
        <w:softHyphen/>
        <w:t>лось Вике. – Как будто каждую ночь ко мне кто-то приходит, чтобы нарочно по</w:t>
        <w:softHyphen/>
        <w:t>пугать.</w:t>
      </w:r>
    </w:p>
    <w:p>
      <w:pPr>
        <w:pStyle w:val="Normal"/>
        <w:shd w:fill="FFFFFF" w:val="clear"/>
        <w:ind w:firstLine="426"/>
        <w:jc w:val="both"/>
        <w:rPr>
          <w:rFonts w:ascii="Arial" w:hAnsi="Arial" w:cs="Arial"/>
          <w:lang w:val="en-US" w:eastAsia="en-US"/>
        </w:rPr>
      </w:pPr>
      <w:r>
        <w:rPr>
          <w:rFonts w:cs="Arial" w:ascii="Arial" w:hAnsi="Arial"/>
          <w:lang w:val="en-US" w:eastAsia="en-US"/>
        </w:rPr>
        <w:t>И вдруг опять: бум, бум, тук, ту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Мамочки, это кто-то за занавеска</w:t>
        <w:softHyphen/>
        <w:t>ми в окно стучится, – тихо взвизгивая про</w:t>
        <w:softHyphen/>
        <w:t>шептала Ален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т, это за старым шкафом кто-то притаился. Видишь, вон там, в углу, из–за шкафа черное круглое торчит. Это, наверное, его голова выглядывает и под</w:t>
        <w:softHyphen/>
        <w:t>сматривае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Это не голова, а нора черной кры</w:t>
        <w:softHyphen/>
        <w:t>сы, которая к себе в нору затаскивает. Помнишь, как в Буратино?</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га, помню, она еще Буратино к себе чуть ли не затянула, – прошептала Вика и подтянула к себе свесившееся с кровати одеяло</w:t>
      </w:r>
    </w:p>
    <w:p>
      <w:pPr>
        <w:pStyle w:val="Normal"/>
        <w:shd w:fill="FFFFFF" w:val="clear"/>
        <w:ind w:firstLine="426"/>
        <w:jc w:val="both"/>
        <w:rPr>
          <w:rFonts w:ascii="Arial" w:hAnsi="Arial" w:cs="Arial"/>
          <w:lang w:val="en-US" w:eastAsia="en-US"/>
        </w:rPr>
      </w:pPr>
      <w:r>
        <w:rPr>
          <w:rFonts w:cs="Arial" w:ascii="Arial" w:hAnsi="Arial"/>
          <w:lang w:val="en-US" w:eastAsia="en-US"/>
        </w:rPr>
        <w:t>Обе девочки на всякий случай подви</w:t>
        <w:softHyphen/>
        <w:t>нулись к стене, подальше от края крова</w:t>
        <w:softHyphen/>
        <w:t>ти. Опять послышалось: бум, бум, бум, и сразу же тук, тук. Тишина. Только слыш</w:t>
        <w:softHyphen/>
        <w:t>но, как сердце от страха колотится. Хоть кричи изо всей силы и зови на помощь. Вдруг Аленка как толкнет локтем:</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Смотри, смотр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Где?</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м, занавеск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Что занавески?</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ни шевелятся.</w:t>
      </w:r>
    </w:p>
    <w:p>
      <w:pPr>
        <w:pStyle w:val="Normal"/>
        <w:shd w:fill="FFFFFF" w:val="clear"/>
        <w:ind w:firstLine="426"/>
        <w:jc w:val="both"/>
        <w:rPr>
          <w:rFonts w:ascii="Arial" w:hAnsi="Arial" w:cs="Arial"/>
          <w:lang w:val="en-US" w:eastAsia="en-US"/>
        </w:rPr>
      </w:pPr>
      <w:r>
        <w:rPr>
          <w:rFonts w:cs="Arial" w:ascii="Arial" w:hAnsi="Arial"/>
          <w:lang w:val="en-US" w:eastAsia="en-US"/>
        </w:rPr>
        <w:t>Занавески и вправду внизу еле замет</w:t>
        <w:softHyphen/>
        <w:t>но двигались, хотя дверь на балкон и фор</w:t>
        <w:softHyphen/>
        <w:t>точка были закрыты.</w:t>
      </w:r>
    </w:p>
    <w:p>
      <w:pPr>
        <w:pStyle w:val="Normal"/>
        <w:shd w:fill="FFFFFF" w:val="clear"/>
        <w:ind w:firstLine="426"/>
        <w:jc w:val="both"/>
        <w:rPr>
          <w:rFonts w:ascii="Arial" w:hAnsi="Arial" w:cs="Arial"/>
          <w:lang w:val="en-US" w:eastAsia="en-US"/>
        </w:rPr>
      </w:pPr>
      <w:r>
        <w:rPr>
          <w:rFonts w:cs="Arial" w:ascii="Arial" w:hAnsi="Arial"/>
          <w:lang w:val="en-US" w:eastAsia="en-US"/>
        </w:rPr>
        <w:t>Наступило жуткое молчание. Две пары глаз уставились на занавески и ло</w:t>
        <w:softHyphen/>
        <w:t>вили каждое их движение. Обеим хоте</w:t>
        <w:softHyphen/>
        <w:t>лось с криком выбежать из комнаты, но было уже очень поздно, в доме все дав</w:t>
        <w:softHyphen/>
        <w:t>но спали. Тишину наконец-таки прерва</w:t>
        <w:softHyphen/>
        <w:t>ла Ви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ы знаешь, мне папа говорил о том, что когда человек боится, то к нему при</w:t>
        <w:softHyphen/>
        <w:t>тягиваются всякие страшные мысли дру</w:t>
        <w:softHyphen/>
        <w:t>гих людей и начинают еще больше его пуга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а вот мой папа говорил о том, что чтобы перестать бояться, нужно подой</w:t>
        <w:softHyphen/>
        <w:t>ти к страшному месту и дотронуться до него рукой, тогда страхи сразу проходят.</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давай так и сделаем, и до занаве</w:t>
        <w:softHyphen/>
        <w:t>сок дотронемся, – предложила Ви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а, я боюсь, мне страшно, вдруг там кто-то есть.</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 не бойся, я впереди буду, давай руку.</w:t>
      </w:r>
    </w:p>
    <w:p>
      <w:pPr>
        <w:pStyle w:val="Normal"/>
        <w:shd w:fill="FFFFFF" w:val="clear"/>
        <w:ind w:firstLine="426"/>
        <w:jc w:val="both"/>
        <w:rPr>
          <w:rFonts w:ascii="Arial" w:hAnsi="Arial" w:cs="Arial"/>
          <w:lang w:val="en-US" w:eastAsia="en-US"/>
        </w:rPr>
      </w:pPr>
      <w:r>
        <w:rPr>
          <w:rFonts w:cs="Arial" w:ascii="Arial" w:hAnsi="Arial"/>
          <w:lang w:val="en-US" w:eastAsia="en-US"/>
        </w:rPr>
        <w:t>Девочки взялись за руки, встали с кровати и медленно стали приближаться к окну. Было очень страшно, но все-таки Вика дотронулась до занавески, а за ней и Аленка тоже. И действительно, как го</w:t>
        <w:softHyphen/>
        <w:t>ворил Аленкин папа, страха стало мень</w:t>
        <w:softHyphen/>
        <w:t>ше. По полу босые ноги девочек почув</w:t>
        <w:softHyphen/>
        <w:t>ствовали холодный ветерок. Он спускал</w:t>
        <w:softHyphen/>
        <w:t>ся от холодного окна и еле заметно рас</w:t>
        <w:softHyphen/>
        <w:t>качивал занавески. Вика набралась сме</w:t>
        <w:softHyphen/>
        <w:t>лости и чуть-чуть отодвинула занавески, за ними никого не было, а за окном все было в снегу и светила луна. Вдруг с краю от окна Аленка заметила черный толстый провод, который раскачивался на ветру, вскоре он ударился о стекло: бум, бум, а потом сразу же о раму: тук, ту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Так вот, кто это, оказывается, сту</w:t>
        <w:softHyphen/>
        <w:t>чался и пугал нас, – прошептала Вика,– ведь это же просто порванный бельевой шнур. Девочкам сразу же стало легче, и страх почти совсем пропал.</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давай точно так же до того черно</w:t>
        <w:softHyphen/>
        <w:t>го и круглого, что за шкафом, тоже вмес</w:t>
        <w:softHyphen/>
        <w:t>те дотронемся, – предложила Вик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авай, только чур ты опять первая. И девочки медленно направились к шкафу. Подойти к шкафу и протянуть руку к темному и круглому было совсем не просто. В голову стали лезть страшные мысли про черную крысу. Но когда Вика с Аленкой подошли к шкафу совсем близ</w:t>
        <w:softHyphen/>
        <w:t>ко, то разглядели, что темное и круглое – это всего лишь мягкий игрушечный Викин ежик.</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Как я раньше не догадалась, – по</w:t>
        <w:softHyphen/>
        <w:t>думала Вика, – целую неделю его боя</w:t>
        <w:softHyphen/>
        <w:t>лась.</w:t>
      </w:r>
    </w:p>
    <w:p>
      <w:pPr>
        <w:pStyle w:val="Normal"/>
        <w:shd w:fill="FFFFFF" w:val="clear"/>
        <w:ind w:firstLine="426"/>
        <w:jc w:val="both"/>
        <w:rPr>
          <w:rFonts w:ascii="Arial" w:hAnsi="Arial" w:cs="Arial"/>
          <w:lang w:val="en-US" w:eastAsia="en-US"/>
        </w:rPr>
      </w:pPr>
      <w:r>
        <w:rPr>
          <w:rFonts w:cs="Arial" w:ascii="Arial" w:hAnsi="Arial"/>
          <w:lang w:val="en-US" w:eastAsia="en-US"/>
        </w:rPr>
        <w:t>Девочки, по очереди потрогав ежи</w:t>
        <w:softHyphen/>
        <w:t>ка, достали его из-за шкафа, и Вика взя</w:t>
        <w:softHyphen/>
        <w:t>ла его к себе в постель. Теперь им было совсем не страшно, а когда опять послы</w:t>
        <w:softHyphen/>
        <w:t>шалось бум, бум, бум, они обе даже фыркнули от смеха. Ведь теперь они все знали, а если знаешь, то перестаешь бо</w:t>
        <w:softHyphen/>
        <w:t>яться.</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xml:space="preserve">] </w:t>
      </w:r>
      <w:r>
        <w:rPr>
          <w:i/>
          <w:iCs/>
          <w:lang w:val="en-US" w:eastAsia="en-US"/>
        </w:rPr>
        <w:t xml:space="preserve">– </w:t>
      </w:r>
      <w:r>
        <w:rPr>
          <w:lang w:val="en-US" w:eastAsia="en-US"/>
        </w:rPr>
        <w:t>Когда человек начинает бояться, его страхи про</w:t>
        <w:softHyphen/>
        <w:t>ходят или увеличиваются?</w:t>
      </w:r>
    </w:p>
    <w:p>
      <w:pPr>
        <w:pStyle w:val="Normal"/>
        <w:shd w:fill="FFFFFF" w:val="clear"/>
        <w:ind w:left="374" w:hanging="0"/>
        <w:jc w:val="both"/>
        <w:rPr>
          <w:lang w:val="en-US" w:eastAsia="en-US"/>
        </w:rPr>
      </w:pPr>
      <w:r>
        <w:rPr>
          <w:lang w:val="en-US" w:eastAsia="en-US"/>
        </w:rPr>
        <w:t xml:space="preserve">– </w:t>
      </w:r>
      <w:r>
        <w:rPr>
          <w:lang w:val="en-US" w:eastAsia="en-US"/>
        </w:rPr>
        <w:t>Благодаря какому приему девочки победили свои страхи? (Подойти в темноте и дотронуться рукой).</w:t>
      </w:r>
    </w:p>
    <w:p>
      <w:pPr>
        <w:pStyle w:val="Normal"/>
        <w:shd w:fill="FFFFFF" w:val="clear"/>
        <w:ind w:left="374" w:hanging="0"/>
        <w:jc w:val="both"/>
        <w:rPr>
          <w:lang w:val="en-US" w:eastAsia="en-US"/>
        </w:rPr>
      </w:pPr>
      <w:r>
        <w:rPr>
          <w:lang w:val="en-US" w:eastAsia="en-US"/>
        </w:rPr>
        <w:t xml:space="preserve">– </w:t>
      </w:r>
      <w:r>
        <w:rPr>
          <w:lang w:val="en-US" w:eastAsia="en-US"/>
        </w:rPr>
        <w:t>Со своими страхами нужно бороться и их побеж</w:t>
        <w:softHyphen/>
        <w:t>дать или их нужно все больше и больше бояться?</w:t>
      </w:r>
    </w:p>
    <w:p>
      <w:pPr>
        <w:pStyle w:val="Normal"/>
        <w:shd w:fill="FFFFFF" w:val="clear"/>
        <w:ind w:left="374" w:hanging="0"/>
        <w:jc w:val="both"/>
        <w:rPr>
          <w:lang w:val="en-US" w:eastAsia="en-US"/>
        </w:rPr>
      </w:pPr>
      <w:r>
        <w:rPr>
          <w:lang w:val="en-US" w:eastAsia="en-US"/>
        </w:rPr>
        <w:t xml:space="preserve">– </w:t>
      </w:r>
      <w:r>
        <w:rPr>
          <w:lang w:val="en-US" w:eastAsia="en-US"/>
        </w:rPr>
        <w:t>Отчего бывают страхи, почему девочки боялись? (От незнания и невежества).</w:t>
      </w:r>
    </w:p>
    <w:p>
      <w:pPr>
        <w:pStyle w:val="Normal"/>
        <w:shd w:fill="FFFFFF" w:val="clear"/>
        <w:ind w:left="374" w:hanging="0"/>
        <w:jc w:val="both"/>
        <w:rPr>
          <w:lang w:val="en-US" w:eastAsia="en-US"/>
        </w:rPr>
      </w:pPr>
      <w:r>
        <w:rPr>
          <w:lang w:val="en-US" w:eastAsia="en-US"/>
        </w:rPr>
        <w:t xml:space="preserve">– </w:t>
      </w:r>
      <w:r>
        <w:rPr>
          <w:lang w:val="en-US" w:eastAsia="en-US"/>
        </w:rPr>
        <w:t>Как можно победить страх? (Узнать о нем все).</w:t>
      </w:r>
    </w:p>
    <w:p>
      <w:pPr>
        <w:pStyle w:val="Normal"/>
        <w:shd w:fill="FFFFFF" w:val="clear"/>
        <w:ind w:left="374" w:hanging="0"/>
        <w:jc w:val="both"/>
        <w:rPr>
          <w:lang w:val="en-US" w:eastAsia="en-US"/>
        </w:rPr>
      </w:pPr>
      <w:r>
        <w:rPr>
          <w:lang w:val="en-US" w:eastAsia="en-US"/>
        </w:rPr>
        <w:t xml:space="preserve">– </w:t>
      </w:r>
      <w:r>
        <w:rPr>
          <w:lang w:val="en-US" w:eastAsia="en-US"/>
        </w:rPr>
        <w:t>После чего девочки перестали боятся? (Они узна</w:t>
        <w:softHyphen/>
        <w:t>ли о том, что вызывало их страх).</w:t>
      </w:r>
    </w:p>
    <w:p>
      <w:pPr>
        <w:pStyle w:val="Normal"/>
        <w:shd w:fill="FFFFFF" w:val="clear"/>
        <w:ind w:firstLine="426"/>
        <w:jc w:val="both"/>
        <w:rPr>
          <w:b/>
          <w:b/>
          <w:bCs/>
          <w:lang w:val="en-US" w:eastAsia="en-US"/>
        </w:rPr>
      </w:pPr>
      <w:r>
        <w:rPr>
          <w:b/>
          <w:bCs/>
          <w:lang w:val="en-US" w:eastAsia="en-US"/>
        </w:rPr>
      </w:r>
    </w:p>
    <w:p>
      <w:pPr>
        <w:pStyle w:val="Heading1"/>
        <w:rPr>
          <w:color w:val="000000"/>
          <w:lang w:val="en-US" w:eastAsia="en-US"/>
        </w:rPr>
      </w:pPr>
      <w:bookmarkStart w:id="298" w:name="__RefHeading___Toc71131856"/>
      <w:bookmarkEnd w:id="298"/>
      <w:r>
        <w:rPr>
          <w:color w:val="000000"/>
          <w:lang w:val="en-US" w:eastAsia="en-US"/>
        </w:rPr>
        <w:t>МУЖЧИНЫ И ЖЕНЩИНЫ. ИХ РАЗНАЯ, НО РАВНОЗНАЧНАЯ РОЛЬ В ЖИЗНИ</w:t>
      </w:r>
    </w:p>
    <w:p>
      <w:pPr>
        <w:pStyle w:val="Normal"/>
        <w:keepNext w:val="true"/>
        <w:shd w:fill="FFFFFF" w:val="clear"/>
        <w:ind w:firstLine="425"/>
        <w:jc w:val="both"/>
        <w:rPr>
          <w:b/>
          <w:b/>
          <w:bCs/>
          <w:color w:val="000000"/>
          <w:lang w:val="en-US" w:eastAsia="en-US"/>
        </w:rPr>
      </w:pPr>
      <w:r>
        <w:rPr>
          <w:b/>
          <w:bCs/>
          <w:color w:val="000000"/>
          <w:lang w:val="en-US" w:eastAsia="en-US"/>
        </w:rPr>
      </w:r>
    </w:p>
    <w:p>
      <w:pPr>
        <w:pStyle w:val="Normal"/>
        <w:shd w:fill="FFFFFF" w:val="clear"/>
        <w:ind w:firstLine="426"/>
        <w:jc w:val="both"/>
        <w:rPr/>
      </w:pPr>
      <w:r>
        <w:rPr>
          <w:b/>
          <w:bCs/>
          <w:lang w:val="en-US" w:eastAsia="en-US"/>
        </w:rPr>
        <w:t xml:space="preserve">Взрослым: </w:t>
      </w:r>
      <w:r>
        <w:rPr>
          <w:lang w:val="en-US" w:eastAsia="en-US"/>
        </w:rPr>
        <w:t>антагонизм, дух соперничества и борь</w:t>
        <w:softHyphen/>
        <w:t>ба за лидерство между мальчиками и девочками кроется, прежде всего, в невежестве, в стремлении постоянно сравнивать и уравнивать разное. Когда разное сводится вместе, без любви и взаимопо</w:t>
        <w:softHyphen/>
        <w:t>нимания, возникает напряжение и противостояние, которое создает богатую почву для взаимных мно</w:t>
        <w:softHyphen/>
        <w:t>гочисленных упреков, обвинений и трений. Непо</w:t>
        <w:softHyphen/>
        <w:t>нимание особенностей противоположного пола ведет к искажению оценок и мнения, к неприятию и отвержению сотрудничества. Задача состоит в том, чтобы через знания развести "соперничающие стороны" на "свои места", четко обозначить жиз</w:t>
        <w:softHyphen/>
        <w:t>ненные ориентиры и задачи каждого пола, кото</w:t>
        <w:softHyphen/>
        <w:t>рые во многом не совпадают и часто диаметраль</w:t>
        <w:softHyphen/>
        <w:t>но противоположны. Лишить смысла всякое срав</w:t>
        <w:softHyphen/>
        <w:t>нение и борьбу за первенство ярким показом край</w:t>
        <w:softHyphen/>
        <w:t>не разной, но абсолютно равнозначной роли мужского и женского в эволюции, укоренить в со</w:t>
        <w:softHyphen/>
        <w:t>знании невозможность длительного развития в раз</w:t>
        <w:softHyphen/>
        <w:t>делении. Далее, в целях помощи родителям, пред</w:t>
        <w:softHyphen/>
        <w:t>ставлены базовые характеристики мужского и жен</w:t>
        <w:softHyphen/>
        <w:t>ского, невзирая наличное, групповое и обществен</w:t>
        <w:softHyphen/>
        <w:t>ное мнение.</w:t>
      </w:r>
    </w:p>
    <w:p>
      <w:pPr>
        <w:pStyle w:val="Normal"/>
        <w:shd w:fill="FFFFFF" w:val="clear"/>
        <w:ind w:firstLine="426"/>
        <w:jc w:val="both"/>
        <w:rPr>
          <w:lang w:val="en-US" w:eastAsia="en-US"/>
        </w:rPr>
      </w:pPr>
      <w:r>
        <w:rPr>
          <w:lang w:val="en-US" w:eastAsia="en-US"/>
        </w:rPr>
        <w:t>Мужчина – желающий творить "дух", женщина – побуждающая к творчеству "материя" Мужчина – созидатель, развертывающий жизнь, женщина вдохновитель и разрушитель негодного творче</w:t>
        <w:softHyphen/>
        <w:t>ства. Мужчина-дух проявляет активность в мате</w:t>
        <w:softHyphen/>
        <w:t>риальной сфере, а женщина – в душевной, психи</w:t>
        <w:softHyphen/>
        <w:t>ческой. Мужчина привлекает и покоряет "мате</w:t>
        <w:softHyphen/>
        <w:t>рию" силой и богатством своего творчества, жен</w:t>
        <w:softHyphen/>
        <w:t>щина-материя привлекает и обуздывает "дух" со</w:t>
        <w:softHyphen/>
        <w:t>вершенством своей красоты. Мужчина интеллек</w:t>
        <w:softHyphen/>
        <w:t>туальным творчеством материализует, движет и развивает количество, женщина, одухотворяет (обожествляет любовью материальное) и регули</w:t>
        <w:softHyphen/>
        <w:t>рует сердечной разумностью меру и качество. Из</w:t>
        <w:softHyphen/>
        <w:t>начально у женщины внутренние силы централи</w:t>
        <w:softHyphen/>
        <w:t>зуются в сердечном центре, у мужчины действия внутренних сил изначально децентрализованы и действуют по периферии, питая либо головные, либо половые центры Главный грех мужчины про</w:t>
        <w:softHyphen/>
        <w:t>тив своего предназначения – слабость или неспо</w:t>
        <w:softHyphen/>
        <w:t>собность творить, развертывать жизнь, а женщи</w:t>
        <w:softHyphen/>
        <w:t>ны – потеря внутренней чистоты и порочность. Каждому мужчине необходимо развивать в себе женские, сердечные качества, оставаясь сильным, а женщине нужно стремиться к развитию мужских, волевых качеств, сохраняя свое сердечное достоя</w:t>
        <w:softHyphen/>
        <w:t>ние и целомудрие.</w:t>
      </w:r>
    </w:p>
    <w:p>
      <w:pPr>
        <w:pStyle w:val="Normal"/>
        <w:shd w:fill="FFFFFF" w:val="clear"/>
        <w:ind w:firstLine="426"/>
        <w:jc w:val="both"/>
        <w:rPr>
          <w:lang w:val="en-US" w:eastAsia="en-US"/>
        </w:rPr>
      </w:pPr>
      <w:r>
        <w:rPr>
          <w:lang w:val="en-US" w:eastAsia="en-US"/>
        </w:rPr>
        <w:t>То, что для мужчины "норма", для женщины гу</w:t>
        <w:softHyphen/>
        <w:t>бительно. Творцу-строителю и покорителю "сти</w:t>
        <w:softHyphen/>
        <w:t>хий", идущему в авангарде жизни, дозволена боль</w:t>
        <w:softHyphen/>
        <w:t>шая свобода в действии и выборе средств Так, мужчина может обуздать низшее и возвысить свое творчество, плененный и вдохновленный мощным совершенством красоты той или иной женщины. А женщине в устойчивости от соблазнов невысо</w:t>
        <w:softHyphen/>
        <w:t>кого и низкопробного мужского творчества при</w:t>
        <w:softHyphen/>
        <w:t>ходится рассчитывать на себя и удерживать заложенную природой способность к централизации поступающих сил, то есть внешние влияния и впе</w:t>
        <w:softHyphen/>
        <w:t>чатления принимать в большей мере сердцем, не</w:t>
        <w:softHyphen/>
        <w:t>жели умом. "Отдаленность" мужчины от Любви компенсируется силой стремления и способностью достигать желаемого, а преимущество "близости" женщины, если не удерживается чистой мощью сер</w:t>
        <w:softHyphen/>
        <w:t>дечных чувств, утрачивается. Чувственность ду</w:t>
        <w:softHyphen/>
        <w:t>ховно-интеллектуальной половины человечества привлекает и передает потенциальную бессозна</w:t>
        <w:softHyphen/>
        <w:t>тельную мощь интеллектуально-духовной полови</w:t>
        <w:softHyphen/>
        <w:t>не, в сознании которой она становится движущей силой.</w:t>
      </w:r>
    </w:p>
    <w:p>
      <w:pPr>
        <w:pStyle w:val="Normal"/>
        <w:shd w:fill="FFFFFF" w:val="clear"/>
        <w:ind w:firstLine="426"/>
        <w:jc w:val="both"/>
        <w:rPr>
          <w:lang w:val="en-US" w:eastAsia="en-US"/>
        </w:rPr>
      </w:pPr>
      <w:r>
        <w:rPr>
          <w:lang w:val="en-US" w:eastAsia="en-US"/>
        </w:rPr>
        <w:t>Мужчина находит счастье в возвышенном творче</w:t>
        <w:softHyphen/>
        <w:t>стве ума и покорении материи, женщина находит счастье в отдаче творческому духу избранника и потомству своего сердечного достояния. Мужская любовь к женщине больше покровительственна и великодушна. Женская любовь к мужчине предан</w:t>
        <w:softHyphen/>
        <w:t>на и жертвенна. Мужчина от жизни должен учить</w:t>
        <w:softHyphen/>
        <w:t>ся брать, чтобы отдавать, женщина должна учить</w:t>
        <w:softHyphen/>
        <w:t>ся отдавать, чтобы брать. Мужчина, прежде все</w:t>
        <w:softHyphen/>
        <w:t>го, должен перебороть в себе похоть (признак низ</w:t>
        <w:softHyphen/>
        <w:t>менности и нечистоплотности умственного твор</w:t>
        <w:softHyphen/>
        <w:t>чества), женщина – алчность и расчетливость (при</w:t>
        <w:softHyphen/>
        <w:t>знак утери гармонии и разумности при подавле</w:t>
        <w:softHyphen/>
        <w:t>нии сердца).</w:t>
      </w:r>
    </w:p>
    <w:p>
      <w:pPr>
        <w:pStyle w:val="Normal"/>
        <w:shd w:fill="FFFFFF" w:val="clear"/>
        <w:ind w:firstLine="426"/>
        <w:jc w:val="both"/>
        <w:rPr>
          <w:lang w:val="en-US" w:eastAsia="en-US"/>
        </w:rPr>
      </w:pPr>
      <w:r>
        <w:rPr>
          <w:lang w:val="en-US" w:eastAsia="en-US"/>
        </w:rPr>
        <w:t>В общественном мнении указанные грехи ввиду их масштабности перешли в разряд "безвинных" при</w:t>
        <w:softHyphen/>
        <w:t>вычек и шалостей пола, хотя на самом деле тако</w:t>
        <w:softHyphen/>
        <w:t>выми не являются.</w:t>
      </w:r>
    </w:p>
    <w:p>
      <w:pPr>
        <w:pStyle w:val="Normal"/>
        <w:shd w:fill="FFFFFF" w:val="clear"/>
        <w:ind w:firstLine="426"/>
        <w:jc w:val="both"/>
        <w:rPr>
          <w:lang w:val="en-US" w:eastAsia="en-US"/>
        </w:rPr>
      </w:pPr>
      <w:r>
        <w:rPr>
          <w:lang w:val="en-US" w:eastAsia="en-US"/>
        </w:rPr>
        <w:t>Следует также оговорить уязвимое место женщи</w:t>
        <w:softHyphen/>
        <w:t>ны – равнение на мужчин. Активность мужчин в материальной сфере жизни, результаты их творче</w:t>
        <w:softHyphen/>
        <w:t>ства и достижения весьма наглядны и убедитель</w:t>
        <w:softHyphen/>
        <w:t>ны, и это толкает женщину к огульному подража</w:t>
        <w:softHyphen/>
        <w:t>нию. Она соблазняется многим из того, что не яв</w:t>
        <w:softHyphen/>
        <w:t>ляется для нее благом, теряет жизненную ориента</w:t>
        <w:softHyphen/>
        <w:t>цию, частично утрачивает ценности и достоинства своего пола. В связи с этим возникают распрост</w:t>
        <w:softHyphen/>
        <w:t>раненные спекуляции на прекрасном и жизненно необходимом принципе равноправия. Этот прин</w:t>
        <w:softHyphen/>
        <w:t>цип, воспринятый не изжитым в женщине эгоиз</w:t>
        <w:softHyphen/>
        <w:t>мом, преломляется, искажается рассудком и при</w:t>
        <w:softHyphen/>
        <w:t>нимает уродливые формы. Нередко под красивы</w:t>
        <w:softHyphen/>
        <w:t>ми лозунгами скрываются извечная жажда к до</w:t>
        <w:softHyphen/>
        <w:t>полнительным привилегиям и желание пренебречь возложенными по рождению обязанностями.</w:t>
      </w:r>
    </w:p>
    <w:p>
      <w:pPr>
        <w:pStyle w:val="Normal"/>
        <w:shd w:fill="FFFFFF" w:val="clear"/>
        <w:ind w:firstLine="426"/>
        <w:jc w:val="both"/>
        <w:rPr>
          <w:b/>
          <w:b/>
          <w:bCs/>
          <w:lang w:val="en-US" w:eastAsia="en-US"/>
        </w:rPr>
      </w:pPr>
      <w:r>
        <w:rPr>
          <w:b/>
          <w:bCs/>
          <w:lang w:val="en-US" w:eastAsia="en-US"/>
        </w:rPr>
      </w:r>
    </w:p>
    <w:p>
      <w:pPr>
        <w:pStyle w:val="Normal"/>
        <w:shd w:fill="FFFFFF" w:val="clear"/>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се в природе делится на мужское и женское.</w:t>
      </w:r>
    </w:p>
    <w:p>
      <w:pPr>
        <w:pStyle w:val="Normal"/>
        <w:shd w:fill="FFFFFF" w:val="clear"/>
        <w:ind w:left="374" w:hanging="0"/>
        <w:jc w:val="both"/>
        <w:rPr>
          <w:lang w:val="en-US" w:eastAsia="en-US"/>
        </w:rPr>
      </w:pPr>
      <w:r>
        <w:rPr>
          <w:lang w:val="en-US" w:eastAsia="en-US"/>
        </w:rPr>
        <w:t>Деление на мужское и женское – основа развития и присутствует всюду, начиная от минералов и ра</w:t>
        <w:softHyphen/>
        <w:t>стений. Мужское и женское не могут жить друг без друга, лишь их соединение (посредством тя</w:t>
        <w:softHyphen/>
        <w:t>готения) рождает жизнь и существование. Вместе мужчина и женщина сильны и устойчивы в раз</w:t>
        <w:softHyphen/>
        <w:t>витии, по отдельности – слабы и уязвимы.</w:t>
      </w:r>
    </w:p>
    <w:p>
      <w:pPr>
        <w:pStyle w:val="Normal"/>
        <w:shd w:fill="FFFFFF" w:val="clear"/>
        <w:ind w:left="374" w:hanging="374"/>
        <w:jc w:val="both"/>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Большие внутренние различия между мужчиной и женщиной не позволяют их сравнивать и уравнивать.</w:t>
      </w:r>
    </w:p>
    <w:p>
      <w:pPr>
        <w:pStyle w:val="Normal"/>
        <w:shd w:fill="FFFFFF" w:val="clear"/>
        <w:ind w:left="374" w:hanging="0"/>
        <w:jc w:val="both"/>
        <w:rPr/>
      </w:pPr>
      <w:r>
        <w:rPr>
          <w:lang w:val="en-US" w:eastAsia="en-US"/>
        </w:rPr>
        <w:t>[</w:t>
      </w:r>
      <w:r>
        <w:rPr>
          <w:b/>
          <w:bCs/>
          <w:lang w:val="en-US" w:eastAsia="en-US"/>
        </w:rPr>
        <w:t>?</w:t>
      </w:r>
      <w:r>
        <w:rPr>
          <w:lang w:val="en-US" w:eastAsia="en-US"/>
        </w:rPr>
        <w:t>]</w:t>
      </w:r>
      <w:r>
        <w:rPr>
          <w:rFonts w:eastAsia="Wingdings 2" w:cs="Wingdings 2" w:ascii="Wingdings 2" w:hAnsi="Wingdings 2"/>
          <w:lang w:val="en-US" w:eastAsia="en-US"/>
        </w:rPr>
        <w:t></w:t>
      </w:r>
      <w:r>
        <w:rPr>
          <w:lang w:val="en-US" w:eastAsia="en-US"/>
        </w:rPr>
        <w:t xml:space="preserve"> – Кто из вас уже считает, что девчонки хуже мальчишек или, наоборот, мальчишки хуже дев</w:t>
        <w:softHyphen/>
        <w:t>чонок?</w:t>
      </w:r>
    </w:p>
    <w:p>
      <w:pPr>
        <w:pStyle w:val="Normal"/>
        <w:shd w:fill="FFFFFF" w:val="clear"/>
        <w:ind w:left="374" w:hanging="0"/>
        <w:jc w:val="both"/>
        <w:rPr>
          <w:lang w:val="en-US" w:eastAsia="en-US"/>
        </w:rPr>
      </w:pPr>
      <w:r>
        <w:rPr>
          <w:lang w:val="en-US" w:eastAsia="en-US"/>
        </w:rPr>
        <w:t>Девочки и мальчики так сильно отличаются друг от друга, что их часто даже нельзя сравнивать. Они все равно что воздух и вода (что лучше, а что хуже, что важнее для жизни?)</w:t>
      </w:r>
    </w:p>
    <w:p>
      <w:pPr>
        <w:pStyle w:val="Normal"/>
        <w:shd w:fill="FFFFFF" w:val="clear"/>
        <w:ind w:left="374" w:hanging="0"/>
        <w:jc w:val="both"/>
        <w:rPr>
          <w:lang w:val="en-US" w:eastAsia="en-US"/>
        </w:rPr>
      </w:pPr>
      <w:r>
        <w:rPr>
          <w:lang w:val="en-US" w:eastAsia="en-US"/>
        </w:rPr>
        <w:t>Девочки по-своему хороши в одном, а мальчики хороши совсем в другом. У мальчиков и девочек разные задачи и заботы в жизни.</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Главное предназначение мужчины – придумывать новое, строить и развивать жизнь, главное предназначение жен</w:t>
        <w:softHyphen/>
        <w:t>щины – поддерживать, оберегать и украшать жизнь.</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фера жизненных интересов мужчины и женщины.</w:t>
      </w:r>
    </w:p>
    <w:p>
      <w:pPr>
        <w:pStyle w:val="Normal"/>
        <w:shd w:fill="FFFFFF" w:val="clear"/>
        <w:ind w:left="374" w:hanging="0"/>
        <w:jc w:val="both"/>
        <w:rPr>
          <w:lang w:val="en-US" w:eastAsia="en-US"/>
        </w:rPr>
      </w:pPr>
      <w:r>
        <w:rPr>
          <w:lang w:val="en-US" w:eastAsia="en-US"/>
        </w:rPr>
        <w:t>Женщины больше интересуются личным, внутрен</w:t>
        <w:softHyphen/>
        <w:t>ним, близким. (Свои чувства, семья, дом). Муж</w:t>
        <w:softHyphen/>
        <w:t>чины больше интересуются общественным, вне</w:t>
        <w:softHyphen/>
        <w:t>шним, далеким (работа, общественно значимые дела, интересы общества).</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Своеобразие достоинств каждого пола (типичные, усред</w:t>
        <w:softHyphen/>
        <w:t>ненные). Различия в поведении полов. Мальчиком движет ум, девочкой – сердце.</w:t>
      </w:r>
    </w:p>
    <w:p>
      <w:pPr>
        <w:pStyle w:val="Normal"/>
        <w:shd w:fill="FFFFFF" w:val="clear"/>
        <w:ind w:left="374" w:hanging="0"/>
        <w:jc w:val="both"/>
        <w:rPr>
          <w:lang w:val="en-US" w:eastAsia="en-US"/>
        </w:rPr>
      </w:pPr>
      <w:r>
        <w:rPr>
          <w:lang w:val="en-US" w:eastAsia="en-US"/>
        </w:rPr>
        <w:t>Мальчикам легче придумывать и воображать умом, девочкам легче чувствовать и ощущать сердцем. Мальчики смело придумывают новое и действуют. Девочки стремятся жить спокойнее, они более осторожны, но зато они ближе к красо</w:t>
        <w:softHyphen/>
        <w:t>те и легче ее чувствуют и понимают. Мальчики больше живут умом, а девочки – сердцем.</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еренимать и развивать лучшие свойства другого пола не значит слепо во всем подражать и терять красоту.</w:t>
      </w:r>
    </w:p>
    <w:p>
      <w:pPr>
        <w:pStyle w:val="Normal"/>
        <w:shd w:fill="FFFFFF" w:val="clear"/>
        <w:ind w:left="374" w:hanging="0"/>
        <w:jc w:val="both"/>
        <w:rPr>
          <w:lang w:val="en-US" w:eastAsia="en-US"/>
        </w:rPr>
      </w:pPr>
      <w:r>
        <w:rPr>
          <w:lang w:val="en-US" w:eastAsia="en-US"/>
        </w:rPr>
        <w:t>Мужество женщины – не мужественность, сердеч</w:t>
        <w:softHyphen/>
        <w:t>ность мужчины – не женственность. Женственный мужчина и мужественная женщина – крайности. Слепое подражание – отход от красоты своего по</w:t>
        <w:softHyphen/>
        <w:t>ла. Мальчику важно воспитывать в себе сердечные качества (сострадание, милосердие, участие, вни</w:t>
        <w:softHyphen/>
        <w:t>мательность, преданность и т.п.), а девочке – воле</w:t>
        <w:softHyphen/>
        <w:t>вые (смелость, решительность, настойчивость, му</w:t>
        <w:softHyphen/>
        <w:t>жество, устремленность и т.п.).</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Вдохновение красотой и чистотой женщины – мощней</w:t>
        <w:softHyphen/>
        <w:t>ший стимул для мужского творчества.</w:t>
      </w:r>
    </w:p>
    <w:p>
      <w:pPr>
        <w:pStyle w:val="Normal"/>
        <w:shd w:fill="FFFFFF" w:val="clear"/>
        <w:ind w:left="374" w:hanging="0"/>
        <w:jc w:val="both"/>
        <w:rPr>
          <w:lang w:val="en-US" w:eastAsia="en-US"/>
        </w:rPr>
      </w:pPr>
      <w:r>
        <w:rPr>
          <w:lang w:val="en-US" w:eastAsia="en-US"/>
        </w:rPr>
        <w:t>Вдохновение – скрытая побуждающая сила красо</w:t>
        <w:softHyphen/>
        <w:t>ты, влекущая к действию. Женщина должна быть в первую очередь красива душой, чтобы вдохнов</w:t>
        <w:softHyphen/>
        <w:t>лять к возвышенному творчеству. Идеал каждого мужчи</w:t>
        <w:softHyphen/>
        <w:t>ны – женщина-мать.</w:t>
      </w:r>
    </w:p>
    <w:p>
      <w:pPr>
        <w:pStyle w:val="Normal"/>
        <w:shd w:fill="FFFFFF" w:val="clear"/>
        <w:ind w:left="374" w:hanging="0"/>
        <w:jc w:val="both"/>
        <w:rPr>
          <w:lang w:val="en-US" w:eastAsia="en-US"/>
        </w:rPr>
      </w:pPr>
      <w:r>
        <w:rPr>
          <w:lang w:val="en-US" w:eastAsia="en-US"/>
        </w:rPr>
        <w:t>Часто перед девочками мальчики испытывают осо</w:t>
        <w:softHyphen/>
        <w:t>бый подъем сил, чувствуют себя героями, так про</w:t>
        <w:softHyphen/>
        <w:t>является сила вдохновения, с помощью которой желание хочется превратить в действие.</w:t>
      </w:r>
    </w:p>
    <w:p>
      <w:pPr>
        <w:pStyle w:val="Normal"/>
        <w:shd w:fill="FFFFFF" w:val="clear"/>
        <w:ind w:left="374" w:hanging="374"/>
        <w:jc w:val="both"/>
        <w:rPr>
          <w:lang w:val="en-US" w:eastAsia="en-US"/>
        </w:rPr>
      </w:pPr>
      <w:r>
        <w:rPr>
          <w:rFonts w:eastAsia="Wingdings 2" w:cs="Wingdings 2" w:ascii="Wingdings 2" w:hAnsi="Wingdings 2"/>
          <w:lang w:val="en-US" w:eastAsia="en-US"/>
        </w:rPr>
        <w:t></w:t>
      </w:r>
      <w:r>
        <w:rPr>
          <w:rFonts w:eastAsia="Wingdings 3" w:cs="Wingdings 3" w:ascii="Wingdings 3" w:hAnsi="Wingdings 3"/>
          <w:lang w:val="en-US" w:eastAsia="en-US"/>
        </w:rPr>
        <w:t></w:t>
      </w:r>
      <w:r>
        <w:rPr>
          <w:lang w:val="en-US" w:eastAsia="en-US"/>
        </w:rPr>
        <w:t xml:space="preserve"> </w:t>
      </w:r>
      <w:r>
        <w:rPr>
          <w:b/>
          <w:bCs/>
          <w:lang w:val="en-US" w:eastAsia="en-US"/>
        </w:rPr>
        <w:t>Понимание причин мужской огрубелости.</w:t>
      </w:r>
    </w:p>
    <w:p>
      <w:pPr>
        <w:pStyle w:val="Normal"/>
        <w:shd w:fill="FFFFFF" w:val="clear"/>
        <w:ind w:left="374" w:hanging="0"/>
        <w:jc w:val="both"/>
        <w:rPr>
          <w:lang w:val="en-US" w:eastAsia="en-US"/>
        </w:rPr>
      </w:pPr>
      <w:r>
        <w:rPr>
          <w:lang w:val="en-US" w:eastAsia="en-US"/>
        </w:rPr>
        <w:t>Мужская активность встречает серьезное сопро</w:t>
        <w:softHyphen/>
        <w:t>тивление среды, и этим вырабатывается большее количество ожесточения. Мальчики, борясь, преодолевая трудности и опасно</w:t>
        <w:softHyphen/>
        <w:t>сти, грубеют и ожесточаются больше, чем девочки.</w:t>
      </w:r>
    </w:p>
    <w:p>
      <w:pPr>
        <w:pStyle w:val="Normal"/>
        <w:shd w:fill="FFFFFF" w:val="clear"/>
        <w:ind w:left="374" w:hanging="0"/>
        <w:jc w:val="both"/>
        <w:rPr/>
      </w:pPr>
      <w:r>
        <w:rPr>
          <w:rFonts w:eastAsia="Wingdings 2" w:cs="Wingdings 2" w:ascii="Wingdings 2" w:hAnsi="Wingdings 2"/>
          <w:lang w:val="en-US" w:eastAsia="en-US"/>
        </w:rPr>
        <w:t></w:t>
      </w:r>
      <w:r>
        <w:rPr>
          <w:lang w:val="en-US" w:eastAsia="en-US"/>
        </w:rPr>
        <w:t xml:space="preserve"> </w:t>
      </w:r>
      <w:r>
        <w:rPr>
          <w:lang w:val="en-US" w:eastAsia="en-US"/>
        </w:rPr>
        <w:t>Словно огрубелые мозолистые руки от долгого тяжелого труда.</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299" w:name="__RefHeading___Toc71131857"/>
      <w:bookmarkEnd w:id="299"/>
      <w:r>
        <w:rPr>
          <w:color w:val="000000"/>
          <w:lang w:val="en-US" w:eastAsia="en-US"/>
        </w:rPr>
        <w:t>Сон о мамах</w:t>
      </w:r>
    </w:p>
    <w:p>
      <w:pPr>
        <w:pStyle w:val="Normal"/>
        <w:shd w:fill="FFFFFF" w:val="clear"/>
        <w:ind w:firstLine="426"/>
        <w:jc w:val="both"/>
        <w:rPr>
          <w:rFonts w:ascii="Arial" w:hAnsi="Arial" w:cs="Arial"/>
          <w:lang w:val="en-US" w:eastAsia="en-US"/>
        </w:rPr>
      </w:pPr>
      <w:r>
        <w:rPr>
          <w:rFonts w:cs="Arial" w:ascii="Arial" w:hAnsi="Arial"/>
          <w:lang w:val="en-US" w:eastAsia="en-US"/>
        </w:rPr>
        <w:t>Во дворе и в школе Вася не любил играть с девчонками, ему с ними было совсем не интересно. Но и дома, пока папа был на работе, с мамой тоже было скучно. Как и все девочки, мама не мог</w:t>
        <w:softHyphen/>
        <w:t>ла как следует играть в машинки или в спасателей, а войнушки и сражения она и вовсе не любила.</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чему мамы и девчонки такие, – думал Вася. – Кто их такими тихонями придумал? Только в куколки свои играть могут, да о платьях и украшения думать. Нет, гораздо лучше и интереснее было бы, если бы девчонки были на мальчи</w:t>
        <w:softHyphen/>
        <w:t>шек похожи.</w:t>
      </w:r>
    </w:p>
    <w:p>
      <w:pPr>
        <w:pStyle w:val="Normal"/>
        <w:shd w:fill="FFFFFF" w:val="clear"/>
        <w:ind w:firstLine="426"/>
        <w:jc w:val="both"/>
        <w:rPr>
          <w:rFonts w:ascii="Arial" w:hAnsi="Arial" w:cs="Arial"/>
          <w:lang w:val="en-US" w:eastAsia="en-US"/>
        </w:rPr>
      </w:pPr>
      <w:r>
        <w:rPr>
          <w:rFonts w:cs="Arial" w:ascii="Arial" w:hAnsi="Arial"/>
          <w:lang w:val="en-US" w:eastAsia="en-US"/>
        </w:rPr>
        <w:t>Мама ушла в магазин, а Вася лег на диван и стал мечтать о том, как здорово было бы, пока папа на работе, с мамой пойти в лес, разжечь большой костер, на</w:t>
        <w:softHyphen/>
        <w:t>ловить с ней в реке раков. Незаметно Вася уснул и ему приснился необычный сон.</w:t>
      </w:r>
    </w:p>
    <w:p>
      <w:pPr>
        <w:pStyle w:val="Normal"/>
        <w:shd w:fill="FFFFFF" w:val="clear"/>
        <w:ind w:firstLine="426"/>
        <w:jc w:val="both"/>
        <w:rPr>
          <w:rFonts w:ascii="Arial" w:hAnsi="Arial" w:cs="Arial"/>
          <w:lang w:val="en-US" w:eastAsia="en-US"/>
        </w:rPr>
      </w:pPr>
      <w:r>
        <w:rPr>
          <w:rFonts w:cs="Arial" w:ascii="Arial" w:hAnsi="Arial"/>
          <w:lang w:val="en-US" w:eastAsia="en-US"/>
        </w:rPr>
        <w:t>Снится Васе, будто бы все мамы ста</w:t>
        <w:softHyphen/>
        <w:t>ли похожими на пап: одни в армию по</w:t>
        <w:softHyphen/>
        <w:t>шли служить, другие стали моряками и уплыли на кораблях в далекие страны, третьи работают целыми днями, да в ко</w:t>
        <w:softHyphen/>
        <w:t>мандировки ездят. А те мамы, что дома остались, совсем разучились готовить еду, стали кормить своих детей, чем при</w:t>
        <w:softHyphen/>
        <w:t>дется, не заботятся, не ласкают, не жа</w:t>
        <w:softHyphen/>
        <w:t>леют, а наоборот, стали такими же стро</w:t>
        <w:softHyphen/>
        <w:t>гими и суровыми, как папы.</w:t>
      </w:r>
    </w:p>
    <w:p>
      <w:pPr>
        <w:pStyle w:val="Normal"/>
        <w:shd w:fill="FFFFFF" w:val="clear"/>
        <w:ind w:firstLine="426"/>
        <w:jc w:val="both"/>
        <w:rPr>
          <w:rFonts w:ascii="Arial" w:hAnsi="Arial" w:cs="Arial"/>
          <w:lang w:val="en-US" w:eastAsia="en-US"/>
        </w:rPr>
      </w:pPr>
      <w:r>
        <w:rPr>
          <w:rFonts w:cs="Arial" w:ascii="Arial" w:hAnsi="Arial"/>
          <w:lang w:val="en-US" w:eastAsia="en-US"/>
        </w:rPr>
        <w:t>Тут Вася проснулся из–за звонка в дверь, это пришла из магазина мама. Он</w:t>
      </w:r>
    </w:p>
    <w:p>
      <w:pPr>
        <w:pStyle w:val="Normal"/>
        <w:shd w:fill="FFFFFF" w:val="clear"/>
        <w:ind w:firstLine="426"/>
        <w:jc w:val="both"/>
        <w:rPr>
          <w:rFonts w:ascii="Arial" w:hAnsi="Arial" w:cs="Arial"/>
          <w:lang w:val="en-US" w:eastAsia="en-US"/>
        </w:rPr>
      </w:pPr>
      <w:r>
        <w:rPr>
          <w:rFonts w:cs="Arial" w:ascii="Arial" w:hAnsi="Arial"/>
          <w:lang w:val="en-US" w:eastAsia="en-US"/>
        </w:rPr>
        <w:t>открыл дверь и радостно бросился ей на шею.</w:t>
      </w:r>
    </w:p>
    <w:p>
      <w:pPr>
        <w:pStyle w:val="Normal"/>
        <w:shd w:fill="FFFFFF" w:val="clear"/>
        <w:ind w:firstLine="426"/>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А все-таки хорошо, что мама у меня настоящая. Заботливая, ласковая, добрая и совсем не похожа на строгого папу, – подумалось Васе.</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Хотели бы вы, чтобы мамы стали похожими на пап или чтобы папы стали похожими на мам?</w:t>
      </w:r>
    </w:p>
    <w:p>
      <w:pPr>
        <w:pStyle w:val="Normal"/>
        <w:shd w:fill="FFFFFF" w:val="clear"/>
        <w:ind w:left="374" w:hanging="0"/>
        <w:jc w:val="both"/>
        <w:rPr>
          <w:lang w:val="en-US" w:eastAsia="en-US"/>
        </w:rPr>
      </w:pPr>
      <w:r>
        <w:rPr>
          <w:lang w:val="en-US" w:eastAsia="en-US"/>
        </w:rPr>
        <w:t xml:space="preserve">– </w:t>
      </w:r>
      <w:r>
        <w:rPr>
          <w:lang w:val="en-US" w:eastAsia="en-US"/>
        </w:rPr>
        <w:t>Хорошо или плохо, что мальчики и девочки отли</w:t>
        <w:softHyphen/>
        <w:t>чаются друг от друга?</w:t>
      </w:r>
    </w:p>
    <w:p>
      <w:pPr>
        <w:pStyle w:val="Normal"/>
        <w:shd w:fill="FFFFFF" w:val="clear"/>
        <w:ind w:firstLine="426"/>
        <w:jc w:val="both"/>
        <w:rPr>
          <w:b/>
          <w:b/>
          <w:bCs/>
          <w:lang w:val="en-US" w:eastAsia="en-US"/>
        </w:rPr>
      </w:pPr>
      <w:r>
        <w:rPr>
          <w:b/>
          <w:bCs/>
          <w:lang w:val="en-US" w:eastAsia="en-US"/>
        </w:rPr>
      </w:r>
    </w:p>
    <w:p>
      <w:pPr>
        <w:pStyle w:val="Heading5"/>
        <w:rPr>
          <w:color w:val="000000"/>
          <w:lang w:val="en-US" w:eastAsia="en-US"/>
        </w:rPr>
      </w:pPr>
      <w:bookmarkStart w:id="300" w:name="__RefHeading___Toc71131858"/>
      <w:bookmarkEnd w:id="300"/>
      <w:r>
        <w:rPr>
          <w:color w:val="000000"/>
          <w:lang w:val="en-US" w:eastAsia="en-US"/>
        </w:rPr>
        <w:t>Жемчужина счастья</w:t>
      </w:r>
    </w:p>
    <w:p>
      <w:pPr>
        <w:pStyle w:val="Normal"/>
        <w:shd w:fill="FFFFFF" w:val="clear"/>
        <w:ind w:firstLine="426"/>
        <w:jc w:val="both"/>
        <w:rPr>
          <w:rFonts w:ascii="Arial" w:hAnsi="Arial" w:cs="Arial"/>
          <w:lang w:val="en-US" w:eastAsia="en-US"/>
        </w:rPr>
      </w:pPr>
      <w:r>
        <w:rPr>
          <w:rFonts w:cs="Arial" w:ascii="Arial" w:hAnsi="Arial"/>
          <w:lang w:val="en-US" w:eastAsia="en-US"/>
        </w:rPr>
        <w:t>Рядом с одной бедной деревенькой издавна существовало странное заколдо</w:t>
        <w:softHyphen/>
        <w:t>ванное место, которое люди прозвали гиблым. Оно было немного в стороне от дороги, и при желании его мог увидеть каждый. Надо было всего лишь свернуть с дороги на узенькую тропинку и пройти лесом. А там, за лесом, шагов через две</w:t>
        <w:softHyphen/>
        <w:t>сти, человек подходил к двум огромным камням-валунам, неизвестно откуда по</w:t>
        <w:softHyphen/>
        <w:t>явившимся в этом лесу. Один из камней был выше человека и темный, а другой, поменьше, был почти белый. Поговари</w:t>
        <w:softHyphen/>
        <w:t>вали, что если вечером на закате лечь между двумя этими камнями так, чтобы ноги касались одного камня, а голова – другого, то человек начинал таять прямо на глазах. В лучах прячущегося солнца его тело постепенно становилось прозрач</w:t>
        <w:softHyphen/>
        <w:t>ным и вместе с наступлением темноты навсегда исчезало из этого мира.</w:t>
      </w:r>
    </w:p>
    <w:p>
      <w:pPr>
        <w:pStyle w:val="Normal"/>
        <w:shd w:fill="FFFFFF" w:val="clear"/>
        <w:ind w:firstLine="426"/>
        <w:jc w:val="both"/>
        <w:rPr>
          <w:rFonts w:ascii="Arial" w:hAnsi="Arial" w:cs="Arial"/>
          <w:lang w:val="en-US" w:eastAsia="en-US"/>
        </w:rPr>
      </w:pPr>
      <w:r>
        <w:rPr>
          <w:rFonts w:cs="Arial" w:ascii="Arial" w:hAnsi="Arial"/>
          <w:lang w:val="en-US" w:eastAsia="en-US"/>
        </w:rPr>
        <w:t>Многим было интересно, куда же про</w:t>
        <w:softHyphen/>
        <w:t>падает человек, но все испытывали страх перед неизвестностью. Многие мужчины так и не осмеливались лечь между кам</w:t>
        <w:softHyphen/>
        <w:t>нями, а женщины и вовсе побаивались этого места и обходили его стороной. По</w:t>
        <w:softHyphen/>
        <w:t>степенно тропинка к двум камням зарос</w:t>
        <w:softHyphen/>
        <w:t>ла травой, а о гиблом месте почти не вспоминали.</w:t>
      </w:r>
    </w:p>
    <w:p>
      <w:pPr>
        <w:pStyle w:val="Normal"/>
        <w:shd w:fill="FFFFFF" w:val="clear"/>
        <w:ind w:firstLine="426"/>
        <w:jc w:val="both"/>
        <w:rPr>
          <w:rFonts w:ascii="Arial" w:hAnsi="Arial" w:cs="Arial"/>
          <w:lang w:val="en-US" w:eastAsia="en-US"/>
        </w:rPr>
      </w:pPr>
      <w:r>
        <w:rPr>
          <w:rFonts w:cs="Arial" w:ascii="Arial" w:hAnsi="Arial"/>
          <w:lang w:val="en-US" w:eastAsia="en-US"/>
        </w:rPr>
        <w:t>Как-то раз в деревушке решили по</w:t>
        <w:softHyphen/>
        <w:t>жениться юноша по имени Иван и девуш</w:t>
        <w:softHyphen/>
        <w:t>ка Аленушка. Любили они друг друга сильно и преданно. Но вот беда, Иван был беден и переживал, что у него нет к свадь</w:t>
        <w:softHyphen/>
        <w:t>бе хорошего подарка для своей любимой. С каждым днем все более опечаленным становился он, ведь идти на свадьбу с пу</w:t>
        <w:softHyphen/>
        <w:t>стыми руками ему не хотелось. Остава</w:t>
        <w:softHyphen/>
        <w:t>лось лишь надеяться на какое-нибудь чудо. И вдруг вспомнил он о заколдован</w:t>
        <w:softHyphen/>
        <w:t>ном месте и, не раздумывая, принял ре</w:t>
        <w:softHyphen/>
        <w:t>шение рискнуть жизнью и попытать сча</w:t>
        <w:softHyphen/>
        <w:t>стья. Дождавшись вечера, Иван отправил</w:t>
        <w:softHyphen/>
        <w:t>ся к камням и про себя решил без подар</w:t>
        <w:softHyphen/>
        <w:t>ка не возвращаться.</w:t>
      </w:r>
    </w:p>
    <w:p>
      <w:pPr>
        <w:pStyle w:val="Normal"/>
        <w:shd w:fill="FFFFFF" w:val="clear"/>
        <w:ind w:firstLine="426"/>
        <w:jc w:val="both"/>
        <w:rPr>
          <w:rFonts w:ascii="Arial" w:hAnsi="Arial" w:cs="Arial"/>
          <w:lang w:val="en-US" w:eastAsia="en-US"/>
        </w:rPr>
      </w:pPr>
      <w:r>
        <w:rPr>
          <w:rFonts w:cs="Arial" w:ascii="Arial" w:hAnsi="Arial"/>
          <w:lang w:val="en-US" w:eastAsia="en-US"/>
        </w:rPr>
        <w:t>В это самое время Аленушка сердцем почувствовала какую-то беду, заволнова</w:t>
        <w:softHyphen/>
        <w:t>лась. Узнав от людей, что Иван ушел по дороге, она сразу же поняла, где его ис</w:t>
        <w:softHyphen/>
        <w:t>кать, и бросилась за ним.</w:t>
      </w:r>
    </w:p>
    <w:p>
      <w:pPr>
        <w:pStyle w:val="Normal"/>
        <w:shd w:fill="FFFFFF" w:val="clear"/>
        <w:ind w:firstLine="426"/>
        <w:jc w:val="both"/>
        <w:rPr>
          <w:rFonts w:ascii="Arial" w:hAnsi="Arial" w:cs="Arial"/>
          <w:lang w:val="en-US" w:eastAsia="en-US"/>
        </w:rPr>
      </w:pPr>
      <w:r>
        <w:rPr>
          <w:rFonts w:cs="Arial" w:ascii="Arial" w:hAnsi="Arial"/>
          <w:lang w:val="en-US" w:eastAsia="en-US"/>
        </w:rPr>
        <w:t>Кругом было еще светло, но небо бы</w:t>
        <w:softHyphen/>
        <w:t>стро темнело. Красное солнце было у са</w:t>
        <w:softHyphen/>
        <w:t>мого края земли, а до камней было еще далеко. Аленушка торопилась изо всех сил, задыхалась, но бежать не переста</w:t>
        <w:softHyphen/>
        <w:t>вала. Подбежав к гиблому месту, она уви</w:t>
        <w:softHyphen/>
        <w:t>дела между камнями своего возлюблен</w:t>
        <w:softHyphen/>
        <w:t>ного. Он не двигался и не дышал, а его тело медленно становилось прозрачным и исчезало. Солнце успело спрятаться лишь наполовину, и Аленушка, ни мину</w:t>
        <w:softHyphen/>
        <w:t>ты не раздумывая, легла рядом с возлюб</w:t>
        <w:softHyphen/>
        <w:t>ленным. Она схватила его полупрозрач</w:t>
        <w:softHyphen/>
        <w:t>ную руку, закрыла глаза и прикоснулась ногами и головой к двум камням. В ее любящем и преданном сердце не было никакого страха. Она лишь желала быть рядом с любимым и последовать за ним даже туда, откуда никто никогда не воз</w:t>
        <w:softHyphen/>
        <w:t>вращался.</w:t>
      </w:r>
    </w:p>
    <w:p>
      <w:pPr>
        <w:pStyle w:val="Normal"/>
        <w:shd w:fill="FFFFFF" w:val="clear"/>
        <w:ind w:firstLine="426"/>
        <w:jc w:val="both"/>
        <w:rPr>
          <w:rFonts w:ascii="Arial" w:hAnsi="Arial" w:cs="Arial"/>
          <w:lang w:val="en-US" w:eastAsia="en-US"/>
        </w:rPr>
      </w:pPr>
      <w:r>
        <w:rPr>
          <w:rFonts w:cs="Arial" w:ascii="Arial" w:hAnsi="Arial"/>
          <w:lang w:val="en-US" w:eastAsia="en-US"/>
        </w:rPr>
        <w:t>Когда Иван и Аленушка проснулись, было уже совсем светло. Увидев друг дру</w:t>
        <w:softHyphen/>
        <w:t>га, они очень обрадовались. Ведь они опять были вместе, а это было самым главным. Рядом находились два камня, но только леса кругом нигде не было, а место было совсем другим, незнакомым.</w:t>
      </w:r>
    </w:p>
    <w:p>
      <w:pPr>
        <w:pStyle w:val="Normal"/>
        <w:shd w:fill="FFFFFF" w:val="clear"/>
        <w:ind w:firstLine="426"/>
        <w:jc w:val="both"/>
        <w:rPr/>
      </w:pPr>
      <w:r>
        <w:rPr>
          <w:rFonts w:cs="Arial" w:ascii="Arial" w:hAnsi="Arial"/>
          <w:lang w:val="en-US" w:eastAsia="en-US"/>
        </w:rPr>
        <w:t>И вдруг белый камень треснул, из тре</w:t>
        <w:softHyphen/>
        <w:t>щины послышался голос: "Лишь вдвоем дойдете, лишь вместе победите". Не ус</w:t>
        <w:softHyphen/>
        <w:t>пел голос договорить до конца, как вдруг темный камень стал раскалываться на куски. Куски падали на землю, сами ка</w:t>
        <w:softHyphen/>
        <w:t xml:space="preserve">тились по ней и выстраивались </w:t>
      </w:r>
      <w:r>
        <w:rPr>
          <w:rFonts w:cs="Arial" w:ascii="Arial" w:hAnsi="Arial"/>
          <w:i/>
          <w:iCs/>
          <w:lang w:val="en-US" w:eastAsia="en-US"/>
        </w:rPr>
        <w:t xml:space="preserve">в </w:t>
      </w:r>
      <w:r>
        <w:rPr>
          <w:rFonts w:cs="Arial" w:ascii="Arial" w:hAnsi="Arial"/>
          <w:lang w:val="en-US" w:eastAsia="en-US"/>
        </w:rPr>
        <w:t>боль</w:t>
        <w:softHyphen/>
        <w:t>шой круг вокруг юноши и девушки. Как только круг замкнулся, камни стали из</w:t>
        <w:softHyphen/>
        <w:t>виваться огромной змеей и превращать</w:t>
        <w:softHyphen/>
        <w:t>ся в черную воду. Вода растекалась по земле все шире и шире, и вскоре пре</w:t>
        <w:softHyphen/>
        <w:t>вратились в бурлящий поток. Она текла по кругу вокруг Ивана и Аленушки, брыз</w:t>
        <w:softHyphen/>
        <w:t>галась, пенилась и медленно сужалась, приближаясь к ногам. Казалось, еще не</w:t>
        <w:softHyphen/>
        <w:t>много – и сильный поток собьет их с ног и поглотит.</w:t>
      </w:r>
    </w:p>
    <w:p>
      <w:pPr>
        <w:pStyle w:val="Normal"/>
        <w:shd w:fill="FFFFFF" w:val="clear"/>
        <w:ind w:firstLine="426"/>
        <w:jc w:val="both"/>
        <w:rPr>
          <w:rFonts w:ascii="Arial" w:hAnsi="Arial" w:cs="Arial"/>
          <w:lang w:val="en-US" w:eastAsia="en-US"/>
        </w:rPr>
      </w:pPr>
      <w:r>
        <w:rPr>
          <w:rFonts w:cs="Arial" w:ascii="Arial" w:hAnsi="Arial"/>
          <w:lang w:val="en-US" w:eastAsia="en-US"/>
        </w:rPr>
        <w:t>Бежать было некуда, поток был слиш</w:t>
        <w:softHyphen/>
        <w:t>ком широким. Не знал Иван, что делать и придумать тоже ничего не мог. Он поте</w:t>
        <w:softHyphen/>
        <w:t>рял веру и надежду на спасение и уже хотел сдаться и ждать своей смерти, как вдруг он вспомнил слова "лишь вдвоем дойдете, лишь вместе победите". Он тут же посмотрел на свою Аленушку, увидел ее напуганные глаза и вспомнил, что она здесь оказалась из-за него и что, любя его, она не побоялась гиблого места и пошла за ним в неизвестность. Вдруг сер</w:t>
        <w:softHyphen/>
        <w:t>дце Ивана наполнилось силой и стрем</w:t>
        <w:softHyphen/>
        <w:t>лением победить во что бы то ни стало. Он почувствовал в себе мужество и же</w:t>
        <w:softHyphen/>
        <w:t>лание сражаться до конца, защищая свою любимую.</w:t>
      </w:r>
    </w:p>
    <w:p>
      <w:pPr>
        <w:pStyle w:val="Normal"/>
        <w:shd w:fill="FFFFFF" w:val="clear"/>
        <w:ind w:firstLine="426"/>
        <w:jc w:val="both"/>
        <w:rPr>
          <w:rFonts w:ascii="Arial" w:hAnsi="Arial" w:cs="Arial"/>
          <w:lang w:val="en-US" w:eastAsia="en-US"/>
        </w:rPr>
      </w:pPr>
      <w:r>
        <w:rPr>
          <w:rFonts w:cs="Arial" w:ascii="Arial" w:hAnsi="Arial"/>
          <w:lang w:val="en-US" w:eastAsia="en-US"/>
        </w:rPr>
        <w:t>Изо всех сил он толкнул камень раз, другой, третий, и произошло чудо. Не</w:t>
        <w:softHyphen/>
        <w:t>подъемный камень сдвинулся с места и, покатившись, перегородил поток. Поток ударился в камень, и неожиданно стих. Вода недовольно забурлила, зашипела и начала превращаться в черный пар.</w:t>
      </w:r>
    </w:p>
    <w:p>
      <w:pPr>
        <w:pStyle w:val="Normal"/>
        <w:shd w:fill="FFFFFF" w:val="clear"/>
        <w:ind w:firstLine="426"/>
        <w:jc w:val="both"/>
        <w:rPr>
          <w:rFonts w:ascii="Arial" w:hAnsi="Arial" w:cs="Arial"/>
          <w:lang w:val="en-US" w:eastAsia="en-US"/>
        </w:rPr>
      </w:pPr>
      <w:r>
        <w:rPr>
          <w:rFonts w:cs="Arial" w:ascii="Arial" w:hAnsi="Arial"/>
          <w:lang w:val="en-US" w:eastAsia="en-US"/>
        </w:rPr>
        <w:t>Струйки пара, извиваясь, словно то</w:t>
        <w:softHyphen/>
        <w:t>ненькие змейки, медленно потянулись к Ивану и Аленушке, как будто хотели что</w:t>
        <w:softHyphen/>
        <w:t>бы их вдохнули. Иван принялся отчаянно размахивать руками, отгоняя пар, но это не помогало. У него ничего не получалось, он сердился, а от этого струйки пара толь</w:t>
        <w:softHyphen/>
        <w:t>ко еще сильнее притягивались к нему. Дышать становилось все труднее и труд</w:t>
        <w:softHyphen/>
        <w:t>нее, но в последний момент он опять вспомнил слова "лишь вдвоем дойдете, лишь вместе победите". Он оглянулся, на свою любимую Аленушку, восхитился ее красотой, улыбнулся ей, и его злость мгновенно прошла. А вместе со злостью струйки пара перестали тянуться к нему, а стали подниматься в небо.</w:t>
      </w:r>
    </w:p>
    <w:p>
      <w:pPr>
        <w:pStyle w:val="Normal"/>
        <w:shd w:fill="FFFFFF" w:val="clear"/>
        <w:ind w:firstLine="426"/>
        <w:jc w:val="both"/>
        <w:rPr>
          <w:rFonts w:ascii="Arial" w:hAnsi="Arial" w:cs="Arial"/>
          <w:lang w:val="en-US" w:eastAsia="en-US"/>
        </w:rPr>
      </w:pPr>
      <w:r>
        <w:rPr>
          <w:rFonts w:cs="Arial" w:ascii="Arial" w:hAnsi="Arial"/>
          <w:lang w:val="en-US" w:eastAsia="en-US"/>
        </w:rPr>
        <w:t>На небе быстро образовалась туча и яркая изломанная молния ударила в зем</w:t>
        <w:softHyphen/>
        <w:t>лю. Задымилась земля и вспыхнула чер</w:t>
        <w:softHyphen/>
        <w:t>ным пламенем. Удушливая копоть обво</w:t>
        <w:softHyphen/>
        <w:t>локла Ивана и принялась застилать ему глаза черной пеленой, как будто бы хо</w:t>
        <w:softHyphen/>
        <w:t>тела скрыть от него Аленушку. Скоро все вокруг стало казаться Ивану грязным и отвратительным. Даже Аленушка выгля</w:t>
        <w:softHyphen/>
        <w:t>дела какой-то испачканной и такой некра</w:t>
        <w:softHyphen/>
        <w:t>сивой, что Иван отвернулся от нее. Не знал он, куда идти. Кругом было беспрос</w:t>
        <w:softHyphen/>
        <w:t>ветно, и он остался стоять на месте. А черная копоть тем временем еще силь</w:t>
        <w:softHyphen/>
        <w:t>нее въедалась в его глаза и горло, и вско</w:t>
        <w:softHyphen/>
        <w:t>ре перестал Иван отличать свет от тем</w:t>
        <w:softHyphen/>
        <w:t>ноты. Так и не выбрался бы он из удуш</w:t>
        <w:softHyphen/>
        <w:t>ливых объятий копоти, если бы вдруг не услышал голос Аленушки, зовущей его к свету и чистому воздуху. Вспомнил он о ней и о словах белого камня, что надо быть вместе, обрадовался и пошел на го</w:t>
        <w:softHyphen/>
        <w:t>лос любимой к свету.</w:t>
      </w:r>
    </w:p>
    <w:p>
      <w:pPr>
        <w:pStyle w:val="Normal"/>
        <w:shd w:fill="FFFFFF" w:val="clear"/>
        <w:ind w:firstLine="426"/>
        <w:jc w:val="both"/>
        <w:rPr>
          <w:rFonts w:ascii="Arial" w:hAnsi="Arial" w:cs="Arial"/>
          <w:lang w:val="en-US" w:eastAsia="en-US"/>
        </w:rPr>
      </w:pPr>
      <w:r>
        <w:rPr>
          <w:rFonts w:cs="Arial" w:ascii="Arial" w:hAnsi="Arial"/>
          <w:lang w:val="en-US" w:eastAsia="en-US"/>
        </w:rPr>
        <w:t>Копоть быстро рассеялась, а там, где только что горела земля, темный камень медленно рассыпался, а кусочки его, па</w:t>
        <w:softHyphen/>
        <w:t>дая на землю, в драгоценные черные жемчужины превращались. Далеко рас</w:t>
        <w:softHyphen/>
        <w:t>катились они по земле во все стороны, заманчиво поблескивали в траве, как буд</w:t>
        <w:softHyphen/>
        <w:t>то завлечь к себе хотели. Не удержалась Аленушка перед красотой драгоценнос</w:t>
        <w:softHyphen/>
        <w:t>тей, потеряла разум и забыла обо всех опасностях. Захотела она побежать, что</w:t>
        <w:softHyphen/>
        <w:t>бы собрать жемчужины для украшений свадебных, да никак не может. Иван креп</w:t>
        <w:softHyphen/>
        <w:t>ко ее за руку держит и не отпускает от себя ни на шаг. И сердилась Аленушка, и обижалась, и вырваться пыталась, да только ничего не получилось. Вовремя распознал Иван хитрость, понял, что на</w:t>
        <w:softHyphen/>
        <w:t>рочно это все задумано, чтобы разлучить их, развести в разные стороны, подаль</w:t>
        <w:softHyphen/>
        <w:t>ше друг от друга, а потом поодиночке по</w:t>
        <w:softHyphen/>
        <w:t>губить. Повел Иван свою любимую к бе</w:t>
        <w:softHyphen/>
        <w:t>лому камню, усадил ее возле него, а сам рядом сел. Стали ждать они вдвоем но</w:t>
        <w:softHyphen/>
        <w:t>вых испытаний и вдруг почувствовали та</w:t>
        <w:softHyphen/>
        <w:t>кую сильную усталость, что глаза их за</w:t>
        <w:softHyphen/>
        <w:t>крылись сами собой.</w:t>
      </w:r>
    </w:p>
    <w:p>
      <w:pPr>
        <w:pStyle w:val="Normal"/>
        <w:shd w:fill="FFFFFF" w:val="clear"/>
        <w:ind w:firstLine="426"/>
        <w:jc w:val="both"/>
        <w:rPr>
          <w:rFonts w:ascii="Arial" w:hAnsi="Arial" w:cs="Arial"/>
          <w:lang w:val="en-US" w:eastAsia="en-US"/>
        </w:rPr>
      </w:pPr>
      <w:r>
        <w:rPr>
          <w:rFonts w:cs="Arial" w:ascii="Arial" w:hAnsi="Arial"/>
          <w:lang w:val="en-US" w:eastAsia="en-US"/>
        </w:rPr>
        <w:t>Среди сна раздались чьи-то громкие радостные голоса: "Смотрите! Смотрите! Они появляются! Они вернулись". Это кричали люди из деревни, которые иска</w:t>
        <w:softHyphen/>
        <w:t>ли Ивана и Аленушку целый день и заме</w:t>
        <w:softHyphen/>
        <w:t>тили, как юноша и девушка медленно по</w:t>
        <w:softHyphen/>
        <w:t>являются между двумя камнями.</w:t>
      </w:r>
    </w:p>
    <w:p>
      <w:pPr>
        <w:pStyle w:val="Normal"/>
        <w:shd w:fill="FFFFFF" w:val="clear"/>
        <w:ind w:firstLine="426"/>
        <w:jc w:val="both"/>
        <w:rPr>
          <w:rFonts w:ascii="Arial" w:hAnsi="Arial" w:cs="Arial"/>
          <w:lang w:val="en-US" w:eastAsia="en-US"/>
        </w:rPr>
      </w:pPr>
      <w:r>
        <w:rPr>
          <w:rFonts w:cs="Arial" w:ascii="Arial" w:hAnsi="Arial"/>
          <w:lang w:val="en-US" w:eastAsia="en-US"/>
        </w:rPr>
        <w:t>Когда Иван с Аленушкой открыли гла</w:t>
        <w:softHyphen/>
        <w:t>за, они сразу же все позабыли. А Иван, у которого в руках оказалась большая чер</w:t>
        <w:softHyphen/>
        <w:t>ная жемчужина, никак не мог вспомнить, откуда она взялась. Напрасно люди их расспрашивали и пытались хоть что-то уз</w:t>
        <w:softHyphen/>
        <w:t>нать. Кроме слов: "Будьте вместе, и прой</w:t>
        <w:softHyphen/>
        <w:t>дете, идите вдвоем, и победите" они ни</w:t>
        <w:softHyphen/>
        <w:t>чего не смогли вспомнить.</w:t>
      </w:r>
    </w:p>
    <w:p>
      <w:pPr>
        <w:pStyle w:val="Normal"/>
        <w:shd w:fill="FFFFFF" w:val="clear"/>
        <w:ind w:firstLine="426"/>
        <w:jc w:val="both"/>
        <w:rPr>
          <w:rFonts w:ascii="Arial" w:hAnsi="Arial" w:cs="Arial"/>
          <w:lang w:val="en-US" w:eastAsia="en-US"/>
        </w:rPr>
      </w:pPr>
      <w:r>
        <w:rPr>
          <w:rFonts w:cs="Arial" w:ascii="Arial" w:hAnsi="Arial"/>
          <w:lang w:val="en-US" w:eastAsia="en-US"/>
        </w:rPr>
        <w:t>Вскоре состоялась свадьба. В воло</w:t>
        <w:softHyphen/>
        <w:t>сах Аленушки красиво блестел подарок Ивана – большая черная жемчужина. Она была необычной. Временами она начи</w:t>
        <w:softHyphen/>
        <w:t>нала ярко блестеть и почти светиться, а иногда темнела так сильно, что станови</w:t>
        <w:softHyphen/>
        <w:t>лась почти незаметной.</w:t>
      </w:r>
    </w:p>
    <w:p>
      <w:pPr>
        <w:pStyle w:val="Normal"/>
        <w:shd w:fill="FFFFFF" w:val="clear"/>
        <w:ind w:firstLine="426"/>
        <w:jc w:val="both"/>
        <w:rPr>
          <w:rFonts w:ascii="Arial" w:hAnsi="Arial" w:cs="Arial"/>
          <w:lang w:val="en-US" w:eastAsia="en-US"/>
        </w:rPr>
      </w:pPr>
      <w:r>
        <w:rPr>
          <w:rFonts w:cs="Arial" w:ascii="Arial" w:hAnsi="Arial"/>
          <w:lang w:val="en-US" w:eastAsia="en-US"/>
        </w:rPr>
        <w:t>После свадьбы Ивана с Аленушкой за</w:t>
        <w:softHyphen/>
        <w:t>жили они очень дружно и как-то по-осо</w:t>
        <w:softHyphen/>
        <w:t>бенному счастливо. Удивлялись люди и тихонько поговаривали, что такое долгое счастье и сильная любовь неспроста, что это жемчужина в волосах Аленушки, вби</w:t>
        <w:softHyphen/>
        <w:t>рая в себя все горести и печали темнеет, а влюбленным оставляет лишь счастье, радость, да любовь.</w:t>
      </w:r>
    </w:p>
    <w:p>
      <w:pPr>
        <w:pStyle w:val="Normal"/>
        <w:shd w:fill="FFFFFF" w:val="clear"/>
        <w:ind w:firstLine="426"/>
        <w:jc w:val="both"/>
        <w:rPr>
          <w:rFonts w:ascii="Arial" w:hAnsi="Arial" w:cs="Arial"/>
          <w:lang w:val="en-US" w:eastAsia="en-US"/>
        </w:rPr>
      </w:pPr>
      <w:r>
        <w:rPr>
          <w:rFonts w:cs="Arial" w:ascii="Arial" w:hAnsi="Arial"/>
          <w:lang w:val="en-US" w:eastAsia="en-US"/>
        </w:rPr>
      </w:r>
    </w:p>
    <w:p>
      <w:pPr>
        <w:pStyle w:val="Normal"/>
        <w:shd w:fill="FFFFFF" w:val="clear"/>
        <w:ind w:left="374" w:hanging="374"/>
        <w:jc w:val="both"/>
        <w:rPr/>
      </w:pPr>
      <w:r>
        <w:rPr>
          <w:lang w:val="en-US" w:eastAsia="en-US"/>
        </w:rPr>
        <w:t>[</w:t>
      </w:r>
      <w:r>
        <w:rPr>
          <w:b/>
          <w:bCs/>
          <w:lang w:val="en-US" w:eastAsia="en-US"/>
        </w:rPr>
        <w:t>?</w:t>
      </w:r>
      <w:r>
        <w:rPr>
          <w:lang w:val="en-US" w:eastAsia="en-US"/>
        </w:rPr>
        <w:t>] – Смог ли Иван вернуться, если бы был без своей Аленушки?</w:t>
      </w:r>
    </w:p>
    <w:p>
      <w:pPr>
        <w:pStyle w:val="Normal"/>
        <w:shd w:fill="FFFFFF" w:val="clear"/>
        <w:ind w:left="374" w:hanging="0"/>
        <w:jc w:val="both"/>
        <w:rPr>
          <w:lang w:val="en-US" w:eastAsia="en-US"/>
        </w:rPr>
      </w:pPr>
      <w:r>
        <w:rPr>
          <w:lang w:val="en-US" w:eastAsia="en-US"/>
        </w:rPr>
        <w:t xml:space="preserve">– </w:t>
      </w:r>
      <w:r>
        <w:rPr>
          <w:lang w:val="en-US" w:eastAsia="en-US"/>
        </w:rPr>
        <w:t>Почему Иван был непобедимый? (Его вдохновля</w:t>
        <w:softHyphen/>
        <w:t>ла любовь к красоте Аленушки).</w:t>
      </w:r>
    </w:p>
    <w:p>
      <w:pPr>
        <w:pStyle w:val="Normal"/>
        <w:shd w:fill="FFFFFF" w:val="clear"/>
        <w:ind w:left="374" w:hanging="0"/>
        <w:jc w:val="both"/>
        <w:rPr>
          <w:lang w:val="en-US" w:eastAsia="en-US"/>
        </w:rPr>
      </w:pPr>
      <w:r>
        <w:rPr>
          <w:lang w:val="en-US" w:eastAsia="en-US"/>
        </w:rPr>
        <w:t xml:space="preserve">– </w:t>
      </w:r>
      <w:r>
        <w:rPr>
          <w:lang w:val="en-US" w:eastAsia="en-US"/>
        </w:rPr>
        <w:t>В чем сила женщины? (В красоте души и в сердеч</w:t>
        <w:softHyphen/>
        <w:t>ности).</w:t>
      </w:r>
    </w:p>
    <w:p>
      <w:pPr>
        <w:pStyle w:val="Normal"/>
        <w:shd w:fill="FFFFFF" w:val="clear"/>
        <w:ind w:left="374" w:hanging="0"/>
        <w:jc w:val="both"/>
        <w:rPr>
          <w:lang w:val="en-US" w:eastAsia="en-US"/>
        </w:rPr>
      </w:pPr>
      <w:r>
        <w:rPr>
          <w:lang w:val="en-US" w:eastAsia="en-US"/>
        </w:rPr>
        <w:t xml:space="preserve">– </w:t>
      </w:r>
      <w:r>
        <w:rPr>
          <w:lang w:val="en-US" w:eastAsia="en-US"/>
        </w:rPr>
        <w:t>Почему Аленушку привлекли драгоценности, а Ивана нет? (Женщина сильнее и лучше чувствует на</w:t>
        <w:softHyphen/>
        <w:t>стоящую и обманчивую красоту и тянется к ней).</w:t>
      </w:r>
    </w:p>
    <w:p>
      <w:pPr>
        <w:pStyle w:val="Normal"/>
        <w:shd w:fill="FFFFFF" w:val="clear"/>
        <w:ind w:left="374" w:hanging="0"/>
        <w:jc w:val="both"/>
        <w:rPr>
          <w:lang w:val="en-US" w:eastAsia="en-US"/>
        </w:rPr>
      </w:pPr>
      <w:r>
        <w:rPr>
          <w:lang w:val="en-US" w:eastAsia="en-US"/>
        </w:rPr>
        <w:t xml:space="preserve">– </w:t>
      </w:r>
      <w:r>
        <w:rPr>
          <w:lang w:val="en-US" w:eastAsia="en-US"/>
        </w:rPr>
        <w:t>Почему были сказаны слова "будьте вместе и по</w:t>
        <w:softHyphen/>
        <w:t>бедите"? (Любящие мужчина и женщина вместе силь</w:t>
        <w:softHyphen/>
        <w:t>ны, а по раздельности слабы и уязвимы).</w:t>
      </w:r>
    </w:p>
    <w:p>
      <w:pPr>
        <w:pStyle w:val="Normal"/>
        <w:shd w:fill="FFFFFF" w:val="clear"/>
        <w:ind w:left="374" w:hanging="0"/>
        <w:jc w:val="both"/>
        <w:rPr>
          <w:lang w:val="en-US" w:eastAsia="en-US"/>
        </w:rPr>
      </w:pPr>
      <w:r>
        <w:rPr>
          <w:lang w:val="en-US" w:eastAsia="en-US"/>
        </w:rPr>
        <w:t xml:space="preserve">– </w:t>
      </w:r>
      <w:r>
        <w:rPr>
          <w:lang w:val="en-US" w:eastAsia="en-US"/>
        </w:rPr>
        <w:t>Смогли бы жемчужину счастья достать Аленушка или Иван, не будучи вместе?</w:t>
      </w:r>
    </w:p>
    <w:p>
      <w:pPr>
        <w:pStyle w:val="Normal"/>
        <w:shd w:fill="FFFFFF" w:val="clear"/>
        <w:ind w:firstLine="426"/>
        <w:jc w:val="both"/>
        <w:rPr>
          <w:b/>
          <w:b/>
          <w:bCs/>
          <w:lang w:val="en-US" w:eastAsia="en-US"/>
        </w:rPr>
      </w:pPr>
      <w:r>
        <w:rPr>
          <w:b/>
          <w:bCs/>
          <w:lang w:val="en-US" w:eastAsia="en-US"/>
        </w:rPr>
      </w:r>
    </w:p>
    <w:sectPr>
      <w:footerReference w:type="default" r:id="rId3"/>
      <w:footerReference w:type="first" r:id="rId4"/>
      <w:footnotePr>
        <w:numFmt w:val="decimal"/>
      </w:footnote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552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color w:val="000000"/>
          <w:sz w:val="22"/>
          <w:szCs w:val="22"/>
        </w:rPr>
        <w:t>Данное определение относится к понятию абсолютной красо</w:t>
        <w:softHyphen/>
        <w:t>ты. Многочисленные определения относительной красоты здесь для упрощения опускаются</w:t>
      </w:r>
    </w:p>
  </w:footnote>
  <w:footnote w:id="3">
    <w:p>
      <w:pPr>
        <w:pStyle w:val="Footnote"/>
        <w:rPr/>
      </w:pPr>
      <w:r>
        <w:rPr>
          <w:rStyle w:val="FootnoteCharacters"/>
        </w:rPr>
        <w:footnoteRef/>
      </w:r>
      <w:r>
        <w:rPr>
          <w:sz w:val="22"/>
          <w:szCs w:val="22"/>
        </w:rPr>
        <w:t xml:space="preserve"> </w:t>
      </w:r>
      <w:r>
        <w:rPr>
          <w:color w:val="000000"/>
          <w:sz w:val="22"/>
          <w:szCs w:val="22"/>
        </w:rPr>
        <w:t>Важное тематическое направление, предлагаемое взрослым для проведения самостоятельной беседы с ребенком.</w:t>
      </w:r>
    </w:p>
  </w:footnote>
  <w:footnote w:id="4">
    <w:p>
      <w:pPr>
        <w:pStyle w:val="Footnote"/>
        <w:rPr/>
      </w:pPr>
      <w:r>
        <w:rPr>
          <w:rStyle w:val="FootnoteCharacters"/>
        </w:rPr>
        <w:footnoteRef/>
      </w:r>
      <w:r>
        <w:rPr>
          <w:sz w:val="22"/>
          <w:szCs w:val="22"/>
        </w:rPr>
        <w:t xml:space="preserve"> </w:t>
      </w:r>
      <w:r>
        <w:rPr>
          <w:color w:val="000000"/>
          <w:sz w:val="22"/>
          <w:szCs w:val="22"/>
        </w:rPr>
        <w:t>Варианты примеров поясняющих тему.</w:t>
      </w:r>
    </w:p>
  </w:footnote>
  <w:footnote w:id="5">
    <w:p>
      <w:pPr>
        <w:pStyle w:val="Footnote"/>
        <w:rPr/>
      </w:pPr>
      <w:r>
        <w:rPr>
          <w:rStyle w:val="FootnoteCharacters"/>
        </w:rPr>
        <w:footnoteRef/>
      </w:r>
      <w:r>
        <w:rPr>
          <w:sz w:val="22"/>
          <w:szCs w:val="22"/>
        </w:rPr>
        <w:t xml:space="preserve"> </w:t>
      </w:r>
      <w:r>
        <w:rPr>
          <w:color w:val="000000"/>
          <w:sz w:val="22"/>
          <w:szCs w:val="22"/>
        </w:rPr>
        <w:t>Варианты вопросов.</w:t>
      </w:r>
    </w:p>
  </w:footnote>
  <w:footnote w:id="6">
    <w:p>
      <w:pPr>
        <w:pStyle w:val="Normal"/>
        <w:shd w:fill="FFFFFF" w:val="clear"/>
        <w:jc w:val="both"/>
        <w:rPr>
          <w:sz w:val="22"/>
          <w:szCs w:val="22"/>
        </w:rPr>
      </w:pPr>
      <w:r>
        <w:rPr>
          <w:rStyle w:val="FootnoteCharacters"/>
        </w:rPr>
        <w:t>1</w:t>
      </w:r>
      <w:r>
        <w:rPr/>
        <w:t xml:space="preserve"> </w:t>
      </w:r>
      <w:r>
        <w:rPr>
          <w:color w:val="000000"/>
          <w:sz w:val="22"/>
          <w:szCs w:val="22"/>
        </w:rPr>
        <w:t>Желательно обойти стороной принятое в обиходе понимание культуры Опустить некоторые виды творчества молодежные течения авангардные и нетрадиционные виды искусства которые принято относить к культуре Их оригинальность признается красивой лишь ограниченным числом людей часто определенного возраста, что не отвечает философскому определению красоты</w:t>
      </w:r>
    </w:p>
    <w:p>
      <w:pPr>
        <w:pStyle w:val="Normal"/>
        <w:shd w:fill="FFFFFF" w:val="clear"/>
        <w:jc w:val="both"/>
        <w:rPr>
          <w:sz w:val="22"/>
          <w:szCs w:val="22"/>
        </w:rPr>
      </w:pPr>
      <w:r>
        <w:rPr>
          <w:sz w:val="22"/>
          <w:szCs w:val="22"/>
        </w:rPr>
      </w:r>
    </w:p>
  </w:footnote>
  <w:footnote w:id="7">
    <w:p>
      <w:pPr>
        <w:pStyle w:val="Footnote"/>
        <w:rPr/>
      </w:pPr>
      <w:r>
        <w:rPr>
          <w:rStyle w:val="FootnoteCharacters"/>
        </w:rPr>
        <w:t>*</w:t>
      </w:r>
      <w:r>
        <w:rPr/>
        <w:t xml:space="preserve"> </w:t>
      </w:r>
      <w:r>
        <w:rPr>
          <w:color w:val="000000"/>
        </w:rPr>
        <w:t xml:space="preserve">Перед этой беседой можно провести занятие по теме </w:t>
      </w:r>
      <w:r>
        <w:rPr>
          <w:b/>
          <w:bCs/>
          <w:color w:val="000000"/>
        </w:rPr>
        <w:t>"Свободный выбор между добром и зл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120" w:after="0"/>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bCs/>
      <w:color w:val="000000"/>
      <w:sz w:val="21"/>
      <w:szCs w:val="21"/>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b/>
      <w:bCs/>
      <w:color w:val="000000"/>
      <w:sz w:val="23"/>
      <w:szCs w:val="23"/>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rFonts w:ascii="Arial" w:hAnsi="Arial" w:cs="Arial"/>
      <w:b/>
      <w:bCs/>
      <w:color w:val="000000"/>
    </w:rPr>
  </w:style>
  <w:style w:type="paragraph" w:styleId="Heading6">
    <w:name w:val="Heading 6"/>
    <w:basedOn w:val="Normal"/>
    <w:next w:val="Normal"/>
    <w:qFormat/>
    <w:pPr>
      <w:keepNext w:val="true"/>
      <w:numPr>
        <w:ilvl w:val="5"/>
        <w:numId w:val="1"/>
      </w:numPr>
      <w:shd w:fill="FFFFFF" w:val="clear"/>
      <w:jc w:val="both"/>
      <w:outlineLvl w:val="5"/>
    </w:pPr>
    <w:rPr>
      <w:rFonts w:ascii="Arial" w:hAnsi="Arial" w:cs="Arial"/>
      <w:b/>
      <w:bCs/>
      <w:color w:val="000000"/>
    </w:rPr>
  </w:style>
  <w:style w:type="paragraph" w:styleId="Heading7">
    <w:name w:val="Heading 7"/>
    <w:basedOn w:val="Normal"/>
    <w:next w:val="Normal"/>
    <w:qFormat/>
    <w:pPr>
      <w:keepNext w:val="true"/>
      <w:numPr>
        <w:ilvl w:val="6"/>
        <w:numId w:val="1"/>
      </w:numPr>
      <w:shd w:fill="FFFFFF" w:val="clear"/>
      <w:ind w:firstLine="426"/>
      <w:jc w:val="center"/>
      <w:outlineLvl w:val="6"/>
    </w:pPr>
    <w:rPr>
      <w:b/>
      <w:bCs/>
      <w:color w:val="000000"/>
    </w:rPr>
  </w:style>
  <w:style w:type="paragraph" w:styleId="Heading8">
    <w:name w:val="Heading 8"/>
    <w:basedOn w:val="Normal"/>
    <w:next w:val="Normal"/>
    <w:qFormat/>
    <w:pPr>
      <w:keepNext w:val="true"/>
      <w:numPr>
        <w:ilvl w:val="7"/>
        <w:numId w:val="1"/>
      </w:numPr>
      <w:shd w:fill="FFFFFF" w:val="clear"/>
      <w:outlineLvl w:val="7"/>
    </w:pPr>
    <w:rPr>
      <w:b/>
      <w:bCs/>
      <w:color w:val="000000"/>
      <w:sz w:val="22"/>
      <w:szCs w:val="22"/>
    </w:rPr>
  </w:style>
  <w:style w:type="paragraph" w:styleId="Heading9">
    <w:name w:val="Heading 9"/>
    <w:basedOn w:val="Normal"/>
    <w:next w:val="Normal"/>
    <w:qFormat/>
    <w:pPr>
      <w:keepNext w:val="true"/>
      <w:numPr>
        <w:ilvl w:val="8"/>
        <w:numId w:val="1"/>
      </w:numPr>
      <w:ind w:firstLine="426"/>
      <w:jc w:val="right"/>
      <w:outlineLvl w:val="8"/>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rFonts w:ascii="Arial" w:hAnsi="Arial" w:cs="Arial"/>
      <w:b/>
      <w:bCs/>
      <w:color w:val="000000"/>
      <w:sz w:val="21"/>
      <w:szCs w:val="21"/>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jc w:val="both"/>
    </w:pPr>
    <w:rPr>
      <w:rFonts w:ascii="Arial" w:hAnsi="Arial" w:cs="Arial"/>
      <w:color w:val="000000"/>
    </w:rPr>
  </w:style>
  <w:style w:type="paragraph" w:styleId="2">
    <w:name w:val="Основной текст с отступом 2"/>
    <w:basedOn w:val="Normal"/>
    <w:qFormat/>
    <w:pPr>
      <w:shd w:fill="FFFFFF" w:val="clear"/>
      <w:ind w:left="567" w:hanging="0"/>
    </w:pPr>
    <w:rPr>
      <w:color w:val="000000"/>
    </w:rPr>
  </w:style>
  <w:style w:type="paragraph" w:styleId="3">
    <w:name w:val="Основной текст с отступом 3"/>
    <w:basedOn w:val="Normal"/>
    <w:qFormat/>
    <w:pPr>
      <w:shd w:fill="FFFFFF" w:val="clear"/>
      <w:ind w:left="567" w:hanging="0"/>
      <w:jc w:val="both"/>
    </w:pPr>
    <w:rPr>
      <w:color w:val="000000"/>
    </w:rPr>
  </w:style>
  <w:style w:type="paragraph" w:styleId="31">
    <w:name w:val="Основной текст 3"/>
    <w:basedOn w:val="Normal"/>
    <w:qFormat/>
    <w:pPr>
      <w:shd w:fill="FFFFFF" w:val="clear"/>
      <w:jc w:val="both"/>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197" w:leader="dot"/>
      </w:tabs>
    </w:pPr>
    <w:rPr>
      <w:b/>
      <w:bCs/>
      <w:sz w:val="22"/>
      <w:szCs w:val="22"/>
      <w:lang w:val="en-US" w:eastAsia="en-US"/>
    </w:rPr>
  </w:style>
  <w:style w:type="paragraph" w:styleId="Contents2">
    <w:name w:val="TOC 2"/>
    <w:basedOn w:val="Normal"/>
    <w:next w:val="Normal"/>
    <w:pPr>
      <w:tabs>
        <w:tab w:val="clear" w:pos="720"/>
        <w:tab w:val="right" w:pos="9781" w:leader="dot"/>
      </w:tabs>
      <w:ind w:left="426" w:hanging="0"/>
    </w:pPr>
    <w:rPr>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2">
    <w:name w:val="Index 2"/>
    <w:basedOn w:val="Normal"/>
    <w:next w:val="Normal"/>
    <w:pPr>
      <w:ind w:left="400" w:hanging="200"/>
    </w:pPr>
    <w:rPr/>
  </w:style>
  <w:style w:type="paragraph" w:styleId="Index1">
    <w:name w:val="Index 1"/>
    <w:basedOn w:val="Normal"/>
    <w:next w:val="Normal"/>
    <w:pPr>
      <w:spacing w:before="600" w:after="120"/>
      <w:jc w:val="center"/>
      <w:outlineLvl w:val="0"/>
    </w:pPr>
    <w:rPr>
      <w:b/>
      <w:bCs/>
      <w:spacing w:val="20"/>
      <w:sz w:val="28"/>
      <w:szCs w:val="28"/>
      <w:lang w:val="en-US" w:eastAsia="en-US"/>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56: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5-04T13:56:00Z</dcterms:modified>
  <cp:revision>2</cp:revision>
  <dc:subject/>
  <dc:title>"Философия для детей". М.А.Андрианов</dc:title>
</cp:coreProperties>
</file>