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6126480" cy="1188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Ñ. Ð. Àáëåå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 Cyr" w:hAnsi="Arial Cyr" w:eastAsia="Arial Cyr" w:cs="Arial Cyr"/>
                                <w:color w:val="000080"/>
                                <w:lang w:val="ru-RU"/>
                              </w:rPr>
                              <w:t xml:space="preserve">ÑÎÖÈÀËÜÍÀß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" w:hAnsi="Arial" w:eastAsia="Arial" w:cs="Arial"/>
                                <w:color w:val="000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 Cyr" w:hAnsi="Arial Cyr" w:eastAsia="Arial Cyr" w:cs="Arial Cyr"/>
                                <w:color w:val="000080"/>
                                <w:lang w:val="ru-RU"/>
                              </w:rPr>
                              <w:t>ÔÈËÎÑÎÔÈß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" w:hAnsi="Arial" w:eastAsia="Arial" w:cs="Arial"/>
                                <w:color w:val="000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 Cyr" w:hAnsi="Arial Cyr" w:eastAsia="Arial Cyr" w:cs="Arial Cyr"/>
                                <w:color w:val="000080"/>
                                <w:lang w:val="ru-RU"/>
                              </w:rPr>
                              <w:t xml:space="preserve"> ÆÈÂÎÉ  ÝÒÈÊÈ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 Cyr" w:hAnsi="Arial Cyr" w:eastAsia="Arial Cyr" w:cs="Arial Cyr"/>
                                <w:color w:val="000080"/>
                                <w:lang w:val="ru-RU"/>
                              </w:rPr>
                              <w:t>ÎÁÙÅÑÒÂÎ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" w:hAnsi="Arial" w:eastAsia="Arial" w:cs="Arial"/>
                                <w:color w:val="000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 Cyr" w:hAnsi="Arial Cyr" w:eastAsia="Arial Cyr" w:cs="Arial Cyr"/>
                                <w:color w:val="000080"/>
                                <w:lang w:val="ru-RU"/>
                              </w:rPr>
                              <w:t xml:space="preserve"> ÍÎÂÎÃÎ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" w:hAnsi="Arial" w:eastAsia="Arial" w:cs="Arial"/>
                                <w:color w:val="000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caps/>
                                <w:rFonts w:ascii="Arial Cyr" w:hAnsi="Arial Cyr" w:eastAsia="Arial Cyr" w:cs="Arial Cyr"/>
                                <w:color w:val="000080"/>
                                <w:lang w:val="ru-RU"/>
                              </w:rPr>
                              <w:t>ÒÈÏ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.8pt;margin-top:0.8pt;width:482.3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Ñ. Ð. Àáëåå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 Cyr" w:hAnsi="Arial Cyr" w:eastAsia="Arial Cyr" w:cs="Arial Cyr"/>
                          <w:color w:val="000080"/>
                          <w:lang w:val="ru-RU"/>
                        </w:rPr>
                        <w:t xml:space="preserve">ÑÎÖÈÀËÜÍÀß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" w:hAnsi="Arial" w:eastAsia="Arial" w:cs="Arial"/>
                          <w:color w:val="00008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 Cyr" w:hAnsi="Arial Cyr" w:eastAsia="Arial Cyr" w:cs="Arial Cyr"/>
                          <w:color w:val="000080"/>
                          <w:lang w:val="ru-RU"/>
                        </w:rPr>
                        <w:t>ÔÈËÎÑÎÔÈß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" w:hAnsi="Arial" w:eastAsia="Arial" w:cs="Arial"/>
                          <w:color w:val="00008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 Cyr" w:hAnsi="Arial Cyr" w:eastAsia="Arial Cyr" w:cs="Arial Cyr"/>
                          <w:color w:val="000080"/>
                          <w:lang w:val="ru-RU"/>
                        </w:rPr>
                        <w:t xml:space="preserve"> ÆÈÂÎÉ  ÝÒÈÊÈ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 Cyr" w:hAnsi="Arial Cyr" w:eastAsia="Arial Cyr" w:cs="Arial Cyr"/>
                          <w:color w:val="000080"/>
                          <w:lang w:val="ru-RU"/>
                        </w:rPr>
                        <w:t>ÎÁÙÅÑÒÂÎ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" w:hAnsi="Arial" w:eastAsia="Arial" w:cs="Arial"/>
                          <w:color w:val="00008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 Cyr" w:hAnsi="Arial Cyr" w:eastAsia="Arial Cyr" w:cs="Arial Cyr"/>
                          <w:color w:val="000080"/>
                          <w:lang w:val="ru-RU"/>
                        </w:rPr>
                        <w:t xml:space="preserve"> ÍÎÂÎÃÎ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" w:hAnsi="Arial" w:eastAsia="Arial" w:cs="Arial"/>
                          <w:color w:val="00008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caps/>
                          <w:rFonts w:ascii="Arial Cyr" w:hAnsi="Arial Cyr" w:eastAsia="Arial Cyr" w:cs="Arial Cyr"/>
                          <w:color w:val="000080"/>
                          <w:lang w:val="ru-RU"/>
                        </w:rPr>
                        <w:t>ÒÈÏ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 секрет, что одними из самых излюбленных вопросов в России являются "кто виноват?" и "что делать?". Хорошие вопросы. Они показывают глубину народного менталитета, то есть стремление понять причины негативных явлений и попытаться их устранить. Не потому ли российским умам всегда были близки всякие социальные новации? Да и народ всегда стремился к улучшению жизни. Идея "царствия Божьего", а на худой конец "царствия Земного"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коммун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уда ближе сердцу российскому чем, например, немецкому или американскому. Западный добропорядочный бюргер так далеко и широко мыслить не привык. Ему милей "синица в руках"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ёплый дом да сытный стол. Вот почему у себя на родине, в Германии, Маркс со своим коммунизмом почитался всего лишь как талантливый теоретик, но не более. А в России ему поклонялись не только как "величайшему философу", но более 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озвеличи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уть ли не как Проро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обще, стремление к Правде, к жизни не по уму, не по закону, а по Сове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акон и Совесть в России</w:t>
      </w:r>
      <w:r>
        <w:rPr>
          <w:rFonts w:eastAsia="Times New Roman" w:cs="Times New Roman" w:ascii="Times New Roman" w:hAnsi="Times New Roman"/>
          <w:smallCap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 одно и то ж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нь характерно для русской души. Все значительные русские мыслите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ларио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ономаха д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ловь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а, Ленина, Андреева и Рериха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искали пути к Обществу Нового Типа. Хотя, понимали его, конечно, по-разному. Возможно, поэтому Учен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и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у драгоценную Карту пут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Новому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р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верили именно российским рукам и сердцам. Те, кто в истории долгие сотни лет искал такие пути, примут "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ту" как Дар Высший. Его не забудут, не потеряют, не пропьют и не продаду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.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временные политики много говорят о совершенствовании общества. Им, как говорится, это положено по профессии. Но мы не будем здесь полем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ровать с известными авторами политических программ и концепций. Пустая трата времени. Программы эти своей однобокостью и узостью похожи одна на другую. В философском смысл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а редчайшим исключение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такие же плоские, как банковские билеты. И толку от ни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т этих билетов на необитаемом остров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чему авторы этих размышлений так категоричны? Дело в том, что эти программы в основном оперируют лишь двумя интегральными парамет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политика" и "экономика". Друг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"нравственность", "культура", "состояние сознания" и т.д.) даже не приним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ся в расчёт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, например, восклицают с трибун о "правовом государстве". Как говорили раньш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бойтесь Бог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ового государства в России н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о и нет. И лишь отдельные представители политическ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литы пон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ют, что главные причины тому не политического или экономического характера, а чисто нравственные. Народ в правосудие и закон не верит. Ну не верит и всё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знают о том, что чиновники, прокуроры, судьи, адвокаты берут взятки. Да, политики время от времени затевают дискуссии о тотальной коррупции власти. Ну и чт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-нибудь с думской трибуны сказал о том, что об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щ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ству необходима срочная этическа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тенсивная терап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. Говорят лишь о полицейских репрессиях. Но проблема бездуховности полицейскими методами не решается. Именно поэтому давно настало время обратиться к Учению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вой Этик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жде всего, нам надо понять, что авторы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тики были трезвыми р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алистам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они писали о Новом Мире, не подразумевалось никакое очередное "царств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ожие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"царствие земное" с конкретными сроками его строительства. Идеальное общество возможно лишь тогда, когда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еальны все его члены. Такое на практике невозможно. По к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ре, в этом земном мире в данном цикле эвол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ции. Новый Мир, о котором говорили Учителя, не есть какая-то конечная райская ступень. Это есть процесс постоянного совершенствования, то есть одухотворения, человека и общества. Это есть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ха, когда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х начнёт побеждать Матери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а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а утверждает, что цели социального строительства должны быть тесно увязаны с целью текущего этапа человеческой эволюции. В чём она заключается? В нравственном, интеллектуальном и энергетическом совершенствовании разумных организмов. Такое совершенствование есть не что иное, как космическая эволюция или духовное развитие человека. Человек способен обуздать низшие силы своей животно-телесной матери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чинить их контролю духа. Из смышлёного двуногого животного он может и должен эволюционировать в более совершенное косм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кое Суще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уховног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андроида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одхисаттва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дживан-мукта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аль инс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ль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амил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гочелове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в 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личных учениях называли это духовное космическо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ущество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"Зачем вы живёт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?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рашивает нас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а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твечает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 п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вать и совершенствоваться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[1]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вершенствование, по мнению Великих Учителей, есть гармоничное развит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ущностны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л человека. Иначе говоря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рытие потенциала его духа. Здесь и этика, и мышление, и творчество, и другие грани, слагающие алмаз синтеза высокоразвитого Сознания. Каждая из них есть ступень на пути космической эволюции человека, которой, в идеале, должно быть подчинено всё его земное б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ыт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, в частности, социальное устр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во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тсюда нам становятся понятны цели общественно-политическог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троительства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могут восприниматься как "удовлетворение возрастающих потребностей". Западная цивилизация потребителей обречена. Если, конечно, она не изменится в нечто иное. Мы не отрицаем материальное благополучие. Но оно не есть самоцель. Оно есть средство, способству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щее или препятствующе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ависит от человеческого с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н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стижению истинных целей развития обще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чём же они заключаютс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, в 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ешении социальных противоречий и практическом воплощении идеалов общечеловеческого братства. Человечеству пора стать единым. Если это не получится в ближайшую историческую эпоху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удущее земн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ивилизации под вопросом. Во-вторых, общество должно научиться гармонично сосуществовать с природой. И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-третьих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итм эволюции диктует человеку необходимость одухотворения. Таковы, с точки зрени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, цели, на реализацию которых должно быть направлено всё социальное строитель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 политики и экономики до культуры и образова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выглядит, по мнению Великих Учителей, Общество Нового Типа? Можно исписать десятки страниц на эту тему, но они, наверное, ничего не добавят к одному емкому и всеобъемлющему слов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БРАТСТВО". Оно означает: равенство 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ожностей, социальную справедливость, взаимопонимание и взаимопомощь, терпимость и любовь к ближнему, мужество и готовность жертвовать личным ради общего и многое, многое другое. Говорят: это не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ожно, это утоп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вечаем: до тех пор, пока л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и будут думать, что это невозможно, это и будет оставаться утопией. Вот маленький пример. Ещё несколько столетий назад свободные выборы правителя государства казались утопией. Тепер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обычная, общепринятая политическая практи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 а Братство уже давно существует. Хотя о нём знают ещё немногие. Это духовное Братство Великих Учителей и их ближайших ученик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Какие природные законы мешают человечеству распространить принципы организации Общины Великих Учителей на всю земную цивилизацию? Нет таки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конов.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чит, всё возможно. Не надо повторять глупости коммунистических вож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пятилетку Братство не построить. Это необозримая историческая эпоха. Но ведь когда-то надо начинать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!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на этих принципах-идеях и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то есть то же само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средствах осуществлени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бозначенны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ыш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л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хотелось бы чуть подробнее остановиться. Но прежде обратим внимание на два существенных исходных положения социальной философи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ерво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критичное отношение к методикам внешних изменени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бществен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зни. Разумеется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были противниками общественных рефор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литических, экономических, социальных и т.д.) как таковых. Но они полагали, что реформы имеют реальный успех лишь тогда, когда основаны на внутренних, духовных преображениях человеческого сознания. Отмечая, что человеческая масса не раз бросалась в сторону механического, т.е. внешнего, поверхностного разрешения проблем жизни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.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ерих настаивал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Истинная перемена может наступить лишь при расширении сознания, в принятии духовного начала как главенствующего в жизни"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[2]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менно поэтом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х ученики придавали решающее знач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уховной культуре вообще и духовным учениям в частности. К ним о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тносили и подлинную йог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en-US"/>
        </w:rPr>
        <w:t xml:space="preserve">(в переводе с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анскрит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союз, связь, соединение"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нимаемую как практический путь духовного совершенствования, методи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единения личностного человеческого сознания со сверхличным космическим. Эт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дачи и решает Учен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, которое не случайно име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убль-назван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"Агни-Йога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новополагающая идея любой истинной йог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дея связи низших асп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тов сознания с высшими, т.е. развитие и 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ышение сознания и разума. Поэтому 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е поясняется: "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га, как высшая свя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с космическими достижениями, существовала во все века.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ждое учение содержит свою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г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идею и методику высшей свя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и разви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А., И.Б.) применимую к ступени эволюции"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[3]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тоящей ступени отвечае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Агни-Йога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торая названа Огненн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Аг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, чт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"уявле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гн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имвола Духа и одухотворённой матер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А., И.Б.) есть просветление материи, иначе говоря, где огонь, там пр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к совершенствования"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[4]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торое немаловажное положение свя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но с отношением к проблеме метода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циальных преобразований. В своих крайних формах он подразумевает либо революционное, либо эволюционное развитие. Револю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очти всегда насилие. К нему же отношение 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Рерихов было крайне отрицательным. Они выступали за естественное, эволюционное развитие социума. Вместе с тем Махатмы отмечали и вторую диалектическую грань проблемы: нередко в истории революция являлась не субъективным произволом, а объективной необходимостью. Это имело и свой чисто филос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й аргумент, приведённый одним из Учителей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"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волюция мира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кладывает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революций или взрывов материи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5]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аче говоря, резкие качественные преобразования на любом из уровней организации материи есть закономерное диалектическое явление. В историческом смысле эт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видетельству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неизбежности скоротечных качественных изменений 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бществ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революций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м, где плавное течение эволюционного потока осложняется. В этих случаях, по мнению авторо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, жестк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циальные трансформации выступают драматической историческ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стью и должны расцениваться как "бунт здоровых клеток против 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ой опухоли старого, гниющего мира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м самым, в частности, объясняется 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неоднознач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ошение Рерихов и их Учителей к социалистическ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волюции в России. Некоторые деятели Православной Цер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и в настоящее время пытаются обвинять мыслителей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 в равнодушии к страданиям росс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ого народ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ли даже в поддержке насилия 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оветско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талитар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а. Такие 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нения не являются обоснованными. Авторы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 не идеализировали социалистическое строительство и достаточно трезво относились ко многим аспектам социально-экономических р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рм. Это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к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оих 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следо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мечал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.Ф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еликов, Л.В.Шапошникова, С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лючников. Именно Рерихи по поручен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лики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ителей одними из первых пытались обратить внимание большевиков на перегибы и откр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нные ошибки в стратегии и тактике построения общества нового типа. Однак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речи с Г.В.Чичериным и А.В.Луначарским 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1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ду не принесли никаких практических результатов. Философская книга "Община" и помощь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тским руководством фактически были отвергнуты. В книге же, в частности, отмечалось: "Каждое насилие обречено на реакцию, а самое худшее насил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ечь идёт о насильственной коммун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А., И.Б.) обречено на реакцию саму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удшую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6]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устя десятки лет обоснованность предуп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ждения окажется подтвержденной сам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ческой действительность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ак показывает анализ литературы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и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которых архивны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териалов семьи Рерих, предложен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помощи было вызвано тем обстоятельством, что на определённом этапе они видели 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ожность направления социалистических реформ по иному руслу, что могло привести Россию к невиданным духовным и культурно-историческим достижения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егодня, в период переоценки ценност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бщей демократизации, пр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лема ориентиров и принципов социального строительства для России вновь обретает необычайную актуальность. Тут противоречиво сталкиваются мировой опыт и оригинальный исторический путь развития России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бщецивилизационны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нности и традиции национальной духовной культуры, капиталистические модели Запада и социалистический опыт бывшего СССР. Что ставить во главу угла как жизненное и эволюционно значимое, а от чего отказываться как от исчерпавшего своё историческое значение или не выдержавшего проверки времен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прос далеко не абстрактный и н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раздны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каждая историческая эпоха выдвигала свои передовые идеи, которые, собственно говоря, и становились знаменем прогресса, принципами общественного жизнеустрой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облема эта находит своё отражение и в философи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. Изучение литературного корпуса Учения позволяет выделить и сформулировать несколько основных принципов-идей современного социального строительства, выдвигаемых и обосновываемы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ам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х учениками. Что характеризует эти идеи в самом общем виде? Ориентация на общечеловеческие ценности, приоритет духовной культуры и стремление приобщить человека к Космосу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оме того, существенное значение имеет ещё одно обстоятельство. Чт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ы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зненными, не только 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щественные отношения, но и государственные законы, считала Е.И.Рерих, "дол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ы отражать законы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осмиче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ие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7]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верное, нет необходимости говорить о том, что до сих пор это условие не было реал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ано ни одной социально-политической системой, хотя такие попытки предпринималис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ибет, Советская Россия и др.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, т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но рассмотрим каждую из иде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дея первая: равновесие в общественной жизни Духовного и Материального начал. Оно предполагает гармоничное взаимодействие сил культуры и цивилизации. Причём в настоящее время необходимо усиленное внимание именно к Духовному началу, т.к. оно всё ещё находится в униженном положении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ой проблеме были посвящены, в частности, работы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Л.В.Шапошнико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"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цивилизация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8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.Р.Аблее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Общество и феноме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ультуры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9]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тесн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и с первой находится вторая б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ая идея социальн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 философ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. Она заключается в правильной расстановке акцентов в решении вопроса о факторах космической эволюции человека. А именно: Духовная Культура со всеми её многочисленными аспектами, от этических учений и науки до искусства и образования, есть основа любого общества. Она является прямым, непосредственным фактором космической эволюции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териальна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ивилиза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актор способствующ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спомогательный, который работает на 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итие духовных сил человека не напрямую, а опосредованно, ч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ез обустройство жизни и материальную поддержку Духовного начала. Без последнего, сам по себе, этот фактор не может способствовать космической эволюции сознания, так как, являясь порождением сил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терии и не имея непосредственного отношения к Духу, он не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ежн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мыкается на инерционное культивирование Материального начал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ретья идея указывает на фундаментальный принцип в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имоотношений человек-человек, человек-общество, государство-государство, человек-природа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цивилизация-Космос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от принцип н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вается "Общее Благо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 предполагает коренную перестройку общественных отношений, т.к. становится всё очевиднее, что современный социум может существовать лишь при гармоничной согласованности всевозможных интересов и стремлений различных общественных групп, наций, партий, классов, промышленных корпораци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блема имеет два аспекта. Первы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циально-природный. Он связан с мировоззренческим комплексом "царя природы", который устремляется к "покорению" природы и низведению её до статуса своей безропотной служанки. Однако развивающиеся экологический и сырьевой кризисы вынуждают человека изменять своё отношение к окружающей среде. Тезис о "покорении" природы должен уступить место тезису о "разумном, гармоничном сотруднич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ве с природ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" w:cs="Times New Roman" w:ascii="Times New Roman" w:hAnsi="Times New Roman"/>
          <w:sz w:val="22"/>
          <w:szCs w:val="22"/>
        </w:rPr>
        <w:t>"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шь в этом случае воз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жно сохранение и развит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а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роды, т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щест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торой аспект проблем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исто социальный. Здесь имеются в виду попытки построения благосостояния одной общественной групп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ласса, партии, нации, государства и т.д.) за счёт друг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а также геополитический эгоиз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е. безнравственная политическая практика отстаивания и возвышения интересов собственного государства в ущерб интересам других стран и народов. Социальны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еждународны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яжения в таких случаях являются закономерным следствие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а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и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тупает категорически против такой политики.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рное сосуществование может быть основано только на идее Общего Блага. "Но отказ от Общего Блага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дупреждал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а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вал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яму даже великана"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[10]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тсюда вытекает четвёртая иде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трудничество и социальная кооперация или утверждение общинн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ллективног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особа ж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устройства. В Учении эта идея подчеркивается, например, такими утверждениями: "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операция есть признак эпохи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11]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Сотрудничество должно быть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рин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о как основание Бытия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12]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Одно важ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читать Мировое Сотрудничество как необходимость эволюции"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[13]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десь в первую очередь подразумевается отказ от противопоставления личного "Я" другим "Я" и общественному "Мы". 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икает вопрос: не приведёт ли это к растворению индивидуального 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езлик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ссе? Наоборо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читают Учителя, такие отношения способствуют развитию подлинной космической Индивидуальности человека, которая формируется только через общественные взаимод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вия и выявляется как неповторимая и неотъемлемая часть природного, социального или космического целого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щинный принцип жизнеустройства, как никакой другой, соответствует истинной сущности человека. Он основан на объединении и сотрудничеств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 имя высоких целей исторического процесса. "Утвержд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щ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щину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итаем в Учении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особствует ускорению эволюции планеты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14]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вязи некоторые исследовател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 отмечают, что с эволюционн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очки зрения идея общины в её чистом виде является категорией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осм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еск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.В.Шапошнико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15]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ериоды интенсивного развития материальной и духовной культуры, которые можно выделить в истории, по мнению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сегда "совпадают с проявлением идеи Общи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трудничества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16]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м, где наблюдается человеческое сотрудниче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м начинается духовное, политическое и экономическое процветани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инный принцип жизнеустройства предполагает совершенствование ф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р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бственности. Преодоление частной собственности и переход к коллективному владению средствами производства расценивается 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тике как важная черта общественной организации нового типа. При этом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реч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овс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идет о непременной национал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ции, то есть существовании только государственной собственности. Также н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одразумевает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люнтаристский, тем более насильственны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ход к коллективным видам собственности. Главным образом подчёркиваются их социально-экономическая целесооб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ость и эффективность, которые докажут историческую перспективность совместного владения и пользования лучше, чем любые другие аргументы. Поэтому важен естественный, постепенны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ход к коллективной собственности. К ней могут быть отнесены семейные предприятия, мелкие артели, общества и товарищества, гигантские акционерные общества, государственные компании и другие виды объединени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этом отношени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небезынтерес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равнить результаты поспешного, насильственного всеобщего объединения средств производства при социалистическом эксперименте в СССР и логику естественного социально-экономического развития передовых промышленных государств, где явно проявилась тенденция к расширению форм коллективного совладения средствами производства при многоукладной экономик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ним из важнейших факторов, влияющих на процесс совершенствования социально-экономических отношении, в том числе и форм собственности, является развитие индивидуального и общественного сознания.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ом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спекту проблемы авторы Живой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и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деляют значительное вниман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ни стремятся доказать, что, если человеческое сознание исторически не готово к коллективному владению, никакие насильственные методы не приведут к утверждению преимуществ передового типа собственности и производственных отношений. Так и есть. В обществе "развитого социализма" 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икли инертность, безответственность, потеря стимулов к труду, уравниловка при распределении продукта и  многие другие негативные явле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чины этих явлений во многом проистекают из психологи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обственничества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определённой установки с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ния, стремящегося иметь, владеть, распоряжаться, накапливать, обогащаться различными вещами и материальными благами. Поэтому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черкивали, что проблема состоит даже не в самом личном владении или частной собственности, а в психологическом отношении к н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"Чувство собственности 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еряется не вещами, но мыслям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иметь вещи и не быть собственником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[17]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чина отрицательного отношения к личному владен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ясняется из следующих сло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ахатмы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Раб собственности теряет, прежде все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одвиж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уха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18]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ыми словами, препятствует своей духовной и космичес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й эволюц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ледовательно, главные усилия необходимо сосредоточивать на внутреннем, субъективном преодолении собственнического пережитка, что при подкреплении объективными экономическими преобразованиями позволи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ловечеству серьёзно продвинуться на пути исторического прогресс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ятая основополагающая иде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идея о равноправии женщин и мужчин. Великие Учителя справедливо отмечали, что исторически женщина оказалась в униженном положении. Нередко в прошлом она низводилась до уровня рабы и прислуги, лишённ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только каких-либо социальных прав и свобод, но даже самой возможности принимать участие в общественной жизни. Не 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ль женщины ограничивалась только лишь обслуживанием мужских прихотей, да биологической функци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торождения. Но и в такой важной миссии, как продолжение человеческого рода, она была лишена общественной опеки и государственного внима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годня многое изменилось.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нщина развитых демократических государств пользуется всеми политическими и социальными правами и свободами. Однако и сейчас, как и во время написания книг Ж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ики, положение женщины во многих странах Востока, в первую очередь исламского, остаётся неравноправным, если не униженным. "На позорной ступени истории буде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писано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мечали Учителя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теперь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равноправ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установлено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19]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гнетение женщин в прошлом обернулось нравственными и социальными деградациями. "Потому нужно очень утверждать значение начала женского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таивае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а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, не в домашнем масштабе, но государственном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нщина, дающая жизнь народу, должна тоже иметь право располагать его судьбою"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20]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ё одна важная причина, по которой в настоящее время необходимо утверждение женского начала.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енск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сихологический аппарат вследствие своей утончённости и высокой чувствительности способен более чутко реагировать на воздействия тончайши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психо-космических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нергий. Их ассимиляция и использование является одной из важнейших эволюционных задач человечества в грядущий исторический период. Значение женщины в решении этой задачи особенно велико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амо же изучение и практическое исполь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ание тонких психо-космических энергий является шестым необходимым услови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нципо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овременного и будущего общественного развития. В Учении такие энергии часто обозначаются одним собирательным понятием "психическая энергия"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ним же стоит бесчисленное множество 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чных видов и грануляций единой изначальной космической энергии. Именно она пронизывает и напитывает движением и жизнью всё космическое бытие - от маленького распускающегося цветка до взрыва огромн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ерхновой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езд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смическая эволюция человека невозможна без открытия и освоения этих скрытых природных сил, которы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ключены в нём самом. Они не могут быть познаны, выявлены и использованы без участия аппарата человеческого микрокосма. Не через технические приспособления, а прежде всего через себя самого человек выходит к покорению тончайших, н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необычай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щных космичес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х энерги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зы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вой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и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раскрытию человеком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обственны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уховных сил чрезвычайно актуален. Помимо других дост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ний это позволит человеку преодолевать свою биологическую обусловленность и зависимость от технических средств. Без последних наш современник оказываетс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помощным, так как способен противостоять природным стихиям не более, а может, даже и менее, чем его древнейший предок. Очевидно, что дальн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ший планетарный прогресс разума предполагает эволюцию настоящей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технотрон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ивилизации машин в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ультуроцивилизац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ловеческого духа. То есть одухотворённую цивилизац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основанную на использовании б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раничны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сихо-космически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ергий, доступ к которым человек получает через глубины своей духовной сущност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тсюда следует необходимость перестройки социальн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итики государ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льтуры, науки, обра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ания, воспитания, материального производства и т.д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должна быть направлен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, на содействие развитию внутренни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сихо-духовны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л человека и овладение тончайшими космическими энергиями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, на всестороннее изучение и гуманистическо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спользо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х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сихо-космически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ергий во благо всего человечест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наконец, седьмое важнейшее условие социального строительства, в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ыдвигаем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икой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трудничество индивидуального и общественного сознания с Космической Иерархией. "Стремящиеся к эволюции духа должны следовать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ш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гами Иерархии для продвиж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с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тельное принятие в жизни закона Иерархии утверждает правильны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путь"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[21]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тот необычный аспект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лос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в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ики требует некоторого п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ения. Одним из важнейших условий всякой эволюции является энергоинформационное взаимод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тв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духо-матер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личных уровней развития. В планетарном пространстве эта закономерность подразумевает взаимод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твие массового сознания, то есть исторических индивидов, принадлежащих преимущественно к Пятой Расе, с высокоразвитыми духовными Индивидуальностями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Шамбалы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отношению к планетарной цивилизации, отмечала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Е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.Рерих, они представляют собой ближайшее звено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смической Иерархии Разум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обходимость сотрудничества, более 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авляющей роли Космической Иерархии, кроме прочих причин диктуется спецификой текущего этапа планетарной эволюции. Она состоит как в нарастающей активности огненных энергий, так и в предельно осложнённом состоян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гативной карм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анет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циально-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лосо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кая концепци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ив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ки, конечно, не исчерпывается рассмотренными выше идеями. Но по нашему глубокому убеждению, именно они являют собой те основополагающие фундаментные блоки, без которых построени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щества Нового Типа не представляется возможным. До тех пор, пока массовое сознание не восприме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75260</wp:posOffset>
                </wp:positionV>
                <wp:extent cx="603504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Àáëååâ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Ñåðãåé Ðèôàòîâè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äîêòîð ôèëîñîôñêèõ íàóê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85pt;margin-top:13.8pt;width:475.1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Àáëååâ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Ñåðãåé Ðèôàòîâè÷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äîêòîð ôèëîñîôñêèõ íàóê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,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 не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созна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идеи, до тех пор, пока политическая элита не будет руководствоваться ими в практической политике, Новое Общество будет оставаться неосуществимой утопией. И опять, как и пре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е, голодный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бездоленны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бытый всеми горемыка в который раз будет вопрошать своего товарища по несчастью: "Кто виноват?" и "Что нам делать?"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Литература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. 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гни-Йога: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В 3-х т. Т. 1. - Самара: Тольяттинское гор. общ. Рерихов, 1992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.226. - п.230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2. Письм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ены Рерих: В 2-х т. Т. 1.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инск: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ПР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МЕ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1992.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. 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гни-Йог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. 1. - С.284.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4. Там же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.319. - п.159.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5. Там же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.205. - п.66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6. Там же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.261. - п.219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7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Письм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ен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ы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Рерих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. 2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8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Ш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апошников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Л.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ультура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 цивилизация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//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Пути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осхо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ж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Материалы международных об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щ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ственно-научных кон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ф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ренций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 xml:space="preserve"> (1993-1994). - М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Ц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1995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- С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-32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9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Аблеев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С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Р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Общество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ф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номен Культуры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//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Тр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лю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ч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дагогический вестник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)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- М.: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Издат.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Шалвы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Амон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ш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или, 1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999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.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ып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. - С.30-33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5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Ш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апошников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Л.В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Книга-предупреждени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//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Община. - Рига: Виеда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МЦ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199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- С.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3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6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гни-Йога. Т. 1.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С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58.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2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7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Там же. С.210. - п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5.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18. Там же. С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7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2.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.6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9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гни-Йог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Т. 2. 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С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.673.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415.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0. 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гни-Йога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. 1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.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549.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347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21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Там же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. - п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82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851" w:bottom="1134"/>
      <w:pgNumType w:start="1"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С. Р. Аблеев,  И. Б. Богородицкий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Социальная философия Живой Этики: как строить Общество Нового Типа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3:00Z</dcterms:created>
  <dc:creator>ТЮК</dc:creator>
  <dc:description/>
  <dc:language>en-US</dc:language>
  <cp:lastModifiedBy>Dzhura</cp:lastModifiedBy>
  <cp:lastPrinted>2000-01-25T14:04:00Z</cp:lastPrinted>
  <dcterms:modified xsi:type="dcterms:W3CDTF">2004-05-05T09:23:00Z</dcterms:modified>
  <cp:revision>2</cp:revision>
  <dc:subject/>
  <dc:title>Не секрет, что одними из самых излюбленных вопросов в России являются: "кто виноват</dc:title>
</cp:coreProperties>
</file>