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435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t>"Девушка, милая, дай я тебе погадаю!", "Добрый день! Можно к вам обратиться...", "Не хотите испытать удачу в интересной игре?"... Почему мы так уязвимы перед этими немудреными в общем-то приемами? Советы президента Национальной организации нейролингвистического программирования кандидата психологических наук Надежды Вячеславовны ВЛАДИСЛАВОВОЙ будут полезны всем, особенно тем, кто собирается в отпуск: именно там, расслабившись, мы чаще всего попадаем в лапы к лохотронщика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40" w:after="120"/>
        <w:ind w:hanging="0"/>
        <w:jc w:val="center"/>
        <w:outlineLvl w:val="0"/>
        <w:rPr/>
      </w:pPr>
      <w:r>
        <w:rPr>
          <w:b/>
          <w:bCs/>
          <w:spacing w:val="20"/>
          <w:lang w:val="en-US" w:eastAsia="en-US"/>
        </w:rPr>
        <w:t>ИСТОРИЯ ПЕРВАЯ: ЭХ, ЯБЛОЧКО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нна ждала электричку в город, когда у нее порвалась сумка, набитая на даче яблоками. Собирая их, она неожиданно оказалась у столика наперсточников. Ей сказали: "Давай сыграем". Она машинально ответила: "Давай..."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ак она потом вспоминала, это была очень странная игра: она выкладывала деньги, кто-то рядом тоже это делал, человек по другую сторону стола их забирал, а она клала снова, пока деньги не кончились. Потом, поговорив с ней немного, один из этих людей поехал с ней на дачу, где было отложено десять тысяч долларов. Она отдала их и затем отправилась с мошенником в Москву, в банк, где на счету была крупная сумма. Анна закрыла счет и все отдала мужчине. Очутившись дома, Анна только плакала и ничего толком не могла сказать. Муж, между прочим, следователь милиции, вытянул у нее только одно объяснение: "Мы играли"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сле получаса работы с Анной выяснилось, что на нее "наложили" программу: если она кому-то расскажет о случившемся, то бросится под поезд. Вылечить женщину от невроза помогла именно эта программа. Я сказала: "С тобой работали очень плохие профессионалы. Были бы хорошие, ты бы ничего не вспомнила, а просто бросилась на рельсы". Не имеет значения, так это или не так, но эта мысль помогла женщине справиться со страх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амое неприятное, что в подобную переделку может попасть любой человек. Да, Анна оказалась очень восприимчива к гипнозу, кроме того, ее поймали в удачный момент, когда она, расстроенная и отрешенная, собирала яблоки. Но, к сожалению, пути в сознание каждого из нас нередко бывают открыты для тех, кто умеет этим воспользоваться.</w:t>
      </w:r>
    </w:p>
    <w:p>
      <w:pPr>
        <w:pStyle w:val="Normal"/>
        <w:numPr>
          <w:ilvl w:val="0"/>
          <w:numId w:val="0"/>
        </w:numPr>
        <w:spacing w:before="240" w:after="120"/>
        <w:ind w:hanging="0"/>
        <w:jc w:val="center"/>
        <w:outlineLvl w:val="0"/>
        <w:rPr>
          <w:b/>
          <w:b/>
          <w:bCs/>
          <w:spacing w:val="20"/>
          <w:lang w:val="en-US" w:eastAsia="en-US"/>
        </w:rPr>
      </w:pPr>
      <w:r>
        <w:rPr>
          <w:b/>
          <w:bCs/>
          <w:spacing w:val="20"/>
          <w:lang w:val="en-US" w:eastAsia="en-US"/>
        </w:rPr>
        <w:t>ИСТОРИЯ ВТОРАЯ: ХОД ПУЗО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упружеская пара отдыхала в Италии. Муж шагал нагруженный сумками после длительного шопинга, жена немного ушла вперед. Вдруг появились цыганки. Вытолкнув вперед беременную товарку, они обступили мужчину со всех сторон, стали что-то громко говорить, гладить его по плечам. Он, зная, что ничем хорошим это не кончится, ничего не мог поделать – не мог оттолкнуть беременную. Когда цыганки убежали, оказалось, что пропал бумажник, паспорт, видеокамер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этом случае цыганки точно знали: против "наезда" беременным пузом мужчина абсолютно беспомощен. Закричи он, начни толкаться, с силой продираться сквозь них, они бы расступились и разбежались.</w:t>
      </w:r>
    </w:p>
    <w:p>
      <w:pPr>
        <w:pStyle w:val="Normal"/>
        <w:numPr>
          <w:ilvl w:val="0"/>
          <w:numId w:val="0"/>
        </w:numPr>
        <w:spacing w:before="240" w:after="120"/>
        <w:ind w:hanging="0"/>
        <w:jc w:val="center"/>
        <w:outlineLvl w:val="0"/>
        <w:rPr>
          <w:b/>
          <w:b/>
          <w:bCs/>
          <w:spacing w:val="20"/>
          <w:lang w:val="en-US" w:eastAsia="en-US"/>
        </w:rPr>
      </w:pPr>
      <w:r>
        <w:rPr>
          <w:b/>
          <w:bCs/>
          <w:spacing w:val="20"/>
          <w:lang w:val="en-US" w:eastAsia="en-US"/>
        </w:rPr>
        <w:t>ИСТОРИЯ ТРЕТЬЯ: МИЛИЦИЯ БЕРЕЖ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ак-то я была свидетелем, как наперсточники обокрали молоденькую девушку. Игра все та же: она кладет и кладет деньги на столик, а несколько верзил загородили ее и как бы охраняют процесс. Ситуация была под их контролем. Кричать девушке: "Опомнись, что ты делаешь!" бесполезн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огда я решительно ворвалась в толпу, схватила жертву за шиворот и стала кричать: "Ах ты дрянь такая, ты у меня украла сумку, милиция, милиция, скорее сюда!" "Шкафы" этого совершенно не ожидали. Девочка была в ступоре, но именно благодаря этому я ее, совершенно покорную, смогла протащить за лотки, привести в себя, отчитать и отправить домой задворками, чтобы мошенники ее не увидел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могло слово, которое служило лохотронщикам неким символом страха, – "милиция". Хотя оно относилось не к самим наперсточникам, они расступились и выпустили жертв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52750" cy="3771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60"/>
        <w:ind w:hanging="0"/>
        <w:jc w:val="center"/>
        <w:rPr>
          <w:rFonts w:ascii="Arial" w:hAnsi="Arial" w:cs="Arial"/>
          <w:color w:val="993366"/>
          <w:sz w:val="22"/>
          <w:lang w:val="en-US" w:eastAsia="en-US"/>
        </w:rPr>
      </w:pPr>
      <w:r>
        <w:rPr>
          <w:rFonts w:cs="Arial" w:ascii="Arial" w:hAnsi="Arial"/>
          <w:color w:val="993366"/>
          <w:sz w:val="22"/>
          <w:lang w:val="en-US" w:eastAsia="en-US"/>
        </w:rPr>
        <w:t>"ПРОСТИ, НЕ ПРИЗНАЛА"</w:t>
      </w:r>
    </w:p>
    <w:p>
      <w:pPr>
        <w:pStyle w:val="TextBodyIndent"/>
        <w:ind w:left="567" w:right="567" w:firstLine="567"/>
        <w:rPr>
          <w:lang w:val="en-US" w:eastAsia="en-US"/>
        </w:rPr>
      </w:pPr>
      <w:r>
        <w:rPr>
          <w:color w:val="993366"/>
          <w:lang w:val="en-US" w:eastAsia="en-US"/>
        </w:rPr>
        <w:t>Однажды мне самой удалось напугать цыганку, – рассказывает Надежда Владиславова. – Я еще училась в школе. Мама дала мне 10 рублей и послала в магазин. На улице подошла цыганка, стала заговаривать зубы: "Ой, какая ты красивая, хорошая, давай я тебе погадаю. Только мне денежка нужна". Я ей говорю: "Деньги не мои". – "Я с тебя ничего не возьму, мне только посмотреть надо". Деться некуда, пришлось дать. Конечно, денег сразу же не стало. Она мне: это не она, это, мол, какие-то темные силы их забрали.... Я поняла, что деньги мне назад уже не получить и очень разозлилась. Говорю ей: "Деньги не отдашь? Ну тогда пеняй на себя". И подула на нее с ладошки. До сих пор не знаю, что для них означает этот жест и как я вообще до этого додумалась, но только она неслась за мной по улице, умоляла взять деньги и все говорила: "Прости, не признала"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40" w:after="120"/>
        <w:ind w:hanging="0"/>
        <w:jc w:val="center"/>
        <w:outlineLvl w:val="0"/>
        <w:rPr>
          <w:b/>
          <w:b/>
          <w:bCs/>
          <w:spacing w:val="20"/>
          <w:lang w:val="en-US" w:eastAsia="en-US"/>
        </w:rPr>
      </w:pPr>
      <w:r>
        <w:rPr>
          <w:b/>
          <w:bCs/>
          <w:spacing w:val="20"/>
          <w:lang w:val="en-US" w:eastAsia="en-US"/>
        </w:rPr>
        <w:t>ПОЧЕМУ ИМЕННО Я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стории разные, а вывод один: о подобных случаях нужно рассказывать как можно больше, чтобы каждый знал о том, как оно бывает, и не считал себя исключением, не подвластным магии. Поверьте: в подобных ситуациях растерялось бы подавляющее большинство людей. Однако научиться противостоять любым внушениям вполне реальн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ак бы мы ни контролировали себя, но все наши чувства и эмоции – радость, задумчивость, расслабленность, угнетенность – так или иначе отражаются на нашем лице. Уличные мошенники благодаря огромному опыту наблюдения за поведением людей отлично умеют по едва заметной мимике, жестам, взгляду определять, в каком состоянии находится прохожий. За одно мгновение они способны оценить, что на душе у человека, готов ли он к отпору или расслаблен... Даже могут определить толщину его кошель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етодик воздействия на человеческое сознание очень много. Например, цыганки на улице нередко используют метод гипноза, который психологи называют эриксоновским, – обступают человека и начинают говорить ему в оба уха, вызывая паралич воли. Наперсточники ловят человека на том, что в глубине души каждый жаждет чуда, например, большого и внезапного выигрыша. Человеку сложно расстаться с иллюзией, признать, что выигрыш был подставной, ненастоящи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амые способные гипнотизеры – цыгане и наперсточники. Эти не остановятся, пока полностью не высосут ваши карманы. "Миссионеры", проповедники многочисленных церквей и сект, опасны тем, что сознательно ищут тех, кто расстроен, переживает и жаждет поведать о своих проблемах, облегчить душу. Они неизменно вежливы, внимательны, разговаривают тихим, вкрадчивым голосом. Начинают с малого: "Мы можем вам помочь", "Начните с небольшого взноса". Закончиться этот разговор может через много месяцев, когда все свои сбережения вы отнесете на "алтарь веры"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86050" cy="5124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60"/>
        <w:ind w:hanging="0"/>
        <w:jc w:val="center"/>
        <w:rPr>
          <w:rFonts w:ascii="Arial" w:hAnsi="Arial" w:cs="Arial"/>
          <w:color w:val="993366"/>
          <w:sz w:val="22"/>
          <w:lang w:val="en-US" w:eastAsia="en-US"/>
        </w:rPr>
      </w:pPr>
      <w:r>
        <w:rPr>
          <w:rFonts w:cs="Arial" w:ascii="Arial" w:hAnsi="Arial"/>
          <w:color w:val="993366"/>
          <w:sz w:val="22"/>
          <w:lang w:val="en-US" w:eastAsia="en-US"/>
        </w:rPr>
        <w:t>ЧЕМ это ОПАСНО?</w:t>
      </w:r>
    </w:p>
    <w:p>
      <w:pPr>
        <w:pStyle w:val="TextBodyIndent"/>
        <w:ind w:left="567" w:right="567" w:firstLine="567"/>
        <w:rPr>
          <w:color w:val="993366"/>
          <w:lang w:val="en-US" w:eastAsia="en-US"/>
        </w:rPr>
      </w:pPr>
      <w:r>
        <w:rPr>
          <w:color w:val="993366"/>
          <w:lang w:val="en-US" w:eastAsia="en-US"/>
        </w:rPr>
        <w:t>Вторжение в психику человека, находящегося в гипнотическом трансе, а также само погружение в него опасны тем, что в таком состоянии человек особенно уязвим. Мало того, что от вас можно добиться всего чего угодно. Такое вмешательство, проведенное непрофессионалами, часто становится серьезной психической травмой, приводит к нервным срывам и другим душевным проблемам.</w:t>
      </w:r>
    </w:p>
    <w:p>
      <w:pPr>
        <w:pStyle w:val="Normal"/>
        <w:rPr>
          <w:color w:val="993366"/>
          <w:lang w:val="en-US" w:eastAsia="en-US"/>
        </w:rPr>
      </w:pPr>
      <w:r>
        <w:rPr>
          <w:color w:val="993366"/>
          <w:lang w:val="en-US" w:eastAsia="en-US"/>
        </w:rPr>
      </w:r>
    </w:p>
    <w:p>
      <w:pPr>
        <w:pStyle w:val="Heading1"/>
        <w:ind w:hanging="0"/>
        <w:rPr>
          <w:lang w:val="en-US" w:eastAsia="en-US"/>
        </w:rPr>
      </w:pPr>
      <w:r>
        <w:rPr>
          <w:lang w:val="en-US" w:eastAsia="en-US"/>
        </w:rPr>
        <w:t>ПРАВИЛА САМООБОРОНЫ</w:t>
      </w:r>
    </w:p>
    <w:p>
      <w:pPr>
        <w:pStyle w:val="Normal"/>
        <w:rPr/>
      </w:pPr>
      <w:r>
        <w:rPr>
          <w:b/>
          <w:bCs/>
          <w:lang w:val="en-US" w:eastAsia="en-US"/>
        </w:rPr>
        <w:t>Мошенники любого типа не готовы к ответной агрессии</w:t>
      </w:r>
      <w:r>
        <w:rPr>
          <w:lang w:val="en-US" w:eastAsia="en-US"/>
        </w:rPr>
        <w:t>. Они ожидают от вас шока в непонятной, незнакомой, нестандартной ситуации. Запутав человека, заговорив до такого состояния, что он оказывается в их полной власти, они быстренько обшаривают несчастного, пока он соображает, что делать. Спастись можно, только совершив нечто неожиданное, разорвав шаблон поведения, которого ожидают мошенники. Например, подходит к вам цыганка и начинает: "Ой, золотая моя, давай погадаю". А вы ей в ответ: "Давай лучше я тебе". Схватите ее за руку, гляньте в ладонь и скажите: "Ой, врешь много, ой, людей обманываешь, ой, плохо тебе от этого будет!"</w:t>
      </w:r>
    </w:p>
    <w:p>
      <w:pPr>
        <w:pStyle w:val="Normal"/>
        <w:rPr/>
      </w:pPr>
      <w:r>
        <w:rPr>
          <w:b/>
          <w:bCs/>
          <w:lang w:val="en-US" w:eastAsia="en-US"/>
        </w:rPr>
        <w:t>Легко сориентироваться может только сильный человек, уверенный в себе. Именно таких и боятся лохотронщики</w:t>
      </w:r>
      <w:r>
        <w:rPr>
          <w:lang w:val="en-US" w:eastAsia="en-US"/>
        </w:rPr>
        <w:t>. Чтобы в нужную минуту вспомнить о том, что вы можете дать отпор чужой воле, примените простую технику: представьте, к примеру, что на любимом браслете поставлен якорь силы. Пусть он станет для вас источником уверенности в себе – трогая браслет, вспоминайте о том, что вы благополучный, успешный человек. Выработайте привычку дотрагиваться до браслета, если чувствуете, что ситуация выходит из-под контроля.</w:t>
      </w:r>
    </w:p>
    <w:p>
      <w:pPr>
        <w:pStyle w:val="Normal"/>
        <w:rPr/>
      </w:pPr>
      <w:r>
        <w:rPr>
          <w:b/>
          <w:bCs/>
          <w:lang w:val="en-US" w:eastAsia="en-US"/>
        </w:rPr>
        <w:t>Цыгане, наперсточники и прочие мошенники чаще всего берут "наездом", наглостью</w:t>
      </w:r>
      <w:r>
        <w:rPr>
          <w:lang w:val="en-US" w:eastAsia="en-US"/>
        </w:rPr>
        <w:t>. Зачастую они ловят интеллигентных людей, которым сложно дать кому-то отпор, резко одернуть назойливого приставалу. Чтобы спасти свое психическое благополучие, а заодно и кошелек, постарайтесь "стряхнуть" с себя интеллигентный вид.</w:t>
      </w:r>
    </w:p>
    <w:p>
      <w:pPr>
        <w:pStyle w:val="Normal"/>
        <w:rPr/>
      </w:pPr>
      <w:r>
        <w:rPr>
          <w:b/>
          <w:bCs/>
          <w:lang w:val="en-US" w:eastAsia="en-US"/>
        </w:rPr>
        <w:t>Если незнакомец настойчиво просит у вас денег, подзовите кого-нибудь из якобы знакомых</w:t>
      </w:r>
      <w:r>
        <w:rPr>
          <w:lang w:val="en-US" w:eastAsia="en-US"/>
        </w:rPr>
        <w:t>. Сделайте вид, что вы не один, крикните: "Эй, ребята, подойдите, тут человеку надо 50 рублей, может, у вас есть?" И уходите к своей "компании".</w:t>
      </w:r>
    </w:p>
    <w:p>
      <w:pPr>
        <w:pStyle w:val="Normal"/>
        <w:rPr/>
      </w:pPr>
      <w:r>
        <w:rPr>
          <w:b/>
          <w:bCs/>
          <w:lang w:val="en-US" w:eastAsia="en-US"/>
        </w:rPr>
        <w:t>Главное правило защиты от лохотронщиков – никогда не разговаривайте с неизвестными</w:t>
      </w:r>
      <w:r>
        <w:rPr>
          <w:lang w:val="en-US" w:eastAsia="en-US"/>
        </w:rPr>
        <w:t>. Если подходит человек и говорит: "Разрешите к вам обратиться", пусть это покоробит вашу вежливость, но ответить надо сразу: "Нельзя". Если бы он хотел узнать, как куда-то добраться, вы бы сразу услышали слова "как пройти" или "где находится". Во всех других случаях беседу поддерживать нельзя. Не забывайте: если вы не хотите с кем-то говорить, имеете полное право об этом сказать. Счастливого вам отдыха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Ася ЗЛАКАЗОВА.</w:t>
      </w:r>
    </w:p>
    <w:p>
      <w:pPr>
        <w:pStyle w:val="Normal"/>
        <w:spacing w:before="60" w:after="0"/>
        <w:jc w:val="right"/>
        <w:rPr>
          <w:lang w:val="en-US" w:eastAsia="en-US"/>
        </w:rPr>
      </w:pPr>
      <w:r>
        <w:rPr>
          <w:lang w:val="en-US" w:eastAsia="en-US"/>
        </w:rPr>
        <w:t>Фото: Анатолий ИЛЬЯХИНСКИЙ</w:t>
      </w:r>
    </w:p>
    <w:p>
      <w:pPr>
        <w:pStyle w:val="Normal"/>
        <w:spacing w:before="120" w:after="0"/>
        <w:jc w:val="right"/>
        <w:rPr>
          <w:lang w:val="en-US" w:eastAsia="en-US"/>
        </w:rPr>
      </w:pPr>
      <w:r>
        <w:rPr>
          <w:lang w:val="en-US" w:eastAsia="en-US"/>
        </w:rPr>
        <w:t>ЗДОРОВЬЕ июнь 200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b/>
      <w:bCs/>
      <w:spacing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567" w:firstLine="567"/>
    </w:pPr>
    <w:rPr>
      <w:rFonts w:ascii="Verdana" w:hAnsi="Verdana" w:cs="Verdana"/>
      <w:sz w:val="22"/>
    </w:rPr>
  </w:style>
  <w:style w:type="paragraph" w:styleId="TextBodyIndent">
    <w:name w:val="Body Text Indent"/>
    <w:basedOn w:val="Normal"/>
    <w:pPr/>
    <w:rPr>
      <w:rFonts w:ascii="Verdana" w:hAnsi="Verdana" w:cs="Verdana"/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1:31:00Z</dcterms:created>
  <dc:creator>www.roerich.com</dc:creator>
  <dc:description>Электронная библиотека Донецкого Рериховского Вестника "Орифламма".</dc:description>
  <dc:language>en-US</dc:language>
  <cp:lastModifiedBy>pp</cp:lastModifiedBy>
  <dcterms:modified xsi:type="dcterms:W3CDTF">2003-09-01T11:31:00Z</dcterms:modified>
  <cp:revision>2</cp:revision>
  <dc:subject/>
  <dc:title>"никогда не разговаривайте с неизвестными". Ася Злаказова. Статья из журнал Здоровье.</dc:title>
</cp:coreProperties>
</file>