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48"/>
          <w:szCs w:val="48"/>
          <w:lang w:val="en-US" w:eastAsia="en-US"/>
        </w:rPr>
      </w:pPr>
      <w:r>
        <w:rPr>
          <w:b/>
          <w:bCs/>
          <w:color w:val="FF0000"/>
          <w:sz w:val="48"/>
          <w:szCs w:val="48"/>
          <w:lang w:val="en-US" w:eastAsia="en-US"/>
        </w:rPr>
      </w:r>
    </w:p>
    <w:p>
      <w:pPr>
        <w:pStyle w:val="Normal"/>
        <w:jc w:val="center"/>
        <w:rPr>
          <w:b/>
          <w:b/>
          <w:bCs/>
          <w:color w:val="FF0000"/>
          <w:sz w:val="48"/>
          <w:szCs w:val="48"/>
          <w:lang w:val="en-US" w:eastAsia="en-US"/>
        </w:rPr>
      </w:pPr>
      <w:r>
        <w:rPr>
          <w:b/>
          <w:bCs/>
          <w:color w:val="FF0000"/>
          <w:sz w:val="48"/>
          <w:szCs w:val="48"/>
          <w:lang w:val="en-US" w:eastAsia="en-US"/>
        </w:rPr>
      </w:r>
    </w:p>
    <w:p>
      <w:pPr>
        <w:pStyle w:val="Normal"/>
        <w:jc w:val="center"/>
        <w:rPr>
          <w:b/>
          <w:b/>
          <w:bCs/>
          <w:color w:val="FF0000"/>
          <w:sz w:val="48"/>
          <w:szCs w:val="48"/>
          <w:lang w:val="en-US" w:eastAsia="en-US"/>
        </w:rPr>
      </w:pPr>
      <w:r>
        <w:rPr>
          <w:b/>
          <w:bCs/>
          <w:color w:val="FF0000"/>
          <w:sz w:val="48"/>
          <w:szCs w:val="48"/>
          <w:lang w:val="en-US" w:eastAsia="en-US"/>
        </w:rPr>
      </w:r>
    </w:p>
    <w:p>
      <w:pPr>
        <w:pStyle w:val="Normal"/>
        <w:jc w:val="center"/>
        <w:rPr>
          <w:b/>
          <w:b/>
          <w:bCs/>
          <w:color w:val="FF0000"/>
          <w:sz w:val="48"/>
          <w:szCs w:val="48"/>
          <w:lang w:val="en-US" w:eastAsia="en-US"/>
        </w:rPr>
      </w:pPr>
      <w:r>
        <w:rPr>
          <w:b/>
          <w:bCs/>
          <w:color w:val="FF0000"/>
          <w:sz w:val="48"/>
          <w:szCs w:val="48"/>
          <w:lang w:val="en-US" w:eastAsia="en-US"/>
        </w:rPr>
        <w:t>Николай Уранов</w:t>
      </w:r>
    </w:p>
    <w:p>
      <w:pPr>
        <w:pStyle w:val="Normal"/>
        <w:jc w:val="center"/>
        <w:rPr>
          <w:b/>
          <w:b/>
          <w:bCs/>
          <w:color w:val="FF0000"/>
          <w:sz w:val="48"/>
          <w:szCs w:val="48"/>
          <w:lang w:val="en-US" w:eastAsia="en-US"/>
        </w:rPr>
      </w:pPr>
      <w:r>
        <w:rPr>
          <w:b/>
          <w:bCs/>
          <w:color w:val="FF0000"/>
          <w:sz w:val="48"/>
          <w:szCs w:val="48"/>
          <w:lang w:val="en-US" w:eastAsia="en-US"/>
        </w:rPr>
      </w:r>
    </w:p>
    <w:p>
      <w:pPr>
        <w:pStyle w:val="Normal"/>
        <w:jc w:val="center"/>
        <w:rPr>
          <w:b/>
          <w:b/>
          <w:bCs/>
          <w:color w:val="FF0000"/>
          <w:sz w:val="48"/>
          <w:szCs w:val="48"/>
          <w:lang w:val="en-US" w:eastAsia="en-US"/>
        </w:rPr>
      </w:pPr>
      <w:r>
        <w:rPr>
          <w:b/>
          <w:bCs/>
          <w:color w:val="FF0000"/>
          <w:sz w:val="48"/>
          <w:szCs w:val="48"/>
          <w:lang w:val="en-US" w:eastAsia="en-US"/>
        </w:rPr>
      </w:r>
    </w:p>
    <w:p>
      <w:pPr>
        <w:pStyle w:val="Normal"/>
        <w:jc w:val="center"/>
        <w:rPr>
          <w:b/>
          <w:b/>
          <w:bCs/>
          <w:shadow/>
          <w:color w:val="333399"/>
          <w:sz w:val="96"/>
          <w:szCs w:val="96"/>
          <w:lang w:val="en-US" w:eastAsia="en-US"/>
        </w:rPr>
      </w:pPr>
      <w:r>
        <w:rPr>
          <w:b/>
          <w:bCs/>
          <w:shadow/>
          <w:color w:val="333399"/>
          <w:sz w:val="96"/>
          <w:szCs w:val="96"/>
          <w:lang w:val="en-US" w:eastAsia="en-US"/>
        </w:rPr>
        <w:t>НЕСТИ   РАДОСТЬ</w:t>
      </w:r>
    </w:p>
    <w:p>
      <w:pPr>
        <w:pStyle w:val="Normal"/>
        <w:jc w:val="center"/>
        <w:rPr>
          <w:b/>
          <w:b/>
          <w:bCs/>
          <w:shadow/>
          <w:color w:val="333399"/>
          <w:sz w:val="96"/>
          <w:szCs w:val="96"/>
          <w:lang w:val="en-US" w:eastAsia="en-US"/>
        </w:rPr>
      </w:pPr>
      <w:r>
        <w:rPr>
          <w:b/>
          <w:bCs/>
          <w:shadow/>
          <w:color w:val="333399"/>
          <w:sz w:val="96"/>
          <w:szCs w:val="96"/>
          <w:lang w:val="en-US" w:eastAsia="en-US"/>
        </w:rPr>
      </w:r>
    </w:p>
    <w:p>
      <w:pPr>
        <w:pStyle w:val="Normal"/>
        <w:jc w:val="center"/>
        <w:rPr>
          <w:b/>
          <w:b/>
          <w:bCs/>
          <w:shadow/>
          <w:color w:val="333399"/>
          <w:sz w:val="96"/>
          <w:szCs w:val="96"/>
          <w:lang w:val="en-US" w:eastAsia="en-US"/>
        </w:rPr>
      </w:pPr>
      <w:r>
        <w:rPr>
          <w:b/>
          <w:bCs/>
          <w:shadow/>
          <w:color w:val="333399"/>
          <w:sz w:val="96"/>
          <w:szCs w:val="96"/>
          <w:lang w:val="en-US" w:eastAsia="en-US"/>
        </w:rPr>
      </w:r>
    </w:p>
    <w:p>
      <w:pPr>
        <w:pStyle w:val="Normal"/>
        <w:jc w:val="center"/>
        <w:rPr>
          <w:b/>
          <w:b/>
          <w:bCs/>
          <w:shadow/>
          <w:color w:val="333399"/>
          <w:sz w:val="96"/>
          <w:szCs w:val="96"/>
          <w:lang w:val="en-US" w:eastAsia="en-US"/>
        </w:rPr>
      </w:pPr>
      <w:r>
        <w:rPr>
          <w:b/>
          <w:bCs/>
          <w:shadow/>
          <w:color w:val="333399"/>
          <w:sz w:val="96"/>
          <w:szCs w:val="96"/>
          <w:lang w:val="en-US" w:eastAsia="en-US"/>
        </w:rPr>
      </w:r>
    </w:p>
    <w:p>
      <w:pPr>
        <w:pStyle w:val="Normal"/>
        <w:jc w:val="center"/>
        <w:rPr>
          <w:b/>
          <w:b/>
          <w:bCs/>
          <w:shadow/>
          <w:color w:val="333399"/>
          <w:sz w:val="96"/>
          <w:szCs w:val="96"/>
          <w:lang w:val="en-US" w:eastAsia="en-US"/>
        </w:rPr>
      </w:pPr>
      <w:r>
        <w:rPr>
          <w:b/>
          <w:bCs/>
          <w:shadow/>
          <w:color w:val="333399"/>
          <w:sz w:val="96"/>
          <w:szCs w:val="96"/>
          <w:lang w:val="en-US" w:eastAsia="en-US"/>
        </w:rPr>
      </w:r>
    </w:p>
    <w:p>
      <w:pPr>
        <w:pStyle w:val="Normal"/>
        <w:jc w:val="center"/>
        <w:rPr>
          <w:b/>
          <w:b/>
          <w:bCs/>
          <w:shadow/>
          <w:color w:val="333399"/>
          <w:sz w:val="96"/>
          <w:szCs w:val="96"/>
          <w:lang w:val="en-US" w:eastAsia="en-US"/>
        </w:rPr>
      </w:pPr>
      <w:r>
        <w:rPr>
          <w:b/>
          <w:bCs/>
          <w:shadow/>
          <w:color w:val="333399"/>
          <w:sz w:val="96"/>
          <w:szCs w:val="96"/>
          <w:lang w:val="en-US" w:eastAsia="en-US"/>
        </w:rPr>
      </w:r>
    </w:p>
    <w:p>
      <w:pPr>
        <w:pStyle w:val="Normal"/>
        <w:jc w:val="center"/>
        <w:rPr>
          <w:b/>
          <w:b/>
          <w:bCs/>
          <w:sz w:val="48"/>
          <w:szCs w:val="48"/>
          <w:lang w:val="en-US" w:eastAsia="en-US"/>
        </w:rPr>
      </w:pPr>
      <w:r>
        <w:rPr>
          <w:b/>
          <w:bCs/>
          <w:sz w:val="48"/>
          <w:szCs w:val="48"/>
          <w:lang w:val="en-US" w:eastAsia="en-US"/>
        </w:rPr>
        <w:t>Фрагменты писем 1965-1981</w:t>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2"/>
          <w:szCs w:val="32"/>
          <w:lang w:val="en-US" w:eastAsia="en-US"/>
        </w:rPr>
      </w:pPr>
      <w:r>
        <w:rPr>
          <w:b/>
          <w:bCs/>
          <w:sz w:val="32"/>
          <w:szCs w:val="32"/>
          <w:lang w:val="en-US" w:eastAsia="en-US"/>
        </w:rPr>
        <w:t>«Мир Огненный»</w:t>
      </w:r>
    </w:p>
    <w:p>
      <w:pPr>
        <w:pStyle w:val="Normal"/>
        <w:jc w:val="center"/>
        <w:rPr>
          <w:b/>
          <w:b/>
          <w:bCs/>
          <w:sz w:val="32"/>
          <w:szCs w:val="32"/>
          <w:lang w:val="en-US" w:eastAsia="en-US"/>
        </w:rPr>
      </w:pPr>
      <w:r>
        <w:rPr>
          <w:b/>
          <w:bCs/>
          <w:sz w:val="32"/>
          <w:szCs w:val="32"/>
          <w:lang w:val="en-US" w:eastAsia="en-US"/>
        </w:rPr>
        <w:t>Рига 1998</w:t>
      </w:r>
    </w:p>
    <w:p>
      <w:pPr>
        <w:pStyle w:val="Normal"/>
        <w:ind w:firstLine="567"/>
        <w:jc w:val="both"/>
        <w:rPr>
          <w:b/>
          <w:b/>
          <w:bCs/>
          <w:sz w:val="32"/>
          <w:szCs w:val="32"/>
          <w:lang w:val="en-US" w:eastAsia="en-US"/>
        </w:rPr>
      </w:pPr>
      <w:r>
        <w:rPr>
          <w:b/>
          <w:bCs/>
          <w:sz w:val="32"/>
          <w:szCs w:val="32"/>
          <w:lang w:val="en-US" w:eastAsia="en-US"/>
        </w:rPr>
      </w:r>
    </w:p>
    <w:p>
      <w:pPr>
        <w:pStyle w:val="Normal"/>
        <w:ind w:firstLine="567"/>
        <w:jc w:val="both"/>
        <w:rPr>
          <w:b/>
          <w:b/>
          <w:bCs/>
          <w:sz w:val="24"/>
          <w:szCs w:val="24"/>
          <w:lang w:val="en-US" w:eastAsia="en-US"/>
        </w:rPr>
      </w:pPr>
      <w:r>
        <w:rPr>
          <w:b/>
          <w:bCs/>
          <w:sz w:val="24"/>
          <w:szCs w:val="24"/>
          <w:lang w:val="en-US" w:eastAsia="en-US"/>
        </w:rPr>
        <w:t>Николай Уранов. «Нести радость. Фрагменты писем. 1965-1981»</w:t>
      </w:r>
    </w:p>
    <w:p>
      <w:pPr>
        <w:pStyle w:val="Normal"/>
        <w:ind w:firstLine="567"/>
        <w:jc w:val="both"/>
        <w:rPr>
          <w:b/>
          <w:b/>
          <w:bCs/>
          <w:sz w:val="24"/>
          <w:szCs w:val="24"/>
          <w:lang w:val="en-US" w:eastAsia="en-US"/>
        </w:rPr>
      </w:pPr>
      <w:r>
        <w:rPr>
          <w:b/>
          <w:bCs/>
          <w:sz w:val="24"/>
          <w:szCs w:val="24"/>
          <w:lang w:val="en-US" w:eastAsia="en-US"/>
        </w:rPr>
        <w:t>Рига: «Мир Огненный», 1998,  с. 477</w:t>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sz w:val="24"/>
          <w:szCs w:val="24"/>
          <w:lang w:val="en-US" w:eastAsia="en-US"/>
        </w:rPr>
      </w:pPr>
      <w:r>
        <w:rPr>
          <w:sz w:val="24"/>
          <w:szCs w:val="24"/>
          <w:lang w:val="en-US" w:eastAsia="en-US"/>
        </w:rPr>
        <w:tab/>
        <w:t>Книга содержит фрагменты писем Н.Уранова за период 1965-1981 гг., в которых обсуждаются различные проблемы Живой Этики. Материал разбит на несколько разделов - по годам. В отдельный раздел под названием «Письма старому другу» собраны письма к А.П.Хейдоку.</w:t>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Составитель Л.И.Уранова (Зубчинская) Предисловие и общая редакция Л.М.Гинднлис Ответственный за издание Б.Р.Корженьянц Компьютерная разработка А.Г.Мейкшан, Р.Паэглис Корректор Г.Тюне</w:t>
      </w:r>
    </w:p>
    <w:p>
      <w:pPr>
        <w:pStyle w:val="Normal"/>
        <w:jc w:val="both"/>
        <w:rPr>
          <w:sz w:val="24"/>
          <w:szCs w:val="24"/>
          <w:lang w:val="en-US" w:eastAsia="en-US"/>
        </w:rPr>
      </w:pPr>
      <w:r>
        <w:rPr>
          <w:sz w:val="24"/>
          <w:szCs w:val="24"/>
          <w:lang w:val="en-US" w:eastAsia="en-US"/>
        </w:rPr>
        <w:t>Верстка Л.Г.Корженьянц</w:t>
      </w:r>
    </w:p>
    <w:p>
      <w:pPr>
        <w:pStyle w:val="Normal"/>
        <w:jc w:val="both"/>
        <w:rPr>
          <w:sz w:val="24"/>
          <w:szCs w:val="24"/>
          <w:lang w:val="en-US" w:eastAsia="en-US"/>
        </w:rPr>
      </w:pPr>
      <w:r>
        <w:rPr>
          <w:sz w:val="24"/>
          <w:szCs w:val="24"/>
          <w:lang w:val="en-US" w:eastAsia="en-US"/>
        </w:rPr>
        <w:t>Художник Е.Романенко</w:t>
      </w:r>
    </w:p>
    <w:p>
      <w:pPr>
        <w:pStyle w:val="Normal"/>
        <w:jc w:val="both"/>
        <w:rPr>
          <w:sz w:val="24"/>
          <w:szCs w:val="24"/>
          <w:lang w:val="en-US" w:eastAsia="en-US"/>
        </w:rPr>
      </w:pPr>
      <w:r>
        <w:rPr>
          <w:sz w:val="24"/>
          <w:szCs w:val="24"/>
          <w:lang w:val="en-US" w:eastAsia="en-US"/>
        </w:rPr>
        <w:t xml:space="preserve">В работе над книгой принимали участие: </w:t>
        <w:tab/>
        <w:t>С.Святная, В.Паэгле, М.Шумейко</w:t>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t>© «Мир Огненный». 1998</w:t>
      </w:r>
    </w:p>
    <w:p>
      <w:pPr>
        <w:pStyle w:val="Normal"/>
        <w:ind w:firstLine="567"/>
        <w:jc w:val="both"/>
        <w:rPr>
          <w:sz w:val="24"/>
          <w:szCs w:val="24"/>
          <w:lang w:val="en-US" w:eastAsia="en-US"/>
        </w:rPr>
      </w:pPr>
      <w:r>
        <w:rPr>
          <w:sz w:val="24"/>
          <w:szCs w:val="24"/>
          <w:lang w:val="en-US" w:eastAsia="en-US"/>
        </w:rPr>
        <w:t>© Л.И.Уранова (Зубчинская)</w:t>
      </w:r>
    </w:p>
    <w:p>
      <w:pPr>
        <w:pStyle w:val="Normal"/>
        <w:ind w:firstLine="567"/>
        <w:jc w:val="both"/>
        <w:rPr>
          <w:sz w:val="24"/>
          <w:szCs w:val="24"/>
          <w:lang w:val="en-US" w:eastAsia="en-US"/>
        </w:rPr>
      </w:pPr>
      <w:r>
        <w:rPr>
          <w:sz w:val="24"/>
          <w:szCs w:val="24"/>
          <w:lang w:val="en-US" w:eastAsia="en-US"/>
        </w:rPr>
        <w:t>© Л.М.Гинднлис. Предисловие, редакция. 1998</w:t>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r>
    </w:p>
    <w:p>
      <w:pPr>
        <w:pStyle w:val="Normal"/>
        <w:jc w:val="center"/>
        <w:rPr>
          <w:b/>
          <w:b/>
          <w:bCs/>
          <w:color w:val="333399"/>
          <w:sz w:val="28"/>
          <w:szCs w:val="28"/>
          <w:lang w:val="en-US" w:eastAsia="en-US"/>
        </w:rPr>
      </w:pPr>
      <w:r>
        <w:rPr>
          <w:b/>
          <w:bCs/>
          <w:color w:val="333399"/>
          <w:sz w:val="28"/>
          <w:szCs w:val="28"/>
          <w:lang w:val="en-US" w:eastAsia="en-US"/>
        </w:rPr>
        <w:t>ОГЛАВЛЕНИЕ</w:t>
      </w:r>
    </w:p>
    <w:p>
      <w:pPr>
        <w:pStyle w:val="Normal"/>
        <w:ind w:firstLine="567"/>
        <w:jc w:val="both"/>
        <w:rPr>
          <w:b/>
          <w:b/>
          <w:bCs/>
          <w:color w:val="333399"/>
          <w:sz w:val="24"/>
          <w:szCs w:val="24"/>
          <w:lang w:val="en-US" w:eastAsia="en-US"/>
        </w:rPr>
      </w:pPr>
      <w:r>
        <w:rPr>
          <w:b/>
          <w:bCs/>
          <w:color w:val="333399"/>
          <w:sz w:val="24"/>
          <w:szCs w:val="24"/>
          <w:lang w:val="en-US" w:eastAsia="en-US"/>
        </w:rPr>
      </w:r>
    </w:p>
    <w:sdt>
      <w:sdtPr>
        <w:docPartObj>
          <w:docPartGallery w:val="Table of Contents"/>
          <w:docPartUnique w:val="true"/>
        </w:docPartObj>
      </w:sdtPr>
      <w:sdtContent>
        <w:p>
          <w:pPr>
            <w:pStyle w:val="Contents1"/>
            <w:tabs>
              <w:tab w:val="clear" w:pos="720"/>
              <w:tab w:val="right" w:pos="9631" w:leader="dot"/>
            </w:tabs>
            <w:ind w:firstLine="567"/>
            <w:rPr>
              <w:b/>
              <w:b/>
              <w:bCs/>
              <w:sz w:val="24"/>
              <w:szCs w:val="24"/>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56003011">
            <w:r>
              <w:rPr>
                <w:rStyle w:val="IndexLink"/>
                <w:b/>
                <w:bCs/>
                <w:lang w:val="en-US" w:eastAsia="en-US"/>
              </w:rPr>
              <w:t>Предисловие</w:t>
              <w:tab/>
              <w:t>3</w:t>
            </w:r>
          </w:hyperlink>
        </w:p>
        <w:p>
          <w:pPr>
            <w:pStyle w:val="Contents1"/>
            <w:tabs>
              <w:tab w:val="clear" w:pos="720"/>
              <w:tab w:val="right" w:pos="9631" w:leader="dot"/>
            </w:tabs>
            <w:ind w:firstLine="567"/>
            <w:rPr>
              <w:b/>
              <w:b/>
              <w:bCs/>
              <w:sz w:val="24"/>
              <w:szCs w:val="24"/>
              <w:lang w:val="en-US" w:eastAsia="en-US"/>
            </w:rPr>
          </w:pPr>
          <w:hyperlink w:anchor="__RefHeading___Toc56003012">
            <w:r>
              <w:rPr>
                <w:rStyle w:val="IndexLink"/>
                <w:b/>
                <w:bCs/>
                <w:lang w:val="en-US" w:eastAsia="en-US"/>
              </w:rPr>
              <w:t>Письма старому Другу</w:t>
              <w:tab/>
              <w:t>4</w:t>
            </w:r>
          </w:hyperlink>
        </w:p>
        <w:p>
          <w:pPr>
            <w:pStyle w:val="Contents1"/>
            <w:tabs>
              <w:tab w:val="clear" w:pos="720"/>
              <w:tab w:val="right" w:pos="9631" w:leader="dot"/>
            </w:tabs>
            <w:ind w:firstLine="567"/>
            <w:rPr>
              <w:b/>
              <w:b/>
              <w:bCs/>
              <w:sz w:val="24"/>
              <w:szCs w:val="24"/>
              <w:lang w:val="en-US" w:eastAsia="en-US"/>
            </w:rPr>
          </w:pPr>
          <w:hyperlink w:anchor="__RefHeading___Toc56003013">
            <w:r>
              <w:rPr>
                <w:rStyle w:val="IndexLink"/>
                <w:b/>
                <w:bCs/>
                <w:lang w:val="en-US" w:eastAsia="en-US"/>
              </w:rPr>
              <w:t>1965 - 1968</w:t>
              <w:tab/>
              <w:t>111</w:t>
            </w:r>
          </w:hyperlink>
        </w:p>
        <w:p>
          <w:pPr>
            <w:pStyle w:val="Contents1"/>
            <w:tabs>
              <w:tab w:val="clear" w:pos="720"/>
              <w:tab w:val="right" w:pos="9631" w:leader="dot"/>
            </w:tabs>
            <w:ind w:firstLine="567"/>
            <w:rPr>
              <w:b/>
              <w:b/>
              <w:bCs/>
              <w:sz w:val="24"/>
              <w:szCs w:val="24"/>
              <w:lang w:val="en-US" w:eastAsia="en-US"/>
            </w:rPr>
          </w:pPr>
          <w:hyperlink w:anchor="__RefHeading___Toc56003014">
            <w:r>
              <w:rPr>
                <w:rStyle w:val="IndexLink"/>
                <w:b/>
                <w:bCs/>
                <w:lang w:val="en-US" w:eastAsia="en-US"/>
              </w:rPr>
              <w:t>1969 – 1979</w:t>
              <w:tab/>
              <w:t>156</w:t>
            </w:r>
          </w:hyperlink>
        </w:p>
        <w:p>
          <w:pPr>
            <w:pStyle w:val="Contents1"/>
            <w:tabs>
              <w:tab w:val="clear" w:pos="720"/>
              <w:tab w:val="right" w:pos="9631" w:leader="dot"/>
            </w:tabs>
            <w:ind w:firstLine="567"/>
            <w:rPr>
              <w:b/>
              <w:b/>
              <w:bCs/>
              <w:sz w:val="24"/>
              <w:szCs w:val="24"/>
              <w:lang w:val="en-US" w:eastAsia="en-US"/>
            </w:rPr>
          </w:pPr>
          <w:hyperlink w:anchor="__RefHeading___Toc56003015">
            <w:r>
              <w:rPr>
                <w:rStyle w:val="IndexLink"/>
                <w:b/>
                <w:bCs/>
                <w:lang w:val="en-US" w:eastAsia="en-US"/>
              </w:rPr>
              <w:t>1980 - 1981</w:t>
              <w:tab/>
              <w:t>224</w:t>
            </w:r>
          </w:hyperlink>
          <w:r>
            <w:rPr>
              <w:rStyle w:val="IndexLink"/>
              <w:b/>
              <w:bCs/>
              <w:lang w:val="en-US" w:eastAsia="en-US"/>
            </w:rPr>
            <w:fldChar w:fldCharType="end"/>
          </w:r>
        </w:p>
      </w:sdtContent>
    </w:sdt>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i/>
          <w:i/>
          <w:iCs/>
          <w:sz w:val="24"/>
          <w:szCs w:val="24"/>
          <w:lang w:val="en-US" w:eastAsia="en-US"/>
        </w:rPr>
      </w:pPr>
      <w:r>
        <w:rPr>
          <w:i/>
          <w:iCs/>
          <w:sz w:val="24"/>
          <w:szCs w:val="24"/>
          <w:lang w:val="en-US" w:eastAsia="en-US"/>
        </w:rPr>
        <w:t>«Каждое ваше письмо несет людям частицу вашей психической энергии, неисчезающую субстанцию ваших чувств, которая вызывает приток радости, бодрости, или приносит страдание, огорчение или уныние.</w:t>
      </w:r>
    </w:p>
    <w:p>
      <w:pPr>
        <w:pStyle w:val="Normal"/>
        <w:ind w:firstLine="567"/>
        <w:jc w:val="both"/>
        <w:rPr>
          <w:i/>
          <w:i/>
          <w:iCs/>
          <w:sz w:val="24"/>
          <w:szCs w:val="24"/>
          <w:lang w:val="en-US" w:eastAsia="en-US"/>
        </w:rPr>
      </w:pPr>
      <w:r>
        <w:rPr>
          <w:i/>
          <w:iCs/>
          <w:sz w:val="24"/>
          <w:szCs w:val="24"/>
          <w:lang w:val="en-US" w:eastAsia="en-US"/>
        </w:rPr>
        <w:t>Субстанция ваших чувств, преодолевая огромные расстояния, или возжигает чьи-то огни, усиливает их, или гасит их.</w:t>
      </w:r>
    </w:p>
    <w:p>
      <w:pPr>
        <w:pStyle w:val="Normal"/>
        <w:ind w:firstLine="567"/>
        <w:jc w:val="both"/>
        <w:rPr>
          <w:i/>
          <w:i/>
          <w:iCs/>
          <w:sz w:val="24"/>
          <w:szCs w:val="24"/>
          <w:lang w:val="en-US" w:eastAsia="en-US"/>
        </w:rPr>
      </w:pPr>
      <w:r>
        <w:rPr>
          <w:i/>
          <w:iCs/>
          <w:sz w:val="24"/>
          <w:szCs w:val="24"/>
          <w:lang w:val="en-US" w:eastAsia="en-US"/>
        </w:rPr>
        <w:t>Истинный Агни Йог должен стремиться посто</w:t>
        <w:softHyphen/>
        <w:t>янно являть собою Учение, а это значит, несмотря на все несомые им тяготы, постоянно нести людям Огонь, или Субстанцию Радости, Субстанцию Благодати.</w:t>
      </w:r>
    </w:p>
    <w:p>
      <w:pPr>
        <w:pStyle w:val="Normal"/>
        <w:ind w:firstLine="567"/>
        <w:jc w:val="both"/>
        <w:rPr>
          <w:i/>
          <w:i/>
          <w:iCs/>
          <w:sz w:val="24"/>
          <w:szCs w:val="24"/>
          <w:lang w:val="en-US" w:eastAsia="en-US"/>
        </w:rPr>
      </w:pPr>
      <w:r>
        <w:rPr>
          <w:i/>
          <w:iCs/>
          <w:sz w:val="24"/>
          <w:szCs w:val="24"/>
          <w:lang w:val="en-US" w:eastAsia="en-US"/>
        </w:rPr>
        <w:t>Потому и каждое ваше письмо, независимо от того, какие бы вести оно не несло, пусть принесет крупицу Радости — или искру Огня.</w:t>
      </w:r>
    </w:p>
    <w:p>
      <w:pPr>
        <w:pStyle w:val="Normal"/>
        <w:ind w:firstLine="567"/>
        <w:jc w:val="both"/>
        <w:rPr>
          <w:i/>
          <w:i/>
          <w:iCs/>
          <w:sz w:val="24"/>
          <w:szCs w:val="24"/>
          <w:lang w:val="en-US" w:eastAsia="en-US"/>
        </w:rPr>
      </w:pPr>
      <w:r>
        <w:rPr>
          <w:i/>
          <w:iCs/>
          <w:sz w:val="24"/>
          <w:szCs w:val="24"/>
          <w:lang w:val="en-US" w:eastAsia="en-US"/>
        </w:rPr>
        <w:t>Пусть в разные концы мира летят благие вестни</w:t>
        <w:softHyphen/>
        <w:t>ки - кони счастья. Отнеситесь к этому с полным сознанием своего долга служения Общему Благу.»</w:t>
      </w:r>
    </w:p>
    <w:p>
      <w:pPr>
        <w:pStyle w:val="Heading1"/>
        <w:jc w:val="center"/>
        <w:rPr>
          <w:rFonts w:ascii="Times New Roman" w:hAnsi="Times New Roman" w:cs="Times New Roman"/>
          <w:b w:val="false"/>
          <w:b w:val="false"/>
          <w:bCs w:val="false"/>
          <w:color w:val="000080"/>
          <w:sz w:val="52"/>
          <w:szCs w:val="52"/>
          <w:lang w:val="en-US" w:eastAsia="en-US"/>
        </w:rPr>
      </w:pPr>
      <w:bookmarkStart w:id="0" w:name="__RefHeading___Toc56003011"/>
      <w:bookmarkEnd w:id="0"/>
      <w:r>
        <w:rPr>
          <w:rFonts w:cs="Times New Roman" w:ascii="Times New Roman" w:hAnsi="Times New Roman"/>
          <w:b w:val="false"/>
          <w:bCs w:val="false"/>
          <w:color w:val="000080"/>
          <w:sz w:val="52"/>
          <w:szCs w:val="52"/>
          <w:lang w:val="en-US" w:eastAsia="en-US"/>
        </w:rPr>
        <w:t>Предисловие</w:t>
      </w:r>
    </w:p>
    <w:p>
      <w:pPr>
        <w:pStyle w:val="Normal"/>
        <w:ind w:firstLine="567"/>
        <w:jc w:val="both"/>
        <w:rPr>
          <w:rFonts w:ascii="Times New Roman" w:hAnsi="Times New Roman" w:cs="Times New Roman"/>
          <w:b/>
          <w:b/>
          <w:bCs/>
          <w:color w:val="000080"/>
          <w:sz w:val="24"/>
          <w:szCs w:val="24"/>
          <w:lang w:val="en-US" w:eastAsia="en-US"/>
        </w:rPr>
      </w:pPr>
      <w:r>
        <w:rPr>
          <w:rFonts w:cs="Times New Roman"/>
          <w:b/>
          <w:bCs/>
          <w:color w:val="000080"/>
          <w:sz w:val="24"/>
          <w:szCs w:val="24"/>
          <w:lang w:val="en-US" w:eastAsia="en-US"/>
        </w:rPr>
      </w:r>
    </w:p>
    <w:p>
      <w:pPr>
        <w:pStyle w:val="Normal"/>
        <w:ind w:firstLine="567"/>
        <w:jc w:val="both"/>
        <w:rPr>
          <w:sz w:val="24"/>
          <w:szCs w:val="24"/>
          <w:lang w:val="en-US" w:eastAsia="en-US"/>
        </w:rPr>
      </w:pPr>
      <w:r>
        <w:rPr>
          <w:sz w:val="24"/>
          <w:szCs w:val="24"/>
          <w:lang w:val="en-US" w:eastAsia="en-US"/>
        </w:rPr>
        <w:t>Эпистолярное наследие Николая Уранова весьма значительно. Он переписывался со многими людьми, которые искали у него ответы на жизненные проблемы или просили разъяснить те или иные места Учения.</w:t>
      </w:r>
    </w:p>
    <w:p>
      <w:pPr>
        <w:pStyle w:val="Normal"/>
        <w:ind w:firstLine="567"/>
        <w:jc w:val="both"/>
        <w:rPr>
          <w:sz w:val="24"/>
          <w:szCs w:val="24"/>
          <w:lang w:val="en-US" w:eastAsia="en-US"/>
        </w:rPr>
      </w:pPr>
      <w:r>
        <w:rPr>
          <w:sz w:val="24"/>
          <w:szCs w:val="24"/>
          <w:lang w:val="en-US" w:eastAsia="en-US"/>
        </w:rPr>
        <w:t>В настоящий сборник вошли фрагменты писем Николая    Уранова    к    нескольким    из его корреспондентов. При отборе материала были опущены личные мотивы. Составители стремились сохранить только то, что представляет общий интерес в плане  из учения "Живой Этики", а также те места переписки, которые проливают свет на обстоятельства жизни и творчества Николая Уранова.</w:t>
      </w:r>
    </w:p>
    <w:p>
      <w:pPr>
        <w:pStyle w:val="Normal"/>
        <w:ind w:firstLine="567"/>
        <w:jc w:val="both"/>
        <w:rPr>
          <w:sz w:val="24"/>
          <w:szCs w:val="24"/>
          <w:lang w:val="en-US" w:eastAsia="en-US"/>
        </w:rPr>
      </w:pPr>
      <w:r>
        <w:rPr>
          <w:sz w:val="24"/>
          <w:szCs w:val="24"/>
          <w:lang w:val="en-US" w:eastAsia="en-US"/>
        </w:rPr>
        <w:t>Книга открывается разделом "Письма старому Другу", где собраны фрагменты писем Альфреду Петровичу Хейдоку. Ученик Николая Константиновича Рериха, известный писатель и переводчик (он перевёл на русский язык "Разоблачённую Изиду" и 3-й том "Тайной Доктрины"), А.П.Хейдок духовно был очень  близок Н.Уранову. Они познакомились ещё в Харбине и потом многие годы плодотворно сотрудничали уже к Советском Союзе. В переписке с Хейдоком за</w:t>
        <w:softHyphen/>
        <w:t>трагиваются наиболее глубокие проблемы Учения. Остальные письма даны без указания адресата. Они размешены в общем хронологическом порядке. Отбор большей части материала был произведён Д.С.Шиповым по поручению Л.И.Урановой (Зубчинской). Затем он был отредактирован ею при моём участии. Составители стремились сохранить стиль и манеру письма автора. Необходимые пояснения даны в тексте в квадратных скобках, а также в подстрочных примечаниях.</w:t>
      </w:r>
    </w:p>
    <w:p>
      <w:pPr>
        <w:pStyle w:val="Normal"/>
        <w:ind w:firstLine="567"/>
        <w:jc w:val="both"/>
        <w:rPr>
          <w:sz w:val="24"/>
          <w:szCs w:val="24"/>
          <w:lang w:val="en-US" w:eastAsia="en-US"/>
        </w:rPr>
      </w:pPr>
      <w:r>
        <w:rPr>
          <w:sz w:val="24"/>
          <w:szCs w:val="24"/>
          <w:lang w:val="en-US" w:eastAsia="en-US"/>
        </w:rPr>
      </w:r>
    </w:p>
    <w:p>
      <w:pPr>
        <w:pStyle w:val="Normal"/>
        <w:ind w:firstLine="567"/>
        <w:jc w:val="right"/>
        <w:rPr>
          <w:b/>
          <w:b/>
          <w:bCs/>
          <w:sz w:val="24"/>
          <w:szCs w:val="24"/>
          <w:lang w:val="en-US" w:eastAsia="en-US"/>
        </w:rPr>
      </w:pPr>
      <w:r>
        <w:rPr>
          <w:b/>
          <w:bCs/>
          <w:sz w:val="24"/>
          <w:szCs w:val="24"/>
          <w:lang w:val="en-US" w:eastAsia="en-US"/>
        </w:rPr>
        <w:t>Л.М.Гиндилис</w:t>
      </w:r>
    </w:p>
    <w:p>
      <w:pPr>
        <w:pStyle w:val="Normal"/>
        <w:ind w:firstLine="567"/>
        <w:jc w:val="right"/>
        <w:rPr/>
      </w:pPr>
      <w:r>
        <w:rPr>
          <w:b/>
          <w:bCs/>
          <w:sz w:val="24"/>
          <w:szCs w:val="24"/>
          <w:lang w:val="en-US" w:eastAsia="en-US"/>
        </w:rPr>
        <w:t>Уранга, август 1997</w:t>
      </w:r>
      <w:r>
        <w:rPr>
          <w:sz w:val="24"/>
          <w:szCs w:val="24"/>
          <w:lang w:val="en-US" w:eastAsia="en-US"/>
        </w:rPr>
        <w:t>.</w:t>
      </w:r>
    </w:p>
    <w:p>
      <w:pPr>
        <w:pStyle w:val="Normal"/>
        <w:ind w:firstLine="567"/>
        <w:jc w:val="both"/>
        <w:rPr>
          <w:sz w:val="24"/>
          <w:szCs w:val="24"/>
          <w:lang w:val="en-US" w:eastAsia="en-US"/>
        </w:rPr>
      </w:pPr>
      <w:r>
        <w:rPr>
          <w:sz w:val="24"/>
          <w:szCs w:val="24"/>
          <w:lang w:val="en-US" w:eastAsia="en-US"/>
        </w:rPr>
      </w:r>
    </w:p>
    <w:p>
      <w:pPr>
        <w:pStyle w:val="Normal"/>
        <w:jc w:val="center"/>
        <w:rPr>
          <w:b/>
          <w:b/>
          <w:bCs/>
          <w:sz w:val="24"/>
          <w:szCs w:val="24"/>
          <w:lang w:val="en-US" w:eastAsia="en-US"/>
        </w:rPr>
      </w:pPr>
      <w:r>
        <w:rPr>
          <w:b/>
          <w:bCs/>
          <w:sz w:val="24"/>
          <w:szCs w:val="24"/>
          <w:lang w:val="en-US" w:eastAsia="en-US"/>
        </w:rPr>
        <w:t>Использованные сокращения;</w:t>
      </w:r>
    </w:p>
    <w:p>
      <w:pPr>
        <w:pStyle w:val="Normal"/>
        <w:ind w:firstLine="567"/>
        <w:jc w:val="both"/>
        <w:rPr>
          <w:sz w:val="24"/>
          <w:szCs w:val="24"/>
          <w:lang w:val="en-US" w:eastAsia="en-US"/>
        </w:rPr>
      </w:pPr>
      <w:r>
        <w:rPr>
          <w:sz w:val="24"/>
          <w:szCs w:val="24"/>
          <w:lang w:val="en-US" w:eastAsia="en-US"/>
        </w:rPr>
        <w:t>А.Й. — «Агни Йога»</w:t>
      </w:r>
    </w:p>
    <w:p>
      <w:pPr>
        <w:pStyle w:val="Normal"/>
        <w:ind w:firstLine="567"/>
        <w:jc w:val="both"/>
        <w:rPr/>
      </w:pPr>
      <w:r>
        <w:rPr>
          <w:sz w:val="24"/>
          <w:szCs w:val="24"/>
          <w:lang w:val="en-US" w:eastAsia="en-US"/>
        </w:rPr>
        <w:t>M</w:t>
      </w:r>
      <w:r>
        <w:rPr>
          <w:sz w:val="24"/>
          <w:szCs w:val="24"/>
          <w:lang w:val="en-US" w:eastAsia="en-US"/>
        </w:rPr>
        <w:t>.</w:t>
      </w:r>
      <w:r>
        <w:rPr>
          <w:sz w:val="24"/>
          <w:szCs w:val="24"/>
          <w:lang w:val="en-US" w:eastAsia="en-US"/>
        </w:rPr>
        <w:t>O</w:t>
      </w:r>
      <w:r>
        <w:rPr>
          <w:sz w:val="24"/>
          <w:szCs w:val="24"/>
          <w:lang w:val="en-US" w:eastAsia="en-US"/>
        </w:rPr>
        <w:t>. — «Мир Огненный»</w:t>
      </w:r>
    </w:p>
    <w:p>
      <w:pPr>
        <w:pStyle w:val="Normal"/>
        <w:ind w:firstLine="567"/>
        <w:jc w:val="both"/>
        <w:rPr>
          <w:sz w:val="24"/>
          <w:szCs w:val="24"/>
          <w:lang w:val="en-US" w:eastAsia="en-US"/>
        </w:rPr>
      </w:pPr>
      <w:r>
        <w:rPr>
          <w:sz w:val="24"/>
          <w:szCs w:val="24"/>
          <w:lang w:val="en-US" w:eastAsia="en-US"/>
        </w:rPr>
        <w:t>П.Е.И.Р. — Письма Е.И.Рерих («Письма Елены Рерих», Рига, 1940)</w:t>
      </w:r>
    </w:p>
    <w:p>
      <w:pPr>
        <w:pStyle w:val="Normal"/>
        <w:ind w:firstLine="567"/>
        <w:jc w:val="both"/>
        <w:rPr>
          <w:sz w:val="24"/>
          <w:szCs w:val="24"/>
          <w:lang w:val="en-US" w:eastAsia="en-US"/>
        </w:rPr>
      </w:pPr>
      <w:r>
        <w:rPr>
          <w:sz w:val="24"/>
          <w:szCs w:val="24"/>
          <w:lang w:val="en-US" w:eastAsia="en-US"/>
        </w:rPr>
        <w:t>Т.Д. — «Тайная Доктрина» (Е.П.Блаватская. Тайная Доктрина, Рига, 1937)</w:t>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r>
    </w:p>
    <w:p>
      <w:pPr>
        <w:pStyle w:val="Heading1"/>
        <w:jc w:val="center"/>
        <w:rPr>
          <w:rFonts w:ascii="Times New Roman" w:hAnsi="Times New Roman" w:cs="Times New Roman"/>
          <w:color w:val="000080"/>
          <w:sz w:val="52"/>
          <w:szCs w:val="52"/>
          <w:lang w:val="en-US" w:eastAsia="en-US"/>
        </w:rPr>
      </w:pPr>
      <w:bookmarkStart w:id="1" w:name="__RefHeading___Toc56003012"/>
      <w:bookmarkEnd w:id="1"/>
      <w:r>
        <w:rPr>
          <w:rFonts w:cs="Times New Roman" w:ascii="Times New Roman" w:hAnsi="Times New Roman"/>
          <w:color w:val="000080"/>
          <w:sz w:val="52"/>
          <w:szCs w:val="52"/>
          <w:lang w:val="en-US" w:eastAsia="en-US"/>
        </w:rPr>
        <w:t>Письма старому Другу</w:t>
      </w:r>
    </w:p>
    <w:p>
      <w:pPr>
        <w:pStyle w:val="Normal"/>
        <w:rPr>
          <w:rFonts w:ascii="Times New Roman" w:hAnsi="Times New Roman" w:cs="Times New Roman"/>
          <w:color w:val="000080"/>
          <w:sz w:val="52"/>
          <w:szCs w:val="52"/>
          <w:lang w:val="en-US" w:eastAsia="en-US"/>
        </w:rPr>
      </w:pPr>
      <w:r>
        <w:rPr>
          <w:rFonts w:cs="Times New Roman"/>
          <w:color w:val="000080"/>
          <w:sz w:val="52"/>
          <w:szCs w:val="5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567"/>
        <w:rPr>
          <w:b/>
          <w:b/>
          <w:bCs/>
          <w:sz w:val="24"/>
          <w:szCs w:val="24"/>
          <w:lang w:val="en-US" w:eastAsia="en-US"/>
        </w:rPr>
      </w:pPr>
      <w:r>
        <w:rPr>
          <w:b/>
          <w:bCs/>
          <w:sz w:val="24"/>
          <w:szCs w:val="24"/>
          <w:lang w:val="en-US" w:eastAsia="en-US"/>
        </w:rPr>
        <w:t>29.01.71.</w:t>
      </w:r>
    </w:p>
    <w:p>
      <w:pPr>
        <w:pStyle w:val="Normal"/>
        <w:ind w:firstLine="567"/>
        <w:rPr>
          <w:b/>
          <w:b/>
          <w:bCs/>
          <w:sz w:val="24"/>
          <w:szCs w:val="24"/>
          <w:lang w:val="en-US" w:eastAsia="en-US"/>
        </w:rPr>
      </w:pPr>
      <w:r>
        <w:rPr>
          <w:b/>
          <w:bCs/>
          <w:sz w:val="24"/>
          <w:szCs w:val="24"/>
          <w:lang w:val="en-US" w:eastAsia="en-US"/>
        </w:rPr>
      </w:r>
    </w:p>
    <w:p>
      <w:pPr>
        <w:pStyle w:val="Normal"/>
        <w:ind w:firstLine="567"/>
        <w:jc w:val="both"/>
        <w:rPr/>
      </w:pPr>
      <w:r>
        <w:rPr>
          <w:sz w:val="24"/>
          <w:szCs w:val="24"/>
          <w:lang w:val="en-US" w:eastAsia="en-US"/>
        </w:rPr>
        <w:t>Однажды я видел, что мы с Л.</w:t>
      </w:r>
      <w:r>
        <w:rPr>
          <w:rStyle w:val="FootnoteCharacters"/>
          <w:rStyle w:val="FootnoteAnchor"/>
          <w:sz w:val="24"/>
          <w:szCs w:val="24"/>
          <w:lang w:val="en-US" w:eastAsia="en-US"/>
        </w:rPr>
        <w:footnoteReference w:customMarkFollows="1" w:id="2"/>
        <w:t>*</w:t>
      </w:r>
      <w:r>
        <w:rPr>
          <w:sz w:val="24"/>
          <w:szCs w:val="24"/>
          <w:lang w:val="en-US" w:eastAsia="en-US"/>
        </w:rPr>
        <w:t xml:space="preserve"> ехали к Белухе на мотоцикле и встретили всадника с восточными чертами лица, который поравнявшись с нами достал из-за пазухи записку и протянул её нам. Я взял ее думая, что он не говорит по-русски и с помощью этой записки хочет что-то узнать. Но развернув ее, прочёл: «Вы правильно угадали сердцем присутствие Бр[атст]ва в горах Алтая. Привет вам от Алтайских М[ахат]м». Лида, пока я читал записку, отошла от мотоцикла. Я бросился к ней и мы читали её вместе. Потом обернулись к всаднику, но его и след простыл....</w:t>
      </w:r>
    </w:p>
    <w:p>
      <w:pPr>
        <w:pStyle w:val="Normal"/>
        <w:ind w:firstLine="567"/>
        <w:jc w:val="both"/>
        <w:rPr>
          <w:sz w:val="24"/>
          <w:szCs w:val="24"/>
          <w:lang w:val="en-US" w:eastAsia="en-US"/>
        </w:rPr>
      </w:pPr>
      <w:r>
        <w:rPr>
          <w:sz w:val="24"/>
          <w:szCs w:val="24"/>
          <w:lang w:val="en-US" w:eastAsia="en-US"/>
        </w:rPr>
        <w:t>... Был ответ на вопрос, который мучил всю жизнь и временами обострялся до боли. Может быть у Вас этого вопроса не возникало, но так как Вы всегда интересовались проблемой кармы, приводим полностью «тот ответ: «когда происходит несчастье, не следует сразу же полагать, что свершилось воздаяние за причинённое когда-то зло. Далеко не каждое разрушительное явление в жизни человека есть следствие злой кармы. Именно, как и болезнь, несчастье может быть допущенным и благоприобретённым».</w:t>
      </w:r>
    </w:p>
    <w:p>
      <w:pPr>
        <w:pStyle w:val="Normal"/>
        <w:ind w:firstLine="567"/>
        <w:jc w:val="both"/>
        <w:rPr>
          <w:sz w:val="24"/>
          <w:szCs w:val="24"/>
          <w:lang w:val="en-US" w:eastAsia="en-US"/>
        </w:rPr>
      </w:pPr>
      <w:r>
        <w:rPr>
          <w:sz w:val="24"/>
          <w:szCs w:val="24"/>
          <w:lang w:val="en-US" w:eastAsia="en-US"/>
        </w:rPr>
        <w:t>«Множество опасностей окружает воплощённого, но лишь кармические неотвратимы. Прочие могут быть ус</w:t>
        <w:softHyphen/>
        <w:t>пешно отвращены действиями, в которых будут проявлены мужество, зоркость, находчивость, стремительность, осто</w:t>
        <w:softHyphen/>
        <w:t>рожность, — множество качеств обеспечивает надёжное преодоление опасностей и множество отрицательных свойств несут нас под колёса несчастья».</w:t>
      </w:r>
    </w:p>
    <w:p>
      <w:pPr>
        <w:pStyle w:val="Normal"/>
        <w:ind w:firstLine="567"/>
        <w:jc w:val="both"/>
        <w:rPr>
          <w:sz w:val="24"/>
          <w:szCs w:val="24"/>
          <w:lang w:val="en-US" w:eastAsia="en-US"/>
        </w:rPr>
      </w:pPr>
      <w:r>
        <w:rPr>
          <w:sz w:val="24"/>
          <w:szCs w:val="24"/>
          <w:lang w:val="en-US" w:eastAsia="en-US"/>
        </w:rPr>
        <w:t>«Кто может сказать заранее, что возникшая опасность несёт неотвратимый рок? Лишь только тогда, когда все наши усилия не дали результатов и разрушение произошло, можно сказать, что несчастье было неотвратимым.»</w:t>
      </w:r>
    </w:p>
    <w:p>
      <w:pPr>
        <w:pStyle w:val="Normal"/>
        <w:ind w:firstLine="567"/>
        <w:jc w:val="both"/>
        <w:rPr>
          <w:sz w:val="24"/>
          <w:szCs w:val="24"/>
          <w:lang w:val="en-US" w:eastAsia="en-US"/>
        </w:rPr>
      </w:pPr>
      <w:r>
        <w:rPr>
          <w:sz w:val="24"/>
          <w:szCs w:val="24"/>
          <w:lang w:val="en-US" w:eastAsia="en-US"/>
        </w:rPr>
        <w:t>«Конечно, незаслуженная злая участь породит добрые последствия, которые, прежде всего, скажутся на обогащении сознания тем качеством, которого не хватало для предотвращения несчастья.»</w:t>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t>Посылаем сообщение, касающееся многих из нас.</w:t>
      </w:r>
    </w:p>
    <w:p>
      <w:pPr>
        <w:pStyle w:val="Normal"/>
        <w:ind w:firstLine="567"/>
        <w:jc w:val="both"/>
        <w:rPr>
          <w:sz w:val="24"/>
          <w:szCs w:val="24"/>
          <w:lang w:val="en-US" w:eastAsia="en-US"/>
        </w:rPr>
      </w:pPr>
      <w:r>
        <w:rPr>
          <w:sz w:val="24"/>
          <w:szCs w:val="24"/>
          <w:lang w:val="en-US" w:eastAsia="en-US"/>
        </w:rPr>
        <w:t>«Великая битва Вл[адыки] и кн[язя] мира сего закон</w:t>
        <w:softHyphen/>
        <w:t>чилась уже давно, но Армагеддон многих из вас находится и полном разгаре. Судьба некоторых друзей ... решается СЕЙЧАС. Скажите тем, кто может воспринять — сейчас решается ваша участь. Напрягите все силы, всю зоркость против тёмных сил. Усильте связь с Иерархией до предела. Почуйте страшную опасность. Настал момент поставить на карту всё, иначе ярость врага не укротить и не добиться решительного перелома.»</w:t>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r>
    </w:p>
    <w:p>
      <w:pPr>
        <w:pStyle w:val="Normal"/>
        <w:ind w:firstLine="567"/>
        <w:rPr>
          <w:b/>
          <w:b/>
          <w:bCs/>
          <w:sz w:val="24"/>
          <w:szCs w:val="24"/>
          <w:lang w:val="en-US" w:eastAsia="en-US"/>
        </w:rPr>
      </w:pPr>
      <w:r>
        <w:rPr>
          <w:b/>
          <w:bCs/>
          <w:sz w:val="24"/>
          <w:szCs w:val="24"/>
          <w:lang w:val="en-US" w:eastAsia="en-US"/>
        </w:rPr>
        <w:t>2.03.71.</w:t>
      </w:r>
    </w:p>
    <w:p>
      <w:pPr>
        <w:pStyle w:val="Normal"/>
        <w:ind w:firstLine="567"/>
        <w:rPr>
          <w:b/>
          <w:b/>
          <w:bCs/>
          <w:sz w:val="24"/>
          <w:szCs w:val="24"/>
          <w:lang w:val="en-US" w:eastAsia="en-US"/>
        </w:rPr>
      </w:pPr>
      <w:r>
        <w:rPr>
          <w:b/>
          <w:bCs/>
          <w:sz w:val="24"/>
          <w:szCs w:val="24"/>
          <w:lang w:val="en-US" w:eastAsia="en-US"/>
        </w:rPr>
      </w:r>
    </w:p>
    <w:p>
      <w:pPr>
        <w:pStyle w:val="Normal"/>
        <w:ind w:firstLine="567"/>
        <w:jc w:val="both"/>
        <w:rPr/>
      </w:pPr>
      <w:r>
        <w:rPr>
          <w:sz w:val="24"/>
          <w:szCs w:val="24"/>
          <w:lang w:val="en-US" w:eastAsia="en-US"/>
        </w:rPr>
        <w:t xml:space="preserve">  </w:t>
      </w:r>
      <w:r>
        <w:rPr>
          <w:sz w:val="24"/>
          <w:szCs w:val="24"/>
          <w:lang w:val="en-US" w:eastAsia="en-US"/>
        </w:rPr>
        <w:t>Не все места в наших ментограммах понятны для на</w:t>
      </w:r>
      <w:r>
        <w:rPr>
          <w:sz w:val="24"/>
          <w:szCs w:val="24"/>
          <w:lang w:val="en-US" w:eastAsia="en-US"/>
        </w:rPr>
        <w:t>c</w:t>
      </w:r>
      <w:r>
        <w:rPr>
          <w:sz w:val="24"/>
          <w:szCs w:val="24"/>
          <w:lang w:val="en-US" w:eastAsia="en-US"/>
        </w:rPr>
        <w:t xml:space="preserve"> самих. Над многими из них приходится размышлять и искать ответы в Книгах. Первая моя ментограмма звучала так: «Судьба конечно, существует. Но судьба — это формула устремления огненного сознания». Тогда я мучился вопросами о предопределении. Полученное разъяснение звучало полнейшей абракадаброй. Я показал эту ментограмму Б.Н.</w:t>
      </w:r>
      <w:r>
        <w:rPr>
          <w:rStyle w:val="FootnoteCharacters"/>
          <w:rStyle w:val="FootnoteAnchor"/>
          <w:sz w:val="24"/>
          <w:szCs w:val="24"/>
          <w:lang w:val="en-US" w:eastAsia="en-US"/>
        </w:rPr>
        <w:footnoteReference w:customMarkFollows="1" w:id="3"/>
        <w:t>*</w:t>
      </w:r>
      <w:r>
        <w:rPr>
          <w:sz w:val="24"/>
          <w:szCs w:val="24"/>
          <w:lang w:val="en-US" w:eastAsia="en-US"/>
        </w:rPr>
        <w:t xml:space="preserve"> и он сказал: «Ответ исчерпывающе ясен!» Я попросил объяснить, но он промолчал. Лишь много лет спустя я, наконец-то, понял смысл сказанного неизвестным Голосом. &lt;. . .&gt;</w:t>
      </w:r>
    </w:p>
    <w:p>
      <w:pPr>
        <w:pStyle w:val="Normal"/>
        <w:ind w:firstLine="567"/>
        <w:jc w:val="both"/>
        <w:rPr>
          <w:sz w:val="24"/>
          <w:szCs w:val="24"/>
          <w:lang w:val="en-US" w:eastAsia="en-US"/>
        </w:rPr>
      </w:pPr>
      <w:r>
        <w:rPr>
          <w:sz w:val="24"/>
          <w:szCs w:val="24"/>
          <w:lang w:val="en-US" w:eastAsia="en-US"/>
        </w:rPr>
        <w:t>Да, Дорогой Друг, Ваша фраза: «Если бы Вы... очутились у меня в Х[арбине] — какая чудесная гармония бы существовала между нами.» — полностью выражает ту сокровенную мысль, которая не однажды посещала меня на протяжении многих лет, но для меня эта фраза звучит без слова «БЫ». Именно ощущение этой гармонии, которая возникла при нашей встрече, для меня (несмотря на ничтожное количество этих встреч), оставило неизгладимую память о Вас.</w:t>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r>
    </w:p>
    <w:p>
      <w:pPr>
        <w:pStyle w:val="Normal"/>
        <w:ind w:firstLine="567"/>
        <w:jc w:val="both"/>
        <w:rPr>
          <w:b/>
          <w:b/>
          <w:bCs/>
          <w:sz w:val="24"/>
          <w:szCs w:val="24"/>
          <w:lang w:val="en-US" w:eastAsia="en-US"/>
        </w:rPr>
      </w:pPr>
      <w:r>
        <w:rPr>
          <w:b/>
          <w:bCs/>
          <w:sz w:val="24"/>
          <w:szCs w:val="24"/>
          <w:lang w:val="en-US" w:eastAsia="en-US"/>
        </w:rPr>
        <w:t>1.04.71.</w:t>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pPr>
      <w:r>
        <w:rPr>
          <w:sz w:val="24"/>
          <w:szCs w:val="24"/>
          <w:lang w:val="en-US" w:eastAsia="en-US"/>
        </w:rPr>
        <w:t>Мы потрясены Вашим мужеством: если решиться на удаление зуба не легко, то что же сказать о такой серьёз</w:t>
        <w:softHyphen/>
        <w:t>ной операции, которую перенесли Вы! Правда, мы знаем, что Вам было не легко. Мы это почувствовали. Я сказал жене (а после записал в дневник): «Где-то произошло несча</w:t>
        <w:softHyphen/>
        <w:t>стье с близким человеком или мирового характера» а ночью видел сон. Привожу выдержку из дневника: «... Ночь. Темно. Слышу рядом с моею постелью какой-то крик. Бросаюсь на помощь и вижу А.П.</w:t>
      </w:r>
      <w:r>
        <w:rPr>
          <w:rStyle w:val="FootnoteCharacters"/>
          <w:rStyle w:val="FootnoteAnchor"/>
          <w:sz w:val="24"/>
          <w:szCs w:val="24"/>
          <w:lang w:val="en-US" w:eastAsia="en-US"/>
        </w:rPr>
        <w:footnoteReference w:customMarkFollows="1" w:id="4"/>
        <w:t>*</w:t>
      </w:r>
      <w:r>
        <w:rPr>
          <w:sz w:val="24"/>
          <w:szCs w:val="24"/>
          <w:lang w:val="en-US" w:eastAsia="en-US"/>
        </w:rPr>
        <w:t>, лежащего на постели. Ему плохо. Я хватаю его под руку и приподнимаю. Он садится и ему становится легче». За несколько дней до этого Лида стала беспокоиться, считая, что Вы слишком долго не отвечаете на письмо. Посмотрев на даты писем, я успокоил её сказав, ещё слишком рано для получения ответа. Однако, вскоре же, точно забыв мои слова, Лида снова стала выражать беспокойство, которое передалось и мне. Я даже подумал, что, вероятно, Вы получили что-то тяжкое от Б.Н. Вскоре увидев сон, я объяснил его тре</w:t>
        <w:softHyphen/>
        <w:t>вожными мыслями, совершенно не предполагая, что Вам может угрожать операция. Спасибо доброму врачу, спасибо и Руке Водящей и Выводящей.</w:t>
      </w:r>
    </w:p>
    <w:p>
      <w:pPr>
        <w:pStyle w:val="Normal"/>
        <w:ind w:firstLine="567"/>
        <w:jc w:val="both"/>
        <w:rPr>
          <w:sz w:val="24"/>
          <w:szCs w:val="24"/>
          <w:lang w:val="en-US" w:eastAsia="en-US"/>
        </w:rPr>
      </w:pPr>
      <w:r>
        <w:rPr>
          <w:sz w:val="24"/>
          <w:szCs w:val="24"/>
          <w:lang w:val="en-US" w:eastAsia="en-US"/>
        </w:rPr>
        <w:t>Сожалеем, что друг Ваш ушёл от Вас. Ещё не зная об этом, мы почтили его память: за несколько дней до Вашего письма нам захотелось прослушать магнитную запись с Вашим голосом и, не выбирая, поставили как раз ту катуш</w:t>
        <w:softHyphen/>
        <w:t>ку, в которой Вы рассказывали о нём. Уходит старая гвар</w:t>
        <w:softHyphen/>
        <w:t>дия, а новая что-то не нарождается. &lt;...&gt;</w:t>
      </w:r>
    </w:p>
    <w:p>
      <w:pPr>
        <w:pStyle w:val="Normal"/>
        <w:ind w:firstLine="567"/>
        <w:jc w:val="both"/>
        <w:rPr/>
      </w:pPr>
      <w:r>
        <w:rPr>
          <w:sz w:val="24"/>
          <w:szCs w:val="24"/>
          <w:lang w:val="en-US" w:eastAsia="en-US"/>
        </w:rPr>
        <w:t>Наше внимание обращено на близость первого ката</w:t>
        <w:softHyphen/>
        <w:t>клизма — 1985 год... Окрестности Белой Горы — одно из безопасных мест. И.М.</w:t>
      </w:r>
      <w:r>
        <w:rPr>
          <w:rStyle w:val="FootnoteCharacters"/>
          <w:rStyle w:val="FootnoteAnchor"/>
          <w:sz w:val="24"/>
          <w:szCs w:val="24"/>
          <w:lang w:val="en-US" w:eastAsia="en-US"/>
        </w:rPr>
        <w:footnoteReference w:customMarkFollows="1" w:id="5"/>
        <w:t>*</w:t>
      </w:r>
      <w:r>
        <w:rPr>
          <w:rStyle w:val="FootnoteCharacters"/>
          <w:sz w:val="24"/>
          <w:szCs w:val="24"/>
          <w:lang w:val="en-US" w:eastAsia="en-US"/>
        </w:rPr>
        <w:t>*</w:t>
      </w:r>
      <w:r>
        <w:rPr>
          <w:sz w:val="24"/>
          <w:szCs w:val="24"/>
          <w:lang w:val="en-US" w:eastAsia="en-US"/>
        </w:rPr>
        <w:t xml:space="preserve"> сообщила нам, что когда Ю.Н.</w:t>
      </w:r>
      <w:r>
        <w:rPr>
          <w:rStyle w:val="FootnoteCharacters"/>
          <w:rStyle w:val="FootnoteAnchor"/>
          <w:sz w:val="24"/>
          <w:szCs w:val="24"/>
          <w:lang w:val="en-US" w:eastAsia="en-US"/>
        </w:rPr>
        <w:footnoteReference w:customMarkFollows="1" w:id="6"/>
        <w:t>*</w:t>
      </w:r>
      <w:r>
        <w:rPr>
          <w:rStyle w:val="FootnoteCharacters"/>
          <w:sz w:val="24"/>
          <w:szCs w:val="24"/>
          <w:lang w:val="en-US" w:eastAsia="en-US"/>
        </w:rPr>
        <w:t>**</w:t>
      </w:r>
      <w:r>
        <w:rPr>
          <w:sz w:val="24"/>
          <w:szCs w:val="24"/>
          <w:lang w:val="en-US" w:eastAsia="en-US"/>
        </w:rPr>
        <w:t xml:space="preserve"> находился в Москве, он очень серьёзно изучал проблемы атомной войны.</w:t>
      </w:r>
    </w:p>
    <w:p>
      <w:pPr>
        <w:pStyle w:val="Normal"/>
        <w:ind w:firstLine="567"/>
        <w:jc w:val="both"/>
        <w:rPr/>
      </w:pPr>
      <w:r>
        <w:rPr>
          <w:sz w:val="24"/>
          <w:szCs w:val="24"/>
          <w:lang w:val="en-US" w:eastAsia="en-US"/>
        </w:rPr>
        <w:t>В марте был случай, произведший на нас сильное впечатление. Я смотрел телевизор. Показывали доку</w:t>
        <w:softHyphen/>
        <w:t>ментальный фильм: «Десант на Памир», очень подробно рассказывающий о подготовке к высадке парашютистов на пик Ленина (7.100 метров). Глядя на научно продуманную и во всех отношениях капитально подготовленную высадку на пик, я подумал о том, что высота в 7 тыс. метров — это очень значительная высота для рельефа нашей Родины и такая высота должна быть использована для обмена пространственных и подземных токов, а это значит, что на пике Ленина должна производиться работа, имеющая огромное значение не только для нашей страны, но может быть и для всего мира. Едва ли вторжение на длительное время научных изысканий 46-ти парашютистов может способствовать такой работе. 10 отборных асов должны были высадиться непосредственно на пик, а остальные распределиться вокруг. Попутно я вспомнил сообщение о том, что на Эвересте собираются строить отель. А когда-то никто не смел подниматься на эту вершину, ибо там находилась Великая М.М.</w:t>
      </w:r>
      <w:r>
        <w:rPr>
          <w:rStyle w:val="FootnoteCharacters"/>
          <w:rStyle w:val="FootnoteAnchor"/>
          <w:sz w:val="24"/>
          <w:szCs w:val="24"/>
          <w:lang w:val="en-US" w:eastAsia="en-US"/>
        </w:rPr>
        <w:footnoteReference w:customMarkFollows="1" w:id="7"/>
        <w:t>*</w:t>
      </w:r>
      <w:r>
        <w:rPr>
          <w:sz w:val="24"/>
          <w:szCs w:val="24"/>
          <w:lang w:val="en-US" w:eastAsia="en-US"/>
        </w:rPr>
        <w:t xml:space="preserve"> в титаническом напряжении спасая нашу планету от грозившего ей в те годы гигантского взрыва.</w:t>
      </w:r>
    </w:p>
    <w:p>
      <w:pPr>
        <w:pStyle w:val="Normal"/>
        <w:ind w:firstLine="567"/>
        <w:jc w:val="both"/>
        <w:rPr>
          <w:sz w:val="24"/>
          <w:szCs w:val="24"/>
          <w:lang w:val="en-US" w:eastAsia="en-US"/>
        </w:rPr>
      </w:pPr>
      <w:r>
        <w:rPr>
          <w:sz w:val="24"/>
          <w:szCs w:val="24"/>
          <w:lang w:val="en-US" w:eastAsia="en-US"/>
        </w:rPr>
        <w:t>Видя как продуманно и основательно готовится высад</w:t>
        <w:softHyphen/>
        <w:t>ка парашютистов, я подумал ещё о том, что непрошеным гостям, идущим из долин, угрожают лавины и обвалы, а как же можно защититься от таких научно и технически подготовленных десантников с неба?! Такие десанты, ве</w:t>
        <w:softHyphen/>
        <w:t>роятно, будут опускаться и на Гималаи...</w:t>
      </w:r>
    </w:p>
    <w:p>
      <w:pPr>
        <w:pStyle w:val="Normal"/>
        <w:ind w:firstLine="567"/>
        <w:jc w:val="both"/>
        <w:rPr>
          <w:sz w:val="24"/>
          <w:szCs w:val="24"/>
          <w:lang w:val="en-US" w:eastAsia="en-US"/>
        </w:rPr>
      </w:pPr>
      <w:r>
        <w:rPr>
          <w:sz w:val="24"/>
          <w:szCs w:val="24"/>
          <w:lang w:val="en-US" w:eastAsia="en-US"/>
        </w:rPr>
        <w:t>Пока я раздумывал, парашютисты погрузились на гигантский «Антей», специально приспособленный для выброски крупных десантов. Погода была чудесной, всё благоприятствовало выполнению операции. Внизу вид</w:t>
        <w:softHyphen/>
        <w:t>неются горы. Вот открывается прицельный парашют. За ним — один за другим открываются купола парашютов десантников. Они приближаются к пику, рея в спокойном безоблачном небе и, вдруг, голос диктора переходит на трагический тон. Он говорит: «Кто же мог подумать, что в этот ясный и тихий день на вершине пика Ленина ИМЕН</w:t>
        <w:softHyphen/>
        <w:t>НО В ЭТОТ МОМЕНТ (приземления) может подняться такой страшный встречный ВЕТРОВОЙ СМЕРЧ, который, низринув с вершины лавины снега, отнёс парашютистов далеко в сторону. Асы угодили на скалы и четверо из них погибли. Их завернули в парашюты и обложили камнями. Какое-то внезапное могучее дыхание сдуло «неотразимый десант» как пушинку, и все их подготовки, многодневные тренировки и все научно-технические достижения — всё это полетело прочь от вершины. Фильм закончился съёмкой похорон, а я ещё долго сидел ошеломлённый, ни на секунду не сомневаясь в происхождении «ветрового смерча».</w:t>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r>
    </w:p>
    <w:p>
      <w:pPr>
        <w:pStyle w:val="Normal"/>
        <w:ind w:firstLine="567"/>
        <w:jc w:val="both"/>
        <w:rPr>
          <w:b/>
          <w:b/>
          <w:bCs/>
          <w:sz w:val="24"/>
          <w:szCs w:val="24"/>
          <w:lang w:val="en-US" w:eastAsia="en-US"/>
        </w:rPr>
      </w:pPr>
      <w:r>
        <w:rPr>
          <w:b/>
          <w:bCs/>
          <w:sz w:val="24"/>
          <w:szCs w:val="24"/>
          <w:lang w:val="en-US" w:eastAsia="en-US"/>
        </w:rPr>
        <w:t>2.06.71</w:t>
      </w:r>
    </w:p>
    <w:p>
      <w:pPr>
        <w:pStyle w:val="Normal"/>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ивет Вам из предгорий Алтая! Переезд наш, нако</w:t>
        <w:softHyphen/>
        <w:t>нец-то, завершился. Началась беготня по разным учреж</w:t>
        <w:softHyphen/>
        <w:t>дениям, простаивание в многочасовых очередях в ГАИ, Собесе, прописывающих органах и т.д. ... До сих пор рабо</w:t>
        <w:softHyphen/>
        <w:t>таем по 12 часов и вымотались изрядно. Не столько от. физического труда, сколько от бесчисленных контактов с людьми. ... Но мы не падаем духом и надеемся, что не за горами тот час, когда стены этих бюрократических иерихонов падут и появится возможность жить так, как хочется. ... Надеемся, что Вы простите нам задержку с ответом&lt;...&gt;</w:t>
      </w:r>
    </w:p>
    <w:p>
      <w:pPr>
        <w:pStyle w:val="Normal"/>
        <w:shd w:fill="FFFFFF" w:val="clear"/>
        <w:ind w:firstLine="567"/>
        <w:jc w:val="both"/>
        <w:rPr>
          <w:sz w:val="24"/>
          <w:szCs w:val="24"/>
          <w:lang w:val="en-US" w:eastAsia="en-US"/>
        </w:rPr>
      </w:pPr>
      <w:r>
        <w:rPr>
          <w:color w:val="000000"/>
          <w:sz w:val="24"/>
          <w:szCs w:val="24"/>
          <w:lang w:val="en-US" w:eastAsia="en-US"/>
        </w:rPr>
        <w:t>В Вашем письме были две новости, которые заставили нас взволноваться. Одна была очень радостной — это об ожидающем нас сюрпризе от Вас, а вторая — печальная — сообщение о молчании Б. &lt;...&gt;</w:t>
      </w:r>
    </w:p>
    <w:p>
      <w:pPr>
        <w:pStyle w:val="Normal"/>
        <w:shd w:fill="FFFFFF" w:val="clear"/>
        <w:ind w:firstLine="567"/>
        <w:jc w:val="both"/>
        <w:rPr>
          <w:sz w:val="24"/>
          <w:szCs w:val="24"/>
          <w:lang w:val="en-US" w:eastAsia="en-US"/>
        </w:rPr>
      </w:pPr>
      <w:r>
        <w:rPr>
          <w:color w:val="000000"/>
          <w:sz w:val="24"/>
          <w:szCs w:val="24"/>
          <w:lang w:val="en-US" w:eastAsia="en-US"/>
        </w:rPr>
        <w:t>С Вашим сюрпризом</w:t>
      </w:r>
      <w:r>
        <w:rPr>
          <w:rStyle w:val="FootnoteCharacters"/>
          <w:rStyle w:val="FootnoteAnchor"/>
          <w:color w:val="000000"/>
          <w:sz w:val="24"/>
          <w:szCs w:val="24"/>
          <w:lang w:val="en-US" w:eastAsia="en-US"/>
        </w:rPr>
        <w:footnoteReference w:customMarkFollows="1" w:id="8"/>
        <w:t>*</w:t>
      </w:r>
      <w:r>
        <w:rPr>
          <w:color w:val="000000"/>
          <w:sz w:val="24"/>
          <w:szCs w:val="24"/>
          <w:lang w:val="en-US" w:eastAsia="en-US"/>
        </w:rPr>
        <w:t xml:space="preserve"> мы были частично знакомы, но ознакомившись со всем комплексом, мы были потря</w:t>
        <w:softHyphen/>
        <w:t>сены без всякой гиперболы. Во-первых, сказанное нам, бла</w:t>
        <w:softHyphen/>
        <w:t>годаря сомнению друзей, заставило и нас усомниться (до какой-то степени) в источнике, но теперь все сомнения отпали! Стало совершенно ясно, что этот труд утверждает М.А.Й.</w:t>
      </w:r>
      <w:r>
        <w:rPr>
          <w:rStyle w:val="FootnoteCharacters"/>
          <w:rStyle w:val="FootnoteAnchor"/>
          <w:color w:val="000000"/>
          <w:sz w:val="24"/>
          <w:szCs w:val="24"/>
          <w:lang w:val="en-US" w:eastAsia="en-US"/>
        </w:rPr>
        <w:footnoteReference w:customMarkFollows="1" w:id="9"/>
        <w:t>*</w:t>
      </w:r>
      <w:r>
        <w:rPr>
          <w:rStyle w:val="FootnoteCharacters"/>
          <w:color w:val="000000"/>
          <w:sz w:val="24"/>
          <w:szCs w:val="24"/>
          <w:lang w:val="en-US" w:eastAsia="en-US"/>
        </w:rPr>
        <w:t>*</w:t>
      </w:r>
      <w:r>
        <w:rPr>
          <w:color w:val="000000"/>
          <w:sz w:val="24"/>
          <w:szCs w:val="24"/>
          <w:lang w:val="en-US" w:eastAsia="en-US"/>
        </w:rPr>
        <w:t xml:space="preserve"> во всём величии её сотрудничества с Б[ратством]. Именно её подвиг был надземным и потому не многими мог быть оценен по достоинству. Не случайно этот труд был завершающим аккордом! .... Во-вторых — там ока</w:t>
        <w:softHyphen/>
        <w:t>зались ответы на множество вопросов, возникших после десятков лет. В-третьих, эти ответы полностью согласуются с теми ответами, которые пришли пространственно. Взять хотя бы параграф о болезнях, диагнозах врачей и всех тех бесчисленных явлениях, через которые пришлось пройти... Однако, хватит об этом. Ясно одно — этот труд был не</w:t>
        <w:softHyphen/>
        <w:t>обходим нам более чем воздух и ничего, более утверждающего, не встречалось нам за много, много лет! Сердечное, большое спасибо Вам, дорогой АЛЬ</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07.7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Письмо от 19-го было первым письмом, которое мы получили от Вас на новом месте и потому оно было вдвойне приятнее для нас. Приспосабливание к новым условиям протекает у нас очень медленно и тяжко. Утратив наше сибирское убежище, мы изрядно размагнитились. Пока условия эти малоблагоприятны и почти ничего не слышим и не видим. Мало того, насылаются всевозможные, подчас глупейшие, а подчас и весьма убедительные ... сомнения! Такие сомнения, несомненно, означают приближение неких сил. Но ничего — было всё это и будет, вероятно, ещё не раз.</w:t>
      </w:r>
    </w:p>
    <w:p>
      <w:pPr>
        <w:pStyle w:val="Normal"/>
        <w:shd w:fill="FFFFFF" w:val="clear"/>
        <w:ind w:firstLine="567"/>
        <w:jc w:val="both"/>
        <w:rPr>
          <w:sz w:val="24"/>
          <w:szCs w:val="24"/>
          <w:lang w:val="en-US" w:eastAsia="en-US"/>
        </w:rPr>
      </w:pPr>
      <w:r>
        <w:rPr>
          <w:color w:val="000000"/>
          <w:sz w:val="24"/>
          <w:szCs w:val="24"/>
          <w:lang w:val="en-US" w:eastAsia="en-US"/>
        </w:rPr>
        <w:t>Во время переезда, несмотря на благоприятные усло</w:t>
        <w:softHyphen/>
        <w:t>вия путешествия я почти совершенно не спал, и прибыл в Н. в тяжком состоянии острой недостаточности сна. Меж</w:t>
        <w:softHyphen/>
        <w:t>ду поездом и самолётом мы отдыхали у Д.</w:t>
      </w:r>
      <w:r>
        <w:rPr>
          <w:rStyle w:val="FootnoteCharacters"/>
          <w:rStyle w:val="FootnoteAnchor"/>
          <w:color w:val="000000"/>
          <w:sz w:val="24"/>
          <w:szCs w:val="24"/>
          <w:lang w:val="en-US" w:eastAsia="en-US"/>
        </w:rPr>
        <w:footnoteReference w:customMarkFollows="1" w:id="10"/>
        <w:t>*</w:t>
      </w:r>
      <w:r>
        <w:rPr>
          <w:color w:val="000000"/>
          <w:sz w:val="24"/>
          <w:szCs w:val="24"/>
          <w:lang w:val="en-US" w:eastAsia="en-US"/>
        </w:rPr>
        <w:t xml:space="preserve"> Сидя в крес</w:t>
        <w:softHyphen/>
        <w:t>ле в полупрострации, я слушал игру его дочери на рояле и смотрел на большую старинную икону, подаренную когда-то собирателем древностей его матери. Находясь ещё под впечатлением Вашего сообщения о Б.Н. &lt;...&gt;, думал ещё и о том, что как-то прежде не обращал внимания на древ</w:t>
        <w:softHyphen/>
        <w:t>ность иконы Фёдоровской Божьей Матери, хотя часто видел её прежде. Вот при таких чувствах и мыслях, внезапно на иконе вспыхнуло прозрачное, похожее на отблеск брил</w:t>
        <w:softHyphen/>
        <w:t>лианта, пламя, и лучами разошлось по кругу, а в центре образовалась очень яркая звезда. Такого большого и яркого знака я не видел очень давно и мне кажется, что этот знак был знаком утверждения отношения к другу.</w:t>
      </w:r>
      <w:r>
        <w:rPr>
          <w:rStyle w:val="FootnoteCharacters"/>
          <w:rStyle w:val="FootnoteAnchor"/>
          <w:color w:val="000000"/>
          <w:sz w:val="24"/>
          <w:szCs w:val="24"/>
          <w:lang w:val="en-US" w:eastAsia="en-US"/>
        </w:rPr>
        <w:footnoteReference w:customMarkFollows="1" w:id="11"/>
        <w:t>*</w:t>
      </w:r>
      <w:r>
        <w:rPr>
          <w:rStyle w:val="FootnoteCharacters"/>
          <w:color w:val="000000"/>
          <w:sz w:val="24"/>
          <w:szCs w:val="24"/>
          <w:lang w:val="en-US" w:eastAsia="en-US"/>
        </w:rPr>
        <w:t>*</w:t>
      </w:r>
      <w:r>
        <w:rPr>
          <w:color w:val="000000"/>
          <w:sz w:val="24"/>
          <w:szCs w:val="24"/>
          <w:lang w:val="en-US" w:eastAsia="en-US"/>
        </w:rPr>
        <w:t xml:space="preserve"> Вот это было самое феноменальное за всё время переезда и жизни</w:t>
      </w:r>
      <w:r>
        <w:rPr>
          <w:sz w:val="24"/>
          <w:szCs w:val="24"/>
          <w:lang w:val="en-US" w:eastAsia="en-US"/>
        </w:rPr>
        <w:t xml:space="preserve"> </w:t>
      </w:r>
      <w:r>
        <w:rPr>
          <w:color w:val="000000"/>
          <w:sz w:val="24"/>
          <w:szCs w:val="24"/>
          <w:lang w:val="en-US" w:eastAsia="en-US"/>
        </w:rPr>
        <w:t>здесь. &lt;...&gt;</w:t>
      </w:r>
    </w:p>
    <w:p>
      <w:pPr>
        <w:pStyle w:val="Normal"/>
        <w:shd w:fill="FFFFFF" w:val="clear"/>
        <w:ind w:firstLine="567"/>
        <w:jc w:val="both"/>
        <w:rPr>
          <w:sz w:val="24"/>
          <w:szCs w:val="24"/>
          <w:lang w:val="en-US" w:eastAsia="en-US"/>
        </w:rPr>
      </w:pPr>
      <w:r>
        <w:rPr>
          <w:color w:val="000000"/>
          <w:sz w:val="24"/>
          <w:szCs w:val="24"/>
          <w:lang w:val="en-US" w:eastAsia="en-US"/>
        </w:rPr>
        <w:t>Ещё был ответ на вопрос одного нашего друга. По</w:t>
        <w:softHyphen/>
        <w:t>следний спросил, означает ли уход камня из Р[оссии] ли</w:t>
        <w:softHyphen/>
        <w:t>шение её предназначенной миссии. «Можно дойти самосто</w:t>
        <w:softHyphen/>
        <w:t>ятельно, без непосредственного Руководства, но сами знаете,</w:t>
      </w:r>
      <w:r>
        <w:rPr>
          <w:sz w:val="24"/>
          <w:szCs w:val="24"/>
          <w:lang w:val="en-US" w:eastAsia="en-US"/>
        </w:rPr>
        <w:t xml:space="preserve"> </w:t>
      </w:r>
      <w:r>
        <w:rPr>
          <w:color w:val="000000"/>
          <w:sz w:val="24"/>
          <w:szCs w:val="24"/>
          <w:lang w:val="en-US" w:eastAsia="en-US"/>
        </w:rPr>
        <w:t>сколько потерь сопровождает такое движение. Сколько ненужных жертв и губительных задержек сопровождали такие отказы даже в тех случаях, когда миссия всё же выполнялась.»</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07.7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ы очень радуемся Вашему творческому энтузиазму. Даже на расстоянии он заряжает нас желанием работать, работать и работать. К сожалению, проблемы благоустрой</w:t>
        <w:softHyphen/>
        <w:t>ства, прочие дела, связанные с освоением нового места, пока ещё сильно отвлекают.</w:t>
      </w:r>
    </w:p>
    <w:p>
      <w:pPr>
        <w:pStyle w:val="Normal"/>
        <w:shd w:fill="FFFFFF" w:val="clear"/>
        <w:ind w:firstLine="567"/>
        <w:jc w:val="both"/>
        <w:rPr>
          <w:sz w:val="24"/>
          <w:szCs w:val="24"/>
          <w:lang w:val="en-US" w:eastAsia="en-US"/>
        </w:rPr>
      </w:pPr>
      <w:r>
        <w:rPr>
          <w:color w:val="000000"/>
          <w:sz w:val="24"/>
          <w:szCs w:val="24"/>
          <w:lang w:val="en-US" w:eastAsia="en-US"/>
        </w:rPr>
        <w:t>Вчера, вместе с другом из Н., ездили на своём мото</w:t>
        <w:softHyphen/>
        <w:t>цикле в Каиндинский Бор. Это уже настоящий Алтай. Горы уже гигантские с крутыми склонами; ущелья, горные потоки, причудливые камни, перевалы, чистый холодный воздух (в городе невыносимый зной). По приезде домой узнали, что совершили подвиг, так как дорога эта считается очень трудной даже для автомашин. Конечно, подвиг мы совершили не по мужеству, а по наивност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1.07.7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 Сейчас мы объезжаем окрестности города и ищем</w:t>
      </w:r>
      <w:r>
        <w:rPr>
          <w:sz w:val="24"/>
          <w:szCs w:val="24"/>
          <w:lang w:val="en-US" w:eastAsia="en-US"/>
        </w:rPr>
        <w:t xml:space="preserve"> </w:t>
      </w:r>
      <w:r>
        <w:rPr>
          <w:color w:val="000000"/>
          <w:sz w:val="24"/>
          <w:szCs w:val="24"/>
          <w:lang w:val="en-US" w:eastAsia="en-US"/>
        </w:rPr>
        <w:t>подходящее место для дачи. Как будто бы уже нашли. Это старое, маленькое поселение старообрядцев в чудесном лесу, среди гор. Здесь изумительный воздух, мощные, огромные ели. Невероятно высокие травы. Крапива, например, выше моего роста в полтора — два раза. Имеется целебный источник, у которого останавливаются все проезжающие. Главное — очень красиво. Нет ли у Вас возможности приехать сейчас и пожить в алтайском селе среди великолепной природы пару недель? Оздоровитель</w:t>
        <w:softHyphen/>
        <w:t>ные данные этого места — бесспорны.</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3.08.7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одолжаем обследовать Зимовье на предмет при</w:t>
        <w:softHyphen/>
        <w:t>обретения дачи. Совсем рядом с посёлком обнаружено ещё два ключа, оба бьющие прямо из горы. Вода изумительная, но научных данных о её составе пока не имеется. Посё</w:t>
        <w:softHyphen/>
        <w:t>лок пересекает маленькая красивая речушка, но вода её не может быть использована, так как в неё спускаются сточ</w:t>
        <w:softHyphen/>
        <w:t>ные воды из большого дома инвалидов, расположенного в верховьях.</w:t>
      </w:r>
    </w:p>
    <w:p>
      <w:pPr>
        <w:pStyle w:val="Normal"/>
        <w:shd w:fill="FFFFFF" w:val="clear"/>
        <w:ind w:firstLine="567"/>
        <w:jc w:val="both"/>
        <w:rPr>
          <w:sz w:val="24"/>
          <w:szCs w:val="24"/>
          <w:lang w:val="en-US" w:eastAsia="en-US"/>
        </w:rPr>
      </w:pPr>
      <w:r>
        <w:rPr>
          <w:i/>
          <w:iCs/>
          <w:color w:val="000000"/>
          <w:sz w:val="24"/>
          <w:szCs w:val="24"/>
          <w:lang w:val="en-US" w:eastAsia="en-US"/>
        </w:rPr>
        <w:t xml:space="preserve">  </w:t>
      </w:r>
      <w:r>
        <w:rPr>
          <w:color w:val="000000"/>
          <w:sz w:val="24"/>
          <w:szCs w:val="24"/>
          <w:lang w:val="en-US" w:eastAsia="en-US"/>
        </w:rPr>
        <w:t>В шести километрах в сторону от посёлка протекает довольно большая речка и дикие места изумительной кра</w:t>
        <w:softHyphen/>
        <w:t>соты. Сюда совсем не трудно добираться на мотоцикле и жить в палатке. Кстати, мы приобрели германскую четы</w:t>
        <w:softHyphen/>
        <w:t>рёхместную палатку синего цвета. &lt;...&gt; Не надо никаких рюкзаков и тяжких походов, чтобы наслаждаться алтай</w:t>
        <w:softHyphen/>
        <w:t>ской природой — для Вас это будет не только вполне до</w:t>
        <w:softHyphen/>
        <w:t>ступно, но и очень полезно. Наши «старики»,.., болеющие при малейшем физическом напряжении, хотя и утомля</w:t>
        <w:softHyphen/>
        <w:t>ются, но чувствуют себя лучше после посещения Зимовья. Там мы встретили женщину, перенесшую инфаркт мио</w:t>
        <w:softHyphen/>
        <w:t>карда. Она совсем пропадала и приехала в Зимовье уми</w:t>
        <w:softHyphen/>
        <w:t>рать. Не прошло и нескольких лет, как она совершенно забыла о своей болезни и чувствует себя отлично. Имеются многие свидетельства подобного же рода. Чудесный маг</w:t>
        <w:softHyphen/>
        <w:t>нетизм этих мест не оставляет никаких сомнений. &lt;...&gt;</w:t>
      </w:r>
    </w:p>
    <w:p>
      <w:pPr>
        <w:pStyle w:val="Normal"/>
        <w:shd w:fill="FFFFFF" w:val="clear"/>
        <w:ind w:firstLine="567"/>
        <w:jc w:val="both"/>
        <w:rPr>
          <w:sz w:val="24"/>
          <w:szCs w:val="24"/>
          <w:lang w:val="en-US" w:eastAsia="en-US"/>
        </w:rPr>
      </w:pPr>
      <w:r>
        <w:rPr>
          <w:color w:val="000000"/>
          <w:sz w:val="24"/>
          <w:szCs w:val="24"/>
          <w:lang w:val="en-US" w:eastAsia="en-US"/>
        </w:rPr>
        <w:t>Интересный случай: после посещения больницы я очень устал и мне хотелось поскорее домой. Как на грех, автобус задержался сверх всякого графика. Решил идти на другой. Для этого необходимо пройти несколько квар</w:t>
        <w:softHyphen/>
        <w:t>талов. Побрёл с досадой. По дороге встретил большой книжный магазин, где ещё никогда не бывал. Хотел пройти и уже миновал последнюю витрину, как что-то остановило меня и, поколебавшись несколько секунд, зашёл. Магазин большой — полумрак, прохлада, посетителей нет. Обошёл все витрины. Ничего интересного. Зашёл в последний закуток, особенно тёмный. Так же много книг и ничего. Где-то у потолка висят картины. Чтобы рассмотреть их, пришлось неестественно задрать голову и вдруг... (я чуть не опрокинулся!) — висят «Варяжские гости»!! С этой картиной у меня связано очень многое, и я так хотел её иметь. Как-то попросил друга-художника снять копию.</w:t>
      </w:r>
      <w:r>
        <w:rPr>
          <w:sz w:val="24"/>
          <w:szCs w:val="24"/>
          <w:lang w:val="en-US" w:eastAsia="en-US"/>
        </w:rPr>
        <w:t xml:space="preserve"> </w:t>
      </w:r>
      <w:r>
        <w:rPr>
          <w:color w:val="000000"/>
          <w:sz w:val="24"/>
          <w:szCs w:val="24"/>
          <w:lang w:val="en-US" w:eastAsia="en-US"/>
        </w:rPr>
        <w:t>При отъезде на Родину, мама Лиды, потихоньку от неё, продала ее старьёвщику. ... Я, конечно, метнулся к продавцу и спрашиваю: «Сколько стоит Рерих?» Она отвечает: «Девять рублей». Боже мой, почти даром! Я бегу к кассе, выбиваю чек, протягиваю продавцу. Она берёт его, идёт куда-то в другой угол и несёт мне какую-то большую книгу. В не</w:t>
        <w:softHyphen/>
        <w:t>доумении беру её и узнаю альбом репродукций последнего выпуска. Конечно, книга эта была последняя. Несколько часов тому назад их было шесть экземпляров и все они уже проданы. «А сколько стоит картина?» Денег у меня не хватает. Еду домой, уже вместе с Л. приезжаем в этот далёкий магазин и с волнением смотрим на стену — ура! Картина ещё висит! Какое счастье, что автобус № 11 сломалс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1.01.72.</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 Луне лучше почитаю при встрече, так как сведения очень обширны и срочности в них нет. Недавно получены очень интересные сведения о стихиях, даже очень обшир</w:t>
        <w:softHyphen/>
        <w:t>ные. Сведения о Луне и стихиях продолжают поступать. Кое-что пролилось и о дакинях, но будем ждать дальней</w:t>
        <w:softHyphen/>
        <w:t>ших поступлений. &lt;...&gt;</w:t>
      </w:r>
    </w:p>
    <w:p>
      <w:pPr>
        <w:pStyle w:val="Normal"/>
        <w:shd w:fill="FFFFFF" w:val="clear"/>
        <w:ind w:firstLine="567"/>
        <w:jc w:val="both"/>
        <w:rPr>
          <w:sz w:val="24"/>
          <w:szCs w:val="24"/>
          <w:lang w:val="en-US" w:eastAsia="en-US"/>
        </w:rPr>
      </w:pPr>
      <w:r>
        <w:rPr>
          <w:color w:val="000000"/>
          <w:sz w:val="24"/>
          <w:szCs w:val="24"/>
          <w:lang w:val="en-US" w:eastAsia="en-US"/>
        </w:rPr>
        <w:t>После Вашего письма Ж.</w:t>
      </w:r>
      <w:r>
        <w:rPr>
          <w:rStyle w:val="FootnoteCharacters"/>
          <w:rStyle w:val="FootnoteAnchor"/>
          <w:color w:val="000000"/>
          <w:sz w:val="24"/>
          <w:szCs w:val="24"/>
          <w:lang w:val="en-US" w:eastAsia="en-US"/>
        </w:rPr>
        <w:footnoteReference w:customMarkFollows="1" w:id="12"/>
        <w:t>*</w:t>
      </w:r>
      <w:r>
        <w:rPr>
          <w:color w:val="000000"/>
          <w:sz w:val="24"/>
          <w:szCs w:val="24"/>
          <w:lang w:val="en-US" w:eastAsia="en-US"/>
        </w:rPr>
        <w:t xml:space="preserve"> дал нам наконец-то «Две жизни». Много истин её нам уже знакомо, но есть и потрясающие откровения. Не знаю почему, но автор ре</w:t>
        <w:softHyphen/>
        <w:t>шила выпустить их в беллетристической форме. Куда ин</w:t>
        <w:softHyphen/>
        <w:t>тереснее было бы ознакомиться с непосредственными за</w:t>
        <w:softHyphen/>
        <w:t>писями Голоса. Видимо, в этом была какая-то необхо</w:t>
        <w:softHyphen/>
        <w:t>димость. Но, как говорит «Надз[емное]»: «не важна форма, важно содержание Сообщений».</w:t>
      </w:r>
    </w:p>
    <w:p>
      <w:pPr>
        <w:pStyle w:val="Normal"/>
        <w:shd w:fill="FFFFFF" w:val="clear"/>
        <w:ind w:firstLine="567"/>
        <w:jc w:val="both"/>
        <w:rPr>
          <w:sz w:val="24"/>
          <w:szCs w:val="24"/>
          <w:lang w:val="en-US" w:eastAsia="en-US"/>
        </w:rPr>
      </w:pPr>
      <w:r>
        <w:rPr>
          <w:color w:val="000000"/>
          <w:sz w:val="24"/>
          <w:szCs w:val="24"/>
          <w:lang w:val="en-US" w:eastAsia="en-US"/>
        </w:rPr>
        <w:t>Нас очень радуют и окрыляют Ваши трудовые успе</w:t>
        <w:softHyphen/>
        <w:t>хи. Нет сомнений — то, что Вы делаете сейчас — это самое важное из того, что вы можете делать.</w:t>
      </w:r>
      <w:r>
        <w:rPr>
          <w:rStyle w:val="FootnoteCharacters"/>
          <w:rStyle w:val="FootnoteAnchor"/>
          <w:color w:val="000000"/>
          <w:sz w:val="24"/>
          <w:szCs w:val="24"/>
          <w:lang w:val="en-US" w:eastAsia="en-US"/>
        </w:rPr>
        <w:footnoteReference w:customMarkFollows="1" w:id="13"/>
        <w:t>*</w:t>
      </w:r>
      <w:r>
        <w:rPr>
          <w:rStyle w:val="FootnoteCharacters"/>
          <w:color w:val="000000"/>
          <w:sz w:val="24"/>
          <w:szCs w:val="24"/>
          <w:lang w:val="en-US" w:eastAsia="en-US"/>
        </w:rPr>
        <w:t>*</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К «Тончайшим Силам...» необходимы ключи, и эти ключи обещаны. Если всё будет идти хорошо, мы надеемся приподнять завесу над многими проблемами Т.Д.</w:t>
      </w:r>
      <w:r>
        <w:rPr>
          <w:rStyle w:val="FootnoteCharacters"/>
          <w:rStyle w:val="FootnoteAnchor"/>
          <w:color w:val="000000"/>
          <w:sz w:val="24"/>
          <w:szCs w:val="24"/>
          <w:lang w:val="en-US" w:eastAsia="en-US"/>
        </w:rPr>
        <w:footnoteReference w:customMarkFollows="1" w:id="14"/>
        <w:t>*</w:t>
      </w:r>
      <w:r>
        <w:rPr>
          <w:rStyle w:val="FootnoteCharacters"/>
          <w:color w:val="000000"/>
          <w:sz w:val="24"/>
          <w:szCs w:val="24"/>
          <w:lang w:val="en-US" w:eastAsia="en-US"/>
        </w:rPr>
        <w:t>**</w:t>
      </w:r>
      <w:r>
        <w:rPr>
          <w:color w:val="000000"/>
          <w:sz w:val="24"/>
          <w:szCs w:val="24"/>
          <w:lang w:val="en-US" w:eastAsia="en-US"/>
        </w:rPr>
        <w:t xml:space="preserve"> и</w:t>
      </w:r>
      <w:r>
        <w:rPr>
          <w:sz w:val="24"/>
          <w:szCs w:val="24"/>
          <w:lang w:val="en-US" w:eastAsia="en-US"/>
        </w:rPr>
        <w:t xml:space="preserve"> </w:t>
      </w:r>
      <w:r>
        <w:rPr>
          <w:color w:val="000000"/>
          <w:sz w:val="24"/>
          <w:szCs w:val="24"/>
          <w:lang w:val="en-US" w:eastAsia="en-US"/>
        </w:rPr>
        <w:t>Ж.Э</w:t>
      </w:r>
      <w:r>
        <w:rPr>
          <w:rStyle w:val="FootnoteCharacters"/>
          <w:rStyle w:val="FootnoteAnchor"/>
          <w:color w:val="000000"/>
          <w:sz w:val="24"/>
          <w:szCs w:val="24"/>
          <w:lang w:val="en-US" w:eastAsia="en-US"/>
        </w:rPr>
        <w:footnoteReference w:customMarkFollows="1" w:id="15"/>
        <w:t>*</w:t>
      </w:r>
      <w:r>
        <w:rPr>
          <w:rStyle w:val="FootnoteCharacters"/>
          <w:color w:val="000000"/>
          <w:sz w:val="24"/>
          <w:szCs w:val="24"/>
          <w:lang w:val="en-US" w:eastAsia="en-US"/>
        </w:rPr>
        <w:t>***</w:t>
      </w:r>
      <w:r>
        <w:rPr>
          <w:color w:val="000000"/>
          <w:sz w:val="24"/>
          <w:szCs w:val="24"/>
          <w:lang w:val="en-US" w:eastAsia="en-US"/>
        </w:rPr>
        <w:t>. Книга будет не просто компиляцией обширного мате</w:t>
        <w:softHyphen/>
        <w:t>риала, но и нечто гораздо большее.</w:t>
      </w:r>
    </w:p>
    <w:p>
      <w:pPr>
        <w:pStyle w:val="Normal"/>
        <w:shd w:fill="FFFFFF" w:val="clear"/>
        <w:ind w:firstLine="567"/>
        <w:jc w:val="both"/>
        <w:rPr>
          <w:sz w:val="24"/>
          <w:szCs w:val="24"/>
          <w:lang w:val="en-US" w:eastAsia="en-US"/>
        </w:rPr>
      </w:pPr>
      <w:r>
        <w:rPr>
          <w:color w:val="000000"/>
          <w:sz w:val="24"/>
          <w:szCs w:val="24"/>
          <w:lang w:val="en-US" w:eastAsia="en-US"/>
        </w:rPr>
        <w:t>Оказывается, то самое Зимовье, которое Вы посетили минувшей осенью, является углом треугольника, вторым углом которого является Быструха — перед Зимовьем, а третьим — Орловка, куда Вы советовали нам поехать в поисках дачи. Этот треугольник является ЦЕНТРОМ киржаков, почти полностью погибших после восстания в начале тридцатых годов. Всего на Алтае было три центра. Уймон, Бухтарма и Быструха. Все они отличались друг от друга толкованием Учения. Часть киржаков ушла в Синьцзян. В нашей газете появилась большая статья — «Исследователь Беловодья». Там говорится о писателе, написавшем книгу «Беловодье». Эту книгу будем искать. Кроме этого в статье нет ничего интересног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02.72.</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ирог преждевременно вынутый из духовки, хотя и может весьма аппетитно пахнуть, всё же непригоден для еды. Есть и другая причина, из-за которой не стоит торопиться и формировать выдачу недозревшего матери</w:t>
        <w:softHyphen/>
        <w:t>ала — это крайняя индивидуальность процесса познания, когда самое прекрасное, но другое, может вместо искомого кристалла выдать «на-гора» мутный конгломерат. Веро</w:t>
        <w:softHyphen/>
        <w:t>ятно, меня трудно понять? Возьмём такой пример: «Дакини  —  это ветви иерархий женского полюса Космического Магнита или Логоса, которые кармически связаны с человечеством». Говорит ли это что-либо Вам? А мне эта фраза говорит очень много, сразу же цепляя прегрешения ранних рас с «кхадо» Т.Д. и чистым учением греков о нимфах и даже апсарами современных индусов... Но надо ещё продолжать исследования, изучать материалы доступные и снова задавать вопросы, которые, может быть, долго будут оставаться без ответа. Я замечаю, что Ответы не даются даром. Требуется напряжённый труд, прежде чем на пределе отчаяния приходит ответ. С другой сторо</w:t>
        <w:softHyphen/>
        <w:t>ны, я убедился, что вопрос задаётся в тот момент, когда</w:t>
      </w:r>
      <w:r>
        <w:rPr>
          <w:sz w:val="24"/>
          <w:szCs w:val="24"/>
          <w:lang w:val="en-US" w:eastAsia="en-US"/>
        </w:rPr>
        <w:t xml:space="preserve"> </w:t>
      </w:r>
      <w:r>
        <w:rPr>
          <w:color w:val="000000"/>
          <w:sz w:val="24"/>
          <w:szCs w:val="24"/>
          <w:lang w:val="en-US" w:eastAsia="en-US"/>
        </w:rPr>
        <w:t>материал лежит под рукой, или когда ничего не сделано пред</w:t>
        <w:softHyphen/>
        <w:t>варительно для его нахождения. В этих случаях молчание означает: «Ищи»! Есть и ещё одна трудность: иногда ответ приходит в чрезвычайно абстрактной форме, которую очень трудно конкретизировать. Изложишь на бумаге, прочтёшь и сказав: «нет, не то» — скомкаешь бумагу. Точно как в музы</w:t>
        <w:softHyphen/>
        <w:t>ке — наиграешь мелодию и подумаешь — нет, не то!</w:t>
      </w:r>
    </w:p>
    <w:p>
      <w:pPr>
        <w:pStyle w:val="Normal"/>
        <w:shd w:fill="FFFFFF" w:val="clear"/>
        <w:ind w:firstLine="567"/>
        <w:jc w:val="both"/>
        <w:rPr>
          <w:sz w:val="24"/>
          <w:szCs w:val="24"/>
          <w:lang w:val="en-US" w:eastAsia="en-US"/>
        </w:rPr>
      </w:pPr>
      <w:r>
        <w:rPr>
          <w:color w:val="000000"/>
          <w:sz w:val="24"/>
          <w:szCs w:val="24"/>
          <w:lang w:val="en-US" w:eastAsia="en-US"/>
        </w:rPr>
        <w:t>После того, как Вы познакомились с записью Б.Н. о тайне металлов, открылась ли Вам эта тайна и можете ли Вы, подобно древним, сказать «Да, теперь я знаю тайну металлов»?</w:t>
      </w:r>
    </w:p>
    <w:p>
      <w:pPr>
        <w:pStyle w:val="Normal"/>
        <w:shd w:fill="FFFFFF" w:val="clear"/>
        <w:ind w:firstLine="567"/>
        <w:jc w:val="both"/>
        <w:rPr>
          <w:sz w:val="24"/>
          <w:szCs w:val="24"/>
          <w:lang w:val="en-US" w:eastAsia="en-US"/>
        </w:rPr>
      </w:pPr>
      <w:r>
        <w:rPr>
          <w:color w:val="000000"/>
          <w:sz w:val="24"/>
          <w:szCs w:val="24"/>
          <w:lang w:val="en-US" w:eastAsia="en-US"/>
        </w:rPr>
        <w:t>Ваши строки о работе над книгой были для меня весьма вдохновляющими и ещё более усилили творческий энтузиаз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03.72.</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лучены важные сообщения.</w:t>
      </w:r>
    </w:p>
    <w:p>
      <w:pPr>
        <w:pStyle w:val="Normal"/>
        <w:shd w:fill="FFFFFF" w:val="clear"/>
        <w:ind w:firstLine="567"/>
        <w:jc w:val="both"/>
        <w:rPr>
          <w:color w:val="000000"/>
          <w:sz w:val="24"/>
          <w:szCs w:val="24"/>
          <w:lang w:val="en-US" w:eastAsia="en-US"/>
        </w:rPr>
      </w:pPr>
      <w:r>
        <w:rPr>
          <w:color w:val="000000"/>
          <w:sz w:val="24"/>
          <w:szCs w:val="24"/>
          <w:lang w:val="en-US" w:eastAsia="en-US"/>
        </w:rPr>
        <w:t>«Кали Юга характеризуется непрерывными вой</w:t>
        <w:softHyphen/>
        <w:t>нами. Это не случайно: БИТВА ЯВЛЯЕТСЯ ОСНОВНЫМ РЫЧАГОМ ЭВОЛЮЦИИ ТЁМНОГО ВЕКА. Наше время, завершая эту эпоху,  знаменуется особенной ожес</w:t>
        <w:softHyphen/>
        <w:t>точённостью и размерами столкновений. Наибольшее побоище впереди, но и после него будут продолжаться вой</w:t>
        <w:softHyphen/>
        <w:t>ны, завершающие победу Нового Мира. Так поймём, что промысел Господен ведёт народы стезёю битвы не про</w:t>
        <w:softHyphen/>
        <w:t>извольно, но по законам уходящей Юги. Окончательное водворение Сатия Юги будет временем окончательного прекращения войн. Люди будут сближаться новым рыча</w:t>
        <w:softHyphen/>
        <w:t>гом, рычагом СОТРУДНИЧЕСТВА. Он уже действует, нарастает и победа будет за ним, если Земля удержится.»</w:t>
      </w:r>
    </w:p>
    <w:p>
      <w:pPr>
        <w:pStyle w:val="Normal"/>
        <w:shd w:fill="FFFFFF" w:val="clear"/>
        <w:ind w:firstLine="567"/>
        <w:jc w:val="both"/>
        <w:rPr>
          <w:sz w:val="24"/>
          <w:szCs w:val="24"/>
          <w:lang w:val="en-US" w:eastAsia="en-US"/>
        </w:rPr>
      </w:pPr>
      <w:r>
        <w:rPr>
          <w:color w:val="000000"/>
          <w:sz w:val="24"/>
          <w:szCs w:val="24"/>
          <w:lang w:val="en-US" w:eastAsia="en-US"/>
        </w:rPr>
        <w:t>«Р</w:t>
      </w:r>
      <w:r>
        <w:rPr>
          <w:rStyle w:val="FootnoteCharacters"/>
          <w:rStyle w:val="FootnoteAnchor"/>
          <w:color w:val="000000"/>
          <w:sz w:val="24"/>
          <w:szCs w:val="24"/>
          <w:lang w:val="en-US" w:eastAsia="en-US"/>
        </w:rPr>
        <w:footnoteReference w:customMarkFollows="1" w:id="16"/>
        <w:t>*</w:t>
      </w:r>
      <w:r>
        <w:rPr>
          <w:rStyle w:val="FootnoteCharacters"/>
          <w:color w:val="000000"/>
          <w:sz w:val="24"/>
          <w:szCs w:val="24"/>
          <w:lang w:val="en-US" w:eastAsia="en-US"/>
        </w:rPr>
        <w:t>*</w:t>
      </w:r>
      <w:r>
        <w:rPr>
          <w:color w:val="000000"/>
          <w:sz w:val="24"/>
          <w:szCs w:val="24"/>
          <w:lang w:val="en-US" w:eastAsia="en-US"/>
        </w:rPr>
        <w:t>. захотел увидеть звёзды и ему был дан совет смот</w:t>
        <w:softHyphen/>
        <w:t>реть в окно, где солнечные лучи являли множество, обыч</w:t>
        <w:softHyphen/>
        <w:t>но незамечаемых, световых феноменов. Наблюдая быстро несущиеся точки и пятна, Р., к великой радости своей, увидел первую огненную звезду. Так же и наш писатель пусть прислушивается к голосу своего сознания. Это поможет ему обострить настороженность внутреннего слуха и, в конце концов, различить вторжение Голоса, принад</w:t>
        <w:softHyphen/>
        <w:t>лежность которого немедленно утвердит чувствознание чистого самоотверженного сердца.</w:t>
      </w:r>
    </w:p>
    <w:p>
      <w:pPr>
        <w:pStyle w:val="Normal"/>
        <w:shd w:fill="FFFFFF" w:val="clear"/>
        <w:ind w:firstLine="567"/>
        <w:jc w:val="both"/>
        <w:rPr>
          <w:sz w:val="24"/>
          <w:szCs w:val="24"/>
          <w:lang w:val="en-US" w:eastAsia="en-US"/>
        </w:rPr>
      </w:pPr>
      <w:r>
        <w:rPr>
          <w:color w:val="000000"/>
          <w:sz w:val="24"/>
          <w:szCs w:val="24"/>
          <w:lang w:val="en-US" w:eastAsia="en-US"/>
        </w:rPr>
        <w:t>Умение слушать голос своего сознания будет первым условием к услышанью Голоса Учителя.</w:t>
      </w:r>
    </w:p>
    <w:p>
      <w:pPr>
        <w:pStyle w:val="Normal"/>
        <w:shd w:fill="FFFFFF" w:val="clear"/>
        <w:ind w:firstLine="567"/>
        <w:jc w:val="both"/>
        <w:rPr>
          <w:sz w:val="24"/>
          <w:szCs w:val="24"/>
          <w:lang w:val="en-US" w:eastAsia="en-US"/>
        </w:rPr>
      </w:pPr>
      <w:r>
        <w:rPr>
          <w:color w:val="000000"/>
          <w:sz w:val="24"/>
          <w:szCs w:val="24"/>
          <w:lang w:val="en-US" w:eastAsia="en-US"/>
        </w:rPr>
        <w:t>Умейте чётко и кратко формулировать вопрос, крис</w:t>
        <w:softHyphen/>
        <w:t>таллизуя мысль в своём сознании, и если она достаточно самоотверженна и окрылена желанием Общего Блага — она дойдёт и ответ последует непременно.</w:t>
      </w:r>
    </w:p>
    <w:p>
      <w:pPr>
        <w:pStyle w:val="Normal"/>
        <w:shd w:fill="FFFFFF" w:val="clear"/>
        <w:ind w:firstLine="567"/>
        <w:jc w:val="both"/>
        <w:rPr>
          <w:sz w:val="24"/>
          <w:szCs w:val="24"/>
          <w:lang w:val="en-US" w:eastAsia="en-US"/>
        </w:rPr>
      </w:pPr>
      <w:r>
        <w:rPr>
          <w:color w:val="000000"/>
          <w:sz w:val="24"/>
          <w:szCs w:val="24"/>
          <w:lang w:val="en-US" w:eastAsia="en-US"/>
        </w:rPr>
        <w:t>Конечно, внешние условия, как препятствующие, так и благоприятствующие, имеют значение, но не нужно их преувеличивать. Если внутренние обстоятельства сложи</w:t>
        <w:softHyphen/>
        <w:t>лись благоприятно — ответ может зазвучать в самых, казалось бы, неблагоприятных условиях.</w:t>
      </w:r>
    </w:p>
    <w:p>
      <w:pPr>
        <w:pStyle w:val="Normal"/>
        <w:shd w:fill="FFFFFF" w:val="clear"/>
        <w:ind w:firstLine="567"/>
        <w:jc w:val="both"/>
        <w:rPr>
          <w:color w:val="000000"/>
          <w:sz w:val="24"/>
          <w:szCs w:val="24"/>
          <w:lang w:val="en-US" w:eastAsia="en-US"/>
        </w:rPr>
      </w:pPr>
      <w:r>
        <w:rPr>
          <w:color w:val="000000"/>
          <w:sz w:val="24"/>
          <w:szCs w:val="24"/>
          <w:lang w:val="en-US" w:eastAsia="en-US"/>
        </w:rPr>
        <w:t>Покрытие тёплой намагниченной шалью или про</w:t>
        <w:softHyphen/>
        <w:t>хлада послегрозового озона, полная тишина или прекрас</w:t>
        <w:softHyphen/>
        <w:t>ное звучание, полная темнота или свет, гармонизирующий с аурой, полная расслабленность тела или давление голов</w:t>
        <w:softHyphen/>
        <w:t>ных центров — множество внешних условий может быть указано, но не они, а состояние духа будет решающим  условием.</w:t>
      </w:r>
    </w:p>
    <w:p>
      <w:pPr>
        <w:pStyle w:val="Normal"/>
        <w:shd w:fill="FFFFFF" w:val="clear"/>
        <w:ind w:firstLine="567"/>
        <w:jc w:val="both"/>
        <w:rPr>
          <w:sz w:val="24"/>
          <w:szCs w:val="24"/>
          <w:lang w:val="en-US" w:eastAsia="en-US"/>
        </w:rPr>
      </w:pPr>
      <w:r>
        <w:rPr>
          <w:color w:val="000000"/>
          <w:sz w:val="24"/>
          <w:szCs w:val="24"/>
          <w:lang w:val="en-US" w:eastAsia="en-US"/>
        </w:rPr>
        <w:t>Радость труда может быть одним из таких услови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орогой друг, внутренняя убеждённость, что мы скоро будем знать очень много — нарастает, но необходимы тер</w:t>
        <w:softHyphen/>
        <w:t>пение и труд. Сейчас на проблему дакинь устремлена такая энергия, что едва ли запоры двери к этой тайне устоят. Желание помочь Вам в этом вопросе увлекло и нас к раскрытию этой проблемы. Постарайтесь уточнить, что именно Вам хотелось бы узнать, если краткая матема</w:t>
        <w:softHyphen/>
        <w:t>тическая формула вас не устраивает? Спасибо за прислан</w:t>
        <w:softHyphen/>
        <w:t>ные выдержки о кхадо. Мы тоже собираем этот материал. Очень интересные сведения нашли мы у Нейль (это транс</w:t>
        <w:softHyphen/>
        <w:t>крипция Н.К.</w:t>
      </w:r>
      <w:r>
        <w:rPr>
          <w:rStyle w:val="FootnoteCharacters"/>
          <w:rStyle w:val="FootnoteAnchor"/>
          <w:color w:val="000000"/>
          <w:sz w:val="24"/>
          <w:szCs w:val="24"/>
          <w:lang w:val="en-US" w:eastAsia="en-US"/>
        </w:rPr>
        <w:footnoteReference w:customMarkFollows="1" w:id="17"/>
        <w:t>*</w:t>
      </w:r>
      <w:r>
        <w:rPr>
          <w:color w:val="000000"/>
          <w:sz w:val="24"/>
          <w:szCs w:val="24"/>
          <w:lang w:val="en-US" w:eastAsia="en-US"/>
        </w:rPr>
        <w:t>, ваша — Ниил). К тибетским подвижни</w:t>
        <w:softHyphen/>
        <w:t>кам они являлись чаще всего в образах старух, изрекавших великие истины и это даёт некоторый ключ к раскрытию определённого аспекта тайны: если бы эти же самые дакини явились к молодым парижским художникам, они бы, несомненно, увидели их в виде прекрасных обнажённых девушек. Облик зависит от настроенности сознания мужчины и женской энергии. Подвижники, давно изжившие страсть, преломляли женскую силу через образ «почтенной, старой леди». Конечно, влечение к противоположному началу, или любовь — главный источник вдохновения и то, что Вы рождали рассказы после встречи дакинь в тонком мире, очень понятно, ибо там — в этом мире, женское начало оплодотворяет мужское, иначе говоря, чувство оплодотворяет творческий разум мужчины, результат — рождение духовного ребёнка. Озадачивает рассказ о путешествии Тилопы через бездны преград к царице дакинь. Пройти столько препятствий, встретить такой ласковый приём для того, чтобы грубейшим образом овладеть царицей!? В этом тоже какой-то ключ. Какой — теперь ясно! Все розы, стихи, подвиги и сражения — заканчиваются постелью!</w:t>
      </w:r>
    </w:p>
    <w:p>
      <w:pPr>
        <w:pStyle w:val="Normal"/>
        <w:shd w:fill="FFFFFF" w:val="clear"/>
        <w:ind w:firstLine="567"/>
        <w:jc w:val="both"/>
        <w:rPr>
          <w:sz w:val="24"/>
          <w:szCs w:val="24"/>
          <w:lang w:val="en-US" w:eastAsia="en-US"/>
        </w:rPr>
      </w:pPr>
      <w:r>
        <w:rPr>
          <w:color w:val="000000"/>
          <w:sz w:val="24"/>
          <w:szCs w:val="24"/>
          <w:lang w:val="en-US" w:eastAsia="en-US"/>
        </w:rPr>
        <w:t>Мы просто не приложим ума, как это Вы — вопло</w:t>
        <w:softHyphen/>
        <w:t>щённое миролюбие, доброжелательство, тактичность, чуткость и пр., и пр. — могли подвергнуться нападению со стороны Ц-ей! Жаль, что мы не можем в самом срочном порядке разобраться в причинах такого нелепого явления.</w:t>
      </w:r>
    </w:p>
    <w:p>
      <w:pPr>
        <w:pStyle w:val="Normal"/>
        <w:shd w:fill="FFFFFF" w:val="clear"/>
        <w:ind w:firstLine="567"/>
        <w:jc w:val="both"/>
        <w:rPr>
          <w:sz w:val="24"/>
          <w:szCs w:val="24"/>
          <w:lang w:val="en-US" w:eastAsia="en-US"/>
        </w:rPr>
      </w:pPr>
      <w:r>
        <w:rPr>
          <w:color w:val="000000"/>
          <w:sz w:val="24"/>
          <w:szCs w:val="24"/>
          <w:lang w:val="en-US" w:eastAsia="en-US"/>
        </w:rPr>
        <w:t>Есть ли у Вас открытка — репродукция с картины Н.К. «Единоборство Мстислава с Редедею»? Картина напи</w:t>
        <w:softHyphen/>
        <w:t>сана в 1943 году, когда шло страшное единоборство русского народа с фашистской чумой. Что же навеяло такую тему в те годы художнику-пророку? Было бы слишком грубо думать, что единоборство с немцами вызвало из памяти сцену единоборства с татарами. Не вызывало ли единоборство с фашизмом картину ещё одного грядущего страшного единоборства, о котором было сказано в пророчестве кержаков: «И восстанут наполоны и иже кидане с ними... и будет великая гопь погребальная где-то на берегу Б[айкала]»? Посмотрим внимательнее на картину. Два стана. Слева — татарский. Справа — русский. Уже одно это расположение азиатских и русских войск указывает на то, чьё дело правое. И Солнце поднимается справа над городом русским.</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Много мыслей вызвало путешествие ирокеза туда, где Сен-Жермен ездил на быке. &lt;...&gt;</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Каким чудесным был Ваш приезд в Сибирь! Как всё изумительно сложилось! Я не рассказывал Вам, что когда Вы пошли к нам, а я поехал на мотоцикле — меня охватил невероятный, совершенно небывалый для меня восторг. Под его влиянием, я пролетел как ветер мимо дома, влетел по трассе в тайгу и опомнился лишь только тогда, когда очутился</w:t>
      </w:r>
      <w:r>
        <w:rPr>
          <w:sz w:val="24"/>
          <w:szCs w:val="24"/>
          <w:lang w:val="en-US" w:eastAsia="en-US"/>
        </w:rPr>
        <w:t xml:space="preserve"> </w:t>
      </w:r>
      <w:r>
        <w:rPr>
          <w:color w:val="000000"/>
          <w:sz w:val="24"/>
          <w:szCs w:val="24"/>
          <w:lang w:val="en-US" w:eastAsia="en-US"/>
        </w:rPr>
        <w:t>на самой высокой точке в нашей округе, где я обычно предавался размышлениям. Здесь я понял, что эта радость послана оттуда, где сны создаются... Всё это, конечно, не случайно. Знаете, мы ещё много Вам не сказали и не потому, что не хватило времени, но потому, что время ещё не пришл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12.04.72.</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Интересно было бы почитать книгу Пу Сун-лина. Проблема «лис» продвигается вперёд и уже могла бы уложиться в небольшую главу, но нужно ещё работать и в этом процессе получать дополнительные сведения. Однако кое-чем можно поделиться и сейчас. Учение о кхадо тесно связано с учением о «половинчатых душах». Это учение, благодаря резкому уклону воображения в сторону эротики, было сильно искажено и унижено.</w:t>
      </w:r>
    </w:p>
    <w:p>
      <w:pPr>
        <w:pStyle w:val="Normal"/>
        <w:shd w:fill="FFFFFF" w:val="clear"/>
        <w:ind w:firstLine="567"/>
        <w:jc w:val="both"/>
        <w:rPr>
          <w:sz w:val="24"/>
          <w:szCs w:val="24"/>
          <w:lang w:val="en-US" w:eastAsia="en-US"/>
        </w:rPr>
      </w:pPr>
      <w:r>
        <w:rPr>
          <w:color w:val="000000"/>
          <w:sz w:val="24"/>
          <w:szCs w:val="24"/>
          <w:lang w:val="en-US" w:eastAsia="en-US"/>
        </w:rPr>
        <w:t>Кама-лока построена по образцу, общему для каждого плана Вселенной: она состоит из творческой иерархии во главе со своим Логосом, который двупол, то есть состоит из духов обоих начал, Кхадо, дакини, нимфы, феи и пр, и пр, являются духами, составляющими женский полюс вели</w:t>
        <w:softHyphen/>
        <w:t>кого бога любви, или Камы. Они имеют множество разно</w:t>
        <w:softHyphen/>
        <w:t>видностей и множество степеней. Во главе их стоит Царица Дакинь — женский аспект Камадевы.</w:t>
      </w:r>
    </w:p>
    <w:p>
      <w:pPr>
        <w:pStyle w:val="Normal"/>
        <w:shd w:fill="FFFFFF" w:val="clear"/>
        <w:ind w:firstLine="567"/>
        <w:jc w:val="both"/>
        <w:rPr>
          <w:sz w:val="24"/>
          <w:szCs w:val="24"/>
          <w:lang w:val="en-US" w:eastAsia="en-US"/>
        </w:rPr>
      </w:pPr>
      <w:r>
        <w:rPr>
          <w:color w:val="000000"/>
          <w:sz w:val="24"/>
          <w:szCs w:val="24"/>
          <w:lang w:val="en-US" w:eastAsia="en-US"/>
        </w:rPr>
        <w:t>Пожалуй, нам было бы подручней изучить сначала греко-римский аспект учения. Надо сказать, что он у этих народов был разработан детально. Все эти бесчисленные Аглаи, Хариты, Евриномы, Паситеи, Ефроситы, Талии, Грации, Менады, Вассариды, Галатеи, Аксиохи и т.д., если отбросить все эротические наслоения веков, могли бы привести к созданию стройной системы. Как знаете, китайский эзотеризм — самый туманный и, дешифровка его — чрезвычайно трудное дело.</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В еврейских писаниях и даже у каббалистов — учение о</w:t>
      </w:r>
      <w:r>
        <w:rPr>
          <w:sz w:val="24"/>
          <w:szCs w:val="24"/>
          <w:lang w:val="en-US" w:eastAsia="en-US"/>
        </w:rPr>
        <w:t xml:space="preserve"> </w:t>
      </w:r>
      <w:r>
        <w:rPr>
          <w:color w:val="000000"/>
          <w:sz w:val="24"/>
          <w:szCs w:val="24"/>
          <w:lang w:val="en-US" w:eastAsia="en-US"/>
        </w:rPr>
        <w:t>Лилит не блещет богатством материала. Тибетских источников</w:t>
      </w:r>
      <w:r>
        <w:rPr>
          <w:sz w:val="24"/>
          <w:szCs w:val="24"/>
          <w:lang w:val="en-US" w:eastAsia="en-US"/>
        </w:rPr>
        <w:t xml:space="preserve"> </w:t>
      </w:r>
      <w:r>
        <w:rPr>
          <w:color w:val="000000"/>
          <w:sz w:val="24"/>
          <w:szCs w:val="24"/>
          <w:lang w:val="en-US" w:eastAsia="en-US"/>
        </w:rPr>
        <w:t xml:space="preserve"> почти нет, а вот индусские, с помощью ключа, данного Е.П.</w:t>
      </w:r>
      <w:r>
        <w:rPr>
          <w:rStyle w:val="FootnoteCharacters"/>
          <w:rStyle w:val="FootnoteAnchor"/>
          <w:color w:val="000000"/>
          <w:sz w:val="24"/>
          <w:szCs w:val="24"/>
          <w:lang w:val="en-US" w:eastAsia="en-US"/>
        </w:rPr>
        <w:footnoteReference w:customMarkFollows="1" w:id="18"/>
        <w:t>*</w:t>
      </w:r>
      <w:r>
        <w:rPr>
          <w:color w:val="000000"/>
          <w:sz w:val="24"/>
          <w:szCs w:val="24"/>
          <w:lang w:val="en-US" w:eastAsia="en-US"/>
        </w:rPr>
        <w:t>,</w:t>
      </w:r>
      <w:r>
        <w:rPr>
          <w:sz w:val="24"/>
          <w:szCs w:val="24"/>
          <w:lang w:val="en-US" w:eastAsia="en-US"/>
        </w:rPr>
        <w:t xml:space="preserve"> </w:t>
      </w:r>
      <w:r>
        <w:rPr>
          <w:color w:val="000000"/>
          <w:sz w:val="24"/>
          <w:szCs w:val="24"/>
          <w:lang w:val="en-US" w:eastAsia="en-US"/>
        </w:rPr>
        <w:t xml:space="preserve"> могут дать очень много. Помните, как Кама — Бог любви и</w:t>
      </w:r>
      <w:r>
        <w:rPr>
          <w:sz w:val="24"/>
          <w:szCs w:val="24"/>
          <w:lang w:val="en-US" w:eastAsia="en-US"/>
        </w:rPr>
        <w:t xml:space="preserve"> </w:t>
      </w:r>
      <w:r>
        <w:rPr>
          <w:color w:val="000000"/>
          <w:sz w:val="24"/>
          <w:szCs w:val="24"/>
          <w:lang w:val="en-US" w:eastAsia="en-US"/>
        </w:rPr>
        <w:t>желания посылает одну из своих Апсар искусить Мудреца</w:t>
      </w:r>
      <w:r>
        <w:rPr>
          <w:sz w:val="24"/>
          <w:szCs w:val="24"/>
          <w:lang w:val="en-US" w:eastAsia="en-US"/>
        </w:rPr>
        <w:t xml:space="preserve"> </w:t>
      </w:r>
      <w:r>
        <w:rPr>
          <w:color w:val="000000"/>
          <w:sz w:val="24"/>
          <w:szCs w:val="24"/>
          <w:lang w:val="en-US" w:eastAsia="en-US"/>
        </w:rPr>
        <w:t>Канду? Эта нимфа или апсарас, по имени Прамлоча прельщает</w:t>
      </w:r>
      <w:r>
        <w:rPr>
          <w:sz w:val="24"/>
          <w:szCs w:val="24"/>
          <w:lang w:val="en-US" w:eastAsia="en-US"/>
        </w:rPr>
        <w:t xml:space="preserve"> </w:t>
      </w:r>
      <w:r>
        <w:rPr>
          <w:color w:val="000000"/>
          <w:sz w:val="24"/>
          <w:szCs w:val="24"/>
          <w:lang w:val="en-US" w:eastAsia="en-US"/>
        </w:rPr>
        <w:t>Канду и нарушает его покаяние. «Когда это ПСИХО</w:t>
        <w:softHyphen/>
        <w:t>ЛОГИЧЕСКОЕ или ГИПНОТИЧЕСКОЕ состояние» (состояние эротического] опьянения) «приходит к концу, Муни (Мудрец) горько проклинает существо прельстившее его.» &lt;...&gt;</w:t>
      </w:r>
    </w:p>
    <w:p>
      <w:pPr>
        <w:pStyle w:val="Normal"/>
        <w:shd w:fill="FFFFFF" w:val="clear"/>
        <w:ind w:firstLine="567"/>
        <w:jc w:val="both"/>
        <w:rPr>
          <w:sz w:val="24"/>
          <w:szCs w:val="24"/>
          <w:lang w:val="en-US" w:eastAsia="en-US"/>
        </w:rPr>
      </w:pPr>
      <w:r>
        <w:rPr>
          <w:color w:val="000000"/>
          <w:sz w:val="24"/>
          <w:szCs w:val="24"/>
          <w:lang w:val="en-US" w:eastAsia="en-US"/>
        </w:rPr>
        <w:t xml:space="preserve">Это из истории рас, но апсарасы не только история, но это и действительность наших дней. </w:t>
      </w:r>
      <w:r>
        <w:rPr>
          <w:i/>
          <w:iCs/>
          <w:color w:val="000000"/>
          <w:sz w:val="24"/>
          <w:szCs w:val="24"/>
          <w:lang w:val="en-US" w:eastAsia="en-US"/>
        </w:rPr>
        <w:t xml:space="preserve">Дакини </w:t>
      </w:r>
      <w:r>
        <w:rPr>
          <w:color w:val="000000"/>
          <w:sz w:val="24"/>
          <w:szCs w:val="24"/>
          <w:lang w:val="en-US" w:eastAsia="en-US"/>
        </w:rPr>
        <w:t>не обладают разумом. Их сфера — любовь и страсть. Если бы Эллочка из «12 стульев» существовала бы в действительности — это был бы типичный случай воплощения кхадо в женщину. Впрочем, таких хорошеньких женщин с зачатками интеллекта всегда было довольно много. Брак духовно развитого мужчины с такой дакиней, овладевшей сердцем мужа красотой своего тела и женственным обаянием, или как это называют некоторые, «духовный мезальянс», ведёт к оскудению духовности в потомстве и в конечном итоге — к вырождению некогда блестящей расы в расу сатиров, толпы которых, во все</w:t>
        <w:softHyphen/>
        <w:t>возрастающем количестве, бродят по вечерним улицам, сокрушая скамейки от избытка камических сил, с несложными желаниями: выпить, покурить, закусить и, наконец, со</w:t>
        <w:softHyphen/>
        <w:t>вокупиться. Обильное появление сатиров и кхадо «малого разума» есть признак конца уходящей расы. Так было, так есть и сейчас.</w:t>
      </w:r>
    </w:p>
    <w:p>
      <w:pPr>
        <w:pStyle w:val="Normal"/>
        <w:shd w:fill="FFFFFF" w:val="clear"/>
        <w:ind w:firstLine="567"/>
        <w:jc w:val="both"/>
        <w:rPr>
          <w:sz w:val="24"/>
          <w:szCs w:val="24"/>
          <w:lang w:val="en-US" w:eastAsia="en-US"/>
        </w:rPr>
      </w:pPr>
      <w:r>
        <w:rPr>
          <w:color w:val="000000"/>
          <w:sz w:val="24"/>
          <w:szCs w:val="24"/>
          <w:lang w:val="en-US" w:eastAsia="en-US"/>
        </w:rPr>
        <w:t>Что касается материализации кхадо до ощутимого состояния, способного удовлетворить страсть — это проблема уплотнённого астрала. Колдуны-медиумы, с помощью своей эктоплазмы добиваются значительного уплотнения. Значит, для кого-то это вполне возможно, для кого-то совершенно невозможно. Знание — как это сделать, воображение, сила желания, или воли, сила йоги (белая магия) или сила колдовства (чёрная магия) — всё это не выдумка, а следовательно, и материализация «лис», как факт, допустима, но возможности в этом направлении весьма преувеличены. Кхадо охотно идут на зов тоскующих по женскому началу мужчин и очень желают утешить одиноких, но не всё зависит от них. В порыве доброты или порока (есть женщины развоплощённые, которые в резуль</w:t>
        <w:softHyphen/>
        <w:t>тате разврата растеряли свои высшие энергии и пали до состояния апсар), они устремляют иногда находящихся рядом воплощённых женщин к таким тоскующим одиночкам, насыщая их желанием.</w:t>
      </w:r>
    </w:p>
    <w:p>
      <w:pPr>
        <w:pStyle w:val="Normal"/>
        <w:shd w:fill="FFFFFF" w:val="clear"/>
        <w:ind w:firstLine="567"/>
        <w:jc w:val="both"/>
        <w:rPr>
          <w:sz w:val="24"/>
          <w:szCs w:val="24"/>
          <w:lang w:val="en-US" w:eastAsia="en-US"/>
        </w:rPr>
      </w:pPr>
      <w:r>
        <w:rPr>
          <w:color w:val="000000"/>
          <w:sz w:val="24"/>
          <w:szCs w:val="24"/>
          <w:lang w:val="en-US" w:eastAsia="en-US"/>
        </w:rPr>
        <w:t>Согласно тибетским доктринам, имеются кхадо выс</w:t>
        <w:softHyphen/>
        <w:t>шего, чем кхадо камические, порядка. Это представление возникает параллельно с возвышенным представлением о</w:t>
      </w:r>
      <w:r>
        <w:rPr>
          <w:sz w:val="24"/>
          <w:szCs w:val="24"/>
          <w:lang w:val="en-US" w:eastAsia="en-US"/>
        </w:rPr>
        <w:t xml:space="preserve"> </w:t>
      </w:r>
      <w:r>
        <w:rPr>
          <w:color w:val="000000"/>
          <w:sz w:val="24"/>
          <w:szCs w:val="24"/>
          <w:lang w:val="en-US" w:eastAsia="en-US"/>
        </w:rPr>
        <w:t>Каме, как о Высшем Боге и Творце. «Атхарва Веда» отож</w:t>
        <w:softHyphen/>
        <w:t>дествляет его с Агни, делая его даже ПРЕВЫШЕ этого Бога. «Таиттирия Брахмана» делает его сыном Дхармы и Шрадха, сыном высшего религиозного долга, благочестия, справедливости и веры. Он рождается из сердца самого Брамы. Сердце Брамы — Матерь Мира — стоит во главе высоких кхадо матерей — нимф, носителей высшей Муд</w:t>
        <w:softHyphen/>
        <w:t>рости и Сострадания. Чтобы не отравлять сознания муж</w:t>
        <w:softHyphen/>
        <w:t>чин-подвижников, они проявляются в форме мудрых ста</w:t>
        <w:softHyphen/>
        <w:t>рух. Уже одним этим являя сострадание.</w:t>
      </w:r>
    </w:p>
    <w:p>
      <w:pPr>
        <w:pStyle w:val="Normal"/>
        <w:shd w:fill="FFFFFF" w:val="clear"/>
        <w:ind w:firstLine="567"/>
        <w:jc w:val="both"/>
        <w:rPr>
          <w:sz w:val="24"/>
          <w:szCs w:val="24"/>
          <w:lang w:val="en-US" w:eastAsia="en-US"/>
        </w:rPr>
      </w:pPr>
      <w:r>
        <w:rPr>
          <w:color w:val="000000"/>
          <w:sz w:val="24"/>
          <w:szCs w:val="24"/>
          <w:lang w:val="en-US" w:eastAsia="en-US"/>
        </w:rPr>
        <w:t>В орхомене хариты изображались БЕЗ ЧЕЛОВЕЧЕСКИХ ЧЕРТ, простыми каменными столбами, затем их стали пред</w:t>
        <w:softHyphen/>
        <w:t xml:space="preserve">ставлять одетыми в длинные хитоны и, наконец, с </w:t>
      </w:r>
      <w:r>
        <w:rPr>
          <w:color w:val="000000"/>
          <w:sz w:val="24"/>
          <w:szCs w:val="24"/>
          <w:lang w:val="en-US" w:eastAsia="en-US"/>
        </w:rPr>
        <w:t>III</w:t>
      </w:r>
      <w:r>
        <w:rPr>
          <w:color w:val="000000"/>
          <w:sz w:val="24"/>
          <w:szCs w:val="24"/>
          <w:lang w:val="en-US" w:eastAsia="en-US"/>
        </w:rPr>
        <w:t xml:space="preserve"> века до Р.Х. — ПРЕКРАСНЫМИ ОБНАЖЁННЫМИ ДЕВУШКАМИ. ЭРОС, в ранней греческой мифологии, был связан с творением мира и ТОЛЬКО ПОТОМ СДЕЛАЛСЯ КУПИДОНОМ. &lt;...&g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 самым последним сведениям (съезд онкологов в Москве), мясо птиц (а по нашим данным всякое мясо, то есть труп, находящийся в стадии разложения той или иной степени), содержит в себе вирусы рака. Энергия сердца усматривает и убивает бациллы рака, но может быть ослаб</w:t>
        <w:softHyphen/>
        <w:t>ление сердца, может быть массивная инфекция и тогда..., а мы хотим, чтобы Вы жили как можно дольше. Во-вторых, известно, что кровавая пища «обезображивает ауру». Обезображенная аура становится непроницаемой для многих высших вибраций, с деятельностью которой связаны многие феномены, в частности, звучащие Голоса.</w:t>
      </w:r>
    </w:p>
    <w:p>
      <w:pPr>
        <w:pStyle w:val="Normal"/>
        <w:shd w:fill="FFFFFF" w:val="clear"/>
        <w:ind w:firstLine="567"/>
        <w:jc w:val="both"/>
        <w:rPr>
          <w:sz w:val="24"/>
          <w:szCs w:val="24"/>
          <w:lang w:val="en-US" w:eastAsia="en-US"/>
        </w:rPr>
      </w:pPr>
      <w:r>
        <w:rPr>
          <w:color w:val="000000"/>
          <w:sz w:val="24"/>
          <w:szCs w:val="24"/>
          <w:lang w:val="en-US" w:eastAsia="en-US"/>
        </w:rPr>
        <w:t>Собственно говоря — «большое письмо» — это ответ &lt;...&gt; за нападение на Вас. Там сказано «крепко», но спра</w:t>
        <w:softHyphen/>
        <w:t>ведливо. Не всегда невежество может быть терпимо. Мы решительно против пассивной реакции на нападения на наших друзей. Именно в желании и умении защитить друга, по нашему мнению, заключается настоящая дружба. Хватит этих примиренческих поддакиваний, якобы ради всеобщего единения. Обычно такое лицемерное единение существует всё равно недолго. Пусть обижаются и они, и «иже с ними» (а такие имеются), но мы не позволим им «лаять» в надежде на безнаказанность. ВМЕЩЕНИЕ и БЕСПРИНЦИПНОСТЬ — проблему этих антиподов серьёзно ставила Е.И.</w:t>
      </w:r>
      <w:r>
        <w:rPr>
          <w:rStyle w:val="FootnoteCharacters"/>
          <w:rStyle w:val="FootnoteAnchor"/>
          <w:color w:val="000000"/>
          <w:sz w:val="24"/>
          <w:szCs w:val="24"/>
          <w:lang w:val="en-US" w:eastAsia="en-US"/>
        </w:rPr>
        <w:footnoteReference w:customMarkFollows="1" w:id="19"/>
        <w:t>*</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05.72.</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исьмо Ваше с информацией о Солнце получено. Боль</w:t>
        <w:softHyphen/>
        <w:t>шое спасибо. Сообщение очень интересное, важное и своевременное. Дело в том, что после сообщения о тайнах Луны, стали поступать сообщения о тайнах Солнца. В Письмах Ур.</w:t>
      </w:r>
      <w:r>
        <w:rPr>
          <w:rStyle w:val="FootnoteCharacters"/>
          <w:rStyle w:val="FootnoteAnchor"/>
          <w:color w:val="000000"/>
          <w:sz w:val="24"/>
          <w:szCs w:val="24"/>
          <w:lang w:val="en-US" w:eastAsia="en-US"/>
        </w:rPr>
        <w:footnoteReference w:customMarkFollows="1" w:id="20"/>
        <w:t>*</w:t>
      </w:r>
      <w:r>
        <w:rPr>
          <w:rStyle w:val="FootnoteCharacters"/>
          <w:color w:val="000000"/>
          <w:sz w:val="24"/>
          <w:szCs w:val="24"/>
          <w:lang w:val="en-US" w:eastAsia="en-US"/>
        </w:rPr>
        <w:t>*</w:t>
      </w:r>
      <w:r>
        <w:rPr>
          <w:color w:val="000000"/>
          <w:sz w:val="24"/>
          <w:szCs w:val="24"/>
          <w:lang w:val="en-US" w:eastAsia="en-US"/>
        </w:rPr>
        <w:t xml:space="preserve"> имеются такие строки: «Эз[отерическая] ас[тролог]ия, конечно, мало доступна современным ас[троло]гам, ключ к ней хранится у Вел[иких] Уч[ителей], и Они открывают его своим самым близким ученикам и то, если МИССИЯ ИХ НУЖДАЕТСЯ В ЭТОМ». После этого трудно было что-либо ожидать, но видно тайна столь велика, что какой-то край занавеса всё же был приподнят. Конечно, много остаётся ещё непознанным, но и то, что дано — весь</w:t>
        <w:softHyphen/>
        <w:t>ма обширно. Как только приведу в порядок ворох ментограмм, пришлю Вам кое-что...</w:t>
      </w:r>
    </w:p>
    <w:p>
      <w:pPr>
        <w:pStyle w:val="Normal"/>
        <w:shd w:fill="FFFFFF" w:val="clear"/>
        <w:ind w:firstLine="567"/>
        <w:jc w:val="both"/>
        <w:rPr>
          <w:sz w:val="24"/>
          <w:szCs w:val="24"/>
          <w:lang w:val="en-US" w:eastAsia="en-US"/>
        </w:rPr>
      </w:pPr>
      <w:r>
        <w:rPr>
          <w:color w:val="000000"/>
          <w:sz w:val="24"/>
          <w:szCs w:val="24"/>
          <w:lang w:val="en-US" w:eastAsia="en-US"/>
        </w:rPr>
        <w:t>Обстоятельства мало благоприятствуют основной ра</w:t>
        <w:softHyphen/>
        <w:t>боте и поэтому она продвигается очень медленно, но всё же ощущение надвигающейся лавины знаний не покида</w:t>
        <w:softHyphen/>
        <w:t>ет меня... уединение, спокойствие... постоянно нарушают</w:t>
        <w:softHyphen/>
        <w:t>ся..., ужасная жара..., часто нельзя открывать окна ... болеем ... А зимой у нас было очень хорошо.</w:t>
      </w:r>
    </w:p>
    <w:p>
      <w:pPr>
        <w:pStyle w:val="Normal"/>
        <w:shd w:fill="FFFFFF" w:val="clear"/>
        <w:ind w:firstLine="567"/>
        <w:jc w:val="both"/>
        <w:rPr>
          <w:sz w:val="24"/>
          <w:szCs w:val="24"/>
          <w:lang w:val="en-US" w:eastAsia="en-US"/>
        </w:rPr>
      </w:pPr>
      <w:r>
        <w:rPr>
          <w:color w:val="000000"/>
          <w:sz w:val="24"/>
          <w:szCs w:val="24"/>
          <w:lang w:val="en-US" w:eastAsia="en-US"/>
        </w:rPr>
        <w:t>Тайна Луны и Солнца — это тайна наших Лунных и Солнечных Предков — Водителей, это тайна Лунных и Солнечных Иерархий, тайна лунных и солнечных сил, бушующих в нас. Сейчас равновесие этих сил нарушено и Лунный культ поглощает большинство, в которое входят и «атеисты», безбожники, научные материалисты, церков</w:t>
        <w:softHyphen/>
        <w:t>ники всех мастей, многие философы, мистики и оккуль</w:t>
        <w:softHyphen/>
        <w:t>тисты. Лунная жизнь поглощает человечество, большая часть которого живёт инстинктами размножения, а мень</w:t>
        <w:softHyphen/>
        <w:t>шая использует половую энергию в целях колдовства. Видимое Солнце — это только один из Покровов Великой Матери — Невидимо-Видимого Солнца, встреча с Которой у такого великого духа, каким был Преподобный, вызвала такое ужасное потрясение. Но есть ещё Мать, которая породила нашу планету, населила её живыми тварями и которая продолжает поддерживать эту жизнь и сейчас, пользуясь трупом Луны, как кристаллом» через который преломляются (после разделения полов), энергии Венеры и Марса — представителей Начал в нашей Солнечной Системе. Царство Её Иерархий не распространяется дальше Кама-Лока. Восстание Люцифера нарушило равновесие между силами Марса и ("Луч Марса будет залит Светом Свати») и Венеры. Сила, живущая в нас, стала скорее символом зла, чем добра (как говорила Е.П.</w:t>
      </w:r>
      <w:r>
        <w:rPr>
          <w:rStyle w:val="FootnoteCharacters"/>
          <w:rStyle w:val="FootnoteAnchor"/>
          <w:color w:val="000000"/>
          <w:sz w:val="24"/>
          <w:szCs w:val="24"/>
          <w:lang w:val="en-US" w:eastAsia="en-US"/>
        </w:rPr>
        <w:footnoteReference w:customMarkFollows="1" w:id="21"/>
        <w:t>*</w:t>
      </w:r>
      <w:r>
        <w:rPr>
          <w:color w:val="000000"/>
          <w:sz w:val="24"/>
          <w:szCs w:val="24"/>
          <w:lang w:val="en-US" w:eastAsia="en-US"/>
        </w:rPr>
        <w:t xml:space="preserve"> Люди превратили ту часть творящей жизнь силы, ко</w:t>
        <w:softHyphen/>
        <w:t>торая создаёт миры и жизнь на них, в противника своего Целого, и последствия этого надвигаются. Даже лучшие аспекты Лунного Божества — физическое материнство-отцовство, любовь к родителям и детям — являют часто мощное препятствие к Солнечному Устремлению. Солнечный Огонь, ВММ</w:t>
      </w:r>
      <w:r>
        <w:rPr>
          <w:rStyle w:val="FootnoteCharacters"/>
          <w:rStyle w:val="FootnoteAnchor"/>
          <w:color w:val="000000"/>
          <w:sz w:val="24"/>
          <w:szCs w:val="24"/>
          <w:lang w:val="en-US" w:eastAsia="en-US"/>
        </w:rPr>
        <w:footnoteReference w:customMarkFollows="1" w:id="22"/>
        <w:t>*</w:t>
      </w:r>
      <w:r>
        <w:rPr>
          <w:rStyle w:val="FootnoteCharacters"/>
          <w:color w:val="000000"/>
          <w:sz w:val="24"/>
          <w:szCs w:val="24"/>
          <w:lang w:val="en-US" w:eastAsia="en-US"/>
        </w:rPr>
        <w:t>*</w:t>
      </w:r>
      <w:r>
        <w:rPr>
          <w:color w:val="000000"/>
          <w:sz w:val="24"/>
          <w:szCs w:val="24"/>
          <w:lang w:val="en-US" w:eastAsia="en-US"/>
        </w:rPr>
        <w:t>, облекают своих Сыновей в Материю Свето</w:t>
        <w:softHyphen/>
        <w:t>носную, и «Лики Иерархов — есть Лики Огня». &lt;...&gt;</w:t>
      </w:r>
    </w:p>
    <w:p>
      <w:pPr>
        <w:pStyle w:val="Normal"/>
        <w:shd w:fill="FFFFFF" w:val="clear"/>
        <w:ind w:firstLine="567"/>
        <w:jc w:val="both"/>
        <w:rPr>
          <w:sz w:val="24"/>
          <w:szCs w:val="24"/>
          <w:lang w:val="en-US" w:eastAsia="en-US"/>
        </w:rPr>
      </w:pPr>
      <w:r>
        <w:rPr>
          <w:color w:val="000000"/>
          <w:sz w:val="24"/>
          <w:szCs w:val="24"/>
          <w:lang w:val="en-US" w:eastAsia="en-US"/>
        </w:rPr>
        <w:t>««Новая планета из Беспредельности» — это действи</w:t>
        <w:softHyphen/>
        <w:t>тельно НОВАЯ планета и её лучи, действительно, впервые достигают Землю с момента её сформирования. Действи</w:t>
        <w:softHyphen/>
        <w:t>тельно эта планета тесно связана с Венерой, даже больше того — она есть новое вместилище её принципов. Как знаете, Венера находится в. последнем круге и последней расе, её эволюция заканчивается, и она превращается в луну Новой Венеры. Пройдёт время, и новая планета станет видима всем (я понял это так: что Кто-то видит её сейчас). Время это, относительно, недалёко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09.72.</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Формулы Вашей карты должны быть внимательно изучены и потребуется немало времени для изложения плодов этого изучения. Пока можно сказать, что карта состав</w:t>
        <w:softHyphen/>
        <w:t>лена, по-видимому, правильно. Очень ярко выражена жизнеспособность и имеется знак гения. Вместе с тем под</w:t>
        <w:softHyphen/>
        <w:t>тверждается указанное прежде наличие в тонких сферах женщины или духа жен[ского] начала, которая добивается контакта с Вами, желая, чтобы Вы со своей стороны, нашли пути для этого контакта. Отсюда, вероятно, и Ваш интерес к подобного рода проблемам и ко всему, связанному с феями и дакинями. Гороскопически явление это бесспорно отрицательно и, несмотря ни на какие оправдания, его необходимо избегать.</w:t>
      </w:r>
    </w:p>
    <w:p>
      <w:pPr>
        <w:pStyle w:val="Normal"/>
        <w:shd w:fill="FFFFFF" w:val="clear"/>
        <w:ind w:firstLine="567"/>
        <w:jc w:val="both"/>
        <w:rPr>
          <w:sz w:val="24"/>
          <w:szCs w:val="24"/>
          <w:lang w:val="en-US" w:eastAsia="en-US"/>
        </w:rPr>
      </w:pPr>
      <w:r>
        <w:rPr>
          <w:color w:val="000000"/>
          <w:sz w:val="24"/>
          <w:szCs w:val="24"/>
          <w:lang w:val="en-US" w:eastAsia="en-US"/>
        </w:rPr>
        <w:t>О Ваших вопросах. «Напомните, что ключ от Учения находится не у Вл[адыки], но в сердце каждого из вас. Мы готовы пониманию помочь, если видим целесообраз</w:t>
        <w:softHyphen/>
        <w:t>ность этого, но бесцельное, а часто и очень разрушительное любопытство удовлетворено не будет».</w:t>
      </w:r>
    </w:p>
    <w:p>
      <w:pPr>
        <w:pStyle w:val="Normal"/>
        <w:shd w:fill="FFFFFF" w:val="clear"/>
        <w:ind w:firstLine="567"/>
        <w:jc w:val="both"/>
        <w:rPr>
          <w:sz w:val="24"/>
          <w:szCs w:val="24"/>
          <w:lang w:val="en-US" w:eastAsia="en-US"/>
        </w:rPr>
      </w:pPr>
      <w:r>
        <w:rPr>
          <w:color w:val="000000"/>
          <w:sz w:val="24"/>
          <w:szCs w:val="24"/>
          <w:lang w:val="en-US" w:eastAsia="en-US"/>
        </w:rPr>
        <w:t>... Например, «нечто» из АИ-255,</w:t>
      </w:r>
      <w:r>
        <w:rPr>
          <w:rStyle w:val="FootnoteCharacters"/>
          <w:rStyle w:val="FootnoteAnchor"/>
          <w:color w:val="000000"/>
          <w:sz w:val="24"/>
          <w:szCs w:val="24"/>
          <w:lang w:val="en-US" w:eastAsia="en-US"/>
        </w:rPr>
        <w:footnoteReference w:customMarkFollows="1" w:id="23"/>
        <w:t>*</w:t>
      </w:r>
      <w:r>
        <w:rPr>
          <w:color w:val="000000"/>
          <w:sz w:val="24"/>
          <w:szCs w:val="24"/>
          <w:lang w:val="en-US" w:eastAsia="en-US"/>
        </w:rPr>
        <w:t xml:space="preserve"> это по-видимому — развитое сознание. Магнит помещается над теменем для «углубления сознания», то есть, для привлечения к темен</w:t>
        <w:softHyphen/>
        <w:t>ному центру психической энергии, что способствует усиле</w:t>
        <w:softHyphen/>
        <w:t>нию действия ядер этого мозга, усиливая восприятие, спо</w:t>
        <w:softHyphen/>
        <w:t>собствующее пониманию или какой-либо иной работе этого центра. Может быть активизация огневидения и огнеслышания. Но это в том случае, когда центры уже просыпа</w:t>
        <w:softHyphen/>
        <w:t>лись для них. &lt;...&gt;</w:t>
      </w:r>
    </w:p>
    <w:p>
      <w:pPr>
        <w:pStyle w:val="Normal"/>
        <w:shd w:fill="FFFFFF" w:val="clear"/>
        <w:ind w:firstLine="567"/>
        <w:jc w:val="both"/>
        <w:rPr>
          <w:sz w:val="24"/>
          <w:szCs w:val="24"/>
          <w:lang w:val="en-US" w:eastAsia="en-US"/>
        </w:rPr>
      </w:pPr>
      <w:r>
        <w:rPr>
          <w:color w:val="000000"/>
          <w:sz w:val="24"/>
          <w:szCs w:val="24"/>
          <w:lang w:val="en-US" w:eastAsia="en-US"/>
        </w:rPr>
        <w:t>Для проявления необходимо разделение непроявлен</w:t>
        <w:softHyphen/>
        <w:t xml:space="preserve">ного Андрогина на два Начала. Стихия, являясь духо-материей, сило-субстанцией, лежит в основании проявления (каждая своего) плана. Человек, или сознание, находящееся на грани непроявленного и проявленного, проявляет непроявленное в проявленное. Именно </w:t>
      </w:r>
      <w:r>
        <w:rPr>
          <w:i/>
          <w:iCs/>
          <w:color w:val="000000"/>
          <w:sz w:val="24"/>
          <w:szCs w:val="24"/>
          <w:lang w:val="en-US" w:eastAsia="en-US"/>
        </w:rPr>
        <w:t xml:space="preserve">мысль </w:t>
      </w:r>
      <w:r>
        <w:rPr>
          <w:color w:val="000000"/>
          <w:sz w:val="24"/>
          <w:szCs w:val="24"/>
          <w:lang w:val="en-US" w:eastAsia="en-US"/>
        </w:rPr>
        <w:t>человека является корреспондентом стихий. Этот процесс для че</w:t>
        <w:softHyphen/>
        <w:t>ловека с закрытыми центрами неведом и непознаваем, но для. Архата, имеющего открытые центры, взаимодействие со стихиями и зримо, и слышимо, и ощущаемо всеми цент</w:t>
        <w:softHyphen/>
        <w:t>рами его сознания. Вы сами видели «клубы» газообразного огня, видели «жидкие» огненные звёзды и сияние кристаллов «камня». Расширим эти представления и увидим ослепи</w:t>
        <w:softHyphen/>
        <w:t>тельное сияние сфер огненных драконов, тяжкие битвы с волнами неорганизованной материи и все явления стихийных сил и субстанций, наполняющих неизречённым богатством впечатлений ушедшего в тесную и холодную пещеру отшельника с открытыми центрами. Разве можно рассказать о неисчислимых проявлениях стихий, прикоснувшихся к сознанию Архата? Такой рассказ, именно, может показаться шуткой. Но теперь, когда огненная стихия - приблизилась к Земле, людям становится уже не до шуток: множество необъяснимых ощущений, множество странных заболеваний, перед которыми бессильно возросшее могущество медицины,</w:t>
      </w:r>
      <w:r>
        <w:rPr>
          <w:sz w:val="24"/>
          <w:szCs w:val="24"/>
          <w:lang w:val="en-US" w:eastAsia="en-US"/>
        </w:rPr>
        <w:t xml:space="preserve"> </w:t>
      </w:r>
      <w:r>
        <w:rPr>
          <w:color w:val="000000"/>
          <w:sz w:val="24"/>
          <w:szCs w:val="24"/>
          <w:lang w:val="en-US" w:eastAsia="en-US"/>
        </w:rPr>
        <w:t>множество явлении в климате, погоде, в движении надземных и подземных сил, в социальных и психо-духовных смятениях.</w:t>
      </w:r>
    </w:p>
    <w:p>
      <w:pPr>
        <w:pStyle w:val="Normal"/>
        <w:shd w:fill="FFFFFF" w:val="clear"/>
        <w:ind w:firstLine="567"/>
        <w:jc w:val="both"/>
        <w:rPr>
          <w:sz w:val="24"/>
          <w:szCs w:val="24"/>
          <w:lang w:val="en-US" w:eastAsia="en-US"/>
        </w:rPr>
      </w:pPr>
      <w:r>
        <w:rPr>
          <w:color w:val="000000"/>
          <w:sz w:val="24"/>
          <w:szCs w:val="24"/>
          <w:lang w:val="en-US" w:eastAsia="en-US"/>
        </w:rPr>
        <w:t>Люди должны прозреть в тесную зависимость своего мышления с проявлением стихий, натиск которых возрастает. В противном случае — вместо подъёма на шестую ступень может получиться всеразрушающий взрыв. Можно не видеть пламя, бушующее в трюме, но по накалу палубы можно судить о степени пожара, угрожающего кораблю.</w:t>
      </w:r>
    </w:p>
    <w:p>
      <w:pPr>
        <w:pStyle w:val="Normal"/>
        <w:shd w:fill="FFFFFF" w:val="clear"/>
        <w:ind w:firstLine="567"/>
        <w:jc w:val="both"/>
        <w:rPr>
          <w:sz w:val="24"/>
          <w:szCs w:val="24"/>
          <w:lang w:val="en-US" w:eastAsia="en-US"/>
        </w:rPr>
      </w:pPr>
      <w:r>
        <w:rPr>
          <w:color w:val="000000"/>
          <w:sz w:val="24"/>
          <w:szCs w:val="24"/>
          <w:lang w:val="en-US" w:eastAsia="en-US"/>
        </w:rPr>
        <w:t>Множество безобразных деяний творится человеком лишь потому, что он не видит порождаемого безобразия, и как бы привлекало творение прекрасных форм, если бы люди, подобно Архатам, обладали бы открытыми центрами! Развитие чувствознания поможет человеку страшиться безобразных порождений, как и стремиться к творчеству прекрасного! Зачем порождать чудовища, чтобы потом бороться с трансмутацией яда в полезное вещество? Сколько страданий порождает такая трансмутация. Озарение чувствознанием, устремляющее лишь к насыщению прост</w:t>
        <w:softHyphen/>
        <w:t>ранства прекрасным, позволит человеку овладеть своей кармой, иначе говоря — сделать свою судьбу прекрасной.</w:t>
      </w:r>
    </w:p>
    <w:p>
      <w:pPr>
        <w:pStyle w:val="Normal"/>
        <w:shd w:fill="FFFFFF" w:val="clear"/>
        <w:ind w:firstLine="567"/>
        <w:jc w:val="both"/>
        <w:rPr>
          <w:sz w:val="24"/>
          <w:szCs w:val="24"/>
          <w:lang w:val="en-US" w:eastAsia="en-US"/>
        </w:rPr>
      </w:pPr>
      <w:r>
        <w:rPr>
          <w:color w:val="000000"/>
          <w:sz w:val="24"/>
          <w:szCs w:val="24"/>
          <w:lang w:val="en-US" w:eastAsia="en-US"/>
        </w:rPr>
        <w:t>Что надо сделать для приобретения такого сознания? Нужно, как сказано: отрешиться от себя, устремиться к Общему Благу (заменив им стремление к узкопонимае</w:t>
        <w:softHyphen/>
        <w:t>мому благу своему), проявить преданность в битве за Свет и радость в труде на благо эволюции.</w:t>
      </w:r>
    </w:p>
    <w:p>
      <w:pPr>
        <w:pStyle w:val="Normal"/>
        <w:shd w:fill="FFFFFF" w:val="clear"/>
        <w:ind w:firstLine="567"/>
        <w:jc w:val="both"/>
        <w:rPr>
          <w:sz w:val="24"/>
          <w:szCs w:val="24"/>
          <w:lang w:val="en-US" w:eastAsia="en-US"/>
        </w:rPr>
      </w:pPr>
      <w:r>
        <w:rPr>
          <w:color w:val="000000"/>
          <w:sz w:val="24"/>
          <w:szCs w:val="24"/>
          <w:lang w:val="en-US" w:eastAsia="en-US"/>
        </w:rPr>
        <w:t>Изучение мозга, несмотря на большие достижения в этом направлении, даёт младенческие представления о</w:t>
      </w:r>
      <w:r>
        <w:rPr>
          <w:sz w:val="24"/>
          <w:szCs w:val="24"/>
          <w:lang w:val="en-US" w:eastAsia="en-US"/>
        </w:rPr>
        <w:t xml:space="preserve"> </w:t>
      </w:r>
      <w:r>
        <w:rPr>
          <w:color w:val="000000"/>
          <w:sz w:val="24"/>
          <w:szCs w:val="24"/>
          <w:lang w:val="en-US" w:eastAsia="en-US"/>
        </w:rPr>
        <w:t>функциях его семи частей.</w:t>
      </w:r>
    </w:p>
    <w:p>
      <w:pPr>
        <w:pStyle w:val="Normal"/>
        <w:shd w:fill="FFFFFF" w:val="clear"/>
        <w:ind w:firstLine="567"/>
        <w:jc w:val="both"/>
        <w:rPr>
          <w:sz w:val="24"/>
          <w:szCs w:val="24"/>
          <w:lang w:val="en-US" w:eastAsia="en-US"/>
        </w:rPr>
      </w:pPr>
      <w:r>
        <w:rPr>
          <w:color w:val="000000"/>
          <w:sz w:val="24"/>
          <w:szCs w:val="24"/>
          <w:lang w:val="en-US" w:eastAsia="en-US"/>
        </w:rPr>
        <w:t>Нужно обратить внимание (изучающих мозг) на изуче</w:t>
        <w:softHyphen/>
        <w:t>ние среднего мозга. Развитие его» или открытие центров, заключённых в нём, позволяет установить связь с высшими мирами не только не уходя от жизни, но, именно, используя опыт и понимание жизни для установления связи с редчайшими энергиями. Йога жизни есть йога Огня. Изучая жизнь мы изучаем Огонь. Изучая Огонь мы приближаемся к нему и овладеваем этой всепроникающей стихией.</w:t>
      </w:r>
    </w:p>
    <w:p>
      <w:pPr>
        <w:pStyle w:val="Normal"/>
        <w:shd w:fill="FFFFFF" w:val="clear"/>
        <w:ind w:firstLine="567"/>
        <w:jc w:val="both"/>
        <w:rPr>
          <w:sz w:val="24"/>
          <w:szCs w:val="24"/>
          <w:lang w:val="en-US" w:eastAsia="en-US"/>
        </w:rPr>
      </w:pPr>
      <w:r>
        <w:rPr>
          <w:color w:val="000000"/>
          <w:sz w:val="24"/>
          <w:szCs w:val="24"/>
          <w:lang w:val="en-US" w:eastAsia="en-US"/>
        </w:rPr>
        <w:t>Средний мозг является одним из семи отделов голов</w:t>
        <w:softHyphen/>
        <w:t>ного мозга, который есть продолжение спинного мозга. Кроме него имеются: задний мозг (варолиев мозг или мозжечок), передний (полосатое тело и большие полушария), продолговатый промежуточный и два, так называемых, моз</w:t>
        <w:softHyphen/>
        <w:t>говых придатка. Это нижний мозговой придаток, эпифиз,</w:t>
      </w:r>
      <w:r>
        <w:rPr>
          <w:sz w:val="24"/>
          <w:szCs w:val="24"/>
          <w:lang w:val="en-US" w:eastAsia="en-US"/>
        </w:rPr>
        <w:t xml:space="preserve"> </w:t>
      </w:r>
      <w:r>
        <w:rPr>
          <w:color w:val="000000"/>
          <w:sz w:val="24"/>
          <w:szCs w:val="24"/>
          <w:lang w:val="en-US" w:eastAsia="en-US"/>
        </w:rPr>
        <w:t>или шишковидная железа, которой управляет Нептун, и верхний мозговой придаток гипофиз, мокротная железа, управляемая Ураном. Развитие этих частей головного моз</w:t>
        <w:softHyphen/>
        <w:t>га вызывает проявление высших ок[культных] способнос</w:t>
        <w:softHyphen/>
        <w:t>тей, вводящих нас в непосредственное общение с Иерархией Светлых (и тёмных) сил и мирами Надземными. Это может сопровождаться, как непосредственно зрительно-слуховыми восприятиями, так и с помощью чувствознания и духо-разумения. До сих пор в ок[культной] литературе обращалось внимание в основном на эти два отдела, совершенно игнорируя изучение среднего мозга. Этот мозг состоит из четверохолмия и 2-х ножек. Четверохолмие представляет пластинку с четырьмя бугорками, и не случайно — между верхними бугорками расположена шишковидная железа (или 3-й глаз). В каждом из бугорков четверохолмия залегает скопление серого вещества [состоящего] из ядер; верхние связаны со зрительными проводящими путями, нижние — со слуховым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тихия — это не только сила, не только материя, но то и другое вместе! Это и субстанция, и жизнь, заключённая ней. Это сущность, то есть живое вещество в самом руди</w:t>
        <w:softHyphen/>
        <w:t>ментарном [зачаточном] виде.</w:t>
      </w:r>
    </w:p>
    <w:p>
      <w:pPr>
        <w:pStyle w:val="Normal"/>
        <w:shd w:fill="FFFFFF" w:val="clear"/>
        <w:ind w:firstLine="567"/>
        <w:jc w:val="both"/>
        <w:rPr>
          <w:sz w:val="24"/>
          <w:szCs w:val="24"/>
          <w:lang w:val="en-US" w:eastAsia="en-US"/>
        </w:rPr>
      </w:pPr>
      <w:r>
        <w:rPr>
          <w:color w:val="000000"/>
          <w:sz w:val="24"/>
          <w:szCs w:val="24"/>
          <w:lang w:val="en-US" w:eastAsia="en-US"/>
        </w:rPr>
        <w:t>Начало Жизни, или первый трепет первичной Субс</w:t>
        <w:softHyphen/>
        <w:t>танции есть начало дифференциации, или разделения пер</w:t>
        <w:softHyphen/>
        <w:t>вичного вещества на два начала. Далее следуют деления на 3, 4, и 7 первичных элементов. Таким образом, жизнь есть вибрация, вибрация есть число, число есть ритм — родо</w:t>
        <w:softHyphen/>
        <w:t>начальник каждого многообразия. Каждая вибрация или волна имеет свою высоту подъёма, и свою впадину зату</w:t>
        <w:softHyphen/>
        <w:t>хания! Везде мы видим манвантару и пралайю, начиная с пульсации атомов, собственного сердца и кончая пульсацией солнечных систе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10.72.</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агнит надо посильнее. Лучше всего для этой цели употреблять магнит для стирания магнитофонной ленты. Он, помимо мощности, ещё очень удобен в обращении: длин</w:t>
        <w:softHyphen/>
        <w:t>ный шнур подключает его в розетку, магнит берётся в руку</w:t>
      </w:r>
      <w:r>
        <w:rPr>
          <w:sz w:val="24"/>
          <w:szCs w:val="24"/>
          <w:lang w:val="en-US" w:eastAsia="en-US"/>
        </w:rPr>
        <w:t xml:space="preserve"> </w:t>
      </w:r>
      <w:r>
        <w:rPr>
          <w:color w:val="000000"/>
          <w:sz w:val="24"/>
          <w:szCs w:val="24"/>
          <w:lang w:val="en-US" w:eastAsia="en-US"/>
        </w:rPr>
        <w:t>и нажимается кнопка. Правда, стоит дороговато... Б.Н. однажды держал магнит над теменем слишком долго. У</w:t>
      </w:r>
      <w:r>
        <w:rPr>
          <w:sz w:val="24"/>
          <w:szCs w:val="24"/>
          <w:lang w:val="en-US" w:eastAsia="en-US"/>
        </w:rPr>
        <w:t xml:space="preserve"> </w:t>
      </w:r>
      <w:r>
        <w:rPr>
          <w:color w:val="000000"/>
          <w:sz w:val="24"/>
          <w:szCs w:val="24"/>
          <w:lang w:val="en-US" w:eastAsia="en-US"/>
        </w:rPr>
        <w:t>него появились судороги, а ночью бессонница. Нужна осторожность. Если после 30-40 секунд ощущений нет, едва ли они появятся через полчаса, разве что патологические.</w:t>
      </w:r>
    </w:p>
    <w:p>
      <w:pPr>
        <w:pStyle w:val="Normal"/>
        <w:shd w:fill="FFFFFF" w:val="clear"/>
        <w:ind w:firstLine="567"/>
        <w:jc w:val="both"/>
        <w:rPr>
          <w:sz w:val="24"/>
          <w:szCs w:val="24"/>
          <w:lang w:val="en-US" w:eastAsia="en-US"/>
        </w:rPr>
      </w:pPr>
      <w:r>
        <w:rPr>
          <w:color w:val="000000"/>
          <w:sz w:val="24"/>
          <w:szCs w:val="24"/>
          <w:lang w:val="en-US" w:eastAsia="en-US"/>
        </w:rPr>
        <w:t>С большой неохотой посылаю просимое: ведь это вторжение в карму и помощь низшим силам. Надеюсь, что Ваша</w:t>
      </w:r>
      <w:r>
        <w:rPr>
          <w:sz w:val="24"/>
          <w:szCs w:val="24"/>
          <w:lang w:val="en-US" w:eastAsia="en-US"/>
        </w:rPr>
        <w:t xml:space="preserve"> </w:t>
      </w:r>
      <w:r>
        <w:rPr>
          <w:color w:val="000000"/>
          <w:sz w:val="24"/>
          <w:szCs w:val="24"/>
          <w:lang w:val="en-US" w:eastAsia="en-US"/>
        </w:rPr>
        <w:t>отдалённость от тонкого мира и высокая сознательность не</w:t>
      </w:r>
      <w:r>
        <w:rPr>
          <w:sz w:val="24"/>
          <w:szCs w:val="24"/>
          <w:lang w:val="en-US" w:eastAsia="en-US"/>
        </w:rPr>
        <w:t xml:space="preserve"> </w:t>
      </w:r>
      <w:r>
        <w:rPr>
          <w:color w:val="000000"/>
          <w:sz w:val="24"/>
          <w:szCs w:val="24"/>
          <w:lang w:val="en-US" w:eastAsia="en-US"/>
        </w:rPr>
        <w:t>позволят им воспользоваться плодами моей слабости.</w:t>
      </w:r>
    </w:p>
    <w:p>
      <w:pPr>
        <w:pStyle w:val="Normal"/>
        <w:shd w:fill="FFFFFF" w:val="clear"/>
        <w:ind w:firstLine="567"/>
        <w:jc w:val="both"/>
        <w:rPr>
          <w:sz w:val="24"/>
          <w:szCs w:val="24"/>
          <w:lang w:val="en-US" w:eastAsia="en-US"/>
        </w:rPr>
      </w:pPr>
      <w:r>
        <w:rPr>
          <w:color w:val="000000"/>
          <w:sz w:val="24"/>
          <w:szCs w:val="24"/>
          <w:lang w:val="en-US" w:eastAsia="en-US"/>
        </w:rPr>
        <w:t>«Около А. уже давно и часто появляется дух жен[ского] начала, который желает войти в общение с ним и по</w:t>
        <w:softHyphen/>
        <w:t>этому понуждает его приложить усилия для проявления необходимых агентов. Отсюда и желание узнать как можно больше о дакинях, чтобы использовать эти знания для наведения моста. Она хочет, чтобы он узнал о её сущест</w:t>
        <w:softHyphen/>
        <w:t>вовании, и это будет первым шагом, необходимым для дальнейших шагов. Отсюда и неудовлетворённость отвлечёнными сведениями.</w:t>
      </w:r>
    </w:p>
    <w:p>
      <w:pPr>
        <w:pStyle w:val="Normal"/>
        <w:shd w:fill="FFFFFF" w:val="clear"/>
        <w:ind w:firstLine="567"/>
        <w:jc w:val="both"/>
        <w:rPr>
          <w:sz w:val="24"/>
          <w:szCs w:val="24"/>
          <w:lang w:val="en-US" w:eastAsia="en-US"/>
        </w:rPr>
      </w:pPr>
      <w:r>
        <w:rPr>
          <w:color w:val="000000"/>
          <w:sz w:val="24"/>
          <w:szCs w:val="24"/>
          <w:lang w:val="en-US" w:eastAsia="en-US"/>
        </w:rPr>
        <w:t>Многие годы одиночества создали сильный магнит, ко</w:t>
        <w:softHyphen/>
        <w:t>торый и притянул духиню, ищущую более тесного сближения.</w:t>
      </w:r>
    </w:p>
    <w:p>
      <w:pPr>
        <w:pStyle w:val="Normal"/>
        <w:shd w:fill="FFFFFF" w:val="clear"/>
        <w:ind w:firstLine="567"/>
        <w:jc w:val="both"/>
        <w:rPr>
          <w:sz w:val="24"/>
          <w:szCs w:val="24"/>
          <w:lang w:val="en-US" w:eastAsia="en-US"/>
        </w:rPr>
      </w:pPr>
      <w:r>
        <w:rPr>
          <w:color w:val="000000"/>
          <w:sz w:val="24"/>
          <w:szCs w:val="24"/>
          <w:lang w:val="en-US" w:eastAsia="en-US"/>
        </w:rPr>
        <w:t>Для эволюции его духа такое явление, конечно, не</w:t>
        <w:softHyphen/>
        <w:t>желательно и может быть преодолено расширенным пред</w:t>
        <w:softHyphen/>
        <w:t>ставлением о дакинях и пониманием пагубности психизма для духовного восхождения, чтобы лёгкий мотылёк не превратился в дракона.» (3.07.72.) &lt;...&gt;</w:t>
      </w:r>
    </w:p>
    <w:p>
      <w:pPr>
        <w:pStyle w:val="Normal"/>
        <w:shd w:fill="FFFFFF" w:val="clear"/>
        <w:ind w:firstLine="567"/>
        <w:jc w:val="both"/>
        <w:rPr>
          <w:sz w:val="24"/>
          <w:szCs w:val="24"/>
          <w:lang w:val="en-US" w:eastAsia="en-US"/>
        </w:rPr>
      </w:pPr>
      <w:r>
        <w:rPr>
          <w:color w:val="000000"/>
          <w:sz w:val="24"/>
          <w:szCs w:val="24"/>
          <w:lang w:val="en-US" w:eastAsia="en-US"/>
        </w:rPr>
        <w:t>Дорогой Друг, если бы Вы знали, как жадно раскупа</w:t>
        <w:softHyphen/>
        <w:t>ется книга «Рерих» из серии ЖЗЛ</w:t>
      </w:r>
      <w:r>
        <w:rPr>
          <w:rStyle w:val="FootnoteCharacters"/>
          <w:rStyle w:val="FootnoteAnchor"/>
          <w:color w:val="000000"/>
          <w:sz w:val="24"/>
          <w:szCs w:val="24"/>
          <w:lang w:val="en-US" w:eastAsia="en-US"/>
        </w:rPr>
        <w:footnoteReference w:customMarkFollows="1" w:id="24"/>
        <w:t>*</w:t>
      </w:r>
      <w:r>
        <w:rPr>
          <w:color w:val="000000"/>
          <w:sz w:val="24"/>
          <w:szCs w:val="24"/>
          <w:lang w:val="en-US" w:eastAsia="en-US"/>
        </w:rPr>
        <w:t xml:space="preserve"> самыми обыкновенными людьми, как жадно ловят каждое слово о нём что-то знающие, Вы не стали бы ждать вдохновения и закончили бы Вашу нужнейшую статью о После. Как много раз на вопрос об Н.К.</w:t>
      </w:r>
      <w:r>
        <w:rPr>
          <w:rStyle w:val="FootnoteCharacters"/>
          <w:rStyle w:val="FootnoteAnchor"/>
          <w:color w:val="000000"/>
          <w:sz w:val="24"/>
          <w:szCs w:val="24"/>
          <w:lang w:val="en-US" w:eastAsia="en-US"/>
        </w:rPr>
        <w:footnoteReference w:customMarkFollows="1" w:id="25"/>
        <w:t>*</w:t>
      </w:r>
      <w:r>
        <w:rPr>
          <w:color w:val="000000"/>
          <w:sz w:val="24"/>
          <w:szCs w:val="24"/>
          <w:lang w:val="en-US" w:eastAsia="en-US"/>
        </w:rPr>
        <w:t xml:space="preserve"> и Е.И.</w:t>
      </w:r>
      <w:r>
        <w:rPr>
          <w:rStyle w:val="FootnoteCharacters"/>
          <w:rStyle w:val="FootnoteAnchor"/>
          <w:color w:val="000000"/>
          <w:sz w:val="24"/>
          <w:szCs w:val="24"/>
          <w:lang w:val="en-US" w:eastAsia="en-US"/>
        </w:rPr>
        <w:footnoteReference w:customMarkFollows="1" w:id="26"/>
        <w:t>*</w:t>
      </w:r>
      <w:r>
        <w:rPr>
          <w:rStyle w:val="FootnoteCharacters"/>
          <w:color w:val="000000"/>
          <w:sz w:val="24"/>
          <w:szCs w:val="24"/>
          <w:lang w:val="en-US" w:eastAsia="en-US"/>
        </w:rPr>
        <w:t>*</w:t>
      </w:r>
      <w:r>
        <w:rPr>
          <w:color w:val="000000"/>
          <w:sz w:val="24"/>
          <w:szCs w:val="24"/>
          <w:lang w:val="en-US" w:eastAsia="en-US"/>
        </w:rPr>
        <w:t>: «Кто это такие?», — я отвечаю: у нас есть друг, известный писатель. Он встречался с ним (показываю на портрет), и первый вопрос, который этот друг задал Н.К. при первой встрече был — «Существуют ли на Земле, в действительности, Махатмы?» Рерих ответил: «Да! и Я БЫЛ У НИХ». Вот кто такой Н.К.! И она тоже была вместе с ним. Среди миллиардов известных нам людей, в наше время,</w:t>
      </w:r>
      <w:r>
        <w:rPr>
          <w:sz w:val="24"/>
          <w:szCs w:val="24"/>
          <w:lang w:val="en-US" w:eastAsia="en-US"/>
        </w:rPr>
        <w:t xml:space="preserve"> </w:t>
      </w:r>
      <w:r>
        <w:rPr>
          <w:color w:val="000000"/>
          <w:sz w:val="24"/>
          <w:szCs w:val="24"/>
          <w:lang w:val="en-US" w:eastAsia="en-US"/>
        </w:rPr>
        <w:t>только они удостоились такой чести и счастья. Обычно эти слова ошеломляют и производят сильнейшее впечатление. А как бы могли сказать это Вы сами!</w:t>
      </w:r>
    </w:p>
    <w:p>
      <w:pPr>
        <w:pStyle w:val="Normal"/>
        <w:shd w:fill="FFFFFF" w:val="clear"/>
        <w:ind w:firstLine="567"/>
        <w:jc w:val="both"/>
        <w:rPr>
          <w:sz w:val="24"/>
          <w:szCs w:val="24"/>
          <w:lang w:val="en-US" w:eastAsia="en-US"/>
        </w:rPr>
      </w:pPr>
      <w:r>
        <w:rPr>
          <w:color w:val="000000"/>
          <w:sz w:val="24"/>
          <w:szCs w:val="24"/>
          <w:lang w:val="en-US" w:eastAsia="en-US"/>
        </w:rPr>
        <w:t>Ваши творческие успехи нас очень радуют и вызывают зависть, потому» что наше творчество продвигается крайне вял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left="1287" w:firstLine="567"/>
        <w:jc w:val="both"/>
        <w:rPr>
          <w:color w:val="000000"/>
          <w:sz w:val="24"/>
          <w:szCs w:val="24"/>
          <w:lang w:val="en-US" w:eastAsia="en-US"/>
        </w:rPr>
      </w:pPr>
      <w:r>
        <w:rPr>
          <w:color w:val="000000"/>
          <w:sz w:val="24"/>
          <w:szCs w:val="24"/>
          <w:lang w:val="en-US" w:eastAsia="en-US"/>
        </w:rPr>
        <w:t>Всегда любить, всегда стремиться</w:t>
      </w:r>
    </w:p>
    <w:p>
      <w:pPr>
        <w:pStyle w:val="Normal"/>
        <w:shd w:fill="FFFFFF" w:val="clear"/>
        <w:ind w:left="1287" w:firstLine="567"/>
        <w:jc w:val="both"/>
        <w:rPr>
          <w:color w:val="000000"/>
          <w:sz w:val="24"/>
          <w:szCs w:val="24"/>
          <w:lang w:val="en-US" w:eastAsia="en-US"/>
        </w:rPr>
      </w:pPr>
      <w:r>
        <w:rPr>
          <w:color w:val="000000"/>
          <w:sz w:val="24"/>
          <w:szCs w:val="24"/>
          <w:lang w:val="en-US" w:eastAsia="en-US"/>
        </w:rPr>
        <w:t>Вперёд, в просторы, в высоту,</w:t>
      </w:r>
    </w:p>
    <w:p>
      <w:pPr>
        <w:pStyle w:val="Normal"/>
        <w:shd w:fill="FFFFFF" w:val="clear"/>
        <w:ind w:left="1287" w:firstLine="567"/>
        <w:jc w:val="both"/>
        <w:rPr>
          <w:color w:val="000000"/>
          <w:sz w:val="24"/>
          <w:szCs w:val="24"/>
          <w:lang w:val="en-US" w:eastAsia="en-US"/>
        </w:rPr>
      </w:pPr>
      <w:r>
        <w:rPr>
          <w:color w:val="000000"/>
          <w:sz w:val="24"/>
          <w:szCs w:val="24"/>
          <w:lang w:val="en-US" w:eastAsia="en-US"/>
        </w:rPr>
        <w:t>Чтоб даже умереть — как птицы:</w:t>
      </w:r>
    </w:p>
    <w:p>
      <w:pPr>
        <w:pStyle w:val="Normal"/>
        <w:shd w:fill="FFFFFF" w:val="clear"/>
        <w:ind w:left="1287" w:firstLine="567"/>
        <w:jc w:val="both"/>
        <w:rPr>
          <w:sz w:val="24"/>
          <w:szCs w:val="24"/>
          <w:lang w:val="en-US" w:eastAsia="en-US"/>
        </w:rPr>
      </w:pPr>
      <w:r>
        <w:rPr>
          <w:color w:val="000000"/>
          <w:sz w:val="24"/>
          <w:szCs w:val="24"/>
          <w:lang w:val="en-US" w:eastAsia="en-US"/>
        </w:rPr>
        <w:t>Простёрши крылья — на лет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ак заканчивается одно моё стихотворение, посвящён</w:t>
        <w:softHyphen/>
        <w:t>ное Лиде много лет назад, и Ваши слова в одобрение нашей болящей выражают ту же мысль. Хорошее совпадение.</w:t>
      </w:r>
    </w:p>
    <w:p>
      <w:pPr>
        <w:pStyle w:val="Normal"/>
        <w:shd w:fill="FFFFFF" w:val="clear"/>
        <w:ind w:firstLine="567"/>
        <w:jc w:val="both"/>
        <w:rPr>
          <w:sz w:val="24"/>
          <w:szCs w:val="24"/>
          <w:lang w:val="en-US" w:eastAsia="en-US"/>
        </w:rPr>
      </w:pPr>
      <w:r>
        <w:rPr>
          <w:color w:val="000000"/>
          <w:sz w:val="24"/>
          <w:szCs w:val="24"/>
          <w:lang w:val="en-US" w:eastAsia="en-US"/>
        </w:rPr>
        <w:t>«Радостная встреча, к которой всю жизнь стремился Б.Н.</w:t>
      </w:r>
      <w:r>
        <w:rPr>
          <w:rStyle w:val="FootnoteCharacters"/>
          <w:rStyle w:val="FootnoteAnchor"/>
          <w:color w:val="000000"/>
          <w:sz w:val="24"/>
          <w:szCs w:val="24"/>
          <w:lang w:val="en-US" w:eastAsia="en-US"/>
        </w:rPr>
        <w:footnoteReference w:customMarkFollows="1" w:id="27"/>
        <w:t>*</w:t>
      </w:r>
      <w:r>
        <w:rPr>
          <w:rStyle w:val="FootnoteCharacters"/>
          <w:color w:val="000000"/>
          <w:sz w:val="24"/>
          <w:szCs w:val="24"/>
          <w:lang w:val="en-US" w:eastAsia="en-US"/>
        </w:rPr>
        <w:t>**</w:t>
      </w:r>
      <w:r>
        <w:rPr>
          <w:color w:val="000000"/>
          <w:sz w:val="24"/>
          <w:szCs w:val="24"/>
          <w:lang w:val="en-US" w:eastAsia="en-US"/>
        </w:rPr>
        <w:t>, не сразу, но, наконец-то, состоялась. Как стебель, противоставший всем ветрам, непременно завершится пре</w:t>
        <w:softHyphen/>
        <w:t>красным цветком, так и устремление, не сломленное ничем, расцветёт величайшей радостью. Так свидетельствует ушедший». (23.09.72)</w:t>
      </w:r>
    </w:p>
    <w:p>
      <w:pPr>
        <w:pStyle w:val="Normal"/>
        <w:shd w:fill="FFFFFF" w:val="clear"/>
        <w:ind w:firstLine="567"/>
        <w:jc w:val="both"/>
        <w:rPr>
          <w:sz w:val="24"/>
          <w:szCs w:val="24"/>
          <w:lang w:val="en-US" w:eastAsia="en-US"/>
        </w:rPr>
      </w:pPr>
      <w:r>
        <w:rPr>
          <w:color w:val="000000"/>
          <w:sz w:val="24"/>
          <w:szCs w:val="24"/>
          <w:lang w:val="en-US" w:eastAsia="en-US"/>
        </w:rPr>
        <w:t>Вчера завершили длительные хлопоты, потребовав</w:t>
        <w:softHyphen/>
        <w:t>шие массу времени и энергии — купили крестьянскую усадьбу в очень живописной местности, но далеко от транс</w:t>
        <w:softHyphen/>
        <w:t>портных средств. Придётся год, а то и больше потрудиться, чтобы привести в пригодный для жилья вид. &lt;...&gt;</w:t>
      </w:r>
    </w:p>
    <w:p>
      <w:pPr>
        <w:pStyle w:val="Normal"/>
        <w:shd w:fill="FFFFFF" w:val="clear"/>
        <w:ind w:firstLine="567"/>
        <w:jc w:val="both"/>
        <w:rPr>
          <w:sz w:val="24"/>
          <w:szCs w:val="24"/>
          <w:lang w:val="en-US" w:eastAsia="en-US"/>
        </w:rPr>
      </w:pPr>
      <w:r>
        <w:rPr>
          <w:color w:val="000000"/>
          <w:sz w:val="24"/>
          <w:szCs w:val="24"/>
          <w:lang w:val="en-US" w:eastAsia="en-US"/>
        </w:rPr>
        <w:t>Итак, Вы хотите иметь дешифровку своей карты по</w:t>
        <w:softHyphen/>
        <w:t>скорее, а между тем для астрософа вдохновение столь же существенно, как и для поэта. Учитель Ваш</w:t>
      </w:r>
      <w:r>
        <w:rPr>
          <w:rStyle w:val="FootnoteCharacters"/>
          <w:rStyle w:val="FootnoteAnchor"/>
          <w:color w:val="000000"/>
          <w:sz w:val="24"/>
          <w:szCs w:val="24"/>
          <w:lang w:val="en-US" w:eastAsia="en-US"/>
        </w:rPr>
        <w:footnoteReference w:customMarkFollows="1" w:id="28"/>
        <w:t>*</w:t>
      </w:r>
      <w:r>
        <w:rPr>
          <w:rStyle w:val="FootnoteCharacters"/>
          <w:color w:val="000000"/>
          <w:sz w:val="24"/>
          <w:szCs w:val="24"/>
          <w:lang w:val="en-US" w:eastAsia="en-US"/>
        </w:rPr>
        <w:t>***</w:t>
      </w:r>
      <w:r>
        <w:rPr>
          <w:color w:val="000000"/>
          <w:sz w:val="24"/>
          <w:szCs w:val="24"/>
          <w:lang w:val="en-US" w:eastAsia="en-US"/>
        </w:rPr>
        <w:t xml:space="preserve"> когда-то на</w:t>
        <w:softHyphen/>
        <w:t xml:space="preserve">писал специально для Вас статью «Скорей», которой пытался вдохновить Вас на обуздание </w:t>
      </w:r>
      <w:r>
        <w:rPr>
          <w:i/>
          <w:iCs/>
          <w:color w:val="000000"/>
          <w:sz w:val="24"/>
          <w:szCs w:val="24"/>
          <w:lang w:val="en-US" w:eastAsia="en-US"/>
        </w:rPr>
        <w:t xml:space="preserve">поспешности. </w:t>
      </w:r>
      <w:r>
        <w:rPr>
          <w:color w:val="000000"/>
          <w:sz w:val="24"/>
          <w:szCs w:val="24"/>
          <w:lang w:val="en-US" w:eastAsia="en-US"/>
        </w:rPr>
        <w:t>С</w:t>
      </w:r>
      <w:r>
        <w:rPr>
          <w:i/>
          <w:iCs/>
          <w:color w:val="000000"/>
          <w:sz w:val="24"/>
          <w:szCs w:val="24"/>
          <w:lang w:val="en-US" w:eastAsia="en-US"/>
        </w:rPr>
        <w:t xml:space="preserve"> </w:t>
      </w:r>
      <w:r>
        <w:rPr>
          <w:color w:val="000000"/>
          <w:sz w:val="24"/>
          <w:szCs w:val="24"/>
          <w:lang w:val="en-US" w:eastAsia="en-US"/>
        </w:rPr>
        <w:t>этого свойства мы и начинаем дешифровку.</w:t>
      </w:r>
    </w:p>
    <w:p>
      <w:pPr>
        <w:pStyle w:val="Normal"/>
        <w:shd w:fill="FFFFFF" w:val="clear"/>
        <w:ind w:firstLine="567"/>
        <w:jc w:val="both"/>
        <w:rPr>
          <w:sz w:val="24"/>
          <w:szCs w:val="24"/>
          <w:lang w:val="en-US" w:eastAsia="en-US"/>
        </w:rPr>
      </w:pPr>
      <w:r>
        <w:rPr>
          <w:color w:val="000000"/>
          <w:sz w:val="24"/>
          <w:szCs w:val="24"/>
          <w:lang w:val="en-US" w:eastAsia="en-US"/>
        </w:rPr>
        <w:t>СОЛНЦЕ Ваше находится в знаке Весов, в одном из четырёх кардинальных (стремительных) знаков Зодиака и уже одно это положение сообщает вашей воле, представ</w:t>
        <w:softHyphen/>
        <w:t>ленной Солнцем, стремление как можно скорее достигать поставленную цель, осуществлять свои желания без про</w:t>
        <w:softHyphen/>
        <w:t>медления. Мало того, положение это ещё более усиливается прекрасным треугольником между С[олнцем] и Марсом, планетой динамической энергии, планетой действия и</w:t>
      </w:r>
      <w:r>
        <w:rPr>
          <w:sz w:val="24"/>
          <w:szCs w:val="24"/>
          <w:lang w:val="en-US" w:eastAsia="en-US"/>
        </w:rPr>
        <w:t xml:space="preserve"> </w:t>
      </w:r>
      <w:r>
        <w:rPr>
          <w:color w:val="000000"/>
          <w:sz w:val="24"/>
          <w:szCs w:val="24"/>
          <w:lang w:val="en-US" w:eastAsia="en-US"/>
        </w:rPr>
        <w:t>неукротимой страсти. Правда, М[арс] аспектирует С[олнце] из Водолея — твёрдого, постоянного знака и таким образом стремительность Марса приобретает большое упорство в достижении цели. Весы являются воздушным знаком и это придаёт стремительности С[олнца], находящегося в них, «порхающий» характер, то есть склонность не задерживаться долго на одной веточке и быстро сменять свои интересы. Сильный аспект М[арса] выправляет этот недостаток Весов (конечно, до какой-то степени). К сожалению, неизвестны точно часы и минуты Вашего рождения и поэтому неизвестно, какой дом занимает С[олнце]. Дом может внести сущест</w:t>
        <w:softHyphen/>
        <w:t>венное изменение в ПОДВИЖНОСТЬ и СТРЕМИТЕЛЬ</w:t>
        <w:softHyphen/>
        <w:t>НОСТЬ воли, обуздывая или наоборот увеличивая их. То же надо сказать и об остальных планетах и Луне. Конечно, подвижность и стремительность ценные качества, но Юпитер, образующий сильный плохой аспект с Солнцем, поражая его из Овна, стремительного марсиального знака, вносит в подвижность С[олнца] и стремительность воли их отри</w:t>
        <w:softHyphen/>
        <w:t>цательные черты: излишнюю поспешность, стремление сорвать и съесть ещё недозревший плод.</w:t>
      </w:r>
    </w:p>
    <w:p>
      <w:pPr>
        <w:pStyle w:val="Normal"/>
        <w:shd w:fill="FFFFFF" w:val="clear"/>
        <w:ind w:firstLine="567"/>
        <w:jc w:val="both"/>
        <w:rPr>
          <w:sz w:val="24"/>
          <w:szCs w:val="24"/>
          <w:lang w:val="en-US" w:eastAsia="en-US"/>
        </w:rPr>
      </w:pPr>
      <w:r>
        <w:rPr>
          <w:color w:val="000000"/>
          <w:sz w:val="24"/>
          <w:szCs w:val="24"/>
          <w:lang w:val="en-US" w:eastAsia="en-US"/>
        </w:rPr>
        <w:t>Когда я начал изучать ас[тролог]ию, большим кам</w:t>
        <w:softHyphen/>
        <w:t>нем преткновения было для меня наличие почти в каждой карте совершенно противоположных качеств: один аспект говорит, что этот человек трус, другой утверждает, что этот человек безумно храбр. В действительности, почти в каж</w:t>
        <w:softHyphen/>
        <w:t>дом характере бытуют самые противоречивые свойства, находящиеся в постоянной борьбе, и вся мудрость изу</w:t>
        <w:softHyphen/>
        <w:t>чающего человеческие души заключается в том, чтобы правильно взвесить — чего больше, и таким образом уста</w:t>
        <w:softHyphen/>
        <w:t>новить, что даёт перевес. В Вашем характере (гороскопически) подвижность и стремительность сильно попорчены поспешностью. Насколько это правильно, Вы можете судить, обернувшись на пройденный длинный путь, КО</w:t>
        <w:softHyphen/>
        <w:t>НЕЧНО, ЕСЛИ ЭТО СУЖДЕНИЕ БУДЕТ ДОСТАТОЧНО ОБЪЕКТИВНО. Обычно человек судит о себе, болтаясь между крайностями самомнения и самоуничижения, и уравновешенное, объективное суждение — явление редчай</w:t>
        <w:softHyphen/>
        <w:t>шее. Кстати, ВЕСЫ являются школой РАВНОВЕСИЯ. Именно то «золотое» равновесие, о котором говорили все Великие Учителя человечества — одна из главных задач пришедших в мир под знаком Весов. Насколько они успешно справятся с этой задачей, настолько успешна будет</w:t>
      </w:r>
      <w:r>
        <w:rPr>
          <w:sz w:val="24"/>
          <w:szCs w:val="24"/>
          <w:lang w:val="en-US" w:eastAsia="en-US"/>
        </w:rPr>
        <w:t xml:space="preserve"> </w:t>
      </w:r>
      <w:r>
        <w:rPr>
          <w:color w:val="000000"/>
          <w:sz w:val="24"/>
          <w:szCs w:val="24"/>
          <w:lang w:val="en-US" w:eastAsia="en-US"/>
        </w:rPr>
        <w:t>их жизнь и продвижение вперёд по тропе эволюции. Весы управляются Венерой и это даёт родившимся под этим знаком стремление к Красоте, искусству во всех формах. Люди Весов приятны, обходительны, и их любят в об</w:t>
        <w:softHyphen/>
        <w:t>ществе. Но наличие неуравновешенности частенько вверга</w:t>
        <w:softHyphen/>
        <w:t>ет их в коллизии, скандалы и даже в судебные процессы.</w:t>
      </w:r>
    </w:p>
    <w:p>
      <w:pPr>
        <w:pStyle w:val="Normal"/>
        <w:shd w:fill="FFFFFF" w:val="clear"/>
        <w:ind w:firstLine="567"/>
        <w:jc w:val="both"/>
        <w:rPr>
          <w:sz w:val="24"/>
          <w:szCs w:val="24"/>
          <w:lang w:val="en-US" w:eastAsia="en-US"/>
        </w:rPr>
      </w:pPr>
      <w:r>
        <w:rPr>
          <w:color w:val="000000"/>
          <w:sz w:val="24"/>
          <w:szCs w:val="24"/>
          <w:lang w:val="en-US" w:eastAsia="en-US"/>
        </w:rPr>
        <w:t>Обратимся теперь к учебникам. Привожу несколько выдержек: «Общий характер воздействия кардинальных знаков сводится к действию и инициативе, хотя эти ка</w:t>
        <w:softHyphen/>
        <w:t>чества проявляются каждым знаком различно... Инте</w:t>
        <w:softHyphen/>
        <w:t>ресно отметить, что Овен, Рак, Козерог символизированы животными, в то время, как Весы — человеком. Именно в Весах заключается тот идеал, к которому остальные три знака должны стремиться. Действительно, бурная и ак</w:t>
        <w:softHyphen/>
        <w:t>тивная энергия кардинальных знаков нуждается в проч</w:t>
        <w:softHyphen/>
        <w:t>ном равновесии для лучшего применения. Это равновесие дают Весы. Если действенность и стремительность можно отнести к плюсам кардинальных знаков, то метание из сто</w:t>
        <w:softHyphen/>
        <w:t>роны в сторону и непостоянство — будет их минусами. Им нужно движение как таковое — направление неважно.»</w:t>
      </w:r>
    </w:p>
    <w:p>
      <w:pPr>
        <w:pStyle w:val="Normal"/>
        <w:shd w:fill="FFFFFF" w:val="clear"/>
        <w:ind w:firstLine="567"/>
        <w:jc w:val="both"/>
        <w:rPr>
          <w:sz w:val="24"/>
          <w:szCs w:val="24"/>
          <w:lang w:val="en-US" w:eastAsia="en-US"/>
        </w:rPr>
      </w:pPr>
      <w:r>
        <w:rPr>
          <w:color w:val="000000"/>
          <w:sz w:val="24"/>
          <w:szCs w:val="24"/>
          <w:lang w:val="en-US" w:eastAsia="en-US"/>
        </w:rPr>
        <w:t>«Весы являются седьмым знаком и управляются Ве</w:t>
        <w:softHyphen/>
        <w:t>нерой, поэтому Солнце в этом знаке сочетает своё собст</w:t>
        <w:softHyphen/>
        <w:t xml:space="preserve">венное влияние с влиянием В[енеры] и </w:t>
      </w:r>
      <w:r>
        <w:rPr>
          <w:color w:val="000000"/>
          <w:sz w:val="24"/>
          <w:szCs w:val="24"/>
          <w:lang w:val="en-US" w:eastAsia="en-US"/>
        </w:rPr>
        <w:t>VII</w:t>
      </w:r>
      <w:r>
        <w:rPr>
          <w:color w:val="000000"/>
          <w:sz w:val="24"/>
          <w:szCs w:val="24"/>
          <w:lang w:val="en-US" w:eastAsia="en-US"/>
        </w:rPr>
        <w:t xml:space="preserve"> дома (дом парт</w:t>
        <w:softHyphen/>
        <w:t>нёра в браке). Это влияние даёт такую самоотверженную любовь к супругу, которая исключает всякого другого. Про человека с таким положением Солнца, поистине, можно ска</w:t>
        <w:softHyphen/>
        <w:t>зать, что для него С[олнце] встаёт и садится в его друге жизни».</w:t>
      </w:r>
    </w:p>
    <w:p>
      <w:pPr>
        <w:pStyle w:val="Normal"/>
        <w:shd w:fill="FFFFFF" w:val="clear"/>
        <w:ind w:firstLine="567"/>
        <w:jc w:val="both"/>
        <w:rPr>
          <w:sz w:val="24"/>
          <w:szCs w:val="24"/>
          <w:lang w:val="en-US" w:eastAsia="en-US"/>
        </w:rPr>
      </w:pPr>
      <w:r>
        <w:rPr>
          <w:color w:val="000000"/>
          <w:sz w:val="24"/>
          <w:szCs w:val="24"/>
          <w:lang w:val="en-US" w:eastAsia="en-US"/>
        </w:rPr>
        <w:t>«Солнце в треугольном аспекте с Марсом. Этот аспект даёт переизбыток жизненной силы, которое обещает гороскопируемому прекрасное здоровье в течение всей жизни. Он укрепляет телосложение и даёт возможность переносить тяжёлую работу. Наделяет бесстрашием, мужеством, упорством, способным многое перенести. Если такому человеку наметить план действия, то можно быть уверен</w:t>
        <w:softHyphen/>
        <w:t>ным, что он преодолеет все физические преграды и доведёт его до конца: он обладает как выполнительными, так и созидательными качествами, вместе с нес ломимой волей, которая не мирится с неудачами. Характер открытый, но резкий, а иногда крутой и грубый. Они слишком упорно следуют по пути осуществления своих желаний и слишком стремительно, чтобы терять время на вежливость. Без</w:t>
      </w:r>
      <w:r>
        <w:rPr>
          <w:sz w:val="24"/>
          <w:szCs w:val="24"/>
          <w:lang w:val="en-US" w:eastAsia="en-US"/>
        </w:rPr>
        <w:t xml:space="preserve"> </w:t>
      </w:r>
      <w:r>
        <w:rPr>
          <w:color w:val="000000"/>
          <w:sz w:val="24"/>
          <w:szCs w:val="24"/>
          <w:lang w:val="en-US" w:eastAsia="en-US"/>
        </w:rPr>
        <w:t>угрызения совести они откидывают условности и поэтому их не любят люди с утончёнными чувствами. Это мужчины и женщины дела и действия; они передовой фактор в работе; если бы не их предприимчивость и энергия, мир двигался бы гораздо медленнее.»</w:t>
      </w:r>
    </w:p>
    <w:p>
      <w:pPr>
        <w:pStyle w:val="Normal"/>
        <w:shd w:fill="FFFFFF" w:val="clear"/>
        <w:ind w:firstLine="567"/>
        <w:jc w:val="both"/>
        <w:rPr>
          <w:color w:val="000000"/>
          <w:sz w:val="24"/>
          <w:szCs w:val="24"/>
          <w:lang w:val="en-US" w:eastAsia="en-US"/>
        </w:rPr>
      </w:pPr>
      <w:r>
        <w:rPr>
          <w:color w:val="000000"/>
          <w:sz w:val="24"/>
          <w:szCs w:val="24"/>
          <w:lang w:val="en-US" w:eastAsia="en-US"/>
        </w:rPr>
        <w:t>«Меркурий в соединении с С[олнцем] предшествует вос</w:t>
        <w:softHyphen/>
        <w:t>ходу последнего. Укрепляет ум и память. Человек сначала думает, потом действует (когда М[арс] восходит после С[олнца] — обратно: сначала человек действует, а потом — думает).»</w:t>
      </w:r>
    </w:p>
    <w:p>
      <w:pPr>
        <w:pStyle w:val="Normal"/>
        <w:shd w:fill="FFFFFF" w:val="clear"/>
        <w:ind w:firstLine="567"/>
        <w:jc w:val="both"/>
        <w:rPr>
          <w:sz w:val="24"/>
          <w:szCs w:val="24"/>
          <w:lang w:val="en-US" w:eastAsia="en-US"/>
        </w:rPr>
      </w:pPr>
      <w:r>
        <w:rPr>
          <w:color w:val="000000"/>
          <w:sz w:val="24"/>
          <w:szCs w:val="24"/>
          <w:lang w:val="en-US" w:eastAsia="en-US"/>
        </w:rPr>
        <w:t>«Юпитер в сильной оппозиции к Солнцу. Аспект пло</w:t>
        <w:softHyphen/>
        <w:t>хой для здоровья, так как даёт склонность к созданию дурных привычек. Этот человек слишком сильно любит «прият</w:t>
        <w:softHyphen/>
        <w:t>ную» сторону жизни и не склонен обуздывать себя в своих излишествах. Угрожает разрывом сосудов головного мозга и заболеванием почек. Иногда порывы сильного гнева СОЗДАЮТ опасность для сосудов, резко поднимая арте</w:t>
        <w:softHyphen/>
        <w:t>риальное давление. Человек может умереть или превратиться в беспомощную развалину. Этот аспект приносит гордость, напыщенность с чрезмерным самолюбованием</w:t>
      </w:r>
      <w:r>
        <w:rPr>
          <w:sz w:val="24"/>
          <w:szCs w:val="24"/>
          <w:lang w:val="en-US" w:eastAsia="en-US"/>
        </w:rPr>
        <w:t xml:space="preserve"> </w:t>
      </w:r>
      <w:r>
        <w:rPr>
          <w:color w:val="000000"/>
          <w:sz w:val="24"/>
          <w:szCs w:val="24"/>
          <w:lang w:val="en-US" w:eastAsia="en-US"/>
        </w:rPr>
        <w:t>и саморекламой. Сумасбродное расточительство, приводя</w:t>
        <w:softHyphen/>
        <w:t>щее к долгам, которые не в состоянии оплатить. Склонность</w:t>
      </w:r>
      <w:r>
        <w:rPr>
          <w:sz w:val="24"/>
          <w:szCs w:val="24"/>
          <w:lang w:val="en-US" w:eastAsia="en-US"/>
        </w:rPr>
        <w:t xml:space="preserve"> </w:t>
      </w:r>
      <w:r>
        <w:rPr>
          <w:color w:val="000000"/>
          <w:sz w:val="24"/>
          <w:szCs w:val="24"/>
          <w:lang w:val="en-US" w:eastAsia="en-US"/>
        </w:rPr>
        <w:t>к авантюрному способу добывания денег, когда можно</w:t>
      </w:r>
      <w:r>
        <w:rPr>
          <w:sz w:val="24"/>
          <w:szCs w:val="24"/>
          <w:lang w:val="en-US" w:eastAsia="en-US"/>
        </w:rPr>
        <w:t xml:space="preserve"> </w:t>
      </w:r>
      <w:r>
        <w:rPr>
          <w:color w:val="000000"/>
          <w:sz w:val="24"/>
          <w:szCs w:val="24"/>
          <w:lang w:val="en-US" w:eastAsia="en-US"/>
        </w:rPr>
        <w:t>легко и сразу много заработать. Из-за этого может воз</w:t>
        <w:softHyphen/>
        <w:t>никнуть конфликт с законом. Склонность к поношению и осуждению религии.»</w:t>
      </w:r>
    </w:p>
    <w:p>
      <w:pPr>
        <w:pStyle w:val="Normal"/>
        <w:shd w:fill="FFFFFF" w:val="clear"/>
        <w:ind w:firstLine="567"/>
        <w:jc w:val="both"/>
        <w:rPr>
          <w:sz w:val="24"/>
          <w:szCs w:val="24"/>
          <w:lang w:val="en-US" w:eastAsia="en-US"/>
        </w:rPr>
      </w:pPr>
      <w:r>
        <w:rPr>
          <w:color w:val="000000"/>
          <w:sz w:val="24"/>
          <w:szCs w:val="24"/>
          <w:lang w:val="en-US" w:eastAsia="en-US"/>
        </w:rPr>
        <w:t xml:space="preserve">ЛУНА в </w:t>
      </w:r>
      <w:r>
        <w:rPr>
          <w:i/>
          <w:iCs/>
          <w:color w:val="000000"/>
          <w:sz w:val="24"/>
          <w:szCs w:val="24"/>
          <w:lang w:val="en-US" w:eastAsia="en-US"/>
        </w:rPr>
        <w:t xml:space="preserve">Деве. </w:t>
      </w:r>
      <w:r>
        <w:rPr>
          <w:color w:val="000000"/>
          <w:sz w:val="24"/>
          <w:szCs w:val="24"/>
          <w:lang w:val="en-US" w:eastAsia="en-US"/>
        </w:rPr>
        <w:t>Хорошо аспектирована Венерой из Девы, Мерк[урием] из Скорпиона, поражена Нептуном из</w:t>
      </w:r>
      <w:r>
        <w:rPr>
          <w:sz w:val="24"/>
          <w:szCs w:val="24"/>
          <w:lang w:val="en-US" w:eastAsia="en-US"/>
        </w:rPr>
        <w:t xml:space="preserve"> </w:t>
      </w:r>
      <w:r>
        <w:rPr>
          <w:color w:val="000000"/>
          <w:sz w:val="24"/>
          <w:szCs w:val="24"/>
          <w:lang w:val="en-US" w:eastAsia="en-US"/>
        </w:rPr>
        <w:t>Близнецов. Положительные аспекты не очень сильны, почти у предела влияния. Отрицательная квадратура Нептуна значительной силы.</w:t>
      </w:r>
    </w:p>
    <w:p>
      <w:pPr>
        <w:pStyle w:val="Normal"/>
        <w:shd w:fill="FFFFFF" w:val="clear"/>
        <w:ind w:firstLine="567"/>
        <w:jc w:val="both"/>
        <w:rPr>
          <w:sz w:val="24"/>
          <w:szCs w:val="24"/>
          <w:lang w:val="en-US" w:eastAsia="en-US"/>
        </w:rPr>
      </w:pPr>
      <w:r>
        <w:rPr>
          <w:color w:val="000000"/>
          <w:sz w:val="24"/>
          <w:szCs w:val="24"/>
          <w:lang w:val="en-US" w:eastAsia="en-US"/>
        </w:rPr>
        <w:t>Непреодолимое влечение к психическим проявлени</w:t>
        <w:softHyphen/>
        <w:t>ям. Желание подвести научный базис в исследованиях подобного рода. Литературно-научные труды на окк[ультные] темы. В случае медиумистических способностей боль</w:t>
        <w:softHyphen/>
        <w:t>шая опасность от контактов с незримыми силами, так как последние будут стремиться использовать гороскопируемого в низких своекорыстных целях, он не сможет проявить достаточного распознавания для правильного определения</w:t>
      </w:r>
      <w:r>
        <w:rPr>
          <w:sz w:val="24"/>
          <w:szCs w:val="24"/>
          <w:lang w:val="en-US" w:eastAsia="en-US"/>
        </w:rPr>
        <w:t xml:space="preserve"> </w:t>
      </w:r>
      <w:r>
        <w:rPr>
          <w:color w:val="000000"/>
          <w:sz w:val="24"/>
          <w:szCs w:val="24"/>
          <w:lang w:val="en-US" w:eastAsia="en-US"/>
        </w:rPr>
        <w:t xml:space="preserve"> их низкой природы.</w:t>
      </w:r>
    </w:p>
    <w:p>
      <w:pPr>
        <w:pStyle w:val="Normal"/>
        <w:shd w:fill="FFFFFF" w:val="clear"/>
        <w:ind w:firstLine="567"/>
        <w:jc w:val="both"/>
        <w:rPr>
          <w:sz w:val="24"/>
          <w:szCs w:val="24"/>
          <w:lang w:val="en-US" w:eastAsia="en-US"/>
        </w:rPr>
      </w:pPr>
      <w:r>
        <w:rPr>
          <w:color w:val="000000"/>
          <w:sz w:val="24"/>
          <w:szCs w:val="24"/>
          <w:lang w:val="en-US" w:eastAsia="en-US"/>
        </w:rPr>
        <w:t>Доверчивость и наивность, доходящие до крайности,</w:t>
      </w:r>
      <w:r>
        <w:rPr>
          <w:sz w:val="24"/>
          <w:szCs w:val="24"/>
          <w:lang w:val="en-US" w:eastAsia="en-US"/>
        </w:rPr>
        <w:t xml:space="preserve"> </w:t>
      </w:r>
      <w:r>
        <w:rPr>
          <w:color w:val="000000"/>
          <w:sz w:val="24"/>
          <w:szCs w:val="24"/>
          <w:lang w:val="en-US" w:eastAsia="en-US"/>
        </w:rPr>
        <w:t>очень часто делают гороскопируемого жертвой всевозмож</w:t>
        <w:softHyphen/>
        <w:t>ных обманов и особенно в ок[культном] разрезе.</w:t>
      </w:r>
    </w:p>
    <w:p>
      <w:pPr>
        <w:pStyle w:val="Normal"/>
        <w:shd w:fill="FFFFFF" w:val="clear"/>
        <w:ind w:firstLine="567"/>
        <w:jc w:val="both"/>
        <w:rPr>
          <w:sz w:val="24"/>
          <w:szCs w:val="24"/>
          <w:lang w:val="en-US" w:eastAsia="en-US"/>
        </w:rPr>
      </w:pPr>
      <w:r>
        <w:rPr>
          <w:color w:val="000000"/>
          <w:sz w:val="24"/>
          <w:szCs w:val="24"/>
          <w:lang w:val="en-US" w:eastAsia="en-US"/>
        </w:rPr>
        <w:t>Характер скрытый, тихий, не любящий хвастовства и чванства. Интерес к химии, к составлению и применению лекарств. Успех на амплуа диетолога.</w:t>
      </w:r>
    </w:p>
    <w:p>
      <w:pPr>
        <w:pStyle w:val="Normal"/>
        <w:shd w:fill="FFFFFF" w:val="clear"/>
        <w:ind w:firstLine="567"/>
        <w:jc w:val="both"/>
        <w:rPr>
          <w:sz w:val="24"/>
          <w:szCs w:val="24"/>
          <w:lang w:val="en-US" w:eastAsia="en-US"/>
        </w:rPr>
      </w:pPr>
      <w:r>
        <w:rPr>
          <w:color w:val="000000"/>
          <w:sz w:val="24"/>
          <w:szCs w:val="24"/>
          <w:lang w:val="en-US" w:eastAsia="en-US"/>
        </w:rPr>
        <w:t>Это отличные слуги и служащие, весьма преуспева</w:t>
        <w:softHyphen/>
        <w:t>ющие на этом амплуа. Как самостоятельные предприни</w:t>
        <w:softHyphen/>
        <w:t>матели не успешны, несмотря на выдающиеся замыслы. Не хватает упорства и знания людей, с которыми прихо</w:t>
        <w:softHyphen/>
        <w:t>дится сотрудничать, так как последние их обманывают и эти обманы до конца жизни могут оставаться нераскрытыми. Работа на секретных должностях и в тайных обществах, преимущественно ок[культного] характера.</w:t>
      </w:r>
    </w:p>
    <w:p>
      <w:pPr>
        <w:pStyle w:val="Normal"/>
        <w:shd w:fill="FFFFFF" w:val="clear"/>
        <w:ind w:firstLine="567"/>
        <w:jc w:val="both"/>
        <w:rPr>
          <w:sz w:val="24"/>
          <w:szCs w:val="24"/>
          <w:lang w:val="en-US" w:eastAsia="en-US"/>
        </w:rPr>
      </w:pPr>
      <w:r>
        <w:rPr>
          <w:color w:val="000000"/>
          <w:sz w:val="24"/>
          <w:szCs w:val="24"/>
          <w:lang w:val="en-US" w:eastAsia="en-US"/>
        </w:rPr>
        <w:t>Хорошая память, незаурядный ум, пылкое воображе</w:t>
        <w:softHyphen/>
        <w:t>ние, не всегда доброго качества.</w:t>
      </w:r>
    </w:p>
    <w:p>
      <w:pPr>
        <w:pStyle w:val="Normal"/>
        <w:shd w:fill="FFFFFF" w:val="clear"/>
        <w:ind w:firstLine="567"/>
        <w:jc w:val="both"/>
        <w:rPr>
          <w:sz w:val="24"/>
          <w:szCs w:val="24"/>
          <w:lang w:val="en-US" w:eastAsia="en-US"/>
        </w:rPr>
      </w:pPr>
      <w:r>
        <w:rPr>
          <w:color w:val="000000"/>
          <w:sz w:val="24"/>
          <w:szCs w:val="24"/>
          <w:lang w:val="en-US" w:eastAsia="en-US"/>
        </w:rPr>
        <w:t>Соединение Луны с Венерой в гороскопе мужчины указ</w:t>
        <w:softHyphen/>
        <w:t>ывает на хороший брак, ораторские способности, любовь к искусству, особенно музыке. Даёт приятную личность, при</w:t>
        <w:softHyphen/>
        <w:t>влекающую противоположный пол добротою, симпатич</w:t>
        <w:softHyphen/>
        <w:t>ностью и привлекательностью. Общий успех в жизни.</w:t>
      </w:r>
    </w:p>
    <w:p>
      <w:pPr>
        <w:pStyle w:val="Normal"/>
        <w:shd w:fill="FFFFFF" w:val="clear"/>
        <w:ind w:firstLine="567"/>
        <w:jc w:val="both"/>
        <w:rPr>
          <w:sz w:val="24"/>
          <w:szCs w:val="24"/>
          <w:lang w:val="en-US" w:eastAsia="en-US"/>
        </w:rPr>
      </w:pPr>
      <w:r>
        <w:rPr>
          <w:color w:val="000000"/>
          <w:sz w:val="24"/>
          <w:szCs w:val="24"/>
          <w:lang w:val="en-US" w:eastAsia="en-US"/>
        </w:rPr>
        <w:t>Из-за слабой силы аспекта всё это в умеренном ко</w:t>
        <w:softHyphen/>
        <w:t>личестве.</w:t>
      </w:r>
    </w:p>
    <w:p>
      <w:pPr>
        <w:pStyle w:val="Normal"/>
        <w:shd w:fill="FFFFFF" w:val="clear"/>
        <w:ind w:firstLine="567"/>
        <w:jc w:val="both"/>
        <w:rPr>
          <w:sz w:val="24"/>
          <w:szCs w:val="24"/>
          <w:lang w:val="en-US" w:eastAsia="en-US"/>
        </w:rPr>
      </w:pPr>
      <w:r>
        <w:rPr>
          <w:color w:val="000000"/>
          <w:sz w:val="24"/>
          <w:szCs w:val="24"/>
          <w:lang w:val="en-US" w:eastAsia="en-US"/>
        </w:rPr>
        <w:t>Квадрат с Нептуном. Сильное воображение, отравлен</w:t>
        <w:softHyphen/>
        <w:t>ное психизмом. Опасность попадания под влияние духов-одержателей, особенно женского пола. Людям с таким положением необходимо избегать психических экскурсов и даже присутствовать на спиритических сеансах.</w:t>
      </w:r>
    </w:p>
    <w:p>
      <w:pPr>
        <w:pStyle w:val="Normal"/>
        <w:shd w:fill="FFFFFF" w:val="clear"/>
        <w:ind w:firstLine="567"/>
        <w:jc w:val="both"/>
        <w:rPr>
          <w:sz w:val="24"/>
          <w:szCs w:val="24"/>
          <w:lang w:val="en-US" w:eastAsia="en-US"/>
        </w:rPr>
      </w:pPr>
      <w:r>
        <w:rPr>
          <w:color w:val="000000"/>
          <w:sz w:val="24"/>
          <w:szCs w:val="24"/>
          <w:lang w:val="en-US" w:eastAsia="en-US"/>
        </w:rPr>
        <w:t>Возможны кишечные заболевания, установить при</w:t>
        <w:softHyphen/>
        <w:t>чину которых материалистический врач не сможет, так как оно будет связано с воздействием из потусторонних сфер.</w:t>
      </w:r>
    </w:p>
    <w:p>
      <w:pPr>
        <w:pStyle w:val="Normal"/>
        <w:shd w:fill="FFFFFF" w:val="clear"/>
        <w:ind w:firstLine="567"/>
        <w:jc w:val="both"/>
        <w:rPr>
          <w:sz w:val="24"/>
          <w:szCs w:val="24"/>
          <w:lang w:val="en-US" w:eastAsia="en-US"/>
        </w:rPr>
      </w:pPr>
      <w:r>
        <w:rPr>
          <w:color w:val="000000"/>
          <w:sz w:val="24"/>
          <w:szCs w:val="24"/>
          <w:lang w:val="en-US" w:eastAsia="en-US"/>
        </w:rPr>
        <w:t>Большой интерес к изучению скрытых сил человека, но подход к такому изучению обычно неправилен, и пото</w:t>
        <w:softHyphen/>
        <w:t>му — безрезультатен.</w:t>
      </w:r>
    </w:p>
    <w:p>
      <w:pPr>
        <w:pStyle w:val="Normal"/>
        <w:shd w:fill="FFFFFF" w:val="clear"/>
        <w:ind w:firstLine="567"/>
        <w:jc w:val="both"/>
        <w:rPr>
          <w:sz w:val="24"/>
          <w:szCs w:val="24"/>
          <w:lang w:val="en-US" w:eastAsia="en-US"/>
        </w:rPr>
      </w:pPr>
      <w:r>
        <w:rPr>
          <w:color w:val="000000"/>
          <w:sz w:val="24"/>
          <w:szCs w:val="24"/>
          <w:lang w:val="en-US" w:eastAsia="en-US"/>
        </w:rPr>
        <w:t>МЕРКУРИЙ в Скорпионе. Проницательный ум, ясные устремления, смекалка и острый саркастический язык, который поражает как жало скорпиона. Смелый, предпри</w:t>
        <w:softHyphen/>
        <w:t>имчивый характер. Норов, с которым трудно ладить. Наход</w:t>
        <w:softHyphen/>
        <w:t>чивость и неустрашимость помогают преодолевать труд</w:t>
        <w:softHyphen/>
        <w:t>нейшие преграды. Привлекается к оккультному как иголка к магниту. Много мышления отдаётся половым проблемам.</w:t>
      </w:r>
    </w:p>
    <w:p>
      <w:pPr>
        <w:pStyle w:val="Normal"/>
        <w:shd w:fill="FFFFFF" w:val="clear"/>
        <w:ind w:firstLine="567"/>
        <w:jc w:val="both"/>
        <w:rPr>
          <w:sz w:val="24"/>
          <w:szCs w:val="24"/>
          <w:lang w:val="en-US" w:eastAsia="en-US"/>
        </w:rPr>
      </w:pPr>
      <w:r>
        <w:rPr>
          <w:color w:val="000000"/>
          <w:sz w:val="24"/>
          <w:szCs w:val="24"/>
          <w:lang w:val="en-US" w:eastAsia="en-US"/>
        </w:rPr>
        <w:t>Мерк[урий] в соединении с Ураном в Скорп[ионе]. Ори</w:t>
        <w:softHyphen/>
        <w:t>гинальный, эксцентричный, независимый ум. Не терпит оков моды, традиций и условностей. Упорство в старании проложить новый, свободный путь. Пионер прогрессивных</w:t>
      </w:r>
      <w:r>
        <w:rPr>
          <w:sz w:val="24"/>
          <w:szCs w:val="24"/>
          <w:lang w:val="en-US" w:eastAsia="en-US"/>
        </w:rPr>
        <w:t xml:space="preserve"> </w:t>
      </w:r>
      <w:r>
        <w:rPr>
          <w:color w:val="000000"/>
          <w:sz w:val="24"/>
          <w:szCs w:val="24"/>
          <w:lang w:val="en-US" w:eastAsia="en-US"/>
        </w:rPr>
        <w:t>идей. Это знак гения. Идеалы, по мнению среднего обывателя, «слишком» высоки и прогрессивны. Действия их рассматриваются как причуды и следствия большого ума, но несмотря на это, у них много друзей благодаря доброй</w:t>
      </w:r>
      <w:r>
        <w:rPr>
          <w:sz w:val="24"/>
          <w:szCs w:val="24"/>
          <w:lang w:val="en-US" w:eastAsia="en-US"/>
        </w:rPr>
        <w:t xml:space="preserve"> </w:t>
      </w:r>
      <w:r>
        <w:rPr>
          <w:color w:val="000000"/>
          <w:sz w:val="24"/>
          <w:szCs w:val="24"/>
          <w:lang w:val="en-US" w:eastAsia="en-US"/>
        </w:rPr>
        <w:t>привязчивой натуре.</w:t>
      </w:r>
    </w:p>
    <w:p>
      <w:pPr>
        <w:pStyle w:val="Normal"/>
        <w:shd w:fill="FFFFFF" w:val="clear"/>
        <w:ind w:firstLine="567"/>
        <w:jc w:val="both"/>
        <w:rPr>
          <w:sz w:val="24"/>
          <w:szCs w:val="24"/>
          <w:lang w:val="en-US" w:eastAsia="en-US"/>
        </w:rPr>
      </w:pPr>
      <w:r>
        <w:rPr>
          <w:color w:val="000000"/>
          <w:sz w:val="24"/>
          <w:szCs w:val="24"/>
          <w:lang w:val="en-US" w:eastAsia="en-US"/>
        </w:rPr>
        <w:t>Выдающиеся изобретатели в области электричества и тонких энергий. В жизни много внезапных перемен.</w:t>
      </w:r>
    </w:p>
    <w:p>
      <w:pPr>
        <w:pStyle w:val="Normal"/>
        <w:shd w:fill="FFFFFF" w:val="clear"/>
        <w:ind w:firstLine="567"/>
        <w:jc w:val="both"/>
        <w:rPr>
          <w:sz w:val="24"/>
          <w:szCs w:val="24"/>
          <w:lang w:val="en-US" w:eastAsia="en-US"/>
        </w:rPr>
      </w:pPr>
      <w:r>
        <w:rPr>
          <w:color w:val="000000"/>
          <w:sz w:val="24"/>
          <w:szCs w:val="24"/>
          <w:lang w:val="en-US" w:eastAsia="en-US"/>
        </w:rPr>
        <w:t>Меркурий в секстиле с Луной. Аспект этот шестой степени и потому слабоват, но всё же не может игно</w:t>
        <w:softHyphen/>
        <w:t>рировать хорошую сравнительно память и восприимчивый ум — два редких качества — обещают общий успех в жизни, главным образом в случае меркуриальных заня</w:t>
        <w:softHyphen/>
        <w:t>тий: в литературе, путешествиях, церковных делах. При отсутствии сдерживающего влияния — опасно полагаться на таких людей, так как они быстро меняют решения, и часто весьма неожиданно. На жизнь смотрят трезво, любят раз</w:t>
        <w:softHyphen/>
        <w:t>влечения, особенно путешествия.</w:t>
      </w:r>
    </w:p>
    <w:p>
      <w:pPr>
        <w:pStyle w:val="Normal"/>
        <w:shd w:fill="FFFFFF" w:val="clear"/>
        <w:ind w:firstLine="567"/>
        <w:jc w:val="both"/>
        <w:rPr>
          <w:sz w:val="24"/>
          <w:szCs w:val="24"/>
          <w:lang w:val="en-US" w:eastAsia="en-US"/>
        </w:rPr>
      </w:pPr>
      <w:r>
        <w:rPr>
          <w:color w:val="000000"/>
          <w:sz w:val="24"/>
          <w:szCs w:val="24"/>
          <w:lang w:val="en-US" w:eastAsia="en-US"/>
        </w:rPr>
        <w:t>ВЕНЕРА в ДЕВЕ в соединении с Луной (см. — Луна) в квадрате с Неп[туном] (первой степени!). Выраженное сострадание к больным. Люди с таким положением — умеют хорошо ухаживать за больными и помогают им выздоравливать своею псих[ической] энергией. Они часто работают в госпиталях, как сиделки. Успех на поприще химии и в изобретении и составлении лекарственных веществ, имеющие целью поддержать или восстановить здоровье. Если у гороскопируемого имеются подчинённые или служащие, то отно</w:t>
        <w:softHyphen/>
        <w:t>шение с этими людьми будут всегда приятными, и они будут старательны в работе. Однако.., Нептун означает сверх-физические силы. При хорошем аспекте — это связь с Иерархией, при плохом аспекте — это связь с силами низших планов. В данном случае имеется указание на связь (не обязательно осознанную), с низшими духами женского начала, имеющими большое влияние на гороскопируемого. Знает ли он это или не знает, хочет ли или не хочет, но он частенько принимает их нашёптывания за свои собственные идеи. Они будут всеми силами стремиться войти с ним в контакт, чтобы использовать его для проникновения к земным эманациям. Они будут стремиться заставить его поверить в своё существование и проявиться для него в самых привлекательных формах. Но всё это с недоброй целью. Конечно, приближение их вызывается каким-то свойством гороскопируемого, и нет никаких сомнений, что это свойство является его ахиллесовой пятой.</w:t>
      </w:r>
    </w:p>
    <w:p>
      <w:pPr>
        <w:pStyle w:val="Normal"/>
        <w:shd w:fill="FFFFFF" w:val="clear"/>
        <w:ind w:firstLine="567"/>
        <w:jc w:val="both"/>
        <w:rPr>
          <w:sz w:val="24"/>
          <w:szCs w:val="24"/>
          <w:lang w:val="en-US" w:eastAsia="en-US"/>
        </w:rPr>
      </w:pPr>
      <w:r>
        <w:rPr>
          <w:color w:val="000000"/>
          <w:sz w:val="24"/>
          <w:szCs w:val="24"/>
          <w:lang w:val="en-US" w:eastAsia="en-US"/>
        </w:rPr>
        <w:t>МАРС в ВОДОЛЕЕ в блестящем секстиле с Юпитером в Овне. Хорошая сообразительность, прекрасная интуиция, оригинальность, изобретательность, предприимчивость. Это УПОРНЫЙ ТРУЖЕНИК, КОТОРЫЙ НЕПРЕМЕННО ДОБЬЁТСЯ УСПЕХА В ЛЮБОМ НАПРАВЛЕНИИ. Друж</w:t>
        <w:softHyphen/>
        <w:t>ба с теми, кто поможет осуществить эти цели. Большие организаторские способности в ок[культных] организациях. Умение накапливать духовные сокровища и так же щедро раздавать накопленное.</w:t>
      </w:r>
    </w:p>
    <w:p>
      <w:pPr>
        <w:pStyle w:val="Normal"/>
        <w:shd w:fill="FFFFFF" w:val="clear"/>
        <w:ind w:firstLine="567"/>
        <w:jc w:val="both"/>
        <w:rPr>
          <w:sz w:val="24"/>
          <w:szCs w:val="24"/>
          <w:lang w:val="en-US" w:eastAsia="en-US"/>
        </w:rPr>
      </w:pPr>
      <w:r>
        <w:rPr>
          <w:color w:val="000000"/>
          <w:sz w:val="24"/>
          <w:szCs w:val="24"/>
          <w:lang w:val="en-US" w:eastAsia="en-US"/>
        </w:rPr>
        <w:t>НЕПОРЯДКИ С ГЛАЗАМИ, воспалительного ха</w:t>
        <w:softHyphen/>
        <w:t>рактера, так как Водолей управляет зрительными эфирами. Противолежащий знак Льва может приносить сердце</w:t>
        <w:softHyphen/>
        <w:t>биение и боли в сердце.</w:t>
      </w:r>
    </w:p>
    <w:p>
      <w:pPr>
        <w:pStyle w:val="Normal"/>
        <w:shd w:fill="FFFFFF" w:val="clear"/>
        <w:ind w:firstLine="567"/>
        <w:jc w:val="both"/>
        <w:rPr>
          <w:sz w:val="24"/>
          <w:szCs w:val="24"/>
          <w:lang w:val="en-US" w:eastAsia="en-US"/>
        </w:rPr>
      </w:pPr>
      <w:r>
        <w:rPr>
          <w:color w:val="000000"/>
          <w:sz w:val="24"/>
          <w:szCs w:val="24"/>
          <w:lang w:val="en-US" w:eastAsia="en-US"/>
        </w:rPr>
        <w:t>Марс управляет гемоглобином в крови, важным фак</w:t>
        <w:softHyphen/>
        <w:t>тором жизнеспособности и здоровья, хороший аспект его с Юпитером увеличивает количество эритроцитов и это даёт избыток здоровья, жизнеспособности.</w:t>
      </w:r>
    </w:p>
    <w:p>
      <w:pPr>
        <w:pStyle w:val="Normal"/>
        <w:shd w:fill="FFFFFF" w:val="clear"/>
        <w:ind w:firstLine="567"/>
        <w:jc w:val="both"/>
        <w:rPr>
          <w:color w:val="000000"/>
          <w:sz w:val="24"/>
          <w:szCs w:val="24"/>
          <w:lang w:val="en-US" w:eastAsia="en-US"/>
        </w:rPr>
      </w:pPr>
      <w:r>
        <w:rPr>
          <w:color w:val="000000"/>
          <w:sz w:val="24"/>
          <w:szCs w:val="24"/>
          <w:lang w:val="en-US" w:eastAsia="en-US"/>
        </w:rPr>
        <w:t>ЮПИТЕР в ОВНЕ даёт пылкий, великодушный, бла</w:t>
        <w:softHyphen/>
        <w:t>городный, энергичный и честолюбивый ум, всегда ищущий новых возможностей и всегда открытый для новых методов, продвигающих творчество мира.  Человек, обладающий таким умом, является истинным пионером, не слишком консервативным и не чересчур импульсивным. Откры</w:t>
        <w:softHyphen/>
        <w:t>тый и честный характер, вполне заслуживающий дове</w:t>
        <w:softHyphen/>
        <w:t>рия. Благожелательность.  Вдумчивость с глубокомыс</w:t>
        <w:softHyphen/>
        <w:t>ленным духовным уклоном.  Некоторая способность к юриспруденции и литературе. Популярность в обществе. Чрезвычайно работоспособный ум отлично справ</w:t>
        <w:softHyphen/>
        <w:t>ляется с любыми нагрузками, но в пожилом возрасте, когда мозговые сосуды становятся ломкими и малоэластичными, чрезмерная нагрузка, сопряжённая с усилением мозгового кровообращения, нежелательна, так как создаёт опасность разрыва стенки сосуда с последующим кровоизлиянием.</w:t>
      </w:r>
    </w:p>
    <w:p>
      <w:pPr>
        <w:pStyle w:val="Normal"/>
        <w:shd w:fill="FFFFFF" w:val="clear"/>
        <w:ind w:firstLine="567"/>
        <w:jc w:val="both"/>
        <w:rPr>
          <w:sz w:val="24"/>
          <w:szCs w:val="24"/>
          <w:lang w:val="en-US" w:eastAsia="en-US"/>
        </w:rPr>
      </w:pPr>
      <w:r>
        <w:rPr>
          <w:color w:val="000000"/>
          <w:sz w:val="24"/>
          <w:szCs w:val="24"/>
          <w:lang w:val="en-US" w:eastAsia="en-US"/>
        </w:rPr>
        <w:t>САТУРН в ВЕСАХ — знаке своей экзальтации, занимает очень сильное и наиболее, благородное для этого «большого вредителя положение. Он приносит признание и уважение общества. Партнер в браке целомудрен и чист как золото, хороший аспект с Нептуном указывает на то, что этот партнёр духовен и имеет данные проникать в тонкие миры.  Хорошее здоровье и продолжительная жизнь. Непорядки в мочеиспускании.</w:t>
      </w:r>
    </w:p>
    <w:p>
      <w:pPr>
        <w:pStyle w:val="Normal"/>
        <w:shd w:fill="FFFFFF" w:val="clear"/>
        <w:ind w:firstLine="567"/>
        <w:jc w:val="both"/>
        <w:rPr>
          <w:sz w:val="24"/>
          <w:szCs w:val="24"/>
          <w:lang w:val="en-US" w:eastAsia="en-US"/>
        </w:rPr>
      </w:pPr>
      <w:r>
        <w:rPr>
          <w:color w:val="000000"/>
          <w:sz w:val="24"/>
          <w:szCs w:val="24"/>
          <w:lang w:val="en-US" w:eastAsia="en-US"/>
        </w:rPr>
        <w:t>НЕПТУН в БЛИЗНЕЦАХ. Аспекторованный хорошо</w:t>
      </w:r>
      <w:r>
        <w:rPr>
          <w:sz w:val="24"/>
          <w:szCs w:val="24"/>
          <w:lang w:val="en-US" w:eastAsia="en-US"/>
        </w:rPr>
        <w:t xml:space="preserve"> </w:t>
      </w:r>
      <w:r>
        <w:rPr>
          <w:color w:val="000000"/>
          <w:sz w:val="24"/>
          <w:szCs w:val="24"/>
          <w:lang w:val="en-US" w:eastAsia="en-US"/>
        </w:rPr>
        <w:t>является одним из лучших указаний на необыкновенные умст</w:t>
        <w:softHyphen/>
        <w:t>венные способности, ибо Нептун является высшей октавой Меркурия. Оккультные, пророческие, иеровдохновенные качества. Созвучие с тончайшими вибрациями Природы. Это ЗНАК ГЕНИЯ в той или иной области. Дар красноречия и НЕОБЫКНОВЕННЫЕ ЛИТЕРАТУРНЫЕ СПОСОБНОСТИ. Изобретательность в любой отрасли жизни.</w:t>
      </w:r>
    </w:p>
    <w:p>
      <w:pPr>
        <w:pStyle w:val="Normal"/>
        <w:shd w:fill="FFFFFF" w:val="clear"/>
        <w:ind w:firstLine="567"/>
        <w:jc w:val="both"/>
        <w:rPr>
          <w:sz w:val="24"/>
          <w:szCs w:val="24"/>
          <w:lang w:val="en-US" w:eastAsia="en-US"/>
        </w:rPr>
      </w:pPr>
      <w:r>
        <w:rPr>
          <w:color w:val="000000"/>
          <w:sz w:val="24"/>
          <w:szCs w:val="24"/>
          <w:lang w:val="en-US" w:eastAsia="en-US"/>
        </w:rPr>
        <w:t>Поражённый указывает на неспособность сконцент</w:t>
        <w:softHyphen/>
        <w:t>рироваться на какой-то положительной цели. Ум беспоко</w:t>
        <w:softHyphen/>
        <w:t>ен, хаотичен, колеблющийся, склонный к хитрости, обману и изощрённому мошенничеству. В лучшем случае он дела</w:t>
        <w:softHyphen/>
        <w:t>ет из человека мечтателя и духовидца, который может быть легко одурачен и введён в заблуждение как тонкими сущностями, так и обычными людьми, которые рассказы</w:t>
        <w:softHyphen/>
        <w:t>вают удивительные истории, выдумываемые ими, и гороскопируемый верит им безусловно. Неприятности с брать</w:t>
        <w:softHyphen/>
        <w:t>ями, сестрами и соседями. Обман и потери во время путе</w:t>
        <w:softHyphen/>
        <w:t>шестви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11.72.</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Как расширить представление о дакинях? Веро</w:t>
        <w:softHyphen/>
        <w:t>ятно, путь один — собирать сведения об этом учении. Кое-чем можем поделиться и мы. Вот, для начала.</w:t>
      </w:r>
    </w:p>
    <w:p>
      <w:pPr>
        <w:pStyle w:val="Normal"/>
        <w:shd w:fill="FFFFFF" w:val="clear"/>
        <w:ind w:firstLine="567"/>
        <w:jc w:val="both"/>
        <w:rPr>
          <w:sz w:val="24"/>
          <w:szCs w:val="24"/>
          <w:lang w:val="en-US" w:eastAsia="en-US"/>
        </w:rPr>
      </w:pPr>
      <w:r>
        <w:rPr>
          <w:color w:val="000000"/>
          <w:sz w:val="24"/>
          <w:szCs w:val="24"/>
          <w:lang w:val="en-US" w:eastAsia="en-US"/>
        </w:rPr>
        <w:t>«Падмасамбхава принёс в Тибет новую веру не только по форме, но и по существу. Буддийской она скорее была по терминологии, чем по догматике и этике. Концепция Тантраяны сложилась в Удаяне (нынешнем Кафирстане), горной стране к западу от Кашмира. Удаяна издавна слави</w:t>
        <w:softHyphen/>
        <w:t xml:space="preserve">лась СВОИМИ ЧАРОДЕЯМИ, что отметил ещё Сюань Цзан. Буддизм в ней слился с шиваизмом и КУЛЬТОМ «ДАКИНИ» — женских божеств, ОТ КОТОРЫХ Падмасамбхава, согласно его биографии, получил свою КОЛДОВСКУЮ СИЛУ. Новая концепция получила название ламаизма. Слово это употребляется только на Западе: в Тибете оно не известно. Сами тибетцы считают свою веру настоящим буддизмом». («Страны и народы Востока». Вып. </w:t>
      </w:r>
      <w:r>
        <w:rPr>
          <w:color w:val="000000"/>
          <w:sz w:val="24"/>
          <w:szCs w:val="24"/>
          <w:lang w:val="en-US" w:eastAsia="en-US"/>
        </w:rPr>
        <w:t>VII</w:t>
      </w:r>
      <w:r>
        <w:rPr>
          <w:color w:val="000000"/>
          <w:sz w:val="24"/>
          <w:szCs w:val="24"/>
          <w:lang w:val="en-US" w:eastAsia="en-US"/>
        </w:rPr>
        <w:t>, Москва, 1969, Лев Гумилёв — сын Анны Ахматовой и поэта Н.Гумилёва.)</w:t>
      </w:r>
    </w:p>
    <w:p>
      <w:pPr>
        <w:pStyle w:val="Normal"/>
        <w:shd w:fill="FFFFFF" w:val="clear"/>
        <w:ind w:firstLine="567"/>
        <w:jc w:val="both"/>
        <w:rPr>
          <w:sz w:val="24"/>
          <w:szCs w:val="24"/>
          <w:lang w:val="en-US" w:eastAsia="en-US"/>
        </w:rPr>
      </w:pPr>
      <w:r>
        <w:rPr>
          <w:color w:val="000000"/>
          <w:sz w:val="24"/>
          <w:szCs w:val="24"/>
          <w:lang w:val="en-US" w:eastAsia="en-US"/>
        </w:rPr>
        <w:t>«Легенда о том, как наши далёкие предки, будучи</w:t>
      </w:r>
      <w:r>
        <w:rPr>
          <w:sz w:val="24"/>
          <w:szCs w:val="24"/>
          <w:lang w:val="en-US" w:eastAsia="en-US"/>
        </w:rPr>
        <w:t xml:space="preserve"> </w:t>
      </w:r>
      <w:r>
        <w:rPr>
          <w:color w:val="000000"/>
          <w:sz w:val="24"/>
          <w:szCs w:val="24"/>
          <w:lang w:val="en-US" w:eastAsia="en-US"/>
        </w:rPr>
        <w:t>великими магами, создавали себе для совокупления кхадомы и жили с ними, продержалась бесчисленные тысячелетия и дошла до наших дней,  претерпев многие искажения, приспособления и извращения. Многие мужчины, по тем или иным причинам, оставшиеся без женщин, обращались к легенде и верили, что они легко и просто, подобно людям третьей расы, могут создать себе желанные кхадомы. Зачем удивляться этому, если ещё недавно множество людей занимались созданием золота из дешёвых металлов — почти все они не добились успеха из-за отсутствия необходимых для этого данных. То же происходит и с дакинями. Интересно сделать и попутное замечание, что для трансмутации металлов так же необходимо женское начало. В прочитанных вами китайских легендах, сказках и рассказах, дакини не долго живут со своими возлюбленными и вынуждены покидать их, несмотря на счастливую совместную жизнь. Это оттого, что в древней легенде было сказано, что формы, созданные из уплотнённого астрала, не держались долго и растворялись. Лишь только в опытах ББр.</w:t>
      </w:r>
      <w:r>
        <w:rPr>
          <w:rStyle w:val="FootnoteCharacters"/>
          <w:rStyle w:val="FootnoteAnchor"/>
          <w:color w:val="000000"/>
          <w:sz w:val="24"/>
          <w:szCs w:val="24"/>
          <w:lang w:val="en-US" w:eastAsia="en-US"/>
        </w:rPr>
        <w:footnoteReference w:customMarkFollows="1" w:id="29"/>
        <w:t>*</w:t>
      </w:r>
      <w:r>
        <w:rPr>
          <w:color w:val="000000"/>
          <w:sz w:val="24"/>
          <w:szCs w:val="24"/>
          <w:lang w:val="en-US" w:eastAsia="en-US"/>
        </w:rPr>
        <w:t xml:space="preserve"> удалось создать долговечное уплотнённое тело. Маги могли создавать женщин настолько плотных и настоящих, что их нельзя было отличить от живущих красавиц. Это можно было сделать лишь по СВЕТУ исходящему из их глаз. Дакини имели красные и зелёные глаза. Красные имели дакини страсти, зелёные — дакини Мудрости. Конечно, возникает вопрос: если создание дакинь страсти приятно, то как объяснить необходимость создания кхадо Мудрости?  Известно величайшее устремление прозревших к Матери Мира, к Богине Сострадания, и Она, не имея возможности приблизиться к ним Сама (чтобы не убить этим приближением), посылала своих дочерей персони</w:t>
        <w:softHyphen/>
        <w:t>фицировать Её. Конечно, никакая дакиня не могла бы быть создана лучшим и сильнейшим магом без участия духа женского начала из вышестоящей (а в некотором смысле и из нижестоящей) сферы.»</w:t>
      </w:r>
    </w:p>
    <w:p>
      <w:pPr>
        <w:pStyle w:val="Normal"/>
        <w:shd w:fill="FFFFFF" w:val="clear"/>
        <w:ind w:firstLine="567"/>
        <w:jc w:val="both"/>
        <w:rPr>
          <w:sz w:val="24"/>
          <w:szCs w:val="24"/>
          <w:lang w:val="en-US" w:eastAsia="en-US"/>
        </w:rPr>
      </w:pPr>
      <w:r>
        <w:rPr>
          <w:color w:val="000000"/>
          <w:sz w:val="24"/>
          <w:szCs w:val="24"/>
          <w:lang w:val="en-US" w:eastAsia="en-US"/>
        </w:rPr>
        <w:t>«Несомненно, каждое доверие имеет своё основание в забытых истинах и учениях, но извращённых до неузнавае</w:t>
        <w:softHyphen/>
        <w:t>мости в течение истекших тысячелетий. Многие однородные понятия, НО ОТНОСЯЩИЕСЯ К РАЗЛИЧНЫМ ПЛАНАМ СУЩЕСТВОВАНИЯ и потому отличные в качестве своём, НАГРОМОЖДАЛИСЬ ОДНО НА ДРУГОЕ и вплетались в</w:t>
      </w:r>
      <w:r>
        <w:rPr>
          <w:sz w:val="24"/>
          <w:szCs w:val="24"/>
          <w:lang w:val="en-US" w:eastAsia="en-US"/>
        </w:rPr>
        <w:t xml:space="preserve"> </w:t>
      </w:r>
      <w:r>
        <w:rPr>
          <w:color w:val="000000"/>
          <w:sz w:val="24"/>
          <w:szCs w:val="24"/>
          <w:lang w:val="en-US" w:eastAsia="en-US"/>
        </w:rPr>
        <w:t>единую ткань народных верований, иногда до полной невоз</w:t>
        <w:softHyphen/>
        <w:t>можности РАСЧЛЕНИТЬ ИХ и дойти до основы». Е.И.-395/2. [«Письма Елены Рерих», Рига. 1940, т.2, с. 395]</w:t>
      </w:r>
    </w:p>
    <w:p>
      <w:pPr>
        <w:pStyle w:val="Normal"/>
        <w:shd w:fill="FFFFFF" w:val="clear"/>
        <w:ind w:firstLine="567"/>
        <w:jc w:val="both"/>
        <w:rPr>
          <w:sz w:val="24"/>
          <w:szCs w:val="24"/>
          <w:lang w:val="en-US" w:eastAsia="en-US"/>
        </w:rPr>
      </w:pPr>
      <w:r>
        <w:rPr>
          <w:color w:val="000000"/>
          <w:sz w:val="24"/>
          <w:szCs w:val="24"/>
          <w:lang w:val="en-US" w:eastAsia="en-US"/>
        </w:rPr>
        <w:t>Для производства магического действия необходима воля мага и сотрудничество духа женского начала, сгармонизированного с магом. Таким духом может быть и люби</w:t>
        <w:softHyphen/>
        <w:t>мая женщина и бестелесный дух или даже коллектив на</w:t>
        <w:softHyphen/>
        <w:t>строенных дружески обитателей астрального свет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mc:AlternateContent>
          <mc:Choice Requires="wps">
            <w:drawing>
              <wp:anchor behindDoc="0" distT="0" distB="0" distL="114935" distR="114935" simplePos="0" locked="0" layoutInCell="0" allowOverlap="1" relativeHeight="275">
                <wp:simplePos x="0" y="0"/>
                <wp:positionH relativeFrom="column">
                  <wp:posOffset>253365</wp:posOffset>
                </wp:positionH>
                <wp:positionV relativeFrom="paragraph">
                  <wp:posOffset>35814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82pt" to="19.95pt,282pt" stroked="t" o:allowincell="f" style="position:absolute">
                <v:stroke color="black" weight="9360" joinstyle="miter" endcap="flat"/>
                <v:fill o:detectmouseclick="t" on="false"/>
                <w10:wrap type="none"/>
              </v:line>
            </w:pict>
          </mc:Fallback>
        </mc:AlternateContent>
      </w:r>
      <w:r>
        <w:rPr>
          <w:sz w:val="24"/>
          <w:szCs w:val="24"/>
          <w:lang w:val="en-US" w:eastAsia="en-US"/>
        </w:rPr>
        <w:t>__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нечно, кармические обстоятельства являют такое печальное следствие. Многие не понимают, что брак может связать не только на данную жизнь, но, именно, НА МНОГИЕ ЖИЗНИ, узами не только личной, но и групповой кармы через детей и родственников.</w:t>
      </w:r>
    </w:p>
    <w:p>
      <w:pPr>
        <w:pStyle w:val="Normal"/>
        <w:shd w:fill="FFFFFF" w:val="clear"/>
        <w:ind w:firstLine="567"/>
        <w:jc w:val="both"/>
        <w:rPr>
          <w:sz w:val="24"/>
          <w:szCs w:val="24"/>
          <w:lang w:val="en-US" w:eastAsia="en-US"/>
        </w:rPr>
      </w:pPr>
      <w:r>
        <w:rPr>
          <w:color w:val="000000"/>
          <w:sz w:val="24"/>
          <w:szCs w:val="24"/>
          <w:lang w:val="en-US" w:eastAsia="en-US"/>
        </w:rPr>
        <w:t>Разнузданность инстинкта, корыстолюбие, стихийная несовместимость и другие причины незаконных браков в прошлом, породили тяжкие узы, и теперь платёж по карми</w:t>
        <w:softHyphen/>
        <w:t>ческим счетам привлекает друг к другу платильщиков, которые сочетаются НЕ ДЛЯ ВЕЛИКИХ ТВОРЧЕСКИХ ВОЗМОЖНОСТЕЙ, но для расплаты по старым счетам.</w:t>
      </w:r>
    </w:p>
    <w:p>
      <w:pPr>
        <w:pStyle w:val="Normal"/>
        <w:shd w:fill="FFFFFF" w:val="clear"/>
        <w:ind w:firstLine="567"/>
        <w:jc w:val="both"/>
        <w:rPr>
          <w:sz w:val="24"/>
          <w:szCs w:val="24"/>
          <w:lang w:val="en-US" w:eastAsia="en-US"/>
        </w:rPr>
      </w:pPr>
      <w:r>
        <w:rPr>
          <w:color w:val="000000"/>
          <w:sz w:val="24"/>
          <w:szCs w:val="24"/>
          <w:lang w:val="en-US" w:eastAsia="en-US"/>
        </w:rPr>
        <w:t>Конечно, и теперь те же причины порождают бесчис</w:t>
        <w:softHyphen/>
        <w:t>ленные противозаконные браки, которые даже в случаях отрезвления и понимания их ошибочности, не могут быть расторгнуты, ибо скреплены любовью к потомству и ответст</w:t>
        <w:softHyphen/>
        <w:t>венностью за его судьбы. Но и помимо кармической расплаты, когда элементы батареи составляются из «металлов» непригодных для взаимовозбуждения творческого тока, могут возникнуть обстоятельства, когда один из элементов выйдет из строя или не вступит в строй потенциально готовой батареи — когда один из двух умрёт, или ещё не встретится. Как же творить тогда?</w:t>
      </w:r>
    </w:p>
    <w:p>
      <w:pPr>
        <w:pStyle w:val="Normal"/>
        <w:shd w:fill="FFFFFF" w:val="clear"/>
        <w:ind w:firstLine="567"/>
        <w:jc w:val="both"/>
        <w:rPr>
          <w:color w:val="000000"/>
          <w:sz w:val="24"/>
          <w:szCs w:val="24"/>
          <w:lang w:val="en-US" w:eastAsia="en-US"/>
        </w:rPr>
      </w:pPr>
      <w:r>
        <w:rPr>
          <w:color w:val="000000"/>
          <w:sz w:val="24"/>
          <w:szCs w:val="24"/>
          <w:lang w:val="en-US" w:eastAsia="en-US"/>
        </w:rPr>
        <w:t>Если разрушенный элемент не может быть заменён вследствие особой привязанности, то значит никакого разрушения и не произошло: творческое сотрудничество про</w:t>
        <w:softHyphen/>
        <w:t>должается при полном и ясном осознании того, что сотворческий спутник просто изменил своё положение в пространстве — семья же не распадается от того, что кто-то из супругов уехал в соседний город. В таком случае вре</w:t>
        <w:softHyphen/>
        <w:t>менная разлука может даже усилить любовь, то есть создать ток высшего напряжения.</w:t>
      </w:r>
    </w:p>
    <w:p>
      <w:pPr>
        <w:pStyle w:val="Normal"/>
        <w:shd w:fill="FFFFFF" w:val="clear"/>
        <w:ind w:firstLine="567"/>
        <w:jc w:val="both"/>
        <w:rPr>
          <w:sz w:val="24"/>
          <w:szCs w:val="24"/>
          <w:lang w:val="en-US" w:eastAsia="en-US"/>
        </w:rPr>
      </w:pPr>
      <w:r>
        <w:rPr>
          <w:color w:val="000000"/>
          <w:sz w:val="24"/>
          <w:szCs w:val="24"/>
          <w:lang w:val="en-US" w:eastAsia="en-US"/>
        </w:rPr>
        <w:t>Если же встреча ещё не состоялась, и просветлённое</w:t>
      </w:r>
      <w:r>
        <w:rPr>
          <w:sz w:val="24"/>
          <w:szCs w:val="24"/>
          <w:lang w:val="en-US" w:eastAsia="en-US"/>
        </w:rPr>
        <w:t xml:space="preserve"> </w:t>
      </w:r>
      <w:r>
        <w:rPr>
          <w:color w:val="000000"/>
          <w:sz w:val="24"/>
          <w:szCs w:val="24"/>
          <w:lang w:val="en-US" w:eastAsia="en-US"/>
        </w:rPr>
        <w:t>сознание не идёт на губительный духовный мезальянс, как может заработать потенциальная батарея? Здесь также необходимо преодолеть иллюзию пространства и времени. Если человек отвергает духовный мезальянс, значит его духовные принципы уже достаточно оформлены, а это значит, что такой человек уже идёт на сближение со своей половинкой. В глубинах сердца своего он уже знает о неизбежной встрече и стремится к ней на крыльях чувствознания. Так пусть же он знает это всем своим сущест</w:t>
        <w:softHyphen/>
        <w:t>вом! Пусть сознание его проникнется твёрдой уверенностью в.том, что где-то, может быть ещё далеко, а может быть уже совсем близко, и даже рядом живёт человек, с которым прожито, выстрадано и сотворено так много прекрасного, что всё необходимое для заложения кос</w:t>
        <w:softHyphen/>
        <w:t>мического слияния налицо, что грядущая встреча неот</w:t>
        <w:softHyphen/>
        <w:t>вратима и ожидание этой встречи может создать чудесный ток её предвосхищения. «Моя половинка существует, она ждёт меня так же, как я жду её. Она так же тоскует обо мне, как я тоскую о ней, она так же стремится к встрече, как устремляюсь и я, она так же трепещет радостью пред</w:t>
        <w:softHyphen/>
        <w:t>чувствия красоты нового круга сотворчества и так же, как и я знает, что он будет прекраснее всего того прекрасного, что уже было.»</w:t>
      </w:r>
    </w:p>
    <w:p>
      <w:pPr>
        <w:pStyle w:val="Normal"/>
        <w:shd w:fill="FFFFFF" w:val="clear"/>
        <w:ind w:firstLine="567"/>
        <w:jc w:val="both"/>
        <w:rPr>
          <w:sz w:val="24"/>
          <w:szCs w:val="24"/>
          <w:lang w:val="en-US" w:eastAsia="en-US"/>
        </w:rPr>
      </w:pPr>
      <w:r>
        <w:rPr>
          <w:color w:val="000000"/>
          <w:sz w:val="24"/>
          <w:szCs w:val="24"/>
          <w:lang w:val="en-US" w:eastAsia="en-US"/>
        </w:rPr>
        <w:t>Если встреча задерживается, значит существуют какие-то препятствия. Может быть они кроются в каком-то несовершенстве ожидающих, в каком-то недостатке их любви, которые должны быть изжиты для выявления большей полноценности грядущей встречи. Являя лучшее отношение к тем, с кем нам приходится встречаться и проходить жизненный путь, мы, тем самым, устраняем препятствия для встречи с сужденной половиной.</w:t>
      </w:r>
    </w:p>
    <w:p>
      <w:pPr>
        <w:pStyle w:val="Normal"/>
        <w:shd w:fill="FFFFFF" w:val="clear"/>
        <w:ind w:firstLine="567"/>
        <w:jc w:val="both"/>
        <w:rPr>
          <w:sz w:val="24"/>
          <w:szCs w:val="24"/>
          <w:lang w:val="en-US" w:eastAsia="en-US"/>
        </w:rPr>
      </w:pPr>
      <w:r>
        <w:rPr>
          <w:color w:val="000000"/>
          <w:sz w:val="24"/>
          <w:szCs w:val="24"/>
          <w:lang w:val="en-US" w:eastAsia="en-US"/>
        </w:rPr>
        <w:t>Мы не зовём вас верить в химеру, но призываем со</w:t>
        <w:softHyphen/>
        <w:t>знавать прекрасную действительность, приподнимая завесу тайны над самой сокровенной страницей Бытия.»</w:t>
      </w:r>
    </w:p>
    <w:p>
      <w:pPr>
        <w:pStyle w:val="Normal"/>
        <w:shd w:fill="FFFFFF" w:val="clear"/>
        <w:ind w:firstLine="567"/>
        <w:jc w:val="both"/>
        <w:rPr>
          <w:color w:val="000000"/>
          <w:sz w:val="24"/>
          <w:szCs w:val="24"/>
          <w:lang w:val="en-US" w:eastAsia="en-US"/>
        </w:rPr>
      </w:pPr>
      <w:r>
        <w:rPr>
          <w:color w:val="000000"/>
          <w:sz w:val="24"/>
          <w:szCs w:val="24"/>
          <w:lang w:val="en-US" w:eastAsia="en-US"/>
        </w:rPr>
        <w:t>Пралайю называют сном, но Пралайя есть окончательное слияние Начал и потому Нирвана может быть названа апофеозом Любв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t>_______________________________</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Город наш посетил блестящий ясновидец. Это хорошо известный Анатолий Рудь. Около года тому назад мы виде</w:t>
        <w:softHyphen/>
        <w:t>ли на экране телевизора, как он с завязанными глазами</w:t>
      </w:r>
      <w:r>
        <w:rPr>
          <w:sz w:val="24"/>
          <w:szCs w:val="24"/>
          <w:lang w:val="en-US" w:eastAsia="en-US"/>
        </w:rPr>
        <w:t xml:space="preserve"> </w:t>
      </w:r>
      <w:r>
        <w:rPr>
          <w:color w:val="000000"/>
          <w:sz w:val="24"/>
          <w:szCs w:val="24"/>
          <w:lang w:val="en-US" w:eastAsia="en-US"/>
        </w:rPr>
        <w:t>управлял автомашиной. Тогда я, как и многие вероятно другие, подумал: «Нет ничего легче, как создавать трюки на экране! Как проверить правдивость всего показанного?" А вот теперь, находясь непосредственно перед ним, я и весь громадный актовый зал Дорожно-строительного Института, переполненный студентами, убедились абсолютно и бесповоротно, что он действительно видит с завязанными гла</w:t>
        <w:softHyphen/>
        <w:t>зами и довольно хорошо читает мысли. Нет возможности перечислить все его «чудеса» в письме, но в течении по</w:t>
        <w:softHyphen/>
        <w:t>лутора часов зал захлёбывался от бурных аплодисментов. Вначале мы очень переживали за него, зная, как ему будет трудно, но вскоре в публике создалась такая наэлектризо</w:t>
        <w:softHyphen/>
        <w:t>ванная атмосфера, что он просто сиял своими безупречными способностями.</w:t>
      </w:r>
    </w:p>
    <w:p>
      <w:pPr>
        <w:pStyle w:val="Normal"/>
        <w:shd w:fill="FFFFFF" w:val="clear"/>
        <w:ind w:firstLine="567"/>
        <w:jc w:val="both"/>
        <w:rPr>
          <w:color w:val="000000"/>
          <w:sz w:val="24"/>
          <w:szCs w:val="24"/>
          <w:lang w:val="en-US" w:eastAsia="en-US"/>
        </w:rPr>
      </w:pPr>
      <w:r>
        <w:rPr>
          <w:color w:val="000000"/>
          <w:sz w:val="24"/>
          <w:szCs w:val="24"/>
          <w:lang w:val="en-US" w:eastAsia="en-US"/>
        </w:rPr>
        <w:t>После сеанса он предложил задавать вопросы. Посы</w:t>
        <w:softHyphen/>
        <w:t>пались, естественно, глупейшие выступления. Я спросил его: как и когда у него открылись такие способности? Он ответил, что в 20 лет увидел автокатастрофу с одним близ</w:t>
        <w:softHyphen/>
        <w:t>ким человеком, которая произошла далеко от того города, где он находился, но распространяться дальше не стал, и я, конечно, понял, почему. Это выходило за пределы «артис</w:t>
        <w:softHyphen/>
        <w:t>та эстрады», как его официально представили, то есть за пределы, допущенные для фокусников. На наших глазах происходило явление величайшего значения, и как относилась к этому публика? Что думали эти юноши и девушки перед лицом этого многозначительного феномена? Вероятно, большинство чувствовало себя гак же точно, как и при лицезрении ловкого фокуса. Какая-то преподаватель</w:t>
        <w:softHyphen/>
        <w:t>ница, сидевшая рядом с явно выраженной презритель</w:t>
        <w:softHyphen/>
        <w:t>ностью сказала: «Он чувствует инфракрасные лучи и в этом нет ничего удивительного..,». Дура эта очень хорошо отразила реакцию на подобные явления со стороны псев</w:t>
        <w:softHyphen/>
        <w:t>доучёных, которые настояли на том, чтобы Розу Кулешову объявили мошенницей. Веру Петрову и многих других накрыли толстым одеялом гробового замалчивания. Глядя как Анатолий Рудь блестяще «бил» этих невежд, я думал о том, что перед всеначальной силой не устоит никто и ничто и торжество её обеспечено, если Земля удержится. На следующий день множество стало собираться на сле</w:t>
        <w:softHyphen/>
        <w:t>дующий сеанс, но... он не состоялся, и все поняли почему. А на Земле стало как-то тревожно.</w:t>
      </w:r>
    </w:p>
    <w:p>
      <w:pPr>
        <w:pStyle w:val="Normal"/>
        <w:shd w:fill="FFFFFF" w:val="clear"/>
        <w:ind w:firstLine="567"/>
        <w:jc w:val="both"/>
        <w:rPr>
          <w:sz w:val="24"/>
          <w:szCs w:val="24"/>
          <w:lang w:val="en-US" w:eastAsia="en-US"/>
        </w:rPr>
      </w:pPr>
      <w:r>
        <w:rPr>
          <w:color w:val="000000"/>
          <w:sz w:val="24"/>
          <w:szCs w:val="24"/>
          <w:lang w:val="en-US" w:eastAsia="en-US"/>
        </w:rPr>
        <w:t>... С наступающей годовщиной Великого Октября.</w:t>
      </w:r>
      <w:r>
        <w:rPr>
          <w:sz w:val="24"/>
          <w:szCs w:val="24"/>
          <w:lang w:val="en-US" w:eastAsia="en-US"/>
        </w:rPr>
        <w:t xml:space="preserve"> </w:t>
      </w:r>
      <w:r>
        <w:rPr>
          <w:color w:val="000000"/>
          <w:sz w:val="24"/>
          <w:szCs w:val="24"/>
          <w:lang w:val="en-US" w:eastAsia="en-US"/>
        </w:rPr>
        <w:t>Родина наша подходит к ней с большими материальными достижениями. Будем радоваться вместе со всем нашим народо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12.72.</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Прочтя Ваше описание похорон, я разразился смехом, несмотря на всё уважение к Л. и понимание всего проис</w:t>
        <w:softHyphen/>
        <w:t>шедшего с её позиций. Ваши немногие слова настолько ярко передали всю нелепость отношения людей нашего общества к смерти и наше двусмысленное положение на этих церемониях изображены Вами с таким комизмом, что сам для себя, неожиданно, я отреагировал на это весьма недостойным образом. Всё же горе есть горе, и смех мой был неуместен. Я тоже не выношу похороны и избегаю присутствовать на душераздирающих и недостойных цере</w:t>
        <w:softHyphen/>
        <w:t>мониях. Из-за этого я не однажды подвергался остракизму и всяческому осуждению, однако на вопросы: почему я не был на похоронах, неизменно отвечаю: «А зачем мне идти на его похороны, ведь он то не пойдёт на мои!..» Другое дело разлука с близким человеком — какой бы она не была иллюзорной — тяжек одинокий путь. &lt;...&gt;</w:t>
      </w:r>
    </w:p>
    <w:p>
      <w:pPr>
        <w:pStyle w:val="Normal"/>
        <w:shd w:fill="FFFFFF" w:val="clear"/>
        <w:ind w:firstLine="567"/>
        <w:jc w:val="both"/>
        <w:rPr>
          <w:sz w:val="24"/>
          <w:szCs w:val="24"/>
          <w:lang w:val="en-US" w:eastAsia="en-US"/>
        </w:rPr>
      </w:pPr>
      <w:r>
        <w:rPr>
          <w:color w:val="000000"/>
          <w:sz w:val="24"/>
          <w:szCs w:val="24"/>
          <w:lang w:val="en-US" w:eastAsia="en-US"/>
        </w:rPr>
        <w:t>Значение этого выступления (Анат. Рудь) настолько ве</w:t>
        <w:softHyphen/>
        <w:t>лико, что не вмещается в малое сознание, и до нас только те</w:t>
        <w:softHyphen/>
        <w:t>перь начинает доходить, на каком изумительном зрелище нам довелось побывать. &lt;...&gt; Интересно, что бы сказал Китай</w:t>
        <w:softHyphen/>
        <w:t>городский (писатель-физик, который ссылаясь на необходимость строгого научного подхода к парапсихологическим феноменам, решительно опроверг наличие успеха в области телепатии — ничего строго научно не доказано...), побывав на сеансах Рудя?! Конечно, как всегда бывает с подобными скептиками, пришлось бы пуститься в бесконечные поиски обмана, ловкости и т.п., хотя то, что видели мы, совершенно исключало возможность того и другого. Кстати... Рудь приехал не на гастроли. Это было случайное, попутное выступление. Цель приезда: поиски и определение разных руд. В этих способностях Рудь, видимо, настолько сумел убедить специалистов, что ему было разрешено состязаться с геологами. &lt;...&gt; Между прочим, Рудь не только определяет наличие золота с завязанными глазами, но и указывает на точную пробу. Он свободно называет номер, имя</w:t>
      </w:r>
      <w:r>
        <w:rPr>
          <w:sz w:val="24"/>
          <w:szCs w:val="24"/>
          <w:lang w:val="en-US" w:eastAsia="en-US"/>
        </w:rPr>
        <w:t xml:space="preserve"> </w:t>
      </w:r>
      <w:r>
        <w:rPr>
          <w:color w:val="000000"/>
          <w:sz w:val="24"/>
          <w:szCs w:val="24"/>
          <w:lang w:val="en-US" w:eastAsia="en-US"/>
        </w:rPr>
        <w:t>и фамилию владельца любого документа, предъявляемого ему, когда он сидит с закрытыми двумя (проверенными комиссиями) повязками глазами. О нём много писали.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9.01.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Читаем «Рукопись, найденную в Сарагоссе». Кое-что интересно. С большим удовольствием читается Геродот (в подлиннике), и пять томов Платона. Не пропустите новый цветной полнометражный научно-популярный фильм «ВОСПОМИНАНИЕ О БУДУЩЕМ», производство ФРГ. Фильм оканчивается такими словами: «Можно в этом со</w:t>
        <w:softHyphen/>
        <w:t>мневаться, можно об этом спорить, но молчать об этом нель</w:t>
        <w:softHyphen/>
        <w:t>зя!» Красочный рассказ о пирамидах инков и египтян, о статуях с острова Пасхи, ... для меня было чрезвычайно ин</w:t>
        <w:softHyphen/>
        <w:t>тересно замечание, что масса большой пирамиды соот</w:t>
        <w:softHyphen/>
        <w:t>ветствует массе Земли, а масса соседних, меньших пирамид соответствует массам Венеры и Марса.</w:t>
      </w:r>
    </w:p>
    <w:p>
      <w:pPr>
        <w:pStyle w:val="Normal"/>
        <w:shd w:fill="FFFFFF" w:val="clear"/>
        <w:ind w:firstLine="567"/>
        <w:jc w:val="both"/>
        <w:rPr>
          <w:sz w:val="24"/>
          <w:szCs w:val="24"/>
          <w:lang w:val="en-US" w:eastAsia="en-US"/>
        </w:rPr>
      </w:pPr>
      <w:r>
        <w:rPr>
          <w:color w:val="000000"/>
          <w:sz w:val="24"/>
          <w:szCs w:val="24"/>
          <w:lang w:val="en-US" w:eastAsia="en-US"/>
        </w:rPr>
        <w:t>Еще в 1966 году у меня было Сообщение о том, что нынеш</w:t>
        <w:softHyphen/>
        <w:t>ние пирамиды Египта это только остатки некогда грандиозного комплекса пирамид, храмов и подземных лабиринтов, представлявших собою Тайную Доктрину, запёчатлённую в камне, что пирамиды и связанные с ними сооружения — представляют символы Семи Логосов, а Сфинкс — символ Владычицы Солнечной Системы. Все измерения пирамид, храмов и лабиринтов, могут открыть тайны циклов эволюции. Что комплекс сильно разрушен, некоторые пирамиды исчезли, подземные лабиринты засыпаны, от великолепных храмов не осталось почти никаких следов. Но многое ещё должно быть найдено и восстановлено. Не только измерения самих пирамид, но измерение их расстояний друг от друга, стран света, земной и мировой оси — решительно всё имеет значение и хранит в себе глубочайшие тайны. Смотрите, как это начинает под</w:t>
        <w:softHyphen/>
        <w:t>тверждаться! Современные строители рады похвастаться размерами плотин, превосходящих пирамиды Египта. Конечно, если принять во внимание современную технику и воз</w:t>
        <w:softHyphen/>
        <w:t>можности египтян, заявление «мы не хуже египтян», говорит не в нашу пользу, но что же можно сказать, если проникнуть в смысл внутренний!? Да, далеко нам ещё до древних!</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01.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ы очень рады, что статья закончена. Какая бы судьба её не постигла, самое важное то, что она напечатана в газете «Акаша». Это служит прекрасным залогом её будущего и её бессмертия. Пишу это с твёрдым убеждением в справедливости своих слов без какого-то желания восполь</w:t>
        <w:softHyphen/>
        <w:t>зоваться великими истинами для подведения базиса под «жиденькое утешение», Что нам человеческие газеты» кото</w:t>
        <w:softHyphen/>
        <w:t>рые так быстро с печатных станков перекочевывают в кло</w:t>
        <w:softHyphen/>
        <w:t>зеты очень часто не обратив никакого внимания на мысли, запечатленные в них! Будем жить жизнью Пространства, и если часть ее отразится на водах проплываемого мира, то хорошо, а не отразится — мало печали. Скрижали пространства незыблемее скал, и добрые письмена на них послужат когда-то и где-то во всю силу своего потенциала. Не знаю на какой ступени пребывает наш дух» но степень пустынного льва ближе всего нашему сердцу. &lt;...&gt;</w:t>
      </w:r>
    </w:p>
    <w:p>
      <w:pPr>
        <w:pStyle w:val="Normal"/>
        <w:shd w:fill="FFFFFF" w:val="clear"/>
        <w:ind w:firstLine="567"/>
        <w:jc w:val="both"/>
        <w:rPr>
          <w:sz w:val="24"/>
          <w:szCs w:val="24"/>
          <w:lang w:val="en-US" w:eastAsia="en-US"/>
        </w:rPr>
      </w:pPr>
      <w:r>
        <w:rPr>
          <w:color w:val="000000"/>
          <w:sz w:val="24"/>
          <w:szCs w:val="24"/>
          <w:lang w:val="en-US" w:eastAsia="en-US"/>
        </w:rPr>
        <w:t>Какое счастье» что война во Вьетнаме закончилась! Это вселяет надежду, что и другие очаги смертоубийства по</w:t>
        <w:softHyphen/>
        <w:t>степенно загаснут. Но помня сообщение о двух югах, всякое наступление тишины начинает тревожить. Помните, оно заканчивалось словами: «если Земля удержится». Есть основание полагать, что шансы эти весьма ничтожны. Но об этом намёке не буду говорить, пока не последует достаточно веское подтверждение. &lt;...&gt;</w:t>
      </w:r>
    </w:p>
    <w:p>
      <w:pPr>
        <w:pStyle w:val="Normal"/>
        <w:shd w:fill="FFFFFF" w:val="clear"/>
        <w:ind w:firstLine="567"/>
        <w:jc w:val="both"/>
        <w:rPr>
          <w:sz w:val="24"/>
          <w:szCs w:val="24"/>
          <w:lang w:val="en-US" w:eastAsia="en-US"/>
        </w:rPr>
      </w:pPr>
      <w:r>
        <w:rPr>
          <w:color w:val="000000"/>
          <w:sz w:val="24"/>
          <w:szCs w:val="24"/>
          <w:lang w:val="en-US" w:eastAsia="en-US"/>
        </w:rPr>
        <w:t>Знаете ли Вы, что на Алтае, вскоре после революции бы</w:t>
        <w:softHyphen/>
        <w:t>ли основаны коммунистические общины. Это о них сказано в записной книжке Ур.: «На Б[елухе] начали.., строить..., удой лучше у них, зерно наливное. Даже яблони раньше доспели... ". По наущению попов, белобандиты вырезали всех общинников, а хаты сожгли. Это начинание имело тесную связь е алтайскими планами Н.К., и это был первый крупный удар Феодала, второй был нанесён в Хб.</w:t>
      </w:r>
      <w:r>
        <w:rPr>
          <w:rStyle w:val="FootnoteCharacters"/>
          <w:rStyle w:val="FootnoteAnchor"/>
          <w:color w:val="000000"/>
          <w:sz w:val="24"/>
          <w:szCs w:val="24"/>
          <w:lang w:val="en-US" w:eastAsia="en-US"/>
        </w:rPr>
        <w:footnoteReference w:customMarkFollows="1" w:id="30"/>
        <w:t>*</w:t>
      </w:r>
      <w:r>
        <w:rPr>
          <w:color w:val="000000"/>
          <w:sz w:val="24"/>
          <w:szCs w:val="24"/>
          <w:lang w:val="en-US" w:eastAsia="en-US"/>
        </w:rPr>
        <w:t xml:space="preserve"> через японцев. Отражена ли в Вашей статье настоящая причина приезда Н.К. в Хб.? Вероятно, нет. Знаете ли Вы о ней? Видели Вы синее знамя? Это, конечно, история, но она весьма перекликается и с настоящим, и с будущим. &lt;...&gt;</w:t>
      </w:r>
    </w:p>
    <w:p>
      <w:pPr>
        <w:pStyle w:val="Normal"/>
        <w:shd w:fill="FFFFFF" w:val="clear"/>
        <w:ind w:firstLine="567"/>
        <w:jc w:val="both"/>
        <w:rPr>
          <w:sz w:val="24"/>
          <w:szCs w:val="24"/>
          <w:lang w:val="en-US" w:eastAsia="en-US"/>
        </w:rPr>
      </w:pPr>
      <w:r>
        <w:rPr>
          <w:color w:val="000000"/>
          <w:sz w:val="24"/>
          <w:szCs w:val="24"/>
          <w:lang w:val="en-US" w:eastAsia="en-US"/>
        </w:rPr>
        <w:t>Чувствуется приближение каких-то грандиозных, коренных перемен. То-ли в личной судьбе, то-ли вообще.</w:t>
      </w:r>
      <w:r>
        <w:rPr>
          <w:sz w:val="24"/>
          <w:szCs w:val="24"/>
          <w:lang w:val="en-US" w:eastAsia="en-US"/>
        </w:rPr>
        <w:t xml:space="preserve"> </w:t>
      </w:r>
      <w:r>
        <w:rPr>
          <w:b/>
          <w:bCs/>
          <w:color w:val="000000"/>
          <w:sz w:val="24"/>
          <w:szCs w:val="24"/>
          <w:lang w:val="en-US" w:eastAsia="en-US"/>
        </w:rPr>
        <w:t xml:space="preserve"> </w:t>
      </w:r>
      <w:r>
        <w:rPr>
          <w:color w:val="000000"/>
          <w:sz w:val="24"/>
          <w:szCs w:val="24"/>
          <w:lang w:val="en-US" w:eastAsia="en-US"/>
        </w:rPr>
        <w:t>Встречи с друзьями, их письма, поступки, напоминают дви</w:t>
        <w:softHyphen/>
        <w:t>жение заводных игрушек; согласно заводу и приданному направлению они важно катятся, в зависимости от неров</w:t>
        <w:softHyphen/>
        <w:t>ностей почвы, меняя направление, сталкиваясь, опро</w:t>
        <w:softHyphen/>
        <w:t>кидываясь. А нужно всё менять, перестраиваться, глубже погружаться в данно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чему ОГОНЬ есть и жизнь, и смерть? Для проявления жизни необходимо тепло. Если его будет недостаточно — тело  замёрзнет. Тепло есть свойство огня и потому понятно, что огонь есть Жизнь. Но почему же огонь есть смерть? При увеличении тепла тело сгорает. Следовательно, огонь есть смерть. Таково физиологическое разъяснение, но ок[культная] формула имеет глубочайший смысл, в основе которого заключается тот же закон огненного равновесия»,</w:t>
      </w:r>
    </w:p>
    <w:p>
      <w:pPr>
        <w:pStyle w:val="Normal"/>
        <w:shd w:fill="FFFFFF" w:val="clear"/>
        <w:ind w:firstLine="567"/>
        <w:jc w:val="both"/>
        <w:rPr>
          <w:sz w:val="24"/>
          <w:szCs w:val="24"/>
          <w:lang w:val="en-US" w:eastAsia="en-US"/>
        </w:rPr>
      </w:pPr>
      <w:r>
        <w:rPr>
          <w:color w:val="000000"/>
          <w:sz w:val="24"/>
          <w:szCs w:val="24"/>
          <w:lang w:val="en-US" w:eastAsia="en-US"/>
        </w:rPr>
        <w:t>«Велико было напряжение Ивана, но всё же к сроку со</w:t>
        <w:softHyphen/>
        <w:t xml:space="preserve">знание его не поспело. Множество приёмников У[чения] задержано в сферах надземных в ожидании срока. ОТТОГО И СКУДОСТЬ ТАКАЯ В ВОСПРИЕМНИКАХ. Не опускайте рук, развивайте свою готовность. Она пригодится и в Тонком Мире и на плаке физическом, если новая манвантара начнётся. МНОГО БЛАГОПРИЯТНЫХ ВОЗМОЖНОСТЕЙ БЫЛО УПУЩЕНО, и при новом сроке, </w:t>
      </w:r>
      <w:r>
        <w:rPr>
          <w:i/>
          <w:iCs/>
          <w:color w:val="000000"/>
          <w:sz w:val="24"/>
          <w:szCs w:val="24"/>
          <w:lang w:val="en-US" w:eastAsia="en-US"/>
        </w:rPr>
        <w:t xml:space="preserve">если он состоится, </w:t>
      </w:r>
      <w:r>
        <w:rPr>
          <w:color w:val="000000"/>
          <w:sz w:val="24"/>
          <w:szCs w:val="24"/>
          <w:lang w:val="en-US" w:eastAsia="en-US"/>
        </w:rPr>
        <w:t>трудности возрастут. Готовность пригодится и на дальних [мирах]. Будем радоваться каждой возможности подго</w:t>
        <w:softHyphen/>
        <w:t>товиться к подвигу.»</w:t>
      </w:r>
    </w:p>
    <w:p>
      <w:pPr>
        <w:pStyle w:val="Normal"/>
        <w:shd w:fill="FFFFFF" w:val="clear"/>
        <w:ind w:firstLine="567"/>
        <w:jc w:val="both"/>
        <w:rPr>
          <w:sz w:val="24"/>
          <w:szCs w:val="24"/>
          <w:lang w:val="en-US" w:eastAsia="en-US"/>
        </w:rPr>
      </w:pPr>
      <w:r>
        <w:rPr>
          <w:color w:val="000000"/>
          <w:sz w:val="24"/>
          <w:szCs w:val="24"/>
          <w:lang w:val="en-US" w:eastAsia="en-US"/>
        </w:rPr>
        <w:t>«Человеческое тело может летать, может легко прео</w:t>
        <w:softHyphen/>
        <w:t>долевать водные преграды, может согреть себя при любом морозе и не гореть в самом раскалённом горниле.</w:t>
      </w:r>
    </w:p>
    <w:p>
      <w:pPr>
        <w:pStyle w:val="Normal"/>
        <w:shd w:fill="FFFFFF" w:val="clear"/>
        <w:ind w:firstLine="567"/>
        <w:jc w:val="both"/>
        <w:rPr>
          <w:sz w:val="24"/>
          <w:szCs w:val="24"/>
          <w:lang w:val="en-US" w:eastAsia="en-US"/>
        </w:rPr>
      </w:pPr>
      <w:r>
        <w:rPr>
          <w:color w:val="000000"/>
          <w:sz w:val="24"/>
          <w:szCs w:val="24"/>
          <w:lang w:val="en-US" w:eastAsia="en-US"/>
        </w:rPr>
        <w:t>Люди могут передавать друг другу мысли и даже бе</w:t>
        <w:softHyphen/>
        <w:t>седовать на любом расстоянии. Не покидая своего дома, Человек может присутствовать на самом секретном собра</w:t>
        <w:softHyphen/>
        <w:t>нии и оставаться незамеченным. Человек может стать</w:t>
      </w:r>
      <w:r>
        <w:rPr>
          <w:sz w:val="24"/>
          <w:szCs w:val="24"/>
          <w:lang w:val="en-US" w:eastAsia="en-US"/>
        </w:rPr>
        <w:t xml:space="preserve"> </w:t>
      </w:r>
      <w:r>
        <w:rPr>
          <w:color w:val="000000"/>
          <w:sz w:val="24"/>
          <w:szCs w:val="24"/>
          <w:lang w:val="en-US" w:eastAsia="en-US"/>
        </w:rPr>
        <w:t>Невидимым и таким образом избежать преследования. О</w:t>
      </w:r>
      <w:r>
        <w:rPr>
          <w:smallCaps/>
          <w:color w:val="000000"/>
          <w:sz w:val="24"/>
          <w:szCs w:val="24"/>
          <w:lang w:val="en-US" w:eastAsia="en-US"/>
        </w:rPr>
        <w:t>h</w:t>
      </w:r>
      <w:r>
        <w:rPr>
          <w:smallCaps/>
          <w:color w:val="000000"/>
          <w:sz w:val="24"/>
          <w:szCs w:val="24"/>
          <w:lang w:val="en-US" w:eastAsia="en-US"/>
        </w:rPr>
        <w:t xml:space="preserve"> </w:t>
      </w:r>
      <w:r>
        <w:rPr>
          <w:color w:val="000000"/>
          <w:sz w:val="24"/>
          <w:szCs w:val="24"/>
          <w:lang w:val="en-US" w:eastAsia="en-US"/>
        </w:rPr>
        <w:t>может видеть свои внутренние органы   и наблюдать их функции, Он может видеть и то, что происходит внутри каждого из них. Он может излечить любое ИЗЛЕЧИМОЕ заболевание вызывая прилив или отлив крови от заболев</w:t>
        <w:softHyphen/>
        <w:t>шего места, насытив её праной — универсальным лекарст</w:t>
        <w:softHyphen/>
        <w:t>вом, добываемым прямо из пространства, не заходя в апте</w:t>
        <w:softHyphen/>
        <w:t>ку. Человек может посещать дальние миры не покидая своего кабинета. Может увидеть, что делает известный ему</w:t>
      </w:r>
      <w:r>
        <w:rPr>
          <w:sz w:val="24"/>
          <w:szCs w:val="24"/>
          <w:lang w:val="en-US" w:eastAsia="en-US"/>
        </w:rPr>
        <w:t xml:space="preserve"> </w:t>
      </w:r>
      <w:r>
        <w:rPr>
          <w:color w:val="000000"/>
          <w:sz w:val="24"/>
          <w:szCs w:val="24"/>
          <w:lang w:val="en-US" w:eastAsia="en-US"/>
        </w:rPr>
        <w:t>человек в данный момент. Человек может убить взглядом любого зверя, напавшего на него. Может сделаться неуяз</w:t>
        <w:softHyphen/>
        <w:t>вимым для ножа и пули убийцы. Может приказать другому человеку умереть в определённый день и час. Много ещё может сделать человек, если кармические обстоятельства не препятствуют проявлению психической энергии. Но даже и охранительница кармы может уступить силе всеначальной. Всё зависит от качества и потенциала аппаратов, заклю</w:t>
        <w:softHyphen/>
        <w:t>чённых в человеке. Но что знает учёный о своих аппаратах, если знает о них вообще?</w:t>
      </w:r>
    </w:p>
    <w:p>
      <w:pPr>
        <w:pStyle w:val="Normal"/>
        <w:shd w:fill="FFFFFF" w:val="clear"/>
        <w:ind w:firstLine="567"/>
        <w:jc w:val="both"/>
        <w:rPr>
          <w:sz w:val="24"/>
          <w:szCs w:val="24"/>
          <w:lang w:val="en-US" w:eastAsia="en-US"/>
        </w:rPr>
      </w:pPr>
      <w:r>
        <w:rPr>
          <w:color w:val="000000"/>
          <w:sz w:val="24"/>
          <w:szCs w:val="24"/>
          <w:lang w:val="en-US" w:eastAsia="en-US"/>
        </w:rPr>
        <w:t>Учёных удивляют хатха-йоги, которые могут заки</w:t>
        <w:softHyphen/>
        <w:t>дывать ноги за шею или стоять на голове. Даже самоанес</w:t>
        <w:softHyphen/>
        <w:t>тезия йогов принимается с сомнением. Но самое удивитель</w:t>
        <w:softHyphen/>
        <w:t>ное то, что люди не только не стремятся овладеть своими возможностями, но даже запрещают исследовать свою основную силу. Из церковных стен борьба Светлых и тём</w:t>
        <w:softHyphen/>
        <w:t>ных сил переместилась в научные учреждения. Наблюдайте все признаки церковных мракобесов в учёных, тормозящих прогресс. И инквизиция перебралась за некогда гонимые ею стены. Поразительно наблюдать, как сущность псевдорелигии мгновенно слилась с сущностью псевдонауки — так тёмные сами показывают, куда направляется эволюция и где  решится судьба нового мира, если только он когда-нибудь состоитс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02.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орогой Друг!</w:t>
      </w:r>
    </w:p>
    <w:p>
      <w:pPr>
        <w:pStyle w:val="Normal"/>
        <w:shd w:fill="FFFFFF" w:val="clear"/>
        <w:ind w:firstLine="567"/>
        <w:jc w:val="both"/>
        <w:rPr>
          <w:sz w:val="24"/>
          <w:szCs w:val="24"/>
          <w:lang w:val="en-US" w:eastAsia="en-US"/>
        </w:rPr>
      </w:pPr>
      <w:r>
        <w:rPr>
          <w:color w:val="000000"/>
          <w:sz w:val="24"/>
          <w:szCs w:val="24"/>
          <w:lang w:val="en-US" w:eastAsia="en-US"/>
        </w:rPr>
        <w:t>Последние недели были для нас очень тяжкими. Стра</w:t>
        <w:softHyphen/>
        <w:t>шное нагнетение, затемнение сознания, сопровождавшиеся острым и опасным обострением хворей и отрицательных свойств сознания, внезапно закончилось исключительно важным взлётом. Спешим кое-чем поделиться:</w:t>
      </w:r>
    </w:p>
    <w:p>
      <w:pPr>
        <w:pStyle w:val="Normal"/>
        <w:shd w:fill="FFFFFF" w:val="clear"/>
        <w:ind w:firstLine="567"/>
        <w:jc w:val="both"/>
        <w:rPr>
          <w:sz w:val="24"/>
          <w:szCs w:val="24"/>
          <w:lang w:val="en-US" w:eastAsia="en-US"/>
        </w:rPr>
      </w:pPr>
      <w:r>
        <w:rPr>
          <w:color w:val="000000"/>
          <w:sz w:val="24"/>
          <w:szCs w:val="24"/>
          <w:lang w:val="en-US" w:eastAsia="en-US"/>
        </w:rPr>
        <w:t>1. «Самоутверждение необходимо, когда достигнута ступень самоутверждения. Важная, прекрасная ступень! Но бойтесь тени её. Опасно занестись, оставшись тенью, но и страх перед нею, рождающий робость и неуверенность, тоже губителен. Значит необходима осторожность, иначе говоря — как и во всём, необходимо соблюдение равновесия. Самоутверждающийся должен знать цену себе, и, в то же время, не</w:t>
      </w:r>
      <w:r>
        <w:rPr>
          <w:sz w:val="24"/>
          <w:szCs w:val="24"/>
          <w:lang w:val="en-US" w:eastAsia="en-US"/>
        </w:rPr>
        <w:t xml:space="preserve"> </w:t>
      </w:r>
      <w:r>
        <w:rPr>
          <w:color w:val="000000"/>
          <w:sz w:val="24"/>
          <w:szCs w:val="24"/>
          <w:lang w:val="en-US" w:eastAsia="en-US"/>
        </w:rPr>
        <w:t>преувеличивать своего значения. Чистое сердце легко под</w:t>
        <w:softHyphen/>
        <w:t>скажет, где крен становится опасным — точны весы сердечного огня! Именно они, но не презрение завистников, или восхваление льстецов, помогут взойти на новую ступень. Присматривайтесь и прислушивайтесь к коррективам жизни — это облегчит путь и убережёт от отравления чёрным ядом самомнения.  Итак, в новый счастливый путь!»</w:t>
      </w:r>
    </w:p>
    <w:p>
      <w:pPr>
        <w:pStyle w:val="Normal"/>
        <w:shd w:fill="FFFFFF" w:val="clear"/>
        <w:ind w:firstLine="567"/>
        <w:jc w:val="both"/>
        <w:rPr>
          <w:sz w:val="24"/>
          <w:szCs w:val="24"/>
          <w:lang w:val="en-US" w:eastAsia="en-US"/>
        </w:rPr>
      </w:pPr>
      <w:r>
        <w:rPr>
          <w:color w:val="000000"/>
          <w:sz w:val="24"/>
          <w:szCs w:val="24"/>
          <w:lang w:val="en-US" w:eastAsia="en-US"/>
        </w:rPr>
        <w:t>2.  «Почему Великие Владыки назывались Великими Нагами? Змей, укушающий хвост, является символом Цик</w:t>
        <w:softHyphen/>
        <w:t>ла, будучи сам символом движения. Владыки, воистину, не только возглавляют какой-то Цикл, руководя им, но и САМИ ЯВЛЯЮТСЯ ЭТИМ ЦИКЛОМ, с его Сущностью и её эманациями. Двинувшись в единородный хаос, они породи</w:t>
        <w:softHyphen/>
        <w:t>ли всё, что создало миры. Но каждый мир есть не что иное, как Цикл, или Жизненный Круг определённого Космического Бога».</w:t>
      </w:r>
    </w:p>
    <w:p>
      <w:pPr>
        <w:pStyle w:val="Normal"/>
        <w:shd w:fill="FFFFFF" w:val="clear"/>
        <w:ind w:firstLine="567"/>
        <w:jc w:val="both"/>
        <w:rPr>
          <w:sz w:val="24"/>
          <w:szCs w:val="24"/>
          <w:lang w:val="en-US" w:eastAsia="en-US"/>
        </w:rPr>
      </w:pPr>
      <w:r>
        <w:rPr>
          <w:color w:val="000000"/>
          <w:sz w:val="24"/>
          <w:szCs w:val="24"/>
          <w:lang w:val="en-US" w:eastAsia="en-US"/>
        </w:rPr>
        <w:t>3.  «Седьмой и Высший Иерарх является промежуточным Звеном между Матерью Мира и Владыками. Если снежинка может быть символом Логоса, то Он является её центральной точкой. Половина Его принадлежит Матери, половина Сынам. Он Андрогин, и потому сказано — Матерь, Материя, Майтрейя</w:t>
      </w:r>
      <w:r>
        <w:rPr>
          <w:sz w:val="24"/>
          <w:szCs w:val="24"/>
          <w:lang w:val="en-US" w:eastAsia="en-US"/>
        </w:rPr>
        <w:t xml:space="preserve"> </w:t>
      </w:r>
      <w:r>
        <w:rPr>
          <w:color w:val="000000"/>
          <w:sz w:val="24"/>
          <w:szCs w:val="24"/>
          <w:lang w:val="en-US" w:eastAsia="en-US"/>
        </w:rPr>
        <w:t xml:space="preserve"> — одно. Поистине символ Андрогина глубок и сокровенен! Уберегите его от кощунства ».</w:t>
      </w:r>
    </w:p>
    <w:p>
      <w:pPr>
        <w:pStyle w:val="Normal"/>
        <w:shd w:fill="FFFFFF" w:val="clear"/>
        <w:ind w:firstLine="567"/>
        <w:jc w:val="both"/>
        <w:rPr>
          <w:sz w:val="24"/>
          <w:szCs w:val="24"/>
          <w:lang w:val="en-US" w:eastAsia="en-US"/>
        </w:rPr>
      </w:pPr>
      <w:r>
        <w:rPr>
          <w:color w:val="000000"/>
          <w:sz w:val="24"/>
          <w:szCs w:val="24"/>
          <w:lang w:val="en-US" w:eastAsia="en-US"/>
        </w:rPr>
        <w:t>4.   «Двенадцатигранник, владеющий мировыми со</w:t>
        <w:softHyphen/>
        <w:t>бытиями, не есть просто 12 человек с открытым сознанием — каждой грани должна быть присвоена соответственная особенность каждой грани додэкаэдрона Зодиака. Но каждое, даже небольшое приближение к такому совершенству, полно</w:t>
      </w:r>
      <w:r>
        <w:rPr>
          <w:sz w:val="24"/>
          <w:szCs w:val="24"/>
          <w:lang w:val="en-US" w:eastAsia="en-US"/>
        </w:rPr>
        <w:t xml:space="preserve"> </w:t>
      </w:r>
      <w:r>
        <w:rPr>
          <w:color w:val="000000"/>
          <w:sz w:val="24"/>
          <w:szCs w:val="24"/>
          <w:lang w:val="en-US" w:eastAsia="en-US"/>
        </w:rPr>
        <w:t xml:space="preserve"> возможностей ».</w:t>
      </w:r>
    </w:p>
    <w:p>
      <w:pPr>
        <w:pStyle w:val="Normal"/>
        <w:shd w:fill="FFFFFF" w:val="clear"/>
        <w:ind w:firstLine="567"/>
        <w:jc w:val="both"/>
        <w:rPr>
          <w:sz w:val="24"/>
          <w:szCs w:val="24"/>
          <w:lang w:val="en-US" w:eastAsia="en-US"/>
        </w:rPr>
      </w:pPr>
      <w:r>
        <w:rPr>
          <w:color w:val="000000"/>
          <w:sz w:val="24"/>
          <w:szCs w:val="24"/>
          <w:lang w:val="en-US" w:eastAsia="en-US"/>
        </w:rPr>
        <w:t>5. «Каждая струна, вибрирующая от удара, стремится  возвратиться в естественное для неё состояние покоя. «Лайя» означает вечное, естественное состояние Первичной Материи в её первичном, недифференцированном, непроявленном состоянии. При Манвантаре Космическая Субстанция</w:t>
      </w:r>
      <w:r>
        <w:rPr>
          <w:sz w:val="24"/>
          <w:szCs w:val="24"/>
          <w:lang w:val="en-US" w:eastAsia="en-US"/>
        </w:rPr>
        <w:t xml:space="preserve"> </w:t>
      </w:r>
      <w:r>
        <w:rPr>
          <w:color w:val="000000"/>
          <w:sz w:val="24"/>
          <w:szCs w:val="24"/>
          <w:lang w:val="en-US" w:eastAsia="en-US"/>
        </w:rPr>
        <w:t>выводится из этого состояния строительным импульсом Духа. Повинуясь его вибрациям или ритмам, она, всё-же, постоянно СТРЕМИТСЯ ВОЗВРАТИТЬСЯ в своё исходное</w:t>
      </w:r>
      <w:r>
        <w:rPr>
          <w:sz w:val="24"/>
          <w:szCs w:val="24"/>
          <w:lang w:val="en-US" w:eastAsia="en-US"/>
        </w:rPr>
        <w:t xml:space="preserve"> </w:t>
      </w:r>
      <w:r>
        <w:rPr>
          <w:color w:val="000000"/>
          <w:sz w:val="24"/>
          <w:szCs w:val="24"/>
          <w:lang w:val="en-US" w:eastAsia="en-US"/>
        </w:rPr>
        <w:t>состояние, как камень, поднятый с земли, стремится возвратиться на землю. Вот почему каждый строитель испытывает давление Хаоса, стремление «бросить всё» и «отдаться течению». Это противоборство хаотической материи строительному порядку или ритму духа, необходимо для уравнове</w:t>
        <w:softHyphen/>
        <w:t>шивания центростремительных, или целеустремлённых сил духа и центробежных, стремящихся к распаду частей материи, соединяемой в строительстве. Эта борьба не зло, но необходимое условие развития и усовершенствования духовных сил. Это есть борьба со Стихиями, представ</w:t>
        <w:softHyphen/>
        <w:t>ляющими Первичную Субстанцию на различных планах Бытия. Можно сказать, что сотрудничество является высшею формой борьбы, отсюда и способность видеть во врагах переодетых сотрудников. Вложите в это представление ключ: «субстанция есть чувство, а чувство есть субстанция» и вы можете открыть замок, охраняющий множество тайн человеческих отношений.»</w:t>
      </w:r>
    </w:p>
    <w:p>
      <w:pPr>
        <w:pStyle w:val="Normal"/>
        <w:shd w:fill="FFFFFF" w:val="clear"/>
        <w:ind w:firstLine="567"/>
        <w:jc w:val="both"/>
        <w:rPr>
          <w:sz w:val="24"/>
          <w:szCs w:val="24"/>
          <w:lang w:val="en-US" w:eastAsia="en-US"/>
        </w:rPr>
      </w:pPr>
      <w:r>
        <w:rPr>
          <w:color w:val="000000"/>
          <w:sz w:val="24"/>
          <w:szCs w:val="24"/>
          <w:lang w:val="en-US" w:eastAsia="en-US"/>
        </w:rPr>
        <w:t>6. «678 — это число каббалистически означает «в</w:t>
      </w:r>
      <w:r>
        <w:rPr>
          <w:color w:val="000000"/>
          <w:sz w:val="24"/>
          <w:szCs w:val="24"/>
          <w:lang w:val="en-US" w:eastAsia="en-US"/>
        </w:rPr>
        <w:t>i</w:t>
      </w:r>
      <w:r>
        <w:rPr>
          <w:color w:val="000000"/>
          <w:sz w:val="24"/>
          <w:szCs w:val="24"/>
          <w:lang w:val="en-US" w:eastAsia="en-US"/>
        </w:rPr>
        <w:t>рона»,</w:t>
      </w:r>
      <w:r>
        <w:rPr>
          <w:sz w:val="24"/>
          <w:szCs w:val="24"/>
          <w:lang w:val="en-US" w:eastAsia="en-US"/>
        </w:rPr>
        <w:t xml:space="preserve"> </w:t>
      </w:r>
      <w:r>
        <w:rPr>
          <w:color w:val="000000"/>
          <w:sz w:val="24"/>
          <w:szCs w:val="24"/>
          <w:lang w:val="en-US" w:eastAsia="en-US"/>
        </w:rPr>
        <w:t>а «ворон» означает диаметр, разделяющий Светлый Круг, окружённый тьмой. На заре Манвантары, один за другим, появляются шесть Воронов, разделяющих круглое поле Первичной Субстанции, дифференцируя её согласно пропорциям математического «ПИ». Это Семь Начал, Седь</w:t>
        <w:softHyphen/>
        <w:t>мое — синтез шести и та Точка, из которой они исходят, разбе</w:t>
        <w:softHyphen/>
        <w:t>гаясь в противоположные стороны. В легендах эти Вороны ЧЁРНЫЕ, иначе говоря исходящие из Абсолютной Тьмы даже</w:t>
      </w:r>
    </w:p>
    <w:p>
      <w:pPr>
        <w:pStyle w:val="Normal"/>
        <w:spacing w:before="120" w:after="120"/>
        <w:jc w:val="center"/>
        <w:rPr>
          <w:sz w:val="24"/>
          <w:szCs w:val="24"/>
          <w:lang w:val="en-US" w:eastAsia="en-US"/>
        </w:rPr>
      </w:pPr>
      <w:r>
        <w:rPr>
          <w:sz w:val="24"/>
          <w:szCs w:val="24"/>
          <w:lang w:val="en-US" w:eastAsia="en-US"/>
        </w:rPr>
        <w:drawing>
          <wp:inline distT="0" distB="0" distL="0" distR="0">
            <wp:extent cx="1685925" cy="161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1685925" cy="1619250"/>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1476375" cy="145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5" r="-24" b="-25"/>
                    <a:stretch>
                      <a:fillRect/>
                    </a:stretch>
                  </pic:blipFill>
                  <pic:spPr bwMode="auto">
                    <a:xfrm>
                      <a:off x="0" y="0"/>
                      <a:ext cx="1476375" cy="1457325"/>
                    </a:xfrm>
                    <a:prstGeom prst="rect">
                      <a:avLst/>
                    </a:prstGeom>
                  </pic:spPr>
                </pic:pic>
              </a:graphicData>
            </a:graphic>
          </wp:inline>
        </w:drawing>
      </w:r>
    </w:p>
    <w:p>
      <w:pPr>
        <w:pStyle w:val="Normal"/>
        <w:shd w:fill="FFFFFF" w:val="clear"/>
        <w:jc w:val="both"/>
        <w:rPr/>
      </w:pPr>
      <w:r>
        <w:rPr>
          <w:color w:val="000000"/>
          <w:sz w:val="24"/>
          <w:szCs w:val="24"/>
          <w:lang w:val="en-US" w:eastAsia="en-US"/>
        </w:rPr>
        <w:t>для Глаза Дангмы — той ТЬМЫ, которая окружает единственно постижимое поле, очерченное Окружностью Первичной Субстанции, из непостижимой Тайны, откуда исходят вибрации, дифференцирующие Субстанцию. А ворон-птица — это, конечно,</w:t>
      </w:r>
      <w:r>
        <w:rPr>
          <w:sz w:val="24"/>
          <w:szCs w:val="24"/>
          <w:lang w:val="en-US" w:eastAsia="en-US"/>
        </w:rPr>
        <w:t xml:space="preserve"> </w:t>
      </w:r>
      <w:r>
        <w:rPr>
          <w:color w:val="000000"/>
          <w:sz w:val="24"/>
          <w:szCs w:val="24"/>
          <w:lang w:val="en-US" w:eastAsia="en-US"/>
        </w:rPr>
        <w:t>цикл».</w:t>
      </w:r>
    </w:p>
    <w:p>
      <w:pPr>
        <w:pStyle w:val="Normal"/>
        <w:shd w:fill="FFFFFF" w:val="clear"/>
        <w:ind w:firstLine="567"/>
        <w:jc w:val="both"/>
        <w:rPr>
          <w:sz w:val="24"/>
          <w:szCs w:val="24"/>
          <w:lang w:val="en-US" w:eastAsia="en-US"/>
        </w:rPr>
      </w:pPr>
      <w:r>
        <w:rPr>
          <w:color w:val="000000"/>
          <w:sz w:val="24"/>
          <w:szCs w:val="24"/>
          <w:lang w:val="en-US" w:eastAsia="en-US"/>
        </w:rPr>
        <w:t>7. «Сами по себе Дух и Материя ничего не могут сделать, лишь только соединение их порождает миры и всё, что существует на них. Материя и Дух соединяются силой при</w:t>
        <w:softHyphen/>
        <w:t>тяжения этих Начал, называемой Фохатом, Эросом, Любовью. Именно не Начала, сами по себе, творят, а но Любовь или притяжение.</w:t>
      </w:r>
    </w:p>
    <w:p>
      <w:pPr>
        <w:pStyle w:val="Normal"/>
        <w:shd w:fill="FFFFFF" w:val="clear"/>
        <w:ind w:firstLine="567"/>
        <w:jc w:val="both"/>
        <w:rPr>
          <w:sz w:val="24"/>
          <w:szCs w:val="24"/>
          <w:lang w:val="en-US" w:eastAsia="en-US"/>
        </w:rPr>
      </w:pPr>
      <w:r>
        <w:rPr>
          <w:color w:val="000000"/>
          <w:sz w:val="24"/>
          <w:szCs w:val="24"/>
          <w:lang w:val="en-US" w:eastAsia="en-US"/>
        </w:rPr>
        <w:t>Всё, что существует на Земле и за её пределами во всём беспредельном пространстве — вся проявленная Вселенная держится и движется благодаря ПРИТЯЖЕНИЮ. Значит притяжение есть основной закон ПРОЯВЛЕНИЯ и сущест</w:t>
        <w:softHyphen/>
        <w:t>вования проявленного».</w:t>
      </w:r>
    </w:p>
    <w:p>
      <w:pPr>
        <w:pStyle w:val="Normal"/>
        <w:shd w:fill="FFFFFF" w:val="clear"/>
        <w:ind w:firstLine="567"/>
        <w:jc w:val="both"/>
        <w:rPr>
          <w:sz w:val="24"/>
          <w:szCs w:val="24"/>
          <w:lang w:val="en-US" w:eastAsia="en-US"/>
        </w:rPr>
      </w:pPr>
      <w:r>
        <w:rPr>
          <w:color w:val="000000"/>
          <w:sz w:val="24"/>
          <w:szCs w:val="24"/>
          <w:lang w:val="en-US" w:eastAsia="en-US"/>
        </w:rPr>
        <w:t>8. «Не сомневайтесь, ПОМОЩЬ посылается всем серь</w:t>
        <w:softHyphen/>
        <w:t>ёзным и упорным исследователям Нашего У[чени]я.</w:t>
      </w:r>
    </w:p>
    <w:p>
      <w:pPr>
        <w:pStyle w:val="Normal"/>
        <w:shd w:fill="FFFFFF" w:val="clear"/>
        <w:ind w:firstLine="567"/>
        <w:jc w:val="both"/>
        <w:rPr>
          <w:sz w:val="24"/>
          <w:szCs w:val="24"/>
          <w:lang w:val="en-US" w:eastAsia="en-US"/>
        </w:rPr>
      </w:pPr>
      <w:r>
        <w:rPr>
          <w:color w:val="000000"/>
          <w:sz w:val="24"/>
          <w:szCs w:val="24"/>
          <w:lang w:val="en-US" w:eastAsia="en-US"/>
        </w:rPr>
        <w:t xml:space="preserve">Тайна Круга, тайна проявления жизни, заключается в строгой ПОСЛЕДОВАТЕЛЬНОСТИ проявляемых сил. Последовательность эта не может быть нарушена, ибо </w:t>
      </w:r>
      <w:r>
        <w:rPr>
          <w:i/>
          <w:iCs/>
          <w:color w:val="000000"/>
          <w:sz w:val="24"/>
          <w:szCs w:val="24"/>
          <w:lang w:val="en-US" w:eastAsia="en-US"/>
        </w:rPr>
        <w:t xml:space="preserve">одно рождается из другого. </w:t>
      </w:r>
      <w:r>
        <w:rPr>
          <w:color w:val="000000"/>
          <w:sz w:val="24"/>
          <w:szCs w:val="24"/>
          <w:lang w:val="en-US" w:eastAsia="en-US"/>
        </w:rPr>
        <w:t>Строгая последовательность косми</w:t>
        <w:softHyphen/>
        <w:t>ческого процесса проявления, трансмутации и сублими</w:t>
        <w:softHyphen/>
        <w:t>рования, отражена в каждом жизненном проявлении и запе</w:t>
        <w:softHyphen/>
        <w:t>чатлена в великом символе ЗОДИАКА. Всё рождённое должно пройти последовательный цикл жизни и умереть,</w:t>
      </w:r>
      <w:r>
        <w:rPr>
          <w:sz w:val="24"/>
          <w:szCs w:val="24"/>
          <w:lang w:val="en-US" w:eastAsia="en-US"/>
        </w:rPr>
        <w:t xml:space="preserve"> </w:t>
      </w:r>
      <w:r>
        <w:rPr>
          <w:color w:val="000000"/>
          <w:sz w:val="24"/>
          <w:szCs w:val="24"/>
          <w:lang w:val="en-US" w:eastAsia="en-US"/>
        </w:rPr>
        <w:t>будь то Метагалактика, Солнечная Система, планета, человечество, народ, племя, семья, человек, животное, растение, кристалл или атом.</w:t>
      </w:r>
    </w:p>
    <w:p>
      <w:pPr>
        <w:pStyle w:val="Normal"/>
        <w:shd w:fill="FFFFFF" w:val="clear"/>
        <w:ind w:firstLine="567"/>
        <w:jc w:val="both"/>
        <w:rPr>
          <w:color w:val="000000"/>
          <w:sz w:val="24"/>
          <w:szCs w:val="24"/>
          <w:lang w:val="en-US" w:eastAsia="en-US"/>
        </w:rPr>
      </w:pPr>
      <w:r>
        <w:rPr>
          <w:color w:val="000000"/>
          <w:sz w:val="24"/>
          <w:szCs w:val="24"/>
          <w:lang w:val="en-US" w:eastAsia="en-US"/>
        </w:rPr>
        <w:t>Конечно, каждая жизнь, порождаемая слиянием духа и материи, в своём последовательном проявлении, нераз</w:t>
        <w:softHyphen/>
        <w:t>рывно связана с Разумами, которые в своём последователь</w:t>
        <w:softHyphen/>
        <w:t>ном проявлении образуют то, что называется Иерархией руко</w:t>
        <w:softHyphen/>
        <w:t>водящих Сил. Закон последовательности — есть закон Иерархии, и ни одно звено её не может быть избегнуто, как невозможно Солнцу войти в знак Льва, перешагнув через знак Рака.</w:t>
      </w:r>
    </w:p>
    <w:p>
      <w:pPr>
        <w:pStyle w:val="Normal"/>
        <w:shd w:fill="FFFFFF" w:val="clear"/>
        <w:ind w:firstLine="567"/>
        <w:jc w:val="both"/>
        <w:rPr>
          <w:sz w:val="24"/>
          <w:szCs w:val="24"/>
          <w:lang w:val="en-US" w:eastAsia="en-US"/>
        </w:rPr>
      </w:pPr>
      <w:r>
        <w:rPr>
          <w:color w:val="000000"/>
          <w:sz w:val="24"/>
          <w:szCs w:val="24"/>
          <w:lang w:val="en-US" w:eastAsia="en-US"/>
        </w:rPr>
        <w:t>Всадник, впервые вскочивший на дикую лошадь,  может дать некоторое представление об эволюции цикла. «Дикая» необузданная материя, пребывающая в своём состоянии хаоса, охватывается силами духа, последовательно оруду</w:t>
        <w:softHyphen/>
        <w:t>ющими в ней. Эти силы имеют свои Фокусы или Центры, и все Центры объединены своим Синтезом или Центром Центров. Это и есть всадник, скачущий по Кругу на материи, которая каждое мгновение стремится сбросить седока и вернуться в своё естественное состояние.</w:t>
      </w:r>
    </w:p>
    <w:p>
      <w:pPr>
        <w:pStyle w:val="Normal"/>
        <w:shd w:fill="FFFFFF" w:val="clear"/>
        <w:ind w:firstLine="567"/>
        <w:jc w:val="both"/>
        <w:rPr>
          <w:sz w:val="24"/>
          <w:szCs w:val="24"/>
          <w:lang w:val="en-US" w:eastAsia="en-US"/>
        </w:rPr>
      </w:pPr>
      <w:r>
        <w:rPr>
          <w:color w:val="000000"/>
          <w:sz w:val="24"/>
          <w:szCs w:val="24"/>
          <w:lang w:val="en-US" w:eastAsia="en-US"/>
        </w:rPr>
        <w:t>Круг жизни человечества на Земле, состоящий из кругов рас, подрас, народов, государств, племен и еще меньших кругов, в конечном итоге состоит из бесчисленных кругов или жизней нарождающихся и умирающих людей. Круг нашего воплощения является самым малым кругом Круга Жизни всего человечества [на Земле]. Круг жизни каждой индивидуальности является самым малым кругом, состав</w:t>
        <w:softHyphen/>
        <w:t>ляющим Круг жизни всего человечества во времени и пространстве. Так каждый дух является определённым звеном в Великом Цикле и является частицей Части, из которых составляется Целое.</w:t>
      </w:r>
    </w:p>
    <w:p>
      <w:pPr>
        <w:pStyle w:val="Normal"/>
        <w:shd w:fill="FFFFFF" w:val="clear"/>
        <w:ind w:firstLine="567"/>
        <w:jc w:val="both"/>
        <w:rPr>
          <w:color w:val="000000"/>
          <w:sz w:val="24"/>
          <w:szCs w:val="24"/>
          <w:lang w:val="en-US" w:eastAsia="en-US"/>
        </w:rPr>
      </w:pPr>
      <w:r>
        <w:rPr>
          <w:color w:val="000000"/>
          <w:sz w:val="24"/>
          <w:szCs w:val="24"/>
          <w:lang w:val="en-US" w:eastAsia="en-US"/>
        </w:rPr>
        <w:t>Круг и Иерарх, его очерчивающий — ОДНО. Урей на голове Иерофанта означал, что последний являлся главою и сущностью какого-то цикла. Урей на голове фараона означал, что последний возглавляет определённый цикл своей стра</w:t>
        <w:softHyphen/>
        <w:t>ны — отсюда и династические исчисления. Голова змея и змей на голове. Семь Великих Нагов — Главы и руководители циклов нашей планеты. Семь голов золотого Дракона. Золотой означал — огненный, и Урей на голове Посвящённого был золотой. Огненный Змий Пространства означал течение Огня Жизни, Огня Матери Мира и «Лики Иерархов есть лишь Лики Огн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sz w:val="24"/>
          <w:szCs w:val="24"/>
          <w:lang w:val="en-US" w:eastAsia="en-US"/>
        </w:rPr>
        <w:drawing>
          <wp:inline distT="0" distB="0" distL="0" distR="0">
            <wp:extent cx="3676650" cy="2457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5" r="-10" b="-15"/>
                    <a:stretch>
                      <a:fillRect/>
                    </a:stretch>
                  </pic:blipFill>
                  <pic:spPr bwMode="auto">
                    <a:xfrm>
                      <a:off x="0" y="0"/>
                      <a:ext cx="3676650" cy="2457450"/>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9. «Почему Бра</w:t>
        <w:softHyphen/>
        <w:t>ма четверолик? Имее</w:t>
        <w:softHyphen/>
        <w:t>те ключ в четырёх ка</w:t>
        <w:softHyphen/>
        <w:t>рдинальных точках Круга Жизни, или Проявления. Четыре твёрдых точки, необ</w:t>
        <w:softHyphen/>
        <w:t>ходимых для удер</w:t>
        <w:softHyphen/>
        <w:t>жания поворота и че</w:t>
        <w:softHyphen/>
        <w:t>тыре гибких, подго</w:t>
        <w:softHyphen/>
        <w:t>товляющих новый</w:t>
      </w:r>
      <w:r>
        <w:rPr>
          <w:sz w:val="24"/>
          <w:szCs w:val="24"/>
          <w:lang w:val="en-US" w:eastAsia="en-US"/>
        </w:rPr>
        <w:t xml:space="preserve"> </w:t>
      </w:r>
      <w:r>
        <w:rPr>
          <w:color w:val="000000"/>
          <w:sz w:val="24"/>
          <w:szCs w:val="24"/>
          <w:lang w:val="en-US" w:eastAsia="en-US"/>
        </w:rPr>
        <w:t>поворот. Множество тайн   открывается</w:t>
      </w:r>
      <w:r>
        <w:rPr>
          <w:sz w:val="24"/>
          <w:szCs w:val="24"/>
          <w:lang w:val="en-US" w:eastAsia="en-US"/>
        </w:rPr>
        <w:t xml:space="preserve"> </w:t>
      </w:r>
      <w:r>
        <w:rPr>
          <w:color w:val="000000"/>
          <w:sz w:val="24"/>
          <w:szCs w:val="24"/>
          <w:lang w:val="en-US" w:eastAsia="en-US"/>
        </w:rPr>
        <w:t xml:space="preserve">ключом КРУГА ЖИЗНИ. Вы видели этот КЛЮЧ египетских рисунках. Он состоит из Круга и Креста: </w:t>
      </w:r>
      <w:r>
        <w:rPr>
          <w:rFonts w:cs="Astro123" w:ascii="Astro123" w:hAnsi="Astro123"/>
          <w:b/>
          <w:bCs/>
          <w:color w:val="000000"/>
          <w:sz w:val="24"/>
          <w:szCs w:val="24"/>
          <w:lang w:val="en-US" w:eastAsia="en-US"/>
        </w:rPr>
        <w:t>â</w:t>
      </w:r>
      <w:r>
        <w:rPr>
          <w:b/>
          <w:bCs/>
          <w:color w:val="000000"/>
          <w:sz w:val="24"/>
          <w:szCs w:val="24"/>
          <w:lang w:val="en-US" w:eastAsia="en-US"/>
        </w:rPr>
        <w:t>.</w:t>
      </w:r>
      <w:r>
        <w:rPr>
          <w:color w:val="000000"/>
          <w:sz w:val="24"/>
          <w:szCs w:val="24"/>
          <w:lang w:val="en-US" w:eastAsia="en-US"/>
        </w:rPr>
        <w:t xml:space="preserve"> Поскольку крест есть символ соединения Начал, он означает ЖИЗНЬ. Таким образом, египетский ключ означает КРУГ ЖИЗНИ или проявление. Вы мечтали о проникновении в тайны Высшего Знания, теперь имеете ключ от многих из</w:t>
      </w:r>
      <w:r>
        <w:rPr>
          <w:sz w:val="24"/>
          <w:szCs w:val="24"/>
          <w:lang w:val="en-US" w:eastAsia="en-US"/>
        </w:rPr>
        <w:t xml:space="preserve"> </w:t>
      </w:r>
      <w:r>
        <w:rPr>
          <w:color w:val="000000"/>
          <w:sz w:val="24"/>
          <w:szCs w:val="24"/>
          <w:lang w:val="en-US" w:eastAsia="en-US"/>
        </w:rPr>
        <w:t>них. Им открывается множество дверей во храме Природы. Где-то нужно повернуть лишь раз, где необходимы два или три оборота, где-то четыре (как сегодня), но где-то необходимо и семь вращений. Разумейте и прилагайт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Получили Ваше письмо и одновременно от Н.И.</w:t>
      </w:r>
      <w:r>
        <w:rPr>
          <w:rStyle w:val="FootnoteCharacters"/>
          <w:rStyle w:val="FootnoteAnchor"/>
          <w:color w:val="000000"/>
          <w:sz w:val="24"/>
          <w:szCs w:val="24"/>
          <w:lang w:val="en-US" w:eastAsia="en-US"/>
        </w:rPr>
        <w:footnoteReference w:customMarkFollows="1" w:id="31"/>
        <w:t>*</w:t>
      </w:r>
      <w:r>
        <w:rPr>
          <w:color w:val="000000"/>
          <w:sz w:val="24"/>
          <w:szCs w:val="24"/>
          <w:lang w:val="en-US" w:eastAsia="en-US"/>
        </w:rPr>
        <w:t xml:space="preserve"> Пи</w:t>
        <w:softHyphen/>
        <w:t>шет: «Ваше письмо заставило меня о многом задуматься». Мы ей писали: «Соберите всё мужество и пройдите остав</w:t>
        <w:softHyphen/>
        <w:t>шийся путь с напряжением всех сил. От того, как Вы пройдёте этот путь — решится очень многое в Вашей судьбе. Для Вас он имеет значение большее, чем многие последние годы. Старайтесь как можно меньше плакать, иначе можете сжечь глаза... мы понимаем то страшное напряжение, через которое приходится Вам проходить. Положитесь на великую силу времени. Скоро Вам станет легче и боль разлуки примет сов</w:t>
        <w:softHyphen/>
        <w:t>сем иные формы. Не забудьте, что другу Вашему сейчас очень хорошо — он, наконец-то, достиг того, к чему стремился всю свою жизнь, и если что-либо омрачает радостную встречу, так это только Ваше страдание. Ведь и Ваша встреча с ним не за горами, не за горами и новый круг чудесного совместного твор</w:t>
        <w:softHyphen/>
        <w:t>чества, полного выстраданной любви и радости несказуемой, и очень многое зависит в будущем от того, как Вы пройдёте остав</w:t>
        <w:softHyphen/>
        <w:t>шийся короткий путь одиночества. Ведь этот путь зафиксирует навсегда всё лучшее, что было пережито вами совместно, и чем крепче будет этот закрепитель, тем ярче вспыхнут энер</w:t>
        <w:softHyphen/>
        <w:t>гии вашего единения». Эти мысли Учителя я «протолкнул» под маской раздумья над её картой. Очень рад, что она их воспри</w:t>
        <w:softHyphen/>
        <w:t>няла. Пусть для начала не совсем, но в будущем, надеемся, это станет для неё важным руководством в жизни. Ведь всё это время она мечтала о скорой смерти. А ей, оказывается, надо жить и страдать, чтобы удержать связь с Б.Н.</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pPr>
      <w:r>
        <w:rPr>
          <w:sz w:val="24"/>
          <w:szCs w:val="24"/>
          <w:lang w:val="en-US" w:eastAsia="en-US"/>
        </w:rPr>
        <w:t>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едавно были мы на выступлении нового гостя нашего города — знаменитого Юрия Горного, мастера пси</w:t>
        <w:softHyphen/>
        <w:t>хологического эксперимента, артиста Целиноградской филармонии (!!!). В переводе на нормальный язык, это — сильнейший маг. Он свободно читает мысли. Находит спрятанные предметы. Находит в огромном зале ваших знакомых без единого указания с вашей стороны, необходимо только мысленно представить себе, в какой части находится искомый и его лицо. Вторая часть «концерта» была очень неожиданна и интересна. Вначале он предложил всей полуторатысячной аудитории сцепить пальцы рук и закинуть руки за голову. Потом он сделал заклинание и предложил всем расцепить руки, но далеко не все, как они не старались, могли сделать это. Одна девушка так испугалась, что ей стало плохо. Всех, кто не смог расцепить руки, Горный пригласил на сцену. Здесь ещё раз он предложил им расцепить пальцы, но это смогли сделать только два-три человека. Тогда он стал щёлкать своими пальцами и освободил остальных. Некоторые тут же сбежали со сцены. Девочка, сидевшая рядом с нами, долго потом растирала посиневшие пальцы и никак не могла успокоиться. Те, которые остались на сцене, были им усыплены и спали стоя. Боже мой, что только он не делал с ними! Они плакали и хохотали, плясали, танцевали, дрожали от холода и задыхались от жары. К некоторым он подходил и на расстоянии 3-х метров, движением рук рвал их на себя и они падали в строго вертикальном положении. Они рвали цветы с пола, нюхали их, восхищались ароматом. Воображали себя маленькими и говорили детскими голосами... «Кто-нибудь курит?» — спросил он своих жертв. «Я курю.» — ответил один молодой человек. Горный дал ему папиросу и предложил затянуться. Молодой человек сделал это с явным удоволь</w:t>
        <w:softHyphen/>
        <w:t>ствием. «Вы больше никогда не будете вдыхать в себя такой ядовитый дым, он душит вас, вы задыхаетесь, вас тошнит». Молодой человек стал дико кашлять, корчиться, выплюнул папиросу и схватился руками за лицо. «Вы больше никогда не будете курить!» — сказал ему Горный. После того, как все были разбужены, Горный подошёл к молодому человеку и, про</w:t>
        <w:softHyphen/>
        <w:t>тянув папиросы, предложил закурить. Молодой человек с радостью это сделал. Но как только он затянулся, стал ужасно кашлять, его затошнило. Г. сказал ему — теперь вы больше не будете курить — не сможете, но если это вам не нравится, я могу освободить вас от заклятья! Молодой человек сказал «не надо» и схватившись за голову, побежал куда-то.</w:t>
      </w:r>
    </w:p>
    <w:p>
      <w:pPr>
        <w:pStyle w:val="Normal"/>
        <w:shd w:fill="FFFFFF" w:val="clear"/>
        <w:ind w:firstLine="567"/>
        <w:jc w:val="both"/>
        <w:rPr/>
      </w:pPr>
      <w:r>
        <w:rPr>
          <w:color w:val="000000"/>
          <w:sz w:val="24"/>
          <w:szCs w:val="24"/>
          <w:lang w:val="en-US" w:eastAsia="en-US"/>
        </w:rPr>
        <w:t>После пробуждения, другой молодой человек, который разделся, когда переживал невыносимую жару на экваторе, с испугом стал искать свою одежду, а потом, уже в раздевалке,</w:t>
      </w:r>
      <w:r>
        <w:rPr>
          <w:sz w:val="24"/>
          <w:szCs w:val="24"/>
          <w:lang w:val="en-US" w:eastAsia="en-US"/>
        </w:rPr>
        <w:t xml:space="preserve"> </w:t>
      </w:r>
      <w:r>
        <w:rPr>
          <w:color w:val="000000"/>
          <w:sz w:val="24"/>
          <w:szCs w:val="24"/>
          <w:lang w:val="en-US" w:eastAsia="en-US"/>
        </w:rPr>
        <w:t>узнав, что он творил на сцене, ужасно матерился и никак не мог успокоиться. А Горный сразу же, через чёрный ход, удрал из здания Дворца Металлургов. Зато одна полная девушка, узнав, что она отлично танцевала танец лебедей, была ужасно довольна, так как в обычном состоянии не могла стоять с поднятой ногой ни одной секунды.</w:t>
      </w:r>
    </w:p>
    <w:p>
      <w:pPr>
        <w:pStyle w:val="Normal"/>
        <w:shd w:fill="FFFFFF" w:val="clear"/>
        <w:ind w:firstLine="567"/>
        <w:jc w:val="both"/>
        <w:rPr>
          <w:sz w:val="24"/>
          <w:szCs w:val="24"/>
          <w:lang w:val="en-US" w:eastAsia="en-US"/>
        </w:rPr>
      </w:pPr>
      <w:r>
        <w:rPr>
          <w:color w:val="000000"/>
          <w:sz w:val="24"/>
          <w:szCs w:val="24"/>
          <w:lang w:val="en-US" w:eastAsia="en-US"/>
        </w:rPr>
        <w:t>Горный видит и всё проделывает как с открытыми, так и с завязанными глазами. С завязанными глазами водит машину со скоростью 60 км. в час. Лицо у него неприятное. Учитель сказал, что в недавнем прошлом — это известный тибетский маг, что маги теперь не стремятся к воплощению в Тибете и рассыпаются по всему миру.</w:t>
      </w:r>
    </w:p>
    <w:p>
      <w:pPr>
        <w:pStyle w:val="Normal"/>
        <w:shd w:fill="FFFFFF" w:val="clear"/>
        <w:ind w:firstLine="567"/>
        <w:jc w:val="both"/>
        <w:rPr>
          <w:color w:val="000000"/>
          <w:sz w:val="24"/>
          <w:szCs w:val="24"/>
          <w:lang w:val="en-US" w:eastAsia="en-US"/>
        </w:rPr>
      </w:pPr>
      <w:r>
        <w:rPr>
          <w:color w:val="000000"/>
          <w:sz w:val="24"/>
          <w:szCs w:val="24"/>
          <w:lang w:val="en-US" w:eastAsia="en-US"/>
        </w:rPr>
        <w:t>Друзья и знакомые не пошли на представление, хотя великолепный дворец культуры находится совсем рядом с ними. Кто-то из них сказал, что они не верят в это «трюка</w:t>
        <w:softHyphen/>
        <w:t>чество». Я возразил, если не верите, то тем более следует пойти, ибо нельзя не поверить, видя всё это своими глазами. Кроме того, как же вы будучи врачом, не верите в массовый гипноз, принятый официальной наукой? ...</w:t>
      </w:r>
    </w:p>
    <w:p>
      <w:pPr>
        <w:pStyle w:val="Normal"/>
        <w:shd w:fill="FFFFFF" w:val="clear"/>
        <w:ind w:firstLine="567"/>
        <w:jc w:val="both"/>
        <w:rPr/>
      </w:pPr>
      <w:r>
        <w:rPr>
          <w:color w:val="000000"/>
          <w:sz w:val="24"/>
          <w:szCs w:val="24"/>
          <w:lang w:val="en-US" w:eastAsia="en-US"/>
        </w:rPr>
        <w:t>Сегодня А.А.</w:t>
      </w:r>
      <w:r>
        <w:rPr>
          <w:rStyle w:val="FootnoteCharacters"/>
          <w:rStyle w:val="FootnoteAnchor"/>
          <w:color w:val="000000"/>
          <w:sz w:val="24"/>
          <w:szCs w:val="24"/>
          <w:lang w:val="en-US" w:eastAsia="en-US"/>
        </w:rPr>
        <w:footnoteReference w:customMarkFollows="1" w:id="32"/>
        <w:t>*</w:t>
      </w:r>
      <w:r>
        <w:rPr>
          <w:color w:val="000000"/>
          <w:sz w:val="24"/>
          <w:szCs w:val="24"/>
          <w:lang w:val="en-US" w:eastAsia="en-US"/>
        </w:rPr>
        <w:t xml:space="preserve"> всё же пошёл на представление, которое состоялось в институте. Там оказалось только пять медиумов. Но сеанс произвёл на него сильное впечатление. Говорит, что он всё проверял и убедился в полном отсутствии обман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6.03.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Спасибо за поздравление ... В этот день в мыслях и чувствах сердца мы были с Вами. Вспомнили всех, кто был и кто есть, и Кто пребывает всегда. Несмотря на тяжёлые токи, после такого облёта, снизошла светлая радость, оттенённая грустью, что всё вышло не так, как предполагалось, и общая картина напоминает картину неудавшегося десанта. Но в недрах сердца спокойно. Тактика адверза преду</w:t>
        <w:softHyphen/>
        <w:t>смотрела все варианты, в том числе и тот, который по</w:t>
        <w:softHyphen/>
        <w:t>лучился.</w:t>
      </w:r>
    </w:p>
    <w:p>
      <w:pPr>
        <w:pStyle w:val="Normal"/>
        <w:shd w:fill="FFFFFF" w:val="clear"/>
        <w:ind w:firstLine="567"/>
        <w:jc w:val="both"/>
        <w:rPr>
          <w:sz w:val="24"/>
          <w:szCs w:val="24"/>
          <w:lang w:val="en-US" w:eastAsia="en-US"/>
        </w:rPr>
      </w:pPr>
      <w:r>
        <w:rPr>
          <w:color w:val="000000"/>
          <w:sz w:val="24"/>
          <w:szCs w:val="24"/>
          <w:lang w:val="en-US" w:eastAsia="en-US"/>
        </w:rPr>
        <w:t>Вечером посетил нас Ж. Начали за здравие, а кончили за упокой. Мы ничего не пишем о тёмной стороне наших отношений, но может быть это неправильно, может быть следует сказать, что с нашей точки зрения, состояние его вызывает глубокое сожаление. Просто не на чем строить отношения. Суждения его полны невероятного высокомерия, самомнения, непоколебимой уверенности в своей правоте. Если ему говорят, что Сказано не так и показывают текст, он просто закрывает глаза и уши, машет руками и кричит: знаю, знаю! (на самом деле ничего не знает), но ТЕПЕРЬ ВСЁ ПЕРЕИГРАНО. Кто сказал так, откуда такое мнение — никому неизвестно. Говорим — светила-то не могут переиграть, формулы неба незыблемы — в ответ лишь бессмыслие и ярость. На нас смотрит уничтожающе, почти что с презрением и категорически отказывается принимать из наших рук какую-либо пищу, даже если это касается непосредственно его здоровья — что от нас, то необходимо отбросить. На Ваши заботы о М. отреагировал так: «Это тёмные на плечах М. въехали к нему в дом. Обсасывает его и духовно, и материально.» Очень жалеет Вас, считая жертвой безграничной доброты. Конечно, при всех обстоятельствах мы стараемся ладить &lt;...&gt; Не огорчайтесь этим сообщением, но сердце подсказывает, что создавать впечатление гладкой тишины в отношениях неправильно, нечестно. Может быть это просто склероз, может быть, так сворачивается карма его. Ведь очень характерно, что он демонстративно не пошёл на сеансы Рудя и Горного и не нам, а лишь брату, удалось вытащить его на картину «Воспоминание о будущем».</w:t>
      </w:r>
    </w:p>
    <w:p>
      <w:pPr>
        <w:pStyle w:val="Normal"/>
        <w:shd w:fill="FFFFFF" w:val="clear"/>
        <w:ind w:firstLine="567"/>
        <w:jc w:val="both"/>
        <w:rPr>
          <w:sz w:val="24"/>
          <w:szCs w:val="24"/>
          <w:lang w:val="en-US" w:eastAsia="en-US"/>
        </w:rPr>
      </w:pPr>
      <w:r>
        <w:rPr>
          <w:color w:val="000000"/>
          <w:sz w:val="24"/>
          <w:szCs w:val="24"/>
          <w:lang w:val="en-US" w:eastAsia="en-US"/>
        </w:rPr>
        <w:t xml:space="preserve">Эту картину мы смотрели три раза, а из других городов пишут, что смотрели по пять и шесть раз! </w:t>
      </w:r>
      <w:r>
        <w:rPr>
          <w:i/>
          <w:iCs/>
          <w:color w:val="000000"/>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Спасибо большое за ментограмму о круге. Мы помним её, но перечесть ещё раз было весьма полезно. У Б.Н. — Круг Действия, у нас — Круг Жизни. Это одно и то же, и в то же время не одно.</w:t>
      </w:r>
    </w:p>
    <w:p>
      <w:pPr>
        <w:pStyle w:val="Normal"/>
        <w:shd w:fill="FFFFFF" w:val="clear"/>
        <w:ind w:firstLine="567"/>
        <w:jc w:val="both"/>
        <w:rPr/>
      </w:pPr>
      <w:r>
        <w:rPr>
          <w:color w:val="000000"/>
          <w:sz w:val="24"/>
          <w:szCs w:val="24"/>
          <w:lang w:val="en-US" w:eastAsia="en-US"/>
        </w:rPr>
        <w:t>«Круг действия связан с его производящим, круг жиз</w:t>
        <w:softHyphen/>
        <w:t>ни — с Жизнедателем. Множество искр мчится по кругу жизни, но все они частицы единого пламени изошедшего из Единого Центра. В спиралях галактик имеете физи</w:t>
        <w:softHyphen/>
        <w:t>ческий символ величайшей философской идеи.» Вторая ментограмма, говорящая о единстве противоположностей</w:t>
      </w:r>
      <w:r>
        <w:rPr>
          <w:sz w:val="24"/>
          <w:szCs w:val="24"/>
          <w:lang w:val="en-US" w:eastAsia="en-US"/>
        </w:rPr>
        <w:t xml:space="preserve"> </w:t>
      </w:r>
      <w:r>
        <w:rPr>
          <w:color w:val="000000"/>
          <w:sz w:val="24"/>
          <w:szCs w:val="24"/>
          <w:lang w:val="en-US" w:eastAsia="en-US"/>
        </w:rPr>
        <w:t>в аспекте круга, чрезвычайно интересна — уникальный адамант идеи, связанный с шестью диаметрами Каб[ал]ы.</w:t>
      </w:r>
      <w:r>
        <w:rPr>
          <w:sz w:val="24"/>
          <w:szCs w:val="24"/>
          <w:lang w:val="en-US" w:eastAsia="en-US"/>
        </w:rPr>
        <w:t xml:space="preserve"> </w:t>
      </w:r>
      <w:r>
        <w:rPr>
          <w:color w:val="000000"/>
          <w:sz w:val="24"/>
          <w:szCs w:val="24"/>
          <w:lang w:val="en-US" w:eastAsia="en-US"/>
        </w:rPr>
        <w:t>&lt; ...&gt;</w:t>
      </w:r>
    </w:p>
    <w:p>
      <w:pPr>
        <w:pStyle w:val="Normal"/>
        <w:shd w:fill="FFFFFF" w:val="clear"/>
        <w:ind w:firstLine="567"/>
        <w:jc w:val="both"/>
        <w:rPr>
          <w:sz w:val="24"/>
          <w:szCs w:val="24"/>
          <w:lang w:val="en-US" w:eastAsia="en-US"/>
        </w:rPr>
      </w:pPr>
      <w:r>
        <w:rPr>
          <w:color w:val="000000"/>
          <w:sz w:val="24"/>
          <w:szCs w:val="24"/>
          <w:lang w:val="en-US" w:eastAsia="en-US"/>
        </w:rPr>
        <w:t>Радость наполняет сердце, когда думаешь, что скоро можно будет вырваться из города. Недавно мы посетили Урангу. Снег лежал там почти до самой крыши. Но какой чистый, благоухающий снег! Какая звенящая тишина, пере</w:t>
        <w:softHyphen/>
        <w:t>дающая малейшие шорохи ветра! Какое спокойное величие горных громад! Несмотря на спешку (от поезда к поезду...), недосып ночью и усталость — замечательное обновление всех сил.</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Как понять, что Алайя, Единая Жизнь и Мировая Ду</w:t>
        <w:softHyphen/>
        <w:t>ша, является так же и Эго, или Высшим «Я» продвинув</w:t>
        <w:softHyphen/>
        <w:t>шегося Адепта?</w:t>
      </w:r>
    </w:p>
    <w:p>
      <w:pPr>
        <w:pStyle w:val="Normal"/>
        <w:shd w:fill="FFFFFF" w:val="clear"/>
        <w:ind w:firstLine="567"/>
        <w:jc w:val="both"/>
        <w:rPr>
          <w:sz w:val="24"/>
          <w:szCs w:val="24"/>
          <w:lang w:val="en-US" w:eastAsia="en-US"/>
        </w:rPr>
      </w:pPr>
      <w:r>
        <w:rPr>
          <w:color w:val="000000"/>
          <w:sz w:val="24"/>
          <w:szCs w:val="24"/>
          <w:lang w:val="en-US" w:eastAsia="en-US"/>
        </w:rPr>
        <w:t>Наблюдая жизнь различных слоев Материи, увидим разумное основание этой жизни, а разум продвинувшегося Адепта разве не является тем же Разумом, отображение которого мы замечаем во всех проявлениях многообразной и всё же Единой Жизни?</w:t>
      </w:r>
    </w:p>
    <w:p>
      <w:pPr>
        <w:pStyle w:val="Normal"/>
        <w:shd w:fill="FFFFFF" w:val="clear"/>
        <w:ind w:firstLine="567"/>
        <w:jc w:val="both"/>
        <w:rPr>
          <w:sz w:val="24"/>
          <w:szCs w:val="24"/>
          <w:lang w:val="en-US" w:eastAsia="en-US"/>
        </w:rPr>
      </w:pPr>
      <w:r>
        <w:rPr>
          <w:color w:val="000000"/>
          <w:sz w:val="24"/>
          <w:szCs w:val="24"/>
          <w:lang w:val="en-US" w:eastAsia="en-US"/>
        </w:rPr>
        <w:t>Материя есть первая дифференциация Духа. Материя, или корень её Алайя-Мулапракрити, есть первая дифференциация Эго, или вернее, того, что лежит в основе — в корне Эго, рассыпанного в бесчисленных центрах. Значит от Источника Эго происходит тот корень, который, в конце концов, образует бесчисленные виды материи.</w:t>
      </w:r>
    </w:p>
    <w:p>
      <w:pPr>
        <w:pStyle w:val="Normal"/>
        <w:shd w:fill="FFFFFF" w:val="clear"/>
        <w:ind w:firstLine="567"/>
        <w:jc w:val="both"/>
        <w:rPr>
          <w:sz w:val="24"/>
          <w:szCs w:val="24"/>
          <w:lang w:val="en-US" w:eastAsia="en-US"/>
        </w:rPr>
      </w:pPr>
      <w:r>
        <w:rPr>
          <w:color w:val="000000"/>
          <w:sz w:val="24"/>
          <w:szCs w:val="24"/>
          <w:lang w:val="en-US" w:eastAsia="en-US"/>
        </w:rPr>
        <w:t>Владыки есть Круги Жизни, те Центры Жизни, из эманации Которых развились все виды и формы жизни данного Цикла, являющегося частью Единой Жизни, Жизнью Единой Мировой Души, образованной Духом и являющейся для него основой или Упадхи Высшего не</w:t>
        <w:softHyphen/>
        <w:t>ведомого Духа, Сознания — источника каждого индиви</w:t>
        <w:softHyphen/>
        <w:t>дуального сознания или Эго.</w:t>
      </w:r>
    </w:p>
    <w:p>
      <w:pPr>
        <w:pStyle w:val="Normal"/>
        <w:shd w:fill="FFFFFF" w:val="clear"/>
        <w:ind w:firstLine="567"/>
        <w:jc w:val="both"/>
        <w:rPr>
          <w:color w:val="000000"/>
          <w:sz w:val="24"/>
          <w:szCs w:val="24"/>
          <w:lang w:val="en-US" w:eastAsia="en-US"/>
        </w:rPr>
      </w:pPr>
      <w:r>
        <w:rPr>
          <w:color w:val="000000"/>
          <w:sz w:val="24"/>
          <w:szCs w:val="24"/>
          <w:lang w:val="en-US" w:eastAsia="en-US"/>
        </w:rPr>
        <w:t>Почему именно Эго Высшего Адепта? Потому, что Соз</w:t>
        <w:softHyphen/>
        <w:t>нание Махатмы слито уже с Высшим Сознанием, при сохранении Индивидуальности — достижение, которое ещё далеко от обычного человека» но врата к которому раскрыты для всех устремлённых».</w:t>
      </w:r>
    </w:p>
    <w:p>
      <w:pPr>
        <w:pStyle w:val="Normal"/>
        <w:shd w:fill="FFFFFF" w:val="clear"/>
        <w:ind w:firstLine="567"/>
        <w:jc w:val="both"/>
        <w:rPr>
          <w:sz w:val="24"/>
          <w:szCs w:val="24"/>
          <w:lang w:val="en-US" w:eastAsia="en-US"/>
        </w:rPr>
      </w:pPr>
      <w:r>
        <w:rPr>
          <w:color w:val="000000"/>
          <w:sz w:val="24"/>
          <w:szCs w:val="24"/>
          <w:lang w:val="en-US" w:eastAsia="en-US"/>
        </w:rPr>
        <w:t>«Действительно, не всё делается так, как нужно, но формула: «Гибель России — есть гибель мира», остаётся незыблемой. Без Новой Страны жизнь планеты не перестроится. Посмотрите непредубеждённым взором и увидите, как с помощью Р[оссии] перестраивается мир. Действительно, мало сознательных строителей, большинство действуют как автоматы. Оттого так много искажений и нарушений, но общее направление сохраняется. Главное — сохранить главное. В своё время всё придёт». (24.03.73).</w:t>
      </w:r>
    </w:p>
    <w:p>
      <w:pPr>
        <w:pStyle w:val="Normal"/>
        <w:shd w:fill="FFFFFF" w:val="clear"/>
        <w:ind w:firstLine="567"/>
        <w:jc w:val="both"/>
        <w:rPr>
          <w:sz w:val="24"/>
          <w:szCs w:val="24"/>
          <w:lang w:val="en-US" w:eastAsia="en-US"/>
        </w:rPr>
      </w:pPr>
      <w:r>
        <w:rPr>
          <w:color w:val="000000"/>
          <w:sz w:val="24"/>
          <w:szCs w:val="24"/>
          <w:lang w:val="en-US" w:eastAsia="en-US"/>
        </w:rPr>
        <w:t>«Знаки Зодиака представляют различные органы человеческого тела. Органы представляют различные цент</w:t>
        <w:softHyphen/>
        <w:t>ры. Уберите из человеческого тела органы Скорпиона и половое влечение исчезнет. Вот почему НИДАНЫ и связа</w:t>
        <w:softHyphen/>
        <w:t>ны с Зодиаком. Нидана есть Причина (или стремление) приложения к жизни энергии, заложенной в каждом центре. Стремление к воплощению на физическом плане заключается, именно, в стремлении любить, есть, пить, весе</w:t>
        <w:softHyphen/>
        <w:t>литься, получать различные удовольствия. Так энергии заложенные в центрах, влекут человека к воплощению.</w:t>
      </w:r>
    </w:p>
    <w:p>
      <w:pPr>
        <w:pStyle w:val="Normal"/>
        <w:shd w:fill="FFFFFF" w:val="clear"/>
        <w:ind w:firstLine="567"/>
        <w:jc w:val="both"/>
        <w:rPr>
          <w:sz w:val="24"/>
          <w:szCs w:val="24"/>
          <w:lang w:val="en-US" w:eastAsia="en-US"/>
        </w:rPr>
      </w:pPr>
      <w:r>
        <w:rPr>
          <w:color w:val="000000"/>
          <w:sz w:val="24"/>
          <w:szCs w:val="24"/>
          <w:lang w:val="en-US" w:eastAsia="en-US"/>
        </w:rPr>
        <w:t>Центры имеют и тонкие и огненные аспекты. Физи</w:t>
        <w:softHyphen/>
        <w:t>ческая любовь является корнем великолепного цветка, стимулятором возвышенного творчества. Таким образом, 12 нидан — это, прежде всего, 12 частей нашего тела, вернее, 12 центров сил, обуславливающих жизнь на Земле — круг земного воплощения, а дальше — это центры кругов жизни на высших планах».</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ind w:firstLine="567"/>
        <w:jc w:val="both"/>
        <w:rPr>
          <w:sz w:val="24"/>
          <w:szCs w:val="24"/>
          <w:lang w:val="en-US" w:eastAsia="en-US"/>
        </w:rPr>
      </w:pPr>
      <w:r>
        <w:rPr>
          <w:b/>
          <w:bCs/>
          <w:color w:val="000000"/>
          <w:sz w:val="24"/>
          <w:szCs w:val="24"/>
          <w:lang w:val="en-US" w:eastAsia="en-US"/>
        </w:rPr>
        <w:t>Апрель 1973 г.</w:t>
      </w:r>
    </w:p>
    <w:p>
      <w:pPr>
        <w:pStyle w:val="Normal"/>
        <w:keepNext w:val="true"/>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ередаю Вам важную часть беседы с Е.И.,</w:t>
      </w:r>
      <w:r>
        <w:rPr>
          <w:rStyle w:val="FootnoteCharacters"/>
          <w:rStyle w:val="FootnoteAnchor"/>
          <w:color w:val="000000"/>
          <w:sz w:val="24"/>
          <w:szCs w:val="24"/>
          <w:lang w:val="en-US" w:eastAsia="en-US"/>
        </w:rPr>
        <w:footnoteReference w:customMarkFollows="1" w:id="33"/>
        <w:t>*</w:t>
      </w:r>
      <w:r>
        <w:rPr>
          <w:color w:val="000000"/>
          <w:sz w:val="24"/>
          <w:szCs w:val="24"/>
          <w:lang w:val="en-US" w:eastAsia="en-US"/>
        </w:rPr>
        <w:t xml:space="preserve"> которая состоялась в очень тёплой и сердечной обстановке перед отъездом сюда, о которой в суете сборки я совершенно за</w:t>
        <w:softHyphen/>
        <w:t>был, хотя и записал её своевременно. Недавно, в поисках одной ментограммы, я обнаружил эту запись. Тогда я ничего не понял. Всё было сказано так, чтобы не вмешаться в карму, а теперь всё стало ясно.</w:t>
      </w:r>
    </w:p>
    <w:p>
      <w:pPr>
        <w:pStyle w:val="Normal"/>
        <w:shd w:fill="FFFFFF" w:val="clear"/>
        <w:ind w:firstLine="567"/>
        <w:jc w:val="both"/>
        <w:rPr>
          <w:sz w:val="24"/>
          <w:szCs w:val="24"/>
          <w:lang w:val="en-US" w:eastAsia="en-US"/>
        </w:rPr>
      </w:pPr>
      <w:r>
        <w:rPr>
          <w:color w:val="000000"/>
          <w:sz w:val="24"/>
          <w:szCs w:val="24"/>
          <w:lang w:val="en-US" w:eastAsia="en-US"/>
        </w:rPr>
        <w:t>Спрашиваю: «Будет ли иметь положительные следст</w:t>
        <w:softHyphen/>
        <w:t>вия поездка? (Записывая, удивился своему вопросу: что за</w:t>
      </w:r>
      <w:r>
        <w:rPr>
          <w:sz w:val="24"/>
          <w:szCs w:val="24"/>
          <w:lang w:val="en-US" w:eastAsia="en-US"/>
        </w:rPr>
        <w:t xml:space="preserve"> </w:t>
      </w:r>
      <w:r>
        <w:rPr>
          <w:color w:val="000000"/>
          <w:sz w:val="24"/>
          <w:szCs w:val="24"/>
          <w:lang w:val="en-US" w:eastAsia="en-US"/>
        </w:rPr>
        <w:t>поездка?) Е.И. ответила: «Нет, никаких! Я посылаю его для поднятия духа — в этом единственная польза от его поездки». (Лишь теперь я понял, что сказанное относилось к нашей поездке). Вопрос: «Имеется много признаков того, что мир не принял Учен[ия], ведь и само Уч. много гово</w:t>
        <w:softHyphen/>
        <w:t>рило о вероятности этого?". Е.И.: «Да, ПОЛОЖЕНИЕ МИРА ОЧЕНЬ ТЯЖЁЛОЕ, и Уч-е действительно, пред</w:t>
        <w:softHyphen/>
        <w:t xml:space="preserve">усматривало всё это, но НЕЛЬЗЯ ПОЛАГАТЬ, ЧТО ПОЛОЖЕНИЕ НАСТОЛЬКО УЖ МРАЧНОЕ: </w:t>
      </w:r>
      <w:r>
        <w:rPr>
          <w:i/>
          <w:iCs/>
          <w:color w:val="000000"/>
          <w:sz w:val="24"/>
          <w:szCs w:val="24"/>
          <w:lang w:val="en-US" w:eastAsia="en-US"/>
        </w:rPr>
        <w:t xml:space="preserve">КАКИЕ-ТО ШАНСЫ НА ВОЗРОЖДЕНИЕ ОСТАЮТСЯ В СИЛЕ» </w:t>
      </w:r>
      <w:r>
        <w:rPr>
          <w:color w:val="000000"/>
          <w:sz w:val="24"/>
          <w:szCs w:val="24"/>
          <w:lang w:val="en-US" w:eastAsia="en-US"/>
        </w:rPr>
        <w:t>(28.04.71).</w:t>
      </w:r>
    </w:p>
    <w:p>
      <w:pPr>
        <w:pStyle w:val="Normal"/>
        <w:shd w:fill="FFFFFF" w:val="clear"/>
        <w:ind w:firstLine="567"/>
        <w:jc w:val="both"/>
        <w:rPr>
          <w:sz w:val="24"/>
          <w:szCs w:val="24"/>
          <w:lang w:val="en-US" w:eastAsia="en-US"/>
        </w:rPr>
      </w:pPr>
      <w:r>
        <w:rPr>
          <w:color w:val="000000"/>
          <w:sz w:val="24"/>
          <w:szCs w:val="24"/>
          <w:lang w:val="en-US" w:eastAsia="en-US"/>
        </w:rPr>
        <w:t>Насколько прочно эта запись была забыта мною, Вы можете судить по своим предыдущим письмам, где я</w:t>
      </w:r>
      <w:r>
        <w:rPr>
          <w:sz w:val="24"/>
          <w:szCs w:val="24"/>
          <w:lang w:val="en-US" w:eastAsia="en-US"/>
        </w:rPr>
        <w:t xml:space="preserve"> </w:t>
      </w:r>
      <w:r>
        <w:rPr>
          <w:color w:val="000000"/>
          <w:sz w:val="24"/>
          <w:szCs w:val="24"/>
          <w:lang w:val="en-US" w:eastAsia="en-US"/>
        </w:rPr>
        <w:t>высказывал терзания по этому вопросу, имея на них ответ.</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Посылаю самую последнюю [ментограмму]: «Любовь есть притяжение, но притяжение к чему? К тому, что даёт радость. Всякое движение есть притяжение к Радости, и по</w:t>
        <w:softHyphen/>
        <w:t>тому Радость была первым чувством, которым ВОССИЯЛА бесчувственная материя после слияния с духом. Точно определена Радость, как ТКАНЬ ЖИВОНАЧАЛИЯ. Первичный Элемент, разделившись на Дух и Материю, и этим разделением породивший притяжение Начал, движение или ЖИЗНЬ, утвердил радость слияния как сияющий Свет. Но Свет не может быть без тени, начало не может быть без конца, а жизнь не может быть без смерти; так же Радость немыслима без страдания.</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Радость и страдание есть начало всех чувств. Все чувства есть лишь дифференциации Радости и страдания. Все действия всего живущего есть притяжение к Радости или отталкивание от тени её — страдания. Много ли най</w:t>
        <w:softHyphen/>
        <w:t>дётся сознаний, которые поймут всю глубину сказанного. Когда к этому добавлю, что субстанция есть чувство, а чувство есть субстанция, то в этом мире мало остаётся тайн». (25.04.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2.05.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ы хотите узнать больше о встрече с Е.И. Привожу Вам полностью текст из моей книги «Записей», которую я веду с 1936 г., и куда с предельной краткостью записываю наиболее поразившие меня случаи. «Встреча перед пересе</w:t>
        <w:softHyphen/>
        <w:t>лением на Алтай. Последние дни проходили в напряженных сборах. Расставание с местом, ставшим нашей второю родиной было насыщено множеством переживаний, которые сильно «заземлили» меня и я совсем забыл о существовании Близких, о том, что совершается знаменательное событие, которое я предчувствовал с юношеских лет,  что мы осуществляем посланную нам Мысль. И вот, за десять дней до отъезда, я проснулся среди ночи от сильного волнения, связанного со сновидением, по яркости и необычности которого я сразу же оценил его особенность. Я встретился с Н.К. и Ур. Впервые за все время я видел такой насыщенный, продолжительный сон с Их участием. Сначала я встретился с Н.К. в какой-то комнате, напоминавшей храм. Этот храм был НАПОЛНЕН КАРТИНАМИ Гуру,  и я подробно расспрашивал его о значении их. С нами было много людей, но ОНИ НЕ ВИДЕЛИ МНОГИХ КАРТИН, так как они были написаны на высоком потолке. Люди ходили, не поднимая голов и рассматривали то, что было на стенах. Чтобы рассмотреть потолок, я ложился на пол.</w:t>
      </w:r>
    </w:p>
    <w:p>
      <w:pPr>
        <w:pStyle w:val="Normal"/>
        <w:shd w:fill="FFFFFF" w:val="clear"/>
        <w:ind w:firstLine="567"/>
        <w:jc w:val="both"/>
        <w:rPr>
          <w:sz w:val="24"/>
          <w:szCs w:val="24"/>
          <w:lang w:val="en-US" w:eastAsia="en-US"/>
        </w:rPr>
      </w:pPr>
      <w:r>
        <w:rPr>
          <w:color w:val="000000"/>
          <w:sz w:val="24"/>
          <w:szCs w:val="24"/>
          <w:lang w:val="en-US" w:eastAsia="en-US"/>
        </w:rPr>
        <w:t>Н.К. заметил, что я вижу то, что не видят другие, и посмотрел на меня так, что мне стало очень приятно. Даль</w:t>
        <w:softHyphen/>
        <w:t>нейшая часть этого сна утонула в тех впечатлениях, которые последовали после: в каком-то незнакомом просторном помещении собрались друзья для встречи, откуда-то издалека прибывающей Ур. Вскоре я увидел её необыкновенно ясно. Облик её несколько отличался от портретных изображений, известных мне. Я старался всеми силами запечатлеть этот облик и принялся тщательно рассматривать её волосы, брови, глаза. Особенно хорошо запомнилось строение носа, красивая фигура, небольшой рост. Сердце моё неудержимо рванулось к ней, но какая-то сила заставила держаться строго офи</w:t>
        <w:softHyphen/>
        <w:t>циально.</w:t>
      </w:r>
    </w:p>
    <w:p>
      <w:pPr>
        <w:pStyle w:val="Normal"/>
        <w:shd w:fill="FFFFFF" w:val="clear"/>
        <w:ind w:firstLine="567"/>
        <w:jc w:val="both"/>
        <w:rPr>
          <w:sz w:val="24"/>
          <w:szCs w:val="24"/>
          <w:lang w:val="en-US" w:eastAsia="en-US"/>
        </w:rPr>
      </w:pPr>
      <w:r>
        <w:rPr>
          <w:color w:val="000000"/>
          <w:sz w:val="24"/>
          <w:szCs w:val="24"/>
          <w:lang w:val="en-US" w:eastAsia="en-US"/>
        </w:rPr>
        <w:t>Мы стали беседовать о чём-то второстепенном, а так хотелось заговорить о другом, более важном. Я волновался и</w:t>
      </w:r>
      <w:r>
        <w:rPr>
          <w:sz w:val="24"/>
          <w:szCs w:val="24"/>
          <w:lang w:val="en-US" w:eastAsia="en-US"/>
        </w:rPr>
        <w:t xml:space="preserve"> </w:t>
      </w:r>
      <w:r>
        <w:rPr>
          <w:color w:val="000000"/>
          <w:sz w:val="24"/>
          <w:szCs w:val="24"/>
          <w:lang w:val="en-US" w:eastAsia="en-US"/>
        </w:rPr>
        <w:t>ждал подходящего момента, пока Ур. не сказала: «С одним из вас мне хотелось бы поговорить наедине... вот с этим!", — добавила она после некоторой паузы. Она взяла меня за свитер на груди и потянула в сторону, при этом сердце у меня замерло от счастья. Близко соприкасаясь мы прошли через комнату и сели в уединённом углу. Тотчас же откуда-то появились мальчик, девушка и какой-то старец, которые монотонно восклицая что-то, мешали нам говорить. Я стал лихорадочно соображать, каким бы образом избавиться от них, замечая при этом, что Ур. сама не делает никаких попыток избавиться от них и ждёт, что это сделаю я сам. Эти трое монотонно и бессмысленно повторяют тексты Уч[ения], мешая слушать Ур. Я стараюсь понять — кто они такие, почему они мешают мне СЛУШАТЬ Ур. И тут же соображаю, что вероятно, карма мешает мне понять это. Всё же беседа продолжается. Забыл о чём. Неожиданно мешающие исче</w:t>
        <w:softHyphen/>
        <w:t>зают, и я, обратившись к Ур., попросил ответить на важные для меня вопросы. Она охотно согласилась.» Далее после</w:t>
        <w:softHyphen/>
        <w:t>довали вопросы и ответы уже известные Вам. Проснувшись я долго думал, что это за поездка. Почему она так ин</w:t>
        <w:softHyphen/>
        <w:t>тересовала меня, что я спросил об этом в первую очередь?</w:t>
      </w:r>
    </w:p>
    <w:p>
      <w:pPr>
        <w:pStyle w:val="Normal"/>
        <w:shd w:fill="FFFFFF" w:val="clear"/>
        <w:ind w:firstLine="567"/>
        <w:jc w:val="both"/>
        <w:rPr>
          <w:color w:val="000000"/>
          <w:sz w:val="24"/>
          <w:szCs w:val="24"/>
          <w:lang w:val="en-US" w:eastAsia="en-US"/>
        </w:rPr>
      </w:pPr>
      <w:r>
        <w:rPr>
          <w:color w:val="000000"/>
          <w:sz w:val="24"/>
          <w:szCs w:val="24"/>
          <w:lang w:val="en-US" w:eastAsia="en-US"/>
        </w:rPr>
        <w:t>Лишь пару лет спустя я, кажется, понял, что в такой кармически прикровенной форме, дабы не повлиять на наше решение, разговор шёл о самом насущном для того времени: НУЖНО ЛИ ЕХАТЬ НА АЛТАЙ? Значит, все ваши надежды на сокровенные цели отпадают и перемещение было необходимо лишь для поднятия духа. Ну, что же: разве этого мало? Значит, это Ур. послала нас на Алтай! Разве это не радостно!?</w:t>
      </w:r>
    </w:p>
    <w:p>
      <w:pPr>
        <w:pStyle w:val="Normal"/>
        <w:shd w:fill="FFFFFF" w:val="clear"/>
        <w:ind w:firstLine="567"/>
        <w:jc w:val="both"/>
        <w:rPr>
          <w:sz w:val="24"/>
          <w:szCs w:val="24"/>
          <w:lang w:val="en-US" w:eastAsia="en-US"/>
        </w:rPr>
      </w:pPr>
      <w:r>
        <w:rPr>
          <w:color w:val="000000"/>
          <w:sz w:val="24"/>
          <w:szCs w:val="24"/>
          <w:lang w:val="en-US" w:eastAsia="en-US"/>
        </w:rPr>
        <w:t>... Мы сидели тесно соприкасаясь, и, проснувшись, я ещё длительное время ощущал изумительный восторг этого неземного касания. Таким сном напутствовали нас в даль</w:t>
        <w:softHyphen/>
        <w:t>ний путь. Записав этот сон и засунув, в процессе сборов, лоскуты бумажек в какую-то папку, я совершенно забыл о ночном происшествии и только теперь, освобождая папку от бумаг, обнаружил эти странички из тетрад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06.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еодолев множество препятствий и трудностей, 25 мая мы отбыли в Урангу. Вместо зафрахтованного мебельного фургона, нам подали какую-то старую лайбу, времён Отечественной войны, которая уже в момент погрузки стала трещать и рассыпаться под тяжестью груза. А предстоял известный горный путь над огромными пропастями! К тому же, перед отъездом я имел предупреждение о какой-то грозящей в пути опасности. Однако мы были уже так из</w:t>
        <w:softHyphen/>
        <w:t>мучены пробиванием разных трудностей, что решили ехать очертя голову. Вскоре после выезда из города машина встала — перегрелся мотор. Подождали, пока он охладился, и поехали дальше. Так повторялось каждые 30 километров. Между перегревами произвели пару починок: вместе с шофёром, симпатичным молодым казахом Колей, откручивали и закручивали болты. Наконец, проехали Зимовье, Черемшанку, Бутаково и стали подниматься на самый страшный и большой перевал. Коля всё время открывал дверцу и смотрел на дорогу. На мой вопрос, зачем он это делает, он пояснил, что из-за крутости подъёма он иначе ничего не видит впереди.</w:t>
      </w:r>
    </w:p>
    <w:p>
      <w:pPr>
        <w:pStyle w:val="Normal"/>
        <w:shd w:fill="FFFFFF" w:val="clear"/>
        <w:ind w:firstLine="567"/>
        <w:jc w:val="both"/>
        <w:rPr>
          <w:sz w:val="24"/>
          <w:szCs w:val="24"/>
          <w:lang w:val="en-US" w:eastAsia="en-US"/>
        </w:rPr>
      </w:pPr>
      <w:r>
        <w:rPr>
          <w:color w:val="000000"/>
          <w:sz w:val="24"/>
          <w:szCs w:val="24"/>
          <w:lang w:val="en-US" w:eastAsia="en-US"/>
        </w:rPr>
        <w:t>Когда мы очутились над самой страшной бездной, откуда-то сверху на шоссе вылетел на огромной скорости гигантский «МАЗ» и, чтобы разминуться с нами, заехал на обочину, подняв страшную пыль, из которой внезапно вылетело большое, разожженное колёсами машин полено и со страшной силой полетело нам на кабину. Шофёр, который в этот момент торчал в открытой дверце, был бы убит наповал, и неуправляемая машина полетела бы кувыркаясь в пропасть, если бы на своём пути полено не встретило штангу, на которой было укреплено зеркало заднего вида. Стукнувшись об эту штангу и зеркало, полено разлетелось на куски, и лишь одна щепа ударила Колю в переносицу и скулу. Хотя у него и потемнело в глазах от боли, но он нашёл в себе силы остановить машину и прийти в себя. Вскоре мы тронулись дальше и благополучно прибыли в Урангу.</w:t>
      </w:r>
    </w:p>
    <w:p>
      <w:pPr>
        <w:pStyle w:val="Normal"/>
        <w:shd w:fill="FFFFFF" w:val="clear"/>
        <w:ind w:firstLine="567"/>
        <w:jc w:val="both"/>
        <w:rPr>
          <w:sz w:val="24"/>
          <w:szCs w:val="24"/>
          <w:lang w:val="en-US" w:eastAsia="en-US"/>
        </w:rPr>
      </w:pPr>
      <w:r>
        <w:rPr>
          <w:color w:val="000000"/>
          <w:sz w:val="24"/>
          <w:szCs w:val="24"/>
          <w:lang w:val="en-US" w:eastAsia="en-US"/>
        </w:rPr>
        <w:t>Перед отъездом легли спать поздно, встали в пять утра. Весь день прошёл в тяжких трудах. Легли спать поздно, но до пяти утра не могли заснуть от ужасного запаха в избе. На</w:t>
      </w:r>
      <w:r>
        <w:rPr>
          <w:sz w:val="24"/>
          <w:szCs w:val="24"/>
          <w:lang w:val="en-US" w:eastAsia="en-US"/>
        </w:rPr>
        <w:t xml:space="preserve"> </w:t>
      </w:r>
      <w:r>
        <w:rPr>
          <w:color w:val="000000"/>
          <w:sz w:val="24"/>
          <w:szCs w:val="24"/>
          <w:lang w:val="en-US" w:eastAsia="en-US"/>
        </w:rPr>
        <w:t>улице спать было нельзя из-за сильного холода. Утром в подполье обнаружили дохлых крыс, и вот начались тяжкие труды. Первые дни были настоящим кошмаром и вполне напоминали самые тяжкие дни, когда утром просыпаясь не можешь подняться, а после вкалываешь с пяти до темна, и руками поднимаешь ногу, чтобы перешагнуть через бревно. Однако, вскоре появились первые результаты такого тяжкого труда, появился трудовой энтузиазм и радость. Когда необхо</w:t>
        <w:softHyphen/>
        <w:t>димость заставила возвращаться в город для получения пенсии и выборов, то ехать назад уже страшно не хотелось.</w:t>
      </w:r>
    </w:p>
    <w:p>
      <w:pPr>
        <w:pStyle w:val="Normal"/>
        <w:shd w:fill="FFFFFF" w:val="clear"/>
        <w:ind w:firstLine="567"/>
        <w:jc w:val="both"/>
        <w:rPr>
          <w:sz w:val="24"/>
          <w:szCs w:val="24"/>
          <w:lang w:val="en-US" w:eastAsia="en-US"/>
        </w:rPr>
      </w:pPr>
      <w:r>
        <w:rPr>
          <w:color w:val="000000"/>
          <w:sz w:val="24"/>
          <w:szCs w:val="24"/>
          <w:lang w:val="en-US" w:eastAsia="en-US"/>
        </w:rPr>
        <w:t>Местоположение нашего маленького ашрама изуми</w:t>
        <w:softHyphen/>
        <w:t>тельно, окружающая природа — сказочна, воздух — изумителен, вода — упоительна. Приехали в свою квартиру как в чужую благоустроенную гостиницу. Но что касается контактов высших, то пока для этого в Уранге ещё нет необходимых условий, они пока создаются в тяжких упорных трудах... Откуда у нас, заведомых инвалидов и стариков взялись силы — просто удивительно: издалека натаскали два воза глины, горку песка, целый штабель брёвен и досок. По 60-80 вёдер воды таскаем с реки на огород (сейчас уже наладили насос, и воду качаем), питьевую воду таскаем из ключа, который находится за километр и питается горными снегами, рубим, строгаем, строим, штукатурим, белим и т.д. и т.п. Похудели, но здоровье улучшилось. Описал Вам, довольно сумбурно, страничку нашей настоящей жизни, чтобы имели представление. &lt;...&gt;</w:t>
      </w:r>
    </w:p>
    <w:p>
      <w:pPr>
        <w:pStyle w:val="Normal"/>
        <w:shd w:fill="FFFFFF" w:val="clear"/>
        <w:ind w:firstLine="567"/>
        <w:jc w:val="both"/>
        <w:rPr>
          <w:sz w:val="24"/>
          <w:szCs w:val="24"/>
          <w:lang w:val="en-US" w:eastAsia="en-US"/>
        </w:rPr>
      </w:pPr>
      <w:r>
        <w:rPr>
          <w:color w:val="000000"/>
          <w:sz w:val="24"/>
          <w:szCs w:val="24"/>
          <w:lang w:val="en-US" w:eastAsia="en-US"/>
        </w:rPr>
        <w:t>Дорогой Друг, из-за сугубо личного характера ментограммы, не хотелось бы приводить текст её дословно, но смысл приблизительно тот же, что и в «Чаше Востока», где говорится о негашёной извести: развитие даже самых высоких качеств психической энергии непременно индук</w:t>
        <w:softHyphen/>
        <w:t>тирует ток в неизжитых противоположных свойствах, а последние, в той же степени интенсифицируются, в какой расцветает противоположное качество, ибо свойство и качество являются полюсами одного и того же элемента. Потянув этот элемент за положительный полюс кверху, мы тем самым усиливаем напряжение его отрицательного полюса, привязанного к недрам планеты, и даже напряжение всех кармических нитей, насыщены подобными же энергиями. Это хорошо описано в легенде о встрече Марии Магдалины и Христа, когда соприкоснулись два полюса Любви и цепи, привязывавшие Марию к недрам Земли, разлетелись в пыль. Если в жизни человечества восхож</w:t>
        <w:softHyphen/>
        <w:t>дение на высшую ступень непременно сопровождается битвой, то, вполне естественно, что Армагеддон происходит в каждом атоме человечества, то есть, в каждом из нас и далеко не всегда цепи позора разлетаются в прах — иногда обры</w:t>
        <w:softHyphen/>
        <w:t>вается и серебряная нить духа и на арене пятого принципа, четвёртый принцип торжествует победу над духом.</w:t>
      </w:r>
    </w:p>
    <w:p>
      <w:pPr>
        <w:pStyle w:val="Normal"/>
        <w:shd w:fill="FFFFFF" w:val="clear"/>
        <w:ind w:firstLine="567"/>
        <w:jc w:val="both"/>
        <w:rPr>
          <w:sz w:val="24"/>
          <w:szCs w:val="24"/>
          <w:lang w:val="en-US" w:eastAsia="en-US"/>
        </w:rPr>
      </w:pPr>
      <w:r>
        <w:rPr>
          <w:color w:val="000000"/>
          <w:sz w:val="24"/>
          <w:szCs w:val="24"/>
          <w:lang w:val="en-US" w:eastAsia="en-US"/>
        </w:rPr>
        <w:t>Уч[итель] говорит, что очень часто недоумение и ка</w:t>
        <w:softHyphen/>
        <w:t>жущееся противоречие заключается в том, что термин в од</w:t>
        <w:softHyphen/>
        <w:t xml:space="preserve">ном месте применяется в ОДНОМ СМЫСЛЕ, а в другом — В ДРУГОМ СМЫСЛЕ, а всего смыслов много, по меньшей мере — </w:t>
      </w:r>
      <w:r>
        <w:rPr>
          <w:i/>
          <w:iCs/>
          <w:color w:val="000000"/>
          <w:sz w:val="24"/>
          <w:szCs w:val="24"/>
          <w:lang w:val="en-US" w:eastAsia="en-US"/>
        </w:rPr>
        <w:t>семъ!</w:t>
      </w:r>
    </w:p>
    <w:p>
      <w:pPr>
        <w:pStyle w:val="Normal"/>
        <w:shd w:fill="FFFFFF" w:val="clear"/>
        <w:ind w:firstLine="567"/>
        <w:jc w:val="both"/>
        <w:rPr>
          <w:sz w:val="24"/>
          <w:szCs w:val="24"/>
          <w:lang w:val="en-US" w:eastAsia="en-US"/>
        </w:rPr>
      </w:pPr>
      <w:r>
        <w:rPr>
          <w:color w:val="000000"/>
          <w:sz w:val="24"/>
          <w:szCs w:val="24"/>
          <w:lang w:val="en-US" w:eastAsia="en-US"/>
        </w:rPr>
        <w:t>Интересно, что я тоже работаю над словарём терминов. Насчёт таттв имеется разъяснение, что «число таттв — как и огней центров — 49, а потому можно говорить и о 5, и о 7, и о 25, но важно усвоить хотя бы несколько представлений, прежде погружения в море разветвлений и оттенков.</w:t>
      </w:r>
    </w:p>
    <w:p>
      <w:pPr>
        <w:pStyle w:val="Normal"/>
        <w:shd w:fill="FFFFFF" w:val="clear"/>
        <w:ind w:firstLine="567"/>
        <w:jc w:val="both"/>
        <w:rPr>
          <w:sz w:val="24"/>
          <w:szCs w:val="24"/>
          <w:lang w:val="en-US" w:eastAsia="en-US"/>
        </w:rPr>
      </w:pPr>
      <w:r>
        <w:rPr>
          <w:color w:val="000000"/>
          <w:sz w:val="24"/>
          <w:szCs w:val="24"/>
          <w:lang w:val="en-US" w:eastAsia="en-US"/>
        </w:rPr>
        <w:t>Мы очень радуемся развитию нашего сотрудничества. Собственно говоря, Вы единственная душа, с которой можно «отвести душ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3.07.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ернувшись из Уранги, застали гору писем, и на вер</w:t>
        <w:softHyphen/>
        <w:t>шине её, как вечный снег, лежало дорогое Ваше письмо. Хотелось бы ответить на него подробно и послать Вам ворох ментограмм, но всё упаковано. ...</w:t>
      </w:r>
    </w:p>
    <w:p>
      <w:pPr>
        <w:pStyle w:val="Normal"/>
        <w:shd w:fill="FFFFFF" w:val="clear"/>
        <w:ind w:firstLine="567"/>
        <w:jc w:val="both"/>
        <w:rPr>
          <w:sz w:val="24"/>
          <w:szCs w:val="24"/>
          <w:lang w:val="en-US" w:eastAsia="en-US"/>
        </w:rPr>
      </w:pPr>
      <w:r>
        <w:rPr>
          <w:color w:val="000000"/>
          <w:sz w:val="24"/>
          <w:szCs w:val="24"/>
          <w:lang w:val="en-US" w:eastAsia="en-US"/>
        </w:rPr>
        <w:t>Хотелось бы к Вашему опровержению рижанам при</w:t>
        <w:softHyphen/>
        <w:t>соединить следующие строки: «Йога означает связь с Вла</w:t>
        <w:softHyphen/>
        <w:t>дыками. Эта связь кульминирует в феномене слышания голоса Уч[ител]я. Неужели же, давая путь к установлению этой связи Владыки не предполагали, что кто-то достигнет этой йоги? Но тогда для чего было бы давать Учение? Не</w:t>
        <w:softHyphen/>
        <w:t>сомненно, что худшая часть пытавшихся и ничего не достигших, будет сомневаться и отвергать возможность такого достижения. Такова логика самости. Придётся просить у</w:t>
      </w:r>
      <w:r>
        <w:rPr>
          <w:sz w:val="24"/>
          <w:szCs w:val="24"/>
          <w:lang w:val="en-US" w:eastAsia="en-US"/>
        </w:rPr>
        <w:t xml:space="preserve"> </w:t>
      </w:r>
      <w:r>
        <w:rPr>
          <w:color w:val="000000"/>
          <w:sz w:val="24"/>
          <w:szCs w:val="24"/>
          <w:lang w:val="en-US" w:eastAsia="en-US"/>
        </w:rPr>
        <w:t>них прощения за услышание Голоса. Дайте волю их чувству</w:t>
      </w:r>
      <w:r>
        <w:rPr>
          <w:sz w:val="24"/>
          <w:szCs w:val="24"/>
          <w:lang w:val="en-US" w:eastAsia="en-US"/>
        </w:rPr>
        <w:t xml:space="preserve"> </w:t>
      </w:r>
      <w:r>
        <w:rPr>
          <w:color w:val="000000"/>
          <w:sz w:val="24"/>
          <w:szCs w:val="24"/>
          <w:lang w:val="en-US" w:eastAsia="en-US"/>
        </w:rPr>
        <w:t>и они снова потащут вас на костры. Говорим не о тех, кто ревнует о чистоте провода, но если Голос укажет голодному местонахождение хлеба, едва ли возникнет желание сом</w:t>
        <w:softHyphen/>
        <w:t>неваться, разве что после насыщения».</w:t>
      </w:r>
    </w:p>
    <w:p>
      <w:pPr>
        <w:pStyle w:val="Normal"/>
        <w:shd w:fill="FFFFFF" w:val="clear"/>
        <w:ind w:firstLine="567"/>
        <w:jc w:val="both"/>
        <w:rPr>
          <w:sz w:val="24"/>
          <w:szCs w:val="24"/>
          <w:lang w:val="en-US" w:eastAsia="en-US"/>
        </w:rPr>
      </w:pPr>
      <w:r>
        <w:rPr>
          <w:color w:val="000000"/>
          <w:sz w:val="24"/>
          <w:szCs w:val="24"/>
          <w:lang w:val="en-US" w:eastAsia="en-US"/>
        </w:rPr>
        <w:t>«Можно ли подняться в небо опираясь лишь на одно крыло? Самые прекрасные и созидательные качества без сво</w:t>
        <w:softHyphen/>
        <w:t>его уравнивания, могут породить безобразие и разрушение. Легко понять, к чему приводит мужество без осторожности, сострадание без Суровости, или щедрость без бережливости. Но не всё так ясно, когда обращаемся к качествам, подобным вмещению. Можно ли преуспеть вмещая и друга и предателя? Самое великое вмещение принесёт разрушение, если оно не будет уравновешено качеством распознавания. Сколько же надо повторять, что самый страшный враг есть враг, прихо</w:t>
        <w:softHyphen/>
        <w:t>дящий под личиной блага с близкими сердцу словами на устах. Что же укрепит распознавание? Конечно, не приятная маска и не сладкозвучные слова — судите по делам. Где оскорбление Иерархии, где действие разъединения, где ущерб Общему Благу, где высокомерие и злоба, где клевета и предательство — там сладкозвучие как приманка капкана и горе нераспознавшим.»</w:t>
      </w:r>
    </w:p>
    <w:p>
      <w:pPr>
        <w:pStyle w:val="Normal"/>
        <w:shd w:fill="FFFFFF" w:val="clear"/>
        <w:ind w:firstLine="567"/>
        <w:jc w:val="both"/>
        <w:rPr>
          <w:color w:val="000000"/>
          <w:sz w:val="24"/>
          <w:szCs w:val="24"/>
          <w:lang w:val="en-US" w:eastAsia="en-US"/>
        </w:rPr>
      </w:pPr>
      <w:r>
        <w:rPr>
          <w:color w:val="000000"/>
          <w:sz w:val="24"/>
          <w:szCs w:val="24"/>
          <w:lang w:val="en-US" w:eastAsia="en-US"/>
        </w:rPr>
        <w:t>Это из последних и потому не упакованных. &lt;....&gt;</w:t>
      </w:r>
    </w:p>
    <w:p>
      <w:pPr>
        <w:pStyle w:val="Normal"/>
        <w:shd w:fill="FFFFFF" w:val="clear"/>
        <w:ind w:firstLine="567"/>
        <w:jc w:val="both"/>
        <w:rPr>
          <w:sz w:val="24"/>
          <w:szCs w:val="24"/>
          <w:lang w:val="en-US" w:eastAsia="en-US"/>
        </w:rPr>
      </w:pPr>
      <w:r>
        <w:rPr>
          <w:color w:val="000000"/>
          <w:sz w:val="24"/>
          <w:szCs w:val="24"/>
          <w:lang w:val="en-US" w:eastAsia="en-US"/>
        </w:rPr>
        <w:t>Несомненно, Додь — это «брандер» под таких монс</w:t>
        <w:softHyphen/>
        <w:t>тров как Рудь и Горный, чтобы дискредитировать их талант и успех. Посмотрев таких «додей» никто уже не захочет пойти на настоящих демонстраторов силы психической энергии. Недавно мы купили книгу рекомендованную Гар. друзьям.</w:t>
      </w:r>
      <w:r>
        <w:rPr>
          <w:rStyle w:val="FootnoteCharacters"/>
          <w:rStyle w:val="FootnoteAnchor"/>
          <w:color w:val="000000"/>
          <w:sz w:val="24"/>
          <w:szCs w:val="24"/>
          <w:lang w:val="en-US" w:eastAsia="en-US"/>
        </w:rPr>
        <w:footnoteReference w:customMarkFollows="1" w:id="34"/>
        <w:t>*</w:t>
      </w:r>
      <w:r>
        <w:rPr>
          <w:color w:val="000000"/>
          <w:sz w:val="24"/>
          <w:szCs w:val="24"/>
          <w:lang w:val="en-US" w:eastAsia="en-US"/>
        </w:rPr>
        <w:t xml:space="preserve"> Там же имеется и портрет этого нового учителя вашего бывшего ученика. Этот махровый противник сотрудников эволюции, действительно, пишет сильно и убедительно. Удары его могут сбить духов и посильнее Г. В этой книге «Чепуха» («Реникса») (так он называет всё, что касается проявления психической энергии), Китай</w:t>
        <w:softHyphen/>
        <w:t>городский чрезвычайно разоблачает Рудя: оказывается у последнего есть тонкое сверло, которым он просверливает стенки и подсматривает, что творится в соседней комнате, а потом рассказывает об этом комиссии учёных! Это просто уже гениальное открытие под импульсом пароксизмальной злобы и бессили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09.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сылаю кое-что из последних [ментограмм]:</w:t>
      </w:r>
    </w:p>
    <w:p>
      <w:pPr>
        <w:pStyle w:val="Normal"/>
        <w:shd w:fill="FFFFFF" w:val="clear"/>
        <w:ind w:firstLine="567"/>
        <w:jc w:val="both"/>
        <w:rPr>
          <w:sz w:val="24"/>
          <w:szCs w:val="24"/>
          <w:lang w:val="en-US" w:eastAsia="en-US"/>
        </w:rPr>
      </w:pPr>
      <w:r>
        <w:rPr>
          <w:color w:val="000000"/>
          <w:sz w:val="24"/>
          <w:szCs w:val="24"/>
          <w:lang w:val="en-US" w:eastAsia="en-US"/>
        </w:rPr>
        <w:t>1.  «"Рождённый ползать" может летать лишь в цеп</w:t>
        <w:softHyphen/>
        <w:t>ких когтях орла. Не уподобимся орлу, в своём стремлении поднять на небо рождённых ползать».</w:t>
      </w:r>
    </w:p>
    <w:p>
      <w:pPr>
        <w:pStyle w:val="Normal"/>
        <w:shd w:fill="FFFFFF" w:val="clear"/>
        <w:ind w:firstLine="567"/>
        <w:jc w:val="both"/>
        <w:rPr>
          <w:sz w:val="24"/>
          <w:szCs w:val="24"/>
          <w:lang w:val="en-US" w:eastAsia="en-US"/>
        </w:rPr>
      </w:pPr>
      <w:r>
        <w:rPr>
          <w:color w:val="000000"/>
          <w:sz w:val="24"/>
          <w:szCs w:val="24"/>
          <w:lang w:val="en-US" w:eastAsia="en-US"/>
        </w:rPr>
        <w:t>2.   «Бесполезно кричать прикованному к падающей скале — спасайся!».</w:t>
      </w:r>
    </w:p>
    <w:p>
      <w:pPr>
        <w:pStyle w:val="Normal"/>
        <w:shd w:fill="FFFFFF" w:val="clear"/>
        <w:ind w:firstLine="567"/>
        <w:jc w:val="both"/>
        <w:rPr>
          <w:sz w:val="24"/>
          <w:szCs w:val="24"/>
          <w:lang w:val="en-US" w:eastAsia="en-US"/>
        </w:rPr>
      </w:pPr>
      <w:r>
        <w:rPr>
          <w:color w:val="000000"/>
          <w:sz w:val="24"/>
          <w:szCs w:val="24"/>
          <w:lang w:val="en-US" w:eastAsia="en-US"/>
        </w:rPr>
        <w:t>3.   «Причина долголетия жителей высоких гор за</w:t>
        <w:softHyphen/>
        <w:t>ключается в том, что на высотах много праны. Учёные исследуют питание долгожителей, конечно, пища имеет второстепенное значение. Вы знаете разницу между вале</w:t>
        <w:softHyphen/>
        <w:t>рианой горной и валерианой низменных болот. Совершен</w:t>
        <w:softHyphen/>
        <w:t>но так же все растения высот насыщены большим коли</w:t>
        <w:softHyphen/>
        <w:t>чеством праны. Вода там насыщена правой вечных снегов и эманациями метеорной пыли. Коровы горцев, пита</w:t>
        <w:softHyphen/>
        <w:t>ющиеся высокогорными травами и пьющие воду горных ключей, имеют особенно полезное молоко. Пчёлы, собира</w:t>
        <w:softHyphen/>
        <w:t>ющие мёд с высокогорных цветов, и всё, что живёт и пита</w:t>
        <w:softHyphen/>
        <w:t>ется на высотах, даёт продукты полные мощной силы».</w:t>
      </w:r>
    </w:p>
    <w:p>
      <w:pPr>
        <w:pStyle w:val="Normal"/>
        <w:shd w:fill="FFFFFF" w:val="clear"/>
        <w:ind w:firstLine="567"/>
        <w:jc w:val="both"/>
        <w:rPr>
          <w:sz w:val="24"/>
          <w:szCs w:val="24"/>
          <w:lang w:val="en-US" w:eastAsia="en-US"/>
        </w:rPr>
      </w:pPr>
      <w:r>
        <w:rPr>
          <w:color w:val="000000"/>
          <w:sz w:val="24"/>
          <w:szCs w:val="24"/>
          <w:lang w:val="en-US" w:eastAsia="en-US"/>
        </w:rPr>
        <w:t>4.  «Не будем полагать, что лишь буквы еврейского алфавита содержат в себе глубокие идеи. Рассмотрим букву  «А», с которой начинаются западные алфавиты. Левая черта является символом Женского Начала — «Матери», правая представляет Мужское Начало — «Отца». Точка, в верху которой эти черты сливаются; является символом «Отца-Матери» — Единого Элемента, из кото</w:t>
        <w:softHyphen/>
        <w:t>рого, при начале Манвантары исходят Начала, Постепенно они разъединяются, и по мере нисхождения вниз, всё больше и больше. Но как бы далеко они не расходились, сила единства, заключённая в точке, постоянно (стягивает) их силой притяжения друг к другу, которая возникает с момента разъединения и устремляет Начала к соединению и возвращению в исходное положение. Эта сила гравита</w:t>
        <w:softHyphen/>
        <w:t>ции, или любви, интегрирующая сила притяжения, конк</w:t>
        <w:softHyphen/>
        <w:t>ретизирована горизонтальной чертой, связывающей Начала внизу, то есть в мире проявленном. Таким образом буква «А» символизирует первоначальную Троицу — Отца-Ма</w:t>
        <w:softHyphen/>
        <w:t>терь и Сына, Единый элемент из которого изошли Начала и сотворили своего Сына — Вселенную.</w:t>
      </w:r>
    </w:p>
    <w:p>
      <w:pPr>
        <w:pStyle w:val="Normal"/>
        <w:shd w:fill="FFFFFF" w:val="clear"/>
        <w:ind w:firstLine="567"/>
        <w:jc w:val="both"/>
        <w:rPr>
          <w:sz w:val="24"/>
          <w:szCs w:val="24"/>
          <w:lang w:val="en-US" w:eastAsia="en-US"/>
        </w:rPr>
      </w:pPr>
      <w:r>
        <w:rPr>
          <w:color w:val="000000"/>
          <w:sz w:val="24"/>
          <w:szCs w:val="24"/>
          <w:lang w:val="en-US" w:eastAsia="en-US"/>
        </w:rPr>
        <w:t>До начала Манвантары, буква «А» представляла собой Единицу (передо мной лежит циркуль) подобно циркулю со сжатыми ножками. Эти ножки в верхней точке соединены Точкой — болтиком, а на нижнюю часть ножек надето рези</w:t>
        <w:softHyphen/>
        <w:t>новое колечко. При начале Манвантары, исходя неведомо откуда, сила дифференциации, называемая дыханием за пери</w:t>
        <w:softHyphen/>
        <w:t>одичность его проявления, разделяет Единицу на Два -</w:t>
      </w:r>
      <w:r>
        <w:rPr>
          <w:i/>
          <w:iCs/>
          <w:color w:val="000000"/>
          <w:sz w:val="24"/>
          <w:szCs w:val="24"/>
          <w:lang w:val="en-US" w:eastAsia="en-US"/>
        </w:rPr>
        <w:t xml:space="preserve"> </w:t>
      </w:r>
      <w:r>
        <w:rPr>
          <w:color w:val="000000"/>
          <w:sz w:val="24"/>
          <w:szCs w:val="24"/>
          <w:lang w:val="en-US" w:eastAsia="en-US"/>
        </w:rPr>
        <w:t xml:space="preserve">ножки циркуля раздвигаются и растягивают резиновое кольцо. Получается сила, стремящаяся соединить раздвинутые ножки. Притяжение Начал есть основание всех сил, то есть </w:t>
      </w:r>
      <w:r>
        <w:rPr>
          <w:b/>
          <w:bCs/>
          <w:color w:val="000000"/>
          <w:sz w:val="24"/>
          <w:szCs w:val="24"/>
          <w:lang w:val="en-US" w:eastAsia="en-US"/>
        </w:rPr>
        <w:t xml:space="preserve">всеначальная </w:t>
      </w:r>
      <w:r>
        <w:rPr>
          <w:color w:val="000000"/>
          <w:sz w:val="24"/>
          <w:szCs w:val="24"/>
          <w:lang w:val="en-US" w:eastAsia="en-US"/>
        </w:rPr>
        <w:t>энергия. Она — источник воли и сила размножения, и сила, влекущая к магниту железо, и нечто гораздо большее. Уберите её — и весь мир, вся проявленная Вселенная мгновенно исчезнет.</w:t>
      </w:r>
    </w:p>
    <w:p>
      <w:pPr>
        <w:pStyle w:val="Normal"/>
        <w:shd w:fill="FFFFFF" w:val="clear"/>
        <w:ind w:firstLine="567"/>
        <w:jc w:val="both"/>
        <w:rPr>
          <w:color w:val="000000"/>
          <w:sz w:val="24"/>
          <w:szCs w:val="24"/>
          <w:lang w:val="en-US" w:eastAsia="en-US"/>
        </w:rPr>
      </w:pPr>
      <w:r>
        <w:rPr>
          <w:color w:val="000000"/>
          <w:sz w:val="24"/>
          <w:szCs w:val="24"/>
          <w:lang w:val="en-US" w:eastAsia="en-US"/>
        </w:rPr>
        <w:t>«А» — первая буква алфавита, является началом все</w:t>
        <w:softHyphen/>
        <w:t>го. Верхняя единая точка остаётся вечно неизменной, из неё исходит и опускается вниз единица, из этой единицы образуются два Начала, и возникающее одновременно с их разделением притяжение (или всеначальная сила) — творит Вселенную.</w:t>
      </w:r>
    </w:p>
    <w:p>
      <w:pPr>
        <w:pStyle w:val="Normal"/>
        <w:shd w:fill="FFFFFF" w:val="clear"/>
        <w:ind w:firstLine="567"/>
        <w:jc w:val="both"/>
        <w:rPr>
          <w:sz w:val="24"/>
          <w:szCs w:val="24"/>
          <w:lang w:val="en-US" w:eastAsia="en-US"/>
        </w:rPr>
      </w:pPr>
      <w:r>
        <w:rPr>
          <w:color w:val="000000"/>
          <w:sz w:val="24"/>
          <w:szCs w:val="24"/>
          <w:lang w:val="en-US" w:eastAsia="en-US"/>
        </w:rPr>
        <w:t>Сила, дифференцирующая Единый элемент и прояв</w:t>
        <w:softHyphen/>
        <w:t>ляющаяся периодично, исходит неведомо откуда и кроме её периодического проявления, о ней известно только то, что она находится вне Единицы и даже вне точки, но за пределами её и над нею».</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1.01.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За несколько дней до наступления Нового года, мысленно подведя итоги прошлого цикла, я тем не менее почувствовал, что рвусь больше в новый круг и желаю узнать, что будет наиболее значительное в нём. Услышал неясно что-то печальное и различил слова: «близкая смерть». Подумал — чья? Но ответа не было. Но вот наступило 1 января. Сел за дневник, сел с тревогой, желая получить предсказание: что год грядущий нам готовит? Дальше печатаю выдержку из</w:t>
      </w:r>
      <w:r>
        <w:rPr>
          <w:sz w:val="24"/>
          <w:szCs w:val="24"/>
          <w:lang w:val="en-US" w:eastAsia="en-US"/>
        </w:rPr>
        <w:t xml:space="preserve"> </w:t>
      </w:r>
      <w:r>
        <w:rPr>
          <w:color w:val="000000"/>
          <w:sz w:val="24"/>
          <w:szCs w:val="24"/>
          <w:lang w:val="en-US" w:eastAsia="en-US"/>
        </w:rPr>
        <w:t>дневника:</w:t>
      </w:r>
    </w:p>
    <w:p>
      <w:pPr>
        <w:pStyle w:val="Normal"/>
        <w:shd w:fill="FFFFFF" w:val="clear"/>
        <w:ind w:firstLine="567"/>
        <w:jc w:val="both"/>
        <w:rPr>
          <w:color w:val="000000"/>
          <w:sz w:val="24"/>
          <w:szCs w:val="24"/>
          <w:lang w:val="en-US" w:eastAsia="en-US"/>
        </w:rPr>
      </w:pPr>
      <w:r>
        <w:rPr>
          <w:color w:val="000000"/>
          <w:sz w:val="24"/>
          <w:szCs w:val="24"/>
          <w:lang w:val="en-US" w:eastAsia="en-US"/>
        </w:rPr>
        <w:t>«1 января,</w:t>
      </w:r>
      <w:r>
        <w:rPr>
          <w:color w:val="000000"/>
          <w:sz w:val="24"/>
          <w:szCs w:val="24"/>
          <w:lang w:val="en-US" w:eastAsia="en-US"/>
        </w:rPr>
        <w:drawing>
          <wp:inline distT="0" distB="0" distL="0" distR="0">
            <wp:extent cx="285750" cy="285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Что этот наступивший год принесёт миру, каждому из нас? По логике, для людей уходящих, к которым принад</w:t>
        <w:softHyphen/>
        <w:t>лежим и мы, каждый новый год несёт, если не конец, то какие-то признаки его, какие-то вехи приближения к</w:t>
      </w:r>
      <w:r>
        <w:rPr>
          <w:sz w:val="24"/>
          <w:szCs w:val="24"/>
          <w:lang w:val="en-US" w:eastAsia="en-US"/>
        </w:rPr>
        <w:t xml:space="preserve"> </w:t>
      </w:r>
      <w:r>
        <w:rPr>
          <w:color w:val="000000"/>
          <w:sz w:val="24"/>
          <w:szCs w:val="24"/>
          <w:lang w:val="en-US" w:eastAsia="en-US"/>
        </w:rPr>
        <w:t>переходу в Мир Иной. Хорошо, что огромное большинство не знает будущего, ибо в таком знании, как говорил Экклезиаст - «много печали», и это особенно относится к уходящим. Люди</w:t>
      </w:r>
      <w:r>
        <w:rPr>
          <w:sz w:val="24"/>
          <w:szCs w:val="24"/>
          <w:lang w:val="en-US" w:eastAsia="en-US"/>
        </w:rPr>
        <w:t xml:space="preserve"> </w:t>
      </w:r>
      <w:r>
        <w:rPr>
          <w:color w:val="000000"/>
          <w:sz w:val="24"/>
          <w:szCs w:val="24"/>
          <w:lang w:val="en-US" w:eastAsia="en-US"/>
        </w:rPr>
        <w:t>твердят о переходе в ЛУЧШИЙ мир, где им обещано отсутствие всяких печалей и воздыханий, где они, по словам утешителей, «успокаиваются со Святыми». Почему же так раздирающи надгробные рыдания? Или люди не очень-то мечтают пребывать со святыми,  предпочитая этому пребыванию грешные чары Земли, или они просто не очень-то верят утешителям? Дальше было сказано: «Не будем такими как большинство. Бесстрашно... вступим в новый, условный круг. Ясен наш путь при всех обстоятельствах света и тьмы. Нет для нас ни прошлого с его прошедшими, а потому иллюзорными, радостями, ни будущих страхов перед разрушениями и страданиями. Мы знаем только лишь НАСТОЯЩЕЕ и знаем, что это настоящее пребывает с нами всегда. Это настоящее, непреходящее, неподверженное никаким изменениям, пребывает в каждом из нас, этот дух наш и есть мы сами, и все наши иллюзорные страдания послужат лишь росту непроходящей радости нашего духа. С таким девизом, под таким знаменем, идите друзья, вперёд и не гадайте на кофейной гуще. Это действие от страха, а потому оно не приличествует. Много руды приходится перерабатывать искателям, прежде чем кроха драго</w:t>
        <w:softHyphen/>
        <w:t>ценного металла блеснёт на ладони труженика. Не часто находятся большие слитки. Только безумные думают построить благополучие на лотерейном выигрыше. Куда надёжнее кропотливый труд! Кто сумеет не потерять ни дня,  ни часа, но принести каждое движение во имя созидательного труда, тот и преуспеет в накоплении радости. Мудрая радость является субстанцией жизни, единой непреходящей.  Укрепляйте сознание в этой глубочайшей истине и тогда придёт к вам бесстрашие, и тогда вы будете улыбаться тигру, пришедшему, чтобы умножить мощь вашего духа. Встретим же ГОД ТИГРА радостью и в труде. Нет ни несчастий, ни потерь, есть лишь единая радость ЯВНАЯ или ПЕРЕОДЕТАЯ. Одну лишь радость пахтает каждый оборот спирали. Бесчис</w:t>
        <w:softHyphen/>
        <w:t>ленны обороты обода, но ось колеса незыблема, в ней — в этой мудрой радости будет вечная опора перед всеми ужасами преходящих  иллюзий.  Не живите ободом, ударяющим о каждый камень на дороге и тонущим в</w:t>
      </w:r>
      <w:r>
        <w:rPr>
          <w:sz w:val="24"/>
          <w:szCs w:val="24"/>
          <w:lang w:val="en-US" w:eastAsia="en-US"/>
        </w:rPr>
        <w:t xml:space="preserve"> </w:t>
      </w:r>
      <w:r>
        <w:rPr>
          <w:color w:val="000000"/>
          <w:sz w:val="24"/>
          <w:szCs w:val="24"/>
          <w:lang w:val="en-US" w:eastAsia="en-US"/>
        </w:rPr>
        <w:t>грязных колеях, перенесите сознание в незыблемую ось, пребывайте в Нерушимом. В глубине сознания люди сохранили оккультную истину — первый трепет про</w:t>
        <w:softHyphen/>
        <w:t>буждающейся Субстанции сияет радостью жизни» потому они и стремятся начинать Новый год с радости. Пусть они празднуют по-своему: пьяное веселье есть радость ма</w:t>
        <w:softHyphen/>
        <w:t>ленького примитивного сознания, вам же, друзья, надлежит каждый новый круг начинать с радости мудрой. Радуйтесь, друзья, радуйтесь, радуйтесь! Аум, Тат, Сат, Аум!».</w:t>
      </w:r>
    </w:p>
    <w:p>
      <w:pPr>
        <w:pStyle w:val="Normal"/>
        <w:shd w:fill="FFFFFF" w:val="clear"/>
        <w:ind w:firstLine="567"/>
        <w:jc w:val="both"/>
        <w:rPr>
          <w:sz w:val="24"/>
          <w:szCs w:val="24"/>
          <w:lang w:val="en-US" w:eastAsia="en-US"/>
        </w:rPr>
      </w:pPr>
      <w:r>
        <w:rPr>
          <w:color w:val="000000"/>
          <w:sz w:val="24"/>
          <w:szCs w:val="24"/>
          <w:lang w:val="en-US" w:eastAsia="en-US"/>
        </w:rPr>
        <w:t>Спасибо большое за присланную выдержку. Очень ценно указание о сахаре. Я давно думал об этом и даже медицина начала что-то подозревать, но нигде не было определённых данных о вреде чрезмерных приёмов слад</w:t>
        <w:softHyphen/>
        <w:t>кого. &lt;...&gt; Но что касается кофе, необходимо напомнить, что это письмо определенному лицу а не всему человечеству. Ему, возможно, кофе не вредно. В А[гни] Й[оге] сказано о том, что после определённой высоты чай и кофе отстав</w:t>
        <w:softHyphen/>
        <w:t>ляются. Нам кажется, что есть такая высота напряжения</w:t>
      </w:r>
      <w:r>
        <w:rPr>
          <w:sz w:val="24"/>
          <w:szCs w:val="24"/>
          <w:lang w:val="en-US" w:eastAsia="en-US"/>
        </w:rPr>
        <w:t xml:space="preserve"> </w:t>
      </w:r>
      <w:r>
        <w:rPr>
          <w:color w:val="000000"/>
          <w:sz w:val="24"/>
          <w:szCs w:val="24"/>
          <w:lang w:val="en-US" w:eastAsia="en-US"/>
        </w:rPr>
        <w:t>сердца и (или) мозговых центров, когда алкалоиды кофе</w:t>
        <w:softHyphen/>
        <w:t>ина недопустимы.&lt;...&gt; Мои сердечные приступы были вызваны «кофем» ... чувствовал я себя неважно, а при них надо было сохранять бодрость (приехали всего на два дня). Надо сказать, что пил я ...«кончик чайной ложки» на стакан. &lt;...&gt; Также стакан нормального крепкого чая почти всегда вызывает у меня немедленные боли в сердце. Правда, может не «высота напряжения», а просто слабость сердца не выдерживает бича кофеина. Так брат мой заболел гриппом и очень ослаб. Мы посоветовали ему выпить кофе, имея в виду одну чашечку. Но почувствовав прилив сил, он увлёкся и выпил несколько чашек. На следующее утро у него развилась сильнейшая сердечная недостаточность, отекли ноги до колен, появился асцит, сердечный ритм превратился в какую-то чехарду, пульс почти не прощу</w:t>
        <w:softHyphen/>
        <w:t>пывался. Застали мы его умирающим и вспомнили пред</w:t>
        <w:softHyphen/>
        <w:t>сказание о близкой смерти. Всё же решили бороться. С огромным трудом Лида вытащила его, лишь теперь начи</w:t>
        <w:softHyphen/>
        <w:t>нает немного отходить.</w:t>
      </w:r>
    </w:p>
    <w:p>
      <w:pPr>
        <w:pStyle w:val="Normal"/>
        <w:shd w:fill="FFFFFF" w:val="clear"/>
        <w:ind w:firstLine="567"/>
        <w:jc w:val="both"/>
        <w:rPr>
          <w:sz w:val="24"/>
          <w:szCs w:val="24"/>
          <w:lang w:val="en-US" w:eastAsia="en-US"/>
        </w:rPr>
      </w:pPr>
      <w:r>
        <w:rPr>
          <w:color w:val="000000"/>
          <w:sz w:val="24"/>
          <w:szCs w:val="24"/>
          <w:lang w:val="en-US" w:eastAsia="en-US"/>
        </w:rPr>
        <w:t>Как-то Учитель сказал нам: «Если не знаете делать это или не делать, то лучше не делайте». Потому, лучше кончайте с кофе как можно скорее (так же и с чаем), и не ищите оправдания никогда. Вл[адыка] К.Х. давал совет в те времена, когда ещё не было бушующих ныне огненных</w:t>
      </w:r>
      <w:r>
        <w:rPr>
          <w:sz w:val="24"/>
          <w:szCs w:val="24"/>
          <w:lang w:val="en-US" w:eastAsia="en-US"/>
        </w:rPr>
        <w:t xml:space="preserve"> </w:t>
      </w:r>
      <w:r>
        <w:rPr>
          <w:color w:val="000000"/>
          <w:sz w:val="24"/>
          <w:szCs w:val="24"/>
          <w:lang w:val="en-US" w:eastAsia="en-US"/>
        </w:rPr>
        <w:t>волн. Время очень напряжённое. Комета внесла большой сумбур в гармонию планетно-солнечных лучей. Сами видите, что происходит в мире. Но ведь это только внешняя сторона! И не считайте нас елейными проповедникам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 xml:space="preserve"> </w:t>
      </w:r>
      <w:r>
        <w:rPr>
          <w:b/>
          <w:bCs/>
          <w:color w:val="000000"/>
          <w:sz w:val="24"/>
          <w:szCs w:val="24"/>
          <w:lang w:val="en-US" w:eastAsia="en-US"/>
        </w:rPr>
        <w:t>9.02.74.</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 нашему мнению, Полякова — «враг» для знающих много и «друг» для знающих мало. При чтении её книги возникает всё та же проблема: что лучше — дать хотя бы что-то, или не дать ничего? Думается, что и наше пред</w:t>
        <w:softHyphen/>
        <w:t>ставление о Монаде Шестой Расы не исчерпывает величие нуклеуса Е.И.-Н.К. Таким образом, умаление неизбежно везде, пока не пройдут века. Как мощная ржавая пружина, невежество инквизиторов препятствует приоткрытию врат, и если общими усилиями друзей удалось образовать узкую щель, то это просто чудо, и сколько «такта» нужно было приложить, чтобы не обидеть какой-нибудь благочестивой рясы! Сколько злобы и угроз в заржавленном визге пружины векового невежества — это знают лишь друзья, налегающие на дверь, а мы спокойно почитываем статейки, то там, то тут, появляющиеся в прессе, не зная, какою кровью даются эти победы.</w:t>
      </w:r>
    </w:p>
    <w:p>
      <w:pPr>
        <w:pStyle w:val="Normal"/>
        <w:shd w:fill="FFFFFF" w:val="clear"/>
        <w:ind w:firstLine="567"/>
        <w:jc w:val="both"/>
        <w:rPr>
          <w:sz w:val="24"/>
          <w:szCs w:val="24"/>
          <w:lang w:val="en-US" w:eastAsia="en-US"/>
        </w:rPr>
      </w:pPr>
      <w:r>
        <w:rPr>
          <w:color w:val="000000"/>
          <w:sz w:val="24"/>
          <w:szCs w:val="24"/>
          <w:lang w:val="en-US" w:eastAsia="en-US"/>
        </w:rPr>
        <w:t>Комета Когоутека (чеш. астроном, работающий в ФРГ) — рядовая комета, но самый факт вторжения космической гостьи, по утверждению звездоведов, всегда является знаменательным событием в жизни Солнечной системы. Значение этого окропления изучается.</w:t>
      </w:r>
    </w:p>
    <w:p>
      <w:pPr>
        <w:pStyle w:val="Normal"/>
        <w:shd w:fill="FFFFFF" w:val="clear"/>
        <w:ind w:firstLine="567"/>
        <w:jc w:val="both"/>
        <w:rPr>
          <w:sz w:val="24"/>
          <w:szCs w:val="24"/>
          <w:lang w:val="en-US" w:eastAsia="en-US"/>
        </w:rPr>
      </w:pPr>
      <w:r>
        <w:rPr>
          <w:color w:val="000000"/>
          <w:sz w:val="24"/>
          <w:szCs w:val="24"/>
          <w:lang w:val="en-US" w:eastAsia="en-US"/>
        </w:rPr>
        <w:t>Смотрите на «Две Жизни» как на фантазию. Но, конечно, нет такой фантазии, которая, в какой-то степени, не отображала бы действительности. Более точное опре</w:t>
        <w:softHyphen/>
        <w:t>деление «Двух Жизней» осталось незаписанным, так как в те времена не могло быть и речи о сообщении Вам этого определения. Полезность этого сочинения определяется множеством идей заимствованных из нескольких Высо</w:t>
        <w:softHyphen/>
        <w:t>ких Источников (правда, не всегда удачно интерпре</w:t>
        <w:softHyphen/>
        <w:t>тированных). Уч[итель] Илларион дал своё Учение через Франчиа ла Дью и после её смерти в 1923 году никогда не проявлялся. Писательнице не следовало бы так легко обращаться с Именами Уч[ителей].</w:t>
      </w:r>
    </w:p>
    <w:p>
      <w:pPr>
        <w:pStyle w:val="Normal"/>
        <w:shd w:fill="FFFFFF" w:val="clear"/>
        <w:ind w:firstLine="567"/>
        <w:jc w:val="both"/>
        <w:rPr>
          <w:sz w:val="24"/>
          <w:szCs w:val="24"/>
          <w:lang w:val="en-US" w:eastAsia="en-US"/>
        </w:rPr>
      </w:pPr>
      <w:r>
        <w:rPr>
          <w:color w:val="000000"/>
          <w:sz w:val="24"/>
          <w:szCs w:val="24"/>
          <w:lang w:val="en-US" w:eastAsia="en-US"/>
        </w:rPr>
        <w:t>Венера — небесное светило Матери Мира (Матери Солнечной Системы). Это высшая степень самоотвержен</w:t>
        <w:softHyphen/>
        <w:t>ности, самопожертвования во имя Любви, высшая степень Красоты во взаимоотношениях Начал. Естественно, что не все обладают такою степенью раскрытия Буддхи, чтобы отвечать на высшую октаву вибраций Венеры, большинство человечества отвечает на её астральный субстрат: это лю</w:t>
        <w:softHyphen/>
        <w:t>бовь заботливой, самоотверженной матери к своему ребёнку (иногда даже перерастающая в заботу о детях чужих), это нежная и верная любовь к своему супругу (переносимая и на следующего супруга, если таковой случается), это пер</w:t>
        <w:softHyphen/>
        <w:t>вая «чистая» любовь на заре ухаживания, это преданность домашнему очагу, одним словом — это высшая октава земной любви, уравновешивающая дикую, необузданную,</w:t>
      </w:r>
      <w:r>
        <w:rPr>
          <w:sz w:val="24"/>
          <w:szCs w:val="24"/>
          <w:lang w:val="en-US" w:eastAsia="en-US"/>
        </w:rPr>
        <w:t xml:space="preserve"> </w:t>
      </w:r>
      <w:r>
        <w:rPr>
          <w:color w:val="000000"/>
          <w:sz w:val="24"/>
          <w:szCs w:val="24"/>
          <w:lang w:val="en-US" w:eastAsia="en-US"/>
        </w:rPr>
        <w:t>эгоистическую страсть Марса. Это нежность, обаятельность, ласковость. Носителей такой любви любят в обществе, они украшают всякие ассамблеи любых масштабов. Они приятны всем и пользуются заслуженной популярностью. У нас нет ничего про двенадцатилетний цикл, даже нет перечня всех названий. От всего сердца приветствуем</w:t>
      </w:r>
      <w:r>
        <w:rPr>
          <w:sz w:val="24"/>
          <w:szCs w:val="24"/>
          <w:lang w:val="en-US" w:eastAsia="en-US"/>
        </w:rPr>
        <w:t xml:space="preserve"> </w:t>
      </w:r>
      <w:r>
        <w:rPr>
          <w:color w:val="000000"/>
          <w:sz w:val="24"/>
          <w:szCs w:val="24"/>
          <w:lang w:val="en-US" w:eastAsia="en-US"/>
        </w:rPr>
        <w:t>работу над пятым разделом писем. Мы полагали, что они закончились полностью.   &lt;. . .&gt;</w:t>
      </w:r>
    </w:p>
    <w:p>
      <w:pPr>
        <w:pStyle w:val="Normal"/>
        <w:shd w:fill="FFFFFF" w:val="clear"/>
        <w:ind w:firstLine="567"/>
        <w:jc w:val="both"/>
        <w:rPr>
          <w:sz w:val="24"/>
          <w:szCs w:val="24"/>
          <w:lang w:val="en-US" w:eastAsia="en-US"/>
        </w:rPr>
      </w:pPr>
      <w:r>
        <w:rPr>
          <w:color w:val="000000"/>
          <w:sz w:val="24"/>
          <w:szCs w:val="24"/>
          <w:lang w:val="en-US" w:eastAsia="en-US"/>
        </w:rPr>
        <w:t>Брат начал поправляться, как вдруг, среди хорошего состояния его настиг удар: парализовало левую руку и ногу, имеется афазия (расстройство речи). Ходить, вероятно, уже больше не сможет. Удару предшествовало нарушение запрета лечащего врача — снова «для бодрости» выпил кофе. Захотелось поскорее вернуться к работе, а кофе был арабский...</w:t>
      </w:r>
    </w:p>
    <w:p>
      <w:pPr>
        <w:pStyle w:val="Normal"/>
        <w:shd w:fill="FFFFFF" w:val="clear"/>
        <w:ind w:firstLine="567"/>
        <w:jc w:val="both"/>
        <w:rPr>
          <w:sz w:val="24"/>
          <w:szCs w:val="24"/>
          <w:lang w:val="en-US" w:eastAsia="en-US"/>
        </w:rPr>
      </w:pPr>
      <w:r>
        <w:rPr>
          <w:color w:val="000000"/>
          <w:sz w:val="24"/>
          <w:szCs w:val="24"/>
          <w:lang w:val="en-US" w:eastAsia="en-US"/>
        </w:rPr>
        <w:t>Недавно смотрел свою карту. После того, как крик ребёнка фиксирует радикальную позицию Солнца, оно отправляется дальше и намечает главнейшие события жизни. Такое солнце называется «прогрессивным». При этом прохождение одного градуса Зодиакального Круга равняется одному году жизни. Таким образом, зафик</w:t>
        <w:softHyphen/>
        <w:t>сированные в 28° 1/2 градусе Рыб, моё прогрессивное солнце в 1970 году достигло 25° Тельца. Это было для меня зна</w:t>
        <w:softHyphen/>
        <w:t>менательно, ибо в этом году прогрессивное солнце достигло секстиля с моим радикальным Нептуном — планетой высших Духовных Сил. Так как при рождении эти радикаль</w:t>
        <w:softHyphen/>
        <w:t>ные светила имели так же благоприятный аспект, то эта</w:t>
      </w:r>
      <w:r>
        <w:rPr>
          <w:sz w:val="24"/>
          <w:szCs w:val="24"/>
          <w:lang w:val="en-US" w:eastAsia="en-US"/>
        </w:rPr>
        <w:t xml:space="preserve"> </w:t>
      </w:r>
      <w:r>
        <w:rPr>
          <w:color w:val="000000"/>
          <w:sz w:val="24"/>
          <w:szCs w:val="24"/>
          <w:lang w:val="en-US" w:eastAsia="en-US"/>
        </w:rPr>
        <w:t>новая прогрессивная позиция означала кульминацию</w:t>
      </w:r>
      <w:r>
        <w:rPr>
          <w:sz w:val="24"/>
          <w:szCs w:val="24"/>
          <w:lang w:val="en-US" w:eastAsia="en-US"/>
        </w:rPr>
        <w:t xml:space="preserve"> </w:t>
      </w:r>
      <w:r>
        <w:rPr>
          <w:color w:val="000000"/>
          <w:sz w:val="24"/>
          <w:szCs w:val="24"/>
          <w:lang w:val="en-US" w:eastAsia="en-US"/>
        </w:rPr>
        <w:t>пробуждения высших способностей (Голос), интересно то, что в это же время мы встретились с Вами. Эта встреча имела тогда для меня огромное значение: прежде всего, с Вашей лёгкой руки, я окончательно утвердился на самостоятельном пути и окончательно поверил в свой Голос. Теперь, глядя на карту, можно с не меньшей уверенностью сказать, что воистину Вы были тогда посланцем Иерархии Нептуна и были тогда необходимым нам утверждением с чисто земных позиций. Тогда же было сказано: «приезжает посланец Б[ратства]». Вообще тогда произошло много замечательных событий. Если бы не тот огромный заряд Электрических сил, который Вы привезли нам тогда — неизвестно, когда бы мы сдвинулись с мёртвой точки колебаний и сомнений. Все эти «совпадения» можно было бы отнести к повышенному воображению, но звёздные знаки с железной ясностью утверждают истину! Интересно, что тогда же произошло и предательство Г.К.</w:t>
      </w:r>
    </w:p>
    <w:p>
      <w:pPr>
        <w:pStyle w:val="Normal"/>
        <w:shd w:fill="FFFFFF" w:val="clear"/>
        <w:ind w:firstLine="567"/>
        <w:jc w:val="both"/>
        <w:rPr>
          <w:sz w:val="24"/>
          <w:szCs w:val="24"/>
          <w:lang w:val="en-US" w:eastAsia="en-US"/>
        </w:rPr>
      </w:pPr>
      <w:r>
        <w:rPr>
          <w:color w:val="000000"/>
          <w:sz w:val="24"/>
          <w:szCs w:val="24"/>
          <w:lang w:val="en-US" w:eastAsia="en-US"/>
        </w:rPr>
        <w:t>В 1974 г. прогресс[сивное] солнце, в дополнение к описанному, вступит в секстиль с радикальным солнцем. Это ещё больше усилит пробуждение в сердце (Солнца) сил Нептуна. Большие надежды возлагаем на срав</w:t>
        <w:softHyphen/>
        <w:t>нительно чистое место Уранги, ибо в заражённых условиях сердце может и остановиться.</w:t>
      </w:r>
    </w:p>
    <w:p>
      <w:pPr>
        <w:pStyle w:val="Normal"/>
        <w:shd w:fill="FFFFFF" w:val="clear"/>
        <w:ind w:firstLine="567"/>
        <w:jc w:val="both"/>
        <w:rPr>
          <w:sz w:val="24"/>
          <w:szCs w:val="24"/>
          <w:lang w:val="en-US" w:eastAsia="en-US"/>
        </w:rPr>
      </w:pPr>
      <w:r>
        <w:rPr>
          <w:color w:val="000000"/>
          <w:sz w:val="24"/>
          <w:szCs w:val="24"/>
          <w:lang w:val="en-US" w:eastAsia="en-US"/>
        </w:rPr>
        <w:t xml:space="preserve">По поводу вопроса, возникшего у нас: точка — это Логос, точка в окружности — это Логос непроявленный </w:t>
      </w:r>
      <w:r>
        <w:rPr>
          <w:rFonts w:cs="Astro123" w:ascii="Astro123" w:hAnsi="Astro123"/>
          <w:color w:val="000000"/>
          <w:sz w:val="28"/>
          <w:szCs w:val="28"/>
          <w:lang w:val="en-US" w:eastAsia="en-US"/>
        </w:rPr>
        <w:t>à</w:t>
      </w:r>
      <w:r>
        <w:rPr>
          <w:color w:val="000000"/>
          <w:sz w:val="24"/>
          <w:szCs w:val="24"/>
          <w:lang w:val="en-US" w:eastAsia="en-US"/>
        </w:rPr>
        <w:t xml:space="preserve">, точка в шестиконечной звезде — Логос проявленный: </w:t>
      </w:r>
      <w:r>
        <w:rPr>
          <w:lang w:val="en-US" w:eastAsia="en-US"/>
        </w:rPr>
        <w:drawing>
          <wp:inline distT="0" distB="0" distL="0" distR="0">
            <wp:extent cx="161925"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альше мент[ограмма] для Вас.</w:t>
      </w:r>
    </w:p>
    <w:p>
      <w:pPr>
        <w:pStyle w:val="Normal"/>
        <w:shd w:fill="FFFFFF" w:val="clear"/>
        <w:ind w:firstLine="567"/>
        <w:jc w:val="both"/>
        <w:rPr>
          <w:sz w:val="24"/>
          <w:szCs w:val="24"/>
          <w:lang w:val="en-US" w:eastAsia="en-US"/>
        </w:rPr>
      </w:pPr>
      <w:r>
        <w:rPr>
          <w:color w:val="000000"/>
          <w:sz w:val="24"/>
          <w:szCs w:val="24"/>
          <w:lang w:val="en-US" w:eastAsia="en-US"/>
        </w:rPr>
        <w:t>«Имеете А[гни] Йогу, имеете КРАТЧАЙШИЙ ПУТЬ к НАИВЫСШИМ достижениям. Предусмотрены мельчай</w:t>
        <w:softHyphen/>
        <w:t>шие детали. Частные случаи могут быть творчески извле</w:t>
        <w:softHyphen/>
        <w:t>чены из общих положений. Что же Вам ещё нужно для движения вперёд? Любопытство растёт по мере удовлет</w:t>
        <w:softHyphen/>
        <w:t>ворения: удовлетворите ответом на один вопрос любопыт</w:t>
        <w:softHyphen/>
        <w:t>ного, и он немедленно задаст вам три новых. В результате Нам придётся отложить спасение Земли и перейти всецело на обслуживание любопытных. Вопрос обнаруживает УКЛОНЕНИЕ сознания и блуждание вместо напряжённого движения по кратчайшему пути. Магия, сказано, отменяется и все зеркала её отвезены на свалку истории. Пусть полирует огненное зеркало духа, и оно отразит в себе Солнце Вселенной. Этими лучами можно достичь больше</w:t>
      </w:r>
      <w:r>
        <w:rPr>
          <w:sz w:val="24"/>
          <w:szCs w:val="24"/>
          <w:lang w:val="en-US" w:eastAsia="en-US"/>
        </w:rPr>
        <w:t xml:space="preserve"> </w:t>
      </w:r>
      <w:r>
        <w:rPr>
          <w:color w:val="000000"/>
          <w:sz w:val="24"/>
          <w:szCs w:val="24"/>
          <w:lang w:val="en-US" w:eastAsia="en-US"/>
        </w:rPr>
        <w:t>того, чего достигли маги с помощью зеркал. Кроме того, упоминаемые зеркала часто являются лишь символами и ключами. Лицезрение собственного изображения в зеркале помогает оттолкнуться от физического состояния и перенести сознание в тонкое естество, но это для тех, кто уже выходит в тонком теле. Вообще же инвентарь магов имел значение для тех, кто владел в совершенстве [их] искусством. Без развитых способностей, без таланта все эти вещи были просто трубами без трубача — металли</w:t>
        <w:softHyphen/>
        <w:t>ческим хламом в руках ребёнка, бессильный поиск которого не мог воздействовать на стихии. Поймите, что без духовных сил все физические ухищрения не прине</w:t>
        <w:softHyphen/>
        <w:t>сут результатов — нужен огонь, белый или чёрный. А[гни] Й[ога] ведёт к овладению белым огнём, и все попытки уклониться в сторону будут или потерей времени, или приобщением к чёрному огню. Вы видели жалкую, позор</w:t>
        <w:softHyphen/>
        <w:t>ную и страшную гибель наркоманов — умножьте это в тысячи раз и попробуйте понять, на что обрекает себя приобщившийся к чёрному огню».</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7.02.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У нас почти всё время очень тяжёлое состояние, просветы очень редки и незначительны, видимо «тигр» даёт о себе знать, и видимо, не случайно на Новый год пришло пожелание радости. После ливня новых позна</w:t>
        <w:softHyphen/>
        <w:t>ний надвинулись тучи сомнений. Видимо это закономерно. Плохо чувствуем себя и физически. Какая-то необычная слабость. Однажды решили смерить друг другу давление и оказалось, что у обоих по сто с небольшим. Такого никогда прежде не бывало. Всё время и как-то неожиданно, без видимых причин болит сердце. Много сил, вероятно, уходит на спасение брата, который всё время балансирует на грани двух миров. Кроме того, один из близких друзей находится в тяжком душевном состоянии, но думается, главные причины в</w:t>
      </w:r>
      <w:r>
        <w:rPr>
          <w:i/>
          <w:iCs/>
          <w:color w:val="000000"/>
          <w:sz w:val="24"/>
          <w:szCs w:val="24"/>
          <w:lang w:val="en-US" w:eastAsia="en-US"/>
        </w:rPr>
        <w:t xml:space="preserve"> </w:t>
      </w:r>
      <w:r>
        <w:rPr>
          <w:color w:val="000000"/>
          <w:sz w:val="24"/>
          <w:szCs w:val="24"/>
          <w:lang w:val="en-US" w:eastAsia="en-US"/>
        </w:rPr>
        <w:t>токах.</w:t>
      </w:r>
    </w:p>
    <w:p>
      <w:pPr>
        <w:pStyle w:val="Normal"/>
        <w:shd w:fill="FFFFFF" w:val="clear"/>
        <w:ind w:firstLine="567"/>
        <w:jc w:val="both"/>
        <w:rPr>
          <w:sz w:val="24"/>
          <w:szCs w:val="24"/>
          <w:lang w:val="en-US" w:eastAsia="en-US"/>
        </w:rPr>
      </w:pPr>
      <w:r>
        <w:rPr>
          <w:color w:val="000000"/>
          <w:sz w:val="24"/>
          <w:szCs w:val="24"/>
          <w:lang w:val="en-US" w:eastAsia="en-US"/>
        </w:rPr>
        <w:t>Самое печальное это то, что всё отражается на проводе, и ментограмм, имеющих общий интерес, почти совершенно нет. Думал я как-то о предстоящей разлуке и получил следующее:</w:t>
      </w:r>
    </w:p>
    <w:p>
      <w:pPr>
        <w:pStyle w:val="Normal"/>
        <w:shd w:fill="FFFFFF" w:val="clear"/>
        <w:ind w:firstLine="567"/>
        <w:jc w:val="both"/>
        <w:rPr>
          <w:sz w:val="24"/>
          <w:szCs w:val="24"/>
          <w:lang w:val="en-US" w:eastAsia="en-US"/>
        </w:rPr>
      </w:pPr>
      <w:r>
        <w:rPr>
          <w:color w:val="000000"/>
          <w:sz w:val="24"/>
          <w:szCs w:val="24"/>
          <w:lang w:val="en-US" w:eastAsia="en-US"/>
        </w:rPr>
        <w:t>«Всё в этом мире, проявленном мире, является ил</w:t>
        <w:softHyphen/>
        <w:t>люзией, ибо всё временно. Учение советует не привязываться к дыму растворяющихся форм. Но из этого не следует делать заключение, что эти формы надо презирать и относиться пренебрежительно к переживаемому моменту: ИМЕННО ЭТИ ПРЕХОДЯЩИЕ ФОРМЫ И ЭТОТ МОМЕНТ ПРО</w:t>
        <w:softHyphen/>
        <w:t>ХОЖДЕНИЯ ЧЕРЕЗ НИХ ДАЮТ ВЕЛИКИЕ ВОЗМОЖ</w:t>
        <w:softHyphen/>
        <w:t>НОСТИ РОСТА И СОВЕРШЕНСТВОВАНИЯ ДУХА, ради которых и существует Майя. ИЛЛЮЗИЯ ЕСТЬ РЫЧАГ СОВЕРШЕНСТВОВАНИЯ. Когда ступень, на которую дух поднимается с помощью этого рычага, достигнута — он должен быть отброшен за ненадобностью, и чтобы не загромождать пространство — рассеиваться в том, из чего возникают новые формы, новые рычаги. Но люди хватаются за дым и в этом движении нередко падают назад».</w:t>
      </w:r>
    </w:p>
    <w:p>
      <w:pPr>
        <w:pStyle w:val="Normal"/>
        <w:shd w:fill="FFFFFF" w:val="clear"/>
        <w:ind w:firstLine="567"/>
        <w:jc w:val="both"/>
        <w:rPr>
          <w:sz w:val="24"/>
          <w:szCs w:val="24"/>
          <w:lang w:val="en-US" w:eastAsia="en-US"/>
        </w:rPr>
      </w:pPr>
      <w:r>
        <w:rPr>
          <w:color w:val="000000"/>
          <w:sz w:val="24"/>
          <w:szCs w:val="24"/>
          <w:lang w:val="en-US" w:eastAsia="en-US"/>
        </w:rPr>
        <w:t>Я понял это так, что мы — временные формы (как личности), и наши встречи — тоже временные формы; что необходимо трансмутировать привязанность к иллю</w:t>
        <w:softHyphen/>
        <w:t>зорным формам в стремление к их непреходящему со</w:t>
        <w:softHyphen/>
        <w:t>держанию. &lt;...&gt;</w:t>
      </w:r>
    </w:p>
    <w:p>
      <w:pPr>
        <w:pStyle w:val="Normal"/>
        <w:shd w:fill="FFFFFF" w:val="clear"/>
        <w:ind w:firstLine="567"/>
        <w:jc w:val="both"/>
        <w:rPr>
          <w:sz w:val="24"/>
          <w:szCs w:val="24"/>
          <w:lang w:val="en-US" w:eastAsia="en-US"/>
        </w:rPr>
      </w:pPr>
      <w:r>
        <w:rPr>
          <w:color w:val="000000"/>
          <w:sz w:val="24"/>
          <w:szCs w:val="24"/>
          <w:lang w:val="en-US" w:eastAsia="en-US"/>
        </w:rPr>
        <w:t>Да, Князь мира сего носил физические оболочки. Справка из писем Ур.: «Люцифер не был Высшим среди своих Собратьев, и КОГДА ЕМУ ПРИШЛОСЬ ОБЛЕЧЬСЯ В ЗЕМНЫЕ И ПЛОТНЫЕ ОБОЛОЧКИ, дух его не удержался на прежней высоте».</w:t>
      </w:r>
      <w:r>
        <w:rPr>
          <w:rStyle w:val="FootnoteCharacters"/>
          <w:rStyle w:val="FootnoteAnchor"/>
          <w:color w:val="000000"/>
          <w:sz w:val="24"/>
          <w:szCs w:val="24"/>
          <w:lang w:val="en-US" w:eastAsia="en-US"/>
        </w:rPr>
        <w:footnoteReference w:customMarkFollows="1" w:id="35"/>
        <w:t>*</w:t>
      </w:r>
      <w:r>
        <w:rPr>
          <w:color w:val="000000"/>
          <w:sz w:val="24"/>
          <w:szCs w:val="24"/>
          <w:lang w:val="en-US" w:eastAsia="en-US"/>
        </w:rPr>
        <w:t xml:space="preserve"> Обратите внимание на слово ОБО</w:t>
        <w:softHyphen/>
        <w:t>ЛОЧКИ — не есть ли это ключ к большим тайнам. Ведь можно понять это двояко: что он облачался время от времени в различные плотные оболочки, например, в Раванну и т.д., но можно понять и иначе — что он облачился во множество оболочек одновременно, что не помешало ему время от времени быть то Раванной, то кем-то другим.</w:t>
      </w:r>
    </w:p>
    <w:p>
      <w:pPr>
        <w:pStyle w:val="Normal"/>
        <w:shd w:fill="FFFFFF" w:val="clear"/>
        <w:ind w:firstLine="567"/>
        <w:jc w:val="both"/>
        <w:rPr>
          <w:sz w:val="24"/>
          <w:szCs w:val="24"/>
          <w:lang w:val="en-US" w:eastAsia="en-US"/>
        </w:rPr>
      </w:pPr>
      <w:r>
        <w:rPr>
          <w:color w:val="000000"/>
          <w:sz w:val="24"/>
          <w:szCs w:val="24"/>
          <w:lang w:val="en-US" w:eastAsia="en-US"/>
        </w:rPr>
        <w:t>Огромное большинство людей необычайно горды и самолюбивы, хотя подчас гордиться многим, в общем-то, нечем. Гордость есть «частица чёрта в нас», и может быть признаком происхождения человека. «Гордость и самолюбие есть главные камни преткновения на пути к спасению осиротевших землян».</w:t>
      </w:r>
    </w:p>
    <w:p>
      <w:pPr>
        <w:pStyle w:val="Normal"/>
        <w:shd w:fill="FFFFFF" w:val="clear"/>
        <w:ind w:firstLine="567"/>
        <w:jc w:val="both"/>
        <w:rPr>
          <w:sz w:val="24"/>
          <w:szCs w:val="24"/>
          <w:lang w:val="en-US" w:eastAsia="en-US"/>
        </w:rPr>
      </w:pPr>
      <w:r>
        <w:rPr>
          <w:color w:val="000000"/>
          <w:sz w:val="24"/>
          <w:szCs w:val="24"/>
          <w:lang w:val="en-US" w:eastAsia="en-US"/>
        </w:rPr>
        <w:t>«Трудно понять, как это Будда может создать своего Бодхисаттву? Как же вы тогда так просто и легко приняли утверждение, что покидая Девачан человек сам по себе создаёт Кама-Манас, потом тело желаний, и лишь плотное тело получает от матери. Если все люди создают свои тонкие тела, то что же может создать Будд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03.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Центры тёмных находятся в наибольших скопищах людей. Они не нуждаются ни в высотах, ни в уединении. Очень часто самые прекрасные дворцы и особняки были цитаделями сатанистов. Тёмные, злобные и развратные женщины, вдохновляющие мужчин на зло, являются носительницами шакти разложения. Конечно, среди них есть «выдающиеся» на своём поприще.</w:t>
      </w:r>
    </w:p>
    <w:p>
      <w:pPr>
        <w:pStyle w:val="Normal"/>
        <w:shd w:fill="FFFFFF" w:val="clear"/>
        <w:ind w:firstLine="567"/>
        <w:jc w:val="both"/>
        <w:rPr>
          <w:color w:val="000000"/>
          <w:sz w:val="24"/>
          <w:szCs w:val="24"/>
          <w:lang w:val="en-US" w:eastAsia="en-US"/>
        </w:rPr>
      </w:pPr>
      <w:r>
        <w:rPr>
          <w:color w:val="000000"/>
          <w:sz w:val="24"/>
          <w:szCs w:val="24"/>
          <w:lang w:val="en-US" w:eastAsia="en-US"/>
        </w:rPr>
        <w:t>Да, именно Кумары являются нашими Небесными Отцами. Не сама звезда, но Владыка её порождает монады, которые являются частью Его собственной сущности. Вокруг термина «монада» скопилось много непонимания. Почему двойка называется единицей? Почему атма-буддхи назы</w:t>
        <w:softHyphen/>
        <w:t>вается монадой?</w:t>
      </w:r>
    </w:p>
    <w:p>
      <w:pPr>
        <w:pStyle w:val="Normal"/>
        <w:shd w:fill="FFFFFF" w:val="clear"/>
        <w:ind w:firstLine="567"/>
        <w:jc w:val="both"/>
        <w:rPr>
          <w:sz w:val="24"/>
          <w:szCs w:val="24"/>
          <w:lang w:val="en-US" w:eastAsia="en-US"/>
        </w:rPr>
      </w:pPr>
      <w:r>
        <w:rPr>
          <w:color w:val="000000"/>
          <w:sz w:val="24"/>
          <w:szCs w:val="24"/>
          <w:lang w:val="en-US" w:eastAsia="en-US"/>
        </w:rPr>
        <w:t>Двуединая Жизнь являет все признаки Божествен</w:t>
        <w:softHyphen/>
        <w:t>ного Андрогина. Когда монада становится сознательной, это означает, что двойка становится тройкой, или Троицей, включив присоединившегося к ней Высшего Манаса. Но не так просто понять тайны иерархических слияний от земных представлений. «Я — вы, вы — Я, частицы Божест</w:t>
        <w:softHyphen/>
        <w:t>венного Я» как формула раскрывающая.</w:t>
      </w:r>
    </w:p>
    <w:p>
      <w:pPr>
        <w:pStyle w:val="Normal"/>
        <w:shd w:fill="FFFFFF" w:val="clear"/>
        <w:ind w:firstLine="567"/>
        <w:jc w:val="both"/>
        <w:rPr>
          <w:sz w:val="24"/>
          <w:szCs w:val="24"/>
          <w:lang w:val="en-US" w:eastAsia="en-US"/>
        </w:rPr>
      </w:pPr>
      <w:r>
        <w:rPr>
          <w:color w:val="000000"/>
          <w:sz w:val="24"/>
          <w:szCs w:val="24"/>
          <w:lang w:val="en-US" w:eastAsia="en-US"/>
        </w:rPr>
        <w:t>«Тот Владыка, который ближе всего к Вашему сердцу, тот и будет Вашим Отцом».</w:t>
      </w:r>
    </w:p>
    <w:p>
      <w:pPr>
        <w:pStyle w:val="Normal"/>
        <w:shd w:fill="FFFFFF" w:val="clear"/>
        <w:ind w:firstLine="567"/>
        <w:jc w:val="both"/>
        <w:rPr>
          <w:sz w:val="24"/>
          <w:szCs w:val="24"/>
          <w:lang w:val="en-US" w:eastAsia="en-US"/>
        </w:rPr>
      </w:pPr>
      <w:r>
        <w:rPr>
          <w:color w:val="000000"/>
          <w:sz w:val="24"/>
          <w:szCs w:val="24"/>
          <w:lang w:val="en-US" w:eastAsia="en-US"/>
        </w:rPr>
        <w:t>В Беспредельности сказано: «Наша планета Уран». Преж</w:t>
        <w:softHyphen/>
        <w:t>де мне и в голову не приходило, что это можно понять двояко. Я понимал это просто как провозвестие того, что Уран является планетой Владыки Шамб[алы]. Но теперь фраза эта рас</w:t>
        <w:softHyphen/>
        <w:t>сматривается в другом свете. Не значит ли она — сообщение Вл. М. СВОИМ УЧЕНИКАМ, что Его и их звездою является Уран? Итак, Вы притянуты к Ученику, которому сообщено, что его звездою является Уран. Вывод ясен. Если же мы явля</w:t>
        <w:softHyphen/>
        <w:t>емся порождением Люцифера и ныне осиротели, то нам предоставляется право выбора и, что касается лично меня, то я уже давным-давно, без всяких колебаний, выбрал себе планету Самоотверженности и даже псевдоним - Уранов.</w:t>
      </w:r>
    </w:p>
    <w:p>
      <w:pPr>
        <w:pStyle w:val="Normal"/>
        <w:shd w:fill="FFFFFF" w:val="clear"/>
        <w:ind w:firstLine="567"/>
        <w:jc w:val="both"/>
        <w:rPr>
          <w:sz w:val="24"/>
          <w:szCs w:val="24"/>
          <w:lang w:val="en-US" w:eastAsia="en-US"/>
        </w:rPr>
      </w:pPr>
      <w:r>
        <w:rPr>
          <w:color w:val="000000"/>
          <w:sz w:val="24"/>
          <w:szCs w:val="24"/>
          <w:lang w:val="en-US" w:eastAsia="en-US"/>
        </w:rPr>
        <w:t>На экране телевизора видели Вашу Ш. Серьёзная женщина, лет 47-ми. Широкое лицо, нос необычный, но не уродует. Голос, глаза невыразительны. По всей вероятности она — индолог. В общем, впечатление деловой учёной, не лишённой честолюбия, но и открытой для широкого познавания.</w:t>
      </w:r>
    </w:p>
    <w:p>
      <w:pPr>
        <w:pStyle w:val="Normal"/>
        <w:shd w:fill="FFFFFF" w:val="clear"/>
        <w:ind w:firstLine="567"/>
        <w:jc w:val="both"/>
        <w:rPr>
          <w:sz w:val="24"/>
          <w:szCs w:val="24"/>
          <w:lang w:val="en-US" w:eastAsia="en-US"/>
        </w:rPr>
      </w:pPr>
      <w:r>
        <w:rPr>
          <w:color w:val="000000"/>
          <w:sz w:val="24"/>
          <w:szCs w:val="24"/>
          <w:lang w:val="en-US" w:eastAsia="en-US"/>
        </w:rPr>
        <w:t>В «Неделе» (№ 11, 11-17 марта 1974.), имеется инте</w:t>
        <w:softHyphen/>
        <w:t>ресная статья Александра Гангуса «Ритмы солнечного мира». Статья совершенно астрологическая. Конечно, интересная только с точки зрения проникновения про</w:t>
        <w:softHyphen/>
        <w:t>грессивных знаний на страницы прессы, но что в ней есть замечательного, так это то, что когда-то отвергнутый учёными-мракобесами А.Л.Чижевский, отдавший всю свою жизнь установлению связи биологической сферы Земли с Солнцем и др. светилами, ныне называется «выдающимся советским учёным» и все его изыскания — утверждаются и подтверждаются фактами дальнейших исследований. Новый Мир продвигается упорными боями. Но надо полагать, что иначе и быть не может.</w:t>
      </w:r>
    </w:p>
    <w:p>
      <w:pPr>
        <w:pStyle w:val="Normal"/>
        <w:shd w:fill="FFFFFF" w:val="clear"/>
        <w:ind w:firstLine="567"/>
        <w:jc w:val="both"/>
        <w:rPr>
          <w:color w:val="000000"/>
          <w:sz w:val="24"/>
          <w:szCs w:val="24"/>
          <w:lang w:val="en-US" w:eastAsia="en-US"/>
        </w:rPr>
      </w:pPr>
      <w:r>
        <w:rPr>
          <w:color w:val="000000"/>
          <w:sz w:val="24"/>
          <w:szCs w:val="24"/>
          <w:lang w:val="en-US" w:eastAsia="en-US"/>
        </w:rPr>
        <w:t>... «После Атлантиды, когда Люцифер нанёс удар культу Духа, «Матерь Мира закрыла Лик свой и запре</w:t>
        <w:softHyphen/>
        <w:t>тила произносить Имя своё». Человечество Пятой Расы утратило знание о Великом Женском Начале. Лишь толь</w:t>
        <w:softHyphen/>
        <w:t>ко в сокровенных Мистериях, адептам Пятой Расы открывалась тайна, надёжно скрытая в символе Бо</w:t>
        <w:softHyphen/>
        <w:t>жественного Гермафродита. Из всех великих тайн канув</w:t>
        <w:softHyphen/>
        <w:t>ших времён ЭТА ТАЙНА БЫЛА НАИВЕЛИЧАЙШЕЙ» ибо она объясняла двуполый элемент, находимый в каж</w:t>
        <w:softHyphen/>
        <w:t>дом проявленном, то есть творящем Божестве. Именно под символом Божественного Гермафродита была надёжно сокрыта великая тайна происхождения легенды о половинчатых душах. Матерь Мира запретила произ</w:t>
        <w:softHyphen/>
        <w:t>носить Имя своё, пока не пробьёт час светил. Этот час настал!».</w:t>
      </w:r>
    </w:p>
    <w:p>
      <w:pPr>
        <w:pStyle w:val="Normal"/>
        <w:shd w:fill="FFFFFF" w:val="clear"/>
        <w:ind w:firstLine="567"/>
        <w:jc w:val="both"/>
        <w:rPr>
          <w:sz w:val="24"/>
          <w:szCs w:val="24"/>
          <w:lang w:val="en-US" w:eastAsia="en-US"/>
        </w:rPr>
      </w:pPr>
      <w:r>
        <w:rPr>
          <w:color w:val="000000"/>
          <w:sz w:val="24"/>
          <w:szCs w:val="24"/>
          <w:lang w:val="en-US" w:eastAsia="en-US"/>
        </w:rPr>
        <w:t>«Почему ДВА принципа — Атма и Буддхи назы</w:t>
        <w:softHyphen/>
        <w:t>ваются МОНАДОЙ (или единицей)? Потому что как дух и материя являются двумя полюсами Единого Элемента, так и Атма и Буддхи являются двумя полюсами единого чело</w:t>
        <w:softHyphen/>
        <w:t>веческого принципа, зерна духа, частицы космического элемента. Как Огонь — единый космический элемент имеет два полюса, так и его частица в человеке так же являет Атму и Буддхи.</w:t>
      </w:r>
    </w:p>
    <w:p>
      <w:pPr>
        <w:pStyle w:val="Normal"/>
        <w:shd w:fill="FFFFFF" w:val="clear"/>
        <w:ind w:firstLine="567"/>
        <w:jc w:val="both"/>
        <w:rPr>
          <w:sz w:val="24"/>
          <w:szCs w:val="24"/>
          <w:lang w:val="en-US" w:eastAsia="en-US"/>
        </w:rPr>
      </w:pPr>
      <w:r>
        <w:rPr>
          <w:color w:val="000000"/>
          <w:sz w:val="24"/>
          <w:szCs w:val="24"/>
          <w:lang w:val="en-US" w:eastAsia="en-US"/>
        </w:rPr>
        <w:t>Монада также является божественным Андрогином, а Манас — их первенец, В этой великой истине заложена тайна любви половинчатых душ Платона».</w:t>
      </w:r>
    </w:p>
    <w:p>
      <w:pPr>
        <w:pStyle w:val="Normal"/>
        <w:shd w:fill="FFFFFF" w:val="clear"/>
        <w:ind w:firstLine="567"/>
        <w:jc w:val="both"/>
        <w:rPr>
          <w:sz w:val="24"/>
          <w:szCs w:val="24"/>
          <w:lang w:val="en-US" w:eastAsia="en-US"/>
        </w:rPr>
      </w:pPr>
      <w:r>
        <w:rPr>
          <w:color w:val="000000"/>
          <w:sz w:val="24"/>
          <w:szCs w:val="24"/>
          <w:lang w:val="en-US" w:eastAsia="en-US"/>
        </w:rPr>
        <w:t>«Луна, как второе по величине светило на нашем небосклоне, была (и есть) жизнедательницей нашей Земли. Она породила нашу Землю и всё, что живёт на ней. Именно символ Луны неотделим от понятия Матери, и именно поэтому, Луна (являясь уменьшенным прообразом), была избрана как символ Великой Матери Солнечной Системы.</w:t>
      </w:r>
    </w:p>
    <w:p>
      <w:pPr>
        <w:pStyle w:val="Normal"/>
        <w:shd w:fill="FFFFFF" w:val="clear"/>
        <w:ind w:firstLine="567"/>
        <w:jc w:val="both"/>
        <w:rPr>
          <w:sz w:val="24"/>
          <w:szCs w:val="24"/>
          <w:lang w:val="en-US" w:eastAsia="en-US"/>
        </w:rPr>
      </w:pPr>
      <w:r>
        <w:rPr>
          <w:color w:val="000000"/>
          <w:sz w:val="24"/>
          <w:szCs w:val="24"/>
          <w:lang w:val="en-US" w:eastAsia="en-US"/>
        </w:rPr>
        <w:t>Солнце и Луна — одно не существует без другого, во всех религиях прошлого (и настоящего), и это не потому, что два светила являются наибольшими, но потому, что Солнце, ОККУЛЬТНОЕ СОЛНЦЕ — является Андрогином. Видимое Солнце — жизнедатель нашей системы является лишь внешним, мужским началом, а ВНУТРЕННЕЕ Солнце, НЕВИДИМОЕ, является его Женской Стороной. И эту невидимую Женскую Сторону, о которой после гибели Атлантиды было запрещено говорить, назвали Луной — Матерью уже не нашей планетной цепи, а Матерью Солнечной Системы. Таково было сокрытие.</w:t>
      </w:r>
    </w:p>
    <w:p>
      <w:pPr>
        <w:pStyle w:val="Normal"/>
        <w:shd w:fill="FFFFFF" w:val="clear"/>
        <w:ind w:firstLine="567"/>
        <w:jc w:val="both"/>
        <w:rPr>
          <w:sz w:val="24"/>
          <w:szCs w:val="24"/>
          <w:lang w:val="en-US" w:eastAsia="en-US"/>
        </w:rPr>
      </w:pPr>
      <w:r>
        <w:rPr>
          <w:color w:val="000000"/>
          <w:sz w:val="24"/>
          <w:szCs w:val="24"/>
          <w:lang w:val="en-US" w:eastAsia="en-US"/>
        </w:rPr>
        <w:t xml:space="preserve">Творящий, значит Двуначальный Логос — </w:t>
      </w:r>
      <w:r>
        <w:rPr>
          <w:i/>
          <w:iCs/>
          <w:color w:val="000000"/>
          <w:sz w:val="24"/>
          <w:szCs w:val="24"/>
          <w:lang w:val="en-US" w:eastAsia="en-US"/>
        </w:rPr>
        <w:t>Солнце / Лу</w:t>
        <w:softHyphen/>
        <w:t xml:space="preserve">на </w:t>
      </w:r>
      <w:r>
        <w:rPr>
          <w:color w:val="000000"/>
          <w:sz w:val="24"/>
          <w:szCs w:val="24"/>
          <w:lang w:val="en-US" w:eastAsia="en-US"/>
        </w:rPr>
        <w:t>имеет, оккультно, в виду не нашу земную Луну, но невидимое, оккультное, внутреннее Солнце. Именно в этом Сердце Солнца живёт и дышит Вл[адыка] Шам[балы]».</w:t>
      </w:r>
    </w:p>
    <w:p>
      <w:pPr>
        <w:pStyle w:val="Normal"/>
        <w:shd w:fill="FFFFFF" w:val="clear"/>
        <w:ind w:firstLine="567"/>
        <w:jc w:val="both"/>
        <w:rPr/>
      </w:pPr>
      <w:r>
        <w:rPr>
          <w:color w:val="000000"/>
          <w:sz w:val="24"/>
          <w:szCs w:val="24"/>
          <w:lang w:val="en-US" w:eastAsia="en-US"/>
        </w:rPr>
        <w:t>Эта ментограмма настолько поразила меня, настолько напугала, что я решил скрыть её и никогда никому не показывать, чтобы не вызвать на себя бурю негодования. Так вот она — «оккультная тайна из тайн Луны»</w:t>
      </w:r>
      <w:r>
        <w:rPr>
          <w:color w:val="000000"/>
          <w:sz w:val="24"/>
          <w:szCs w:val="24"/>
          <w:vertAlign w:val="subscript"/>
          <w:lang w:val="en-US" w:eastAsia="en-US"/>
        </w:rPr>
        <w:t>;</w:t>
      </w:r>
      <w:r>
        <w:rPr>
          <w:color w:val="000000"/>
          <w:sz w:val="24"/>
          <w:szCs w:val="24"/>
          <w:lang w:val="en-US" w:eastAsia="en-US"/>
        </w:rPr>
        <w:t xml:space="preserve"> о которой сказано в Т.Д.?! Но потом прочел прямое подтверждение в Т.Д. и решил послать...</w:t>
      </w:r>
    </w:p>
    <w:p>
      <w:pPr>
        <w:pStyle w:val="Normal"/>
        <w:shd w:fill="FFFFFF" w:val="clear"/>
        <w:ind w:firstLine="567"/>
        <w:jc w:val="both"/>
        <w:rPr>
          <w:sz w:val="24"/>
          <w:szCs w:val="24"/>
          <w:lang w:val="en-US" w:eastAsia="en-US"/>
        </w:rPr>
      </w:pPr>
      <w:r>
        <w:rPr>
          <w:color w:val="000000"/>
          <w:sz w:val="24"/>
          <w:szCs w:val="24"/>
          <w:lang w:val="en-US" w:eastAsia="en-US"/>
        </w:rPr>
        <w:t>Т.Д. — 799/1</w:t>
      </w:r>
      <w:r>
        <w:rPr>
          <w:rStyle w:val="FootnoteCharacters"/>
          <w:rStyle w:val="FootnoteAnchor"/>
          <w:color w:val="000000"/>
          <w:sz w:val="24"/>
          <w:szCs w:val="24"/>
          <w:lang w:val="en-US" w:eastAsia="en-US"/>
        </w:rPr>
        <w:footnoteReference w:customMarkFollows="1" w:id="36"/>
        <w:t>*</w:t>
      </w:r>
      <w:r>
        <w:rPr>
          <w:color w:val="000000"/>
          <w:sz w:val="24"/>
          <w:szCs w:val="24"/>
          <w:lang w:val="en-US" w:eastAsia="en-US"/>
        </w:rPr>
        <w:t>: «В древнем Символизме это всегда было Солнце — хотя подразумевалось ДУХОВНОЕ, но не Солнце видимое — которое (духовное) ПОСЫЛАЛО ГЛАВ</w:t>
        <w:softHyphen/>
        <w:t>НЫХ СПАСИТЕЛЕЙ И АВATАРОВ"...  «С ДАВНИХ ПОР МАТЕРЬ ПОСЫЛАЕТ НА ПОДВИГ» (КРИПТОГР[АММЫ] ВОСТОКА, 40). Затем Т.Д. 493/1 — ЛУННАЯ Богиня афинян Диана восседает на ЛЬВЕ (знак Льва, знак Солн</w:t>
        <w:softHyphen/>
        <w:t>ца!!!) и окружена 12-ю великими богами... Двенадцатью зна</w:t>
        <w:softHyphen/>
        <w:t>ками Зодиака — значит она есть Центральное Солнце! По</w:t>
        <w:softHyphen/>
        <w:t>чему же она названа ЛУНОЙ ?! (Очень просто и ясно сказано: «Богиня Жизни находится в Центре Круга и Круг — это течение Жизни». По этому Кругу, одному и тому же бежит и Солнце и Луна, Богиня есть Матерь Пространств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04.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ашу просьбу удалось выполнить: «Выводы нашего друга ошибочны. Если бы надо было "заставить колокола греметь", то это давно уже сделал бы посланный Нами. (Юша).</w:t>
      </w:r>
      <w:r>
        <w:rPr>
          <w:rStyle w:val="FootnoteCharacters"/>
          <w:rStyle w:val="FootnoteAnchor"/>
          <w:color w:val="000000"/>
          <w:sz w:val="24"/>
          <w:szCs w:val="24"/>
          <w:lang w:val="en-US" w:eastAsia="en-US"/>
        </w:rPr>
        <w:footnoteReference w:customMarkFollows="1" w:id="37"/>
        <w:t>*</w:t>
      </w:r>
      <w:r>
        <w:rPr>
          <w:color w:val="000000"/>
          <w:sz w:val="24"/>
          <w:szCs w:val="24"/>
          <w:lang w:val="en-US" w:eastAsia="en-US"/>
        </w:rPr>
        <w:t xml:space="preserve"> Пусть придерживается установки, данной через него. Она отражена в сообщении, присланном для НЕ</w:t>
        <w:softHyphen/>
        <w:t>МЕДЛЕННОГО ПРИМЕНЕНИЯ. Именно так: настаивая на освещении эзотерической стороны, тёмные делают это с единственной целью — пресечения растущей мощи по</w:t>
        <w:softHyphen/>
        <w:t>читания Учителя. Приводимые друзьями доказательства преданности Родине и её идеалам, сковывают мохнатые когти и лишают их главного оружия. Вручение им этого оружия равносильно открытию ворот осаждённой кре</w:t>
        <w:softHyphen/>
        <w:t>пости. Как же назвать такое открытие, совершённое хотя бы из самых лучших побуждений?».</w:t>
      </w:r>
    </w:p>
    <w:p>
      <w:pPr>
        <w:pStyle w:val="Normal"/>
        <w:shd w:fill="FFFFFF" w:val="clear"/>
        <w:ind w:firstLine="567"/>
        <w:jc w:val="both"/>
        <w:rPr>
          <w:color w:val="000000"/>
          <w:sz w:val="24"/>
          <w:szCs w:val="24"/>
          <w:lang w:val="en-US" w:eastAsia="en-US"/>
        </w:rPr>
      </w:pPr>
      <w:r>
        <w:rPr>
          <w:color w:val="000000"/>
          <w:sz w:val="24"/>
          <w:szCs w:val="24"/>
          <w:lang w:val="en-US" w:eastAsia="en-US"/>
        </w:rPr>
        <w:t>«Да, да, да: именно не последователи, но враги под</w:t>
        <w:softHyphen/>
        <w:t>нимают Учение. Давно и широко известно, что в борьбе крепнут и закаляются силы. Но натиск тёмных может быть ветром, и раздувающим, и гасящим пламя. Молодой росток, как зачинающееся пламя жизни, необходимо всеми мерами охранять ДО СРОКА. Кто же может знать сроки? Кто же дерзнёт приписать себе это высшее знание? Не уподобится ли он выпускающему тигра на ребёнка, ради развития сил последнего?!».</w:t>
      </w:r>
    </w:p>
    <w:p>
      <w:pPr>
        <w:pStyle w:val="Normal"/>
        <w:shd w:fill="FFFFFF" w:val="clear"/>
        <w:ind w:firstLine="567"/>
        <w:jc w:val="both"/>
        <w:rPr/>
      </w:pPr>
      <w:r>
        <w:rPr>
          <w:color w:val="000000"/>
          <w:sz w:val="24"/>
          <w:szCs w:val="24"/>
          <w:lang w:val="en-US" w:eastAsia="en-US"/>
        </w:rPr>
        <w:t xml:space="preserve">«Люди испрашивают Совет. Мы охотно даём советы, если они могут послужить на Общее Благо. Но очень часто, получив совет, люди, или следуют ему частично, или даже поступают вопреки. Они упускают важное обстоятельство: если испрошенный совет НЕ ВЫПОЛНЯЕТСЯ </w:t>
      </w:r>
      <w:r>
        <w:rPr>
          <w:i/>
          <w:iCs/>
          <w:color w:val="000000"/>
          <w:sz w:val="24"/>
          <w:szCs w:val="24"/>
          <w:lang w:val="en-US" w:eastAsia="en-US"/>
        </w:rPr>
        <w:t>-</w:t>
      </w:r>
      <w:r>
        <w:rPr>
          <w:color w:val="000000"/>
          <w:sz w:val="24"/>
          <w:szCs w:val="24"/>
          <w:lang w:val="en-US" w:eastAsia="en-US"/>
        </w:rPr>
        <w:t xml:space="preserve"> СОЗДАЁТСЯ ТЯЖКАЯ КАРМА. Пусть люди задумыва</w:t>
        <w:softHyphen/>
        <w:t>ются над этим прежде обращения за Советом».</w:t>
      </w:r>
    </w:p>
    <w:p>
      <w:pPr>
        <w:pStyle w:val="Normal"/>
        <w:shd w:fill="FFFFFF" w:val="clear"/>
        <w:ind w:firstLine="567"/>
        <w:jc w:val="both"/>
        <w:rPr/>
      </w:pPr>
      <w:r>
        <w:rPr>
          <w:color w:val="000000"/>
          <w:sz w:val="24"/>
          <w:szCs w:val="24"/>
          <w:lang w:val="en-US" w:eastAsia="en-US"/>
        </w:rPr>
        <w:t>Ваши глазные дела весьма огорчают. Попробуйте лечить частыми компрессами из чистой холодной воды. Это надо делать длительно, с размеренным постоянством, чтобы добиться хороших результатов. Это средство слишком просто для медицины и потому не применяется. Но, очень часто, именно, простота и естественность дают наилучшие результаты. Вспомним Указание: «Меньше читай (и пиши), больше размышляй». И ещё одно хотелось бы напомнить: «Фоме (Кемпийскому) НЕ СЛЕДОВАЛО БЫ влезать на</w:t>
      </w:r>
      <w:r>
        <w:rPr>
          <w:sz w:val="24"/>
          <w:szCs w:val="24"/>
          <w:lang w:val="en-US" w:eastAsia="en-US"/>
        </w:rPr>
        <w:t xml:space="preserve"> </w:t>
      </w:r>
      <w:r>
        <w:rPr>
          <w:color w:val="000000"/>
          <w:sz w:val="24"/>
          <w:szCs w:val="24"/>
          <w:lang w:val="en-US" w:eastAsia="en-US"/>
        </w:rPr>
        <w:t>КОСТЁР».</w:t>
      </w:r>
    </w:p>
    <w:p>
      <w:pPr>
        <w:pStyle w:val="Normal"/>
        <w:shd w:fill="FFFFFF" w:val="clear"/>
        <w:ind w:firstLine="567"/>
        <w:jc w:val="both"/>
        <w:rPr>
          <w:color w:val="000000"/>
          <w:sz w:val="24"/>
          <w:szCs w:val="24"/>
          <w:lang w:val="en-US" w:eastAsia="en-US"/>
        </w:rPr>
      </w:pPr>
      <w:r>
        <w:rPr>
          <w:color w:val="000000"/>
          <w:sz w:val="24"/>
          <w:szCs w:val="24"/>
          <w:lang w:val="en-US" w:eastAsia="en-US"/>
        </w:rPr>
        <w:t>В самом деле — эта жертва ничем не может быть оправдана. Это просто своеобразное донкихотство. Разве Ваша нынешняя жизнь не полезна и не прекрасна? Зачем повторять еще раз уже пройденный круг? Разве тогда колокола гремели? Всё было «шито-крыто». Так будет и теперь. Примеров более чем достаточно. Кроме того, надо подумать о тех, кто связан с вами — о ваших родных, друзьях и знакомых, о тех, кто в какой-то степени не может разделить вашу судьбу. Разве мы можем так легко играть судьбами, планами и чаяниями других людей не будучи, к тому же, уверенными в правоте своих на</w:t>
        <w:softHyphen/>
        <w:t>мерений?!</w:t>
      </w:r>
    </w:p>
    <w:p>
      <w:pPr>
        <w:pStyle w:val="Normal"/>
        <w:shd w:fill="FFFFFF" w:val="clear"/>
        <w:ind w:firstLine="567"/>
        <w:jc w:val="both"/>
        <w:rPr>
          <w:sz w:val="24"/>
          <w:szCs w:val="24"/>
          <w:lang w:val="en-US" w:eastAsia="en-US"/>
        </w:rPr>
      </w:pPr>
      <w:r>
        <w:rPr>
          <w:color w:val="000000"/>
          <w:sz w:val="24"/>
          <w:szCs w:val="24"/>
          <w:lang w:val="en-US" w:eastAsia="en-US"/>
        </w:rPr>
        <w:t>К тому же, имейте в виду, что до декабря этого года в пространстве имеется весьма тяжкое соединение малого и большого вредителя — соединение Шани и Лохитанга, имеющие отношение к Вашим радикальным позициям. Не хотелось говорить Вам об этом, но после Вашего письма, сказать надо: формула раскрывается так — тёмные силы атакуют низший манас насыщая его сильными, но губи</w:t>
        <w:softHyphen/>
        <w:t>тельными идеями; образуется канал, благоприятствующий покушению на жизнь, здоровье, способствующий ограб</w:t>
        <w:softHyphen/>
        <w:t>лениям, заключениям, конфликтам с законом, принятию вреднодействующих лекарств, наркотиков и т.д. Всё это, правда в слабой степени, легко парируемо при сознательном отношении, но, как говорится — «можно хорошо сыграть и плохими картами», а среди дугпа есть неплохие игроки. Противоядие: «Тише травы, ниже воды». Так сказано.</w:t>
      </w:r>
    </w:p>
    <w:p>
      <w:pPr>
        <w:pStyle w:val="Normal"/>
        <w:shd w:fill="FFFFFF" w:val="clear"/>
        <w:ind w:firstLine="567"/>
        <w:jc w:val="both"/>
        <w:rPr>
          <w:sz w:val="24"/>
          <w:szCs w:val="24"/>
          <w:lang w:val="en-US" w:eastAsia="en-US"/>
        </w:rPr>
      </w:pPr>
      <w:r>
        <w:rPr>
          <w:color w:val="000000"/>
          <w:sz w:val="24"/>
          <w:szCs w:val="24"/>
          <w:lang w:val="en-US" w:eastAsia="en-US"/>
        </w:rPr>
        <w:t>Когда Вы будете читать это письмо, мы уже будем денно и нощно наслаждаться величественным рокотом весенних вод и мечтать о приобщении Вас к этому живому символу Сантаны.</w:t>
      </w:r>
    </w:p>
    <w:p>
      <w:pPr>
        <w:pStyle w:val="Normal"/>
        <w:shd w:fill="FFFFFF" w:val="clear"/>
        <w:ind w:firstLine="567"/>
        <w:jc w:val="both"/>
        <w:rPr>
          <w:sz w:val="24"/>
          <w:szCs w:val="24"/>
          <w:lang w:val="en-US" w:eastAsia="en-US"/>
        </w:rPr>
      </w:pPr>
      <w:r>
        <w:rPr>
          <w:color w:val="000000"/>
          <w:sz w:val="24"/>
          <w:szCs w:val="24"/>
          <w:lang w:val="en-US" w:eastAsia="en-US"/>
        </w:rPr>
        <w:t>М.</w:t>
      </w:r>
      <w:r>
        <w:rPr>
          <w:rStyle w:val="FootnoteCharacters"/>
          <w:rStyle w:val="FootnoteAnchor"/>
          <w:color w:val="000000"/>
          <w:sz w:val="24"/>
          <w:szCs w:val="24"/>
          <w:lang w:val="en-US" w:eastAsia="en-US"/>
        </w:rPr>
        <w:footnoteReference w:customMarkFollows="1" w:id="38"/>
        <w:t>*</w:t>
      </w:r>
      <w:r>
        <w:rPr>
          <w:color w:val="000000"/>
          <w:sz w:val="24"/>
          <w:szCs w:val="24"/>
          <w:lang w:val="en-US" w:eastAsia="en-US"/>
        </w:rPr>
        <w:t xml:space="preserve"> надо покончить с курением и перейти на молочно-растительное питание. Конечно, необходимо подтянуть и психику, которая неразрывно связана с мышлением. Или отказаться от высоких стремлений. Эти вещи не уживаются в наше время неслыханных напряжений и выражаются в сердечных и иных недомоганиях; нельзя всецело уповать на медицину. На флаконах одного из «знаменитых» средств написано: «Принимать до полного излечения». Это типично для огромного большинства лекарственных препаратов: их принимают до тех пор, пока болезнь или приступ не проходит сам по себе, но результат приписывается, конечно, лекарствам и, их прописавшим врачам.</w:t>
      </w:r>
    </w:p>
    <w:p>
      <w:pPr>
        <w:pStyle w:val="Normal"/>
        <w:shd w:fill="FFFFFF" w:val="clear"/>
        <w:ind w:firstLine="567"/>
        <w:jc w:val="both"/>
        <w:rPr>
          <w:sz w:val="24"/>
          <w:szCs w:val="24"/>
          <w:lang w:val="en-US" w:eastAsia="en-US"/>
        </w:rPr>
      </w:pPr>
      <w:r>
        <w:rPr>
          <w:color w:val="000000"/>
          <w:sz w:val="24"/>
          <w:szCs w:val="24"/>
          <w:lang w:val="en-US" w:eastAsia="en-US"/>
        </w:rPr>
        <w:t>Всего Вам светлог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 </w:t>
      </w:r>
      <w:r>
        <w:rPr>
          <w:b/>
          <w:bCs/>
          <w:color w:val="000000"/>
          <w:sz w:val="24"/>
          <w:szCs w:val="24"/>
          <w:lang w:val="en-US" w:eastAsia="en-US"/>
        </w:rPr>
        <w:t>22.10.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С помощью электронасоса нам удалось вырастить небольшой урожай. Надо было начинать переброску ово</w:t>
        <w:softHyphen/>
        <w:t>щей в город, но вдруг совершенно развалился мотоцикл — что-то произошло внутри двигателя. Пригласить масте</w:t>
        <w:softHyphen/>
        <w:t>ра — бесполезно. Инструкций по разборке и сборке не было. Бросить мотоцикл в Уранге, означало подарить во</w:t>
        <w:softHyphen/>
        <w:t>рам. ... Хоть плачь! Ну и сезон выдался в этом году! На</w:t>
        <w:softHyphen/>
        <w:t>нять машину и везти мотоцикл и овощи, — трудная проб</w:t>
        <w:softHyphen/>
        <w:t>лема. В довершение всего я приболел сердцем... Заболела довольно неприятно и Лида. Чудо спасло Урангу от пожара, может быть чудо поможет и теперь? Но нам посоветовали надеяться не на чудо, а на труд, ибо наибольшие чудеса рождаются в результате труда. Так мы и поступили: осво</w:t>
        <w:softHyphen/>
        <w:t>бодили навес, закатили мотоцикл. Много думали, исследовали и наконец сняли двигатель. Потащили двигатель в дом... Волокли по пол-шага.... Наконец при разборке одного агрегата вынули четыре размолотые болта. Где их взять? Что же делать? «Как что — взять и выкрутить из самого мотоцикла, а вы</w:t>
        <w:softHyphen/>
        <w:t>крученные заменить любыми...».&lt;...&gt;</w:t>
      </w:r>
    </w:p>
    <w:p>
      <w:pPr>
        <w:pStyle w:val="Normal"/>
        <w:shd w:fill="FFFFFF" w:val="clear"/>
        <w:ind w:firstLine="567"/>
        <w:jc w:val="both"/>
        <w:rPr>
          <w:color w:val="000000"/>
          <w:sz w:val="24"/>
          <w:szCs w:val="24"/>
          <w:lang w:val="en-US" w:eastAsia="en-US"/>
        </w:rPr>
      </w:pPr>
      <w:r>
        <w:rPr>
          <w:color w:val="000000"/>
          <w:sz w:val="24"/>
          <w:szCs w:val="24"/>
          <w:lang w:val="en-US" w:eastAsia="en-US"/>
        </w:rPr>
        <w:t>Всё же мотоцикл починили, нагрузили и поехали. На большом перевале нас настиг мороз. Стало смеркаться, и вдруг мотоцикл остановился. Оба тряслись от холода. Вокруг — ни полена, ни машин... Высказали почти безнадёжное предпо</w:t>
        <w:softHyphen/>
        <w:t>ложение, что разрегулировалось сцепление. И это предположение оказалось правильным, подрегулировали и мото</w:t>
        <w:softHyphen/>
        <w:t>цикл пошёл. Стало совсем темно. Зажгли фары. Мороз усилился. Несмотря на тёплые перчатки, пальцы стали совершенно замерзать. Пришлось держать по одной руке на руле, а в кармане греть другую... рискованно, но другого выхода не было. Когда спустились с перевала, руки стали отходить, боль уменьшилась. Но зато какая была радость, что всё же добрались до дома!&lt;...&gt;</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атерь физической Земли — Астральный Свет, сам по себе ни плохой, ни хороший, но он доступен и плохим и хорошим творцам. Он принимает форму добра или зла лишь после того, как проходит через сознание творящего. Потому Шакти Сатаны НЕ ПАЛА ВМЕСТЕ С НИМ, но осталась такой же чистой, как и была. Страшная, огромная женщина на картине Посвящённого художника является не супругой Князя, но «дочерью», из малого творения пре</w:t>
        <w:softHyphen/>
        <w:t>вращённая им в гигантское чудовище. Похоть, взращенная Сатаной, не соответствует потребностям эволюции».</w:t>
      </w:r>
    </w:p>
    <w:p>
      <w:pPr>
        <w:pStyle w:val="Normal"/>
        <w:shd w:fill="FFFFFF" w:val="clear"/>
        <w:ind w:firstLine="567"/>
        <w:jc w:val="both"/>
        <w:rPr>
          <w:sz w:val="24"/>
          <w:szCs w:val="24"/>
          <w:lang w:val="en-US" w:eastAsia="en-US"/>
        </w:rPr>
      </w:pPr>
      <w:r>
        <w:rPr>
          <w:color w:val="000000"/>
          <w:sz w:val="24"/>
          <w:szCs w:val="24"/>
          <w:lang w:val="en-US" w:eastAsia="en-US"/>
        </w:rPr>
        <w:t>«Приближайте к себе лишь то, что прочно. Испыты</w:t>
        <w:softHyphen/>
        <w:t>вайте и закаляйте. Лишь постоянная забота о прочности окружающего, приближает к строительству Незыблемого».</w:t>
      </w:r>
    </w:p>
    <w:p>
      <w:pPr>
        <w:pStyle w:val="Normal"/>
        <w:shd w:fill="FFFFFF" w:val="clear"/>
        <w:ind w:firstLine="567"/>
        <w:jc w:val="both"/>
        <w:rPr>
          <w:sz w:val="24"/>
          <w:szCs w:val="24"/>
          <w:lang w:val="en-US" w:eastAsia="en-US"/>
        </w:rPr>
      </w:pPr>
      <w:r>
        <w:rPr>
          <w:color w:val="000000"/>
          <w:sz w:val="24"/>
          <w:szCs w:val="24"/>
          <w:lang w:val="en-US" w:eastAsia="en-US"/>
        </w:rPr>
        <w:t>«Солнечные лучи несут энергию жизни. Жизнеутверж</w:t>
        <w:softHyphen/>
        <w:t>дающая форма под напором солнечных лучей расцветает. Форма стареющая под напором энергии жизни — разруша</w:t>
        <w:softHyphen/>
        <w:t>ется. Вот почему огонь есть жизнь и смерть одновременно».</w:t>
      </w:r>
    </w:p>
    <w:p>
      <w:pPr>
        <w:pStyle w:val="Normal"/>
        <w:shd w:fill="FFFFFF" w:val="clear"/>
        <w:ind w:firstLine="567"/>
        <w:jc w:val="both"/>
        <w:rPr>
          <w:sz w:val="24"/>
          <w:szCs w:val="24"/>
          <w:lang w:val="en-US" w:eastAsia="en-US"/>
        </w:rPr>
      </w:pPr>
      <w:r>
        <w:rPr>
          <w:color w:val="000000"/>
          <w:sz w:val="24"/>
          <w:szCs w:val="24"/>
          <w:lang w:val="en-US" w:eastAsia="en-US"/>
        </w:rPr>
        <w:t>«Секрет долголетия во всякого рода воздержаниях. Как старая машина при хорошем обращении и хороших дорогах может двигаться ещё очень долго, но дайте ей сильное напряжение на ухабах и она тут же заглохнет навсегда. Именно машина, хотя и бесконечно более сложная и тонкая есть тело человека».</w:t>
      </w:r>
    </w:p>
    <w:p>
      <w:pPr>
        <w:pStyle w:val="Normal"/>
        <w:shd w:fill="FFFFFF" w:val="clear"/>
        <w:ind w:firstLine="567"/>
        <w:jc w:val="both"/>
        <w:rPr>
          <w:sz w:val="24"/>
          <w:szCs w:val="24"/>
          <w:lang w:val="en-US" w:eastAsia="en-US"/>
        </w:rPr>
      </w:pPr>
      <w:r>
        <w:rPr>
          <w:color w:val="000000"/>
          <w:sz w:val="24"/>
          <w:szCs w:val="24"/>
          <w:lang w:val="en-US" w:eastAsia="en-US"/>
        </w:rPr>
        <w:t>«Конечно, воздержание имеет в виду, прежде всего, воздержание мысленное. Какое же может быть воздержа</w:t>
        <w:softHyphen/>
        <w:t>ние при отсутствии воздержания мысленного? Ведь допущение в мыслях непременно приведёт к действию».</w:t>
      </w:r>
    </w:p>
    <w:p>
      <w:pPr>
        <w:pStyle w:val="Normal"/>
        <w:shd w:fill="FFFFFF" w:val="clear"/>
        <w:ind w:firstLine="567"/>
        <w:jc w:val="both"/>
        <w:rPr>
          <w:color w:val="000000"/>
          <w:sz w:val="24"/>
          <w:szCs w:val="24"/>
          <w:lang w:val="en-US" w:eastAsia="en-US"/>
        </w:rPr>
      </w:pPr>
      <w:r>
        <w:rPr>
          <w:color w:val="000000"/>
          <w:sz w:val="24"/>
          <w:szCs w:val="24"/>
          <w:lang w:val="en-US" w:eastAsia="en-US"/>
        </w:rPr>
        <w:t>«Воля может состязаться с мыслью, но кто может противопоставить свою волю стихийной силе жизни, которая вызывает мысленные порывы? Такой волей обладают немногие».</w:t>
      </w:r>
    </w:p>
    <w:p>
      <w:pPr>
        <w:pStyle w:val="Normal"/>
        <w:shd w:fill="FFFFFF" w:val="clear"/>
        <w:ind w:firstLine="567"/>
        <w:jc w:val="both"/>
        <w:rPr>
          <w:sz w:val="24"/>
          <w:szCs w:val="24"/>
          <w:lang w:val="en-US" w:eastAsia="en-US"/>
        </w:rPr>
      </w:pPr>
      <w:r>
        <w:rPr>
          <w:color w:val="000000"/>
          <w:sz w:val="24"/>
          <w:szCs w:val="24"/>
          <w:lang w:val="en-US" w:eastAsia="en-US"/>
        </w:rPr>
        <w:t>«В основе всякого проявления жизни лежит Мысль Творца Космоса, иначе говоря «Божественная Воля». Кто</w:t>
      </w:r>
      <w:r>
        <w:rPr>
          <w:sz w:val="24"/>
          <w:szCs w:val="24"/>
          <w:lang w:val="en-US" w:eastAsia="en-US"/>
        </w:rPr>
        <w:t xml:space="preserve"> </w:t>
      </w:r>
      <w:r>
        <w:rPr>
          <w:color w:val="000000"/>
          <w:sz w:val="24"/>
          <w:szCs w:val="24"/>
          <w:lang w:val="en-US" w:eastAsia="en-US"/>
        </w:rPr>
        <w:t>может противопоставить волю свою творческой мысли Зевса? Творящий Логос непобедим, но стремление к проявлению жиз</w:t>
        <w:softHyphen/>
        <w:t>ненных функций может быть и смертельно-разрушительным».</w:t>
      </w:r>
    </w:p>
    <w:p>
      <w:pPr>
        <w:pStyle w:val="Normal"/>
        <w:shd w:fill="FFFFFF" w:val="clear"/>
        <w:ind w:firstLine="567"/>
        <w:jc w:val="both"/>
        <w:rPr>
          <w:color w:val="000000"/>
          <w:sz w:val="24"/>
          <w:szCs w:val="24"/>
          <w:lang w:val="en-US" w:eastAsia="en-US"/>
        </w:rPr>
      </w:pPr>
      <w:r>
        <w:rPr>
          <w:color w:val="000000"/>
          <w:sz w:val="24"/>
          <w:szCs w:val="24"/>
          <w:lang w:val="en-US" w:eastAsia="en-US"/>
        </w:rPr>
        <w:t>«Итак, ведите вашу машину умело и необходимая работа будет завершена».</w:t>
      </w:r>
    </w:p>
    <w:p>
      <w:pPr>
        <w:pStyle w:val="Normal"/>
        <w:shd w:fill="FFFFFF" w:val="clear"/>
        <w:ind w:firstLine="567"/>
        <w:jc w:val="both"/>
        <w:rPr>
          <w:sz w:val="24"/>
          <w:szCs w:val="24"/>
          <w:lang w:val="en-US" w:eastAsia="en-US"/>
        </w:rPr>
      </w:pPr>
      <w:r>
        <w:rPr>
          <w:color w:val="000000"/>
          <w:sz w:val="24"/>
          <w:szCs w:val="24"/>
          <w:lang w:val="en-US" w:eastAsia="en-US"/>
        </w:rPr>
        <w:t>...Надеемся на встречу в столиц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 xml:space="preserve">   </w:t>
      </w:r>
      <w:r>
        <w:rPr>
          <w:b/>
          <w:bCs/>
          <w:color w:val="000000"/>
          <w:sz w:val="24"/>
          <w:szCs w:val="24"/>
          <w:lang w:val="en-US" w:eastAsia="en-US"/>
        </w:rPr>
        <w:t>4.11.74.</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егодня полдневная битва за билеты на самолёт увенчалась победой — 17-го вылетаем…. Выделить такую уйму денег из нашего истощённого кошелька мы были не в состоянии. Думали продать кое-что — не вышло. Так возникло первое препятствие. Вспомнили, что когда-то в прошлом такое же препятствие было преодолено выиг</w:t>
        <w:softHyphen/>
        <w:t>рышем по облигации. Решили — если выиграем и на этот раз, полетим. Шансы, конечно, ничтожны, но и движе</w:t>
        <w:softHyphen/>
        <w:t>ние для больных старцев — тяжкая вещь. Представьте себе — выиграли, да ещё два раза подряд! За гостиницу не беспокоились — там был надёжный человек — вдруг этот человек оказался на отдыхе... Обходясь без излишних подробностей можно сказать, что человек этот пару дней назад прибыл самолётом домой и дал нам телеграмму: «гостиница есть!». Так одна за другой рухнули все стены. Осталась последняя — здоровье. Сейчас лететь можем, но что будет завтра — сказать трудно. Надеемся.</w:t>
      </w:r>
    </w:p>
    <w:p>
      <w:pPr>
        <w:pStyle w:val="Normal"/>
        <w:shd w:fill="FFFFFF" w:val="clear"/>
        <w:ind w:firstLine="567"/>
        <w:jc w:val="both"/>
        <w:rPr>
          <w:sz w:val="24"/>
          <w:szCs w:val="24"/>
          <w:lang w:val="en-US" w:eastAsia="en-US"/>
        </w:rPr>
      </w:pPr>
      <w:r>
        <w:rPr>
          <w:color w:val="000000"/>
          <w:sz w:val="24"/>
          <w:szCs w:val="24"/>
          <w:lang w:val="en-US" w:eastAsia="en-US"/>
        </w:rPr>
        <w:t>Однажды, в юности, я написал стихотворени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left="2160" w:firstLine="567"/>
        <w:jc w:val="both"/>
        <w:rPr>
          <w:color w:val="000000"/>
          <w:sz w:val="24"/>
          <w:szCs w:val="24"/>
          <w:lang w:val="en-US" w:eastAsia="en-US"/>
        </w:rPr>
      </w:pPr>
      <w:r>
        <w:rPr>
          <w:color w:val="000000"/>
          <w:sz w:val="24"/>
          <w:szCs w:val="24"/>
          <w:lang w:val="en-US" w:eastAsia="en-US"/>
        </w:rPr>
        <w:t>Знаю я — исполнится гаданье:</w:t>
      </w:r>
    </w:p>
    <w:p>
      <w:pPr>
        <w:pStyle w:val="Normal"/>
        <w:shd w:fill="FFFFFF" w:val="clear"/>
        <w:ind w:left="2160" w:firstLine="567"/>
        <w:jc w:val="both"/>
        <w:rPr>
          <w:color w:val="000000"/>
          <w:sz w:val="24"/>
          <w:szCs w:val="24"/>
          <w:lang w:val="en-US" w:eastAsia="en-US"/>
        </w:rPr>
      </w:pPr>
      <w:r>
        <w:rPr>
          <w:color w:val="000000"/>
          <w:sz w:val="24"/>
          <w:szCs w:val="24"/>
          <w:lang w:val="en-US" w:eastAsia="en-US"/>
        </w:rPr>
        <w:t>Час пробьёт, они за мной придут</w:t>
      </w:r>
    </w:p>
    <w:p>
      <w:pPr>
        <w:pStyle w:val="Normal"/>
        <w:shd w:fill="FFFFFF" w:val="clear"/>
        <w:ind w:left="2160" w:firstLine="567"/>
        <w:jc w:val="both"/>
        <w:rPr>
          <w:color w:val="000000"/>
          <w:sz w:val="24"/>
          <w:szCs w:val="24"/>
          <w:lang w:val="en-US" w:eastAsia="en-US"/>
        </w:rPr>
      </w:pPr>
      <w:r>
        <w:rPr>
          <w:color w:val="000000"/>
          <w:sz w:val="24"/>
          <w:szCs w:val="24"/>
          <w:lang w:val="en-US" w:eastAsia="en-US"/>
        </w:rPr>
        <w:t>И меня на крестные страданья</w:t>
      </w:r>
    </w:p>
    <w:p>
      <w:pPr>
        <w:pStyle w:val="Normal"/>
        <w:shd w:fill="FFFFFF" w:val="clear"/>
        <w:ind w:left="2160" w:firstLine="567"/>
        <w:jc w:val="both"/>
        <w:rPr>
          <w:color w:val="000000"/>
          <w:sz w:val="24"/>
          <w:szCs w:val="24"/>
          <w:lang w:val="en-US" w:eastAsia="en-US"/>
        </w:rPr>
      </w:pPr>
      <w:r>
        <w:rPr>
          <w:color w:val="000000"/>
          <w:sz w:val="24"/>
          <w:szCs w:val="24"/>
          <w:lang w:val="en-US" w:eastAsia="en-US"/>
        </w:rPr>
        <w:t>На позор и гибель уведут.</w:t>
      </w:r>
    </w:p>
    <w:p>
      <w:pPr>
        <w:pStyle w:val="Normal"/>
        <w:shd w:fill="FFFFFF" w:val="clear"/>
        <w:ind w:left="2160" w:firstLine="567"/>
        <w:jc w:val="both"/>
        <w:rPr>
          <w:color w:val="000000"/>
          <w:sz w:val="24"/>
          <w:szCs w:val="24"/>
          <w:lang w:val="en-US" w:eastAsia="en-US"/>
        </w:rPr>
      </w:pPr>
      <w:r>
        <w:rPr>
          <w:color w:val="000000"/>
          <w:sz w:val="24"/>
          <w:szCs w:val="24"/>
          <w:lang w:val="en-US" w:eastAsia="en-US"/>
        </w:rPr>
      </w:r>
    </w:p>
    <w:p>
      <w:pPr>
        <w:pStyle w:val="Normal"/>
        <w:shd w:fill="FFFFFF" w:val="clear"/>
        <w:ind w:left="2160" w:firstLine="567"/>
        <w:jc w:val="both"/>
        <w:rPr>
          <w:color w:val="000000"/>
          <w:sz w:val="24"/>
          <w:szCs w:val="24"/>
          <w:lang w:val="en-US" w:eastAsia="en-US"/>
        </w:rPr>
      </w:pPr>
      <w:r>
        <w:rPr>
          <w:color w:val="000000"/>
          <w:sz w:val="24"/>
          <w:szCs w:val="24"/>
          <w:lang w:val="en-US" w:eastAsia="en-US"/>
        </w:rPr>
        <w:t>И за то, что в мыслях непреклонных</w:t>
      </w:r>
    </w:p>
    <w:p>
      <w:pPr>
        <w:pStyle w:val="Normal"/>
        <w:shd w:fill="FFFFFF" w:val="clear"/>
        <w:ind w:left="2160" w:firstLine="567"/>
        <w:jc w:val="both"/>
        <w:rPr>
          <w:color w:val="000000"/>
          <w:sz w:val="24"/>
          <w:szCs w:val="24"/>
          <w:lang w:val="en-US" w:eastAsia="en-US"/>
        </w:rPr>
      </w:pPr>
      <w:r>
        <w:rPr>
          <w:color w:val="000000"/>
          <w:sz w:val="24"/>
          <w:szCs w:val="24"/>
          <w:lang w:val="en-US" w:eastAsia="en-US"/>
        </w:rPr>
        <w:t>Лишь Тобою я дышал и цвёл —</w:t>
      </w:r>
    </w:p>
    <w:p>
      <w:pPr>
        <w:pStyle w:val="Normal"/>
        <w:shd w:fill="FFFFFF" w:val="clear"/>
        <w:ind w:left="2160" w:firstLine="567"/>
        <w:jc w:val="both"/>
        <w:rPr>
          <w:color w:val="000000"/>
          <w:sz w:val="24"/>
          <w:szCs w:val="24"/>
          <w:lang w:val="en-US" w:eastAsia="en-US"/>
        </w:rPr>
      </w:pPr>
      <w:r>
        <w:rPr>
          <w:color w:val="000000"/>
          <w:sz w:val="24"/>
          <w:szCs w:val="24"/>
          <w:lang w:val="en-US" w:eastAsia="en-US"/>
        </w:rPr>
        <w:t>Будет страшна ярость исступлённых</w:t>
      </w:r>
    </w:p>
    <w:p>
      <w:pPr>
        <w:pStyle w:val="Normal"/>
        <w:shd w:fill="FFFFFF" w:val="clear"/>
        <w:ind w:left="2160" w:firstLine="567"/>
        <w:jc w:val="both"/>
        <w:rPr>
          <w:sz w:val="24"/>
          <w:szCs w:val="24"/>
          <w:lang w:val="en-US" w:eastAsia="en-US"/>
        </w:rPr>
      </w:pPr>
      <w:r>
        <w:rPr>
          <w:color w:val="000000"/>
          <w:sz w:val="24"/>
          <w:szCs w:val="24"/>
          <w:lang w:val="en-US" w:eastAsia="en-US"/>
        </w:rPr>
        <w:t>И в темнице леденящим пол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ного лет спустя, лёжа на холодном полу темницы, я вспомнил это стихотворение. Правда, никакого гадания не было, просто нужна была рифма к слову страданье, и</w:t>
      </w:r>
      <w:r>
        <w:rPr>
          <w:sz w:val="24"/>
          <w:szCs w:val="24"/>
          <w:lang w:val="en-US" w:eastAsia="en-US"/>
        </w:rPr>
        <w:t xml:space="preserve"> </w:t>
      </w:r>
      <w:r>
        <w:rPr>
          <w:color w:val="000000"/>
          <w:sz w:val="24"/>
          <w:szCs w:val="24"/>
          <w:lang w:val="en-US" w:eastAsia="en-US"/>
        </w:rPr>
        <w:t>мыслей непреклонных тогда не было, но скоро они</w:t>
      </w:r>
      <w:r>
        <w:rPr>
          <w:sz w:val="24"/>
          <w:szCs w:val="24"/>
          <w:lang w:val="en-US" w:eastAsia="en-US"/>
        </w:rPr>
        <w:t xml:space="preserve"> </w:t>
      </w:r>
      <w:r>
        <w:rPr>
          <w:color w:val="000000"/>
          <w:sz w:val="24"/>
          <w:szCs w:val="24"/>
          <w:lang w:val="en-US" w:eastAsia="en-US"/>
        </w:rPr>
        <w:t>появились и пророчество-предчувствие исполнилось полностью. Были исполнения и некоторых других про</w:t>
        <w:softHyphen/>
        <w:t>рочеств. Поэтому, когда захлопывается дверь самолёта, всегда вспоминается стихотворение посвящённое Лид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left="2160" w:firstLine="567"/>
        <w:jc w:val="both"/>
        <w:rPr/>
      </w:pPr>
      <w:r>
        <w:rPr>
          <w:color w:val="000000"/>
          <w:sz w:val="24"/>
          <w:szCs w:val="24"/>
          <w:lang w:val="en-US" w:eastAsia="en-US"/>
        </w:rPr>
        <w:t>Всегда любить, всегда стремитьс</w:t>
      </w:r>
      <w:r>
        <w:rPr>
          <w:sz w:val="24"/>
          <w:szCs w:val="24"/>
          <w:lang w:val="en-US" w:eastAsia="en-US"/>
        </w:rPr>
        <w:t>я</w:t>
      </w:r>
    </w:p>
    <w:p>
      <w:pPr>
        <w:pStyle w:val="Normal"/>
        <w:shd w:fill="FFFFFF" w:val="clear"/>
        <w:ind w:left="2160" w:firstLine="567"/>
        <w:jc w:val="both"/>
        <w:rPr>
          <w:color w:val="000000"/>
          <w:sz w:val="24"/>
          <w:szCs w:val="24"/>
          <w:lang w:val="en-US" w:eastAsia="en-US"/>
        </w:rPr>
      </w:pPr>
      <w:r>
        <w:rPr>
          <w:color w:val="000000"/>
          <w:sz w:val="24"/>
          <w:szCs w:val="24"/>
          <w:lang w:val="en-US" w:eastAsia="en-US"/>
        </w:rPr>
        <w:t>Вперёд — в просторы, в высоту,</w:t>
      </w:r>
    </w:p>
    <w:p>
      <w:pPr>
        <w:pStyle w:val="Normal"/>
        <w:shd w:fill="FFFFFF" w:val="clear"/>
        <w:ind w:left="2160" w:firstLine="567"/>
        <w:jc w:val="both"/>
        <w:rPr>
          <w:sz w:val="24"/>
          <w:szCs w:val="24"/>
          <w:lang w:val="en-US" w:eastAsia="en-US"/>
        </w:rPr>
      </w:pPr>
      <w:r>
        <w:rPr>
          <w:color w:val="000000"/>
          <w:sz w:val="24"/>
          <w:szCs w:val="24"/>
          <w:lang w:val="en-US" w:eastAsia="en-US"/>
        </w:rPr>
        <w:t>Чтоб даже умереть — как птицы:</w:t>
      </w:r>
    </w:p>
    <w:p>
      <w:pPr>
        <w:pStyle w:val="Normal"/>
        <w:shd w:fill="FFFFFF" w:val="clear"/>
        <w:ind w:left="2160" w:firstLine="567"/>
        <w:jc w:val="both"/>
        <w:rPr>
          <w:sz w:val="24"/>
          <w:szCs w:val="24"/>
          <w:lang w:val="en-US" w:eastAsia="en-US"/>
        </w:rPr>
      </w:pPr>
      <w:r>
        <w:rPr>
          <w:color w:val="000000"/>
          <w:sz w:val="24"/>
          <w:szCs w:val="24"/>
          <w:lang w:val="en-US" w:eastAsia="en-US"/>
        </w:rPr>
        <w:t>Простёрши крылья — на лет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И вот, когда залезаешь в чрево железной птицы и даже отправляешься за билетом, приходится преодолевать разные чувства. А ведь умереть на лету это лучше, чем оказаться в положении жителей хорошенького домика в районе Уранги, недалеко от автостанции.</w:t>
      </w:r>
    </w:p>
    <w:p>
      <w:pPr>
        <w:pStyle w:val="Normal"/>
        <w:shd w:fill="FFFFFF" w:val="clear"/>
        <w:ind w:firstLine="567"/>
        <w:jc w:val="both"/>
        <w:rPr>
          <w:sz w:val="24"/>
          <w:szCs w:val="24"/>
          <w:lang w:val="en-US" w:eastAsia="en-US"/>
        </w:rPr>
      </w:pPr>
      <w:r>
        <w:rPr>
          <w:color w:val="000000"/>
          <w:sz w:val="24"/>
          <w:szCs w:val="24"/>
          <w:lang w:val="en-US" w:eastAsia="en-US"/>
        </w:rPr>
        <w:t>Когда мы шли садиться на автобус, в последний раз покидая нашу летнюю резиденцию — увидели толпу на</w:t>
        <w:softHyphen/>
        <w:t>рода и узнали, что недалеко от автостанции в хорошеньком домике, где люди создали все удобства своим трудом, жило семейство. Вечером, когда из Лен[иного]рска вышел автобус нашего рейса, семья села за стол, детишки пили молоко, отец и мать обсуждали, вероятно, какие-то текущие дела, в окна струился сгущённый синий свет погасающего дня и вдруг всё померкло, раздался страшный грохот... Автобус, спускающийся с крутой горы, на полном ходу свернул с дороги, промчался через огород и снёс почти пол</w:t>
        <w:softHyphen/>
        <w:t>ностью домик, великолепная железная крыша очутилась да</w:t>
        <w:softHyphen/>
        <w:t>леко в стороне. В доме уцелела только маленькая девочка, все остальные погибли. Погибли шофёр и все восемь пасса</w:t>
        <w:softHyphen/>
        <w:t>жиров. По счастью, мы не ехали в этом автобусе, а могли бы. По первоначальному плану Лида должна была заехать за мною раньше, и я предлагал ей проехать в Л-ск на пригородном экспрессе до автостанции и там сесть в Усть-К[аменогорс]кий автобус, тем самым обеспечив себе сидячие места. Но Лида отказалась от этого плана, сказав, что в районе Уранги будет возможность получить свободное место.</w:t>
      </w:r>
    </w:p>
    <w:p>
      <w:pPr>
        <w:pStyle w:val="Normal"/>
        <w:shd w:fill="FFFFFF" w:val="clear"/>
        <w:ind w:firstLine="567"/>
        <w:jc w:val="both"/>
        <w:rPr>
          <w:sz w:val="24"/>
          <w:szCs w:val="24"/>
          <w:lang w:val="en-US" w:eastAsia="en-US"/>
        </w:rPr>
      </w:pPr>
      <w:r>
        <w:rPr>
          <w:color w:val="000000"/>
          <w:sz w:val="24"/>
          <w:szCs w:val="24"/>
          <w:lang w:val="en-US" w:eastAsia="en-US"/>
        </w:rPr>
        <w:t>Когда Лида ехала за мною, села с ней рядом женщина, разговорились. Женщина возвращалась домой с похорон дочери. Последняя была уже на сносях, когда осатаневший муж страшно избил её, поломал ей все кости, истыкал всю её остриём напильника ... Удовлетворив жажду крови,</w:t>
      </w:r>
      <w:r>
        <w:rPr>
          <w:sz w:val="24"/>
          <w:szCs w:val="24"/>
          <w:lang w:val="en-US" w:eastAsia="en-US"/>
        </w:rPr>
        <w:t xml:space="preserve"> </w:t>
      </w:r>
      <w:r>
        <w:rPr>
          <w:color w:val="000000"/>
          <w:sz w:val="24"/>
          <w:szCs w:val="24"/>
          <w:lang w:val="en-US" w:eastAsia="en-US"/>
        </w:rPr>
        <w:t>подвергшийся одержанию вымыл жертву и отправился в милицию. Мать же несчастной, в вечер убийства сидела дома и смотрела телевизор. Внезапно за окном раздался крик дочери. Мать вскочила и бросилась открывать дверь с мыслью, что дочь послушалась её совета и приехала родить ребёнка к ней. Но, конечно, обойдя несколько раз вокруг, мать никакой дочери не встретила. Через два дня пришла телеграмма... Женщина говорит Лиде: «Я чувст</w:t>
        <w:softHyphen/>
        <w:t>вую, что она где-то живёт и не гоню от себя эту веру, иначе жить невозможно!». Это был голос с Того Света. &lt;...&g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едь и я, и ЛИ</w:t>
      </w:r>
      <w:r>
        <w:rPr>
          <w:rStyle w:val="FootnoteCharacters"/>
          <w:rStyle w:val="FootnoteAnchor"/>
          <w:color w:val="000000"/>
          <w:sz w:val="24"/>
          <w:szCs w:val="24"/>
          <w:lang w:val="en-US" w:eastAsia="en-US"/>
        </w:rPr>
        <w:footnoteReference w:customMarkFollows="1" w:id="39"/>
        <w:t>*</w:t>
      </w:r>
      <w:r>
        <w:rPr>
          <w:color w:val="000000"/>
          <w:sz w:val="24"/>
          <w:szCs w:val="24"/>
          <w:lang w:val="en-US" w:eastAsia="en-US"/>
        </w:rPr>
        <w:t xml:space="preserve"> не однажды хотели поговорить с Вами на тему о сложности восприятия и возможности поврежде</w:t>
        <w:softHyphen/>
        <w:t>ния, искажения и частичной утраты текста, но Вы однажды сказали, что это Вам непонятно, что Вы представляете себе всё очень просто. Мы не настаивали, но между собою часто говорили — такой простой взгляд на сложные вещи когда-нибудь обязательно приведёт к серьёзным последствиям. Этот момент я пытался отсрочить тем, что давал более или менее убедительные тексты, которые говорили не своим авто</w:t>
        <w:softHyphen/>
        <w:t>ритетом, а сами за себя и которые сохраняли максимальную целостность. Может быть, Вам трудно понять меня, но &lt;...&gt; ментограммы, подобные радиовещанию хорошего радио и хорошей станции при отсутствии помех, бывают редк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ind w:firstLine="567"/>
        <w:jc w:val="both"/>
        <w:rPr>
          <w:sz w:val="24"/>
          <w:szCs w:val="24"/>
          <w:lang w:val="en-US" w:eastAsia="en-US"/>
        </w:rPr>
      </w:pPr>
      <w:r>
        <w:rPr>
          <w:b/>
          <w:bCs/>
          <w:color w:val="000000"/>
          <w:sz w:val="24"/>
          <w:szCs w:val="24"/>
          <w:lang w:val="en-US" w:eastAsia="en-US"/>
        </w:rPr>
        <w:t>9.11.74.</w:t>
      </w:r>
    </w:p>
    <w:p>
      <w:pPr>
        <w:pStyle w:val="Normal"/>
        <w:keepNext w:val="true"/>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Женское Начало, без которого Мужское Начало не может творить, имеет, в отношениях с последним, четыре аспекта: матери, жены, сестры и дочери. Каждый из этих аспектов может быть стимулом мужского творчества. Потому нет ничего удивительного в том, что дочь С[атаны] стала его «шакти».</w:t>
      </w:r>
    </w:p>
    <w:p>
      <w:pPr>
        <w:pStyle w:val="Normal"/>
        <w:shd w:fill="FFFFFF" w:val="clear"/>
        <w:ind w:firstLine="567"/>
        <w:jc w:val="both"/>
        <w:rPr>
          <w:sz w:val="24"/>
          <w:szCs w:val="24"/>
          <w:lang w:val="en-US" w:eastAsia="en-US"/>
        </w:rPr>
      </w:pPr>
      <w:r>
        <w:rPr>
          <w:color w:val="000000"/>
          <w:sz w:val="24"/>
          <w:szCs w:val="24"/>
          <w:lang w:val="en-US" w:eastAsia="en-US"/>
        </w:rPr>
        <w:t>Антропоморфические представления, перенесённые в иерархические суждения, могут породить уродливые следствия. Герметический ключ подобия может быть и открывающим тайны Неба и закрывающим — всё зависит от того, насколько чиста рука, его поворачивающая.&lt;...&gt;</w:t>
      </w:r>
    </w:p>
    <w:p>
      <w:pPr>
        <w:pStyle w:val="Normal"/>
        <w:shd w:fill="FFFFFF" w:val="clear"/>
        <w:ind w:firstLine="567"/>
        <w:jc w:val="both"/>
        <w:rPr>
          <w:sz w:val="24"/>
          <w:szCs w:val="24"/>
          <w:lang w:val="en-US" w:eastAsia="en-US"/>
        </w:rPr>
      </w:pPr>
      <w:r>
        <w:rPr>
          <w:color w:val="000000"/>
          <w:sz w:val="24"/>
          <w:szCs w:val="24"/>
          <w:lang w:val="en-US" w:eastAsia="en-US"/>
        </w:rPr>
        <w:t>Вы знаете, что Матерью Земли была Луна, которая передала ей все свои высшие принципы, наивысший из которых западные каббалисты называют Астральным Светом, а Учение — «Подолом Матери Мира». Эта творчес</w:t>
        <w:softHyphen/>
        <w:t>кая энергия, основой которой является размножение, была использована С[атаной] для создания своей «дочери», о которой «красотки кабаре» поют: «частица ЧЁРТА в нас припасена для вас», и которая породила ужасное прелюбодеяние, разрушающее мир. Теперь вдумайтесь глубже в Слова «Матерь, ОБЩАЯ ВСЕМ ВЛАДЫКАМ», следовательно, когда-то бывшая и Матерью Люцифера, устремившая его на подвиг. По какому же праву Люцифер был назван Хозяином Земли? В силу заслуг своих во время Лунной Манвантары и в силу того, что дух его был зарож</w:t>
        <w:softHyphen/>
        <w:t>дён Землёю? Но тогда, когда Люцифер преуспевал на Луне, Земли ещё не было. Вот и получается теорема треуголь</w:t>
        <w:softHyphen/>
        <w:t>ника: Луна, Люцифер, Земля. Пусть каждый решает эту теорему самостоятельно потому, что ответ на неё находится за чертою запрета, окружающей метафизическую тайну Луны. Естественно, что падение Сатаны отвергло его от Великой Матери, являющейся символом Единства.</w:t>
      </w:r>
    </w:p>
    <w:p>
      <w:pPr>
        <w:pStyle w:val="Normal"/>
        <w:shd w:fill="FFFFFF" w:val="clear"/>
        <w:ind w:firstLine="567"/>
        <w:jc w:val="both"/>
        <w:rPr>
          <w:sz w:val="24"/>
          <w:szCs w:val="24"/>
          <w:lang w:val="en-US" w:eastAsia="en-US"/>
        </w:rPr>
      </w:pPr>
      <w:r>
        <w:rPr>
          <w:i/>
          <w:iCs/>
          <w:color w:val="000000"/>
          <w:sz w:val="24"/>
          <w:szCs w:val="24"/>
          <w:lang w:val="en-US" w:eastAsia="en-US"/>
        </w:rPr>
        <w:t xml:space="preserve"> </w:t>
      </w:r>
      <w:r>
        <w:rPr>
          <w:color w:val="000000"/>
          <w:sz w:val="24"/>
          <w:szCs w:val="24"/>
          <w:lang w:val="en-US" w:eastAsia="en-US"/>
        </w:rPr>
        <w:t>Матерная ругань — это отголосок мести князя, желав</w:t>
        <w:softHyphen/>
        <w:t>шего унизить Отвергшую. Вдумайтесь глубже в значение этих ругательств и вы поймёте всю гнусность злобного замысла. Прислушайтесь к рассказам человекообразных дугпа; их речь, от начала и до конца, рассекается ритмич</w:t>
        <w:softHyphen/>
        <w:t>ным чередованием трёх и одного слова. Это последнее давно уже противопоставлено слову «мать» и довольно точно определяет порождение Сатаны.</w:t>
      </w:r>
    </w:p>
    <w:p>
      <w:pPr>
        <w:pStyle w:val="Normal"/>
        <w:shd w:fill="FFFFFF" w:val="clear"/>
        <w:ind w:firstLine="567"/>
        <w:jc w:val="both"/>
        <w:rPr>
          <w:sz w:val="24"/>
          <w:szCs w:val="24"/>
          <w:lang w:val="en-US" w:eastAsia="en-US"/>
        </w:rPr>
      </w:pPr>
      <w:r>
        <w:rPr>
          <w:color w:val="000000"/>
          <w:sz w:val="24"/>
          <w:szCs w:val="24"/>
          <w:lang w:val="en-US" w:eastAsia="en-US"/>
        </w:rPr>
        <w:t>Вдумайтесь в слова: «Откажитесь от участи быть порождением». Они имеют отношение к дочери С[атаны].</w:t>
      </w:r>
    </w:p>
    <w:p>
      <w:pPr>
        <w:pStyle w:val="Normal"/>
        <w:shd w:fill="FFFFFF" w:val="clear"/>
        <w:ind w:firstLine="567"/>
        <w:jc w:val="both"/>
        <w:rPr>
          <w:sz w:val="24"/>
          <w:szCs w:val="24"/>
          <w:lang w:val="en-US" w:eastAsia="en-US"/>
        </w:rPr>
      </w:pPr>
      <w:r>
        <w:rPr>
          <w:color w:val="000000"/>
          <w:sz w:val="24"/>
          <w:szCs w:val="24"/>
          <w:lang w:val="en-US" w:eastAsia="en-US"/>
        </w:rPr>
        <w:t>Возвышенная любовь женщины и мужчины являе</w:t>
        <w:softHyphen/>
        <w:t>тся отражением Небесной или Космической Любви на Земле. Но не делайте ошибку неудачных исследователей, которые изображали Космическую Любовь как отражение земной, человеческой любви и часто в её низшем, фаллическом аспекте. Так можно обрушить на себя СТИХИЮ физического размножения и погибнуть не только физически, но и духовно.</w:t>
      </w:r>
    </w:p>
    <w:p>
      <w:pPr>
        <w:pStyle w:val="Normal"/>
        <w:shd w:fill="FFFFFF" w:val="clear"/>
        <w:ind w:firstLine="567"/>
        <w:jc w:val="both"/>
        <w:rPr>
          <w:sz w:val="24"/>
          <w:szCs w:val="24"/>
          <w:lang w:val="en-US" w:eastAsia="en-US"/>
        </w:rPr>
      </w:pPr>
      <w:r>
        <w:rPr>
          <w:color w:val="000000"/>
          <w:sz w:val="24"/>
          <w:szCs w:val="24"/>
          <w:lang w:val="en-US" w:eastAsia="en-US"/>
        </w:rPr>
        <w:t>Если похоть не сублимируется — она нарастает как снежный ком, катящийся под гору. Простая слабость превращается в неутолимую страсть; поглощённый страстью теряет интерес ко всему другому. Как наркоман, он живёт лишь для того, чтобы питать созданное им же ненасытное чудовище. Его творчество всецело захватывается сферой низкого инстинкта, к тому же часто извращённого. Он превращается в зверя и окончательно поглощается своим порождением. Восхождение его заканчивается отрывом от высших принципов и низвержением в те области, где он со своими порождениями перерабатывается как кос</w:t>
        <w:softHyphen/>
        <w:t>мический сор.</w:t>
      </w:r>
    </w:p>
    <w:p>
      <w:pPr>
        <w:pStyle w:val="Normal"/>
        <w:shd w:fill="FFFFFF" w:val="clear"/>
        <w:ind w:firstLine="567"/>
        <w:jc w:val="both"/>
        <w:rPr>
          <w:sz w:val="24"/>
          <w:szCs w:val="24"/>
          <w:lang w:val="en-US" w:eastAsia="en-US"/>
        </w:rPr>
      </w:pPr>
      <w:r>
        <w:rPr>
          <w:color w:val="000000"/>
          <w:sz w:val="24"/>
          <w:szCs w:val="24"/>
          <w:lang w:val="en-US" w:eastAsia="en-US"/>
        </w:rPr>
        <w:t>Что касается падения двух Кумар, то здесь, по-видимому, мы сталкиваемся с совершенно неизвестными нам особенностями построения творческих Иерархий. Есть единая Творческая Сила, которая дифференцируется или фокусируется во многих приемницах этой силы.</w:t>
      </w:r>
    </w:p>
    <w:p>
      <w:pPr>
        <w:pStyle w:val="Normal"/>
        <w:shd w:fill="FFFFFF" w:val="clear"/>
        <w:ind w:firstLine="567"/>
        <w:jc w:val="both"/>
        <w:rPr>
          <w:color w:val="000000"/>
          <w:sz w:val="24"/>
          <w:szCs w:val="24"/>
          <w:lang w:val="en-US" w:eastAsia="en-US"/>
        </w:rPr>
      </w:pPr>
      <w:r>
        <w:rPr>
          <w:color w:val="000000"/>
          <w:sz w:val="24"/>
          <w:szCs w:val="24"/>
          <w:lang w:val="en-US" w:eastAsia="en-US"/>
        </w:rPr>
        <w:t>Упоминаемые 4 аспекта могут действовать и полным четырёхзвучным аккордом, и тройным, и двойным. Это часто наблюдается в окружающей жизни как в возвы</w:t>
        <w:softHyphen/>
        <w:t>шенной, так и в самой грубейшей форме. Какие пертурба</w:t>
        <w:softHyphen/>
        <w:t>ции происходили в творческой деятельности С[атаны] во время его падения? Какие фокусы использовал он для этого? Ведь это падение произошло не сразу: ведь оно длилось тысячелетия прежде, чем оформилось окончательно. Что произошло с фокусом «жены», положенным по закону стройного космического построения? Но очень возможно, что в этой замене фокусов жены и дочери, раскрывается какая-то важная страница роковой тайны. Не уподобимся заглядывающим под подол семейных отношений господ. Недостатки людей, вступивших на духовный путь, обычно сублимируются, нарастая в своей мощи до невидан</w:t>
        <w:softHyphen/>
        <w:t>ных размеров. Какой-то властолюбец, прежде мечтавший о царском престоле, теперь устремляется к положению Иерарха; сластолюбец теперь чувствует отвращение к опи</w:t>
        <w:softHyphen/>
        <w:t>санию пошлых сцен, но возбуждается, приподнимая завесу над тайнами Селены; корыстолюбец уже не обманывает покупателей на базаре, но хорошо живёт, собирая средства на построение храма. Благо тому, кто вовремя заметит едва уловимое скольжение серой ехидны; но те, которые почили на лаврах своих духовных достижений, могут, после многолетних блужданий, в один прекрасный день прийти в ту же трущобу, из которой они вышли в Дальний Путь.</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12.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ошло уже двенадцать дней с тех пор как мы в ПОСЛЕДНИЙ раз посетили Москву. По признаку пере</w:t>
        <w:softHyphen/>
        <w:t>несённых трудностей эту поездку можно смело сравнить с подвигом, но так как наши мучения едва ли внесли что-либо положительное в фонд Общего Блага, то решили больше не повторять подобные самоистязания. Острое отравление табачным дымом и автомобильным смогом, плюс невозможность избежать тесного массового сопри</w:t>
        <w:softHyphen/>
        <w:t>касания с обычными человеческими аурами и их отложе</w:t>
        <w:softHyphen/>
        <w:t>ниями, вызвало тяжкое заболевание и только сегодня стало немного легче. Пользуясь этим решил написать Вам. &lt;...&gt;</w:t>
      </w:r>
    </w:p>
    <w:p>
      <w:pPr>
        <w:pStyle w:val="Normal"/>
        <w:shd w:fill="FFFFFF" w:val="clear"/>
        <w:ind w:firstLine="567"/>
        <w:jc w:val="both"/>
        <w:rPr>
          <w:sz w:val="24"/>
          <w:szCs w:val="24"/>
          <w:lang w:val="en-US" w:eastAsia="en-US"/>
        </w:rPr>
      </w:pPr>
      <w:r>
        <w:rPr>
          <w:color w:val="000000"/>
          <w:sz w:val="24"/>
          <w:szCs w:val="24"/>
          <w:lang w:val="en-US" w:eastAsia="en-US"/>
        </w:rPr>
        <w:t>«Шакти — женский двойник любого Бога, в дейст</w:t>
        <w:softHyphen/>
        <w:t>вительности, не имеет пола. Она является Женским Началом только в антропоморфических системах. Подобно энергии физического размножения, эта творческая сила, преломлённая через Мужское Начало, порождает в нём тяготение к Началу Женскому; преломлённая Женским Началом, она порождает тяготение последнего к Началу Мужскому. Любовь или притяжение Начал, устремлённое к слиянию воедино, то есть к возвращению в естественное доразобщённое состояние, является рычагом каждого твор</w:t>
        <w:softHyphen/>
        <w:t>чества, будет ли результатом его поэма или галактика...</w:t>
      </w:r>
    </w:p>
    <w:p>
      <w:pPr>
        <w:pStyle w:val="Normal"/>
        <w:shd w:fill="FFFFFF" w:val="clear"/>
        <w:ind w:firstLine="567"/>
        <w:jc w:val="both"/>
        <w:rPr>
          <w:sz w:val="24"/>
          <w:szCs w:val="24"/>
          <w:lang w:val="en-US" w:eastAsia="en-US"/>
        </w:rPr>
      </w:pPr>
      <w:r>
        <w:rPr>
          <w:color w:val="000000"/>
          <w:sz w:val="24"/>
          <w:szCs w:val="24"/>
          <w:lang w:val="en-US" w:eastAsia="en-US"/>
        </w:rPr>
        <w:t>Так на близком примере можно показать, что Шакти, сама по себе, есть полнейшая абстракция, пока она не оживит творческие центры Начал. Тогда она становится Женщиной для Мужчины и Мужчиной для Женщины, Космическим Магнитом, или творческим Логосом того или иного масштаба».</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Как понять миф об Уране и Кроносе? (Сын Урана — Кронос напал на отца и оскопил его. Из пены, образовавшей</w:t>
        <w:softHyphen/>
        <w:t>ся при падении в море члена Урана, родилась Афродита). Член — это творческий луч. Падение — это инволюция духа в материю (море). Афродита — Первичный Женский Логос. Это Та, Которая посылает Семь своих Сыновей на подвиг создания новой вселенной, Глава и Мать Творческих Ие</w:t>
        <w:softHyphen/>
        <w:t>рархий. При начале проявления от Высшего Начала, Неведо</w:t>
        <w:softHyphen/>
        <w:t>мого Божества, исходит Творческий Луч, который, после того, как он утратил связь с этим Божеством (Абсолютом), вонзает</w:t>
        <w:softHyphen/>
        <w:t>ся в прегенетическую Субстанцию и зачинает Вселенную.</w:t>
      </w:r>
    </w:p>
    <w:p>
      <w:pPr>
        <w:pStyle w:val="Normal"/>
        <w:shd w:fill="FFFFFF" w:val="clear"/>
        <w:ind w:firstLine="567"/>
        <w:jc w:val="both"/>
        <w:rPr>
          <w:sz w:val="24"/>
          <w:szCs w:val="24"/>
          <w:lang w:val="en-US" w:eastAsia="en-US"/>
        </w:rPr>
      </w:pPr>
      <w:r>
        <w:rPr>
          <w:color w:val="000000"/>
          <w:sz w:val="24"/>
          <w:szCs w:val="24"/>
          <w:lang w:val="en-US" w:eastAsia="en-US"/>
        </w:rPr>
        <w:t>Уран символизирует Высшую Творческую Иерархию, ту Лестницу Иакова, вершина которой теряется в Абсолют</w:t>
        <w:softHyphen/>
        <w:t>ной Тьме — в Небе непостижимом для нас, для наших чувств и нашего ума. Эта Иерархия уходит в Беспредельность и теряется своею вершиной в Абсолюте. Абсолют, лишённый всех атрибутов конечного, Сам не может творить, и потому время от времени, он излучает из себя Творческий Луч, который подобно стреле, достигает своей цели оторвавшись от лука лучника, испустившего стрелу.</w:t>
      </w:r>
    </w:p>
    <w:p>
      <w:pPr>
        <w:pStyle w:val="Normal"/>
        <w:shd w:fill="FFFFFF" w:val="clear"/>
        <w:ind w:firstLine="567"/>
        <w:jc w:val="both"/>
        <w:rPr>
          <w:sz w:val="24"/>
          <w:szCs w:val="24"/>
          <w:lang w:val="en-US" w:eastAsia="en-US"/>
        </w:rPr>
      </w:pPr>
      <w:r>
        <w:rPr>
          <w:color w:val="000000"/>
          <w:sz w:val="24"/>
          <w:szCs w:val="24"/>
          <w:lang w:val="en-US" w:eastAsia="en-US"/>
        </w:rPr>
        <w:t>Кронос — это время. Время ассоциируется с пред</w:t>
        <w:softHyphen/>
        <w:t>ставлением начала чего-то. Но если есть начало, значит есть и конец. Если есть начало и конец, то то, что протянуто между ними временно, иллюзорно. Но так как появ</w:t>
        <w:softHyphen/>
        <w:t>ление и исчезновение Вселенной происходит ПОСТОЯННО, то это постоянное, периодическое проявление и исчезно</w:t>
        <w:softHyphen/>
        <w:t>вение, составляет уже другое представление о времени, как о чём-то вечном и постоянном, что хотя и не является самим Абсолютом, но ступенью, предвосхищающей Его и исходящей из Него, то есть, будучи постоянно порожда</w:t>
        <w:softHyphen/>
        <w:t>емым, [оно] антропоморфизируется в образ Его сына.</w:t>
      </w:r>
    </w:p>
    <w:p>
      <w:pPr>
        <w:pStyle w:val="Normal"/>
        <w:shd w:fill="FFFFFF" w:val="clear"/>
        <w:ind w:firstLine="567"/>
        <w:jc w:val="both"/>
        <w:rPr>
          <w:sz w:val="24"/>
          <w:szCs w:val="24"/>
          <w:lang w:val="en-US" w:eastAsia="en-US"/>
        </w:rPr>
      </w:pPr>
      <w:r>
        <w:rPr>
          <w:color w:val="000000"/>
          <w:sz w:val="24"/>
          <w:szCs w:val="24"/>
          <w:lang w:val="en-US" w:eastAsia="en-US"/>
        </w:rPr>
        <w:t>Почему же этот сын огрубил творящие жизнь органы Урана? Это философская необходимость: сам Абсолют не может творить, не может проявляться и в то же время Он есть Беспричинная Причина всего, значит и проявленного мира и творческих сил, его созидающих. Поэтому и требуется, чтобы эти творческие силы, принадлежащие в корне своём Абсолюту, были в целях творения, отделены от него, прежде чем начать оплодотворять хаотическую материю.</w:t>
      </w:r>
    </w:p>
    <w:p>
      <w:pPr>
        <w:pStyle w:val="Normal"/>
        <w:shd w:fill="FFFFFF" w:val="clear"/>
        <w:ind w:firstLine="567"/>
        <w:jc w:val="both"/>
        <w:rPr>
          <w:sz w:val="24"/>
          <w:szCs w:val="24"/>
          <w:lang w:val="en-US" w:eastAsia="en-US"/>
        </w:rPr>
      </w:pPr>
      <w:r>
        <w:rPr>
          <w:color w:val="000000"/>
          <w:sz w:val="24"/>
          <w:szCs w:val="24"/>
          <w:lang w:val="en-US" w:eastAsia="en-US"/>
        </w:rPr>
        <w:t>Греческий Уран — это санскритский Варуна, главный среди Семи Планетных Богов — Царь Неба, который, соче</w:t>
        <w:softHyphen/>
        <w:t>тавшись с Геей — Землёй, и строил Солнечную Систему. Значит Уран есть высший Логос среди Семи Логосов — представитель Высшего Духа (Абсолюта) на плане прояв</w:t>
        <w:softHyphen/>
        <w:t>ленной Системы.</w:t>
      </w:r>
    </w:p>
    <w:p>
      <w:pPr>
        <w:pStyle w:val="Normal"/>
        <w:shd w:fill="FFFFFF" w:val="clear"/>
        <w:ind w:firstLine="567"/>
        <w:jc w:val="both"/>
        <w:rPr>
          <w:sz w:val="24"/>
          <w:szCs w:val="24"/>
          <w:lang w:val="en-US" w:eastAsia="en-US"/>
        </w:rPr>
      </w:pPr>
      <w:r>
        <w:rPr>
          <w:color w:val="000000"/>
          <w:sz w:val="24"/>
          <w:szCs w:val="24"/>
          <w:lang w:val="en-US" w:eastAsia="en-US"/>
        </w:rPr>
        <w:t>Творческий Дух — Огонь, невидимый, приходящий от Тьмы (Абсолюта), порождает Свет. Свет приходит из Тьмы. Этот парадокс становится понятным, если принять во внимание, что Абсолютная Тьма есть Абсолютный Свет, то есть свет непроявленный, неуловимый ни глазом, ни разумом, иначе говоря, ОГОНЬ — Божество, которое никто, никогда не</w:t>
      </w:r>
      <w:r>
        <w:rPr>
          <w:sz w:val="24"/>
          <w:szCs w:val="24"/>
          <w:lang w:val="en-US" w:eastAsia="en-US"/>
        </w:rPr>
        <w:t xml:space="preserve"> </w:t>
      </w:r>
      <w:r>
        <w:rPr>
          <w:color w:val="000000"/>
          <w:sz w:val="24"/>
          <w:szCs w:val="24"/>
          <w:lang w:val="en-US" w:eastAsia="en-US"/>
        </w:rPr>
        <w:t xml:space="preserve"> видел, но ПРИСУТСТВИЕ которого ощущается всегда, везде и во всём живущем.</w:t>
      </w:r>
    </w:p>
    <w:p>
      <w:pPr>
        <w:pStyle w:val="Normal"/>
        <w:shd w:fill="FFFFFF" w:val="clear"/>
        <w:ind w:firstLine="567"/>
        <w:jc w:val="both"/>
        <w:rPr>
          <w:color w:val="000000"/>
          <w:sz w:val="24"/>
          <w:szCs w:val="24"/>
          <w:lang w:val="en-US" w:eastAsia="en-US"/>
        </w:rPr>
      </w:pPr>
      <w:r>
        <w:rPr>
          <w:color w:val="000000"/>
          <w:sz w:val="24"/>
          <w:szCs w:val="24"/>
          <w:lang w:val="en-US" w:eastAsia="en-US"/>
        </w:rPr>
        <w:t>Наша планета Уран. Лики Иерархов есть Лики Огня. Владыки Шамбалы, Творческие Логосы нашего Мира, являются носителями и представителями Огня. Вот по</w:t>
        <w:softHyphen/>
        <w:t>чему и наступающая эпоха Водолея, правителем которого является Уран, названа Эпохой Огня, хотя астрологически Водолей является воздушным знаком с «водным» назва</w:t>
        <w:softHyphen/>
        <w:t>нием. Знак Аквариуса изображает ВОЛНЫ или ВИБРА</w:t>
        <w:softHyphen/>
        <w:t>ЦИИ — причину движения материи, или Великое Дыха</w:t>
        <w:softHyphen/>
        <w:t>ние. Чтобы понять ДЫХАНИЕ, необходимо предпослать нечто, что дышит. В данном случае дышит Материя, причём Материя Первичная. Отсюда и Великое Дыхание Матери Мира».</w:t>
      </w:r>
    </w:p>
    <w:p>
      <w:pPr>
        <w:pStyle w:val="Normal"/>
        <w:shd w:fill="FFFFFF" w:val="clear"/>
        <w:ind w:firstLine="567"/>
        <w:jc w:val="both"/>
        <w:rPr>
          <w:sz w:val="24"/>
          <w:szCs w:val="24"/>
          <w:lang w:val="en-US" w:eastAsia="en-US"/>
        </w:rPr>
      </w:pPr>
      <w:r>
        <w:rPr>
          <w:color w:val="000000"/>
          <w:sz w:val="24"/>
          <w:szCs w:val="24"/>
          <w:lang w:val="en-US" w:eastAsia="en-US"/>
        </w:rPr>
        <w:t>Материя издревле изображалась как Вода. Конечно, Первичная Субстанция в своём высшем аспекте относится к Огню. Потом Огонь становится Воздухом — тонкой, едва уловимой субстанцией, невидимой, но мощно ощути</w:t>
        <w:softHyphen/>
        <w:t>мой в урагане, в причине, вздымающей волны. Ветер — символ движения, порождённого Божественной Мыслью, или Огнём. Потом идёт стихия Воды — материя, не имею</w:t>
        <w:softHyphen/>
        <w:t>щая формы, но принимающая любую форму, в которую её вливают активные начала. Она бесформенна, но уже вполне ощутима, она тяжела, холодна или горяча. Дальше идёт Земля — уже конкретная устойчивая форма с различными периодами существования, но все эти стихии — различные состояния Первичной Материи. Не забудем, что напротив Аквариуса находится Лев — огненный дом Солнца и что продолженный радиус образует диаметр.</w:t>
      </w:r>
    </w:p>
    <w:p>
      <w:pPr>
        <w:pStyle w:val="Normal"/>
        <w:shd w:fill="FFFFFF" w:val="clear"/>
        <w:ind w:firstLine="567"/>
        <w:jc w:val="both"/>
        <w:rPr>
          <w:sz w:val="24"/>
          <w:szCs w:val="24"/>
          <w:lang w:val="en-US" w:eastAsia="en-US"/>
        </w:rPr>
      </w:pPr>
      <w:r>
        <w:rPr>
          <w:color w:val="000000"/>
          <w:sz w:val="24"/>
          <w:szCs w:val="24"/>
          <w:lang w:val="en-US" w:eastAsia="en-US"/>
        </w:rPr>
        <w:t>Так греки — народ уже значительно заземлённый и эротичный, под «неприличным» и даже «непристойным», «диким» мифом, скрыл великие философские истины и ок[культные] тайны происхождения Вселенно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12.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есказуемо Начало, где Свет и Тьма едины!».</w:t>
      </w:r>
    </w:p>
    <w:p>
      <w:pPr>
        <w:pStyle w:val="Normal"/>
        <w:shd w:fill="FFFFFF" w:val="clear"/>
        <w:ind w:firstLine="567"/>
        <w:jc w:val="both"/>
        <w:rPr>
          <w:sz w:val="24"/>
          <w:szCs w:val="24"/>
          <w:lang w:val="en-US" w:eastAsia="en-US"/>
        </w:rPr>
      </w:pPr>
      <w:r>
        <w:rPr>
          <w:color w:val="000000"/>
          <w:sz w:val="24"/>
          <w:szCs w:val="24"/>
          <w:lang w:val="en-US" w:eastAsia="en-US"/>
        </w:rPr>
        <w:t>«Каждая женщина имеет право на выбор отца для</w:t>
      </w:r>
      <w:r>
        <w:rPr>
          <w:sz w:val="24"/>
          <w:szCs w:val="24"/>
          <w:lang w:val="en-US" w:eastAsia="en-US"/>
        </w:rPr>
        <w:t xml:space="preserve"> </w:t>
      </w:r>
      <w:r>
        <w:rPr>
          <w:color w:val="000000"/>
          <w:sz w:val="24"/>
          <w:szCs w:val="24"/>
          <w:lang w:val="en-US" w:eastAsia="en-US"/>
        </w:rPr>
        <w:t>своих детей. Достойна уважения женщина, которая, не встретив достойного отца, откажется иметь детей от недостойного. Она поднимает себя над слепым приказом инстинкта — иметь детей во что бы то ни стало».</w:t>
      </w:r>
    </w:p>
    <w:p>
      <w:pPr>
        <w:pStyle w:val="Normal"/>
        <w:shd w:fill="FFFFFF" w:val="clear"/>
        <w:ind w:firstLine="567"/>
        <w:jc w:val="both"/>
        <w:rPr>
          <w:sz w:val="24"/>
          <w:szCs w:val="24"/>
          <w:lang w:val="en-US" w:eastAsia="en-US"/>
        </w:rPr>
      </w:pPr>
      <w:r>
        <w:rPr>
          <w:color w:val="000000"/>
          <w:sz w:val="24"/>
          <w:szCs w:val="24"/>
          <w:lang w:val="en-US" w:eastAsia="en-US"/>
        </w:rPr>
        <w:t>«Люди говорят — жизнь есть высший дар. Получившие жизнь поносят давшую жизнь. Потому матерная брань есть предательство. Несказанно осложняется карма матер</w:t>
        <w:softHyphen/>
        <w:t>щинников. Знали бы, сколько духовных и телесных язв порождено витиеватой бранью — меньше бы стало калечащих себя глупцов. Сознательные хулители не боятся язв — они и жизнь готовы отдать во имя прославления тьмы».</w:t>
      </w:r>
    </w:p>
    <w:p>
      <w:pPr>
        <w:pStyle w:val="Normal"/>
        <w:shd w:fill="FFFFFF" w:val="clear"/>
        <w:ind w:firstLine="567"/>
        <w:jc w:val="both"/>
        <w:rPr>
          <w:sz w:val="24"/>
          <w:szCs w:val="24"/>
          <w:lang w:val="en-US" w:eastAsia="en-US"/>
        </w:rPr>
      </w:pPr>
      <w:r>
        <w:rPr>
          <w:color w:val="000000"/>
          <w:sz w:val="24"/>
          <w:szCs w:val="24"/>
          <w:lang w:val="en-US" w:eastAsia="en-US"/>
        </w:rPr>
        <w:t>«Древние поклонялись не стихиям, но правящим ими Владыкам. Владыки приходят в свои царства, свершают круг жизни и уходят, чтобы снова прийти, а стихии пребывают вовеки. Но каждый шаг Владыки изменяет вещество стихий, лишь только в самой сокровенной сущности своей они остаются неизменными. Есть большая разница между огненной стихией первого круга и огнём настоящей кальпы. Это изменение стихий необходимо иметь в виду при изучении космогонии».</w:t>
      </w:r>
    </w:p>
    <w:p>
      <w:pPr>
        <w:pStyle w:val="Normal"/>
        <w:shd w:fill="FFFFFF" w:val="clear"/>
        <w:ind w:firstLine="567"/>
        <w:jc w:val="both"/>
        <w:rPr>
          <w:sz w:val="24"/>
          <w:szCs w:val="24"/>
          <w:lang w:val="en-US" w:eastAsia="en-US"/>
        </w:rPr>
      </w:pPr>
      <w:r>
        <w:rPr>
          <w:color w:val="000000"/>
          <w:sz w:val="24"/>
          <w:szCs w:val="24"/>
          <w:lang w:val="en-US" w:eastAsia="en-US"/>
        </w:rPr>
        <w:t>«На плане земном количество, иногда, имеет значение, но в мире духа значение имеет лишь качество. Именно Высший Мир есть Мир высокого качества. Количеством не пробиться в высшие слои Материи, лишь только качество отворяет огненные врата».</w:t>
      </w:r>
    </w:p>
    <w:p>
      <w:pPr>
        <w:pStyle w:val="Normal"/>
        <w:shd w:fill="FFFFFF" w:val="clear"/>
        <w:ind w:firstLine="567"/>
        <w:jc w:val="both"/>
        <w:rPr>
          <w:sz w:val="24"/>
          <w:szCs w:val="24"/>
          <w:lang w:val="en-US" w:eastAsia="en-US"/>
        </w:rPr>
      </w:pPr>
      <w:r>
        <w:rPr>
          <w:color w:val="000000"/>
          <w:sz w:val="24"/>
          <w:szCs w:val="24"/>
          <w:lang w:val="en-US" w:eastAsia="en-US"/>
        </w:rPr>
        <w:t>«Процесс разобщения и соединения разобщённых частиц является рычагом совершенствования».</w:t>
      </w:r>
    </w:p>
    <w:p>
      <w:pPr>
        <w:pStyle w:val="Normal"/>
        <w:shd w:fill="FFFFFF" w:val="clear"/>
        <w:ind w:firstLine="567"/>
        <w:jc w:val="both"/>
        <w:rPr>
          <w:sz w:val="24"/>
          <w:szCs w:val="24"/>
          <w:lang w:val="en-US" w:eastAsia="en-US"/>
        </w:rPr>
      </w:pPr>
      <w:r>
        <w:rPr>
          <w:color w:val="000000"/>
          <w:sz w:val="24"/>
          <w:szCs w:val="24"/>
          <w:lang w:val="en-US" w:eastAsia="en-US"/>
        </w:rPr>
        <w:t>«Люди кровь свиней и трупы других животных вводят в свою кровь, свой мозг и сердце, полностью пропитываясь свининой. Какое лицемерие — так брезгать свиньями и вводить свиней в своё сердце и мозг, мешать свою кровь с кровью свиней! Право, свиньи могут гордиться таким смешением крови, но пожирателям свинины гордиться нечем, не даром они начинают походить на свиней»,</w:t>
      </w:r>
    </w:p>
    <w:p>
      <w:pPr>
        <w:pStyle w:val="Normal"/>
        <w:shd w:fill="FFFFFF" w:val="clear"/>
        <w:ind w:firstLine="567"/>
        <w:jc w:val="both"/>
        <w:rPr>
          <w:sz w:val="24"/>
          <w:szCs w:val="24"/>
          <w:lang w:val="en-US" w:eastAsia="en-US"/>
        </w:rPr>
      </w:pPr>
      <w:r>
        <w:rPr>
          <w:color w:val="000000"/>
          <w:sz w:val="24"/>
          <w:szCs w:val="24"/>
          <w:lang w:val="en-US" w:eastAsia="en-US"/>
        </w:rPr>
        <w:t>«Первичная Огненная Субстанция дифферен</w:t>
        <w:softHyphen/>
        <w:t>цируется на семь стихий. Это происходит до проявления. Когда начинается Манвантара, в сферы Стихий приходят Семь Владык, Семь элементов, как Семь дифференциаций Единого. Каждый элемент разделяется на два Начала и творческий цикл начинается».</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аивысшая степень чистого огня, которую может проявить человек, эволюционирующий в сфере Земли, заключена в излучениях сердечного центра, называемого «Лотосом». Именно поэтому и говорят на Востоке: «Аум, Мани, Падме Хум» — «О, драгоценность в Лотос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9.12.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АМИАМ ЙОГОВ — древнейший инструмент для связи с различными космическими лучами, основным элементом которого является определённый сплав металлов. Аппарат вполне научный, но для успешного применения нуждающийся в ОТКРЫТЫХ ЦЕНТРАХ йога.</w:t>
      </w:r>
    </w:p>
    <w:p>
      <w:pPr>
        <w:pStyle w:val="Normal"/>
        <w:shd w:fill="FFFFFF" w:val="clear"/>
        <w:ind w:firstLine="567"/>
        <w:jc w:val="both"/>
        <w:rPr>
          <w:sz w:val="24"/>
          <w:szCs w:val="24"/>
          <w:lang w:val="en-US" w:eastAsia="en-US"/>
        </w:rPr>
      </w:pPr>
      <w:r>
        <w:rPr>
          <w:color w:val="000000"/>
          <w:sz w:val="24"/>
          <w:szCs w:val="24"/>
          <w:lang w:val="en-US" w:eastAsia="en-US"/>
        </w:rPr>
        <w:t>Все пространственные лучи, объединённые общим названием ПРОСТРАНСТВЕННОГО ОГНЯ, в действи</w:t>
        <w:softHyphen/>
        <w:t>тельности являются дифференциациями Жизненной Силы, или Огня. И даже такая высокая энергия, как пространственная мысль, так же является дифференциацией или разновидностью Единой Жизни.</w:t>
      </w:r>
    </w:p>
    <w:p>
      <w:pPr>
        <w:pStyle w:val="Normal"/>
        <w:shd w:fill="FFFFFF" w:val="clear"/>
        <w:ind w:firstLine="567"/>
        <w:jc w:val="both"/>
        <w:rPr>
          <w:sz w:val="24"/>
          <w:szCs w:val="24"/>
          <w:lang w:val="en-US" w:eastAsia="en-US"/>
        </w:rPr>
      </w:pPr>
      <w:r>
        <w:rPr>
          <w:color w:val="000000"/>
          <w:sz w:val="24"/>
          <w:szCs w:val="24"/>
          <w:lang w:val="en-US" w:eastAsia="en-US"/>
        </w:rPr>
        <w:t>Металлы являются основными элементами, соответствующими главным разновидностям солнечного огня, потому они имеют прямую связь с основными центрами Сил Солнечной Системы.</w:t>
      </w:r>
    </w:p>
    <w:p>
      <w:pPr>
        <w:pStyle w:val="Normal"/>
        <w:shd w:fill="FFFFFF" w:val="clear"/>
        <w:ind w:firstLine="567"/>
        <w:jc w:val="both"/>
        <w:rPr>
          <w:sz w:val="24"/>
          <w:szCs w:val="24"/>
          <w:lang w:val="en-US" w:eastAsia="en-US"/>
        </w:rPr>
      </w:pPr>
      <w:r>
        <w:rPr>
          <w:color w:val="000000"/>
          <w:sz w:val="24"/>
          <w:szCs w:val="24"/>
          <w:lang w:val="en-US" w:eastAsia="en-US"/>
        </w:rPr>
        <w:t>Элементалы, лежащие в основании физических металлов, непосредственно связаны со стихийными силами Солнечной Системы. Через металлические элементалы устанавливается дальнейшая связь с астро-психическими, астро-ментальными и астро-духовными градациями семи основных Сил Системы.</w:t>
      </w:r>
    </w:p>
    <w:p>
      <w:pPr>
        <w:pStyle w:val="Normal"/>
        <w:shd w:fill="FFFFFF" w:val="clear"/>
        <w:ind w:firstLine="567"/>
        <w:jc w:val="both"/>
        <w:rPr>
          <w:sz w:val="24"/>
          <w:szCs w:val="24"/>
          <w:lang w:val="en-US" w:eastAsia="en-US"/>
        </w:rPr>
      </w:pPr>
      <w:r>
        <w:rPr>
          <w:color w:val="000000"/>
          <w:sz w:val="24"/>
          <w:szCs w:val="24"/>
          <w:lang w:val="en-US" w:eastAsia="en-US"/>
        </w:rPr>
        <w:t>Таким образом, металлы являются проводниками, несущими ток Светил; каждый металл — своего Светила. Элементалы определённого класса легко могут быть привлечены к определённому металлу путём воздействия на него определённых йогических сил. В свою очередь, элементалы эти могут послужить магнитом для привле</w:t>
        <w:softHyphen/>
        <w:t>чения сил высших градаций и так до самых Высоких.</w:t>
      </w:r>
    </w:p>
    <w:p>
      <w:pPr>
        <w:pStyle w:val="Normal"/>
        <w:shd w:fill="FFFFFF" w:val="clear"/>
        <w:ind w:firstLine="567"/>
        <w:jc w:val="both"/>
        <w:rPr/>
      </w:pPr>
      <w:r>
        <w:rPr>
          <w:color w:val="000000"/>
          <w:sz w:val="24"/>
          <w:szCs w:val="24"/>
          <w:lang w:val="en-US" w:eastAsia="en-US"/>
        </w:rPr>
        <w:t>В Индии широко применялась металлотерапия. Каждый металл является и магнитом, привлекающим токи</w:t>
      </w:r>
      <w:r>
        <w:rPr>
          <w:sz w:val="24"/>
          <w:szCs w:val="24"/>
          <w:lang w:val="en-US" w:eastAsia="en-US"/>
        </w:rPr>
        <w:t xml:space="preserve"> </w:t>
      </w:r>
      <w:r>
        <w:rPr>
          <w:color w:val="000000"/>
          <w:sz w:val="24"/>
          <w:szCs w:val="24"/>
          <w:lang w:val="en-US" w:eastAsia="en-US"/>
        </w:rPr>
        <w:t>соответственных Светил, и аккумулятором трансмути</w:t>
        <w:softHyphen/>
        <w:t>рованной Праны. Каждый орган соответствует опреде</w:t>
        <w:softHyphen/>
        <w:t>лённому центру. Каждый центр соответствует опреде</w:t>
        <w:softHyphen/>
        <w:t>лённому космическому центру, или Светилу. Насыщая различными способами организм металлами, индусы тем самым привлекали к нему пространственные энергии. Так осуществлялось лечение подобного подобным в более высоком смысле, нежели это применяется в Китае, где человеческую печень, например, лечат медвежьей желчью.</w:t>
      </w:r>
    </w:p>
    <w:p>
      <w:pPr>
        <w:pStyle w:val="Normal"/>
        <w:shd w:fill="FFFFFF" w:val="clear"/>
        <w:ind w:firstLine="567"/>
        <w:jc w:val="both"/>
        <w:rPr>
          <w:sz w:val="24"/>
          <w:szCs w:val="24"/>
          <w:lang w:val="en-US" w:eastAsia="en-US"/>
        </w:rPr>
      </w:pPr>
      <w:r>
        <w:rPr>
          <w:color w:val="000000"/>
          <w:sz w:val="24"/>
          <w:szCs w:val="24"/>
          <w:lang w:val="en-US" w:eastAsia="en-US"/>
        </w:rPr>
        <w:t>При современном знании металлов и при совре</w:t>
        <w:softHyphen/>
        <w:t>менной технике можно было бы создать много лечебных препаратов и аппаратов. Люди заметили бактерицидное свойство некоторых металлов, но это лишь капля в море открывающихся возможностей. Необходимо лишь учас</w:t>
        <w:softHyphen/>
        <w:t>тие сознания, то есть понимание того, что для полного до</w:t>
        <w:softHyphen/>
        <w:t>стижения необходимо наличие двух полюсов: мате</w:t>
        <w:softHyphen/>
        <w:t>риального и духовного. В недалёком будущем знания Алхимии получат новое развитие. Соединение астрохимии и алхимии позволит достичь наилучших результатов в терапии. Конечно, и химия при этом не будет забыта.</w:t>
      </w:r>
    </w:p>
    <w:p>
      <w:pPr>
        <w:pStyle w:val="Normal"/>
        <w:shd w:fill="FFFFFF" w:val="clear"/>
        <w:ind w:firstLine="567"/>
        <w:jc w:val="both"/>
        <w:rPr>
          <w:sz w:val="24"/>
          <w:szCs w:val="24"/>
          <w:lang w:val="en-US" w:eastAsia="en-US"/>
        </w:rPr>
      </w:pPr>
      <w:r>
        <w:rPr>
          <w:color w:val="000000"/>
          <w:sz w:val="24"/>
          <w:szCs w:val="24"/>
          <w:lang w:val="en-US" w:eastAsia="en-US"/>
        </w:rPr>
        <w:t>Сознание йогов общается со Светилами. Мало иметь лишь кусок определённого материала или самый заме</w:t>
        <w:softHyphen/>
        <w:t>чательный рецепт сплава. Необходимо вспомнить, что ГЛАВНЫМ УСЛОВИЕМ ИСПОЛЬЗОВАНИЯ ЭТОГО МЕТАЛЛА БУДЕТ СОЗНАНИЕ, что для достижения определённых результатов необходимо сознательное приложение энергии соответствующих центров. При этом необходимо не сознание обычного человека, но СОЗНАНИЕ ЙОГА. Потому что йог есть человек с открытыми ЦЕНТРАМИ, без которых ни металл, ни сознание не смогут ничего достичь.</w:t>
      </w:r>
    </w:p>
    <w:p>
      <w:pPr>
        <w:pStyle w:val="Normal"/>
        <w:shd w:fill="FFFFFF" w:val="clear"/>
        <w:ind w:firstLine="567"/>
        <w:jc w:val="both"/>
        <w:rPr>
          <w:sz w:val="24"/>
          <w:szCs w:val="24"/>
          <w:lang w:val="en-US" w:eastAsia="en-US"/>
        </w:rPr>
      </w:pPr>
      <w:r>
        <w:rPr>
          <w:color w:val="000000"/>
          <w:sz w:val="24"/>
          <w:szCs w:val="24"/>
          <w:lang w:val="en-US" w:eastAsia="en-US"/>
        </w:rPr>
        <w:t>Болезни есть разрушение органов и систем, вызываемое отливом жизненной силы; лечение заключается в том, что жизненные силы привлекаются к заболевшему органу или системе. С помощью Светил — неистощимого резервуара жизненных сил, плюс знание металлов, плюс открытые центры, плюс знание, как всё это сочетать и направить сознанием к действию, — человечество будет избавлено от всех болезней, за исключением кармических. Но поскольку мысль и воля являются властителями кармы, даже</w:t>
      </w:r>
      <w:r>
        <w:rPr>
          <w:sz w:val="24"/>
          <w:szCs w:val="24"/>
          <w:lang w:val="en-US" w:eastAsia="en-US"/>
        </w:rPr>
        <w:t xml:space="preserve"> </w:t>
      </w:r>
      <w:r>
        <w:rPr>
          <w:color w:val="000000"/>
          <w:sz w:val="24"/>
          <w:szCs w:val="24"/>
          <w:lang w:val="en-US" w:eastAsia="en-US"/>
        </w:rPr>
        <w:t>кармические болезни могут быть значительно облегчены. Таким образом, смерч несчастий, вызываемый болезнями и преждевременной смертью, разобьётся о крепостную стену, воздвигнутую на пути разрушительных сил, — крепостную стену непобедимой энергии Жизни.</w:t>
      </w:r>
    </w:p>
    <w:p>
      <w:pPr>
        <w:pStyle w:val="Normal"/>
        <w:shd w:fill="FFFFFF" w:val="clear"/>
        <w:ind w:firstLine="567"/>
        <w:jc w:val="both"/>
        <w:rPr>
          <w:color w:val="000000"/>
          <w:sz w:val="24"/>
          <w:szCs w:val="24"/>
          <w:lang w:val="en-US" w:eastAsia="en-US"/>
        </w:rPr>
      </w:pPr>
      <w:r>
        <w:rPr>
          <w:color w:val="000000"/>
          <w:sz w:val="24"/>
          <w:szCs w:val="24"/>
          <w:lang w:val="en-US" w:eastAsia="en-US"/>
        </w:rPr>
        <w:t>Но не только несчастья, порождаемые разрушением тела, но все несчастья вообще, являются следствием каких-то разрушительных причин, возникших в определенных слоях Единой Субстанции, в каких-то подразделениях Единой Жизни и потому все они могут быть устранены общением с центрами жизненных Сил. Не забудем при этом, что Матерь Мира, Великая Сущность, Жизнедательница всякой жизни, стоящая во главе Иерархии Света, может быть достигнута через одного из Её Сыновей, а каждый из Семи Сыновей, в свою очередь, может быть достигнут через своего Персонификатора, и всех Персонификаторов, ближайших к нему по своим излучениям. Необходимо осознать этот закон постепенного, ступенчатого соответствия, — закон Иерархии. Необходима точная последовательность звеньев, чтобы установить общение с Центром и центром сил Единой жизни, с Силой всех Сил, или Космической Энергией.</w:t>
      </w:r>
    </w:p>
    <w:p>
      <w:pPr>
        <w:pStyle w:val="Normal"/>
        <w:shd w:fill="FFFFFF" w:val="clear"/>
        <w:ind w:firstLine="567"/>
        <w:jc w:val="both"/>
        <w:rPr>
          <w:sz w:val="24"/>
          <w:szCs w:val="24"/>
          <w:lang w:val="en-US" w:eastAsia="en-US"/>
        </w:rPr>
      </w:pPr>
      <w:r>
        <w:rPr>
          <w:color w:val="000000"/>
          <w:sz w:val="24"/>
          <w:szCs w:val="24"/>
          <w:lang w:val="en-US" w:eastAsia="en-US"/>
        </w:rPr>
        <w:t>Так понимание Беспредельности не только не отры</w:t>
        <w:softHyphen/>
        <w:t>вает человека от Земли, но напротив — вводит Беспре</w:t>
        <w:softHyphen/>
        <w:t>дельность в его повседневную жизнь!</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01.7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Нам кажется, что ценность сочинений Леви (Элифаса) в том, что Упасика часто и благосклонно ссылается на него, а что касается практического использования, то конечно, это было бы совершенно бесполезною тратой времени. Если есть желание заняться древним искусством, то разве есть что-либо более руководящее, чем труды Матери. Каждая страница их содержит бесценные указания для развития и применения Древнего Искусства, именно Искусства, а не его профанации. Разве не сказано, что «Учение Моё может раскрыть волны испытуемой Акаши!». &lt;...&gt;</w:t>
      </w:r>
    </w:p>
    <w:p>
      <w:pPr>
        <w:pStyle w:val="Normal"/>
        <w:shd w:fill="FFFFFF" w:val="clear"/>
        <w:ind w:firstLine="567"/>
        <w:jc w:val="both"/>
        <w:rPr>
          <w:sz w:val="24"/>
          <w:szCs w:val="24"/>
          <w:lang w:val="en-US" w:eastAsia="en-US"/>
        </w:rPr>
      </w:pPr>
      <w:r>
        <w:rPr>
          <w:color w:val="000000"/>
          <w:sz w:val="24"/>
          <w:szCs w:val="24"/>
          <w:lang w:val="en-US" w:eastAsia="en-US"/>
        </w:rPr>
        <w:t>«Змиевна» или «Дочь Дракона». Единая творческая энергия имеет два полюса — высший и низший, северный и южный, голова и хвост змия или дракона, серпент солярис и серпент сакралис, буддхи и кама. Для того, чтобы стать сотрудником Начал, необходимо развить творческую энергию высшего полюса, или энергию мыслеволения (крийяшакти). Для этого необходима полная победа над низшим полюсом творческой мощи — над энергией размножения. Что такое дух? «Дух» — это дух Абсолютной, Божественной Мудрости. Абсолютная Мудрость сама не может творить. Творит её дух — её отражение в зеркале буддхи, «Великая Творческая Сила в нашей сущности». Божественная Мудрость назы</w:t>
        <w:softHyphen/>
        <w:t>валась Драконом, её мощь, отражённая в Буддхи, называлась Дочерью Дракона. Чтобы пробудить в себе Божественную Оккультную Мудрость, лежащую в основе творения</w:t>
      </w:r>
      <w:r>
        <w:rPr>
          <w:sz w:val="24"/>
          <w:szCs w:val="24"/>
          <w:lang w:val="en-US" w:eastAsia="en-US"/>
        </w:rPr>
        <w:t xml:space="preserve"> </w:t>
      </w:r>
      <w:r>
        <w:rPr>
          <w:color w:val="000000"/>
          <w:sz w:val="24"/>
          <w:szCs w:val="24"/>
          <w:lang w:val="en-US" w:eastAsia="en-US"/>
        </w:rPr>
        <w:t>эволюции силою мыслеволения, необходимо победить в себе силу змия, выползающего из чрева Земли — половую энергию. Чтобы притянуть к себе пространственный огонь, необходимо обуздать огонь подземный. Картина «Нагарджуна — победитель змия», весьма наглядно иллюстрирует сказанное. Богатырь, или Манас — истинный чело-век, сидит на коне. Конь — животное или животный принцип — кама. Обузданная и управляемая — она неотъемлема от богатыря. Плохо лишь тогда, когда конь несёт всадника. Но когда всадник управляет конём, четвёртый принцип становится великим благом. Змий находится под копытами коня — это низшие слои астральной материи, субстрат, имеющий непосредственное отношение к тайнам размножения. Имен</w:t>
        <w:softHyphen/>
        <w:t>но этот дракон препятствует притяжению манаса к буддхи. Когда богатырь побеждает дракона, его хвост освобождает «прекрасную принцессу» и победитель, в награду, получает разоблачённую Изиду. Он овладевает Божественной Мудростью и теоретически, и практически. Если страшная борьба, неминуемая для желающего вступить в законный брак с «принцессой», заканчивается поражением — несостоявшийся адепт погибает подобно Актеону, или</w:t>
      </w:r>
      <w:r>
        <w:rPr>
          <w:sz w:val="24"/>
          <w:szCs w:val="24"/>
          <w:lang w:val="en-US" w:eastAsia="en-US"/>
        </w:rPr>
        <w:t xml:space="preserve"> </w:t>
      </w:r>
      <w:r>
        <w:rPr>
          <w:color w:val="000000"/>
          <w:sz w:val="24"/>
          <w:szCs w:val="24"/>
          <w:lang w:val="en-US" w:eastAsia="en-US"/>
        </w:rPr>
        <w:t>пожирается подземным огнём.</w:t>
      </w:r>
    </w:p>
    <w:p>
      <w:pPr>
        <w:pStyle w:val="Normal"/>
        <w:shd w:fill="FFFFFF" w:val="clear"/>
        <w:ind w:firstLine="567"/>
        <w:jc w:val="both"/>
        <w:rPr>
          <w:sz w:val="24"/>
          <w:szCs w:val="24"/>
          <w:lang w:val="en-US" w:eastAsia="en-US"/>
        </w:rPr>
      </w:pPr>
      <w:r>
        <w:rPr>
          <w:color w:val="000000"/>
          <w:sz w:val="24"/>
          <w:szCs w:val="24"/>
          <w:lang w:val="en-US" w:eastAsia="en-US"/>
        </w:rPr>
        <w:t>Чёрный плащ, вздымающийся вверх и ВПРАВО — символ неисчерпаемой силы, исходящей от Невидимой Тьмы, родины духа богатыря.</w:t>
      </w:r>
    </w:p>
    <w:p>
      <w:pPr>
        <w:pStyle w:val="Normal"/>
        <w:shd w:fill="FFFFFF" w:val="clear"/>
        <w:ind w:firstLine="567"/>
        <w:jc w:val="both"/>
        <w:rPr>
          <w:sz w:val="24"/>
          <w:szCs w:val="24"/>
          <w:lang w:val="en-US" w:eastAsia="en-US"/>
        </w:rPr>
      </w:pPr>
      <w:r>
        <w:rPr>
          <w:color w:val="000000"/>
          <w:sz w:val="24"/>
          <w:szCs w:val="24"/>
          <w:lang w:val="en-US" w:eastAsia="en-US"/>
        </w:rPr>
        <w:t>Богатырь находится справа, разоблачённая Изида слева. Красный дракон связывает их. Присутствие Начал указы</w:t>
        <w:softHyphen/>
        <w:t>вает их место в этой драматической борьбе.</w:t>
      </w:r>
    </w:p>
    <w:p>
      <w:pPr>
        <w:pStyle w:val="Normal"/>
        <w:shd w:fill="FFFFFF" w:val="clear"/>
        <w:ind w:firstLine="567"/>
        <w:jc w:val="both"/>
        <w:rPr>
          <w:sz w:val="24"/>
          <w:szCs w:val="24"/>
          <w:lang w:val="en-US" w:eastAsia="en-US"/>
        </w:rPr>
      </w:pPr>
      <w:r>
        <w:rPr>
          <w:color w:val="000000"/>
          <w:sz w:val="24"/>
          <w:szCs w:val="24"/>
          <w:lang w:val="en-US" w:eastAsia="en-US"/>
        </w:rPr>
        <w:t>Итак, желающий овладеть силами мыслеволения, иначе говоря, овладеть искусством подлинной магии, желающий приобщиться к творчеству Начал, к построению Храма Вселенной, должен оседлать рассудок, «украсить интеллект мудростью» и трансмутировать энергию страсти в крияшакти. Магическое зеркало буддхи должно быть достаточно выявлено, чтобы отразить в себе мощь лучей Солнца Вселенной.</w:t>
      </w:r>
    </w:p>
    <w:p>
      <w:pPr>
        <w:pStyle w:val="Normal"/>
        <w:shd w:fill="FFFFFF" w:val="clear"/>
        <w:ind w:firstLine="567"/>
        <w:jc w:val="both"/>
        <w:rPr>
          <w:sz w:val="24"/>
          <w:szCs w:val="24"/>
          <w:lang w:val="en-US" w:eastAsia="en-US"/>
        </w:rPr>
      </w:pPr>
      <w:r>
        <w:rPr>
          <w:color w:val="000000"/>
          <w:sz w:val="24"/>
          <w:szCs w:val="24"/>
          <w:lang w:val="en-US" w:eastAsia="en-US"/>
        </w:rPr>
        <w:t xml:space="preserve">Пожелавший приобщиться к «Магии» белой и не </w:t>
      </w:r>
      <w:r>
        <w:rPr>
          <w:sz w:val="24"/>
          <w:szCs w:val="24"/>
          <w:lang w:val="en-US" w:eastAsia="en-US"/>
        </w:rPr>
        <w:t xml:space="preserve"> </w:t>
      </w:r>
      <w:r>
        <w:rPr>
          <w:color w:val="000000"/>
          <w:sz w:val="24"/>
          <w:szCs w:val="24"/>
          <w:lang w:val="en-US" w:eastAsia="en-US"/>
        </w:rPr>
        <w:t>удержавшийся на должной высоте, уже не может возвратиться в</w:t>
      </w:r>
      <w:r>
        <w:rPr>
          <w:sz w:val="24"/>
          <w:szCs w:val="24"/>
          <w:lang w:val="en-US" w:eastAsia="en-US"/>
        </w:rPr>
        <w:t xml:space="preserve"> </w:t>
      </w:r>
      <w:r>
        <w:rPr>
          <w:color w:val="000000"/>
          <w:sz w:val="24"/>
          <w:szCs w:val="24"/>
          <w:lang w:val="en-US" w:eastAsia="en-US"/>
        </w:rPr>
        <w:t>прежнее положение, не удержанный в правом положении, маятник жизни не возвратится в состояние равновесия, но оттолкнётся влево. Чёрные маги воображают, что они используют силу размножения для своих целей, но в действительности, они становятся рабами этой стихии. Их кама-манас, лишённый связи с буддхи, уже не может противостоять вызванной мощи камадуро и постепенно пожирается драконом хаос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останьте журнал «Дружба Народов» № 11,1974г. Там имеется кусок книги «Алтай-Гималаи», семь замечательных репродукций в красках и портрет Е.И. в красках. Кроме того, там имеется начало новой книги Симонова «Разные дни войны» — дневник корреспондента. Потрясающая вещь — правда о первых днях войны...</w:t>
      </w:r>
    </w:p>
    <w:p>
      <w:pPr>
        <w:pStyle w:val="Normal"/>
        <w:shd w:fill="FFFFFF" w:val="clear"/>
        <w:ind w:firstLine="567"/>
        <w:jc w:val="both"/>
        <w:rPr>
          <w:sz w:val="24"/>
          <w:szCs w:val="24"/>
          <w:lang w:val="en-US" w:eastAsia="en-US"/>
        </w:rPr>
      </w:pPr>
      <w:r>
        <w:rPr>
          <w:color w:val="000000"/>
          <w:sz w:val="24"/>
          <w:szCs w:val="24"/>
          <w:lang w:val="en-US" w:eastAsia="en-US"/>
        </w:rPr>
        <w:t>В «Дружбе Народов» № 10, 1974 так же имеется боль</w:t>
        <w:softHyphen/>
        <w:t>шой отрывок из «Алтай-Гималаи», семь многокрасочных репродукций и портрет Н.К. в красках. Стоит достать: «Мо</w:t>
        <w:softHyphen/>
        <w:t>лодой Коммунист» 11/1974, «Сельская Молодёжь» 11/1974, «Культура и Жизнь» 11/1974, «Сибирские Огни» 10/19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0.01.7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Поздравляем с окончанием дел. Одно дело — дань долгу, другое — материи. Да будет благословенно равновесие — оно приносит гармонию, а гармония — счастье.&lt; ...&gt;</w:t>
      </w:r>
    </w:p>
    <w:p>
      <w:pPr>
        <w:pStyle w:val="Normal"/>
        <w:shd w:fill="FFFFFF" w:val="clear"/>
        <w:ind w:firstLine="567"/>
        <w:jc w:val="both"/>
        <w:rPr/>
      </w:pPr>
      <w:r>
        <w:rPr>
          <w:color w:val="000000"/>
          <w:sz w:val="24"/>
          <w:szCs w:val="24"/>
          <w:lang w:val="en-US" w:eastAsia="en-US"/>
        </w:rPr>
        <w:t>«Развитие чувствознания возвратит людям бес</w:t>
        <w:softHyphen/>
        <w:t>ценные способы познавания. Какие, например, ОГРОМНЫЕ ВОЗМОЖНОСТИ ТАИТ В СЕБЕ СОН. Каждый день, погружаясь в это ещё не изученное состояние, люди могут посещать дальние миры, общаться с Иерархией, получать знания и указы, изучать прошлое и узнавать будущее, получать предупреждения и остережения, черпать</w:t>
      </w:r>
      <w:r>
        <w:rPr>
          <w:sz w:val="24"/>
          <w:szCs w:val="24"/>
          <w:lang w:val="en-US" w:eastAsia="en-US"/>
        </w:rPr>
        <w:t xml:space="preserve"> </w:t>
      </w:r>
      <w:r>
        <w:rPr>
          <w:color w:val="000000"/>
          <w:sz w:val="24"/>
          <w:szCs w:val="24"/>
          <w:lang w:val="en-US" w:eastAsia="en-US"/>
        </w:rPr>
        <w:t>вдохновение для своего творчества, получать разрешение неразрешимых проблем, видеть сущность близких и далёких людей. КАЖДЫЙ ДЕНЬ люди могут черпать огромные знания из сокровищницы, совершенно недо</w:t>
        <w:softHyphen/>
        <w:t>ступной для иных способов проникновения. Но прежде всего необходимо ОСОЗНАТЬ ПОЗНАВАТЕЛЬНОЕ ЗНА</w:t>
        <w:softHyphen/>
        <w:t>ЧЕНИЕ СНА, а перед отходом ко сну УТВЕРДИТЬ ЖЕЛА</w:t>
        <w:softHyphen/>
        <w:t>ЕМОЕ ПОЛОЖЕНИЕ МЫСЛИ. Полёты в ядре духа могут принести космические достижения. Не говоря уже о полётах ментала, даже целеустремлённое выделение астрала может принести сведения полезные для текущей жизни.</w:t>
      </w:r>
    </w:p>
    <w:p>
      <w:pPr>
        <w:pStyle w:val="Normal"/>
        <w:shd w:fill="FFFFFF" w:val="clear"/>
        <w:ind w:firstLine="567"/>
        <w:jc w:val="both"/>
        <w:rPr>
          <w:color w:val="000000"/>
          <w:sz w:val="24"/>
          <w:szCs w:val="24"/>
          <w:lang w:val="en-US" w:eastAsia="en-US"/>
        </w:rPr>
      </w:pPr>
      <w:r>
        <w:rPr>
          <w:color w:val="000000"/>
          <w:sz w:val="24"/>
          <w:szCs w:val="24"/>
          <w:lang w:val="en-US" w:eastAsia="en-US"/>
        </w:rPr>
        <w:t>Кое-кто скажет, что он уже давно пытался вос</w:t>
        <w:softHyphen/>
        <w:t>пользоваться даром Богов, но не имел ощутимых резуль</w:t>
        <w:softHyphen/>
        <w:t>татов.</w:t>
      </w:r>
    </w:p>
    <w:p>
      <w:pPr>
        <w:pStyle w:val="Normal"/>
        <w:shd w:fill="FFFFFF" w:val="clear"/>
        <w:ind w:firstLine="567"/>
        <w:jc w:val="both"/>
        <w:rPr>
          <w:color w:val="000000"/>
          <w:sz w:val="24"/>
          <w:szCs w:val="24"/>
          <w:lang w:val="en-US" w:eastAsia="en-US"/>
        </w:rPr>
      </w:pPr>
      <w:r>
        <w:rPr>
          <w:color w:val="000000"/>
          <w:sz w:val="24"/>
          <w:szCs w:val="24"/>
          <w:lang w:val="en-US" w:eastAsia="en-US"/>
        </w:rPr>
        <w:t>Причину неудачи ищите, прежде всего, в своём сознании. Если кто-то, например, полон астральных вожделений, то куда же направится астрал, привязанный к земле?! Он будет подобен псу, сидящему на цепи возле своей будки. Куда же полетит ментал, если все мысли человека сосредоточены на его жилище, предметах обихода, домашних и продуктах на ближайшем базаре?!</w:t>
      </w:r>
    </w:p>
    <w:p>
      <w:pPr>
        <w:pStyle w:val="Normal"/>
        <w:shd w:fill="FFFFFF" w:val="clear"/>
        <w:ind w:firstLine="567"/>
        <w:jc w:val="both"/>
        <w:rPr>
          <w:sz w:val="24"/>
          <w:szCs w:val="24"/>
          <w:lang w:val="en-US" w:eastAsia="en-US"/>
        </w:rPr>
      </w:pPr>
      <w:r>
        <w:rPr>
          <w:color w:val="000000"/>
          <w:sz w:val="24"/>
          <w:szCs w:val="24"/>
          <w:lang w:val="en-US" w:eastAsia="en-US"/>
        </w:rPr>
        <w:t>Но может быть острая жажда общения с дальними мирами, граничащая с безысходной тоской и тогда ничто не может удержать ментал от дальнего полёта. Может быть такая любовь, такое притяжение к Учителю, когда каждая мало-малейшая возможность будет использована для приближения без промедления.</w:t>
      </w:r>
    </w:p>
    <w:p>
      <w:pPr>
        <w:pStyle w:val="Normal"/>
        <w:shd w:fill="FFFFFF" w:val="clear"/>
        <w:ind w:firstLine="567"/>
        <w:jc w:val="both"/>
        <w:rPr>
          <w:sz w:val="24"/>
          <w:szCs w:val="24"/>
          <w:lang w:val="en-US" w:eastAsia="en-US"/>
        </w:rPr>
      </w:pPr>
      <w:r>
        <w:rPr>
          <w:color w:val="000000"/>
          <w:sz w:val="24"/>
          <w:szCs w:val="24"/>
          <w:lang w:val="en-US" w:eastAsia="en-US"/>
        </w:rPr>
        <w:t>Конечно, трудно человеку, пребывающему в состоянии хаотического мышления, разобраться во всех впечатлениях, вынесенных из мира снов (хотя и ничего не значащих снов не бывает). Но там, где дисциплина над мыслями уже проводится в жизнь, где чувствознание уже достаточно</w:t>
      </w:r>
      <w:r>
        <w:rPr>
          <w:sz w:val="24"/>
          <w:szCs w:val="24"/>
          <w:lang w:val="en-US" w:eastAsia="en-US"/>
        </w:rPr>
        <w:t xml:space="preserve"> </w:t>
      </w:r>
      <w:r>
        <w:rPr>
          <w:color w:val="000000"/>
          <w:sz w:val="24"/>
          <w:szCs w:val="24"/>
          <w:lang w:val="en-US" w:eastAsia="en-US"/>
        </w:rPr>
        <w:t>укрепилось, роль сна в поступательном движении че</w:t>
        <w:softHyphen/>
        <w:t>ловеческого духа, становится ОГРОМНОЙ.</w:t>
      </w:r>
    </w:p>
    <w:p>
      <w:pPr>
        <w:pStyle w:val="Normal"/>
        <w:shd w:fill="FFFFFF" w:val="clear"/>
        <w:ind w:firstLine="567"/>
        <w:jc w:val="both"/>
        <w:rPr>
          <w:sz w:val="24"/>
          <w:szCs w:val="24"/>
          <w:lang w:val="en-US" w:eastAsia="en-US"/>
        </w:rPr>
      </w:pPr>
      <w:r>
        <w:rPr>
          <w:color w:val="000000"/>
          <w:sz w:val="24"/>
          <w:szCs w:val="24"/>
          <w:lang w:val="en-US" w:eastAsia="en-US"/>
        </w:rPr>
        <w:t>Каждое достижение таит в себе и опасность. Развитие чувствознания поможет разобраться в качестве снов и их истинном значении. Нечестность, умаление и преувели</w:t>
        <w:softHyphen/>
        <w:t>чение, попытка истолковать неясное в желательном свете, самомнение — все эти слабости обесценивают значение сна. Но там, где этика на высоте, там и значение снов особо значительно.</w:t>
      </w:r>
    </w:p>
    <w:p>
      <w:pPr>
        <w:pStyle w:val="Normal"/>
        <w:shd w:fill="FFFFFF" w:val="clear"/>
        <w:ind w:firstLine="567"/>
        <w:jc w:val="both"/>
        <w:rPr>
          <w:sz w:val="24"/>
          <w:szCs w:val="24"/>
          <w:lang w:val="en-US" w:eastAsia="en-US"/>
        </w:rPr>
      </w:pPr>
      <w:r>
        <w:rPr>
          <w:color w:val="000000"/>
          <w:sz w:val="24"/>
          <w:szCs w:val="24"/>
          <w:lang w:val="en-US" w:eastAsia="en-US"/>
        </w:rPr>
        <w:t>Ещё не составив себе ясного и правильного представления о состоянии во время сна, невежды уже торопятся лишить человечество самого простейшего и самого естественного способа познавания. Сколько злобных</w:t>
      </w:r>
      <w:r>
        <w:rPr>
          <w:sz w:val="24"/>
          <w:szCs w:val="24"/>
          <w:lang w:val="en-US" w:eastAsia="en-US"/>
        </w:rPr>
        <w:t xml:space="preserve"> </w:t>
      </w:r>
      <w:r>
        <w:rPr>
          <w:color w:val="000000"/>
          <w:sz w:val="24"/>
          <w:szCs w:val="24"/>
          <w:lang w:val="en-US" w:eastAsia="en-US"/>
        </w:rPr>
        <w:t>нападений, вопреки бесчисленным фактам, на вещее значение снов! Сколько низких попыток использовать веру в сны своекорыстно!</w:t>
      </w:r>
    </w:p>
    <w:p>
      <w:pPr>
        <w:pStyle w:val="Normal"/>
        <w:shd w:fill="FFFFFF" w:val="clear"/>
        <w:ind w:firstLine="567"/>
        <w:jc w:val="both"/>
        <w:rPr>
          <w:sz w:val="24"/>
          <w:szCs w:val="24"/>
          <w:lang w:val="en-US" w:eastAsia="en-US"/>
        </w:rPr>
      </w:pPr>
      <w:r>
        <w:rPr>
          <w:color w:val="000000"/>
          <w:sz w:val="24"/>
          <w:szCs w:val="24"/>
          <w:lang w:val="en-US" w:eastAsia="en-US"/>
        </w:rPr>
        <w:t>Трепет сердца есть утверждение решения восполь</w:t>
        <w:softHyphen/>
        <w:t>зоваться каналом сна, но проявите настойчивость, без ожидания немедленных результатов».</w:t>
      </w:r>
    </w:p>
    <w:p>
      <w:pPr>
        <w:pStyle w:val="Normal"/>
        <w:shd w:fill="FFFFFF" w:val="clear"/>
        <w:ind w:firstLine="567"/>
        <w:jc w:val="both"/>
        <w:rPr>
          <w:sz w:val="24"/>
          <w:szCs w:val="24"/>
          <w:lang w:val="en-US" w:eastAsia="en-US"/>
        </w:rPr>
      </w:pPr>
      <w:r>
        <w:rPr>
          <w:color w:val="000000"/>
          <w:sz w:val="24"/>
          <w:szCs w:val="24"/>
          <w:lang w:val="en-US" w:eastAsia="en-US"/>
        </w:rPr>
        <w:t>«Человек имеет, в соответствии с космическим рит</w:t>
        <w:softHyphen/>
        <w:t>мом, двойное существование: ДНЁМ и НОЧЬЮ. До сих пор он был активен и разумен во время дневного существования, когда он преобразовывал материю, выплавляя из руд металлы и подчинял себе грубые силы стихий, превращая течение рек в электрическую энергию. Деятельность во сне носила случайный характер. Вообще же она была бессмысленным толканием в ближайшем к телу пространстве. Теперь с наступлением Новой Эпохи, человеку предлагается сделать сознательным своё второе существование. Это второе сущест</w:t>
        <w:softHyphen/>
        <w:t>вование беспредельно расширит его познавательные и творческие возможности. Всё это становится возможным в свете развития чувствознания — нового орудия завоевания стихий, которым одаряется Шестая Раса».</w:t>
      </w:r>
    </w:p>
    <w:p>
      <w:pPr>
        <w:pStyle w:val="Normal"/>
        <w:shd w:fill="FFFFFF" w:val="clear"/>
        <w:ind w:firstLine="567"/>
        <w:jc w:val="both"/>
        <w:rPr>
          <w:color w:val="000000"/>
          <w:sz w:val="24"/>
          <w:szCs w:val="24"/>
          <w:lang w:val="en-US" w:eastAsia="en-US"/>
        </w:rPr>
      </w:pPr>
      <w:r>
        <w:rPr>
          <w:color w:val="000000"/>
          <w:sz w:val="24"/>
          <w:szCs w:val="24"/>
          <w:lang w:val="en-US" w:eastAsia="en-US"/>
        </w:rPr>
        <w:t>«Суждение о людях должно быть подвижно, как и души людей. В разное время своего круга жизни люди проявляют различные качества и свойства. Кроме того, люди могут стремительно падать, реже стремительно подниматься. Нужно суждение вчерашнего дня проверять суждением сегодняшнего».</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17.04.75.</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ламя, принесённое Тимуром, возгорелось мощно. Всё, ширится и растёт В РАМКАХ НЫНЕШНИХ ВОЗМОЖ</w:t>
        <w:softHyphen/>
        <w:t>НОСТЕЙ. &lt;...&gt;</w:t>
      </w:r>
    </w:p>
    <w:p>
      <w:pPr>
        <w:pStyle w:val="Normal"/>
        <w:shd w:fill="FFFFFF" w:val="clear"/>
        <w:ind w:firstLine="567"/>
        <w:jc w:val="both"/>
        <w:rPr>
          <w:sz w:val="24"/>
          <w:szCs w:val="24"/>
          <w:lang w:val="en-US" w:eastAsia="en-US"/>
        </w:rPr>
      </w:pPr>
      <w:r>
        <w:rPr>
          <w:color w:val="000000"/>
          <w:sz w:val="24"/>
          <w:szCs w:val="24"/>
          <w:lang w:val="en-US" w:eastAsia="en-US"/>
        </w:rPr>
        <w:t>Сущность её вины в том, что будучи вознесённой, она, как обычно и бывает в этих случаях — не выдержала и поскользнулась на самомнении. Я не хочу сравнивать её с предателями &lt;...&gt; все перечисленные собраны в кучу лишь только потому, что все они возгордились, но возгордившись, пошли разными путями. Деятельность же Р. остаётся полез</w:t>
        <w:softHyphen/>
        <w:t>ной и развивается, но уже вне друзей &lt;...&gt; Если всё это ... чрезвычайно важно и убедительно для кого-то, если это может служить достаточной причиной раскола для кого-то, то мы смотрим на вещи инач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смические корабли, грандиозные электрические за</w:t>
        <w:softHyphen/>
        <w:t>пруды, могучие лайнеры воздуха и воды, великолепные города, миллионы умнейших машин, и самые умные из них — люди, со всеми своими философиями, науками, искусствами — вся эта грандиозная симфония сложнейших форм планетной жизни со всеми её горами, океанами, реками, лесами и сте</w:t>
        <w:softHyphen/>
        <w:t>пями — всё это было создано из единой, однородной, первичной планетной материи — из газа во много раз более тонкого, чем дым. Лёгкое единство превратилось в весомое неис</w:t>
        <w:softHyphen/>
        <w:t>числимое многообразие путём ДИФФЕРЕНЦИАЦИИ.</w:t>
      </w:r>
    </w:p>
    <w:p>
      <w:pPr>
        <w:pStyle w:val="Normal"/>
        <w:shd w:fill="FFFFFF" w:val="clear"/>
        <w:ind w:firstLine="567"/>
        <w:jc w:val="both"/>
        <w:rPr>
          <w:sz w:val="24"/>
          <w:szCs w:val="24"/>
          <w:lang w:val="en-US" w:eastAsia="en-US"/>
        </w:rPr>
      </w:pPr>
      <w:r>
        <w:rPr>
          <w:color w:val="000000"/>
          <w:sz w:val="24"/>
          <w:szCs w:val="24"/>
          <w:lang w:val="en-US" w:eastAsia="en-US"/>
        </w:rPr>
        <w:t>Единое, монолитное Учение Христа, разбившись на множество всевозможных русел, от значительных подраз</w:t>
        <w:softHyphen/>
        <w:t>делений до мельчайших сект — обтекло бесчисленные мил</w:t>
        <w:softHyphen/>
        <w:t>лионы живших и живущих.</w:t>
      </w:r>
    </w:p>
    <w:p>
      <w:pPr>
        <w:pStyle w:val="Normal"/>
        <w:shd w:fill="FFFFFF" w:val="clear"/>
        <w:ind w:firstLine="567"/>
        <w:jc w:val="both"/>
        <w:rPr>
          <w:sz w:val="24"/>
          <w:szCs w:val="24"/>
          <w:lang w:val="en-US" w:eastAsia="en-US"/>
        </w:rPr>
      </w:pPr>
      <w:r>
        <w:rPr>
          <w:color w:val="000000"/>
          <w:sz w:val="24"/>
          <w:szCs w:val="24"/>
          <w:lang w:val="en-US" w:eastAsia="en-US"/>
        </w:rPr>
        <w:t>ДИФФЕРЕНЦИАЦИИ ЗАКОН — закономерная неиз</w:t>
        <w:softHyphen/>
        <w:t>бежность и необходимость. Не будем убиваться, что уже через несколько десятков лет Учение стало разделяться, а последо</w:t>
        <w:softHyphen/>
        <w:t>ватели стали замыкаться в отдельные гранулы и враждовать друг с другом. Так строится Вселенная от самых Высших до самых низших слоев. Конечно, если бы вместо бессознатель</w:t>
        <w:softHyphen/>
        <w:t>ной вражды люди проявили бы понимание процессу кристал</w:t>
        <w:softHyphen/>
        <w:t>лизации, призматическому разложению белого бесцветного луча на все цвета спектра и все деления на множество последующих оттенков — можно было бы обойтись без шептаний за углами или прямого заушания на вселенских соборах. Новое время несёт и новые достижения и не просто</w:t>
      </w:r>
      <w:r>
        <w:rPr>
          <w:sz w:val="24"/>
          <w:szCs w:val="24"/>
          <w:lang w:val="en-US" w:eastAsia="en-US"/>
        </w:rPr>
        <w:t xml:space="preserve"> </w:t>
      </w:r>
      <w:r>
        <w:rPr>
          <w:color w:val="000000"/>
          <w:sz w:val="24"/>
          <w:szCs w:val="24"/>
          <w:lang w:val="en-US" w:eastAsia="en-US"/>
        </w:rPr>
        <w:t>так упоминается канон «Господом твоим». Именно эта фор</w:t>
        <w:softHyphen/>
        <w:t>мула психической энергии помогла бы скорейшему и пре</w:t>
        <w:softHyphen/>
        <w:t>красному разделению единого луча. Сколько драгоценной энергии было бы сохранено на строительство вместо вредного распыления в хаос. Все, кто может понять — поймите; всем, кто хочет навязать другим именно свой единственный путь — скажите: ваша враждебность и порицание — это начало новых религиозных войн, это будущие крестовые походы, варфоломеевские ночи и кровавые столкновения из-за коров и свиней в Индии. Вспоминая об этой дикости, вы чувствуете отвращение, но не подумаете о том, что ваша нынешняя вражда, по масштабам эпохи, принесёт ещё более пагубные последствия, почему все цветы непременно должны цвести васильками или розами?! В симфонии ароматов Земли нужен и аромат фиалки и благоухание розы. Если сейчас вы сбиваете друг у друга цветы духа, то дальше наступит отсекание голов!</w:t>
      </w:r>
    </w:p>
    <w:p>
      <w:pPr>
        <w:pStyle w:val="Normal"/>
        <w:shd w:fill="FFFFFF" w:val="clear"/>
        <w:ind w:firstLine="567"/>
        <w:jc w:val="both"/>
        <w:rPr>
          <w:sz w:val="24"/>
          <w:szCs w:val="24"/>
          <w:lang w:val="en-US" w:eastAsia="en-US"/>
        </w:rPr>
      </w:pPr>
      <w:r>
        <w:rPr>
          <w:color w:val="000000"/>
          <w:sz w:val="24"/>
          <w:szCs w:val="24"/>
          <w:lang w:val="en-US" w:eastAsia="en-US"/>
        </w:rPr>
        <w:t xml:space="preserve">Нет! &lt;...&gt; Сейчас не для нас. Когда начнут инкарнировать носители лотоса, тогда придёт наш час. А сейчас никто не может помешать нам готовиться к этому часу. К тому же и жизненный круг наш на исходе. </w:t>
      </w:r>
      <w:r>
        <w:rPr>
          <w:i/>
          <w:iCs/>
          <w:color w:val="000000"/>
          <w:sz w:val="24"/>
          <w:szCs w:val="24"/>
          <w:lang w:val="en-US" w:eastAsia="en-US"/>
        </w:rPr>
        <w:t>&lt;</w:t>
      </w:r>
      <w:r>
        <w:rPr>
          <w:color w:val="000000"/>
          <w:sz w:val="24"/>
          <w:szCs w:val="24"/>
          <w:lang w:val="en-US" w:eastAsia="en-US"/>
        </w:rPr>
        <w:t>...</w:t>
      </w:r>
      <w:r>
        <w:rPr>
          <w:i/>
          <w:iCs/>
          <w:color w:val="000000"/>
          <w:sz w:val="24"/>
          <w:szCs w:val="24"/>
          <w:lang w:val="en-US" w:eastAsia="en-US"/>
        </w:rPr>
        <w:t>&gt;</w:t>
      </w:r>
    </w:p>
    <w:p>
      <w:pPr>
        <w:pStyle w:val="Normal"/>
        <w:shd w:fill="FFFFFF" w:val="clear"/>
        <w:ind w:firstLine="567"/>
        <w:jc w:val="both"/>
        <w:rPr>
          <w:sz w:val="24"/>
          <w:szCs w:val="24"/>
          <w:lang w:val="en-US" w:eastAsia="en-US"/>
        </w:rPr>
      </w:pPr>
      <w:r>
        <w:rPr>
          <w:color w:val="000000"/>
          <w:sz w:val="24"/>
          <w:szCs w:val="24"/>
          <w:lang w:val="en-US" w:eastAsia="en-US"/>
        </w:rPr>
        <w:t>Планеты, от которых зависит эволюция Земли — Марс и Сатурн. Перечисленные у Е.И. планеты неизвестных на</w:t>
        <w:softHyphen/>
        <w:t>званий, большей частью пока невидимы. Некоторые нахо</w:t>
        <w:softHyphen/>
        <w:t>дятся за Плутоном. Невидимые будут открытые помощью радиотелескопов, то есть будут «услышаны», как сказано в Учении. Некоторые станут видимыми в ближайших эпохах.</w:t>
      </w:r>
    </w:p>
    <w:p>
      <w:pPr>
        <w:pStyle w:val="Normal"/>
        <w:shd w:fill="FFFFFF" w:val="clear"/>
        <w:ind w:firstLine="567"/>
        <w:jc w:val="both"/>
        <w:rPr>
          <w:sz w:val="24"/>
          <w:szCs w:val="24"/>
          <w:lang w:val="en-US" w:eastAsia="en-US"/>
        </w:rPr>
      </w:pPr>
      <w:r>
        <w:rPr>
          <w:color w:val="000000"/>
          <w:sz w:val="24"/>
          <w:szCs w:val="24"/>
          <w:lang w:val="en-US" w:eastAsia="en-US"/>
        </w:rPr>
        <w:t>Читал недавно «Алтай — Гималаи»: — «Т. не знает, что мы проехали так близко от его родных мест». В коммен</w:t>
        <w:softHyphen/>
        <w:t>тариях: «... о ком идёт речь, установить не удалось». Я спро</w:t>
        <w:softHyphen/>
        <w:t>сил, кто такой этот таинственный «Т.», ответ: «Тархун — это ок[культное] имя писателя Гребенщикова». Не слышали ли Вы что-нибудь подтверждающее? То есть, что Гр[ебенщиков] имел такое имя, конечно, может быть какое-то искажение звуков. Когда слово незнакомо — это случается.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06.7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Люда рассказывала, что Вы имели трудный период; это несомненно, было следствие какого-то аспекта, образо</w:t>
        <w:softHyphen/>
        <w:t>ванного направлениями Вашей прогрессивной карты, или</w:t>
      </w:r>
      <w:r>
        <w:rPr>
          <w:sz w:val="24"/>
          <w:szCs w:val="24"/>
          <w:lang w:val="en-US" w:eastAsia="en-US"/>
        </w:rPr>
        <w:t xml:space="preserve"> </w:t>
      </w:r>
      <w:r>
        <w:rPr>
          <w:color w:val="000000"/>
          <w:sz w:val="24"/>
          <w:szCs w:val="24"/>
          <w:lang w:val="en-US" w:eastAsia="en-US"/>
        </w:rPr>
        <w:t>транзитом какого-то «дальнего» мира, имеющего самое близ</w:t>
        <w:softHyphen/>
        <w:t>кое отношение к нашим судьбам. Как прискорбно, что мы живём в потёмках.</w:t>
      </w:r>
      <w:r>
        <w:rPr>
          <w:rStyle w:val="FootnoteCharacters"/>
          <w:rStyle w:val="FootnoteAnchor"/>
          <w:color w:val="000000"/>
          <w:sz w:val="24"/>
          <w:szCs w:val="24"/>
          <w:lang w:val="en-US" w:eastAsia="en-US"/>
        </w:rPr>
        <w:footnoteReference w:customMarkFollows="1" w:id="40"/>
        <w:t>*</w:t>
      </w:r>
      <w:r>
        <w:rPr>
          <w:color w:val="000000"/>
          <w:sz w:val="24"/>
          <w:szCs w:val="24"/>
          <w:lang w:val="en-US" w:eastAsia="en-US"/>
        </w:rPr>
        <w:t xml:space="preserve"> Недавно я ощутил прилив совершенно забытых ЧУВСТВ и очень удивился такому взрыву. Вечером, когда погасло Солнце, всё стало понятным — звёзды указали причину. Конечно, я бы не обратил внимания, если бы не очень красивое сочетание ярких небесных тел.</w:t>
      </w:r>
    </w:p>
    <w:p>
      <w:pPr>
        <w:pStyle w:val="Normal"/>
        <w:shd w:fill="FFFFFF" w:val="clear"/>
        <w:ind w:firstLine="567"/>
        <w:jc w:val="both"/>
        <w:rPr>
          <w:sz w:val="24"/>
          <w:szCs w:val="24"/>
          <w:lang w:val="en-US" w:eastAsia="en-US"/>
        </w:rPr>
      </w:pPr>
      <w:r>
        <w:rPr>
          <w:color w:val="000000"/>
          <w:sz w:val="24"/>
          <w:szCs w:val="24"/>
          <w:lang w:val="en-US" w:eastAsia="en-US"/>
        </w:rPr>
        <w:t>Наше положение всё время остаётся трудным и на</w:t>
        <w:softHyphen/>
        <w:t>пряжённым: от сильного напряжения трещат все прин</w:t>
        <w:softHyphen/>
        <w:t>ципы и, конечно, особенно достаётся вместилищу прин</w:t>
        <w:softHyphen/>
        <w:t>ципов. Недавно было острое воспламенение коленных центров. Полтора месяца едва передвигался. Заставил себя несколько раз погулять в лесу и всё прошло. Несмотря на трудности, основное творчество продолжается.</w:t>
      </w:r>
    </w:p>
    <w:p>
      <w:pPr>
        <w:pStyle w:val="Normal"/>
        <w:shd w:fill="FFFFFF" w:val="clear"/>
        <w:ind w:firstLine="567"/>
        <w:jc w:val="both"/>
        <w:rPr>
          <w:sz w:val="24"/>
          <w:szCs w:val="24"/>
          <w:lang w:val="en-US" w:eastAsia="en-US"/>
        </w:rPr>
      </w:pPr>
      <w:r>
        <w:rPr>
          <w:color w:val="000000"/>
          <w:sz w:val="24"/>
          <w:szCs w:val="24"/>
          <w:lang w:val="en-US" w:eastAsia="en-US"/>
        </w:rPr>
        <w:t>Нам уже давно Отвечено на вопрос, что же такое четы</w:t>
        <w:softHyphen/>
        <w:t>ре ЧИСТО ПСИХОЛОГИЧЕСКИЕ ФАЗЫ ЛУНЫ. В своё вре</w:t>
        <w:softHyphen/>
        <w:t>мя я был чрезвычайно «ошарашен» столь странным выраже</w:t>
        <w:softHyphen/>
        <w:t>нием и даже подумал, что здесь Е.П.Б. хватила через край в образности своих выражений, но всё оказалось очень просто:</w:t>
      </w:r>
    </w:p>
    <w:p>
      <w:pPr>
        <w:pStyle w:val="Normal"/>
        <w:shd w:fill="FFFFFF" w:val="clear"/>
        <w:ind w:firstLine="567"/>
        <w:jc w:val="both"/>
        <w:rPr>
          <w:sz w:val="24"/>
          <w:szCs w:val="24"/>
          <w:lang w:val="en-US" w:eastAsia="en-US"/>
        </w:rPr>
      </w:pPr>
      <w:r>
        <w:rPr>
          <w:sz w:val="24"/>
          <w:szCs w:val="24"/>
          <w:lang w:val="en-US" w:eastAsia="en-US"/>
        </w:rPr>
      </w:r>
    </w:p>
    <w:tbl>
      <w:tblPr>
        <w:tblW w:w="9857" w:type="dxa"/>
        <w:jc w:val="right"/>
        <w:tblInd w:w="0" w:type="dxa"/>
        <w:tblLayout w:type="fixed"/>
        <w:tblCellMar>
          <w:top w:w="0" w:type="dxa"/>
          <w:left w:w="108" w:type="dxa"/>
          <w:bottom w:w="0" w:type="dxa"/>
          <w:right w:w="108" w:type="dxa"/>
        </w:tblCellMar>
      </w:tblPr>
      <w:tblGrid>
        <w:gridCol w:w="4928"/>
        <w:gridCol w:w="4929"/>
      </w:tblGrid>
      <w:tr>
        <w:trPr/>
        <w:tc>
          <w:tcPr>
            <w:tcW w:w="4928" w:type="dxa"/>
            <w:tcBorders>
              <w:right w:val="single" w:sz="4" w:space="0" w:color="000000"/>
            </w:tcBorders>
          </w:tcPr>
          <w:p>
            <w:pPr>
              <w:pStyle w:val="Normal"/>
              <w:shd w:fill="FFFFFF" w:val="clear"/>
              <w:jc w:val="center"/>
              <w:rPr>
                <w:i/>
                <w:i/>
                <w:iCs/>
                <w:color w:val="000000"/>
                <w:sz w:val="24"/>
                <w:szCs w:val="24"/>
                <w:lang w:val="en-US" w:eastAsia="en-US"/>
              </w:rPr>
            </w:pPr>
            <w:r>
              <w:rPr>
                <w:i/>
                <w:iCs/>
                <w:color w:val="000000"/>
                <w:sz w:val="24"/>
                <w:szCs w:val="24"/>
                <w:lang w:val="en-US" w:eastAsia="en-US"/>
              </w:rPr>
              <w:t>Мать</w:t>
            </w:r>
          </w:p>
          <w:p>
            <w:pPr>
              <w:pStyle w:val="Normal"/>
              <w:shd w:fill="FFFFFF" w:val="clear"/>
              <w:jc w:val="center"/>
              <w:rPr>
                <w:i/>
                <w:i/>
                <w:iCs/>
                <w:color w:val="000000"/>
                <w:sz w:val="24"/>
                <w:szCs w:val="24"/>
                <w:lang w:val="en-US" w:eastAsia="en-US"/>
              </w:rPr>
            </w:pPr>
            <w:r>
              <w:rPr>
                <w:i/>
                <w:iCs/>
                <w:color w:val="000000"/>
                <w:sz w:val="24"/>
                <w:szCs w:val="24"/>
                <w:lang w:val="en-US" w:eastAsia="en-US"/>
              </w:rPr>
              <w:t>Жена</w:t>
            </w:r>
          </w:p>
          <w:p>
            <w:pPr>
              <w:pStyle w:val="Normal"/>
              <w:shd w:fill="FFFFFF" w:val="clear"/>
              <w:jc w:val="center"/>
              <w:rPr>
                <w:i/>
                <w:i/>
                <w:iCs/>
                <w:color w:val="000000"/>
                <w:sz w:val="24"/>
                <w:szCs w:val="24"/>
                <w:lang w:val="en-US" w:eastAsia="en-US"/>
              </w:rPr>
            </w:pPr>
            <w:r>
              <w:rPr>
                <w:i/>
                <w:iCs/>
                <w:color w:val="000000"/>
                <w:sz w:val="24"/>
                <w:szCs w:val="24"/>
                <w:lang w:val="en-US" w:eastAsia="en-US"/>
              </w:rPr>
              <w:t>Дочь</w:t>
            </w:r>
          </w:p>
          <w:p>
            <w:pPr>
              <w:pStyle w:val="Normal"/>
              <w:shd w:fill="FFFFFF" w:val="clear"/>
              <w:jc w:val="center"/>
              <w:rPr>
                <w:sz w:val="24"/>
                <w:szCs w:val="24"/>
                <w:lang w:val="en-US" w:eastAsia="en-US"/>
              </w:rPr>
            </w:pPr>
            <w:r>
              <w:rPr>
                <w:i/>
                <w:iCs/>
                <w:color w:val="000000"/>
                <w:sz w:val="24"/>
                <w:szCs w:val="24"/>
                <w:lang w:val="en-US" w:eastAsia="en-US"/>
              </w:rPr>
              <w:t>Сестра</w:t>
            </w:r>
          </w:p>
        </w:tc>
        <w:tc>
          <w:tcPr>
            <w:tcW w:w="4929" w:type="dxa"/>
            <w:tcBorders>
              <w:left w:val="single" w:sz="4" w:space="0" w:color="000000"/>
            </w:tcBorders>
          </w:tcPr>
          <w:p>
            <w:pPr>
              <w:pStyle w:val="Normal"/>
              <w:shd w:fill="FFFFFF" w:val="clear"/>
              <w:jc w:val="center"/>
              <w:rPr>
                <w:i/>
                <w:i/>
                <w:iCs/>
                <w:color w:val="000000"/>
                <w:sz w:val="24"/>
                <w:szCs w:val="24"/>
                <w:lang w:val="en-US" w:eastAsia="en-US"/>
              </w:rPr>
            </w:pPr>
            <w:r>
              <w:rPr>
                <w:i/>
                <w:iCs/>
                <w:color w:val="000000"/>
                <w:sz w:val="24"/>
                <w:szCs w:val="24"/>
                <w:lang w:val="en-US" w:eastAsia="en-US"/>
              </w:rPr>
              <w:t>Отец</w:t>
            </w:r>
          </w:p>
          <w:p>
            <w:pPr>
              <w:pStyle w:val="Normal"/>
              <w:shd w:fill="FFFFFF" w:val="clear"/>
              <w:jc w:val="center"/>
              <w:rPr>
                <w:i/>
                <w:i/>
                <w:iCs/>
                <w:color w:val="000000"/>
                <w:sz w:val="24"/>
                <w:szCs w:val="24"/>
                <w:lang w:val="en-US" w:eastAsia="en-US"/>
              </w:rPr>
            </w:pPr>
            <w:r>
              <w:rPr>
                <w:i/>
                <w:iCs/>
                <w:color w:val="000000"/>
                <w:sz w:val="24"/>
                <w:szCs w:val="24"/>
                <w:lang w:val="en-US" w:eastAsia="en-US"/>
              </w:rPr>
              <w:t>Муж</w:t>
            </w:r>
          </w:p>
          <w:p>
            <w:pPr>
              <w:pStyle w:val="Normal"/>
              <w:shd w:fill="FFFFFF" w:val="clear"/>
              <w:jc w:val="center"/>
              <w:rPr>
                <w:i/>
                <w:i/>
                <w:iCs/>
                <w:color w:val="000000"/>
                <w:sz w:val="24"/>
                <w:szCs w:val="24"/>
                <w:lang w:val="en-US" w:eastAsia="en-US"/>
              </w:rPr>
            </w:pPr>
            <w:r>
              <w:rPr>
                <w:i/>
                <w:iCs/>
                <w:color w:val="000000"/>
                <w:sz w:val="24"/>
                <w:szCs w:val="24"/>
                <w:lang w:val="en-US" w:eastAsia="en-US"/>
              </w:rPr>
              <w:t>Сын</w:t>
            </w:r>
          </w:p>
          <w:p>
            <w:pPr>
              <w:pStyle w:val="Normal"/>
              <w:shd w:fill="FFFFFF" w:val="clear"/>
              <w:jc w:val="center"/>
              <w:rPr>
                <w:sz w:val="24"/>
                <w:szCs w:val="24"/>
                <w:lang w:val="en-US" w:eastAsia="en-US"/>
              </w:rPr>
            </w:pPr>
            <w:r>
              <w:rPr>
                <w:i/>
                <w:iCs/>
                <w:color w:val="000000"/>
                <w:sz w:val="24"/>
                <w:szCs w:val="24"/>
                <w:lang w:val="en-US" w:eastAsia="en-US"/>
              </w:rPr>
              <w:t>Брат</w:t>
            </w:r>
          </w:p>
        </w:tc>
      </w:tr>
    </w:tbl>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 xml:space="preserve">Нет никаких препятствий для их соединения, кроме </w:t>
      </w:r>
      <w:r>
        <w:rPr>
          <w:i/>
          <w:iCs/>
          <w:color w:val="000000"/>
          <w:sz w:val="24"/>
          <w:szCs w:val="24"/>
          <w:lang w:val="en-US" w:eastAsia="en-US"/>
        </w:rPr>
        <w:t xml:space="preserve">психологических. </w:t>
      </w:r>
      <w:r>
        <w:rPr>
          <w:color w:val="000000"/>
          <w:sz w:val="24"/>
          <w:szCs w:val="24"/>
          <w:lang w:val="en-US" w:eastAsia="en-US"/>
        </w:rPr>
        <w:t>Ключ Луны — физическое размножение, половая энерги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Фазы Луны в течение лунного месяца: </w:t>
      </w:r>
      <w:r>
        <w:rPr>
          <w:color w:val="000000"/>
          <w:sz w:val="24"/>
          <w:szCs w:val="24"/>
          <w:lang w:val="en-US" w:eastAsia="en-US"/>
        </w:rPr>
        <w:drawing>
          <wp:inline distT="0" distB="0" distL="0" distR="0">
            <wp:extent cx="762000" cy="30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7" t="-118" r="-47" b="-118"/>
                    <a:stretch>
                      <a:fillRect/>
                    </a:stretch>
                  </pic:blipFill>
                  <pic:spPr bwMode="auto">
                    <a:xfrm>
                      <a:off x="0" y="0"/>
                      <a:ext cx="762000" cy="304800"/>
                    </a:xfrm>
                    <a:prstGeom prst="rect">
                      <a:avLst/>
                    </a:prstGeom>
                  </pic:spPr>
                </pic:pic>
              </a:graphicData>
            </a:graphic>
          </wp:inline>
        </w:drawing>
      </w:r>
      <w:r>
        <w:rPr>
          <w:color w:val="000000"/>
          <w:sz w:val="24"/>
          <w:szCs w:val="24"/>
          <w:lang w:val="en-US" w:eastAsia="en-US"/>
        </w:rPr>
        <w:t>, эти</w:t>
      </w:r>
      <w:r>
        <w:rPr>
          <w:sz w:val="24"/>
          <w:szCs w:val="24"/>
          <w:lang w:val="en-US" w:eastAsia="en-US"/>
        </w:rPr>
        <w:t xml:space="preserve"> </w:t>
      </w:r>
      <w:r>
        <w:rPr>
          <w:color w:val="000000"/>
          <w:sz w:val="24"/>
          <w:szCs w:val="24"/>
          <w:lang w:val="en-US" w:eastAsia="en-US"/>
        </w:rPr>
        <w:t xml:space="preserve">три фазы умножаются до пяти переворачиванием: </w:t>
      </w:r>
      <w:r>
        <w:rPr>
          <w:color w:val="000000"/>
          <w:sz w:val="24"/>
          <w:szCs w:val="24"/>
          <w:lang w:val="en-US" w:eastAsia="en-US"/>
        </w:rPr>
        <w:drawing>
          <wp:inline distT="0" distB="0" distL="0" distR="0">
            <wp:extent cx="42862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4" t="-157" r="-84" b="-157"/>
                    <a:stretch>
                      <a:fillRect/>
                    </a:stretch>
                  </pic:blipFill>
                  <pic:spPr bwMode="auto">
                    <a:xfrm>
                      <a:off x="0" y="0"/>
                      <a:ext cx="428625" cy="228600"/>
                    </a:xfrm>
                    <a:prstGeom prst="rect">
                      <a:avLst/>
                    </a:prstGeom>
                  </pic:spPr>
                </pic:pic>
              </a:graphicData>
            </a:graphic>
          </wp:inline>
        </w:drawing>
      </w:r>
      <w:r>
        <w:rPr>
          <w:color w:val="000000"/>
          <w:sz w:val="24"/>
          <w:szCs w:val="24"/>
          <w:lang w:val="en-US" w:eastAsia="en-US"/>
        </w:rPr>
        <w:t>, а</w:t>
      </w:r>
      <w:r>
        <w:rPr>
          <w:sz w:val="24"/>
          <w:szCs w:val="24"/>
          <w:lang w:val="en-US" w:eastAsia="en-US"/>
        </w:rPr>
        <w:t xml:space="preserve"> </w:t>
      </w:r>
      <w:r>
        <w:rPr>
          <w:color w:val="000000"/>
          <w:sz w:val="24"/>
          <w:szCs w:val="24"/>
          <w:lang w:val="en-US" w:eastAsia="en-US"/>
        </w:rPr>
        <w:t xml:space="preserve">пребывание в полной тени земли </w:t>
      </w:r>
      <w:r>
        <w:rPr>
          <w:color w:val="000000"/>
          <w:sz w:val="24"/>
          <w:szCs w:val="24"/>
          <w:lang w:val="en-US" w:eastAsia="en-US"/>
        </w:rPr>
        <w:drawing>
          <wp:inline distT="0" distB="0" distL="0" distR="0">
            <wp:extent cx="428625" cy="24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4" t="-145" r="-84" b="-145"/>
                    <a:stretch>
                      <a:fillRect/>
                    </a:stretch>
                  </pic:blipFill>
                  <pic:spPr bwMode="auto">
                    <a:xfrm>
                      <a:off x="0" y="0"/>
                      <a:ext cx="428625" cy="247650"/>
                    </a:xfrm>
                    <a:prstGeom prst="rect">
                      <a:avLst/>
                    </a:prstGeom>
                  </pic:spPr>
                </pic:pic>
              </a:graphicData>
            </a:graphic>
          </wp:inline>
        </w:drawing>
      </w:r>
      <w:r>
        <w:rPr>
          <w:color w:val="000000"/>
          <w:sz w:val="24"/>
          <w:szCs w:val="24"/>
          <w:lang w:val="en-US" w:eastAsia="en-US"/>
        </w:rPr>
        <w:t>, естественно, не может быть названо «фазой». Спросите, при чём тут астрономичес</w:t>
        <w:softHyphen/>
        <w:t>кие фазы и половая энергия? Даже очень при чём: совокуп</w:t>
        <w:softHyphen/>
        <w:t>ления при</w:t>
      </w:r>
      <w:r>
        <w:rPr>
          <w:color w:val="000000"/>
          <w:sz w:val="24"/>
          <w:szCs w:val="24"/>
          <w:lang w:val="en-US" w:eastAsia="en-US"/>
        </w:rPr>
        <w:drawing>
          <wp:inline distT="0" distB="0" distL="0" distR="0">
            <wp:extent cx="276225" cy="304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0" t="-118" r="-130" b="-118"/>
                    <a:stretch>
                      <a:fillRect/>
                    </a:stretch>
                  </pic:blipFill>
                  <pic:spPr bwMode="auto">
                    <a:xfrm>
                      <a:off x="0" y="0"/>
                      <a:ext cx="276225" cy="304800"/>
                    </a:xfrm>
                    <a:prstGeom prst="rect">
                      <a:avLst/>
                    </a:prstGeom>
                  </pic:spPr>
                </pic:pic>
              </a:graphicData>
            </a:graphic>
          </wp:inline>
        </w:drawing>
      </w:r>
      <w:r>
        <w:rPr>
          <w:color w:val="000000"/>
          <w:sz w:val="24"/>
          <w:szCs w:val="24"/>
          <w:lang w:val="en-US" w:eastAsia="en-US"/>
        </w:rPr>
        <w:t>бесплодны, особенно если это случается в «бесплод</w:t>
        <w:softHyphen/>
        <w:t>ных» знаках [Зодиака]. Древние народы хорошо знали это и с помощью «лунных фаз» нормировали семью. Утрата этого знания привела к демографическому взрыву — серьёзнейшей проблеме современного мира, выход из которой может быть найден только в освобождении от астрософической слепоты.</w:t>
      </w:r>
    </w:p>
    <w:p>
      <w:pPr>
        <w:pStyle w:val="Normal"/>
        <w:shd w:fill="FFFFFF" w:val="clear"/>
        <w:ind w:firstLine="567"/>
        <w:jc w:val="both"/>
        <w:rPr>
          <w:color w:val="000000"/>
          <w:sz w:val="24"/>
          <w:szCs w:val="24"/>
          <w:lang w:val="en-US" w:eastAsia="en-US"/>
        </w:rPr>
      </w:pPr>
      <w:r>
        <w:rPr>
          <w:color w:val="000000"/>
          <w:sz w:val="24"/>
          <w:szCs w:val="24"/>
          <w:lang w:val="en-US" w:eastAsia="en-US"/>
        </w:rPr>
        <w:t>Вы хотели бы узнать основную тайну Луны? Но она открывается ТОЛЬКО при ПОСВЯЩЕНИИ. И так вам уже много приоткрыто. Да и философы давно заметили, что «любовь и голод управляют миром». Углубите это пони</w:t>
        <w:softHyphen/>
        <w:t>мание и ключ повернётся! Вы видели как голод использо</w:t>
        <w:softHyphen/>
        <w:t>вался для интенсификации ненавистного труда. В руках жестоких людей, знание тайн Луны ввергло бы мир в жес</w:t>
        <w:softHyphen/>
        <w:t>точайшие страдания. Невозможно допустить, чтобы природ</w:t>
        <w:softHyphen/>
        <w:t>ное руководство было заменено руководством жестоких правителей.</w:t>
      </w:r>
    </w:p>
    <w:p>
      <w:pPr>
        <w:pStyle w:val="Normal"/>
        <w:shd w:fill="FFFFFF" w:val="clear"/>
        <w:ind w:firstLine="567"/>
        <w:jc w:val="both"/>
        <w:rPr>
          <w:sz w:val="24"/>
          <w:szCs w:val="24"/>
          <w:lang w:val="en-US" w:eastAsia="en-US"/>
        </w:rPr>
      </w:pPr>
      <w:r>
        <w:rPr>
          <w:color w:val="000000"/>
          <w:sz w:val="24"/>
          <w:szCs w:val="24"/>
          <w:lang w:val="en-US" w:eastAsia="en-US"/>
        </w:rPr>
        <w:t xml:space="preserve">Луна есть разлагающийся планетный труп, но энергии, развязываемые в процессе разложения используются Природой для строительства на Земле необходимого, но невысокого порядка. Всё это связано с физическим телом, с его размножением, ростом и старением. Но будучи трупом, ЛУНА ЯВЛЯЕТСЯ ГИГАНТСКИМ </w:t>
      </w:r>
      <w:r>
        <w:rPr>
          <w:i/>
          <w:iCs/>
          <w:color w:val="000000"/>
          <w:sz w:val="24"/>
          <w:szCs w:val="24"/>
          <w:lang w:val="en-US" w:eastAsia="en-US"/>
        </w:rPr>
        <w:t xml:space="preserve">РЕФЛЕКТОРОМ </w:t>
      </w:r>
      <w:r>
        <w:rPr>
          <w:color w:val="000000"/>
          <w:sz w:val="24"/>
          <w:szCs w:val="24"/>
          <w:lang w:val="en-US" w:eastAsia="en-US"/>
        </w:rPr>
        <w:t>ЗВЁЗДНЫХ СИЛ, И ПРЕЖДЕ ВСЕГО СОЛНЕЧНЫХ. Отсюда и значение ЛУННЫХ фаз, которые являются ПО</w:t>
        <w:softHyphen/>
        <w:t xml:space="preserve">КАЗАТЕЛЯМИ </w:t>
      </w:r>
      <w:r>
        <w:rPr>
          <w:i/>
          <w:iCs/>
          <w:color w:val="000000"/>
          <w:sz w:val="24"/>
          <w:szCs w:val="24"/>
          <w:lang w:val="en-US" w:eastAsia="en-US"/>
        </w:rPr>
        <w:t xml:space="preserve">КОЛИЧЕСТВА </w:t>
      </w:r>
      <w:r>
        <w:rPr>
          <w:color w:val="000000"/>
          <w:sz w:val="24"/>
          <w:szCs w:val="24"/>
          <w:lang w:val="en-US" w:eastAsia="en-US"/>
        </w:rPr>
        <w:t>солнечных сил, отражаю</w:t>
        <w:softHyphen/>
        <w:t>щихся на Землю. Качество этих сил ИЗМЕНЯЕТСЯ В ЗАВИСИМОСТИ ОТ ПОЛОЖЕНИЯ ЛУНЫ В КРУГЕ ЖИЗНИ ЗЕМЛИ, или в «Зодиаке», ЭТО И ЕСТЬ АСТРО</w:t>
        <w:softHyphen/>
        <w:t xml:space="preserve">ЛОГИЧЕСКИЙ КЛЮЧ К ТАЙНАМ </w:t>
      </w:r>
      <w:r>
        <w:rPr>
          <w:i/>
          <w:iCs/>
          <w:color w:val="000000"/>
          <w:sz w:val="24"/>
          <w:szCs w:val="24"/>
          <w:lang w:val="en-US" w:eastAsia="en-US"/>
        </w:rPr>
        <w:t xml:space="preserve">ЛУНЫ. </w:t>
      </w:r>
      <w:r>
        <w:rPr>
          <w:color w:val="000000"/>
          <w:sz w:val="24"/>
          <w:szCs w:val="24"/>
          <w:lang w:val="en-US" w:eastAsia="en-US"/>
        </w:rPr>
        <w:t>Помимо него, существуют ещё и все прочие ключи. Но этот ключ основной в практическом применении.</w:t>
      </w:r>
    </w:p>
    <w:p>
      <w:pPr>
        <w:pStyle w:val="Normal"/>
        <w:shd w:fill="FFFFFF" w:val="clear"/>
        <w:ind w:firstLine="567"/>
        <w:jc w:val="both"/>
        <w:rPr>
          <w:sz w:val="24"/>
          <w:szCs w:val="24"/>
          <w:lang w:val="en-US" w:eastAsia="en-US"/>
        </w:rPr>
      </w:pPr>
      <w:r>
        <w:rPr>
          <w:color w:val="000000"/>
          <w:sz w:val="24"/>
          <w:szCs w:val="24"/>
          <w:lang w:val="en-US" w:eastAsia="en-US"/>
        </w:rPr>
        <w:t xml:space="preserve">Помощь одержимому, естественно, есть помощь в </w:t>
      </w:r>
      <w:r>
        <w:rPr>
          <w:i/>
          <w:iCs/>
          <w:color w:val="000000"/>
          <w:sz w:val="24"/>
          <w:szCs w:val="24"/>
          <w:lang w:val="en-US" w:eastAsia="en-US"/>
        </w:rPr>
        <w:t xml:space="preserve">изгнании </w:t>
      </w:r>
      <w:r>
        <w:rPr>
          <w:color w:val="000000"/>
          <w:sz w:val="24"/>
          <w:szCs w:val="24"/>
          <w:lang w:val="en-US" w:eastAsia="en-US"/>
        </w:rPr>
        <w:t>одержателя. Помогающий должен быть ЗНАЧИ</w:t>
        <w:softHyphen/>
        <w:t xml:space="preserve">ТЕЛЬНО более сильным чем одержатель, и так как последний не уступит своих позиций без борьбы, необходимо надлежащее состояние </w:t>
      </w:r>
      <w:r>
        <w:rPr>
          <w:i/>
          <w:iCs/>
          <w:color w:val="000000"/>
          <w:sz w:val="24"/>
          <w:szCs w:val="24"/>
          <w:lang w:val="en-US" w:eastAsia="en-US"/>
        </w:rPr>
        <w:t xml:space="preserve">щита </w:t>
      </w:r>
      <w:r>
        <w:rPr>
          <w:color w:val="000000"/>
          <w:sz w:val="24"/>
          <w:szCs w:val="24"/>
          <w:lang w:val="en-US" w:eastAsia="en-US"/>
        </w:rPr>
        <w:t>во всё время процесса изгнания. Щит, или аура, вторгшегося в карму одержимого, должна быть в соответствующем состоянии не менее трёх лет. Воля, одалживаемая больному, должна постоянно восполняться. Потому, одного желания изгнать одержателя ещё недостаточно для полного успеха и часто схватка с последним приводит к серьёзным травмам и даже, иногда, к перенесению одержателя на себя.</w:t>
      </w:r>
    </w:p>
    <w:p>
      <w:pPr>
        <w:pStyle w:val="Normal"/>
        <w:shd w:fill="FFFFFF" w:val="clear"/>
        <w:ind w:firstLine="567"/>
        <w:jc w:val="both"/>
        <w:rPr/>
      </w:pPr>
      <w:r>
        <w:rPr>
          <w:color w:val="000000"/>
          <w:sz w:val="24"/>
          <w:szCs w:val="24"/>
          <w:lang w:val="en-US" w:eastAsia="en-US"/>
        </w:rPr>
        <w:t>Конкретные приёмы помощи зависят от конкретных условий. Мощный волевой приказ, в сочетании с чувством сострадания к больному достаточны. Формула или форма приказа имеет значение лишь в том случае, если лечащий придаёт ей это значение и сама по себе, конечно, излечить</w:t>
      </w:r>
      <w:r>
        <w:rPr>
          <w:sz w:val="24"/>
          <w:szCs w:val="24"/>
          <w:lang w:val="en-US" w:eastAsia="en-US"/>
        </w:rPr>
        <w:t xml:space="preserve"> </w:t>
      </w:r>
      <w:r>
        <w:rPr>
          <w:color w:val="000000"/>
          <w:sz w:val="24"/>
          <w:szCs w:val="24"/>
          <w:lang w:val="en-US" w:eastAsia="en-US"/>
        </w:rPr>
        <w:t>не может. Сила желания помочь в пробуждении духа в самом одержимом. Этот наилучший вид помощи, является и наи</w:t>
        <w:softHyphen/>
        <w:t>труднейшим.</w:t>
      </w:r>
    </w:p>
    <w:p>
      <w:pPr>
        <w:pStyle w:val="Normal"/>
        <w:shd w:fill="FFFFFF" w:val="clear"/>
        <w:ind w:firstLine="567"/>
        <w:jc w:val="both"/>
        <w:rPr>
          <w:sz w:val="24"/>
          <w:szCs w:val="24"/>
          <w:lang w:val="en-US" w:eastAsia="en-US"/>
        </w:rPr>
      </w:pPr>
      <w:r>
        <w:rPr>
          <w:color w:val="000000"/>
          <w:sz w:val="24"/>
          <w:szCs w:val="24"/>
          <w:lang w:val="en-US" w:eastAsia="en-US"/>
        </w:rPr>
        <w:t>Снимки удаются лучше всего около полнолуния.</w:t>
      </w:r>
    </w:p>
    <w:p>
      <w:pPr>
        <w:pStyle w:val="Normal"/>
        <w:shd w:fill="FFFFFF" w:val="clear"/>
        <w:ind w:firstLine="567"/>
        <w:jc w:val="both"/>
        <w:rPr>
          <w:sz w:val="24"/>
          <w:szCs w:val="24"/>
          <w:lang w:val="en-US" w:eastAsia="en-US"/>
        </w:rPr>
      </w:pPr>
      <w:r>
        <w:rPr>
          <w:color w:val="000000"/>
          <w:sz w:val="24"/>
          <w:szCs w:val="24"/>
          <w:lang w:val="en-US" w:eastAsia="en-US"/>
        </w:rPr>
        <w:t>Совершенно верно, мускус даёт пример физического кристалла. Вся материя есть кристаллизованный огонь, но есть вещества, которые легко развязывают заключённую в них энергию, одновременно связывая её с основной энергией человека. К такого рода веществам относится мускус и многие элементы, заключённые в целебных растениях.</w:t>
      </w:r>
      <w:r>
        <w:rPr>
          <w:i/>
          <w:iCs/>
          <w:color w:val="000000"/>
          <w:sz w:val="24"/>
          <w:szCs w:val="24"/>
          <w:lang w:val="en-US" w:eastAsia="en-US"/>
        </w:rPr>
        <w:t>&lt;</w:t>
      </w:r>
      <w:r>
        <w:rPr>
          <w:color w:val="000000"/>
          <w:sz w:val="24"/>
          <w:szCs w:val="24"/>
          <w:lang w:val="en-US" w:eastAsia="en-US"/>
        </w:rPr>
        <w:t>...</w:t>
      </w:r>
      <w:r>
        <w:rPr>
          <w:i/>
          <w:iCs/>
          <w:color w:val="000000"/>
          <w:sz w:val="24"/>
          <w:szCs w:val="24"/>
          <w:lang w:val="en-US" w:eastAsia="en-US"/>
        </w:rPr>
        <w:t xml:space="preserve">&gt; </w:t>
      </w:r>
      <w:r>
        <w:rPr>
          <w:color w:val="000000"/>
          <w:sz w:val="24"/>
          <w:szCs w:val="24"/>
          <w:lang w:val="en-US" w:eastAsia="en-US"/>
        </w:rPr>
        <w:t xml:space="preserve"> В одном из последних писем я крепко поругал Н.И.</w:t>
      </w:r>
      <w:r>
        <w:rPr>
          <w:rStyle w:val="FootnoteCharacters"/>
          <w:rStyle w:val="FootnoteAnchor"/>
          <w:color w:val="000000"/>
          <w:sz w:val="24"/>
          <w:szCs w:val="24"/>
          <w:lang w:val="en-US" w:eastAsia="en-US"/>
        </w:rPr>
        <w:footnoteReference w:customMarkFollows="1" w:id="41"/>
        <w:t>*</w:t>
      </w:r>
      <w:r>
        <w:rPr>
          <w:color w:val="000000"/>
          <w:sz w:val="24"/>
          <w:szCs w:val="24"/>
          <w:lang w:val="en-US" w:eastAsia="en-US"/>
        </w:rPr>
        <w:t xml:space="preserve"> за упадок духа, самоубийственные призывы к смерти и нежелание встречать (драгоценные для её отрыва) волны кармы. Думал, на этом и закончится наша переписка. Долго не было ответа, но всё же [она] написала, и очень хоро</w:t>
        <w:softHyphen/>
        <w:t>шее письмо, со впервые проявленным духовным сотруд</w:t>
        <w:softHyphen/>
        <w:t>ничеством &lt;...&gt;</w:t>
      </w:r>
    </w:p>
    <w:p>
      <w:pPr>
        <w:pStyle w:val="Normal"/>
        <w:shd w:fill="FFFFFF" w:val="clear"/>
        <w:ind w:firstLine="567"/>
        <w:jc w:val="both"/>
        <w:rPr>
          <w:sz w:val="24"/>
          <w:szCs w:val="24"/>
          <w:lang w:val="en-US" w:eastAsia="en-US"/>
        </w:rPr>
      </w:pPr>
      <w:r>
        <w:rPr>
          <w:color w:val="000000"/>
          <w:sz w:val="24"/>
          <w:szCs w:val="24"/>
          <w:lang w:val="en-US" w:eastAsia="en-US"/>
        </w:rPr>
        <w:t>Истинными друзьями мы считаем тех, кто ИЗУЧАЕТ и ПРИМЕНЯЕТ УЧЕНИЕ В ЖИЗНИ КАЖДОГО ДНЯ. Пропаганда имени Н.К. и связанных с Ним, есть лишь вступительные врата к Учению. &lt;...&gt;</w:t>
      </w:r>
    </w:p>
    <w:p>
      <w:pPr>
        <w:pStyle w:val="Normal"/>
        <w:shd w:fill="FFFFFF" w:val="clear"/>
        <w:ind w:firstLine="567"/>
        <w:jc w:val="both"/>
        <w:rPr>
          <w:sz w:val="24"/>
          <w:szCs w:val="24"/>
          <w:lang w:val="en-US" w:eastAsia="en-US"/>
        </w:rPr>
      </w:pPr>
      <w:r>
        <w:rPr>
          <w:color w:val="000000"/>
          <w:sz w:val="24"/>
          <w:szCs w:val="24"/>
          <w:lang w:val="en-US" w:eastAsia="en-US"/>
        </w:rPr>
        <w:t>Вы ждёте появления нового светила. Откуда у Вас это ожидание? Имейте в виду, что Космос переполнен миллиар</w:t>
        <w:softHyphen/>
        <w:t xml:space="preserve">дами </w:t>
      </w:r>
      <w:r>
        <w:rPr>
          <w:i/>
          <w:iCs/>
          <w:color w:val="000000"/>
          <w:sz w:val="24"/>
          <w:szCs w:val="24"/>
          <w:lang w:val="en-US" w:eastAsia="en-US"/>
        </w:rPr>
        <w:t xml:space="preserve">ещё не открытых </w:t>
      </w:r>
      <w:r>
        <w:rPr>
          <w:color w:val="000000"/>
          <w:sz w:val="24"/>
          <w:szCs w:val="24"/>
          <w:lang w:val="en-US" w:eastAsia="en-US"/>
        </w:rPr>
        <w:t>небесных тел. Даже в нашей систе</w:t>
        <w:softHyphen/>
        <w:t xml:space="preserve">ме существуют ещё не открытые планеты. Эти миры будут всё время «открываться», пока существует астрономия, и то, что они ещё не открыты наукой, не мешает им существовать уже миллиарды лет. «Новая» звезда, открытая астрономами, это совсем не новая. Вот, другое дело — появление </w:t>
      </w:r>
      <w:r>
        <w:rPr>
          <w:i/>
          <w:iCs/>
          <w:color w:val="000000"/>
          <w:sz w:val="24"/>
          <w:szCs w:val="24"/>
          <w:lang w:val="en-US" w:eastAsia="en-US"/>
        </w:rPr>
        <w:t xml:space="preserve">новой </w:t>
      </w:r>
      <w:r>
        <w:rPr>
          <w:color w:val="000000"/>
          <w:sz w:val="24"/>
          <w:szCs w:val="24"/>
          <w:lang w:val="en-US" w:eastAsia="en-US"/>
        </w:rPr>
        <w:t>звезды там, где её никогда не было. Например, появление маленькой звёздочки около Венеры. Это появление, обяза</w:t>
        <w:softHyphen/>
        <w:t>тельно, когда-то и, относительно скоро, состоится и будет озна</w:t>
        <w:softHyphen/>
        <w:t xml:space="preserve">чать рождение новой Венеры и превращение старой Венеры в её Луну. Ведь эта планета находится в своём </w:t>
      </w:r>
      <w:r>
        <w:rPr>
          <w:i/>
          <w:iCs/>
          <w:color w:val="000000"/>
          <w:sz w:val="24"/>
          <w:szCs w:val="24"/>
          <w:lang w:val="en-US" w:eastAsia="en-US"/>
        </w:rPr>
        <w:t xml:space="preserve">седьмом </w:t>
      </w:r>
      <w:r>
        <w:rPr>
          <w:color w:val="000000"/>
          <w:sz w:val="24"/>
          <w:szCs w:val="24"/>
          <w:lang w:val="en-US" w:eastAsia="en-US"/>
        </w:rPr>
        <w:t>КРУГЕ и в седьмой расе, то есть заканчивает свой жизненный круг. Но произойдёт ли это явление на наших глазах; или оно состоится через сколько-то миллионов лет — неизвестно.</w:t>
      </w:r>
    </w:p>
    <w:p>
      <w:pPr>
        <w:pStyle w:val="Normal"/>
        <w:shd w:fill="FFFFFF" w:val="clear"/>
        <w:ind w:firstLine="567"/>
        <w:jc w:val="both"/>
        <w:rPr>
          <w:color w:val="000000"/>
          <w:sz w:val="24"/>
          <w:szCs w:val="24"/>
          <w:lang w:val="en-US" w:eastAsia="en-US"/>
        </w:rPr>
      </w:pPr>
      <w:r>
        <w:rPr>
          <w:color w:val="000000"/>
          <w:sz w:val="24"/>
          <w:szCs w:val="24"/>
          <w:lang w:val="en-US" w:eastAsia="en-US"/>
        </w:rPr>
        <w:t>«Появление нового светила на небе НОВОЙ СТРА</w:t>
        <w:softHyphen/>
        <w:t>НЫ» — предсказанное Ур., относится к запуску первого искусственного спутника, положившего начало новой «космической» эры — установлению, пока материальной, связи с дальними мирами.</w:t>
      </w:r>
    </w:p>
    <w:p>
      <w:pPr>
        <w:pStyle w:val="Normal"/>
        <w:shd w:fill="FFFFFF" w:val="clear"/>
        <w:ind w:firstLine="567"/>
        <w:jc w:val="both"/>
        <w:rPr>
          <w:sz w:val="24"/>
          <w:szCs w:val="24"/>
          <w:lang w:val="en-US" w:eastAsia="en-US"/>
        </w:rPr>
      </w:pPr>
      <w:r>
        <w:rPr>
          <w:color w:val="000000"/>
          <w:sz w:val="24"/>
          <w:szCs w:val="24"/>
          <w:lang w:val="en-US" w:eastAsia="en-US"/>
        </w:rPr>
        <w:t>Планетные позиции (любые), хотя бы например, сего</w:t>
        <w:softHyphen/>
        <w:t>дняшние, обязательно повторятся через определённый цикл. Некоторые позиции означают наступление больших знаменательных циклов. Позиции, состоявшиеся в январе 1937 года, сначала были упомянуты в Т.Д., затем в письмах Ур. Они означали наступление эпохи Майтрейи. Что же может означать выстраивание планет в «одну шеренгу»? Если такое выстраивание, называемое соединением всех светил, происходит каждые 179 лет, то можно произвести следующие арифметические действия:   1982 - 179 = 1803, 1803 - 179 = 1624 и так далее…</w:t>
      </w:r>
    </w:p>
    <w:p>
      <w:pPr>
        <w:pStyle w:val="Normal"/>
        <w:shd w:fill="FFFFFF" w:val="clear"/>
        <w:ind w:firstLine="567"/>
        <w:jc w:val="both"/>
        <w:rPr>
          <w:sz w:val="24"/>
          <w:szCs w:val="24"/>
          <w:lang w:val="en-US" w:eastAsia="en-US"/>
        </w:rPr>
      </w:pPr>
      <w:r>
        <w:rPr>
          <w:color w:val="000000"/>
          <w:sz w:val="24"/>
          <w:szCs w:val="24"/>
          <w:lang w:val="en-US" w:eastAsia="en-US"/>
        </w:rPr>
        <w:t>Эти даты должны показать характер подобного соеди</w:t>
        <w:softHyphen/>
        <w:t>нения. Но это уже дело историков: найдут ли они что-либо знаменательное и повторяющееся — слово за ними.</w:t>
      </w:r>
    </w:p>
    <w:p>
      <w:pPr>
        <w:pStyle w:val="Normal"/>
        <w:shd w:fill="FFFFFF" w:val="clear"/>
        <w:ind w:firstLine="567"/>
        <w:jc w:val="both"/>
        <w:rPr>
          <w:sz w:val="24"/>
          <w:szCs w:val="24"/>
          <w:lang w:val="en-US" w:eastAsia="en-US"/>
        </w:rPr>
      </w:pPr>
      <w:r>
        <w:rPr>
          <w:color w:val="000000"/>
          <w:sz w:val="24"/>
          <w:szCs w:val="24"/>
          <w:lang w:val="en-US" w:eastAsia="en-US"/>
        </w:rPr>
        <w:t>Конечно, такая исключительная конфигурация не может пройти без последствий, но нужны точные данные, а журнал их не даёт. Если планеты прибудут к этой позиции не дружно, а с промежутками в 8 — 10 градусов, то это соединение будет очень слабым — ничего особенного. Но люди, родившиеся в эти дни, будут иметь удивительные и трудные для дешифровки гороскопы.</w:t>
      </w:r>
    </w:p>
    <w:p>
      <w:pPr>
        <w:pStyle w:val="Normal"/>
        <w:shd w:fill="FFFFFF" w:val="clear"/>
        <w:ind w:firstLine="567"/>
        <w:jc w:val="both"/>
        <w:rPr>
          <w:sz w:val="24"/>
          <w:szCs w:val="24"/>
          <w:lang w:val="en-US" w:eastAsia="en-US"/>
        </w:rPr>
      </w:pPr>
      <w:r>
        <w:rPr>
          <w:color w:val="000000"/>
          <w:sz w:val="24"/>
          <w:szCs w:val="24"/>
          <w:lang w:val="en-US" w:eastAsia="en-US"/>
        </w:rPr>
        <w:t>Знаменательная дата — это 1984 год (1924 + 60-лет</w:t>
        <w:softHyphen/>
        <w:t>ний цикл Юпитера, которым исчисляли события тибетские астрологи). 1924 — начало Эпохи Матери Мира.</w:t>
      </w:r>
    </w:p>
    <w:p>
      <w:pPr>
        <w:pStyle w:val="Normal"/>
        <w:shd w:fill="FFFFFF" w:val="clear"/>
        <w:ind w:firstLine="567"/>
        <w:jc w:val="both"/>
        <w:rPr>
          <w:sz w:val="24"/>
          <w:szCs w:val="24"/>
          <w:lang w:val="en-US" w:eastAsia="en-US"/>
        </w:rPr>
      </w:pPr>
      <w:r>
        <w:rPr>
          <w:color w:val="000000"/>
          <w:sz w:val="24"/>
          <w:szCs w:val="24"/>
          <w:lang w:val="en-US" w:eastAsia="en-US"/>
        </w:rPr>
        <w:t>Действие соединения: для Солнца и Луны ± 12°, для Солнца (Луны) с планетами ± 10°, междупланетные ± 8°.</w:t>
      </w:r>
    </w:p>
    <w:p>
      <w:pPr>
        <w:pStyle w:val="Normal"/>
        <w:shd w:fill="FFFFFF" w:val="clear"/>
        <w:ind w:firstLine="567"/>
        <w:jc w:val="both"/>
        <w:rPr>
          <w:sz w:val="24"/>
          <w:szCs w:val="24"/>
          <w:lang w:val="en-US" w:eastAsia="en-US"/>
        </w:rPr>
      </w:pPr>
      <w:r>
        <w:rPr>
          <w:color w:val="000000"/>
          <w:sz w:val="24"/>
          <w:szCs w:val="24"/>
          <w:lang w:val="en-US" w:eastAsia="en-US"/>
        </w:rPr>
        <w:t xml:space="preserve">Если планеты будут </w:t>
      </w:r>
      <w:r>
        <w:rPr>
          <w:i/>
          <w:iCs/>
          <w:color w:val="000000"/>
          <w:sz w:val="24"/>
          <w:szCs w:val="24"/>
          <w:lang w:val="en-US" w:eastAsia="en-US"/>
        </w:rPr>
        <w:t xml:space="preserve">видимы </w:t>
      </w:r>
      <w:r>
        <w:rPr>
          <w:color w:val="000000"/>
          <w:sz w:val="24"/>
          <w:szCs w:val="24"/>
          <w:lang w:val="en-US" w:eastAsia="en-US"/>
        </w:rPr>
        <w:t>на одной линии, а соеди</w:t>
        <w:softHyphen/>
        <w:t>нение между ними, скажем 13°, то никакого особого собы</w:t>
        <w:softHyphen/>
        <w:t xml:space="preserve">тия ожидать не приходится. И что особенно важно — какую позицию будет занимать Земля. И ещё не ясно: какая «линия» имеется в виду — </w:t>
      </w:r>
      <w:r>
        <w:rPr>
          <w:i/>
          <w:iCs/>
          <w:color w:val="000000"/>
          <w:sz w:val="24"/>
          <w:szCs w:val="24"/>
          <w:lang w:val="en-US" w:eastAsia="en-US"/>
        </w:rPr>
        <w:t xml:space="preserve">гео- </w:t>
      </w:r>
      <w:r>
        <w:rPr>
          <w:color w:val="000000"/>
          <w:sz w:val="24"/>
          <w:szCs w:val="24"/>
          <w:lang w:val="en-US" w:eastAsia="en-US"/>
        </w:rPr>
        <w:t xml:space="preserve">центрическая или </w:t>
      </w:r>
      <w:r>
        <w:rPr>
          <w:i/>
          <w:iCs/>
          <w:color w:val="000000"/>
          <w:sz w:val="24"/>
          <w:szCs w:val="24"/>
          <w:lang w:val="en-US" w:eastAsia="en-US"/>
        </w:rPr>
        <w:t xml:space="preserve">гелио- </w:t>
      </w:r>
      <w:r>
        <w:rPr>
          <w:color w:val="000000"/>
          <w:sz w:val="24"/>
          <w:szCs w:val="24"/>
          <w:lang w:val="en-US" w:eastAsia="en-US"/>
        </w:rPr>
        <w:t>цент</w:t>
        <w:softHyphen/>
        <w:t>рическая. По характеру статьи, видимо, последняя. Астро</w:t>
        <w:softHyphen/>
        <w:t xml:space="preserve">логически же имеет значение </w:t>
      </w:r>
      <w:r>
        <w:rPr>
          <w:i/>
          <w:iCs/>
          <w:color w:val="000000"/>
          <w:sz w:val="24"/>
          <w:szCs w:val="24"/>
          <w:lang w:val="en-US" w:eastAsia="en-US"/>
        </w:rPr>
        <w:t>гео-</w:t>
      </w:r>
      <w:r>
        <w:rPr>
          <w:color w:val="000000"/>
          <w:sz w:val="24"/>
          <w:szCs w:val="24"/>
          <w:lang w:val="en-US" w:eastAsia="en-US"/>
        </w:rPr>
        <w:t>центрическая долгота.</w:t>
      </w:r>
    </w:p>
    <w:p>
      <w:pPr>
        <w:pStyle w:val="Normal"/>
        <w:shd w:fill="FFFFFF" w:val="clear"/>
        <w:ind w:firstLine="567"/>
        <w:jc w:val="both"/>
        <w:rPr>
          <w:sz w:val="24"/>
          <w:szCs w:val="24"/>
          <w:lang w:val="en-US" w:eastAsia="en-US"/>
        </w:rPr>
      </w:pPr>
      <w:r>
        <w:rPr>
          <w:color w:val="000000"/>
          <w:sz w:val="24"/>
          <w:szCs w:val="24"/>
          <w:lang w:val="en-US" w:eastAsia="en-US"/>
        </w:rPr>
        <w:t xml:space="preserve">Это неверно, что у Вас нет </w:t>
      </w:r>
      <w:r>
        <w:rPr>
          <w:i/>
          <w:iCs/>
          <w:color w:val="000000"/>
          <w:sz w:val="24"/>
          <w:szCs w:val="24"/>
          <w:lang w:val="en-US" w:eastAsia="en-US"/>
        </w:rPr>
        <w:t xml:space="preserve">«видимых» </w:t>
      </w:r>
      <w:r>
        <w:rPr>
          <w:color w:val="000000"/>
          <w:sz w:val="24"/>
          <w:szCs w:val="24"/>
          <w:lang w:val="en-US" w:eastAsia="en-US"/>
        </w:rPr>
        <w:t>достижений. Конечно, они имеются, и весьма ощутимые. Но если Вы имеете в виду чисто йогические достижения, то разве не было звёзд, и прочее. Если же говорить о достижениях магических (физические феномены вроде левитации, хож</w:t>
        <w:softHyphen/>
        <w:t>дение по огню, телекинез и т.д.), то эти достижения требуют огромных затрат энергии, которые могут быть оправданы</w:t>
      </w:r>
      <w:r>
        <w:rPr>
          <w:sz w:val="24"/>
          <w:szCs w:val="24"/>
          <w:lang w:val="en-US" w:eastAsia="en-US"/>
        </w:rPr>
        <w:t xml:space="preserve"> </w:t>
      </w:r>
      <w:r>
        <w:rPr>
          <w:color w:val="000000"/>
          <w:sz w:val="24"/>
          <w:szCs w:val="24"/>
          <w:lang w:val="en-US" w:eastAsia="en-US"/>
        </w:rPr>
        <w:t>только в каких-то особых случаях. Эти феномены, неодно</w:t>
        <w:softHyphen/>
        <w:t>кратно демонстрировались перед комиссией учёных в Лон</w:t>
        <w:softHyphen/>
        <w:t xml:space="preserve">доне и снимались на плёнку. Они и по сей день лежат в архивах Общества Психических Исследований. </w:t>
      </w:r>
      <w:r>
        <w:rPr>
          <w:color w:val="000000"/>
          <w:sz w:val="24"/>
          <w:szCs w:val="24"/>
          <w:lang w:val="en-US" w:eastAsia="en-US"/>
        </w:rPr>
        <w:t>A</w:t>
      </w:r>
      <w:r>
        <w:rPr>
          <w:color w:val="000000"/>
          <w:sz w:val="24"/>
          <w:szCs w:val="24"/>
          <w:lang w:val="en-US" w:eastAsia="en-US"/>
        </w:rPr>
        <w:t xml:space="preserve"> «</w:t>
      </w:r>
      <w:r>
        <w:rPr>
          <w:color w:val="000000"/>
          <w:sz w:val="24"/>
          <w:szCs w:val="24"/>
          <w:lang w:val="en-US" w:eastAsia="en-US"/>
        </w:rPr>
        <w:t>London</w:t>
      </w:r>
      <w:r>
        <w:rPr>
          <w:color w:val="000000"/>
          <w:sz w:val="24"/>
          <w:szCs w:val="24"/>
          <w:lang w:val="en-US" w:eastAsia="en-US"/>
        </w:rPr>
        <w:t xml:space="preserve"> </w:t>
      </w:r>
      <w:r>
        <w:rPr>
          <w:color w:val="000000"/>
          <w:sz w:val="24"/>
          <w:szCs w:val="24"/>
          <w:lang w:val="en-US" w:eastAsia="en-US"/>
        </w:rPr>
        <w:t>Illustrated</w:t>
      </w:r>
      <w:r>
        <w:rPr>
          <w:color w:val="000000"/>
          <w:sz w:val="24"/>
          <w:szCs w:val="24"/>
          <w:lang w:val="en-US" w:eastAsia="en-US"/>
        </w:rPr>
        <w:t xml:space="preserve"> </w:t>
      </w:r>
      <w:r>
        <w:rPr>
          <w:color w:val="000000"/>
          <w:sz w:val="24"/>
          <w:szCs w:val="24"/>
          <w:lang w:val="en-US" w:eastAsia="en-US"/>
        </w:rPr>
        <w:t>News</w:t>
      </w:r>
      <w:r>
        <w:rPr>
          <w:color w:val="000000"/>
          <w:sz w:val="24"/>
          <w:szCs w:val="24"/>
          <w:lang w:val="en-US" w:eastAsia="en-US"/>
        </w:rPr>
        <w:t xml:space="preserve">» широко осветила их на своих страницах в обширных статьях и множестве снимков. И какие были результаты? Право, не стоит жалеть, что Вы не достигли этих способностей. Вы сделали гораздо больше своими переводами. Если же Вы имеете в виду стадию, называемую «Голосом», то может быть, для создания нужных условий не было необходимых возможностей и плохо соблюдались указы и советы, направляющие к этой стадии пути. Ведь в этих случаях </w:t>
      </w:r>
      <w:r>
        <w:rPr>
          <w:i/>
          <w:iCs/>
          <w:color w:val="000000"/>
          <w:sz w:val="24"/>
          <w:szCs w:val="24"/>
          <w:lang w:val="en-US" w:eastAsia="en-US"/>
        </w:rPr>
        <w:t xml:space="preserve">частичное </w:t>
      </w:r>
      <w:r>
        <w:rPr>
          <w:color w:val="000000"/>
          <w:sz w:val="24"/>
          <w:szCs w:val="24"/>
          <w:lang w:val="en-US" w:eastAsia="en-US"/>
        </w:rPr>
        <w:t>выполнение не приносит ничего, как приём частичной дозы лекарства не приносит избав</w:t>
        <w:softHyphen/>
        <w:t>ления от болезни.</w:t>
      </w:r>
    </w:p>
    <w:p>
      <w:pPr>
        <w:pStyle w:val="Normal"/>
        <w:shd w:fill="FFFFFF" w:val="clear"/>
        <w:ind w:firstLine="567"/>
        <w:jc w:val="both"/>
        <w:rPr>
          <w:sz w:val="24"/>
          <w:szCs w:val="24"/>
          <w:lang w:val="en-US" w:eastAsia="en-US"/>
        </w:rPr>
      </w:pPr>
      <w:r>
        <w:rPr>
          <w:color w:val="000000"/>
          <w:sz w:val="24"/>
          <w:szCs w:val="24"/>
          <w:lang w:val="en-US" w:eastAsia="en-US"/>
        </w:rPr>
        <w:t>Скажите вашему врачу,</w:t>
      </w:r>
      <w:r>
        <w:rPr>
          <w:rStyle w:val="FootnoteCharacters"/>
          <w:rStyle w:val="FootnoteAnchor"/>
          <w:color w:val="000000"/>
          <w:sz w:val="24"/>
          <w:szCs w:val="24"/>
          <w:lang w:val="en-US" w:eastAsia="en-US"/>
        </w:rPr>
        <w:footnoteReference w:customMarkFollows="1" w:id="42"/>
        <w:t>*</w:t>
      </w:r>
      <w:r>
        <w:rPr>
          <w:color w:val="000000"/>
          <w:sz w:val="24"/>
          <w:szCs w:val="24"/>
          <w:lang w:val="en-US" w:eastAsia="en-US"/>
        </w:rPr>
        <w:t xml:space="preserve"> что наибольшими достиже</w:t>
        <w:softHyphen/>
        <w:t xml:space="preserve">ниями являются достижения ЭТИЧЕСКИЕ, что лишь через очищенные и кристаллизованные энергии астрала и ментала (кама-рупа + кама-манас), изливается свет Буддхи, который провозвещен Учением, и что Вы кое-чего </w:t>
      </w:r>
      <w:r>
        <w:rPr>
          <w:i/>
          <w:iCs/>
          <w:color w:val="000000"/>
          <w:sz w:val="24"/>
          <w:szCs w:val="24"/>
          <w:lang w:val="en-US" w:eastAsia="en-US"/>
        </w:rPr>
        <w:t xml:space="preserve">достигли </w:t>
      </w:r>
      <w:r>
        <w:rPr>
          <w:color w:val="000000"/>
          <w:sz w:val="24"/>
          <w:szCs w:val="24"/>
          <w:lang w:val="en-US" w:eastAsia="en-US"/>
        </w:rPr>
        <w:t>в этом очищении и кристаллизации, но эта работа настоль</w:t>
        <w:softHyphen/>
        <w:t>ко обширна, что на неё затрачиваются, часто, многие жизни, и что работа эта Вами ещё не завершена.</w:t>
      </w:r>
    </w:p>
    <w:p>
      <w:pPr>
        <w:pStyle w:val="Normal"/>
        <w:shd w:fill="FFFFFF" w:val="clear"/>
        <w:ind w:firstLine="567"/>
        <w:jc w:val="both"/>
        <w:rPr>
          <w:sz w:val="24"/>
          <w:szCs w:val="24"/>
          <w:lang w:val="en-US" w:eastAsia="en-US"/>
        </w:rPr>
      </w:pPr>
      <w:r>
        <w:rPr>
          <w:color w:val="000000"/>
          <w:sz w:val="24"/>
          <w:szCs w:val="24"/>
          <w:lang w:val="en-US" w:eastAsia="en-US"/>
        </w:rPr>
        <w:t>Звёзды — это значит степень ясновидени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 пределе наших умственных возможностей нахо</w:t>
        <w:softHyphen/>
        <w:t>дится Космическое Дыхание и Единый «Элемент», или Огонь, называемый «Элементом» в силу того, что Он явля</w:t>
        <w:softHyphen/>
        <w:t xml:space="preserve">ется </w:t>
      </w:r>
      <w:r>
        <w:rPr>
          <w:i/>
          <w:iCs/>
          <w:color w:val="000000"/>
          <w:sz w:val="24"/>
          <w:szCs w:val="24"/>
          <w:lang w:val="en-US" w:eastAsia="en-US"/>
        </w:rPr>
        <w:t xml:space="preserve">синтезом элементов </w:t>
      </w:r>
      <w:r>
        <w:rPr>
          <w:color w:val="000000"/>
          <w:sz w:val="24"/>
          <w:szCs w:val="24"/>
          <w:lang w:val="en-US" w:eastAsia="en-US"/>
        </w:rPr>
        <w:t>или «ПСИХОПРОСТРАНСТ</w:t>
        <w:softHyphen/>
        <w:t xml:space="preserve">ВЕННЫХ ОСНОВ </w:t>
      </w:r>
      <w:r>
        <w:rPr>
          <w:color w:val="000000"/>
          <w:sz w:val="24"/>
          <w:szCs w:val="24"/>
          <w:lang w:val="en-US" w:eastAsia="en-US"/>
        </w:rPr>
        <w:t>MATERIA</w:t>
      </w:r>
      <w:r>
        <w:rPr>
          <w:color w:val="000000"/>
          <w:sz w:val="24"/>
          <w:szCs w:val="24"/>
          <w:lang w:val="en-US" w:eastAsia="en-US"/>
        </w:rPr>
        <w:t xml:space="preserve"> </w:t>
      </w:r>
      <w:r>
        <w:rPr>
          <w:color w:val="000000"/>
          <w:sz w:val="24"/>
          <w:szCs w:val="24"/>
          <w:lang w:val="en-US" w:eastAsia="en-US"/>
        </w:rPr>
        <w:t>MATRIX</w:t>
      </w:r>
      <w:r>
        <w:rPr>
          <w:color w:val="000000"/>
          <w:sz w:val="24"/>
          <w:szCs w:val="24"/>
          <w:lang w:val="en-US" w:eastAsia="en-US"/>
        </w:rPr>
        <w:t>» — (МУЛАПРАКРИТИ). Трепещите, Вам откроется великая истина: КО</w:t>
        <w:softHyphen/>
        <w:t xml:space="preserve">РЕНЬ МАТЕРИ И ЕСТЬ ОГОНЬ. ОГОНЬ МАТЕРИ МИРА, за нею ОГОНЬ ОТЦА — ВЕЛИКОЕ ДЫХАНИЕ и </w:t>
      </w:r>
      <w:r>
        <w:rPr>
          <w:i/>
          <w:iCs/>
          <w:color w:val="000000"/>
          <w:sz w:val="24"/>
          <w:szCs w:val="24"/>
          <w:lang w:val="en-US" w:eastAsia="en-US"/>
        </w:rPr>
        <w:t xml:space="preserve">всё это — </w:t>
      </w:r>
      <w:r>
        <w:rPr>
          <w:color w:val="000000"/>
          <w:sz w:val="24"/>
          <w:szCs w:val="24"/>
          <w:lang w:val="en-US" w:eastAsia="en-US"/>
        </w:rPr>
        <w:t>ЕДИНЫЙ ОГОНЬ.</w:t>
      </w:r>
    </w:p>
    <w:p>
      <w:pPr>
        <w:pStyle w:val="Normal"/>
        <w:shd w:fill="FFFFFF" w:val="clear"/>
        <w:ind w:firstLine="567"/>
        <w:jc w:val="both"/>
        <w:rPr>
          <w:sz w:val="24"/>
          <w:szCs w:val="24"/>
          <w:lang w:val="en-US" w:eastAsia="en-US"/>
        </w:rPr>
      </w:pPr>
      <w:r>
        <w:rPr>
          <w:color w:val="000000"/>
          <w:sz w:val="24"/>
          <w:szCs w:val="24"/>
          <w:lang w:val="en-US" w:eastAsia="en-US"/>
        </w:rPr>
        <w:t>Материя есть кристаллизованный дух.</w:t>
      </w:r>
    </w:p>
    <w:p>
      <w:pPr>
        <w:pStyle w:val="Normal"/>
        <w:shd w:fill="FFFFFF" w:val="clear"/>
        <w:ind w:firstLine="567"/>
        <w:jc w:val="both"/>
        <w:rPr>
          <w:sz w:val="24"/>
          <w:szCs w:val="24"/>
          <w:lang w:val="en-US" w:eastAsia="en-US"/>
        </w:rPr>
      </w:pPr>
      <w:r>
        <w:rPr>
          <w:color w:val="000000"/>
          <w:sz w:val="24"/>
          <w:szCs w:val="24"/>
          <w:lang w:val="en-US" w:eastAsia="en-US"/>
        </w:rPr>
        <w:t>МАТЕРИЯ ЕСТЬ КРИСТАЛЛИЗОВАННЫЙ ДУХ, а ДУХ ЕСТЬ СУБЛИМИРОВАННАЯ МАТЕРИЯ. ОНИ ЕДИНЫ и НЕРАЗДЕЛЬНЫ В МИРЕ АБСОЛЮТНОГО и РАЗДЕЛЕНЫ В МИРЕ ПРОЯВЛЕННОГО. Космическое Дыхание разделяет Единый Элемент на ДВА НАЧАЛА, и тот час же появляется притяжение или ЖИЗНЬ, или проявленный мир. Мир познаваемой (доступной позна</w:t>
        <w:softHyphen/>
        <w:t xml:space="preserve">нию) Материи, который, однако, </w:t>
      </w:r>
      <w:r>
        <w:rPr>
          <w:i/>
          <w:iCs/>
          <w:color w:val="000000"/>
          <w:sz w:val="24"/>
          <w:szCs w:val="24"/>
          <w:lang w:val="en-US" w:eastAsia="en-US"/>
        </w:rPr>
        <w:t>беспределен.</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09.7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Радуюсь Вашим противоречиям, радуюсь тому, что </w:t>
      </w:r>
      <w:r>
        <w:rPr>
          <w:i/>
          <w:iCs/>
          <w:color w:val="000000"/>
          <w:sz w:val="24"/>
          <w:szCs w:val="24"/>
          <w:lang w:val="en-US" w:eastAsia="en-US"/>
        </w:rPr>
        <w:t xml:space="preserve">мысль </w:t>
      </w:r>
      <w:r>
        <w:rPr>
          <w:color w:val="000000"/>
          <w:sz w:val="24"/>
          <w:szCs w:val="24"/>
          <w:lang w:val="en-US" w:eastAsia="en-US"/>
        </w:rPr>
        <w:t>Ваша не стареет! Ведь противоречия есть признак поступательного движения мысли, её стремления соеди</w:t>
        <w:softHyphen/>
        <w:t>ниться со своим Источником — с Беспредельностью. Конечно, противоречия рождаются для утверждения истины и чем больше будет противоречий, тем больше кристаллов упадёт в чашу Амриты. &lt;...&gt;</w:t>
      </w:r>
    </w:p>
    <w:p>
      <w:pPr>
        <w:pStyle w:val="Normal"/>
        <w:shd w:fill="FFFFFF" w:val="clear"/>
        <w:ind w:firstLine="567"/>
        <w:jc w:val="both"/>
        <w:rPr>
          <w:sz w:val="24"/>
          <w:szCs w:val="24"/>
          <w:lang w:val="en-US" w:eastAsia="en-US"/>
        </w:rPr>
      </w:pPr>
      <w:r>
        <w:rPr>
          <w:color w:val="000000"/>
          <w:sz w:val="24"/>
          <w:szCs w:val="24"/>
          <w:lang w:val="en-US" w:eastAsia="en-US"/>
        </w:rPr>
        <w:t xml:space="preserve">Современная наука устанавливает, что твердыня её </w:t>
      </w:r>
      <w:r>
        <w:rPr>
          <w:i/>
          <w:iCs/>
          <w:color w:val="000000"/>
          <w:sz w:val="24"/>
          <w:szCs w:val="24"/>
          <w:lang w:val="en-US" w:eastAsia="en-US"/>
        </w:rPr>
        <w:t xml:space="preserve">материи </w:t>
      </w:r>
      <w:r>
        <w:rPr>
          <w:color w:val="000000"/>
          <w:sz w:val="24"/>
          <w:szCs w:val="24"/>
          <w:lang w:val="en-US" w:eastAsia="en-US"/>
        </w:rPr>
        <w:t xml:space="preserve">— </w:t>
      </w:r>
      <w:r>
        <w:rPr>
          <w:i/>
          <w:iCs/>
          <w:color w:val="000000"/>
          <w:sz w:val="24"/>
          <w:szCs w:val="24"/>
          <w:lang w:val="en-US" w:eastAsia="en-US"/>
        </w:rPr>
        <w:t xml:space="preserve">атом, </w:t>
      </w:r>
      <w:r>
        <w:rPr>
          <w:color w:val="000000"/>
          <w:sz w:val="24"/>
          <w:szCs w:val="24"/>
          <w:lang w:val="en-US" w:eastAsia="en-US"/>
        </w:rPr>
        <w:t xml:space="preserve">оказывается </w:t>
      </w:r>
      <w:r>
        <w:rPr>
          <w:i/>
          <w:iCs/>
          <w:color w:val="000000"/>
          <w:sz w:val="24"/>
          <w:szCs w:val="24"/>
          <w:lang w:val="en-US" w:eastAsia="en-US"/>
        </w:rPr>
        <w:t xml:space="preserve">нематериален, </w:t>
      </w:r>
      <w:r>
        <w:rPr>
          <w:color w:val="000000"/>
          <w:sz w:val="24"/>
          <w:szCs w:val="24"/>
          <w:lang w:val="en-US" w:eastAsia="en-US"/>
        </w:rPr>
        <w:t>ибо «час</w:t>
        <w:softHyphen/>
        <w:t>тицы» (называемые так условно), его составляющие, утрачи</w:t>
        <w:softHyphen/>
        <w:t>вают признаки материи, о которой Маяковский писал, как о «весомой, зримой» и т.д., и приобретают признаки энергии (иначе говоря — ОГНЯ). Так наука, изучающая лишь подол Матери Мира, устанавливает с помощью всяких «синхро</w:t>
        <w:softHyphen/>
        <w:t>фазотронов» древнюю оккультную истину, что МАТЕРИЯ ОБРАЗУЕТСЯ ИЗ ДУХА или ОГНЯ, что дух первичен, а ма</w:t>
        <w:softHyphen/>
        <w:t>терия вторична. Действительно, за пределами ВСЕГО, существует ТО — Великое Дыхание. Далее идёт Единый Элемент или ОГОНЬ. «Элементом» Огонь называется услов</w:t>
        <w:softHyphen/>
        <w:t>но, так как он есть синтез всех элементов. При начале мани</w:t>
        <w:softHyphen/>
        <w:t>фестации в Едином Элементе проявляется Мужское Начало и тот час на противоположном полюсе его поляризуется Женское Начало, которое развёртывается в элементы.</w:t>
      </w:r>
    </w:p>
    <w:p>
      <w:pPr>
        <w:pStyle w:val="Normal"/>
        <w:shd w:fill="FFFFFF" w:val="clear"/>
        <w:ind w:firstLine="567"/>
        <w:jc w:val="both"/>
        <w:rPr>
          <w:sz w:val="24"/>
          <w:szCs w:val="24"/>
          <w:lang w:val="en-US" w:eastAsia="en-US"/>
        </w:rPr>
      </w:pPr>
      <w:r>
        <w:rPr>
          <w:color w:val="000000"/>
          <w:sz w:val="24"/>
          <w:szCs w:val="24"/>
          <w:lang w:val="en-US" w:eastAsia="en-US"/>
        </w:rPr>
        <w:t xml:space="preserve">Женское Начало, или «Мулапракрити» — КОРЕНЬ МАТЕРИИ (но учтите — не сама материя, а только корень </w:t>
      </w:r>
      <w:r>
        <w:rPr>
          <w:color w:val="000000"/>
          <w:sz w:val="24"/>
          <w:szCs w:val="24"/>
          <w:lang w:val="en-US" w:eastAsia="en-US"/>
        </w:rPr>
        <w:t>e</w:t>
      </w:r>
      <w:r>
        <w:rPr>
          <w:color w:val="000000"/>
          <w:sz w:val="24"/>
          <w:szCs w:val="24"/>
          <w:lang w:val="en-US" w:eastAsia="en-US"/>
        </w:rPr>
        <w:t xml:space="preserve">ё!) и есть </w:t>
      </w:r>
      <w:r>
        <w:rPr>
          <w:i/>
          <w:iCs/>
          <w:color w:val="000000"/>
          <w:sz w:val="24"/>
          <w:szCs w:val="24"/>
          <w:lang w:val="en-US" w:eastAsia="en-US"/>
        </w:rPr>
        <w:t xml:space="preserve">ОГОНЬ. </w:t>
      </w:r>
      <w:r>
        <w:rPr>
          <w:color w:val="000000"/>
          <w:sz w:val="24"/>
          <w:szCs w:val="24"/>
          <w:lang w:val="en-US" w:eastAsia="en-US"/>
        </w:rPr>
        <w:t>(Если хотите, можете назвать этот Огонь — Огнём Матери Мира). Другая «половина» Единого Элемента будет ОГОНЬ ДУХА или Отец-Огонь. От их тяго</w:t>
        <w:softHyphen/>
        <w:t>тения возникает СЫН-ОГОНЬ — космические огни или основа Вселенной, выраженная на нашем плане бесчислен</w:t>
        <w:softHyphen/>
        <w:t>ными «феноменами» Космического Луча или Солнцами.</w:t>
      </w:r>
    </w:p>
    <w:p>
      <w:pPr>
        <w:pStyle w:val="Normal"/>
        <w:shd w:fill="FFFFFF" w:val="clear"/>
        <w:ind w:firstLine="567"/>
        <w:jc w:val="both"/>
        <w:rPr>
          <w:sz w:val="24"/>
          <w:szCs w:val="24"/>
          <w:lang w:val="en-US" w:eastAsia="en-US"/>
        </w:rPr>
      </w:pPr>
      <w:r>
        <w:rPr>
          <w:color w:val="000000"/>
          <w:sz w:val="24"/>
          <w:szCs w:val="24"/>
          <w:lang w:val="en-US" w:eastAsia="en-US"/>
        </w:rPr>
        <w:t>Учтите, что слово «дух» — условное понятие. Для наи</w:t>
        <w:softHyphen/>
        <w:t>низшего плана — то, что определяется как «дух», для следу</w:t>
        <w:softHyphen/>
        <w:t>ющего плана (выше стоящего) — будет материей. Материя</w:t>
      </w:r>
      <w:r>
        <w:rPr>
          <w:sz w:val="24"/>
          <w:szCs w:val="24"/>
          <w:lang w:val="en-US" w:eastAsia="en-US"/>
        </w:rPr>
        <w:t xml:space="preserve"> </w:t>
      </w:r>
      <w:r>
        <w:rPr>
          <w:color w:val="000000"/>
          <w:sz w:val="24"/>
          <w:szCs w:val="24"/>
          <w:lang w:val="en-US" w:eastAsia="en-US"/>
        </w:rPr>
        <w:t>есть кристаллизованный огонь. От степени кристаллизации (или уплотнения) зависит близость данной материи к пер</w:t>
        <w:softHyphen/>
        <w:t xml:space="preserve">вичной субстанции (Огню Матери), вмещающей «чистый» (то есть недифференцированный) огонь. </w:t>
      </w:r>
      <w:r>
        <w:rPr>
          <w:i/>
          <w:iCs/>
          <w:color w:val="000000"/>
          <w:sz w:val="24"/>
          <w:szCs w:val="24"/>
          <w:lang w:val="en-US" w:eastAsia="en-US"/>
        </w:rPr>
        <w:t xml:space="preserve">Дух — «дых» </w:t>
      </w:r>
      <w:r>
        <w:rPr>
          <w:color w:val="000000"/>
          <w:sz w:val="24"/>
          <w:szCs w:val="24"/>
          <w:lang w:val="en-US" w:eastAsia="en-US"/>
        </w:rPr>
        <w:t>— дыхание или движение может быть дифференцировано, но оп</w:t>
        <w:softHyphen/>
        <w:t>ределить характер этой дифференциации (или ритма) возмож</w:t>
        <w:softHyphen/>
        <w:t>но лишь тогда, когда материя подвергается этому ритму.</w:t>
      </w:r>
    </w:p>
    <w:p>
      <w:pPr>
        <w:pStyle w:val="Normal"/>
        <w:shd w:fill="FFFFFF" w:val="clear"/>
        <w:ind w:firstLine="567"/>
        <w:jc w:val="both"/>
        <w:rPr/>
      </w:pPr>
      <w:r>
        <w:rPr>
          <w:color w:val="000000"/>
          <w:sz w:val="24"/>
          <w:szCs w:val="24"/>
          <w:lang w:val="en-US" w:eastAsia="en-US"/>
        </w:rPr>
        <w:t xml:space="preserve">Вот, Ваше «противоречие» привело нас в дремучий лес премудрости и, чтобы не заблудиться, надо остановиться. Ещё следует обратить внимание на Утверждение, что ОГОНЬ есть ПРОЦЕСС или НЕЧТО </w:t>
      </w:r>
      <w:r>
        <w:rPr>
          <w:i/>
          <w:iCs/>
          <w:color w:val="000000"/>
          <w:sz w:val="24"/>
          <w:szCs w:val="24"/>
          <w:lang w:val="en-US" w:eastAsia="en-US"/>
        </w:rPr>
        <w:t xml:space="preserve">вызывающее </w:t>
      </w:r>
      <w:r>
        <w:rPr>
          <w:color w:val="000000"/>
          <w:sz w:val="24"/>
          <w:szCs w:val="24"/>
          <w:lang w:val="en-US" w:eastAsia="en-US"/>
        </w:rPr>
        <w:t xml:space="preserve">процесс в материи, что </w:t>
      </w:r>
      <w:r>
        <w:rPr>
          <w:i/>
          <w:iCs/>
          <w:color w:val="000000"/>
          <w:sz w:val="24"/>
          <w:szCs w:val="24"/>
          <w:lang w:val="en-US" w:eastAsia="en-US"/>
        </w:rPr>
        <w:t xml:space="preserve">проявленное </w:t>
      </w:r>
      <w:r>
        <w:rPr>
          <w:color w:val="000000"/>
          <w:sz w:val="24"/>
          <w:szCs w:val="24"/>
          <w:lang w:val="en-US" w:eastAsia="en-US"/>
        </w:rPr>
        <w:t>БЕСПРЕДЕЛЬНО И ВЕЧНО («Б-1»</w:t>
      </w:r>
      <w:r>
        <w:rPr>
          <w:rStyle w:val="FootnoteCharacters"/>
          <w:rStyle w:val="FootnoteAnchor"/>
          <w:color w:val="000000"/>
          <w:sz w:val="24"/>
          <w:szCs w:val="24"/>
          <w:lang w:val="en-US" w:eastAsia="en-US"/>
        </w:rPr>
        <w:footnoteReference w:customMarkFollows="1" w:id="43"/>
        <w:t>*</w:t>
      </w:r>
      <w:r>
        <w:rPr>
          <w:color w:val="000000"/>
          <w:sz w:val="24"/>
          <w:szCs w:val="24"/>
          <w:lang w:val="en-US" w:eastAsia="en-US"/>
        </w:rPr>
        <w:t>), что сущест</w:t>
        <w:softHyphen/>
        <w:t xml:space="preserve">вуют градации материи. Все они предельны, но их основа — Первичная Субстанция — беспредельна. Там, где кончается, как Вы пишете, «объём материи» — там находится КОРЕНЬ МАТЕРИИ, или </w:t>
      </w:r>
      <w:r>
        <w:rPr>
          <w:i/>
          <w:iCs/>
          <w:color w:val="000000"/>
          <w:sz w:val="24"/>
          <w:szCs w:val="24"/>
          <w:lang w:val="en-US" w:eastAsia="en-US"/>
        </w:rPr>
        <w:t>ОГОНЬ.</w:t>
      </w:r>
    </w:p>
    <w:p>
      <w:pPr>
        <w:pStyle w:val="Normal"/>
        <w:shd w:fill="FFFFFF" w:val="clear"/>
        <w:ind w:firstLine="567"/>
        <w:jc w:val="both"/>
        <w:rPr>
          <w:sz w:val="24"/>
          <w:szCs w:val="24"/>
          <w:lang w:val="en-US" w:eastAsia="en-US"/>
        </w:rPr>
      </w:pPr>
      <w:r>
        <w:rPr>
          <w:color w:val="000000"/>
          <w:sz w:val="24"/>
          <w:szCs w:val="24"/>
          <w:lang w:val="en-US" w:eastAsia="en-US"/>
        </w:rPr>
        <w:t xml:space="preserve">Та же энергия </w:t>
      </w:r>
      <w:r>
        <w:rPr>
          <w:i/>
          <w:iCs/>
          <w:color w:val="000000"/>
          <w:sz w:val="24"/>
          <w:szCs w:val="24"/>
          <w:lang w:val="en-US" w:eastAsia="en-US"/>
        </w:rPr>
        <w:t xml:space="preserve">РАЗМНОЖЕНИЯ </w:t>
      </w:r>
      <w:r>
        <w:rPr>
          <w:color w:val="000000"/>
          <w:sz w:val="24"/>
          <w:szCs w:val="24"/>
          <w:lang w:val="en-US" w:eastAsia="en-US"/>
        </w:rPr>
        <w:t xml:space="preserve">действует в андрогине, не выходя за пределы монолита. Не следует принимать духовный андрогинизм материально. Духовный андрогинизм будущего — это нуклеус начал, спаянный ЕДИНЫМ СОТВОРЧЕСТВОМ. Так Великое Братство хотя и является Единым </w:t>
      </w:r>
      <w:r>
        <w:rPr>
          <w:color w:val="000000"/>
          <w:sz w:val="24"/>
          <w:szCs w:val="24"/>
          <w:lang w:val="en-US" w:eastAsia="en-US"/>
        </w:rPr>
        <w:t>Ego</w:t>
      </w:r>
      <w:r>
        <w:rPr>
          <w:color w:val="000000"/>
          <w:sz w:val="24"/>
          <w:szCs w:val="24"/>
          <w:lang w:val="en-US" w:eastAsia="en-US"/>
        </w:rPr>
        <w:t>, но имеет множество рук и глаз.</w:t>
      </w:r>
    </w:p>
    <w:p>
      <w:pPr>
        <w:pStyle w:val="Normal"/>
        <w:shd w:fill="FFFFFF" w:val="clear"/>
        <w:ind w:firstLine="567"/>
        <w:jc w:val="both"/>
        <w:rPr>
          <w:sz w:val="24"/>
          <w:szCs w:val="24"/>
          <w:lang w:val="en-US" w:eastAsia="en-US"/>
        </w:rPr>
      </w:pPr>
      <w:r>
        <w:rPr>
          <w:color w:val="000000"/>
          <w:sz w:val="24"/>
          <w:szCs w:val="24"/>
          <w:lang w:val="en-US" w:eastAsia="en-US"/>
        </w:rPr>
        <w:t>Сны Ваши не кажутся странными. Всё ясно, но не радует безрадостность их. Впрочем, первое чувство, которое охватывает большого духа, уходящего в новый путь — это СОЖАЛЕНИЕ О НЕПРАВИЛЬНОМ И НЕПОЛНОМ ИСПОЛЬЗОВАНИИ ТВОРЧЕСКОЙ ЭНЕРГИИ. Но если такие сны снятся, значит ещё есть время подготовиться к более радостному уходу. Особенно много, в этом отношении, даёт мне «Беспредельность» (конечно, в дешифрованном состоянии). Действительно: серое наследие оставляем мы за собою! Всё могло бы быть иначе...</w:t>
      </w:r>
    </w:p>
    <w:p>
      <w:pPr>
        <w:pStyle w:val="Normal"/>
        <w:shd w:fill="FFFFFF" w:val="clear"/>
        <w:ind w:firstLine="567"/>
        <w:jc w:val="both"/>
        <w:rPr>
          <w:sz w:val="24"/>
          <w:szCs w:val="24"/>
          <w:lang w:val="en-US" w:eastAsia="en-US"/>
        </w:rPr>
      </w:pPr>
      <w:r>
        <w:rPr>
          <w:color w:val="000000"/>
          <w:sz w:val="24"/>
          <w:szCs w:val="24"/>
          <w:lang w:val="en-US" w:eastAsia="en-US"/>
        </w:rPr>
        <w:t>Названия Шестой и Седьмой стихии в различных школах различны. У меня где-то записаны эти названия, но это далеко. По возвращении поищу. Хотя и чувствую, что запрашивать об этом не стоит, но попытаюсь.</w:t>
      </w:r>
    </w:p>
    <w:p>
      <w:pPr>
        <w:pStyle w:val="Normal"/>
        <w:shd w:fill="FFFFFF" w:val="clear"/>
        <w:ind w:firstLine="567"/>
        <w:jc w:val="both"/>
        <w:rPr>
          <w:color w:val="000000"/>
          <w:sz w:val="24"/>
          <w:szCs w:val="24"/>
          <w:lang w:val="en-US" w:eastAsia="en-US"/>
        </w:rPr>
      </w:pPr>
      <w:r>
        <w:rPr>
          <w:color w:val="000000"/>
          <w:sz w:val="24"/>
          <w:szCs w:val="24"/>
          <w:lang w:val="en-US" w:eastAsia="en-US"/>
        </w:rPr>
        <w:t>«Слепые строители» — адресовано друзьям — сеяте</w:t>
        <w:softHyphen/>
        <w:t>лям разъединения. &lt;...&gt;</w:t>
      </w:r>
    </w:p>
    <w:p>
      <w:pPr>
        <w:pStyle w:val="Normal"/>
        <w:shd w:fill="FFFFFF" w:val="clear"/>
        <w:ind w:firstLine="567"/>
        <w:jc w:val="both"/>
        <w:rPr>
          <w:color w:val="000000"/>
          <w:sz w:val="24"/>
          <w:szCs w:val="24"/>
          <w:lang w:val="en-US" w:eastAsia="en-US"/>
        </w:rPr>
      </w:pPr>
      <w:r>
        <w:rPr>
          <w:color w:val="000000"/>
          <w:sz w:val="24"/>
          <w:szCs w:val="24"/>
          <w:lang w:val="en-US" w:eastAsia="en-US"/>
        </w:rPr>
        <w:t>Ваш врач — сильный интеллектуал: он видит, что Вы с энтузиазмом рекламируете Уч[ение] А[гни] Й[оги], и хочет сказать: «А сами-то Вы ели кашу, которую так расхваливаете? Вот, например, Вы говорите, что человек может летать по воздуху, убивать глазом тигра, посещать Юпитер и Венеру, возможно, что это так, но откуда исходит Ваш энтузиазм: сами-то Вы не летали, не убили ни одного тигра и никогда не были ни на Юпитере, ни на Венере. Вот если бы всё это случилось с Вами, я бы легко понял Ваш энтузиазм, но с чего это Вы так надрываетесь в расхваливании каши, которую Вы никогда не ели!?».</w:t>
      </w:r>
    </w:p>
    <w:p>
      <w:pPr>
        <w:pStyle w:val="Normal"/>
        <w:shd w:fill="FFFFFF" w:val="clear"/>
        <w:ind w:firstLine="567"/>
        <w:jc w:val="both"/>
        <w:rPr>
          <w:sz w:val="24"/>
          <w:szCs w:val="24"/>
          <w:lang w:val="en-US" w:eastAsia="en-US"/>
        </w:rPr>
      </w:pPr>
      <w:r>
        <w:rPr>
          <w:color w:val="000000"/>
          <w:sz w:val="24"/>
          <w:szCs w:val="24"/>
          <w:lang w:val="en-US" w:eastAsia="en-US"/>
        </w:rPr>
        <w:t xml:space="preserve">Всё же, несмотря на коварность, вопрос хорош: он заставляет нас, наконец-то подумать: ДЕЙСТВИТЕЛЬНО, ЧЕГО МЫ ДОСТИГЛИ и если чего-то не достигли, то </w:t>
      </w:r>
      <w:r>
        <w:rPr>
          <w:i/>
          <w:iCs/>
          <w:color w:val="000000"/>
          <w:sz w:val="24"/>
          <w:szCs w:val="24"/>
          <w:lang w:val="en-US" w:eastAsia="en-US"/>
        </w:rPr>
        <w:t>почем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Ноябрь 197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адуемся Вашей радостью. С того времени, как по</w:t>
        <w:softHyphen/>
        <w:t>кинули Урангу, продвижение в Беспредельность сильно замедлилось: силы хаоса атакуют зверски, и одновременно через разные каналы происходит размагничивание и при</w:t>
        <w:softHyphen/>
        <w:t>ём ухудшается, но всё же радует то, что несмотря на такой мощный натиск, постоянство достигнутого остаётся непре</w:t>
        <w:softHyphen/>
        <w:t>ложным.</w:t>
      </w:r>
    </w:p>
    <w:p>
      <w:pPr>
        <w:pStyle w:val="Normal"/>
        <w:shd w:fill="FFFFFF" w:val="clear"/>
        <w:ind w:firstLine="567"/>
        <w:jc w:val="both"/>
        <w:rPr>
          <w:sz w:val="24"/>
          <w:szCs w:val="24"/>
          <w:lang w:val="en-US" w:eastAsia="en-US"/>
        </w:rPr>
      </w:pPr>
      <w:r>
        <w:rPr>
          <w:color w:val="000000"/>
          <w:sz w:val="24"/>
          <w:szCs w:val="24"/>
          <w:lang w:val="en-US" w:eastAsia="en-US"/>
        </w:rPr>
        <w:t>Имейте в виду, я мало помню из того, что записано в тетрадях. Иногда читаю, восторгаюсь и спрашиваю себя: как всё это можно забыть? Печально: многое не записано, какая-то растерянность, халатность, думаю — ещё успею, не забуду, но через час, уже не могу вспомнить даже о чём шла речь.</w:t>
      </w:r>
    </w:p>
    <w:p>
      <w:pPr>
        <w:pStyle w:val="Normal"/>
        <w:shd w:fill="FFFFFF" w:val="clear"/>
        <w:ind w:firstLine="567"/>
        <w:jc w:val="both"/>
        <w:rPr>
          <w:sz w:val="24"/>
          <w:szCs w:val="24"/>
          <w:lang w:val="en-US" w:eastAsia="en-US"/>
        </w:rPr>
      </w:pPr>
      <w:r>
        <w:rPr>
          <w:color w:val="000000"/>
          <w:sz w:val="24"/>
          <w:szCs w:val="24"/>
          <w:lang w:val="en-US" w:eastAsia="en-US"/>
        </w:rPr>
        <w:t>Как Вы находите Люду после возвращения?.. Есть ли какие-то сдвиги в сознании? Чувствуется ли нарастание устремления? Сейчас она может воспринять больше, но очень и очень нуждается в укреплении основ и расширении ЭЛЕ</w:t>
        <w:softHyphen/>
        <w:t>МЕНТАРНЫХ знаний.</w:t>
      </w:r>
    </w:p>
    <w:p>
      <w:pPr>
        <w:pStyle w:val="Normal"/>
        <w:shd w:fill="FFFFFF" w:val="clear"/>
        <w:ind w:firstLine="567"/>
        <w:jc w:val="both"/>
        <w:rPr>
          <w:color w:val="000000"/>
          <w:sz w:val="24"/>
          <w:szCs w:val="24"/>
          <w:lang w:val="en-US" w:eastAsia="en-US"/>
        </w:rPr>
      </w:pPr>
      <w:r>
        <w:rPr>
          <w:color w:val="000000"/>
          <w:sz w:val="24"/>
          <w:szCs w:val="24"/>
          <w:lang w:val="en-US" w:eastAsia="en-US"/>
        </w:rPr>
        <w:t>«Скажите поклоннику магии, что сочетание лучей при его рождении, утвердив его стремление в тонком Теле, не дало необходимых энергий для претворения этих стрем</w:t>
        <w:softHyphen/>
        <w:t>лений на плане физическом»</w:t>
      </w:r>
    </w:p>
    <w:p>
      <w:pPr>
        <w:pStyle w:val="Normal"/>
        <w:shd w:fill="FFFFFF" w:val="clear"/>
        <w:ind w:firstLine="567"/>
        <w:jc w:val="both"/>
        <w:rPr/>
      </w:pPr>
      <w:r>
        <w:rPr>
          <w:color w:val="000000"/>
          <w:sz w:val="24"/>
          <w:szCs w:val="24"/>
          <w:lang w:val="en-US" w:eastAsia="en-US"/>
        </w:rPr>
        <w:t>«Для утверждения Новой эпохи нужно было загля</w:t>
        <w:softHyphen/>
        <w:t>нуть в будущее сочетание светил, взвесить перспективы созревания различных стран (что связано с МЕСТОМ на коре), перспективы народов, что связано с созреванием</w:t>
      </w:r>
      <w:r>
        <w:rPr>
          <w:sz w:val="24"/>
          <w:szCs w:val="24"/>
          <w:lang w:val="en-US" w:eastAsia="en-US"/>
        </w:rPr>
        <w:t xml:space="preserve"> </w:t>
      </w:r>
      <w:r>
        <w:rPr>
          <w:color w:val="000000"/>
          <w:sz w:val="24"/>
          <w:szCs w:val="24"/>
          <w:lang w:val="en-US" w:eastAsia="en-US"/>
        </w:rPr>
        <w:t>внутренних сил определённых коллективов. Нужно было подготовить рождение результатов этих тысячелетних процессов, подобрать духов-руководителей, подготовить и сочетать их сотрудников, распределить место и время их воплощений, подготовить каждого к поручаемой миссии. Нужно было сделать и многое другое, прежде чем, например, русская революция могла состояться. Если бы люди знали, как нелегко было подготовить поворот мировых течений, они почтили бы наступающую дату не кощунственным пьянством, треском трафаретных речей, шествием толп, но благоговейным молчанием, склонив головы перед вели</w:t>
        <w:softHyphen/>
        <w:t>чием творчества Архатов». (5.11.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b/>
          <w:bCs/>
          <w:color w:val="000000"/>
          <w:sz w:val="24"/>
          <w:szCs w:val="24"/>
          <w:lang w:val="en-US" w:eastAsia="en-US"/>
        </w:rPr>
        <w:t>27.01.76.</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альше начинаете повесть о Космическом Магните. (Наконец-то добрались!).</w:t>
      </w:r>
    </w:p>
    <w:p>
      <w:pPr>
        <w:pStyle w:val="Normal"/>
        <w:shd w:fill="FFFFFF" w:val="clear"/>
        <w:ind w:firstLine="567"/>
        <w:jc w:val="both"/>
        <w:rPr>
          <w:sz w:val="24"/>
          <w:szCs w:val="24"/>
          <w:lang w:val="en-US" w:eastAsia="en-US"/>
        </w:rPr>
      </w:pPr>
      <w:r>
        <w:rPr>
          <w:color w:val="000000"/>
          <w:sz w:val="24"/>
          <w:szCs w:val="24"/>
          <w:lang w:val="en-US" w:eastAsia="en-US"/>
        </w:rPr>
        <w:t>«Центр, вокруг которого вращается семья, или частицы её составляющие, ни есть отец, ни есть мать, ни есть муж, ни есть жена; ни есть потомство... Что же тогда является центром семьи? Центром семьи является ЛЮБОВЬ начал. Уберите этот центр и семья развалится. Качество этой любви, этого МАГНИТА, может и должно претерпевать изменения; любовь как высший принцип выражения от</w:t>
        <w:softHyphen/>
        <w:t>ношений должна совершенствоваться.&lt;...&gt; Итак, ЦЕНТРОМ ВРАЩЕНИЯ ЯВЛЯЕТСЯ ЛЮБОВЬ НАЧАЛ; Косми</w:t>
        <w:softHyphen/>
        <w:t>ческая Любовь есть Бхакти — Владыка Космического Маг</w:t>
        <w:softHyphen/>
        <w:t>нита. Сердце называлось центром вращения потому, что оно находилось на границе Духа и Материи — между Ду</w:t>
        <w:softHyphen/>
        <w:t>хом и Материей. Сердце есть центр или середина диаметра, на одном конце которого находится Мужское Начало или Дух, а на другом конце — Материя или Женское Начало. Вращение этого диаметра порождает Круг Жизни. Равновесие порождает гармонию. Центром равновесия будет Любовь, а сам диаметр образован тяготением Начал.</w:t>
      </w:r>
    </w:p>
    <w:p>
      <w:pPr>
        <w:pStyle w:val="Normal"/>
        <w:shd w:fill="FFFFFF" w:val="clear"/>
        <w:ind w:firstLine="567"/>
        <w:jc w:val="both"/>
        <w:rPr>
          <w:color w:val="000000"/>
          <w:sz w:val="24"/>
          <w:szCs w:val="24"/>
          <w:lang w:val="en-US" w:eastAsia="en-US"/>
        </w:rPr>
      </w:pPr>
      <w:r>
        <w:rPr>
          <w:color w:val="000000"/>
          <w:sz w:val="24"/>
          <w:szCs w:val="24"/>
          <w:lang w:val="en-US" w:eastAsia="en-US"/>
        </w:rPr>
        <w:t>Отношение Круга к Диаметру, или так называемое «пи», есть число Иерархии. Если мы попробуем ответить на вопрос: почему это так, то математические изыскания ничего не дадут, но если в отношении «пи» поставим вместо окружности — жизненный круг — цикл, управляемый посменно разными Иерархами (Правителями Зодиака), а вмес</w:t>
        <w:softHyphen/>
        <w:t>то диаметра — тяготение Начал, и вместо центра — Любовь, соотношение может быть разрешено метафизически.» &lt;...&gt;</w:t>
      </w:r>
    </w:p>
    <w:p>
      <w:pPr>
        <w:pStyle w:val="Normal"/>
        <w:shd w:fill="FFFFFF" w:val="clear"/>
        <w:ind w:firstLine="567"/>
        <w:jc w:val="both"/>
        <w:rPr>
          <w:color w:val="000000"/>
          <w:sz w:val="24"/>
          <w:szCs w:val="24"/>
          <w:lang w:val="en-US" w:eastAsia="en-US"/>
        </w:rPr>
      </w:pPr>
      <w:r>
        <w:rPr>
          <w:color w:val="000000"/>
          <w:sz w:val="24"/>
          <w:szCs w:val="24"/>
          <w:lang w:val="en-US" w:eastAsia="en-US"/>
        </w:rPr>
        <w:t>По нашим представлениям — это ключ, который поможет отомкнуть многие замки, стоящие впереди. На наш вопрос, как читается том писем, Ж. ответил, что это великий труд и к нему надо подготовиться, а пока с упое</w:t>
        <w:softHyphen/>
        <w:t>нием читает Ефремова: «Таис Афинская». Горит жела</w:t>
        <w:softHyphen/>
        <w:t>нием прочесть прочие труды покойного автора. Он так горит этим чтением, что заразил даже нас. Я начал читать «На краю Ойкумены», но несмотря на захватывающий сю</w:t>
        <w:softHyphen/>
        <w:t>жет — бросил. Скудное воображение автора не поднимается даже на одну тысячную истинного представления о древ</w:t>
        <w:softHyphen/>
        <w:t>нем Египте. Воображение заурядного исследователя далё</w:t>
        <w:softHyphen/>
        <w:t>ких времён. Правда много мелких исторических сведений и объяснений древне-египетских слов. Но несомненно одно: чтение это для него полезно, а чтение комментариев (пока что), было бы разрушительно.</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7.03.7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пасибо за пожелание долгих лет жизни — это вер</w:t>
        <w:softHyphen/>
        <w:t>ный признак близости смерти, когда желают продления жизни. Да, это так — окончание цикла близится: каждый день приносит те или иные симптомы разрушения, но мы пока идём своим курсом, не обращая внимания на про</w:t>
        <w:softHyphen/>
        <w:t>боины. Тело трещит и стонет, но дух крепнет, и душа наполняется радостью вечного бытия, для которого смена форм не существенна.</w:t>
      </w:r>
    </w:p>
    <w:p>
      <w:pPr>
        <w:pStyle w:val="Normal"/>
        <w:shd w:fill="FFFFFF" w:val="clear"/>
        <w:ind w:firstLine="567"/>
        <w:jc w:val="both"/>
        <w:rPr>
          <w:sz w:val="24"/>
          <w:szCs w:val="24"/>
          <w:lang w:val="en-US" w:eastAsia="en-US"/>
        </w:rPr>
      </w:pPr>
      <w:r>
        <w:rPr>
          <w:color w:val="000000"/>
          <w:sz w:val="24"/>
          <w:szCs w:val="24"/>
          <w:lang w:val="en-US" w:eastAsia="en-US"/>
        </w:rPr>
        <w:t>«Человечество должно выполнить ОПРЕДЕЛЁННЫЕ космические функции». &lt;...&gt;</w:t>
      </w:r>
    </w:p>
    <w:p>
      <w:pPr>
        <w:pStyle w:val="Normal"/>
        <w:shd w:fill="FFFFFF" w:val="clear"/>
        <w:ind w:firstLine="567"/>
        <w:jc w:val="both"/>
        <w:rPr>
          <w:sz w:val="24"/>
          <w:szCs w:val="24"/>
          <w:lang w:val="en-US" w:eastAsia="en-US"/>
        </w:rPr>
      </w:pPr>
      <w:r>
        <w:rPr>
          <w:color w:val="000000"/>
          <w:sz w:val="24"/>
          <w:szCs w:val="24"/>
          <w:lang w:val="en-US" w:eastAsia="en-US"/>
        </w:rPr>
        <w:t>Земля является звеном в цепи семи миров, и как таковая связана с миром вышестоящим и нижележащим, иначе говоря, с Юпитером и Марсом. Конечно, определённая связь существует и с прочими членами планетной общины: с Ураном, Венерой, Сатурном и Меркурием. Между прочим, заявление Генделя, что Нептун не входит в число Солнечной Системы, есть результат недоразумения: ему было сказано, что Нептун не входит в систему наших миров, имея в виду цепь, состоящую из Урана, Венеры, Земли, Марса, Меркурия</w:t>
      </w:r>
      <w:r>
        <w:rPr>
          <w:sz w:val="24"/>
          <w:szCs w:val="24"/>
          <w:lang w:val="en-US" w:eastAsia="en-US"/>
        </w:rPr>
        <w:t xml:space="preserve"> </w:t>
      </w:r>
      <w:r>
        <w:rPr>
          <w:color w:val="000000"/>
          <w:sz w:val="24"/>
          <w:szCs w:val="24"/>
          <w:lang w:val="en-US" w:eastAsia="en-US"/>
        </w:rPr>
        <w:t>и Сатурна. А он понял это как то, что Нептун не входит в Солнечную Систему. И тут же нашёл объяснение и доказательство (обратное вращение спутников), которое ничего не доказывает. Такое же обратное вращение имеет и Венера, как это установлено совсем недавно. &lt;...&gt;</w:t>
      </w:r>
    </w:p>
    <w:p>
      <w:pPr>
        <w:pStyle w:val="Normal"/>
        <w:shd w:fill="FFFFFF" w:val="clear"/>
        <w:ind w:firstLine="567"/>
        <w:jc w:val="both"/>
        <w:rPr/>
      </w:pPr>
      <w:r>
        <w:rPr>
          <w:color w:val="000000"/>
          <w:sz w:val="24"/>
          <w:szCs w:val="24"/>
          <w:lang w:val="en-US" w:eastAsia="en-US"/>
        </w:rPr>
        <w:t>Выдержка из одного письма от 17.03.76: «Е.И. с са</w:t>
        <w:softHyphen/>
        <w:t>мого раннего детства верила в существование своего Учи</w:t>
        <w:softHyphen/>
        <w:t>теля, и с самого раннего детства стремилась к встрече. Конечно, прежде, чем эта встреча состоялась, она уже очень много знала о Нём. 24-го марта 1920 года, когда Ур. пребывала в Лондоне, в комнате Её появился свет, который, всё время усиливаясь, превратился в сияющее видение Вл[адыки] М. с камнем в руках, и Голос Его сказал: «Я твоё благо...». Дальше Вл. открыл своим любимым Уче</w:t>
        <w:softHyphen/>
        <w:t>никам потрясающую для Них тайну: «Я — вы, вы — Я, частицы Божественного Я». Так было утверждено Бо</w:t>
        <w:softHyphen/>
        <w:t>жественное Отцовство. &lt;. . .&gt; Так началось Великое Про</w:t>
        <w:softHyphen/>
        <w:t>возвестие, Новая Эпоха и подвиг Носителей Великого поручения (начинать [строить] Шестую Расу). Потому, перечисленные СЕМЬ признаков Божественного Отцов</w:t>
        <w:softHyphen/>
        <w:t>ства не являются символами, но просто словами Вл., конечно, исполненные глубокого значения. В ознамено</w:t>
        <w:softHyphen/>
        <w:t>вание этого события и празднуется 24-ое марта: праздник рождения Нового Человечества, центром образования которого является монада, состоящая из Дочери и Сына Разума.» («Так Мы величаем Наших Огненных Носи</w:t>
        <w:softHyphen/>
        <w:t>телей» И-82)</w:t>
      </w:r>
      <w:r>
        <w:rPr>
          <w:rStyle w:val="FootnoteCharacters"/>
          <w:rStyle w:val="FootnoteAnchor"/>
          <w:color w:val="000000"/>
          <w:sz w:val="24"/>
          <w:szCs w:val="24"/>
          <w:lang w:val="en-US" w:eastAsia="en-US"/>
        </w:rPr>
        <w:footnoteReference w:customMarkFollows="1" w:id="44"/>
        <w:t>*</w:t>
      </w:r>
      <w:r>
        <w:rPr>
          <w:color w:val="000000"/>
          <w:sz w:val="24"/>
          <w:szCs w:val="24"/>
          <w:lang w:val="en-US" w:eastAsia="en-US"/>
        </w:rPr>
        <w:t xml:space="preserve"> </w:t>
      </w:r>
      <w:r>
        <w:rPr>
          <w:i/>
          <w:iCs/>
          <w:color w:val="000000"/>
          <w:sz w:val="24"/>
          <w:szCs w:val="24"/>
          <w:lang w:val="en-US" w:eastAsia="en-US"/>
        </w:rPr>
        <w:t xml:space="preserve">&lt;. </w:t>
      </w:r>
      <w:r>
        <w:rPr>
          <w:color w:val="000000"/>
          <w:sz w:val="24"/>
          <w:szCs w:val="24"/>
          <w:lang w:val="en-US" w:eastAsia="en-US"/>
        </w:rPr>
        <w:t>. .&gt;</w:t>
      </w:r>
    </w:p>
    <w:p>
      <w:pPr>
        <w:pStyle w:val="Normal"/>
        <w:shd w:fill="FFFFFF" w:val="clear"/>
        <w:ind w:firstLine="567"/>
        <w:jc w:val="both"/>
        <w:rPr>
          <w:color w:val="000000"/>
          <w:sz w:val="24"/>
          <w:szCs w:val="24"/>
          <w:lang w:val="en-US" w:eastAsia="en-US"/>
        </w:rPr>
      </w:pPr>
      <w:r>
        <w:rPr>
          <w:color w:val="000000"/>
          <w:sz w:val="24"/>
          <w:szCs w:val="24"/>
          <w:lang w:val="en-US" w:eastAsia="en-US"/>
        </w:rPr>
        <w:t>Недавно читал «Дхаммапада» и увидел место: «Если кто увидит мудреца, указывающего недостатки и упрека</w:t>
        <w:softHyphen/>
        <w:t>ющего за них, пусть он следует за таким мудрецом, как за указывающим сокровище. Лучше, а не хуже будет тому, кто следует за таки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04.7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Шлём Вам, Друг наш, терпение, мужество и осто</w:t>
        <w:softHyphen/>
        <w:t>рожность для отражения разрушительных сил. Вам предназначено явить пример цветения розы на снегу. Пусть</w:t>
      </w:r>
      <w:r>
        <w:rPr>
          <w:sz w:val="24"/>
          <w:szCs w:val="24"/>
          <w:lang w:val="en-US" w:eastAsia="en-US"/>
        </w:rPr>
        <w:t xml:space="preserve"> </w:t>
      </w:r>
      <w:r>
        <w:rPr>
          <w:color w:val="000000"/>
          <w:sz w:val="24"/>
          <w:szCs w:val="24"/>
          <w:lang w:val="en-US" w:eastAsia="en-US"/>
        </w:rPr>
        <w:t>поучатся люди, как можно сверкать в суровое время преклонных лет.</w:t>
      </w:r>
    </w:p>
    <w:p>
      <w:pPr>
        <w:pStyle w:val="Normal"/>
        <w:shd w:fill="FFFFFF" w:val="clear"/>
        <w:ind w:firstLine="567"/>
        <w:jc w:val="both"/>
        <w:rPr>
          <w:sz w:val="24"/>
          <w:szCs w:val="24"/>
          <w:lang w:val="en-US" w:eastAsia="en-US"/>
        </w:rPr>
      </w:pPr>
      <w:r>
        <w:rPr>
          <w:color w:val="000000"/>
          <w:sz w:val="24"/>
          <w:szCs w:val="24"/>
          <w:lang w:val="en-US" w:eastAsia="en-US"/>
        </w:rPr>
        <w:t>Все послания Ваши дошли своевременно, но страшная качка мешает отвечать своевременно. У нас бушует ве</w:t>
        <w:softHyphen/>
        <w:t>сенний шторм: вздымаются невиданные валы житейского моря. Ещё никогда, за последнее время, не было такого сгущения обстоятельств и нагромождения трудностей. Утешаемся тем, что и это пройдёт! Я ложусь в девять вечера, а встаю в два ночи. Днём, если удаётся поспать час или два, то хорошо. Обшивка трещит и у меня, и у Лиды. Своевременный отъезд в Урангу ставится под сомнение.</w:t>
      </w:r>
      <w:r>
        <w:rPr>
          <w:sz w:val="24"/>
          <w:szCs w:val="24"/>
          <w:lang w:val="en-US" w:eastAsia="en-US"/>
        </w:rPr>
        <w:t xml:space="preserve"> </w:t>
      </w:r>
      <w:r>
        <w:rPr>
          <w:color w:val="000000"/>
          <w:sz w:val="24"/>
          <w:szCs w:val="24"/>
          <w:lang w:val="en-US" w:eastAsia="en-US"/>
        </w:rPr>
        <w:t>&lt;...&gt;</w:t>
      </w:r>
    </w:p>
    <w:p>
      <w:pPr>
        <w:pStyle w:val="Normal"/>
        <w:shd w:fill="FFFFFF" w:val="clear"/>
        <w:ind w:firstLine="567"/>
        <w:jc w:val="both"/>
        <w:rPr/>
      </w:pPr>
      <w:r>
        <w:rPr>
          <w:color w:val="000000"/>
          <w:sz w:val="24"/>
          <w:szCs w:val="24"/>
          <w:lang w:val="en-US" w:eastAsia="en-US"/>
        </w:rPr>
        <w:t>Совершается то, что предчувствовалось: начинается</w:t>
      </w:r>
      <w:r>
        <w:rPr>
          <w:sz w:val="24"/>
          <w:szCs w:val="24"/>
          <w:lang w:val="en-US" w:eastAsia="en-US"/>
        </w:rPr>
        <w:t xml:space="preserve"> </w:t>
      </w:r>
      <w:r>
        <w:rPr>
          <w:color w:val="000000"/>
          <w:sz w:val="24"/>
          <w:szCs w:val="24"/>
          <w:lang w:val="en-US" w:eastAsia="en-US"/>
        </w:rPr>
        <w:t>увязывание низшего аспекта тайны Начал с его Высшим аспектом. Разливается целое море глубочайших познаний, которые, сами по себе, уже становятся для среднего чела такими же непонятными, как и сама «Беспредельность». Требуется комментирование комментариев, но пока этим заняться некому, так как невозможно оторваться от глав</w:t>
        <w:softHyphen/>
        <w:t>ного направления. Итак, всё движется крайне медленно, и тёмные силы стараются всеми мерами повредить воспри</w:t>
        <w:softHyphen/>
        <w:t>ятию. Мы сделали опыт — ознакомили среднего чела с одним, потрясшим нас сообщением. Он воспринял весьма доброжелательно, разразился пространной речью по поводу прочитанного ему. Из этой речи мы поняли, что он НИЧЕГО НЕ ПОНЯЛ. Ведь, чтобы понять важность передаваемого ему открытия, надо было бы изучить сотни страниц предшествовавшего текста. Становится не по себе, когда на</w:t>
        <w:softHyphen/>
        <w:t>чинаешь думать о том, что такой, в общем-то, самоубийствен</w:t>
        <w:softHyphen/>
        <w:t>ный труд (бессонные ночи), никому не нужен. И всё же уйти от него уже невозможно. Тайна есть самый сильный магнит.</w:t>
      </w:r>
    </w:p>
    <w:p>
      <w:pPr>
        <w:pStyle w:val="Normal"/>
        <w:shd w:fill="FFFFFF" w:val="clear"/>
        <w:ind w:firstLine="567"/>
        <w:jc w:val="both"/>
        <w:rPr/>
      </w:pPr>
      <w:r>
        <w:rPr>
          <w:color w:val="000000"/>
          <w:sz w:val="24"/>
          <w:szCs w:val="24"/>
          <w:lang w:val="en-US" w:eastAsia="en-US"/>
        </w:rPr>
        <w:t>«Эволюция человечества ведёт человека к утверж</w:t>
        <w:softHyphen/>
        <w:t>дению высшего предназначения: через степени «меченос</w:t>
        <w:softHyphen/>
        <w:t>ца», «мощного», «лампады пустыни», «пустынного льва», сотрудника Начал», к степени СОЗДАТЕЛЯ. Но, чтобы стать создателем мира, духовная сущность человека должна овладевать всеми видами творчества, необходимыми для этого. Такое выявление возможно лишь при горении высшей любви. Лишь любовь выявляет все скрытые огни</w:t>
      </w:r>
      <w:r>
        <w:rPr>
          <w:sz w:val="24"/>
          <w:szCs w:val="24"/>
          <w:lang w:val="en-US" w:eastAsia="en-US"/>
        </w:rPr>
        <w:t xml:space="preserve"> </w:t>
      </w:r>
      <w:r>
        <w:rPr>
          <w:color w:val="000000"/>
          <w:sz w:val="24"/>
          <w:szCs w:val="24"/>
          <w:lang w:val="en-US" w:eastAsia="en-US"/>
        </w:rPr>
        <w:t xml:space="preserve"> центров человеческого духа.</w:t>
      </w:r>
    </w:p>
    <w:p>
      <w:pPr>
        <w:pStyle w:val="Normal"/>
        <w:shd w:fill="FFFFFF" w:val="clear"/>
        <w:ind w:firstLine="567"/>
        <w:jc w:val="both"/>
        <w:rPr/>
      </w:pPr>
      <w:r>
        <w:rPr>
          <w:color w:val="000000"/>
          <w:sz w:val="24"/>
          <w:szCs w:val="24"/>
          <w:lang w:val="en-US" w:eastAsia="en-US"/>
        </w:rPr>
        <w:t>Потому и эволюция народов, складывающая эволю</w:t>
        <w:softHyphen/>
        <w:t>цию рас, всецело зависит от любви и держится любовью.</w:t>
      </w:r>
      <w:r>
        <w:rPr>
          <w:sz w:val="24"/>
          <w:szCs w:val="24"/>
          <w:lang w:val="en-US" w:eastAsia="en-US"/>
        </w:rPr>
        <w:t xml:space="preserve"> </w:t>
      </w:r>
      <w:r>
        <w:rPr>
          <w:color w:val="000000"/>
          <w:sz w:val="24"/>
          <w:szCs w:val="24"/>
          <w:lang w:val="en-US" w:eastAsia="en-US"/>
        </w:rPr>
        <w:t>Теперь Вы можете понять, какое огромное значение имеет любовь женщины и мужчины на эволюционное продолже</w:t>
        <w:softHyphen/>
        <w:t>ние человечества!</w:t>
      </w:r>
    </w:p>
    <w:p>
      <w:pPr>
        <w:pStyle w:val="Normal"/>
        <w:shd w:fill="FFFFFF" w:val="clear"/>
        <w:ind w:firstLine="567"/>
        <w:jc w:val="both"/>
        <w:rPr>
          <w:sz w:val="24"/>
          <w:szCs w:val="24"/>
          <w:lang w:val="en-US" w:eastAsia="en-US"/>
        </w:rPr>
      </w:pPr>
      <w:r>
        <w:rPr>
          <w:color w:val="000000"/>
          <w:sz w:val="24"/>
          <w:szCs w:val="24"/>
          <w:lang w:val="en-US" w:eastAsia="en-US"/>
        </w:rPr>
        <w:t>Любовь ведёт ко всем достижениям, в том числе и к постижению самых высоких откровений. Именно ЛЮБОВЬ и есть «Та, которая Ведёт» человека на вершины духа. Любовь есть Первоисточник жизни. Любовь есть Матерь Мира.</w:t>
      </w:r>
    </w:p>
    <w:p>
      <w:pPr>
        <w:pStyle w:val="Normal"/>
        <w:shd w:fill="FFFFFF" w:val="clear"/>
        <w:ind w:firstLine="567"/>
        <w:jc w:val="both"/>
        <w:rPr>
          <w:sz w:val="24"/>
          <w:szCs w:val="24"/>
          <w:lang w:val="en-US" w:eastAsia="en-US"/>
        </w:rPr>
      </w:pPr>
      <w:r>
        <w:rPr>
          <w:color w:val="000000"/>
          <w:sz w:val="24"/>
          <w:szCs w:val="24"/>
          <w:lang w:val="en-US" w:eastAsia="en-US"/>
        </w:rPr>
        <w:t>Что же противополагается любви? РАЗВРАТ. Сами видите, какое ужасное прелюбодеяние разрушает челове</w:t>
        <w:softHyphen/>
        <w:t>чество и угрожает гибелью не только самому человечеству, но и всей планете.</w:t>
      </w:r>
    </w:p>
    <w:p>
      <w:pPr>
        <w:pStyle w:val="Normal"/>
        <w:shd w:fill="FFFFFF" w:val="clear"/>
        <w:ind w:firstLine="567"/>
        <w:jc w:val="both"/>
        <w:rPr>
          <w:sz w:val="24"/>
          <w:szCs w:val="24"/>
          <w:lang w:val="en-US" w:eastAsia="en-US"/>
        </w:rPr>
      </w:pPr>
      <w:r>
        <w:rPr>
          <w:color w:val="000000"/>
          <w:sz w:val="24"/>
          <w:szCs w:val="24"/>
          <w:lang w:val="en-US" w:eastAsia="en-US"/>
        </w:rPr>
        <w:t>Унизив любовь, сведя её значение лишь на уровень безответственного физиологического наслаждения, игно</w:t>
        <w:softHyphen/>
        <w:t>рируя ДУХОВНОЕ значение этого ОСНОВНОГО РЫЧА</w:t>
        <w:softHyphen/>
        <w:t>ГА ТВОРЧЕСТВА, не желая принять мощь этого божест</w:t>
        <w:softHyphen/>
        <w:t>венного огня вдохновения — люди Пятой (Расы) уготовили себе тот грозный рок, который надвигается неотвратим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7.10.7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Исследование Бесед продолжается с переменным успехом и есть конечно, много новых открытий. Самые отвлечённые представления увязываются с текущей жизнью и жизнью прошедшей. Часто на примерах жизни окружающих поясняются сложнейшие законы.&lt;...&gt;</w:t>
      </w:r>
    </w:p>
    <w:p>
      <w:pPr>
        <w:pStyle w:val="Normal"/>
        <w:shd w:fill="FFFFFF" w:val="clear"/>
        <w:ind w:firstLine="567"/>
        <w:jc w:val="both"/>
        <w:rPr>
          <w:color w:val="000000"/>
          <w:sz w:val="24"/>
          <w:szCs w:val="24"/>
          <w:lang w:val="en-US" w:eastAsia="en-US"/>
        </w:rPr>
      </w:pPr>
      <w:r>
        <w:rPr>
          <w:color w:val="000000"/>
          <w:sz w:val="24"/>
          <w:szCs w:val="24"/>
          <w:lang w:val="en-US" w:eastAsia="en-US"/>
        </w:rPr>
        <w:t>Газеты пишут, что нынешний год был годом небыва</w:t>
        <w:softHyphen/>
        <w:t>лой сейсмической активности. Если учесть, что землетря</w:t>
        <w:softHyphen/>
        <w:t>сения вызываются человеческим духом, что кристаллы астрального вещества, насыщающие внутренние слои под</w:t>
        <w:softHyphen/>
        <w:t>земной коры расплавляются эманациями магмы и пре</w:t>
        <w:softHyphen/>
        <w:t>вращаются в ядовитейший газ, который, поднимаясь кверху в виде астральных «паров» отравляет сознание людей как в зоне землетрясений, так и далеко вокруг — можно ожи</w:t>
        <w:softHyphen/>
        <w:t>дать многие безумия и дальнейшее усиление разнуздан</w:t>
        <w:softHyphen/>
        <w:t>ности нравов. Земная кора... много тайн связано с этим понятием! «Какое счастье ходить по коре планеты, НАСЫ</w:t>
        <w:softHyphen/>
        <w:t>ЩАЯ её сознанием духа». Взаимодействие вибраций светил с песком Земли создало всю богатейшую симфонию жизни на коре нашей планеты — взаимодействие Духа и Материи.</w:t>
      </w:r>
    </w:p>
    <w:p>
      <w:pPr>
        <w:pStyle w:val="Normal"/>
        <w:shd w:fill="FFFFFF" w:val="clear"/>
        <w:ind w:firstLine="567"/>
        <w:jc w:val="both"/>
        <w:rPr>
          <w:sz w:val="24"/>
          <w:szCs w:val="24"/>
          <w:lang w:val="en-US" w:eastAsia="en-US"/>
        </w:rPr>
      </w:pPr>
      <w:r>
        <w:rPr>
          <w:color w:val="000000"/>
          <w:sz w:val="24"/>
          <w:szCs w:val="24"/>
          <w:lang w:val="en-US" w:eastAsia="en-US"/>
        </w:rPr>
        <w:t>«Как непонятен мир следствий человечеству». Если</w:t>
      </w:r>
      <w:r>
        <w:rPr>
          <w:sz w:val="24"/>
          <w:szCs w:val="24"/>
          <w:lang w:val="en-US" w:eastAsia="en-US"/>
        </w:rPr>
        <w:t xml:space="preserve"> </w:t>
      </w:r>
      <w:r>
        <w:rPr>
          <w:color w:val="000000"/>
          <w:sz w:val="24"/>
          <w:szCs w:val="24"/>
          <w:lang w:val="en-US" w:eastAsia="en-US"/>
        </w:rPr>
        <w:t>говорится о мире следствий, то значит подразумевается мир причин. Физический мир есть мир следствий — результат действия причин, которые человечество не знает и не желает знать. Как же людям понять процессы жизни на Земле, если они игнорируют породившие их причины, если люди отвергают невидимые миры и Невидимые Сущности?! Объясняя явления эволюции случайностью или произво</w:t>
        <w:softHyphen/>
        <w:t>лом Природы, люди никогда не поймут, почему грозные землетрясения вызываются духом человечества.</w:t>
      </w:r>
    </w:p>
    <w:p>
      <w:pPr>
        <w:pStyle w:val="Normal"/>
        <w:shd w:fill="FFFFFF" w:val="clear"/>
        <w:ind w:firstLine="567"/>
        <w:jc w:val="both"/>
        <w:rPr>
          <w:sz w:val="24"/>
          <w:szCs w:val="24"/>
          <w:lang w:val="en-US" w:eastAsia="en-US"/>
        </w:rPr>
      </w:pPr>
      <w:r>
        <w:rPr>
          <w:color w:val="000000"/>
          <w:sz w:val="24"/>
          <w:szCs w:val="24"/>
          <w:lang w:val="en-US" w:eastAsia="en-US"/>
        </w:rPr>
        <w:t>«Произвола нет в Космосе». Все явления обоснованы определёнными причинами и каждое действие, в свою оче</w:t>
        <w:softHyphen/>
        <w:t>редь, порождает определённые причины будущих следст</w:t>
        <w:softHyphen/>
        <w:t>вий. Цепь причин и следствий может и должна управляться разумом.</w:t>
      </w:r>
    </w:p>
    <w:p>
      <w:pPr>
        <w:pStyle w:val="Normal"/>
        <w:shd w:fill="FFFFFF" w:val="clear"/>
        <w:ind w:firstLine="567"/>
        <w:jc w:val="both"/>
        <w:rPr>
          <w:sz w:val="24"/>
          <w:szCs w:val="24"/>
          <w:lang w:val="en-US" w:eastAsia="en-US"/>
        </w:rPr>
      </w:pPr>
      <w:r>
        <w:rPr>
          <w:color w:val="000000"/>
          <w:sz w:val="24"/>
          <w:szCs w:val="24"/>
          <w:lang w:val="en-US" w:eastAsia="en-US"/>
        </w:rPr>
        <w:t>«Тот, кто базируется на случайности (наши учёные), тот так мало примыкает к цепи энергии жизни». «Энергия, вызывающая к жизни, даёт решение направлению устрем</w:t>
        <w:softHyphen/>
        <w:t>ления».</w:t>
      </w:r>
    </w:p>
    <w:p>
      <w:pPr>
        <w:pStyle w:val="Normal"/>
        <w:shd w:fill="FFFFFF" w:val="clear"/>
        <w:ind w:firstLine="567"/>
        <w:jc w:val="both"/>
        <w:rPr>
          <w:sz w:val="24"/>
          <w:szCs w:val="24"/>
          <w:lang w:val="en-US" w:eastAsia="en-US"/>
        </w:rPr>
      </w:pPr>
      <w:r>
        <w:rPr>
          <w:color w:val="000000"/>
          <w:sz w:val="24"/>
          <w:szCs w:val="24"/>
          <w:lang w:val="en-US" w:eastAsia="en-US"/>
        </w:rPr>
        <w:t>Что же это за энергия, которая вызывает к жизни какую-то определённую форму? Это энергия мысли, источ</w:t>
        <w:softHyphen/>
        <w:t>ником которой является Божественная Мысль — Божест</w:t>
        <w:softHyphen/>
        <w:t>венное представление более совершенной (чем предыдущая) Вселенной. Это есть Дух. Эта энергия даёт жизнь тем формам, которые складывают новую, более совершенную Все</w:t>
        <w:softHyphen/>
        <w:t>ленную. Стремление мысли к воплощению порождает ЖАЖДУ БЫТИЯ, но эта жажда, в сущности своей, не хао</w:t>
        <w:softHyphen/>
        <w:t>тична — она целеустремлённа, она устремлена к субстанции, к расплавленной материи предыдущей формы с целью собрать её в более совершенную форму и таким образом дать в улучшаемое Мироздание более совершенный кирпичик.</w:t>
      </w:r>
    </w:p>
    <w:p>
      <w:pPr>
        <w:pStyle w:val="Normal"/>
        <w:shd w:fill="FFFFFF" w:val="clear"/>
        <w:ind w:firstLine="567"/>
        <w:jc w:val="both"/>
        <w:rPr>
          <w:sz w:val="24"/>
          <w:szCs w:val="24"/>
          <w:lang w:val="en-US" w:eastAsia="en-US"/>
        </w:rPr>
      </w:pPr>
      <w:r>
        <w:rPr>
          <w:color w:val="000000"/>
          <w:sz w:val="24"/>
          <w:szCs w:val="24"/>
          <w:lang w:val="en-US" w:eastAsia="en-US"/>
        </w:rPr>
        <w:t>Таким образом, притяжение Духа к Материи есть стремление Божественного представления к принадле</w:t>
        <w:softHyphen/>
        <w:t>жащей ему субстанции для возрождения предыдущей фор</w:t>
        <w:softHyphen/>
        <w:t>мы в более совершенном виде. И Субстанция так же рвётся навстречу своему духу, ведомая жаждой вновь обрести сознание. Взаимное притяжение Божественной Мысли и Субстанции есть та энергия, которая вызывает к жизни форму, расплавленную для более совершенного бытия. На основании предыдущего опыта происходит претворение субстанции в более совершенную форму. Так, при рождении своём, каждая форма имеет ПРЕДНАЗНАЧЕННЫЙ круг жизни. Отступление от этого предначертания есть произвол,</w:t>
      </w:r>
      <w:r>
        <w:rPr>
          <w:sz w:val="24"/>
          <w:szCs w:val="24"/>
          <w:lang w:val="en-US" w:eastAsia="en-US"/>
        </w:rPr>
        <w:t xml:space="preserve"> </w:t>
      </w:r>
      <w:r>
        <w:rPr>
          <w:color w:val="000000"/>
          <w:sz w:val="24"/>
          <w:szCs w:val="24"/>
          <w:lang w:val="en-US" w:eastAsia="en-US"/>
        </w:rPr>
        <w:t>который вызывает разрушение. Разрушение вызывает страдание. Если произвол или уклонение от пути предна</w:t>
        <w:softHyphen/>
        <w:t>чертанного становится необратимо-значительным, проис</w:t>
        <w:softHyphen/>
        <w:t>ходит разрыв связи с Божественным Предначертанием, и форма взрывается не закончив положенного ей жизненного круга. Она расплавляется, чтобы, выждав новые благо</w:t>
        <w:softHyphen/>
        <w:t>приятные обстоятельства, вновь устремиться к проявлению, к собиранию, к пахтанию тех кристаллов, из которых будет сложено новое здание. Отставание, задержка подобна за</w:t>
        <w:softHyphen/>
        <w:t>держке родов, но в масштабах кругов или спиралей эволю</w:t>
        <w:softHyphen/>
        <w:t>ции возрастает и трагичность этих явлений.</w:t>
      </w:r>
    </w:p>
    <w:p>
      <w:pPr>
        <w:pStyle w:val="Normal"/>
        <w:shd w:fill="FFFFFF" w:val="clear"/>
        <w:ind w:firstLine="567"/>
        <w:jc w:val="both"/>
        <w:rPr>
          <w:sz w:val="24"/>
          <w:szCs w:val="24"/>
          <w:lang w:val="en-US" w:eastAsia="en-US"/>
        </w:rPr>
      </w:pPr>
      <w:r>
        <w:rPr>
          <w:color w:val="000000"/>
          <w:sz w:val="24"/>
          <w:szCs w:val="24"/>
          <w:lang w:val="en-US" w:eastAsia="en-US"/>
        </w:rPr>
        <w:t>Если бы сочетание Представления и Субстанции проходило в соответствии с Планом, то эволюция знала бы только НАПРЯЖЕНИЕ, без которого невозможно, но не знала бы СТРАДАНИЙ — этих коррективов кармы, на</w:t>
        <w:softHyphen/>
        <w:t>правленных к вызову того напряжения, которое необхо</w:t>
        <w:softHyphen/>
        <w:t>димо для мутаций, от добровольного стремления к которым уклоняется малодушный дух.</w:t>
      </w:r>
    </w:p>
    <w:p>
      <w:pPr>
        <w:pStyle w:val="Normal"/>
        <w:shd w:fill="FFFFFF" w:val="clear"/>
        <w:ind w:firstLine="567"/>
        <w:jc w:val="both"/>
        <w:rPr>
          <w:sz w:val="24"/>
          <w:szCs w:val="24"/>
          <w:lang w:val="en-US" w:eastAsia="en-US"/>
        </w:rPr>
      </w:pPr>
      <w:r>
        <w:rPr>
          <w:color w:val="000000"/>
          <w:sz w:val="24"/>
          <w:szCs w:val="24"/>
          <w:lang w:val="en-US" w:eastAsia="en-US"/>
        </w:rPr>
        <w:t>Потому и сказано, что «Энергия (Божественное Пред</w:t>
        <w:softHyphen/>
        <w:t>ставление), вызывающая к жизни (какую-то форму), (уже заранее) даёт решение направлению (жизни или притяже</w:t>
        <w:softHyphen/>
        <w:t>ния или устремления духа к материи) устремления», И если творец, осуществляющий построение какой-то спирали, уклоняется от осуществления предназначенного плана, он творит произвол, чреватый разрушением и гибелью.</w:t>
      </w:r>
    </w:p>
    <w:p>
      <w:pPr>
        <w:pStyle w:val="Normal"/>
        <w:shd w:fill="FFFFFF" w:val="clear"/>
        <w:ind w:firstLine="567"/>
        <w:jc w:val="both"/>
        <w:rPr>
          <w:sz w:val="24"/>
          <w:szCs w:val="24"/>
          <w:lang w:val="en-US" w:eastAsia="en-US"/>
        </w:rPr>
      </w:pPr>
      <w:r>
        <w:rPr>
          <w:color w:val="000000"/>
          <w:sz w:val="24"/>
          <w:szCs w:val="24"/>
          <w:lang w:val="en-US" w:eastAsia="en-US"/>
        </w:rPr>
        <w:t>УСТРЕМЛЕНИЕ, или правильное притяжение, претво</w:t>
        <w:softHyphen/>
        <w:t>ряет хаотические силы в прекрасные формы. Те формы жизни и творчества, которые являет человечество, полно уродства, явленного произволом. Эти формы обречены на преждевременное разрушение и потому в Учении они назва</w:t>
        <w:softHyphen/>
        <w:t>ны ЖЕРТВАМИ произвола. Так уклонение от закона, от начертаний Божественной Мысли, явленной через Божест</w:t>
        <w:softHyphen/>
        <w:t>венный или Космический Разум, уклонение от Учения есть произвол, творящий разрушение, страдание и гибель, в случае упорного нежелания возвратиться своевременно на пути предназначенные, на пути правильной ПРАВЕДНОЙ жизни.</w:t>
      </w:r>
    </w:p>
    <w:p>
      <w:pPr>
        <w:pStyle w:val="Normal"/>
        <w:shd w:fill="FFFFFF" w:val="clear"/>
        <w:ind w:firstLine="567"/>
        <w:jc w:val="both"/>
        <w:rPr/>
      </w:pPr>
      <w:r>
        <w:rPr>
          <w:color w:val="000000"/>
          <w:sz w:val="24"/>
          <w:szCs w:val="24"/>
          <w:lang w:val="en-US" w:eastAsia="en-US"/>
        </w:rPr>
        <w:t>ИСПОЛЬЗОВАНИЕ ТВОРЧЕСКИХ СИЛ НЕ ПО НАЗНАЧЕНИЮ ВВЕРГАЕТ В ХАОС — в разрушение для расплавления в первичную субстанцию для нового строения взамен несостоявшегося. Произвол в мире причин содрогает разрушением мир следствий. Нет ни одного страдания в результате разрушения и безобразия, которое не было бы</w:t>
      </w:r>
      <w:r>
        <w:rPr>
          <w:sz w:val="24"/>
          <w:szCs w:val="24"/>
          <w:lang w:val="en-US" w:eastAsia="en-US"/>
        </w:rPr>
        <w:t xml:space="preserve"> </w:t>
      </w:r>
      <w:r>
        <w:rPr>
          <w:color w:val="000000"/>
          <w:sz w:val="24"/>
          <w:szCs w:val="24"/>
          <w:lang w:val="en-US" w:eastAsia="en-US"/>
        </w:rPr>
        <w:t>порождено упорным отклонением от путей, предназначенных Божественным Предначертанием. (Планом Космической Эволюции).</w:t>
      </w:r>
    </w:p>
    <w:p>
      <w:pPr>
        <w:pStyle w:val="Normal"/>
        <w:shd w:fill="FFFFFF" w:val="clear"/>
        <w:ind w:firstLine="567"/>
        <w:jc w:val="both"/>
        <w:rPr>
          <w:sz w:val="24"/>
          <w:szCs w:val="24"/>
          <w:lang w:val="en-US" w:eastAsia="en-US"/>
        </w:rPr>
      </w:pPr>
      <w:r>
        <w:rPr>
          <w:color w:val="000000"/>
          <w:sz w:val="24"/>
          <w:szCs w:val="24"/>
          <w:lang w:val="en-US" w:eastAsia="en-US"/>
        </w:rPr>
        <w:t>Устранение произвольного отклонения от совершен</w:t>
        <w:softHyphen/>
        <w:t>ных форм, рождающего безобразие и разрушения, может привести к устранению безобразия и страданий, вызывае</w:t>
        <w:softHyphen/>
        <w:t>мых уклонением от путей красоты. Что же подвинет на этом пути? Что же спасёт от страдания и гибели? Сознание (понимание) красоты! Только безудержное стремление к Прекрасному возродит ПРАВИЛЬНОЕ УСТРЕМЛЕНИЕ. Пусть люди не думают, что могут обезображивать прекрас</w:t>
        <w:softHyphen/>
        <w:t>ный Космос. Они по непреложному закону примут это безобразие на себя. Безобразный нос на лице будет прямым следствием безобразного злоупотребления половой энер</w:t>
        <w:softHyphen/>
        <w:t>гией в прошлом и человек будет рождаться со всё более</w:t>
      </w:r>
      <w:r>
        <w:rPr>
          <w:sz w:val="24"/>
          <w:szCs w:val="24"/>
          <w:lang w:val="en-US" w:eastAsia="en-US"/>
        </w:rPr>
        <w:t xml:space="preserve"> </w:t>
      </w:r>
      <w:r>
        <w:rPr>
          <w:color w:val="000000"/>
          <w:sz w:val="24"/>
          <w:szCs w:val="24"/>
          <w:lang w:val="en-US" w:eastAsia="en-US"/>
        </w:rPr>
        <w:t>безобразным носом, пока не научится выращивать пре</w:t>
        <w:softHyphen/>
        <w:t>красные цветы из энергии размножения. (Нос хотя и нахо</w:t>
        <w:softHyphen/>
        <w:t>дится на голове, которая управляется Овном — управляется Скорпионом - знаком половой энергии). Всё безобразие будет разрушено дорастя до предельной степени уродства, как нос у сифилитика, не обуздавшего вовремя разврат.</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Итак, нет ничего случайного, нет ничего неожи</w:t>
        <w:softHyphen/>
        <w:t>данного. Есть просто непонимание или незнание цепи</w:t>
      </w:r>
      <w:r>
        <w:rPr>
          <w:sz w:val="24"/>
          <w:szCs w:val="24"/>
          <w:lang w:val="en-US" w:eastAsia="en-US"/>
        </w:rPr>
        <w:t xml:space="preserve"> </w:t>
      </w:r>
      <w:r>
        <w:rPr>
          <w:color w:val="000000"/>
          <w:sz w:val="24"/>
          <w:szCs w:val="24"/>
          <w:lang w:val="en-US" w:eastAsia="en-US"/>
        </w:rPr>
        <w:t>звеньев или кругов причин и следствий, где каждая причина есть следствие, и каждое следствие есть причина.</w:t>
      </w:r>
    </w:p>
    <w:p>
      <w:pPr>
        <w:pStyle w:val="Normal"/>
        <w:shd w:fill="FFFFFF" w:val="clear"/>
        <w:ind w:firstLine="567"/>
        <w:jc w:val="both"/>
        <w:rPr>
          <w:color w:val="000000"/>
          <w:sz w:val="24"/>
          <w:szCs w:val="24"/>
          <w:lang w:val="en-US" w:eastAsia="en-US"/>
        </w:rPr>
      </w:pPr>
      <w:r>
        <w:rPr>
          <w:color w:val="000000"/>
          <w:sz w:val="24"/>
          <w:szCs w:val="24"/>
          <w:lang w:val="en-US" w:eastAsia="en-US"/>
        </w:rPr>
        <w:t>Учение и Учитель хотят научить человека понимать и видеть пути действий, совершаемых человечеством, для правильного выбора пути. Все действия зарождаются на плане мысли. Мысли растят желание, желание растит мысли — этот замкнутый круг, вращаясь, наматывает силу, которая творит волю претворения идей в жизнь. Так рождается и подвиг и преступление.</w:t>
      </w:r>
    </w:p>
    <w:p>
      <w:pPr>
        <w:pStyle w:val="Normal"/>
        <w:shd w:fill="FFFFFF" w:val="clear"/>
        <w:ind w:firstLine="567"/>
        <w:jc w:val="both"/>
        <w:rPr>
          <w:sz w:val="24"/>
          <w:szCs w:val="24"/>
          <w:lang w:val="en-US" w:eastAsia="en-US"/>
        </w:rPr>
      </w:pPr>
      <w:r>
        <w:rPr>
          <w:color w:val="000000"/>
          <w:sz w:val="24"/>
          <w:szCs w:val="24"/>
          <w:lang w:val="en-US" w:eastAsia="en-US"/>
        </w:rPr>
        <w:t>КАЖДОЕ ДЕЙСТВИЕ ВЗАИМОДЕЙСТВУЕТ С ОКРУ</w:t>
        <w:softHyphen/>
        <w:t xml:space="preserve">ЖАЮЩЕЙ СРЕДОЙ, которая </w:t>
      </w:r>
      <w:r>
        <w:rPr>
          <w:i/>
          <w:iCs/>
          <w:color w:val="000000"/>
          <w:sz w:val="24"/>
          <w:szCs w:val="24"/>
          <w:lang w:val="en-US" w:eastAsia="en-US"/>
        </w:rPr>
        <w:t xml:space="preserve">способствует </w:t>
      </w:r>
      <w:r>
        <w:rPr>
          <w:color w:val="000000"/>
          <w:sz w:val="24"/>
          <w:szCs w:val="24"/>
          <w:lang w:val="en-US" w:eastAsia="en-US"/>
        </w:rPr>
        <w:t xml:space="preserve">или </w:t>
      </w:r>
      <w:r>
        <w:rPr>
          <w:i/>
          <w:iCs/>
          <w:color w:val="000000"/>
          <w:sz w:val="24"/>
          <w:szCs w:val="24"/>
          <w:lang w:val="en-US" w:eastAsia="en-US"/>
        </w:rPr>
        <w:t>препят</w:t>
        <w:softHyphen/>
        <w:t xml:space="preserve">ствует </w:t>
      </w:r>
      <w:r>
        <w:rPr>
          <w:color w:val="000000"/>
          <w:sz w:val="24"/>
          <w:szCs w:val="24"/>
          <w:lang w:val="en-US" w:eastAsia="en-US"/>
        </w:rPr>
        <w:t>ПРЕтворению мысли в действие. На этом законе строится и поощрение и наказание, иначе говоря — система воспитания. На этом законе строится ПОЗНАВАНИЕ раз</w:t>
        <w:softHyphen/>
        <w:t>личных сил и элементов жизни и материи физического пла</w:t>
        <w:softHyphen/>
        <w:t>на. Притяжение приводит к прикосновению, прикосновение вызывает ожог, учит осторожности и воздержанию. Принятие</w:t>
      </w:r>
      <w:r>
        <w:rPr>
          <w:sz w:val="24"/>
          <w:szCs w:val="24"/>
          <w:lang w:val="en-US" w:eastAsia="en-US"/>
        </w:rPr>
        <w:t xml:space="preserve"> </w:t>
      </w:r>
      <w:r>
        <w:rPr>
          <w:color w:val="000000"/>
          <w:sz w:val="24"/>
          <w:szCs w:val="24"/>
          <w:lang w:val="en-US" w:eastAsia="en-US"/>
        </w:rPr>
        <w:t>яда, временно давая наслаждение, вызывает разрушение организма. Разрушение организма вызывает страдания. Так страдания учат правильному пути. Но можно было бы жить и без этого учителя.</w:t>
      </w:r>
    </w:p>
    <w:p>
      <w:pPr>
        <w:pStyle w:val="Normal"/>
        <w:shd w:fill="FFFFFF" w:val="clear"/>
        <w:ind w:firstLine="567"/>
        <w:jc w:val="both"/>
        <w:rPr>
          <w:sz w:val="24"/>
          <w:szCs w:val="24"/>
          <w:lang w:val="en-US" w:eastAsia="en-US"/>
        </w:rPr>
      </w:pPr>
      <w:r>
        <w:rPr>
          <w:color w:val="000000"/>
          <w:sz w:val="24"/>
          <w:szCs w:val="24"/>
          <w:lang w:val="en-US" w:eastAsia="en-US"/>
        </w:rPr>
        <w:t>«Человек создан для счастья» — можно понять как стремление дифференцированной части слиться с Целым. Человек дифференцирован для порождения в нём устрем</w:t>
        <w:softHyphen/>
        <w:t>ления к счастью, к радости, к возвращению в состояние несказуемого блаженства единства, которое он утратил при разделении.</w:t>
      </w:r>
    </w:p>
    <w:p>
      <w:pPr>
        <w:pStyle w:val="Normal"/>
        <w:shd w:fill="FFFFFF" w:val="clear"/>
        <w:ind w:firstLine="567"/>
        <w:jc w:val="both"/>
        <w:rPr>
          <w:sz w:val="24"/>
          <w:szCs w:val="24"/>
          <w:lang w:val="en-US" w:eastAsia="en-US"/>
        </w:rPr>
      </w:pPr>
      <w:r>
        <w:rPr>
          <w:color w:val="000000"/>
          <w:sz w:val="24"/>
          <w:szCs w:val="24"/>
          <w:lang w:val="en-US" w:eastAsia="en-US"/>
        </w:rPr>
        <w:t>Все духовные восторги, сила которых превышает силу всех страданий из возможных на Земле — есть следствие приобщения к космическому слиянию. Они имеют тен</w:t>
        <w:softHyphen/>
        <w:t>денцию нарастать количественно и качественно, закан</w:t>
        <w:softHyphen/>
        <w:t>чиваясь окончательным слиянием на данную Пралайю.</w:t>
      </w:r>
    </w:p>
    <w:p>
      <w:pPr>
        <w:pStyle w:val="Normal"/>
        <w:shd w:fill="FFFFFF" w:val="clear"/>
        <w:ind w:firstLine="567"/>
        <w:jc w:val="both"/>
        <w:rPr>
          <w:color w:val="000000"/>
          <w:sz w:val="24"/>
          <w:szCs w:val="24"/>
          <w:lang w:val="en-US" w:eastAsia="en-US"/>
        </w:rPr>
      </w:pPr>
      <w:r>
        <w:rPr>
          <w:color w:val="000000"/>
          <w:sz w:val="24"/>
          <w:szCs w:val="24"/>
          <w:lang w:val="en-US" w:eastAsia="en-US"/>
        </w:rPr>
        <w:t>Если для слияния физического необходимо физи</w:t>
        <w:softHyphen/>
        <w:t>ческое созревание, то, в ещё большей степени, для слияния духовного необходима духовная зрелость. НЕ МОЖЕТ ВЫСШЕЕ СЛИТЬСЯ С НИЗШИМ! Всё низшее, что препят</w:t>
        <w:softHyphen/>
        <w:t>ствует слиянию с Высшим, должно быть устранено, иначе ожоги НЕСООТВЕТСТВИЯ породят страдания, превы</w:t>
        <w:softHyphen/>
        <w:t>шающие радость высшего слияния.</w:t>
      </w:r>
    </w:p>
    <w:p>
      <w:pPr>
        <w:pStyle w:val="Normal"/>
        <w:shd w:fill="FFFFFF" w:val="clear"/>
        <w:ind w:firstLine="567"/>
        <w:jc w:val="both"/>
        <w:rPr>
          <w:sz w:val="24"/>
          <w:szCs w:val="24"/>
          <w:lang w:val="en-US" w:eastAsia="en-US"/>
        </w:rPr>
      </w:pPr>
      <w:r>
        <w:rPr>
          <w:color w:val="000000"/>
          <w:sz w:val="24"/>
          <w:szCs w:val="24"/>
          <w:lang w:val="en-US" w:eastAsia="en-US"/>
        </w:rPr>
        <w:t>Произвольная мысль есть мысль, НЕ СОВПАДАЮЩАЯ с законами приближения и слияния. Если человек хочет ПО-СВОЕМУ приближаться к Высшему Счастью, и если этот, СВОЙ ПУТЬ, не совпадает с путём истинным, установленным и охраняемым Космическим Законом, то такое СВОЕВОЛИЕ или произвольное стремление порождает разрушение, а следовательно — страдания, вместо нараста</w:t>
        <w:softHyphen/>
        <w:t>ющей радости, являющейся верным признаком правиль</w:t>
        <w:softHyphen/>
        <w:t>ного направления. Нет противоречия в том, что такая радость будет оттеняться и соответствующей скорбью.</w:t>
      </w:r>
    </w:p>
    <w:p>
      <w:pPr>
        <w:pStyle w:val="Normal"/>
        <w:shd w:fill="FFFFFF" w:val="clear"/>
        <w:ind w:firstLine="567"/>
        <w:jc w:val="both"/>
        <w:rPr>
          <w:sz w:val="24"/>
          <w:szCs w:val="24"/>
          <w:lang w:val="en-US" w:eastAsia="en-US"/>
        </w:rPr>
      </w:pPr>
      <w:r>
        <w:rPr>
          <w:color w:val="000000"/>
          <w:sz w:val="24"/>
          <w:szCs w:val="24"/>
          <w:lang w:val="en-US" w:eastAsia="en-US"/>
        </w:rPr>
        <w:t>Устремление же, или следование истинным, предначер</w:t>
        <w:softHyphen/>
        <w:t>танным путём, «даст хаотичному явлению» необузданной страсти «выразиться в форму» сублимированной страсти или той человеческой любви, которая своим характером или формой походит на космическую любовь, на стремление к высшему слиянию — слиянию с Божественным Началом.</w:t>
      </w:r>
    </w:p>
    <w:p>
      <w:pPr>
        <w:pStyle w:val="Normal"/>
        <w:shd w:fill="FFFFFF" w:val="clear"/>
        <w:ind w:firstLine="567"/>
        <w:jc w:val="both"/>
        <w:rPr>
          <w:sz w:val="24"/>
          <w:szCs w:val="24"/>
          <w:lang w:val="en-US" w:eastAsia="en-US"/>
        </w:rPr>
      </w:pPr>
      <w:r>
        <w:rPr>
          <w:color w:val="000000"/>
          <w:sz w:val="24"/>
          <w:szCs w:val="24"/>
          <w:lang w:val="en-US" w:eastAsia="en-US"/>
        </w:rPr>
        <w:t>Так претворение страсти в Божественную Любовь, есть путь человека на Земле. Помните: «... вот я САМАЯ НИЗ</w:t>
        <w:softHyphen/>
        <w:t>КАЯ и меня стыдятся при солнце, но САМОГО ВЫСОКОГО ПРОРОКА так же днём избегают. Так самое низкое и самое</w:t>
      </w:r>
      <w:r>
        <w:rPr>
          <w:sz w:val="24"/>
          <w:szCs w:val="24"/>
          <w:lang w:val="en-US" w:eastAsia="en-US"/>
        </w:rPr>
        <w:t xml:space="preserve"> </w:t>
      </w:r>
      <w:r>
        <w:rPr>
          <w:color w:val="000000"/>
          <w:sz w:val="24"/>
          <w:szCs w:val="24"/>
          <w:lang w:val="en-US" w:eastAsia="en-US"/>
        </w:rPr>
        <w:t>высокое одинаково избегаются. И вот решила я найти Его днём, протянуть Ему руку... чтобы сказать народу — при свете солнца избегаемые тобой низкое и высокое встречаются».</w:t>
      </w:r>
    </w:p>
    <w:p>
      <w:pPr>
        <w:pStyle w:val="Normal"/>
        <w:shd w:fill="FFFFFF" w:val="clear"/>
        <w:ind w:firstLine="567"/>
        <w:jc w:val="both"/>
        <w:rPr>
          <w:sz w:val="24"/>
          <w:szCs w:val="24"/>
          <w:lang w:val="en-US" w:eastAsia="en-US"/>
        </w:rPr>
      </w:pPr>
      <w:r>
        <w:rPr>
          <w:color w:val="000000"/>
          <w:sz w:val="24"/>
          <w:szCs w:val="24"/>
          <w:lang w:val="en-US" w:eastAsia="en-US"/>
        </w:rPr>
        <w:t>Творение высоких форм отношений между началами ЕСТЬ ПУТЬ ПРИБЛИЖЕНИЯ К ФОРМАМ ОТНОШЕНИЙ Космических Начал, Которые создают миры. «Среди форм (земной любви) явленных на Земле, так много жертв про</w:t>
        <w:softHyphen/>
        <w:t>извола» — среди форм рождённых на Земле и предназна</w:t>
        <w:softHyphen/>
        <w:t>ченных к восхождению в формы, подобные формам любви Божественных Начал (Высших Иерархов), так много было искажено и разрушено благодаря тому, что развитие этих форм шло не путём предначертанным Космическим Зако</w:t>
        <w:softHyphen/>
        <w:t>ном, но путём своевольным.</w:t>
      </w:r>
    </w:p>
    <w:p>
      <w:pPr>
        <w:pStyle w:val="Normal"/>
        <w:shd w:fill="FFFFFF" w:val="clear"/>
        <w:ind w:firstLine="567"/>
        <w:jc w:val="both"/>
        <w:rPr>
          <w:color w:val="000000"/>
          <w:sz w:val="24"/>
          <w:szCs w:val="24"/>
          <w:lang w:val="en-US" w:eastAsia="en-US"/>
        </w:rPr>
      </w:pPr>
      <w:r>
        <w:rPr>
          <w:color w:val="000000"/>
          <w:sz w:val="24"/>
          <w:szCs w:val="24"/>
          <w:lang w:val="en-US" w:eastAsia="en-US"/>
        </w:rPr>
        <w:t>Противоречие между космическом путём и путём свое</w:t>
        <w:softHyphen/>
        <w:t>вольным приводит к тем несоответствиям, которые порож</w:t>
        <w:softHyphen/>
        <w:t>дают взрывы и разрывы. Так же, как НЕПУТЁВАЯ (как правильно сказано!) жизнь, взаимодействуя с предназначенной средой или сферой, вызывает содрогание несоответствия, так же, эти несоответствия в высших сферах — РУШЕНИЕ В АСТРАЛЬНОМ ПЛАНЕ — вызывают "содрогание» (зем</w:t>
        <w:softHyphen/>
        <w:t>летрясения) «мира следствий», или земного плана.</w:t>
      </w:r>
    </w:p>
    <w:p>
      <w:pPr>
        <w:pStyle w:val="Normal"/>
        <w:shd w:fill="FFFFFF" w:val="clear"/>
        <w:ind w:firstLine="567"/>
        <w:jc w:val="both"/>
        <w:rPr>
          <w:sz w:val="24"/>
          <w:szCs w:val="24"/>
          <w:lang w:val="en-US" w:eastAsia="en-US"/>
        </w:rPr>
      </w:pPr>
      <w:r>
        <w:rPr>
          <w:color w:val="000000"/>
          <w:sz w:val="24"/>
          <w:szCs w:val="24"/>
          <w:lang w:val="en-US" w:eastAsia="en-US"/>
        </w:rPr>
        <w:t>Разбуженные творчеством начал стихийные силы пла</w:t>
        <w:softHyphen/>
        <w:t>нетных недр, непретворённые в правильные или ПРЕД</w:t>
        <w:softHyphen/>
        <w:t>НАЗНАЧЕННЫЕ формы творчества, становятся из рабочей силы — силой разрушения подобно тому, как необузданный конь, вместо того, чтобы встать в упряжку и пахать землю — скидывает всадника и топчет его копытами...</w:t>
      </w:r>
    </w:p>
    <w:p>
      <w:pPr>
        <w:pStyle w:val="Normal"/>
        <w:shd w:fill="FFFFFF" w:val="clear"/>
        <w:ind w:firstLine="567"/>
        <w:jc w:val="both"/>
        <w:rPr>
          <w:sz w:val="24"/>
          <w:szCs w:val="24"/>
          <w:lang w:val="en-US" w:eastAsia="en-US"/>
        </w:rPr>
      </w:pPr>
      <w:r>
        <w:rPr>
          <w:color w:val="000000"/>
          <w:sz w:val="24"/>
          <w:szCs w:val="24"/>
          <w:lang w:val="en-US" w:eastAsia="en-US"/>
        </w:rPr>
        <w:t>При утончении чувств и мышления, несовершенная форма отношений начал со всем её физиологическим несо</w:t>
        <w:softHyphen/>
        <w:t>вершенством, начиная от ужасов зачатия, беременности, ро</w:t>
        <w:softHyphen/>
        <w:t>дов, со всей тяжестью её психологической и моральной стороны МОЖЕТ БЫТЬ СОЗНАТЕЛЬНО ПРЕОДОЛЕНА. Ведь всё несовершенство отношений начал было порождено человеческим произволом — отклонением от законных форм и ужасающим прелюбодеянием на протяжении многих миллионов лет человеческого существования в настоящих формах.</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Представим себе (высшие) миры, как миры утон</w:t>
        <w:softHyphen/>
        <w:t>чённых (отношений начал), как миры утончённых принципов (или законов жизни) и во всей их беспредельной красоте».</w:t>
      </w:r>
    </w:p>
    <w:p>
      <w:pPr>
        <w:pStyle w:val="Normal"/>
        <w:shd w:fill="FFFFFF" w:val="clear"/>
        <w:ind w:firstLine="567"/>
        <w:jc w:val="both"/>
        <w:rPr>
          <w:sz w:val="24"/>
          <w:szCs w:val="24"/>
          <w:lang w:val="en-US" w:eastAsia="en-US"/>
        </w:rPr>
      </w:pPr>
      <w:r>
        <w:rPr>
          <w:color w:val="000000"/>
          <w:sz w:val="24"/>
          <w:szCs w:val="24"/>
          <w:lang w:val="en-US" w:eastAsia="en-US"/>
        </w:rPr>
        <w:t>Люди легко могут понять силу полового влечения и</w:t>
      </w:r>
      <w:r>
        <w:rPr>
          <w:sz w:val="24"/>
          <w:szCs w:val="24"/>
          <w:lang w:val="en-US" w:eastAsia="en-US"/>
        </w:rPr>
        <w:t xml:space="preserve"> </w:t>
      </w:r>
      <w:r>
        <w:rPr>
          <w:color w:val="000000"/>
          <w:sz w:val="24"/>
          <w:szCs w:val="24"/>
          <w:lang w:val="en-US" w:eastAsia="en-US"/>
        </w:rPr>
        <w:t>силу любви, но им трудно представить, что эти отношения могут быть ВЕРШИНОЙ КРАСОТЫ жизни именно потому, что нынешние формы любви, вернее, страсти начал, полны безобразия и несовершенства.</w:t>
      </w:r>
    </w:p>
    <w:p>
      <w:pPr>
        <w:pStyle w:val="Normal"/>
        <w:shd w:fill="FFFFFF" w:val="clear"/>
        <w:ind w:firstLine="567"/>
        <w:jc w:val="both"/>
        <w:rPr>
          <w:sz w:val="24"/>
          <w:szCs w:val="24"/>
          <w:lang w:val="en-US" w:eastAsia="en-US"/>
        </w:rPr>
      </w:pPr>
      <w:r>
        <w:rPr>
          <w:color w:val="000000"/>
          <w:sz w:val="24"/>
          <w:szCs w:val="24"/>
          <w:lang w:val="en-US" w:eastAsia="en-US"/>
        </w:rPr>
        <w:t>Теперь можно сказать, что КАЧЕСТВО ЭНЕРГИИ, ДАЮ</w:t>
        <w:softHyphen/>
        <w:t>ЩЕЙ ЖИЗНЬ СУЩЕСТВАМ И ВСЕМ ПРОЧИМ ФОРМАМ ТВОРЧЕСТВА — КАЧЕСТВО ЛЮБВИ НАЧАЛ, творящих жизнь, ДАЁТ РЕШЕНИЕ НАПРАВЛЕНИЮ УСТРЕМЛЕНИЯ, то есть от качества любви зависит и качество творчества, начиная от качества потомства, до всех форм, всех отраслей творчества человечества, будь то искусство музыки, или искусство земледелия, или искусство социальных отношений.</w:t>
      </w:r>
    </w:p>
    <w:p>
      <w:pPr>
        <w:pStyle w:val="Normal"/>
        <w:shd w:fill="FFFFFF" w:val="clear"/>
        <w:ind w:firstLine="567"/>
        <w:jc w:val="both"/>
        <w:rPr>
          <w:sz w:val="24"/>
          <w:szCs w:val="24"/>
          <w:lang w:val="en-US" w:eastAsia="en-US"/>
        </w:rPr>
      </w:pPr>
      <w:r>
        <w:rPr>
          <w:color w:val="000000"/>
          <w:sz w:val="24"/>
          <w:szCs w:val="24"/>
          <w:lang w:val="en-US" w:eastAsia="en-US"/>
        </w:rPr>
        <w:t>«Цепь энергии жизни» есть цепь, состоящая из кругов жизни предназначенной эволюции. Правильное претво</w:t>
        <w:softHyphen/>
        <w:t>рение одного круга или звена, вызывает правильное раз</w:t>
        <w:softHyphen/>
        <w:t>витие следующего и, наоборот — прегрешения одной расы приводят к тяжким формам жизни в расе следующей. Так всё несовершенство физиологической стороны отно</w:t>
        <w:softHyphen/>
        <w:t>шений женщин и мужчин было порождено развитием предыдущих рас. Именно человеческое искажение косми</w:t>
        <w:softHyphen/>
        <w:t>ческих законов породило такие уродливые следствия. Человечество свело любовь на уровень низшей физиологии и потому источник «высшего наслаждения» оказался на уровне кала и мочи! (17. 10.76.)</w:t>
      </w:r>
    </w:p>
    <w:p>
      <w:pPr>
        <w:pStyle w:val="Normal"/>
        <w:shd w:fill="FFFFFF" w:val="clear"/>
        <w:ind w:firstLine="567"/>
        <w:jc w:val="both"/>
        <w:rPr>
          <w:sz w:val="24"/>
          <w:szCs w:val="24"/>
          <w:lang w:val="en-US" w:eastAsia="en-US"/>
        </w:rPr>
      </w:pPr>
      <w:r>
        <w:rPr>
          <w:color w:val="000000"/>
          <w:sz w:val="24"/>
          <w:szCs w:val="24"/>
          <w:lang w:val="en-US" w:eastAsia="en-US"/>
        </w:rPr>
        <w:t>В предрассветные часы этого дня я решил посвятить свой труд Дорогому Новорожденному и посылаю его Вам в виде своего презента к этому знаменательному Дню. Итак, вы совершили полный Круг Урана, который обходит Солнце за 84 года земного исчисления. Итак, Ваш Уран возвраща</w:t>
        <w:softHyphen/>
        <w:t>ется к своему исходному положению. Это означает ожив</w:t>
        <w:softHyphen/>
        <w:t>ление сил Высшего Принцип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11.7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Вы не угадали причину долгого молчания. Оно было вызвано очень тяжкими колебаниями, сущность которых заключалась в невозможности решить: ПРОДОЛЖАТЬ ли ВМЕШАТЕЛЬСТВО в карму или нет. Если продолжать, то в какой степени? В течение этого времени несколько писем,</w:t>
      </w:r>
      <w:r>
        <w:rPr>
          <w:sz w:val="24"/>
          <w:szCs w:val="24"/>
          <w:lang w:val="en-US" w:eastAsia="en-US"/>
        </w:rPr>
        <w:t xml:space="preserve"> </w:t>
      </w:r>
      <w:r>
        <w:rPr>
          <w:color w:val="000000"/>
          <w:sz w:val="24"/>
          <w:szCs w:val="24"/>
          <w:lang w:val="en-US" w:eastAsia="en-US"/>
        </w:rPr>
        <w:t>самого противоположного содержания, были написаны и уничтожены. В те дни, когда напряжение в этом направлении достигло предела и стало мешать восприятиям, «неожиданно» открылась забытая книжечка со старыми ментограммами, где было сказано: «Если вы не знаете — делать вам что-либо или</w:t>
      </w:r>
      <w:r>
        <w:rPr>
          <w:sz w:val="24"/>
          <w:szCs w:val="24"/>
          <w:lang w:val="en-US" w:eastAsia="en-US"/>
        </w:rPr>
        <w:t xml:space="preserve"> </w:t>
      </w:r>
      <w:r>
        <w:rPr>
          <w:color w:val="000000"/>
          <w:sz w:val="24"/>
          <w:szCs w:val="24"/>
          <w:lang w:val="en-US" w:eastAsia="en-US"/>
        </w:rPr>
        <w:t>не делать, то ЛУЧШЕ НЕ ДЕЛАЙТЕ...». Эта мысль не однажды спасала меня от опрометчивых решений, но потом забылась.</w:t>
      </w:r>
    </w:p>
    <w:p>
      <w:pPr>
        <w:pStyle w:val="Normal"/>
        <w:shd w:fill="FFFFFF" w:val="clear"/>
        <w:ind w:firstLine="567"/>
        <w:jc w:val="both"/>
        <w:rPr>
          <w:sz w:val="24"/>
          <w:szCs w:val="24"/>
          <w:lang w:val="en-US" w:eastAsia="en-US"/>
        </w:rPr>
      </w:pPr>
      <w:r>
        <w:rPr>
          <w:color w:val="000000"/>
          <w:sz w:val="24"/>
          <w:szCs w:val="24"/>
          <w:lang w:val="en-US" w:eastAsia="en-US"/>
        </w:rPr>
        <w:t>Если Вы помните, в одной из ментограмм сказано, что распознавание человека не будет развиваться, если ему будут указывать на каждый камень, лежащий на его пути. Указание даётся лишь тогда, когда спотыкание угрожает Общему Благу. Постольку, поскольку безопасность последнего была затронута — Вы были проинформированы.&lt;...&g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акая стойкая, нарастающая вражда всех трёх триум</w:t>
        <w:softHyphen/>
        <w:t>виров, каждый из которых имеет длинный список задол</w:t>
        <w:softHyphen/>
        <w:t>женности нам, чрезвычайно нас огорчила и даже на несколько дней остановила мою работу. Всё это надо было как-то переварить. Если рюмка алкоголя выводит из строя, то что же можно сказать о такой чаше с ядом куда посильнее алкоголя! Ведь, если говорить конкретно, Шестая Ступень, это новая ступень — удивительная ступень единения... Учитель сказал: «Именно поэтому и проявляется безумие вражды так яростно. Частицы, предназначенные к соединению, должны изжить всё разъединяющее их. При незнании этого, при несовершенстве, соединение несогласующихся элементов вызывает взрывы и разрывы. Конечно, ярость вражды может закончиться предательством, превышающим по своему потенциалу притяжение к космическому магниту и тогда такой личный предатель может быть выброшен из потока объединяющего вихря». И тут же было указано прочесть притчу о Страшном Суде, происходящем ныне. (Гл. 25, от Матфея, ст. 34-46.). Пом</w:t>
        <w:softHyphen/>
        <w:t>ните: «Тогда скажет Царь тем, которые по правую сторону &lt;...&gt; был наг, и вы одели Меня, был болен и вы посетили Меня, жаждал и вы напоили Меня. Тогда праведники скажут: Господи, когда мы видели Тебя раздетым, больным и жаж</w:t>
        <w:softHyphen/>
        <w:t>дущим? И Царь скажет в ответ: Так вы сделали это одному из братьев Моих&lt;...&gt; И скажет тем, которые по левую сторону: Идите от Меня проклятые в огонь вечный&lt;...&gt; ибо алкал Я и вы не дали Мне есть; жаждал и вы не напоили Меня; был странником и не приняли Меня &lt;...&gt; Тогда они скажут Ему: Господи, когда мы видели Тебя алчущим, или жаждущим, или</w:t>
      </w:r>
      <w:r>
        <w:rPr>
          <w:sz w:val="24"/>
          <w:szCs w:val="24"/>
          <w:lang w:val="en-US" w:eastAsia="en-US"/>
        </w:rPr>
        <w:t xml:space="preserve"> </w:t>
      </w:r>
      <w:r>
        <w:rPr>
          <w:color w:val="000000"/>
          <w:sz w:val="24"/>
          <w:szCs w:val="24"/>
          <w:lang w:val="en-US" w:eastAsia="en-US"/>
        </w:rPr>
        <w:t>странником...? Тогда скажет им в ответ&lt;...&gt; так как вы не сделали этого одному из сих меньших, то не сделали Мне».</w:t>
      </w:r>
      <w:r>
        <w:rPr>
          <w:rStyle w:val="FootnoteCharacters"/>
          <w:rStyle w:val="FootnoteAnchor"/>
          <w:color w:val="000000"/>
          <w:sz w:val="24"/>
          <w:szCs w:val="24"/>
          <w:lang w:val="en-US" w:eastAsia="en-US"/>
        </w:rPr>
        <w:footnoteReference w:customMarkFollows="1" w:id="45"/>
        <w:t>*</w:t>
      </w:r>
      <w:r>
        <w:rPr>
          <w:color w:val="000000"/>
          <w:sz w:val="24"/>
          <w:szCs w:val="24"/>
          <w:lang w:val="en-US" w:eastAsia="en-US"/>
        </w:rPr>
        <w:t xml:space="preserve"> Единение — это птица, как и всё, о двух крыльях: одно крыло — единение с Центром. Другое — единение между последователями. Не оторваться от Земли, если одно из крыл страдает. Так мы поняли, что являемся теми, которых не жалуют бьющие поклоны у Изображений и посещающие «чтение» 12 Евангелий в Академгородке.!</w:t>
      </w:r>
    </w:p>
    <w:p>
      <w:pPr>
        <w:pStyle w:val="Normal"/>
        <w:shd w:fill="FFFFFF" w:val="clear"/>
        <w:ind w:firstLine="567"/>
        <w:jc w:val="both"/>
        <w:rPr>
          <w:sz w:val="24"/>
          <w:szCs w:val="24"/>
          <w:lang w:val="en-US" w:eastAsia="en-US"/>
        </w:rPr>
      </w:pPr>
      <w:r>
        <w:rPr>
          <w:color w:val="000000"/>
          <w:sz w:val="24"/>
          <w:szCs w:val="24"/>
          <w:lang w:val="en-US" w:eastAsia="en-US"/>
        </w:rPr>
        <w:t>После этого разъяснения, мы окончательно покончили с остатками вражды к этим фарисеям единения. «Пусть идут ВСЕ!». Отвергая нас, они отвергают нашу помощь, освобождают нас от необходимости делиться с ними, что связано с большим обременением и требует огромного расхода сил и времен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3.12.7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о, что Вы делаете для неё — прекрасно, и никто ей не сделает больше того, что можете сделать Вы. Не стоит зада</w:t>
        <w:softHyphen/>
        <w:t>ваться вопросом — перспективна ли эта помощь: врач, оказы</w:t>
        <w:softHyphen/>
        <w:t>вая помощь тяжёлому больному, не спрашивает себя — стоит ли ему оказывать помощь или не стоит. Конечно, правду о ней Вы не сможете знать.&lt;...&gt; А я уже давно отключил свой надзирающий луч.&lt;...&gt;</w:t>
      </w:r>
    </w:p>
    <w:p>
      <w:pPr>
        <w:pStyle w:val="Normal"/>
        <w:shd w:fill="FFFFFF" w:val="clear"/>
        <w:ind w:firstLine="567"/>
        <w:jc w:val="both"/>
        <w:rPr>
          <w:sz w:val="24"/>
          <w:szCs w:val="24"/>
          <w:lang w:val="en-US" w:eastAsia="en-US"/>
        </w:rPr>
      </w:pPr>
      <w:r>
        <w:rPr>
          <w:color w:val="000000"/>
          <w:sz w:val="24"/>
          <w:szCs w:val="24"/>
          <w:lang w:val="en-US" w:eastAsia="en-US"/>
        </w:rPr>
        <w:t>«Надзирающий луч» — это сильное устремление распо</w:t>
        <w:softHyphen/>
        <w:t>знавания с достаточно сильным желанием что-то узнать. К этой сверхдетективной мысли притягиваются самые невероят</w:t>
        <w:softHyphen/>
        <w:t>ные обстоятельства и помощники, а малейшая пылинка превра</w:t>
        <w:softHyphen/>
        <w:t>щается в целую книгу. Что-то, вероятно, близкое к проникнове</w:t>
        <w:softHyphen/>
        <w:t>нию в хронику Акаши, потому-то рисуются изумительно яркие картины. Но при сильной самости — этот луч недоступен, так как рисует воображаемые картины. При раскрытии луча, могут быть и правильные картины, и воображаемые, подсказанные подозрительностью. Вот почему я обычно проверяю их. Проверить не трудно: несколько осторожных, как бы посто</w:t>
        <w:softHyphen/>
        <w:t>ронних вопросов, и ответы ничего не подозревающего человека сразу подтверждают или опровергают. Искусство лжи не может состязаться с лучом и обычно терпит поражение.</w:t>
      </w:r>
    </w:p>
    <w:p>
      <w:pPr>
        <w:pStyle w:val="Normal"/>
        <w:shd w:fill="FFFFFF" w:val="clear"/>
        <w:ind w:firstLine="567"/>
        <w:jc w:val="both"/>
        <w:rPr>
          <w:sz w:val="24"/>
          <w:szCs w:val="24"/>
          <w:lang w:val="en-US" w:eastAsia="en-US"/>
        </w:rPr>
      </w:pPr>
      <w:r>
        <w:rPr>
          <w:color w:val="000000"/>
          <w:sz w:val="24"/>
          <w:szCs w:val="24"/>
          <w:lang w:val="en-US" w:eastAsia="en-US"/>
        </w:rPr>
        <w:t>Дорогой Друг, простите меня, но Вы очень упрощённо смотрите на ок[культные] проявления. Всё гораздо сложнее! Подобно тому, как за символом скрывается беспредельное знание, так и за символами ок[культных] проявлений — целая бездна тончайших сплетений, в которых самость не может разобраться, попадая в дремучий, непроходимый лес, но чувствознание находит путь мгновенн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01.7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Люди не видят различия между ЛЮБОВЬЮ и СТРАСТЬЮ. Половое влечение к одному единственному человеку будет любовью. Половое влечение ко всякому, достаточно привлекательному носителю противоположных половых признаков, есть страсть.</w:t>
      </w:r>
    </w:p>
    <w:p>
      <w:pPr>
        <w:pStyle w:val="Normal"/>
        <w:shd w:fill="FFFFFF" w:val="clear"/>
        <w:ind w:firstLine="567"/>
        <w:jc w:val="both"/>
        <w:rPr>
          <w:sz w:val="24"/>
          <w:szCs w:val="24"/>
          <w:lang w:val="en-US" w:eastAsia="en-US"/>
        </w:rPr>
      </w:pPr>
      <w:r>
        <w:rPr>
          <w:color w:val="000000"/>
          <w:sz w:val="24"/>
          <w:szCs w:val="24"/>
          <w:lang w:val="en-US" w:eastAsia="en-US"/>
        </w:rPr>
        <w:t>Первая относится к истинно человеческим достижени</w:t>
        <w:softHyphen/>
        <w:t>ям, вторая ничем не отличается от «любви» животных.</w:t>
      </w:r>
    </w:p>
    <w:p>
      <w:pPr>
        <w:pStyle w:val="Normal"/>
        <w:shd w:fill="FFFFFF" w:val="clear"/>
        <w:ind w:firstLine="567"/>
        <w:jc w:val="both"/>
        <w:rPr>
          <w:sz w:val="24"/>
          <w:szCs w:val="24"/>
          <w:lang w:val="en-US" w:eastAsia="en-US"/>
        </w:rPr>
      </w:pPr>
      <w:r>
        <w:rPr>
          <w:color w:val="000000"/>
          <w:sz w:val="24"/>
          <w:szCs w:val="24"/>
          <w:lang w:val="en-US" w:eastAsia="en-US"/>
        </w:rPr>
        <w:t>Можно сказать, — что любовь есть истинно человечес</w:t>
        <w:softHyphen/>
        <w:t>кая страсть, а страсть есть животная любовь».</w:t>
      </w:r>
    </w:p>
    <w:p>
      <w:pPr>
        <w:pStyle w:val="Normal"/>
        <w:shd w:fill="FFFFFF" w:val="clear"/>
        <w:ind w:firstLine="567"/>
        <w:jc w:val="both"/>
        <w:rPr>
          <w:sz w:val="24"/>
          <w:szCs w:val="24"/>
          <w:lang w:val="en-US" w:eastAsia="en-US"/>
        </w:rPr>
      </w:pPr>
      <w:r>
        <w:rPr>
          <w:color w:val="000000"/>
          <w:sz w:val="24"/>
          <w:szCs w:val="24"/>
          <w:lang w:val="en-US" w:eastAsia="en-US"/>
        </w:rPr>
        <w:t>«Труден путь жизни, но только в преодолении трудностей вырастает душа. Учитель помогает преодолевать трудности, но не был бы он Учителем, если бы ИЗБАВЛЯЛ ученика от них. Потому и обращение должно быть не "ИЗБАВЬ", а "ПОМОГИ"».</w:t>
      </w:r>
    </w:p>
    <w:p>
      <w:pPr>
        <w:pStyle w:val="Normal"/>
        <w:shd w:fill="FFFFFF" w:val="clear"/>
        <w:ind w:firstLine="567"/>
        <w:jc w:val="both"/>
        <w:rPr>
          <w:sz w:val="24"/>
          <w:szCs w:val="24"/>
          <w:lang w:val="en-US" w:eastAsia="en-US"/>
        </w:rPr>
      </w:pPr>
      <w:r>
        <w:rPr>
          <w:color w:val="000000"/>
          <w:sz w:val="24"/>
          <w:szCs w:val="24"/>
          <w:lang w:val="en-US" w:eastAsia="en-US"/>
        </w:rPr>
        <w:t>«Единение есть высшая Красота. Абсолютное Единст</w:t>
        <w:softHyphen/>
        <w:t>во есть совершенная Красота.</w:t>
      </w:r>
    </w:p>
    <w:p>
      <w:pPr>
        <w:pStyle w:val="Normal"/>
        <w:shd w:fill="FFFFFF" w:val="clear"/>
        <w:ind w:firstLine="567"/>
        <w:jc w:val="both"/>
        <w:rPr>
          <w:sz w:val="24"/>
          <w:szCs w:val="24"/>
          <w:lang w:val="en-US" w:eastAsia="en-US"/>
        </w:rPr>
      </w:pPr>
      <w:r>
        <w:rPr>
          <w:color w:val="000000"/>
          <w:sz w:val="24"/>
          <w:szCs w:val="24"/>
          <w:lang w:val="en-US" w:eastAsia="en-US"/>
        </w:rPr>
        <w:t>Всякое разделение вызывает острое стремление воз</w:t>
        <w:softHyphen/>
        <w:t>вратиться к нарушенному блаженству слияния с Красотой. Это стремление или устремление есть ЛЮБОВЬ: жажда блаженства объединения».</w:t>
      </w:r>
    </w:p>
    <w:p>
      <w:pPr>
        <w:pStyle w:val="Normal"/>
        <w:shd w:fill="FFFFFF" w:val="clear"/>
        <w:ind w:firstLine="567"/>
        <w:jc w:val="both"/>
        <w:rPr>
          <w:color w:val="000000"/>
          <w:sz w:val="24"/>
          <w:szCs w:val="24"/>
          <w:lang w:val="en-US" w:eastAsia="en-US"/>
        </w:rPr>
      </w:pPr>
      <w:r>
        <w:rPr>
          <w:color w:val="000000"/>
          <w:sz w:val="24"/>
          <w:szCs w:val="24"/>
          <w:lang w:val="en-US" w:eastAsia="en-US"/>
        </w:rPr>
        <w:t>«Сознание Эго собирается из сознаний личностей (лич</w:t>
        <w:softHyphen/>
        <w:t>ных эго). Эго на нашей планете базируется в Девачане — той сфере Земной Цепи, которая соответствует её высшему плану. Но каждое Эго ЯВЛЯЕТСЯ ТАКОЮ ЖЕ «ЛИЧНОСТЬЮ» В ОТНОШЕНИИ ЕЩЁ БОЛЕЕ ВЫСОКОГО ЭГО, БАЗИРУЮЩЕ</w:t>
        <w:softHyphen/>
        <w:t>ГОСЯ НА ВЫСШЕМ ПЛАНЕ СЛЕДУЮЩЕГО ВЫСШЕГО МИ</w:t>
        <w:softHyphen/>
        <w:t>РА. Каждое Эго имеет свой КРУГ ЖИЗНИ, выполнив который, оно должно возвратиться к своему Высшему Эго, и это Высшее Эго, в свою очередь, имеет свой круг жизни, выполнив который, оно возвращается к своему ещё более высокому Эго и так — в Беспредельность.</w:t>
      </w:r>
    </w:p>
    <w:p>
      <w:pPr>
        <w:pStyle w:val="Normal"/>
        <w:shd w:fill="FFFFFF" w:val="clear"/>
        <w:ind w:firstLine="567"/>
        <w:jc w:val="both"/>
        <w:rPr>
          <w:sz w:val="24"/>
          <w:szCs w:val="24"/>
          <w:lang w:val="en-US" w:eastAsia="en-US"/>
        </w:rPr>
      </w:pPr>
      <w:r>
        <w:rPr>
          <w:color w:val="000000"/>
          <w:sz w:val="24"/>
          <w:szCs w:val="24"/>
          <w:lang w:val="en-US" w:eastAsia="en-US"/>
        </w:rPr>
        <w:t>Понимание этого ОККУЛЬТНОГО ПОЛОЖЕНИЯ является ручательством продвижения в Беспредельности. Непостижимое величие открывается сердцу, принявшему красоту этих СТУПЕНЕЙ поднимающихся в Беспре</w:t>
        <w:softHyphen/>
        <w:t>дельность. Никто не потерян в Бездне. Теперь мы можем понять нашу связь с нашим Владыкой и с беспредельной «Лестницей Иакова».</w:t>
      </w:r>
    </w:p>
    <w:p>
      <w:pPr>
        <w:pStyle w:val="Normal"/>
        <w:shd w:fill="FFFFFF" w:val="clear"/>
        <w:ind w:firstLine="567"/>
        <w:jc w:val="both"/>
        <w:rPr>
          <w:sz w:val="24"/>
          <w:szCs w:val="24"/>
          <w:lang w:val="en-US" w:eastAsia="en-US"/>
        </w:rPr>
      </w:pPr>
      <w:r>
        <w:rPr>
          <w:color w:val="000000"/>
          <w:sz w:val="24"/>
          <w:szCs w:val="24"/>
          <w:lang w:val="en-US" w:eastAsia="en-US"/>
        </w:rPr>
        <w:t>Слышать Голос Владыки невозможно при сонном состоянии нашего высшего Я, нашего Незримого Учителя. Лишь только тогда, когда мы начинаем слышать голос нашего высшего Я, появляется возможность слышать и Голос Владыки.</w:t>
      </w:r>
    </w:p>
    <w:p>
      <w:pPr>
        <w:pStyle w:val="Normal"/>
        <w:shd w:fill="FFFFFF" w:val="clear"/>
        <w:ind w:firstLine="567"/>
        <w:jc w:val="both"/>
        <w:rPr>
          <w:sz w:val="24"/>
          <w:szCs w:val="24"/>
          <w:lang w:val="en-US" w:eastAsia="en-US"/>
        </w:rPr>
      </w:pPr>
      <w:r>
        <w:rPr>
          <w:color w:val="000000"/>
          <w:sz w:val="24"/>
          <w:szCs w:val="24"/>
          <w:lang w:val="en-US" w:eastAsia="en-US"/>
        </w:rPr>
        <w:t>Ведущая Звезда на всю Манвантару, есть ЭГО, Круг Жизни Которого и составляет эту Манвантару.»</w:t>
      </w:r>
    </w:p>
    <w:p>
      <w:pPr>
        <w:pStyle w:val="Normal"/>
        <w:shd w:fill="FFFFFF" w:val="clear"/>
        <w:ind w:firstLine="567"/>
        <w:jc w:val="both"/>
        <w:rPr>
          <w:sz w:val="24"/>
          <w:szCs w:val="24"/>
          <w:lang w:val="en-US" w:eastAsia="en-US"/>
        </w:rPr>
      </w:pPr>
      <w:r>
        <w:rPr>
          <w:color w:val="000000"/>
          <w:sz w:val="24"/>
          <w:szCs w:val="24"/>
          <w:lang w:val="en-US" w:eastAsia="en-US"/>
        </w:rPr>
        <w:t>«Как и название планет, День Женщины не случайно приурочен к восьмому марта.</w:t>
      </w:r>
    </w:p>
    <w:p>
      <w:pPr>
        <w:pStyle w:val="Normal"/>
        <w:shd w:fill="FFFFFF" w:val="clear"/>
        <w:ind w:firstLine="567"/>
        <w:jc w:val="both"/>
        <w:rPr>
          <w:color w:val="000000"/>
          <w:sz w:val="24"/>
          <w:szCs w:val="24"/>
          <w:lang w:val="en-US" w:eastAsia="en-US"/>
        </w:rPr>
      </w:pPr>
      <w:r>
        <w:rPr>
          <w:color w:val="000000"/>
          <w:sz w:val="24"/>
          <w:szCs w:val="24"/>
          <w:lang w:val="en-US" w:eastAsia="en-US"/>
        </w:rPr>
        <w:t>Прежде всего — восьмое марта приходится на сем</w:t>
        <w:softHyphen/>
        <w:t>надцатый градус Рыб: Солнце утверждается в диаметре Рыбы — Дева, как раз посредине знака Матери Мира.</w:t>
      </w:r>
    </w:p>
    <w:p>
      <w:pPr>
        <w:pStyle w:val="Normal"/>
        <w:shd w:fill="FFFFFF" w:val="clear"/>
        <w:ind w:firstLine="567"/>
        <w:jc w:val="both"/>
        <w:rPr>
          <w:sz w:val="24"/>
          <w:szCs w:val="24"/>
          <w:lang w:val="en-US" w:eastAsia="en-US"/>
        </w:rPr>
      </w:pPr>
      <w:r>
        <w:rPr>
          <w:color w:val="000000"/>
          <w:sz w:val="24"/>
          <w:szCs w:val="24"/>
          <w:lang w:val="en-US" w:eastAsia="en-US"/>
        </w:rPr>
        <w:t>Затем сам знак «восьмёрки» — два соединённых кру</w:t>
        <w:softHyphen/>
        <w:t>га: нижний — круг земной жизни, верхний — круг жизни надземной. Круг жизни земной: рождение, развитие, смерть. Круг жизни надземной: переход в Тонкий Мир, Девачан, отдых, импульс к воплощению, построение кама-манаса, аст</w:t>
        <w:softHyphen/>
        <w:t>рала, СОЕДИНЕНИЕ С ТЕЛОМ МАТЕРИ, начало нового кру</w:t>
        <w:softHyphen/>
        <w:t>га. Восьмёрка — символ БЕСКОНЕЧНОЙ ЦИРКУЛЯЦИИ, символ, принятый в математике для обозначения бесконеч</w:t>
        <w:softHyphen/>
        <w:t>ности, неотделимой от БЕСПРЕДЕЛЬНОСТИ. Вечная Жизнь, попирающая смертию смерть. Женщина — Матерь Человечества даёт возможность возобновлять циклы воплощения и человечеству существовать на Земле отно</w:t>
        <w:softHyphen/>
        <w:t>сительно вечно. Земная Матерь даёт вечно-земную жизнь, Небесная Матерь даёт беспредельную жизнь Духу.»</w:t>
      </w:r>
    </w:p>
    <w:p>
      <w:pPr>
        <w:pStyle w:val="Normal"/>
        <w:shd w:fill="FFFFFF" w:val="clear"/>
        <w:ind w:firstLine="567"/>
        <w:jc w:val="both"/>
        <w:rPr>
          <w:sz w:val="24"/>
          <w:szCs w:val="24"/>
          <w:lang w:val="en-US" w:eastAsia="en-US"/>
        </w:rPr>
      </w:pPr>
      <w:r>
        <w:rPr>
          <w:color w:val="000000"/>
          <w:sz w:val="24"/>
          <w:szCs w:val="24"/>
          <w:lang w:val="en-US" w:eastAsia="en-US"/>
        </w:rPr>
        <w:t>«Дальние Миры неразрывно связаны с принципами че</w:t>
        <w:softHyphen/>
        <w:t>ловека. Потому устремление к дальним мирам означает про</w:t>
        <w:softHyphen/>
        <w:t>буждение высших принципов. Разве возможно пробуждение Буддхи без участия Венеры, без её влияния?!».</w:t>
      </w:r>
    </w:p>
    <w:p>
      <w:pPr>
        <w:pStyle w:val="Normal"/>
        <w:shd w:fill="FFFFFF" w:val="clear"/>
        <w:ind w:firstLine="567"/>
        <w:jc w:val="both"/>
        <w:rPr>
          <w:sz w:val="24"/>
          <w:szCs w:val="24"/>
          <w:lang w:val="en-US" w:eastAsia="en-US"/>
        </w:rPr>
      </w:pPr>
      <w:r>
        <w:rPr>
          <w:color w:val="000000"/>
          <w:sz w:val="24"/>
          <w:szCs w:val="24"/>
          <w:lang w:val="en-US" w:eastAsia="en-US"/>
        </w:rPr>
        <w:t>Всё это из новой книги ментограмм.</w:t>
      </w:r>
      <w:r>
        <w:rPr>
          <w:rStyle w:val="FootnoteCharacters"/>
          <w:rStyle w:val="FootnoteAnchor"/>
          <w:color w:val="000000"/>
          <w:sz w:val="24"/>
          <w:szCs w:val="24"/>
          <w:lang w:val="en-US" w:eastAsia="en-US"/>
        </w:rPr>
        <w:footnoteReference w:customMarkFollows="1" w:id="46"/>
        <w:t>*</w:t>
      </w:r>
      <w:r>
        <w:rPr>
          <w:color w:val="000000"/>
          <w:sz w:val="24"/>
          <w:szCs w:val="24"/>
          <w:lang w:val="en-US" w:eastAsia="en-US"/>
        </w:rPr>
        <w:t xml:space="preserve"> Послал бы ещё, но нет ни времени, ни сил.</w:t>
      </w:r>
    </w:p>
    <w:p>
      <w:pPr>
        <w:pStyle w:val="Normal"/>
        <w:shd w:fill="FFFFFF" w:val="clear"/>
        <w:ind w:firstLine="567"/>
        <w:jc w:val="both"/>
        <w:rPr>
          <w:sz w:val="24"/>
          <w:szCs w:val="24"/>
          <w:lang w:val="en-US" w:eastAsia="en-US"/>
        </w:rPr>
      </w:pPr>
      <w:r>
        <w:rPr>
          <w:color w:val="000000"/>
          <w:sz w:val="24"/>
          <w:szCs w:val="24"/>
          <w:lang w:val="en-US" w:eastAsia="en-US"/>
        </w:rPr>
        <w:t>С самым сердечным привето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t>*      *      *</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Доктрине сказано: «Идея Дыхания Тьмы, движу</w:t>
        <w:softHyphen/>
        <w:t>щегося над ДРЕМЛЮЩИМИ Водами Жизни, (Изначаль</w:t>
        <w:softHyphen/>
        <w:t>ной Материей) ВМЕСТЕ с непроявленным в ней Духом послужила началом многоликих космогонии, в том числе и началом космогонии, отражённой в первой главе еврей</w:t>
        <w:softHyphen/>
        <w:t>ской Книги Бытия. Во все эти космогонии эта идея пришла из Индии. Оригиналом этих копий является браманический Нараяна (носящийся над волнами) и являющийся олицетворением Вечного дыхания Парабрамана (Бессозна</w:t>
        <w:softHyphen/>
        <w:t>тельного Всего)».</w:t>
      </w:r>
    </w:p>
    <w:p>
      <w:pPr>
        <w:pStyle w:val="Normal"/>
        <w:shd w:fill="FFFFFF" w:val="clear"/>
        <w:ind w:firstLine="567"/>
        <w:jc w:val="both"/>
        <w:rPr>
          <w:color w:val="000000"/>
          <w:sz w:val="24"/>
          <w:szCs w:val="24"/>
          <w:lang w:val="en-US" w:eastAsia="en-US"/>
        </w:rPr>
      </w:pPr>
      <w:r>
        <w:rPr>
          <w:color w:val="000000"/>
          <w:sz w:val="24"/>
          <w:szCs w:val="24"/>
          <w:lang w:val="en-US" w:eastAsia="en-US"/>
        </w:rPr>
        <w:t>Воды Жизни, или греческий Хаос — женское начало в символизме, которые, с нашей точки зрения, являются Пустотой, в действительности наполнены Первичным Эле</w:t>
        <w:softHyphen/>
        <w:t>ментом, или НЕПРОЯВЛЕННОЙ ДУХО-МАТЕРИЕЙ. Это послужило основанием для утверждения Демокрита, что первичными началами всего были атомы и пустота. Но эта его «пустота» понималось не в смысле пространства пустого, а в смысле пространства, наполненного атомами. Атомическая огненная Сущность беспредельного распро</w:t>
        <w:softHyphen/>
        <w:t>странения. Все философы древности говорили, что Природа отвергает пустоту.</w:t>
      </w:r>
    </w:p>
    <w:p>
      <w:pPr>
        <w:pStyle w:val="Normal"/>
        <w:shd w:fill="FFFFFF" w:val="clear"/>
        <w:ind w:firstLine="567"/>
        <w:jc w:val="both"/>
        <w:rPr>
          <w:sz w:val="24"/>
          <w:szCs w:val="24"/>
          <w:lang w:val="en-US" w:eastAsia="en-US"/>
        </w:rPr>
      </w:pPr>
      <w:r>
        <w:rPr>
          <w:color w:val="000000"/>
          <w:sz w:val="24"/>
          <w:szCs w:val="24"/>
          <w:lang w:val="en-US" w:eastAsia="en-US"/>
        </w:rPr>
        <w:t>Прежде с этой изначальной материей у меня совер</w:t>
        <w:softHyphen/>
        <w:t>шенно не связывалось представление о движении. Казалось, что движение принадлежит именно тому «духу божьему», который «носится над бездною» — над Хаосом. Мне казалось, что движение возникает именно тогда, когда Нараяна опускается в предвечную материю. Поэтому меня как гром поразила прочитанная сегодня ночью фраза, что предвечная Субстанция постоянно или вечно ВИБРИРУЕТ, вибрирует или ТРЕПЕЩЕТ ЖИЗНЬЮ даже и тогда, когда Великое Дыхание ещё не касается её.</w:t>
      </w:r>
    </w:p>
    <w:p>
      <w:pPr>
        <w:pStyle w:val="Normal"/>
        <w:shd w:fill="FFFFFF" w:val="clear"/>
        <w:ind w:firstLine="567"/>
        <w:jc w:val="both"/>
        <w:rPr/>
      </w:pPr>
      <w:r>
        <w:rPr>
          <w:color w:val="000000"/>
          <w:sz w:val="24"/>
          <w:szCs w:val="24"/>
          <w:lang w:val="en-US" w:eastAsia="en-US"/>
        </w:rPr>
        <w:t>В 199 Беседе «Беспредельности» эта Вечная Виб</w:t>
        <w:softHyphen/>
        <w:t>рация называется трепетом жизни, но этот трепет не вызывает никаких изменений в предвечной материи. Когда же начинается проявление и Великое Дыхание касается Вод, этот трепет принимает форму СПИРАЛЬ</w:t>
        <w:softHyphen/>
        <w:t>НОГО ДВИЖЕНИЯ. Таким образом, незамкнутый круг или полный оборот спирали есть первая форма прояв</w:t>
        <w:softHyphen/>
        <w:t>ленной жизни. Тёмные атомы Хаоса приходят в вихревое вращение. Этот вихрь раскаляет атомы и они начинают</w:t>
      </w:r>
      <w:r>
        <w:rPr>
          <w:sz w:val="24"/>
          <w:szCs w:val="24"/>
          <w:lang w:val="en-US" w:eastAsia="en-US"/>
        </w:rPr>
        <w:t xml:space="preserve"> </w:t>
      </w:r>
      <w:r>
        <w:rPr>
          <w:color w:val="000000"/>
          <w:sz w:val="24"/>
          <w:szCs w:val="24"/>
          <w:lang w:val="en-US" w:eastAsia="en-US"/>
        </w:rPr>
        <w:t>светиться. На физическом плане нашей Вселенной это проявление заключается в том, что в какой-то части абсолютной Тьмы появляется неясный свет, который становится всё более и более интенсивным. Постепенно этот свет сгущается превращаясь в газовые облака, эти газовые облака начинают вращаться вокруг определённой, хотя и невидимой оси. Облака принимают форму газового шара. Шар постепенно сплющивается, превращаясь в круг. Постепенно в центре его обозначается ядро и концентрические кольца или круги. Ядро сжимается, уменьшается, а кольца разрываются на куски, превра</w:t>
        <w:softHyphen/>
        <w:t>щаются в шары. Шары, сталкиваясь, образуют в конце концов единый шар, раскалённый, который постепенно охлаждаясь становится твёрдой планетой. Такова картина образования Солнечной Системы на физическом плане. Так первоначальный вихрь, пахтая атомистическую массу, создал и нашу планету.</w:t>
      </w:r>
    </w:p>
    <w:p>
      <w:pPr>
        <w:pStyle w:val="Normal"/>
        <w:shd w:fill="FFFFFF" w:val="clear"/>
        <w:ind w:firstLine="567"/>
        <w:jc w:val="both"/>
        <w:rPr>
          <w:sz w:val="24"/>
          <w:szCs w:val="24"/>
          <w:lang w:val="en-US" w:eastAsia="en-US"/>
        </w:rPr>
      </w:pPr>
      <w:r>
        <w:rPr>
          <w:color w:val="000000"/>
          <w:sz w:val="24"/>
          <w:szCs w:val="24"/>
          <w:lang w:val="en-US" w:eastAsia="en-US"/>
        </w:rPr>
        <w:t>Каждый оборот Земли вокруг своей оси вносит изме</w:t>
        <w:softHyphen/>
        <w:t>нение в материю, из которой она состоит. Как бы это не было незаметно, но это факт. Каждый оборот планеты по её орбите вокруг Солнца, вносит уже более значительные изменения во все её структуры. Это, в какой-то степени, может понять каждый, наблюдая хотя бы растительный мир.</w:t>
      </w:r>
    </w:p>
    <w:p>
      <w:pPr>
        <w:pStyle w:val="Normal"/>
        <w:shd w:fill="FFFFFF" w:val="clear"/>
        <w:ind w:firstLine="567"/>
        <w:jc w:val="both"/>
        <w:rPr>
          <w:sz w:val="24"/>
          <w:szCs w:val="24"/>
          <w:lang w:val="en-US" w:eastAsia="en-US"/>
        </w:rPr>
      </w:pPr>
      <w:r>
        <w:rPr>
          <w:color w:val="000000"/>
          <w:sz w:val="24"/>
          <w:szCs w:val="24"/>
          <w:lang w:val="en-US" w:eastAsia="en-US"/>
        </w:rPr>
        <w:t>Растения за год размножаются и преобразуют землю, напитывая её солнечными лучами, удобряя своими тру</w:t>
        <w:softHyphen/>
        <w:t>пами. Наполняя своим ароматом в период цветения или произрастания листьев. Но годовой цикл не есть последний цикл: Земля вовлечена во множество других циклов, ко</w:t>
        <w:softHyphen/>
        <w:t>торые тоже вносят множество изменений во все формы жизни планеты. Эти циклы нарождают народы и расы. Эти циклы или спирали создают жизнь или смерть всего существующего в Космосе. При этом цикл жизни на одном плане — скажем жизнь человека как личности, является лишь одним воплощением Эго — Высшего Я. Само Высшее Эго является лишь одним воплощением или Кругом Жизни ещё более Высокого Эго, и сама прояв</w:t>
        <w:softHyphen/>
        <w:t>ленная Вселенная является лишь одним воплощением Вселенского Эго или Мирового Сознания. Весь процесс нарождения и умирания есть процесс постепенного пере</w:t>
        <w:softHyphen/>
        <w:t>хода чистой субъективности в объективность, или духа в материю, сознания в разум, в конце концов. И весь этот</w:t>
      </w:r>
      <w:r>
        <w:rPr>
          <w:sz w:val="24"/>
          <w:szCs w:val="24"/>
          <w:lang w:val="en-US" w:eastAsia="en-US"/>
        </w:rPr>
        <w:t xml:space="preserve"> </w:t>
      </w:r>
      <w:r>
        <w:rPr>
          <w:color w:val="000000"/>
          <w:sz w:val="24"/>
          <w:szCs w:val="24"/>
          <w:lang w:val="en-US" w:eastAsia="en-US"/>
        </w:rPr>
        <w:t>вихревой процесс совершается единой вихревой силой, называемой Фохатом.</w:t>
      </w:r>
    </w:p>
    <w:p>
      <w:pPr>
        <w:pStyle w:val="Normal"/>
        <w:shd w:fill="FFFFFF" w:val="clear"/>
        <w:ind w:firstLine="567"/>
        <w:jc w:val="both"/>
        <w:rPr>
          <w:sz w:val="24"/>
          <w:szCs w:val="24"/>
          <w:lang w:val="en-US" w:eastAsia="en-US"/>
        </w:rPr>
      </w:pPr>
      <w:r>
        <w:rPr>
          <w:color w:val="000000"/>
          <w:sz w:val="24"/>
          <w:szCs w:val="24"/>
          <w:lang w:val="en-US" w:eastAsia="en-US"/>
        </w:rPr>
        <w:t>Как уже было сказано, вихрь образуется столкно</w:t>
        <w:softHyphen/>
        <w:t>вением двух противоположных течений, столкновением или слиянием двух начал, противоположных, но принад</w:t>
        <w:softHyphen/>
        <w:t>лежащих друг другу, так как они являются полюсами еди</w:t>
        <w:softHyphen/>
        <w:t>ного Целого. Дух и Материя являются полюсами Единого Элемента. Но прежде них Тьма и Свет являются полюсами Невидимого.</w:t>
      </w:r>
    </w:p>
    <w:p>
      <w:pPr>
        <w:pStyle w:val="Normal"/>
        <w:shd w:fill="FFFFFF" w:val="clear"/>
        <w:ind w:firstLine="567"/>
        <w:jc w:val="both"/>
        <w:rPr>
          <w:color w:val="000000"/>
          <w:sz w:val="24"/>
          <w:szCs w:val="24"/>
          <w:lang w:val="en-US" w:eastAsia="en-US"/>
        </w:rPr>
      </w:pPr>
      <w:r>
        <w:rPr>
          <w:color w:val="000000"/>
          <w:sz w:val="24"/>
          <w:szCs w:val="24"/>
          <w:lang w:val="en-US" w:eastAsia="en-US"/>
        </w:rPr>
        <w:t>Всё живущее есть вихрь. Сама жизнь есть вихрь устремлённого к творению сознания и материи, предо</w:t>
        <w:softHyphen/>
        <w:t>ставляющей возможность проявления творческой мысли сознания. Земная любовь есть астральный вихрь, порож</w:t>
        <w:softHyphen/>
        <w:t>дённый противоположными желаниями [желаниями про</w:t>
        <w:softHyphen/>
        <w:t>тивоположных начал], слияние которых даёт наслаждение или счастье двум конкретным субъектам.</w:t>
      </w:r>
    </w:p>
    <w:p>
      <w:pPr>
        <w:pStyle w:val="Normal"/>
        <w:shd w:fill="FFFFFF" w:val="clear"/>
        <w:ind w:firstLine="567"/>
        <w:jc w:val="both"/>
        <w:rPr>
          <w:sz w:val="24"/>
          <w:szCs w:val="24"/>
          <w:lang w:val="en-US" w:eastAsia="en-US"/>
        </w:rPr>
      </w:pPr>
      <w:r>
        <w:rPr>
          <w:color w:val="000000"/>
          <w:sz w:val="24"/>
          <w:szCs w:val="24"/>
          <w:lang w:val="en-US" w:eastAsia="en-US"/>
        </w:rPr>
        <w:t>Брак есть вихрь, соединяющий на какое-то время мужчину и женщину для творения и воспитания потом</w:t>
        <w:softHyphen/>
        <w:t>ства. Духовная община есть вихрь вращающихся вокруг Учителя-Центра учеников. Как садовник растит сад, со</w:t>
        <w:softHyphen/>
        <w:t>образуясь с движением Земли по орбитальному кругу, так и Учитель растит сознание учеников, спирально наслаивая знание. Внимательное, непредубеждённое сознание во всём проявленном, во всяком проявлении найдёт закон круга, спирали — вихря.</w:t>
      </w:r>
    </w:p>
    <w:p>
      <w:pPr>
        <w:pStyle w:val="Normal"/>
        <w:shd w:fill="FFFFFF" w:val="clear"/>
        <w:ind w:firstLine="567"/>
        <w:jc w:val="both"/>
        <w:rPr>
          <w:sz w:val="24"/>
          <w:szCs w:val="24"/>
          <w:lang w:val="en-US" w:eastAsia="en-US"/>
        </w:rPr>
      </w:pPr>
      <w:r>
        <w:rPr>
          <w:color w:val="000000"/>
          <w:sz w:val="24"/>
          <w:szCs w:val="24"/>
          <w:lang w:val="en-US" w:eastAsia="en-US"/>
        </w:rPr>
        <w:t>Учитель и ученик находятся на приблизительно постоянном расстоянии друг от друга, в то время как соученики сближаются и расходятся в поле любви и симпати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02.7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29-го января, в 3 часа утра я встал, чтобы приступить к работе, но вынужден был тут же лечь, так как вся комната крутилась как колесо. Состояние было ужасное: острая мозговая тошнота заставила всё же подняться, и держась за стены, дойти до ванной, где я, цепляясь за умывальник, дал свободу рвотным тенезмам, предполагая острое отрав</w:t>
        <w:softHyphen/>
        <w:t>ление. Но кроме слюны ничего не вышло. Разбудил своего врача, которая приказала мне лежать неподвижно.  Впрочем, двигаться я уже не мог и сам, так как состояние резко ухудшалось даже при повороте головы. Лицо становилось красным и появлялось тяжёлое дыхание. Давление крови повысилось до 170 и состояние напоминало гипертонический кризис. Но так как я никогда не страдал гипертонией, то всё это и необыкновенное нарастание накануне огненных проявлений, заставило предполагать какие-то явления в мозговых центрах. Более суток я лежал в ужасном состоянии и мечтал об одном — вдохнуть несколько глотков чистого воздуха, какой бывает в Уранге зимой. Комнатная атмосфера душила и каждый запах, просачивавшийся в окна и двери, невероятно усиливал мои мучения. Хотелось убежать от них в сон, но Морфей отвернулся от меня. Перед наступлением новой ночи принял снотворное и спал необычайно долго — до шести часов. Переволновавшаяся Лида тоже почувствовала себя очень плохо и, уходя, сказала мне: «Поправляйся скорее, а то, кажется, и я свалюсь!». Как только захлопнулась за нею дверь, я приподнялся, ожидая страшных явлений. Но всё прошло. В голове была какая-то прострация, как после пьяной ночи и сильная слабость во всём теле. Два дня ещё не мог работать, но на третий всё вошло в нормальную</w:t>
      </w:r>
      <w:r>
        <w:rPr>
          <w:sz w:val="24"/>
          <w:szCs w:val="24"/>
          <w:lang w:val="en-US" w:eastAsia="en-US"/>
        </w:rPr>
        <w:t xml:space="preserve"> </w:t>
      </w:r>
      <w:r>
        <w:rPr>
          <w:color w:val="000000"/>
          <w:sz w:val="24"/>
          <w:szCs w:val="24"/>
          <w:lang w:val="en-US" w:eastAsia="en-US"/>
        </w:rPr>
        <w:t>колею.</w:t>
      </w:r>
    </w:p>
    <w:p>
      <w:pPr>
        <w:pStyle w:val="Normal"/>
        <w:shd w:fill="FFFFFF" w:val="clear"/>
        <w:ind w:firstLine="567"/>
        <w:jc w:val="both"/>
        <w:rPr>
          <w:sz w:val="24"/>
          <w:szCs w:val="24"/>
          <w:lang w:val="en-US" w:eastAsia="en-US"/>
        </w:rPr>
      </w:pPr>
      <w:r>
        <w:rPr>
          <w:color w:val="000000"/>
          <w:sz w:val="24"/>
          <w:szCs w:val="24"/>
          <w:lang w:val="en-US" w:eastAsia="en-US"/>
        </w:rPr>
        <w:t>Такие явления уже бывали со мною, и когда бывают, то завидуешь тем людям, которые выпив три бутылки водки чувствуют себя прекрасно!</w:t>
      </w:r>
    </w:p>
    <w:p>
      <w:pPr>
        <w:pStyle w:val="Normal"/>
        <w:shd w:fill="FFFFFF" w:val="clear"/>
        <w:ind w:firstLine="567"/>
        <w:jc w:val="both"/>
        <w:rPr>
          <w:sz w:val="24"/>
          <w:szCs w:val="24"/>
          <w:lang w:val="en-US" w:eastAsia="en-US"/>
        </w:rPr>
      </w:pPr>
      <w:r>
        <w:rPr>
          <w:color w:val="000000"/>
          <w:sz w:val="24"/>
          <w:szCs w:val="24"/>
          <w:lang w:val="en-US" w:eastAsia="en-US"/>
        </w:rPr>
        <w:t>Думается, что передряга была не случайной, так как накануне, после тяжкого кризиса, наметилась новая ступень Знания. Действительно, они настолько значительны, что может разлететься не только голова, но и сердце.</w:t>
      </w:r>
    </w:p>
    <w:p>
      <w:pPr>
        <w:pStyle w:val="Normal"/>
        <w:shd w:fill="FFFFFF" w:val="clear"/>
        <w:ind w:firstLine="567"/>
        <w:jc w:val="both"/>
        <w:rPr>
          <w:sz w:val="24"/>
          <w:szCs w:val="24"/>
          <w:lang w:val="en-US" w:eastAsia="en-US"/>
        </w:rPr>
      </w:pPr>
      <w:r>
        <w:rPr>
          <w:color w:val="000000"/>
          <w:sz w:val="24"/>
          <w:szCs w:val="24"/>
          <w:lang w:val="en-US" w:eastAsia="en-US"/>
        </w:rPr>
        <w:t>Вместе с этим трудности наши возрастают, и мас</w:t>
        <w:softHyphen/>
        <w:t>штабы натиска хаотичных сил увеличиваются. Начинают писать нам люди, прервавшие переписку с нами 10 и более лет назад. Все хотят увидеться...</w:t>
      </w:r>
    </w:p>
    <w:p>
      <w:pPr>
        <w:pStyle w:val="Normal"/>
        <w:shd w:fill="FFFFFF" w:val="clear"/>
        <w:ind w:firstLine="567"/>
        <w:jc w:val="both"/>
        <w:rPr>
          <w:sz w:val="24"/>
          <w:szCs w:val="24"/>
          <w:lang w:val="en-US" w:eastAsia="en-US"/>
        </w:rPr>
      </w:pPr>
      <w:r>
        <w:rPr>
          <w:color w:val="000000"/>
          <w:sz w:val="24"/>
          <w:szCs w:val="24"/>
          <w:lang w:val="en-US" w:eastAsia="en-US"/>
        </w:rPr>
        <w:t>Неожиданно получил в подарок  «Бардо Тодоль» — ти</w:t>
        <w:softHyphen/>
        <w:t>бетская книга, чрезвычайно похожая на египетскую Книгу Мёртвых, почти копия. Книга ценная, даже при поверхност</w:t>
        <w:softHyphen/>
        <w:t>ном ознакомлении улавливается несколько ценных ключе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11.02.77.</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пасибо за ласковое, ободряющее письмо. Обычно я пишу Вам длинные письма, но это совсем не обязывает Вас отвечать мне такими же длинными посланиями: если писать не о чем — отвечайте кратко: письмо получено, жив, здоров, новостей нет — и всё. Со своей стороны, хочу заверить Вас, что всегда имею желание делиться с Вами всеми «новостями». &lt;...&gt;</w:t>
      </w:r>
    </w:p>
    <w:p>
      <w:pPr>
        <w:pStyle w:val="Normal"/>
        <w:shd w:fill="FFFFFF" w:val="clear"/>
        <w:ind w:firstLine="567"/>
        <w:jc w:val="both"/>
        <w:rPr>
          <w:sz w:val="24"/>
          <w:szCs w:val="24"/>
          <w:lang w:val="en-US" w:eastAsia="en-US"/>
        </w:rPr>
      </w:pPr>
      <w:r>
        <w:rPr>
          <w:color w:val="000000"/>
          <w:sz w:val="24"/>
          <w:szCs w:val="24"/>
          <w:lang w:val="en-US" w:eastAsia="en-US"/>
        </w:rPr>
        <w:t>«Глухая стена грубой материи, если исходить из по</w:t>
        <w:softHyphen/>
        <w:t xml:space="preserve">лученных Знаний, это </w:t>
      </w:r>
      <w:r>
        <w:rPr>
          <w:i/>
          <w:iCs/>
          <w:color w:val="000000"/>
          <w:sz w:val="24"/>
          <w:szCs w:val="24"/>
          <w:lang w:val="en-US" w:eastAsia="en-US"/>
        </w:rPr>
        <w:t xml:space="preserve">самость и похоть. </w:t>
      </w:r>
      <w:r>
        <w:rPr>
          <w:color w:val="000000"/>
          <w:sz w:val="24"/>
          <w:szCs w:val="24"/>
          <w:lang w:val="en-US" w:eastAsia="en-US"/>
        </w:rPr>
        <w:t>И нет у нас дру</w:t>
        <w:softHyphen/>
        <w:t>гого пути, как разряжать эту материю самоотверженным творчеством и Служением И[ерархии], при условии ЦЕЛЕ</w:t>
        <w:softHyphen/>
        <w:t>СООБРАЗНОСТИ и СОИЗМЕРИМОСТИ нашего труда».</w:t>
      </w:r>
    </w:p>
    <w:p>
      <w:pPr>
        <w:pStyle w:val="Normal"/>
        <w:shd w:fill="FFFFFF" w:val="clear"/>
        <w:ind w:firstLine="567"/>
        <w:jc w:val="both"/>
        <w:rPr/>
      </w:pPr>
      <w:r>
        <w:rPr>
          <w:color w:val="000000"/>
          <w:sz w:val="24"/>
          <w:szCs w:val="24"/>
          <w:lang w:val="en-US" w:eastAsia="en-US"/>
        </w:rPr>
        <w:t>На Ваш вопрос о любви и страсти исчерпывающе от</w:t>
        <w:softHyphen/>
        <w:t xml:space="preserve">вечает восприятие от 9.02. Я пошлю ... А пока выскажу кратко своё соображение: ГЛАВНОЕ — </w:t>
      </w:r>
      <w:r>
        <w:rPr>
          <w:i/>
          <w:iCs/>
          <w:color w:val="000000"/>
          <w:sz w:val="24"/>
          <w:szCs w:val="24"/>
          <w:lang w:val="en-US" w:eastAsia="en-US"/>
        </w:rPr>
        <w:t xml:space="preserve">СВЕТЛОЕ ТВОРЧЕСТВО. </w:t>
      </w:r>
      <w:r>
        <w:rPr>
          <w:color w:val="000000"/>
          <w:sz w:val="24"/>
          <w:szCs w:val="24"/>
          <w:lang w:val="en-US" w:eastAsia="en-US"/>
        </w:rPr>
        <w:t xml:space="preserve">Если страсть стимулирует это творчество — пусть будет совокупление. Но </w:t>
      </w:r>
      <w:r>
        <w:rPr>
          <w:i/>
          <w:iCs/>
          <w:color w:val="000000"/>
          <w:sz w:val="24"/>
          <w:szCs w:val="24"/>
          <w:lang w:val="en-US" w:eastAsia="en-US"/>
        </w:rPr>
        <w:t xml:space="preserve">всегда </w:t>
      </w:r>
      <w:r>
        <w:rPr>
          <w:color w:val="000000"/>
          <w:sz w:val="24"/>
          <w:szCs w:val="24"/>
          <w:lang w:val="en-US" w:eastAsia="en-US"/>
        </w:rPr>
        <w:t>необходимо помнить о ненасытности страсти, о стремлении этого огня к безудержному распространению и поэтому во-первых, о ПРЕ</w:t>
        <w:softHyphen/>
        <w:t>ДЕЛЬНОМ ВОЗДЕРЖАНИИ, во-вторых, о ТЕХ ПОСЛЕД</w:t>
        <w:softHyphen/>
        <w:t>СТВИЯХ, которые порождают совокупления.</w:t>
      </w:r>
    </w:p>
    <w:p>
      <w:pPr>
        <w:pStyle w:val="Normal"/>
        <w:shd w:fill="FFFFFF" w:val="clear"/>
        <w:ind w:firstLine="567"/>
        <w:jc w:val="both"/>
        <w:rPr>
          <w:sz w:val="24"/>
          <w:szCs w:val="24"/>
          <w:lang w:val="en-US" w:eastAsia="en-US"/>
        </w:rPr>
      </w:pPr>
      <w:r>
        <w:rPr>
          <w:color w:val="000000"/>
          <w:sz w:val="24"/>
          <w:szCs w:val="24"/>
          <w:lang w:val="en-US" w:eastAsia="en-US"/>
        </w:rPr>
        <w:t>Детей абортировать нельзя. Значит это должно быть принято во внимание. Заболевание венер[ическими] болез</w:t>
        <w:softHyphen/>
        <w:t>нями недопустимо, ибо они разрушают тонкие центры, не</w:t>
        <w:softHyphen/>
        <w:t>смотря на внешнее излечение, если это лечение проводится вовремя. &lt;....&gt; Необходимо предусматривать и все разру</w:t>
        <w:softHyphen/>
        <w:t xml:space="preserve">шительные последствия, которые могут возникнуть в связи с этим в области этики, морали, нанесения ущерба другим, построения своего счастья на несчастьи других. Но здесь уместно вспомнить изречение ап. Павла: «жениться хорошо, но не жениться ещё лучше </w:t>
      </w:r>
      <w:r>
        <w:rPr>
          <w:i/>
          <w:iCs/>
          <w:color w:val="000000"/>
          <w:sz w:val="24"/>
          <w:szCs w:val="24"/>
          <w:lang w:val="en-US" w:eastAsia="en-US"/>
        </w:rPr>
        <w:t xml:space="preserve">для тех, кто может </w:t>
      </w:r>
      <w:r>
        <w:rPr>
          <w:color w:val="000000"/>
          <w:sz w:val="24"/>
          <w:szCs w:val="24"/>
          <w:lang w:val="en-US" w:eastAsia="en-US"/>
        </w:rPr>
        <w:t>не жениться».</w:t>
      </w:r>
    </w:p>
    <w:p>
      <w:pPr>
        <w:pStyle w:val="Normal"/>
        <w:shd w:fill="FFFFFF" w:val="clear"/>
        <w:ind w:firstLine="567"/>
        <w:jc w:val="both"/>
        <w:rPr/>
      </w:pPr>
      <w:r>
        <w:rPr>
          <w:color w:val="000000"/>
          <w:sz w:val="24"/>
          <w:szCs w:val="24"/>
          <w:lang w:val="en-US" w:eastAsia="en-US"/>
        </w:rPr>
        <w:t xml:space="preserve">Кроме того, есть такие периоды, когда акт </w:t>
      </w:r>
      <w:r>
        <w:rPr>
          <w:b/>
          <w:bCs/>
          <w:color w:val="000000"/>
          <w:sz w:val="24"/>
          <w:szCs w:val="24"/>
          <w:lang w:val="en-US" w:eastAsia="en-US"/>
        </w:rPr>
        <w:t>категори</w:t>
        <w:softHyphen/>
        <w:t xml:space="preserve">чески противопоказан, </w:t>
      </w:r>
      <w:r>
        <w:rPr>
          <w:color w:val="000000"/>
          <w:sz w:val="24"/>
          <w:szCs w:val="24"/>
          <w:lang w:val="en-US" w:eastAsia="en-US"/>
        </w:rPr>
        <w:t xml:space="preserve">как это бывает при открытии и трансмутации высших центров. Конечно, для </w:t>
      </w:r>
      <w:r>
        <w:rPr>
          <w:i/>
          <w:iCs/>
          <w:color w:val="000000"/>
          <w:sz w:val="24"/>
          <w:szCs w:val="24"/>
          <w:lang w:val="en-US" w:eastAsia="en-US"/>
        </w:rPr>
        <w:t xml:space="preserve">высшей </w:t>
      </w:r>
      <w:r>
        <w:rPr>
          <w:color w:val="000000"/>
          <w:sz w:val="24"/>
          <w:szCs w:val="24"/>
          <w:lang w:val="en-US" w:eastAsia="en-US"/>
        </w:rPr>
        <w:t>любви совокупление совершенно не обязательно. Часто невозможность акта служит особенно сильным стимулом для разгорания высшей любви, а следовательно, и высшего творчества.</w:t>
      </w:r>
    </w:p>
    <w:p>
      <w:pPr>
        <w:pStyle w:val="Normal"/>
        <w:shd w:fill="FFFFFF" w:val="clear"/>
        <w:ind w:firstLine="567"/>
        <w:jc w:val="both"/>
        <w:rPr>
          <w:sz w:val="24"/>
          <w:szCs w:val="24"/>
          <w:lang w:val="en-US" w:eastAsia="en-US"/>
        </w:rPr>
      </w:pPr>
      <w:r>
        <w:rPr>
          <w:color w:val="000000"/>
          <w:sz w:val="24"/>
          <w:szCs w:val="24"/>
          <w:lang w:val="en-US" w:eastAsia="en-US"/>
        </w:rPr>
        <w:t>Большинство людей находится в рабстве у половой энер</w:t>
        <w:softHyphen/>
        <w:t>гии и единственное средство, избавляющее от этого притяжения</w:t>
      </w:r>
      <w:r>
        <w:rPr>
          <w:sz w:val="24"/>
          <w:szCs w:val="24"/>
          <w:lang w:val="en-US" w:eastAsia="en-US"/>
        </w:rPr>
        <w:t xml:space="preserve"> </w:t>
      </w:r>
      <w:r>
        <w:rPr>
          <w:color w:val="000000"/>
          <w:sz w:val="24"/>
          <w:szCs w:val="24"/>
          <w:lang w:val="en-US" w:eastAsia="en-US"/>
        </w:rPr>
        <w:t xml:space="preserve">к подземному огню — это ПРИТЯЖЕНИЕ к Божественному Началу, которое может принять любую форму: человека, Учителя, Владыки, Тары, или Матери Мира. Как это понять ПРАКТИЧЕСКИ и конкретно: СТРАСТЬ НЕ ДОЛЖНА ВЫНУЖДАТЬ НАРУШЕНИЯ КОСМИЧЕСКИХ ЗАКОНОВ, главным из которых является </w:t>
      </w:r>
      <w:r>
        <w:rPr>
          <w:i/>
          <w:iCs/>
          <w:color w:val="000000"/>
          <w:sz w:val="24"/>
          <w:szCs w:val="24"/>
          <w:lang w:val="en-US" w:eastAsia="en-US"/>
        </w:rPr>
        <w:t>Закон Космической ЛЮБВИ.</w:t>
      </w:r>
    </w:p>
    <w:p>
      <w:pPr>
        <w:pStyle w:val="Normal"/>
        <w:shd w:fill="FFFFFF" w:val="clear"/>
        <w:ind w:firstLine="567"/>
        <w:jc w:val="both"/>
        <w:rPr>
          <w:sz w:val="24"/>
          <w:szCs w:val="24"/>
          <w:lang w:val="en-US" w:eastAsia="en-US"/>
        </w:rPr>
      </w:pPr>
      <w:r>
        <w:rPr>
          <w:color w:val="000000"/>
          <w:sz w:val="24"/>
          <w:szCs w:val="24"/>
          <w:lang w:val="en-US" w:eastAsia="en-US"/>
        </w:rPr>
        <w:t>Недавно было сказано: «Совокупление подобно со</w:t>
        <w:softHyphen/>
        <w:t>суду — он может быть наполнен помоями, вином, или про</w:t>
        <w:softHyphen/>
        <w:t>зрачной водою от горных снегов».</w:t>
      </w:r>
    </w:p>
    <w:p>
      <w:pPr>
        <w:pStyle w:val="Normal"/>
        <w:shd w:fill="FFFFFF" w:val="clear"/>
        <w:ind w:firstLine="567"/>
        <w:jc w:val="both"/>
        <w:rPr>
          <w:sz w:val="24"/>
          <w:szCs w:val="24"/>
          <w:lang w:val="en-US" w:eastAsia="en-US"/>
        </w:rPr>
      </w:pPr>
      <w:r>
        <w:rPr>
          <w:color w:val="000000"/>
          <w:sz w:val="24"/>
          <w:szCs w:val="24"/>
          <w:lang w:val="en-US" w:eastAsia="en-US"/>
        </w:rPr>
        <w:t>Будущие семьи, сотворив потомство, будут прекращать совокупления, или сводить их к предельно возможному ми</w:t>
        <w:softHyphen/>
        <w:t>нимуму. Скопцы, после 33 лет вырезающие органы раз</w:t>
        <w:softHyphen/>
        <w:t>множения, извратили истину (нелепой операцией), (но), дейст</w:t>
        <w:softHyphen/>
        <w:t>вительно, после 33 лет, кто может, должен закончить (воздержанием) то, что Ур. называет любовью «во всём её животном несовершенстве».</w:t>
      </w:r>
      <w:r>
        <w:rPr>
          <w:color w:val="000000"/>
          <w:sz w:val="24"/>
          <w:szCs w:val="24"/>
          <w:vertAlign w:val="subscript"/>
          <w:lang w:val="en-US" w:eastAsia="en-US"/>
        </w:rPr>
        <w:t>;</w:t>
      </w:r>
    </w:p>
    <w:p>
      <w:pPr>
        <w:pStyle w:val="Normal"/>
        <w:shd w:fill="FFFFFF" w:val="clear"/>
        <w:ind w:firstLine="567"/>
        <w:jc w:val="both"/>
        <w:rPr>
          <w:sz w:val="24"/>
          <w:szCs w:val="24"/>
          <w:lang w:val="en-US" w:eastAsia="en-US"/>
        </w:rPr>
      </w:pPr>
      <w:r>
        <w:rPr>
          <w:color w:val="000000"/>
          <w:sz w:val="24"/>
          <w:szCs w:val="24"/>
          <w:lang w:val="en-US" w:eastAsia="en-US"/>
        </w:rPr>
        <w:t>Часто неудовлетворённая страсть является мощной пружиной творчества. Удовлетворите её и часы остано</w:t>
        <w:softHyphen/>
        <w:t>вятся!</w:t>
      </w:r>
    </w:p>
    <w:p>
      <w:pPr>
        <w:pStyle w:val="Normal"/>
        <w:shd w:fill="FFFFFF" w:val="clear"/>
        <w:ind w:firstLine="567"/>
        <w:jc w:val="both"/>
        <w:rPr>
          <w:sz w:val="24"/>
          <w:szCs w:val="24"/>
          <w:lang w:val="en-US" w:eastAsia="en-US"/>
        </w:rPr>
      </w:pPr>
      <w:r>
        <w:rPr>
          <w:color w:val="000000"/>
          <w:sz w:val="24"/>
          <w:szCs w:val="24"/>
          <w:lang w:val="en-US" w:eastAsia="en-US"/>
        </w:rPr>
        <w:t>Любовь утончается творчеством, и чем это творчество прекраснее — тем выше становится любовь. Конденсат страсти содержит в себе множество тонких энергий. Можно сравнить его с каменным углем: он может быть исполь</w:t>
        <w:softHyphen/>
        <w:t>зован как камень, как топливо, но из него могут быть извлечены ценнейшие лекарства, прекрасные ткани и изысканные ароматы.</w:t>
      </w:r>
    </w:p>
    <w:p>
      <w:pPr>
        <w:pStyle w:val="Normal"/>
        <w:shd w:fill="FFFFFF" w:val="clear"/>
        <w:ind w:firstLine="567"/>
        <w:jc w:val="both"/>
        <w:rPr>
          <w:sz w:val="24"/>
          <w:szCs w:val="24"/>
          <w:lang w:val="en-US" w:eastAsia="en-US"/>
        </w:rPr>
      </w:pPr>
      <w:r>
        <w:rPr>
          <w:color w:val="000000"/>
          <w:sz w:val="24"/>
          <w:szCs w:val="24"/>
          <w:lang w:val="en-US" w:eastAsia="en-US"/>
        </w:rPr>
        <w:t>«Чем будет отличаться утончённая любовь от обыч</w:t>
        <w:softHyphen/>
        <w:t xml:space="preserve">ной любви мужчины и женщины, любящих друг друга?» Ну, во-первых, приставка «любящих друг друга» не нужна, раз говорится о любви, значит, подразумеваются </w:t>
      </w:r>
      <w:r>
        <w:rPr>
          <w:i/>
          <w:iCs/>
          <w:color w:val="000000"/>
          <w:sz w:val="24"/>
          <w:szCs w:val="24"/>
          <w:lang w:val="en-US" w:eastAsia="en-US"/>
        </w:rPr>
        <w:t xml:space="preserve">начала, </w:t>
      </w:r>
      <w:r>
        <w:rPr>
          <w:color w:val="000000"/>
          <w:sz w:val="24"/>
          <w:szCs w:val="24"/>
          <w:lang w:val="en-US" w:eastAsia="en-US"/>
        </w:rPr>
        <w:t>лю</w:t>
        <w:softHyphen/>
        <w:t>бящие друг друга. Любовь есть ТВОРЧЕСКАЯ ЭНЕРГИЯ, значит утончённая любовь будет отличаться от обычной — КАЧЕСТВОМ ТВОРЧЕСТВА. Одна любовь даёт только детей, другая симфонии.</w:t>
      </w:r>
    </w:p>
    <w:p>
      <w:pPr>
        <w:pStyle w:val="Normal"/>
        <w:shd w:fill="FFFFFF" w:val="clear"/>
        <w:ind w:firstLine="567"/>
        <w:jc w:val="both"/>
        <w:rPr>
          <w:color w:val="000000"/>
          <w:sz w:val="24"/>
          <w:szCs w:val="24"/>
          <w:lang w:val="en-US" w:eastAsia="en-US"/>
        </w:rPr>
      </w:pPr>
      <w:r>
        <w:rPr>
          <w:color w:val="000000"/>
          <w:sz w:val="24"/>
          <w:szCs w:val="24"/>
          <w:lang w:val="en-US" w:eastAsia="en-US"/>
        </w:rPr>
        <w:t>Любовь Желткова, всё же была утончённой любовью, и эта любовь была очень сильной. Дух его понимал, что в этой жизни он не может соединиться с любимой. Но несомненно, уже в следующей жизни они должны будут встретиться. Ради этой встречи жил и умер Желтков. Своей смертью он всё-же притянул её к себе, и пусть даже в мёртвом теле — получил поцелуй — символ будущего соединения.</w:t>
      </w:r>
    </w:p>
    <w:p>
      <w:pPr>
        <w:pStyle w:val="Normal"/>
        <w:shd w:fill="FFFFFF" w:val="clear"/>
        <w:ind w:firstLine="567"/>
        <w:jc w:val="both"/>
        <w:rPr>
          <w:sz w:val="24"/>
          <w:szCs w:val="24"/>
          <w:lang w:val="en-US" w:eastAsia="en-US"/>
        </w:rPr>
      </w:pPr>
      <w:r>
        <w:rPr>
          <w:color w:val="000000"/>
          <w:sz w:val="24"/>
          <w:szCs w:val="24"/>
          <w:lang w:val="en-US" w:eastAsia="en-US"/>
        </w:rPr>
        <w:t>Автор не был посвящённым и потому не мог предусмотреть всех рычагов, двигавших поступками героев. Говорят, что описанный в «Гранатовом браслете» случай был взят из жизни, вернее, из газетной заметки. Но какой материал может дать газетная заметка! Ясно только одно, что сам Куприн не очень разбирался в затронутой проблеме, и поэтому образ Желткова оставляет путанное представление. Прекрасную поэму великой любви пред</w:t>
        <w:softHyphen/>
        <w:t>ставляет собою фильм «Знак Креста» (играл Фредерик Марч). Надсон использовал тот же сюжет в своей поэме «Христианка», но это произведение очень слабое. Про</w:t>
        <w:softHyphen/>
        <w:t>славленный префект Рима, любимец женщин и фаворит императрицы, тонувший в роскоши и пирах, влюбился в христианскую девушку, и после того, как он употребил все невероятные усилия, чтобы переубедить её, после того, как он сделал всё что мог, чтобы спасти её от казни — пошёл вместе с ней на арену. Конечно, такая пара будет вместе на века.</w:t>
      </w:r>
    </w:p>
    <w:p>
      <w:pPr>
        <w:pStyle w:val="Normal"/>
        <w:shd w:fill="FFFFFF" w:val="clear"/>
        <w:ind w:firstLine="567"/>
        <w:jc w:val="both"/>
        <w:rPr>
          <w:sz w:val="24"/>
          <w:szCs w:val="24"/>
          <w:lang w:val="en-US" w:eastAsia="en-US"/>
        </w:rPr>
      </w:pPr>
      <w:r>
        <w:rPr>
          <w:color w:val="000000"/>
          <w:sz w:val="24"/>
          <w:szCs w:val="24"/>
          <w:lang w:val="en-US" w:eastAsia="en-US"/>
        </w:rPr>
        <w:t>Ваша любовь к Е.С.</w:t>
      </w:r>
      <w:r>
        <w:rPr>
          <w:rStyle w:val="FootnoteCharacters"/>
          <w:rStyle w:val="FootnoteAnchor"/>
          <w:color w:val="000000"/>
          <w:sz w:val="24"/>
          <w:szCs w:val="24"/>
          <w:lang w:val="en-US" w:eastAsia="en-US"/>
        </w:rPr>
        <w:footnoteReference w:customMarkFollows="1" w:id="47"/>
        <w:t>*</w:t>
      </w:r>
      <w:r>
        <w:rPr>
          <w:color w:val="000000"/>
          <w:sz w:val="24"/>
          <w:szCs w:val="24"/>
          <w:lang w:val="en-US" w:eastAsia="en-US"/>
        </w:rPr>
        <w:t xml:space="preserve"> тоже была большой любовью. Прочтите Ваше стихотворение, посвящённое ей. За приме</w:t>
        <w:softHyphen/>
        <w:t>ром не надо ходить далек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03.7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lt;...&gt; Под Субстанцией надо понимать НУМЕН грубой материи, а тело — это грубая материя. Но высказанные соображения по поводу погребений — правильны. Лучше всего сжигать. Мумии — плод извращения и религии, и любви к ушедшим. Длинна история Египта — он знал целые века падений и возвышений, периоды извращений и очищений религии. Если жрецы хранили Древнюю Мудрость, то они, конечно, ЗНАЛИ. Но пример нынешних браминов может объяснить положение жречества в Египте. «Дракон порога» — не расплавленная субстанция астрала. Субстанция «непреходящего тела» не расплав</w:t>
        <w:softHyphen/>
        <w:t xml:space="preserve">ляется, </w:t>
      </w:r>
      <w:r>
        <w:rPr>
          <w:i/>
          <w:iCs/>
          <w:color w:val="000000"/>
          <w:sz w:val="24"/>
          <w:szCs w:val="24"/>
          <w:lang w:val="en-US" w:eastAsia="en-US"/>
        </w:rPr>
        <w:t xml:space="preserve">но изменяется </w:t>
      </w:r>
      <w:r>
        <w:rPr>
          <w:color w:val="000000"/>
          <w:sz w:val="24"/>
          <w:szCs w:val="24"/>
          <w:lang w:val="en-US" w:eastAsia="en-US"/>
        </w:rPr>
        <w:t>непрестанно.</w:t>
      </w:r>
    </w:p>
    <w:p>
      <w:pPr>
        <w:pStyle w:val="Normal"/>
        <w:shd w:fill="FFFFFF" w:val="clear"/>
        <w:ind w:firstLine="567"/>
        <w:jc w:val="both"/>
        <w:rPr>
          <w:sz w:val="24"/>
          <w:szCs w:val="24"/>
          <w:lang w:val="en-US" w:eastAsia="en-US"/>
        </w:rPr>
      </w:pPr>
      <w:r>
        <w:rPr>
          <w:color w:val="000000"/>
          <w:sz w:val="24"/>
          <w:szCs w:val="24"/>
          <w:lang w:val="en-US" w:eastAsia="en-US"/>
        </w:rPr>
        <w:t>Чёткий критерий низкого и высокого творчества — величина относительная. Высшее творчество для одного будет низшим для другого и, наоборот - низшее творчество для одного будет высшим для другого. Надо иметь ВЫСШЕЕ НА ЧТО СПОСОБЕН ДАННЫЙ ЧЕЛОВЕК, в данной обстановке. Что касается ВОЗДЕРЖАНИЯ, то рекомендуется ПРЕДЕЛЬНО ВОЗМОЖНОЕ для данного человека в данных условиях.</w:t>
      </w:r>
    </w:p>
    <w:p>
      <w:pPr>
        <w:pStyle w:val="Normal"/>
        <w:shd w:fill="FFFFFF" w:val="clear"/>
        <w:ind w:firstLine="567"/>
        <w:jc w:val="both"/>
        <w:rPr>
          <w:sz w:val="24"/>
          <w:szCs w:val="24"/>
          <w:lang w:val="en-US" w:eastAsia="en-US"/>
        </w:rPr>
      </w:pPr>
      <w:r>
        <w:rPr>
          <w:color w:val="000000"/>
          <w:sz w:val="24"/>
          <w:szCs w:val="24"/>
          <w:lang w:val="en-US" w:eastAsia="en-US"/>
        </w:rPr>
        <w:t>Ап. Павел выразил это так: «Жениться хорошо, но не жениться ещё лучше». Подъём кундалини завершается невероятной радостью, но эта радость приобретается путём ПОЛНОГО воздержания. Главным мерилом всего яв</w:t>
        <w:softHyphen/>
        <w:t>ляется РАВНОВЕСИЕ. Если воздержание угнетает твор</w:t>
        <w:softHyphen/>
        <w:t>чество — оно патологично. Чем более творчество САМООТВЕРЖЕННО, ЖЕРТВЕННО, чем больше оно охва</w:t>
        <w:softHyphen/>
        <w:t xml:space="preserve">тывает сферу Общего Блага, тем это творчество выше. Чем эгоистичнее творчество — тем оно ниже. Может быть и тёмное творчество — творчество разрушительное. Светлое творчество всегда </w:t>
      </w:r>
      <w:r>
        <w:rPr>
          <w:i/>
          <w:iCs/>
          <w:color w:val="000000"/>
          <w:sz w:val="24"/>
          <w:szCs w:val="24"/>
          <w:lang w:val="en-US" w:eastAsia="en-US"/>
        </w:rPr>
        <w:t xml:space="preserve">созидательно. </w:t>
      </w:r>
      <w:r>
        <w:rPr>
          <w:color w:val="000000"/>
          <w:sz w:val="24"/>
          <w:szCs w:val="24"/>
          <w:lang w:val="en-US" w:eastAsia="en-US"/>
        </w:rPr>
        <w:t>Иногда светлое творчество может выглядеть разрушительным: например, чтобы построить новый дом, необходимо сначала снести старый. ЧТО ПЕРЕВЕШИВАЕТ. &lt;...&gt;</w:t>
      </w:r>
    </w:p>
    <w:p>
      <w:pPr>
        <w:pStyle w:val="Normal"/>
        <w:shd w:fill="FFFFFF" w:val="clear"/>
        <w:ind w:firstLine="567"/>
        <w:jc w:val="both"/>
        <w:rPr>
          <w:sz w:val="24"/>
          <w:szCs w:val="24"/>
          <w:lang w:val="en-US" w:eastAsia="en-US"/>
        </w:rPr>
      </w:pPr>
      <w:r>
        <w:rPr>
          <w:color w:val="000000"/>
          <w:sz w:val="24"/>
          <w:szCs w:val="24"/>
          <w:lang w:val="en-US" w:eastAsia="en-US"/>
        </w:rPr>
        <w:t>Существовали Малые и Великие Мистерии. После прохождения малых, кандидат мог претендовать на прохождение Великого Посвящения. К малым мистериям относятся мистерии пола, охватывающие переплетение плотного и астрального мира. Они касаются, преиму</w:t>
        <w:softHyphen/>
        <w:t>щественно, тайны эволюции человечества на нашей планете. Но Великие Мистерии относятся к тайнам даль</w:t>
        <w:softHyphen/>
        <w:t xml:space="preserve">них миров и Солнечной Системы в целом.  Малые Мистерии были когда-то просто подготовительными ступенями к Великим Мистериям. Это было во времена чистоты человечества, когда </w:t>
      </w:r>
      <w:r>
        <w:rPr>
          <w:i/>
          <w:iCs/>
          <w:color w:val="000000"/>
          <w:sz w:val="24"/>
          <w:szCs w:val="24"/>
          <w:lang w:val="en-US" w:eastAsia="en-US"/>
        </w:rPr>
        <w:t>«люди не стесня</w:t>
        <w:softHyphen/>
        <w:t xml:space="preserve">лись своей наготы», </w:t>
      </w:r>
      <w:r>
        <w:rPr>
          <w:color w:val="000000"/>
          <w:sz w:val="24"/>
          <w:szCs w:val="24"/>
          <w:lang w:val="en-US" w:eastAsia="en-US"/>
        </w:rPr>
        <w:t>когда женщина рассматривалась как высшее выражение Матери Природы, а мужчина как носитель оплодотворяющего символа Духа-Отца.</w:t>
      </w:r>
    </w:p>
    <w:p>
      <w:pPr>
        <w:pStyle w:val="Normal"/>
        <w:shd w:fill="FFFFFF" w:val="clear"/>
        <w:ind w:firstLine="567"/>
        <w:jc w:val="both"/>
        <w:rPr>
          <w:sz w:val="24"/>
          <w:szCs w:val="24"/>
          <w:lang w:val="en-US" w:eastAsia="en-US"/>
        </w:rPr>
      </w:pPr>
      <w:r>
        <w:rPr>
          <w:color w:val="000000"/>
          <w:sz w:val="24"/>
          <w:szCs w:val="24"/>
          <w:lang w:val="en-US" w:eastAsia="en-US"/>
        </w:rPr>
        <w:t xml:space="preserve">Но с РАЗВИТИЕМ ЧУВСТВЕННОСТИ, когда половое совокупление </w:t>
      </w:r>
      <w:r>
        <w:rPr>
          <w:i/>
          <w:iCs/>
          <w:color w:val="000000"/>
          <w:sz w:val="24"/>
          <w:szCs w:val="24"/>
          <w:lang w:val="en-US" w:eastAsia="en-US"/>
        </w:rPr>
        <w:t xml:space="preserve">сделалось главным наслаждением </w:t>
      </w:r>
      <w:r>
        <w:rPr>
          <w:color w:val="000000"/>
          <w:sz w:val="24"/>
          <w:szCs w:val="24"/>
          <w:lang w:val="en-US" w:eastAsia="en-US"/>
        </w:rPr>
        <w:t xml:space="preserve">во время пребывания духа в теле или во время воплощения на земле, СТАЛА РАЗВИВАТЬСЯ </w:t>
      </w:r>
      <w:r>
        <w:rPr>
          <w:i/>
          <w:iCs/>
          <w:color w:val="000000"/>
          <w:sz w:val="24"/>
          <w:szCs w:val="24"/>
          <w:lang w:val="en-US" w:eastAsia="en-US"/>
        </w:rPr>
        <w:t xml:space="preserve">СТЫДЛИВОСТЬ, </w:t>
      </w:r>
      <w:r>
        <w:rPr>
          <w:color w:val="000000"/>
          <w:sz w:val="24"/>
          <w:szCs w:val="24"/>
          <w:lang w:val="en-US" w:eastAsia="en-US"/>
        </w:rPr>
        <w:t xml:space="preserve">как </w:t>
      </w:r>
      <w:r>
        <w:rPr>
          <w:i/>
          <w:iCs/>
          <w:color w:val="000000"/>
          <w:sz w:val="24"/>
          <w:szCs w:val="24"/>
          <w:lang w:val="en-US" w:eastAsia="en-US"/>
        </w:rPr>
        <w:t>противо</w:t>
        <w:softHyphen/>
        <w:t xml:space="preserve">вес </w:t>
      </w:r>
      <w:r>
        <w:rPr>
          <w:color w:val="000000"/>
          <w:sz w:val="24"/>
          <w:szCs w:val="24"/>
          <w:lang w:val="en-US" w:eastAsia="en-US"/>
        </w:rPr>
        <w:t>для УКРОЩЕНИЯ ЧУВСТВЕННОСТИ.</w:t>
      </w:r>
    </w:p>
    <w:p>
      <w:pPr>
        <w:pStyle w:val="Normal"/>
        <w:shd w:fill="FFFFFF" w:val="clear"/>
        <w:ind w:firstLine="567"/>
        <w:jc w:val="both"/>
        <w:rPr>
          <w:sz w:val="24"/>
          <w:szCs w:val="24"/>
          <w:lang w:val="en-US" w:eastAsia="en-US"/>
        </w:rPr>
      </w:pPr>
      <w:r>
        <w:rPr>
          <w:color w:val="000000"/>
          <w:sz w:val="24"/>
          <w:szCs w:val="24"/>
          <w:lang w:val="en-US" w:eastAsia="en-US"/>
        </w:rPr>
        <w:t>Чтобы спасти детей от слишком раннего пробуждения чувственности, люди стали тщательно скрывать от них свои естественные функции. На важнейшие физи</w:t>
        <w:softHyphen/>
        <w:t>ологические функции был накинут покров сокровенности.</w:t>
      </w:r>
      <w:r>
        <w:rPr>
          <w:sz w:val="24"/>
          <w:szCs w:val="24"/>
          <w:lang w:val="en-US" w:eastAsia="en-US"/>
        </w:rPr>
        <w:t xml:space="preserve"> </w:t>
      </w:r>
      <w:r>
        <w:rPr>
          <w:color w:val="000000"/>
          <w:sz w:val="24"/>
          <w:szCs w:val="24"/>
          <w:lang w:val="en-US" w:eastAsia="en-US"/>
        </w:rPr>
        <w:t>Если покров, накинутый на Космические Тайны, имел в виду опасность разрушения человеческого сознания, то покров, накинутый на тайны физиологии пола, имел в виду опасность преждевременного развития половой жизни, которая возросла вместе с усилением чувственности. Нет необходимости разъяснять, какой вред наносит телу, здоровью человека преждевременная половая жизнь, заключается ли она в совокуплении подростков, или в изнуряющем самоудовлетворении. И потому мероприятия по сокрытию от детей половых тайн, при росте чувственности можно рассматривать как необходимость. Но несовершенное проведение этого мероприятия в жизнь вызвало целый ряд обратных явлений, среди которых, так называемое «нездоровое» любопытство, может быть, является наименьшим злом.</w:t>
      </w:r>
    </w:p>
    <w:p>
      <w:pPr>
        <w:pStyle w:val="Normal"/>
        <w:shd w:fill="FFFFFF" w:val="clear"/>
        <w:ind w:firstLine="567"/>
        <w:jc w:val="both"/>
        <w:rPr/>
      </w:pPr>
      <w:r>
        <w:rPr>
          <w:color w:val="000000"/>
          <w:sz w:val="24"/>
          <w:szCs w:val="24"/>
          <w:lang w:val="en-US" w:eastAsia="en-US"/>
        </w:rPr>
        <w:t>Естественно, что с ростом чувственности, появился и РАЗВРАТ или, так называемое ПРЕЛЮБОДЕЯНИЕ. Законы природы и человеческого общества, для осущест</w:t>
        <w:softHyphen/>
        <w:t>вления ЛЮБОДЕЯНИЯ требуют определённых рамок. На</w:t>
        <w:softHyphen/>
        <w:t>чала должны вступать в брак и пускать поток пробуждён</w:t>
        <w:softHyphen/>
        <w:t xml:space="preserve">ной половой силы по руслу </w:t>
      </w:r>
      <w:r>
        <w:rPr>
          <w:i/>
          <w:iCs/>
          <w:color w:val="000000"/>
          <w:sz w:val="24"/>
          <w:szCs w:val="24"/>
          <w:lang w:val="en-US" w:eastAsia="en-US"/>
        </w:rPr>
        <w:t xml:space="preserve">семейной жизни. </w:t>
      </w:r>
      <w:r>
        <w:rPr>
          <w:color w:val="000000"/>
          <w:sz w:val="24"/>
          <w:szCs w:val="24"/>
          <w:lang w:val="en-US" w:eastAsia="en-US"/>
        </w:rPr>
        <w:t>Забота о вос</w:t>
        <w:softHyphen/>
        <w:t>питании потомства утверждает необходимость ПРОЧНОГО брака, его нерушимость.</w:t>
      </w:r>
    </w:p>
    <w:p>
      <w:pPr>
        <w:pStyle w:val="Normal"/>
        <w:shd w:fill="FFFFFF" w:val="clear"/>
        <w:ind w:firstLine="567"/>
        <w:jc w:val="both"/>
        <w:rPr>
          <w:sz w:val="24"/>
          <w:szCs w:val="24"/>
          <w:lang w:val="en-US" w:eastAsia="en-US"/>
        </w:rPr>
      </w:pPr>
      <w:r>
        <w:rPr>
          <w:color w:val="000000"/>
          <w:sz w:val="24"/>
          <w:szCs w:val="24"/>
          <w:lang w:val="en-US" w:eastAsia="en-US"/>
        </w:rPr>
        <w:t>Борьба с добрачными совокуплениями и совокуп</w:t>
        <w:softHyphen/>
        <w:t>лениями начал, связанных брачными узами с другими, при росте чувственности приняла очень жестокий характер. Забеременевших женщин, не состоявших в браке, у неко</w:t>
        <w:softHyphen/>
        <w:t xml:space="preserve">торых народов </w:t>
      </w:r>
      <w:r>
        <w:rPr>
          <w:i/>
          <w:iCs/>
          <w:color w:val="000000"/>
          <w:sz w:val="24"/>
          <w:szCs w:val="24"/>
          <w:lang w:val="en-US" w:eastAsia="en-US"/>
        </w:rPr>
        <w:t xml:space="preserve">сжигали </w:t>
      </w:r>
      <w:r>
        <w:rPr>
          <w:color w:val="000000"/>
          <w:sz w:val="24"/>
          <w:szCs w:val="24"/>
          <w:lang w:val="en-US" w:eastAsia="en-US"/>
        </w:rPr>
        <w:t xml:space="preserve">заживо, у других выбрасывали на улицу. ПОЗОР, ОБЕСЧЕЩИВАНИЕ, были введены как сдерживающие силы, направленные против разврата — </w:t>
      </w:r>
      <w:r>
        <w:rPr>
          <w:b/>
          <w:bCs/>
          <w:color w:val="000000"/>
          <w:sz w:val="24"/>
          <w:szCs w:val="24"/>
          <w:lang w:val="en-US" w:eastAsia="en-US"/>
        </w:rPr>
        <w:t xml:space="preserve">преступления </w:t>
      </w:r>
      <w:r>
        <w:rPr>
          <w:color w:val="000000"/>
          <w:sz w:val="24"/>
          <w:szCs w:val="24"/>
          <w:lang w:val="en-US" w:eastAsia="en-US"/>
        </w:rPr>
        <w:t>ПРОТИВ ЗАКОНОВ ЛЮБОДЕЯНИЯ. Неверных жён побивали камнями. Так сурово сдерживал разврат МУЖЧИНА, одной рукой перекладывая всю ответственность на женщину, другой, САМ СЕЯ РАЗВРАТ НА КАЖДОМ ШАГУ!</w:t>
      </w:r>
    </w:p>
    <w:p>
      <w:pPr>
        <w:pStyle w:val="Normal"/>
        <w:shd w:fill="FFFFFF" w:val="clear"/>
        <w:ind w:firstLine="567"/>
        <w:jc w:val="both"/>
        <w:rPr>
          <w:sz w:val="24"/>
          <w:szCs w:val="24"/>
          <w:lang w:val="en-US" w:eastAsia="en-US"/>
        </w:rPr>
      </w:pPr>
      <w:r>
        <w:rPr>
          <w:color w:val="000000"/>
          <w:sz w:val="24"/>
          <w:szCs w:val="24"/>
          <w:lang w:val="en-US" w:eastAsia="en-US"/>
        </w:rPr>
        <w:t>Появление домов терпимости считалось чуть-ли не выходом из положения, для спасения семей от разру</w:t>
        <w:softHyphen/>
        <w:t>шающего роста чувственности. Так появились ужасные очаги венерических болезней, и школы проституции. Жен</w:t>
        <w:softHyphen/>
        <w:t>щины, становясь объектом страсти многих мужчин в тече</w:t>
        <w:softHyphen/>
        <w:t>ние одной ночи, развивали в себе ненасытный темперамент, который переходил на их новые воплощения, насыщая</w:t>
      </w:r>
      <w:r>
        <w:rPr>
          <w:sz w:val="24"/>
          <w:szCs w:val="24"/>
          <w:lang w:val="en-US" w:eastAsia="en-US"/>
        </w:rPr>
        <w:t xml:space="preserve"> </w:t>
      </w:r>
      <w:r>
        <w:rPr>
          <w:color w:val="000000"/>
          <w:sz w:val="24"/>
          <w:szCs w:val="24"/>
          <w:lang w:val="en-US" w:eastAsia="en-US"/>
        </w:rPr>
        <w:t>будущее общество, уже не в рамках публичных вертепов, а в самых различных слоях носительницами «бешеных маток».</w:t>
      </w:r>
    </w:p>
    <w:p>
      <w:pPr>
        <w:pStyle w:val="Normal"/>
        <w:shd w:fill="FFFFFF" w:val="clear"/>
        <w:ind w:firstLine="567"/>
        <w:jc w:val="both"/>
        <w:rPr>
          <w:sz w:val="24"/>
          <w:szCs w:val="24"/>
          <w:lang w:val="en-US" w:eastAsia="en-US"/>
        </w:rPr>
      </w:pPr>
      <w:r>
        <w:rPr>
          <w:color w:val="000000"/>
          <w:sz w:val="24"/>
          <w:szCs w:val="24"/>
          <w:lang w:val="en-US" w:eastAsia="en-US"/>
        </w:rPr>
        <w:t>Так насилие над РОСТОМ ЧУВСТВЕННОСТИ при</w:t>
        <w:softHyphen/>
        <w:t>вело к росту чувственности и разложению человечества. Почему? Потому, что чувственность НЕ НАШЛА СЕБЕ ЗАКОННОГО ВЫХОДА. ОНА НЕ ПОЛУЧИЛА НА</w:t>
        <w:softHyphen/>
        <w:t>ПРАВЛЕНИЯ К ВЫСШЕМУ ТВОРЧЕСТВУ, К ТРАНСМУТАЦИИ и СУБЛИМАЦИИ.</w:t>
      </w:r>
    </w:p>
    <w:p>
      <w:pPr>
        <w:pStyle w:val="Normal"/>
        <w:shd w:fill="FFFFFF" w:val="clear"/>
        <w:ind w:firstLine="567"/>
        <w:jc w:val="both"/>
        <w:rPr>
          <w:sz w:val="24"/>
          <w:szCs w:val="24"/>
          <w:lang w:val="en-US" w:eastAsia="en-US"/>
        </w:rPr>
      </w:pPr>
      <w:r>
        <w:rPr>
          <w:color w:val="000000"/>
          <w:sz w:val="24"/>
          <w:szCs w:val="24"/>
          <w:lang w:val="en-US" w:eastAsia="en-US"/>
        </w:rPr>
        <w:t>Встречаются мужчина с мужчиной или женщина с женщиной. Совместный труд, совместные переживания, совместное устремление сближает их. Между ними воз</w:t>
        <w:softHyphen/>
        <w:t>никает дружба, часто переходящая в большую любовь.</w:t>
      </w:r>
    </w:p>
    <w:p>
      <w:pPr>
        <w:pStyle w:val="Normal"/>
        <w:shd w:fill="FFFFFF" w:val="clear"/>
        <w:ind w:firstLine="567"/>
        <w:jc w:val="both"/>
        <w:rPr>
          <w:color w:val="000000"/>
          <w:sz w:val="24"/>
          <w:szCs w:val="24"/>
          <w:lang w:val="en-US" w:eastAsia="en-US"/>
        </w:rPr>
      </w:pPr>
      <w:r>
        <w:rPr>
          <w:color w:val="000000"/>
          <w:sz w:val="24"/>
          <w:szCs w:val="24"/>
          <w:lang w:val="en-US" w:eastAsia="en-US"/>
        </w:rPr>
        <w:t>Но как часто случается в жизни, что если между такими однополыми людьми (друзьями), встаёт человек другого пола — эти отношения быстро разрушаются. На</w:t>
        <w:softHyphen/>
        <w:t>сколько сильна энергия пола!</w:t>
      </w:r>
    </w:p>
    <w:p>
      <w:pPr>
        <w:pStyle w:val="Normal"/>
        <w:shd w:fill="FFFFFF" w:val="clear"/>
        <w:ind w:firstLine="567"/>
        <w:jc w:val="both"/>
        <w:rPr>
          <w:sz w:val="24"/>
          <w:szCs w:val="24"/>
          <w:lang w:val="en-US" w:eastAsia="en-US"/>
        </w:rPr>
      </w:pPr>
      <w:r>
        <w:rPr>
          <w:color w:val="000000"/>
          <w:sz w:val="24"/>
          <w:szCs w:val="24"/>
          <w:lang w:val="en-US" w:eastAsia="en-US"/>
        </w:rPr>
        <w:t>Однополая дружба возникает медленно и редко дости</w:t>
        <w:softHyphen/>
        <w:t>гает большого напряжения. Но возьмём встречу разно</w:t>
        <w:softHyphen/>
        <w:t>полых: совершенно (друг другу) неизвестные до сих пор люди МГНОВЕННО СБЛИЖАЮТСЯ. Возникающая между ними БЛИЗОСТЬ в САМОМ ДАЛЁКОМ, нейтра</w:t>
        <w:softHyphen/>
        <w:t>лизация стыда, мгновенно делает их настолько близкими друг другу, что они СТАНОВЯТСЯ КАК БЫ ЕДИНЫМ ЦЕЛЫМ. Соединение в самом постыдном действии, слияние презираемых органов, превращается для них в ВЫСШЕЕ НАСЛАЖДЕНИЕ.</w:t>
      </w:r>
    </w:p>
    <w:p>
      <w:pPr>
        <w:pStyle w:val="Normal"/>
        <w:shd w:fill="FFFFFF" w:val="clear"/>
        <w:ind w:firstLine="567"/>
        <w:jc w:val="both"/>
        <w:rPr>
          <w:sz w:val="24"/>
          <w:szCs w:val="24"/>
          <w:lang w:val="en-US" w:eastAsia="en-US"/>
        </w:rPr>
      </w:pPr>
      <w:r>
        <w:rPr>
          <w:color w:val="000000"/>
          <w:sz w:val="24"/>
          <w:szCs w:val="24"/>
          <w:lang w:val="en-US" w:eastAsia="en-US"/>
        </w:rPr>
        <w:t>Когда же в результате соединений возникает потом</w:t>
        <w:softHyphen/>
        <w:t>ство, ЛЮБОВЬ к последнему ещё крепче сплетает супругов. Сплетает творчество воспитания потомства. Сплетает мно</w:t>
        <w:softHyphen/>
        <w:t>жество бытовых, экономических нитей. Сплетает привы</w:t>
        <w:softHyphen/>
        <w:t>кание друг к другу, совместные переживания, СОВМЕСТ</w:t>
        <w:softHyphen/>
        <w:t>НЫЕ радости и страдания. Так, начиная со сплетения тел, с эротического намагничивания, происходит намагничи</w:t>
        <w:softHyphen/>
        <w:t>вание дум и даже духовная связанность. Возникает кар</w:t>
        <w:softHyphen/>
        <w:t>мическая связь.</w:t>
      </w:r>
    </w:p>
    <w:p>
      <w:pPr>
        <w:pStyle w:val="Normal"/>
        <w:shd w:fill="FFFFFF" w:val="clear"/>
        <w:ind w:firstLine="567"/>
        <w:jc w:val="both"/>
        <w:rPr>
          <w:sz w:val="24"/>
          <w:szCs w:val="24"/>
          <w:lang w:val="en-US" w:eastAsia="en-US"/>
        </w:rPr>
      </w:pPr>
      <w:r>
        <w:rPr>
          <w:b/>
          <w:bCs/>
          <w:color w:val="000000"/>
          <w:sz w:val="24"/>
          <w:szCs w:val="24"/>
          <w:lang w:val="en-US" w:eastAsia="en-US"/>
        </w:rPr>
        <w:t xml:space="preserve">Быстрота и сила </w:t>
      </w:r>
      <w:r>
        <w:rPr>
          <w:color w:val="000000"/>
          <w:sz w:val="24"/>
          <w:szCs w:val="24"/>
          <w:lang w:val="en-US" w:eastAsia="en-US"/>
        </w:rPr>
        <w:t>соединения дотоле совершенно чуждых людей характеризует силу половой энергии.</w:t>
      </w:r>
    </w:p>
    <w:p>
      <w:pPr>
        <w:pStyle w:val="Normal"/>
        <w:shd w:fill="FFFFFF" w:val="clear"/>
        <w:ind w:firstLine="567"/>
        <w:jc w:val="both"/>
        <w:rPr>
          <w:sz w:val="24"/>
          <w:szCs w:val="24"/>
          <w:lang w:val="en-US" w:eastAsia="en-US"/>
        </w:rPr>
      </w:pPr>
      <w:r>
        <w:rPr>
          <w:color w:val="000000"/>
          <w:sz w:val="24"/>
          <w:szCs w:val="24"/>
          <w:lang w:val="en-US" w:eastAsia="en-US"/>
        </w:rPr>
        <w:t>Опытные люди знают другую особенность страсти: как она мгновенно и мощно налетает, так же мгновенно она может исчезнуть навсегда, и как самый близкий человек может стать лишь обузой, когда его место займёт другой объект страсти. Все созданные связи становятся из крыльев цепями. «Высшее наслаждение» превращается в пытку, если лю</w:t>
        <w:softHyphen/>
        <w:t>бовник или любовница являются тайными, а семейная жизнь сохраняется.</w:t>
      </w:r>
    </w:p>
    <w:p>
      <w:pPr>
        <w:pStyle w:val="Normal"/>
        <w:shd w:fill="FFFFFF" w:val="clear"/>
        <w:ind w:firstLine="567"/>
        <w:jc w:val="both"/>
        <w:rPr>
          <w:sz w:val="24"/>
          <w:szCs w:val="24"/>
          <w:lang w:val="en-US" w:eastAsia="en-US"/>
        </w:rPr>
      </w:pPr>
      <w:r>
        <w:rPr>
          <w:color w:val="000000"/>
          <w:sz w:val="24"/>
          <w:szCs w:val="24"/>
          <w:lang w:val="en-US" w:eastAsia="en-US"/>
        </w:rPr>
        <w:t>Для супруга, узнавшего об измене, это «высшее наслаждение» раздваивается: одна часть его становится для него мучением, другая сохраняет прежнее значение.</w:t>
      </w:r>
    </w:p>
    <w:p>
      <w:pPr>
        <w:pStyle w:val="Normal"/>
        <w:shd w:fill="FFFFFF" w:val="clear"/>
        <w:ind w:firstLine="567"/>
        <w:jc w:val="both"/>
        <w:rPr>
          <w:sz w:val="24"/>
          <w:szCs w:val="24"/>
          <w:lang w:val="en-US" w:eastAsia="en-US"/>
        </w:rPr>
      </w:pPr>
      <w:r>
        <w:rPr>
          <w:color w:val="000000"/>
          <w:sz w:val="24"/>
          <w:szCs w:val="24"/>
          <w:lang w:val="en-US" w:eastAsia="en-US"/>
        </w:rPr>
        <w:t>Если сознание супругов находится лишь на плане земных проявлений жизни, то при измене им лучше всего расстаться. Если их связывают высшие нити, они могут остаться вместе, но в этом случае им необходимо отка</w:t>
        <w:softHyphen/>
        <w:t>заться от высшей октавы страсти и смотреть на совокуп</w:t>
        <w:softHyphen/>
        <w:t>ление как на «отдание долга природе».</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 xml:space="preserve">Обычно острота переживаний </w:t>
      </w:r>
      <w:r>
        <w:rPr>
          <w:i/>
          <w:iCs/>
          <w:color w:val="000000"/>
          <w:sz w:val="24"/>
          <w:szCs w:val="24"/>
          <w:lang w:val="en-US" w:eastAsia="en-US"/>
        </w:rPr>
        <w:t xml:space="preserve">сглаживается </w:t>
      </w:r>
      <w:r>
        <w:rPr>
          <w:color w:val="000000"/>
          <w:sz w:val="24"/>
          <w:szCs w:val="24"/>
          <w:lang w:val="en-US" w:eastAsia="en-US"/>
        </w:rPr>
        <w:t>време</w:t>
        <w:softHyphen/>
        <w:t>нем и новые намагничивания, часто до какой-то степени, восстанавливают то, что утрачивается с измено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20.04.77.</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ады, что недоразумение разъяснилось. Озабо</w:t>
        <w:softHyphen/>
        <w:t>ченность на счёт возможного роста обиды — напрасна: по совету Уч[ения], приходится отвечать на выпады, но это никогда не делается по причине личного самолюбия. Спешим успокоить и относительно второй озабоченности. «Всё понятно!» — относилось к вопросу вмешательства в чужую карму. Просто было понятно, что дальнейшее вмешательство в упомянутые дела надо прекратить. Будем молча смотреть, как будут разворачиваться со</w:t>
        <w:softHyphen/>
        <w:t>бытия. Да, в общем-то, сейчас не до этого — грядут события покрупнее!</w:t>
      </w:r>
    </w:p>
    <w:p>
      <w:pPr>
        <w:pStyle w:val="Normal"/>
        <w:shd w:fill="FFFFFF" w:val="clear"/>
        <w:ind w:firstLine="567"/>
        <w:jc w:val="both"/>
        <w:rPr>
          <w:sz w:val="24"/>
          <w:szCs w:val="24"/>
          <w:lang w:val="en-US" w:eastAsia="en-US"/>
        </w:rPr>
      </w:pPr>
      <w:r>
        <w:rPr>
          <w:color w:val="000000"/>
          <w:sz w:val="24"/>
          <w:szCs w:val="24"/>
          <w:lang w:val="en-US" w:eastAsia="en-US"/>
        </w:rPr>
        <w:t xml:space="preserve">Озабочивает и нас одно обстоятельство: </w:t>
      </w:r>
      <w:r>
        <w:rPr>
          <w:b/>
          <w:bCs/>
          <w:color w:val="000000"/>
          <w:sz w:val="24"/>
          <w:szCs w:val="24"/>
          <w:lang w:val="en-US" w:eastAsia="en-US"/>
        </w:rPr>
        <w:t xml:space="preserve">абсолютная </w:t>
      </w:r>
      <w:r>
        <w:rPr>
          <w:color w:val="000000"/>
          <w:sz w:val="24"/>
          <w:szCs w:val="24"/>
          <w:lang w:val="en-US" w:eastAsia="en-US"/>
        </w:rPr>
        <w:t>вера в ментограммы. Нет ничего абсолютного в нашем отно</w:t>
        <w:softHyphen/>
        <w:t>сительном мире. Если Е.П.Б[лаватская], выпуская в мир свою Т[айную] Д[октрину], сказала, что Она уверена в наличии ошибок в этом Труде, то что же можем сказать мы?!</w:t>
      </w:r>
    </w:p>
    <w:p>
      <w:pPr>
        <w:pStyle w:val="Normal"/>
        <w:shd w:fill="FFFFFF" w:val="clear"/>
        <w:ind w:firstLine="567"/>
        <w:jc w:val="both"/>
        <w:rPr/>
      </w:pPr>
      <w:r>
        <w:rPr>
          <w:color w:val="000000"/>
          <w:sz w:val="24"/>
          <w:szCs w:val="24"/>
          <w:lang w:val="en-US" w:eastAsia="en-US"/>
        </w:rPr>
        <w:t>На днях был такой случай: желая найти описания случая проявления блестящего овала, я просматривал, страницу за страницей, книгу «Алтай — Гималаи» и вдруг остановился ошеломлённый: Н.К. пишет, что АУМ — это эзотерическое название Материи Матрикс! Несколько дней</w:t>
      </w:r>
      <w:r>
        <w:rPr>
          <w:sz w:val="24"/>
          <w:szCs w:val="24"/>
          <w:lang w:val="en-US" w:eastAsia="en-US"/>
        </w:rPr>
        <w:t xml:space="preserve"> </w:t>
      </w:r>
      <w:r>
        <w:rPr>
          <w:color w:val="000000"/>
          <w:sz w:val="24"/>
          <w:szCs w:val="24"/>
          <w:lang w:val="en-US" w:eastAsia="en-US"/>
        </w:rPr>
        <w:t>я ходил совершенно ошеломлённый этим открытием. Этот ключ разрешал множество важнейших проблем. Потом пришло письмо от Вас.&lt; ...&gt; Нашёл (ещё) ментограмму, что Мулапракрити и АУМ — это одно и то же — Энергия Абсолюта. &lt;...&gt;</w:t>
      </w:r>
    </w:p>
    <w:p>
      <w:pPr>
        <w:pStyle w:val="Normal"/>
        <w:shd w:fill="FFFFFF" w:val="clear"/>
        <w:ind w:firstLine="567"/>
        <w:jc w:val="both"/>
        <w:rPr/>
      </w:pPr>
      <w:r>
        <w:rPr>
          <w:color w:val="000000"/>
          <w:sz w:val="24"/>
          <w:szCs w:val="24"/>
          <w:lang w:val="en-US" w:eastAsia="en-US"/>
        </w:rPr>
        <w:t xml:space="preserve">Позавчера, во время предрассветной работы, встал в абсолютно непроходимый тупик. Решил прекратить работу и заняться переплётом. Достал из пресса книгу, раскрыл примерно посередине, чтобы посмотреть насколько крепко корешок держит страницы, потом всмотрелся в текст и просто ахнул: Ур. отвечает чёрным по белому на вопрос, который привёл (до этого) меня в тупик! Такие </w:t>
      </w:r>
      <w:r>
        <w:rPr>
          <w:i/>
          <w:iCs/>
          <w:color w:val="000000"/>
          <w:sz w:val="24"/>
          <w:szCs w:val="24"/>
          <w:lang w:val="en-US" w:eastAsia="en-US"/>
        </w:rPr>
        <w:t xml:space="preserve">чудеса </w:t>
      </w:r>
      <w:r>
        <w:rPr>
          <w:color w:val="000000"/>
          <w:sz w:val="24"/>
          <w:szCs w:val="24"/>
          <w:lang w:val="en-US" w:eastAsia="en-US"/>
        </w:rPr>
        <w:t>происходят непрерывно. Лида советует записывать. Но нет времени, да и кто поверит?! Но самому было очень приятно ещё раз убедиться в чудесном сотрудничестве. В эту же ночь было удивительное явление: во время вдохновенной мысли, слева не вспыхнула, не блеснула, но как-то выплыла, большая — с кулак, синяя роза или что-то ей подобное, очень красивое светлое образование. Потом исчезла и выплыла вновь немного подальше, размером с голубиное яйцо. Такого рода проявления видел впервые.</w:t>
      </w:r>
    </w:p>
    <w:p>
      <w:pPr>
        <w:pStyle w:val="Normal"/>
        <w:shd w:fill="FFFFFF" w:val="clear"/>
        <w:ind w:firstLine="567"/>
        <w:jc w:val="both"/>
        <w:rPr>
          <w:sz w:val="24"/>
          <w:szCs w:val="24"/>
          <w:lang w:val="en-US" w:eastAsia="en-US"/>
        </w:rPr>
      </w:pPr>
      <w:r>
        <w:rPr>
          <w:color w:val="000000"/>
          <w:sz w:val="24"/>
          <w:szCs w:val="24"/>
          <w:lang w:val="en-US" w:eastAsia="en-US"/>
        </w:rPr>
        <w:t>Много чудес приносит и собственная психическая энергия. &lt;...&gt; Пошёл на медкомиссию — чудовищное! столпотворение. Более часа пробивался к месту записи ... Досталась 346 очередь, а день заканчивался.  Пошёл домой... отдохнул, привёл обмятые бока в порядок и пошёл гулять с собаками.        -</w:t>
      </w:r>
    </w:p>
    <w:p>
      <w:pPr>
        <w:pStyle w:val="Normal"/>
        <w:shd w:fill="FFFFFF" w:val="clear"/>
        <w:ind w:firstLine="567"/>
        <w:jc w:val="both"/>
        <w:rPr>
          <w:sz w:val="24"/>
          <w:szCs w:val="24"/>
          <w:lang w:val="en-US" w:eastAsia="en-US"/>
        </w:rPr>
      </w:pPr>
      <w:r>
        <w:rPr>
          <w:color w:val="000000"/>
          <w:sz w:val="24"/>
          <w:szCs w:val="24"/>
          <w:lang w:val="en-US" w:eastAsia="en-US"/>
        </w:rPr>
        <w:t>На небе серп Луны соединился с Венерой. Какой добрый знак — подумал я — а у меня такое фиаско! Придя с прогулки завалился спать. И вдруг, точно кто-то стук</w:t>
        <w:softHyphen/>
        <w:t>нул меня. Сон пропал. Я вскочил, быстро оделся. «Куда ты», — спросила Лида. Надо идти в больницу. Но... надо иметь воинский билет, карточки малого размера. Их нет. Я скис. Завтра пойду сниматься. В это время Лида раскопала военный билет, стала листать его, и из него выпали карточки необходимого размера! Вместе помчались в больницу. &lt;.,.&gt; Давка уменьшилась. Я стал пробираться к окошку. Думаю, что моя очередь, вероятно, пропала... Только успел я пробраться к окошечку, как оттуда раздался громкий голос, произносящий мою фамилию. На этом чудо не закончилось. Получив бланки я протискался в какую-то очередь. Очередей было много. Из двери вышел врач и</w:t>
      </w:r>
      <w:r>
        <w:rPr>
          <w:sz w:val="24"/>
          <w:szCs w:val="24"/>
          <w:lang w:val="en-US" w:eastAsia="en-US"/>
        </w:rPr>
        <w:t xml:space="preserve"> </w:t>
      </w:r>
      <w:r>
        <w:rPr>
          <w:color w:val="000000"/>
          <w:sz w:val="24"/>
          <w:szCs w:val="24"/>
          <w:lang w:val="en-US" w:eastAsia="en-US"/>
        </w:rPr>
        <w:t>сказал, что мы стоим напрасно: надо... с другого конца здания, но там нам сказали, что надо становиться на прежнее место. Однако мы остались. Это была очередь к ушнику и глазнику. Глядя на мои документы врач нахмурился: ведь вам 63 года, вам надо обязательно было пройти приём у терапевта, невро</w:t>
        <w:softHyphen/>
        <w:t>патолога и хирурга. Ещё три длиннейшие очереди!.. «Куда же мне теперь идти?», — спросил я их. «Домой», — был ответ. Опоздай я хотя бы на одну минуту, ... пришлось бы топать домой без документов!</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4.05.77.</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конец-то добрались до нашего «курорта». Высадились из поезда как раз напротив дома. Ехали в пос</w:t>
        <w:softHyphen/>
        <w:t>леднем — «собачьем» вагоне, «с нерабочим тамбуром», где разрешают возить друзей человечества, самоотверженно отдававших свои жизни, подрывая фашистские танки. Конечно, в прокуренном тамбуре... ехали мы недолго; пере</w:t>
        <w:softHyphen/>
        <w:t>шли в купе и хорошо припрятали живность... никто не заметил. Это случилось 30-го апреля. С тех пор находимся в непрерывных тяжких трудах. Во время таянья снегов дом сильно пострадал — в «гостинице» обрушились потолки, сгорела проводка к насосу. &lt;...&gt; Монтировали водопровод, разбирали парник и строили новый. Но вот полил проливной дождь и мы сели за письма.</w:t>
      </w:r>
    </w:p>
    <w:p>
      <w:pPr>
        <w:pStyle w:val="Normal"/>
        <w:shd w:fill="FFFFFF" w:val="clear"/>
        <w:ind w:firstLine="567"/>
        <w:jc w:val="both"/>
        <w:rPr>
          <w:sz w:val="24"/>
          <w:szCs w:val="24"/>
          <w:lang w:val="en-US" w:eastAsia="en-US"/>
        </w:rPr>
      </w:pPr>
      <w:r>
        <w:rPr>
          <w:color w:val="000000"/>
          <w:sz w:val="24"/>
          <w:szCs w:val="24"/>
          <w:lang w:val="en-US" w:eastAsia="en-US"/>
        </w:rPr>
        <w:t>Перед этим делали ещё две попытки приехать в Уран</w:t>
        <w:softHyphen/>
        <w:t>гу. 28-го на сильно перегруженном мотоцикле, с собаками, пренебрегая холодным ураганом, выехали на широкие колхозные дороги и покатили в синие дали Алтайских гор. На полпути, на самом Ивановском перевале, где даже летом бывает минусовая температура, между двумя дерев</w:t>
        <w:softHyphen/>
        <w:t>нями мотоцикл встал.</w:t>
      </w:r>
    </w:p>
    <w:p>
      <w:pPr>
        <w:pStyle w:val="Normal"/>
        <w:shd w:fill="FFFFFF" w:val="clear"/>
        <w:ind w:firstLine="567"/>
        <w:jc w:val="both"/>
        <w:rPr>
          <w:sz w:val="24"/>
          <w:szCs w:val="24"/>
          <w:lang w:val="en-US" w:eastAsia="en-US"/>
        </w:rPr>
      </w:pPr>
      <w:r>
        <w:rPr>
          <w:color w:val="000000"/>
          <w:sz w:val="24"/>
          <w:szCs w:val="24"/>
          <w:lang w:val="en-US" w:eastAsia="en-US"/>
        </w:rPr>
        <w:t>Целый день под ураганным ветром, в пыли, шёл ремонт: сборка, разборка, пока, наконец, на закате солнца, не стало ясно — авария произошла внутри двигателя. Вышли на дорогу просить помощи у проезжавших грузовиков. Десятки шоферов отказали, другие просто катили мимо. Стали замерзать. Чтобы согреться, тяжело гружённый мотоцикл катили на крутую гору, надеясь, что с горы, может быть, удастся запустить двигатель. После 2-3 километров</w:t>
      </w:r>
      <w:r>
        <w:rPr>
          <w:sz w:val="24"/>
          <w:szCs w:val="24"/>
          <w:lang w:val="en-US" w:eastAsia="en-US"/>
        </w:rPr>
        <w:t xml:space="preserve"> </w:t>
      </w:r>
      <w:r>
        <w:rPr>
          <w:color w:val="000000"/>
          <w:sz w:val="24"/>
          <w:szCs w:val="24"/>
          <w:lang w:val="en-US" w:eastAsia="en-US"/>
        </w:rPr>
        <w:t>поняли, что это выше наших сил. Что делать? Стремительно надвигается ночь, холод усиливается, от ветра нигде нет спасения. Мотоцикл наполнен ценным грузом... материала для костра нет, люди отказываются помочь. Собаки так сильно вымотались, что спали как убитые под фартуком, пока мы катили машину. Мы сами вымотались хуже собак. Я не спал с 3-х часов ночи, Л[ида] с 5-ти. Ничего не ели, не пили. &lt;...&gt; Пришло время обратиться за Помощью. Пока толкали машину, в сумерках показался грузовик. Я махнул больше для очищения совести, но грузовик остановился. Узнав, в чём дело, шофёр и его попутчик сказали, что помочь не могут. Видно было, что спешили домой и возиться с трудной погрузкой не хотелось. Я извинился за беспо</w:t>
        <w:softHyphen/>
        <w:t>койство, и мы стали толкать мотоцикл дальше. Неожиданно, долго стоявшая машина (видимо шло совещание) догнала нас. Один из шоферов вылез и стал помогать толкать. Но он толкал так скоро, что я не мог угнаться за ним. Тогда второй пригласил нас, вместе с собаками, в кабину и стал тихо ехать за коллегой. В этот момент дорога пошла под уклон и так мы доехали до Михайловки. Здесь шофёры распрощались с нами, категорически отказавшись от платы.</w:t>
      </w:r>
    </w:p>
    <w:p>
      <w:pPr>
        <w:pStyle w:val="Normal"/>
        <w:shd w:fill="FFFFFF" w:val="clear"/>
        <w:ind w:firstLine="567"/>
        <w:jc w:val="both"/>
        <w:rPr>
          <w:sz w:val="24"/>
          <w:szCs w:val="24"/>
          <w:lang w:val="en-US" w:eastAsia="en-US"/>
        </w:rPr>
      </w:pPr>
      <w:r>
        <w:rPr>
          <w:color w:val="000000"/>
          <w:sz w:val="24"/>
          <w:szCs w:val="24"/>
          <w:lang w:val="en-US" w:eastAsia="en-US"/>
        </w:rPr>
        <w:t>Мы стали искать ночлег для мотоцикла. Все отказы</w:t>
        <w:softHyphen/>
        <w:t>вали, некоторые не выходили на стук. В будке у остановки было немного теплее, чем на перевале, но ночевать в ней было невозможно. Положение продолжало оставаться отчаянным. Л[ида] пошла ещё раз по домам. Я обратился за Помощью. Один хозяин согласился взять мотоцикл во двор и даже предложил переночевать, если не сможем уехать. Но мы решили ночевать на улице. Это нам было легче, чем в таком виде и при таком состоянии ночевать у чужих людей.</w:t>
      </w:r>
    </w:p>
    <w:p>
      <w:pPr>
        <w:pStyle w:val="Normal"/>
        <w:shd w:fill="FFFFFF" w:val="clear"/>
        <w:ind w:firstLine="567"/>
        <w:jc w:val="both"/>
        <w:rPr>
          <w:sz w:val="24"/>
          <w:szCs w:val="24"/>
          <w:lang w:val="en-US" w:eastAsia="en-US"/>
        </w:rPr>
      </w:pPr>
      <w:r>
        <w:rPr>
          <w:color w:val="000000"/>
          <w:sz w:val="24"/>
          <w:szCs w:val="24"/>
          <w:lang w:val="en-US" w:eastAsia="en-US"/>
        </w:rPr>
        <w:t>Снова вышли на дорогу и стали «голосовать». Прошёл последний автобус из Лениногорска, но не остановился. Машины шли всё реже и реже и на махание рук отвечали лишь гудками: «посторонись!». Потом наступила глухая полночь и движение прекратилось. Решили идти ночевать. Это было тяжёлое испытание, но лучше, чем замерзать у до</w:t>
        <w:softHyphen/>
        <w:t>роги. Ещё, в последний раз, правда, без всякой надежды, обратились за Помощью. Неожиданно за горою вроде бы показался отсвет. «</w:t>
      </w:r>
      <w:r>
        <w:rPr>
          <w:color w:val="000000"/>
          <w:sz w:val="24"/>
          <w:szCs w:val="24"/>
          <w:lang w:val="en-US" w:eastAsia="en-US"/>
        </w:rPr>
        <w:t>Fata</w:t>
      </w:r>
      <w:r>
        <w:rPr>
          <w:color w:val="000000"/>
          <w:sz w:val="24"/>
          <w:szCs w:val="24"/>
          <w:lang w:val="en-US" w:eastAsia="en-US"/>
        </w:rPr>
        <w:t xml:space="preserve"> </w:t>
      </w:r>
      <w:r>
        <w:rPr>
          <w:color w:val="000000"/>
          <w:sz w:val="24"/>
          <w:szCs w:val="24"/>
          <w:lang w:val="en-US" w:eastAsia="en-US"/>
        </w:rPr>
        <w:t>morgana</w:t>
      </w:r>
      <w:r>
        <w:rPr>
          <w:color w:val="000000"/>
          <w:sz w:val="24"/>
          <w:szCs w:val="24"/>
          <w:lang w:val="en-US" w:eastAsia="en-US"/>
        </w:rPr>
        <w:t>!» — сказала Л[ида]. Но свет усиливался и, наконец, показались фары. Если бы я сразу увидел, что это «крытый вагон», в каких возят мебель, то не стал бы махать рукой. Я видел только фары. Вяло помахал</w:t>
      </w:r>
      <w:r>
        <w:rPr>
          <w:sz w:val="24"/>
          <w:szCs w:val="24"/>
          <w:lang w:val="en-US" w:eastAsia="en-US"/>
        </w:rPr>
        <w:t xml:space="preserve"> </w:t>
      </w:r>
      <w:r>
        <w:rPr>
          <w:color w:val="000000"/>
          <w:sz w:val="24"/>
          <w:szCs w:val="24"/>
          <w:lang w:val="en-US" w:eastAsia="en-US"/>
        </w:rPr>
        <w:t>и машина ... остановилась!! Через несколько мгновений мы уже ехали в тёплой кабине с перспективой доспать ночь дома. А что завтра? Думал я — как и куда идти за помощью? В транспортную контору? Там можно рублей за 40-50 подрядить грузовик. Но как погрузить 500 килограмм на него? Надо кран, рабочих... В этот момент, молчавший шофёр заговорил. Спросил, что случилось и сказал: «Жаль, что не сказали раньше: в моей машине есть погрузочный кран и я смог бы помочь Вам!» Мы были уже далеко от Михайловки и подъезжали к Белоусовке. «Давайте вернёмся! — неожиданно для самого себя выпалил я, — ведь Вам всегда пригодится пара червонцев.» Шофёр молча развернул машину.</w:t>
      </w:r>
    </w:p>
    <w:p>
      <w:pPr>
        <w:pStyle w:val="Normal"/>
        <w:shd w:fill="FFFFFF" w:val="clear"/>
        <w:ind w:firstLine="567"/>
        <w:jc w:val="both"/>
        <w:rPr>
          <w:sz w:val="24"/>
          <w:szCs w:val="24"/>
          <w:lang w:val="en-US" w:eastAsia="en-US"/>
        </w:rPr>
      </w:pPr>
      <w:r>
        <w:rPr>
          <w:color w:val="000000"/>
          <w:sz w:val="24"/>
          <w:szCs w:val="24"/>
          <w:lang w:val="en-US" w:eastAsia="en-US"/>
        </w:rPr>
        <w:t>Погрузка была, несмотря на кран, адским делом и несколько раз мотоцикл срывался, едва не задавив грузчиков. Хозяин самоотверженно помогал, таскал доски, пожертвовал цепь. Несколько раз шофёр уже хотел отказаться от мысли заработать четвертной, но, всё же создался момент и мотоцикл оказался в кузове. А через час в гараже. Когда мы вошли в квартиру, то оба одновременно сказали: «Вот это настоящее чудо!»  Утром поехали на поезд. Уехать не смогли. ...</w:t>
      </w:r>
    </w:p>
    <w:p>
      <w:pPr>
        <w:pStyle w:val="Normal"/>
        <w:shd w:fill="FFFFFF" w:val="clear"/>
        <w:ind w:firstLine="567"/>
        <w:jc w:val="both"/>
        <w:rPr>
          <w:color w:val="000000"/>
          <w:sz w:val="24"/>
          <w:szCs w:val="24"/>
          <w:lang w:val="en-US" w:eastAsia="en-US"/>
        </w:rPr>
      </w:pPr>
      <w:r>
        <w:rPr>
          <w:color w:val="000000"/>
          <w:sz w:val="24"/>
          <w:szCs w:val="24"/>
          <w:lang w:val="en-US" w:eastAsia="en-US"/>
        </w:rPr>
        <w:t>30-го был выходной... 2 часа стояли в очереди за билетами. Едва-едва успели получить квитанции за собак.&lt;...&gt;</w:t>
      </w:r>
    </w:p>
    <w:p>
      <w:pPr>
        <w:pStyle w:val="Normal"/>
        <w:shd w:fill="FFFFFF" w:val="clear"/>
        <w:ind w:firstLine="567"/>
        <w:jc w:val="both"/>
        <w:rPr>
          <w:sz w:val="24"/>
          <w:szCs w:val="24"/>
          <w:lang w:val="en-US" w:eastAsia="en-US"/>
        </w:rPr>
      </w:pPr>
      <w:r>
        <w:rPr>
          <w:color w:val="000000"/>
          <w:sz w:val="24"/>
          <w:szCs w:val="24"/>
          <w:lang w:val="en-US" w:eastAsia="en-US"/>
        </w:rPr>
        <w:t>Вот так мы собирались... Но «игра стоит свеч»! Несмотря на страшное физическое напряжение (а может быть именно из-за него!), целая бездна Премудрости проли</w:t>
        <w:softHyphen/>
        <w:t>лась за эти дн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08.7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Что-то пульс нашей переписки, на радость врагам, за</w:t>
        <w:softHyphen/>
        <w:t>медляется и, видимо, никакие искусственные инъекции сотрудничества и любви не восстановят жизнеспособность этой умирающей особы, которая, как и всё в мире, знала своё начало, расцвет и падение.</w:t>
      </w:r>
    </w:p>
    <w:p>
      <w:pPr>
        <w:pStyle w:val="Normal"/>
        <w:shd w:fill="FFFFFF" w:val="clear"/>
        <w:ind w:firstLine="567"/>
        <w:jc w:val="both"/>
        <w:rPr>
          <w:sz w:val="24"/>
          <w:szCs w:val="24"/>
          <w:lang w:val="en-US" w:eastAsia="en-US"/>
        </w:rPr>
      </w:pPr>
      <w:r>
        <w:rPr>
          <w:color w:val="000000"/>
          <w:sz w:val="24"/>
          <w:szCs w:val="24"/>
          <w:lang w:val="en-US" w:eastAsia="en-US"/>
        </w:rPr>
        <w:t xml:space="preserve">Вот если бы поговорить </w:t>
      </w:r>
      <w:r>
        <w:rPr>
          <w:i/>
          <w:iCs/>
          <w:color w:val="000000"/>
          <w:sz w:val="24"/>
          <w:szCs w:val="24"/>
          <w:lang w:val="en-US" w:eastAsia="en-US"/>
        </w:rPr>
        <w:t xml:space="preserve">обо всём </w:t>
      </w:r>
      <w:r>
        <w:rPr>
          <w:color w:val="000000"/>
          <w:sz w:val="24"/>
          <w:szCs w:val="24"/>
          <w:lang w:val="en-US" w:eastAsia="en-US"/>
        </w:rPr>
        <w:t>начистоту! Но для этого, вероятно, не хватает совершенства, которое, возможно, будет достигнуто нами в седьмой расе седьмого круга! ...</w:t>
      </w:r>
    </w:p>
    <w:p>
      <w:pPr>
        <w:pStyle w:val="Normal"/>
        <w:shd w:fill="FFFFFF" w:val="clear"/>
        <w:ind w:firstLine="567"/>
        <w:jc w:val="both"/>
        <w:rPr>
          <w:sz w:val="24"/>
          <w:szCs w:val="24"/>
          <w:lang w:val="en-US" w:eastAsia="en-US"/>
        </w:rPr>
      </w:pPr>
      <w:r>
        <w:rPr>
          <w:color w:val="000000"/>
          <w:sz w:val="24"/>
          <w:szCs w:val="24"/>
          <w:lang w:val="en-US" w:eastAsia="en-US"/>
        </w:rPr>
        <w:t>Да, жизнь есть обмен и она замирает, не получая</w:t>
      </w:r>
      <w:r>
        <w:rPr>
          <w:sz w:val="24"/>
          <w:szCs w:val="24"/>
          <w:lang w:val="en-US" w:eastAsia="en-US"/>
        </w:rPr>
        <w:t xml:space="preserve"> </w:t>
      </w:r>
      <w:r>
        <w:rPr>
          <w:color w:val="000000"/>
          <w:sz w:val="24"/>
          <w:szCs w:val="24"/>
          <w:lang w:val="en-US" w:eastAsia="en-US"/>
        </w:rPr>
        <w:t>необходимые элементы. До сих пор главным элементом для Вас были наши ментограммы и, надо полагать, ослабление по</w:t>
      </w:r>
      <w:r>
        <w:rPr>
          <w:sz w:val="24"/>
          <w:szCs w:val="24"/>
          <w:lang w:val="en-US" w:eastAsia="en-US"/>
        </w:rPr>
        <w:t xml:space="preserve"> </w:t>
      </w:r>
      <w:r>
        <w:rPr>
          <w:color w:val="000000"/>
          <w:sz w:val="24"/>
          <w:szCs w:val="24"/>
          <w:lang w:val="en-US" w:eastAsia="en-US"/>
        </w:rPr>
        <w:t>этой линии вызвало замирание пульса. &lt;...&gt;</w:t>
      </w:r>
    </w:p>
    <w:p>
      <w:pPr>
        <w:pStyle w:val="Normal"/>
        <w:shd w:fill="FFFFFF" w:val="clear"/>
        <w:ind w:firstLine="567"/>
        <w:jc w:val="both"/>
        <w:rPr>
          <w:sz w:val="24"/>
          <w:szCs w:val="24"/>
          <w:lang w:val="en-US" w:eastAsia="en-US"/>
        </w:rPr>
      </w:pPr>
      <w:r>
        <w:rPr>
          <w:color w:val="000000"/>
          <w:sz w:val="24"/>
          <w:szCs w:val="24"/>
          <w:lang w:val="en-US" w:eastAsia="en-US"/>
        </w:rPr>
        <w:t>Нам кажется, что при учёте всех существующих усло</w:t>
        <w:softHyphen/>
        <w:t xml:space="preserve">вий, самым целесообразным было бы </w:t>
      </w:r>
      <w:r>
        <w:rPr>
          <w:i/>
          <w:iCs/>
          <w:color w:val="000000"/>
          <w:sz w:val="24"/>
          <w:szCs w:val="24"/>
          <w:lang w:val="en-US" w:eastAsia="en-US"/>
        </w:rPr>
        <w:t xml:space="preserve">чтение </w:t>
      </w:r>
      <w:r>
        <w:rPr>
          <w:color w:val="000000"/>
          <w:sz w:val="24"/>
          <w:szCs w:val="24"/>
          <w:lang w:val="en-US" w:eastAsia="en-US"/>
        </w:rPr>
        <w:t xml:space="preserve">Вами ментограмм, но не </w:t>
      </w:r>
      <w:r>
        <w:rPr>
          <w:i/>
          <w:iCs/>
          <w:color w:val="000000"/>
          <w:sz w:val="24"/>
          <w:szCs w:val="24"/>
          <w:lang w:val="en-US" w:eastAsia="en-US"/>
        </w:rPr>
        <w:t xml:space="preserve">переписка. </w:t>
      </w:r>
      <w:r>
        <w:rPr>
          <w:color w:val="000000"/>
          <w:sz w:val="24"/>
          <w:szCs w:val="24"/>
          <w:lang w:val="en-US" w:eastAsia="en-US"/>
        </w:rPr>
        <w:t xml:space="preserve">Последняя уже </w:t>
      </w:r>
      <w:r>
        <w:rPr>
          <w:b/>
          <w:bCs/>
          <w:color w:val="000000"/>
          <w:sz w:val="24"/>
          <w:szCs w:val="24"/>
          <w:lang w:val="en-US" w:eastAsia="en-US"/>
        </w:rPr>
        <w:t xml:space="preserve">практически </w:t>
      </w:r>
      <w:r>
        <w:rPr>
          <w:color w:val="000000"/>
          <w:sz w:val="24"/>
          <w:szCs w:val="24"/>
          <w:lang w:val="en-US" w:eastAsia="en-US"/>
        </w:rPr>
        <w:t xml:space="preserve"> неосуществима, для этого необходимы уже не малые дни, но многие месяцы. Даже если бы кто-то делал это за Вас, как это иногда делала Л[юда], — это, по той же причине, не разрешает проблему. Сейчас уже становится ясным, что взять на себя технический труд снабжения Вас — мы не в состоянии. Это можно было бы сделать лишь за счёт урезания времени, расходоваемого на основной труд, что недопустимо. Кроме того, необходимо учитывать, что </w:t>
      </w:r>
      <w:r>
        <w:rPr>
          <w:b/>
          <w:bCs/>
          <w:color w:val="000000"/>
          <w:sz w:val="24"/>
          <w:szCs w:val="24"/>
          <w:lang w:val="en-US" w:eastAsia="en-US"/>
        </w:rPr>
        <w:t xml:space="preserve">наши жизненные циклы приближаются к концу </w:t>
      </w:r>
      <w:r>
        <w:rPr>
          <w:color w:val="000000"/>
          <w:sz w:val="24"/>
          <w:szCs w:val="24"/>
          <w:lang w:val="en-US" w:eastAsia="en-US"/>
        </w:rPr>
        <w:t>и лиц, для которых стоило бы прояв</w:t>
        <w:softHyphen/>
        <w:t>лять такие героические усилия по умножению наследства — НЕ ИМЕЕТСЯ. Переписывание есть привычка, сильная, укоренившаяся, но обстоятельства требуют ломки старых привычек и поиски новых возможностей. &lt;...&gt;</w:t>
      </w:r>
    </w:p>
    <w:p>
      <w:pPr>
        <w:pStyle w:val="Normal"/>
        <w:shd w:fill="FFFFFF" w:val="clear"/>
        <w:ind w:firstLine="567"/>
        <w:jc w:val="both"/>
        <w:rPr>
          <w:sz w:val="24"/>
          <w:szCs w:val="24"/>
          <w:lang w:val="en-US" w:eastAsia="en-US"/>
        </w:rPr>
      </w:pPr>
      <w:r>
        <w:rPr>
          <w:color w:val="000000"/>
          <w:sz w:val="24"/>
          <w:szCs w:val="24"/>
          <w:lang w:val="en-US" w:eastAsia="en-US"/>
        </w:rPr>
        <w:t>Жизнь наша, как обычно, протекает с большим напря</w:t>
        <w:softHyphen/>
        <w:t xml:space="preserve">жением, постоянным дефицитом свободного времени и натиском вражеских сил, но основное — штурм </w:t>
      </w:r>
      <w:r>
        <w:rPr>
          <w:i/>
          <w:iCs/>
          <w:color w:val="000000"/>
          <w:sz w:val="24"/>
          <w:szCs w:val="24"/>
          <w:lang w:val="en-US" w:eastAsia="en-US"/>
        </w:rPr>
        <w:t>«Царст</w:t>
        <w:softHyphen/>
        <w:t xml:space="preserve">вия Небесного», </w:t>
      </w:r>
      <w:r>
        <w:rPr>
          <w:color w:val="000000"/>
          <w:sz w:val="24"/>
          <w:szCs w:val="24"/>
          <w:lang w:val="en-US" w:eastAsia="en-US"/>
        </w:rPr>
        <w:t>с переменным успехом продолжается, и Ис</w:t>
        <w:softHyphen/>
        <w:t>тина сдаёт постепенно свои основные твердыни. Из «бре</w:t>
        <w:softHyphen/>
        <w:t xml:space="preserve">довой мозаики постепенно обрисовываются чёткие линии стройного Храма...» «ЧТИТЕ НАЧАЛА, ЧТИТЕ МАТЕРЬ МИРА, ЧТИТЕ </w:t>
      </w:r>
      <w:r>
        <w:rPr>
          <w:i/>
          <w:iCs/>
          <w:color w:val="000000"/>
          <w:sz w:val="24"/>
          <w:szCs w:val="24"/>
          <w:lang w:val="en-US" w:eastAsia="en-US"/>
        </w:rPr>
        <w:t xml:space="preserve">ВЕЛИЧИЕ </w:t>
      </w:r>
      <w:r>
        <w:rPr>
          <w:color w:val="000000"/>
          <w:sz w:val="24"/>
          <w:szCs w:val="24"/>
          <w:lang w:val="en-US" w:eastAsia="en-US"/>
        </w:rPr>
        <w:t>ЗАВЕТА КОСМИЧЕСКОГО МАГНИТА!». В какой величественный, насущный призыв превратились эти Слова, когда-то звучавшие так отвлечённо! А как вы, там, почитаете Начала? Как почитаете вели</w:t>
        <w:softHyphen/>
        <w:t xml:space="preserve">кую Творческую Силу нашей сущности? Как почитаете величие Завета о Трёх Началах — </w:t>
      </w:r>
      <w:r>
        <w:rPr>
          <w:i/>
          <w:iCs/>
          <w:color w:val="000000"/>
          <w:sz w:val="24"/>
          <w:szCs w:val="24"/>
          <w:lang w:val="en-US" w:eastAsia="en-US"/>
        </w:rPr>
        <w:t xml:space="preserve">Начале Мужском, Начале Женском и Начале Едином, </w:t>
      </w:r>
      <w:r>
        <w:rPr>
          <w:color w:val="000000"/>
          <w:sz w:val="24"/>
          <w:szCs w:val="24"/>
          <w:lang w:val="en-US" w:eastAsia="en-US"/>
        </w:rPr>
        <w:t xml:space="preserve">«ни мужском, ни женском»? Ясно одно: </w:t>
      </w:r>
      <w:r>
        <w:rPr>
          <w:b/>
          <w:bCs/>
          <w:color w:val="000000"/>
          <w:sz w:val="24"/>
          <w:szCs w:val="24"/>
          <w:lang w:val="en-US" w:eastAsia="en-US"/>
        </w:rPr>
        <w:t xml:space="preserve">как </w:t>
      </w:r>
      <w:r>
        <w:rPr>
          <w:b/>
          <w:bCs/>
          <w:i/>
          <w:iCs/>
          <w:color w:val="000000"/>
          <w:sz w:val="24"/>
          <w:szCs w:val="24"/>
          <w:lang w:val="en-US" w:eastAsia="en-US"/>
        </w:rPr>
        <w:t xml:space="preserve">почитаем, так и будем, продвигаться </w:t>
      </w:r>
      <w:r>
        <w:rPr>
          <w:b/>
          <w:bCs/>
          <w:color w:val="000000"/>
          <w:sz w:val="24"/>
          <w:szCs w:val="24"/>
          <w:lang w:val="en-US" w:eastAsia="en-US"/>
        </w:rPr>
        <w:t>к</w:t>
      </w:r>
      <w:r>
        <w:rPr>
          <w:sz w:val="24"/>
          <w:szCs w:val="24"/>
          <w:lang w:val="en-US" w:eastAsia="en-US"/>
        </w:rPr>
        <w:t xml:space="preserve"> </w:t>
      </w:r>
      <w:r>
        <w:rPr>
          <w:color w:val="000000"/>
          <w:sz w:val="24"/>
          <w:szCs w:val="24"/>
          <w:lang w:val="en-US" w:eastAsia="en-US"/>
        </w:rPr>
        <w:t>Высшим Сферам (</w:t>
      </w:r>
      <w:r>
        <w:rPr>
          <w:rFonts w:cs="Astro123" w:ascii="Astro123" w:hAnsi="Astro123"/>
          <w:b/>
          <w:bCs/>
          <w:color w:val="000000"/>
          <w:sz w:val="24"/>
          <w:szCs w:val="24"/>
          <w:lang w:val="en-US" w:eastAsia="en-US"/>
        </w:rPr>
        <w:t>ä</w:t>
      </w:r>
      <w:r>
        <w:rPr>
          <w:b/>
          <w:bCs/>
          <w:color w:val="000000"/>
          <w:sz w:val="24"/>
          <w:szCs w:val="24"/>
          <w:lang w:val="en-US" w:eastAsia="en-US"/>
        </w:rPr>
        <w:t xml:space="preserve">, </w:t>
      </w:r>
      <w:r>
        <w:rPr>
          <w:rFonts w:cs="Astro123" w:ascii="Astro123" w:hAnsi="Astro123"/>
          <w:b/>
          <w:bCs/>
          <w:color w:val="000000"/>
          <w:sz w:val="24"/>
          <w:szCs w:val="24"/>
          <w:lang w:val="en-US" w:eastAsia="en-US"/>
        </w:rPr>
        <w:t>â</w:t>
      </w:r>
      <w:r>
        <w:rPr>
          <w:color w:val="000000"/>
          <w:sz w:val="24"/>
          <w:szCs w:val="24"/>
          <w:lang w:val="en-US" w:eastAsia="en-US"/>
        </w:rPr>
        <w:t>) или в «геенну огненную» (подземный</w:t>
      </w:r>
      <w:r>
        <w:rPr>
          <w:sz w:val="24"/>
          <w:szCs w:val="24"/>
          <w:lang w:val="en-US" w:eastAsia="en-US"/>
        </w:rPr>
        <w:t xml:space="preserve"> </w:t>
      </w:r>
      <w:r>
        <w:rPr>
          <w:color w:val="000000"/>
          <w:sz w:val="24"/>
          <w:szCs w:val="24"/>
          <w:lang w:val="en-US" w:eastAsia="en-US"/>
        </w:rPr>
        <w:t>огонь), где расплавляются отбросы неудачного творчества.</w:t>
      </w:r>
    </w:p>
    <w:p>
      <w:pPr>
        <w:pStyle w:val="Normal"/>
        <w:shd w:fill="FFFFFF" w:val="clear"/>
        <w:ind w:firstLine="567"/>
        <w:jc w:val="both"/>
        <w:rPr/>
      </w:pPr>
      <w:r>
        <w:rPr>
          <w:color w:val="000000"/>
          <w:sz w:val="24"/>
          <w:szCs w:val="24"/>
          <w:lang w:val="en-US" w:eastAsia="en-US"/>
        </w:rPr>
        <w:t>Атмосфера мира сгущается. «Татары»</w:t>
      </w:r>
      <w:r>
        <w:rPr>
          <w:rStyle w:val="FootnoteCharacters"/>
          <w:rStyle w:val="FootnoteAnchor"/>
          <w:color w:val="000000"/>
          <w:sz w:val="24"/>
          <w:szCs w:val="24"/>
          <w:lang w:val="en-US" w:eastAsia="en-US"/>
        </w:rPr>
        <w:footnoteReference w:customMarkFollows="1" w:id="48"/>
        <w:t>*</w:t>
      </w:r>
      <w:r>
        <w:rPr>
          <w:color w:val="000000"/>
          <w:sz w:val="24"/>
          <w:szCs w:val="24"/>
          <w:lang w:val="en-US" w:eastAsia="en-US"/>
        </w:rPr>
        <w:t xml:space="preserve"> и др. собирают силы для проклятия, и уже недалеко то время, когда оно будет произнесено. Обратите внимание: Новая Эпоха проходит под знаком битвы соправителей Аквариуса — Урана и Сатурна, а «татары» и «другие» — это народы Козерога (которым правит Сатурн). Самая высокая и самая низкая планеты нашей цепи скрестили свои мечи, значит, во всём будут и самые высокие, и самые низкие проявления. Это мы можем видеть по себе, по другим, и по всем событиям последних десятилетий. Великая самоотверженность и крайний, зверский эгоизм — состязаются в небывалой битве противоположностей, рождающих Новый</w:t>
      </w:r>
      <w:r>
        <w:rPr>
          <w:sz w:val="24"/>
          <w:szCs w:val="24"/>
          <w:lang w:val="en-US" w:eastAsia="en-US"/>
        </w:rPr>
        <w:t xml:space="preserve"> </w:t>
      </w:r>
      <w:r>
        <w:rPr>
          <w:color w:val="000000"/>
          <w:sz w:val="24"/>
          <w:szCs w:val="24"/>
          <w:lang w:val="en-US" w:eastAsia="en-US"/>
        </w:rPr>
        <w:t>Мир.</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right"/>
        <w:rPr>
          <w:sz w:val="24"/>
          <w:szCs w:val="24"/>
          <w:lang w:val="en-US" w:eastAsia="en-US"/>
        </w:rPr>
      </w:pPr>
      <w:r>
        <w:rPr>
          <w:color w:val="000000"/>
          <w:sz w:val="24"/>
          <w:szCs w:val="24"/>
          <w:lang w:val="en-US" w:eastAsia="en-US"/>
        </w:rPr>
        <w:t>С сердечным привето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08.7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чера Л[ида] привезла Ваше письмо и я спешу изви</w:t>
        <w:softHyphen/>
        <w:t>ниться за поспешное обвинение Вас в нерадении — пере</w:t>
        <w:softHyphen/>
        <w:t>писка, оказывается, продолжается нормально. Возможно, что я чувствую некоторое недовольство, проявляемое Вами в отношении меня, и это заставило написать несколько мрачных строк. Но, возможно, что это отражение того общего пессимизма, который охватил меня последнее время. Трудно справиться с таким состоянием, когда постоянно и везде видишь духовное неблагополучие. Хотя бы что-то принесло радость! Вот уже, поистине, на своей шкуре ис</w:t>
        <w:softHyphen/>
        <w:t>пытываешь мудрость Экклезиаста: «Умножающий позна</w:t>
        <w:softHyphen/>
        <w:t>ния, умножает и скорбь».</w:t>
      </w:r>
    </w:p>
    <w:p>
      <w:pPr>
        <w:pStyle w:val="Normal"/>
        <w:shd w:fill="FFFFFF" w:val="clear"/>
        <w:ind w:firstLine="567"/>
        <w:jc w:val="both"/>
        <w:rPr/>
      </w:pPr>
      <w:r>
        <w:rPr>
          <w:color w:val="000000"/>
          <w:sz w:val="24"/>
          <w:szCs w:val="24"/>
          <w:lang w:val="en-US" w:eastAsia="en-US"/>
        </w:rPr>
        <w:t>Ваши слова относительно «фиговых листков» мне очень близки. Наступило время РАСКРЕПОЩЕНИЯ МЫШ</w:t>
        <w:softHyphen/>
        <w:t xml:space="preserve">ЛЕНИЯ, в том числе и мышления </w:t>
      </w:r>
      <w:r>
        <w:rPr>
          <w:i/>
          <w:iCs/>
          <w:color w:val="000000"/>
          <w:sz w:val="24"/>
          <w:szCs w:val="24"/>
          <w:lang w:val="en-US" w:eastAsia="en-US"/>
        </w:rPr>
        <w:t xml:space="preserve">полового. </w:t>
      </w:r>
      <w:r>
        <w:rPr>
          <w:color w:val="000000"/>
          <w:sz w:val="24"/>
          <w:szCs w:val="24"/>
          <w:lang w:val="en-US" w:eastAsia="en-US"/>
        </w:rPr>
        <w:t xml:space="preserve">Разве это не наследие Сатаны — запрещать думать об </w:t>
      </w:r>
      <w:r>
        <w:rPr>
          <w:b/>
          <w:bCs/>
          <w:color w:val="000000"/>
          <w:sz w:val="24"/>
          <w:szCs w:val="24"/>
          <w:lang w:val="en-US" w:eastAsia="en-US"/>
        </w:rPr>
        <w:t xml:space="preserve">основах жизни! </w:t>
      </w:r>
      <w:r>
        <w:rPr>
          <w:color w:val="000000"/>
          <w:sz w:val="24"/>
          <w:szCs w:val="24"/>
          <w:lang w:val="en-US" w:eastAsia="en-US"/>
        </w:rPr>
        <w:t xml:space="preserve">Ведь продвижение в понимании Космической Любви может быть сделано лишь тогда, когда будет осознана любовь земная во всех своих аспектах. </w:t>
      </w:r>
      <w:r>
        <w:rPr>
          <w:b/>
          <w:bCs/>
          <w:color w:val="000000"/>
          <w:sz w:val="24"/>
          <w:szCs w:val="24"/>
          <w:lang w:val="en-US" w:eastAsia="en-US"/>
        </w:rPr>
        <w:t>Но много ли найдётся людей,</w:t>
      </w:r>
      <w:r>
        <w:rPr>
          <w:sz w:val="24"/>
          <w:szCs w:val="24"/>
          <w:lang w:val="en-US" w:eastAsia="en-US"/>
        </w:rPr>
        <w:t xml:space="preserve"> </w:t>
      </w:r>
      <w:r>
        <w:rPr>
          <w:b/>
          <w:bCs/>
          <w:color w:val="000000"/>
          <w:sz w:val="24"/>
          <w:szCs w:val="24"/>
          <w:lang w:val="en-US" w:eastAsia="en-US"/>
        </w:rPr>
        <w:t xml:space="preserve">которые понимают это? </w:t>
      </w:r>
      <w:r>
        <w:rPr>
          <w:color w:val="000000"/>
          <w:sz w:val="24"/>
          <w:szCs w:val="24"/>
          <w:lang w:val="en-US" w:eastAsia="en-US"/>
        </w:rPr>
        <w:t>Огромное большинство, подобно быкам, устремятся на красную тряпку и будут бодать обвинением в разврате. Можно ли обвинять их? Можно ли укорять тех, на кого прекраснейшее жизнедательное средство — мускус, действует как половой возбудитель? Конечно нельзя! Но считаться с этим приходится. Вот почему необходимо прикрыть Истину фиговым листком. ... Много выработано УСЛОВНЫХ РЕФЛЕКСОВ и потому действие</w:t>
      </w:r>
      <w:r>
        <w:rPr>
          <w:sz w:val="24"/>
          <w:szCs w:val="24"/>
          <w:lang w:val="en-US" w:eastAsia="en-US"/>
        </w:rPr>
        <w:t xml:space="preserve"> </w:t>
      </w:r>
      <w:r>
        <w:rPr>
          <w:color w:val="000000"/>
          <w:sz w:val="24"/>
          <w:szCs w:val="24"/>
          <w:lang w:val="en-US" w:eastAsia="en-US"/>
        </w:rPr>
        <w:t>даже слов,  совершенно аналогичных по содержанию, РАЗЛИЧНО.</w:t>
      </w:r>
    </w:p>
    <w:p>
      <w:pPr>
        <w:pStyle w:val="Normal"/>
        <w:shd w:fill="FFFFFF" w:val="clear"/>
        <w:ind w:firstLine="567"/>
        <w:jc w:val="both"/>
        <w:rPr>
          <w:sz w:val="24"/>
          <w:szCs w:val="24"/>
          <w:lang w:val="en-US" w:eastAsia="en-US"/>
        </w:rPr>
      </w:pPr>
      <w:r>
        <w:rPr>
          <w:color w:val="000000"/>
          <w:sz w:val="24"/>
          <w:szCs w:val="24"/>
          <w:lang w:val="en-US" w:eastAsia="en-US"/>
        </w:rPr>
        <w:t>Возьмите слово ЕВА. Оно происходит от вавилонского Божества ЭА — Матерь Мира — ЖЕНЩИНА. Пройдя века мутаций, оно превратилось в ЕБА, потом в ЕВА. А наш знаменитый ИВАН произошёл от ЕВАНА и ЭБАНА. Слово Е....СЯ означает соединение ЕВЫ И ЕБАНА, двух начал. Это слово стало нецензурным, а вот слово ЖЕНИТЬСЯ принято, хотя его значение совершенно аналогично.</w:t>
      </w:r>
    </w:p>
    <w:p>
      <w:pPr>
        <w:pStyle w:val="Normal"/>
        <w:shd w:fill="FFFFFF" w:val="clear"/>
        <w:ind w:firstLine="567"/>
        <w:jc w:val="both"/>
        <w:rPr>
          <w:sz w:val="24"/>
          <w:szCs w:val="24"/>
          <w:lang w:val="en-US" w:eastAsia="en-US"/>
        </w:rPr>
      </w:pPr>
      <w:r>
        <w:rPr>
          <w:color w:val="000000"/>
          <w:sz w:val="24"/>
          <w:szCs w:val="24"/>
          <w:lang w:val="en-US" w:eastAsia="en-US"/>
        </w:rPr>
        <w:t>Ваше открытие относительно наводнений и пролив</w:t>
        <w:softHyphen/>
        <w:t>ных дождей — замечательно. Я, как-то, не обратил вни</w:t>
        <w:softHyphen/>
        <w:t>мание на этот несомненный факт. Действительно, огонь чередуется с водою.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2.10.7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ейчас, прежде чем писать друзьям, приходится мно</w:t>
        <w:softHyphen/>
        <w:t>го думать: накопилось много информации о каждом из них, но ни о чём почти нельзя сказать. Все друзья пребы</w:t>
        <w:softHyphen/>
        <w:t>вают в ужасных иллюзиях, и эти иллюзии унесут их в Девачан. А можно было бы расправиться с иллюзиями здесь и быстро возвратиться на Землю, где скоро начнутся ужасные и дивные дела.</w:t>
      </w:r>
    </w:p>
    <w:p>
      <w:pPr>
        <w:pStyle w:val="Normal"/>
        <w:shd w:fill="FFFFFF" w:val="clear"/>
        <w:ind w:firstLine="567"/>
        <w:jc w:val="both"/>
        <w:rPr/>
      </w:pPr>
      <w:r>
        <w:rPr>
          <w:color w:val="000000"/>
          <w:sz w:val="24"/>
          <w:szCs w:val="24"/>
          <w:lang w:val="en-US" w:eastAsia="en-US"/>
        </w:rPr>
        <w:t>18-го октября была, наконец-то, закончена Б/1</w:t>
      </w:r>
      <w:r>
        <w:rPr>
          <w:rStyle w:val="FootnoteCharacters"/>
          <w:rStyle w:val="FootnoteAnchor"/>
          <w:color w:val="000000"/>
          <w:sz w:val="24"/>
          <w:szCs w:val="24"/>
          <w:lang w:val="en-US" w:eastAsia="en-US"/>
        </w:rPr>
        <w:footnoteReference w:customMarkFollows="1" w:id="49"/>
        <w:t>*</w:t>
      </w:r>
      <w:r>
        <w:rPr>
          <w:color w:val="000000"/>
          <w:sz w:val="24"/>
          <w:szCs w:val="24"/>
          <w:lang w:val="en-US" w:eastAsia="en-US"/>
        </w:rPr>
        <w:t>. Масштабы? Если взять за единицу стр. П[исем] Е[лены] И[вановны], то получается свыше 2300. На это строительство ушло примерно 3 года. Никто не знает, какая страшная битва с тёмными и хаосом сопровождала рождение этого здания. Я сильно вымотался и очень постарел. Сказывается недоста</w:t>
        <w:softHyphen/>
        <w:t>ток сна. Надо переходить на день, но день не даёт необхо</w:t>
        <w:softHyphen/>
        <w:t>димых условий.</w:t>
      </w:r>
    </w:p>
    <w:p>
      <w:pPr>
        <w:pStyle w:val="Normal"/>
        <w:shd w:fill="FFFFFF" w:val="clear"/>
        <w:ind w:firstLine="567"/>
        <w:jc w:val="both"/>
        <w:rPr>
          <w:sz w:val="24"/>
          <w:szCs w:val="24"/>
          <w:lang w:val="en-US" w:eastAsia="en-US"/>
        </w:rPr>
      </w:pPr>
      <w:r>
        <w:rPr>
          <w:color w:val="000000"/>
          <w:sz w:val="24"/>
          <w:szCs w:val="24"/>
          <w:lang w:val="en-US" w:eastAsia="en-US"/>
        </w:rPr>
        <w:t>Получил образцы «комментариев», которые продаются в Н[овосибирск]е. Сердце успокоилось: ни один из семи ключей не повёрнут! Исследование третьеразрядного востоковеда. В основном всё сводится к фразе: «Мы этого понять не можем, но Она видимо понимала». Есть несколько интересных мыслей. Например: человек совершенно ничего</w:t>
      </w:r>
      <w:r>
        <w:rPr>
          <w:sz w:val="24"/>
          <w:szCs w:val="24"/>
          <w:lang w:val="en-US" w:eastAsia="en-US"/>
        </w:rPr>
        <w:t xml:space="preserve"> </w:t>
      </w:r>
      <w:r>
        <w:rPr>
          <w:color w:val="000000"/>
          <w:sz w:val="24"/>
          <w:szCs w:val="24"/>
          <w:lang w:val="en-US" w:eastAsia="en-US"/>
        </w:rPr>
        <w:t>не знает, что происходит в его органах, а сам ассоциирует себя со своим телом!</w:t>
      </w:r>
    </w:p>
    <w:p>
      <w:pPr>
        <w:pStyle w:val="Normal"/>
        <w:shd w:fill="FFFFFF" w:val="clear"/>
        <w:ind w:firstLine="567"/>
        <w:jc w:val="both"/>
        <w:rPr/>
      </w:pPr>
      <w:r>
        <w:rPr>
          <w:color w:val="000000"/>
          <w:sz w:val="24"/>
          <w:szCs w:val="24"/>
          <w:lang w:val="en-US" w:eastAsia="en-US"/>
        </w:rPr>
        <w:t>Как Вы знаете, наше продвижение в изучении даль</w:t>
        <w:softHyphen/>
        <w:t>них миров остановилось из-за отсутствия эфемерид. Де</w:t>
        <w:softHyphen/>
        <w:t>лались героические усилия разрешить эту проблему. Одно время Г. подавал надежды. Из-за этого мы и терпели его так долго и из того, что он что-то сделал в этом направ</w:t>
        <w:softHyphen/>
        <w:t>лении, прощали многие прегрешения. Но после его пре</w:t>
        <w:softHyphen/>
        <w:t>дательства надежда эта рухнула. Тогда мы пытались дейст</w:t>
        <w:softHyphen/>
        <w:t>вовать через тех, кто мог нам их купить. Но и этот план провалился. Решили, что раз нам не приходит возможность — надо оставить надежду. Всё же они были страшно нужны, и я обратился за Помощью. И нам была оказана эта помощь самым необычно-обычным способом: неожиданно один человек из города</w:t>
      </w:r>
      <w:r>
        <w:rPr>
          <w:rStyle w:val="FootnoteCharacters"/>
          <w:rStyle w:val="FootnoteAnchor"/>
          <w:color w:val="000000"/>
          <w:sz w:val="24"/>
          <w:szCs w:val="24"/>
          <w:lang w:val="en-US" w:eastAsia="en-US"/>
        </w:rPr>
        <w:footnoteReference w:customMarkFollows="1" w:id="50"/>
        <w:t>*</w:t>
      </w:r>
      <w:r>
        <w:rPr>
          <w:rStyle w:val="FootnoteCharacters"/>
          <w:color w:val="000000"/>
          <w:sz w:val="24"/>
          <w:szCs w:val="24"/>
          <w:lang w:val="en-US" w:eastAsia="en-US"/>
        </w:rPr>
        <w:t>*</w:t>
      </w:r>
      <w:r>
        <w:rPr>
          <w:color w:val="000000"/>
          <w:sz w:val="24"/>
          <w:szCs w:val="24"/>
          <w:lang w:val="en-US" w:eastAsia="en-US"/>
        </w:rPr>
        <w:t>, где последнее время жил Карг., позвонил нашему другу и изъявил желание повидаться с ним. Получив согласие, он спросил: чего тебе привезти? В чём нуждаешься? Ни в чём! Разве что в таблицах. Сказал просто так, потому что сам тоже переживал эту нехватку. Поверил лишь тогда, когда коснулся их руками. Человек приехал, уехал, исчезнув как дым, а таблицы лежат у него [нашего друга] на столе. Вероятно, и сам человек не знает — зачем ему нужна была эта встреч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11.7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Я как-то Вам писал, что Ваш прогрессивный Уран возвратился, совершив полный цикл (84 года) в свою радикальную позицию. Тогда я сообщил, что это означает усиление духовных сил. Но Уран действует духовно только тогда, когда ему не препятствует Марс (страсть).</w:t>
      </w:r>
    </w:p>
    <w:p>
      <w:pPr>
        <w:pStyle w:val="Normal"/>
        <w:shd w:fill="FFFFFF" w:val="clear"/>
        <w:ind w:firstLine="567"/>
        <w:jc w:val="both"/>
        <w:rPr>
          <w:sz w:val="24"/>
          <w:szCs w:val="24"/>
          <w:lang w:val="en-US" w:eastAsia="en-US"/>
        </w:rPr>
      </w:pPr>
      <w:r>
        <w:rPr>
          <w:color w:val="000000"/>
          <w:sz w:val="24"/>
          <w:szCs w:val="24"/>
          <w:lang w:val="en-US" w:eastAsia="en-US"/>
        </w:rPr>
        <w:t>Вот, например, у Вашего друга Уран находится в сое</w:t>
        <w:softHyphen/>
        <w:t>динении с Марсом в Близнецах. Если бы Уран был один и хорошо аспектирован, это означало бы гениальный иеровдохновенный ум, способность создавать гениальные литературно-духовные произведения, исцелять многие болезни при</w:t>
        <w:softHyphen/>
        <w:t>косновением рук... Но Марс своим присутствием не только ставит преграду возможностям Урана, но и сам проявляет с</w:t>
      </w:r>
      <w:r>
        <w:rPr>
          <w:sz w:val="24"/>
          <w:szCs w:val="24"/>
          <w:lang w:val="en-US" w:eastAsia="en-US"/>
        </w:rPr>
        <w:t xml:space="preserve"> </w:t>
      </w:r>
      <w:r>
        <w:rPr>
          <w:color w:val="000000"/>
          <w:sz w:val="24"/>
          <w:szCs w:val="24"/>
          <w:lang w:val="en-US" w:eastAsia="en-US"/>
        </w:rPr>
        <w:t>огромной силой самые отрицательные свои стороны. Судьба решается битвой её Урана с её Марсом — битвой почти безнадёжной, так как соединение Венеры с Сатурном в Раке и оппозиция Солнца и Луны (представляющих в её карте Начала), чрезвычайно усугубляют положение.</w:t>
      </w:r>
    </w:p>
    <w:p>
      <w:pPr>
        <w:pStyle w:val="Normal"/>
        <w:shd w:fill="FFFFFF" w:val="clear"/>
        <w:ind w:firstLine="567"/>
        <w:jc w:val="both"/>
        <w:rPr>
          <w:sz w:val="24"/>
          <w:szCs w:val="24"/>
          <w:lang w:val="en-US" w:eastAsia="en-US"/>
        </w:rPr>
      </w:pPr>
      <w:r>
        <w:rPr>
          <w:color w:val="000000"/>
          <w:sz w:val="24"/>
          <w:szCs w:val="24"/>
          <w:lang w:val="en-US" w:eastAsia="en-US"/>
        </w:rPr>
        <w:t>Вот, между прочим, небольшая выдержка из Генделя: «Венера в соединении с Сатурном часто заставляет людей не обращать внимание на тот факт, что разница в возрасте фатальна для счастья в браке. Поэтому, вступая в брак молодыми, они выбирают спутника ГОРАЗДО старше себя, а заключая брачный союз в пожилом возрасте они вы</w:t>
        <w:softHyphen/>
        <w:t>бирают тех, кто находится в расцвете сил, с неизбежным результатом несогласия и даже разрыва брачных уз в течение ближайших лет. Люди с этим положением часто вступают в брак по расчёту — ради дела или удобства. Короче говоря, Венера никогда не достигает своего есте</w:t>
        <w:softHyphen/>
        <w:t>ственного выражения любви в лучах Сатурна, и эти союзы, обычно, бывают источником печали и огорчения для обеих сторон. Соединение выявляет злые качества обеих планет. Неприятности, которые порождаются этим аспектом, идут, главным образом, через отношения с противоположным полом. Они делают человека скрытным, вечно что-то замышляющим для удовлетворения своей страсти часто САМЫМ НЕОБЫКНОВЕННЫМ ПУТЁМ, и его извращён</w:t>
        <w:softHyphen/>
        <w:t>ные желания обыкновенно направляются, если это мужчи</w:t>
        <w:softHyphen/>
        <w:t>на — на кого-то моложе себя, а если это женщина — на кого-то значительно старше её. Склонность к продажной любви». Так говорит Гендель.</w:t>
      </w:r>
    </w:p>
    <w:p>
      <w:pPr>
        <w:pStyle w:val="Normal"/>
        <w:shd w:fill="FFFFFF" w:val="clear"/>
        <w:ind w:firstLine="567"/>
        <w:jc w:val="both"/>
        <w:rPr>
          <w:sz w:val="24"/>
          <w:szCs w:val="24"/>
          <w:lang w:val="en-US" w:eastAsia="en-US"/>
        </w:rPr>
      </w:pPr>
      <w:r>
        <w:rPr>
          <w:color w:val="000000"/>
          <w:sz w:val="24"/>
          <w:szCs w:val="24"/>
          <w:lang w:val="en-US" w:eastAsia="en-US"/>
        </w:rPr>
        <w:t>Конечно, я бы мог сказать больше, особенно, что касается оппозиции Солнца и Луны. Солнце в гороскопе женщины — это показатель Иерархии, властей, начальства и т.д. Отрицательная Луна — это чрезвычайная лёгкость в обращении с половой энергией. Поэтому [в отношении иерархов], от Учителя духовного, до самого ближайшего служебного начальника или преподавателя возможны са</w:t>
        <w:softHyphen/>
        <w:t>мые безрассудные действия, которые, будучи самого отри</w:t>
        <w:softHyphen/>
        <w:t>цательного свойства, тем не менее окутываются избытком лунного воображения в самые романтичные формы. Все эти связи приносят неудачи, разочарования, болезни, особенно сердца. Но преодолеть аспект таких мощных светил чрезвычайно трудно, чтобы не сказать невозможно.</w:t>
      </w:r>
    </w:p>
    <w:p>
      <w:pPr>
        <w:pStyle w:val="Normal"/>
        <w:shd w:fill="FFFFFF" w:val="clear"/>
        <w:ind w:firstLine="567"/>
        <w:jc w:val="both"/>
        <w:rPr>
          <w:sz w:val="24"/>
          <w:szCs w:val="24"/>
          <w:lang w:val="en-US" w:eastAsia="en-US"/>
        </w:rPr>
      </w:pPr>
      <w:r>
        <w:rPr>
          <w:color w:val="000000"/>
          <w:sz w:val="24"/>
          <w:szCs w:val="24"/>
          <w:lang w:val="en-US" w:eastAsia="en-US"/>
        </w:rPr>
        <w:t>Теперь возвращаясь к Вашему Урану. Вот что пишет</w:t>
      </w:r>
      <w:r>
        <w:rPr>
          <w:sz w:val="24"/>
          <w:szCs w:val="24"/>
          <w:lang w:val="en-US" w:eastAsia="en-US"/>
        </w:rPr>
        <w:t xml:space="preserve"> </w:t>
      </w:r>
      <w:r>
        <w:rPr>
          <w:color w:val="000000"/>
          <w:sz w:val="24"/>
          <w:szCs w:val="24"/>
          <w:lang w:val="en-US" w:eastAsia="en-US"/>
        </w:rPr>
        <w:t>Гендель: «Уран в Скорпионе... вен[ерические] заболевания, поражение кожи в области органов». В начале главы «Патогеническое влияние Урана»: «Уран управляет эфиром, который является проводником световых лучей (эфирная область имеет семь подразделений — семь эфиров), поэтому он имеет большое влияние на зрение... он причиняет раз</w:t>
        <w:softHyphen/>
        <w:t>личные заболевания глаз и даже слепот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3.12.7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ишлось пройти через ураган, почти на месяц пара</w:t>
        <w:softHyphen/>
        <w:t>лизовавший нашу жизнедеятельность. Только сейчас появилась возможность ответить на Ваше последнее письмо, мы очень радуемся ей, так как было впечатление, что сделать это уже не удастся. Этот огненный ураган многих скосил и продолжает косить. Это уже не грипп, но что-то гораздо худшее, и страшно почти целый месяц не пре</w:t>
        <w:softHyphen/>
        <w:t>кращаются сильные боли в сердце, налетают волны жара, часами бешено бьётся сердце, в ритме появляются перебои, давление крови скачет от самых высоких, до самых низких показателей, одышка переходит в удушье. Конечно никакие медикаменты не помогают существенно. Приступы идут в неумолимой ритмичности. Возникают с особой силой на границе сна, после еды, при малейшем движении. Клиника острого инфаркта, но электрокардиограммы не показывают его. Медицина теряется. Удушье не только физическое, но и психическое; часто наступает чувство приближения смерти. Спать удаётся лишь урывками, по несколько минут. Глаза западают в чёрные провалы, лица становятся страшными, бледными. Симптомы, конечно, варьируются, но протекают по определённой схеме в своей сущности. Страдания настоль</w:t>
        <w:softHyphen/>
        <w:t>ко сильны, что возникает мысль о самоубийстве.</w:t>
      </w:r>
    </w:p>
    <w:p>
      <w:pPr>
        <w:pStyle w:val="Normal"/>
        <w:shd w:fill="FFFFFF" w:val="clear"/>
        <w:ind w:firstLine="567"/>
        <w:jc w:val="both"/>
        <w:rPr>
          <w:color w:val="000000"/>
          <w:sz w:val="24"/>
          <w:szCs w:val="24"/>
          <w:lang w:val="en-US" w:eastAsia="en-US"/>
        </w:rPr>
      </w:pPr>
      <w:r>
        <w:rPr>
          <w:color w:val="000000"/>
          <w:sz w:val="24"/>
          <w:szCs w:val="24"/>
          <w:lang w:val="en-US" w:eastAsia="en-US"/>
        </w:rPr>
        <w:t>Большое сердечное спасибо за Ваши добрые слова по поводу окончания моей работы. Они так сильно растрогали меня, что я разревелся как сентиментальная девица и долго не мог успокоиться — так неожиданно было это проявление понимания, сочувствия и сострадания! Каким бесценным даром ПООЩРЕНИЯ ТВОРЧЕСТВА обладаете Вы! Дума</w:t>
        <w:softHyphen/>
        <w:t>ется, что этот талант является самым сверкающим алма</w:t>
        <w:softHyphen/>
        <w:t>зом в короне Ваших достоинств. Не удивительно, что на гранях его иногда сверкают Лучи Вл[адыки], делая Вас сотрудником и посланцем. &lt;...&gt;</w:t>
      </w:r>
    </w:p>
    <w:p>
      <w:pPr>
        <w:pStyle w:val="Normal"/>
        <w:shd w:fill="FFFFFF" w:val="clear"/>
        <w:ind w:firstLine="567"/>
        <w:jc w:val="both"/>
        <w:rPr>
          <w:sz w:val="24"/>
          <w:szCs w:val="24"/>
          <w:lang w:val="en-US" w:eastAsia="en-US"/>
        </w:rPr>
      </w:pPr>
      <w:r>
        <w:rPr>
          <w:color w:val="000000"/>
          <w:sz w:val="24"/>
          <w:szCs w:val="24"/>
          <w:lang w:val="en-US" w:eastAsia="en-US"/>
        </w:rPr>
        <w:t>Мы возвратились в город с большими планами, в число которых входило снабжение Вас интересной информацией, но обстоятельства сложились так, что прекращено даже самое важное — получение этой информации: все силы наши направлены на отражение натиска тёмных сил и хаоса, угрожающих нашему существованию. Конечно, мы надеемся, что нападение будет отражено и всё возвратится к норме, но пока борьба идёт с переменным успехо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04.78.</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сле смерти человек обозревает панораму своей прошедшей жизни, но уже не с позиций того сознания, которое действовало в нём, когда он совершал свои поступки, но с совершенно новой позиции своего высшего Я. Он часто впадает в ужас от того, как неправильно он поступал. Кроме того, он видит всё в совершенно новом свете, видит множество привходящих обстоятельств, которые не замечал при жизни. Часто его земные представления буквально выворачиваются наизнанку. Такое обозрение отдельных участков жизни может быть сделано ещё ДО СМЕРТИ. Конечно, не без помощи Учителя, можно увидеть, как говорил Н.К., как много было дано человеку и как мало он сделал. Это особенно касается тех, кто получил или прямое поручение или ИМПУЛЬС определённого назначения.</w:t>
      </w:r>
    </w:p>
    <w:p>
      <w:pPr>
        <w:pStyle w:val="Normal"/>
        <w:shd w:fill="FFFFFF" w:val="clear"/>
        <w:ind w:firstLine="567"/>
        <w:jc w:val="both"/>
        <w:rPr>
          <w:sz w:val="24"/>
          <w:szCs w:val="24"/>
          <w:lang w:val="en-US" w:eastAsia="en-US"/>
        </w:rPr>
      </w:pPr>
      <w:r>
        <w:rPr>
          <w:color w:val="000000"/>
          <w:sz w:val="24"/>
          <w:szCs w:val="24"/>
          <w:lang w:val="en-US" w:eastAsia="en-US"/>
        </w:rPr>
        <w:t>В этом году исполняется 7 лет как мы прибыли на Алтай. В предназначенных путях большую роль должны были сыграть и Вы. Сотрудничеству нашему не суждено было процвести в НАЗНАЧЕННЫХ масштабах.</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08.78.</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Были и жаркие схватки и полная согласованность по основным вопросам. Вот пара выписок из магнито</w:t>
        <w:softHyphen/>
        <w:t>фонных записей. Говорю я: «Если Вы любите Добро, то не должны любить доброту. В «Общине» сказано: «Нужно</w:t>
      </w:r>
      <w:r>
        <w:rPr>
          <w:sz w:val="24"/>
          <w:szCs w:val="24"/>
          <w:lang w:val="en-US" w:eastAsia="en-US"/>
        </w:rPr>
        <w:t xml:space="preserve"> </w:t>
      </w:r>
      <w:r>
        <w:rPr>
          <w:color w:val="000000"/>
          <w:sz w:val="24"/>
          <w:szCs w:val="24"/>
          <w:lang w:val="en-US" w:eastAsia="en-US"/>
        </w:rPr>
        <w:t>забыть о доброте. Доброта не есть Благо. Доброта есть суррогат справедливости». Разве можно давать человеку то, чего он не заслуживает? Ведь такое даяние рано или поздно обернётся</w:t>
      </w:r>
      <w:r>
        <w:rPr>
          <w:sz w:val="24"/>
          <w:szCs w:val="24"/>
          <w:lang w:val="en-US" w:eastAsia="en-US"/>
        </w:rPr>
        <w:t xml:space="preserve"> </w:t>
      </w:r>
      <w:r>
        <w:rPr>
          <w:color w:val="000000"/>
          <w:sz w:val="24"/>
          <w:szCs w:val="24"/>
          <w:lang w:val="en-US" w:eastAsia="en-US"/>
        </w:rPr>
        <w:t>во зло. Смотрите, как на почве доброты вырастает паразитизм. Смотрите, как несправедливость в воспитании детей делает из них вампиров. Если мы не хотим идти против эволюции, то мы не должны во имя доброты нарушать справедливость. Конечно, не следует забывать, что для некоторых людей, например грубых и жестоких, доброта может быть великим достижением. Всё относительно! Лечите только достойных».</w:t>
      </w:r>
    </w:p>
    <w:p>
      <w:pPr>
        <w:pStyle w:val="Normal"/>
        <w:shd w:fill="FFFFFF" w:val="clear"/>
        <w:ind w:firstLine="567"/>
        <w:jc w:val="both"/>
        <w:rPr>
          <w:sz w:val="24"/>
          <w:szCs w:val="24"/>
          <w:lang w:val="en-US" w:eastAsia="en-US"/>
        </w:rPr>
      </w:pPr>
      <w:r>
        <w:rPr>
          <w:color w:val="000000"/>
          <w:sz w:val="24"/>
          <w:szCs w:val="24"/>
          <w:lang w:val="en-US" w:eastAsia="en-US"/>
        </w:rPr>
        <w:t>Страшно доверчива. Я сказал ей: «Все качества и свойства человеческого сознания имеют свои противоположности или полюса. Так, напротив доверчивости, которая является большим недостатком, лежит ВЕРА. Вера является величайшим достижением. Она есть начало ЧУВСТВОЗНАНИЯ. Все те маленькие чудеса, которые Вы совершили и которыми справедливо гордитесь, Вы совершили Вашей великой верой. Помните, как сказал Христос больной женщине, тайно прикоснувшейся к Его одежде и получившей исцеление? Он сказал ей: «Вера твоя спасла тебя!». Многие делают неправиль</w:t>
        <w:softHyphen/>
        <w:t>ный вывод из этого речения, полагая, что женщина исцелилась самовнушением, игнорируя тот факт, что Христос, при прикосновении женщины, почувствовал истечение СВОЕЙ энергии! Значит твёрдая, непоколебимая вера способна притягивать Космическую Мощь. Этим и объясняется, почему «Вера творит чудеса». Ваша вера заслуживает восхищения: ОЧИЩАЙТЕ ЕЁ ОТ ДОВЕРЧИВОСТИ, и мощь её возрастёт многократно. Вера и доверчивость имеют такое же различие, как Добро и доброта ».</w:t>
      </w:r>
    </w:p>
    <w:p>
      <w:pPr>
        <w:pStyle w:val="Normal"/>
        <w:shd w:fill="FFFFFF" w:val="clear"/>
        <w:ind w:firstLine="567"/>
        <w:jc w:val="both"/>
        <w:rPr>
          <w:color w:val="000000"/>
          <w:sz w:val="24"/>
          <w:szCs w:val="24"/>
          <w:lang w:val="en-US" w:eastAsia="en-US"/>
        </w:rPr>
      </w:pPr>
      <w:r>
        <w:rPr>
          <w:color w:val="000000"/>
          <w:sz w:val="24"/>
          <w:szCs w:val="24"/>
          <w:lang w:val="en-US" w:eastAsia="en-US"/>
        </w:rPr>
        <w:t>Под конец дал ей почитать несколько нужных ей ментограмм, конечно, ничего не говоря об их происхож</w:t>
        <w:softHyphen/>
        <w:t>дении. Пошла она их читать в мастерскую. Прибегает отту</w:t>
        <w:softHyphen/>
        <w:t>да взволнованная, вся в слезах и говорит: «Ведь я всегда думала так же, я всегда проводила в жизнь принцип воздержания».</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7.09.78.</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гда осознано, что половые отношения составляют</w:t>
      </w:r>
      <w:r>
        <w:rPr>
          <w:sz w:val="24"/>
          <w:szCs w:val="24"/>
          <w:lang w:val="en-US" w:eastAsia="en-US"/>
        </w:rPr>
        <w:t xml:space="preserve"> </w:t>
      </w:r>
      <w:r>
        <w:rPr>
          <w:i/>
          <w:iCs/>
          <w:color w:val="000000"/>
          <w:sz w:val="24"/>
          <w:szCs w:val="24"/>
          <w:lang w:val="en-US" w:eastAsia="en-US"/>
        </w:rPr>
        <w:t xml:space="preserve">основу </w:t>
      </w:r>
      <w:r>
        <w:rPr>
          <w:color w:val="000000"/>
          <w:sz w:val="24"/>
          <w:szCs w:val="24"/>
          <w:lang w:val="en-US" w:eastAsia="en-US"/>
        </w:rPr>
        <w:t>жизни нашего плана, то статья  «Растлители»</w:t>
      </w:r>
      <w:r>
        <w:rPr>
          <w:sz w:val="24"/>
          <w:szCs w:val="24"/>
          <w:lang w:val="en-US" w:eastAsia="en-US"/>
        </w:rPr>
        <w:t xml:space="preserve"> </w:t>
      </w:r>
      <w:r>
        <w:rPr>
          <w:color w:val="000000"/>
          <w:sz w:val="24"/>
          <w:szCs w:val="24"/>
          <w:lang w:val="en-US" w:eastAsia="en-US"/>
        </w:rPr>
        <w:t>производит тяжкое впечатление. Попрание основ рас</w:t>
        <w:softHyphen/>
        <w:t>ширяется! Половая акселерация ускоряет приближение катастроф. Люди полагают, что можно попирать основы жизни безнаказанно! Провода духа перерезаны и инстинкт самосохранения отсутствует. Кто же эти дети, эти девочки, с восьмилетнего возраста занимающиеся проституцией — самой низкой формой разврата? Ведь по законам физи</w:t>
        <w:softHyphen/>
        <w:t>ологии астральное тело — проводник страсти, растимый движением прогрессивной Луны, созревает только тогда, когда прогрессивная Луна достигает оппозиции со своим радикальным положением, то есть около четырнадцати</w:t>
        <w:softHyphen/>
        <w:t>летнего возраста, когда зернохранилища начинают произ</w:t>
        <w:softHyphen/>
        <w:t>водить зёрна, а зёрна требовать условий произрастания, рождая энергию страсти. Что же заставляет этих девочек приобщаться к разврату преждевременно, за 6 а то и боль</w:t>
        <w:softHyphen/>
        <w:t>ше лет, до срока? Конечно, это так называемый «дракон порога» — старый, неразложившийся астрал, встречающий своего хозяина на пороге нового воплощения. Дракон порога может быть комплексом старых астралов. Эти ненасытные чудовища, едва лишь затеплилась жизнь нового тела, ТРЕБУЮТ «ПИЩИ», насыщения, для продолжения своей гнусной жизни. Присасываясь к зачатку нового астрала, они используют ещё несозревшие половые орга</w:t>
        <w:softHyphen/>
        <w:t>ны, сообщая им вибрации своих вожделений.</w:t>
      </w:r>
    </w:p>
    <w:p>
      <w:pPr>
        <w:pStyle w:val="Normal"/>
        <w:shd w:fill="FFFFFF" w:val="clear"/>
        <w:ind w:firstLine="567"/>
        <w:jc w:val="both"/>
        <w:rPr/>
      </w:pPr>
      <w:r>
        <w:rPr>
          <w:color w:val="000000"/>
          <w:sz w:val="24"/>
          <w:szCs w:val="24"/>
          <w:lang w:val="en-US" w:eastAsia="en-US"/>
        </w:rPr>
        <w:t xml:space="preserve">Почему не разлагаются в нормальные сроки астралы умерших, насыщенные страстью? Страсть — это энергия размножения </w:t>
      </w:r>
      <w:r>
        <w:rPr>
          <w:i/>
          <w:iCs/>
          <w:color w:val="000000"/>
          <w:sz w:val="24"/>
          <w:szCs w:val="24"/>
          <w:lang w:val="en-US" w:eastAsia="en-US"/>
        </w:rPr>
        <w:t xml:space="preserve">жизни, </w:t>
      </w:r>
      <w:r>
        <w:rPr>
          <w:color w:val="000000"/>
          <w:sz w:val="24"/>
          <w:szCs w:val="24"/>
          <w:lang w:val="en-US" w:eastAsia="en-US"/>
        </w:rPr>
        <w:t>при нормальном течении процесса эволюции, должна ОБМЕНИВАТЬСЯ с телом физическим и таким образом исчерпываться СУБЛИМАЦИЕЙ. Но когда сублимации, или утончения, не происходит, астрал всё больше и больше аккумулирует грубую энергию жизни и, подобно обыкновенному электрическому аккумулятору, может длительное время жить независимо от физического тела, от сети питающего его тока. События последних десятилетий, сопровождавшиеся миллионами убийств и других ПРЕЖДЕВРЕМЕННЫХ окончаний жизненных циклов, НАРУШИЛИ НОРМАЛЬНЫЙ ПРОЦЕСС ОБМЕНА, который обычно происходит в конце жизненного цикла, и таким образом множество духов перешли в тонкий мир полные неисчерпанных эротических вожделений. А так как на данном этапе эволюции сила эротических вожделений резко усиливается — наступает эпоха Аквариуса и Уран начинает</w:t>
      </w:r>
      <w:r>
        <w:rPr>
          <w:sz w:val="24"/>
          <w:szCs w:val="24"/>
          <w:lang w:val="en-US" w:eastAsia="en-US"/>
        </w:rPr>
        <w:t xml:space="preserve"> </w:t>
      </w:r>
      <w:r>
        <w:rPr>
          <w:color w:val="000000"/>
          <w:sz w:val="24"/>
          <w:szCs w:val="24"/>
          <w:lang w:val="en-US" w:eastAsia="en-US"/>
        </w:rPr>
        <w:t xml:space="preserve">действовать, то </w:t>
      </w:r>
      <w:r>
        <w:rPr>
          <w:i/>
          <w:iCs/>
          <w:color w:val="000000"/>
          <w:sz w:val="24"/>
          <w:szCs w:val="24"/>
          <w:lang w:val="en-US" w:eastAsia="en-US"/>
        </w:rPr>
        <w:t xml:space="preserve">без сублимации, </w:t>
      </w:r>
      <w:r>
        <w:rPr>
          <w:color w:val="000000"/>
          <w:sz w:val="24"/>
          <w:szCs w:val="24"/>
          <w:lang w:val="en-US" w:eastAsia="en-US"/>
        </w:rPr>
        <w:t xml:space="preserve">без обмена, лучи, прежде скользившие мимо, а теперь уже </w:t>
      </w:r>
      <w:r>
        <w:rPr>
          <w:b/>
          <w:bCs/>
          <w:color w:val="000000"/>
          <w:sz w:val="24"/>
          <w:szCs w:val="24"/>
          <w:lang w:val="en-US" w:eastAsia="en-US"/>
        </w:rPr>
        <w:t xml:space="preserve">всеми воспринимаемые, </w:t>
      </w:r>
      <w:r>
        <w:rPr>
          <w:color w:val="000000"/>
          <w:sz w:val="24"/>
          <w:szCs w:val="24"/>
          <w:lang w:val="en-US" w:eastAsia="en-US"/>
        </w:rPr>
        <w:t>со страшной силой обрушиваются на органы или центры соединения начал.</w:t>
      </w:r>
    </w:p>
    <w:p>
      <w:pPr>
        <w:pStyle w:val="Normal"/>
        <w:shd w:fill="FFFFFF" w:val="clear"/>
        <w:ind w:firstLine="567"/>
        <w:jc w:val="both"/>
        <w:rPr>
          <w:sz w:val="24"/>
          <w:szCs w:val="24"/>
          <w:lang w:val="en-US" w:eastAsia="en-US"/>
        </w:rPr>
      </w:pPr>
      <w:r>
        <w:rPr>
          <w:color w:val="000000"/>
          <w:sz w:val="24"/>
          <w:szCs w:val="24"/>
          <w:lang w:val="en-US" w:eastAsia="en-US"/>
        </w:rPr>
        <w:t xml:space="preserve">Современные ас[троло]ги называют Уран самой </w:t>
      </w:r>
      <w:r>
        <w:rPr>
          <w:i/>
          <w:iCs/>
          <w:color w:val="000000"/>
          <w:sz w:val="24"/>
          <w:szCs w:val="24"/>
          <w:lang w:val="en-US" w:eastAsia="en-US"/>
        </w:rPr>
        <w:t>эротич</w:t>
        <w:softHyphen/>
        <w:t>ной</w:t>
      </w:r>
      <w:r>
        <w:rPr>
          <w:color w:val="000000"/>
          <w:sz w:val="24"/>
          <w:szCs w:val="24"/>
          <w:lang w:val="en-US" w:eastAsia="en-US"/>
        </w:rPr>
        <w:t xml:space="preserve"> из</w:t>
      </w:r>
      <w:r>
        <w:rPr>
          <w:i/>
          <w:iCs/>
          <w:color w:val="000000"/>
          <w:sz w:val="24"/>
          <w:szCs w:val="24"/>
          <w:lang w:val="en-US" w:eastAsia="en-US"/>
        </w:rPr>
        <w:t xml:space="preserve"> </w:t>
      </w:r>
      <w:r>
        <w:rPr>
          <w:color w:val="000000"/>
          <w:sz w:val="24"/>
          <w:szCs w:val="24"/>
          <w:lang w:val="en-US" w:eastAsia="en-US"/>
        </w:rPr>
        <w:t xml:space="preserve">планет. «Почему Нас называют страсти вулканом, если фризии Наш любимый цветок?». А древние называли Ганимеда или Аквариуса — символом </w:t>
      </w:r>
      <w:r>
        <w:rPr>
          <w:b/>
          <w:bCs/>
          <w:color w:val="000000"/>
          <w:sz w:val="24"/>
          <w:szCs w:val="24"/>
          <w:lang w:val="en-US" w:eastAsia="en-US"/>
        </w:rPr>
        <w:t xml:space="preserve">сладострастия. </w:t>
      </w:r>
      <w:r>
        <w:rPr>
          <w:color w:val="000000"/>
          <w:sz w:val="24"/>
          <w:szCs w:val="24"/>
          <w:lang w:val="en-US" w:eastAsia="en-US"/>
        </w:rPr>
        <w:t xml:space="preserve">При отсутствии высших рецепторов, при дисфункции высших центров — лучи воспринимаются центрами низшими. Уран есть высшая планета нашей цепи; это светило Наших Владык, но если ЛЮБОВЬ проявляется только как страсть, то лучи планет высшей Любви потенцируют страсть и, таким образом, все эротоманы будут раздавлены, уничтожены лучами Урана. Они </w:t>
      </w:r>
      <w:r>
        <w:rPr>
          <w:b/>
          <w:bCs/>
          <w:color w:val="000000"/>
          <w:sz w:val="24"/>
          <w:szCs w:val="24"/>
          <w:lang w:val="en-US" w:eastAsia="en-US"/>
        </w:rPr>
        <w:t xml:space="preserve">не смогут долго существовать на Земле, </w:t>
      </w:r>
      <w:r>
        <w:rPr>
          <w:color w:val="000000"/>
          <w:sz w:val="24"/>
          <w:szCs w:val="24"/>
          <w:lang w:val="en-US" w:eastAsia="en-US"/>
        </w:rPr>
        <w:t xml:space="preserve">и в этом главная причина гибели мальчиков и девочек на заре жизни. Так лучи Урана и возвышают и </w:t>
      </w:r>
      <w:r>
        <w:rPr>
          <w:b/>
          <w:bCs/>
          <w:color w:val="000000"/>
          <w:sz w:val="24"/>
          <w:szCs w:val="24"/>
          <w:lang w:val="en-US" w:eastAsia="en-US"/>
        </w:rPr>
        <w:t xml:space="preserve">очищают </w:t>
      </w:r>
      <w:r>
        <w:rPr>
          <w:color w:val="000000"/>
          <w:sz w:val="24"/>
          <w:szCs w:val="24"/>
          <w:lang w:val="en-US" w:eastAsia="en-US"/>
        </w:rPr>
        <w:t>планету ПУТЁМ УНИЧТОЖЕ</w:t>
        <w:softHyphen/>
        <w:t>НИЯ СЕРОГО БЛУДА И ЕГО НОСИТЕЛЕЙ. Духи, не прео</w:t>
        <w:softHyphen/>
        <w:t>долевшие животного магнетизма страсти, ничем не зацепив</w:t>
        <w:softHyphen/>
        <w:t xml:space="preserve">шиеся за высшие планеты — отойдут на Марс — планету животной страсти. Но Марс сейчас находится в глубокой стадии </w:t>
      </w:r>
      <w:r>
        <w:rPr>
          <w:i/>
          <w:iCs/>
          <w:color w:val="000000"/>
          <w:sz w:val="24"/>
          <w:szCs w:val="24"/>
          <w:lang w:val="en-US" w:eastAsia="en-US"/>
        </w:rPr>
        <w:t xml:space="preserve">обскурации; </w:t>
      </w:r>
      <w:r>
        <w:rPr>
          <w:color w:val="000000"/>
          <w:sz w:val="24"/>
          <w:szCs w:val="24"/>
          <w:lang w:val="en-US" w:eastAsia="en-US"/>
        </w:rPr>
        <w:t>на нём нет жизни. Духам, отошедшим на Марс, придётся огромный период времени ждать проявления жизни на этой планете, прежде чем они наконец, смогут продолжить свою эволюцию в животных формах, которые, хотя и будут выше форм нынешних животных, но всё же ниже тех человеческих форм, в которых они пребывают сейчас.</w:t>
      </w:r>
    </w:p>
    <w:p>
      <w:pPr>
        <w:pStyle w:val="Normal"/>
        <w:shd w:fill="FFFFFF" w:val="clear"/>
        <w:ind w:firstLine="567"/>
        <w:jc w:val="both"/>
        <w:rPr>
          <w:sz w:val="24"/>
          <w:szCs w:val="24"/>
          <w:lang w:val="en-US" w:eastAsia="en-US"/>
        </w:rPr>
      </w:pPr>
      <w:r>
        <w:rPr>
          <w:color w:val="000000"/>
          <w:sz w:val="24"/>
          <w:szCs w:val="24"/>
          <w:lang w:val="en-US" w:eastAsia="en-US"/>
        </w:rPr>
        <w:t>Наш физиолог рассказывала, что в их громадном го</w:t>
        <w:softHyphen/>
        <w:t>роде, среди 12-ти летних девочек невинность — редчайшее</w:t>
      </w:r>
      <w:r>
        <w:rPr>
          <w:sz w:val="24"/>
          <w:szCs w:val="24"/>
          <w:lang w:val="en-US" w:eastAsia="en-US"/>
        </w:rPr>
        <w:t xml:space="preserve"> </w:t>
      </w:r>
      <w:r>
        <w:rPr>
          <w:color w:val="000000"/>
          <w:sz w:val="24"/>
          <w:szCs w:val="24"/>
          <w:lang w:val="en-US" w:eastAsia="en-US"/>
        </w:rPr>
        <w:t>исключение. Вероятно, так же и везд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Прискорбно наблюдать новую волну сражения между друзьями из-за книги «Н[адземное]». Братство есть высшая форма </w:t>
      </w:r>
      <w:r>
        <w:rPr>
          <w:b/>
          <w:bCs/>
          <w:i/>
          <w:iCs/>
          <w:color w:val="000000"/>
          <w:sz w:val="24"/>
          <w:szCs w:val="24"/>
          <w:lang w:val="en-US" w:eastAsia="en-US"/>
        </w:rPr>
        <w:t xml:space="preserve">ЕДИНЕНИЯ. </w:t>
      </w:r>
      <w:r>
        <w:rPr>
          <w:color w:val="000000"/>
          <w:sz w:val="24"/>
          <w:szCs w:val="24"/>
          <w:lang w:val="en-US" w:eastAsia="en-US"/>
        </w:rPr>
        <w:t>Н[адземное]» является второй частью. И что же видим — ВЫСОЧАЙШЕЕ ПОНЯТИЕ ОБРАЩА</w:t>
        <w:softHyphen/>
        <w:t xml:space="preserve">ЕТСЯ В ЯБЛОКО РАЗДОРА! Такое кощунство показывает, насколько далеки последователи от смысла Уч[ения]! Обе стороны проявляют преданность своим Идеалам, </w:t>
      </w:r>
      <w:r>
        <w:rPr>
          <w:i/>
          <w:iCs/>
          <w:color w:val="000000"/>
          <w:sz w:val="24"/>
          <w:szCs w:val="24"/>
          <w:lang w:val="en-US" w:eastAsia="en-US"/>
        </w:rPr>
        <w:t xml:space="preserve">игнорируя </w:t>
      </w:r>
      <w:r>
        <w:rPr>
          <w:color w:val="000000"/>
          <w:sz w:val="24"/>
          <w:szCs w:val="24"/>
          <w:lang w:val="en-US" w:eastAsia="en-US"/>
        </w:rPr>
        <w:t xml:space="preserve">ЕДИНСТВО ИДЕАЛОВ. Ведь это и есть тот </w:t>
      </w:r>
      <w:r>
        <w:rPr>
          <w:i/>
          <w:iCs/>
          <w:color w:val="000000"/>
          <w:sz w:val="24"/>
          <w:szCs w:val="24"/>
          <w:lang w:val="en-US" w:eastAsia="en-US"/>
        </w:rPr>
        <w:t xml:space="preserve">фанатизм, </w:t>
      </w:r>
      <w:r>
        <w:rPr>
          <w:color w:val="000000"/>
          <w:sz w:val="24"/>
          <w:szCs w:val="24"/>
          <w:lang w:val="en-US" w:eastAsia="en-US"/>
        </w:rPr>
        <w:t>которым кропят тёмные одержатели тех, кому недоступно ТА</w:t>
        <w:softHyphen/>
        <w:t>ИНСТВО ЕДИНЕНИЯ. Так опять около самых высоких понятий разгораются самые низкие энергии. Так недалеко и</w:t>
      </w:r>
      <w:r>
        <w:rPr>
          <w:sz w:val="24"/>
          <w:szCs w:val="24"/>
          <w:lang w:val="en-US" w:eastAsia="en-US"/>
        </w:rPr>
        <w:t xml:space="preserve"> </w:t>
      </w:r>
      <w:r>
        <w:rPr>
          <w:color w:val="000000"/>
          <w:sz w:val="24"/>
          <w:szCs w:val="24"/>
          <w:lang w:val="en-US" w:eastAsia="en-US"/>
        </w:rPr>
        <w:t>до резни, если продолжить это падение. Теперь можно со</w:t>
        <w:softHyphen/>
        <w:t>брать вселенский собор и начать таскание за волосья и заушание друг друга. Истинно — всё течёт, но ничего не меня</w:t>
        <w:softHyphen/>
        <w:t>ется. Если из-за свиней и коров пролились потоки крови (в Индии), то как же назвать войну из-за «Н[адземного]»?!</w:t>
      </w:r>
    </w:p>
    <w:p>
      <w:pPr>
        <w:pStyle w:val="Normal"/>
        <w:shd w:fill="FFFFFF" w:val="clear"/>
        <w:ind w:firstLine="567"/>
        <w:jc w:val="both"/>
        <w:rPr>
          <w:color w:val="000000"/>
          <w:sz w:val="24"/>
          <w:szCs w:val="24"/>
          <w:lang w:val="en-US" w:eastAsia="en-US"/>
        </w:rPr>
      </w:pPr>
      <w:r>
        <w:rPr>
          <w:color w:val="000000"/>
          <w:sz w:val="24"/>
          <w:szCs w:val="24"/>
          <w:lang w:val="en-US" w:eastAsia="en-US"/>
        </w:rPr>
        <w:t>Друзья, не навязывайте своих авторитетов друг другу! Последователи Учения Высшего Единения, не бейтесь между собой. Направьте свой боевой пыл на тёмные силы. Пока вы сражаетесь между собой, враги обкладывают светлые начинания со всех сторон, и никто не пресекает их разрушительных воздействий. Откуда же взять силы на сопротивление тёмным, если все они уходят на пре</w:t>
        <w:softHyphen/>
        <w:t>ступную междоусобицу?!</w:t>
      </w:r>
    </w:p>
    <w:p>
      <w:pPr>
        <w:pStyle w:val="Normal"/>
        <w:shd w:fill="FFFFFF" w:val="clear"/>
        <w:ind w:firstLine="567"/>
        <w:jc w:val="both"/>
        <w:rPr>
          <w:sz w:val="24"/>
          <w:szCs w:val="24"/>
          <w:lang w:val="en-US" w:eastAsia="en-US"/>
        </w:rPr>
      </w:pPr>
      <w:r>
        <w:rPr>
          <w:color w:val="000000"/>
          <w:sz w:val="24"/>
          <w:szCs w:val="24"/>
          <w:lang w:val="en-US" w:eastAsia="en-US"/>
        </w:rPr>
        <w:t>Кто считает необходимым распространять Учение — пусть распространяет. Кто считает необходимым не рас</w:t>
        <w:softHyphen/>
        <w:t>пространять — пусть так и поступает. Ур. уже больше не придёт на Землю, чтобы отменить запрет. После ЕЁ ухода некий ученик вздыхал — кто же теперь будет направлять последователей? Неужели он не понял, что Йога, данная через Ур. ДЛЯ ТОГО И ДАВАЛАСЬ, ЧТОБЫ ПОСЛЕДО</w:t>
        <w:softHyphen/>
        <w:t>ВАТЕЛИ МОГЛИ СООБЩАТЬСЯ С СИЛАМИ НАДЗЕМ</w:t>
        <w:softHyphen/>
        <w:t xml:space="preserve">НЫМИ и таким образом </w:t>
      </w:r>
      <w:r>
        <w:rPr>
          <w:i/>
          <w:iCs/>
          <w:color w:val="000000"/>
          <w:sz w:val="24"/>
          <w:szCs w:val="24"/>
          <w:lang w:val="en-US" w:eastAsia="en-US"/>
        </w:rPr>
        <w:t>сами направлять себя.</w:t>
      </w:r>
    </w:p>
    <w:p>
      <w:pPr>
        <w:pStyle w:val="Normal"/>
        <w:shd w:fill="FFFFFF" w:val="clear"/>
        <w:ind w:firstLine="567"/>
        <w:jc w:val="both"/>
        <w:rPr>
          <w:sz w:val="24"/>
          <w:szCs w:val="24"/>
          <w:lang w:val="en-US" w:eastAsia="en-US"/>
        </w:rPr>
      </w:pPr>
      <w:r>
        <w:rPr>
          <w:color w:val="000000"/>
          <w:sz w:val="24"/>
          <w:szCs w:val="24"/>
          <w:lang w:val="en-US" w:eastAsia="en-US"/>
        </w:rPr>
        <w:t>Если из Высшего Мира пришло сообщение об изме</w:t>
        <w:softHyphen/>
        <w:t xml:space="preserve">нении прежде установленного, то оно </w:t>
      </w:r>
      <w:r>
        <w:rPr>
          <w:i/>
          <w:iCs/>
          <w:color w:val="000000"/>
          <w:sz w:val="24"/>
          <w:szCs w:val="24"/>
          <w:lang w:val="en-US" w:eastAsia="en-US"/>
        </w:rPr>
        <w:t xml:space="preserve">действительно для тех, кто верит в него. </w:t>
      </w:r>
      <w:r>
        <w:rPr>
          <w:color w:val="000000"/>
          <w:sz w:val="24"/>
          <w:szCs w:val="24"/>
          <w:lang w:val="en-US" w:eastAsia="en-US"/>
        </w:rPr>
        <w:t>Неверующие же пусть руковод</w:t>
        <w:softHyphen/>
        <w:t>ствуются старым положением. Некий хлебопашец получил указание не сеять зерно, ибо надвигались заморозки. Когда же наступило жаркое время, он продолжал свято соблюдать указание, оставив и себя и других голодными.</w:t>
      </w:r>
    </w:p>
    <w:p>
      <w:pPr>
        <w:pStyle w:val="Normal"/>
        <w:shd w:fill="FFFFFF" w:val="clear"/>
        <w:ind w:firstLine="567"/>
        <w:jc w:val="both"/>
        <w:rPr>
          <w:sz w:val="24"/>
          <w:szCs w:val="24"/>
          <w:lang w:val="en-US" w:eastAsia="en-US"/>
        </w:rPr>
      </w:pPr>
      <w:r>
        <w:rPr>
          <w:color w:val="000000"/>
          <w:sz w:val="24"/>
          <w:szCs w:val="24"/>
          <w:lang w:val="en-US" w:eastAsia="en-US"/>
        </w:rPr>
        <w:t>... Помните, как в своё время было строгое указание продавать «Письма Е.И.» только достойным друзьям. &lt;...&gt; И вот прошло не столь уж большое время и П[исьма] Е.И.[Рерих] продаются у букинистов. Всего за 250 рублей можно купить оба тома. Спекулянты размножают эти кни</w:t>
        <w:softHyphen/>
        <w:t>ги и они попадают в разные руки. Как же могло случиться так? Кто повинен в отмене этого запрета? Никто! Владельцы книг умирали. Их наследники продавали обременительный «хлам» букинистам. Вот и всё. Поверьте, недалёк тот день, когда и «Н[адземное]» широко разлетится по ветру времён, если оно ещё не разлетелось. К чему же форсировать этот естественный процесс, к чему же биться за и против рас</w:t>
        <w:softHyphen/>
        <w:t>пространения? Принципиальность в этих вопросах неуместна.</w:t>
      </w:r>
      <w:r>
        <w:rPr>
          <w:sz w:val="24"/>
          <w:szCs w:val="24"/>
          <w:lang w:val="en-US" w:eastAsia="en-US"/>
        </w:rPr>
        <w:t xml:space="preserve"> </w:t>
      </w:r>
      <w:r>
        <w:rPr>
          <w:color w:val="000000"/>
          <w:sz w:val="24"/>
          <w:szCs w:val="24"/>
          <w:lang w:val="en-US" w:eastAsia="en-US"/>
        </w:rPr>
        <w:t xml:space="preserve">И вообще спор </w:t>
      </w:r>
      <w:r>
        <w:rPr>
          <w:i/>
          <w:iCs/>
          <w:color w:val="000000"/>
          <w:sz w:val="24"/>
          <w:szCs w:val="24"/>
          <w:lang w:val="en-US" w:eastAsia="en-US"/>
        </w:rPr>
        <w:t xml:space="preserve">несвоевременен, </w:t>
      </w:r>
      <w:r>
        <w:rPr>
          <w:color w:val="000000"/>
          <w:sz w:val="24"/>
          <w:szCs w:val="24"/>
          <w:lang w:val="en-US" w:eastAsia="en-US"/>
        </w:rPr>
        <w:t>мы приближаемся К ГРОЗ</w:t>
        <w:softHyphen/>
        <w:t xml:space="preserve">НЫМ СРОКАМ, когда может быть и Учения не понадобится, когда грандиозная История Земли, со всеми тайнами её эволюции, станет лишь достоянием хроники Солнечной Акаши. Много ли тайн известно о планете, осколки которой пребывают между Марсом и Юпитером? Может быть именно на ней так неудачно закончился тот опыт, который повторился на Земле. Спросите [у известной Вам особы], как непомерно трудно поднимать страсть и претворять её в </w:t>
      </w:r>
      <w:r>
        <w:rPr>
          <w:i/>
          <w:iCs/>
          <w:color w:val="000000"/>
          <w:sz w:val="24"/>
          <w:szCs w:val="24"/>
          <w:lang w:val="en-US" w:eastAsia="en-US"/>
        </w:rPr>
        <w:t xml:space="preserve">любовь. </w:t>
      </w:r>
      <w:r>
        <w:rPr>
          <w:color w:val="000000"/>
          <w:sz w:val="24"/>
          <w:szCs w:val="24"/>
          <w:lang w:val="en-US" w:eastAsia="en-US"/>
        </w:rPr>
        <w:t>Впрочем, зачем кого-то спрашивать — Вы и сами отлично это знаете.</w:t>
      </w:r>
    </w:p>
    <w:p>
      <w:pPr>
        <w:pStyle w:val="Normal"/>
        <w:shd w:fill="FFFFFF" w:val="clear"/>
        <w:ind w:firstLine="567"/>
        <w:jc w:val="both"/>
        <w:rPr/>
      </w:pPr>
      <w:r>
        <w:rPr>
          <w:color w:val="000000"/>
          <w:sz w:val="24"/>
          <w:szCs w:val="24"/>
          <w:lang w:val="en-US" w:eastAsia="en-US"/>
        </w:rPr>
        <w:t>Степень падения человечества — мера грядущих ката</w:t>
        <w:softHyphen/>
        <w:t>строф. В семидесятых годах, в самом начале их, когда проявились добрые признаки мирового сотрудничества, Ур. сказала: «Какие-то шансы на спасение Земли ещё остаются в силе...» А кто обратил внимание на страшные строки в «Письмах Е.И.»: «Прежде, я страшно переживала НЕИЗ</w:t>
        <w:softHyphen/>
        <w:t xml:space="preserve">БЕЖНОСТЬ ГИБЕЛИ ЗЕМЛИ, но теперь успокоилась...». Пока что признаки принятия Учения совершенно </w:t>
      </w:r>
      <w:r>
        <w:rPr>
          <w:i/>
          <w:iCs/>
          <w:color w:val="000000"/>
          <w:sz w:val="24"/>
          <w:szCs w:val="24"/>
          <w:lang w:val="en-US" w:eastAsia="en-US"/>
        </w:rPr>
        <w:t xml:space="preserve">ничтожны </w:t>
      </w:r>
      <w:r>
        <w:rPr>
          <w:color w:val="000000"/>
          <w:sz w:val="24"/>
          <w:szCs w:val="24"/>
          <w:lang w:val="en-US" w:eastAsia="en-US"/>
        </w:rPr>
        <w:t>и, видите, как бьются на кулаках принявшие «Бр[атство]» — что толку от такого принятия! Только вдумайтесь — какая страшная трагедия ГИБЕЛЬ ПЛАНЕТЫ. Сколько миллиар</w:t>
        <w:softHyphen/>
        <w:t xml:space="preserve">дов лет было затрачено на создание из единородной Субстанции такого бесконечного разнообразия великолепных форм и всё это готово обратиться в пыль! Нужно думать о СПАСЕНИИ ЗЕМЛИ, но не о навязывании </w:t>
      </w:r>
      <w:r>
        <w:rPr>
          <w:i/>
          <w:iCs/>
          <w:color w:val="000000"/>
          <w:sz w:val="24"/>
          <w:szCs w:val="24"/>
          <w:lang w:val="en-US" w:eastAsia="en-US"/>
        </w:rPr>
        <w:t xml:space="preserve">своих </w:t>
      </w:r>
      <w:r>
        <w:rPr>
          <w:color w:val="000000"/>
          <w:sz w:val="24"/>
          <w:szCs w:val="24"/>
          <w:lang w:val="en-US" w:eastAsia="en-US"/>
        </w:rPr>
        <w:t xml:space="preserve">Авторитетов. Кстати, любовь никогда не навязывалась и тем паче </w:t>
      </w:r>
      <w:r>
        <w:rPr>
          <w:b/>
          <w:bCs/>
          <w:color w:val="000000"/>
          <w:sz w:val="24"/>
          <w:szCs w:val="24"/>
          <w:lang w:val="en-US" w:eastAsia="en-US"/>
        </w:rPr>
        <w:t xml:space="preserve">насильно. </w:t>
      </w:r>
      <w:r>
        <w:rPr>
          <w:color w:val="000000"/>
          <w:sz w:val="24"/>
          <w:szCs w:val="24"/>
          <w:lang w:val="en-US" w:eastAsia="en-US"/>
        </w:rPr>
        <w:t xml:space="preserve">Пусть </w:t>
      </w:r>
      <w:r>
        <w:rPr>
          <w:b/>
          <w:bCs/>
          <w:color w:val="000000"/>
          <w:sz w:val="24"/>
          <w:szCs w:val="24"/>
          <w:lang w:val="en-US" w:eastAsia="en-US"/>
        </w:rPr>
        <w:t xml:space="preserve">холод молчания </w:t>
      </w:r>
      <w:r>
        <w:rPr>
          <w:color w:val="000000"/>
          <w:sz w:val="24"/>
          <w:szCs w:val="24"/>
          <w:lang w:val="en-US" w:eastAsia="en-US"/>
        </w:rPr>
        <w:t>покроет боевой пыл, иначе будем ничем не лучше «истинных учеников», фанатиков и изуверов. &lt;...&gt;</w:t>
      </w:r>
    </w:p>
    <w:p>
      <w:pPr>
        <w:pStyle w:val="Normal"/>
        <w:shd w:fill="FFFFFF" w:val="clear"/>
        <w:ind w:firstLine="567"/>
        <w:jc w:val="both"/>
        <w:rPr>
          <w:sz w:val="24"/>
          <w:szCs w:val="24"/>
          <w:lang w:val="en-US" w:eastAsia="en-US"/>
        </w:rPr>
      </w:pPr>
      <w:r>
        <w:rPr>
          <w:color w:val="000000"/>
          <w:sz w:val="24"/>
          <w:szCs w:val="24"/>
          <w:lang w:val="en-US" w:eastAsia="en-US"/>
        </w:rPr>
        <w:t>Спасибо большое за газетные вырезки. Жаль, что они не по разделам. Хорошо было бы иметь быструю картину землетрясений, ураганов, наводнений и огненных прояв</w:t>
        <w:softHyphen/>
        <w:t xml:space="preserve">лений (классификация по стихиям: </w:t>
      </w:r>
      <w:r>
        <w:rPr>
          <w:i/>
          <w:iCs/>
          <w:color w:val="000000"/>
          <w:sz w:val="24"/>
          <w:szCs w:val="24"/>
          <w:lang w:val="en-US" w:eastAsia="en-US"/>
        </w:rPr>
        <w:t xml:space="preserve">земля, воздух, вода </w:t>
      </w:r>
      <w:r>
        <w:rPr>
          <w:color w:val="000000"/>
          <w:sz w:val="24"/>
          <w:szCs w:val="24"/>
          <w:lang w:val="en-US" w:eastAsia="en-US"/>
        </w:rPr>
        <w:t xml:space="preserve">и </w:t>
      </w:r>
      <w:r>
        <w:rPr>
          <w:i/>
          <w:iCs/>
          <w:color w:val="000000"/>
          <w:sz w:val="24"/>
          <w:szCs w:val="24"/>
          <w:lang w:val="en-US" w:eastAsia="en-US"/>
        </w:rPr>
        <w:t xml:space="preserve">огонь). </w:t>
      </w:r>
      <w:r>
        <w:rPr>
          <w:color w:val="000000"/>
          <w:sz w:val="24"/>
          <w:szCs w:val="24"/>
          <w:lang w:val="en-US" w:eastAsia="en-US"/>
        </w:rPr>
        <w:t>Вы как-то очень правильно подметили чередование ритмов стихий. Так же было бы интересно отмечать дви</w:t>
        <w:softHyphen/>
        <w:t>жение половых проблем: рост половых безумий, легали</w:t>
        <w:softHyphen/>
        <w:t>зацию порнографии* рост числа женщин, не вступающих в брак (на Западе их, оказывается, даже больше, чем у нас!). И так далее.</w:t>
      </w:r>
    </w:p>
    <w:p>
      <w:pPr>
        <w:pStyle w:val="Normal"/>
        <w:shd w:fill="FFFFFF" w:val="clear"/>
        <w:ind w:firstLine="567"/>
        <w:jc w:val="both"/>
        <w:rPr/>
      </w:pPr>
      <w:r>
        <w:rPr>
          <w:color w:val="000000"/>
          <w:sz w:val="24"/>
          <w:szCs w:val="24"/>
          <w:lang w:val="en-US" w:eastAsia="en-US"/>
        </w:rPr>
        <w:t xml:space="preserve">У нас тоже имеется </w:t>
      </w:r>
      <w:r>
        <w:rPr>
          <w:i/>
          <w:iCs/>
          <w:color w:val="000000"/>
          <w:sz w:val="24"/>
          <w:szCs w:val="24"/>
          <w:lang w:val="en-US" w:eastAsia="en-US"/>
        </w:rPr>
        <w:t xml:space="preserve">словарь. </w:t>
      </w:r>
      <w:r>
        <w:rPr>
          <w:color w:val="000000"/>
          <w:sz w:val="24"/>
          <w:szCs w:val="24"/>
          <w:lang w:val="en-US" w:eastAsia="en-US"/>
        </w:rPr>
        <w:t>Он значительно больше и объяснения более конкретные, но нет времени привести его в порядок. Есть и выписки о сомнении в числе всех выписанных качеств. Для неё последний труд очень зна</w:t>
        <w:softHyphen/>
        <w:t xml:space="preserve">чителен, так как уже много лет она интересовалась только оккультной стороной Уч[ения], но совершенно игнорировала ЭТИКУ. Но движет НЕ МАГИЯ, НО ЭТИКА. Само Уч. называется-то </w:t>
      </w:r>
      <w:r>
        <w:rPr>
          <w:i/>
          <w:iCs/>
          <w:color w:val="000000"/>
          <w:sz w:val="24"/>
          <w:szCs w:val="24"/>
          <w:lang w:val="en-US" w:eastAsia="en-US"/>
        </w:rPr>
        <w:t xml:space="preserve">«Живой Этикой, </w:t>
      </w:r>
      <w:r>
        <w:rPr>
          <w:color w:val="000000"/>
          <w:sz w:val="24"/>
          <w:szCs w:val="24"/>
          <w:lang w:val="en-US" w:eastAsia="en-US"/>
        </w:rPr>
        <w:t>то есть применением и разви</w:t>
        <w:softHyphen/>
        <w:t>тием качеств, указанных в Книгах и устранение и борьбу с указанными отрицательными свойствами. &lt;...&gt;</w:t>
      </w:r>
    </w:p>
    <w:p>
      <w:pPr>
        <w:pStyle w:val="Normal"/>
        <w:shd w:fill="FFFFFF" w:val="clear"/>
        <w:ind w:firstLine="567"/>
        <w:jc w:val="both"/>
        <w:rPr>
          <w:color w:val="000000"/>
          <w:sz w:val="24"/>
          <w:szCs w:val="24"/>
          <w:lang w:val="en-US" w:eastAsia="en-US"/>
        </w:rPr>
      </w:pPr>
      <w:r>
        <w:rPr>
          <w:color w:val="000000"/>
          <w:sz w:val="24"/>
          <w:szCs w:val="24"/>
          <w:lang w:val="en-US" w:eastAsia="en-US"/>
        </w:rPr>
        <w:t>Знаете ли Вы, что в Скандинавии появились ЖЕН</w:t>
        <w:softHyphen/>
        <w:t>ЩИНЫ СВЯЩЕННИКИ!? Это большой знак времени.</w:t>
      </w:r>
    </w:p>
    <w:p>
      <w:pPr>
        <w:pStyle w:val="Normal"/>
        <w:shd w:fill="FFFFFF" w:val="clear"/>
        <w:ind w:firstLine="567"/>
        <w:jc w:val="both"/>
        <w:rPr>
          <w:sz w:val="24"/>
          <w:szCs w:val="24"/>
          <w:lang w:val="en-US" w:eastAsia="en-US"/>
        </w:rPr>
      </w:pPr>
      <w:r>
        <w:rPr>
          <w:color w:val="000000"/>
          <w:sz w:val="24"/>
          <w:szCs w:val="24"/>
          <w:lang w:val="en-US" w:eastAsia="en-US"/>
        </w:rPr>
        <w:t>Как сильно потемнел Рембрант! Как жухнут масля</w:t>
        <w:softHyphen/>
        <w:t>ные краски! Скоро его картины станут тёмно-белыми. А Н.К. очень заботился о сохранении цвета и поэтому пере</w:t>
        <w:softHyphen/>
        <w:t xml:space="preserve">шёл на темперу. </w:t>
      </w:r>
      <w:r>
        <w:rPr>
          <w:i/>
          <w:iCs/>
          <w:color w:val="000000"/>
          <w:sz w:val="24"/>
          <w:szCs w:val="24"/>
          <w:lang w:val="en-US" w:eastAsia="en-US"/>
        </w:rPr>
        <w:t xml:space="preserve">Но темпера </w:t>
      </w:r>
      <w:r>
        <w:rPr>
          <w:color w:val="000000"/>
          <w:sz w:val="24"/>
          <w:szCs w:val="24"/>
          <w:lang w:val="en-US" w:eastAsia="en-US"/>
        </w:rPr>
        <w:t xml:space="preserve">на его полотнах </w:t>
      </w:r>
      <w:r>
        <w:rPr>
          <w:i/>
          <w:iCs/>
          <w:color w:val="000000"/>
          <w:sz w:val="24"/>
          <w:szCs w:val="24"/>
          <w:lang w:val="en-US" w:eastAsia="en-US"/>
        </w:rPr>
        <w:t xml:space="preserve">уже сильно осыпается. </w:t>
      </w:r>
      <w:r>
        <w:rPr>
          <w:color w:val="000000"/>
          <w:sz w:val="24"/>
          <w:szCs w:val="24"/>
          <w:lang w:val="en-US" w:eastAsia="en-US"/>
        </w:rPr>
        <w:t>Уже нельзя возить его картины так далеко без последствий.</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Надо Вам переходить на ВНУТРЕННЕЕ ЗРЕНИЕ. Угасание внешнего способствует развитию внутреннег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6.10.78.</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На ТЭЦ произошла авария, и в домах не стало тепла. А что было бы, если бы авария произошла во время мо</w:t>
        <w:softHyphen/>
        <w:t>розов?! А что было бы, если бы с прекращением тепла прекратилась бы канализация, подача электроэнергии и воды!? А что было бы, если бы пришлось жить среди раз</w:t>
        <w:softHyphen/>
        <w:t>валин израненным и голодным?! Так было, например, во время недавних катастрофических землетрясений в Турции и многих других местах. Разрушение большинства городов — какое страшное бедствие надвигается на человечество! В момент полного затмения Луны в Иране произошло самое страшное землетрясение за всю историю Персии. Город Тебес стёрт с лица земли. При первом же толчке погибло 2/3 населения. Земля бушевала как море — почва раскачивалась двадцатиметровыми волнами то вправо, то влево. Я приготовился наблюдать затмение от начала и до конца, но проспал и застал только конец, когда верх Луны уже значительно освободился от тени. Меня интересовал ПСИХИЧЕСКИЙ аспект явления. Несмотря на окончание, я всё же ощутил сильнейший страх, а потом и ужас. Землетрясения тоже внушают ужас. Можно представить, что пережили жители Тебеса, Фердоуса и ста других населённых пунктов!</w:t>
      </w:r>
    </w:p>
    <w:p>
      <w:pPr>
        <w:pStyle w:val="Normal"/>
        <w:shd w:fill="FFFFFF" w:val="clear"/>
        <w:ind w:firstLine="567"/>
        <w:jc w:val="both"/>
        <w:rPr>
          <w:sz w:val="24"/>
          <w:szCs w:val="24"/>
          <w:lang w:val="en-US" w:eastAsia="en-US"/>
        </w:rPr>
      </w:pPr>
      <w:r>
        <w:rPr>
          <w:color w:val="000000"/>
          <w:sz w:val="24"/>
          <w:szCs w:val="24"/>
          <w:lang w:val="en-US" w:eastAsia="en-US"/>
        </w:rPr>
        <w:t>У нас имеется ургинская копия</w:t>
      </w:r>
      <w:r>
        <w:rPr>
          <w:rStyle w:val="FootnoteCharacters"/>
          <w:rStyle w:val="FootnoteAnchor"/>
          <w:color w:val="000000"/>
          <w:sz w:val="24"/>
          <w:szCs w:val="24"/>
          <w:lang w:val="en-US" w:eastAsia="en-US"/>
        </w:rPr>
        <w:footnoteReference w:customMarkFollows="1" w:id="51"/>
        <w:t>*</w:t>
      </w:r>
      <w:r>
        <w:rPr>
          <w:color w:val="000000"/>
          <w:sz w:val="24"/>
          <w:szCs w:val="24"/>
          <w:lang w:val="en-US" w:eastAsia="en-US"/>
        </w:rPr>
        <w:t xml:space="preserve"> и мы её получили от Вас! Всё то, что было выпущено в рижском издании, было выписано в тетрадку. Из этой тетрадки мы сделали выписки по параграфам и вклеили эти листочки. Таким образом Вам подарили второй экземпляр. &lt;...&gt;</w:t>
      </w:r>
    </w:p>
    <w:p>
      <w:pPr>
        <w:pStyle w:val="Normal"/>
        <w:shd w:fill="FFFFFF" w:val="clear"/>
        <w:ind w:firstLine="567"/>
        <w:jc w:val="both"/>
        <w:rPr>
          <w:sz w:val="24"/>
          <w:szCs w:val="24"/>
          <w:lang w:val="en-US" w:eastAsia="en-US"/>
        </w:rPr>
      </w:pPr>
      <w:r>
        <w:rPr>
          <w:color w:val="000000"/>
          <w:sz w:val="24"/>
          <w:szCs w:val="24"/>
          <w:lang w:val="en-US" w:eastAsia="en-US"/>
        </w:rPr>
        <w:t>В Уранге мы встретились не три, а два года назад (в76 г.). Тогда Вы тоже писали, что приезжаете попро</w:t>
        <w:softHyphen/>
        <w:t>щаться... А нам вот кажется, что Вы переживёте всех нас, как пережили Б.Н., который пророчил Вам скорую кон</w:t>
        <w:softHyphen/>
        <w:t>чину. Впрочем появился шанс умереть нам всем одно</w:t>
        <w:softHyphen/>
        <w:t>временно не позже, чем через три года. Сейчас наш жиз</w:t>
        <w:softHyphen/>
        <w:t>ненный круг проходит эру Сатурна. Этот отец скорби и пессимизма любит нагонять тоску. Давайте будем гнать его в шею и жить радостно! Нет никакого конца — есть только одно ВЕЧНОЕ Начало. Давайте будем жить не телом с его немощами, но духом. Несмотря на телесные немощи, последний сектор жизненного круга чрезвычайно интересен, и я предпочитаю его бессмысленным козлиным прыжкам на лужайке!</w:t>
      </w:r>
    </w:p>
    <w:p>
      <w:pPr>
        <w:pStyle w:val="Normal"/>
        <w:shd w:fill="FFFFFF" w:val="clear"/>
        <w:ind w:firstLine="567"/>
        <w:jc w:val="both"/>
        <w:rPr>
          <w:sz w:val="24"/>
          <w:szCs w:val="24"/>
          <w:lang w:val="en-US" w:eastAsia="en-US"/>
        </w:rPr>
      </w:pPr>
      <w:r>
        <w:rPr>
          <w:color w:val="000000"/>
          <w:sz w:val="24"/>
          <w:szCs w:val="24"/>
          <w:lang w:val="en-US" w:eastAsia="en-US"/>
        </w:rPr>
        <w:t>... Едва ли новости его представляют реальный ин</w:t>
        <w:softHyphen/>
        <w:t>терес. Все эти СПЛЕТНИ «истинных друзей» только отя</w:t>
        <w:softHyphen/>
        <w:t>гощают сознание. Как говорят китайцы: «Чжан сан — чан, Ли сы — дуань» (в переводе: Чжансан — длинный, Лисы — короткий). От всех этих обсуждений Лисы не становится длиннее, а Чжансан — короче! &lt; ...&gt;</w:t>
      </w:r>
    </w:p>
    <w:p>
      <w:pPr>
        <w:pStyle w:val="Normal"/>
        <w:shd w:fill="FFFFFF" w:val="clear"/>
        <w:ind w:firstLine="567"/>
        <w:jc w:val="both"/>
        <w:rPr>
          <w:sz w:val="24"/>
          <w:szCs w:val="24"/>
          <w:lang w:val="en-US" w:eastAsia="en-US"/>
        </w:rPr>
      </w:pPr>
      <w:r>
        <w:rPr>
          <w:color w:val="000000"/>
          <w:sz w:val="24"/>
          <w:szCs w:val="24"/>
          <w:lang w:val="en-US" w:eastAsia="en-US"/>
        </w:rPr>
        <w:t xml:space="preserve">Он, наконец-то, сможет заняться делом — вместо того, чтобы самому кататься, будет катать коляски с внучатами. Любовь дедов к внучатам ещё сильнее, чем к собственному потомству. Какое всё же чудо — совокупление — &lt;...&gt; рождается великая любовь к совершенно посторонним, неизвестным людям. Потом она перебрасывается на ещё более сильную любовь к потомству, потом к внукам, к правнукам, расширяясь всё более и более. &lt;...&gt; И всё это — КОСМИЧЕСКАЯ МОЩЬ, ЗАКЛЮЧЁННАЯ в </w:t>
      </w:r>
      <w:r>
        <w:rPr>
          <w:i/>
          <w:iCs/>
          <w:color w:val="000000"/>
          <w:sz w:val="24"/>
          <w:szCs w:val="24"/>
          <w:lang w:val="en-US" w:eastAsia="en-US"/>
        </w:rPr>
        <w:t>ЗЕРНЕ</w:t>
      </w:r>
      <w:r>
        <w:rPr>
          <w:color w:val="000000"/>
          <w:sz w:val="24"/>
          <w:szCs w:val="24"/>
          <w:lang w:val="en-US" w:eastAsia="en-US"/>
        </w:rPr>
        <w:t>! А как мощно размножаются животные, травы — всё это отображение расширения Вселенной — рождения миров и галактик. Вся красота жизни в любв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left="1287" w:firstLine="567"/>
        <w:jc w:val="both"/>
        <w:rPr>
          <w:color w:val="000000"/>
          <w:sz w:val="24"/>
          <w:szCs w:val="24"/>
          <w:lang w:val="en-US" w:eastAsia="en-US"/>
        </w:rPr>
      </w:pPr>
      <w:r>
        <w:rPr>
          <w:color w:val="000000"/>
          <w:sz w:val="24"/>
          <w:szCs w:val="24"/>
          <w:lang w:val="en-US" w:eastAsia="en-US"/>
        </w:rPr>
        <w:t>Соловьи монастырского сада,</w:t>
      </w:r>
    </w:p>
    <w:p>
      <w:pPr>
        <w:pStyle w:val="Normal"/>
        <w:shd w:fill="FFFFFF" w:val="clear"/>
        <w:ind w:left="1287" w:firstLine="567"/>
        <w:jc w:val="both"/>
        <w:rPr>
          <w:color w:val="000000"/>
          <w:sz w:val="24"/>
          <w:szCs w:val="24"/>
          <w:lang w:val="en-US" w:eastAsia="en-US"/>
        </w:rPr>
      </w:pPr>
      <w:r>
        <w:rPr>
          <w:color w:val="000000"/>
          <w:sz w:val="24"/>
          <w:szCs w:val="24"/>
          <w:lang w:val="en-US" w:eastAsia="en-US"/>
        </w:rPr>
        <w:t>Как и все на Земле соловьи,</w:t>
      </w:r>
    </w:p>
    <w:p>
      <w:pPr>
        <w:pStyle w:val="Normal"/>
        <w:shd w:fill="FFFFFF" w:val="clear"/>
        <w:ind w:left="1287" w:firstLine="567"/>
        <w:jc w:val="both"/>
        <w:rPr>
          <w:color w:val="000000"/>
          <w:sz w:val="24"/>
          <w:szCs w:val="24"/>
          <w:lang w:val="en-US" w:eastAsia="en-US"/>
        </w:rPr>
      </w:pPr>
      <w:r>
        <w:rPr>
          <w:color w:val="000000"/>
          <w:sz w:val="24"/>
          <w:szCs w:val="24"/>
          <w:lang w:val="en-US" w:eastAsia="en-US"/>
        </w:rPr>
        <w:t>Говорят, что ОДНА есть ОТРАДА,</w:t>
      </w:r>
    </w:p>
    <w:p>
      <w:pPr>
        <w:pStyle w:val="Normal"/>
        <w:shd w:fill="FFFFFF" w:val="clear"/>
        <w:ind w:left="1287" w:firstLine="567"/>
        <w:jc w:val="both"/>
        <w:rPr>
          <w:sz w:val="24"/>
          <w:szCs w:val="24"/>
          <w:lang w:val="en-US" w:eastAsia="en-US"/>
        </w:rPr>
      </w:pPr>
      <w:r>
        <w:rPr>
          <w:color w:val="000000"/>
          <w:sz w:val="24"/>
          <w:szCs w:val="24"/>
          <w:lang w:val="en-US" w:eastAsia="en-US"/>
        </w:rPr>
        <w:t>И</w:t>
      </w:r>
      <w:r>
        <w:rPr>
          <w:i/>
          <w:iCs/>
          <w:color w:val="000000"/>
          <w:sz w:val="24"/>
          <w:szCs w:val="24"/>
          <w:lang w:val="en-US" w:eastAsia="en-US"/>
        </w:rPr>
        <w:t xml:space="preserve"> </w:t>
      </w:r>
      <w:r>
        <w:rPr>
          <w:color w:val="000000"/>
          <w:sz w:val="24"/>
          <w:szCs w:val="24"/>
          <w:lang w:val="en-US" w:eastAsia="en-US"/>
        </w:rPr>
        <w:t xml:space="preserve">что эта отрада в </w:t>
      </w:r>
      <w:r>
        <w:rPr>
          <w:i/>
          <w:iCs/>
          <w:color w:val="000000"/>
          <w:sz w:val="24"/>
          <w:szCs w:val="24"/>
          <w:lang w:val="en-US" w:eastAsia="en-US"/>
        </w:rPr>
        <w:t>ЛЮБВ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мните это стихотворение Северянина? Много он на</w:t>
        <w:softHyphen/>
        <w:t>писал ерунды, но это стихотворение — глубокое прозрение. Многие глупцы полагают, что святые не имели влечения. Но раз есть органы, значит есть и влечение; раз есть зёрна, зна</w:t>
        <w:softHyphen/>
        <w:t>чит есть и стремление к произрастанию. Вся святость святых заключается в том, как они поступают с этим влечением. Святость их есть воля, направляющая энергию жизни и принцип САМООТВЕРЖЕННОСТИ. Много ли найдётся тех, кто может отказаться от наибольшего наслаждения, ради творения каких-то проблематичных миров!?</w:t>
      </w:r>
    </w:p>
    <w:p>
      <w:pPr>
        <w:pStyle w:val="Normal"/>
        <w:shd w:fill="FFFFFF" w:val="clear"/>
        <w:ind w:firstLine="567"/>
        <w:jc w:val="both"/>
        <w:rPr>
          <w:sz w:val="24"/>
          <w:szCs w:val="24"/>
          <w:lang w:val="en-US" w:eastAsia="en-US"/>
        </w:rPr>
      </w:pPr>
      <w:r>
        <w:rPr>
          <w:color w:val="000000"/>
          <w:sz w:val="24"/>
          <w:szCs w:val="24"/>
          <w:lang w:val="en-US" w:eastAsia="en-US"/>
        </w:rPr>
        <w:t>Да, накопилось много о чём нам надо поговорить! Многое изменилось за это время, много пришло нового понимания, и на многое открылись глаза. В письмах всего не расскажешь, а из-за недоговорённостей возникают печальные недоразумения, огорчения и обиды. Начните запись всего, о чём хотите поговорить. При встрече, как это обычно бывает... всё вылетает из головы, а потом вспоминается уже по прибытии домой. Мы тоже начинаем записывать. Конечно, лучше было бы увидетьс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17.11.78.</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Токи очень тяжкие. После землетрясения в Иране наступил хаос. Хаос во многих странах. Наш юг трепещет от огня подземного. В Ленинграде страшное наводнение — вода поднялась на ДВА метра! Ассирийские львы плава</w:t>
        <w:softHyphen/>
        <w:t>ют по брюхо в воде. В общем — «всё хорошо, прекрасная маркиза!». &lt;...&gt;</w:t>
      </w:r>
    </w:p>
    <w:p>
      <w:pPr>
        <w:pStyle w:val="Normal"/>
        <w:shd w:fill="FFFFFF" w:val="clear"/>
        <w:ind w:firstLine="567"/>
        <w:jc w:val="both"/>
        <w:rPr>
          <w:sz w:val="24"/>
          <w:szCs w:val="24"/>
          <w:lang w:val="en-US" w:eastAsia="en-US"/>
        </w:rPr>
      </w:pPr>
      <w:r>
        <w:rPr>
          <w:color w:val="000000"/>
          <w:sz w:val="24"/>
          <w:szCs w:val="24"/>
          <w:lang w:val="en-US" w:eastAsia="en-US"/>
        </w:rPr>
        <w:t>Есть и добрые новости. &lt;...&gt; Приступили ко второй части Бес[предельности]. Вот где скрыты сокровища знаний! Но эти комментарии требуют своих комментариев. Без последних едва ли они кому-то отзвучат. Сужу по Д., у него многое не доходит, а первая часть воспринималась с энтузиазмо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12.12.78.</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уховное состояние заставляет желать лучшего. Приём затруднён и некачественен. Но всё же чувствуется новая ступень. В чём заключается эта ступень? Нужно слово «мысли» заменить словом «чувства» и тогда откро</w:t>
        <w:softHyphen/>
        <w:t>ются большие тайны, приближающие к самым сокровен</w:t>
        <w:softHyphen/>
        <w:t>ным основам знания. Например, сказано: «гоните мелкие мысли...» Поставьте вместо «мысли» — «чувства» и полу</w:t>
        <w:softHyphen/>
        <w:t>чится: «гоните мелкие чувства». Это куда ближе к жизни! Ведь чувства есть астральная субстанция — то, что мы творим из Непорочной Девы — материи астрального плана, «подола» Матери Мира — Акаши. Чистый астральный свет превращается нами в субстанцию-сущность, и эта, сотворённая нами материя, становится нашей кармой. Эти сущности-чувства, как всякие живые существа, требуют питания для продолжения своей жизни и это порождает тяжкую борьбу и необходимость трудной трансмутации.</w:t>
      </w:r>
    </w:p>
    <w:p>
      <w:pPr>
        <w:pStyle w:val="Normal"/>
        <w:shd w:fill="FFFFFF" w:val="clear"/>
        <w:ind w:firstLine="567"/>
        <w:jc w:val="both"/>
        <w:rPr>
          <w:sz w:val="24"/>
          <w:szCs w:val="24"/>
          <w:lang w:val="en-US" w:eastAsia="en-US"/>
        </w:rPr>
      </w:pPr>
      <w:r>
        <w:rPr>
          <w:color w:val="000000"/>
          <w:sz w:val="24"/>
          <w:szCs w:val="24"/>
          <w:lang w:val="en-US" w:eastAsia="en-US"/>
        </w:rPr>
        <w:t>Когда мы заменили «мысли» на «чувства» заметно двинулось усовершенствование: ведь вся жизнь ткётся чувствами, всякая атмосфера помещения, собрания, встречи ткётся чувствами. Всё творится чувством и сама жизнь есть жизнь чувств. Любовь Начал является царицей чувств и все чувства создаются притяжением разнополярных полюсов. Мысли есть просто формы чувств.</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03.7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мирение астрала имеет значение не только для теку</w:t>
        <w:softHyphen/>
        <w:t>щего момента, но в ещё большей степени для БУДУЩЕГО: если этого усмирения не состоится при жизни, то может быть огромная задержка в низших слоях после смерти. Когда мы спросили как относиться к наседаниям на собеседника и хватание его руками, то было сказано, что «это есть вид вампиризма», что он является очень сильным человеком, но распущенность его астрала позволяет гнездиться вокруг него многим недопустимым слабостям, которые он мог бы смести одним мощным порывом, но недопустимое потворство производит множество разрушений и главное «эти астраль</w:t>
        <w:softHyphen/>
        <w:t>ные вихри отводят в сторону тонкие, неповторимые Касания».</w:t>
      </w:r>
    </w:p>
    <w:p>
      <w:pPr>
        <w:pStyle w:val="Normal"/>
        <w:shd w:fill="FFFFFF" w:val="clear"/>
        <w:ind w:firstLine="567"/>
        <w:jc w:val="both"/>
        <w:rPr>
          <w:sz w:val="24"/>
          <w:szCs w:val="24"/>
          <w:lang w:val="en-US" w:eastAsia="en-US"/>
        </w:rPr>
      </w:pPr>
      <w:r>
        <w:rPr>
          <w:color w:val="000000"/>
          <w:sz w:val="24"/>
          <w:szCs w:val="24"/>
          <w:lang w:val="en-US" w:eastAsia="en-US"/>
        </w:rPr>
        <w:t>В связи с этим вспомнилась фраза из Уч[ения]: "... если около вас нет астрального вихря". Не помните ли откуда это?</w:t>
      </w:r>
    </w:p>
    <w:p>
      <w:pPr>
        <w:pStyle w:val="Normal"/>
        <w:shd w:fill="FFFFFF" w:val="clear"/>
        <w:ind w:firstLine="567"/>
        <w:jc w:val="both"/>
        <w:rPr>
          <w:sz w:val="24"/>
          <w:szCs w:val="24"/>
          <w:lang w:val="en-US" w:eastAsia="en-US"/>
        </w:rPr>
      </w:pPr>
      <w:r>
        <w:rPr>
          <w:color w:val="000000"/>
          <w:sz w:val="24"/>
          <w:szCs w:val="24"/>
          <w:lang w:val="en-US" w:eastAsia="en-US"/>
        </w:rPr>
        <w:t>Немного статистики. Два тома Т.Д. содержат 538519 слов. Все книги А.Й. содержат 639 452 слова. Коммен</w:t>
        <w:softHyphen/>
        <w:t>тарии к Б-1</w:t>
      </w:r>
      <w:r>
        <w:rPr>
          <w:rStyle w:val="FootnoteCharacters"/>
          <w:rStyle w:val="FootnoteAnchor"/>
          <w:color w:val="000000"/>
          <w:sz w:val="24"/>
          <w:szCs w:val="24"/>
          <w:lang w:val="en-US" w:eastAsia="en-US"/>
        </w:rPr>
        <w:footnoteReference w:customMarkFollows="1" w:id="52"/>
        <w:t>*</w:t>
      </w:r>
      <w:r>
        <w:rPr>
          <w:color w:val="000000"/>
          <w:sz w:val="24"/>
          <w:szCs w:val="24"/>
          <w:lang w:val="en-US" w:eastAsia="en-US"/>
        </w:rPr>
        <w:t xml:space="preserve"> содержат 422 346 слов, ментограммы (при</w:t>
        <w:softHyphen/>
        <w:t>близительно) 187 200 слов. Я произвел эти вычисления после того, как получил в подарок электронную таблич</w:t>
        <w:softHyphen/>
        <w:t>ку и выслушал Ваше восхищение по поводу количества увиденного Вами. Думаю, дай проверю — правильно ли говорит А.?! Конечно, дело не в количестве, а в качестве, но о качестве не кто иной, как Вы сами можете судить лучше всего. Кроме того, имеется большое количество материала, находящегося в хаотическом состоянии. Там тоже имеется много ценных знаний и несколько томов писем, в частности один большой том писем к А.</w:t>
      </w:r>
      <w:r>
        <w:rPr>
          <w:rStyle w:val="FootnoteCharacters"/>
          <w:rStyle w:val="FootnoteAnchor"/>
          <w:color w:val="000000"/>
          <w:sz w:val="24"/>
          <w:szCs w:val="24"/>
          <w:lang w:val="en-US" w:eastAsia="en-US"/>
        </w:rPr>
        <w:footnoteReference w:customMarkFollows="1" w:id="53"/>
        <w:t>*</w:t>
      </w:r>
      <w:r>
        <w:rPr>
          <w:rStyle w:val="FootnoteCharacters"/>
          <w:color w:val="000000"/>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2.03.7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аша реакция на "усмирение астрала" вызвала вос</w:t>
        <w:softHyphen/>
        <w:t>хищение. Только великие души могут проявлять такое великое смирение. Когда я писал Вам, что письма к А. составляют большой том, то, имея эти письма, Вы, веро</w:t>
        <w:softHyphen/>
        <w:t>ятно, подумали: "Том-то том, да не столь уж большой!" Однако, я не преувеличивал: тот том, который имеется у меня, значительно объемистее Вашего, ибо он содержит множество НЕОТОСЛАННЫХ ПИСЕМ. Теперь я думаю, что напрасно не отослал их Вам в свое время, недооцени</w:t>
        <w:softHyphen/>
        <w:t>вая Ваше СМИРЕННОМУДРИЕ!</w:t>
      </w:r>
    </w:p>
    <w:p>
      <w:pPr>
        <w:pStyle w:val="Normal"/>
        <w:shd w:fill="FFFFFF" w:val="clear"/>
        <w:ind w:firstLine="567"/>
        <w:jc w:val="both"/>
        <w:rPr>
          <w:sz w:val="24"/>
          <w:szCs w:val="24"/>
          <w:lang w:val="en-US" w:eastAsia="en-US"/>
        </w:rPr>
      </w:pPr>
      <w:r>
        <w:rPr>
          <w:color w:val="000000"/>
          <w:sz w:val="24"/>
          <w:szCs w:val="24"/>
          <w:lang w:val="en-US" w:eastAsia="en-US"/>
        </w:rPr>
        <w:t>Стихия инертна и пластична до тех пор, пока ее не ударит волна духа, тогда она становится страшной, со</w:t>
        <w:softHyphen/>
        <w:t>крушающей или созидающей силой.</w:t>
      </w:r>
    </w:p>
    <w:p>
      <w:pPr>
        <w:pStyle w:val="Normal"/>
        <w:shd w:fill="FFFFFF" w:val="clear"/>
        <w:ind w:firstLine="567"/>
        <w:jc w:val="both"/>
        <w:rPr>
          <w:sz w:val="24"/>
          <w:szCs w:val="24"/>
          <w:lang w:val="en-US" w:eastAsia="en-US"/>
        </w:rPr>
      </w:pPr>
      <w:r>
        <w:rPr>
          <w:color w:val="000000"/>
          <w:sz w:val="24"/>
          <w:szCs w:val="24"/>
          <w:lang w:val="en-US" w:eastAsia="en-US"/>
        </w:rPr>
        <w:t>Стихия размножения это определенная страта аст</w:t>
        <w:softHyphen/>
        <w:t>ральной материи (астрального света).</w:t>
      </w:r>
    </w:p>
    <w:p>
      <w:pPr>
        <w:pStyle w:val="Normal"/>
        <w:shd w:fill="FFFFFF" w:val="clear"/>
        <w:ind w:firstLine="567"/>
        <w:jc w:val="both"/>
        <w:rPr>
          <w:sz w:val="24"/>
          <w:szCs w:val="24"/>
          <w:lang w:val="en-US" w:eastAsia="en-US"/>
        </w:rPr>
      </w:pPr>
      <w:r>
        <w:rPr>
          <w:color w:val="000000"/>
          <w:sz w:val="24"/>
          <w:szCs w:val="24"/>
          <w:lang w:val="en-US" w:eastAsia="en-US"/>
        </w:rPr>
        <w:t>Стихия есть субстанция (или элемент), насыщенная напряженным стремлением к совокуплению с духом, и по</w:t>
        <w:softHyphen/>
        <w:t>тому она с радостью отвечает на малейшее прикосновение</w:t>
      </w:r>
      <w:r>
        <w:rPr>
          <w:sz w:val="24"/>
          <w:szCs w:val="24"/>
          <w:lang w:val="en-US" w:eastAsia="en-US"/>
        </w:rPr>
        <w:t xml:space="preserve"> </w:t>
      </w:r>
      <w:r>
        <w:rPr>
          <w:color w:val="000000"/>
          <w:sz w:val="24"/>
          <w:szCs w:val="24"/>
          <w:lang w:val="en-US" w:eastAsia="en-US"/>
        </w:rPr>
        <w:t>вибрации духа. Дух стремится к Материи, без которой он не имеет возможности проявления, без которого он лишен возможности развития своего творческого потенциала. Удар духа по субстанции рождает из последней огненную сущ</w:t>
        <w:softHyphen/>
        <w:t>ность, приобретающую права самостоятельного существо</w:t>
        <w:softHyphen/>
        <w:t>вания, но эта сущность неразрывно связана со своими ро</w:t>
        <w:softHyphen/>
        <w:t>дителями. Стихийные порождения или поглощают, или возносят. Все зависит от качества сущности — связана ли она с низшими сферами или с высшими. &lt;...&gt;</w:t>
      </w:r>
    </w:p>
    <w:p>
      <w:pPr>
        <w:pStyle w:val="Normal"/>
        <w:shd w:fill="FFFFFF" w:val="clear"/>
        <w:ind w:firstLine="567"/>
        <w:jc w:val="both"/>
        <w:rPr>
          <w:color w:val="000000"/>
          <w:sz w:val="24"/>
          <w:szCs w:val="24"/>
          <w:lang w:val="en-US" w:eastAsia="en-US"/>
        </w:rPr>
      </w:pPr>
      <w:r>
        <w:rPr>
          <w:color w:val="000000"/>
          <w:sz w:val="24"/>
          <w:szCs w:val="24"/>
          <w:lang w:val="en-US" w:eastAsia="en-US"/>
        </w:rPr>
        <w:t>С точки зрения Духа, стихия — это материя. С точ</w:t>
        <w:softHyphen/>
        <w:t>ки зрения материи, стихия — это дух.</w:t>
      </w:r>
    </w:p>
    <w:p>
      <w:pPr>
        <w:pStyle w:val="Normal"/>
        <w:shd w:fill="FFFFFF" w:val="clear"/>
        <w:ind w:firstLine="567"/>
        <w:jc w:val="both"/>
        <w:rPr>
          <w:color w:val="000000"/>
          <w:sz w:val="24"/>
          <w:szCs w:val="24"/>
          <w:lang w:val="en-US" w:eastAsia="en-US"/>
        </w:rPr>
      </w:pPr>
      <w:r>
        <w:rPr>
          <w:color w:val="000000"/>
          <w:sz w:val="24"/>
          <w:szCs w:val="24"/>
          <w:lang w:val="en-US" w:eastAsia="en-US"/>
        </w:rPr>
        <w:t>Материя есть кристаллизованный или уплотненный дух. Дух есть сублимированная до полного единства Ма</w:t>
        <w:softHyphen/>
        <w:t>терия.</w:t>
      </w:r>
    </w:p>
    <w:p>
      <w:pPr>
        <w:pStyle w:val="Normal"/>
        <w:shd w:fill="FFFFFF" w:val="clear"/>
        <w:ind w:firstLine="567"/>
        <w:jc w:val="both"/>
        <w:rPr>
          <w:sz w:val="24"/>
          <w:szCs w:val="24"/>
          <w:lang w:val="en-US" w:eastAsia="en-US"/>
        </w:rPr>
      </w:pPr>
      <w:r>
        <w:rPr>
          <w:color w:val="000000"/>
          <w:sz w:val="24"/>
          <w:szCs w:val="24"/>
          <w:lang w:val="en-US" w:eastAsia="en-US"/>
        </w:rPr>
        <w:t>Невозможно представить дух вне его проявления в материи, как невозможно представить материю без изме</w:t>
        <w:softHyphen/>
        <w:t>нений, без движения — без духа, орудующего в ней.</w:t>
      </w:r>
    </w:p>
    <w:p>
      <w:pPr>
        <w:pStyle w:val="Normal"/>
        <w:shd w:fill="FFFFFF" w:val="clear"/>
        <w:ind w:firstLine="567"/>
        <w:jc w:val="both"/>
        <w:rPr>
          <w:sz w:val="24"/>
          <w:szCs w:val="24"/>
          <w:lang w:val="en-US" w:eastAsia="en-US"/>
        </w:rPr>
      </w:pPr>
      <w:r>
        <w:rPr>
          <w:color w:val="000000"/>
          <w:sz w:val="24"/>
          <w:szCs w:val="24"/>
          <w:lang w:val="en-US" w:eastAsia="en-US"/>
        </w:rPr>
        <w:t>В науке существует волновая и корпускулярная те</w:t>
        <w:softHyphen/>
        <w:t>ория света. Обе теории одинаково правильно объясняют законы света. Фотон есть средо-тело духа и материи»</w:t>
      </w:r>
    </w:p>
    <w:p>
      <w:pPr>
        <w:pStyle w:val="Normal"/>
        <w:shd w:fill="FFFFFF" w:val="clear"/>
        <w:ind w:firstLine="567"/>
        <w:jc w:val="both"/>
        <w:rPr>
          <w:sz w:val="24"/>
          <w:szCs w:val="24"/>
          <w:lang w:val="en-US" w:eastAsia="en-US"/>
        </w:rPr>
      </w:pPr>
      <w:r>
        <w:rPr>
          <w:color w:val="000000"/>
          <w:sz w:val="24"/>
          <w:szCs w:val="24"/>
          <w:lang w:val="en-US" w:eastAsia="en-US"/>
        </w:rPr>
        <w:t>Единая стихия имеет шесть покрывал. Точнее — ог</w:t>
        <w:softHyphen/>
        <w:t>ненное ядро покрыто шестью оболочками. Подобно пару, воде и льду — все стихии созданы из огня. Все они — различные состояния единого элемента. Однако сколь велика разница между паром, скажем, и льдом! Вибра</w:t>
        <w:softHyphen/>
        <w:t>ция манвантары поляризует ядро, сердце, зерно — назо</w:t>
        <w:softHyphen/>
        <w:t>вите как угодно обособленную ударом определенного духа первичную субстанцию, но зерно будет наиболее понятным и близким, ибо зерно, осененное дыханием жизни, пускает в материю корень, устремленный ВНИЗ и рос</w:t>
        <w:softHyphen/>
        <w:t>ток, устремленный ВВЕРХ. Отныне в РАВНОВЕСИИ этих стремлений — залог правильного развития круга жизни новорожденной формы. В мире нарушено равновесие меж</w:t>
        <w:softHyphen/>
        <w:t>ду Началами, между духом и материей, между женски</w:t>
        <w:softHyphen/>
        <w:t>ми силами и мужскими, между страстью и любовью, меж</w:t>
        <w:softHyphen/>
        <w:t>ду высшим и низшим творчеством. Одно не может без другого, одно дополняет другое и являет расцвет при не</w:t>
        <w:softHyphen/>
        <w:t>пременном условии РАВНОВЕСИЯ.</w:t>
      </w:r>
    </w:p>
    <w:p>
      <w:pPr>
        <w:pStyle w:val="Normal"/>
        <w:shd w:fill="FFFFFF" w:val="clear"/>
        <w:ind w:firstLine="567"/>
        <w:jc w:val="both"/>
        <w:rPr>
          <w:sz w:val="24"/>
          <w:szCs w:val="24"/>
          <w:lang w:val="en-US" w:eastAsia="en-US"/>
        </w:rPr>
      </w:pPr>
      <w:r>
        <w:rPr>
          <w:color w:val="000000"/>
          <w:sz w:val="24"/>
          <w:szCs w:val="24"/>
          <w:lang w:val="en-US" w:eastAsia="en-US"/>
        </w:rPr>
        <w:t>Тело есть "голографическая" миниатюрная Земля. Оно содержит в себе все элементы и силы нашей плане</w:t>
        <w:softHyphen/>
        <w:t>ты. Одни уже проявлены, другие находятся в спящем состоянии. Тело есть зерно Земли, но оно живет и разви</w:t>
        <w:softHyphen/>
        <w:t>вается лишь тогда, когда соединено с зерном духа, по</w:t>
        <w:softHyphen/>
        <w:t>рожденного определенным Космическим Зерном.</w:t>
      </w:r>
    </w:p>
    <w:p>
      <w:pPr>
        <w:pStyle w:val="Normal"/>
        <w:shd w:fill="FFFFFF" w:val="clear"/>
        <w:ind w:firstLine="567"/>
        <w:jc w:val="both"/>
        <w:rPr>
          <w:color w:val="000000"/>
          <w:sz w:val="24"/>
          <w:szCs w:val="24"/>
          <w:lang w:val="en-US" w:eastAsia="en-US"/>
        </w:rPr>
      </w:pPr>
      <w:r>
        <w:rPr>
          <w:color w:val="000000"/>
          <w:sz w:val="24"/>
          <w:szCs w:val="24"/>
          <w:lang w:val="en-US" w:eastAsia="en-US"/>
        </w:rPr>
        <w:tab/>
        <w:t>Соединение разнополярных электрических проводов даёт искру. Искра порождает волну. Если работает радиоприёмник и если в это время включается электрический выключатель, то искра, возникающая при включении, немедленно вызовет треск в радиоприёмнике. Соединение полюсов начал вызывает не треск, а настоящий гром в определённых слоях астрала, а вспышка огня наслаждения — вспышка астрального огня — порождает сущность, которая будет, отныне, требовать питания от своих породителей. Так возникает сокрушающая стихия размножения. На земном плане легко убить порождённого ребёнка, но истребить астральную сущность неимоверно трудно. К тому же она есть кармическая связь между двумя существами! Каждый порыв грубой страсти отдаёт нас во власть низших слоев астрала, если это совокупление НЕ УРАВНОВЕШИВАЕТСЯ ВЫСШЕЙ ЛЮБОВЬЮ. Потому наивно доверять порыву целомудрия. Нужна длительная, напряжённая борьба — война не на жизнь, а на смерть с порождениями векового нарушения равновесия, чтобы до</w:t>
        <w:softHyphen/>
        <w:t>биться освобождения от рабства низших слоев астрала. Ко</w:t>
        <w:softHyphen/>
        <w:t>нечно, и порывы целомудрия, и волевые усилия необходимы, но не они решают судьбу восставших: главное — это утверждение и укрепление связи с Высшими слоями пространства, которые достигаются ДУХОВНЫМ творчест</w:t>
        <w:softHyphen/>
        <w:t>вом. Конечно, всякое творчество и всякий труд способствует духовному творчеству и помогает преодолеть влияние низших сдоев, которое особенно сильно при безделии, при лени. Высшее творчество есть творчество мысленное. Такому творчеству необходимо непрестанно и упорно УЧИТЬСЯ, и потому занимайтесь Учением ежедневно и ежечасно, не от</w:t>
        <w:softHyphen/>
        <w:t>кладывая поступательное движение до «лучших времён».</w:t>
      </w:r>
    </w:p>
    <w:p>
      <w:pPr>
        <w:pStyle w:val="Normal"/>
        <w:shd w:fill="FFFFFF" w:val="clear"/>
        <w:ind w:firstLine="567"/>
        <w:jc w:val="both"/>
        <w:rPr>
          <w:sz w:val="24"/>
          <w:szCs w:val="24"/>
          <w:lang w:val="en-US" w:eastAsia="en-US"/>
        </w:rPr>
      </w:pPr>
      <w:r>
        <w:rPr>
          <w:color w:val="000000"/>
          <w:sz w:val="24"/>
          <w:szCs w:val="24"/>
          <w:lang w:val="en-US" w:eastAsia="en-US"/>
        </w:rPr>
        <w:t>А вот ещё:</w:t>
      </w:r>
      <w:r>
        <w:rPr>
          <w:sz w:val="24"/>
          <w:szCs w:val="24"/>
          <w:lang w:val="en-US" w:eastAsia="en-US"/>
        </w:rPr>
        <w:t xml:space="preserve"> </w:t>
      </w:r>
      <w:r>
        <w:rPr>
          <w:color w:val="000000"/>
          <w:sz w:val="24"/>
          <w:szCs w:val="24"/>
          <w:lang w:val="en-US" w:eastAsia="en-US"/>
        </w:rPr>
        <w:t>«Стихийные силы Земли могут действовать лишь че</w:t>
        <w:softHyphen/>
        <w:t>рез физические, эфирные, камические и камаманасические центры человека. Они тяготеют к этим огням потому, что лишь через них могут получать питание от Духа, действу</w:t>
        <w:softHyphen/>
        <w:t>ющего через высшие центры человека, если они не спят.</w:t>
      </w:r>
      <w:r>
        <w:rPr>
          <w:sz w:val="24"/>
          <w:szCs w:val="24"/>
          <w:lang w:val="en-US" w:eastAsia="en-US"/>
        </w:rPr>
        <w:t xml:space="preserve"> </w:t>
      </w:r>
      <w:r>
        <w:rPr>
          <w:color w:val="000000"/>
          <w:sz w:val="24"/>
          <w:szCs w:val="24"/>
          <w:lang w:val="en-US" w:eastAsia="en-US"/>
        </w:rPr>
        <w:t>Все телесные, эфирные, камические, камаманасичес</w:t>
        <w:softHyphen/>
        <w:t>кие потребности и есть стихийные силы Земли, ибо наши низшие принципы являются принципами Земли, их "голографическим" отображением».</w:t>
      </w:r>
    </w:p>
    <w:p>
      <w:pPr>
        <w:pStyle w:val="Normal"/>
        <w:shd w:fill="FFFFFF" w:val="clear"/>
        <w:ind w:firstLine="567"/>
        <w:jc w:val="both"/>
        <w:rPr>
          <w:sz w:val="24"/>
          <w:szCs w:val="24"/>
          <w:lang w:val="en-US" w:eastAsia="en-US"/>
        </w:rPr>
      </w:pPr>
      <w:r>
        <w:rPr>
          <w:color w:val="000000"/>
          <w:sz w:val="24"/>
          <w:szCs w:val="24"/>
          <w:lang w:val="en-US" w:eastAsia="en-US"/>
        </w:rPr>
        <w:t>Следует отрешиться от иллюзии, что наше тело яв</w:t>
        <w:softHyphen/>
        <w:t>ляется нашей собственностью и чуть ли не нашим «Я»!</w:t>
      </w:r>
    </w:p>
    <w:p>
      <w:pPr>
        <w:pStyle w:val="Normal"/>
        <w:shd w:fill="FFFFFF" w:val="clear"/>
        <w:ind w:firstLine="567"/>
        <w:jc w:val="both"/>
        <w:rPr>
          <w:color w:val="000000"/>
          <w:sz w:val="24"/>
          <w:szCs w:val="24"/>
          <w:lang w:val="en-US" w:eastAsia="en-US"/>
        </w:rPr>
      </w:pPr>
      <w:r>
        <w:rPr>
          <w:color w:val="000000"/>
          <w:sz w:val="24"/>
          <w:szCs w:val="24"/>
          <w:lang w:val="en-US" w:eastAsia="en-US"/>
        </w:rPr>
        <w:t>Тело наше есть, прежде всего, собственность Земли, собст</w:t>
        <w:softHyphen/>
        <w:t>венность человечества, народа, страны, и оно даётся нам В АРЕНДУ для совершенствования нашего духа и насыщения земной коры высшим сознание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04.7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ра понять насколько опасно прикосновение к по</w:t>
        <w:softHyphen/>
        <w:t>крову Изиды. Уже не однажды видели, как разрушительно действует сказанное не по сознанию. Не могу назвать сла</w:t>
        <w:softHyphen/>
        <w:t>бостью недержание тайн. Это уже не слабость, но ПРЕ</w:t>
        <w:softHyphen/>
        <w:t>СТУПЛЕНИЕ. Не случайно в древности такое преступление каралось смертью. Но нет хуже казни, как пресечение по</w:t>
        <w:softHyphen/>
        <w:t>знания — неизбежное кармическое следствие безответ</w:t>
        <w:softHyphen/>
        <w:t>ственного разглашения тайны святилищ. Так же преступно ссылаться на авторитет Голоса, который не признают. Луч</w:t>
        <w:softHyphen/>
        <w:t>ше передать идею ментограммы как своё суждение, нежели заключать её в кавычки.</w:t>
      </w:r>
    </w:p>
    <w:p>
      <w:pPr>
        <w:pStyle w:val="Normal"/>
        <w:shd w:fill="FFFFFF" w:val="clear"/>
        <w:ind w:firstLine="567"/>
        <w:jc w:val="both"/>
        <w:rPr>
          <w:sz w:val="24"/>
          <w:szCs w:val="24"/>
          <w:lang w:val="en-US" w:eastAsia="en-US"/>
        </w:rPr>
      </w:pPr>
      <w:r>
        <w:rPr>
          <w:color w:val="000000"/>
          <w:sz w:val="24"/>
          <w:szCs w:val="24"/>
          <w:lang w:val="en-US" w:eastAsia="en-US"/>
        </w:rPr>
        <w:t>Есть два рода людей, которых особенно опасно приоб</w:t>
        <w:softHyphen/>
        <w:t>щать к тайне, окружающей законы Начал. Люди с пуритан</w:t>
        <w:softHyphen/>
        <w:t>ским сознанием и люди, не .владеющие половой энергией, находящиеся на полюсах невежества, должны быть береж</w:t>
        <w:softHyphen/>
        <w:t>но охраняемы.</w:t>
      </w:r>
    </w:p>
    <w:p>
      <w:pPr>
        <w:pStyle w:val="Normal"/>
        <w:shd w:fill="FFFFFF" w:val="clear"/>
        <w:ind w:firstLine="567"/>
        <w:jc w:val="both"/>
        <w:rPr>
          <w:sz w:val="24"/>
          <w:szCs w:val="24"/>
          <w:lang w:val="en-US" w:eastAsia="en-US"/>
        </w:rPr>
      </w:pPr>
      <w:r>
        <w:rPr>
          <w:color w:val="000000"/>
          <w:sz w:val="24"/>
          <w:szCs w:val="24"/>
          <w:lang w:val="en-US" w:eastAsia="en-US"/>
        </w:rPr>
        <w:t>Хороша, полезна лошадь, когда повод от узды нахо</w:t>
        <w:softHyphen/>
        <w:t>дится в твёрдых руках, но кто же сядет на дикого мустанга, не умея ездить верхом?! Вот почему внедрение в тайны Начал КАТЕГОРИЧЕСКИ ЗАПРЕЩАЕТСЯ ЛЮДЯМ, не владеющим поводом [поводком] от страсти. Невозможно назвать просветителем запаляющего стог сена! Дорого обходится миру такое просвещение. Самость и бессердечие владеют такими поджигателями. Однако мир погибает от разврата и нужно продвигать новое понимание, но не оголтело, а со всею бережностью сострадани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t>_________________________</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Хотел выполнить Вашу просьбу и перечислить по отдельности эфирные, камические и камаманасические потребности человека (см. ТД стр. 287/1)</w:t>
      </w:r>
      <w:r>
        <w:rPr>
          <w:rStyle w:val="FootnoteCharacters"/>
          <w:rStyle w:val="FootnoteAnchor"/>
          <w:color w:val="000000"/>
          <w:sz w:val="24"/>
          <w:szCs w:val="24"/>
          <w:lang w:val="en-US" w:eastAsia="en-US"/>
        </w:rPr>
        <w:footnoteReference w:customMarkFollows="1" w:id="54"/>
        <w:t>*</w:t>
      </w:r>
      <w:r>
        <w:rPr>
          <w:color w:val="000000"/>
          <w:sz w:val="24"/>
          <w:szCs w:val="24"/>
          <w:lang w:val="en-US" w:eastAsia="en-US"/>
        </w:rPr>
        <w:t>, но написав на эту</w:t>
      </w:r>
      <w:r>
        <w:rPr>
          <w:sz w:val="24"/>
          <w:szCs w:val="24"/>
          <w:lang w:val="en-US" w:eastAsia="en-US"/>
        </w:rPr>
        <w:t xml:space="preserve"> </w:t>
      </w:r>
      <w:r>
        <w:rPr>
          <w:color w:val="000000"/>
          <w:sz w:val="24"/>
          <w:szCs w:val="24"/>
          <w:lang w:val="en-US" w:eastAsia="en-US"/>
        </w:rPr>
        <w:t>тему 12 страниц — не вижу конца этому труду. Эти 12 страниц нельзя даже назвать вступлением. Сейчас думаю — целе</w:t>
        <w:softHyphen/>
        <w:t>сообразно ли откладывать более важные работы, чтобы дать эти пояснения. Конечно, и это всё нужно, но надо выбирать самонужнейшее.</w:t>
      </w:r>
    </w:p>
    <w:p>
      <w:pPr>
        <w:pStyle w:val="Normal"/>
        <w:shd w:fill="FFFFFF" w:val="clear"/>
        <w:ind w:firstLine="567"/>
        <w:jc w:val="both"/>
        <w:rPr>
          <w:sz w:val="24"/>
          <w:szCs w:val="24"/>
          <w:lang w:val="en-US" w:eastAsia="en-US"/>
        </w:rPr>
      </w:pPr>
      <w:r>
        <w:rPr>
          <w:color w:val="000000"/>
          <w:sz w:val="24"/>
          <w:szCs w:val="24"/>
          <w:lang w:val="en-US" w:eastAsia="en-US"/>
        </w:rPr>
        <w:t>Можно посоветовать сделать список своих главных потребностей и разобраться — какие потребности к каким принципам относятся. К какому телу, например, относится потребность в питье? К физическому? К какому телу отно</w:t>
        <w:softHyphen/>
        <w:t>сится потребность в возбуждающем кофе? К камаманасическому? К какому принципу относится потребность впиваться пальцами в тело собеседника? К астралу? К какому принципу относится потребность к славе, почитанию, признанию своих способностей? К самости? К какому принципу относится самость? И так далее...</w:t>
      </w:r>
    </w:p>
    <w:p>
      <w:pPr>
        <w:pStyle w:val="Normal"/>
        <w:shd w:fill="FFFFFF" w:val="clear"/>
        <w:ind w:firstLine="567"/>
        <w:jc w:val="both"/>
        <w:rPr>
          <w:sz w:val="24"/>
          <w:szCs w:val="24"/>
          <w:lang w:val="en-US" w:eastAsia="en-US"/>
        </w:rPr>
      </w:pPr>
      <w:r>
        <w:rPr>
          <w:color w:val="000000"/>
          <w:sz w:val="24"/>
          <w:szCs w:val="24"/>
          <w:lang w:val="en-US" w:eastAsia="en-US"/>
        </w:rPr>
        <w:t>Для того, чтобы жить, тело должно: ДЫШАТЬ (1), ПИТЬ (2), ЕСТЬ (3), ОДЕВАТЬСЯ (4), где-то ЮТИТЬСЯ (5), СПАТЬ (6) и СОВОКУПЛЯТЬСЯ (7). Без удовлетворения последней потребности человек может прожить всю жизнь, но если все люди перестанут совокупляться — человечество вымрет. Значит совокупление есть «общественная нагруз</w:t>
        <w:softHyphen/>
        <w:t>ка» и, как таковая, оплачивается наибольшим наслаждением.</w:t>
      </w:r>
    </w:p>
    <w:p>
      <w:pPr>
        <w:pStyle w:val="Normal"/>
        <w:shd w:fill="FFFFFF" w:val="clear"/>
        <w:ind w:firstLine="567"/>
        <w:jc w:val="both"/>
        <w:rPr>
          <w:sz w:val="24"/>
          <w:szCs w:val="24"/>
          <w:lang w:val="en-US" w:eastAsia="en-US"/>
        </w:rPr>
      </w:pPr>
      <w:r>
        <w:rPr>
          <w:color w:val="000000"/>
          <w:sz w:val="24"/>
          <w:szCs w:val="24"/>
          <w:lang w:val="en-US" w:eastAsia="en-US"/>
        </w:rPr>
        <w:t>Счастье — есть возможность удовлетворения потребностей тела, души и духа; от этого, наиболее универсального определения счастья, возникает правильное представление о противоречии и конфликте, возникающих при удовле</w:t>
        <w:softHyphen/>
        <w:t>творении потребностей различных тел.</w:t>
      </w:r>
    </w:p>
    <w:p>
      <w:pPr>
        <w:pStyle w:val="Normal"/>
        <w:shd w:fill="FFFFFF" w:val="clear"/>
        <w:ind w:firstLine="567"/>
        <w:jc w:val="both"/>
        <w:rPr>
          <w:sz w:val="24"/>
          <w:szCs w:val="24"/>
          <w:lang w:val="en-US" w:eastAsia="en-US"/>
        </w:rPr>
      </w:pPr>
      <w:r>
        <w:rPr>
          <w:color w:val="000000"/>
          <w:sz w:val="24"/>
          <w:szCs w:val="24"/>
          <w:lang w:val="en-US" w:eastAsia="en-US"/>
        </w:rPr>
        <w:t>Удовлетворяя потребности тела, человек испытывает наслаждение. Как приятно, сделав переход по знойной пус</w:t>
        <w:softHyphen/>
        <w:t>тыне, испить сосуд, наполненный чистой, холодной водой! Как приятно поесть после длительного голодания! Как приятно одеться в чистую, тёплую* удобную и КРАСИВУЮ одежду! Как приятно поселиться в уютном, красивом доме! Как приятно вдохнуть послегрозовой озон, выйдя в сад из душного, прокуренного помещения!</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Жизнь есть горение, ОБМЕН. Потребность, вытека</w:t>
        <w:softHyphen/>
        <w:t>ющая из процесса обмена или жизни, есть потребность в ТОПЛИВЕ. Б.Н. говорил про одного человека: для удо</w:t>
        <w:softHyphen/>
        <w:t>влетворения полового голода достаточно самоудовлет</w:t>
        <w:softHyphen/>
        <w:t>воряться раз в неделю, в крайнем случае — раз в день, но если человек самоудовлетворяется по 20 раз в сутки — что это показывает? Это показывает, что он насыщает голод не</w:t>
      </w:r>
      <w:r>
        <w:rPr>
          <w:sz w:val="24"/>
          <w:szCs w:val="24"/>
          <w:lang w:val="en-US" w:eastAsia="en-US"/>
        </w:rPr>
        <w:t xml:space="preserve"> </w:t>
      </w:r>
      <w:r>
        <w:rPr>
          <w:color w:val="000000"/>
          <w:sz w:val="24"/>
          <w:szCs w:val="24"/>
          <w:lang w:val="en-US" w:eastAsia="en-US"/>
        </w:rPr>
        <w:t>только свой, но и кого-то другого, а может быть и целой</w:t>
      </w:r>
      <w:r>
        <w:rPr>
          <w:sz w:val="24"/>
          <w:szCs w:val="24"/>
          <w:lang w:val="en-US" w:eastAsia="en-US"/>
        </w:rPr>
        <w:t xml:space="preserve"> </w:t>
      </w:r>
      <w:r>
        <w:rPr>
          <w:color w:val="000000"/>
          <w:sz w:val="24"/>
          <w:szCs w:val="24"/>
          <w:lang w:val="en-US" w:eastAsia="en-US"/>
        </w:rPr>
        <w:t>голодной своры! Много значительных выводов можно сделать из этого положени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О том, что наша планета является «большим живот</w:t>
        <w:softHyphen/>
        <w:t>ным» — написано в Т.Д. Высшие принципы нашей плане</w:t>
        <w:softHyphen/>
        <w:t>ты находятся на уровне кама-манаса. Через высшие прин</w:t>
        <w:softHyphen/>
        <w:t>ципы продвинувшихся людей, через их высший манас, Буддхи и Атман — планета имеет связь с высшими мирами. Сказано: «Человеческие монады являются высшими прин</w:t>
        <w:softHyphen/>
        <w:t>ципами Земли». «Человечество есть связь между мира</w:t>
        <w:softHyphen/>
        <w:t>ми». «Какое счастье ходить по коре планеты, насыщая её сознанием духа». Когда большая часть людей утрачивает связь с высшими принципами — планета, лишённая выс</w:t>
        <w:softHyphen/>
        <w:t>шего питания, начинает разлагаться. Если же к этому при</w:t>
        <w:softHyphen/>
        <w:t>бавить возбуждение подземных сил, без соответственного его уравновешивания их высшими энергиями, возникает опасность взрыва. Вот почему совокупление без любви есть преступление.</w:t>
      </w:r>
    </w:p>
    <w:p>
      <w:pPr>
        <w:pStyle w:val="Normal"/>
        <w:shd w:fill="FFFFFF" w:val="clear"/>
        <w:ind w:firstLine="567"/>
        <w:jc w:val="both"/>
        <w:rPr>
          <w:sz w:val="24"/>
          <w:szCs w:val="24"/>
          <w:lang w:val="en-US" w:eastAsia="en-US"/>
        </w:rPr>
      </w:pPr>
      <w:r>
        <w:rPr>
          <w:color w:val="000000"/>
          <w:sz w:val="24"/>
          <w:szCs w:val="24"/>
          <w:lang w:val="en-US" w:eastAsia="en-US"/>
        </w:rPr>
        <w:t>Действительно, Венера является определённо «женской» планетой, а Марс — «мужской».</w:t>
      </w:r>
    </w:p>
    <w:p>
      <w:pPr>
        <w:pStyle w:val="Normal"/>
        <w:shd w:fill="FFFFFF" w:val="clear"/>
        <w:ind w:firstLine="567"/>
        <w:jc w:val="both"/>
        <w:rPr>
          <w:sz w:val="24"/>
          <w:szCs w:val="24"/>
          <w:lang w:val="en-US" w:eastAsia="en-US"/>
        </w:rPr>
      </w:pPr>
      <w:r>
        <w:rPr>
          <w:color w:val="000000"/>
          <w:sz w:val="24"/>
          <w:szCs w:val="24"/>
          <w:lang w:val="en-US" w:eastAsia="en-US"/>
        </w:rPr>
        <w:t>Что касается взаимного притяжения, то все планеты связаны притяжением. А «всё прочее» есть антропоморфизм. На этой схеме показано взаимоотношение планет: если каким-то знаком управляет Ве</w:t>
        <w:softHyphen/>
        <w:t>нера, то знаком ПРОТИВОЛЕЖАЩИМ обязательно управляет Марс, и наоборот.</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drawing>
          <wp:inline distT="0" distB="0" distL="0" distR="0">
            <wp:extent cx="2343150" cy="2447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15" r="-15" b="-15"/>
                    <a:stretch>
                      <a:fillRect/>
                    </a:stretch>
                  </pic:blipFill>
                  <pic:spPr bwMode="auto">
                    <a:xfrm>
                      <a:off x="0" y="0"/>
                      <a:ext cx="2343150" cy="2447925"/>
                    </a:xfrm>
                    <a:prstGeom prst="rect">
                      <a:avLst/>
                    </a:prstGeom>
                  </pic:spPr>
                </pic:pic>
              </a:graphicData>
            </a:graphic>
          </wp:inline>
        </w:drawing>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То же самое можно ска</w:t>
        <w:softHyphen/>
        <w:t>зать о паре Юпитер-Меркурий. Марс и Венера — планеты низшей и высшей любви. Меркурий и Юпитер — планеты низшего и высшего разума. Солнце и Луна — жизнедатели, напротив жизнедателей расположился владыка смерти — Сатурн.</w:t>
      </w:r>
    </w:p>
    <w:p>
      <w:pPr>
        <w:pStyle w:val="Normal"/>
        <w:shd w:fill="FFFFFF" w:val="clear"/>
        <w:ind w:firstLine="567"/>
        <w:jc w:val="both"/>
        <w:rPr>
          <w:sz w:val="24"/>
          <w:szCs w:val="24"/>
          <w:lang w:val="en-US" w:eastAsia="en-US"/>
        </w:rPr>
      </w:pPr>
      <w:r>
        <w:rPr>
          <w:color w:val="000000"/>
          <w:sz w:val="24"/>
          <w:szCs w:val="24"/>
          <w:lang w:val="en-US" w:eastAsia="en-US"/>
        </w:rPr>
        <w:t>Кроме того, высшей октавой Меркурия является Нептун, а высшей октавой Венеры — Уран. Но непонятно: почему соправителем Юпитера в Рыбах является Нептун, а</w:t>
      </w:r>
      <w:r>
        <w:rPr>
          <w:sz w:val="24"/>
          <w:szCs w:val="24"/>
          <w:lang w:val="en-US" w:eastAsia="en-US"/>
        </w:rPr>
        <w:t xml:space="preserve"> </w:t>
      </w:r>
      <w:r>
        <w:rPr>
          <w:color w:val="000000"/>
          <w:sz w:val="24"/>
          <w:szCs w:val="24"/>
          <w:lang w:val="en-US" w:eastAsia="en-US"/>
        </w:rPr>
        <w:t>соправителем Сатурна в Водолее является Уран. Сейчас астрологи склоняются к мнению, что соправителем Марса в Скорпионе является Плутон. Все эти вопросы поставлены «на повестку дня», но ответа пока нет.</w:t>
      </w:r>
    </w:p>
    <w:p>
      <w:pPr>
        <w:pStyle w:val="Normal"/>
        <w:shd w:fill="FFFFFF" w:val="clear"/>
        <w:ind w:firstLine="567"/>
        <w:jc w:val="both"/>
        <w:rPr>
          <w:sz w:val="24"/>
          <w:szCs w:val="24"/>
          <w:lang w:val="en-US" w:eastAsia="en-US"/>
        </w:rPr>
      </w:pPr>
      <w:r>
        <w:rPr>
          <w:color w:val="000000"/>
          <w:sz w:val="24"/>
          <w:szCs w:val="24"/>
          <w:lang w:val="en-US" w:eastAsia="en-US"/>
        </w:rPr>
        <w:t>Теперь о духовном творчестве. Сказано, что «высшим искусством является искусство творения отношений». Можно сказать, что ДУХОВНЫМ ТВОРЧЕСТВОМ ЯВЛЯ</w:t>
        <w:softHyphen/>
        <w:t xml:space="preserve">ЕТСЯ ТВОРЕНИЕ </w:t>
      </w:r>
      <w:r>
        <w:rPr>
          <w:i/>
          <w:iCs/>
          <w:color w:val="000000"/>
          <w:sz w:val="24"/>
          <w:szCs w:val="24"/>
          <w:lang w:val="en-US" w:eastAsia="en-US"/>
        </w:rPr>
        <w:t xml:space="preserve">ЕДИНЕНИЯ. </w:t>
      </w:r>
      <w:r>
        <w:rPr>
          <w:color w:val="000000"/>
          <w:sz w:val="24"/>
          <w:szCs w:val="24"/>
          <w:lang w:val="en-US" w:eastAsia="en-US"/>
        </w:rPr>
        <w:t>Чем выше мир, тем креп</w:t>
        <w:softHyphen/>
        <w:t>че, выше и прекраснее единение (или гармония) составля</w:t>
        <w:softHyphen/>
        <w:t>ющих его частей и частиц. Сфера недифференцирован</w:t>
        <w:softHyphen/>
        <w:t>ной, то есть Первичной Субстанции (Высшие сферы Огненного Мира), есть полное гармоничное Единство или сфера совершенной Любви. Чем больше огня в субстан</w:t>
        <w:softHyphen/>
        <w:t>ции — материи, тем ближе она к Вершине Мира. Чем боль</w:t>
        <w:softHyphen/>
        <w:t>ше любви, тем сильнее единение, тем выше (духовное) творчество. Любовь рождается красотою, потому творение прекрасного так же есть высшее творчество. Ненависть, злоба, звериный эгоизм — антитезы единения — глубина дифференциации или обособления, есть сфера самых низких слоев астрала, где всякая встреча вызывает борьбу, захват, уничтожение, поглощение, порабощение и т.д. Но и эти сферы не лишены творчества, но это творчество отно</w:t>
        <w:softHyphen/>
        <w:t>сится к области ТЁМНОГО творчества, которое разжигает низкие страсти вроде ненависти и блуда.</w:t>
      </w:r>
    </w:p>
    <w:p>
      <w:pPr>
        <w:pStyle w:val="Normal"/>
        <w:shd w:fill="FFFFFF" w:val="clear"/>
        <w:ind w:firstLine="567"/>
        <w:jc w:val="both"/>
        <w:rPr>
          <w:sz w:val="24"/>
          <w:szCs w:val="24"/>
          <w:lang w:val="en-US" w:eastAsia="en-US"/>
        </w:rPr>
      </w:pPr>
      <w:r>
        <w:rPr>
          <w:color w:val="000000"/>
          <w:sz w:val="24"/>
          <w:szCs w:val="24"/>
          <w:lang w:val="en-US" w:eastAsia="en-US"/>
        </w:rPr>
        <w:t>Казалось бы, легко провести границу между высшим, духовным творчеством, затрагивающим Первичную Субстан</w:t>
        <w:softHyphen/>
        <w:t>цию и творчеством низшим — затрагивающим низшие слои астрального света. Но жизнь, которая есть обмен — горение, очень сложна. Очень часто тёмное и светлое творчество тесно переплетаются, и простому смертному трудно разо</w:t>
        <w:softHyphen/>
        <w:t>браться — где свет и где тьма. Разгадка кроется в побужде</w:t>
        <w:softHyphen/>
        <w:t>нии, а проникновение в этот корень поступков требует мощного распознавания, которым обладают немногие. Например, люди путают осуждение с обсуждением. Под предлогом неосуждения, они уклоняются от обсуждения и таким образом пресекают рост распознавания. При слабом распознавании тёмные силы легко проникают в светлое строительство и производят большие разрушения.</w:t>
      </w:r>
    </w:p>
    <w:p>
      <w:pPr>
        <w:pStyle w:val="Normal"/>
        <w:shd w:fill="FFFFFF" w:val="clear"/>
        <w:ind w:firstLine="567"/>
        <w:jc w:val="both"/>
        <w:rPr>
          <w:sz w:val="24"/>
          <w:szCs w:val="24"/>
          <w:lang w:val="en-US" w:eastAsia="en-US"/>
        </w:rPr>
      </w:pPr>
      <w:r>
        <w:rPr>
          <w:color w:val="000000"/>
          <w:sz w:val="24"/>
          <w:szCs w:val="24"/>
          <w:lang w:val="en-US" w:eastAsia="en-US"/>
        </w:rPr>
        <w:t>Творчество бухгалтера имеет в виду порядок, а поря</w:t>
        <w:softHyphen/>
        <w:t>док непременное условие гармонии.</w:t>
      </w:r>
    </w:p>
    <w:p>
      <w:pPr>
        <w:pStyle w:val="Normal"/>
        <w:shd w:fill="FFFFFF" w:val="clear"/>
        <w:ind w:firstLine="567"/>
        <w:jc w:val="both"/>
        <w:rPr/>
      </w:pPr>
      <w:r>
        <w:rPr>
          <w:color w:val="000000"/>
          <w:sz w:val="24"/>
          <w:szCs w:val="24"/>
          <w:lang w:val="en-US" w:eastAsia="en-US"/>
        </w:rPr>
        <w:t>Один наш друг — художник, пылая страстью к своей возлюбленной, стал рисовать её обнажённой. Он рисовал с</w:t>
      </w:r>
      <w:r>
        <w:rPr>
          <w:sz w:val="24"/>
          <w:szCs w:val="24"/>
          <w:lang w:val="en-US" w:eastAsia="en-US"/>
        </w:rPr>
        <w:t xml:space="preserve"> </w:t>
      </w:r>
      <w:r>
        <w:rPr>
          <w:color w:val="000000"/>
          <w:sz w:val="24"/>
          <w:szCs w:val="24"/>
          <w:lang w:val="en-US" w:eastAsia="en-US"/>
        </w:rPr>
        <w:t>энтузиазмом, испытывая эротический подъём. Во время это</w:t>
        <w:softHyphen/>
        <w:t>го творчества художник нисколько не сомневался, что занимается тёмным творчеством. Но вот, когда рисунок был уже почти совсем готов, внезапно вспыхнула большая голубая звезд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 вызывании стихий. Идёт собака по улице между людей и никого не трогает, но ударьте её ногой и она с яростью накинется на вас. Как ярость собаки вызывается ударом, так и ярость стихии вызывается ударом чело</w:t>
        <w:softHyphen/>
        <w:t>веческой мысли, или точнее — ударом человеческого чувст</w:t>
        <w:softHyphen/>
        <w:t>ва, созвучного данной стихии. Ведь стихии отвечают чувст</w:t>
        <w:softHyphen/>
        <w:t>ву. Помните: «Ткань живоначалия сияет радостью». Пер</w:t>
        <w:softHyphen/>
        <w:t>вичная субстанция, «особая мудрость» — есть РАДОСТЬ. Пославший любовь — получит радость. Пославший нена</w:t>
        <w:softHyphen/>
        <w:t>висть получит страдание. Ритмичный призыв усиливает ответ стихии. Все привычки создаются ритмом.</w:t>
      </w:r>
    </w:p>
    <w:p>
      <w:pPr>
        <w:pStyle w:val="Normal"/>
        <w:shd w:fill="FFFFFF" w:val="clear"/>
        <w:ind w:firstLine="567"/>
        <w:jc w:val="both"/>
        <w:rPr>
          <w:sz w:val="24"/>
          <w:szCs w:val="24"/>
          <w:lang w:val="en-US" w:eastAsia="en-US"/>
        </w:rPr>
      </w:pPr>
      <w:r>
        <w:rPr>
          <w:color w:val="000000"/>
          <w:sz w:val="24"/>
          <w:szCs w:val="24"/>
          <w:lang w:val="en-US" w:eastAsia="en-US"/>
        </w:rPr>
        <w:t>Сухость притягивает влагу. Холод притягивает тепло. Откройте форточку зимой и увидите, как холодный воздух из форточки устремится к полу, а тёплый воздух помеще</w:t>
        <w:softHyphen/>
        <w:t>ния, как дым, устремится кверху. Холодный воздух тяже</w:t>
        <w:softHyphen/>
        <w:t>лее, нагретый легче. Явление конвекции есть следствие того же притяжения. Столкновение холодных и тёплых течений порождает вихрь. Стремление противоположных начал к УРАВНОВЕШИВАНИЮ порождает движение, жизнь. Это движение всегда вихревое. Отсюда и «круг жизни» и спираль эволюции. Круговое движение — основа волны, основа ритма. В этих намёках следует искать тайну вызывания стихии. Маги персов и греков в эпоху греко-персидских войн, привлекали к военным действиям ветры. И сейчас колдуны вызывают дожди.</w:t>
      </w:r>
    </w:p>
    <w:p>
      <w:pPr>
        <w:pStyle w:val="Normal"/>
        <w:shd w:fill="FFFFFF" w:val="clear"/>
        <w:ind w:firstLine="567"/>
        <w:jc w:val="both"/>
        <w:rPr>
          <w:sz w:val="24"/>
          <w:szCs w:val="24"/>
          <w:lang w:val="en-US" w:eastAsia="en-US"/>
        </w:rPr>
      </w:pPr>
      <w:r>
        <w:rPr>
          <w:color w:val="000000"/>
          <w:sz w:val="24"/>
          <w:szCs w:val="24"/>
          <w:lang w:val="en-US" w:eastAsia="en-US"/>
        </w:rPr>
        <w:t>Было засушливое лето, посевы сохли. Над нами бро</w:t>
        <w:softHyphen/>
        <w:t>дили неделями тяжёлые тучи, но дождь не шёл. Тогда мы решили вызвать его. Но вместо дождя упали большие гра</w:t>
        <w:softHyphen/>
        <w:t>дины и срезали все наши посевы. Пример дилетантства в магии. «Вызвать» значит создать притяжение, значит устремить зов в пространство. При ненарушенном ритме Природы — ЖАЖДА РАСТЕНИЙ в период усиленного роста привлекает дождевые облака и разряжает их на себя. Жажда одного растения ничтожный магнит, но коллектив, простёртый на большое пространство — уже значительная</w:t>
      </w:r>
      <w:r>
        <w:rPr>
          <w:sz w:val="24"/>
          <w:szCs w:val="24"/>
          <w:lang w:val="en-US" w:eastAsia="en-US"/>
        </w:rPr>
        <w:t xml:space="preserve"> </w:t>
      </w:r>
      <w:r>
        <w:rPr>
          <w:color w:val="000000"/>
          <w:sz w:val="24"/>
          <w:szCs w:val="24"/>
          <w:lang w:val="en-US" w:eastAsia="en-US"/>
        </w:rPr>
        <w:t>мощь. Почва, обрабатываемая эротически сильными людьми лучше плодоносит. Человек есть царь планетных сил, но далеко не всегда умеет ими пользоваться. Жажда есть потребность определённого центра в воде. Человек в лице своих центров есть генератор самых могущественных чувств, которые он может умножать коллективом. Впрочем, наш центр знания не обучает маги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ind w:firstLine="567"/>
        <w:jc w:val="both"/>
        <w:rPr>
          <w:sz w:val="24"/>
          <w:szCs w:val="24"/>
          <w:lang w:val="en-US" w:eastAsia="en-US"/>
        </w:rPr>
      </w:pPr>
      <w:r>
        <w:rPr>
          <w:b/>
          <w:bCs/>
          <w:color w:val="000000"/>
          <w:sz w:val="24"/>
          <w:szCs w:val="24"/>
          <w:lang w:val="en-US" w:eastAsia="en-US"/>
        </w:rPr>
        <w:t>28.04.79.</w:t>
      </w:r>
    </w:p>
    <w:p>
      <w:pPr>
        <w:pStyle w:val="Normal"/>
        <w:keepNext w:val="true"/>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 Что считать просто умственной работой и что счи</w:t>
        <w:softHyphen/>
        <w:t>тать духовным творчеством?». Скрябин работал над «Поэ</w:t>
        <w:softHyphen/>
        <w:t>мой Экстаза». Он работает на постройке свинарника. Сопо</w:t>
        <w:softHyphen/>
        <w:t>ставление этих фраз показывает, что слово работа может быть отнесено и к духовному творчеству, и к физическому труду. Лучше слова: «умственная работа» заменить на «умственный труд».</w:t>
      </w:r>
    </w:p>
    <w:p>
      <w:pPr>
        <w:pStyle w:val="Normal"/>
        <w:shd w:fill="FFFFFF" w:val="clear"/>
        <w:ind w:firstLine="567"/>
        <w:jc w:val="both"/>
        <w:rPr>
          <w:sz w:val="24"/>
          <w:szCs w:val="24"/>
          <w:lang w:val="en-US" w:eastAsia="en-US"/>
        </w:rPr>
      </w:pPr>
      <w:r>
        <w:rPr>
          <w:color w:val="000000"/>
          <w:sz w:val="24"/>
          <w:szCs w:val="24"/>
          <w:lang w:val="en-US" w:eastAsia="en-US"/>
        </w:rPr>
        <w:t>Есть различие между ТРУДОМ И ТВОРЧЕСТВОМ. Творчество — это создание ИДЕИ. Труд — это претворение идеи в плоть. Человек может трудиться над претворением своей идеи в плоть, но чаще всего он трудится над вопло</w:t>
        <w:softHyphen/>
        <w:t xml:space="preserve">щением в жизнь </w:t>
      </w:r>
      <w:r>
        <w:rPr>
          <w:i/>
          <w:iCs/>
          <w:color w:val="000000"/>
          <w:sz w:val="24"/>
          <w:szCs w:val="24"/>
          <w:lang w:val="en-US" w:eastAsia="en-US"/>
        </w:rPr>
        <w:t xml:space="preserve">чужих </w:t>
      </w:r>
      <w:r>
        <w:rPr>
          <w:color w:val="000000"/>
          <w:sz w:val="24"/>
          <w:szCs w:val="24"/>
          <w:lang w:val="en-US" w:eastAsia="en-US"/>
        </w:rPr>
        <w:t>идей.</w:t>
      </w:r>
    </w:p>
    <w:p>
      <w:pPr>
        <w:pStyle w:val="Normal"/>
        <w:shd w:fill="FFFFFF" w:val="clear"/>
        <w:ind w:firstLine="567"/>
        <w:jc w:val="both"/>
        <w:rPr>
          <w:sz w:val="24"/>
          <w:szCs w:val="24"/>
          <w:lang w:val="en-US" w:eastAsia="en-US"/>
        </w:rPr>
      </w:pPr>
      <w:r>
        <w:rPr>
          <w:color w:val="000000"/>
          <w:sz w:val="24"/>
          <w:szCs w:val="24"/>
          <w:lang w:val="en-US" w:eastAsia="en-US"/>
        </w:rPr>
        <w:t>Платон говорил: «Идеи управляют миром». Творение идей, способствующих усовершенствованию мира, есть духовное творчество. Творческим органом такого творения является ВЫСШИЙ МАНАС. Творчество НИЗШЕГО МАНАСА охватывает очень широкий горизонт. Высшие слои его охватывают труд учёных, который близко подходит к высшему манасу, соприкасается с ним и, иногда, переходит в него. Низшие слои включают труд бухгалтера.</w:t>
      </w:r>
    </w:p>
    <w:p>
      <w:pPr>
        <w:pStyle w:val="Normal"/>
        <w:shd w:fill="FFFFFF" w:val="clear"/>
        <w:ind w:firstLine="567"/>
        <w:jc w:val="both"/>
        <w:rPr>
          <w:sz w:val="24"/>
          <w:szCs w:val="24"/>
          <w:lang w:val="en-US" w:eastAsia="en-US"/>
        </w:rPr>
      </w:pPr>
      <w:r>
        <w:rPr>
          <w:color w:val="000000"/>
          <w:sz w:val="24"/>
          <w:szCs w:val="24"/>
          <w:lang w:val="en-US" w:eastAsia="en-US"/>
        </w:rPr>
        <w:t>Труд иранского следователя считался положительным для шаха и отрицательным для народа. Бухгалтер, рабо</w:t>
        <w:softHyphen/>
        <w:t>тающий в кабаре и в храме — работает на два фронта: тём</w:t>
        <w:softHyphen/>
        <w:t>ный и светлый. Большинство людей, в том числе и последователи Учения, сотрудничают и с тёмными силами, и со светлыми. Чтобы прокормить себя и семью (законное побуждение), человек занимается неблаговидным трудом. На судилище в Т[онком] Мире про него скажут: «Виноват, но заслуживает снисхождения!»</w:t>
      </w:r>
    </w:p>
    <w:p>
      <w:pPr>
        <w:pStyle w:val="Normal"/>
        <w:shd w:fill="FFFFFF" w:val="clear"/>
        <w:ind w:firstLine="567"/>
        <w:jc w:val="both"/>
        <w:rPr/>
      </w:pPr>
      <w:r>
        <w:rPr>
          <w:color w:val="000000"/>
          <w:sz w:val="24"/>
          <w:szCs w:val="24"/>
          <w:lang w:val="en-US" w:eastAsia="en-US"/>
        </w:rPr>
        <w:t>Если расширить представления, то можно сказать, что</w:t>
      </w:r>
      <w:r>
        <w:rPr>
          <w:sz w:val="24"/>
          <w:szCs w:val="24"/>
          <w:lang w:val="en-US" w:eastAsia="en-US"/>
        </w:rPr>
        <w:t xml:space="preserve"> </w:t>
      </w:r>
      <w:r>
        <w:rPr>
          <w:color w:val="000000"/>
          <w:sz w:val="24"/>
          <w:szCs w:val="24"/>
          <w:lang w:val="en-US" w:eastAsia="en-US"/>
        </w:rPr>
        <w:t>творцов нет, есть только труженики, ибо самые Высокие Творцы являются лишь Претворителями Божественной Мысли. А постольку, поскольку «совершенство родится из несовершенства» — всякое творчество направлено ко Благу. Даже если разбойник не становится святым, то своим разбоем он ведёт себя к гибели и тем очищает мир.</w:t>
      </w:r>
    </w:p>
    <w:p>
      <w:pPr>
        <w:pStyle w:val="Normal"/>
        <w:shd w:fill="FFFFFF" w:val="clear"/>
        <w:ind w:firstLine="567"/>
        <w:jc w:val="both"/>
        <w:rPr>
          <w:sz w:val="24"/>
          <w:szCs w:val="24"/>
          <w:lang w:val="en-US" w:eastAsia="en-US"/>
        </w:rPr>
      </w:pPr>
      <w:r>
        <w:rPr>
          <w:color w:val="000000"/>
          <w:sz w:val="24"/>
          <w:szCs w:val="24"/>
          <w:lang w:val="en-US" w:eastAsia="en-US"/>
        </w:rPr>
        <w:t>Но к чему все эти рассуждения, напоминающие раз</w:t>
        <w:softHyphen/>
        <w:t>мышления средневековых схоластов? Конечно, бухгалтер является зачатком математика, а творчество математика Ковалевской Учение относит к самому высокому мыслен</w:t>
        <w:softHyphen/>
        <w:t xml:space="preserve">ному творчеству, (см. МО/1-102) </w:t>
      </w:r>
      <w:r>
        <w:rPr>
          <w:rStyle w:val="FootnoteCharacters"/>
          <w:rStyle w:val="FootnoteAnchor"/>
          <w:color w:val="000000"/>
          <w:sz w:val="24"/>
          <w:szCs w:val="24"/>
          <w:lang w:val="en-US" w:eastAsia="en-US"/>
        </w:rPr>
        <w:footnoteReference w:customMarkFollows="1" w:id="55"/>
        <w: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ероятно, все эти размышления о духовном творчестве вызваны желанием обуздать тёмное творчество и приоб</w:t>
        <w:softHyphen/>
        <w:t>щиться к Высшим Сферам. МО/1-103 говорит:</w:t>
      </w:r>
    </w:p>
    <w:p>
      <w:pPr>
        <w:pStyle w:val="Normal"/>
        <w:shd w:fill="FFFFFF" w:val="clear"/>
        <w:ind w:firstLine="567"/>
        <w:jc w:val="both"/>
        <w:rPr>
          <w:sz w:val="24"/>
          <w:szCs w:val="24"/>
          <w:lang w:val="en-US" w:eastAsia="en-US"/>
        </w:rPr>
      </w:pPr>
      <w:r>
        <w:rPr>
          <w:color w:val="000000"/>
          <w:sz w:val="24"/>
          <w:szCs w:val="24"/>
          <w:lang w:val="en-US" w:eastAsia="en-US"/>
        </w:rPr>
        <w:t>«... Мир Огненный проливает постоянно волны воз</w:t>
        <w:softHyphen/>
        <w:t>действий. ЖАЛЬ, ЧТО РЕДКИ ПРИЕМНИКИ, но если начать упражнять сознание на общение с Огненным Ми</w:t>
        <w:softHyphen/>
        <w:t xml:space="preserve">ром, то такой приемник может естественно утвердиться. НО САМОЕ ПРОСТОЕ ДЛЯ ВСЕХ МИРОВ </w:t>
      </w:r>
      <w:r>
        <w:rPr>
          <w:i/>
          <w:iCs/>
          <w:color w:val="000000"/>
          <w:sz w:val="24"/>
          <w:szCs w:val="24"/>
          <w:lang w:val="en-US" w:eastAsia="en-US"/>
        </w:rPr>
        <w:t>ПРИЛЕПИТЬСЯ КРЕПКО к ИЕРАРХИИ».</w:t>
      </w:r>
    </w:p>
    <w:p>
      <w:pPr>
        <w:pStyle w:val="Normal"/>
        <w:shd w:fill="FFFFFF" w:val="clear"/>
        <w:ind w:firstLine="567"/>
        <w:jc w:val="both"/>
        <w:rPr/>
      </w:pPr>
      <w:r>
        <w:rPr>
          <w:color w:val="000000"/>
          <w:sz w:val="24"/>
          <w:szCs w:val="24"/>
          <w:lang w:val="en-US" w:eastAsia="en-US"/>
        </w:rPr>
        <w:t xml:space="preserve">Люди с религиозным сознанием могут выбирать себе Учителя среди Святых. Так, например, Лида, до подхода к Уч[ению], выбрала своим Предстателем Преподобного Сергия, и каждую субботу и воскресенье ходила в церковь и, ставя свечу перед его Образом, истово молилась. Люди, у которых выкорчеваны религиозные представления, но которые что-то знают об Н.К. и Е.И., смело могут выбрать Их своими Предстателями. Дальше есть Владыки, Представитель Логоса Урана... </w:t>
      </w:r>
      <w:r>
        <w:rPr>
          <w:i/>
          <w:iCs/>
          <w:color w:val="000000"/>
          <w:sz w:val="24"/>
          <w:szCs w:val="24"/>
          <w:lang w:val="en-US" w:eastAsia="en-US"/>
        </w:rPr>
        <w:t xml:space="preserve">когда время придёт </w:t>
      </w:r>
      <w:r>
        <w:rPr>
          <w:color w:val="000000"/>
          <w:sz w:val="24"/>
          <w:szCs w:val="24"/>
          <w:lang w:val="en-US" w:eastAsia="en-US"/>
        </w:rPr>
        <w:t>и сложатся необходимые обстоятельства — СЕРДЦЕ САМО ПОДСКАЖЕТ Иерархи</w:t>
        <w:softHyphen/>
        <w:t>ческие решения. Ещё проще решается вопрос о земном учи</w:t>
        <w:softHyphen/>
        <w:t xml:space="preserve">теле. Приоритет </w:t>
      </w:r>
      <w:r>
        <w:rPr>
          <w:i/>
          <w:iCs/>
          <w:color w:val="000000"/>
          <w:sz w:val="24"/>
          <w:szCs w:val="24"/>
          <w:lang w:val="en-US" w:eastAsia="en-US"/>
        </w:rPr>
        <w:t xml:space="preserve">знания и опыта </w:t>
      </w:r>
      <w:r>
        <w:rPr>
          <w:color w:val="000000"/>
          <w:sz w:val="24"/>
          <w:szCs w:val="24"/>
          <w:lang w:val="en-US" w:eastAsia="en-US"/>
        </w:rPr>
        <w:t xml:space="preserve">укажет на того, кого можно избрать своим земным Учителем, то есть человека, у которого </w:t>
      </w:r>
      <w:r>
        <w:rPr>
          <w:i/>
          <w:iCs/>
          <w:color w:val="000000"/>
          <w:sz w:val="24"/>
          <w:szCs w:val="24"/>
          <w:lang w:val="en-US" w:eastAsia="en-US"/>
        </w:rPr>
        <w:t xml:space="preserve">можно поучиться, </w:t>
      </w:r>
      <w:r>
        <w:rPr>
          <w:color w:val="000000"/>
          <w:sz w:val="24"/>
          <w:szCs w:val="24"/>
          <w:lang w:val="en-US" w:eastAsia="en-US"/>
        </w:rPr>
        <w:t xml:space="preserve">и с которым можно </w:t>
      </w:r>
      <w:r>
        <w:rPr>
          <w:i/>
          <w:iCs/>
          <w:color w:val="000000"/>
          <w:sz w:val="24"/>
          <w:szCs w:val="24"/>
          <w:lang w:val="en-US" w:eastAsia="en-US"/>
        </w:rPr>
        <w:t xml:space="preserve">посоветоваться. </w:t>
      </w:r>
      <w:r>
        <w:rPr>
          <w:color w:val="000000"/>
          <w:sz w:val="24"/>
          <w:szCs w:val="24"/>
          <w:lang w:val="en-US" w:eastAsia="en-US"/>
        </w:rPr>
        <w:t>Если такого нет, или чрезмерное самомнение мешает увидеть его среди окружающих, то его надо ждать, опираясь на Учение и Незримое Руководство. Ведь сказано же в Уч[ении]: «НЕ СОМНЕВАЙТЕСЬ — САМОЕ МАЛО-МАЛЕЙШЕЕ УСТРЕМЛЕНИЕ БУДЕТ ЗАМЕЧЕНО И ПОДДЕРЖАНО!». Однако избрание учителя не должно быть формальным актом, оно должно утверждаться соответственным поведением. Можно ли, избрав себе учителя, пренебрегать его советами, как это делал, например, один наш друг, или как, например, одна девушка попросилась в ученицы к тому, которого всё время пыталась обмануть.</w:t>
      </w:r>
    </w:p>
    <w:p>
      <w:pPr>
        <w:pStyle w:val="Normal"/>
        <w:shd w:fill="FFFFFF" w:val="clear"/>
        <w:ind w:firstLine="567"/>
        <w:jc w:val="both"/>
        <w:rPr>
          <w:sz w:val="24"/>
          <w:szCs w:val="24"/>
          <w:lang w:val="en-US" w:eastAsia="en-US"/>
        </w:rPr>
      </w:pPr>
      <w:r>
        <w:rPr>
          <w:color w:val="000000"/>
          <w:sz w:val="24"/>
          <w:szCs w:val="24"/>
          <w:lang w:val="en-US" w:eastAsia="en-US"/>
        </w:rPr>
        <w:t xml:space="preserve">Коллонтаевский, вероятно, </w:t>
      </w:r>
      <w:r>
        <w:rPr>
          <w:i/>
          <w:iCs/>
          <w:color w:val="000000"/>
          <w:sz w:val="24"/>
          <w:szCs w:val="24"/>
          <w:lang w:val="en-US" w:eastAsia="en-US"/>
        </w:rPr>
        <w:t xml:space="preserve">символизировал </w:t>
      </w:r>
      <w:r>
        <w:rPr>
          <w:color w:val="000000"/>
          <w:sz w:val="24"/>
          <w:szCs w:val="24"/>
          <w:lang w:val="en-US" w:eastAsia="en-US"/>
        </w:rPr>
        <w:t xml:space="preserve">расправу духа над своими порождениями. Но иногда, действительно, может быть такое мощное возмущение духа на свои слабости, что он </w:t>
      </w:r>
      <w:r>
        <w:rPr>
          <w:i/>
          <w:iCs/>
          <w:color w:val="000000"/>
          <w:sz w:val="24"/>
          <w:szCs w:val="24"/>
          <w:lang w:val="en-US" w:eastAsia="en-US"/>
        </w:rPr>
        <w:t xml:space="preserve">одним ударом </w:t>
      </w:r>
      <w:r>
        <w:rPr>
          <w:color w:val="000000"/>
          <w:sz w:val="24"/>
          <w:szCs w:val="24"/>
          <w:lang w:val="en-US" w:eastAsia="en-US"/>
        </w:rPr>
        <w:t>кончает со своим порож</w:t>
        <w:softHyphen/>
        <w:t>дением. Так, например, один мой хороший знакомый А.П.Х., сорок лет не вынимавший трубку изо рта, бросил курить мгновенно, и раз и навсегда. И можно спросить его — легко ли ему было сделать это? В большинстве же случаев транс</w:t>
        <w:softHyphen/>
        <w:t>мутация, то есть ПЕРЕПЛАВКА НЕСОВЕРШЕННОГО В БОЛЕЕ СОВЕРШЕННОЕ, происходит очень медленно и тя</w:t>
        <w:softHyphen/>
        <w:t>нется иногда многие века, многие воплощения. В какой-то степени это передано в «Смирительной рубашке» Дж. Лон</w:t>
        <w:softHyphen/>
        <w:t>дона. Его героя всё время губил гнев — вспыльчивость.</w:t>
      </w:r>
    </w:p>
    <w:p>
      <w:pPr>
        <w:pStyle w:val="Normal"/>
        <w:shd w:fill="FFFFFF" w:val="clear"/>
        <w:ind w:firstLine="567"/>
        <w:jc w:val="both"/>
        <w:rPr/>
      </w:pPr>
      <w:r>
        <w:rPr>
          <w:color w:val="000000"/>
          <w:sz w:val="24"/>
          <w:szCs w:val="24"/>
          <w:lang w:val="en-US" w:eastAsia="en-US"/>
        </w:rPr>
        <w:t>Конечно, осуждение своих порождений или отрица</w:t>
        <w:softHyphen/>
        <w:t>тельных привычек — недостаточно. Но с этого, обычно, надо начинать. Самомнение одного нашего друга чудовищ</w:t>
        <w:softHyphen/>
        <w:t xml:space="preserve">но, но он не только не осуждает себя за него, но даже просто </w:t>
      </w:r>
      <w:r>
        <w:rPr>
          <w:i/>
          <w:iCs/>
          <w:color w:val="000000"/>
          <w:sz w:val="24"/>
          <w:szCs w:val="24"/>
          <w:lang w:val="en-US" w:eastAsia="en-US"/>
        </w:rPr>
        <w:t xml:space="preserve">не замечает </w:t>
      </w:r>
      <w:r>
        <w:rPr>
          <w:color w:val="000000"/>
          <w:sz w:val="24"/>
          <w:szCs w:val="24"/>
          <w:lang w:val="en-US" w:eastAsia="en-US"/>
        </w:rPr>
        <w:t>его. Возможно ли избавление от него в таком случае?!</w:t>
      </w:r>
    </w:p>
    <w:p>
      <w:pPr>
        <w:pStyle w:val="Normal"/>
        <w:shd w:fill="FFFFFF" w:val="clear"/>
        <w:ind w:firstLine="567"/>
        <w:jc w:val="both"/>
        <w:rPr>
          <w:sz w:val="24"/>
          <w:szCs w:val="24"/>
          <w:lang w:val="en-US" w:eastAsia="en-US"/>
        </w:rPr>
      </w:pPr>
      <w:r>
        <w:rPr>
          <w:color w:val="000000"/>
          <w:sz w:val="24"/>
          <w:szCs w:val="24"/>
          <w:lang w:val="en-US" w:eastAsia="en-US"/>
        </w:rPr>
        <w:t>Решили установить переписку с Музеем в Н.-Й.</w:t>
      </w:r>
      <w:r>
        <w:rPr>
          <w:rStyle w:val="FootnoteCharacters"/>
          <w:rStyle w:val="FootnoteAnchor"/>
          <w:color w:val="000000"/>
          <w:sz w:val="24"/>
          <w:szCs w:val="24"/>
          <w:lang w:val="en-US" w:eastAsia="en-US"/>
        </w:rPr>
        <w:footnoteReference w:customMarkFollows="1" w:id="56"/>
        <w:t>*</w:t>
      </w:r>
      <w:r>
        <w:rPr>
          <w:color w:val="000000"/>
          <w:sz w:val="24"/>
          <w:szCs w:val="24"/>
          <w:lang w:val="en-US" w:eastAsia="en-US"/>
        </w:rPr>
        <w:t xml:space="preserve"> Четыре месяца колебались. Всё думали — зачем? Но когда подумали, что это важно не для нас лично, а для Общего Блага, то письма, которые никак не могли родиться в течение четырёх месяцев — родились мгновенно. Кстати слышали ли Вы передачу о Н.-Й. Музее?</w:t>
      </w:r>
    </w:p>
    <w:p>
      <w:pPr>
        <w:pStyle w:val="Normal"/>
        <w:shd w:fill="FFFFFF" w:val="clear"/>
        <w:ind w:firstLine="567"/>
        <w:jc w:val="both"/>
        <w:rPr>
          <w:sz w:val="24"/>
          <w:szCs w:val="24"/>
          <w:lang w:val="en-US" w:eastAsia="en-US"/>
        </w:rPr>
      </w:pPr>
      <w:r>
        <w:rPr>
          <w:color w:val="000000"/>
          <w:sz w:val="24"/>
          <w:szCs w:val="24"/>
          <w:lang w:val="en-US" w:eastAsia="en-US"/>
        </w:rPr>
        <w:t>Читали ли Вы «Огонёк» № 11 и «Вокруг Света» № 3? Почитайте — интересно.</w:t>
      </w:r>
    </w:p>
    <w:p>
      <w:pPr>
        <w:pStyle w:val="Normal"/>
        <w:shd w:fill="FFFFFF" w:val="clear"/>
        <w:ind w:firstLine="567"/>
        <w:jc w:val="both"/>
        <w:rPr>
          <w:sz w:val="24"/>
          <w:szCs w:val="24"/>
          <w:lang w:val="en-US" w:eastAsia="en-US"/>
        </w:rPr>
      </w:pPr>
      <w:r>
        <w:rPr>
          <w:color w:val="000000"/>
          <w:sz w:val="24"/>
          <w:szCs w:val="24"/>
          <w:lang w:val="en-US" w:eastAsia="en-US"/>
        </w:rPr>
        <w:t>Перечислите в уме названия картин Н.К. Если бы Вы написали столько же рассказов, повестей, статей, очерков под такими же, примерно, названиями — ВЫ бы ВЫПОЛ</w:t>
        <w:softHyphen/>
        <w:t>НИЛИ ВОЗЛОЖЕННЫЕ НА ВАС НАДЕЖДЫ Н.К. и Е.И. Это было бы Вашим духовным творчеством.</w:t>
      </w:r>
    </w:p>
    <w:p>
      <w:pPr>
        <w:pStyle w:val="Normal"/>
        <w:shd w:fill="FFFFFF" w:val="clear"/>
        <w:ind w:firstLine="567"/>
        <w:jc w:val="both"/>
        <w:rPr>
          <w:sz w:val="24"/>
          <w:szCs w:val="24"/>
          <w:lang w:val="en-US" w:eastAsia="en-US"/>
        </w:rPr>
      </w:pPr>
      <w:r>
        <w:rPr>
          <w:color w:val="000000"/>
          <w:sz w:val="24"/>
          <w:szCs w:val="24"/>
          <w:lang w:val="en-US" w:eastAsia="en-US"/>
        </w:rPr>
        <w:t>Я видел не состоявшееся поручение: 9 толстых томов среднего формата, в светлых красивых переплётах, открыл первую книгу и перелистал её: мелькнули названия: «Песнь Шамбале», «Ведущая», «Пламенная Чаша», «Майтрейя Победный»... Читаю и восхищаюсь: изумительно написано, такая же проза, как и в «Звёздах М.»</w:t>
      </w:r>
      <w:r>
        <w:rPr>
          <w:rStyle w:val="FootnoteCharacters"/>
          <w:rStyle w:val="FootnoteAnchor"/>
          <w:color w:val="000000"/>
          <w:sz w:val="24"/>
          <w:szCs w:val="24"/>
          <w:lang w:val="en-US" w:eastAsia="en-US"/>
        </w:rPr>
        <w:footnoteReference w:customMarkFollows="1" w:id="57"/>
        <w:t>*</w:t>
      </w:r>
      <w:r>
        <w:rPr>
          <w:rStyle w:val="FootnoteCharacters"/>
          <w:color w:val="000000"/>
          <w:sz w:val="24"/>
          <w:szCs w:val="24"/>
          <w:lang w:val="en-US" w:eastAsia="en-US"/>
        </w:rPr>
        <w:t>*</w:t>
      </w:r>
      <w:r>
        <w:rPr>
          <w:color w:val="000000"/>
          <w:sz w:val="24"/>
          <w:szCs w:val="24"/>
          <w:lang w:val="en-US" w:eastAsia="en-US"/>
        </w:rPr>
        <w:t>, но какие изумительные, вдохновляющие сюжеты! Думаю: «Молодец А.П.! А я-то его попрекал, что он пользовался для своего творчества только субстанцией невысокого астрала, а тут смотрите — мысль его взметает самые высокие слои Акаш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05.7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от уже три недели, как мы находимся в Уранге. Приехали чуть живые: прошедшая зима крепко опусто</w:t>
        <w:softHyphen/>
        <w:t>шила обоих. Думали, что уже не сможем заниматься сель</w:t>
        <w:softHyphen/>
        <w:t>ским хозяйством и строительством, но горно-лесная прана быстро восстановила силы.</w:t>
      </w:r>
    </w:p>
    <w:p>
      <w:pPr>
        <w:pStyle w:val="Normal"/>
        <w:shd w:fill="FFFFFF" w:val="clear"/>
        <w:ind w:firstLine="567"/>
        <w:jc w:val="both"/>
        <w:rPr>
          <w:color w:val="000000"/>
          <w:sz w:val="24"/>
          <w:szCs w:val="24"/>
          <w:lang w:val="en-US" w:eastAsia="en-US"/>
        </w:rPr>
      </w:pPr>
      <w:r>
        <w:rPr>
          <w:color w:val="000000"/>
          <w:sz w:val="24"/>
          <w:szCs w:val="24"/>
          <w:lang w:val="en-US" w:eastAsia="en-US"/>
        </w:rPr>
        <w:t>Бурное наводнение разрушило мостик через реку и отрезало нас от молока, воды и поезда (который теперь еже</w:t>
        <w:softHyphen/>
        <w:t>дневно останавливается напротив нас). Возникла острая дискуссия между друзьями: является ли это ударом тёмных сил или стихийным бедствием? Я заявил, что просто смешно думать, якобы тёмные силы ускорили таянье снегов, под</w:t>
        <w:softHyphen/>
        <w:t>няли уровень вод, чтобы нанести нам удар. Но некоторые стояли на своём. Я назвал это смесью невежества и самомнения. Но мои оппоненты оказались правыми. Один человек, психологированный т[ёмным] иерофантом, приказал открыть шлюзы плотины в момент наибольшего напряжения паводковых вод, необоснованно опасаясь за плотину. В результате уровень реки катастрофически повысился и разъярённый поток, обрушившись на мостик, сорвал с него доски.</w:t>
      </w:r>
    </w:p>
    <w:p>
      <w:pPr>
        <w:pStyle w:val="TextBodyIndent"/>
        <w:rPr>
          <w:lang w:val="en-US" w:eastAsia="en-US"/>
        </w:rPr>
      </w:pPr>
      <w:r>
        <w:rPr>
          <w:lang w:val="en-US" w:eastAsia="en-US"/>
        </w:rPr>
        <w:t>Да, после того «крупного разговора» Ж. сильно изме</w:t>
        <w:softHyphen/>
        <w:t>нился. Изменилось и отношение к Новой Стране и к нам лично. Конечно, это не любовь, но что-то вроде признания силы, ранее презрительно отвергаемой. Но не следует преувеличивать степень возрождения Ж. — в одно мгно</w:t>
        <w:softHyphen/>
        <w:t>вение такие тяжёлые свойства не испаряются! На нём появилась печать ухода.</w:t>
      </w:r>
    </w:p>
    <w:p>
      <w:pPr>
        <w:pStyle w:val="Normal"/>
        <w:shd w:fill="FFFFFF" w:val="clear"/>
        <w:ind w:firstLine="567"/>
        <w:jc w:val="both"/>
        <w:rPr>
          <w:sz w:val="24"/>
          <w:szCs w:val="24"/>
          <w:lang w:val="en-US" w:eastAsia="en-US"/>
        </w:rPr>
      </w:pPr>
      <w:r>
        <w:rPr>
          <w:color w:val="000000"/>
          <w:sz w:val="24"/>
          <w:szCs w:val="24"/>
          <w:lang w:val="en-US" w:eastAsia="en-US"/>
        </w:rPr>
        <w:t>Начал закругляться и я. Надоело возиться со своим</w:t>
      </w:r>
      <w:r>
        <w:rPr>
          <w:sz w:val="24"/>
          <w:szCs w:val="24"/>
          <w:lang w:val="en-US" w:eastAsia="en-US"/>
        </w:rPr>
        <w:t xml:space="preserve"> </w:t>
      </w:r>
      <w:r>
        <w:rPr>
          <w:color w:val="000000"/>
          <w:sz w:val="24"/>
          <w:szCs w:val="24"/>
          <w:lang w:val="en-US" w:eastAsia="en-US"/>
        </w:rPr>
        <w:t>дряхлеющим телом. Масса времени уходит на штопание дыр. Только заштопаешь одну — тут же появляется другая. Сколько же можно штопать?! Надо переходить в новое тело! Правда, ужасно страшит необходимость пребывания в незнании,</w:t>
      </w:r>
      <w:r>
        <w:rPr>
          <w:sz w:val="24"/>
          <w:szCs w:val="24"/>
          <w:lang w:val="en-US" w:eastAsia="en-US"/>
        </w:rPr>
        <w:t xml:space="preserve"> </w:t>
      </w:r>
      <w:r>
        <w:rPr>
          <w:color w:val="000000"/>
          <w:sz w:val="24"/>
          <w:szCs w:val="24"/>
          <w:lang w:val="en-US" w:eastAsia="en-US"/>
        </w:rPr>
        <w:t>необходимость женитьбы, карьеры и т.п., но поддерживает мысль, что накопленные знания проявятся ускоренной &lt;...&gt;</w:t>
      </w:r>
    </w:p>
    <w:p>
      <w:pPr>
        <w:pStyle w:val="Normal"/>
        <w:shd w:fill="FFFFFF" w:val="clear"/>
        <w:ind w:firstLine="567"/>
        <w:jc w:val="both"/>
        <w:rPr>
          <w:sz w:val="24"/>
          <w:szCs w:val="24"/>
          <w:lang w:val="en-US" w:eastAsia="en-US"/>
        </w:rPr>
      </w:pPr>
      <w:r>
        <w:rPr>
          <w:color w:val="000000"/>
          <w:sz w:val="24"/>
          <w:szCs w:val="24"/>
          <w:lang w:val="en-US" w:eastAsia="en-US"/>
        </w:rPr>
        <w:t xml:space="preserve">Почему Афродита греков первоначально была лишь богиней </w:t>
      </w:r>
      <w:r>
        <w:rPr>
          <w:i/>
          <w:iCs/>
          <w:color w:val="000000"/>
          <w:sz w:val="24"/>
          <w:szCs w:val="24"/>
          <w:lang w:val="en-US" w:eastAsia="en-US"/>
        </w:rPr>
        <w:t xml:space="preserve">плодородия? </w:t>
      </w:r>
      <w:r>
        <w:rPr>
          <w:color w:val="000000"/>
          <w:sz w:val="24"/>
          <w:szCs w:val="24"/>
          <w:lang w:val="en-US" w:eastAsia="en-US"/>
        </w:rPr>
        <w:t xml:space="preserve">Богиня, творящая жизнь, или творческая энергия, стремится </w:t>
      </w:r>
      <w:r>
        <w:rPr>
          <w:i/>
          <w:iCs/>
          <w:color w:val="000000"/>
          <w:sz w:val="24"/>
          <w:szCs w:val="24"/>
          <w:lang w:val="en-US" w:eastAsia="en-US"/>
        </w:rPr>
        <w:t xml:space="preserve">к размножению зёрен. </w:t>
      </w:r>
      <w:r>
        <w:rPr>
          <w:color w:val="000000"/>
          <w:sz w:val="24"/>
          <w:szCs w:val="24"/>
          <w:lang w:val="en-US" w:eastAsia="en-US"/>
        </w:rPr>
        <w:t>Урожай зависит не только от погодных условий, не только от качества обработки почвы, но и от психической энергии пахарей и их жён, иначе говоря, от их жизнеспособности, которая заклю</w:t>
        <w:softHyphen/>
        <w:t>чается в их семенах. Конечно, не сами по себе семена, но та энергия, которая их умножает и увеличивает качество их жизнеспособности. Эта энергия и олицетворялась в образе</w:t>
      </w:r>
      <w:r>
        <w:rPr>
          <w:sz w:val="24"/>
          <w:szCs w:val="24"/>
          <w:lang w:val="en-US" w:eastAsia="en-US"/>
        </w:rPr>
        <w:t xml:space="preserve"> </w:t>
      </w:r>
      <w:r>
        <w:rPr>
          <w:color w:val="000000"/>
          <w:sz w:val="24"/>
          <w:szCs w:val="24"/>
          <w:lang w:val="en-US" w:eastAsia="en-US"/>
        </w:rPr>
        <w:t>Афродиты.</w:t>
      </w:r>
    </w:p>
    <w:p>
      <w:pPr>
        <w:pStyle w:val="Normal"/>
        <w:shd w:fill="FFFFFF" w:val="clear"/>
        <w:ind w:firstLine="567"/>
        <w:jc w:val="both"/>
        <w:rPr>
          <w:sz w:val="24"/>
          <w:szCs w:val="24"/>
          <w:lang w:val="en-US" w:eastAsia="en-US"/>
        </w:rPr>
      </w:pPr>
      <w:r>
        <w:rPr>
          <w:color w:val="000000"/>
          <w:sz w:val="24"/>
          <w:szCs w:val="24"/>
          <w:lang w:val="en-US" w:eastAsia="en-US"/>
        </w:rPr>
        <w:t>Народ говорит: «Вся сила в гонадах». Действительно, физическая мощь человека зависит от качества и коли</w:t>
        <w:softHyphen/>
        <w:t>чества его семян. Человек начинается от момента сочетания семян, развивается до периода, когда сам начинает порож</w:t>
        <w:softHyphen/>
        <w:t xml:space="preserve">дать семена, проходит период размножения или посева и, когда становится неспособным творить себе подобных — умирает: </w:t>
      </w:r>
      <w:r>
        <w:rPr>
          <w:i/>
          <w:iCs/>
          <w:color w:val="000000"/>
          <w:sz w:val="24"/>
          <w:szCs w:val="24"/>
          <w:lang w:val="en-US" w:eastAsia="en-US"/>
        </w:rPr>
        <w:t xml:space="preserve">он становится ненужным Природе, </w:t>
      </w:r>
      <w:r>
        <w:rPr>
          <w:color w:val="000000"/>
          <w:sz w:val="24"/>
          <w:szCs w:val="24"/>
          <w:lang w:val="en-US" w:eastAsia="en-US"/>
        </w:rPr>
        <w:t xml:space="preserve">Существо, не способное размножать ЖИЗНЬ, становится балластом и </w:t>
      </w:r>
      <w:r>
        <w:rPr>
          <w:i/>
          <w:iCs/>
          <w:color w:val="000000"/>
          <w:sz w:val="24"/>
          <w:szCs w:val="24"/>
          <w:lang w:val="en-US" w:eastAsia="en-US"/>
        </w:rPr>
        <w:t xml:space="preserve">выкидывается из потока </w:t>
      </w:r>
      <w:r>
        <w:rPr>
          <w:color w:val="000000"/>
          <w:sz w:val="24"/>
          <w:szCs w:val="24"/>
          <w:lang w:val="en-US" w:eastAsia="en-US"/>
        </w:rPr>
        <w:t>ЖИЗНИ. Не способные опло</w:t>
        <w:softHyphen/>
        <w:t>дотворять и родить ещё используются на подсобных работах по размножению жизни — они помогают родить и выращивать потомство своим детям. Дедушки и бабушки помогают своим детям по хозяйству, разгружая их детородную мощь и пестуя внучат. Но незыблемый закон ПРИРОДЫ гласит: ЛИШЬ ТВОРЯЩИЕ ЖИЗНЬ МОГУТ ПРЕБЫВАТЬ В ПОТОКЕ ЖИЗНИ.</w:t>
      </w:r>
    </w:p>
    <w:p>
      <w:pPr>
        <w:pStyle w:val="Normal"/>
        <w:shd w:fill="FFFFFF" w:val="clear"/>
        <w:ind w:firstLine="567"/>
        <w:jc w:val="both"/>
        <w:rPr>
          <w:sz w:val="24"/>
          <w:szCs w:val="24"/>
          <w:lang w:val="en-US" w:eastAsia="en-US"/>
        </w:rPr>
      </w:pPr>
      <w:r>
        <w:rPr>
          <w:color w:val="000000"/>
          <w:sz w:val="24"/>
          <w:szCs w:val="24"/>
          <w:lang w:val="en-US" w:eastAsia="en-US"/>
        </w:rPr>
        <w:t>Некоторые удивляются долголетию старцев. Иссле</w:t>
        <w:softHyphen/>
        <w:t xml:space="preserve">дование показало бы, что эти старцы, несмотря на возраст, имеют жизнеспособные гонады. В гороскопе А. видим сильный Марс, который имеет сильнейший секстиль с Юпитером, сильный треугольник с Солнцем и Луною (!) и треугольник с Нептуном. Уран, в соединении с Меркурием в жизненном Скорпионе, рождает сильное, постоянное эротическое мышление. Эротические образы и чувство усиливают производство семян и тем самым увеличивают природную жизнеспособность, указанную Марсом. </w:t>
      </w:r>
      <w:r>
        <w:rPr>
          <w:i/>
          <w:iCs/>
          <w:color w:val="000000"/>
          <w:sz w:val="24"/>
          <w:szCs w:val="24"/>
          <w:lang w:val="en-US" w:eastAsia="en-US"/>
        </w:rPr>
        <w:t>&lt;...&gt;</w:t>
      </w:r>
    </w:p>
    <w:p>
      <w:pPr>
        <w:pStyle w:val="Normal"/>
        <w:shd w:fill="FFFFFF" w:val="clear"/>
        <w:ind w:firstLine="567"/>
        <w:jc w:val="both"/>
        <w:rPr/>
      </w:pPr>
      <w:r>
        <w:rPr>
          <w:color w:val="000000"/>
          <w:sz w:val="24"/>
          <w:szCs w:val="24"/>
          <w:lang w:val="en-US" w:eastAsia="en-US"/>
        </w:rPr>
        <w:t>С</w:t>
      </w:r>
      <w:r>
        <w:rPr>
          <w:i/>
          <w:iCs/>
          <w:color w:val="000000"/>
          <w:sz w:val="24"/>
          <w:szCs w:val="24"/>
          <w:lang w:val="en-US" w:eastAsia="en-US"/>
        </w:rPr>
        <w:t xml:space="preserve"> </w:t>
      </w:r>
      <w:r>
        <w:rPr>
          <w:color w:val="000000"/>
          <w:sz w:val="24"/>
          <w:szCs w:val="24"/>
          <w:lang w:val="en-US" w:eastAsia="en-US"/>
        </w:rPr>
        <w:t>оформлением олимпийской религии, Афродита стано</w:t>
        <w:softHyphen/>
        <w:t xml:space="preserve">вится богиней чувственной любви, красоты и эротического очарования. Против этого культа восстали великие философы </w:t>
      </w:r>
      <w:r>
        <w:rPr>
          <w:color w:val="000000"/>
          <w:sz w:val="24"/>
          <w:szCs w:val="24"/>
          <w:lang w:val="en-US" w:eastAsia="en-US"/>
        </w:rPr>
        <w:t>V</w:t>
      </w:r>
      <w:r>
        <w:rPr>
          <w:color w:val="000000"/>
          <w:sz w:val="24"/>
          <w:szCs w:val="24"/>
          <w:lang w:val="en-US" w:eastAsia="en-US"/>
        </w:rPr>
        <w:t>-</w:t>
      </w:r>
      <w:r>
        <w:rPr>
          <w:color w:val="000000"/>
          <w:sz w:val="24"/>
          <w:szCs w:val="24"/>
          <w:lang w:val="en-US" w:eastAsia="en-US"/>
        </w:rPr>
        <w:t>VI</w:t>
      </w:r>
      <w:r>
        <w:rPr>
          <w:color w:val="000000"/>
          <w:sz w:val="24"/>
          <w:szCs w:val="24"/>
          <w:lang w:val="en-US" w:eastAsia="en-US"/>
        </w:rPr>
        <w:t xml:space="preserve"> вв. до Р.Х., видевшие в Афродите Царицу Мысли. Они призывали различать Афродиту Пандемос</w:t>
      </w:r>
      <w:r>
        <w:rPr>
          <w:rStyle w:val="FootnoteCharacters"/>
          <w:rStyle w:val="FootnoteAnchor"/>
          <w:color w:val="000000"/>
          <w:sz w:val="24"/>
          <w:szCs w:val="24"/>
          <w:lang w:val="en-US" w:eastAsia="en-US"/>
        </w:rPr>
        <w:footnoteReference w:customMarkFollows="1" w:id="58"/>
        <w:t>*</w:t>
      </w:r>
      <w:r>
        <w:rPr>
          <w:color w:val="000000"/>
          <w:sz w:val="24"/>
          <w:szCs w:val="24"/>
          <w:lang w:val="en-US" w:eastAsia="en-US"/>
        </w:rPr>
        <w:t xml:space="preserve"> — божество грубой чувственной любви и Афродиту УРАНИЮ, вселяющую в людей возвышенную, идеальную любовь.</w:t>
      </w:r>
    </w:p>
    <w:p>
      <w:pPr>
        <w:pStyle w:val="Normal"/>
        <w:shd w:fill="FFFFFF" w:val="clear"/>
        <w:ind w:firstLine="567"/>
        <w:jc w:val="both"/>
        <w:rPr>
          <w:sz w:val="24"/>
          <w:szCs w:val="24"/>
          <w:lang w:val="en-US" w:eastAsia="en-US"/>
        </w:rPr>
      </w:pPr>
      <w:r>
        <w:rPr>
          <w:color w:val="000000"/>
          <w:sz w:val="24"/>
          <w:szCs w:val="24"/>
          <w:lang w:val="en-US" w:eastAsia="en-US"/>
        </w:rPr>
        <w:t>Откуда возникли прозвища Афродиты: Киприда, Пафия, Пафосская богиня, Киферея (Цитера) и другие? Одним из главных мест культа Афродиты был остров Кипр, на который, согласно легенде, вышла рождённая из морской пены богиня. Здесь, в городе Пафосе, находился храм, имев</w:t>
        <w:softHyphen/>
        <w:t>ший общегреческое значение. Другим центром культа Афродиты был остров Кифера. Таким образом, в этих прозвищах не нужно искать какой-то оккультный смысл.</w:t>
      </w:r>
    </w:p>
    <w:p>
      <w:pPr>
        <w:pStyle w:val="Normal"/>
        <w:shd w:fill="FFFFFF" w:val="clear"/>
        <w:ind w:firstLine="567"/>
        <w:jc w:val="both"/>
        <w:rPr>
          <w:sz w:val="24"/>
          <w:szCs w:val="24"/>
          <w:lang w:val="en-US" w:eastAsia="en-US"/>
        </w:rPr>
      </w:pPr>
      <w:r>
        <w:rPr>
          <w:color w:val="000000"/>
          <w:sz w:val="24"/>
          <w:szCs w:val="24"/>
          <w:lang w:val="en-US" w:eastAsia="en-US"/>
        </w:rPr>
        <w:t>Почему постоянным атрибутом богини был её чудес</w:t>
        <w:softHyphen/>
        <w:t>ный пояс? Согласно легенде в нём была сокрыта тайна её обаяния.</w:t>
      </w:r>
    </w:p>
    <w:p>
      <w:pPr>
        <w:pStyle w:val="Normal"/>
        <w:shd w:fill="FFFFFF" w:val="clear"/>
        <w:ind w:firstLine="567"/>
        <w:jc w:val="both"/>
        <w:rPr>
          <w:sz w:val="24"/>
          <w:szCs w:val="24"/>
          <w:lang w:val="en-US" w:eastAsia="en-US"/>
        </w:rPr>
      </w:pPr>
      <w:r>
        <w:rPr>
          <w:color w:val="000000"/>
          <w:sz w:val="24"/>
          <w:szCs w:val="24"/>
          <w:lang w:val="en-US" w:eastAsia="en-US"/>
        </w:rPr>
        <w:t>Тайна этого символа раскрывается обычаем, застав</w:t>
        <w:softHyphen/>
        <w:t xml:space="preserve">лявшем женщин, вступая в брак, дарить Афродите свои вытканные пояса. Смысл пояса тот же, что и венка из цветов. </w:t>
      </w:r>
      <w:r>
        <w:rPr>
          <w:i/>
          <w:iCs/>
          <w:color w:val="000000"/>
          <w:sz w:val="24"/>
          <w:szCs w:val="24"/>
          <w:lang w:val="en-US" w:eastAsia="en-US"/>
        </w:rPr>
        <w:t xml:space="preserve">Круг </w:t>
      </w:r>
      <w:r>
        <w:rPr>
          <w:color w:val="000000"/>
          <w:sz w:val="24"/>
          <w:szCs w:val="24"/>
          <w:lang w:val="en-US" w:eastAsia="en-US"/>
        </w:rPr>
        <w:t xml:space="preserve">— символ женского начала, или </w:t>
      </w:r>
      <w:r>
        <w:rPr>
          <w:i/>
          <w:iCs/>
          <w:color w:val="000000"/>
          <w:sz w:val="24"/>
          <w:szCs w:val="24"/>
          <w:lang w:val="en-US" w:eastAsia="en-US"/>
        </w:rPr>
        <w:t xml:space="preserve">иони. </w:t>
      </w:r>
      <w:r>
        <w:rPr>
          <w:color w:val="000000"/>
          <w:sz w:val="24"/>
          <w:szCs w:val="24"/>
          <w:lang w:val="en-US" w:eastAsia="en-US"/>
        </w:rPr>
        <w:t>Давая богине размножения свои пояса, женщины обязались служить богине плодородия или Размножения.</w:t>
      </w:r>
    </w:p>
    <w:p>
      <w:pPr>
        <w:pStyle w:val="Normal"/>
        <w:shd w:fill="FFFFFF" w:val="clear"/>
        <w:ind w:firstLine="567"/>
        <w:jc w:val="both"/>
        <w:rPr>
          <w:sz w:val="24"/>
          <w:szCs w:val="24"/>
          <w:lang w:val="en-US" w:eastAsia="en-US"/>
        </w:rPr>
      </w:pPr>
      <w:r>
        <w:rPr>
          <w:color w:val="000000"/>
          <w:sz w:val="24"/>
          <w:szCs w:val="24"/>
          <w:lang w:val="en-US" w:eastAsia="en-US"/>
        </w:rPr>
        <w:t>Во время упадка религии в Коринфе, жрицы, обитав</w:t>
        <w:softHyphen/>
        <w:t>шие в храмах Афродиты, несли служение богине, отдаваясь за деньги</w:t>
      </w:r>
      <w:r>
        <w:rPr>
          <w:rStyle w:val="FootnoteCharacters"/>
          <w:rStyle w:val="FootnoteAnchor"/>
          <w:color w:val="000000"/>
          <w:sz w:val="24"/>
          <w:szCs w:val="24"/>
          <w:lang w:val="en-US" w:eastAsia="en-US"/>
        </w:rPr>
        <w:footnoteReference w:customMarkFollows="1" w:id="59"/>
        <w:t>*</w:t>
      </w:r>
      <w:r>
        <w:rPr>
          <w:rStyle w:val="FootnoteCharacters"/>
          <w:color w:val="000000"/>
          <w:sz w:val="24"/>
          <w:szCs w:val="24"/>
          <w:lang w:val="en-US" w:eastAsia="en-US"/>
        </w:rPr>
        <w:t>*</w:t>
      </w:r>
      <w:r>
        <w:rPr>
          <w:color w:val="000000"/>
          <w:sz w:val="24"/>
          <w:szCs w:val="24"/>
          <w:lang w:val="en-US" w:eastAsia="en-US"/>
        </w:rPr>
        <w:t xml:space="preserve">, тем самым отлично умножая доходы храмов. И это называлось </w:t>
      </w:r>
      <w:r>
        <w:rPr>
          <w:i/>
          <w:iCs/>
          <w:color w:val="000000"/>
          <w:sz w:val="24"/>
          <w:szCs w:val="24"/>
          <w:lang w:val="en-US" w:eastAsia="en-US"/>
        </w:rPr>
        <w:t xml:space="preserve">жертвенным </w:t>
      </w:r>
      <w:r>
        <w:rPr>
          <w:color w:val="000000"/>
          <w:sz w:val="24"/>
          <w:szCs w:val="24"/>
          <w:lang w:val="en-US" w:eastAsia="en-US"/>
        </w:rPr>
        <w:t xml:space="preserve">(самоотверженным) </w:t>
      </w:r>
      <w:r>
        <w:rPr>
          <w:i/>
          <w:iCs/>
          <w:color w:val="000000"/>
          <w:sz w:val="24"/>
          <w:szCs w:val="24"/>
          <w:lang w:val="en-US" w:eastAsia="en-US"/>
        </w:rPr>
        <w:t xml:space="preserve">служением! </w:t>
      </w:r>
      <w:r>
        <w:rPr>
          <w:color w:val="000000"/>
          <w:sz w:val="24"/>
          <w:szCs w:val="24"/>
          <w:lang w:val="en-US" w:eastAsia="en-US"/>
        </w:rPr>
        <w:t>Так храмы самой высокой любви превращались в вертепы разврата.</w:t>
      </w:r>
    </w:p>
    <w:p>
      <w:pPr>
        <w:pStyle w:val="Normal"/>
        <w:shd w:fill="FFFFFF" w:val="clear"/>
        <w:ind w:firstLine="567"/>
        <w:jc w:val="both"/>
        <w:rPr>
          <w:sz w:val="24"/>
          <w:szCs w:val="24"/>
          <w:lang w:val="en-US" w:eastAsia="en-US"/>
        </w:rPr>
      </w:pPr>
      <w:r>
        <w:rPr>
          <w:color w:val="000000"/>
          <w:sz w:val="24"/>
          <w:szCs w:val="24"/>
          <w:lang w:val="en-US" w:eastAsia="en-US"/>
        </w:rPr>
        <w:t xml:space="preserve">Нет большего Божества, чем Богиня Жизни. Дательница жизни, Великая Творческая Сила в нашей сущности, есть начало </w:t>
      </w:r>
      <w:r>
        <w:rPr>
          <w:i/>
          <w:iCs/>
          <w:color w:val="000000"/>
          <w:sz w:val="24"/>
          <w:szCs w:val="24"/>
          <w:lang w:val="en-US" w:eastAsia="en-US"/>
        </w:rPr>
        <w:t xml:space="preserve">каждого </w:t>
      </w:r>
      <w:r>
        <w:rPr>
          <w:color w:val="000000"/>
          <w:sz w:val="24"/>
          <w:szCs w:val="24"/>
          <w:lang w:val="en-US" w:eastAsia="en-US"/>
        </w:rPr>
        <w:t>порождения: и самого прекрасного, и самого безобразного — всё зависит от самих людей, от того, как они поступят с даром Природы, со своим телом, со своими центрами. Равновесие между началами заповедано как первейший закон Жизни. Равновесие между Духом и Материей, между Высшим телом и низшим. Если человеку</w:t>
      </w:r>
      <w:r>
        <w:rPr>
          <w:sz w:val="24"/>
          <w:szCs w:val="24"/>
          <w:lang w:val="en-US" w:eastAsia="en-US"/>
        </w:rPr>
        <w:t xml:space="preserve"> </w:t>
      </w:r>
      <w:r>
        <w:rPr>
          <w:color w:val="000000"/>
          <w:sz w:val="24"/>
          <w:szCs w:val="24"/>
          <w:lang w:val="en-US" w:eastAsia="en-US"/>
        </w:rPr>
        <w:t>даны половые органы Божественным Промыслом — значит их надо не убивать, но использовать. Однако ЗЛОУПОТРЕБ</w:t>
        <w:softHyphen/>
        <w:t>ЛЕНИЕ СЛАДОСТРАСТИЕМ есть нарушение равновесия.</w:t>
      </w:r>
    </w:p>
    <w:p>
      <w:pPr>
        <w:pStyle w:val="Normal"/>
        <w:shd w:fill="FFFFFF" w:val="clear"/>
        <w:ind w:firstLine="567"/>
        <w:jc w:val="both"/>
        <w:rPr>
          <w:sz w:val="24"/>
          <w:szCs w:val="24"/>
          <w:lang w:val="en-US" w:eastAsia="en-US"/>
        </w:rPr>
      </w:pPr>
      <w:r>
        <w:rPr>
          <w:color w:val="000000"/>
          <w:sz w:val="24"/>
          <w:szCs w:val="24"/>
          <w:lang w:val="en-US" w:eastAsia="en-US"/>
        </w:rPr>
        <w:t xml:space="preserve">Пояс ещё имел значение </w:t>
      </w:r>
      <w:r>
        <w:rPr>
          <w:i/>
          <w:iCs/>
          <w:color w:val="000000"/>
          <w:sz w:val="24"/>
          <w:szCs w:val="24"/>
          <w:lang w:val="en-US" w:eastAsia="en-US"/>
        </w:rPr>
        <w:t xml:space="preserve">круга семьи. </w:t>
      </w:r>
      <w:r>
        <w:rPr>
          <w:color w:val="000000"/>
          <w:sz w:val="24"/>
          <w:szCs w:val="24"/>
          <w:lang w:val="en-US" w:eastAsia="en-US"/>
        </w:rPr>
        <w:t>Венера счита</w:t>
        <w:softHyphen/>
        <w:t xml:space="preserve">лась покровительницей не всякой любви, но </w:t>
      </w:r>
      <w:r>
        <w:rPr>
          <w:i/>
          <w:iCs/>
          <w:color w:val="000000"/>
          <w:sz w:val="24"/>
          <w:szCs w:val="24"/>
          <w:lang w:val="en-US" w:eastAsia="en-US"/>
        </w:rPr>
        <w:t>любви су</w:t>
        <w:softHyphen/>
        <w:t xml:space="preserve">пружеской. </w:t>
      </w:r>
      <w:r>
        <w:rPr>
          <w:color w:val="000000"/>
          <w:sz w:val="24"/>
          <w:szCs w:val="24"/>
          <w:lang w:val="en-US" w:eastAsia="en-US"/>
        </w:rPr>
        <w:t>Интересы семьи — ТРАНСМУТАТОРА ЭРО</w:t>
        <w:softHyphen/>
        <w:t>ТИЧЕСКОЙ МОЩИ — Венера, или Афродита, ставит выше страсти, подчиняя им наслаждения совокуплением. Отсю</w:t>
        <w:softHyphen/>
        <w:t xml:space="preserve">да и в символе Венеры </w:t>
      </w:r>
      <w:r>
        <w:rPr>
          <w:i/>
          <w:iCs/>
          <w:color w:val="000000"/>
          <w:sz w:val="24"/>
          <w:szCs w:val="24"/>
          <w:lang w:val="en-US" w:eastAsia="en-US"/>
        </w:rPr>
        <w:t xml:space="preserve">круг помещается </w:t>
      </w:r>
      <w:r>
        <w:rPr>
          <w:color w:val="000000"/>
          <w:sz w:val="24"/>
          <w:szCs w:val="24"/>
          <w:lang w:val="en-US" w:eastAsia="en-US"/>
        </w:rPr>
        <w:t xml:space="preserve">НАД </w:t>
      </w:r>
      <w:r>
        <w:rPr>
          <w:i/>
          <w:iCs/>
          <w:color w:val="000000"/>
          <w:sz w:val="24"/>
          <w:szCs w:val="24"/>
          <w:lang w:val="en-US" w:eastAsia="en-US"/>
        </w:rPr>
        <w:t xml:space="preserve">крестом. </w:t>
      </w:r>
      <w:r>
        <w:rPr>
          <w:color w:val="000000"/>
          <w:sz w:val="24"/>
          <w:szCs w:val="24"/>
          <w:lang w:val="en-US" w:eastAsia="en-US"/>
        </w:rPr>
        <w:t xml:space="preserve">(+) ОН господствует над ним </w:t>
      </w:r>
      <w:r>
        <w:rPr>
          <w:rFonts w:cs="Astro123" w:ascii="Astro123" w:hAnsi="Astro123"/>
          <w:color w:val="000000"/>
          <w:sz w:val="24"/>
          <w:szCs w:val="24"/>
          <w:lang w:val="en-US" w:eastAsia="en-US"/>
        </w:rPr>
        <w:t>â</w:t>
      </w:r>
      <w:r>
        <w:rPr>
          <w:color w:val="000000"/>
          <w:sz w:val="24"/>
          <w:szCs w:val="24"/>
          <w:lang w:val="en-US" w:eastAsia="en-US"/>
        </w:rPr>
        <w:t>.</w:t>
      </w:r>
    </w:p>
    <w:p>
      <w:pPr>
        <w:pStyle w:val="Normal"/>
        <w:shd w:fill="FFFFFF" w:val="clear"/>
        <w:ind w:firstLine="567"/>
        <w:jc w:val="both"/>
        <w:rPr>
          <w:sz w:val="24"/>
          <w:szCs w:val="24"/>
          <w:lang w:val="en-US" w:eastAsia="en-US"/>
        </w:rPr>
      </w:pPr>
      <w:r>
        <w:rPr>
          <w:color w:val="000000"/>
          <w:sz w:val="24"/>
          <w:szCs w:val="24"/>
          <w:lang w:val="en-US" w:eastAsia="en-US"/>
        </w:rPr>
        <w:t>Как древние умели почитать НАЧАЛА! С этой целью приведена запись об Афродите...</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06.7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 20-го января я услышал очень отчётливо: «29 мая» . Открыв перекидной календарь, записал это на листке 28-го мая. Проверил чувство, с которым была воспринята эта дата. Чувство было тревожным и неприятным. Тут же рассказал об этом Лиде. Подумали, посудили, порядили и решили, что это, по-видимому, является предупрежде</w:t>
        <w:softHyphen/>
        <w:t>нием о каких-то мировых событиях, которые, как Вы помните, складывались в то время крайне неблагоприятно. Ещё подумали, что предупреждение это может относиться к Уранге, так как в это время года мы, обычно, находимся там. Конечно, вскоре это предупреждение было забыто, так как жизнь была насыщена напряжённой деятельностью и событиями.</w:t>
      </w:r>
    </w:p>
    <w:p>
      <w:pPr>
        <w:pStyle w:val="Normal"/>
        <w:shd w:fill="FFFFFF" w:val="clear"/>
        <w:ind w:firstLine="567"/>
        <w:jc w:val="both"/>
        <w:rPr>
          <w:sz w:val="24"/>
          <w:szCs w:val="24"/>
          <w:lang w:val="en-US" w:eastAsia="en-US"/>
        </w:rPr>
      </w:pPr>
      <w:r>
        <w:rPr>
          <w:color w:val="000000"/>
          <w:sz w:val="24"/>
          <w:szCs w:val="24"/>
          <w:lang w:val="en-US" w:eastAsia="en-US"/>
        </w:rPr>
        <w:tab/>
        <w:t xml:space="preserve"> В мае шли непрерывные дожди. Я поехал в город, чтобы привезти груз, приготовленный для Уранги (ибо собрались мы налегке, спасаясь от наседающих болезней) и привезти мотоцикл. Но непогода и бездорожье сильно задержали меня. Уже давно газеты и радио сообщали о повсеместном разгуле водной стихии. Думая об этом, я вспомнил Ваше открытие о чередовании ритмов стихий. Вспомнил, как Вы писали о затухании землетрясений и разгуле наводнений. Отметил несомненную связь между наступлением водной стихии и усилением давления Луны, которое мне очень мешало работать. Но вот, наконец, дождь перестал. Я пошёл к мотоциклу. У гаража ко мне подошёл домовладелец, приютивший гараж и сообщил, что 24-го на мотоцикл было сделано покушение. Он вышел на лай собак и, притаившись в кустах, услышал совещание грабителей, постановивших увести машину 27-го. Он попробовал пугнуть их, но они не испугались и едва не убили его куском железного угольника, которым ломали замки. Связываться с милицией не хотелось и охранять гараж по ночам было рискованно и бесполезно.</w:t>
      </w:r>
    </w:p>
    <w:p>
      <w:pPr>
        <w:pStyle w:val="Normal"/>
        <w:shd w:fill="FFFFFF" w:val="clear"/>
        <w:ind w:firstLine="567"/>
        <w:jc w:val="both"/>
        <w:rPr>
          <w:sz w:val="24"/>
          <w:szCs w:val="24"/>
          <w:lang w:val="en-US" w:eastAsia="en-US"/>
        </w:rPr>
      </w:pPr>
      <w:r>
        <w:rPr>
          <w:color w:val="000000"/>
          <w:sz w:val="24"/>
          <w:szCs w:val="24"/>
          <w:lang w:val="en-US" w:eastAsia="en-US"/>
        </w:rPr>
        <w:t>Решил ехать, и 28-го, несмотря на новые тучи, ринулся очертя голову в путь. Не без труда добрался я до нашей деревни и здесь, на краю её, засел в глубочайшем болоте. Дошёл до дома пешком, разбудил Лиду и мы, с помощью сердобольной пары из числа дачников, вытащили мотоцикл. Ценный груз не пострадал. Едва закатили машину в гараж, как снова хлынул дождь. Мостик починили, я натаскал питьевой воды. Лида сходила за молоком и хлебом. Разбирая груз, обнаружил перекидной календарь. Устанавливая его на стол, обратил внимание на запись о дате «29 мая».</w:t>
      </w:r>
    </w:p>
    <w:p>
      <w:pPr>
        <w:pStyle w:val="Normal"/>
        <w:shd w:fill="FFFFFF" w:val="clear"/>
        <w:ind w:firstLine="567"/>
        <w:jc w:val="both"/>
        <w:rPr>
          <w:sz w:val="24"/>
          <w:szCs w:val="24"/>
          <w:lang w:val="en-US" w:eastAsia="en-US"/>
        </w:rPr>
      </w:pPr>
      <w:r>
        <w:rPr>
          <w:color w:val="000000"/>
          <w:sz w:val="24"/>
          <w:szCs w:val="24"/>
          <w:lang w:val="en-US" w:eastAsia="en-US"/>
        </w:rPr>
        <w:t>29-го, с утра, и без того большая вода в реке стала заметно прибывать. К вечеру она уже перекатывала через мостик и плывущие брёвна и коряги со страшной силой налетая на мостик, впервые за много лет так чудесно отре</w:t>
        <w:softHyphen/>
        <w:t>монтированный, покончили с ним окончательно. С группой дачников мы стояли на берегу в промокших плащах и с тревогой наблюдали неистовство водной стихии. Я спросил соседа — откуда такая вода, не прорвало ли плотину на ГЭС в Лениногорске. «Что вы! — сказал он, — если бы это случилось, то мы бы погибли!» Именно в этот момент рухнула Лениногорская плотина до самого основания и 4-х метровый вал с невероятной скоростью, сметая всё на своём пути, устремился на Урангу. В несколько минут вода прорвала железнодорожную дамбу и вплоть до железнодорожных путей разлилось страшное клокочущее море чёрной воды. В потоке мчались дом, огромные деревья с корнями. С гулом неслись огромные камни. Со страш</w:t>
        <w:softHyphen/>
        <w:t>ным треском наша краса и гордость — большие тополя на берегу, рухнув в воду, умчались от нас навсегда. Уплыли столики и скамеечки. Но дальше смотреть уже было нельзя. Мы бросились собирать наиболее ценные вещи, вязать узлы и под проливным дождём тащить всё это в гору. Прибежала соседка — Мария Ивановна. Она ли</w:t>
        <w:softHyphen/>
        <w:t>шилась языка и что-то показывала пальцем на дом соседей Качесовых. Оказывается, старики спокойно спали. С трудом их разбудили. Как раз вовремя — едва они успели отвести скот в гору, как берег, где он находился, был унесён потоком. Наш берег срезало до погреба, который повис со всеми нашими летними запасами пропитания над высоким обрывом. Теперь стало ясно, что на 29-ое мая было назначено полное уничтожение Уранги. Соседи приняли решение бежать в 4-ый район. Стали собираться и мы. Но вдруг на меня нашло необычное спокойствие и кто-то сказал: «Всё обойдётся!» В этот момент мне встретилась мятущаяся в панике Мария Ивановна, и я повторил ей: «Успокойтесь, Мария Ивановна — всё обойдётся». Моё спокойствие передалось даже этой паникёрше и она решила остаться на даче.</w:t>
      </w:r>
    </w:p>
    <w:p>
      <w:pPr>
        <w:pStyle w:val="Normal"/>
        <w:shd w:fill="FFFFFF" w:val="clear"/>
        <w:ind w:firstLine="567"/>
        <w:jc w:val="both"/>
        <w:rPr>
          <w:sz w:val="24"/>
          <w:szCs w:val="24"/>
          <w:lang w:val="en-US" w:eastAsia="en-US"/>
        </w:rPr>
      </w:pPr>
      <w:r>
        <w:rPr>
          <w:color w:val="000000"/>
          <w:sz w:val="24"/>
          <w:szCs w:val="24"/>
          <w:lang w:val="en-US" w:eastAsia="en-US"/>
        </w:rPr>
        <w:t>Действительно Уранга уцелела, а несколько домов снесло, несколько человек утонуло. Но потери велики. Рухнуло и умчалось много электронесущих столбов. Совершенно уничтожен мостик. Река пошла по новому руслу. Сосновая роща напротив наполовину снесена. На треть уничтожен лес, где мы рубили лапы для капусты. Сидим без света, без воды. Запасы дождевой воды на исходе. Связь с Могилёвым прервана. Молока нет. Несколько дней поезда ходили только до Усть-К[аменогорска]. Сооб</w:t>
        <w:softHyphen/>
        <w:t>щения с Ульбастроем нет, так как большой шоссейный мост сильно пострадал. Вода в имеющихся на этой стороне колодцах иссякла, а где ещё что-то можно почерпнуть, то для питья она не пригодна: мутная, коричневая. Река несёт грязно-серую муть. Это промывные воды заводов теперь из-за разрушения плотины не отстаиваются и идут напря</w:t>
        <w:softHyphen/>
        <w:t>мую. Говорят, что даже стоять около них вредно. Так, живя на берегу некогда прекрасной алтайской реки, в прозрач</w:t>
        <w:softHyphen/>
        <w:t>ных струях которой серебрились всевозможные рыбы, мы не имеем возможности не только напиться, но и ополоснуть руки! Так, на собственной шкуре, нам пришлось почувст</w:t>
        <w:softHyphen/>
        <w:t>вовать всю мерзость оборотной стороны цивилизации.</w:t>
      </w:r>
    </w:p>
    <w:p>
      <w:pPr>
        <w:pStyle w:val="Normal"/>
        <w:shd w:fill="FFFFFF" w:val="clear"/>
        <w:ind w:firstLine="567"/>
        <w:jc w:val="both"/>
        <w:rPr>
          <w:sz w:val="24"/>
          <w:szCs w:val="24"/>
          <w:lang w:val="en-US" w:eastAsia="en-US"/>
        </w:rPr>
      </w:pPr>
      <w:r>
        <w:rPr>
          <w:color w:val="000000"/>
          <w:sz w:val="24"/>
          <w:szCs w:val="24"/>
          <w:lang w:val="en-US" w:eastAsia="en-US"/>
        </w:rPr>
        <w:t>Сейчас живём (на берегу реки!) как в пустыне — каждая капля воды на учёте. Керосин кончается. С едой скудно. Но в этом году мороз пощадил цветы — бурно цвела черёмуха, сирень, яблоки. Лида, которая месяц назад говорила: «Чего мне ехать в Урангу — я не могу поднять лопату!», — сейчас закончила штукатурку нового дома, белит, красит, копает, садит, таскает брёвна и доски. Я тоже</w:t>
      </w:r>
      <w:r>
        <w:rPr>
          <w:sz w:val="24"/>
          <w:szCs w:val="24"/>
          <w:lang w:val="en-US" w:eastAsia="en-US"/>
        </w:rPr>
        <w:t xml:space="preserve"> </w:t>
      </w:r>
      <w:r>
        <w:rPr>
          <w:color w:val="000000"/>
          <w:sz w:val="24"/>
          <w:szCs w:val="24"/>
          <w:lang w:val="en-US" w:eastAsia="en-US"/>
        </w:rPr>
        <w:t>работаю с предельной нагрузкой и физически, и психически, и духовно. Но удовлетворения нет — всё время давит какая-то тяжесть, похожая на предчувствие катастрофы.</w:t>
      </w:r>
    </w:p>
    <w:p>
      <w:pPr>
        <w:pStyle w:val="Normal"/>
        <w:shd w:fill="FFFFFF" w:val="clear"/>
        <w:ind w:firstLine="567"/>
        <w:jc w:val="both"/>
        <w:rPr>
          <w:color w:val="000000"/>
          <w:sz w:val="24"/>
          <w:szCs w:val="24"/>
          <w:lang w:val="en-US" w:eastAsia="en-US"/>
        </w:rPr>
      </w:pPr>
      <w:r>
        <w:rPr>
          <w:color w:val="000000"/>
          <w:sz w:val="24"/>
          <w:szCs w:val="24"/>
          <w:lang w:val="en-US" w:eastAsia="en-US"/>
        </w:rPr>
        <w:t>После стихийного бедствия, Урангу наконец-то снова [во сне], посетили Е.И. и Н.К. Последний, как обычно, был слегка отчуждён, а Е.И. много беседовала и справедливо упрекала за недочёты. К сожалению, я ничего не спра</w:t>
        <w:softHyphen/>
        <w:t>шивал о событиях и контакт происходил в чисто-духовном аспекте. Д. видела во сне Вл. От Него исходили серебряные лучи и на Него сверху шли волны ещё более мощных излучений. Проснулась потрясённо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ind w:firstLine="567"/>
        <w:jc w:val="both"/>
        <w:rPr>
          <w:sz w:val="24"/>
          <w:szCs w:val="24"/>
          <w:lang w:val="en-US" w:eastAsia="en-US"/>
        </w:rPr>
      </w:pPr>
      <w:r>
        <w:rPr>
          <w:b/>
          <w:bCs/>
          <w:color w:val="000000"/>
          <w:sz w:val="24"/>
          <w:szCs w:val="24"/>
          <w:lang w:val="en-US" w:eastAsia="en-US"/>
        </w:rPr>
        <w:t>12.06.79.</w:t>
      </w:r>
    </w:p>
    <w:p>
      <w:pPr>
        <w:pStyle w:val="Normal"/>
        <w:keepNext w:val="true"/>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бстоятельства, при которых я увидел девять томов Ваших произведений. «Звёзды Маньчжурии» имеют на меня особое воздействие. Они уносят меня в чудесное, славное прошлое, когда я начинал свою литературную дея</w:t>
        <w:softHyphen/>
        <w:t xml:space="preserve">тельность, совпавшую с духовным пробуждением. Моим литературным идеалом в то время был писатель </w:t>
      </w:r>
      <w:r>
        <w:rPr>
          <w:color w:val="000000"/>
          <w:sz w:val="24"/>
          <w:szCs w:val="24"/>
          <w:lang w:val="en-US" w:eastAsia="en-US"/>
        </w:rPr>
        <w:t>X</w:t>
      </w:r>
      <w:r>
        <w:rPr>
          <w:color w:val="000000"/>
          <w:sz w:val="24"/>
          <w:szCs w:val="24"/>
          <w:lang w:val="en-US" w:eastAsia="en-US"/>
        </w:rPr>
        <w:t>.</w:t>
      </w:r>
      <w:r>
        <w:rPr>
          <w:rStyle w:val="FootnoteCharacters"/>
          <w:rStyle w:val="FootnoteAnchor"/>
          <w:color w:val="000000"/>
          <w:sz w:val="24"/>
          <w:szCs w:val="24"/>
          <w:lang w:val="en-US" w:eastAsia="en-US"/>
        </w:rPr>
        <w:footnoteReference w:customMarkFollows="1" w:id="60"/>
        <w:t>*</w:t>
      </w:r>
    </w:p>
    <w:p>
      <w:pPr>
        <w:pStyle w:val="Normal"/>
        <w:shd w:fill="FFFFFF" w:val="clear"/>
        <w:ind w:firstLine="567"/>
        <w:jc w:val="both"/>
        <w:rPr>
          <w:sz w:val="24"/>
          <w:szCs w:val="24"/>
          <w:lang w:val="en-US" w:eastAsia="en-US"/>
        </w:rPr>
      </w:pPr>
      <w:r>
        <w:rPr>
          <w:color w:val="000000"/>
          <w:sz w:val="24"/>
          <w:szCs w:val="24"/>
          <w:lang w:val="en-US" w:eastAsia="en-US"/>
        </w:rPr>
        <w:t>Каждый его новый рассказ в «Рубеже» был для меня и для группы юношей — моих литературных друзей — событием. Психический элемент в этих рассказах, со</w:t>
        <w:softHyphen/>
        <w:t xml:space="preserve">четавшийся с блестящей прозой, романтикой и любовью к родному краю, будили в душе какое-то особое творческое вдохновение. Эта вибрация пробуждается в моём сердце и сейчас, когда я читаю «Звёзды». И вот, как-то недавно, желая настроиться перед переходом в тонкий мир, я долго искал какую-то книгу для этого. Перебрал много книг, но ни одна из них не звучала и вдруг глаза мои остановились на «Звёздах». «Вот что мне надо!» — подумал я и лёг на диван. Читал рассказ и параллельно думал: Е.И. назвала А.П. талантливым, известным писателем. Талант, конечно, можно было определить сразу, но назвать его известным в то время было нельзя. Это, несомненно, был аванс и почему же луч Матери Мира, направленный на </w:t>
      </w:r>
      <w:r>
        <w:rPr>
          <w:color w:val="000000"/>
          <w:sz w:val="24"/>
          <w:szCs w:val="24"/>
          <w:lang w:val="en-US" w:eastAsia="en-US"/>
        </w:rPr>
        <w:t>X</w:t>
      </w:r>
      <w:r>
        <w:rPr>
          <w:color w:val="000000"/>
          <w:sz w:val="24"/>
          <w:szCs w:val="24"/>
          <w:lang w:val="en-US" w:eastAsia="en-US"/>
        </w:rPr>
        <w:t>., на его блестящий дар, не принёс ожидаемых результатов? С этим вопросом в сознании, я отошёл в мир снов и увидел те мыслеобразы, которые Е.И. творила, думая о Хейдоке. Но, Вы это поймёте, передать простыми словами эту встречу с творческими образами Ур. — очень затруднительно, и этот контакт вылился в то, о чём я написал Вам. Множество несостояв</w:t>
        <w:softHyphen/>
        <w:t>шихся творческих посылок носится вокруг планеты и если она уцелеет — все они где-то, когда-то воплотятся.</w:t>
      </w:r>
    </w:p>
    <w:p>
      <w:pPr>
        <w:pStyle w:val="Normal"/>
        <w:shd w:fill="FFFFFF" w:val="clear"/>
        <w:ind w:firstLine="567"/>
        <w:jc w:val="both"/>
        <w:rPr>
          <w:color w:val="000000"/>
          <w:sz w:val="24"/>
          <w:szCs w:val="24"/>
          <w:lang w:val="en-US" w:eastAsia="en-US"/>
        </w:rPr>
      </w:pPr>
      <w:r>
        <w:rPr>
          <w:color w:val="000000"/>
          <w:sz w:val="24"/>
          <w:szCs w:val="24"/>
          <w:lang w:val="en-US" w:eastAsia="en-US"/>
        </w:rPr>
        <w:t>Ментограммы, которые я уже уничтожил, открывают многие тайны Лунной силы, которые отдают читателя во власть низших слоев Астрала. Нужно быть очень сильным и очень чистым духом, чтобы, ознакомившись с ними, не заразиться! То состояние, в котором Вы пребывали во время нашей последней встречи, исключало возможность прочтения их Вам. В случае перехода в тонкий мир, они могли бы сильно притормозить ваш дух в низших слоях. Ввиду отсутствия надёжного наследника и было принято решение об уничтожении того, что могло быть использовано в целях чёрной магии. Будьте уверены, что те «драгоценные познания», о которых пишите Вы, уничтожены не будут. Однако, уничтоженный материал я помню и возможно, при наличии свободного времени, в смягчённом и слегка зашифрованном виде, воспроизведу. Некоторые ментограммы подобного вида я уничтожал тут же, чтобы они никому не попадались. Так что сожжение не представ</w:t>
        <w:softHyphen/>
        <w:t>ляет собой какой-то сенсаци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7.07.79.</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pPr>
      <w:r>
        <w:rPr>
          <w:color w:val="000000"/>
          <w:sz w:val="24"/>
          <w:szCs w:val="24"/>
          <w:lang w:val="en-US" w:eastAsia="en-US"/>
        </w:rPr>
        <w:t>Посылать Вам ментограммы для меня большая ра</w:t>
        <w:softHyphen/>
        <w:t>дость, но обстоятельства страшно осложняют это. Прежде всего, печатание их требует много времени, которого часто не хватает на более необходимое. Второе — то обстоятель</w:t>
        <w:softHyphen/>
        <w:t>ство, что Вы посылаете их другим заставляет редакти</w:t>
        <w:softHyphen/>
        <w:t xml:space="preserve">ровать их и много думать, что и как можно послать и что нельзя. Теперь прибавилось ещё и третье обстоятельство: </w:t>
      </w:r>
      <w:r>
        <w:rPr>
          <w:b/>
          <w:bCs/>
          <w:color w:val="000000"/>
          <w:sz w:val="24"/>
          <w:szCs w:val="24"/>
          <w:lang w:val="en-US" w:eastAsia="en-US"/>
        </w:rPr>
        <w:t xml:space="preserve">вы читаете не один. </w:t>
      </w:r>
      <w:r>
        <w:rPr>
          <w:color w:val="000000"/>
          <w:sz w:val="24"/>
          <w:szCs w:val="24"/>
          <w:lang w:val="en-US" w:eastAsia="en-US"/>
        </w:rPr>
        <w:t>Прежде я очень легко соглашался на переписывание их ... третьим лицом, но теперь оно начина</w:t>
        <w:softHyphen/>
        <w:t>ет кое-что понимать и уже не является механическим копировальщиком. Вместе с тем, лицо это почти совсем не верит в Высокое происхождение этих мыслей, и потому приписывает их целиком мне, и потому очень</w:t>
      </w:r>
      <w:r>
        <w:rPr>
          <w:sz w:val="24"/>
          <w:szCs w:val="24"/>
          <w:lang w:val="en-US" w:eastAsia="en-US"/>
        </w:rPr>
        <w:t xml:space="preserve"> </w:t>
      </w:r>
      <w:r>
        <w:rPr>
          <w:color w:val="000000"/>
          <w:sz w:val="24"/>
          <w:szCs w:val="24"/>
          <w:lang w:val="en-US" w:eastAsia="en-US"/>
        </w:rPr>
        <w:t xml:space="preserve">обижается на меня, если видит в м[ентограм]ах критику своего поведения. Между тем, как Вы это хорошо знаете — Уч[ение] давалось и даётся </w:t>
      </w:r>
      <w:r>
        <w:rPr>
          <w:b/>
          <w:bCs/>
          <w:color w:val="000000"/>
          <w:sz w:val="24"/>
          <w:szCs w:val="24"/>
          <w:lang w:val="en-US" w:eastAsia="en-US"/>
        </w:rPr>
        <w:t xml:space="preserve">на основах личного опыта, на основах нашей повседневной жизни, </w:t>
      </w:r>
      <w:r>
        <w:rPr>
          <w:color w:val="000000"/>
          <w:sz w:val="24"/>
          <w:szCs w:val="24"/>
          <w:lang w:val="en-US" w:eastAsia="en-US"/>
        </w:rPr>
        <w:t>следовательно и жизни всех окружающих нас лиц. Лицо это считает прият</w:t>
        <w:softHyphen/>
        <w:t>ные ощущения мерилом жизни и познания. Всё то, что причиняет боль, считается вредным и вызывает недобрые чувства. То обстоятельство, что приближение к ОГНЮ непременно вызывает ожоги в случае неосторожности и неправильного поведения — игнорируется. Возьмите Ваше отношение к критике и отношение к критике этого лица. Между тем, Вы считаете, что всё, что можете Вы — может и оно. Но, простите меня, ведь это же самая ужасная</w:t>
      </w:r>
      <w:r>
        <w:rPr>
          <w:sz w:val="24"/>
          <w:szCs w:val="24"/>
          <w:lang w:val="en-US" w:eastAsia="en-US"/>
        </w:rPr>
        <w:t xml:space="preserve"> </w:t>
      </w:r>
      <w:r>
        <w:rPr>
          <w:color w:val="000000"/>
          <w:sz w:val="24"/>
          <w:szCs w:val="24"/>
          <w:lang w:val="en-US" w:eastAsia="en-US"/>
        </w:rPr>
        <w:t>САМОСТЬ, ведущая к большим разрушениям и, прежде всего, разрушениям сущности того, кого Вы любите. Плохо и ублажать, и пороть своих детей. Но если выбирать, то всё же лучше пороть. Ублажение не только портит людей, но часто ввергает их в смертельную опасность. Пример гибели молодой талантливой поэтэссы — Нины Завадской всегда стоит перед моими глазами. Эта девочка болела брюш</w:t>
        <w:softHyphen/>
        <w:t>ным тифом. Её отец, популярный в Х[арбине] врач делал всё возможное, чтобы спасти дочь. Нину лечили все врачи города и вот, она начала поправляться. Появился аппетит. Строгая диета стала единственным лечением на этой стадии реконвалесценции. Капризная девочка всё время мечтала о любимых вкусных блюдах и всё время спрашивала — когда же ей разрешат их вкушать. И вот мать, безумно любящая своего ребёнка, видя, как хорошо поправляется дочка, поддалась искушению и накормила, в тайне от отца, любимым, но строго запрещённым блюдом несчастную Нину. Через самое короткое время наступила перфорация, и Нина погибла от страшного перитонита. Вот так, мать порадовала любимое существо! Потом, каждую зиму на Рождество, можно было видеть эту женщину на засыпанной снегом могиле дочери у богато украшенной ёлочки, с зажжёнными огнями. Но снег от её слёз не таял.</w:t>
      </w:r>
    </w:p>
    <w:p>
      <w:pPr>
        <w:pStyle w:val="Normal"/>
        <w:shd w:fill="FFFFFF" w:val="clear"/>
        <w:ind w:firstLine="567"/>
        <w:jc w:val="both"/>
        <w:rPr>
          <w:sz w:val="24"/>
          <w:szCs w:val="24"/>
          <w:lang w:val="en-US" w:eastAsia="en-US"/>
        </w:rPr>
      </w:pPr>
      <w:r>
        <w:rPr>
          <w:color w:val="000000"/>
          <w:sz w:val="24"/>
          <w:szCs w:val="24"/>
          <w:lang w:val="en-US" w:eastAsia="en-US"/>
        </w:rPr>
        <w:t>Вы пытались порадовать ментограммами Ж., полагая, что всё, радующее Вас, должно радовать и всех, кого Вы любите, но разрушительные последствия этой неосторож</w:t>
        <w:softHyphen/>
        <w:t>ности гораздо большие, чем Вы думаете: перед уходом в Тонкий Мир, вместо того, чтобы взойти на борт прочного корабля, Ж. тонет, как котёнок, в чёрном, бушующем море</w:t>
      </w:r>
      <w:r>
        <w:rPr>
          <w:sz w:val="24"/>
          <w:szCs w:val="24"/>
          <w:lang w:val="en-US" w:eastAsia="en-US"/>
        </w:rPr>
        <w:t xml:space="preserve"> </w:t>
      </w:r>
      <w:r>
        <w:rPr>
          <w:color w:val="000000"/>
          <w:sz w:val="24"/>
          <w:szCs w:val="24"/>
          <w:lang w:val="en-US" w:eastAsia="en-US"/>
        </w:rPr>
        <w:t>невежества и самости. А всё могло бы быть иначе. А ведь ёлочка на могиле его духа будет просто продолжением САМОУБЛАЖЕНИЯ, продиктованного слепой любовью.</w:t>
      </w:r>
    </w:p>
    <w:p>
      <w:pPr>
        <w:pStyle w:val="Normal"/>
        <w:shd w:fill="FFFFFF" w:val="clear"/>
        <w:ind w:firstLine="567"/>
        <w:jc w:val="both"/>
        <w:rPr>
          <w:sz w:val="24"/>
          <w:szCs w:val="24"/>
          <w:lang w:val="en-US" w:eastAsia="en-US"/>
        </w:rPr>
      </w:pPr>
      <w:r>
        <w:rPr>
          <w:color w:val="000000"/>
          <w:sz w:val="24"/>
          <w:szCs w:val="24"/>
          <w:lang w:val="en-US" w:eastAsia="en-US"/>
        </w:rPr>
        <w:t>... Не обижайтесь: сказанное вырвалось невольно. Надо было бы молчать, но иногда хочется воскликнуть: «Сколько же можно молчать!».</w:t>
      </w:r>
    </w:p>
    <w:p>
      <w:pPr>
        <w:pStyle w:val="Normal"/>
        <w:shd w:fill="FFFFFF" w:val="clear"/>
        <w:ind w:firstLine="567"/>
        <w:jc w:val="both"/>
        <w:rPr>
          <w:sz w:val="24"/>
          <w:szCs w:val="24"/>
          <w:lang w:val="en-US" w:eastAsia="en-US"/>
        </w:rPr>
      </w:pPr>
      <w:r>
        <w:rPr>
          <w:color w:val="000000"/>
          <w:sz w:val="24"/>
          <w:szCs w:val="24"/>
          <w:lang w:val="en-US" w:eastAsia="en-US"/>
        </w:rPr>
        <w:t>Вот уже много дней гостит у нас друг из Ленин</w:t>
        <w:softHyphen/>
        <w:t>града. Летела самолётом. Билеты стоят очень дорого. При</w:t>
        <w:softHyphen/>
        <w:t>везла с собой 28 килограммов груза, в том числе капусту и огурцы! Привезла книгу доктора Моуди: «Жизнь после жизни». Эта книга нашумела на весь мир и комментировалась даже нашей «Литературной газетой». Инте</w:t>
        <w:softHyphen/>
        <w:t>ресно, что там комментируется книжечка, изданная Троицко-Сергиевской лаврой в 1911 году — «Невероятное но истинное происшествие», которую очень любил Б.Н., и с прочтения которой началось пробуждение моего духа. Так же имеется много ссылок на те книги, которые Вы знаете — книги о загробном существовании. Книга хоро</w:t>
        <w:softHyphen/>
        <w:t>шая, стоящая, но, к сожалению, оставить её у себя не удалось.</w:t>
      </w:r>
    </w:p>
    <w:p>
      <w:pPr>
        <w:pStyle w:val="Normal"/>
        <w:shd w:fill="FFFFFF" w:val="clear"/>
        <w:ind w:firstLine="567"/>
        <w:jc w:val="both"/>
        <w:rPr>
          <w:sz w:val="24"/>
          <w:szCs w:val="24"/>
          <w:lang w:val="en-US" w:eastAsia="en-US"/>
        </w:rPr>
      </w:pPr>
      <w:r>
        <w:rPr>
          <w:color w:val="000000"/>
          <w:sz w:val="24"/>
          <w:szCs w:val="24"/>
          <w:lang w:val="en-US" w:eastAsia="en-US"/>
        </w:rPr>
        <w:t>Привезла ещё «Йогу для глаз». Как показывает само название — это не серьёзный труд. Как можно установить связь с Иерархией с помощью заботы о своём зрении?! Однако, в ней много правильных медицинских советов и много упражнений для восстановления и сохранения зрения. Если нам удастся оставить её, то пришлём Вам. Однако, мне кажется, что все эти упражнения подобны всем хатха-йогическим кручениям, и все обещания «дости</w:t>
        <w:softHyphen/>
        <w:t>жений» подобны обещаниям Рамачараки!</w:t>
      </w:r>
    </w:p>
    <w:p>
      <w:pPr>
        <w:pStyle w:val="Normal"/>
        <w:shd w:fill="FFFFFF" w:val="clear"/>
        <w:ind w:firstLine="567"/>
        <w:jc w:val="both"/>
        <w:rPr>
          <w:sz w:val="24"/>
          <w:szCs w:val="24"/>
          <w:lang w:val="en-US" w:eastAsia="en-US"/>
        </w:rPr>
      </w:pPr>
      <w:r>
        <w:rPr>
          <w:color w:val="000000"/>
          <w:sz w:val="24"/>
          <w:szCs w:val="24"/>
          <w:lang w:val="en-US" w:eastAsia="en-US"/>
        </w:rPr>
        <w:t>Вторая встреча с нашим физиологом уже не так радует как первая — уже обратная сторона медали даёт о себе знать. Что ни скажешь — всё встречается возраже</w:t>
        <w:softHyphen/>
        <w:t>нием и ссылками на различных учёных и философов. Это очень утомляет. Часто приходится повторять одну и ту же фразу: «Вы приехали учиться или учить?». Однако, помощь, оказываемая ею, весьма существенна: каждый день она собирает по два-три ведра клубники. Самим нам собирать очень трудно — появляется головокружение и мозговая тошнота. Нельзя долго наклоняться.</w:t>
      </w:r>
    </w:p>
    <w:p>
      <w:pPr>
        <w:pStyle w:val="Normal"/>
        <w:shd w:fill="FFFFFF" w:val="clear"/>
        <w:ind w:firstLine="567"/>
        <w:jc w:val="both"/>
        <w:rPr>
          <w:sz w:val="24"/>
          <w:szCs w:val="24"/>
          <w:lang w:val="en-US" w:eastAsia="en-US"/>
        </w:rPr>
      </w:pPr>
      <w:r>
        <w:rPr>
          <w:color w:val="000000"/>
          <w:sz w:val="24"/>
          <w:szCs w:val="24"/>
          <w:lang w:val="en-US" w:eastAsia="en-US"/>
        </w:rPr>
        <w:t>Позавчера был приступ очередной бессонницы. Встал с тяжёлой головой, заниматься не мог. Слушал радио. И вот услышал выступление «знаменитого русского йога», автора книги «Вызов годам». Книга — «бестселлер». Учение йогов</w:t>
      </w:r>
      <w:r>
        <w:rPr>
          <w:sz w:val="24"/>
          <w:szCs w:val="24"/>
          <w:lang w:val="en-US" w:eastAsia="en-US"/>
        </w:rPr>
        <w:t xml:space="preserve"> </w:t>
      </w:r>
      <w:r>
        <w:rPr>
          <w:color w:val="000000"/>
          <w:sz w:val="24"/>
          <w:szCs w:val="24"/>
          <w:lang w:val="en-US" w:eastAsia="en-US"/>
        </w:rPr>
        <w:t>о продлении жизни. Автор начинает своё выступление так: «Изменить дату рождения нельзя, но изменить дату смерти можно». Книга начинается тремя его фотографиями — 1920-х годов, 1940-х и 1960-х [годов]. Отсутствие существенной разницы делает лучшую рекламу автору.</w:t>
      </w:r>
    </w:p>
    <w:p>
      <w:pPr>
        <w:pStyle w:val="Normal"/>
        <w:shd w:fill="FFFFFF" w:val="clear"/>
        <w:ind w:firstLine="567"/>
        <w:jc w:val="both"/>
        <w:rPr>
          <w:sz w:val="24"/>
          <w:szCs w:val="24"/>
          <w:lang w:val="en-US" w:eastAsia="en-US"/>
        </w:rPr>
      </w:pPr>
      <w:r>
        <w:rPr>
          <w:color w:val="000000"/>
          <w:sz w:val="24"/>
          <w:szCs w:val="24"/>
          <w:lang w:val="en-US" w:eastAsia="en-US"/>
        </w:rPr>
        <w:t>Автор — Михаил Волин — рассказывает, как он стал йогом, рассказывает как с детства чувствовал влечение к Индии.</w:t>
      </w:r>
    </w:p>
    <w:p>
      <w:pPr>
        <w:pStyle w:val="Normal"/>
        <w:shd w:fill="FFFFFF" w:val="clear"/>
        <w:ind w:firstLine="567"/>
        <w:jc w:val="both"/>
        <w:rPr>
          <w:sz w:val="24"/>
          <w:szCs w:val="24"/>
          <w:lang w:val="en-US" w:eastAsia="en-US"/>
        </w:rPr>
      </w:pPr>
      <w:r>
        <w:rPr>
          <w:color w:val="000000"/>
          <w:sz w:val="24"/>
          <w:szCs w:val="24"/>
          <w:lang w:val="en-US" w:eastAsia="en-US"/>
        </w:rPr>
        <w:t xml:space="preserve">«Моя мать была близким человеком к Блав[атской]. Много лет я прожил в Китае, с наступлением Мао — перебрался в Австралию. Здесь написал 8 книг и основал много обществ Йоги. Дело моё перебросилось в Новую Зеландию и ряд других стран. Я отправился в Индию искать настоящего учителя. Несколько раз был близок к гибели, но всё же достиг своей цели и вернулся в своё австралийское имение, получив настоящее посвящение. Расширение популярности привело меня в Америку». Михаил Волин — это же псевдоним известного поэта, моего одноклассника. Неужели это Мишка Володченко? Внук знаменитого генерала Володченко — командира </w:t>
      </w:r>
      <w:r>
        <w:rPr>
          <w:color w:val="000000"/>
          <w:sz w:val="24"/>
          <w:szCs w:val="24"/>
          <w:lang w:val="en-US" w:eastAsia="en-US"/>
        </w:rPr>
        <w:t>II</w:t>
      </w:r>
      <w:r>
        <w:rPr>
          <w:color w:val="000000"/>
          <w:sz w:val="24"/>
          <w:szCs w:val="24"/>
          <w:lang w:val="en-US" w:eastAsia="en-US"/>
        </w:rPr>
        <w:t xml:space="preserve"> кавалерийской дивизии, прославившейся в первую мировую войну единственным в своём роде кава</w:t>
        <w:softHyphen/>
        <w:t>лерийским сражением? &lt;...&gt;</w:t>
      </w:r>
    </w:p>
    <w:p>
      <w:pPr>
        <w:pStyle w:val="Normal"/>
        <w:shd w:fill="FFFFFF" w:val="clear"/>
        <w:ind w:firstLine="567"/>
        <w:jc w:val="both"/>
        <w:rPr>
          <w:sz w:val="24"/>
          <w:szCs w:val="24"/>
          <w:lang w:val="en-US" w:eastAsia="en-US"/>
        </w:rPr>
      </w:pPr>
      <w:r>
        <w:rPr>
          <w:color w:val="000000"/>
          <w:sz w:val="24"/>
          <w:szCs w:val="24"/>
          <w:lang w:val="en-US" w:eastAsia="en-US"/>
        </w:rPr>
        <w:t>В Ленинграде большое распространение получила какая-то «Калачакра собираемая» и «Комментарии к Беспредельности». [Наша гостья] обещала достать этот сен</w:t>
        <w:softHyphen/>
        <w:t>сационный материал. Ну что ни день, то всё какое-то огорчение! Правда, с последствиями стихийного бедствия мы постепенно справляемся. Почти каждый день льёт дождь. Всё бурно растёт без полива. Правда, питьевая вода отдаёт шифером, но к этому, кроме гостьи, мы уже привыкли. Я закончил строительство летней кухни и начал рыть погреб. Старый повис над обрывом. Река, размывшая наш берег, выявила наружу какую-то гранитно-цементную постройку наподобие древних крепостей — большой высокий плацдарм со следами истлевших брёвен. Мы устроили ступеньки к этому непонятному сооружению, получили теперь отличный широкий каменный пляж. Когда сидишь на нём в кресле, то бьющие в него волны стремительного фарватера обдают пеной брызг... Течение воздуха с реки такое сильное, что ни комары, ни овода не удерживаются. Как говорится — «не было бы счастья, да несчастье помогло!» А всё же жаль тополя!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3.08.7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Я очень порадовался, что каскад ваших чувств и раз</w:t>
        <w:softHyphen/>
        <w:t>мышлений, вызванный моим последним письмом, заверши</w:t>
        <w:softHyphen/>
        <w:t>лся таким прекрасным посланием. Это большое счастье общаться с таким широким, вмещающим сознанием. Веро</w:t>
        <w:softHyphen/>
        <w:t>ятно, поэтому из кучи писем, полученных за последние дни, я выбрал Ваше письмо для ответа в первую очередь. Очень тяжко общаться с узкими, переполненными эмоциями самости людьми, воображающими себя учениками, но постоянно пребывающими в опьянении самостью и блудом.</w:t>
      </w:r>
    </w:p>
    <w:p>
      <w:pPr>
        <w:pStyle w:val="Normal"/>
        <w:shd w:fill="FFFFFF" w:val="clear"/>
        <w:ind w:firstLine="567"/>
        <w:jc w:val="both"/>
        <w:rPr>
          <w:sz w:val="24"/>
          <w:szCs w:val="24"/>
          <w:lang w:val="en-US" w:eastAsia="en-US"/>
        </w:rPr>
      </w:pPr>
      <w:r>
        <w:rPr>
          <w:color w:val="000000"/>
          <w:sz w:val="24"/>
          <w:szCs w:val="24"/>
          <w:lang w:val="en-US" w:eastAsia="en-US"/>
        </w:rPr>
        <w:t>Мне Сказано, что моё пребывание на ступени «мече</w:t>
        <w:softHyphen/>
        <w:t>носца» близится к концу и все общающиеся со мною скоро вздохнут свободнее.</w:t>
      </w:r>
    </w:p>
    <w:p>
      <w:pPr>
        <w:pStyle w:val="Normal"/>
        <w:shd w:fill="FFFFFF" w:val="clear"/>
        <w:ind w:firstLine="567"/>
        <w:jc w:val="both"/>
        <w:rPr>
          <w:sz w:val="24"/>
          <w:szCs w:val="24"/>
          <w:lang w:val="en-US" w:eastAsia="en-US"/>
        </w:rPr>
      </w:pPr>
      <w:r>
        <w:rPr>
          <w:color w:val="000000"/>
          <w:sz w:val="24"/>
          <w:szCs w:val="24"/>
          <w:lang w:val="en-US" w:eastAsia="en-US"/>
        </w:rPr>
        <w:t>... В «Беспредельности» сказано, что разрушается та форма, которая перестаёт давать возможность усовер</w:t>
        <w:softHyphen/>
        <w:t>шенствования заключённому в ней духу, и поэтому мы очень рады Вашим творческим дерзаниям. Именно эти дерзания указывают на продолжение процесса усовер</w:t>
        <w:softHyphen/>
        <w:t>шенствования. Конечно, мы будем очень рады ознако</w:t>
        <w:softHyphen/>
        <w:t>миться с повестью «Навсегда». Не есть ли рождение этой повести результат обуздания астрала?</w:t>
      </w:r>
    </w:p>
    <w:p>
      <w:pPr>
        <w:pStyle w:val="Normal"/>
        <w:shd w:fill="FFFFFF" w:val="clear"/>
        <w:ind w:firstLine="567"/>
        <w:jc w:val="both"/>
        <w:rPr>
          <w:sz w:val="24"/>
          <w:szCs w:val="24"/>
          <w:lang w:val="en-US" w:eastAsia="en-US"/>
        </w:rPr>
      </w:pPr>
      <w:r>
        <w:rPr>
          <w:color w:val="000000"/>
          <w:sz w:val="24"/>
          <w:szCs w:val="24"/>
          <w:lang w:val="en-US" w:eastAsia="en-US"/>
        </w:rPr>
        <w:t>Прошло уже много дней, как прекратились дожди и проблема с водой сильно обострилась. Соседи, имеющие колодцы, воды не дают; говорят, что самим не хватает. Колодцы, действительно, здесь очень скудные. Приходится ездить за водою на мотоцикле за 30 километров. Лида работает над разрешением этой проблемы и кое-что намечается. &lt;...&gt;</w:t>
      </w:r>
    </w:p>
    <w:p>
      <w:pPr>
        <w:pStyle w:val="Normal"/>
        <w:shd w:fill="FFFFFF" w:val="clear"/>
        <w:ind w:firstLine="567"/>
        <w:jc w:val="both"/>
        <w:rPr>
          <w:sz w:val="24"/>
          <w:szCs w:val="24"/>
          <w:lang w:val="en-US" w:eastAsia="en-US"/>
        </w:rPr>
      </w:pPr>
      <w:r>
        <w:rPr>
          <w:color w:val="000000"/>
          <w:sz w:val="24"/>
          <w:szCs w:val="24"/>
          <w:lang w:val="en-US" w:eastAsia="en-US"/>
        </w:rPr>
        <w:t>Уже месяц, как уехала физиолог. Хороший она че</w:t>
        <w:softHyphen/>
        <w:t>ловек, но мы очень устали от неё. Один из друзей прислал нам выдержку из её письма: «24.6. я приехала в Урангу. Конечно, это большое счастье, что смогла поехать в отпуск сюда. Вы сами знаете, что общение с Н.А. и Л.И. — великое благо. Много узнаёшь и получаешь нового, чего нигде не прочтёшь и не узнаешь. Да благословит их Великая Беспредельность за хорошие и добрые дела их и продлит им дни их жизни, так как они ещё очень нужны на Земле, чтобы таким слепым котятам, вроде меня, помочь стать настоящим человеком. &lt;...&gt; Отпуск здесь я свой провела с большой пользой для себя, и не только для себя. &lt;...&gt; Очень не хочется покидать этот прекрасный край... но долг перед Родиной зовёт приступить к работе и изучать то, что в данный момент ещё не знают наши простые люди...».</w:t>
      </w:r>
    </w:p>
    <w:p>
      <w:pPr>
        <w:pStyle w:val="Normal"/>
        <w:shd w:fill="FFFFFF" w:val="clear"/>
        <w:ind w:firstLine="567"/>
        <w:jc w:val="both"/>
        <w:rPr>
          <w:sz w:val="24"/>
          <w:szCs w:val="24"/>
          <w:lang w:val="en-US" w:eastAsia="en-US"/>
        </w:rPr>
      </w:pPr>
      <w:r>
        <w:rPr>
          <w:color w:val="000000"/>
          <w:sz w:val="24"/>
          <w:szCs w:val="24"/>
          <w:lang w:val="en-US" w:eastAsia="en-US"/>
        </w:rPr>
        <w:t>На это мы ответили нашему другу: «Учение говорит, что только люди малоопытные и легкомысленные верят словам. Это высказывание физиолога — пустые слова. Мы не видели подтверждения их при общении с нею. К тому же они посланы Вам с тайной надеждой, что Вы, конечно, перешлёте их нам. Расчёт этот оправдался.» ...</w:t>
      </w:r>
    </w:p>
    <w:p>
      <w:pPr>
        <w:pStyle w:val="Normal"/>
        <w:shd w:fill="FFFFFF" w:val="clear"/>
        <w:ind w:firstLine="567"/>
        <w:jc w:val="both"/>
        <w:rPr>
          <w:sz w:val="24"/>
          <w:szCs w:val="24"/>
          <w:lang w:val="en-US" w:eastAsia="en-US"/>
        </w:rPr>
      </w:pPr>
      <w:r>
        <w:rPr>
          <w:color w:val="000000"/>
          <w:sz w:val="24"/>
          <w:szCs w:val="24"/>
          <w:lang w:val="en-US" w:eastAsia="en-US"/>
        </w:rPr>
        <w:t>Читайте внимательно 37 параграф «Иерархии». Он имеет ко всем нам самое сугубое отношение. Впрочем, всем суждено идти стезёю битвы между Высшим и низшим центро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12.7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ошедшая встреча произвела на нас необычно силь</w:t>
        <w:softHyphen/>
        <w:t>ное впечатление и, как всегда, вскоре после того, как мы расстались, появилось многое, о чём надо было бы спро</w:t>
        <w:softHyphen/>
        <w:t>сить, и о чём надо было бы рассказать.</w:t>
      </w:r>
    </w:p>
    <w:p>
      <w:pPr>
        <w:pStyle w:val="Normal"/>
        <w:shd w:fill="FFFFFF" w:val="clear"/>
        <w:ind w:firstLine="567"/>
        <w:jc w:val="both"/>
        <w:rPr>
          <w:sz w:val="24"/>
          <w:szCs w:val="24"/>
          <w:lang w:val="en-US" w:eastAsia="en-US"/>
        </w:rPr>
      </w:pPr>
      <w:r>
        <w:rPr>
          <w:color w:val="000000"/>
          <w:sz w:val="24"/>
          <w:szCs w:val="24"/>
          <w:lang w:val="en-US" w:eastAsia="en-US"/>
        </w:rPr>
        <w:t>Пока мы предаёмся сладким мечтам о грядущем адептстве — ужас и сострадание на Ликах наблюда</w:t>
        <w:softHyphen/>
        <w:t>ющих. Как ничтожны все наши попытки порвать крепкий поводок сатаны, как жалки все наши умные самооправдания, все наши усилия видеть то, чего нет и не замечать то, что есть! Как же остановить это скольже</w:t>
        <w:softHyphen/>
        <w:t>ние в БЕЗДНУ? Необходимо напрячь ИСТИННУЮ духов</w:t>
        <w:softHyphen/>
        <w:t>ность. Нельзя опираться на то самоуслаждение, которое принимается за духовность. Лишь чистота сердца может быть посохом прочным, когда переходится БЕЗДНА! &lt;...&gt;</w:t>
      </w:r>
    </w:p>
    <w:p>
      <w:pPr>
        <w:pStyle w:val="Normal"/>
        <w:shd w:fill="FFFFFF" w:val="clear"/>
        <w:ind w:firstLine="567"/>
        <w:jc w:val="both"/>
        <w:rPr>
          <w:color w:val="000000"/>
          <w:sz w:val="24"/>
          <w:szCs w:val="24"/>
          <w:lang w:val="en-US" w:eastAsia="en-US"/>
        </w:rPr>
      </w:pPr>
      <w:r>
        <w:rPr>
          <w:color w:val="000000"/>
          <w:sz w:val="24"/>
          <w:szCs w:val="24"/>
          <w:lang w:val="en-US" w:eastAsia="en-US"/>
        </w:rPr>
        <w:t>То дикое сладострастие, которое ныне так устремляет начала к творению людей, оказывается, противоестественно, и совершенно подобно наркомании. В прошлом всё было не так. Тысячелетия отклонения от путей эволюции довело эту наркоманию до предела. Как противоестественен, как отвратителен вкус алкоголя и табака, но миллионы упиваются и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01.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своё время чрезвычайно вдохновенно Н.К. говорил об Алтае: «С вершины Студёной видна САМА Белуха, о которой шепчут даже пустыни». (А.Г.-28)</w:t>
      </w:r>
      <w:r>
        <w:rPr>
          <w:rStyle w:val="FootnoteCharacters"/>
          <w:rStyle w:val="FootnoteAnchor"/>
          <w:color w:val="000000"/>
          <w:sz w:val="24"/>
          <w:szCs w:val="24"/>
          <w:lang w:val="en-US" w:eastAsia="en-US"/>
        </w:rPr>
        <w:footnoteReference w:customMarkFollows="1" w:id="61"/>
        <w:t>*</w:t>
      </w:r>
      <w:r>
        <w:rPr>
          <w:color w:val="000000"/>
          <w:sz w:val="24"/>
          <w:szCs w:val="24"/>
          <w:lang w:val="en-US" w:eastAsia="en-US"/>
        </w:rPr>
        <w:t xml:space="preserve"> «И слово Белуха уже произнесено на бумаге!», «Место будущего великого строительства назначено, но оно не произносится и помыслы людские далеки от него». (П.Е.И.Р., т.2,с.243.) Ю.Н.Р.</w:t>
      </w:r>
      <w:r>
        <w:rPr>
          <w:rStyle w:val="FootnoteCharacters"/>
          <w:rStyle w:val="FootnoteAnchor"/>
          <w:color w:val="000000"/>
          <w:sz w:val="24"/>
          <w:szCs w:val="24"/>
          <w:lang w:val="en-US" w:eastAsia="en-US"/>
        </w:rPr>
        <w:footnoteReference w:customMarkFollows="1" w:id="62"/>
        <w:t>*</w:t>
      </w:r>
      <w:r>
        <w:rPr>
          <w:rStyle w:val="FootnoteCharacters"/>
          <w:color w:val="000000"/>
          <w:sz w:val="24"/>
          <w:szCs w:val="24"/>
          <w:lang w:val="en-US" w:eastAsia="en-US"/>
        </w:rPr>
        <w:t>*</w:t>
      </w:r>
      <w:r>
        <w:rPr>
          <w:color w:val="000000"/>
          <w:sz w:val="24"/>
          <w:szCs w:val="24"/>
          <w:lang w:val="en-US" w:eastAsia="en-US"/>
        </w:rPr>
        <w:t xml:space="preserve"> в обращении к Цес[улевичу] говорит: «Серьёзно вам говорю — поезжайте на Алтай!». (Из архива АПХ).</w:t>
      </w:r>
    </w:p>
    <w:p>
      <w:pPr>
        <w:pStyle w:val="Normal"/>
        <w:shd w:fill="FFFFFF" w:val="clear"/>
        <w:ind w:firstLine="567"/>
        <w:jc w:val="both"/>
        <w:rPr>
          <w:sz w:val="24"/>
          <w:szCs w:val="24"/>
          <w:lang w:val="en-US" w:eastAsia="en-US"/>
        </w:rPr>
      </w:pPr>
      <w:r>
        <w:rPr>
          <w:color w:val="000000"/>
          <w:sz w:val="24"/>
          <w:szCs w:val="24"/>
          <w:lang w:val="en-US" w:eastAsia="en-US"/>
        </w:rPr>
        <w:t>Можно ещё очень много привести высказываний Великих Авторитетов об Алтае. Много говорили и читали тебе об Алтае и мы. Помню, с каким равнодушием и даже, возможно, недоверием, было встречено тобой сообщение, присланное тебе ещё с Вихоревки: «Вы правильно угадали сердцем присутствие Б[ратств]а в горах Алтая. Привет вам от Алтайских М[ахат]м» (письмо от 29 янв. 1971). И вот, вдруг, спустя столько лет, «Америка открывается», как в анекдоте из Нурока! И ты готов с мешком и палкой идти на Алтай. А ведь совсем недавно ты очень переживал, что в доме плохо топят, что исчезла горячая вода... Не</w:t>
        <w:softHyphen/>
        <w:t>ужели такое воздействие оказала ментограмма, а правиль</w:t>
        <w:softHyphen/>
        <w:t>нее сказать, какой-то кусочек из большой Беседы!&lt;...&gt; Уже не однажды говорилось, что техника восприятий не так примитивна, как это тебе кажется. Таким образом указывалось на необходимость понимание ментограмм сочетать с нашим мнением. &lt;...&gt; Там, например, сказано, что высоты необходимы тем, кто живёт в высших слоях Астрала, и что они не только не полезны, но вредны тем, кто пребывает в низших слоях. Там сказано, когда вы</w:t>
        <w:softHyphen/>
        <w:t>сокогорные. Ашрамы наполнялись служителями с не</w:t>
        <w:softHyphen/>
        <w:t>обузданной камой, то эти высоты опускались на дно оке</w:t>
        <w:softHyphen/>
        <w:t>анов. На дне океана лежит самая высокая гора на Земле (в районе Гаваев). Значит, нести на высоты Алтая не</w:t>
        <w:softHyphen/>
        <w:t>обузданную каму есть действие, противное Общему Благу. Лишь сердце, всецело отданное на Служение, нуждается в чистом высокогорном местопребывании и лишь в этом случае оно притянется к обитающим там Сердцам. Та же формула: «Не позванный не дойдёт!».</w:t>
      </w:r>
    </w:p>
    <w:p>
      <w:pPr>
        <w:pStyle w:val="Normal"/>
        <w:shd w:fill="FFFFFF" w:val="clear"/>
        <w:ind w:firstLine="567"/>
        <w:jc w:val="both"/>
        <w:rPr>
          <w:sz w:val="24"/>
          <w:szCs w:val="24"/>
          <w:lang w:val="en-US" w:eastAsia="en-US"/>
        </w:rPr>
      </w:pPr>
      <w:r>
        <w:rPr>
          <w:color w:val="000000"/>
          <w:sz w:val="24"/>
          <w:szCs w:val="24"/>
          <w:lang w:val="en-US" w:eastAsia="en-US"/>
        </w:rPr>
        <w:t>Стремясь на Алтай с четырнадцати лет, я осел в У-К-е</w:t>
      </w:r>
      <w:r>
        <w:rPr>
          <w:rStyle w:val="FootnoteCharacters"/>
          <w:rStyle w:val="FootnoteAnchor"/>
          <w:color w:val="000000"/>
          <w:sz w:val="24"/>
          <w:szCs w:val="24"/>
          <w:lang w:val="en-US" w:eastAsia="en-US"/>
        </w:rPr>
        <w:footnoteReference w:customMarkFollows="1" w:id="63"/>
        <w:t>*</w:t>
      </w:r>
      <w:r>
        <w:rPr>
          <w:rStyle w:val="FootnoteCharacters"/>
          <w:color w:val="000000"/>
          <w:sz w:val="24"/>
          <w:szCs w:val="24"/>
          <w:lang w:val="en-US" w:eastAsia="en-US"/>
        </w:rPr>
        <w:t>**</w:t>
      </w:r>
      <w:r>
        <w:rPr>
          <w:color w:val="000000"/>
          <w:sz w:val="24"/>
          <w:szCs w:val="24"/>
          <w:lang w:val="en-US" w:eastAsia="en-US"/>
        </w:rPr>
        <w:t xml:space="preserve"> и не смог дотянуться до намеченной точки — на Рахмановские Ключи, что под Белухой. У-к сильно пострадает и поэтому .произведено строительство в Уранге. Видно ещё не пришло время дойти до Белухи. Сконцентрируй своё внимание на присланное письмо от 20.12.79. Там для тебя начертана исчерпывающая программа действий, но нужно вникнуть в содержание намёков поглубже.</w:t>
      </w:r>
    </w:p>
    <w:p>
      <w:pPr>
        <w:pStyle w:val="Normal"/>
        <w:shd w:fill="FFFFFF" w:val="clear"/>
        <w:ind w:firstLine="567"/>
        <w:jc w:val="both"/>
        <w:rPr>
          <w:sz w:val="24"/>
          <w:szCs w:val="24"/>
          <w:lang w:val="en-US" w:eastAsia="en-US"/>
        </w:rPr>
      </w:pPr>
      <w:r>
        <w:rPr>
          <w:color w:val="000000"/>
          <w:sz w:val="24"/>
          <w:szCs w:val="24"/>
          <w:lang w:val="en-US" w:eastAsia="en-US"/>
        </w:rPr>
        <w:t>Конечно, всё находится в руках свободной воли, но ещё раз хочу подчеркнуть, что далеко не всегда само</w:t>
        <w:softHyphen/>
        <w:t>ублажение, принимаемое за духовность, сочетается с Общим Благом. Нужно, по Совету Учителя, во всём исходить из соображений Общего Блага. Трудно представ вить, какая польза будет осесть в какой-нибудь тесной избе в Катон-Карагае, пилить дрова, топить печку, носить издалека воду, разгребать с утра до вечера снег и далеко не каждый день иметь возможность помыться тёплой водой в деревянном корыте?! Или, может быть, обо всём этом будет заботиться кто-то другой? Но ведь такой паразитизм, такое возлагание на чужие услуги будет самый вопиющий эгоизм, граничащий с вампиризмом и потому никак не согласующийся с Общим Благом.</w:t>
      </w:r>
    </w:p>
    <w:p>
      <w:pPr>
        <w:pStyle w:val="Normal"/>
        <w:shd w:fill="FFFFFF" w:val="clear"/>
        <w:ind w:firstLine="567"/>
        <w:jc w:val="both"/>
        <w:rPr>
          <w:sz w:val="24"/>
          <w:szCs w:val="24"/>
          <w:lang w:val="en-US" w:eastAsia="en-US"/>
        </w:rPr>
      </w:pPr>
      <w:r>
        <w:rPr>
          <w:color w:val="000000"/>
          <w:sz w:val="24"/>
          <w:szCs w:val="24"/>
          <w:lang w:val="en-US" w:eastAsia="en-US"/>
        </w:rPr>
        <w:t xml:space="preserve">О переселении на Алтай мы очень много говорили с москвичами. В результате они решили переехать в У[сть]-Ка[меногорск] и поселиться у нас! «Правильно» поняли! Конечно, им совершенно незачем ехать из М[осквы]. Там они полезны. А что им делать на Алтае? Ведь оба </w:t>
      </w:r>
      <w:r>
        <w:rPr>
          <w:b/>
          <w:bCs/>
          <w:color w:val="000000"/>
          <w:sz w:val="24"/>
          <w:szCs w:val="24"/>
          <w:lang w:val="en-US" w:eastAsia="en-US"/>
        </w:rPr>
        <w:t>совершенно не духовны</w:t>
      </w:r>
      <w:r>
        <w:rPr>
          <w:color w:val="000000"/>
          <w:sz w:val="24"/>
          <w:szCs w:val="24"/>
          <w:lang w:val="en-US" w:eastAsia="en-US"/>
        </w:rPr>
        <w:t>, а В. — исчадье свое</w:t>
        <w:softHyphen/>
        <w:t>корыстия, тщеславия, самомнения, невежества, шовинизма, юдофобства... Неужели всю эту грязь (а пере</w:t>
        <w:softHyphen/>
        <w:t>числено лишь её ничтожное количество), нужно вываливать на чистые алтайские белки!?</w:t>
      </w:r>
    </w:p>
    <w:p>
      <w:pPr>
        <w:pStyle w:val="Normal"/>
        <w:shd w:fill="FFFFFF" w:val="clear"/>
        <w:ind w:firstLine="567"/>
        <w:jc w:val="both"/>
        <w:rPr>
          <w:color w:val="000000"/>
          <w:sz w:val="24"/>
          <w:szCs w:val="24"/>
          <w:lang w:val="en-US" w:eastAsia="en-US"/>
        </w:rPr>
      </w:pPr>
      <w:r>
        <w:rPr>
          <w:color w:val="000000"/>
          <w:sz w:val="24"/>
          <w:szCs w:val="24"/>
          <w:lang w:val="en-US" w:eastAsia="en-US"/>
        </w:rPr>
        <w:t>Геологические сдвиги Алтая будут ещё очень не ско</w:t>
        <w:softHyphen/>
        <w:t>ро, и многие молодые люди к тому времени будут уже по</w:t>
        <w:softHyphen/>
        <w:t>койниками. Тем паче нам нет никакой надобности спа</w:t>
        <w:softHyphen/>
        <w:t>сать свои изношенные шубы!</w:t>
      </w:r>
    </w:p>
    <w:p>
      <w:pPr>
        <w:pStyle w:val="Normal"/>
        <w:shd w:fill="FFFFFF" w:val="clear"/>
        <w:ind w:firstLine="567"/>
        <w:jc w:val="both"/>
        <w:rPr>
          <w:sz w:val="24"/>
          <w:szCs w:val="24"/>
          <w:lang w:val="en-US" w:eastAsia="en-US"/>
        </w:rPr>
      </w:pPr>
      <w:r>
        <w:rPr>
          <w:color w:val="000000"/>
          <w:sz w:val="24"/>
          <w:szCs w:val="24"/>
          <w:lang w:val="en-US" w:eastAsia="en-US"/>
        </w:rPr>
        <w:t xml:space="preserve">СОБИРАТЬСЯ НА АЛТАЙ ПРИГЛАШАЮТСЯ </w:t>
      </w:r>
      <w:r>
        <w:rPr>
          <w:i/>
          <w:iCs/>
          <w:color w:val="000000"/>
          <w:sz w:val="24"/>
          <w:szCs w:val="24"/>
          <w:lang w:val="en-US" w:eastAsia="en-US"/>
        </w:rPr>
        <w:t xml:space="preserve">ДРАКОНЫ, </w:t>
      </w:r>
      <w:r>
        <w:rPr>
          <w:color w:val="000000"/>
          <w:sz w:val="24"/>
          <w:szCs w:val="24"/>
          <w:lang w:val="en-US" w:eastAsia="en-US"/>
        </w:rPr>
        <w:t>ПОБЕДИВШИЕ ДРАКОН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02.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У нас имеется основательное убеждение, что переселе</w:t>
        <w:softHyphen/>
        <w:t>ние на Алтай может принести А.П. и его близким много ненужных тягот и разочарований. Для него такое устрем</w:t>
        <w:softHyphen/>
        <w:t>ление может быть идентично последнему путешествию Толстого. Так как это решение, имеющее совсем другое побуждение, обосновывается НЕПРАВИЛЬНЫМ ИСТОЛ</w:t>
        <w:softHyphen/>
        <w:t>КОВАНИЕМ ментограммы, то мы сочли необходимым вме</w:t>
        <w:softHyphen/>
        <w:t>шаться в течение его кармы...</w:t>
      </w:r>
    </w:p>
    <w:p>
      <w:pPr>
        <w:pStyle w:val="Normal"/>
        <w:shd w:fill="FFFFFF" w:val="clear"/>
        <w:ind w:firstLine="567"/>
        <w:jc w:val="both"/>
        <w:rPr>
          <w:color w:val="000000"/>
          <w:sz w:val="24"/>
          <w:szCs w:val="24"/>
          <w:lang w:val="en-US" w:eastAsia="en-US"/>
        </w:rPr>
      </w:pPr>
      <w:r>
        <w:rPr>
          <w:color w:val="000000"/>
          <w:sz w:val="24"/>
          <w:szCs w:val="24"/>
          <w:lang w:val="en-US" w:eastAsia="en-US"/>
        </w:rPr>
        <w:t>Есть такая поговорка: «Не место красит человека, но человек красит место». Её можно понять и так: «Не место портит человека, но человек оскверняет место своего жительства». От себя никуда не убежишь. Пусть человек покинет грязную квартиру и переедет в чистую — если он не умеет соблюдать чистоту, то в самом непродол</w:t>
        <w:softHyphen/>
        <w:t>жительном времени новое место снова превратится в хлев. Мудрее усовершенствовать себя и почистить загрязнённую квартиру.</w:t>
      </w:r>
    </w:p>
    <w:p>
      <w:pPr>
        <w:pStyle w:val="Normal"/>
        <w:shd w:fill="FFFFFF" w:val="clear"/>
        <w:ind w:firstLine="567"/>
        <w:jc w:val="both"/>
        <w:rPr>
          <w:sz w:val="24"/>
          <w:szCs w:val="24"/>
          <w:lang w:val="en-US" w:eastAsia="en-US"/>
        </w:rPr>
      </w:pPr>
      <w:r>
        <w:rPr>
          <w:color w:val="000000"/>
          <w:sz w:val="24"/>
          <w:szCs w:val="24"/>
          <w:lang w:val="en-US" w:eastAsia="en-US"/>
        </w:rPr>
        <w:t>Не так уж много дней остаётся нам. В такой момент производить ломку жизни весьма опасно. &lt;...&gt;</w:t>
      </w:r>
    </w:p>
    <w:p>
      <w:pPr>
        <w:pStyle w:val="Normal"/>
        <w:shd w:fill="FFFFFF" w:val="clear"/>
        <w:ind w:firstLine="567"/>
        <w:jc w:val="both"/>
        <w:rPr>
          <w:sz w:val="24"/>
          <w:szCs w:val="24"/>
          <w:lang w:val="en-US" w:eastAsia="en-US"/>
        </w:rPr>
      </w:pPr>
      <w:r>
        <w:rPr>
          <w:color w:val="000000"/>
          <w:sz w:val="24"/>
          <w:szCs w:val="24"/>
          <w:lang w:val="en-US" w:eastAsia="en-US"/>
        </w:rPr>
        <w:t>Кто имеет Уши, тот слышит и Голос. И, действительно, ТОЛЬКО ТЕ, КТО ПОБЕЖДАЮТ ДРАКОНА ТИАМАТ</w:t>
      </w:r>
      <w:r>
        <w:rPr>
          <w:rStyle w:val="FootnoteCharacters"/>
          <w:rStyle w:val="FootnoteAnchor"/>
          <w:color w:val="000000"/>
          <w:sz w:val="24"/>
          <w:szCs w:val="24"/>
          <w:lang w:val="en-US" w:eastAsia="en-US"/>
        </w:rPr>
        <w:footnoteReference w:customMarkFollows="1" w:id="64"/>
        <w:t>*</w:t>
      </w:r>
      <w:r>
        <w:rPr>
          <w:color w:val="000000"/>
          <w:sz w:val="24"/>
          <w:szCs w:val="24"/>
          <w:lang w:val="en-US" w:eastAsia="en-US"/>
        </w:rPr>
        <w:t>, могут СЛЫШАТЬ Голос Премудрости Божьей. Это так же верно, как и то, что «те, кто смотрят на юг, не могут видеть то, что происходит на севере». Читайте Т.Д. (370-2), ключи к этому месту я дал уже давно. «Слышать*, «видеть», а главное «ПОНИМАТЬ» — всё это относится к «Третьему Глазу». Этот Глаз есть «окно Души», той Мировой Души, под которой надо понимать Алайю или Божественную Софию. Всё сказанное о глазе относится и к уху. «Цвет, звук и аромат — краеугольные камни синтеза», — говорил Н.К., подразумевая под «синтезом» — чувствознание.</w:t>
      </w:r>
    </w:p>
    <w:p>
      <w:pPr>
        <w:pStyle w:val="Normal"/>
        <w:shd w:fill="FFFFFF" w:val="clear"/>
        <w:ind w:firstLine="567"/>
        <w:jc w:val="both"/>
        <w:rPr>
          <w:sz w:val="24"/>
          <w:szCs w:val="24"/>
          <w:lang w:val="en-US" w:eastAsia="en-US"/>
        </w:rPr>
      </w:pPr>
      <w:r>
        <w:rPr>
          <w:color w:val="000000"/>
          <w:sz w:val="24"/>
          <w:szCs w:val="24"/>
          <w:lang w:val="en-US" w:eastAsia="en-US"/>
        </w:rPr>
        <w:t>В предвидении возражения ... хочу повторить то, что уже говорил: каждый, ИМЕЮЩИЙ ПОЛЮС МАГНИТА, ОБЯЗАТЕЛЬНО И ВСЕГДА БУДЕТ ПРИТЯГИВАТЬСЯ</w:t>
      </w:r>
      <w:r>
        <w:rPr>
          <w:sz w:val="24"/>
          <w:szCs w:val="24"/>
          <w:lang w:val="en-US" w:eastAsia="en-US"/>
        </w:rPr>
        <w:t xml:space="preserve"> </w:t>
      </w:r>
      <w:r>
        <w:rPr>
          <w:color w:val="000000"/>
          <w:sz w:val="24"/>
          <w:szCs w:val="24"/>
          <w:lang w:val="en-US" w:eastAsia="en-US"/>
        </w:rPr>
        <w:t xml:space="preserve">К ДРУГОМУ ПОЛЮСУ, ТО ЕСТЬ ВСЕГДА БУДЕТ ИМЕТЬ ЖЕЛАНИЕ ОБЪЕДИНЕНИЯ. ПОБЕДА НАД ДРАКОНОМ ЗАКЛЮЧАЕТСЯ НЕ В ОТСУТСТВИИ ПРИТЯЖЕНИЯ, но </w:t>
      </w:r>
      <w:r>
        <w:rPr>
          <w:i/>
          <w:iCs/>
          <w:color w:val="000000"/>
          <w:sz w:val="24"/>
          <w:szCs w:val="24"/>
          <w:lang w:val="en-US" w:eastAsia="en-US"/>
        </w:rPr>
        <w:t>ВО ВЛАСТИ НАД ЭТИМ ПРИТЯ</w:t>
        <w:softHyphen/>
        <w:t>ЖЕНИЕМ.</w:t>
      </w:r>
    </w:p>
    <w:p>
      <w:pPr>
        <w:pStyle w:val="Normal"/>
        <w:shd w:fill="FFFFFF" w:val="clear"/>
        <w:ind w:firstLine="567"/>
        <w:jc w:val="both"/>
        <w:rPr/>
      </w:pPr>
      <w:r>
        <w:rPr>
          <w:color w:val="000000"/>
          <w:sz w:val="24"/>
          <w:szCs w:val="24"/>
          <w:lang w:val="en-US" w:eastAsia="en-US"/>
        </w:rPr>
        <w:t>Почему-то эта, такая простая истина, элементарная истина, так плохо усваивается елейными лицемерами, пытающимися убедить, что у них нет никакого желания предаваться «постыдному наслаждению»</w:t>
      </w:r>
      <w:r>
        <w:rPr>
          <w:rStyle w:val="FootnoteCharacters"/>
          <w:rStyle w:val="FootnoteAnchor"/>
          <w:color w:val="000000"/>
          <w:sz w:val="24"/>
          <w:szCs w:val="24"/>
          <w:lang w:val="en-US" w:eastAsia="en-US"/>
        </w:rPr>
        <w:footnoteReference w:customMarkFollows="1" w:id="65"/>
        <w:t>*</w:t>
      </w:r>
      <w:r>
        <w:rPr>
          <w:rStyle w:val="FootnoteCharacters"/>
          <w:color w:val="000000"/>
          <w:sz w:val="24"/>
          <w:szCs w:val="24"/>
          <w:lang w:val="en-US" w:eastAsia="en-US"/>
        </w:rPr>
        <w:t>*</w:t>
      </w:r>
      <w:r>
        <w:rPr>
          <w:color w:val="000000"/>
          <w:sz w:val="24"/>
          <w:szCs w:val="24"/>
          <w:lang w:val="en-US" w:eastAsia="en-US"/>
        </w:rPr>
        <w:t xml:space="preserve"> Это притяжение, эта великая сила может быть и великим благом только</w:t>
      </w:r>
      <w:r>
        <w:rPr>
          <w:color w:val="000000"/>
          <w:sz w:val="24"/>
          <w:szCs w:val="24"/>
          <w:vertAlign w:val="superscript"/>
          <w:lang w:val="en-US" w:eastAsia="en-US"/>
        </w:rPr>
        <w:t xml:space="preserve"> </w:t>
      </w:r>
      <w:r>
        <w:rPr>
          <w:color w:val="000000"/>
          <w:sz w:val="24"/>
          <w:szCs w:val="24"/>
          <w:lang w:val="en-US" w:eastAsia="en-US"/>
        </w:rPr>
        <w:t xml:space="preserve">тогда, когда ВСАДНИК ВЛАДЕЕТ КОНЁМ, то есть может управлять им по своему желанию. Именно постыдное рабство у страсти является позором, а не великая сила данная для творческого усовершенствования. Конечно, конь может вскочить на дыбы, может дать «козла», может сколько-то шагов понести, но если всадник удержался в седле, если он овладел управлением, если он продолжает направлять коня к намеченной цели Общего Блага, жертвуя себялюбивым наслаждением, он только лишний раз подчеркнёт своё звание </w:t>
      </w:r>
      <w:r>
        <w:rPr>
          <w:i/>
          <w:iCs/>
          <w:color w:val="000000"/>
          <w:sz w:val="24"/>
          <w:szCs w:val="24"/>
          <w:lang w:val="en-US" w:eastAsia="en-US"/>
        </w:rPr>
        <w:t>победителя дракона.</w:t>
      </w:r>
    </w:p>
    <w:p>
      <w:pPr>
        <w:pStyle w:val="Normal"/>
        <w:shd w:fill="FFFFFF" w:val="clear"/>
        <w:ind w:firstLine="567"/>
        <w:jc w:val="both"/>
        <w:rPr>
          <w:sz w:val="24"/>
          <w:szCs w:val="24"/>
          <w:lang w:val="en-US" w:eastAsia="en-US"/>
        </w:rPr>
      </w:pPr>
      <w:r>
        <w:rPr>
          <w:color w:val="000000"/>
          <w:sz w:val="24"/>
          <w:szCs w:val="24"/>
          <w:lang w:val="en-US" w:eastAsia="en-US"/>
        </w:rPr>
        <w:t>Всадник, гарцующий на коне, очень часто нарочно поднимает его на дыбы, чтобы блеснуть силою управ</w:t>
        <w:softHyphen/>
        <w:t>ления, чтобы доказать людям возможность победы над рабством. И потому то, что вменяется мне в «вину», при правильном исследовании, к которому могут быть при</w:t>
        <w:softHyphen/>
        <w:t>влечены самые объективные показатели (звёздные зна</w:t>
        <w:softHyphen/>
        <w:t>ки) ... может чисто субъективные представления пре</w:t>
        <w:softHyphen/>
        <w:t>вратить в те объективные данные, которые докажут, что вменяемые мне «слабости» в действительности были обратными, и конечная победа, на протяжении всей моей жизни, — всегда оставалась за мной. Конечно, трудно было при встречах кармических. Сила прошлых сцепле</w:t>
        <w:softHyphen/>
        <w:t>ний делает нас беззащитными, но как бы ни бесился конь — ему не удалось сбросить меня в бездну и, смирившись, он должен был продолжать свой Путь. &lt;...&gt;</w:t>
      </w:r>
    </w:p>
    <w:p>
      <w:pPr>
        <w:pStyle w:val="Normal"/>
        <w:shd w:fill="FFFFFF" w:val="clear"/>
        <w:ind w:firstLine="567"/>
        <w:jc w:val="both"/>
        <w:rPr>
          <w:sz w:val="24"/>
          <w:szCs w:val="24"/>
          <w:lang w:val="en-US" w:eastAsia="en-US"/>
        </w:rPr>
      </w:pPr>
      <w:r>
        <w:rPr>
          <w:color w:val="000000"/>
          <w:sz w:val="24"/>
          <w:szCs w:val="24"/>
          <w:lang w:val="en-US" w:eastAsia="en-US"/>
        </w:rPr>
        <w:t>Но хватит писать об этом, и мне не хотелось бы возвращаться к этой теме когда-либо снова. Не для себя я коснулся её — признания мне не надо. Оно нужно</w:t>
      </w:r>
      <w:r>
        <w:rPr>
          <w:sz w:val="24"/>
          <w:szCs w:val="24"/>
          <w:lang w:val="en-US" w:eastAsia="en-US"/>
        </w:rPr>
        <w:t xml:space="preserve"> </w:t>
      </w:r>
      <w:r>
        <w:rPr>
          <w:color w:val="000000"/>
          <w:sz w:val="24"/>
          <w:szCs w:val="24"/>
          <w:lang w:val="en-US" w:eastAsia="en-US"/>
        </w:rPr>
        <w:t xml:space="preserve">тем, кто хочет расширить своё Знание. В Т.Д. сказано, что многие истины НЕ МОГУТ БЫТЬ ВЫРАЖЕНЫ СЛОВАМИ — но </w:t>
      </w:r>
      <w:r>
        <w:rPr>
          <w:i/>
          <w:iCs/>
          <w:color w:val="000000"/>
          <w:sz w:val="24"/>
          <w:szCs w:val="24"/>
          <w:lang w:val="en-US" w:eastAsia="en-US"/>
        </w:rPr>
        <w:t xml:space="preserve">сердечным огнём </w:t>
      </w:r>
      <w:r>
        <w:rPr>
          <w:color w:val="000000"/>
          <w:sz w:val="24"/>
          <w:szCs w:val="24"/>
          <w:lang w:val="en-US" w:eastAsia="en-US"/>
        </w:rPr>
        <w:t>можно передать любую истину. В этом случае посредничество слов весьма относительно, но СЕРДЕЧНЫЙ КОНТАКТ НЕОБХОДИМ, И НЕУЖЕЛИ высокомерные невежды или хамы могут своим отношением надеяться на установление такого контакта?! Ведь передаётся, главным образом, МЫСЛЬ, идея. Передача готовых фраз случается редко и, обычно, эти фразы или отдельные слова касаются текущих дел, редко затрагивая Знание. При этом слова идут из разных источников. Об этом достаточно сказано и в Учении, и в Письмах Е.И. Определить откуда — не всегда бывает легко. И в этом случае единственным распознавателем является сердце, если оно достаточно очищено от самости, если оно видит то, что есть, а не то, что хочется видеть. &lt;...&gt; Ментограммы же говорят сами за себя. Кто готов воспринять Истину — воспримет с восторгом, кто не готов — отвернётся с тупым равнодушием, а кто-то воспылает злобой — бывает и так.</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03.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Мы очень рады твоему решению — да будет мир! Но пусть эта благовесть исходит не только с уст, но и сердец. Видимо переход от «меченосца» к следующей ступени со</w:t>
        <w:softHyphen/>
        <w:t>вершается не сразу. Мир переполнен скрежетом столк</w:t>
        <w:softHyphen/>
        <w:t>новений, везде попираются правда и справедливость. Много нападений и предательства вокруг. Приходится идти по жизни с обнажённым мечом, в готовности каждое мгно</w:t>
        <w:softHyphen/>
        <w:t>вение отразить удар. Но сознание новой ступени уже креп</w:t>
        <w:softHyphen/>
        <w:t>нет — начинаешь понимать, что не всегда и не везде приме</w:t>
        <w:softHyphen/>
        <w:t>ним меч, даже во имя правды и справедливости, и сдержи</w:t>
        <w:softHyphen/>
        <w:t>вающая сила нарастает. &lt;...&gt;</w:t>
      </w:r>
    </w:p>
    <w:p>
      <w:pPr>
        <w:pStyle w:val="Normal"/>
        <w:shd w:fill="FFFFFF" w:val="clear"/>
        <w:ind w:firstLine="567"/>
        <w:jc w:val="both"/>
        <w:rPr/>
      </w:pPr>
      <w:r>
        <w:rPr>
          <w:color w:val="000000"/>
          <w:sz w:val="24"/>
          <w:szCs w:val="24"/>
          <w:lang w:val="en-US" w:eastAsia="en-US"/>
        </w:rPr>
        <w:t>За эту зиму мы очень ослабли. Дважды у меня скла</w:t>
        <w:softHyphen/>
        <w:t>дывалось впечатление, что мне не дотянуть до Уранги. Сол</w:t>
        <w:softHyphen/>
        <w:t>нечная активность продолжает нарастать и достигнет максимума в апреле. Это значит, что нагрузка на сердце</w:t>
      </w:r>
      <w:r>
        <w:rPr>
          <w:sz w:val="24"/>
          <w:szCs w:val="24"/>
          <w:lang w:val="en-US" w:eastAsia="en-US"/>
        </w:rPr>
        <w:t xml:space="preserve"> </w:t>
      </w:r>
      <w:r>
        <w:rPr>
          <w:color w:val="000000"/>
          <w:sz w:val="24"/>
          <w:szCs w:val="24"/>
          <w:lang w:val="en-US" w:eastAsia="en-US"/>
        </w:rPr>
        <w:t xml:space="preserve"> будет увеличиваться. Опасное время! Газеты полны некрологов. &lt;...&gt;</w:t>
      </w:r>
    </w:p>
    <w:p>
      <w:pPr>
        <w:pStyle w:val="Normal"/>
        <w:shd w:fill="FFFFFF" w:val="clear"/>
        <w:ind w:firstLine="567"/>
        <w:jc w:val="both"/>
        <w:rPr>
          <w:sz w:val="24"/>
          <w:szCs w:val="24"/>
          <w:lang w:val="en-US" w:eastAsia="en-US"/>
        </w:rPr>
      </w:pPr>
      <w:r>
        <w:rPr>
          <w:color w:val="000000"/>
          <w:sz w:val="24"/>
          <w:szCs w:val="24"/>
          <w:lang w:val="en-US" w:eastAsia="en-US"/>
        </w:rPr>
        <w:t>Эволюция стремится к объединению, к преодолению (раздробленности) раздробления, потому и моногамия приобретает глубокий смысл, а полигамия являет обратное направление эволюции. Чем больше дифференциация — тем плотнее и грубее материя и любовь.</w:t>
      </w:r>
    </w:p>
    <w:p>
      <w:pPr>
        <w:pStyle w:val="Normal"/>
        <w:shd w:fill="FFFFFF" w:val="clear"/>
        <w:ind w:firstLine="567"/>
        <w:jc w:val="both"/>
        <w:rPr>
          <w:color w:val="000000"/>
          <w:sz w:val="24"/>
          <w:szCs w:val="24"/>
          <w:lang w:val="en-US" w:eastAsia="en-US"/>
        </w:rPr>
      </w:pPr>
      <w:r>
        <w:rPr>
          <w:color w:val="000000"/>
          <w:sz w:val="24"/>
          <w:szCs w:val="24"/>
          <w:lang w:val="en-US" w:eastAsia="en-US"/>
        </w:rPr>
        <w:t>Сейчас мы читаем «Яму» Куприна. Много правиль</w:t>
        <w:softHyphen/>
        <w:t>ных прозрений высказывает автор. Вообще у классиков можно найти множество откровений. Когда, например, читаешь «Обрыв» Гончарова вооружившись тайной начал, становится ясным, что хотел сказать автор: бездну он назвал «обрывом». Проблема, затронутая им, очень важна. Не говорю уже о Толстом и прочих классиках. Все они были ограничены рамками цензуры, рамками морального статуса общества их дней. Теперь можно было бы копнуть поглубже. Но раскрепощение половой мысли метнуло писателей в сторону эротизм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04.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сланную тебе м[ентограмм]у о телах я писал по па</w:t>
        <w:softHyphen/>
        <w:t>мяти и потому вкралась неточность, но самая большая ошибка находится в том переписанном тексте, который ты прислал мне. Ты пишешь: «не умирая, НЕ изменяясь». Вместо напечатанного мною «НО» получилось «НЕ». Всего одна лишь буква, но эта подмена одной буквы совершенно искажает смысл всей м[ментограм]мы и ужасно дискре</w:t>
        <w:softHyphen/>
        <w:t>дитирует древнюю формулу: «НЕ умрём, НО изменимся». «НО» даёт фразе величайшую мудрость, «НЕ» превращает её в безумную абракадабру. Вот как надо быть осторожным! Мои мен[тограм]мы, бродящие по стране, претерпели множество искажений. Есть одна страница, присланная из Л[енингра]да, которая содержит 17 ошибок!</w:t>
      </w:r>
    </w:p>
    <w:p>
      <w:pPr>
        <w:pStyle w:val="Normal"/>
        <w:shd w:fill="FFFFFF" w:val="clear"/>
        <w:ind w:firstLine="567"/>
        <w:jc w:val="both"/>
        <w:rPr>
          <w:color w:val="000000"/>
          <w:sz w:val="24"/>
          <w:szCs w:val="24"/>
          <w:lang w:val="en-US" w:eastAsia="en-US"/>
        </w:rPr>
      </w:pPr>
      <w:r>
        <w:rPr>
          <w:color w:val="000000"/>
          <w:sz w:val="24"/>
          <w:szCs w:val="24"/>
          <w:lang w:val="en-US" w:eastAsia="en-US"/>
        </w:rPr>
        <w:t>Итак привожу текст полностью:</w:t>
      </w:r>
    </w:p>
    <w:p>
      <w:pPr>
        <w:pStyle w:val="Normal"/>
        <w:shd w:fill="FFFFFF" w:val="clear"/>
        <w:ind w:firstLine="567"/>
        <w:jc w:val="both"/>
        <w:rPr>
          <w:sz w:val="24"/>
          <w:szCs w:val="24"/>
          <w:lang w:val="en-US" w:eastAsia="en-US"/>
        </w:rPr>
      </w:pPr>
      <w:r>
        <w:rPr>
          <w:color w:val="000000"/>
          <w:sz w:val="24"/>
          <w:szCs w:val="24"/>
          <w:lang w:val="en-US" w:eastAsia="en-US"/>
        </w:rPr>
        <w:t>«Мы привыкли делить жизнь по воплощениям, но надо шире смотреть на формирование наших низших тел: не только ментал, не только астрал, но даже физическое тело живёт в своих эмбрионах многие века не умирая, но лишь изменяясь. Даже физическое тело есть лишь временная тень своего высшего света».</w:t>
      </w:r>
    </w:p>
    <w:p>
      <w:pPr>
        <w:pStyle w:val="Normal"/>
        <w:shd w:fill="FFFFFF" w:val="clear"/>
        <w:ind w:firstLine="567"/>
        <w:jc w:val="both"/>
        <w:rPr>
          <w:sz w:val="24"/>
          <w:szCs w:val="24"/>
          <w:lang w:val="en-US" w:eastAsia="en-US"/>
        </w:rPr>
      </w:pPr>
      <w:r>
        <w:rPr>
          <w:color w:val="000000"/>
          <w:sz w:val="24"/>
          <w:szCs w:val="24"/>
          <w:lang w:val="en-US" w:eastAsia="en-US"/>
        </w:rPr>
        <w:t>Низшее тело образуется из вышестоящего тела. Это</w:t>
      </w:r>
      <w:r>
        <w:rPr>
          <w:sz w:val="24"/>
          <w:szCs w:val="24"/>
          <w:lang w:val="en-US" w:eastAsia="en-US"/>
        </w:rPr>
        <w:t xml:space="preserve"> </w:t>
      </w:r>
      <w:r>
        <w:rPr>
          <w:color w:val="000000"/>
          <w:sz w:val="24"/>
          <w:szCs w:val="24"/>
          <w:lang w:val="en-US" w:eastAsia="en-US"/>
        </w:rPr>
        <w:t xml:space="preserve">значит, что непреходящее тело содержит в себе кармические эмбрионы всех нижележащих тел. Сущность этих эмбрионов изменяется очень медленно. </w:t>
      </w:r>
      <w:r>
        <w:rPr>
          <w:i/>
          <w:iCs/>
          <w:color w:val="000000"/>
          <w:sz w:val="24"/>
          <w:szCs w:val="24"/>
          <w:lang w:val="en-US" w:eastAsia="en-US"/>
        </w:rPr>
        <w:t xml:space="preserve">Зло низших планов не имеет бытия на планах высших, </w:t>
      </w:r>
      <w:r>
        <w:rPr>
          <w:color w:val="000000"/>
          <w:sz w:val="24"/>
          <w:szCs w:val="24"/>
          <w:lang w:val="en-US" w:eastAsia="en-US"/>
        </w:rPr>
        <w:t xml:space="preserve">но так как ЗЛО ЕСТЬ ОТСУТСТВИЕ ДОБРА, то отсутствие добра в определённых секторах непреходящего тела, при каждом новом воплощении, входя в соприкосновение с нижележащими слоями материи, </w:t>
      </w:r>
      <w:r>
        <w:rPr>
          <w:i/>
          <w:iCs/>
          <w:color w:val="000000"/>
          <w:sz w:val="24"/>
          <w:szCs w:val="24"/>
          <w:lang w:val="en-US" w:eastAsia="en-US"/>
        </w:rPr>
        <w:t>превращается в зло.</w:t>
      </w:r>
    </w:p>
    <w:p>
      <w:pPr>
        <w:pStyle w:val="Normal"/>
        <w:shd w:fill="FFFFFF" w:val="clear"/>
        <w:ind w:firstLine="567"/>
        <w:jc w:val="both"/>
        <w:rPr>
          <w:sz w:val="24"/>
          <w:szCs w:val="24"/>
          <w:lang w:val="en-US" w:eastAsia="en-US"/>
        </w:rPr>
      </w:pPr>
      <w:r>
        <w:rPr>
          <w:color w:val="000000"/>
          <w:sz w:val="24"/>
          <w:szCs w:val="24"/>
          <w:lang w:val="en-US" w:eastAsia="en-US"/>
        </w:rPr>
        <w:t>Например: отсутствие мужества превращается в страх, которого нет на высшем плане; отсутствие цело</w:t>
        <w:softHyphen/>
        <w:t>мудрия превращается в разврат, и так далее.</w:t>
      </w:r>
    </w:p>
    <w:p>
      <w:pPr>
        <w:pStyle w:val="Normal"/>
        <w:shd w:fill="FFFFFF" w:val="clear"/>
        <w:ind w:firstLine="567"/>
        <w:jc w:val="both"/>
        <w:rPr>
          <w:sz w:val="24"/>
          <w:szCs w:val="24"/>
          <w:lang w:val="en-US" w:eastAsia="en-US"/>
        </w:rPr>
      </w:pPr>
      <w:r>
        <w:rPr>
          <w:color w:val="000000"/>
          <w:sz w:val="24"/>
          <w:szCs w:val="24"/>
          <w:lang w:val="en-US" w:eastAsia="en-US"/>
        </w:rPr>
        <w:t>План земной есть область, где главной стихийной си</w:t>
        <w:softHyphen/>
        <w:t>лой является ЖАЖДА ЭРОТИЧЕСКОГО НАСЛАЖДЕНИЯ и, если в сознании отсутствует целомудрие, новое физичес</w:t>
        <w:softHyphen/>
        <w:t>кое тело, вернее субстанция органов наслаждения, по мере появления и развития, немедленно захватывается жаждой наслаждения, если сдерживающее противодействие (цело</w:t>
        <w:softHyphen/>
        <w:t>мудрие) отсутствует или развито слабо. Только малоопыт</w:t>
        <w:softHyphen/>
        <w:t>ные или наивные люди могут требовать соблюдения обета целомудрия, не зная, какими вековыми страданиями на</w:t>
        <w:softHyphen/>
        <w:t>капливается каждая капля этого драгоценного вещества, этот эмбрион целомудрия. Много прекрасных легенд хранят примеры, когда женщины предпочитали смерть поруганию целомудрия. Лишь только наличие этих эмбрионов гаранти</w:t>
        <w:softHyphen/>
        <w:t>рует более совершенный вариант как астрального, так и физического тела при следующем воплощении.</w:t>
      </w:r>
    </w:p>
    <w:p>
      <w:pPr>
        <w:pStyle w:val="Normal"/>
        <w:shd w:fill="FFFFFF" w:val="clear"/>
        <w:ind w:firstLine="567"/>
        <w:jc w:val="both"/>
        <w:rPr>
          <w:sz w:val="24"/>
          <w:szCs w:val="24"/>
          <w:lang w:val="en-US" w:eastAsia="en-US"/>
        </w:rPr>
      </w:pPr>
      <w:r>
        <w:rPr>
          <w:color w:val="000000"/>
          <w:sz w:val="24"/>
          <w:szCs w:val="24"/>
          <w:lang w:val="en-US" w:eastAsia="en-US"/>
        </w:rPr>
        <w:t>Важно отметить, что иммунитет может носить ОБЩИЙ характер (против всех особей противоположного пола), и ЧАСТНЫЙ — против определённого духа, кармически связанного. В соответствии с особенностями закона кармы мы подвергаемся опасности вторжения какого-то зла только через определённые, кармически связанные с нами личности. Благодаря этому обстоятельству, против именно этих личностей вырабатывается особый иммунитет.</w:t>
      </w:r>
    </w:p>
    <w:p>
      <w:pPr>
        <w:pStyle w:val="Normal"/>
        <w:shd w:fill="FFFFFF" w:val="clear"/>
        <w:ind w:firstLine="567"/>
        <w:jc w:val="both"/>
        <w:rPr>
          <w:color w:val="000000"/>
          <w:sz w:val="24"/>
          <w:szCs w:val="24"/>
          <w:lang w:val="en-US" w:eastAsia="en-US"/>
        </w:rPr>
      </w:pPr>
      <w:r>
        <w:rPr>
          <w:color w:val="000000"/>
          <w:sz w:val="24"/>
          <w:szCs w:val="24"/>
          <w:lang w:val="en-US" w:eastAsia="en-US"/>
        </w:rPr>
        <w:t>В заключении хочу рассказать историю одного юно</w:t>
        <w:softHyphen/>
        <w:t>ши, которому пришлось испытать силу этого иммунитета. Очень красивая, изумительно сложенная девушка, физи</w:t>
        <w:softHyphen/>
        <w:t>чески абсолютно чистая, трижды, при самых благоприятных условиях пыталась отдаться ему, но сила ещё более мощная чем страсть, не объяснимая ни физиологически, ни психологически, парализовала всякое его действие в этом направлении. Если бы не она [если бы не эта сила] — вся жизнь этого талантливого поэта пошла бы кувырком и чаша была бы расплескана в безумии. Когда он оставался наедине, то приходил в страшное негодование и клялся, что в следующий раз не упустит такой возможности, но когда эта возможность повторялась — непреодолимая сила вновь сковывала его. Третий раз эта девушка пыталась соблазнить моего друга тогда, когда они уже не любили друг друга и у неё уже был жених, которого она очень любила. Вот как он описывает этот случай: «... В назна</w:t>
        <w:softHyphen/>
        <w:t>ченное время, одетый в смокинг я явился к Г. Мать её ушла к соседям, и Г. была одна. После ужина она пошла в свою комнату одеваться, я же сел за пианино, стал играть и воображая, что меня слушают — играл с особым вдох</w:t>
        <w:softHyphen/>
        <w:t>новением. Неожиданно Г. позвала меня к себе. Она стояла перед огромным трюмо в одном неглиже и пыталась за</w:t>
        <w:softHyphen/>
        <w:t>стегнуть пуговки бюстгальтера, которых было очень много. Уже много времени я не видел её фигуры и должен сказать, что в первый момент был ошеломлён... «Помоги мне застегнуть пуговки», — сказала она с самым невинным видом. Сначала я повиновался, но застегнув несколько, стал их расстёгивать.</w:t>
      </w:r>
    </w:p>
    <w:p>
      <w:pPr>
        <w:pStyle w:val="Normal"/>
        <w:shd w:fill="FFFFFF" w:val="clear"/>
        <w:ind w:firstLine="567"/>
        <w:jc w:val="both"/>
        <w:rPr>
          <w:sz w:val="24"/>
          <w:szCs w:val="24"/>
          <w:lang w:val="en-US" w:eastAsia="en-US"/>
        </w:rPr>
      </w:pPr>
      <w:r>
        <w:rPr>
          <w:color w:val="000000"/>
          <w:sz w:val="24"/>
          <w:szCs w:val="24"/>
          <w:lang w:val="en-US" w:eastAsia="en-US"/>
        </w:rPr>
        <w:t xml:space="preserve">Опьянение было страшное, но </w:t>
      </w:r>
      <w:r>
        <w:rPr>
          <w:b/>
          <w:bCs/>
          <w:color w:val="000000"/>
          <w:sz w:val="24"/>
          <w:szCs w:val="24"/>
          <w:lang w:val="en-US" w:eastAsia="en-US"/>
        </w:rPr>
        <w:t xml:space="preserve">иммунитет </w:t>
      </w:r>
      <w:r>
        <w:rPr>
          <w:color w:val="000000"/>
          <w:sz w:val="24"/>
          <w:szCs w:val="24"/>
          <w:lang w:val="en-US" w:eastAsia="en-US"/>
        </w:rPr>
        <w:t>сработал безотказно: оставив нерасстёгнутой только одну един</w:t>
        <w:softHyphen/>
        <w:t>ственную пуговку, я повернулся и, выйдя из комнаты, снова сел за пианино».</w:t>
      </w:r>
    </w:p>
    <w:p>
      <w:pPr>
        <w:pStyle w:val="Normal"/>
        <w:shd w:fill="FFFFFF" w:val="clear"/>
        <w:ind w:firstLine="567"/>
        <w:jc w:val="both"/>
        <w:rPr>
          <w:sz w:val="24"/>
          <w:szCs w:val="24"/>
          <w:lang w:val="en-US" w:eastAsia="en-US"/>
        </w:rPr>
      </w:pPr>
      <w:r>
        <w:rPr>
          <w:color w:val="000000"/>
          <w:sz w:val="24"/>
          <w:szCs w:val="24"/>
          <w:lang w:val="en-US" w:eastAsia="en-US"/>
        </w:rPr>
        <w:t>Потом он спросил её, когда они уже танцевали на балу — зачем она пыталась соблазнить [его], «Я всё же не верила, что ты такой железный, и хотела доказать, что есть предел выдержки...».</w:t>
      </w:r>
    </w:p>
    <w:p>
      <w:pPr>
        <w:pStyle w:val="Normal"/>
        <w:shd w:fill="FFFFFF" w:val="clear"/>
        <w:ind w:firstLine="567"/>
        <w:jc w:val="both"/>
        <w:rPr>
          <w:color w:val="000000"/>
          <w:sz w:val="24"/>
          <w:szCs w:val="24"/>
          <w:lang w:val="en-US" w:eastAsia="en-US"/>
        </w:rPr>
      </w:pPr>
      <w:r>
        <w:rPr>
          <w:color w:val="000000"/>
          <w:sz w:val="24"/>
          <w:szCs w:val="24"/>
          <w:lang w:val="en-US" w:eastAsia="en-US"/>
        </w:rPr>
        <w:t>Позже она имела только законных десять мужей и множество высокопоставленных любовников. На мелочи она не разменивалась. Сейчас она доживает свой век в Нью-Йорке с каким-то богачом. Вот такая странная была история первой любв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04.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Если возникают обстоятельства, связанные со стро</w:t>
        <w:softHyphen/>
        <w:t>ительством Шестой ступени, то я и Л. всегда строим вместе. Иначе для чего было соединяться в батарею?!</w:t>
      </w:r>
    </w:p>
    <w:p>
      <w:pPr>
        <w:pStyle w:val="Normal"/>
        <w:shd w:fill="FFFFFF" w:val="clear"/>
        <w:ind w:firstLine="567"/>
        <w:jc w:val="both"/>
        <w:rPr>
          <w:sz w:val="24"/>
          <w:szCs w:val="24"/>
          <w:lang w:val="en-US" w:eastAsia="en-US"/>
        </w:rPr>
      </w:pPr>
      <w:r>
        <w:rPr>
          <w:color w:val="000000"/>
          <w:sz w:val="24"/>
          <w:szCs w:val="24"/>
          <w:lang w:val="en-US" w:eastAsia="en-US"/>
        </w:rPr>
        <w:t>Потому твое представление о возможности такого разде</w:t>
        <w:softHyphen/>
        <w:t>ления труда, когда я веду беседу, а Л. готовит пищу и печатает ментограммы, не соответствует принципам нового строительства с помощью двух начал.</w:t>
      </w:r>
    </w:p>
    <w:p>
      <w:pPr>
        <w:pStyle w:val="Normal"/>
        <w:shd w:fill="FFFFFF" w:val="clear"/>
        <w:ind w:firstLine="567"/>
        <w:jc w:val="both"/>
        <w:rPr>
          <w:sz w:val="24"/>
          <w:szCs w:val="24"/>
          <w:lang w:val="en-US" w:eastAsia="en-US"/>
        </w:rPr>
      </w:pPr>
      <w:r>
        <w:rPr>
          <w:color w:val="000000"/>
          <w:sz w:val="24"/>
          <w:szCs w:val="24"/>
          <w:lang w:val="en-US" w:eastAsia="en-US"/>
        </w:rPr>
        <w:t>Нас восхищает твой творческий энтузиазм. Пусть все твои светлые планы получат подобающее воплощени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b/>
          <w:bCs/>
          <w:color w:val="000000"/>
          <w:sz w:val="24"/>
          <w:szCs w:val="24"/>
          <w:lang w:val="en-US" w:eastAsia="en-US"/>
        </w:rPr>
        <w:t>1.05.80.</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26-го апреля прикатили мы в Урангу. &lt;...&gt; Здесь всё оказалось не так радужно, ... за зиму всё подряхлело и выглядело страшно убого. Почему-то обвалилось новое крыльцо, зашатались все заборы, перекосились все двери. За водой приходится ходить по горной тропе два кило</w:t>
        <w:softHyphen/>
        <w:t>метра, прыгая с ведром по камням и взбираясь по отвес</w:t>
        <w:softHyphen/>
        <w:t>ным кручам. Вода в ключе будет до тех пор, пока не растают питающие его льды. &lt;...&gt; Но есть надежда, что нас подключат к водопроводу за 280 р. Сразу же появи</w:t>
        <w:softHyphen/>
        <w:t>лись пахари. Это было редкой удачей. После застолья стали пахать. Не успели пройти две борозды, как напали пчёлы соседа, и тем пришлось бежать без оглядки! Теперь придётся пахать самим. Открыли погреб, одну сторону которого подмыло наводнение. Там всё замёрзло. От 30 вёдер картошки осталось, в конечном итоге, одно желе; замёрзли и все остальные овощи. Мы остались без глав</w:t>
        <w:softHyphen/>
        <w:t>ных продуктов питания. Соседи не только не дали кар</w:t>
        <w:softHyphen/>
        <w:t>тошки на семена, но даже отказались продать... Холод ужасный. &lt;...&gt; Каждый день приходится пилить дрова, рубить их топором, таскать под навес и дважды, а то и трижды в день топить печку. Таков Алтай, без прикрас, и это лишь лёгкий эскиз. &lt;...&gt;</w:t>
      </w:r>
    </w:p>
    <w:p>
      <w:pPr>
        <w:pStyle w:val="Normal"/>
        <w:shd w:fill="FFFFFF" w:val="clear"/>
        <w:ind w:firstLine="567"/>
        <w:jc w:val="both"/>
        <w:rPr>
          <w:sz w:val="24"/>
          <w:szCs w:val="24"/>
          <w:lang w:val="en-US" w:eastAsia="en-US"/>
        </w:rPr>
      </w:pPr>
      <w:r>
        <w:rPr>
          <w:color w:val="000000"/>
          <w:sz w:val="24"/>
          <w:szCs w:val="24"/>
          <w:lang w:val="en-US" w:eastAsia="en-US"/>
        </w:rPr>
        <w:t>Всё бы это было чепухой — воздух остался прежним, и золотые россыпи звёзд пламенеют по-прежнему, и так же в тишине звенят быстрые струи реки... но вот сердце бьётся слабее! За эту зиму сильно сдало: работать, таскать тяжести стало неимоверно трудно. Чтобы принести ведро воды, приходится шестикратно отдыхать, так же и с пилкой и колкой дров, и со всем прочим. Видимо подходим к финишу. &lt;...&gt;</w:t>
      </w:r>
    </w:p>
    <w:p>
      <w:pPr>
        <w:pStyle w:val="Normal"/>
        <w:shd w:fill="FFFFFF" w:val="clear"/>
        <w:ind w:firstLine="567"/>
        <w:jc w:val="both"/>
        <w:rPr>
          <w:sz w:val="24"/>
          <w:szCs w:val="24"/>
          <w:lang w:val="en-US" w:eastAsia="en-US"/>
        </w:rPr>
      </w:pPr>
      <w:r>
        <w:rPr>
          <w:color w:val="000000"/>
          <w:sz w:val="24"/>
          <w:szCs w:val="24"/>
          <w:lang w:val="en-US" w:eastAsia="en-US"/>
        </w:rPr>
        <w:t>По приезде в Урангу настроение пало. Вижу, что нет</w:t>
      </w:r>
      <w:r>
        <w:rPr>
          <w:sz w:val="24"/>
          <w:szCs w:val="24"/>
          <w:lang w:val="en-US" w:eastAsia="en-US"/>
        </w:rPr>
        <w:t xml:space="preserve"> </w:t>
      </w:r>
      <w:r>
        <w:rPr>
          <w:color w:val="000000"/>
          <w:sz w:val="24"/>
          <w:szCs w:val="24"/>
          <w:lang w:val="en-US" w:eastAsia="en-US"/>
        </w:rPr>
        <w:t>ни сил, ни средств вести такую широкую жизнь и при</w:t>
        <w:softHyphen/>
        <w:t>знаться, что это конец, тоже не хочется. Среди дня почув</w:t>
        <w:softHyphen/>
        <w:t>ствовал неурочную сонливость. Прилёг, заснул и минут через десять неожиданно проснулся, чтобы запомнить то, что увидел во сне. А увидел я перед собой на ровном, тём</w:t>
        <w:softHyphen/>
        <w:t>ном фоне большую книгу, раскрытую на заглавном листе. Автора и название книги несколько секунд ещё помнил, но вскоре забыл. Зато запомнил строки эпиграфа на странице слева. Пока искал бумагу и карандаш, начало эпиграфа забыл. Но конец, а главное подпись запомнил:</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Я всегда чувствовала эти импульсы к совершенствованию, исходящие из зерна моего духа. Так же и вы будьте такими зёрнами, будя импульсы к усовершенствованию у приходящих к вам».</w:t>
      </w:r>
    </w:p>
    <w:p>
      <w:pPr>
        <w:pStyle w:val="Normal"/>
        <w:shd w:fill="FFFFFF" w:val="clear"/>
        <w:ind w:firstLine="567"/>
        <w:jc w:val="right"/>
        <w:rPr>
          <w:sz w:val="28"/>
          <w:szCs w:val="28"/>
          <w:lang w:val="en-US" w:eastAsia="en-US"/>
        </w:rPr>
      </w:pPr>
      <w:r>
        <w:rPr>
          <w:color w:val="000000"/>
          <w:sz w:val="24"/>
          <w:szCs w:val="24"/>
          <w:lang w:val="en-US" w:eastAsia="en-US"/>
        </w:rPr>
        <w:t>Елена РЕРИХ</w:t>
      </w:r>
      <w:r>
        <w:rPr>
          <w:color w:val="000000"/>
          <w:sz w:val="28"/>
          <w:szCs w:val="28"/>
          <w:lang w:val="en-US" w:eastAsia="en-US"/>
        </w:rPr>
        <w: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Эпиграф был напечатан курсивом, а подпись руко</w:t>
        <w:softHyphen/>
        <w:t>писная. Я понял, что должен собрать книгу, которую Она мне продиктует трансмирально. Значит нельзя унывать и надо работать, пока работаетс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5.06.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Очень бы хотелось повидаться ... Действительно, о многом надо было бы поговорить. Но та форма встречи, которую ты думал осуществить на обратном пути ... </w:t>
      </w:r>
      <w:r>
        <w:rPr>
          <w:b/>
          <w:bCs/>
          <w:color w:val="000000"/>
          <w:sz w:val="24"/>
          <w:szCs w:val="24"/>
          <w:lang w:val="en-US" w:eastAsia="en-US"/>
        </w:rPr>
        <w:t>была бы очень разрушительной.</w:t>
      </w:r>
      <w:r>
        <w:rPr>
          <w:color w:val="000000"/>
          <w:sz w:val="24"/>
          <w:szCs w:val="24"/>
          <w:lang w:val="en-US" w:eastAsia="en-US"/>
        </w:rPr>
        <w:t xml:space="preserve"> Не знаю — как сам ты не по</w:t>
        <w:softHyphen/>
        <w:t>думал об этом. Вероятно, здесь как всегда личное счастье и его розовая аура заставляет терять бдительность и сде</w:t>
        <w:softHyphen/>
        <w:t>латься лёгкой добычей замыслов иерофанта. Вспомнился случай, когда ты вздумал заставить «греметь колокола». Внешняя сторона этого решения была высока и прекрасна, но последствия её были бы очень разрушительны и для Общего Блага, и в личном плане. Ни один колокол бы не ударил, а ты бы разделил участь Кост. в ухудшенном варианте. По счастью, тогда у тебя возникло решение посоветоваться с У.</w:t>
      </w:r>
      <w:r>
        <w:rPr>
          <w:rStyle w:val="FootnoteCharacters"/>
          <w:rStyle w:val="FootnoteAnchor"/>
          <w:color w:val="000000"/>
          <w:sz w:val="24"/>
          <w:szCs w:val="24"/>
          <w:lang w:val="en-US" w:eastAsia="en-US"/>
        </w:rPr>
        <w:footnoteReference w:customMarkFollows="1" w:id="66"/>
        <w:t>*</w:t>
      </w:r>
    </w:p>
    <w:p>
      <w:pPr>
        <w:pStyle w:val="Normal"/>
        <w:shd w:fill="FFFFFF" w:val="clear"/>
        <w:ind w:firstLine="567"/>
        <w:jc w:val="both"/>
        <w:rPr>
          <w:sz w:val="24"/>
          <w:szCs w:val="24"/>
          <w:lang w:val="en-US" w:eastAsia="en-US"/>
        </w:rPr>
      </w:pPr>
      <w:r>
        <w:rPr>
          <w:color w:val="000000"/>
          <w:sz w:val="24"/>
          <w:szCs w:val="24"/>
          <w:lang w:val="en-US" w:eastAsia="en-US"/>
        </w:rPr>
        <w:t>Я знаю, какие доводы ты привёл бы в защиту своего решения, но все они, облечённые в самые высокие формы, к сожалению, совершенно не учитывают действительность. Даже одно твоё намерение уже причинило немалые раз</w:t>
        <w:softHyphen/>
        <w:t>рушения и, прежде всего, для тебя самого и твоих близких. Как теперь отмыться от тех чувств, которые вызвала наша телеграмма? А ведь она была самой насущной необ</w:t>
        <w:softHyphen/>
        <w:t>ходимостью для сохранения Общего Блага, и ты прекрасно поступил, что последовал её призыву.</w:t>
      </w:r>
    </w:p>
    <w:p>
      <w:pPr>
        <w:pStyle w:val="Normal"/>
        <w:shd w:fill="FFFFFF" w:val="clear"/>
        <w:ind w:firstLine="567"/>
        <w:jc w:val="both"/>
        <w:rPr>
          <w:sz w:val="24"/>
          <w:szCs w:val="24"/>
          <w:lang w:val="en-US" w:eastAsia="en-US"/>
        </w:rPr>
      </w:pPr>
      <w:r>
        <w:rPr>
          <w:color w:val="000000"/>
          <w:sz w:val="24"/>
          <w:szCs w:val="24"/>
          <w:lang w:val="en-US" w:eastAsia="en-US"/>
        </w:rPr>
        <w:t>Среди друзей распространяется весть о появлении Е.И.</w:t>
      </w:r>
      <w:r>
        <w:rPr>
          <w:rStyle w:val="FootnoteCharacters"/>
          <w:rStyle w:val="FootnoteAnchor"/>
          <w:color w:val="000000"/>
          <w:sz w:val="24"/>
          <w:szCs w:val="24"/>
          <w:lang w:val="en-US" w:eastAsia="en-US"/>
        </w:rPr>
        <w:footnoteReference w:customMarkFollows="1" w:id="67"/>
        <w:t>*</w:t>
      </w:r>
      <w:r>
        <w:rPr>
          <w:rStyle w:val="FootnoteCharacters"/>
          <w:color w:val="000000"/>
          <w:sz w:val="24"/>
          <w:szCs w:val="24"/>
          <w:lang w:val="en-US" w:eastAsia="en-US"/>
        </w:rPr>
        <w:t>*</w:t>
      </w:r>
      <w:r>
        <w:rPr>
          <w:color w:val="000000"/>
          <w:sz w:val="24"/>
          <w:szCs w:val="24"/>
          <w:lang w:val="en-US" w:eastAsia="en-US"/>
        </w:rPr>
        <w:t xml:space="preserve"> в Урусвати в уплотнённом астрале. Очень мало кто знает, что Она появилась гораздо раньше в новом теле на Алтае, и даже захотела запечатлеть своё появление на плёнку. Многие смотрели на этот снимок и почти ни у кого не дрогнуло сердце. Одна лишь И.М.</w:t>
      </w:r>
      <w:r>
        <w:rPr>
          <w:rStyle w:val="FootnoteCharacters"/>
          <w:rStyle w:val="FootnoteAnchor"/>
          <w:color w:val="000000"/>
          <w:sz w:val="24"/>
          <w:szCs w:val="24"/>
          <w:lang w:val="en-US" w:eastAsia="en-US"/>
        </w:rPr>
        <w:footnoteReference w:customMarkFollows="1" w:id="68"/>
        <w:t>*</w:t>
      </w:r>
      <w:r>
        <w:rPr>
          <w:rStyle w:val="FootnoteCharacters"/>
          <w:color w:val="000000"/>
          <w:sz w:val="24"/>
          <w:szCs w:val="24"/>
          <w:lang w:val="en-US" w:eastAsia="en-US"/>
        </w:rPr>
        <w:t>**</w:t>
      </w:r>
      <w:r>
        <w:rPr>
          <w:color w:val="000000"/>
          <w:sz w:val="24"/>
          <w:szCs w:val="24"/>
          <w:lang w:val="en-US" w:eastAsia="en-US"/>
        </w:rPr>
        <w:t xml:space="preserve"> что-то почувствовала и захотела посетить место, где это произошло. &lt;...&gt;</w:t>
      </w:r>
    </w:p>
    <w:p>
      <w:pPr>
        <w:pStyle w:val="Normal"/>
        <w:shd w:fill="FFFFFF" w:val="clear"/>
        <w:ind w:firstLine="567"/>
        <w:jc w:val="both"/>
        <w:rPr>
          <w:color w:val="000000"/>
          <w:sz w:val="24"/>
          <w:szCs w:val="24"/>
          <w:lang w:val="en-US" w:eastAsia="en-US"/>
        </w:rPr>
      </w:pPr>
      <w:r>
        <w:rPr>
          <w:color w:val="000000"/>
          <w:sz w:val="24"/>
          <w:szCs w:val="24"/>
          <w:lang w:val="en-US" w:eastAsia="en-US"/>
        </w:rPr>
        <w:t>Я очень сильно и долго болел сердцем и даже приезд в Урангу не принёс облегчения, но после того, как мне бы</w:t>
        <w:softHyphen/>
        <w:t>ла указана главная причина моего недомогания, и после того, как она была устранена, наступило заметное улуч</w:t>
        <w:softHyphen/>
        <w:t>шение. После этой болезни почувствовал необходимость спешить с оформлением дух[обного] наследства, но все движется очень медленно. К сожалению ... посещения со</w:t>
        <w:softHyphen/>
        <w:t>вершенно опустошают нас и отнимают бездну времени. &lt;...&gt; С будущей зимы, если доживем, прекращаем прием посетителей и уходим в максимальное одиночество. А Тру</w:t>
        <w:softHyphen/>
        <w:t>ды, после ухода, положим «на перекресток», если успеем оформить их надлежащ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8.06.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чень много писем Е.И. и Н.К. находится в тех архивах, которые Н.И.</w:t>
      </w:r>
      <w:r>
        <w:rPr>
          <w:rStyle w:val="FootnoteCharacters"/>
          <w:rStyle w:val="FootnoteAnchor"/>
          <w:color w:val="000000"/>
          <w:sz w:val="24"/>
          <w:szCs w:val="24"/>
          <w:lang w:val="en-US" w:eastAsia="en-US"/>
        </w:rPr>
        <w:footnoteReference w:customMarkFollows="1" w:id="69"/>
        <w:t>*</w:t>
      </w:r>
      <w:r>
        <w:rPr>
          <w:rStyle w:val="FootnoteCharacters"/>
          <w:color w:val="000000"/>
          <w:sz w:val="24"/>
          <w:szCs w:val="24"/>
          <w:lang w:val="en-US" w:eastAsia="en-US"/>
        </w:rPr>
        <w:t>***</w:t>
      </w:r>
      <w:r>
        <w:rPr>
          <w:color w:val="000000"/>
          <w:sz w:val="24"/>
          <w:szCs w:val="24"/>
          <w:lang w:val="en-US" w:eastAsia="en-US"/>
        </w:rPr>
        <w:t xml:space="preserve"> отправила на хранение без права пользования. Эти письма никому не читались полностью и может быть никто, кроме этого не очень духовного хранителя, так никогда и не прочтёт. А вот барнаульцы делятся своими сокровищами. Ты, конечно, подумаешь, что и мы поступаем не лучше... На это надо сказать: мы не только не против того, чтобы делится своими «сокровищами», но и считаем ЦЕЛЬЮ </w:t>
      </w:r>
      <w:r>
        <w:rPr>
          <w:i/>
          <w:iCs/>
          <w:color w:val="000000"/>
          <w:sz w:val="24"/>
          <w:szCs w:val="24"/>
          <w:lang w:val="en-US" w:eastAsia="en-US"/>
        </w:rPr>
        <w:t xml:space="preserve">своей жизни </w:t>
      </w:r>
      <w:r>
        <w:rPr>
          <w:color w:val="000000"/>
          <w:sz w:val="24"/>
          <w:szCs w:val="24"/>
          <w:lang w:val="en-US" w:eastAsia="en-US"/>
        </w:rPr>
        <w:t>ПЕРЕДАЧУ ИХ ДОСТОЙНЫМ ЛЮДЯМ. Но мы против то</w:t>
        <w:softHyphen/>
        <w:t xml:space="preserve">го, чтобы передавать </w:t>
      </w:r>
      <w:r>
        <w:rPr>
          <w:i/>
          <w:iCs/>
          <w:color w:val="000000"/>
          <w:sz w:val="24"/>
          <w:szCs w:val="24"/>
          <w:lang w:val="en-US" w:eastAsia="en-US"/>
        </w:rPr>
        <w:t xml:space="preserve">сырой </w:t>
      </w:r>
      <w:r>
        <w:rPr>
          <w:color w:val="000000"/>
          <w:sz w:val="24"/>
          <w:szCs w:val="24"/>
          <w:lang w:val="en-US" w:eastAsia="en-US"/>
        </w:rPr>
        <w:t xml:space="preserve">НЕГОТОВЫЙ </w:t>
      </w:r>
      <w:r>
        <w:rPr>
          <w:i/>
          <w:iCs/>
          <w:color w:val="000000"/>
          <w:sz w:val="24"/>
          <w:szCs w:val="24"/>
          <w:lang w:val="en-US" w:eastAsia="en-US"/>
        </w:rPr>
        <w:t xml:space="preserve">материал. </w:t>
      </w:r>
      <w:r>
        <w:rPr>
          <w:color w:val="000000"/>
          <w:sz w:val="24"/>
          <w:szCs w:val="24"/>
          <w:lang w:val="en-US" w:eastAsia="en-US"/>
        </w:rPr>
        <w:t xml:space="preserve">Посмотри, как Е.И. обрабатывала свои записи и что, например, из длинных потрясающих записей Её записной книжки, которую тебе когда-то передали барнаульцы — попало в «Озарение» и «АЙ»? Одна лишь двадцатая часть, а может быть, и того меньше. А почему? Почему не публиковались многие десятки тетрадей драгоценных записей об открытии центров? Неужели Е.И. была против принесения их на благо человечества? Нет, конечно Е.И. пожертвовала всю свою жизнь на Общее Благо и если что-то удержала, то только ВО ИМЯ БЛАГА ЛЮДЕЙ. В прежние времена Посвящённые предавались смерти за разглашение тайн святилищ. Почему? Всё потому же, почему детям запрещается играть с огнём; потому, что </w:t>
      </w:r>
      <w:r>
        <w:rPr>
          <w:i/>
          <w:iCs/>
          <w:color w:val="000000"/>
          <w:sz w:val="24"/>
          <w:szCs w:val="24"/>
          <w:lang w:val="en-US" w:eastAsia="en-US"/>
        </w:rPr>
        <w:t xml:space="preserve">ВРЕД </w:t>
      </w:r>
      <w:r>
        <w:rPr>
          <w:color w:val="000000"/>
          <w:sz w:val="24"/>
          <w:szCs w:val="24"/>
          <w:lang w:val="en-US" w:eastAsia="en-US"/>
        </w:rPr>
        <w:t>РАЗГЛАШЕНИЯ НАМНОГО ПРЕВЫ</w:t>
        <w:softHyphen/>
        <w:t>ШАЛ возможную ПОЛЬЗУ. &lt;...&gt;</w:t>
      </w:r>
    </w:p>
    <w:p>
      <w:pPr>
        <w:pStyle w:val="Normal"/>
        <w:shd w:fill="FFFFFF" w:val="clear"/>
        <w:ind w:firstLine="567"/>
        <w:jc w:val="both"/>
        <w:rPr>
          <w:color w:val="000000"/>
          <w:sz w:val="24"/>
          <w:szCs w:val="24"/>
          <w:lang w:val="en-US" w:eastAsia="en-US"/>
        </w:rPr>
      </w:pPr>
      <w:r>
        <w:rPr>
          <w:color w:val="000000"/>
          <w:sz w:val="24"/>
          <w:szCs w:val="24"/>
          <w:lang w:val="en-US" w:eastAsia="en-US"/>
        </w:rPr>
        <w:t>Большое, сердечное спасибо тебе за присланное пись</w:t>
        <w:softHyphen/>
        <w:t>мо Е.И., оно действительно чрезвычайно помогло нам по</w:t>
        <w:softHyphen/>
        <w:t>нять то, что происходит с нами. Почти всё, о чём она пишет, в той или иной степени, нам пришлось или пережить, или переживать в настоящее время.</w:t>
      </w:r>
    </w:p>
    <w:p>
      <w:pPr>
        <w:pStyle w:val="Normal"/>
        <w:shd w:fill="FFFFFF" w:val="clear"/>
        <w:ind w:firstLine="567"/>
        <w:jc w:val="both"/>
        <w:rPr>
          <w:sz w:val="24"/>
          <w:szCs w:val="24"/>
          <w:lang w:val="en-US" w:eastAsia="en-US"/>
        </w:rPr>
      </w:pPr>
      <w:r>
        <w:rPr>
          <w:color w:val="000000"/>
          <w:sz w:val="24"/>
          <w:szCs w:val="24"/>
          <w:lang w:val="en-US" w:eastAsia="en-US"/>
        </w:rPr>
        <w:t>Вспомнилось, как друзья предали остракизму сооб</w:t>
        <w:softHyphen/>
        <w:t xml:space="preserve">щение </w:t>
      </w:r>
      <w:r>
        <w:rPr>
          <w:color w:val="000000"/>
          <w:sz w:val="24"/>
          <w:szCs w:val="24"/>
          <w:lang w:val="en-US" w:eastAsia="en-US"/>
        </w:rPr>
        <w:t>E</w:t>
      </w:r>
      <w:r>
        <w:rPr>
          <w:color w:val="000000"/>
          <w:sz w:val="24"/>
          <w:szCs w:val="24"/>
          <w:lang w:val="en-US" w:eastAsia="en-US"/>
        </w:rPr>
        <w:t>.С.</w:t>
      </w:r>
      <w:r>
        <w:rPr>
          <w:rStyle w:val="FootnoteCharacters"/>
          <w:rStyle w:val="FootnoteAnchor"/>
          <w:color w:val="000000"/>
          <w:sz w:val="24"/>
          <w:szCs w:val="24"/>
          <w:lang w:val="en-US" w:eastAsia="en-US"/>
        </w:rPr>
        <w:footnoteReference w:customMarkFollows="1" w:id="70"/>
        <w:t>*</w:t>
      </w:r>
      <w:r>
        <w:rPr>
          <w:rStyle w:val="FootnoteCharacters"/>
          <w:color w:val="000000"/>
          <w:sz w:val="24"/>
          <w:szCs w:val="24"/>
          <w:lang w:val="en-US" w:eastAsia="en-US"/>
        </w:rPr>
        <w:t>****</w:t>
      </w:r>
      <w:r>
        <w:rPr>
          <w:color w:val="000000"/>
          <w:sz w:val="24"/>
          <w:szCs w:val="24"/>
          <w:lang w:val="en-US" w:eastAsia="en-US"/>
        </w:rPr>
        <w:t xml:space="preserve"> о том, что у неё действует солнечное спле</w:t>
        <w:softHyphen/>
        <w:t>тение. Кто-то иронически заметил тогда, что движение солнечного сплетения ощущается не в животе, а спине. И все смеялись над «Женюрочкой» после такого автори</w:t>
        <w:softHyphen/>
        <w:t>тетного замечания мастера РК</w:t>
      </w:r>
      <w:r>
        <w:rPr>
          <w:rStyle w:val="FootnoteCharacters"/>
          <w:rStyle w:val="FootnoteAnchor"/>
          <w:color w:val="000000"/>
          <w:sz w:val="24"/>
          <w:szCs w:val="24"/>
          <w:lang w:val="en-US" w:eastAsia="en-US"/>
        </w:rPr>
        <w:footnoteReference w:customMarkFollows="1" w:id="71"/>
        <w:t>*</w:t>
      </w:r>
      <w:r>
        <w:rPr>
          <w:color w:val="000000"/>
          <w:sz w:val="24"/>
          <w:szCs w:val="24"/>
          <w:lang w:val="en-US" w:eastAsia="en-US"/>
        </w:rPr>
        <w:t>. А оказывается именно живот отражает движение солнечного змия! &lt;...&gt;</w:t>
      </w:r>
    </w:p>
    <w:p>
      <w:pPr>
        <w:pStyle w:val="Normal"/>
        <w:shd w:fill="FFFFFF" w:val="clear"/>
        <w:ind w:firstLine="567"/>
        <w:jc w:val="both"/>
        <w:rPr>
          <w:color w:val="000000"/>
          <w:sz w:val="24"/>
          <w:szCs w:val="24"/>
          <w:lang w:val="en-US" w:eastAsia="en-US"/>
        </w:rPr>
      </w:pPr>
      <w:r>
        <w:rPr>
          <w:color w:val="000000"/>
          <w:sz w:val="24"/>
          <w:szCs w:val="24"/>
          <w:lang w:val="en-US" w:eastAsia="en-US"/>
        </w:rPr>
        <w:t>Надо, надо — как можно скорее выходить из низших слоев астрала! Ужас надвигается так стремительно, что может быть ты и не успеешь переехать в Змеиногорск. При чистой жизни, необыкновенные приливы похоти есть верный признак приближения подземного огня. Крест мира поднимается высоко, на горизонтали его — Венера и Марс, на вертикали — Уран и Сатурн. &lt;...&gt; Надо стремиться ввысь к Урану, к Владык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06.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Прими наше соболезнование в связи с постигшей тебя утратой. Смерть — самое естественное явление, всегда кажется противоестественным. Явление самое ожидаемое, всегда врывается неожиданно. Радость освобождения духа из темницы материи всегда воспринимается как горе. Когда же, наконец, </w:t>
      </w:r>
      <w:r>
        <w:rPr>
          <w:i/>
          <w:iCs/>
          <w:color w:val="000000"/>
          <w:sz w:val="24"/>
          <w:szCs w:val="24"/>
          <w:lang w:val="en-US" w:eastAsia="en-US"/>
        </w:rPr>
        <w:t xml:space="preserve">рассеется </w:t>
      </w:r>
      <w:r>
        <w:rPr>
          <w:color w:val="000000"/>
          <w:sz w:val="24"/>
          <w:szCs w:val="24"/>
          <w:lang w:val="en-US" w:eastAsia="en-US"/>
        </w:rPr>
        <w:t xml:space="preserve">это </w:t>
      </w:r>
      <w:r>
        <w:rPr>
          <w:i/>
          <w:iCs/>
          <w:color w:val="000000"/>
          <w:sz w:val="24"/>
          <w:szCs w:val="24"/>
          <w:lang w:val="en-US" w:eastAsia="en-US"/>
        </w:rPr>
        <w:t xml:space="preserve">почитание смерти?! </w:t>
      </w:r>
      <w:r>
        <w:rPr>
          <w:color w:val="000000"/>
          <w:sz w:val="24"/>
          <w:szCs w:val="24"/>
          <w:lang w:val="en-US" w:eastAsia="en-US"/>
        </w:rPr>
        <w:t>В нашей стране по причине безбожия как нигде процветает культ смерти. На скорбь по случаю смерти опираются все наши произведения как на самое сильное чувство. И даже само почитание героизма превращается в почитание смерти. Перед памятниками, где пылает «вечный огонь» проливаются слёзы о погибших героях! Люди, как попугаи, повторяют — «вечная память», «вечная слава», имея в ви</w:t>
        <w:softHyphen/>
        <w:t>ду сохранение подвига в народной памяти. На камне стараются вырезать имена героев, понимая, что материя камня куда прочнее материи народной памяти. Но славные дела, действительно, живут вечно. Все подвиги притяги</w:t>
        <w:softHyphen/>
        <w:t>ваются к бессмертному буддхи и разделяют его бессмертие. Воистину, никогда не угасает огонь, зажжённый подвигом. Лампада героя не угасает в пространстве. И страх перед смертью, и скорбь окружающих проистекает от того, что все понимают, что великий дар совершенствования — дар жизни, дар свершения подвига — не состоялся, и круг завершился напрасно. В духе, если он не оторвался от че</w:t>
        <w:softHyphen/>
        <w:t>ловека, все понимают, что жили или живут недостойно, что венец подвига мог украсить чело каждого уходящего от земли. Так пусть каждая смерть напоминает нам о воз</w:t>
        <w:softHyphen/>
        <w:t>можности подвига, и о мрачном состоянии духа, растратившего священный огонь на базаре жизни.</w:t>
      </w:r>
    </w:p>
    <w:p>
      <w:pPr>
        <w:pStyle w:val="Normal"/>
        <w:shd w:fill="FFFFFF" w:val="clear"/>
        <w:ind w:firstLine="567"/>
        <w:jc w:val="both"/>
        <w:rPr>
          <w:sz w:val="24"/>
          <w:szCs w:val="24"/>
          <w:lang w:val="en-US" w:eastAsia="en-US"/>
        </w:rPr>
      </w:pPr>
      <w:r>
        <w:rPr>
          <w:color w:val="000000"/>
          <w:sz w:val="24"/>
          <w:szCs w:val="24"/>
          <w:lang w:val="en-US" w:eastAsia="en-US"/>
        </w:rPr>
        <w:t>Мы совершенно изнемогаем от встреч с людьми, от тягостных переписок, от дикой растраты времени, энергии и здоровья. Но вот пришло указание не тратить сил на людей, не способных стать героями. Нет заслуги в растрате сил на людей со смутными устремлениями. Подвиг за</w:t>
        <w:softHyphen/>
        <w:t>ключается в творении героев, а не в насыщении пустых оболочек! Прискорбно отдать себе отчёт — сколько сил растрачено напрасно и сколько предателей сотворено вместо героев!</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Ноябрь, 19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 xml:space="preserve">Фанатизм есть негативный полюс устремления: как скупость является негативным полюсом бережливости, как жестокость является негативным полюсом суровости. </w:t>
      </w:r>
      <w:r>
        <w:rPr>
          <w:b/>
          <w:bCs/>
          <w:color w:val="000000"/>
          <w:sz w:val="24"/>
          <w:szCs w:val="24"/>
          <w:lang w:val="en-US" w:eastAsia="en-US"/>
        </w:rPr>
        <w:t xml:space="preserve">При узости и бессердечности </w:t>
      </w:r>
      <w:r>
        <w:rPr>
          <w:color w:val="000000"/>
          <w:sz w:val="24"/>
          <w:szCs w:val="24"/>
          <w:lang w:val="en-US" w:eastAsia="en-US"/>
        </w:rPr>
        <w:t>загрязнение устремления фанатизмом неизбежно.</w:t>
      </w:r>
    </w:p>
    <w:p>
      <w:pPr>
        <w:pStyle w:val="Normal"/>
        <w:shd w:fill="FFFFFF" w:val="clear"/>
        <w:ind w:firstLine="567"/>
        <w:jc w:val="both"/>
        <w:rPr/>
      </w:pPr>
      <w:r>
        <w:rPr>
          <w:color w:val="000000"/>
          <w:sz w:val="24"/>
          <w:szCs w:val="24"/>
          <w:lang w:val="en-US" w:eastAsia="en-US"/>
        </w:rPr>
        <w:t>Чтобы упрекать кого-то в слабом распознавании, на</w:t>
        <w:softHyphen/>
        <w:t>до самим обладать этим качеством. &lt;...&gt; Ты однажды послал им ментограмму, где тёмных похвалили за то, что они назвали Е.И. - Матерью Мира, что никто из после</w:t>
        <w:softHyphen/>
        <w:t>дователей не догадался об этом, и только много лет спустя З.Г.Ф.</w:t>
      </w:r>
      <w:r>
        <w:rPr>
          <w:rStyle w:val="FootnoteCharacters"/>
          <w:rStyle w:val="FootnoteAnchor"/>
          <w:color w:val="000000"/>
          <w:sz w:val="24"/>
          <w:szCs w:val="24"/>
          <w:lang w:val="en-US" w:eastAsia="en-US"/>
        </w:rPr>
        <w:footnoteReference w:customMarkFollows="1" w:id="72"/>
        <w:t>*</w:t>
      </w:r>
      <w:r>
        <w:rPr>
          <w:rStyle w:val="FootnoteCharacters"/>
          <w:color w:val="000000"/>
          <w:sz w:val="24"/>
          <w:szCs w:val="24"/>
          <w:lang w:val="en-US" w:eastAsia="en-US"/>
        </w:rPr>
        <w:t>*</w:t>
      </w:r>
      <w:r>
        <w:rPr>
          <w:color w:val="000000"/>
          <w:sz w:val="24"/>
          <w:szCs w:val="24"/>
          <w:lang w:val="en-US" w:eastAsia="en-US"/>
        </w:rPr>
        <w:t>, у которой были неопубликованные, части Бес</w:t>
        <w:softHyphen/>
        <w:t xml:space="preserve">предельности, первая после нас, утвердила эту тайну. АЙ дана для утверждения СВЯЗИ с Иерархией через Голос, а узкие фанатики, не понимающие, что значит Йога, НЕ ВЕРЯТ В ТО, РАДИ ЧЕГО ДАВАЛОСЬ УЧЕНИЕ. Причина — самость: не слышим мы, значит и все кто слышит — тёмные и одержимые. Это правильно, что сейчас </w:t>
      </w:r>
      <w:r>
        <w:rPr>
          <w:b/>
          <w:bCs/>
          <w:color w:val="000000"/>
          <w:sz w:val="24"/>
          <w:szCs w:val="24"/>
          <w:lang w:val="en-US" w:eastAsia="en-US"/>
        </w:rPr>
        <w:t xml:space="preserve">разливается эпидемия </w:t>
      </w:r>
      <w:r>
        <w:rPr>
          <w:color w:val="000000"/>
          <w:sz w:val="24"/>
          <w:szCs w:val="24"/>
          <w:lang w:val="en-US" w:eastAsia="en-US"/>
        </w:rPr>
        <w:t>слышания голосов — это обычный способ борьбы тёмных — дискредитация или опорочивание, но какими же узколобыми нужно быть, чтобы каждое слышание Голоса приписывать одержателям! Так фанатики есть первые враги Учения. В "Беспр[едельности]" сказано: «Трудно сказать кто хуже — тёмные или изуверы, так много зла и разъединения посеяно вторыми». Мы понимали, что под изуверами подразумеваются церковники и это было верно, но главная опасность не от попов, а от фанатиков. Одна из рижанок нам говорила: «Кто может слышать Голос, если САМ Р. его никогда не слышал! Дейст</w:t>
        <w:softHyphen/>
        <w:t>вительно, когда ушла Е.И., Р. говорил: «Теперь мы лишены всякой информации...». А ведь он читал Уч., знал что та</w:t>
        <w:softHyphen/>
        <w:t>кое Йога, видел картину Н.К. «Ныне Силы Небесные с нами невидимо служат». Он имел все возможности полу</w:t>
        <w:softHyphen/>
        <w:t>чать дальнейшую информацию. Вот так неверие и пошло оттуда и распространилось на многих других... Обо всём этом я уже писал тебе, но если ты переедешь на Алтай, тебе придётся встречаться с Ц. теснее и потому хочу тебе напомнить. Все мы имеем и хорошее, и плохое, и должны строить отношения на хорошем, но это отнюдь не значит,</w:t>
      </w:r>
      <w:r>
        <w:rPr>
          <w:sz w:val="24"/>
          <w:szCs w:val="24"/>
          <w:lang w:val="en-US" w:eastAsia="en-US"/>
        </w:rPr>
        <w:t xml:space="preserve"> </w:t>
      </w:r>
      <w:r>
        <w:rPr>
          <w:color w:val="000000"/>
          <w:sz w:val="24"/>
          <w:szCs w:val="24"/>
          <w:lang w:val="en-US" w:eastAsia="en-US"/>
        </w:rPr>
        <w:t>что мы должны забывать слабости сотрудников, или целовать тот меч, которым они поражают нас. Спра</w:t>
        <w:softHyphen/>
        <w:t>ведливость должна быть выше доброты. Мы не отвергаем никого... Нет, для нас они не только хорошие, но и плохие, как и все наши сотрудники, как и мы сами. Любить — это не значит закрывать глаза на слабости или покрывать их — скорее наоборот!</w:t>
      </w:r>
    </w:p>
    <w:p>
      <w:pPr>
        <w:pStyle w:val="Normal"/>
        <w:shd w:fill="FFFFFF" w:val="clear"/>
        <w:ind w:firstLine="567"/>
        <w:jc w:val="both"/>
        <w:rPr>
          <w:sz w:val="24"/>
          <w:szCs w:val="24"/>
          <w:lang w:val="en-US" w:eastAsia="en-US"/>
        </w:rPr>
      </w:pPr>
      <w:r>
        <w:rPr>
          <w:color w:val="000000"/>
          <w:sz w:val="24"/>
          <w:szCs w:val="24"/>
          <w:lang w:val="en-US" w:eastAsia="en-US"/>
        </w:rPr>
        <w:t>Не знаешь ли ты, как расшифровывается слово «Балхаш»? Бал — это древнеиндийский Бог Огня, а хаш — это медь, Венера, возвышенная любовь. Ещё говорят, что балхаш — это медное море, или медная чаша. Видимо, присутствие меди имеет большое значение для жителей.</w:t>
      </w:r>
    </w:p>
    <w:p>
      <w:pPr>
        <w:pStyle w:val="Normal"/>
        <w:shd w:fill="FFFFFF" w:val="clear"/>
        <w:ind w:firstLine="567"/>
        <w:jc w:val="both"/>
        <w:rPr>
          <w:sz w:val="24"/>
          <w:szCs w:val="24"/>
          <w:lang w:val="en-US" w:eastAsia="en-US"/>
        </w:rPr>
      </w:pPr>
      <w:r>
        <w:rPr>
          <w:color w:val="000000"/>
          <w:sz w:val="24"/>
          <w:szCs w:val="24"/>
          <w:lang w:val="en-US" w:eastAsia="en-US"/>
        </w:rPr>
        <w:t>... Всё описываемое не оставляет никаких сомнений в том, что Г.Д. одержима каким-то персонификатором Н.К. Я советовал бы отойти от неё и всех её близких как можно подальше, и как можно поскорее. Но прежде полезно было бы узнать: как и через кого Г.Д. подошла к Живой Этике и Н.К., иначе говоря, узнать историю её устремления.&lt;..&gt;</w:t>
      </w:r>
    </w:p>
    <w:p>
      <w:pPr>
        <w:pStyle w:val="Normal"/>
        <w:shd w:fill="FFFFFF" w:val="clear"/>
        <w:ind w:firstLine="567"/>
        <w:jc w:val="both"/>
        <w:rPr>
          <w:sz w:val="24"/>
          <w:szCs w:val="24"/>
          <w:lang w:val="en-US" w:eastAsia="en-US"/>
        </w:rPr>
      </w:pPr>
      <w:r>
        <w:rPr>
          <w:color w:val="000000"/>
          <w:sz w:val="24"/>
          <w:szCs w:val="24"/>
          <w:lang w:val="en-US" w:eastAsia="en-US"/>
        </w:rPr>
        <w:t>За последние недели произошло четыре довольно значительные предательства. Их надо как-то пережить и потому настроение не блестяще. Если исходить из того, что происходит среди друзей, то гибель мира кажется неотвратимой, и удивляешься лишь тому, что Земля ещё не взорвалась.</w:t>
      </w:r>
    </w:p>
    <w:p>
      <w:pPr>
        <w:pStyle w:val="Normal"/>
        <w:shd w:fill="FFFFFF" w:val="clear"/>
        <w:ind w:firstLine="567"/>
        <w:jc w:val="both"/>
        <w:rPr>
          <w:sz w:val="24"/>
          <w:szCs w:val="24"/>
          <w:lang w:val="en-US" w:eastAsia="en-US"/>
        </w:rPr>
      </w:pPr>
      <w:r>
        <w:rPr>
          <w:color w:val="000000"/>
          <w:sz w:val="24"/>
          <w:szCs w:val="24"/>
          <w:lang w:val="en-US" w:eastAsia="en-US"/>
        </w:rPr>
        <w:t>Где же эти 200 сердец, от которых зависит судьба мира ?! Неужели они где-то существуют?</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11.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ответе, ещё не получив твоего письма, я писал тебе: «Нас они считают тёмными и одержимыми, а тебя «иже с ними». И вот, через несколько дней, приходит от тебя документальное подтверждение этого трансцендентального утверждения! Очень приятно лишний раз получить утвер</w:t>
        <w:softHyphen/>
        <w:t>ждение ПРАВИЛЬНОСТИ наших восприятий.</w:t>
      </w:r>
    </w:p>
    <w:p>
      <w:pPr>
        <w:pStyle w:val="Normal"/>
        <w:shd w:fill="FFFFFF" w:val="clear"/>
        <w:ind w:firstLine="567"/>
        <w:jc w:val="both"/>
        <w:rPr>
          <w:sz w:val="24"/>
          <w:szCs w:val="24"/>
          <w:lang w:val="en-US" w:eastAsia="en-US"/>
        </w:rPr>
      </w:pPr>
      <w:r>
        <w:rPr>
          <w:color w:val="000000"/>
          <w:sz w:val="24"/>
          <w:szCs w:val="24"/>
          <w:lang w:val="en-US" w:eastAsia="en-US"/>
        </w:rPr>
        <w:t>Представляю, как ты переживаешь возводимую на тебя клевету. Напрасно — не огорчаться, а радоваться надо этому! Ведь клевета должна сопутствовать ИСТИННОМУ Ученику. Она является самым убедительным свидетельством его значимости. Да здравствуют «факелы дикаре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left="1440" w:firstLine="567"/>
        <w:jc w:val="both"/>
        <w:rPr>
          <w:color w:val="000000"/>
          <w:sz w:val="24"/>
          <w:szCs w:val="24"/>
          <w:lang w:val="en-US" w:eastAsia="en-US"/>
        </w:rPr>
      </w:pPr>
      <w:r>
        <w:rPr>
          <w:color w:val="000000"/>
          <w:sz w:val="24"/>
          <w:szCs w:val="24"/>
          <w:lang w:val="en-US" w:eastAsia="en-US"/>
        </w:rPr>
        <w:t>А он, мятежный, ищет бури,</w:t>
      </w:r>
    </w:p>
    <w:p>
      <w:pPr>
        <w:pStyle w:val="Normal"/>
        <w:shd w:fill="FFFFFF" w:val="clear"/>
        <w:ind w:left="1440" w:firstLine="567"/>
        <w:jc w:val="both"/>
        <w:rPr>
          <w:color w:val="000000"/>
          <w:sz w:val="24"/>
          <w:szCs w:val="24"/>
          <w:lang w:val="en-US" w:eastAsia="en-US"/>
        </w:rPr>
      </w:pPr>
      <w:r>
        <w:rPr>
          <w:color w:val="000000"/>
          <w:sz w:val="24"/>
          <w:szCs w:val="24"/>
          <w:lang w:val="en-US" w:eastAsia="en-US"/>
        </w:rPr>
        <w:t>Как будто в буре есть поко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Зачем ты везде ищешь бури? Зачем постоянно устра</w:t>
        <w:softHyphen/>
        <w:t>иваешь бури? Зачем осложняешь жизнь тяжёлыми чувст</w:t>
        <w:softHyphen/>
        <w:t>вами и нагружаешь ими других. Чего они тебе дались?!...</w:t>
      </w:r>
    </w:p>
    <w:p>
      <w:pPr>
        <w:pStyle w:val="Normal"/>
        <w:shd w:fill="FFFFFF" w:val="clear"/>
        <w:ind w:firstLine="567"/>
        <w:jc w:val="both"/>
        <w:rPr>
          <w:sz w:val="24"/>
          <w:szCs w:val="24"/>
          <w:lang w:val="en-US" w:eastAsia="en-US"/>
        </w:rPr>
      </w:pPr>
      <w:r>
        <w:rPr>
          <w:color w:val="000000"/>
          <w:sz w:val="24"/>
          <w:szCs w:val="24"/>
          <w:lang w:val="en-US" w:eastAsia="en-US"/>
        </w:rPr>
        <w:t>НАДО ОТОЙТИ ОТ ФАНАТИКОВ. Убедить фанати</w:t>
        <w:softHyphen/>
        <w:t>ков, как это правильно замечают они сами — невозможно. Спор с фанатиками это только разжигание страстей и загрязнение желч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11.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Сейчас я продолжаю болеть, большую часть дня при</w:t>
        <w:softHyphen/>
        <w:t>ходится лежать, но что самое печальное, так это помутнение сознания и какие-то мрачные и липкие, как смола, тяжёлые чувства. На все эти угнетения смотрю как на преддверие какой-то радости — по закону волн не может быть иначе.</w:t>
      </w:r>
    </w:p>
    <w:p>
      <w:pPr>
        <w:pStyle w:val="Normal"/>
        <w:shd w:fill="FFFFFF" w:val="clear"/>
        <w:ind w:firstLine="567"/>
        <w:jc w:val="both"/>
        <w:rPr>
          <w:sz w:val="24"/>
          <w:szCs w:val="24"/>
          <w:lang w:val="en-US" w:eastAsia="en-US"/>
        </w:rPr>
      </w:pPr>
      <w:r>
        <w:rPr>
          <w:color w:val="000000"/>
          <w:sz w:val="24"/>
          <w:szCs w:val="24"/>
          <w:lang w:val="en-US" w:eastAsia="en-US"/>
        </w:rPr>
        <w:t>Сейсмические события в районе Средиземноморья впечатляют! Учёные считают, что удары подземного огня по Алжиру и Италии взаимосвязаны, надо заметить, что и карма этих стран связана. Карма Ирана начала свора</w:t>
        <w:softHyphen/>
        <w:t>чиваться со страшного землетрясения. Преподобный Хомейни перерезал всех генералов, а теперь терпит поражения от маленького Ирака! Казнями неверных жён и возоб</w:t>
        <w:softHyphen/>
        <w:t>новлением чадроношения далеко не уедешь! Газетные версии о причинах конфликта не соответствуют действи</w:t>
        <w:softHyphen/>
        <w:t xml:space="preserve">тельности: Хомейни желает направить иракцев на путь Ислама и спасти их от социализма. Активизировав реакционные мусульманские силы в Ираке, он решил устроить переворот, но иракские социалисты на удар ответили ударом. Персы должны разочароваться в исламе, и тогда и им откроется путь в новый мир. </w:t>
      </w:r>
      <w:r>
        <w:rPr>
          <w:i/>
          <w:iCs/>
          <w:color w:val="000000"/>
          <w:sz w:val="24"/>
          <w:szCs w:val="24"/>
          <w:lang w:val="en-US" w:eastAsia="en-US"/>
        </w:rPr>
        <w:t>&lt;...&gt;</w:t>
      </w:r>
    </w:p>
    <w:p>
      <w:pPr>
        <w:pStyle w:val="Normal"/>
        <w:shd w:fill="FFFFFF" w:val="clear"/>
        <w:ind w:firstLine="567"/>
        <w:jc w:val="both"/>
        <w:rPr>
          <w:color w:val="000000"/>
          <w:sz w:val="24"/>
          <w:szCs w:val="24"/>
          <w:lang w:val="en-US" w:eastAsia="en-US"/>
        </w:rPr>
      </w:pPr>
      <w:r>
        <w:rPr>
          <w:color w:val="000000"/>
          <w:sz w:val="24"/>
          <w:szCs w:val="24"/>
          <w:lang w:val="en-US" w:eastAsia="en-US"/>
        </w:rPr>
        <w:t>Письмо Е.И. внесло ясность. &lt;...&gt;</w:t>
      </w:r>
    </w:p>
    <w:p>
      <w:pPr>
        <w:pStyle w:val="Normal"/>
        <w:shd w:fill="FFFFFF" w:val="clear"/>
        <w:ind w:firstLine="567"/>
        <w:jc w:val="both"/>
        <w:rPr>
          <w:sz w:val="24"/>
          <w:szCs w:val="24"/>
          <w:lang w:val="en-US" w:eastAsia="en-US"/>
        </w:rPr>
      </w:pPr>
      <w:r>
        <w:rPr>
          <w:color w:val="000000"/>
          <w:sz w:val="24"/>
          <w:szCs w:val="24"/>
          <w:lang w:val="en-US" w:eastAsia="en-US"/>
        </w:rPr>
        <w:t>Упасика общалась с людьми, находясь в физическом теле. Значит оставление этого принципа в Твердыне — отпадает. Эфирный двойник также отпадает, так как физ[ическое] тело не может жить без него. Кама рупа и кама-манас также отпадают, так как без них Е.П. была бы безумной. Борьба за Свет и высокое мышление говорят, что высший манас и буддхи были при ней. Что же могло остаться в Тв[ердыне]? Остался только последний принцип — атман. Конечно, тот Луч Учителя, который был воплощён в её атму, был постоянно при ней и, одновременно, в Тв[ердыне], при Вл[адык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01.8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лучай с головкой крана на 99% явление чисто физическое. Во время ремонтов мотоцикла у меня часто бывали подобные случаи: гайки падали, например, на землю, а находились внутри мотоцикла, высоко над землёй. Всё это из теории бильярдных шаров — толкают шар вперёд, а он, отразившись от нескольких встреченных, закатывается в заднюю лузу. Но что хотелось бы отметить, так это то, что у тебя существует какое-то своеобразное мнение о чёрных иерофантах. Не знаю, встречался ли ты со своим иерофантом или он существует как теоретическая величина, но по своему опыту могу сказать, что иерофанты не занимаются такими мелкими пакостями, как ты предполагаешь. Даже наша физическая гибель их очень редко интересует. Они появляются как угроза ГИБЕЛИ ДУХОВНОЙ, и даже внешне они бывают чрезвычайно обольстительны и очень приятны на первый взгляд. Часто, когда они уже распознаются, то бывает уже поздно. Что касается бесов и бесенят, то — от мелких, как мухи, до более крупных — они существуют и постоянно действуют, и на эту мелочь не следует обращать большого внимания. Видеть во всём и везде проделки бесов — это суеверие и невежество.</w:t>
      </w:r>
    </w:p>
    <w:p>
      <w:pPr>
        <w:pStyle w:val="Normal"/>
        <w:shd w:fill="FFFFFF" w:val="clear"/>
        <w:ind w:firstLine="567"/>
        <w:jc w:val="both"/>
        <w:rPr>
          <w:color w:val="000000"/>
          <w:sz w:val="24"/>
          <w:szCs w:val="24"/>
          <w:lang w:val="en-US" w:eastAsia="en-US"/>
        </w:rPr>
      </w:pPr>
      <w:r>
        <w:rPr>
          <w:color w:val="000000"/>
          <w:sz w:val="24"/>
          <w:szCs w:val="24"/>
          <w:lang w:val="en-US" w:eastAsia="en-US"/>
        </w:rPr>
        <w:t>Однажды настоятель монастыря, обходя кельи мона</w:t>
        <w:softHyphen/>
        <w:t>хов ночью, застал одного из них за скверным занятием. Пойманный на месте преступления монах закричал: «Не виноват я, отец — это бес меня попутал!». Тогда, пристав</w:t>
        <w:softHyphen/>
        <w:t>ленный к монаху бес, который был мужского пола и никогда не выполнял роль апсар, страшно возмутился такой подлой клеветой и выскочив из тонкого мира, заорал на весь монастырь: «Врёт он, отец настоятель — это сам он каждую ночь занимается такой пакостью!».</w:t>
      </w:r>
    </w:p>
    <w:p>
      <w:pPr>
        <w:pStyle w:val="Normal"/>
        <w:shd w:fill="FFFFFF" w:val="clear"/>
        <w:ind w:firstLine="567"/>
        <w:jc w:val="both"/>
        <w:rPr/>
      </w:pPr>
      <w:r>
        <w:rPr>
          <w:color w:val="000000"/>
          <w:sz w:val="24"/>
          <w:szCs w:val="24"/>
          <w:lang w:val="en-US" w:eastAsia="en-US"/>
        </w:rPr>
        <w:t>Нужно обладать чувством великого распознавания, чтобы сохранить равновесие между верой в дьявола и</w:t>
      </w:r>
      <w:r>
        <w:rPr>
          <w:sz w:val="24"/>
          <w:szCs w:val="24"/>
          <w:lang w:val="en-US" w:eastAsia="en-US"/>
        </w:rPr>
        <w:t xml:space="preserve"> </w:t>
      </w:r>
      <w:r>
        <w:rPr>
          <w:color w:val="000000"/>
          <w:sz w:val="24"/>
          <w:szCs w:val="24"/>
          <w:lang w:val="en-US" w:eastAsia="en-US"/>
        </w:rPr>
        <w:t>приписыванием ему причин всех наших слабостей и ошибок.</w:t>
      </w:r>
    </w:p>
    <w:p>
      <w:pPr>
        <w:pStyle w:val="Normal"/>
        <w:shd w:fill="FFFFFF" w:val="clear"/>
        <w:ind w:firstLine="567"/>
        <w:jc w:val="both"/>
        <w:rPr>
          <w:sz w:val="24"/>
          <w:szCs w:val="24"/>
          <w:lang w:val="en-US" w:eastAsia="en-US"/>
        </w:rPr>
      </w:pPr>
      <w:r>
        <w:rPr>
          <w:color w:val="000000"/>
          <w:sz w:val="24"/>
          <w:szCs w:val="24"/>
          <w:lang w:val="en-US" w:eastAsia="en-US"/>
        </w:rPr>
        <w:t>Сущности из низших слоев тонкого мира всеми силами ищут контактов с физическим планом. Для этого им надо как-то привлечь внимание к себе, к тонкому миру. Для привлечения такого внимания они иногда пользуются не</w:t>
        <w:softHyphen/>
        <w:t>винными, на первый взгляд, проделками, а потом расширяют эти контакты. Поэтому, лучше всего не обращать внимание на их пакости и думать о них как можно меньше. Это «психическое» мышление лучше всего вытеснять мыслями</w:t>
      </w:r>
      <w:r>
        <w:rPr>
          <w:sz w:val="24"/>
          <w:szCs w:val="24"/>
          <w:lang w:val="en-US" w:eastAsia="en-US"/>
        </w:rPr>
        <w:t xml:space="preserve"> </w:t>
      </w:r>
      <w:r>
        <w:rPr>
          <w:color w:val="000000"/>
          <w:sz w:val="24"/>
          <w:szCs w:val="24"/>
          <w:lang w:val="en-US" w:eastAsia="en-US"/>
        </w:rPr>
        <w:t>о</w:t>
      </w:r>
      <w:r>
        <w:rPr>
          <w:i/>
          <w:iCs/>
          <w:color w:val="000000"/>
          <w:sz w:val="24"/>
          <w:szCs w:val="24"/>
          <w:lang w:val="en-US" w:eastAsia="en-US"/>
        </w:rPr>
        <w:t xml:space="preserve"> </w:t>
      </w:r>
      <w:r>
        <w:rPr>
          <w:color w:val="000000"/>
          <w:sz w:val="24"/>
          <w:szCs w:val="24"/>
          <w:lang w:val="en-US" w:eastAsia="en-US"/>
        </w:rPr>
        <w:t>Высоких Мирах и их Высоких Обитателях. &lt;...&gt;</w:t>
      </w:r>
    </w:p>
    <w:p>
      <w:pPr>
        <w:pStyle w:val="Normal"/>
        <w:shd w:fill="FFFFFF" w:val="clear"/>
        <w:ind w:firstLine="567"/>
        <w:jc w:val="both"/>
        <w:rPr>
          <w:sz w:val="24"/>
          <w:szCs w:val="24"/>
          <w:lang w:val="en-US" w:eastAsia="en-US"/>
        </w:rPr>
      </w:pPr>
      <w:r>
        <w:rPr>
          <w:color w:val="000000"/>
          <w:sz w:val="24"/>
          <w:szCs w:val="24"/>
          <w:lang w:val="en-US" w:eastAsia="en-US"/>
        </w:rPr>
        <w:t>Землетрясения и извержения начали опять нарас</w:t>
        <w:softHyphen/>
        <w:t>тать. Иногда давление сейсмического барометра становится ужасным. Думаешь — что такое?! Откуда такое берётся?! В газетах нет никаких сообщений... а потом выясняется.</w:t>
      </w:r>
      <w:r>
        <w:rPr>
          <w:sz w:val="24"/>
          <w:szCs w:val="24"/>
          <w:lang w:val="en-US" w:eastAsia="en-US"/>
        </w:rPr>
        <w:t xml:space="preserve">  </w:t>
      </w:r>
      <w:r>
        <w:rPr>
          <w:color w:val="000000"/>
          <w:sz w:val="24"/>
          <w:szCs w:val="24"/>
          <w:lang w:val="en-US" w:eastAsia="en-US"/>
        </w:rPr>
        <w:t>Оказывается, с 13 декабря только в одном Узбекистане было 200 землетрясений, многие населённые пункты разрушены. Про какой-то город сообщают, что там «уже</w:t>
      </w:r>
      <w:r>
        <w:rPr>
          <w:sz w:val="24"/>
          <w:szCs w:val="24"/>
          <w:lang w:val="en-US" w:eastAsia="en-US"/>
        </w:rPr>
        <w:t xml:space="preserve"> </w:t>
      </w:r>
      <w:r>
        <w:rPr>
          <w:color w:val="000000"/>
          <w:sz w:val="24"/>
          <w:szCs w:val="24"/>
          <w:lang w:val="en-US" w:eastAsia="en-US"/>
        </w:rPr>
        <w:t>восстановлено 400 разрушенных домов!». Несколько серьёзных землетрясений было в Таджикистане. На острове Сицилия, после сильного землетрясения, началось извержение Этны. Всего не перечислишь.</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Золотой цвет есть цвет Венеры, высшей октавы её любви. Низшая октава связана с медью. Цвет Марса красный, но когда он устремляется на Венеру, он загорается её пламенем. Отсюда и «медный змий» Моисея. Когда же Венера устремляется навстречу Марсу, пламя её становится красным. Если Венера и Марс сливаются, аура окрашива</w:t>
        <w:softHyphen/>
        <w:t>ется оранжевым цветом. Мужчина-ясновидец, во время возбуждения видит жёлтые звёзды с чёрной сердцевиной, иногда жёлтые звёзды с чёрной каймой; примесь чёрного есть примесь хаоса, когда возбуждение не очень высокого порядка. Ясновидящая видит ... красные звёздочки или искры с примесью чёрного.</w:t>
      </w:r>
    </w:p>
    <w:p>
      <w:pPr>
        <w:pStyle w:val="Normal"/>
        <w:shd w:fill="FFFFFF" w:val="clear"/>
        <w:ind w:firstLine="567"/>
        <w:jc w:val="both"/>
        <w:rPr>
          <w:sz w:val="24"/>
          <w:szCs w:val="24"/>
          <w:lang w:val="en-US" w:eastAsia="en-US"/>
        </w:rPr>
      </w:pPr>
      <w:r>
        <w:rPr>
          <w:color w:val="000000"/>
          <w:sz w:val="24"/>
          <w:szCs w:val="24"/>
          <w:lang w:val="en-US" w:eastAsia="en-US"/>
        </w:rPr>
        <w:t>На этом принципе атланты построили прибор, опре</w:t>
        <w:softHyphen/>
        <w:t>деляющий верность. &lt;...&gt; Покидая жён, они срезали у них локон и помещали его в специальное приспособление. На</w:t>
        <w:softHyphen/>
        <w:t>блюдая, ... они видели или жёлтый свет, или красный, или оранжевый. Красный цвет ещё не обозначал измену. Он мог быть признаком возбуждения. Но оранжевый указывал</w:t>
      </w:r>
      <w:r>
        <w:rPr>
          <w:sz w:val="24"/>
          <w:szCs w:val="24"/>
          <w:lang w:val="en-US" w:eastAsia="en-US"/>
        </w:rPr>
        <w:t xml:space="preserve"> </w:t>
      </w:r>
      <w:r>
        <w:rPr>
          <w:color w:val="000000"/>
          <w:sz w:val="24"/>
          <w:szCs w:val="24"/>
          <w:lang w:val="en-US" w:eastAsia="en-US"/>
        </w:rPr>
        <w:t>на явное прелюбодеяние... Принято считать жёлтый цвет — цветом измены. Здесь надо внести корректив — не жёлтый, а оранжевый цвет является цветом измены. &lt;...&gt;</w:t>
      </w:r>
    </w:p>
    <w:p>
      <w:pPr>
        <w:pStyle w:val="Normal"/>
        <w:shd w:fill="FFFFFF" w:val="clear"/>
        <w:ind w:firstLine="567"/>
        <w:jc w:val="both"/>
        <w:rPr>
          <w:sz w:val="24"/>
          <w:szCs w:val="24"/>
          <w:lang w:val="en-US" w:eastAsia="en-US"/>
        </w:rPr>
      </w:pPr>
      <w:r>
        <w:rPr>
          <w:color w:val="000000"/>
          <w:sz w:val="24"/>
          <w:szCs w:val="24"/>
          <w:lang w:val="en-US" w:eastAsia="en-US"/>
        </w:rPr>
        <w:t>В светлых ложах такие приборы запрещалась, но кол</w:t>
        <w:softHyphen/>
        <w:t>дуны делали на них хорошие деньги, а может быть и теперь делают.</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Если бы не желание показать, насколько глубок был Блок, в символе золотого весла, я бы никогда никому об этом не писал.</w:t>
      </w:r>
    </w:p>
    <w:p>
      <w:pPr>
        <w:pStyle w:val="Normal"/>
        <w:shd w:fill="FFFFFF" w:val="clear"/>
        <w:ind w:firstLine="567"/>
        <w:jc w:val="both"/>
        <w:rPr>
          <w:sz w:val="24"/>
          <w:szCs w:val="24"/>
          <w:lang w:val="en-US" w:eastAsia="en-US"/>
        </w:rPr>
      </w:pPr>
      <w:r>
        <w:rPr>
          <w:color w:val="000000"/>
          <w:sz w:val="24"/>
          <w:szCs w:val="24"/>
          <w:lang w:val="en-US" w:eastAsia="en-US"/>
        </w:rPr>
        <w:t>«Для рождающих энергий Земли, ВОДА является необ</w:t>
        <w:softHyphen/>
        <w:t xml:space="preserve">ходимостью» (ТД). «Рождающие» энергии есть энергии оплодотворения и зачатия, мужская и женская сторона Луны. Некоторые исследователи полагают, что такое суждение ТД зиждется на необходимости </w:t>
      </w:r>
      <w:r>
        <w:rPr>
          <w:b/>
          <w:bCs/>
          <w:color w:val="000000"/>
          <w:sz w:val="24"/>
          <w:szCs w:val="24"/>
          <w:lang w:val="en-US" w:eastAsia="en-US"/>
        </w:rPr>
        <w:t xml:space="preserve">жидкой </w:t>
      </w:r>
      <w:r>
        <w:rPr>
          <w:color w:val="000000"/>
          <w:sz w:val="24"/>
          <w:szCs w:val="24"/>
          <w:lang w:val="en-US" w:eastAsia="en-US"/>
        </w:rPr>
        <w:t>среды для соединения разнополярных зёрен. Действительно, Луна имеет прямое касательство к генерации человеческих зёрен и к их сое</w:t>
        <w:softHyphen/>
        <w:t>динению, но истинный смысл сказанного гораздо глубже. Если на небе — Луна, то на Земле — вода. Все земные жидкос</w:t>
        <w:softHyphen/>
        <w:t>ти имеют в основе воду, а все жидкости управляются Луной.</w:t>
      </w:r>
    </w:p>
    <w:p>
      <w:pPr>
        <w:pStyle w:val="Normal"/>
        <w:shd w:fill="FFFFFF" w:val="clear"/>
        <w:ind w:firstLine="567"/>
        <w:jc w:val="both"/>
        <w:rPr>
          <w:sz w:val="24"/>
          <w:szCs w:val="24"/>
          <w:lang w:val="en-US" w:eastAsia="en-US"/>
        </w:rPr>
      </w:pPr>
      <w:r>
        <w:rPr>
          <w:color w:val="000000"/>
          <w:sz w:val="24"/>
          <w:szCs w:val="24"/>
          <w:lang w:val="en-US" w:eastAsia="en-US"/>
        </w:rPr>
        <w:t>Вода полна лунного магнетизма. «Предупредите дру</w:t>
        <w:softHyphen/>
        <w:t>зей о низком характере лунных лучей». «Луна хороша для определённого рода явлений» (оплодотворение — зача</w:t>
        <w:softHyphen/>
        <w:t>тие). «Мы избегаем водных путей» именно потому, что магнетизм воды вызывает и усиливает эротические энер</w:t>
        <w:softHyphen/>
        <w:t>гии. На высотах, где вода превращена холодом в кристал</w:t>
        <w:softHyphen/>
        <w:t>лы снега и льда — действие воды не ощущается.</w:t>
      </w:r>
    </w:p>
    <w:p>
      <w:pPr>
        <w:pStyle w:val="Normal"/>
        <w:shd w:fill="FFFFFF" w:val="clear"/>
        <w:ind w:firstLine="567"/>
        <w:jc w:val="both"/>
        <w:rPr>
          <w:sz w:val="24"/>
          <w:szCs w:val="24"/>
          <w:lang w:val="en-US" w:eastAsia="en-US"/>
        </w:rPr>
      </w:pPr>
      <w:r>
        <w:rPr>
          <w:color w:val="000000"/>
          <w:sz w:val="24"/>
          <w:szCs w:val="24"/>
          <w:lang w:val="en-US" w:eastAsia="en-US"/>
        </w:rPr>
        <w:t>Заметьте, что главное свойство воды — это растворение и стремление к слиянию. Капли, коснувшись друг друга, немедленно сливаются. Вода не имеет формы и принимает форму того сосуда, в который вливается. Вода течёт, или падает вниз, по причине того, что она стремится к уровню мирового океана. Вода всегда стремится уравновеситься, или сравнять свой уровень с другими водами, если имеется возможность связаться с ними.</w:t>
      </w:r>
    </w:p>
    <w:p>
      <w:pPr>
        <w:pStyle w:val="Normal"/>
        <w:shd w:fill="FFFFFF" w:val="clear"/>
        <w:ind w:firstLine="567"/>
        <w:jc w:val="both"/>
        <w:rPr>
          <w:sz w:val="24"/>
          <w:szCs w:val="24"/>
          <w:lang w:val="en-US" w:eastAsia="en-US"/>
        </w:rPr>
      </w:pPr>
      <w:r>
        <w:rPr>
          <w:color w:val="000000"/>
          <w:sz w:val="24"/>
          <w:szCs w:val="24"/>
          <w:lang w:val="en-US" w:eastAsia="en-US"/>
        </w:rPr>
        <w:t>Начала легче всего сближаются в непосредственной близости от воды. Ручей, река, озеро, море — везде, где есть магнетизм Луны, сближение и соединение процветают.</w:t>
      </w:r>
    </w:p>
    <w:p>
      <w:pPr>
        <w:pStyle w:val="Normal"/>
        <w:shd w:fill="FFFFFF" w:val="clear"/>
        <w:ind w:firstLine="567"/>
        <w:jc w:val="both"/>
        <w:rPr>
          <w:sz w:val="24"/>
          <w:szCs w:val="24"/>
          <w:lang w:val="en-US" w:eastAsia="en-US"/>
        </w:rPr>
      </w:pPr>
      <w:r>
        <w:rPr>
          <w:color w:val="000000"/>
          <w:sz w:val="24"/>
          <w:szCs w:val="24"/>
          <w:lang w:val="en-US" w:eastAsia="en-US"/>
        </w:rPr>
        <w:t>Блок не случайно назван символистом. Разгадку смысла его стихов надо искать в символах, которыми он оперирует.</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Ы  ВСТРЕЧАЛИСЬ  С  ТОБОЙ  НА  ЗАКАТ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Закат — время ухода Солнца и прихода Луны — Царицы Ночи, «Владычицы зачати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ТЫ  </w:t>
      </w:r>
      <w:r>
        <w:rPr>
          <w:b/>
          <w:bCs/>
          <w:color w:val="000000"/>
          <w:sz w:val="24"/>
          <w:szCs w:val="24"/>
          <w:lang w:val="en-US" w:eastAsia="en-US"/>
        </w:rPr>
        <w:t>ВЕСЛОМ</w:t>
      </w:r>
      <w:r>
        <w:rPr>
          <w:color w:val="000000"/>
          <w:sz w:val="24"/>
          <w:szCs w:val="24"/>
          <w:lang w:val="en-US" w:eastAsia="en-US"/>
        </w:rPr>
        <w:t xml:space="preserve">  РАССЕКАЛА </w:t>
      </w:r>
      <w:r>
        <w:rPr>
          <w:b/>
          <w:bCs/>
          <w:color w:val="000000"/>
          <w:sz w:val="24"/>
          <w:szCs w:val="24"/>
          <w:lang w:val="en-US" w:eastAsia="en-US"/>
        </w:rPr>
        <w:t>ЗАЛИВ</w:t>
      </w:r>
      <w:r>
        <w:rPr>
          <w:color w:val="000000"/>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Весло — двигатель </w:t>
      </w:r>
      <w:r>
        <w:rPr>
          <w:i/>
          <w:iCs/>
          <w:color w:val="000000"/>
          <w:sz w:val="24"/>
          <w:szCs w:val="24"/>
          <w:lang w:val="en-US" w:eastAsia="en-US"/>
        </w:rPr>
        <w:t xml:space="preserve">лодки </w:t>
      </w:r>
      <w:r>
        <w:rPr>
          <w:color w:val="000000"/>
          <w:sz w:val="24"/>
          <w:szCs w:val="24"/>
          <w:lang w:val="en-US" w:eastAsia="en-US"/>
        </w:rPr>
        <w:t>и первое, и последняя связаны с движением по воде, по поверхности жизни. Движение направлено к сближению, к соединению.</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Я   ЛЮБИЛ   ТВОЁ   БЕЛОЕ  ПЛАТЬЕ</w:t>
      </w:r>
    </w:p>
    <w:p>
      <w:pPr>
        <w:pStyle w:val="Normal"/>
        <w:shd w:fill="FFFFFF" w:val="clear"/>
        <w:ind w:firstLine="567"/>
        <w:jc w:val="both"/>
        <w:rPr>
          <w:sz w:val="24"/>
          <w:szCs w:val="24"/>
          <w:lang w:val="en-US" w:eastAsia="en-US"/>
        </w:rPr>
      </w:pPr>
      <w:r>
        <w:rPr>
          <w:color w:val="000000"/>
          <w:sz w:val="24"/>
          <w:szCs w:val="24"/>
          <w:lang w:val="en-US" w:eastAsia="en-US"/>
        </w:rPr>
        <w:t>УТОНЧЁННОСТЬ   МЕЧТЫ   РАЗЛЮБИВ...</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Белое платье — это белое тело, одевающее душу. Когда приходила Луна, поэт терял притяжение к тонкой душе лю</w:t>
        <w:softHyphen/>
        <w:t>бимой женщины, к «грёзе», к вдохновляющей его мечте, и тянулся к её белому телу, иначе говоря, опускался в «бездну» матери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БЫЛИ  СТРАННЫ  БЕЗМОЛВНЫЕ  ВСТРЕЧ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Встречи, когда замолкают слова и говорят только губы, да руки. Этот необычный для возвышенной души поэта способ общения, это падение из заоблачных высей в грубейший животизм, конечно, всегда кажется странным для утончённого человек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ПЕРЕДИ,  НА ПЕСЧАНОЙ КОС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есчаные косы у рек, с их мелким и мягким пес</w:t>
        <w:softHyphen/>
        <w:t>ком — как часто они становились брачным ложем начал!</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ОГОРАЛИ ВЕЧЕРНИЕ  СВЕЧ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Ассоциация со старинным обычаем - любоваться наготою новобрачных, пока догорали последние свечи перед брачным ложем, с погасанием которых наступало время возжжения астрального огня. «... Всякое угашение вспышки огней зажигает надземные факелы». (Б-3) (1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ТО-ТО  ДУМАЛ  О  БЛЕДНОЙ   КРАС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Это любование красотою наготы, белой, бледной, лунной,</w:t>
      </w:r>
      <w:r>
        <w:rPr>
          <w:sz w:val="24"/>
          <w:szCs w:val="24"/>
          <w:lang w:val="en-US" w:eastAsia="en-US"/>
        </w:rPr>
        <w:t xml:space="preserve"> </w:t>
      </w:r>
      <w:r>
        <w:rPr>
          <w:color w:val="000000"/>
          <w:sz w:val="24"/>
          <w:szCs w:val="24"/>
          <w:lang w:val="en-US" w:eastAsia="en-US"/>
        </w:rPr>
        <w:t>поглощало все мысли и чувства, устремляя к слиянию с этой красотой. Любовь вызывается стремлением к красоте и венчается слиянием с нею.</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ПРИБЛИЖЕНИЙ, СБЛИЖЕНИЙ, СГОРАНИЙ,</w:t>
      </w:r>
    </w:p>
    <w:p>
      <w:pPr>
        <w:pStyle w:val="Normal"/>
        <w:shd w:fill="FFFFFF" w:val="clear"/>
        <w:ind w:firstLine="567"/>
        <w:jc w:val="both"/>
        <w:rPr>
          <w:color w:val="000000"/>
          <w:sz w:val="24"/>
          <w:szCs w:val="24"/>
          <w:lang w:val="en-US" w:eastAsia="en-US"/>
        </w:rPr>
      </w:pPr>
      <w:r>
        <w:rPr>
          <w:color w:val="000000"/>
          <w:sz w:val="24"/>
          <w:szCs w:val="24"/>
          <w:lang w:val="en-US" w:eastAsia="en-US"/>
        </w:rPr>
        <w:t>НЕ   ПРИЕМЛЕТ  ЛАЗУРНАЯ  ТИШЬ —</w:t>
      </w:r>
    </w:p>
    <w:p>
      <w:pPr>
        <w:pStyle w:val="Normal"/>
        <w:shd w:fill="FFFFFF" w:val="clear"/>
        <w:ind w:firstLine="567"/>
        <w:jc w:val="both"/>
        <w:rPr>
          <w:color w:val="000000"/>
          <w:sz w:val="24"/>
          <w:szCs w:val="24"/>
          <w:lang w:val="en-US" w:eastAsia="en-US"/>
        </w:rPr>
      </w:pPr>
      <w:r>
        <w:rPr>
          <w:color w:val="000000"/>
          <w:sz w:val="24"/>
          <w:szCs w:val="24"/>
          <w:lang w:val="en-US" w:eastAsia="en-US"/>
        </w:rPr>
        <w:t>МЫ   ВСТРЕЧАЛИСЬ   В   ВЕЧЕРНЕМ   ТУМАНЕ,</w:t>
      </w:r>
    </w:p>
    <w:p>
      <w:pPr>
        <w:pStyle w:val="Normal"/>
        <w:shd w:fill="FFFFFF" w:val="clear"/>
        <w:ind w:firstLine="567"/>
        <w:jc w:val="both"/>
        <w:rPr>
          <w:sz w:val="24"/>
          <w:szCs w:val="24"/>
          <w:lang w:val="en-US" w:eastAsia="en-US"/>
        </w:rPr>
      </w:pPr>
      <w:r>
        <w:rPr>
          <w:color w:val="000000"/>
          <w:sz w:val="24"/>
          <w:szCs w:val="24"/>
          <w:lang w:val="en-US" w:eastAsia="en-US"/>
        </w:rPr>
        <w:t>ГДЕ У БЕРЕГА ГЛАДЬ,  ДА КАМЫШ.</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оцесс любви есть процесс слияния, начинающийся с «приближений», «сближений», «сгораний» в огне экстаза, полного объединения полюсных энергий, происходит в обстановке уединения от посторонних глаз, когда дневной свет угасает и нарастающий синий мрак вечера переходит в ночь, когда высокие камыши скрывают от посторонних глаз то, что может принадлежать только двум. Притяжение начал, соединение их полюсов и вспышка огня экстаза, в котором сгорает субстанция, обуславливающая это притяжение. Теперь в физике явление это называется аннигиляцией, когда столкнувшиеся частицы вспыхивают, выделяя новую энергию, взаимно уничтожаясь.</w:t>
      </w:r>
    </w:p>
    <w:p>
      <w:pPr>
        <w:pStyle w:val="Normal"/>
        <w:shd w:fill="FFFFFF" w:val="clear"/>
        <w:ind w:firstLine="567"/>
        <w:jc w:val="both"/>
        <w:rPr>
          <w:sz w:val="24"/>
          <w:szCs w:val="24"/>
          <w:lang w:val="en-US" w:eastAsia="en-US"/>
        </w:rPr>
      </w:pPr>
      <w:r>
        <w:rPr>
          <w:color w:val="000000"/>
          <w:sz w:val="24"/>
          <w:szCs w:val="24"/>
          <w:lang w:val="en-US" w:eastAsia="en-US"/>
        </w:rPr>
        <w:t>Всё приходит из пространства, образуется в нём и всё исчезает в нё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НИ ЛЮБВИ,  НИ ТОСКИ,  НИ ОБИДЫ,</w:t>
      </w:r>
    </w:p>
    <w:p>
      <w:pPr>
        <w:pStyle w:val="Normal"/>
        <w:shd w:fill="FFFFFF" w:val="clear"/>
        <w:ind w:firstLine="567"/>
        <w:jc w:val="both"/>
        <w:rPr>
          <w:color w:val="000000"/>
          <w:sz w:val="24"/>
          <w:szCs w:val="24"/>
          <w:lang w:val="en-US" w:eastAsia="en-US"/>
        </w:rPr>
      </w:pPr>
      <w:r>
        <w:rPr>
          <w:color w:val="000000"/>
          <w:sz w:val="24"/>
          <w:szCs w:val="24"/>
          <w:lang w:val="en-US" w:eastAsia="en-US"/>
        </w:rPr>
        <w:t>ВСЁ ПОМЕРКЛО,  ПРОШЛО, ОТОШЛО...</w:t>
      </w:r>
    </w:p>
    <w:p>
      <w:pPr>
        <w:pStyle w:val="Normal"/>
        <w:shd w:fill="FFFFFF" w:val="clear"/>
        <w:ind w:firstLine="567"/>
        <w:jc w:val="both"/>
        <w:rPr>
          <w:color w:val="000000"/>
          <w:sz w:val="24"/>
          <w:szCs w:val="24"/>
          <w:lang w:val="en-US" w:eastAsia="en-US"/>
        </w:rPr>
      </w:pPr>
      <w:r>
        <w:rPr>
          <w:color w:val="000000"/>
          <w:sz w:val="24"/>
          <w:szCs w:val="24"/>
          <w:lang w:val="en-US" w:eastAsia="en-US"/>
        </w:rPr>
        <w:t>БЕЛЫЙ СТАН,  ГОЛОСА ПАНИХИДЫ</w:t>
      </w:r>
    </w:p>
    <w:p>
      <w:pPr>
        <w:pStyle w:val="Normal"/>
        <w:shd w:fill="FFFFFF" w:val="clear"/>
        <w:ind w:firstLine="567"/>
        <w:jc w:val="both"/>
        <w:rPr>
          <w:sz w:val="24"/>
          <w:szCs w:val="24"/>
          <w:lang w:val="en-US" w:eastAsia="en-US"/>
        </w:rPr>
      </w:pPr>
      <w:r>
        <w:rPr>
          <w:color w:val="000000"/>
          <w:sz w:val="24"/>
          <w:szCs w:val="24"/>
          <w:lang w:val="en-US" w:eastAsia="en-US"/>
        </w:rPr>
        <w:t>И  ТВОЁ ЗОЛОТОЕ  ВЕСЛ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Бледное, лунное тело красавицы, вызывавшее столько чувств — любовь, тоску, обиду; желание обладать им, тоску по нему с волчьим воем на Луну, обида за уклонение от ласк, за промедление — всё это, связанное с сиянием Луны, с оба</w:t>
        <w:softHyphen/>
        <w:t>янием прекрасного женского тела, уходит вместе с его раз</w:t>
        <w:softHyphen/>
        <w:t>рушением и смертью. Скоро затихнет погребальное пение и померкнет, даже в воспоминаниях, окрашенное золотом по</w:t>
        <w:softHyphen/>
        <w:t>следних солнечных лучей, символ движения, символ жизни — ЗОЛОТОЕ весло. Золотой цвет любви — это уже не символ, но реально существующая мистическая тайна. Медь — ме</w:t>
        <w:softHyphen/>
        <w:t>талл Венеры. Отсюда и медный змей Моисея и третий диа</w:t>
        <w:softHyphen/>
        <w:t>пазон в спектре Солнца и многое другое, известное только ясновидцу.</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 </w:t>
      </w:r>
      <w:r>
        <w:rPr>
          <w:b/>
          <w:bCs/>
          <w:color w:val="000000"/>
          <w:sz w:val="24"/>
          <w:szCs w:val="24"/>
          <w:lang w:val="en-US" w:eastAsia="en-US"/>
        </w:rPr>
        <w:t>30.01.8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Я не имею сведений о металлах более того, что сказано</w:t>
      </w:r>
      <w:r>
        <w:rPr>
          <w:sz w:val="24"/>
          <w:szCs w:val="24"/>
          <w:lang w:val="en-US" w:eastAsia="en-US"/>
        </w:rPr>
        <w:t xml:space="preserve"> </w:t>
      </w:r>
      <w:r>
        <w:rPr>
          <w:color w:val="000000"/>
          <w:sz w:val="24"/>
          <w:szCs w:val="24"/>
          <w:lang w:val="en-US" w:eastAsia="en-US"/>
        </w:rPr>
        <w:t>в Книгах, а заострять внимание на этих сведениях с целью их расширения не приходилось. Есть у меня что-то очень интересное о золоте. Если найду, то пришлю. Когда я спро</w:t>
        <w:softHyphen/>
        <w:t>сил, почему с Венерой, звездою Матери Мира, имеющей ли</w:t>
        <w:softHyphen/>
        <w:t>ловую ауру, связан цвет меди, то мне было дано очень ценное разъяснение: «Демон эст Деус инверсус», и я понял, что опрокинутым цветом лилового — будет жёлтый цвет. В низших слоях астрала — всё наоборот, оттого и на оргиях сатанистов пентаграмма перевёрнута.</w:t>
      </w:r>
    </w:p>
    <w:p>
      <w:pPr>
        <w:pStyle w:val="Normal"/>
        <w:shd w:fill="FFFFFF" w:val="clear"/>
        <w:ind w:firstLine="567"/>
        <w:jc w:val="both"/>
        <w:rPr>
          <w:sz w:val="24"/>
          <w:szCs w:val="24"/>
          <w:lang w:val="en-US" w:eastAsia="en-US"/>
        </w:rPr>
      </w:pPr>
      <w:r>
        <w:rPr>
          <w:color w:val="000000"/>
          <w:sz w:val="24"/>
          <w:szCs w:val="24"/>
          <w:lang w:val="en-US" w:eastAsia="en-US"/>
        </w:rPr>
        <w:t>Относительно камней было однажды сказано, что ка</w:t>
        <w:softHyphen/>
        <w:t>мень, к которому не прикасалась рука, и камень, к которому рука прикоснулась хоть раз — будут различны. Что же сказать о минералах, насыщаемых веками! Ты, вероятно помнишь доктора Хуана, который ставил диагноз по камешкам в особой трубке, обдав их дыханием больного? Это великий ключ к пониманию формулы: «Какое счастье ходить по коре планеты, насыщая её сознанием духа». Человеческие эманации, насыщая различные минералы, действуют подобно току, намагничивающему магнито</w:t>
        <w:softHyphen/>
        <w:t>фонную ленту. Различные минералы воспринимают раз</w:t>
        <w:softHyphen/>
        <w:t>личные эманации по разному, в соответствии с законом тождественности. Первичная субстанция, из которой складывались все минералы, была тем огнём, который дифференцировался и кристаллизовался под разными дав</w:t>
        <w:softHyphen/>
        <w:t>лениями и температурами. Кроме того, из пространства поступали на Землю минералы других миров, насыщенные различными пространственными огнями и эманациями «внеземных цивилизаций».</w:t>
      </w:r>
    </w:p>
    <w:p>
      <w:pPr>
        <w:pStyle w:val="Normal"/>
        <w:shd w:fill="FFFFFF" w:val="clear"/>
        <w:ind w:firstLine="567"/>
        <w:jc w:val="both"/>
        <w:rPr>
          <w:sz w:val="24"/>
          <w:szCs w:val="24"/>
          <w:lang w:val="en-US" w:eastAsia="en-US"/>
        </w:rPr>
      </w:pPr>
      <w:r>
        <w:rPr>
          <w:color w:val="000000"/>
          <w:sz w:val="24"/>
          <w:szCs w:val="24"/>
          <w:lang w:val="en-US" w:eastAsia="en-US"/>
        </w:rPr>
        <w:t>Я как-то сидел среди громадных камней на берегу Уранги и проникся к ним большой любовью. Вспомни</w:t>
        <w:softHyphen/>
        <w:t>лись слова: «Признание в скале своего брата уже будет мужеством духа». Я обнял ближайший камень и прижался к нему лицом... Сколько раз я воплощался на Земле, а этот камень, не изменяясь, лежал на том же месте, где он лежит сейчас и где он будет лежать когда меня снова не будет... как медленна эволюция камня, а всё же тело его куда прочнее моего! «Расскажи мне историю твоей жизни, брат мой», — обратился я мысленно к нему. И он рассказал мне волнующую повесть, страшную и величественную. Но</w:t>
      </w:r>
      <w:r>
        <w:rPr>
          <w:sz w:val="24"/>
          <w:szCs w:val="24"/>
          <w:lang w:val="en-US" w:eastAsia="en-US"/>
        </w:rPr>
        <w:t xml:space="preserve"> </w:t>
      </w:r>
      <w:r>
        <w:rPr>
          <w:color w:val="000000"/>
          <w:sz w:val="24"/>
          <w:szCs w:val="24"/>
          <w:lang w:val="en-US" w:eastAsia="en-US"/>
        </w:rPr>
        <w:t>она несказуема. Однако, несколько дней я ходил под сильным впечатлением этого рассказа.</w:t>
      </w:r>
    </w:p>
    <w:p>
      <w:pPr>
        <w:pStyle w:val="Normal"/>
        <w:shd w:fill="FFFFFF" w:val="clear"/>
        <w:ind w:firstLine="567"/>
        <w:jc w:val="both"/>
        <w:rPr>
          <w:sz w:val="24"/>
          <w:szCs w:val="24"/>
          <w:lang w:val="en-US" w:eastAsia="en-US"/>
        </w:rPr>
      </w:pPr>
      <w:r>
        <w:rPr>
          <w:color w:val="000000"/>
          <w:sz w:val="24"/>
          <w:szCs w:val="24"/>
          <w:lang w:val="en-US" w:eastAsia="en-US"/>
        </w:rPr>
        <w:t>А однажды я беседовал с сосною. Тоже обнял её и прижался к ней. Я тогда очень болел и просил её поде</w:t>
        <w:softHyphen/>
        <w:t>литься со мною, если возможно, её жизненной силой. Я всегда избегаю всякого вампиризма, но положение моё бы</w:t>
        <w:softHyphen/>
        <w:t>ло отчаянным. Конечно, я тут же получил мощное облегче</w:t>
        <w:softHyphen/>
        <w:t>ние и не только дошёл до дома сам, но принёс с собою полное ведро воды!</w:t>
      </w:r>
    </w:p>
    <w:p>
      <w:pPr>
        <w:pStyle w:val="Normal"/>
        <w:shd w:fill="FFFFFF" w:val="clear"/>
        <w:ind w:firstLine="567"/>
        <w:jc w:val="both"/>
        <w:rPr>
          <w:sz w:val="24"/>
          <w:szCs w:val="24"/>
          <w:lang w:val="en-US" w:eastAsia="en-US"/>
        </w:rPr>
      </w:pPr>
      <w:r>
        <w:rPr>
          <w:color w:val="000000"/>
          <w:sz w:val="24"/>
          <w:szCs w:val="24"/>
          <w:lang w:val="en-US" w:eastAsia="en-US"/>
        </w:rPr>
        <w:t>Спрашивай камни, металлы, вещи — они могут рас</w:t>
        <w:softHyphen/>
        <w:t>сказать о себе больше того, что о них могут рассказать люди, а ключ везде один — ЛЮБОВЬ. Даже люди откры</w:t>
        <w:softHyphen/>
        <w:t>вают свои самые сокровенные тайны, когда поворачивается этот всеоткрывающий ключ.</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7.02.8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Теперь поговорим о вопросе.  Привожу его текст</w:t>
      </w:r>
      <w:r>
        <w:rPr>
          <w:sz w:val="24"/>
          <w:szCs w:val="24"/>
          <w:lang w:val="en-US" w:eastAsia="en-US"/>
        </w:rPr>
        <w:t xml:space="preserve"> </w:t>
      </w:r>
      <w:r>
        <w:rPr>
          <w:color w:val="000000"/>
          <w:sz w:val="24"/>
          <w:szCs w:val="24"/>
          <w:lang w:val="en-US" w:eastAsia="en-US"/>
        </w:rPr>
        <w:t>полностью:</w:t>
      </w:r>
    </w:p>
    <w:p>
      <w:pPr>
        <w:pStyle w:val="Normal"/>
        <w:shd w:fill="FFFFFF" w:val="clear"/>
        <w:ind w:firstLine="567"/>
        <w:jc w:val="both"/>
        <w:rPr>
          <w:sz w:val="24"/>
          <w:szCs w:val="24"/>
          <w:lang w:val="en-US" w:eastAsia="en-US"/>
        </w:rPr>
      </w:pPr>
      <w:r>
        <w:rPr>
          <w:color w:val="000000"/>
          <w:sz w:val="24"/>
          <w:szCs w:val="24"/>
          <w:lang w:val="en-US" w:eastAsia="en-US"/>
        </w:rPr>
        <w:t>«Обращаюсь с вопросом, который меня давно МУ</w:t>
        <w:softHyphen/>
        <w:t>ЧАЕТ... соединение полюсов, приводящее к нейтрализации обоих фаз энергии даёт известную вспышку. Люди совер</w:t>
        <w:softHyphen/>
        <w:t>шают этот процесс бездумно, но если заложить в него чёткую мысль, то вспышка должна дать реализацию этой мысли. Так ли это?».</w:t>
      </w:r>
    </w:p>
    <w:p>
      <w:pPr>
        <w:pStyle w:val="Normal"/>
        <w:shd w:fill="FFFFFF" w:val="clear"/>
        <w:ind w:firstLine="567"/>
        <w:jc w:val="both"/>
        <w:rPr>
          <w:sz w:val="24"/>
          <w:szCs w:val="24"/>
          <w:lang w:val="en-US" w:eastAsia="en-US"/>
        </w:rPr>
      </w:pPr>
      <w:r>
        <w:rPr>
          <w:color w:val="000000"/>
          <w:sz w:val="24"/>
          <w:szCs w:val="24"/>
          <w:lang w:val="en-US" w:eastAsia="en-US"/>
        </w:rPr>
        <w:t>Этот вопрос — плод всё того же непреодолимого стрем</w:t>
        <w:softHyphen/>
        <w:t xml:space="preserve">ления к. магии и, в данном случае — магии чёрной, ибо </w:t>
      </w:r>
      <w:r>
        <w:rPr>
          <w:b/>
          <w:bCs/>
          <w:color w:val="000000"/>
          <w:sz w:val="24"/>
          <w:szCs w:val="24"/>
          <w:lang w:val="en-US" w:eastAsia="en-US"/>
        </w:rPr>
        <w:t xml:space="preserve">всё, что связано с использованием п[оловой] энергии вне прямого её назначения, является чёрной магией. </w:t>
      </w:r>
      <w:r>
        <w:rPr>
          <w:color w:val="000000"/>
          <w:sz w:val="24"/>
          <w:szCs w:val="24"/>
          <w:lang w:val="en-US" w:eastAsia="en-US"/>
        </w:rPr>
        <w:t>Видимо, в этом воплощении уже не преодолеть этой слабости, несмотря на то, что на неё уже давно было указано Учи</w:t>
        <w:softHyphen/>
        <w:t>телем.</w:t>
      </w:r>
    </w:p>
    <w:p>
      <w:pPr>
        <w:pStyle w:val="Normal"/>
        <w:shd w:fill="FFFFFF" w:val="clear"/>
        <w:ind w:firstLine="567"/>
        <w:jc w:val="both"/>
        <w:rPr>
          <w:color w:val="000000"/>
          <w:sz w:val="24"/>
          <w:szCs w:val="24"/>
          <w:lang w:val="en-US" w:eastAsia="en-US"/>
        </w:rPr>
      </w:pPr>
      <w:r>
        <w:rPr>
          <w:color w:val="000000"/>
          <w:sz w:val="24"/>
          <w:szCs w:val="24"/>
          <w:lang w:val="en-US" w:eastAsia="en-US"/>
        </w:rPr>
        <w:t>Этот вопрос чрезвычайно перекликается с тем, который был задан не так уж давно: «Если планеты разного пола, то значит они должны «сочетаться»?» ...</w:t>
      </w:r>
    </w:p>
    <w:p>
      <w:pPr>
        <w:pStyle w:val="Normal"/>
        <w:shd w:fill="FFFFFF" w:val="clear"/>
        <w:ind w:firstLine="567"/>
        <w:jc w:val="both"/>
        <w:rPr>
          <w:sz w:val="24"/>
          <w:szCs w:val="24"/>
          <w:lang w:val="en-US" w:eastAsia="en-US"/>
        </w:rPr>
      </w:pPr>
      <w:r>
        <w:rPr>
          <w:color w:val="000000"/>
          <w:sz w:val="24"/>
          <w:szCs w:val="24"/>
          <w:lang w:val="en-US" w:eastAsia="en-US"/>
        </w:rPr>
        <w:t>Предпосылка твоя о бездумности во время +, непра</w:t>
        <w:softHyphen/>
        <w:t>вильна. Условия не позволяют привести доказательства, но если хорошенько проанализировать жизненный опыт, то доказательств не понадобится. Это бездумие только кажущееся. В действительности ВСЁ СОЗНАНИЕ, вместе</w:t>
      </w:r>
      <w:r>
        <w:rPr>
          <w:sz w:val="24"/>
          <w:szCs w:val="24"/>
          <w:lang w:val="en-US" w:eastAsia="en-US"/>
        </w:rPr>
        <w:t xml:space="preserve">  </w:t>
      </w:r>
      <w:r>
        <w:rPr>
          <w:color w:val="000000"/>
          <w:sz w:val="24"/>
          <w:szCs w:val="24"/>
          <w:lang w:val="en-US" w:eastAsia="en-US"/>
        </w:rPr>
        <w:t>с потоком крови, втягивается в мощный водоворот астр[ально]-физического чувства. Очень часто, у духовных людей, в этом процессе участвует высший манас и даже буддхи. Если же этого, по каким-то причинам, не проис</w:t>
        <w:softHyphen/>
        <w:t>ходит, то контакт с известным слоем астрала не может состояться, иначе говоря, низведение астрального огня на физический план не произойдёт, и материала, необходимого для магического действия, не будет. Таким образом, попытка отвести мысль от участия в процессе + немедленно прекратит этот процесс и мост превратится в кисею.</w:t>
      </w:r>
    </w:p>
    <w:p>
      <w:pPr>
        <w:pStyle w:val="Normal"/>
        <w:shd w:fill="FFFFFF" w:val="clear"/>
        <w:ind w:firstLine="567"/>
        <w:jc w:val="both"/>
        <w:rPr>
          <w:sz w:val="24"/>
          <w:szCs w:val="24"/>
          <w:lang w:val="en-US" w:eastAsia="en-US"/>
        </w:rPr>
      </w:pPr>
      <w:r>
        <w:rPr>
          <w:color w:val="000000"/>
          <w:sz w:val="24"/>
          <w:szCs w:val="24"/>
          <w:lang w:val="en-US" w:eastAsia="en-US"/>
        </w:rPr>
        <w:t>Совершённое с большим чувством + создаёт БЛИ</w:t>
        <w:softHyphen/>
        <w:t>ЗОСТЬ начал и эта близость оплодотворяет мысли, порож</w:t>
        <w:softHyphen/>
        <w:t xml:space="preserve">даемые творческой батареей. («Так же слышали о мужском и женском начале. Когда они </w:t>
      </w:r>
      <w:r>
        <w:rPr>
          <w:b/>
          <w:bCs/>
          <w:color w:val="000000"/>
          <w:sz w:val="24"/>
          <w:szCs w:val="24"/>
          <w:lang w:val="en-US" w:eastAsia="en-US"/>
        </w:rPr>
        <w:t xml:space="preserve">соединены </w:t>
      </w:r>
      <w:r>
        <w:rPr>
          <w:color w:val="000000"/>
          <w:sz w:val="24"/>
          <w:szCs w:val="24"/>
          <w:lang w:val="en-US" w:eastAsia="en-US"/>
        </w:rPr>
        <w:t>духовным чувством (духовной любовью), батарея замыкается и возможно претворение ВЫСШИХ СИЛ в земном плане» «Записная кн. У[ранова]».)Если эта близость, равносильная полному слиянию или огню, сильна и высокого качества, то мысли, порождаемые началами СОВМЕСТНО, приобретают огромную мощь.</w:t>
      </w:r>
    </w:p>
    <w:p>
      <w:pPr>
        <w:pStyle w:val="Normal"/>
        <w:shd w:fill="FFFFFF" w:val="clear"/>
        <w:ind w:firstLine="567"/>
        <w:jc w:val="both"/>
        <w:rPr>
          <w:color w:val="000000"/>
          <w:sz w:val="24"/>
          <w:szCs w:val="24"/>
          <w:lang w:val="en-US" w:eastAsia="en-US"/>
        </w:rPr>
      </w:pPr>
      <w:r>
        <w:rPr>
          <w:color w:val="000000"/>
          <w:sz w:val="24"/>
          <w:szCs w:val="24"/>
          <w:lang w:val="en-US" w:eastAsia="en-US"/>
        </w:rPr>
        <w:t>Каждый принцип начал имеет свой аппарат связи. Конечно, этот аппарат чрезвычайно разнится от аппарата физического, и само объединение происходит совсем иначе. Сближение аур на высшем плане является прекрасным, феерическим зрелищем и, как сказано в Уч[ении], является «высшей красотой». Поэтому, для придания мыслям мощи не обязательно физиологическое +.</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Большое спасибо за письма Е.И.. Письмо З-у — хо</w:t>
        <w:softHyphen/>
        <w:t>рошая путёвка мне в Тонкий Мир!</w:t>
      </w:r>
    </w:p>
    <w:p>
      <w:pPr>
        <w:pStyle w:val="Normal"/>
        <w:shd w:fill="FFFFFF" w:val="clear"/>
        <w:ind w:firstLine="567"/>
        <w:jc w:val="both"/>
        <w:rPr>
          <w:sz w:val="24"/>
          <w:szCs w:val="24"/>
          <w:lang w:val="en-US" w:eastAsia="en-US"/>
        </w:rPr>
      </w:pPr>
      <w:r>
        <w:rPr>
          <w:color w:val="000000"/>
          <w:sz w:val="24"/>
          <w:szCs w:val="24"/>
          <w:lang w:val="en-US" w:eastAsia="en-US"/>
        </w:rPr>
        <w:t>«Мы знаем печальное положение среди многих орга</w:t>
        <w:softHyphen/>
        <w:t>низаций, человеческая природа всюду одинакова. Зло всюду одно — НЕТЕРПИМОСТЬ и страшная ИСКЛЮЧИ</w:t>
        <w:softHyphen/>
        <w:t>ТЕЛЬНОСТЬ, которая разлагает все основы. &lt;...&gt; При</w:t>
        <w:softHyphen/>
        <w:t>чём некоторые желают быть единственными каналами, через которые может проводиться Высокое Уч[ение]. Но в скудости мышления они забывают, что Вел[икое] Бр[атство] НЕ МОЖЕТ ОГРАНИЧИТЬ СЕБЯ ОДНИМ ИЛИ ДАЖЕ ДЕСЯТКОМ ПРОВОДОВ И ПРИЁМНИКОВ, при этом преходящих!». &lt;...&gt; На этих страницах даётся такая от</w:t>
        <w:softHyphen/>
        <w:t>поведь всем фанатикам, что не надо было нам что-то изобретать — сама Е.И. громит их, отрицающих контакты.</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17.04.81.</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ab/>
        <w:t>Мы считаем твой рассказ «Летят утки» лучшим из всего написанного, но жалеем, что свой талант ты раз</w:t>
        <w:softHyphen/>
        <w:t>базариваешь на такие мелочи, ведь тебя призвали на более высокое творчество, и так хотелось бы, вместо деревенской похоти, прочесть что-то возвышенное...</w:t>
      </w:r>
    </w:p>
    <w:p>
      <w:pPr>
        <w:pStyle w:val="Normal"/>
        <w:shd w:fill="FFFFFF" w:val="clear"/>
        <w:ind w:firstLine="567"/>
        <w:jc w:val="both"/>
        <w:rPr/>
      </w:pPr>
      <w:r>
        <w:rPr>
          <w:i/>
          <w:iCs/>
          <w:color w:val="000000"/>
          <w:sz w:val="24"/>
          <w:szCs w:val="24"/>
          <w:lang w:val="en-US" w:eastAsia="en-US"/>
        </w:rPr>
        <w:tab/>
        <w:t xml:space="preserve">... </w:t>
      </w:r>
      <w:r>
        <w:rPr>
          <w:color w:val="000000"/>
          <w:sz w:val="24"/>
          <w:szCs w:val="24"/>
          <w:lang w:val="en-US" w:eastAsia="en-US"/>
        </w:rPr>
        <w:t>Я продолжаю болеть и думаю, что в мои годы едва ли можно ожидать выздоровления от таких недугов. Под большим сомнением был наш отъезд в Урангу. Решили ехать «очертя голову» — будь, что будет. А запросы «когда можно приехать» уже атакуют нас. Никто не хочет верить, что всё кончаетс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05.8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Уже две недели мы находимся в деревне, но я про</w:t>
        <w:softHyphen/>
        <w:t>должаю балансировать на грани инфаркта. В сутки приступы повторяются по 5-8 раз и каждый из них может закончиться смертью (в зависимости от обширности поражения сердечной мышцы). Конечно, если бы я мог сидеть ничего не делая, было бы значительно легче. Правда, приступы иногда вызываются простым охлаждением, или едою. Хуже всего, когда они наступают без всяких уловимых причин. Совершенно не переношу встреч с людь</w:t>
        <w:softHyphen/>
        <w:t>ми, После встреч, обычно, сильно отекают ноги. Такое со</w:t>
        <w:softHyphen/>
        <w:t>стояние не может продолжаться долго. Пожить ещё немного я не прочь, но только не в состоянии калеки. Таким образом, если есть что-то важное ко мне — спеши спросить, ибо, истинно, не знаем ни дня, ни часа. ...</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Крепко обнимаем теб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color w:val="000000"/>
          <w:sz w:val="24"/>
          <w:szCs w:val="24"/>
          <w:lang w:val="en-US" w:eastAsia="en-US"/>
        </w:rPr>
        <w:t>* * *</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i/>
          <w:iCs/>
          <w:color w:val="000000"/>
          <w:sz w:val="24"/>
          <w:szCs w:val="24"/>
          <w:lang w:val="en-US" w:eastAsia="en-US"/>
        </w:rPr>
        <w:t>[В июне шестого дня, наступил час ухода. Тело оста</w:t>
        <w:softHyphen/>
        <w:t>лось в Уранге, в горном распадке...]</w:t>
      </w:r>
    </w:p>
    <w:p>
      <w:pPr>
        <w:pStyle w:val="Normal"/>
        <w:spacing w:before="1080" w:after="0"/>
        <w:ind w:firstLine="567"/>
        <w:jc w:val="both"/>
        <w:rPr>
          <w:sz w:val="24"/>
          <w:szCs w:val="24"/>
          <w:lang w:val="en-US" w:eastAsia="en-US"/>
        </w:rPr>
      </w:pPr>
      <w:r>
        <w:rPr>
          <w:sz w:val="24"/>
          <w:szCs w:val="24"/>
          <w:lang w:val="en-US" w:eastAsia="en-US"/>
        </w:rPr>
      </w:r>
      <w:r>
        <w:br w:type="page"/>
      </w:r>
    </w:p>
    <w:p>
      <w:pPr>
        <w:pStyle w:val="Heading1"/>
        <w:jc w:val="center"/>
        <w:rPr>
          <w:rFonts w:ascii="Times New Roman" w:hAnsi="Times New Roman" w:cs="Times New Roman"/>
          <w:color w:val="000080"/>
          <w:sz w:val="52"/>
          <w:szCs w:val="52"/>
          <w:lang w:val="en-US" w:eastAsia="en-US"/>
        </w:rPr>
      </w:pPr>
      <w:bookmarkStart w:id="2" w:name="__RefHeading___Toc56003013"/>
      <w:bookmarkEnd w:id="2"/>
      <w:r>
        <w:rPr>
          <w:rFonts w:cs="Times New Roman" w:ascii="Times New Roman" w:hAnsi="Times New Roman"/>
          <w:color w:val="000080"/>
          <w:sz w:val="52"/>
          <w:szCs w:val="52"/>
          <w:lang w:val="en-US" w:eastAsia="en-US"/>
        </w:rPr>
        <w:t>1965 – 1968</w:t>
      </w:r>
    </w:p>
    <w:p>
      <w:pPr>
        <w:pStyle w:val="Normal"/>
        <w:shd w:fill="FFFFFF" w:val="clear"/>
        <w:ind w:firstLine="567"/>
        <w:jc w:val="both"/>
        <w:rPr>
          <w:rFonts w:ascii="Times New Roman" w:hAnsi="Times New Roman" w:cs="Times New Roman"/>
          <w:color w:val="000080"/>
          <w:sz w:val="24"/>
          <w:szCs w:val="24"/>
          <w:lang w:val="en-US" w:eastAsia="en-US"/>
        </w:rPr>
      </w:pPr>
      <w:r>
        <w:rPr>
          <w:rFonts w:cs="Times New Roman"/>
          <w:color w:val="00008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02.6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не приходилось встречать немало так называемых «психистов» — людей, которые очень интересуются и верят в психические способности человека. Но надо иметь в виду, что без высших устремлений эти люди не пригодны для эволюции. Само совершенствование является для них лишь средством удовлетворить жажду к феноменам. Меж</w:t>
        <w:softHyphen/>
        <w:t>ду прочим, одним из таких был известный писатель прошлого века В.Соловьев, написавший знаменитую трилогию: «Волхвы», «Великий Р.», (название третьей книги забылось)» Ему были продемонстрированы неко</w:t>
        <w:softHyphen/>
        <w:t>торые феномены, после чего жажда его ещё больше возрос</w:t>
        <w:softHyphen/>
        <w:t>ла, и когда он увидел, что больше ничего не получит, он встал на путь открытого предательства.</w:t>
      </w:r>
    </w:p>
    <w:p>
      <w:pPr>
        <w:pStyle w:val="Normal"/>
        <w:shd w:fill="FFFFFF" w:val="clear"/>
        <w:ind w:firstLine="567"/>
        <w:jc w:val="both"/>
        <w:rPr>
          <w:sz w:val="24"/>
          <w:szCs w:val="24"/>
          <w:lang w:val="en-US" w:eastAsia="en-US"/>
        </w:rPr>
      </w:pPr>
      <w:r>
        <w:rPr>
          <w:color w:val="000000"/>
          <w:sz w:val="24"/>
          <w:szCs w:val="24"/>
          <w:lang w:val="en-US" w:eastAsia="en-US"/>
        </w:rPr>
        <w:t>Хорошо бы вашим усвоить одну идею: мотоцикл мо</w:t>
        <w:softHyphen/>
        <w:t>жет работать только на смеси бензина и масла. Если в бак его залить воду, мотор будет молчать. Даже если прибегнуть к прекрасному вишневому сиропу с газированной водой — он всё равно не заведётся. Нужен бензин! Так же обстоит дело и с «моторами» центров: нет необходимого для них горючего — никакими «асанами», никакими «упраж</w:t>
        <w:softHyphen/>
        <w:t>нениями» их не заставишь вращаться. Можно сломать кикстартер и скончаться от переутомления, но на воде мотор работать не будет!</w:t>
      </w:r>
    </w:p>
    <w:p>
      <w:pPr>
        <w:pStyle w:val="Normal"/>
        <w:shd w:fill="FFFFFF" w:val="clear"/>
        <w:ind w:firstLine="567"/>
        <w:jc w:val="both"/>
        <w:rPr>
          <w:sz w:val="24"/>
          <w:szCs w:val="24"/>
          <w:lang w:val="en-US" w:eastAsia="en-US"/>
        </w:rPr>
      </w:pPr>
      <w:r>
        <w:rPr>
          <w:color w:val="000000"/>
          <w:sz w:val="24"/>
          <w:szCs w:val="24"/>
          <w:lang w:val="en-US" w:eastAsia="en-US"/>
        </w:rPr>
        <w:t xml:space="preserve">На каких же «горючих» работают высшие центры сознания? Таким «горючим» будут </w:t>
      </w:r>
      <w:r>
        <w:rPr>
          <w:i/>
          <w:iCs/>
          <w:color w:val="000000"/>
          <w:sz w:val="24"/>
          <w:szCs w:val="24"/>
          <w:lang w:val="en-US" w:eastAsia="en-US"/>
        </w:rPr>
        <w:t xml:space="preserve">длительное </w:t>
      </w:r>
      <w:r>
        <w:rPr>
          <w:color w:val="000000"/>
          <w:sz w:val="24"/>
          <w:szCs w:val="24"/>
          <w:lang w:val="en-US" w:eastAsia="en-US"/>
        </w:rPr>
        <w:t>время проявляемые и потому накопленные в достаточном коли</w:t>
        <w:softHyphen/>
        <w:t xml:space="preserve">честве высокие чувства: </w:t>
      </w:r>
      <w:r>
        <w:rPr>
          <w:i/>
          <w:iCs/>
          <w:color w:val="000000"/>
          <w:sz w:val="24"/>
          <w:szCs w:val="24"/>
          <w:lang w:val="en-US" w:eastAsia="en-US"/>
        </w:rPr>
        <w:t>любовь, самопожертвование, со</w:t>
        <w:softHyphen/>
        <w:t xml:space="preserve">страдание, мужество, противление злу </w:t>
      </w:r>
      <w:r>
        <w:rPr>
          <w:color w:val="000000"/>
          <w:sz w:val="24"/>
          <w:szCs w:val="24"/>
          <w:lang w:val="en-US" w:eastAsia="en-US"/>
        </w:rPr>
        <w:t>и т.д. Если этих накоплений не имеется — центры в движение не придут, сколько бы ни насиловалось для этого тело. Если накоп</w:t>
        <w:softHyphen/>
        <w:t>ления есть — центры придут в движение и без «асан». Гораздо лучшее зажигание даёт простое устремление к Иерархии (Света). Конечно необходимы разные воздержания, известная гигиена, но и последние без наличия накоплений ничего не дадут.</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7.08.65.</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отличии от других Учений Агни Йога не даёт за</w:t>
        <w:softHyphen/>
        <w:t>конченного построения, предоставляя это сделать самим последователям. Отрывочные и как бы (на первый взгляд) не связанные друг с другом мысли являются камнями, из которых каждый читающий, по своему усмотрению, сложит себе свой храм духа. Он может получиться убогим, может быть великолепным — всё зависит от самого строителя.</w:t>
      </w:r>
    </w:p>
    <w:p>
      <w:pPr>
        <w:pStyle w:val="Normal"/>
        <w:shd w:fill="FFFFFF" w:val="clear"/>
        <w:ind w:firstLine="567"/>
        <w:jc w:val="both"/>
        <w:rPr>
          <w:sz w:val="24"/>
          <w:szCs w:val="24"/>
          <w:lang w:val="en-US" w:eastAsia="en-US"/>
        </w:rPr>
      </w:pPr>
      <w:r>
        <w:rPr>
          <w:color w:val="000000"/>
          <w:sz w:val="24"/>
          <w:szCs w:val="24"/>
          <w:lang w:val="en-US" w:eastAsia="en-US"/>
        </w:rPr>
        <w:t>Прочитанная Вами книга «Сердце» даёт ключ к величайшим из всех возможных достижений. Но Вы, вероятно, несмотря на явные намёки комментария, не заметили этого. Этой книги вполне достаточно для целой, вернее, нескольких жизней. Однако тайны Великого Учения открываются тому, кто даёт себе труд применить Указы и Советы в жизни каждого дня. Лишь только в этой труднейшей работе можно ожидать преуспеяния. Конечно, простое, скользящее по слизи сомнения чтение не даст ничего путного. Если бы Вы, вместо 5 минут задержки дыхания (что очень вредно и бессмыс</w:t>
        <w:softHyphen/>
        <w:t>ленно), употребили бы эти 5 минут для ежедневного осущест</w:t>
        <w:softHyphen/>
        <w:t>вления Советов с того момента, когда познакомились с тет</w:t>
        <w:softHyphen/>
        <w:t>радками, то к настоящему времени уже имели бы значитель</w:t>
        <w:softHyphen/>
        <w:t>ные достижения.</w:t>
      </w:r>
    </w:p>
    <w:p>
      <w:pPr>
        <w:pStyle w:val="Normal"/>
        <w:shd w:fill="FFFFFF" w:val="clear"/>
        <w:ind w:firstLine="567"/>
        <w:jc w:val="both"/>
        <w:rPr>
          <w:color w:val="000000"/>
          <w:sz w:val="24"/>
          <w:szCs w:val="24"/>
          <w:lang w:val="en-US" w:eastAsia="en-US"/>
        </w:rPr>
      </w:pPr>
      <w:r>
        <w:rPr>
          <w:color w:val="000000"/>
          <w:sz w:val="24"/>
          <w:szCs w:val="24"/>
          <w:lang w:val="en-US" w:eastAsia="en-US"/>
        </w:rPr>
        <w:t>Вы правы: А.Й. имеет отношение к Апокалипсису, к теософии, к буддизму, к ламаизму, так же как и ко всем Учениям, подготовившим почву для Её прихода. «Почему мы должны безоговорочно этому верить?» Само понятие «верить» исключает малейший элемент насилия и потому верить никого никто не принуждает. Никто не сможет поверить, если у него нет для этого необходимых накоп</w:t>
        <w:softHyphen/>
        <w:t>лений. Можно ли после прослушанного великолепного произведения убеждать слушателя, до которого оно не дошло, что это произведение прекрасно?! Если кто-то сам не ощутил воздействия его красоты, то это по меньшей мере бесполезно (а то и просто смешно). Сыграйте какому-нибудь любителю «буги-вуги» литовский сонет Петрарки, после чего начните убеждать его, что эта музыка прекрасна, и Вы легко поймёте, что я хочу сказать. Но Вы правы: вера вспыхивает сразу. Может быть пример Вивекананды и не столь уж ярок. Пример апостола Павла более классичен — из учёного-синедриониста, преследователя Христа, он сделался Его учёнейшим последователем. Можно, конечно, испытывать и искать доказательства. В некоторых случаях это даже приветствуется.</w:t>
      </w:r>
    </w:p>
    <w:p>
      <w:pPr>
        <w:pStyle w:val="Normal"/>
        <w:shd w:fill="FFFFFF" w:val="clear"/>
        <w:ind w:firstLine="567"/>
        <w:jc w:val="both"/>
        <w:rPr>
          <w:sz w:val="24"/>
          <w:szCs w:val="24"/>
          <w:lang w:val="en-US" w:eastAsia="en-US"/>
        </w:rPr>
      </w:pPr>
      <w:r>
        <w:rPr>
          <w:color w:val="000000"/>
          <w:sz w:val="24"/>
          <w:szCs w:val="24"/>
          <w:lang w:val="en-US" w:eastAsia="en-US"/>
        </w:rPr>
        <w:t>В «Письмах Махатм» Великий Учитель говорит: «Чела совершенно свободен и часто вполне оправдано, с точки зрения внешних обстоятельств, подозревать своего Учителя в обмане. Даже более этого — чем больше, чем искреннее его негодование, выраженное словами или в кипении сердца, тем более годен он, тем лучше одарён (чтобы) стать адептом. Он свободен и не будет призван к ответу за употребление самых оскорбительных слов и выражений к действиям и приказам своего Гуру, если только он выйдет победителем из огненного испытания;</w:t>
      </w:r>
      <w:r>
        <w:rPr>
          <w:sz w:val="24"/>
          <w:szCs w:val="24"/>
          <w:lang w:val="en-US" w:eastAsia="en-US"/>
        </w:rPr>
        <w:t xml:space="preserve"> </w:t>
      </w:r>
      <w:r>
        <w:rPr>
          <w:color w:val="000000"/>
          <w:sz w:val="24"/>
          <w:szCs w:val="24"/>
          <w:lang w:val="en-US" w:eastAsia="en-US"/>
        </w:rPr>
        <w:t>если только он не поддастся соблазнам, отвергнет всякое прельщение и докажет, что ничто, даже то, что ему дороже жизни, обещание наиболее драгоценного дара, его будущее посвящение в Адепты, не может принудить его отойти от пути истины и честности...» Но в одной из книг А.Й. приводится многозначительная притча: к Великому Учителю пришел желавший продвижения. Однако он сомневался в Учителе и просил чудом подкрепить его веру. Учитель печально улыбнулся и показал ему великое чудо. Обрадо</w:t>
        <w:softHyphen/>
        <w:t>ванный последователь тут же предложил себя в ученики, но Учитель показал ему на дверь и сказал: «Теперь ты мне больше не нужен!» Как Вы думаете — почему? Если Вы читали «Сердце», то ответить на этот вопрос нетрудно: разве может быть учеником тот, сердце которого само не почувст</w:t>
        <w:softHyphen/>
        <w:t>вовало Учителя? Кому нужен радиоприёмник, который не воспринимает радиоволны?</w:t>
      </w:r>
    </w:p>
    <w:p>
      <w:pPr>
        <w:pStyle w:val="Normal"/>
        <w:shd w:fill="FFFFFF" w:val="clear"/>
        <w:ind w:firstLine="567"/>
        <w:jc w:val="both"/>
        <w:rPr>
          <w:sz w:val="24"/>
          <w:szCs w:val="24"/>
          <w:lang w:val="en-US" w:eastAsia="en-US"/>
        </w:rPr>
      </w:pPr>
      <w:r>
        <w:rPr>
          <w:color w:val="000000"/>
          <w:sz w:val="24"/>
          <w:szCs w:val="24"/>
          <w:lang w:val="en-US" w:eastAsia="en-US"/>
        </w:rPr>
        <w:t>Если сердцу Вашему близок Рамакришна, то за чем же остановка? Следуйте его Учению, которое, кстати, так же, как и А.Й. восставало против примитива Хатха Йоги, против телесных пыхтений и потений, не отрицая возможности достичь поставленных этой Йогой достижений, в виде стояния на голове, задержки дыхания, сидения на воде и т.д. Но нужно понять всю глубину горечи Учителя, когда Он говорит: «Один в кровавом поту полагает душу свою за близких, в то время когда другой сидит на воде!» Поймёте ли Вы ужас такого духовного самоублажения.</w:t>
      </w:r>
    </w:p>
    <w:p>
      <w:pPr>
        <w:pStyle w:val="Normal"/>
        <w:shd w:fill="FFFFFF" w:val="clear"/>
        <w:ind w:firstLine="567"/>
        <w:jc w:val="both"/>
        <w:rPr>
          <w:sz w:val="24"/>
          <w:szCs w:val="24"/>
          <w:lang w:val="en-US" w:eastAsia="en-US"/>
        </w:rPr>
      </w:pPr>
      <w:r>
        <w:rPr>
          <w:color w:val="000000"/>
          <w:sz w:val="24"/>
          <w:szCs w:val="24"/>
          <w:lang w:val="en-US" w:eastAsia="en-US"/>
        </w:rPr>
        <w:t>Что касается 6 миллионов садху, то не умаляя ве</w:t>
        <w:softHyphen/>
        <w:t>ликой страны, хочу сказать, что количество в духовной сфере никогда не было показателем успеха. Все величайшие победы завоёваны не количеством, но качеством. Где-то сказано, что для спасения мира не нужны миллионы, но достаточно было бы 200 твёрдых в Учении сердец!</w:t>
      </w:r>
    </w:p>
    <w:p>
      <w:pPr>
        <w:pStyle w:val="Normal"/>
        <w:shd w:fill="FFFFFF" w:val="clear"/>
        <w:ind w:firstLine="567"/>
        <w:jc w:val="both"/>
        <w:rPr>
          <w:sz w:val="24"/>
          <w:szCs w:val="24"/>
          <w:lang w:val="en-US" w:eastAsia="en-US"/>
        </w:rPr>
      </w:pPr>
      <w:r>
        <w:rPr>
          <w:color w:val="000000"/>
          <w:sz w:val="24"/>
          <w:szCs w:val="24"/>
          <w:lang w:val="en-US" w:eastAsia="en-US"/>
        </w:rPr>
        <w:t xml:space="preserve">Вас удивляет, </w:t>
      </w:r>
      <w:r>
        <w:rPr>
          <w:i/>
          <w:iCs/>
          <w:color w:val="000000"/>
          <w:sz w:val="24"/>
          <w:szCs w:val="24"/>
          <w:lang w:val="en-US" w:eastAsia="en-US"/>
        </w:rPr>
        <w:t xml:space="preserve">что </w:t>
      </w:r>
      <w:r>
        <w:rPr>
          <w:color w:val="000000"/>
          <w:sz w:val="24"/>
          <w:szCs w:val="24"/>
          <w:lang w:val="en-US" w:eastAsia="en-US"/>
        </w:rPr>
        <w:t>последователи Рамакришны ни</w:t>
        <w:softHyphen/>
        <w:t>чего не знают об А.Й. Может быть многие и знают (до</w:t>
        <w:softHyphen/>
        <w:t>казательств нет); во-вторых, последователи А.Й. никогда не кричат о Ней на базарах. Вы можете всю жизнь про</w:t>
        <w:softHyphen/>
        <w:t>жить рядом с Агни Йогом и так и никогда не узнать его принадлежности к Великому Учению. Но кроме того, говоря о последователях, следует вспомнить мудрое изречение, что Учитель, Учение — это одно, а последователи — это нечто совсем иное. Парадокс, но это так!</w:t>
      </w:r>
    </w:p>
    <w:p>
      <w:pPr>
        <w:pStyle w:val="Normal"/>
        <w:shd w:fill="FFFFFF" w:val="clear"/>
        <w:ind w:firstLine="567"/>
        <w:jc w:val="both"/>
        <w:rPr>
          <w:sz w:val="24"/>
          <w:szCs w:val="24"/>
          <w:lang w:val="en-US" w:eastAsia="en-US"/>
        </w:rPr>
      </w:pPr>
      <w:r>
        <w:rPr>
          <w:color w:val="000000"/>
          <w:sz w:val="24"/>
          <w:szCs w:val="24"/>
          <w:lang w:val="en-US" w:eastAsia="en-US"/>
        </w:rPr>
        <w:t>Возьмите, например, Христа или Будду. Кто же из Их последователей следует. Заветам своих Учителей? Истинно поддерживают на высоте Учение не последователи, но враги — преследователи. Тёмные очень чуют Свет. Он для них просто невыносим, они задыхаются в присутствии Светоносцев и стремятся уничтожить Их, чтобы уцелеть самим. Только после веков и тысячелетий люди начинают прозревать величие этих посланцев Иерархии Света. И тогда они впадают в другую крайность — обожествление с утратой представления о Их человеческом естестве.</w:t>
      </w:r>
    </w:p>
    <w:p>
      <w:pPr>
        <w:pStyle w:val="Normal"/>
        <w:shd w:fill="FFFFFF" w:val="clear"/>
        <w:ind w:firstLine="567"/>
        <w:jc w:val="both"/>
        <w:rPr>
          <w:sz w:val="24"/>
          <w:szCs w:val="24"/>
          <w:lang w:val="en-US" w:eastAsia="en-US"/>
        </w:rPr>
      </w:pPr>
      <w:r>
        <w:rPr>
          <w:color w:val="000000"/>
          <w:sz w:val="24"/>
          <w:szCs w:val="24"/>
          <w:lang w:val="en-US" w:eastAsia="en-US"/>
        </w:rPr>
        <w:t>Могу ответить на вопрос: «Почему Учение А.Й. передано через Е.И.Р[ерих]?» Потому, что Космическое Право незыблемо! Именно по Космическому Праву, в результате тягчайших и величайших предварительных трудов, исполненных теснейшего сотрудничества с Иерархи</w:t>
        <w:softHyphen/>
        <w:t>ей Света, пришёл Её час принять Чашу Подвига.</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Человечество так болеет самомнительностью и самостью, что необходимо утвердить источник ближайший. Потому пусть сердце чует и знает в недрах своих, что через Матерь А[гни] Й[оги] Миру даётся Моё Огненное по</w:t>
        <w:softHyphen/>
        <w:t>слание». Так сказал Тот, Кто принял на себя ответствен</w:t>
        <w:softHyphen/>
        <w:t>ность за все семь кругов нынешней Манвантары.</w:t>
      </w:r>
    </w:p>
    <w:p>
      <w:pPr>
        <w:pStyle w:val="Normal"/>
        <w:shd w:fill="FFFFFF" w:val="clear"/>
        <w:ind w:firstLine="567"/>
        <w:jc w:val="both"/>
        <w:rPr>
          <w:sz w:val="24"/>
          <w:szCs w:val="24"/>
          <w:lang w:val="en-US" w:eastAsia="en-US"/>
        </w:rPr>
      </w:pPr>
      <w:r>
        <w:rPr>
          <w:color w:val="000000"/>
          <w:sz w:val="24"/>
          <w:szCs w:val="24"/>
          <w:lang w:val="en-US" w:eastAsia="en-US"/>
        </w:rPr>
        <w:t>Да, вопрос о катастрофах поднимался не раз, и осо</w:t>
        <w:softHyphen/>
        <w:t>бенно часто в течение последнего столетия. Конечно, это неслучайно. Катастрофами сопровождается каждая смена великих эпох. Эта смена наступила. Так же неслучайно она исходит от христиан, ибо в 24 главе от Матфея очень красочно описано наше время: конец (старого) мира, конец пятой расы, и многие чуткие люди, усмотрев признаки указанные евангелистом в нашем времени, провозглашают «конец мира» и катастрофы. Конечно, есть опасность, что конец Кали</w:t>
      </w:r>
      <w:r>
        <w:rPr>
          <w:sz w:val="24"/>
          <w:szCs w:val="24"/>
          <w:lang w:val="en-US" w:eastAsia="en-US"/>
        </w:rPr>
        <w:t xml:space="preserve"> </w:t>
      </w:r>
      <w:r>
        <w:rPr>
          <w:color w:val="000000"/>
          <w:sz w:val="24"/>
          <w:szCs w:val="24"/>
          <w:lang w:val="en-US" w:eastAsia="en-US"/>
        </w:rPr>
        <w:t>Юги может превратиться в конец мира вообще. Но Христос, говоря о конце « мира сего», указывал мир не вообще, но мир «сей», то есть пятую расу. Весь вопрос в том, выдержат ли нагрузку новых энергий те десятки сердец, которые могут принять достаточное количество пространственного огня, необходимого для обуздания неукротимой энергии Камадуро, или огня подземного, который в противном случае разрушит оболочку планеты. Если бы среди миллионов Садху, среди которых несомненно имеются и сидящие на воде, нашлось бы хотя бы сто подходящих сердец, то вопрос был бы решён положительно, а пока что тяжесть небесного свода ложится на немногих, которые трещат от непомерного напряжения.</w:t>
      </w:r>
    </w:p>
    <w:p>
      <w:pPr>
        <w:pStyle w:val="Normal"/>
        <w:shd w:fill="FFFFFF" w:val="clear"/>
        <w:ind w:firstLine="567"/>
        <w:jc w:val="both"/>
        <w:rPr>
          <w:sz w:val="24"/>
          <w:szCs w:val="24"/>
          <w:lang w:val="en-US" w:eastAsia="en-US"/>
        </w:rPr>
      </w:pPr>
      <w:r>
        <w:rPr>
          <w:color w:val="000000"/>
          <w:sz w:val="24"/>
          <w:szCs w:val="24"/>
          <w:lang w:val="en-US" w:eastAsia="en-US"/>
        </w:rPr>
        <w:t>В книге «Сердце» о сердце сказано более того, что я мог бы прибавить. За множество тысячелетий о сердце не говорилось столько, сколько сказано там. Напрасно проти</w:t>
        <w:softHyphen/>
        <w:t>вопоставлять этой книге индийскую философию — Источник Их Один. Индийская философия утверждает высшим принципом Атму — Огненное Начало, а сердце является центральной обителью его. Вы знаете, что сущест</w:t>
        <w:softHyphen/>
        <w:t>вуют 7 главных «чакр» или центров, каждый из которых имеет 7 подразделений. Каждая из 7 эпох сосредоточивает энергию на соответственном центре (или его подраз</w:t>
        <w:softHyphen/>
        <w:t>делении). Сейчас наступает эпоха сердца, то есть создаются космические условия, которые благоприятствуют дости</w:t>
        <w:softHyphen/>
        <w:t>жению величайших завоеваний человека, человеческого духа с помощью аппарата сердца. Конечно, это не исклю</w:t>
        <w:softHyphen/>
        <w:t>чает возможности чего-то достичь и с помощью других центров, хотя условия тому не благоприятствуют.</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10.6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О В. У меня сложилось довольно ясное предста</w:t>
        <w:softHyphen/>
        <w:t>вление, хотя ещё и не окончательное. Для Живой Этики он, видимо, не рождён. Таких как он — «интересующихся» возможностями человека и допускающих существование чего-то, очень много, особенно за рубежом. В Индии, напри</w:t>
        <w:softHyphen/>
        <w:t>мер, точно таких как он — миллионы, но этот материал почти совершенно не пригоден для эволюции. Многие из них не прочь узнать кое-что из Этики для собственных нужд,</w:t>
      </w:r>
      <w:r>
        <w:rPr>
          <w:sz w:val="24"/>
          <w:szCs w:val="24"/>
          <w:lang w:val="en-US" w:eastAsia="en-US"/>
        </w:rPr>
        <w:t xml:space="preserve"> </w:t>
      </w:r>
      <w:r>
        <w:rPr>
          <w:color w:val="000000"/>
          <w:sz w:val="24"/>
          <w:szCs w:val="24"/>
          <w:lang w:val="en-US" w:eastAsia="en-US"/>
        </w:rPr>
        <w:t>но из этого не следует делать вывода, что их можно рассмат</w:t>
        <w:softHyphen/>
        <w:t>ривать как сотрудников (Общего Блага). &lt;...&gt;</w:t>
      </w:r>
    </w:p>
    <w:p>
      <w:pPr>
        <w:pStyle w:val="Normal"/>
        <w:shd w:fill="FFFFFF" w:val="clear"/>
        <w:ind w:firstLine="567"/>
        <w:jc w:val="both"/>
        <w:rPr/>
      </w:pPr>
      <w:r>
        <w:rPr>
          <w:color w:val="000000"/>
          <w:sz w:val="24"/>
          <w:szCs w:val="24"/>
          <w:lang w:val="en-US" w:eastAsia="en-US"/>
        </w:rPr>
        <w:t>Наличие звёздочек очень добрый знак, но и здесь надо проявить осторожность. Нужно выяснить, что это за звёзды, качество их, размеры, цвета. В. тоже писал мне об огнях, но, как выяснилось, эти огни бывают в предобморочном состо</w:t>
        <w:softHyphen/>
        <w:t>янии у всех, а он ужасными упражнениями доводил себя до таких полуобморочных состояний довольно часто. Он очень любит Рамакришну и его учение, я и советовал ему следовать</w:t>
      </w:r>
      <w:r>
        <w:rPr>
          <w:sz w:val="24"/>
          <w:szCs w:val="24"/>
          <w:lang w:val="en-US" w:eastAsia="en-US"/>
        </w:rPr>
        <w:t xml:space="preserve"> </w:t>
      </w:r>
      <w:r>
        <w:rPr>
          <w:color w:val="000000"/>
          <w:sz w:val="24"/>
          <w:szCs w:val="24"/>
          <w:lang w:val="en-US" w:eastAsia="en-US"/>
        </w:rPr>
        <w:t>этим   путём.</w:t>
      </w:r>
    </w:p>
    <w:p>
      <w:pPr>
        <w:pStyle w:val="Normal"/>
        <w:shd w:fill="FFFFFF" w:val="clear"/>
        <w:ind w:firstLine="567"/>
        <w:jc w:val="both"/>
        <w:rPr>
          <w:sz w:val="24"/>
          <w:szCs w:val="24"/>
          <w:lang w:val="en-US" w:eastAsia="en-US"/>
        </w:rPr>
      </w:pPr>
      <w:r>
        <w:rPr>
          <w:color w:val="000000"/>
          <w:sz w:val="24"/>
          <w:szCs w:val="24"/>
          <w:lang w:val="en-US" w:eastAsia="en-US"/>
        </w:rPr>
        <w:t>Несказанно мало людей способных созвучать высо</w:t>
        <w:softHyphen/>
        <w:t>ким струнам чистого огня. Несказанно мало способных на подвиг и героические решения. Но вот опыт длинной жизни показывает, что и среди таких немного находится тех, кто может донести свой огонь до конца: прекрасно начиная и ярко пылая, сколько их гаснет, не пролетев и малой части открывшегося перед ними пути; и как незаметно, от самого малого, начинается это погасание, часто совершенно незамеча</w:t>
        <w:softHyphen/>
        <w:t>емое самими путниками. Но пусть это не огорчает. Пусть это заставит задуматься, ведь даже большие алмазы находятся так редко, что им присваиваются собственные имен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7.10.6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не было интересно узнать, в каких журналах пи</w:t>
        <w:softHyphen/>
        <w:t>сали о лечении магнитом. Принцип лечения заключается в том, что железо содержащееся в человеке может быть намагничено сильным магнитом. Таким образом, расход его магнетизма может восполняться неограниченно, в то время как естественное намагничивание требует извест</w:t>
        <w:softHyphen/>
        <w:t>ного времени и других условий. Однако здесь требуется большая осторожность: чрезмерное намагничивание может дать очень тяжёлые побочные явления. Также приходилось встречаться со случаями тяжёлых судорог, аритмией сердца и бессонницей. При вашей склонности к чрезмерным опытам над собою, лечение магнитом может принести не пользу а вред. В А.Й. указано широкое применение магнита, или вместо него метеора, но с несколько иными целями.</w:t>
      </w:r>
    </w:p>
    <w:p>
      <w:pPr>
        <w:pStyle w:val="Normal"/>
        <w:shd w:fill="FFFFFF" w:val="clear"/>
        <w:ind w:firstLine="567"/>
        <w:jc w:val="both"/>
        <w:rPr>
          <w:sz w:val="24"/>
          <w:szCs w:val="24"/>
          <w:lang w:val="en-US" w:eastAsia="en-US"/>
        </w:rPr>
      </w:pPr>
      <w:r>
        <w:rPr>
          <w:color w:val="000000"/>
          <w:sz w:val="24"/>
          <w:szCs w:val="24"/>
          <w:lang w:val="en-US" w:eastAsia="en-US"/>
        </w:rPr>
        <w:t>Для общей магнитизации сильный магнит помеща</w:t>
        <w:softHyphen/>
        <w:t>ется над теменем на 10-15 минут. Во время сеанса необходимо соблюдать высокое качество мысли и чувств. Если, например, внимание будет сосредоточено на больном ор</w:t>
        <w:softHyphen/>
        <w:t>гане с мыслями о боли и болезни, то может произойти силь</w:t>
        <w:softHyphen/>
        <w:t>ное обострение последних. Женьшень содержит в себе огром</w:t>
        <w:softHyphen/>
        <w:t>ный запас психической энергии и является сильным жизнедателем. Но существует огромная разница между диким и «культурным» женьшенем. Последний много слабее. При культивировании этого «корня жизни» не учитываются необходимые условия почвы и другие особенности накопления энергии того растения, а имеющиеся в продаже тинктуры приготовляются обычно из домашнего корня.</w:t>
      </w:r>
    </w:p>
    <w:p>
      <w:pPr>
        <w:pStyle w:val="Normal"/>
        <w:shd w:fill="FFFFFF" w:val="clear"/>
        <w:ind w:firstLine="567"/>
        <w:jc w:val="both"/>
        <w:rPr>
          <w:sz w:val="24"/>
          <w:szCs w:val="24"/>
          <w:lang w:val="en-US" w:eastAsia="en-US"/>
        </w:rPr>
      </w:pPr>
      <w:r>
        <w:rPr>
          <w:color w:val="000000"/>
          <w:sz w:val="24"/>
          <w:szCs w:val="24"/>
          <w:lang w:val="en-US" w:eastAsia="en-US"/>
        </w:rPr>
        <w:t>Со злом необходимо бороться всегда и везде и, преж</w:t>
        <w:softHyphen/>
        <w:t>де всего, в духе и мыслях. Нельзя остаться равнодушным ко злу. Одно лишь чувство возмущения уже пространственно будет ударом по зл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12.6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У Л. главное — не материальные трудности, хотя слабость или, вернее, денежная нечистоплотность имеется. Он снова запутался между совестью и страхом, из-за второго погрешая перед первой. Одним словом, проблема, которая стояла перед ним прежде и затем привела к встрече с нами, которая мучила его во время гонения... от которой он бежал отсюда, — снова стоит перед ним во всей своей силе. Видимо от себя никуда не уйдёшь, если нет мужества и решимости отказаться от навязываемой деятельности.</w:t>
      </w:r>
    </w:p>
    <w:p>
      <w:pPr>
        <w:pStyle w:val="Normal"/>
        <w:shd w:fill="FFFFFF" w:val="clear"/>
        <w:ind w:firstLine="567"/>
        <w:jc w:val="both"/>
        <w:rPr>
          <w:sz w:val="24"/>
          <w:szCs w:val="24"/>
          <w:lang w:val="en-US" w:eastAsia="en-US"/>
        </w:rPr>
      </w:pPr>
      <w:r>
        <w:rPr>
          <w:color w:val="000000"/>
          <w:sz w:val="24"/>
          <w:szCs w:val="24"/>
          <w:lang w:val="en-US" w:eastAsia="en-US"/>
        </w:rPr>
        <w:t xml:space="preserve">У В., действительно, парадоксальный случай: он ищет кратчайший путь и оказывается от пути </w:t>
      </w:r>
      <w:r>
        <w:rPr>
          <w:i/>
          <w:iCs/>
          <w:color w:val="000000"/>
          <w:sz w:val="24"/>
          <w:szCs w:val="24"/>
          <w:lang w:val="en-US" w:eastAsia="en-US"/>
        </w:rPr>
        <w:t xml:space="preserve">сердца, </w:t>
      </w:r>
      <w:r>
        <w:rPr>
          <w:color w:val="000000"/>
          <w:sz w:val="24"/>
          <w:szCs w:val="24"/>
          <w:lang w:val="en-US" w:eastAsia="en-US"/>
        </w:rPr>
        <w:t>хотя более верного и более краткого не имеется. Он хочет достижений индийских йогов (а в действительности не йогов, а факиров!), забывая, что для этого необходимо иметь индийское тело. Европейский организм не приспособлен для этого. Причин много, но взять хотя бы то обстоятельство, что многие тысячи лет индусы не ели мяса, в то время как европейцы употребля</w:t>
        <w:softHyphen/>
        <w:t>ли его с давних пор и в огромном количестве. Однако, даже при наличии подходящего тела необходим образ жизни, кото</w:t>
        <w:softHyphen/>
        <w:t>рый он вести не может. Например, отказ хотя бы от семейной</w:t>
      </w:r>
      <w:r>
        <w:rPr>
          <w:sz w:val="24"/>
          <w:szCs w:val="24"/>
          <w:lang w:val="en-US" w:eastAsia="en-US"/>
        </w:rPr>
        <w:t xml:space="preserve"> </w:t>
      </w:r>
      <w:r>
        <w:rPr>
          <w:color w:val="000000"/>
          <w:sz w:val="24"/>
          <w:szCs w:val="24"/>
          <w:lang w:val="en-US" w:eastAsia="en-US"/>
        </w:rPr>
        <w:t>жизни. Одним словом он хочет и невинность соблюсти и ка</w:t>
        <w:softHyphen/>
        <w:t>питал приобрести. Но такого не бывает. Долгое время круп</w:t>
        <w:softHyphen/>
        <w:t>ных неудач его не обескураживает. Что же, такое упорство мо</w:t>
        <w:softHyphen/>
        <w:t>жет быть и будет когда-то и чем-то компенсировано, но одно можно сказать, что это будет очень и очень нескоро. &lt;...&gt;</w:t>
      </w:r>
    </w:p>
    <w:p>
      <w:pPr>
        <w:pStyle w:val="Normal"/>
        <w:shd w:fill="FFFFFF" w:val="clear"/>
        <w:ind w:firstLine="567"/>
        <w:jc w:val="both"/>
        <w:rPr>
          <w:sz w:val="24"/>
          <w:szCs w:val="24"/>
          <w:lang w:val="en-US" w:eastAsia="en-US"/>
        </w:rPr>
      </w:pPr>
      <w:r>
        <w:rPr>
          <w:color w:val="000000"/>
          <w:sz w:val="24"/>
          <w:szCs w:val="24"/>
          <w:lang w:val="en-US" w:eastAsia="en-US"/>
        </w:rPr>
        <w:t>Учение возражает против низко телесной хатха йоги. А Е.И.[Рерих] писала: «Конечно, очень прискорбно, когда Учение остаётся чем-то отвлечённым, неприменимым к жизни... Ничтожно число тех, кто понимает, что есть истинное ученичество и приближение к Вл. Света. Большинство выис</w:t>
        <w:softHyphen/>
        <w:t>кивает в Учении лишь указание для развития в себе низших явлений психизма и, обладая скрытыми медиумистическими способностями, они часто начинают развивать их в себе и открывают вход одержателям. Я много писала о вреде пси</w:t>
        <w:softHyphen/>
        <w:t>хизма... прося предупредить всех... не стремиться НИ К КА</w:t>
        <w:softHyphen/>
        <w:t>КИМ МЕХАНИЧЕСКИМ УПРАЖНЕНИЯМ, но лишь на</w:t>
        <w:softHyphen/>
        <w:t>прячь все свои усилия к расширению и утончению мышления и изживания своих негодных привычек, стоящих препятст</w:t>
        <w:softHyphen/>
        <w:t>вием на пути приближения».</w:t>
      </w:r>
    </w:p>
    <w:p>
      <w:pPr>
        <w:pStyle w:val="Normal"/>
        <w:shd w:fill="FFFFFF" w:val="clear"/>
        <w:ind w:firstLine="567"/>
        <w:jc w:val="both"/>
        <w:rPr>
          <w:sz w:val="24"/>
          <w:szCs w:val="24"/>
          <w:lang w:val="en-US" w:eastAsia="en-US"/>
        </w:rPr>
      </w:pPr>
      <w:r>
        <w:rPr>
          <w:color w:val="000000"/>
          <w:sz w:val="24"/>
          <w:szCs w:val="24"/>
          <w:lang w:val="en-US" w:eastAsia="en-US"/>
        </w:rPr>
        <w:t>Вы, конечно, сделали ошибку, но благо Вам, что вовремя поняли; и без ошибок трудно действовать. &lt;...&gt; Режим вашей жизни очень хороший. Радуюсь, что распростились с елейностью, что двигаетесь вперёд.</w:t>
      </w:r>
    </w:p>
    <w:p>
      <w:pPr>
        <w:pStyle w:val="Normal"/>
        <w:shd w:fill="FFFFFF" w:val="clear"/>
        <w:ind w:firstLine="567"/>
        <w:jc w:val="both"/>
        <w:rPr>
          <w:sz w:val="24"/>
          <w:szCs w:val="24"/>
          <w:lang w:val="en-US" w:eastAsia="en-US"/>
        </w:rPr>
      </w:pPr>
      <w:r>
        <w:rPr>
          <w:color w:val="000000"/>
          <w:sz w:val="24"/>
          <w:szCs w:val="24"/>
          <w:lang w:val="en-US" w:eastAsia="en-US"/>
        </w:rPr>
        <w:t>Антиматерией должен быть или дух, или (если име</w:t>
        <w:softHyphen/>
        <w:t>ется в виду известная грубая материя) более утончённая материя (иначе говоря — тот же дух, или огонь).</w:t>
      </w:r>
    </w:p>
    <w:p>
      <w:pPr>
        <w:pStyle w:val="Normal"/>
        <w:shd w:fill="FFFFFF" w:val="clear"/>
        <w:ind w:firstLine="567"/>
        <w:jc w:val="both"/>
        <w:rPr>
          <w:sz w:val="24"/>
          <w:szCs w:val="24"/>
          <w:lang w:val="en-US" w:eastAsia="en-US"/>
        </w:rPr>
      </w:pPr>
      <w:r>
        <w:rPr>
          <w:color w:val="000000"/>
          <w:sz w:val="24"/>
          <w:szCs w:val="24"/>
          <w:lang w:val="en-US" w:eastAsia="en-US"/>
        </w:rPr>
        <w:t>На Венере существуют очень высокие формы жиз</w:t>
        <w:softHyphen/>
        <w:t>ни. Ведь её обитатели в своей завершающей стадии, до которой нам ещё требуются миллиарды благополучных лет. Но одно это уже говорит о том, что жизнь там протекает в очень высокой материи. Ведь, например, когда мы достигнем се</w:t>
        <w:softHyphen/>
        <w:t>редины того периода в который вступили ныне, то физические тела будут заменены уплотнённым астралом, правда физи</w:t>
        <w:softHyphen/>
        <w:t>чески видимым и ощущаемым, но уже не нуждающемся в половом размножении.&lt;...&gt; Но какой бы ни была эта мате</w:t>
        <w:softHyphen/>
        <w:t>рия, формы её во многом напоминают земные: есть и птицы, и цветы, и очень яркие краски. В ментале многие жители Земли посещали различные планеты нашей системы и оста</w:t>
        <w:softHyphen/>
        <w:t>вили записи. Но, конечно, не для скептиков. Эти будут ещё очень долго ждать научных достижений, которые позволят более или менее разобраться в объективных условиях жизни на ближайших мирах. При этом многие первые впечатления</w:t>
      </w:r>
      <w:r>
        <w:rPr>
          <w:sz w:val="24"/>
          <w:szCs w:val="24"/>
          <w:lang w:val="en-US" w:eastAsia="en-US"/>
        </w:rPr>
        <w:t xml:space="preserve"> </w:t>
      </w:r>
      <w:r>
        <w:rPr>
          <w:color w:val="000000"/>
          <w:sz w:val="24"/>
          <w:szCs w:val="24"/>
          <w:lang w:val="en-US" w:eastAsia="en-US"/>
        </w:rPr>
        <w:t>исследователей будут ошибочными. Всё же нельзя не лико</w:t>
        <w:softHyphen/>
        <w:t>вать, видя успехи ракетной астрономии. Какие чудесные дни проходят на наших глазах — наша Родина запустила к Венере две ракеты подряд! Вообще же жизнь существует везде, если не считать периодов обскурации. Но нигде нет такой же жизни, как на Земле. Нечто похожее может быть где-то и существует, но в солнечной системе нет параллель</w:t>
        <w:softHyphen/>
        <w:t>ных потоков эволюци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12.6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Если принять концепцию, что Вселенная является майей, то тогда можно сказать, что тёмные силы существуют в майе, а так, к сожалению, они весьма реальны, и борьба с ними отнимает массу сил. Они действуют на физическом и тонком плане, действуют сознательно и бессознательно, в силу своей сущности, которая всегда реагирует на противоположное на</w:t>
        <w:softHyphen/>
        <w:t>чало. Они, действительно, действуют на несовершенную, тёмную половину человека, но это не значит, что они действуют на «низшие» центры. Нет низших центров в чело</w:t>
        <w:softHyphen/>
        <w:t>веке. Всё, что есть — всё необходимо. Есть, например, необхо</w:t>
        <w:softHyphen/>
        <w:t>димо, но обжираться нельзя. Так и во всём. Кроме того нельзя, например, обжираться за счёт пищи, предназначенной для голодных людей. Равновесие и соизмеримость, а также целесообразность необходимы в динамике согласованных цент</w:t>
        <w:softHyphen/>
        <w:t>ров. Так же как существует Иерархия Света, существует и иерархия тёмных сил, среди которых имеются великаны зла, сознательно противодействующие Свету. Обычно, каждый встречает противника по своим силам. Но при движении к Свету Учитель и враг становятся краеугольными камнями жизни. Так же как не сразу становится ощутимым Учитель, также не легко распознаётся приближение врага. Вообще, «сила дьявола в том, что никто не верит в его существова</w:t>
        <w:softHyphen/>
        <w:t>ние». Противодействие тёмных сил пробуждению духа в лю</w:t>
        <w:softHyphen/>
        <w:t>дях и их борьба с Теми, кто готов помочь в этом человечест</w:t>
        <w:softHyphen/>
        <w:t>ву, имеет остро устремлённый характер. От этой борьбы зависит — быть им или не быть на нашей планете и в сферах ближайших к ней. Явление тёмных сил незнакомо другим мирам, и во вселенной нет сознательного фокуса зла. Есть Хаос, стремление материи к возврату в недифференцированное состояние, есть несовершенство, но явление темной иерархии на Земле есть частный случай, результат падения некогда великого духа, которому была поручена эволюция Земли. Легенда о Люцифере есть трагическая реальность.</w:t>
      </w:r>
    </w:p>
    <w:p>
      <w:pPr>
        <w:pStyle w:val="Normal"/>
        <w:shd w:fill="FFFFFF" w:val="clear"/>
        <w:ind w:firstLine="567"/>
        <w:jc w:val="both"/>
        <w:rPr>
          <w:sz w:val="24"/>
          <w:szCs w:val="24"/>
          <w:lang w:val="en-US" w:eastAsia="en-US"/>
        </w:rPr>
      </w:pPr>
      <w:r>
        <w:rPr>
          <w:color w:val="000000"/>
          <w:sz w:val="24"/>
          <w:szCs w:val="24"/>
          <w:lang w:val="en-US" w:eastAsia="en-US"/>
        </w:rPr>
        <w:t>О Высших Мирах думать необходимо.</w:t>
      </w:r>
    </w:p>
    <w:p>
      <w:pPr>
        <w:pStyle w:val="Normal"/>
        <w:shd w:fill="FFFFFF" w:val="clear"/>
        <w:ind w:firstLine="567"/>
        <w:jc w:val="both"/>
        <w:rPr>
          <w:sz w:val="24"/>
          <w:szCs w:val="24"/>
          <w:lang w:val="en-US" w:eastAsia="en-US"/>
        </w:rPr>
      </w:pPr>
      <w:r>
        <w:rPr>
          <w:color w:val="000000"/>
          <w:sz w:val="24"/>
          <w:szCs w:val="24"/>
          <w:lang w:val="en-US" w:eastAsia="en-US"/>
        </w:rPr>
        <w:t>Совершенствование заключается, прежде всего, в искоренении самомнения, страха» раздражения, обидчивости, своекорыстия и прочих свойств. Телесные слабости — это уже второстепенный вопрос. Если бы можно было достичь совершенства путём [отказа от еды] мяса, то многие слоны и лошади уже бы достигли его. К чему сложное логическое построение в рассуждениях о совершенствовании. Всё очень просто: нужно желать быть лучше, чище, совершен</w:t>
        <w:softHyphen/>
        <w:t>нее. Для этого надо познать хотя бы три свои наихудшие свойства и вступить с ними в решительное единоборство. Кроме дисциплины, необходимо развитие и утверждение в себе противоположных положительных качеств.</w:t>
      </w:r>
    </w:p>
    <w:p>
      <w:pPr>
        <w:pStyle w:val="Normal"/>
        <w:shd w:fill="FFFFFF" w:val="clear"/>
        <w:ind w:firstLine="567"/>
        <w:jc w:val="both"/>
        <w:rPr>
          <w:sz w:val="24"/>
          <w:szCs w:val="24"/>
          <w:lang w:val="en-US" w:eastAsia="en-US"/>
        </w:rPr>
      </w:pPr>
      <w:r>
        <w:rPr>
          <w:color w:val="000000"/>
          <w:sz w:val="24"/>
          <w:szCs w:val="24"/>
          <w:lang w:val="en-US" w:eastAsia="en-US"/>
        </w:rPr>
        <w:t>Например, если есть страх, необходимо развивать му</w:t>
        <w:softHyphen/>
        <w:t>жество. Одним подавлением страха с помощью воли преу</w:t>
        <w:softHyphen/>
        <w:t>спеть нельзя. Необходимо изгнать из жизни все вредные, унижающие привычки, всё мелкое, подлое, позорящее и недостойное. Если в этом удастся хоть немного преуспеть — жизнь будет прожита не напрасно. В этой увлекательной, необходимой, не только вам лично, но и всему человечеству и самой Земле работе, придут и первые знаки успеха — придут огни, от малых искр до гигантских видений, пространственное яснослышание, когда зазвучит Голос Учители Незримого, и многое, многое другое...</w:t>
      </w:r>
    </w:p>
    <w:p>
      <w:pPr>
        <w:pStyle w:val="Normal"/>
        <w:shd w:fill="FFFFFF" w:val="clear"/>
        <w:ind w:firstLine="567"/>
        <w:jc w:val="both"/>
        <w:rPr>
          <w:sz w:val="24"/>
          <w:szCs w:val="24"/>
          <w:lang w:val="en-US" w:eastAsia="en-US"/>
        </w:rPr>
      </w:pPr>
      <w:r>
        <w:rPr>
          <w:color w:val="000000"/>
          <w:sz w:val="24"/>
          <w:szCs w:val="24"/>
          <w:lang w:val="en-US" w:eastAsia="en-US"/>
        </w:rPr>
        <w:t>Не считайте меня специалистом в области индий</w:t>
        <w:softHyphen/>
        <w:t>ской философии. Ключ к ней, как и ко всем прочим фило</w:t>
        <w:softHyphen/>
        <w:t>софиям я имею лишь потому, что знаком с Единым Учением, единым для всех веков и народов. Единая Истина в одежде замечательных философов Индии, сильно затем</w:t>
        <w:softHyphen/>
        <w:t>нена настоящими толкователями. Религии Индии так же, как и все религии мира, переживают сейчас жесточайший кризис. Достижения индийских «йогов» недоступны боль</w:t>
        <w:softHyphen/>
        <w:t>шинству европейцев из-за того, что тела индусов и тела европейцев — это совсем не одно и то же. Возьмите хотя бы такой штрих: индусы многими поколениями не едят мяса, в то время, как мясо является главным продуктом на столе европейца от начала его существовани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7.03.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Если мы заострим внимание на развитие в себе толь</w:t>
        <w:softHyphen/>
        <w:t>ко мужества, мы будем напоминать птицу с одним крылом. Такая птица не сможет лететь. Для полёта необходимо второе крыло. Этим крылом будет осторожность. Мужество без осторожности будет просто бравадой — свойством, в боль</w:t>
        <w:softHyphen/>
        <w:t>шинстве случаев, разрушительным и непригодным для стро</w:t>
        <w:softHyphen/>
        <w:t>ительства. Осторожность — великое качество. Без него не</w:t>
        <w:softHyphen/>
        <w:t>мыслима ни борьба, ни строительство. Но заботясь о гармоничном развитии мужества и осторожности, необходимо заботиться не только о том, чтобы мужество не превращалось в браваду, но и о том, чтобы осторожность не переходила в трусость (иначе говоря — в страх). Что было бы, например, если бы великое мужество Кутузова было лишено великой осторожности, за которую раздосадованный Наполеон назвал его «хитрой лисицей»? На первом же этапе войны Кутузов был бы разгромлен, а Россия оказалась под пятою французов.</w:t>
      </w:r>
    </w:p>
    <w:p>
      <w:pPr>
        <w:pStyle w:val="Normal"/>
        <w:shd w:fill="FFFFFF" w:val="clear"/>
        <w:ind w:firstLine="567"/>
        <w:jc w:val="both"/>
        <w:rPr>
          <w:sz w:val="24"/>
          <w:szCs w:val="24"/>
          <w:lang w:val="en-US" w:eastAsia="en-US"/>
        </w:rPr>
      </w:pPr>
      <w:r>
        <w:rPr>
          <w:color w:val="000000"/>
          <w:sz w:val="24"/>
          <w:szCs w:val="24"/>
          <w:lang w:val="en-US" w:eastAsia="en-US"/>
        </w:rPr>
        <w:t>Если мы не будем уравновешивать развитие щедрости бережливостью, то неминуемо впадём в расточительность. Но развивая бережливость, необходимо уберечься от укло</w:t>
        <w:softHyphen/>
        <w:t>нения в скупость.</w:t>
      </w:r>
    </w:p>
    <w:p>
      <w:pPr>
        <w:pStyle w:val="Normal"/>
        <w:shd w:fill="FFFFFF" w:val="clear"/>
        <w:ind w:firstLine="567"/>
        <w:jc w:val="both"/>
        <w:rPr>
          <w:sz w:val="24"/>
          <w:szCs w:val="24"/>
          <w:lang w:val="en-US" w:eastAsia="en-US"/>
        </w:rPr>
      </w:pPr>
      <w:r>
        <w:rPr>
          <w:color w:val="000000"/>
          <w:sz w:val="24"/>
          <w:szCs w:val="24"/>
          <w:lang w:val="en-US" w:eastAsia="en-US"/>
        </w:rPr>
        <w:t>Конечно, жизнь сложна и опытный воин не побоится, когда это надо, дать временный перевес тому или иному крылу, иногда необходимо дать преимущество мужеству, но иногда необходимо такое углубление осторожности, что можно пренебречь заходом её в область страха.</w:t>
      </w:r>
    </w:p>
    <w:p>
      <w:pPr>
        <w:pStyle w:val="Normal"/>
        <w:shd w:fill="FFFFFF" w:val="clear"/>
        <w:ind w:firstLine="567"/>
        <w:jc w:val="both"/>
        <w:rPr>
          <w:color w:val="000000"/>
          <w:sz w:val="24"/>
          <w:szCs w:val="24"/>
          <w:lang w:val="en-US" w:eastAsia="en-US"/>
        </w:rPr>
      </w:pPr>
      <w:r>
        <w:rPr>
          <w:color w:val="000000"/>
          <w:sz w:val="24"/>
          <w:szCs w:val="24"/>
          <w:lang w:val="en-US" w:eastAsia="en-US"/>
        </w:rPr>
        <w:t>Человек не вооружённый мудрой осторожностью, не может быть допущен к Учению. Мало того, что очень скоро он погибнет сам, но и погубит многих других, а может быть и всё строительство. (Я говорю это в общем, широком смысле, не подразумевая ничего конкретного).</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Если в этой жизни преображений (своей внутренней сущности) не было, а явления (высшего порядка) были, это означает, что преображение происходило когда-то раньше. Эволюция духа далеко не всегда протекает гладко: эпохи блестящего восхождения сменяются эпохами падения или временем смутно-серого прозябания, но духовные достиже</w:t>
        <w:softHyphen/>
        <w:t>ния остаются ещё длительное время после угасания устрем</w:t>
        <w:softHyphen/>
        <w:t>ления. Конечно, в этих случаях они проявляются не так уж часто и ярко. В большинстве случаев эти проявления пробуждаются благоприятным сочетанием светил как в карте [гороскопе] человека, так и на небе. Ясно, что такое сочета</w:t>
        <w:softHyphen/>
        <w:t>ние может быть однажды или несколько раз в течение жиз</w:t>
        <w:softHyphen/>
        <w:t>ни. Сила проявления прямо пропорциональна силе аспектов. Кроме того, приближение или удаление от человека Высших Существ (или Иерархии), так же отражается на деятельности его высших центров (от которых исходят проявления), при этом сам человек может и не знать об этом приближении.</w:t>
      </w:r>
    </w:p>
    <w:p>
      <w:pPr>
        <w:pStyle w:val="Normal"/>
        <w:shd w:fill="FFFFFF" w:val="clear"/>
        <w:ind w:firstLine="567"/>
        <w:jc w:val="both"/>
        <w:rPr>
          <w:color w:val="000000"/>
          <w:sz w:val="24"/>
          <w:szCs w:val="24"/>
          <w:lang w:val="en-US" w:eastAsia="en-US"/>
        </w:rPr>
      </w:pPr>
      <w:r>
        <w:rPr>
          <w:color w:val="000000"/>
          <w:sz w:val="24"/>
          <w:szCs w:val="24"/>
          <w:lang w:val="en-US" w:eastAsia="en-US"/>
        </w:rPr>
        <w:t>Путём соответствующих физических упражнений можно развивать нервные центры и этим добиться кое-каких небольших явлений. Но все эти «достижения» хатха-йога умирают вместе с его физическим телом и в будущие существования не переносятся. Не советуйте никому практику Хатха Йоги. Кроме вреда для здоровья ничего значительного не получится.</w:t>
      </w:r>
    </w:p>
    <w:p>
      <w:pPr>
        <w:pStyle w:val="Normal"/>
        <w:shd w:fill="FFFFFF" w:val="clear"/>
        <w:jc w:val="center"/>
        <w:rPr>
          <w:color w:val="000000"/>
          <w:sz w:val="24"/>
          <w:szCs w:val="24"/>
          <w:lang w:val="en-US" w:eastAsia="en-US"/>
        </w:rPr>
      </w:pPr>
      <w:r>
        <w:rPr>
          <w:color w:val="000000"/>
          <w:sz w:val="24"/>
          <w:szCs w:val="24"/>
          <w:lang w:val="en-US" w:eastAsia="en-US"/>
        </w:rPr>
        <w:t>______________________</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диночество, о котором Вы пишете, имеет не только минусы, но и плюсы. Иногда, на высших ступенях, оно бывает просто необходимо. А вообще говоря, одиночества нет — оно лишь в нашем сознании и может быть преодолено устрем</w:t>
        <w:softHyphen/>
        <w:t>лением мысли. Многие наши «грусти» от того, что мы связы</w:t>
        <w:softHyphen/>
        <w:t>ваем свои представления с одним настоящим существова</w:t>
        <w:softHyphen/>
        <w:t>нием и только с одним планом этой грубой матери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04.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В зависимости от привязанности к Тому или этому миру, можно радоваться или печалиться, но факт остаётся фактом — время нашего пребывания здесь близится к концу, Как же провести эти последние годы? Вопрос этот имеет очень большое значение. Над ним следует подумать. От этого зависит дальнейшее, и по всей вероятности, длительное существование. Уместно ли заниматься творчеством? Уместно и даже весьма желательно: хорошо поделиться с остающи</w:t>
        <w:softHyphen/>
        <w:t>мися опытом пройденного пути. Это полезно и себе и людям. Какую форму избрать для этого? Конечно, наиболее близкую сердцу, то есть ту, в которой [удастся] выразиться как можно более совершено. Если имеется возможность заняться более</w:t>
      </w:r>
      <w:r>
        <w:rPr>
          <w:sz w:val="24"/>
          <w:szCs w:val="24"/>
          <w:lang w:val="en-US" w:eastAsia="en-US"/>
        </w:rPr>
        <w:t xml:space="preserve"> </w:t>
      </w:r>
      <w:r>
        <w:rPr>
          <w:color w:val="000000"/>
          <w:sz w:val="24"/>
          <w:szCs w:val="24"/>
          <w:lang w:val="en-US" w:eastAsia="en-US"/>
        </w:rPr>
        <w:t>полезным человечеству, то лучше делать это. Кроме того, не мешает подготовиться, как к переходу, так и к последующему. Сказано: «Неразумно лишь накануне готовиться к пере</w:t>
        <w:softHyphen/>
        <w:t>ходу...»</w:t>
      </w:r>
    </w:p>
    <w:p>
      <w:pPr>
        <w:pStyle w:val="Normal"/>
        <w:shd w:fill="FFFFFF" w:val="clear"/>
        <w:ind w:firstLine="567"/>
        <w:jc w:val="both"/>
        <w:rPr>
          <w:sz w:val="24"/>
          <w:szCs w:val="24"/>
          <w:lang w:val="en-US" w:eastAsia="en-US"/>
        </w:rPr>
      </w:pPr>
      <w:r>
        <w:rPr>
          <w:color w:val="000000"/>
          <w:sz w:val="24"/>
          <w:szCs w:val="24"/>
          <w:lang w:val="en-US" w:eastAsia="en-US"/>
        </w:rPr>
        <w:t>Раздражение является главнейшим препятствием на духовном пути. Страх, самомнение и сомнение будут следующими камнями преткновения. Обидчивость, недоволь</w:t>
        <w:softHyphen/>
        <w:t>ство, уныние, самосожаление и осуждение — третий каскад наиболее обычных препятствий. Но, конечно, у каждого есть свой, особенно мешающий враг, и им может быть мелкая, ничтожная привычка, однако достаточная для того, чтобы из-за этого волоска часы остановились и не шли дальше.</w:t>
      </w:r>
    </w:p>
    <w:p>
      <w:pPr>
        <w:pStyle w:val="Normal"/>
        <w:shd w:fill="FFFFFF" w:val="clear"/>
        <w:ind w:firstLine="567"/>
        <w:jc w:val="both"/>
        <w:rPr>
          <w:color w:val="000000"/>
          <w:sz w:val="24"/>
          <w:szCs w:val="24"/>
          <w:lang w:val="en-US" w:eastAsia="en-US"/>
        </w:rPr>
      </w:pPr>
      <w:r>
        <w:rPr>
          <w:color w:val="000000"/>
          <w:sz w:val="24"/>
          <w:szCs w:val="24"/>
          <w:lang w:val="en-US" w:eastAsia="en-US"/>
        </w:rPr>
        <w:t>«Кто самый богатый? Тот, кто довольствуется тем, что имеет. Кто самый мудрый? Тот, кто учится у всех. Кто самый сильный? Тот, кто ПОБЕДИЛ СЕБЯ». Так сказано в одной мудрой, древней книге. Пока мы ещё можем побеждать себя, обуздывать свои низкие чувства мы имеем право на существование.</w:t>
      </w:r>
    </w:p>
    <w:p>
      <w:pPr>
        <w:pStyle w:val="Normal"/>
        <w:shd w:fill="FFFFFF" w:val="clear"/>
        <w:ind w:firstLine="567"/>
        <w:jc w:val="both"/>
        <w:rPr>
          <w:sz w:val="24"/>
          <w:szCs w:val="24"/>
          <w:lang w:val="en-US" w:eastAsia="en-US"/>
        </w:rPr>
      </w:pPr>
      <w:r>
        <w:rPr>
          <w:color w:val="000000"/>
          <w:sz w:val="24"/>
          <w:szCs w:val="24"/>
          <w:lang w:val="en-US" w:eastAsia="en-US"/>
        </w:rPr>
        <w:t>Мудрости сопутствует спокойствие. Несовершенство мира велико, и если каждое его проявление будет выводить нас из равновесия, нас не надолго хватит.</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04.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ab/>
        <w:t>В колесе переписки с В. уже давно появился скрип и признаки замедления и вот, наконец, оно окончательно остановилось. Конечно, могут быть и всякие причины, но кажется мне, что он перестал писать просто потому, что пропал интерес. Когда-то я капитулировал перед его настойчивостью, хотя с самого начала мне казалось, что отвечать не стоит. Чтобы не терять напрасно времени, я сразу же спросил его, что он хочет получить от меня. Он ответил, что нуждается в помощи для совершенствования, но вся дальнейшая переписка показала, что это было неправдой. Так было сказано для того, вероятно, чтобы заинтересовать меня перепиской. Ему нужно было получить сведения для углубления занятий психотехникой. Если бы он сказал это прямо, я поделился бы с ним весьма большими знаниями в этой области. Конечно, это было опасно, но для продвижения его сознания (у него особый путь), на это можно было бы рискнуть. Но постольку,</w:t>
      </w:r>
      <w:r>
        <w:rPr>
          <w:sz w:val="24"/>
          <w:szCs w:val="24"/>
          <w:lang w:val="en-US" w:eastAsia="en-US"/>
        </w:rPr>
        <w:t xml:space="preserve"> </w:t>
      </w:r>
      <w:r>
        <w:rPr>
          <w:color w:val="000000"/>
          <w:sz w:val="24"/>
          <w:szCs w:val="24"/>
          <w:lang w:val="en-US" w:eastAsia="en-US"/>
        </w:rPr>
        <w:t>поскольку он изъявил желание совершенствоваться — ему всё время долбилось, что выполнение всяких «асан» ничего не даст для духовного роста. Он спорил, ворчал, но, в конце концов, потерял интерес. Итак, я выполнил Ваше желание — писал ему до конца.</w:t>
      </w:r>
    </w:p>
    <w:p>
      <w:pPr>
        <w:pStyle w:val="Normal"/>
        <w:shd w:fill="FFFFFF" w:val="clear"/>
        <w:ind w:firstLine="567"/>
        <w:jc w:val="both"/>
        <w:rPr>
          <w:color w:val="000000"/>
          <w:sz w:val="24"/>
          <w:szCs w:val="24"/>
          <w:lang w:val="en-US" w:eastAsia="en-US"/>
        </w:rPr>
      </w:pPr>
      <w:r>
        <w:rPr>
          <w:color w:val="000000"/>
          <w:sz w:val="24"/>
          <w:szCs w:val="24"/>
          <w:lang w:val="en-US" w:eastAsia="en-US"/>
        </w:rPr>
        <w:t>Что касается А., то он на моё предложение писать так и не ответил, а по словам В., совсем потерял интерес к такого рода проблемам. В своё время Вы часто мне писали о том, что беседа с этими людьми доставляла Вам много вдохновенной радости. В чём же дело? Как Вы думаете?</w:t>
      </w:r>
    </w:p>
    <w:p>
      <w:pPr>
        <w:pStyle w:val="Normal"/>
        <w:shd w:fill="FFFFFF" w:val="clear"/>
        <w:ind w:firstLine="567"/>
        <w:jc w:val="both"/>
        <w:rPr>
          <w:sz w:val="24"/>
          <w:szCs w:val="24"/>
          <w:lang w:val="en-US" w:eastAsia="en-US"/>
        </w:rPr>
      </w:pPr>
      <w:r>
        <w:rPr>
          <w:color w:val="000000"/>
          <w:sz w:val="24"/>
          <w:szCs w:val="24"/>
          <w:lang w:val="en-US" w:eastAsia="en-US"/>
        </w:rPr>
        <w:t>Да, много «интересующихся», но годных для огненного пути ничтожно Мало.</w:t>
      </w:r>
    </w:p>
    <w:p>
      <w:pPr>
        <w:pStyle w:val="Normal"/>
        <w:shd w:fill="FFFFFF" w:val="clear"/>
        <w:ind w:firstLine="567"/>
        <w:jc w:val="both"/>
        <w:rPr>
          <w:color w:val="000000"/>
          <w:sz w:val="24"/>
          <w:szCs w:val="24"/>
          <w:lang w:val="en-US" w:eastAsia="en-US"/>
        </w:rPr>
      </w:pPr>
      <w:r>
        <w:rPr>
          <w:color w:val="000000"/>
          <w:sz w:val="24"/>
          <w:szCs w:val="24"/>
          <w:lang w:val="en-US" w:eastAsia="en-US"/>
        </w:rPr>
        <w:t>Как у Вас дела с сомнением? Враг этот очень опасен, и главным образом тем, что в одно мгновение уничтожает накопленное многими и тяжкими годами. Учение разли</w:t>
        <w:softHyphen/>
        <w:t>чает два вида сомнения. Помните, об этом кажется, сказано в «Сердце»: колючее, постоянно шевелящееся в сознании, и второе — мгновенное; говорят, что последнее хуже. С ядовитой слизью сомнения необходимо бороться всеми силами духа, иначе, в момент наибольшего напряжения она будет причиной скольжения и падения.</w:t>
      </w:r>
    </w:p>
    <w:p>
      <w:pPr>
        <w:pStyle w:val="Normal"/>
        <w:shd w:fill="FFFFFF" w:val="clear"/>
        <w:ind w:firstLine="567"/>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За эти годы я дважды испытывал натиски этой ехидны и очень жестоко платил за слабость сопротивления ей. Теперь эти натиски уже позади, всё ясно, и собственная глупость очевидна, а вот потерянное восполняется очень медленно и с трудо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05.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ab/>
        <w:t>Вы пишете, что у Вас другой путь. Так и должно быть: у каждого свой путь и «Каким бы путём ты не шёл ко Мне, на всех путях Я встречу тебя ...» — так сказано, кажется, в «Бхагават Гите». И ... тем не менее у всех есть только один, единственный путь: это наращивание духовного потенциала и на этой основе — притяжение к Учителю.</w:t>
      </w:r>
    </w:p>
    <w:p>
      <w:pPr>
        <w:pStyle w:val="Normal"/>
        <w:shd w:fill="FFFFFF" w:val="clear"/>
        <w:ind w:firstLine="567"/>
        <w:jc w:val="both"/>
        <w:rPr>
          <w:sz w:val="24"/>
          <w:szCs w:val="24"/>
          <w:lang w:val="en-US" w:eastAsia="en-US"/>
        </w:rPr>
      </w:pPr>
      <w:r>
        <w:rPr>
          <w:color w:val="000000"/>
          <w:sz w:val="24"/>
          <w:szCs w:val="24"/>
          <w:lang w:val="en-US" w:eastAsia="en-US"/>
        </w:rPr>
        <w:t>Учитель на Земле так же необходим как и Учитель Незримый. Далеко не всегда учитель земной и Учитель Незримый совпадают, но конечно, земной учитель всегда помогает продвинуться к Учителю Незримому. Есть ещё один закон: каждый получает учителя по сознанию.</w:t>
      </w:r>
    </w:p>
    <w:p>
      <w:pPr>
        <w:pStyle w:val="Normal"/>
        <w:shd w:fill="FFFFFF" w:val="clear"/>
        <w:ind w:firstLine="567"/>
        <w:jc w:val="both"/>
        <w:rPr>
          <w:sz w:val="24"/>
          <w:szCs w:val="24"/>
          <w:lang w:val="en-US" w:eastAsia="en-US"/>
        </w:rPr>
      </w:pPr>
      <w:r>
        <w:rPr>
          <w:color w:val="000000"/>
          <w:sz w:val="24"/>
          <w:szCs w:val="24"/>
          <w:lang w:val="en-US" w:eastAsia="en-US"/>
        </w:rPr>
        <w:t>Многие из тех, которые могли бы приблизиться к Иерархии Света не приближаются лишь потому, что имеют предвзятое, неправильное представление о Них. Корона на голове и крылья за плечами — это далеко не всё из того арсенала «достоинств», которые включаются в пред</w:t>
        <w:softHyphen/>
        <w:t>ставление о наших Ангелах Хранителях. Между тем не царственные регалии, но царственная простота — есть основное качество Учителей.</w:t>
      </w:r>
    </w:p>
    <w:p>
      <w:pPr>
        <w:pStyle w:val="Normal"/>
        <w:shd w:fill="FFFFFF" w:val="clear"/>
        <w:ind w:firstLine="567"/>
        <w:jc w:val="both"/>
        <w:rPr>
          <w:color w:val="000000"/>
          <w:sz w:val="24"/>
          <w:szCs w:val="24"/>
          <w:lang w:val="en-US" w:eastAsia="en-US"/>
        </w:rPr>
      </w:pPr>
      <w:r>
        <w:rPr>
          <w:color w:val="000000"/>
          <w:sz w:val="24"/>
          <w:szCs w:val="24"/>
          <w:lang w:val="en-US" w:eastAsia="en-US"/>
        </w:rPr>
        <w:t>Один француз, в поисках Учителя, решил отправиться в Индию. Распродав своё скромное имущество, он от</w:t>
        <w:softHyphen/>
        <w:t>правился в путь. Множество несчастий и разочарований ждало его в обетованной земле. Обманутый и разочарованный, без гроша в кармане, с трудом добрался он до дома, и тогда ему был Указан учитель, которым оказался недалеко живущий от него сапожник. Однако это был настоящий Учитель. Дойти до него без тяжкого путешествия и многих испытаний француз не смог бы.</w:t>
      </w:r>
    </w:p>
    <w:p>
      <w:pPr>
        <w:pStyle w:val="Normal"/>
        <w:shd w:fill="FFFFFF" w:val="clear"/>
        <w:ind w:firstLine="567"/>
        <w:jc w:val="both"/>
        <w:rPr>
          <w:sz w:val="24"/>
          <w:szCs w:val="24"/>
          <w:lang w:val="en-US" w:eastAsia="en-US"/>
        </w:rPr>
      </w:pPr>
      <w:r>
        <w:rPr>
          <w:color w:val="000000"/>
          <w:sz w:val="24"/>
          <w:szCs w:val="24"/>
          <w:lang w:val="en-US" w:eastAsia="en-US"/>
        </w:rPr>
        <w:t>В одной из мудрых книг приводится притча: К ве</w:t>
        <w:softHyphen/>
        <w:t>ликому Познавшему пришёл ученик, желающий чудес, «после чуда уверую». Учитель печально улыбнулся и пока</w:t>
        <w:softHyphen/>
        <w:t>зал ему великое чудо. Ученик воскликнул: «Теперь я согла</w:t>
        <w:softHyphen/>
        <w:t>сен под Твоей рукой пройти ступени Учения». Но Учитель показал ему на дверь и сказал: «Теперь ты мне больше не нужен». Почему же он оказался не нужным? Может ли быть учеником тот, кто не почувствовал сердцем Учителя? Это невозможно, потому, что все отношения истинного ученика и Учителя строятся именно на этой основе, ибо сердце есть магнит.</w:t>
      </w:r>
    </w:p>
    <w:p>
      <w:pPr>
        <w:pStyle w:val="Normal"/>
        <w:shd w:fill="FFFFFF" w:val="clear"/>
        <w:ind w:firstLine="567"/>
        <w:jc w:val="both"/>
        <w:rPr>
          <w:sz w:val="24"/>
          <w:szCs w:val="24"/>
          <w:lang w:val="en-US" w:eastAsia="en-US"/>
        </w:rPr>
      </w:pPr>
      <w:r>
        <w:rPr>
          <w:color w:val="000000"/>
          <w:sz w:val="24"/>
          <w:szCs w:val="24"/>
          <w:lang w:val="en-US" w:eastAsia="en-US"/>
        </w:rPr>
        <w:t>В общем, хочу сказать Вам — не огорчайтесь слиш</w:t>
        <w:softHyphen/>
        <w:t>ком от неудачной встречи. Эта встреча, хотя и сделала Вас осторожной, поможет приблизиться к Вашему настоящему Учителю. Нет ни малейшего сомнения, что Он существует и рано или поздно, легко или трудно — Вы придёте к Нему, если будете идти вперёд. Если же Вы упадёте, то всё равно — встретите тень Его и благо будет Вам, если Вы успеете распознать опасность этой тени — ведь она обычно является в желанном для нас облике и желанной одежде.</w:t>
      </w:r>
    </w:p>
    <w:p>
      <w:pPr>
        <w:pStyle w:val="Normal"/>
        <w:shd w:fill="FFFFFF" w:val="clear"/>
        <w:ind w:firstLine="567"/>
        <w:jc w:val="both"/>
        <w:rPr/>
      </w:pPr>
      <w:r>
        <w:rPr>
          <w:color w:val="000000"/>
          <w:sz w:val="24"/>
          <w:szCs w:val="24"/>
          <w:lang w:val="en-US" w:eastAsia="en-US"/>
        </w:rPr>
        <w:t>В Вашем суждении об Учителях есть кое-что одно</w:t>
        <w:softHyphen/>
        <w:t>временно и правильное и неправильное. Вот, что говорят Они по этому поводу: «Мы охраняем лишь на правильном пути». И ещё: «Силы Света не вмешиваются в кармы человечес</w:t>
        <w:softHyphen/>
        <w:t>кие». Если Вы подумаете над этим, то поймёте, что в затронутом вопросе многое, пожалуй главное, зависит от нас самих. Говоря народной пословицей: «На Бога надейся, а</w:t>
      </w:r>
      <w:r>
        <w:rPr>
          <w:sz w:val="24"/>
          <w:szCs w:val="24"/>
          <w:lang w:val="en-US" w:eastAsia="en-US"/>
        </w:rPr>
        <w:t xml:space="preserve"> </w:t>
      </w:r>
      <w:r>
        <w:rPr>
          <w:color w:val="000000"/>
          <w:sz w:val="24"/>
          <w:szCs w:val="24"/>
          <w:lang w:val="en-US" w:eastAsia="en-US"/>
        </w:rPr>
        <w:t>сам не плоша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6.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ab/>
        <w:t>Учение в устах давшего его Учителя — это одно, а интерпретация последователей — это нечто совсем другое. Обычно не проходит и нескольких десятилетий после ухода Учителя, как Учение начинает сильно искажаться и, с течением времени, достигает совершенно неузнаваемого вида. Возьмите современное христианство или буддизм — что общего в них с Заветами Христа или Будды?! Христос, например, учил отречению от собственности, а богом нынешнего христианства (так называемого «западного мира»), является золотой телец. Конфуций учил стройной государст</w:t>
        <w:softHyphen/>
        <w:t>венности, а какой чудовищный подкуп и коррупция властво</w:t>
        <w:softHyphen/>
        <w:t>вали в среде конфуцианцев старого Кита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t>____________________________</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Учение Агни Йоги, действительно, дано из того же высочайшего Источника, откуда излилась и Т.Д. Блаватской, как и Учения всех Великих Учителей всех времён и народов.</w:t>
      </w:r>
    </w:p>
    <w:p>
      <w:pPr>
        <w:pStyle w:val="Normal"/>
        <w:shd w:fill="FFFFFF" w:val="clear"/>
        <w:ind w:firstLine="567"/>
        <w:jc w:val="both"/>
        <w:rPr>
          <w:color w:val="000000"/>
          <w:sz w:val="24"/>
          <w:szCs w:val="24"/>
          <w:lang w:val="en-US" w:eastAsia="en-US"/>
        </w:rPr>
      </w:pPr>
      <w:r>
        <w:rPr>
          <w:color w:val="000000"/>
          <w:sz w:val="24"/>
          <w:szCs w:val="24"/>
          <w:lang w:val="en-US" w:eastAsia="en-US"/>
        </w:rPr>
        <w:t>Помните, Христос сказал: «Учение Моё не Моё, но Пославшего Меня». Эта фраза взята эпиграфом к «Тайной Доктрине» Блаватской. Так же могла бы сказать и Та, Ко</w:t>
        <w:softHyphen/>
        <w:t>торую Вы упоминаете.</w:t>
      </w:r>
    </w:p>
    <w:p>
      <w:pPr>
        <w:pStyle w:val="Normal"/>
        <w:shd w:fill="FFFFFF" w:val="clear"/>
        <w:ind w:firstLine="567"/>
        <w:jc w:val="both"/>
        <w:rPr>
          <w:sz w:val="24"/>
          <w:szCs w:val="24"/>
          <w:lang w:val="en-US" w:eastAsia="en-US"/>
        </w:rPr>
      </w:pPr>
      <w:r>
        <w:rPr>
          <w:color w:val="000000"/>
          <w:sz w:val="24"/>
          <w:szCs w:val="24"/>
          <w:lang w:val="en-US" w:eastAsia="en-US"/>
        </w:rPr>
        <w:t>В своё время евреи никак не хотели признать, что «какой-то» гончар или плотник мог получить Откровение для передачи людям. За такое «кощунство» они даже убили Его. А если бы их спросили — кто бы, по их мнению мог бы быть посредником, они, вероятно, указали бы на Каиафу. Ведь не случайно толпа выбрала разбойника, а Праведника потребовала распять. Теперь картина не меняется. Теперь уже не евреи, а другой народ никак не может смириться с тем, что в его среде мог находиться такой Человек, да к тому же ещё и женщина. Но Новая Эпоха — это эпоха женщины и, конечно, совсем не случайно и Блаватская и Рерих были избраны для строительства. Учителя сказали: «Нам было трудно найти приемник чистого Огня и когда поручение Тары так сияет — можно радоваться». Да, трудно найти даже среди выдающихся людей организм способный без гибели трансмутировать свои духовные центры, без чего контакт с Иерархией и Божественной Мыслью (Глаголом, Словом) — невозможен. Кто имеет представление о чудовищной трудности такого подвига?! Кто знает какими ужасающими страданиями сопровождается испитие чаши яда спасителей человечества?! Ведь открытые духовные центры поглощают весь яд человеческого несовершенства. Лишь только тогда, когда сам испытаешь хотя бы в малой мере нечто подобное, можно хотя бы отдалённо судить об ужасе испития мировой чаши. Злобный плевок, в эту чашу, автора статьи</w:t>
      </w:r>
      <w:r>
        <w:rPr>
          <w:rStyle w:val="FootnoteCharacters"/>
          <w:rStyle w:val="FootnoteAnchor"/>
          <w:color w:val="000000"/>
          <w:sz w:val="24"/>
          <w:szCs w:val="24"/>
          <w:lang w:val="en-US" w:eastAsia="en-US"/>
        </w:rPr>
        <w:footnoteReference w:customMarkFollows="1" w:id="73"/>
        <w:t>*</w:t>
      </w:r>
      <w:r>
        <w:rPr>
          <w:color w:val="000000"/>
          <w:sz w:val="24"/>
          <w:szCs w:val="24"/>
          <w:lang w:val="en-US" w:eastAsia="en-US"/>
        </w:rPr>
        <w:t xml:space="preserve"> не оста</w:t>
        <w:softHyphen/>
        <w:t>новит течение Светил, но для него обернётся неизлечимой проказой. Всё прощается, — сказано, — но хула на Духа Святого не прощается никогда.</w:t>
      </w:r>
    </w:p>
    <w:p>
      <w:pPr>
        <w:pStyle w:val="Normal"/>
        <w:shd w:fill="FFFFFF" w:val="clear"/>
        <w:ind w:firstLine="567"/>
        <w:jc w:val="both"/>
        <w:rPr>
          <w:sz w:val="24"/>
          <w:szCs w:val="24"/>
          <w:lang w:val="en-US" w:eastAsia="en-US"/>
        </w:rPr>
      </w:pPr>
      <w:r>
        <w:rPr>
          <w:color w:val="000000"/>
          <w:sz w:val="24"/>
          <w:szCs w:val="24"/>
          <w:lang w:val="en-US" w:eastAsia="en-US"/>
        </w:rPr>
        <w:t>Вы почему-то против каких-либо изменений в области религии. Это, вероятно, оттого, что Вы не осведомлены о действительности. Трудно, принимая во внимание все обстоятельства, сказать об этом в нескольких словах. Но если сердце Ваше и центр «чаши» имеет достаточное накопление, то эти слова наведут Вас на нужное направление. Если же накоплений нет, то и тысячи томов будет недостаточно для пробуждения веры. «Вера есть предчувствие знаний», — сказано в А[гни] Й[оге]. Вы очень правильно сказали: «чтобы верить — нужно знать». Центр накоплений, «чаша», содержит в себе знания, накопленные за все прошлые существования. Эти знания не всегда пробуждаются в полной мере при новой жизни, но эманация их действует всегда и выражается в форме веры.</w:t>
      </w:r>
    </w:p>
    <w:p>
      <w:pPr>
        <w:pStyle w:val="Normal"/>
        <w:shd w:fill="FFFFFF" w:val="clear"/>
        <w:ind w:firstLine="567"/>
        <w:jc w:val="both"/>
        <w:rPr>
          <w:sz w:val="24"/>
          <w:szCs w:val="24"/>
          <w:lang w:val="en-US" w:eastAsia="en-US"/>
        </w:rPr>
      </w:pPr>
      <w:r>
        <w:rPr>
          <w:color w:val="000000"/>
          <w:sz w:val="24"/>
          <w:szCs w:val="24"/>
          <w:lang w:val="en-US" w:eastAsia="en-US"/>
        </w:rPr>
        <w:t>С тех пор, как появилось настоящее человечество (имеется в виду его настоящая форма), появились и его Наставники и Руководители. Воплощаясь среди людей в виде Вождей, Учителей, Философов и т.д., Они направляли рост его сознания, а уходя оставляли после себя Заветы и УЧЕНИКОВ. Следовать Заветам всегда было трудно и поэтому, ослабевая духовно, люди всегда приспосабливали Заветы к своим слабостям и так постепенно искажали Их до неузнаваемости. Тогда посылались Очистители Учения. Таким апологетом Учения Христа был, например, Ориген.</w:t>
      </w:r>
    </w:p>
    <w:p>
      <w:pPr>
        <w:pStyle w:val="Normal"/>
        <w:shd w:fill="FFFFFF" w:val="clear"/>
        <w:ind w:firstLine="567"/>
        <w:jc w:val="both"/>
        <w:rPr>
          <w:sz w:val="24"/>
          <w:szCs w:val="24"/>
          <w:lang w:val="en-US" w:eastAsia="en-US"/>
        </w:rPr>
      </w:pPr>
      <w:r>
        <w:rPr>
          <w:color w:val="000000"/>
          <w:sz w:val="24"/>
          <w:szCs w:val="24"/>
          <w:lang w:val="en-US" w:eastAsia="en-US"/>
        </w:rPr>
        <w:t>На какое-то время Очистители восстанавливали утраченные позиции, но, в конце концов, наступало такое время, когда Земля вместе с Солнечной Системой, на своём пути в пространстве, входили в сферу новых, ещё неизвестных энергий и тогда среди человечества снова воплощался Учитель который не только восстанавливал чистоту уже известной Истины, но и учил ассимиляции и применению новых сил Новые энергии, правильно использованные, всегда созидательны, игнорируемые или использованные неправиль</w:t>
        <w:softHyphen/>
        <w:t>но — всегда разрушительны. Вот почему не всегда можно довольствоваться лишь старым, хотя бы очищенным. Е настоящий, критический момент, когда предстоит кар</w:t>
        <w:softHyphen/>
        <w:t>динальный поворот эволюции, уже совершенно недоста</w:t>
        <w:softHyphen/>
        <w:t>точно всех вместе взятых религий, даже если они будут</w:t>
      </w:r>
      <w:r>
        <w:rPr>
          <w:sz w:val="24"/>
          <w:szCs w:val="24"/>
          <w:lang w:val="en-US" w:eastAsia="en-US"/>
        </w:rPr>
        <w:t xml:space="preserve"> </w:t>
      </w:r>
      <w:r>
        <w:rPr>
          <w:color w:val="000000"/>
          <w:sz w:val="24"/>
          <w:szCs w:val="24"/>
          <w:lang w:val="en-US" w:eastAsia="en-US"/>
        </w:rPr>
        <w:t>очищены до блеска: если человечество не примет истины А[гни] Й[оги] — Земля закончит своё существование гигантским взрывом.</w:t>
      </w:r>
    </w:p>
    <w:p>
      <w:pPr>
        <w:pStyle w:val="Normal"/>
        <w:shd w:fill="FFFFFF" w:val="clear"/>
        <w:ind w:firstLine="567"/>
        <w:jc w:val="both"/>
        <w:rPr>
          <w:color w:val="000000"/>
          <w:sz w:val="24"/>
          <w:szCs w:val="24"/>
          <w:lang w:val="en-US" w:eastAsia="en-US"/>
        </w:rPr>
      </w:pPr>
      <w:r>
        <w:rPr>
          <w:color w:val="000000"/>
          <w:sz w:val="24"/>
          <w:szCs w:val="24"/>
          <w:lang w:val="en-US" w:eastAsia="en-US"/>
        </w:rPr>
        <w:t>Приход Учителей и проливание Божественной Мыс</w:t>
        <w:softHyphen/>
        <w:t>ли в человеческое сознание всегда происходил в строгом согласии с Космическими Циклами. Малые циклы состав</w:t>
        <w:softHyphen/>
        <w:t>ляли Большие, Большие делились на малые.</w:t>
      </w:r>
    </w:p>
    <w:p>
      <w:pPr>
        <w:pStyle w:val="Normal"/>
        <w:shd w:fill="FFFFFF" w:val="clear"/>
        <w:ind w:firstLine="567"/>
        <w:jc w:val="both"/>
        <w:rPr>
          <w:sz w:val="24"/>
          <w:szCs w:val="24"/>
          <w:lang w:val="en-US" w:eastAsia="en-US"/>
        </w:rPr>
      </w:pPr>
      <w:r>
        <w:rPr>
          <w:color w:val="000000"/>
          <w:sz w:val="24"/>
          <w:szCs w:val="24"/>
          <w:lang w:val="en-US" w:eastAsia="en-US"/>
        </w:rPr>
        <w:t>Сейчас мы стоим на грани двух больших циклов - уходящего и нарастающего, следовательно, приход Нового Учителя и Новое Откровение неизбежны. Все события, все пророчества, невежественные и мудрые — всё исходит отсюда. Все Заветы говорили об этом времени. В Еван</w:t>
        <w:softHyphen/>
        <w:t>гелии от Матвея, в главе 24-ой, довольно точно описано</w:t>
      </w:r>
      <w:r>
        <w:rPr>
          <w:sz w:val="24"/>
          <w:szCs w:val="24"/>
          <w:lang w:val="en-US" w:eastAsia="en-US"/>
        </w:rPr>
        <w:t xml:space="preserve"> </w:t>
      </w:r>
      <w:r>
        <w:rPr>
          <w:color w:val="000000"/>
          <w:sz w:val="24"/>
          <w:szCs w:val="24"/>
          <w:lang w:val="en-US" w:eastAsia="en-US"/>
        </w:rPr>
        <w:t>наше время. Только надо иметь в виду, что Говоря о конце мира, Христос говорил о конце мира СЕГО, то есть о конце нашего цикла, а не о конце мира вообще. Но конец пятой расы может превратиться в конец вообще, если Учение не будет принято.</w:t>
      </w:r>
    </w:p>
    <w:p>
      <w:pPr>
        <w:pStyle w:val="Normal"/>
        <w:shd w:fill="FFFFFF" w:val="clear"/>
        <w:ind w:firstLine="567"/>
        <w:jc w:val="both"/>
        <w:rPr>
          <w:color w:val="000000"/>
          <w:sz w:val="24"/>
          <w:szCs w:val="24"/>
          <w:lang w:val="en-US" w:eastAsia="en-US"/>
        </w:rPr>
      </w:pPr>
      <w:r>
        <w:rPr>
          <w:color w:val="000000"/>
          <w:sz w:val="24"/>
          <w:szCs w:val="24"/>
          <w:lang w:val="en-US" w:eastAsia="en-US"/>
        </w:rPr>
        <w:t>Волны Огня, волны новых энергий весьма ощутимо стучатся в двери нашей планеты. Что это за энергии, как спастись от их разрушительного воздействия, как при</w:t>
        <w:softHyphen/>
        <w:t>менить их для завоевания сфер высших напряжений Внут</w:t>
        <w:softHyphen/>
        <w:t>реннего Пространства, раскрывая новые тайны Бытия говорит учение Агни Йог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t>____________________________</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раги Света, как видимые так и невидимые, проявляются самым различным образом и очень изобретательны в нанесении ударов. Их цель — пресечь каждое распро</w:t>
        <w:softHyphen/>
        <w:t>странение Огня (или Света), ибо для них это вопрос «Быть или не быть». Если огонь знания достигнет определённой степени — существование их в сфере нашей планеты ста</w:t>
        <w:softHyphen/>
        <w:t>нет невозможным. Сущности малых степеней реагируют на высший огонь, как кошки на прикосновение электри</w:t>
        <w:softHyphen/>
        <w:t>ческого тока, тёмные же больших степеней действуют сознательно. Конечно, они не трогают тех, кто не опасен для них, но каждая аура, становящаяся светоносной от мыс</w:t>
        <w:softHyphen/>
        <w:t>лей высоких, становится мишенью для злобной атаки. Вот почему нападение неизбежно. Ауры (психодуховные излучения) больших Светоносцев — огромны и чудовищно напряжены. Тёмные мысли злобы, являясь противопо</w:t>
        <w:softHyphen/>
        <w:t>ложным началом, не могут притянуться и ассимили</w:t>
        <w:softHyphen/>
        <w:t>роваться с огнём таких аур, они отталкиваются с большой силой, возвращаясь к пославшим их и поражая породив</w:t>
        <w:softHyphen/>
        <w:t>ших их. Это называется «Возвратным ударом». Когда тёмные готовят нападение, Учитель говорит: «Поднимите щит», это значит — усильте ауру высоким мышлением и прекрас</w:t>
        <w:softHyphen/>
        <w:t>ными чувствами. И ещё сказано: «Помогите ясной аурой добраться до вас». Всё это необходимо знать, коль скоро Вы приблизились к таким понятиям. Необходимо, даже при жесточайших сомнениях, удерживаться от кощунственных мыслей, чтобы не получилось «обратного удара».</w:t>
      </w:r>
    </w:p>
    <w:p>
      <w:pPr>
        <w:pStyle w:val="Normal"/>
        <w:shd w:fill="FFFFFF" w:val="clear"/>
        <w:ind w:firstLine="567"/>
        <w:jc w:val="both"/>
        <w:rPr>
          <w:sz w:val="24"/>
          <w:szCs w:val="24"/>
          <w:lang w:val="en-US" w:eastAsia="en-US"/>
        </w:rPr>
      </w:pPr>
      <w:r>
        <w:rPr>
          <w:color w:val="000000"/>
          <w:sz w:val="24"/>
          <w:szCs w:val="24"/>
          <w:lang w:val="en-US" w:eastAsia="en-US"/>
        </w:rPr>
        <w:t>Народная мудрость гласит, что «Сила дьявола в том, что никто не верит в его существование». Годы устремле</w:t>
        <w:softHyphen/>
        <w:t>ния убеждают насколько деятельны эти силы и как много вреда они могут причинить при малейшей оплошности.</w:t>
      </w:r>
    </w:p>
    <w:p>
      <w:pPr>
        <w:pStyle w:val="Normal"/>
        <w:shd w:fill="FFFFFF" w:val="clear"/>
        <w:ind w:firstLine="567"/>
        <w:jc w:val="both"/>
        <w:rPr/>
      </w:pPr>
      <w:r>
        <w:rPr>
          <w:color w:val="000000"/>
          <w:sz w:val="24"/>
          <w:szCs w:val="24"/>
          <w:lang w:val="en-US" w:eastAsia="en-US"/>
        </w:rPr>
        <w:t>Свободная воля человека делает его объектом борьбы Светлых и тёмных сил. Все его положительные качества развиваются его Учителем, а все отрицательные свойства развиваются тёмными силами. Обычно, по сложным зако</w:t>
        <w:softHyphen/>
        <w:t>нам кармы (на основе прошлых отрицательных связей) в этом конгломерате имеется фокус — наиболее сильная сущ</w:t>
        <w:softHyphen/>
        <w:t>ность, это «Враг № 1». Чем сильнее Учитель, тем сильнее и враг. Если приходит Первый, то второй неизбежен. Если за</w:t>
        <w:softHyphen/>
        <w:t>горается Свет, то неизбежно появляется и тень. Такова теория, а в практической жизни может получиться так, что путь его пересечёт человек, по прошлым связям и по созвучию с его отрицательными свойствами, очень может быть даже приятный. Ну, например, если он болеет самомнением, тот будет приятен тем, что будет льстить ему и т.д. И так сможет</w:t>
      </w:r>
      <w:r>
        <w:rPr>
          <w:sz w:val="24"/>
          <w:szCs w:val="24"/>
          <w:lang w:val="en-US" w:eastAsia="en-US"/>
        </w:rPr>
        <w:t xml:space="preserve"> </w:t>
      </w:r>
      <w:r>
        <w:rPr>
          <w:color w:val="000000"/>
          <w:sz w:val="24"/>
          <w:szCs w:val="24"/>
          <w:lang w:val="en-US" w:eastAsia="en-US"/>
        </w:rPr>
        <w:t>увести, совершенно незаметно, туда — откуда уже нет</w:t>
      </w:r>
      <w:r>
        <w:rPr>
          <w:sz w:val="24"/>
          <w:szCs w:val="24"/>
          <w:lang w:val="en-US" w:eastAsia="en-US"/>
        </w:rPr>
        <w:t xml:space="preserve"> </w:t>
      </w:r>
      <w:r>
        <w:rPr>
          <w:color w:val="000000"/>
          <w:sz w:val="24"/>
          <w:szCs w:val="24"/>
          <w:lang w:val="en-US" w:eastAsia="en-US"/>
        </w:rPr>
        <w:t>возврата.</w:t>
      </w:r>
    </w:p>
    <w:p>
      <w:pPr>
        <w:pStyle w:val="Normal"/>
        <w:shd w:fill="FFFFFF" w:val="clear"/>
        <w:ind w:firstLine="567"/>
        <w:jc w:val="both"/>
        <w:rPr>
          <w:sz w:val="24"/>
          <w:szCs w:val="24"/>
          <w:lang w:val="en-US" w:eastAsia="en-US"/>
        </w:rPr>
      </w:pPr>
      <w:r>
        <w:rPr>
          <w:color w:val="000000"/>
          <w:sz w:val="24"/>
          <w:szCs w:val="24"/>
          <w:lang w:val="en-US" w:eastAsia="en-US"/>
        </w:rPr>
        <w:t>Возможно, что он успел распознать того — другого. Однако, могут встретиться и куда более изощрённые сущности Конечно, «тенью» может быть и открытый враг — гонитель Все они едины в своём стремлении: остановить, сбросить в бездну Хаоса, из которого с таким трудом и так длительно монада (человеческий дух) достигает критического порога — человеческого сознания.</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Все знания, которыми оперирует данное лицо, почерпнуты им от одного человека, который знал, что ему нельзя дать много и который держал его на далеком расстоянии от истины. Но и эти знания, этот самомнительный человек употребил для собственного возвеличивания. Интеллект его не уравновешен с сердцем. Такие люди — лёгкая добыча для всяких «теней». Сердце — оплот чувствознания. Чувствознание — новое орудие познания, уготованное человеку на Новой Ступени. Оно действует в очищенном сердце Этот огонь безошибочно распознает где тёмное, а где светлое начало. С его помощью можно какой-то отрезок пути идти в одиночестве, но пройти весь путь одному невозможно.</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 xml:space="preserve">Конечно, необходимы какие-то представления для обращения, но не привязывайтесь слишком к рисуемому воображением Облику: Он может не совпасть и провести мимо, когда час встречи пробьет. Умейте поверх внешнего видимого увидеть внутреннее, невидимое простому глазу При встречах с Учителем, в плотном или тонком </w:t>
      </w:r>
      <w:r>
        <w:rPr>
          <w:smallCaps/>
          <w:color w:val="000000"/>
          <w:sz w:val="24"/>
          <w:szCs w:val="24"/>
          <w:lang w:val="en-US" w:eastAsia="en-US"/>
        </w:rPr>
        <w:t xml:space="preserve">его </w:t>
      </w:r>
      <w:r>
        <w:rPr>
          <w:color w:val="000000"/>
          <w:sz w:val="24"/>
          <w:szCs w:val="24"/>
          <w:lang w:val="en-US" w:eastAsia="en-US"/>
        </w:rPr>
        <w:t>состоянии, всё существо охватывает необыкновенный нарастающий восторг такой силы, которую не всякое сердце способно выдержать. В последнем обстоятельстве — при чина того, что Учителя появляются так редко. Вот Вы судите сами: была ли та, которая приближалась к Вам и глубины пространства, Вашим Ангелом Хранителем.</w:t>
      </w:r>
    </w:p>
    <w:p>
      <w:pPr>
        <w:pStyle w:val="Normal"/>
        <w:shd w:fill="FFFFFF" w:val="clear"/>
        <w:ind w:firstLine="567"/>
        <w:jc w:val="both"/>
        <w:rPr>
          <w:sz w:val="24"/>
          <w:szCs w:val="24"/>
          <w:lang w:val="en-US" w:eastAsia="en-US"/>
        </w:rPr>
      </w:pPr>
      <w:r>
        <w:rPr>
          <w:color w:val="000000"/>
          <w:sz w:val="24"/>
          <w:szCs w:val="24"/>
          <w:lang w:val="en-US" w:eastAsia="en-US"/>
        </w:rPr>
        <w:t>Пусть современные издания не будут ориентиром для творчества. Творите — ничто из истинно ценного не пропадёт. Даже, если не сохранится бумага, то всё равно мысль когда-то будет воплощена, если не Вами непосредственно, то кем-то другим, а если мы свободны о тщеславия, то не всё ли равно кто воплотит нашу идею. Лишь бы она служила Общему Благ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06.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ежде всего о самом главном: Ваше сообщение о рукописи взволновало меня. Каким сокровищем Вы вла</w:t>
        <w:softHyphen/>
        <w:t>деете! Если Вы направите всю энергию своего духа на рас</w:t>
        <w:softHyphen/>
        <w:t xml:space="preserve">шифровку этих Письмен, Вы разбогатеете невероятно, Они (и конечно, не случайно), носят название «Зов» и содержат в себе многие фрагменты Великого Учения. Это подлинные слова Иерарха, и мудрость их, хотя и является высшей мерой простоты, но всё же не от мира сего. </w:t>
      </w:r>
      <w:r>
        <w:rPr>
          <w:i/>
          <w:iCs/>
          <w:color w:val="000000"/>
          <w:sz w:val="24"/>
          <w:szCs w:val="24"/>
          <w:lang w:val="en-US" w:eastAsia="en-US"/>
        </w:rPr>
        <w:t xml:space="preserve">Это </w:t>
      </w:r>
      <w:r>
        <w:rPr>
          <w:color w:val="000000"/>
          <w:sz w:val="24"/>
          <w:szCs w:val="24"/>
          <w:lang w:val="en-US" w:eastAsia="en-US"/>
        </w:rPr>
        <w:t>не разрозненные отрывки и афоризмы — всё очень стройно и последовательно, если перевести на обычный человеческий язык. Конечно, необходимы значительные предварительные знания, но главное — это ключ, который, сказано, каждый должен найти в сердце своём. Её содержание может не только утешать в трудную минуту, но и служить практическим руководством жизн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ы пишете: «Важно горение духа, а не фасон лам</w:t>
        <w:softHyphen/>
        <w:t>пы», очевидно считая, что появление Нового Учения есть лишь попытка изменить форму, «фасон» уже существующих религий. Это не просто глубокое — это глубочайшее заблуждение. Во-первых, (ещё раз повторяю) — современные религии есть чудовищное искажение породивших их Учений Великих Учителей. И, конечно, ни один Новый, очередной Учитель, не может воспользоваться этой рухлядью для строительства.</w:t>
      </w:r>
    </w:p>
    <w:p>
      <w:pPr>
        <w:pStyle w:val="Normal"/>
        <w:shd w:fill="FFFFFF" w:val="clear"/>
        <w:ind w:firstLine="567"/>
        <w:jc w:val="both"/>
        <w:rPr>
          <w:color w:val="000000"/>
          <w:sz w:val="24"/>
          <w:szCs w:val="24"/>
          <w:lang w:val="en-US" w:eastAsia="en-US"/>
        </w:rPr>
      </w:pPr>
      <w:r>
        <w:rPr>
          <w:color w:val="000000"/>
          <w:sz w:val="24"/>
          <w:szCs w:val="24"/>
          <w:lang w:val="en-US" w:eastAsia="en-US"/>
        </w:rPr>
        <w:t>Теперь, что касается Великих Учений ( Христа, Буд</w:t>
        <w:softHyphen/>
        <w:t>ды, Зороастра, Моисея, Гермеса и т.д.), то они не отвергаются в своём чистом, настоящем виде, но лишь очищаются от наслоений невежества и дополняются. И Христос говорил: «Не разрушить пришёл Я, но дополнить». (Кстати, если бы Христос считал ненужным нововведения в области религий, то христианства не было бы, не было бы и Учения Моисея, не было бы и Учения Будды, Зороастра, Магомета, Кришны, не было бы ни Вед, ни Брахманов, не было бы ни одной из известных Вам религий, ибо все они без исключения были нововведением в области уже существовавших религий).</w:t>
      </w:r>
    </w:p>
    <w:p>
      <w:pPr>
        <w:pStyle w:val="Normal"/>
        <w:shd w:fill="FFFFFF" w:val="clear"/>
        <w:ind w:firstLine="567"/>
        <w:jc w:val="both"/>
        <w:rPr>
          <w:sz w:val="24"/>
          <w:szCs w:val="24"/>
          <w:lang w:val="en-US" w:eastAsia="en-US"/>
        </w:rPr>
      </w:pPr>
      <w:r>
        <w:rPr>
          <w:color w:val="000000"/>
          <w:sz w:val="24"/>
          <w:szCs w:val="24"/>
          <w:lang w:val="en-US" w:eastAsia="en-US"/>
        </w:rPr>
        <w:t>Однако, вернёмся к Вашему примеру. Вы можете хорошо представить себе разницу между древним све</w:t>
        <w:softHyphen/>
        <w:t>тильником (в одну свечу) и современной электрической лампой, скажем, в 1000 ватт. «Фасон» этих ламп, действи</w:t>
        <w:softHyphen/>
        <w:t>тельно, изменился, но разве здесь дело в фасоне?! Разве</w:t>
      </w:r>
      <w:r>
        <w:rPr>
          <w:sz w:val="24"/>
          <w:szCs w:val="24"/>
          <w:lang w:val="en-US" w:eastAsia="en-US"/>
        </w:rPr>
        <w:t xml:space="preserve"> </w:t>
      </w:r>
      <w:r>
        <w:rPr>
          <w:color w:val="000000"/>
          <w:sz w:val="24"/>
          <w:szCs w:val="24"/>
          <w:lang w:val="en-US" w:eastAsia="en-US"/>
        </w:rPr>
        <w:t>дело в том, что глиняный сосуд с маслом заменен стек</w:t>
        <w:softHyphen/>
        <w:t>лянной колбой грушевидной формы с проволочками внутри? Ведь «фасон» источника света изменился вследствие глубоких конструктивных изменений, давших возможность одной и той же энергии огня (или духа) проявиться зна</w:t>
        <w:softHyphen/>
        <w:t>чительно ярче и осветить пространство в 1000 раз сильнее. Совершенно так же, изменение форм или ритмов нервных центров и связанных с ними форм сознания, дают возмож</w:t>
        <w:softHyphen/>
        <w:t>ности проявиться бесформенному духу в 1000 раз сильнее.</w:t>
      </w:r>
    </w:p>
    <w:p>
      <w:pPr>
        <w:pStyle w:val="Normal"/>
        <w:shd w:fill="FFFFFF" w:val="clear"/>
        <w:ind w:firstLine="567"/>
        <w:jc w:val="both"/>
        <w:rPr>
          <w:sz w:val="24"/>
          <w:szCs w:val="24"/>
          <w:lang w:val="en-US" w:eastAsia="en-US"/>
        </w:rPr>
      </w:pPr>
      <w:r>
        <w:rPr>
          <w:color w:val="000000"/>
          <w:sz w:val="24"/>
          <w:szCs w:val="24"/>
          <w:lang w:val="en-US" w:eastAsia="en-US"/>
        </w:rPr>
        <w:t>Вы совершенно правы говоря, что «важно горение духа». Ничто не стоит на месте даже сотую Долю секунды: если горение духа не нарастает — оно погасает, хотя «на глаз» определить нелегко, но таков закон эволюции — развития. Горение духа человеческого должно волнообразно нарастать, а то, что мы видим теперь, есть почти полное угасание духа, несмотря на широкое распространение всевозможных религий.</w:t>
      </w:r>
    </w:p>
    <w:p>
      <w:pPr>
        <w:pStyle w:val="Normal"/>
        <w:shd w:fill="FFFFFF" w:val="clear"/>
        <w:ind w:firstLine="567"/>
        <w:jc w:val="both"/>
        <w:rPr>
          <w:sz w:val="24"/>
          <w:szCs w:val="24"/>
          <w:lang w:val="en-US" w:eastAsia="en-US"/>
        </w:rPr>
      </w:pPr>
      <w:r>
        <w:rPr>
          <w:color w:val="000000"/>
          <w:sz w:val="24"/>
          <w:szCs w:val="24"/>
          <w:lang w:val="en-US" w:eastAsia="en-US"/>
        </w:rPr>
        <w:t>Что же это значит? Это значит, что лампа испортилась и дух не может проявиться через эти отмирающие формы. Вместо Света они излучают удушливый дымный чад — приспособления великих Истин к человеческим слабостям и страстям. Есть лампы, которые ещё можно почистить и исправить, но есть и такие, которые уже совсем безнадёжны: металл их испепелился, и фитили давно догорели. Всё во Вселенной подвержено закону жизни: рождению, расцветанию, цветению, отцветанию и смерти.</w:t>
      </w:r>
    </w:p>
    <w:p>
      <w:pPr>
        <w:pStyle w:val="Normal"/>
        <w:shd w:fill="FFFFFF" w:val="clear"/>
        <w:ind w:firstLine="567"/>
        <w:jc w:val="both"/>
        <w:rPr>
          <w:sz w:val="24"/>
          <w:szCs w:val="24"/>
          <w:lang w:val="en-US" w:eastAsia="en-US"/>
        </w:rPr>
      </w:pPr>
      <w:r>
        <w:rPr>
          <w:color w:val="000000"/>
          <w:sz w:val="24"/>
          <w:szCs w:val="24"/>
          <w:lang w:val="en-US" w:eastAsia="en-US"/>
        </w:rPr>
        <w:t>В этом отношении изумительны последние откры</w:t>
        <w:softHyphen/>
        <w:t>тия в области астрономии. После того, как астрономы полу</w:t>
        <w:softHyphen/>
        <w:t>чили большие возможности в изучении звёзд, они устано</w:t>
        <w:softHyphen/>
        <w:t>вили множество форм существующих звёзд. Белые, крас</w:t>
        <w:softHyphen/>
        <w:t>ные, жёлтые, голубые; гиганты, карлики и промежуточные тела, оказывается, представляют собой одни и те же солнца, только в различных возрастных изменениях. Одни лишь начинают жить, другие уже на грани ухода с этого плана. Совершенно так же и религии: они рождаются, расцветают (по мере количественного расширения утрачивая качество), и умирают так же, как и мы с Вами. Бессмертная сущность их — Единое всемирное Учение (Слово, Глагол, Божест</w:t>
        <w:softHyphen/>
        <w:t>венная мысль), остаются незыблемыми от этих изменений, но форма, или материя не избегает всеобщего закона. Мож</w:t>
        <w:softHyphen/>
        <w:t>но было бы на конкретных примерах показать эволюцию близкого, вероятно Вам, Учения Иисуса Христа в сознании определённой группы людей (христиан). Можно было бы</w:t>
      </w:r>
      <w:r>
        <w:rPr>
          <w:sz w:val="24"/>
          <w:szCs w:val="24"/>
          <w:lang w:val="en-US" w:eastAsia="en-US"/>
        </w:rPr>
        <w:t xml:space="preserve"> </w:t>
      </w:r>
      <w:r>
        <w:rPr>
          <w:color w:val="000000"/>
          <w:sz w:val="24"/>
          <w:szCs w:val="24"/>
          <w:lang w:val="en-US" w:eastAsia="en-US"/>
        </w:rPr>
        <w:t>рассказать о бесчисленных попытках влить в него свежую кровь через многие воплощения Учителей в среде христиан как подвижников, святых угодников, мучеников, апологетов и т.д. Но несмотря на это, злодеяния церкви нарастали, ужасы фанатизма, лицемерия, невежества, унижение жен</w:t>
        <w:softHyphen/>
        <w:t>щины, костры инквизиции, религиозные войны, безнравст</w:t>
        <w:softHyphen/>
        <w:t>венность служителей — отвратили чистые души от религии и породили воинствующий атеизм, ставший в свою очередь ничем иным как новой своеобразной религией- Не даром сказано, что «История церкви есть самая кровавая страница истории человечества». Сам Князь Мира сего принимал самое деятельное участие в жизни церквей, и его ближай</w:t>
        <w:softHyphen/>
        <w:t>шие соратники нередко возглавляли церковные организа</w:t>
        <w:softHyphen/>
        <w:t>ции. То же наблюдалось и во всех прочих религиях.</w:t>
      </w:r>
    </w:p>
    <w:p>
      <w:pPr>
        <w:pStyle w:val="Normal"/>
        <w:shd w:fill="FFFFFF" w:val="clear"/>
        <w:ind w:firstLine="567"/>
        <w:jc w:val="both"/>
        <w:rPr>
          <w:sz w:val="24"/>
          <w:szCs w:val="24"/>
          <w:lang w:val="en-US" w:eastAsia="en-US"/>
        </w:rPr>
      </w:pPr>
      <w:r>
        <w:rPr>
          <w:color w:val="000000"/>
          <w:sz w:val="24"/>
          <w:szCs w:val="24"/>
          <w:lang w:val="en-US" w:eastAsia="en-US"/>
        </w:rPr>
        <w:t>Попытки сектантов восстать против сатанизма слу</w:t>
        <w:softHyphen/>
        <w:t>жителей церкви, были в большинстве случаев, как выразились Вы — только изменением фасона лампы, порождая с другого конца тот же чад эгоизма, ложь и невежество.</w:t>
      </w:r>
    </w:p>
    <w:p>
      <w:pPr>
        <w:pStyle w:val="Normal"/>
        <w:shd w:fill="FFFFFF" w:val="clear"/>
        <w:ind w:firstLine="567"/>
        <w:jc w:val="both"/>
        <w:rPr>
          <w:sz w:val="24"/>
          <w:szCs w:val="24"/>
          <w:lang w:val="en-US" w:eastAsia="en-US"/>
        </w:rPr>
      </w:pPr>
      <w:r>
        <w:rPr>
          <w:color w:val="000000"/>
          <w:sz w:val="24"/>
          <w:szCs w:val="24"/>
          <w:lang w:val="en-US" w:eastAsia="en-US"/>
        </w:rPr>
        <w:t>Во многих пророчествах было сказано, что, когда религии затемнятся — настанет время прихода Мессии, Мунтазара, Майтрейи, Гесер-хана — одним словом, нового Спасителя человечества, и все народы, каждый в присущей ему форме, ждут пришествия Нового Христа. Возможно, что Вам Он не нужен, но миру Он нужен для того, чтобы отвратить надвинувшуюся на него грозную гибель.</w:t>
      </w:r>
    </w:p>
    <w:p>
      <w:pPr>
        <w:pStyle w:val="Normal"/>
        <w:shd w:fill="FFFFFF" w:val="clear"/>
        <w:ind w:firstLine="567"/>
        <w:jc w:val="both"/>
        <w:rPr>
          <w:sz w:val="24"/>
          <w:szCs w:val="24"/>
          <w:lang w:val="en-US" w:eastAsia="en-US"/>
        </w:rPr>
      </w:pPr>
      <w:r>
        <w:rPr>
          <w:color w:val="000000"/>
          <w:sz w:val="24"/>
          <w:szCs w:val="24"/>
          <w:lang w:val="en-US" w:eastAsia="en-US"/>
        </w:rPr>
        <w:t>Вы пишете, что нововведение не нужно, но это зна</w:t>
        <w:softHyphen/>
        <w:t>чит, что Вы хотите гибели Земли, человечества и своей собст</w:t>
        <w:softHyphen/>
        <w:t>венной гибели. Ведь настоящая смерть — полное уничто</w:t>
        <w:softHyphen/>
        <w:t>жение человечества — хотя и редкое явление в Космосе, но существующее. Ведь бессмертие это только план, воз</w:t>
        <w:softHyphen/>
        <w:t>можность, которую надо достичь и это достижение более чем не лёгкое. А что касается смерти (не обывательской смены оболочки, а смерти настоящей — гибели всех миллионолетних достижений, гибели сознания), то она есть неописуемое страдание, описывать которое бесполезно.</w:t>
      </w:r>
    </w:p>
    <w:p>
      <w:pPr>
        <w:pStyle w:val="Normal"/>
        <w:shd w:fill="FFFFFF" w:val="clear"/>
        <w:ind w:firstLine="567"/>
        <w:jc w:val="both"/>
        <w:rPr>
          <w:sz w:val="24"/>
          <w:szCs w:val="24"/>
          <w:lang w:val="en-US" w:eastAsia="en-US"/>
        </w:rPr>
      </w:pPr>
      <w:r>
        <w:rPr>
          <w:color w:val="000000"/>
          <w:sz w:val="24"/>
          <w:szCs w:val="24"/>
          <w:lang w:val="en-US" w:eastAsia="en-US"/>
        </w:rPr>
        <w:t>Поддерживаю Ваше предложение: «Пусть верят, как могут» — это формула Нового Учения. Однажды Он сказал: «Скажу очень важное. Канон выше — "Господом тво</w:t>
        <w:softHyphen/>
        <w:t>им" — Основание нового мира. Прежде читали: "И возрадовался дух мой о Боге спасе моём", теперь же скажите — "И возрадовался дух мой о Боге Спасе твоём". Торжественно говорю — в этом спасение. "Господь твой живи!" Так скажете</w:t>
      </w:r>
      <w:r>
        <w:rPr>
          <w:sz w:val="24"/>
          <w:szCs w:val="24"/>
          <w:lang w:val="en-US" w:eastAsia="en-US"/>
        </w:rPr>
        <w:t xml:space="preserve"> </w:t>
      </w:r>
      <w:r>
        <w:rPr>
          <w:color w:val="000000"/>
          <w:sz w:val="24"/>
          <w:szCs w:val="24"/>
          <w:lang w:val="en-US" w:eastAsia="en-US"/>
        </w:rPr>
        <w:t>каждому и, обменявшись Господом, пойдёте к Единому.» Это «небольшое изменение» — целая революция в духовной области. Никто не должен навязывать свою веру, даже больше того: нужно поддержать веру каждого, каждое стремление возвышающее дух. Но есть люди, которых не удовлетворяет ни одна из существующих «вер». Они легко загораются от пламени синтеза Нового Учения.</w:t>
      </w:r>
    </w:p>
    <w:p>
      <w:pPr>
        <w:pStyle w:val="Normal"/>
        <w:shd w:fill="FFFFFF" w:val="clear"/>
        <w:ind w:firstLine="567"/>
        <w:jc w:val="both"/>
        <w:rPr>
          <w:sz w:val="24"/>
          <w:szCs w:val="24"/>
          <w:lang w:val="en-US" w:eastAsia="en-US"/>
        </w:rPr>
      </w:pPr>
      <w:r>
        <w:rPr>
          <w:color w:val="000000"/>
          <w:sz w:val="24"/>
          <w:szCs w:val="24"/>
          <w:lang w:val="en-US" w:eastAsia="en-US"/>
        </w:rPr>
        <w:t>Да, да, да — совершенно неважно, кто принесёт истину — важна Истина. Я очень рад, что Вы понимаете это, но множество людей сначала смотрят на руки. Это особенно важно для тех, кто ищет Истину на Востоке. Можно легко пройти мимо настоящего Учителя из-за Его принадлежности к «низшей расе» и внешнего вида. Но и на Западе профессия сапожника или лысина может оттолкнуть от несущего огонь. Помните француза, который должен был совершить тяжкое путешествие на Восток, чтобы прийти к своему Учителю — сапожнику, живущему по соседству? Часто бывает и так, что люди в период подъёма духа многих зажигают, но впоследствии, не выдержав тяжести пути — падают, переходят в тёмный стан, но продолжают поучать, как это было, например, с Рудольфом Штейнером, учеником Блаватской и основателем антропософического общества.</w:t>
      </w:r>
    </w:p>
    <w:p>
      <w:pPr>
        <w:pStyle w:val="Normal"/>
        <w:shd w:fill="FFFFFF" w:val="clear"/>
        <w:ind w:firstLine="567"/>
        <w:jc w:val="both"/>
        <w:rPr>
          <w:sz w:val="24"/>
          <w:szCs w:val="24"/>
          <w:lang w:val="en-US" w:eastAsia="en-US"/>
        </w:rPr>
      </w:pPr>
      <w:r>
        <w:rPr>
          <w:color w:val="000000"/>
          <w:sz w:val="24"/>
          <w:szCs w:val="24"/>
          <w:lang w:val="en-US" w:eastAsia="en-US"/>
        </w:rPr>
        <w:t>Ваша женщина — это какой-то близкий Вам дух. Очень возможно, что она Вас встретит, когда Вы будете ухо</w:t>
        <w:softHyphen/>
        <w:t>дить с земли. Обычно встречают или Учитель, или Его по</w:t>
        <w:softHyphen/>
        <w:t>сланный, или близкий дух, связанный прошлыми добрыми переживаниям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Скажу Вам откровенно — малейшее кощунство, положит между нами непреодолимую преграду. Прибли</w:t>
        <w:softHyphen/>
        <w:t>жение к Священным Понятиям обязывает к дисциплине над своими мыслями. Если эта дисциплина невозможна, то лучше не приближаться. Даже Идеал всепрощения — Хрис</w:t>
        <w:softHyphen/>
        <w:t>тос — говорил: «Всё прощается, не прощается лишь хула на Духа Святого». Так же сказано: «Кто ответственней за волю свою — пусть войдёт», и «Слабость — не оправдание».</w:t>
      </w:r>
    </w:p>
    <w:p>
      <w:pPr>
        <w:pStyle w:val="Normal"/>
        <w:shd w:fill="FFFFFF" w:val="clear"/>
        <w:ind w:firstLine="567"/>
        <w:jc w:val="both"/>
        <w:rPr>
          <w:sz w:val="24"/>
          <w:szCs w:val="24"/>
          <w:lang w:val="en-US" w:eastAsia="en-US"/>
        </w:rPr>
      </w:pPr>
      <w:r>
        <w:rPr>
          <w:color w:val="000000"/>
          <w:sz w:val="24"/>
          <w:szCs w:val="24"/>
          <w:lang w:val="en-US" w:eastAsia="en-US"/>
        </w:rPr>
        <w:t>Ориген — апологет Учения Христа. Жил в Алек</w:t>
        <w:softHyphen/>
        <w:t>сандрии. Написал много трудов, указывающих истинное значение текстов христианских писаний. Изуверы-церков</w:t>
        <w:softHyphen/>
        <w:t>ники не простили ему посягательства на их «право» тол</w:t>
        <w:softHyphen/>
        <w:t>ковать писания и заточили его в темницу, где после семилетнего пребывания Он и скончался. Особенно замечателен его труд: «О началах». Его труды — самый доступный ключ к дешифровке тайн христианских писаний.</w:t>
      </w:r>
    </w:p>
    <w:p>
      <w:pPr>
        <w:pStyle w:val="Normal"/>
        <w:shd w:fill="FFFFFF" w:val="clear"/>
        <w:ind w:firstLine="567"/>
        <w:jc w:val="both"/>
        <w:rPr>
          <w:sz w:val="24"/>
          <w:szCs w:val="24"/>
          <w:lang w:val="en-US" w:eastAsia="en-US"/>
        </w:rPr>
      </w:pPr>
      <w:r>
        <w:rPr>
          <w:color w:val="000000"/>
          <w:sz w:val="24"/>
          <w:szCs w:val="24"/>
          <w:lang w:val="en-US" w:eastAsia="en-US"/>
        </w:rPr>
        <w:t>Не будем особенно беспокоиться о тех, кто «соблаз</w:t>
        <w:softHyphen/>
        <w:t>нится и не выдержит». Во-первых, такие никому не нужны, а во-вторых, на зов откликаются лишь те, кто имеет шанс стать победителе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О людях непригодных для Нового Мира, для Новой Расы, Христос сказал: «Оставьте мёртвым хоронить своих мертвецов». Последуем этому благому Совету. Дух поки</w:t>
        <w:softHyphen/>
        <w:t>нул их сознание, которое — лишённое питания — начнёт теперь медленно разлагатьс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__</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амомнение и тщеславие — это не одно и то же. Последнее живёт около глупости, а самомнение неотъем</w:t>
        <w:softHyphen/>
        <w:t>лемо от мощных интеллектов. Это самое ужасное препятст</w:t>
        <w:softHyphen/>
        <w:t>вие на пути, низвергавшее в бездну гигантов. Нет ни одного человека, способного в одну жизнь преодолеть этого дракона. Нет ни одного человека, свободного от этой заразы: Всё различие в степени поражения этим общечеловеческим недугом и способности дисциплинировать его проявлени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08.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абота над собой есть творение своего внутреннего облика. Точно так же, как из грубого куска хаотической глыбы, скульптор высекает прекрасную статую, так и человек, вступивший на путь сознательного совершенст</w:t>
        <w:softHyphen/>
        <w:t>вования, должен творить свой внутренний облик, отбрасывая всё то, что его обезображивает и улучшая всё, что делает его прекрасным, подобным избранному Идеалу или Учителю.</w:t>
      </w:r>
    </w:p>
    <w:p>
      <w:pPr>
        <w:pStyle w:val="Normal"/>
        <w:shd w:fill="FFFFFF" w:val="clear"/>
        <w:ind w:firstLine="567"/>
        <w:jc w:val="both"/>
        <w:rPr>
          <w:sz w:val="24"/>
          <w:szCs w:val="24"/>
          <w:lang w:val="en-US" w:eastAsia="en-US"/>
        </w:rPr>
      </w:pPr>
      <w:r>
        <w:rPr>
          <w:color w:val="000000"/>
          <w:sz w:val="24"/>
          <w:szCs w:val="24"/>
          <w:lang w:val="en-US" w:eastAsia="en-US"/>
        </w:rPr>
        <w:t>«Вчера испугалась и вместо того, чтобы выступить с яркой убедительной речью в защиту невинно-осуждаемого, что-то робко лепетала перед злобными обвинителями. Какая мерзость! Какое безобразие! Как было бы прекрасно, если бы против всей сатанинской злобы, презирая всякую опасность, выступила бы во всеоружии мужества и негодования...». Это выдержка из одного дневника. Обнаружив в себе это безобразие, женщина боролась с ним и достигла больших успехов. Правда, ей это стоило недёшево. Сначала необходимо почувствовать что лживость, тщеславие, грубость, трусость, жестокость и пр., есть безобразие; сначала надо полюбить все героическое, светлое, прекрасное, и тогда сознательное желание переплавить страх в мужество, ску</w:t>
        <w:softHyphen/>
        <w:t>пость в бережливость, жестокость в сострадание и т.д. приведёт к действию — к работе над собой. И, если эта работа будет успешной, если целью её будет стремление приблизиться к Идеалу, а не самоуслаждение, то замеча</w:t>
        <w:softHyphen/>
        <w:t>тельные результаты не замедлят.</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Большое спасибо Вам за вырезки. Одна из них вместе со всем журналом у меня имелась, но ваша вырезка также пригодится. Пусть другие ознакомятся с этим злобным, лживым и невежественным выступлением. Сообщение о Терезе Нейман уже более тридцати лет не сходит со страниц мировой прессы. Кроме яркого свидетельства о силе мысли и чувства, здесь имеется ещё что-то более сложное, связанное с далёким прошлым этой женщины.</w:t>
      </w:r>
    </w:p>
    <w:p>
      <w:pPr>
        <w:pStyle w:val="Normal"/>
        <w:shd w:fill="FFFFFF" w:val="clear"/>
        <w:ind w:firstLine="567"/>
        <w:jc w:val="both"/>
        <w:rPr>
          <w:color w:val="000000"/>
          <w:sz w:val="24"/>
          <w:szCs w:val="24"/>
          <w:lang w:val="en-US" w:eastAsia="en-US"/>
        </w:rPr>
      </w:pPr>
      <w:r>
        <w:rPr>
          <w:color w:val="000000"/>
          <w:sz w:val="24"/>
          <w:szCs w:val="24"/>
          <w:lang w:val="en-US" w:eastAsia="en-US"/>
        </w:rPr>
        <w:t>Знаете, если человек голоден, то ничто кроме еды не может его обрадовать так сильно, а голод вызывает тоску и томление. Человек сложное существо. Потребности физи</w:t>
        <w:softHyphen/>
        <w:t>ческие, психические и духовные так сложно переплетаются в нём, и нелегко подчас разобрать, неудовлетворение каких потребностей вызывает в нас тоску и уныние, почему отсутствует в нас радость. Достаточно ли чётко Вы разо</w:t>
        <w:softHyphen/>
        <w:t>брались, что именно лишает Вас радости и жизни? &lt;...&gt; Один знакомый очень часто тосковал по «большой и хоро</w:t>
        <w:softHyphen/>
        <w:t>шей любви», и почему-то думал, что такую любовь может дать только одна знакомая ему женщина. Я предостерегал его от иллюзий, а он с романтическим пафосом рассказывал мне о потрясающей верности жены Грибоедова, любви Абеляра и Элоизы и многое другое. К сожалению, он был чужд какой-либо трансцендентальной философии и не мог утешиться учением Платона о половинчатых душах. А это было бы куда реальнее его романтических чаяний. Между прочим, знаете ли Вы, что учение о половинчатых душах есть глубокая истин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08.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Людей надо любить вне зависимости от того, как они относятся к Вам. Плохое отношение, если оно не заслужено, есть следствие их несовершенства, а несовершенст</w:t>
        <w:softHyphen/>
        <w:t>во — дело временное. Помогите усовершенствованию, и Вы пожнёте следствие своего труда,</w:t>
      </w:r>
    </w:p>
    <w:p>
      <w:pPr>
        <w:pStyle w:val="Normal"/>
        <w:shd w:fill="FFFFFF" w:val="clear"/>
        <w:ind w:firstLine="567"/>
        <w:jc w:val="both"/>
        <w:rPr>
          <w:sz w:val="24"/>
          <w:szCs w:val="24"/>
          <w:lang w:val="en-US" w:eastAsia="en-US"/>
        </w:rPr>
      </w:pPr>
      <w:r>
        <w:rPr>
          <w:color w:val="000000"/>
          <w:sz w:val="24"/>
          <w:szCs w:val="24"/>
          <w:lang w:val="en-US" w:eastAsia="en-US"/>
        </w:rPr>
        <w:t>Конечно, нужно любить и животных. Очень часто многие люди могли бы поучиться у животных любви, пре</w:t>
        <w:softHyphen/>
        <w:t>данности, мужеству или самоотверженности, но всё же живот</w:t>
        <w:softHyphen/>
        <w:t>ные не могут дать такой силы, такой красоты, такой высоты и глубины чувства, на какое способны люди. А часто падение является последним извержением яда перед подъёмом на сверх -человеческую ступень, последней трансмутацией ещё не изжитых несовершенств. Взять хотя бы классический пример Марии Магдалины или Марии Египетской.</w:t>
      </w:r>
    </w:p>
    <w:p>
      <w:pPr>
        <w:pStyle w:val="Normal"/>
        <w:shd w:fill="FFFFFF" w:val="clear"/>
        <w:ind w:firstLine="567"/>
        <w:jc w:val="both"/>
        <w:rPr>
          <w:sz w:val="24"/>
          <w:szCs w:val="24"/>
          <w:lang w:val="en-US" w:eastAsia="en-US"/>
        </w:rPr>
      </w:pPr>
      <w:r>
        <w:rPr>
          <w:color w:val="000000"/>
          <w:sz w:val="24"/>
          <w:szCs w:val="24"/>
          <w:lang w:val="en-US" w:eastAsia="en-US"/>
        </w:rPr>
        <w:t>Да, неуловимый ОГОНЬ является основой всего, как Духа, так и Материи, ОН и Первичная Субстанция, и Первичный Источник каждой энергии. «Бог есть Огонь...», сказано во Второзаконии (</w:t>
      </w:r>
      <w:r>
        <w:rPr>
          <w:color w:val="000000"/>
          <w:sz w:val="24"/>
          <w:szCs w:val="24"/>
          <w:lang w:val="en-US" w:eastAsia="en-US"/>
        </w:rPr>
        <w:t>IV</w:t>
      </w:r>
      <w:r>
        <w:rPr>
          <w:color w:val="000000"/>
          <w:sz w:val="24"/>
          <w:szCs w:val="24"/>
          <w:lang w:val="en-US" w:eastAsia="en-US"/>
        </w:rPr>
        <w:t>, 24) — Единая Абсолютная Причина всего. Огонь, есть наше Высшее Я (в отличии от низшего «я» или «я» личности). Брама индусов, Второй Логос (Демиург) христианских мистиков, есть тоже Огонь.</w:t>
      </w:r>
    </w:p>
    <w:p>
      <w:pPr>
        <w:pStyle w:val="Normal"/>
        <w:shd w:fill="FFFFFF" w:val="clear"/>
        <w:ind w:firstLine="567"/>
        <w:jc w:val="both"/>
        <w:rPr>
          <w:sz w:val="24"/>
          <w:szCs w:val="24"/>
          <w:lang w:val="en-US" w:eastAsia="en-US"/>
        </w:rPr>
      </w:pPr>
      <w:r>
        <w:rPr>
          <w:color w:val="000000"/>
          <w:sz w:val="24"/>
          <w:szCs w:val="24"/>
          <w:lang w:val="en-US" w:eastAsia="en-US"/>
        </w:rPr>
        <w:t>«Бога же никто не видел» — сказано где-то в хрис</w:t>
        <w:softHyphen/>
        <w:t>тианских писаниях. Действительно, мы видим Свет, ощу</w:t>
        <w:softHyphen/>
        <w:t>щаем тепло, понимаем движение, но Огонь неуловим для наших чувств. Во всех священных Книгах об Огне сказано очень много, явления огня наполняют всю нашу жизнь, само понятие жизни неразрывно с понятием огня, «Лики Иерархов, есть Лики Огня», — говорит М. (в другой Книге). «Огонь есть Божественная Сущность» — сказано в «Тайной Доктрине». Осмотрите свою комнату — в ней всё создано при участии огня; всё живёт и движется благодаря огню. Огонь есть Жизнь и Смерть каждой вещи. Об Огне можно написать десять громадных томов и всё же совершенно не исчерпать эту бесконечную тему.</w:t>
      </w:r>
    </w:p>
    <w:p>
      <w:pPr>
        <w:pStyle w:val="Normal"/>
        <w:shd w:fill="FFFFFF" w:val="clear"/>
        <w:ind w:firstLine="567"/>
        <w:jc w:val="both"/>
        <w:rPr>
          <w:sz w:val="24"/>
          <w:szCs w:val="24"/>
          <w:lang w:val="en-US" w:eastAsia="en-US"/>
        </w:rPr>
      </w:pPr>
      <w:r>
        <w:rPr>
          <w:color w:val="000000"/>
          <w:sz w:val="24"/>
          <w:szCs w:val="24"/>
          <w:lang w:val="en-US" w:eastAsia="en-US"/>
        </w:rPr>
        <w:t>Не только тогда, когда Вы видели «ту» женщину или слышали звучание крыльев, но всегда, постоянно, и Вас, и меня, и всех окружает множество существ неулови</w:t>
        <w:softHyphen/>
        <w:t>мых физическим зрением, но видим мы их и слышим или очень редко, или никогда. При некоторых условиях, или при некоторых обстоятельствах, диапазон нашего</w:t>
      </w:r>
      <w:r>
        <w:rPr>
          <w:sz w:val="24"/>
          <w:szCs w:val="24"/>
          <w:lang w:val="en-US" w:eastAsia="en-US"/>
        </w:rPr>
        <w:t xml:space="preserve"> </w:t>
      </w:r>
      <w:r>
        <w:rPr>
          <w:color w:val="000000"/>
          <w:sz w:val="24"/>
          <w:szCs w:val="24"/>
          <w:lang w:val="en-US" w:eastAsia="en-US"/>
        </w:rPr>
        <w:t>физического зрения может расшириться, могут быть и кратковременные вспышки психического или даже духов</w:t>
        <w:softHyphen/>
        <w:t>ного зрения (это зависит от тонких процессов в гипофизе или в эпифизе нашего мозга в связи с токами ауры. Эти токи могут быть порождаемы нами самими и возбуждаемы извне). Все эти явления обычно кратковременны, но есть Сверхчеловеки, у которых это зрение и слух функциони</w:t>
        <w:softHyphen/>
        <w:t>руют по желанию, и могут быть в любой момент призваны к действию Высшим Существом извне.</w:t>
      </w:r>
    </w:p>
    <w:p>
      <w:pPr>
        <w:pStyle w:val="Normal"/>
        <w:shd w:fill="FFFFFF" w:val="clear"/>
        <w:ind w:firstLine="567"/>
        <w:jc w:val="both"/>
        <w:rPr>
          <w:color w:val="000000"/>
          <w:sz w:val="24"/>
          <w:szCs w:val="24"/>
          <w:lang w:val="en-US" w:eastAsia="en-US"/>
        </w:rPr>
      </w:pPr>
      <w:r>
        <w:rPr>
          <w:color w:val="000000"/>
          <w:sz w:val="24"/>
          <w:szCs w:val="24"/>
          <w:lang w:val="en-US" w:eastAsia="en-US"/>
        </w:rPr>
        <w:t>Наука сегодняшнего дня и её фанатики (или так называемые «безбожники») знает пространство лишь трёх измерений и говорит нам — мы поднялись на 300 километров в Космос (это, конечно, ничтожная высота для Космоса), и Бога нигде не видели... значит, Его нет! Какое наивное, до смешного, бахвальство! Если они поднимутся на 300 миллионов километров, то тоже, вероятно, ничего не увидят. Но никто из адептов этой самомнительной науки не проник ещё в ГЛУБИНУ Пространства, хотя бы в разрезе четвёртого измерения. А Пространство в этом направлении весьма и весьма многослойно.</w:t>
      </w:r>
    </w:p>
    <w:p>
      <w:pPr>
        <w:pStyle w:val="Normal"/>
        <w:shd w:fill="FFFFFF" w:val="clear"/>
        <w:ind w:firstLine="567"/>
        <w:jc w:val="both"/>
        <w:rPr>
          <w:sz w:val="24"/>
          <w:szCs w:val="24"/>
          <w:lang w:val="en-US" w:eastAsia="en-US"/>
        </w:rPr>
      </w:pPr>
      <w:r>
        <w:rPr>
          <w:color w:val="000000"/>
          <w:sz w:val="24"/>
          <w:szCs w:val="24"/>
          <w:lang w:val="en-US" w:eastAsia="en-US"/>
        </w:rPr>
        <w:t>Явления которые наблюдали Вы, это касание к ближайшему слою от нашего плотного мира, в пределах физического плана материи. За ним идёт Мир Тонкий, а за последним — бесконечный Мир Огненный. Соприкос</w:t>
        <w:softHyphen/>
        <w:t>новение с низшими слоями Тонкого Мира крайне нежела</w:t>
        <w:softHyphen/>
        <w:t>тельно, зато всё исходящее из Мира Огненного — драгоценно.</w:t>
      </w:r>
    </w:p>
    <w:p>
      <w:pPr>
        <w:pStyle w:val="Normal"/>
        <w:shd w:fill="FFFFFF" w:val="clear"/>
        <w:ind w:firstLine="567"/>
        <w:jc w:val="both"/>
        <w:rPr>
          <w:sz w:val="24"/>
          <w:szCs w:val="24"/>
          <w:lang w:val="en-US" w:eastAsia="en-US"/>
        </w:rPr>
      </w:pPr>
      <w:r>
        <w:rPr>
          <w:color w:val="000000"/>
          <w:sz w:val="24"/>
          <w:szCs w:val="24"/>
          <w:lang w:val="en-US" w:eastAsia="en-US"/>
        </w:rPr>
        <w:t>Сны очень часто являются отражением наших по</w:t>
        <w:softHyphen/>
        <w:t>хождений в Тонком Мире, куда мы, в нашем тонком теле, отправляемся после засыпания. В этом мире возможности значительно расширяются и нередко возникает возмож</w:t>
        <w:softHyphen/>
        <w:t>ность коснуться и далёкого прошлого, и ближайшего буду</w:t>
        <w:softHyphen/>
        <w:t>щего. От качества нашего сознания и от некоторых других условий зависит — как много и в каких образах наш мозг ассимилирует впечатления принесённые тонким телом. Чем яснее и шире наше сознание, тем твёрже укреплено в нём понимание Тонкого Мира и знание, что во время сна мы соприкасаемся с ним, тем большее значение прио</w:t>
        <w:softHyphen/>
        <w:t>бретают наши сны... Но при спутанном и малом сознании, за редким исключением, сны не имеют значения.</w:t>
      </w:r>
    </w:p>
    <w:p>
      <w:pPr>
        <w:pStyle w:val="Normal"/>
        <w:shd w:fill="FFFFFF" w:val="clear"/>
        <w:jc w:val="center"/>
        <w:rPr>
          <w:sz w:val="24"/>
          <w:szCs w:val="24"/>
          <w:lang w:val="en-US" w:eastAsia="en-US"/>
        </w:rPr>
      </w:pPr>
      <w:r>
        <w:rPr>
          <w:sz w:val="24"/>
          <w:szCs w:val="24"/>
          <w:lang w:val="en-US" w:eastAsia="en-US"/>
        </w:rPr>
        <w:t>_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бращение относится к любимой Ученице и Ученику. В результате сотрудничества на протяжении многих ты</w:t>
        <w:softHyphen/>
        <w:t>сячелетий, Им было поручено известить мир о Великом Приходе Учителя и передать человечеству Его Заветы, как Помощь в труднейший момент его истории и как напутствие Космической Иерархии в его Новый Великий путь (Новый</w:t>
      </w:r>
      <w:r>
        <w:rPr>
          <w:sz w:val="24"/>
          <w:szCs w:val="24"/>
          <w:lang w:val="en-US" w:eastAsia="en-US"/>
        </w:rPr>
        <w:t xml:space="preserve"> </w:t>
      </w:r>
      <w:r>
        <w:rPr>
          <w:color w:val="000000"/>
          <w:sz w:val="24"/>
          <w:szCs w:val="24"/>
          <w:lang w:val="en-US" w:eastAsia="en-US"/>
        </w:rPr>
        <w:t>цикл).</w:t>
      </w:r>
    </w:p>
    <w:p>
      <w:pPr>
        <w:pStyle w:val="Normal"/>
        <w:shd w:fill="FFFFFF" w:val="clear"/>
        <w:ind w:firstLine="567"/>
        <w:jc w:val="both"/>
        <w:rPr>
          <w:sz w:val="24"/>
          <w:szCs w:val="24"/>
          <w:lang w:val="en-US" w:eastAsia="en-US"/>
        </w:rPr>
      </w:pPr>
      <w:r>
        <w:rPr>
          <w:color w:val="000000"/>
          <w:sz w:val="24"/>
          <w:szCs w:val="24"/>
          <w:lang w:val="en-US" w:eastAsia="en-US"/>
        </w:rPr>
        <w:t>Почему две жизни?</w:t>
      </w:r>
      <w:r>
        <w:rPr>
          <w:rStyle w:val="FootnoteCharacters"/>
          <w:rStyle w:val="FootnoteAnchor"/>
          <w:color w:val="000000"/>
          <w:sz w:val="24"/>
          <w:szCs w:val="24"/>
          <w:lang w:val="en-US" w:eastAsia="en-US"/>
        </w:rPr>
        <w:footnoteReference w:customMarkFollows="1" w:id="74"/>
        <w:t>*</w:t>
      </w:r>
      <w:r>
        <w:rPr>
          <w:color w:val="000000"/>
          <w:sz w:val="24"/>
          <w:szCs w:val="24"/>
          <w:lang w:val="en-US" w:eastAsia="en-US"/>
        </w:rPr>
        <w:t xml:space="preserve"> Чтобы подчеркнуть, что великий опыт принятия и ассимиляции Пространственного Огня был совершен не уходя из жизни, когда, впервые, раскрытие высших духовных центров произошло при выполнении обычного, великого подвига матери, давшей миру двух талантливых и так же великих сыновей. Ученик же заложил основание Ашрама (священного места), который развернётся в Великий Город Знания — Центр Культуры Будущег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ind w:firstLine="567"/>
        <w:jc w:val="both"/>
        <w:rPr>
          <w:sz w:val="24"/>
          <w:szCs w:val="24"/>
          <w:lang w:val="en-US" w:eastAsia="en-US"/>
        </w:rPr>
      </w:pPr>
      <w:r>
        <w:rPr>
          <w:b/>
          <w:bCs/>
          <w:color w:val="000000"/>
          <w:sz w:val="24"/>
          <w:szCs w:val="24"/>
          <w:lang w:val="en-US" w:eastAsia="en-US"/>
        </w:rPr>
        <w:t>3.09.66.</w:t>
      </w:r>
    </w:p>
    <w:p>
      <w:pPr>
        <w:pStyle w:val="Normal"/>
        <w:keepNext w:val="true"/>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Я всегда выглядел моложе своих лет, несмотря на то, что зубы жизни терзали моё тело с ранних лет. За послед</w:t>
        <w:softHyphen/>
        <w:t>ние 3 года — я всё же сильно состарился; состарился телом, но духом ещё более помолодел. В юности, действительно, мечтал уйти в отшельничество и уже был близок к осущест</w:t>
        <w:softHyphen/>
        <w:t>влению этой мечты, но в последний момент, жалость к ро</w:t>
        <w:softHyphen/>
        <w:t>дителям остановила меня. В юности я ненавидел и презирал жизнь окружающей меня молодёжи; ненавидел танцы, вечеринки, балы и городскую жизнь вообще. Обожал природу и был счастлив, когда вырывался на её лоно. Отшельником я остался и по сей день —- отшельником в душе, или пра</w:t>
        <w:softHyphen/>
        <w:t>вильнее было бы сказать — отшельником в духе. Окру</w:t>
        <w:softHyphen/>
        <w:t>жающая «светская» жизнь очень тяготит меня, но я осу</w:t>
        <w:softHyphen/>
        <w:t>ществляю Указ Учителя, сказавшего: «Не уходите от жизни, но ведите её верхним путём...».</w:t>
      </w:r>
    </w:p>
    <w:p>
      <w:pPr>
        <w:pStyle w:val="Normal"/>
        <w:shd w:fill="FFFFFF" w:val="clear"/>
        <w:ind w:firstLine="567"/>
        <w:jc w:val="both"/>
        <w:rPr>
          <w:sz w:val="24"/>
          <w:szCs w:val="24"/>
          <w:lang w:val="en-US" w:eastAsia="en-US"/>
        </w:rPr>
      </w:pPr>
      <w:r>
        <w:rPr>
          <w:color w:val="000000"/>
          <w:sz w:val="24"/>
          <w:szCs w:val="24"/>
          <w:lang w:val="en-US" w:eastAsia="en-US"/>
        </w:rPr>
        <w:t>Уже в 49 лет я овладел мотоциклом и всё время</w:t>
      </w:r>
      <w:r>
        <w:rPr>
          <w:sz w:val="24"/>
          <w:szCs w:val="24"/>
          <w:lang w:val="en-US" w:eastAsia="en-US"/>
        </w:rPr>
        <w:t xml:space="preserve"> </w:t>
      </w:r>
      <w:r>
        <w:rPr>
          <w:color w:val="000000"/>
          <w:sz w:val="24"/>
          <w:szCs w:val="24"/>
          <w:lang w:val="en-US" w:eastAsia="en-US"/>
        </w:rPr>
        <w:t>ношусь на нём с недопустимой скоростью по горам и лесам, ибо общение с природой осталось моей насущной потреб</w:t>
        <w:softHyphen/>
        <w:t>ностью и по сей день. Жену я не представлял себе иначе, как спутника по избранному уже в 17 лет пути. В то же время, будучи поэтом, художником и композитором, я мог увлечься лишь женщиной красивой во всех отношениях. Встретить такое совершенство было, конечно, не легко. Поэтому до 30 лет я ещё верил в возможность такой встречи, но после 30-ти махнул рукой на эту проблему и стал утверждать себя в одиноком пути. К тому же, по моему мнению, наружность моя к этому времени уже совершенно поблекла. Но как ни странно, именно в этот момент произошла ожидаемая когда-то встреча. Несмотря на разницу в 11 лет, возникло сильное взаимное чувство. В это время бушевали мировые события, и нам удалось пробыть вместе ровно полгода. Несмотря на многие блестящие возможности (в земном смысле «блестящие»), жена почему-то верила, что я жив и что мы ещё встретимся и поэтому не выходила замуж. Её ожидание оправдалось: через 9 лет пришло моё первое письмо, а спустя ещё пару лет мы встретились.</w:t>
      </w:r>
    </w:p>
    <w:p>
      <w:pPr>
        <w:pStyle w:val="Normal"/>
        <w:shd w:fill="FFFFFF" w:val="clear"/>
        <w:ind w:firstLine="567"/>
        <w:jc w:val="both"/>
        <w:rPr>
          <w:sz w:val="24"/>
          <w:szCs w:val="24"/>
          <w:lang w:val="en-US" w:eastAsia="en-US"/>
        </w:rPr>
      </w:pPr>
      <w:r>
        <w:rPr>
          <w:color w:val="000000"/>
          <w:sz w:val="24"/>
          <w:szCs w:val="24"/>
          <w:lang w:val="en-US" w:eastAsia="en-US"/>
        </w:rPr>
        <w:t>...Моё суждение о людях весьма и весьма отличается от обычных человеческих суждений. Я не только НЕ не признаю золотой середины, но согласно завету Благословенного считаю её основой жизни. Один православный подвижник го</w:t>
        <w:softHyphen/>
        <w:t>ворил: «Самоуничижение — паче гордости». Действитель</w:t>
        <w:softHyphen/>
        <w:t>но, самоуничижение часто бывает особым утончением само</w:t>
        <w:softHyphen/>
        <w:t>мнения. Но признание своих недостатков, есть качество, которое важнее всех положительных антитез этих недо</w:t>
        <w:softHyphen/>
        <w:t>статков. Честное самопризнание есть возможность преодо</w:t>
        <w:softHyphen/>
        <w:t>ления всех замеченных недостатков. Это, конечно, при наличии духовного устремления.</w:t>
      </w:r>
    </w:p>
    <w:p>
      <w:pPr>
        <w:pStyle w:val="Normal"/>
        <w:shd w:fill="FFFFFF" w:val="clear"/>
        <w:ind w:firstLine="567"/>
        <w:jc w:val="both"/>
        <w:rPr>
          <w:sz w:val="24"/>
          <w:szCs w:val="24"/>
          <w:lang w:val="en-US" w:eastAsia="en-US"/>
        </w:rPr>
      </w:pPr>
      <w:r>
        <w:rPr>
          <w:color w:val="000000"/>
          <w:sz w:val="24"/>
          <w:szCs w:val="24"/>
          <w:lang w:val="en-US" w:eastAsia="en-US"/>
        </w:rPr>
        <w:t>...Не приписывайте мне всезнания, которым даже Будда, по Его собственному признанию, не обладал. Если бы каждый человек имел достаточно ясное представление о своём внутреннем облике, то тогда не понадобилась бы и надпись на фронтоне афинского храма: «Познай самого себя» — изречение, которое любил повторять Сократ. Конечно, часто «со стороны виднее», особенно если глаз со стороны имеет некоторый опыт в распознавании.</w:t>
      </w:r>
    </w:p>
    <w:p>
      <w:pPr>
        <w:pStyle w:val="Normal"/>
        <w:shd w:fill="FFFFFF" w:val="clear"/>
        <w:ind w:firstLine="567"/>
        <w:jc w:val="both"/>
        <w:rPr>
          <w:sz w:val="24"/>
          <w:szCs w:val="24"/>
          <w:lang w:val="en-US" w:eastAsia="en-US"/>
        </w:rPr>
      </w:pPr>
      <w:r>
        <w:rPr>
          <w:color w:val="000000"/>
          <w:sz w:val="24"/>
          <w:szCs w:val="24"/>
          <w:lang w:val="en-US" w:eastAsia="en-US"/>
        </w:rPr>
        <w:t>Возможно, что люди интерпретируют понятие геро</w:t>
        <w:softHyphen/>
        <w:t>изма по-разному, но суждение Учителей вполне конкретно: «Героем называют человека, который действует самоот</w:t>
        <w:softHyphen/>
        <w:t>верженно, неуклонно, сознательно и, действуя во имя Общего Блага, тем приближает течение космической эволюции».</w:t>
      </w:r>
    </w:p>
    <w:p>
      <w:pPr>
        <w:pStyle w:val="Normal"/>
        <w:shd w:fill="FFFFFF" w:val="clear"/>
        <w:ind w:firstLine="567"/>
        <w:jc w:val="both"/>
        <w:rPr>
          <w:sz w:val="24"/>
          <w:szCs w:val="24"/>
          <w:lang w:val="en-US" w:eastAsia="en-US"/>
        </w:rPr>
      </w:pPr>
      <w:r>
        <w:rPr>
          <w:color w:val="000000"/>
          <w:sz w:val="24"/>
          <w:szCs w:val="24"/>
          <w:lang w:val="en-US" w:eastAsia="en-US"/>
        </w:rPr>
        <w:t>Кстати, о стихах. Вероятно, я не очень большой зна</w:t>
        <w:softHyphen/>
        <w:t>ток и ценитель стихов, ибо многое считающееся «перлами»,</w:t>
      </w:r>
      <w:r>
        <w:rPr>
          <w:sz w:val="24"/>
          <w:szCs w:val="24"/>
          <w:lang w:val="en-US" w:eastAsia="en-US"/>
        </w:rPr>
        <w:t xml:space="preserve"> </w:t>
      </w:r>
      <w:r>
        <w:rPr>
          <w:color w:val="000000"/>
          <w:sz w:val="24"/>
          <w:szCs w:val="24"/>
          <w:lang w:val="en-US" w:eastAsia="en-US"/>
        </w:rPr>
        <w:t>мне просто неприятно слышать. Одна лишь форма, как бы прекрасна она бы ни была, меня не удовлетворяет. Так же и самое прекрасное содержание плохо оформленное — неприемлемо. Необходима гармония между формой и содер</w:t>
        <w:softHyphen/>
        <w:t>жанием. В немногих словах выразить многое и при этом выразить музыкально и красиво — вот, мне кажется, задача истинного стихотворца. Конечно, понятие о красоте у мно</w:t>
        <w:softHyphen/>
        <w:t>гих не только не совпадает, но часто даже занимает проти</w:t>
        <w:softHyphen/>
        <w:t>воположные позиции. В этом главная причина расхождений между мною и возносителями общепризнанных «перлов». Даже двух присланных стихотворений достаточно, чтобы сказать, что у Вас несомненный дар поэтического слова. Примите это не как комплимент, а как предупреждение — не только не зарывать свой талант, но и направить его на помощь ищущим душам. Так Вы не только поможете другим, но и сами преуспеете на пути самосовершенствования. Неиспользование своего дара, так же как и использование его на разрушение, порождает тяжелую карм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09.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моём представлении обида это нечто нечистоплот</w:t>
        <w:softHyphen/>
        <w:t>ное (вроде слишком испачканного белья), и во всяком случае, признак слабости духа; потому я стараюсь не обижаться не только внешне но и внутренне. Только предательство полагает границу между мною и теми людьми, с которыми я решил общаться. Правда, предательство весьма разнообразно и может быть весьма изыскано. Но по формуле Учения: «Однажды предатель — предатель навсегда» — с предательством отно</w:t>
        <w:softHyphen/>
        <w:t>шения заканчиваются навсегда. Предательство того человека было несознательным, но сказано: «Мы судим по следствиям», и потому отношения с ним закончились навсегда. &lt;...&gt;</w:t>
      </w:r>
    </w:p>
    <w:p>
      <w:pPr>
        <w:pStyle w:val="Normal"/>
        <w:shd w:fill="FFFFFF" w:val="clear"/>
        <w:ind w:firstLine="567"/>
        <w:jc w:val="both"/>
        <w:rPr>
          <w:color w:val="000000"/>
          <w:sz w:val="24"/>
          <w:szCs w:val="24"/>
          <w:lang w:val="en-US" w:eastAsia="en-US"/>
        </w:rPr>
      </w:pPr>
      <w:r>
        <w:rPr>
          <w:color w:val="000000"/>
          <w:sz w:val="24"/>
          <w:szCs w:val="24"/>
          <w:lang w:val="en-US" w:eastAsia="en-US"/>
        </w:rPr>
        <w:t>«Великие Посвящённые» — хорошая книга. В те времена не только было мало известно о Строителях наро</w:t>
        <w:softHyphen/>
        <w:t>дов, но и просто нельзя было ещё сказать слишком много, поэтому Шюрэ, ученик и последователь Блаватской, сказал немного, но и эти крохи о подвигах Великих Учителей очень ценны.</w:t>
      </w:r>
    </w:p>
    <w:p>
      <w:pPr>
        <w:pStyle w:val="Normal"/>
        <w:shd w:fill="FFFFFF" w:val="clear"/>
        <w:jc w:val="center"/>
        <w:rPr/>
      </w:pPr>
      <w:r>
        <w:rPr>
          <w:color w:val="000000"/>
          <w:sz w:val="24"/>
          <w:szCs w:val="24"/>
          <w:lang w:val="en-US" w:eastAsia="en-US"/>
        </w:rPr>
        <w:t xml:space="preserve">      </w:t>
      </w:r>
      <w:r>
        <w:rPr>
          <w:sz w:val="24"/>
          <w:szCs w:val="24"/>
          <w:lang w:val="en-US" w:eastAsia="en-US"/>
        </w:rPr>
        <w:t>_______________________________</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смотрите как-нибудь на себя в зеркало и скажи</w:t>
        <w:softHyphen/>
        <w:t>те: до сих пор считала, что в зеркале я видела себя, но это было заблуждением это всего лишь один из аппаратов для выявления моего духа, моего настоящего Я, которое ис</w:t>
        <w:softHyphen/>
        <w:t>пользовало бесчисленное количество тел, как на Земле, так и на других планетах для обогащения своего сознания. Ради этого мы существуем здесь и в других слоях Прост</w:t>
        <w:softHyphen/>
        <w:t>ранства, которое беспредельно в направлении своего четвёр</w:t>
        <w:softHyphen/>
        <w:t>того измерения — в глубину... Адепты науки и техники поднялись на высоту нескольких сот километров и гордо и самоуверенно заявили, что «никакого Бога нет» там. Мож</w:t>
        <w:softHyphen/>
        <w:t>но ободрить л сказать, что если они удалятся на расстояния в миллиарды раз большие, то тоже никого не встретят, но если бы им удалось проникнуть в «глубину»пространства, откуда всё приходит и куда всё возвращается, то за</w:t>
        <w:softHyphen/>
        <w:t>ключения их звучали бы менее победно и были бы менее смешны. Но близко время, когда и Наука приподнимет завесу «невидимого» далее радио- и прочих волн, и увидит обитателей пока ещё незримых для неё миров, во всём их величии и красоте. Эти Огненные Миры далеко не для всех обитателей Земли являются недоступным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5.09.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ежде всего о самом главном. Всеволод Соловьёв был ревностным учеником Блаватской. В Её миссию не входило творить чудеса, но в тесном кругу своих учеников Она иногда подтверждала теорию Учения опытами, как бы в награду за веру и преданность. Эти феномены породили в сознании Соловьева сомнения. Он требовал всё больших доказательств, но сам не был подготовлен к принятию больших чудес и, когда сомнения его достигли степени подлого подозрения, ему было отказано в каких-либо чудесах вообще. И вот тогда предатель Елены Петровны возмутился и восстал против своего Учителя. В то время наиболее значительным трудом Е.П. была книга «Разоблачённая Изида», Предатель написал книгу «Разоблачённая Жрица Изиды», и тем окон</w:t>
        <w:softHyphen/>
        <w:t>чательно решил свою судьбу. Прекрасно развернувшееся в дни преданности его творчество, вспыхнуло злобной вспыш</w:t>
        <w:softHyphen/>
        <w:t>кой и погасло, а он вошел в историю, как предатель Е.П., ибо</w:t>
      </w:r>
      <w:r>
        <w:rPr>
          <w:sz w:val="24"/>
          <w:szCs w:val="24"/>
          <w:lang w:val="en-US" w:eastAsia="en-US"/>
        </w:rPr>
        <w:t xml:space="preserve"> </w:t>
      </w:r>
      <w:r>
        <w:rPr>
          <w:color w:val="000000"/>
          <w:sz w:val="24"/>
          <w:szCs w:val="24"/>
          <w:lang w:val="en-US" w:eastAsia="en-US"/>
        </w:rPr>
        <w:t>по закону, каждый приносящий миру Учение, по-своему распинается и имеет своего предателя. Конечно, не случайно этот писатель вошёл в пантеон иуд.</w:t>
      </w:r>
    </w:p>
    <w:p>
      <w:pPr>
        <w:pStyle w:val="Normal"/>
        <w:shd w:fill="FFFFFF" w:val="clear"/>
        <w:ind w:firstLine="567"/>
        <w:jc w:val="both"/>
        <w:rPr>
          <w:sz w:val="24"/>
          <w:szCs w:val="24"/>
          <w:lang w:val="en-US" w:eastAsia="en-US"/>
        </w:rPr>
      </w:pPr>
      <w:r>
        <w:rPr>
          <w:color w:val="000000"/>
          <w:sz w:val="24"/>
          <w:szCs w:val="24"/>
          <w:lang w:val="en-US" w:eastAsia="en-US"/>
        </w:rPr>
        <w:t>Соприкосновение с низшими слоями тонкого мира очень опасно. Низшие слои этого мира переполнены развоплощёнными сущностями, не изжившими на земле своих страстей. Именно магниты этих энергий держат их, в силу притяжения, на соответственном уровне. Страсти эти могут быть изжиты только с помощью физического тела, которого у них нет. Им приходится питаться у огонька тех воплощённых, которые эти страсти проявляют. Среди этих развоплощённых имеются тёмные личности больших степеней и их не удовлетворяют малые порции. Они стара</w:t>
        <w:softHyphen/>
        <w:t>ются разжечь в своих кормильцах более мощные страсти, насыщая их сознания своими подлыми мыслями. Посте</w:t>
        <w:softHyphen/>
        <w:t>пенно они завладевают волей своих жертв, а вместе с этим и их телом. Две тонкие сущности пользуются одним телом, а мы говорим: «он сошёл с ума». Состояние одержания очень тяжёлое состояние, и часто надолго задерживает восхождение. Физически это ведёт к преждевременной смерти.</w:t>
      </w:r>
    </w:p>
    <w:p>
      <w:pPr>
        <w:pStyle w:val="Normal"/>
        <w:shd w:fill="FFFFFF" w:val="clear"/>
        <w:ind w:firstLine="567"/>
        <w:jc w:val="both"/>
        <w:rPr>
          <w:color w:val="000000"/>
          <w:sz w:val="24"/>
          <w:szCs w:val="24"/>
          <w:lang w:val="en-US" w:eastAsia="en-US"/>
        </w:rPr>
      </w:pPr>
      <w:r>
        <w:rPr>
          <w:color w:val="000000"/>
          <w:sz w:val="24"/>
          <w:szCs w:val="24"/>
          <w:lang w:val="en-US" w:eastAsia="en-US"/>
        </w:rPr>
        <w:t>Степени одержания бывают различны: от самых лёгких, совершенно незаметных для неопытных, до полного и окончательного «лишения рассудка». Карма одержания и слабость воли делают человека игрушкой тёмных сил из низших слоев. Эти дьяволы вожделений всегда ищут возможности общения с земными людьми, и занимающиеся спиритизмом и прочими оккультными опытами без всяких соображений, часто являются их излюбленной жертвой. Очень часто одержимые занимают высокие посты и вершат судьбами людей. Нынче условия для порабощения воплощённых весьма благоприятны: огромное количество убитых во время последних войн, не успевших изжить на земле земные энергии, ищут возможность удовлетворить свои страсти. Однако есть и другие причины, касаться которых пока не будем.</w:t>
      </w:r>
    </w:p>
    <w:p>
      <w:pPr>
        <w:pStyle w:val="Normal"/>
        <w:shd w:fill="FFFFFF" w:val="clear"/>
        <w:jc w:val="center"/>
        <w:rPr>
          <w:sz w:val="24"/>
          <w:szCs w:val="24"/>
          <w:lang w:val="en-US" w:eastAsia="en-US"/>
        </w:rPr>
      </w:pPr>
      <w:r>
        <w:rPr>
          <w:sz w:val="24"/>
          <w:szCs w:val="24"/>
          <w:lang w:val="en-US" w:eastAsia="en-US"/>
        </w:rPr>
        <w:t>_______________________________</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ля духовного человека высокой степени иметь семью и выполнить роль матери двух детей — это большой подвиг. Нужны были поистине титанические способности, чтобы НЕ УХОДЯ ОТ ЖИЗНИ, ведя себя её верхним путём, выполнить ещё и такую огромную духовную миссию. Такого примера ещё не знала история, но именно этим был дан пример для тех,  кто составит ядро Шестой Расы.</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9.09.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едь самая зверская тьма ополчилась против Неё, и они-то ни перед какими средствами не останавливались! Клевета, подделка, злонамеренные искажения и весь прочий арсенал тьмы был пущен в ход, чтобы опорочить могучего Светоносца. Так было всегда, есть и ещё долго будет. В этом есть и своеобразный смысл: поток злобной клеветы уси</w:t>
        <w:softHyphen/>
        <w:t>ливает любовь настоящих, сильных последователей и отметает всех шатающихся. Количество никогда не было свидетельством успеха. Большое количество слабых после</w:t>
        <w:softHyphen/>
        <w:t>дователей всегда затрудняло строительство. Немногие, но сильные в качестве своём, решили судьбу дела Е.П.Блаватской — новое сознание человечества сложилось прочно.</w:t>
      </w:r>
    </w:p>
    <w:p>
      <w:pPr>
        <w:pStyle w:val="Normal"/>
        <w:shd w:fill="FFFFFF" w:val="clear"/>
        <w:ind w:firstLine="567"/>
        <w:jc w:val="both"/>
        <w:rPr>
          <w:sz w:val="24"/>
          <w:szCs w:val="24"/>
          <w:lang w:val="en-US" w:eastAsia="en-US"/>
        </w:rPr>
      </w:pPr>
      <w:r>
        <w:rPr>
          <w:color w:val="000000"/>
          <w:sz w:val="24"/>
          <w:szCs w:val="24"/>
          <w:lang w:val="en-US" w:eastAsia="en-US"/>
        </w:rPr>
        <w:t>Вы, вероятно, не знаете, что вся гигантская литература по этим вопросам, созданная самыми различными авторами, есть лишь перезвон того, что принесла она. Она не только сказала слово М., но и дала ключи к истолкованию того, что было дано прежде, и ключи к чему уже века были утеряны. Многие авторы подобного рода книг даже не знают, кому они обязаны знаниями, которыми оперируют. Дело этой великой женщины продолжила Та, Которая была оклеветана этим же журнальчиком накануне... Тьма борется, никому не хочется погибать. И борется не без временного успеха, если судить о плохом впечатлении, возникающим даже у неплохих читателей. Тёмные подняли из архивов «документы» клеветников и вновь оперируют этими, битыми уже однажды картами. Однако, пройдут ещё века, прежде чем величественный Облик встанет из Прошлого во всей своей силе и красоте совершенного подвига, также и принесенное Ею ещё не очень скоро будет понято более широким кругом читателей.</w:t>
      </w:r>
    </w:p>
    <w:p>
      <w:pPr>
        <w:pStyle w:val="Normal"/>
        <w:shd w:fill="FFFFFF" w:val="clear"/>
        <w:ind w:firstLine="567"/>
        <w:jc w:val="both"/>
        <w:rPr>
          <w:color w:val="000000"/>
          <w:sz w:val="24"/>
          <w:szCs w:val="24"/>
          <w:lang w:val="en-US" w:eastAsia="en-US"/>
        </w:rPr>
      </w:pPr>
      <w:r>
        <w:rPr>
          <w:color w:val="000000"/>
          <w:sz w:val="24"/>
          <w:szCs w:val="24"/>
          <w:lang w:val="en-US" w:eastAsia="en-US"/>
        </w:rPr>
        <w:t>Клевета тьмы может быть весьма убедительна, но только интеллектуально — против сердца они бессильны, но именно качество высоких чувств решает всё, что имеет отношение к Миру Огненному. &lt;...&gt;</w:t>
      </w:r>
    </w:p>
    <w:p>
      <w:pPr>
        <w:pStyle w:val="Normal"/>
        <w:shd w:fill="FFFFFF" w:val="clear"/>
        <w:jc w:val="center"/>
        <w:rPr>
          <w:sz w:val="24"/>
          <w:szCs w:val="24"/>
          <w:lang w:val="en-US" w:eastAsia="en-US"/>
        </w:rPr>
      </w:pPr>
      <w:r>
        <w:rPr>
          <w:sz w:val="24"/>
          <w:szCs w:val="24"/>
          <w:lang w:val="en-US" w:eastAsia="en-US"/>
        </w:rPr>
        <w:t>_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Я не считаю этого человека одержимым, но если он не справится со своими пороками, то сделается добычей тёмных. Это закон эволюции и его не обойт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left="2160" w:firstLine="567"/>
        <w:jc w:val="both"/>
        <w:rPr>
          <w:color w:val="000000"/>
          <w:sz w:val="24"/>
          <w:szCs w:val="24"/>
          <w:lang w:val="en-US" w:eastAsia="en-US"/>
        </w:rPr>
      </w:pPr>
      <w:r>
        <w:rPr>
          <w:color w:val="000000"/>
          <w:sz w:val="24"/>
          <w:szCs w:val="24"/>
          <w:lang w:val="en-US" w:eastAsia="en-US"/>
        </w:rPr>
        <w:t>Он мог быть Богом — этот жалкий черт,</w:t>
      </w:r>
    </w:p>
    <w:p>
      <w:pPr>
        <w:pStyle w:val="Normal"/>
        <w:shd w:fill="FFFFFF" w:val="clear"/>
        <w:ind w:left="2160" w:firstLine="567"/>
        <w:jc w:val="both"/>
        <w:rPr>
          <w:color w:val="000000"/>
          <w:sz w:val="24"/>
          <w:szCs w:val="24"/>
          <w:lang w:val="en-US" w:eastAsia="en-US"/>
        </w:rPr>
      </w:pPr>
      <w:r>
        <w:rPr>
          <w:color w:val="000000"/>
          <w:sz w:val="24"/>
          <w:szCs w:val="24"/>
          <w:lang w:val="en-US" w:eastAsia="en-US"/>
        </w:rPr>
        <w:t>Он был таким, как ты и я сегодня,</w:t>
      </w:r>
    </w:p>
    <w:p>
      <w:pPr>
        <w:pStyle w:val="Normal"/>
        <w:shd w:fill="FFFFFF" w:val="clear"/>
        <w:ind w:left="2160" w:firstLine="567"/>
        <w:jc w:val="both"/>
        <w:rPr>
          <w:color w:val="000000"/>
          <w:sz w:val="24"/>
          <w:szCs w:val="24"/>
          <w:lang w:val="en-US" w:eastAsia="en-US"/>
        </w:rPr>
      </w:pPr>
      <w:r>
        <w:rPr>
          <w:color w:val="000000"/>
          <w:sz w:val="24"/>
          <w:szCs w:val="24"/>
          <w:lang w:val="en-US" w:eastAsia="en-US"/>
        </w:rPr>
        <w:t>Он не достиг снегов Великих Гор</w:t>
      </w:r>
    </w:p>
    <w:p>
      <w:pPr>
        <w:pStyle w:val="Normal"/>
        <w:shd w:fill="FFFFFF" w:val="clear"/>
        <w:ind w:left="2160" w:firstLine="567"/>
        <w:jc w:val="both"/>
        <w:rPr>
          <w:sz w:val="24"/>
          <w:szCs w:val="24"/>
          <w:lang w:val="en-US" w:eastAsia="en-US"/>
        </w:rPr>
      </w:pPr>
      <w:r>
        <w:rPr>
          <w:color w:val="000000"/>
          <w:sz w:val="24"/>
          <w:szCs w:val="24"/>
          <w:lang w:val="en-US" w:eastAsia="en-US"/>
        </w:rPr>
        <w:t>И оборвался в бездну преисподн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Вспомнились при этом стихи. Однако, заявление</w:t>
      </w:r>
      <w:r>
        <w:rPr>
          <w:sz w:val="24"/>
          <w:szCs w:val="24"/>
          <w:lang w:val="en-US" w:eastAsia="en-US"/>
        </w:rPr>
        <w:t xml:space="preserve"> </w:t>
      </w:r>
      <w:r>
        <w:rPr>
          <w:color w:val="000000"/>
          <w:sz w:val="24"/>
          <w:szCs w:val="24"/>
          <w:lang w:val="en-US" w:eastAsia="en-US"/>
        </w:rPr>
        <w:t>моё не категорично, ведь я его не видел уже более семи лет. Срок немалый, если вспомнить, например, что Наполеон поднялся и снова рухнул окончательно всего лишь в сто дней. А разве Вы когда-нибудь сомневались, что каждый человек есть всегда два человека. Это его светлая и тёмная половины. У людей сознательно совершенствующихся, эта двойственность проявляется особенно ярко. Именно это имел в виду Христос, когда Он сказал: «Не мир принёс Я, но меч и разделение». Меч — это борьба между тёмной и светлой сторонами и разделение их для окончательного уничтожения в себе темного человека. Очень важно осознать присутствие в себе тёмного двойника и объявить ему смертельную борьбу без всякой пощады. Но, к сожалению, многие люди не только не борются с ним, но всячески стараются оправдать его, считая его своею неотъемлемою частью.</w:t>
      </w:r>
    </w:p>
    <w:p>
      <w:pPr>
        <w:pStyle w:val="Normal"/>
        <w:shd w:fill="FFFFFF" w:val="clear"/>
        <w:ind w:firstLine="567"/>
        <w:jc w:val="both"/>
        <w:rPr>
          <w:sz w:val="24"/>
          <w:szCs w:val="24"/>
          <w:lang w:val="en-US" w:eastAsia="en-US"/>
        </w:rPr>
      </w:pPr>
      <w:r>
        <w:rPr>
          <w:color w:val="000000"/>
          <w:sz w:val="24"/>
          <w:szCs w:val="24"/>
          <w:lang w:val="en-US" w:eastAsia="en-US"/>
        </w:rPr>
        <w:t>Помните: «Доктора Джекила и мистера Хайда»? В этой книге некий доктор Джекил нашёл способ раздва</w:t>
        <w:softHyphen/>
        <w:t>ивать в себе свою сущность, и вот один — светлый живёт днём, а второй — ночью. Перед первым преклоняются, вто</w:t>
        <w:softHyphen/>
        <w:t>рого — преступника, ненавидят и преследуют. Когда нео</w:t>
        <w:softHyphen/>
        <w:t>провержимые улики приводят полицию к дому доктора, никто не хочет поверить в то, что этот почти святой человек, мог оказаться преступником. «Непрочно Учение в устах у того, кто сам не применяет его к жизни» — так говорит М. Самооправдание — первый камень преткновения на пути совершенствования, ибо оно пресекает возможность бороться с собой. Но надо сказать, что нет более убе</w:t>
        <w:softHyphen/>
        <w:t>дительного оратора, чем самооправдание: на что только не идёт человек, чтобы оправдаться перед самим собой.</w:t>
      </w:r>
    </w:p>
    <w:p>
      <w:pPr>
        <w:pStyle w:val="Normal"/>
        <w:shd w:fill="FFFFFF" w:val="clear"/>
        <w:jc w:val="center"/>
        <w:rPr>
          <w:sz w:val="24"/>
          <w:szCs w:val="24"/>
          <w:lang w:val="en-US" w:eastAsia="en-US"/>
        </w:rPr>
      </w:pPr>
      <w:r>
        <w:rPr>
          <w:sz w:val="24"/>
          <w:szCs w:val="24"/>
          <w:lang w:val="en-US" w:eastAsia="en-US"/>
        </w:rPr>
        <w:t>_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Говоря о Христе (об Учителе Иошуа), Вы полагаетесь на церковное представление о Нём, в лучшем случае на Евангелия и ближайшие писания. Но Церковное пред</w:t>
        <w:softHyphen/>
        <w:t>ставление страшно искажено и очень далеко от дейст</w:t>
        <w:softHyphen/>
        <w:t>вительности, А Евангелия если бы Вы знали историю Евангелий! Кумранские находки у мёртвого Моря и рас</w:t>
        <w:softHyphen/>
        <w:t>копки в Хейя Бастионе в Египте, сделанные в последние годы (начиная с 1947г.), окончательно убеждают нас, что четыре Евангелия — это лишь ничтожная часть христи</w:t>
        <w:softHyphen/>
        <w:t>анских писаний. Однако, и в «наших» Евангелиях расска</w:t>
        <w:softHyphen/>
        <w:t>зывается о том, как Христос, схватив бич, стал избивать им торговцев у храма. Я видел картину какого-то художника на эту тему. Ей можно поверить — вид у Христа очень грозный, а старики, мужчины, женщины и дети, для которых торговля у храма была единственным источником пропи</w:t>
        <w:softHyphen/>
        <w:t>тания, бегут в страшной панике от Владыки Любви и Со</w:t>
        <w:softHyphen/>
        <w:t>страдания. Да, да — Христос учил Любви и Состраданию, но не сентиментальной жалости, которая совершенно неспра</w:t>
        <w:softHyphen/>
        <w:t>ведливо приписывается Ему. Это сентиментальное жаление есть антипод настоящей Любви: но, как говорит М., злые люди должны начинать восхождение хотя бы с этого.</w:t>
      </w:r>
    </w:p>
    <w:p>
      <w:pPr>
        <w:pStyle w:val="Normal"/>
        <w:shd w:fill="FFFFFF" w:val="clear"/>
        <w:jc w:val="center"/>
        <w:rPr>
          <w:sz w:val="24"/>
          <w:szCs w:val="24"/>
          <w:lang w:val="en-US" w:eastAsia="en-US"/>
        </w:rPr>
      </w:pPr>
      <w:r>
        <w:rPr>
          <w:sz w:val="24"/>
          <w:szCs w:val="24"/>
          <w:lang w:val="en-US" w:eastAsia="en-US"/>
        </w:rPr>
        <w:t>_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ab/>
        <w:t>Сказку о Гулливере я забыл. Авторитет Мереж</w:t>
        <w:softHyphen/>
        <w:t>ковского Вы часто противопоставляете моим выска</w:t>
        <w:softHyphen/>
        <w:t>зываниям, поэтому я должен сказать Вам честно, что он для меня не авторитет. Он, конечно, что-то знал, но не так уж много, или может быть не мог писать о большем. Наша эпоха — это эпоха смещения пятой расы и начало шестой. Атлантида — это четвёртый материк, на котором разви</w:t>
        <w:softHyphen/>
        <w:t>валась и пала четвёртая раса, раса краснокожих гигантов и их потомков. Ей предшествовала Лемурия — Австралия, и австралийские аборигены, конечно, перерождённые — это всё, что осталось от неё.</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10.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Большое спасибо за статью. Враги просвещения достали из архивов запылённые «документы» — плод гнус</w:t>
        <w:softHyphen/>
        <w:t>ной клеветы и пытаются ещё раз сыграть этими, уже однаж</w:t>
        <w:softHyphen/>
        <w:t>ды битыми, картами. На простых, не искушённых в тёмном</w:t>
      </w:r>
      <w:r>
        <w:rPr>
          <w:sz w:val="24"/>
          <w:szCs w:val="24"/>
          <w:lang w:val="en-US" w:eastAsia="en-US"/>
        </w:rPr>
        <w:t xml:space="preserve"> </w:t>
      </w:r>
      <w:r>
        <w:rPr>
          <w:color w:val="000000"/>
          <w:sz w:val="24"/>
          <w:szCs w:val="24"/>
          <w:lang w:val="en-US" w:eastAsia="en-US"/>
        </w:rPr>
        <w:t>«творчестве» люде, эта наглая ложь, конечно, может подействовать, но знающие только улыбнутся с презрением, читая это жалкое порождение злобы и невежества. К счастью, не невежды, но знающие продвигают сознание человечества. Невежд — неисчислимое количество, знающих — единицы. Но побеждает не количество, а качество: миллионы невежд не стоят одного знающего. Пройдут века и просвещённых станет больше, чем невежд, и тогда в честь этой Оклеветанной будут воздвигнуты бесчисленные храмы. Я никогда не принадлежал к числу Её официальных последователей, но знаю какую великую тяжесть подняла эта женщина, чтобы в грозный час человечества отвратить от него надвигающуюся катастрофу и поднять его на новую ступень; знаю какую чашу яда пришлось ей испить за это.</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Увы, изречение Учения о предателе — незыблемая истина, но следует дополнить, что имеется в виду предатель</w:t>
        <w:softHyphen/>
        <w:t>ство духовное. Оно непоправимо. Конечно, обычное житей</w:t>
        <w:softHyphen/>
        <w:t>ское предательство тоже тяжкий проступок, но как правильно говорите Вы — здесь исправление ещё возможно. &lt;...&gt;</w:t>
      </w:r>
    </w:p>
    <w:p>
      <w:pPr>
        <w:pStyle w:val="Normal"/>
        <w:shd w:fill="FFFFFF" w:val="clear"/>
        <w:ind w:firstLine="567"/>
        <w:jc w:val="both"/>
        <w:rPr>
          <w:sz w:val="24"/>
          <w:szCs w:val="24"/>
          <w:lang w:val="en-US" w:eastAsia="en-US"/>
        </w:rPr>
      </w:pPr>
      <w:r>
        <w:rPr>
          <w:color w:val="000000"/>
          <w:sz w:val="24"/>
          <w:szCs w:val="24"/>
          <w:lang w:val="en-US" w:eastAsia="en-US"/>
        </w:rPr>
        <w:t>Один философ говорил: если точку двигать по направлению, в ней не заключённому, то она образует линию; если линию двигать по направлению, в ней не заключённому — она образует плоскость; если плоскость двигать по направлению, в ней не заключённому — она образует тело трёх измерений, если тело трёх измерений двигать по направлению, в нём не заключённому, то оно образует тело четырёх измерений. Как же тело можно двигать, если его нельзя двигать ни вверх, ни вниз, ни вправо, ни влево, ни назад, ни вперёд? Все тела, сказал он, движутся во времени, оставаясь внешне неподвижными. Следо</w:t>
        <w:softHyphen/>
        <w:t>вательно, время является четвёртым измерением. В этой же книге он приводит пример несостоятельности логики. Он говорит — что такое прошедшее время? Это то, что было, но чего уже нет. Что такое будущее время? Это то, что будет, но чего ещё нет. Что такое настоящее время? Его фак</w:t>
        <w:softHyphen/>
        <w:t>тически нет, ибо это условная математическая линия, отде</w:t>
        <w:softHyphen/>
        <w:t>ляющая прошлое и будущее. Значит времени нет! Логично. Значит нет и четвёртого измерения! Много умственных спекуляций существует на эту тему. Но не их я имел в виду. Я имел в виду, действительно четвёртое измерение Пространства, условно называемое «глубиною». Это одно из самых трудных понятий для начинающих. К осознанию его надо приступать постепенно. При первом углублении в пространство мы попадаем в так называемый эфирный мир, невидимый обыкновенному глазу, но ещё физический, дальше идёт астральный мир, или по-санскритски — кама-лока, потом следует мысленный, или ментальный мир, далее следует мир буддхический, за ним мир атмический. Для упрощения эти состояния единого пространства на</w:t>
        <w:softHyphen/>
        <w:t>зываются ещё: Мир Плотный (где мы пребываем в настоящее время), Мир Тонкий и Мир Огненный. Миры тела, души и духа. Мир Огненный проникает Мир Тонкий и плотный. Мир Тонкий проникает мир плотный, но не достигает Огненный. Плотный мир не достигает ни Огненного, ни Тонкого Мира. Можно сказать так: существо Огненного Мира может проникать из своего мира в Мир Тонкий и плотный, существо Тонкого Мира может проникать в плотный мир, но не может участвовать в жизни Огненного Мира, существо плотного мира не может участвовать в жизни, как Огненного, так и Тонкого Мира. Если бы существо плотного мира захотело проникнуть в Тонкий Мир, оно должно было бы выделить из себя, заключённое в нём тонкое тело, которое оживотворяет его, сохранить связь своего аппарата сознания (мозга) с сознанием своего тонкого тела. Тонкое тело выделяется из плотного во время обморока или сна, но связь сознания у обычного большинства не сохраняется. Сохраняется лишь нить связи, по которой, как по электрическому проводу, энергия жизни тонкого тела продолжает питать плотное тело. Если эта нить обрывается, то наступает смерть плотного тела. Примерно такое со</w:t>
        <w:softHyphen/>
        <w:t xml:space="preserve">отношение существует между тонким и следующим телом. Истинным </w:t>
      </w:r>
      <w:r>
        <w:rPr>
          <w:i/>
          <w:iCs/>
          <w:color w:val="000000"/>
          <w:sz w:val="24"/>
          <w:szCs w:val="24"/>
          <w:lang w:val="en-US" w:eastAsia="en-US"/>
        </w:rPr>
        <w:t xml:space="preserve">человеком </w:t>
      </w:r>
      <w:r>
        <w:rPr>
          <w:color w:val="000000"/>
          <w:sz w:val="24"/>
          <w:szCs w:val="24"/>
          <w:lang w:val="en-US" w:eastAsia="en-US"/>
        </w:rPr>
        <w:t>(чело — разум, век — вечный), яв</w:t>
        <w:softHyphen/>
        <w:t>ляется огненное зерно духа и собранная вокруг него энергия, называемая сознанием. Родина и постоянное местопре</w:t>
        <w:softHyphen/>
        <w:t>бывание истинного человека — Мир Огненный, это сочетание в некоторых философиях называется — монадой, а в индусской философии — Атма плюс Буддхи, то есть седьмой и шестой принципы. Для того, чтобы проникнуть в нижележащий мир, монада, из материи этого ниже</w:t>
        <w:softHyphen/>
        <w:t>лежащего мира, вырабатывает себе пятый принцип или манас высший и низший опускаясь ещё ниже, эта триада развивает четвертый принцип, или Кама-Рупу, через кото</w:t>
        <w:softHyphen/>
        <w:t>рый монада может постигать Кама-Локу. Для проникновения еще ниже — в плотный мир — истинный человек, или как говорят, дух, соединяется с четырёхмесячным плодом матери. При так называемой смерти, дух сначала расстаётся с плотным телом, потом с эфирным, потом с кама-рупой человека, потом с низшим манасом и остаётся в области пространства, называемой Девачаном, в виде триады: Атма, Буддхи, Высший Манас до следующего воплощения. Всё это крайне схематично и очень грубо, но это можно принять за основу для дальнейшего расширения и шлифовки.</w:t>
      </w:r>
    </w:p>
    <w:p>
      <w:pPr>
        <w:pStyle w:val="Normal"/>
        <w:shd w:fill="FFFFFF" w:val="clear"/>
        <w:ind w:firstLine="567"/>
        <w:jc w:val="both"/>
        <w:rPr>
          <w:sz w:val="24"/>
          <w:szCs w:val="24"/>
          <w:lang w:val="en-US" w:eastAsia="en-US"/>
        </w:rPr>
      </w:pPr>
      <w:r>
        <w:rPr>
          <w:color w:val="000000"/>
          <w:sz w:val="24"/>
          <w:szCs w:val="24"/>
          <w:lang w:val="en-US" w:eastAsia="en-US"/>
        </w:rPr>
        <w:t>Пишите, что непонятно. Вы видели спектр: со</w:t>
        <w:softHyphen/>
        <w:t>вершенно различные цвета переходят в строгом порядке один в другой, точно так же миры переходят один в другой. Отчего изменяется цвет? От размера волн эфира или степени его напряжения. Миры образуются Единой Первичной Субстанцией резко напряжённой. Ещё проще сравнить со звуковой гаммой. Семь нот, семь цветов, семь основных миров. Семь основных принципов человека, из которых са</w:t>
        <w:softHyphen/>
        <w:t>мым мимолётным, самым непрочным, самым угрожаемым является плотное тело или то, что большинство считает собою, хотя ни один шофёр не считает автомашину собою.</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10.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Знающих немного, но это не значит, что их ста</w:t>
        <w:softHyphen/>
        <w:t>новится всё меньше и меньше; скорее наоборот. Если они не стараются нести свет знания людям, это значит, что они являются не очень-то знающими, ибо каждый Знающий помнит формулу: «Дающий получает». Истинно знающий от этой формулы не уклонится. Но если трудно достать Знания (или как говорится в сказках «жар-цвет»), то поделиться им тоже нелегко. Прежде всего, затрудняет огромная ответственность — ведь эти знания могут быть использованы не только на благо, но и во вред; во-вторых, противники знания (а их очень много), не прощают рас</w:t>
        <w:softHyphen/>
        <w:t>пространение знания и всегда имеется опасность, как для дающего, так и для получающего; в-третьих, мало дать человеку и указать направление, нужно ещё и довести. Последнее особенно трудно, и сейчас Вы даже не смогли бы себе этого представить! А оставить человека на полпути — равносильно предательству. Может быть в силу указанных,</w:t>
      </w:r>
      <w:r>
        <w:rPr>
          <w:sz w:val="24"/>
          <w:szCs w:val="24"/>
          <w:lang w:val="en-US" w:eastAsia="en-US"/>
        </w:rPr>
        <w:t xml:space="preserve"> </w:t>
      </w:r>
      <w:r>
        <w:rPr>
          <w:color w:val="000000"/>
          <w:sz w:val="24"/>
          <w:szCs w:val="24"/>
          <w:lang w:val="en-US" w:eastAsia="en-US"/>
        </w:rPr>
        <w:t>а может быть в силу ещё и других причин, некоторые знающие не торопятся поделиться знанием. &lt;...&gt;</w:t>
      </w:r>
    </w:p>
    <w:p>
      <w:pPr>
        <w:pStyle w:val="Normal"/>
        <w:shd w:fill="FFFFFF" w:val="clear"/>
        <w:ind w:firstLine="567"/>
        <w:jc w:val="both"/>
        <w:rPr>
          <w:sz w:val="24"/>
          <w:szCs w:val="24"/>
          <w:lang w:val="en-US" w:eastAsia="en-US"/>
        </w:rPr>
      </w:pPr>
      <w:r>
        <w:rPr>
          <w:color w:val="000000"/>
          <w:sz w:val="24"/>
          <w:szCs w:val="24"/>
          <w:lang w:val="en-US" w:eastAsia="en-US"/>
        </w:rPr>
        <w:t>Знание обычно от кого-то исходит. Чем больше ис</w:t>
        <w:softHyphen/>
        <w:t>точник знания, тем он чище, тем у него более напряжённая аура. Для того чтобы к нему приблизиться, необходимо очищение, иначе можно не только обжечься, но и погибнуть.. Кроме того, необходимо развитие в себе всех сил и спо</w:t>
        <w:softHyphen/>
        <w:t>собностей. Нужна упорная работа и преображение своей сущности. Кто этого придерживается, тот неуклонно при</w:t>
        <w:softHyphen/>
        <w:t>ближается, и знания его непрерывно возрастают.</w:t>
      </w:r>
    </w:p>
    <w:p>
      <w:pPr>
        <w:pStyle w:val="Normal"/>
        <w:shd w:fill="FFFFFF" w:val="clear"/>
        <w:ind w:firstLine="567"/>
        <w:jc w:val="both"/>
        <w:rPr>
          <w:color w:val="000000"/>
          <w:sz w:val="24"/>
          <w:szCs w:val="24"/>
          <w:lang w:val="en-US" w:eastAsia="en-US"/>
        </w:rPr>
      </w:pPr>
      <w:r>
        <w:rPr>
          <w:color w:val="000000"/>
          <w:sz w:val="24"/>
          <w:szCs w:val="24"/>
          <w:lang w:val="en-US" w:eastAsia="en-US"/>
        </w:rPr>
        <w:t>Знать прошлое, да ещё в такой конкретной форме — очень и очень трудно, почти что невозможно. Могут быть только отдельные проблески. Только Великие Учителя знают не только всё прошлое, но и далёкое будущее. Мы же можем понимать, что мы получили своё тело и свою судьбу в соответствии с нашими кармическими задачами. Можно рассматривать эти задачи как «наказание за грехи прошлого», но можно понимать их как условия, необходимые для совершенствования и роста духа. Однажды утонул хороший человек, все его очень жалели: как так могло случиться?! Спросили Учителя и Он сказал: причиной такого несчастья был отказ, в прошлом, спасти утопающего. Видите, как может складываться та или иная карма.</w:t>
      </w:r>
    </w:p>
    <w:p>
      <w:pPr>
        <w:pStyle w:val="Normal"/>
        <w:shd w:fill="FFFFFF" w:val="clear"/>
        <w:ind w:firstLine="567"/>
        <w:jc w:val="both"/>
        <w:rPr>
          <w:sz w:val="24"/>
          <w:szCs w:val="24"/>
          <w:lang w:val="en-US" w:eastAsia="en-US"/>
        </w:rPr>
      </w:pPr>
      <w:r>
        <w:rPr>
          <w:color w:val="000000"/>
          <w:sz w:val="24"/>
          <w:szCs w:val="24"/>
          <w:lang w:val="en-US" w:eastAsia="en-US"/>
        </w:rPr>
        <w:t>Поздравляю, если Вы действительно нашли самое худшее свойство. Это открытие даёт Вам большие возмож</w:t>
        <w:softHyphen/>
        <w:t>ности. Конечно, не всякое свойство может быть открыто другому. Иногда о нём приходится помалкивать.</w:t>
      </w:r>
    </w:p>
    <w:p>
      <w:pPr>
        <w:pStyle w:val="Normal"/>
        <w:shd w:fill="FFFFFF" w:val="clear"/>
        <w:ind w:firstLine="567"/>
        <w:jc w:val="both"/>
        <w:rPr>
          <w:sz w:val="24"/>
          <w:szCs w:val="24"/>
          <w:lang w:val="en-US" w:eastAsia="en-US"/>
        </w:rPr>
      </w:pPr>
      <w:r>
        <w:rPr>
          <w:color w:val="000000"/>
          <w:sz w:val="24"/>
          <w:szCs w:val="24"/>
          <w:lang w:val="en-US" w:eastAsia="en-US"/>
        </w:rPr>
        <w:t>Книги могут дать человеку очень много, но конечно, не всё. Прежде всего необходимо разобраться — какие кни</w:t>
        <w:softHyphen/>
        <w:t>ги хорошие и какие плохие. Где в них правда и где отсебя</w:t>
        <w:softHyphen/>
        <w:t>тина, выдумка. Есть книги, написанные просто непоря</w:t>
        <w:softHyphen/>
        <w:t>дочными людьми из чисто своекорыстных расчётов, и к ним надо подходить с осторожностью. Есть Книги данные Высшими. Таких немного, но зато в них нет ошибок, но даже и этих Книг недостаточно: кроме учебника необходим и Учитель.</w:t>
      </w:r>
    </w:p>
    <w:p>
      <w:pPr>
        <w:pStyle w:val="Normal"/>
        <w:shd w:fill="FFFFFF" w:val="clear"/>
        <w:ind w:firstLine="567"/>
        <w:jc w:val="both"/>
        <w:rPr>
          <w:sz w:val="24"/>
          <w:szCs w:val="24"/>
          <w:lang w:val="en-US" w:eastAsia="en-US"/>
        </w:rPr>
      </w:pPr>
      <w:r>
        <w:rPr>
          <w:color w:val="000000"/>
          <w:sz w:val="24"/>
          <w:szCs w:val="24"/>
          <w:lang w:val="en-US" w:eastAsia="en-US"/>
        </w:rPr>
        <w:t>Да, да — всё начинается с дисциплины и, прежде всего, с дисциплины над мыслями и чувствами и поступ</w:t>
        <w:softHyphen/>
        <w:t>ками, иначе говоря с обуздания трёх наши тел: ментального (или мысленного), астрального (или тела страстей и жела</w:t>
        <w:softHyphen/>
        <w:t>ний) и плотного (или физического): со всеми его чрезмерными аппетитами или непомерно развитыми естест</w:t>
        <w:softHyphen/>
        <w:t>венными потребностями. Приветствую обилие вопросов —</w:t>
      </w:r>
      <w:r>
        <w:rPr>
          <w:sz w:val="24"/>
          <w:szCs w:val="24"/>
          <w:lang w:val="en-US" w:eastAsia="en-US"/>
        </w:rPr>
        <w:t xml:space="preserve"> </w:t>
      </w:r>
      <w:r>
        <w:rPr>
          <w:color w:val="000000"/>
          <w:sz w:val="24"/>
          <w:szCs w:val="24"/>
          <w:lang w:val="en-US" w:eastAsia="en-US"/>
        </w:rPr>
        <w:t>это признак роста сознания. Но если их слишком много, необходимо выбирать важнейшие и самые неотложные. Посылаю одно из своих юношеских стихотворени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left="1287" w:firstLine="567"/>
        <w:jc w:val="both"/>
        <w:rPr>
          <w:color w:val="000000"/>
          <w:sz w:val="24"/>
          <w:szCs w:val="24"/>
          <w:lang w:val="en-US" w:eastAsia="en-US"/>
        </w:rPr>
      </w:pPr>
      <w:r>
        <w:rPr>
          <w:color w:val="000000"/>
          <w:sz w:val="24"/>
          <w:szCs w:val="24"/>
          <w:lang w:val="en-US" w:eastAsia="en-US"/>
        </w:rPr>
        <w:t>Знаю я — исполнится гадание:</w:t>
      </w:r>
    </w:p>
    <w:p>
      <w:pPr>
        <w:pStyle w:val="Normal"/>
        <w:shd w:fill="FFFFFF" w:val="clear"/>
        <w:ind w:left="1287" w:firstLine="567"/>
        <w:jc w:val="both"/>
        <w:rPr>
          <w:color w:val="000000"/>
          <w:sz w:val="24"/>
          <w:szCs w:val="24"/>
          <w:lang w:val="en-US" w:eastAsia="en-US"/>
        </w:rPr>
      </w:pPr>
      <w:r>
        <w:rPr>
          <w:color w:val="000000"/>
          <w:sz w:val="24"/>
          <w:szCs w:val="24"/>
          <w:lang w:val="en-US" w:eastAsia="en-US"/>
        </w:rPr>
        <w:t>Час пробьет, они за мной придут</w:t>
      </w:r>
    </w:p>
    <w:p>
      <w:pPr>
        <w:pStyle w:val="Normal"/>
        <w:shd w:fill="FFFFFF" w:val="clear"/>
        <w:ind w:left="1287" w:firstLine="567"/>
        <w:jc w:val="both"/>
        <w:rPr>
          <w:color w:val="000000"/>
          <w:sz w:val="24"/>
          <w:szCs w:val="24"/>
          <w:lang w:val="en-US" w:eastAsia="en-US"/>
        </w:rPr>
      </w:pPr>
      <w:r>
        <w:rPr>
          <w:color w:val="000000"/>
          <w:sz w:val="24"/>
          <w:szCs w:val="24"/>
          <w:lang w:val="en-US" w:eastAsia="en-US"/>
        </w:rPr>
        <w:t>И меня на крестные страдания</w:t>
      </w:r>
    </w:p>
    <w:p>
      <w:pPr>
        <w:pStyle w:val="Normal"/>
        <w:shd w:fill="FFFFFF" w:val="clear"/>
        <w:ind w:left="1287" w:firstLine="567"/>
        <w:jc w:val="both"/>
        <w:rPr>
          <w:sz w:val="24"/>
          <w:szCs w:val="24"/>
          <w:lang w:val="en-US" w:eastAsia="en-US"/>
        </w:rPr>
      </w:pPr>
      <w:r>
        <w:rPr>
          <w:color w:val="000000"/>
          <w:sz w:val="24"/>
          <w:szCs w:val="24"/>
          <w:lang w:val="en-US" w:eastAsia="en-US"/>
        </w:rPr>
        <w:t>На позор и гибель уведут...</w:t>
      </w:r>
    </w:p>
    <w:p>
      <w:pPr>
        <w:pStyle w:val="Normal"/>
        <w:shd w:fill="FFFFFF" w:val="clear"/>
        <w:ind w:left="1287" w:firstLine="567"/>
        <w:jc w:val="both"/>
        <w:rPr>
          <w:sz w:val="24"/>
          <w:szCs w:val="24"/>
          <w:lang w:val="en-US" w:eastAsia="en-US"/>
        </w:rPr>
      </w:pPr>
      <w:r>
        <w:rPr>
          <w:sz w:val="24"/>
          <w:szCs w:val="24"/>
          <w:lang w:val="en-US" w:eastAsia="en-US"/>
        </w:rPr>
      </w:r>
    </w:p>
    <w:p>
      <w:pPr>
        <w:pStyle w:val="Normal"/>
        <w:shd w:fill="FFFFFF" w:val="clear"/>
        <w:ind w:left="1287" w:firstLine="567"/>
        <w:jc w:val="both"/>
        <w:rPr>
          <w:color w:val="000000"/>
          <w:sz w:val="24"/>
          <w:szCs w:val="24"/>
          <w:lang w:val="en-US" w:eastAsia="en-US"/>
        </w:rPr>
      </w:pPr>
      <w:r>
        <w:rPr>
          <w:color w:val="000000"/>
          <w:sz w:val="24"/>
          <w:szCs w:val="24"/>
          <w:lang w:val="en-US" w:eastAsia="en-US"/>
        </w:rPr>
        <w:t>И за то, что в мыслях непреклонных</w:t>
      </w:r>
    </w:p>
    <w:p>
      <w:pPr>
        <w:pStyle w:val="Normal"/>
        <w:shd w:fill="FFFFFF" w:val="clear"/>
        <w:ind w:left="1287" w:firstLine="567"/>
        <w:jc w:val="both"/>
        <w:rPr>
          <w:color w:val="000000"/>
          <w:sz w:val="24"/>
          <w:szCs w:val="24"/>
          <w:lang w:val="en-US" w:eastAsia="en-US"/>
        </w:rPr>
      </w:pPr>
      <w:r>
        <w:rPr>
          <w:color w:val="000000"/>
          <w:sz w:val="24"/>
          <w:szCs w:val="24"/>
          <w:lang w:val="en-US" w:eastAsia="en-US"/>
        </w:rPr>
        <w:t>Лишь Тобою я дышал и цвёл,</w:t>
      </w:r>
    </w:p>
    <w:p>
      <w:pPr>
        <w:pStyle w:val="Normal"/>
        <w:shd w:fill="FFFFFF" w:val="clear"/>
        <w:ind w:left="1287" w:firstLine="567"/>
        <w:jc w:val="both"/>
        <w:rPr>
          <w:color w:val="000000"/>
          <w:sz w:val="24"/>
          <w:szCs w:val="24"/>
          <w:lang w:val="en-US" w:eastAsia="en-US"/>
        </w:rPr>
      </w:pPr>
      <w:r>
        <w:rPr>
          <w:color w:val="000000"/>
          <w:sz w:val="24"/>
          <w:szCs w:val="24"/>
          <w:lang w:val="en-US" w:eastAsia="en-US"/>
        </w:rPr>
        <w:t>Будет страшна ярость иступленных</w:t>
      </w:r>
    </w:p>
    <w:p>
      <w:pPr>
        <w:pStyle w:val="Normal"/>
        <w:shd w:fill="FFFFFF" w:val="clear"/>
        <w:ind w:left="1287" w:firstLine="567"/>
        <w:jc w:val="both"/>
        <w:rPr>
          <w:sz w:val="24"/>
          <w:szCs w:val="24"/>
          <w:lang w:val="en-US" w:eastAsia="en-US"/>
        </w:rPr>
      </w:pPr>
      <w:r>
        <w:rPr>
          <w:color w:val="000000"/>
          <w:sz w:val="24"/>
          <w:szCs w:val="24"/>
          <w:lang w:val="en-US" w:eastAsia="en-US"/>
        </w:rPr>
        <w:t>И в темнице — леденящим пол.</w:t>
      </w:r>
    </w:p>
    <w:p>
      <w:pPr>
        <w:pStyle w:val="Normal"/>
        <w:shd w:fill="FFFFFF" w:val="clear"/>
        <w:ind w:left="1287" w:firstLine="567"/>
        <w:jc w:val="both"/>
        <w:rPr>
          <w:sz w:val="24"/>
          <w:szCs w:val="24"/>
          <w:lang w:val="en-US" w:eastAsia="en-US"/>
        </w:rPr>
      </w:pPr>
      <w:r>
        <w:rPr>
          <w:sz w:val="24"/>
          <w:szCs w:val="24"/>
          <w:lang w:val="en-US" w:eastAsia="en-US"/>
        </w:rPr>
      </w:r>
    </w:p>
    <w:p>
      <w:pPr>
        <w:pStyle w:val="Normal"/>
        <w:shd w:fill="FFFFFF" w:val="clear"/>
        <w:ind w:left="1287" w:firstLine="567"/>
        <w:jc w:val="both"/>
        <w:rPr>
          <w:color w:val="000000"/>
          <w:sz w:val="24"/>
          <w:szCs w:val="24"/>
          <w:lang w:val="en-US" w:eastAsia="en-US"/>
        </w:rPr>
      </w:pPr>
      <w:r>
        <w:rPr>
          <w:color w:val="000000"/>
          <w:sz w:val="24"/>
          <w:szCs w:val="24"/>
          <w:lang w:val="en-US" w:eastAsia="en-US"/>
        </w:rPr>
        <w:t>Но на звёзды посмотрев в оконце,</w:t>
      </w:r>
    </w:p>
    <w:p>
      <w:pPr>
        <w:pStyle w:val="Normal"/>
        <w:shd w:fill="FFFFFF" w:val="clear"/>
        <w:ind w:left="1287" w:firstLine="567"/>
        <w:jc w:val="both"/>
        <w:rPr>
          <w:color w:val="000000"/>
          <w:sz w:val="24"/>
          <w:szCs w:val="24"/>
          <w:lang w:val="en-US" w:eastAsia="en-US"/>
        </w:rPr>
      </w:pPr>
      <w:r>
        <w:rPr>
          <w:color w:val="000000"/>
          <w:sz w:val="24"/>
          <w:szCs w:val="24"/>
          <w:lang w:val="en-US" w:eastAsia="en-US"/>
        </w:rPr>
        <w:t>Я и этот рок благословлю,</w:t>
      </w:r>
    </w:p>
    <w:p>
      <w:pPr>
        <w:pStyle w:val="Normal"/>
        <w:shd w:fill="FFFFFF" w:val="clear"/>
        <w:ind w:left="1287" w:firstLine="567"/>
        <w:jc w:val="both"/>
        <w:rPr>
          <w:color w:val="000000"/>
          <w:sz w:val="24"/>
          <w:szCs w:val="24"/>
          <w:lang w:val="en-US" w:eastAsia="en-US"/>
        </w:rPr>
      </w:pPr>
      <w:r>
        <w:rPr>
          <w:color w:val="000000"/>
          <w:sz w:val="24"/>
          <w:szCs w:val="24"/>
          <w:lang w:val="en-US" w:eastAsia="en-US"/>
        </w:rPr>
        <w:t>Ради Той, Которой дышат солнца,</w:t>
      </w:r>
    </w:p>
    <w:p>
      <w:pPr>
        <w:pStyle w:val="Normal"/>
        <w:shd w:fill="FFFFFF" w:val="clear"/>
        <w:ind w:left="1287" w:firstLine="567"/>
        <w:jc w:val="both"/>
        <w:rPr>
          <w:sz w:val="24"/>
          <w:szCs w:val="24"/>
          <w:lang w:val="en-US" w:eastAsia="en-US"/>
        </w:rPr>
      </w:pPr>
      <w:r>
        <w:rPr>
          <w:color w:val="000000"/>
          <w:sz w:val="24"/>
          <w:szCs w:val="24"/>
          <w:lang w:val="en-US" w:eastAsia="en-US"/>
        </w:rPr>
        <w:t>Ради Той, Которую люблю.</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color w:val="000000"/>
          <w:sz w:val="24"/>
          <w:szCs w:val="24"/>
          <w:lang w:val="en-US" w:eastAsia="en-US"/>
        </w:rPr>
        <w:t>Тогда, когда я писал это стихотворение ничто, абсолютно ничто, среди полного благополучия и довольства, не предвещало мне такой участи, но через 10 лет всё это неожиданно исполнилось. Я уже забыл это Стихотворение, но как-то, замерзая на полу темницы, невольно вспомнил.</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1.10.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к-то в одном из писем Вы написали мне, что для Вас чтение этого журнала совершенно безопасно, а я подчёркиваю Вам, что это не так. Конечно, подчёркиваю не для того, чтобы Вы не читали этого журнала, не для того, чтобы уязвить Вас в громких словах, но для того, чтобы Вы не относились пренебрежительно к оружию тёмных. Кле</w:t>
        <w:softHyphen/>
        <w:t>вета — их излюбленное оружие и, пускаясь в путь, не</w:t>
        <w:softHyphen/>
        <w:t>обходимо развить в себе иммунитет против этого яда. С этой подлой и злобной ложью придётся встретиться не однажды. В журнальчике клевета примитивная, постро</w:t>
        <w:softHyphen/>
        <w:t>енная на том, что никто не сможет раздобыть сведения опровергающие, но клевета может быть и очень изысканной. Все, принёсшие людям Свет, были оклеветаны тёмными.</w:t>
      </w:r>
    </w:p>
    <w:p>
      <w:pPr>
        <w:pStyle w:val="Normal"/>
        <w:shd w:fill="FFFFFF" w:val="clear"/>
        <w:ind w:firstLine="567"/>
        <w:jc w:val="both"/>
        <w:rPr>
          <w:sz w:val="24"/>
          <w:szCs w:val="24"/>
          <w:lang w:val="en-US" w:eastAsia="en-US"/>
        </w:rPr>
      </w:pPr>
      <w:r>
        <w:rPr>
          <w:color w:val="000000"/>
          <w:sz w:val="24"/>
          <w:szCs w:val="24"/>
          <w:lang w:val="en-US" w:eastAsia="en-US"/>
        </w:rPr>
        <w:t>Было бы абсурдом любить всех, но так же плохо было бы любить лишь только ПРИЯТНЫХ НАМ людей.</w:t>
      </w:r>
    </w:p>
    <w:p>
      <w:pPr>
        <w:pStyle w:val="Normal"/>
        <w:shd w:fill="FFFFFF" w:val="clear"/>
        <w:ind w:firstLine="567"/>
        <w:jc w:val="both"/>
        <w:rPr/>
      </w:pPr>
      <w:r>
        <w:rPr>
          <w:color w:val="000000"/>
          <w:sz w:val="24"/>
          <w:szCs w:val="24"/>
          <w:lang w:val="en-US" w:eastAsia="en-US"/>
        </w:rPr>
        <w:t>Никто не может похвастаться, что его сострадание про</w:t>
        <w:softHyphen/>
        <w:t>стирается достаточно широко. Мы можем безгранично расширять наше понимание людей. А ведь правильно сказано — понять, значит простить. После появится же</w:t>
        <w:softHyphen/>
        <w:t xml:space="preserve">лание помочь преодолеть несовершенство. </w:t>
      </w:r>
      <w:r>
        <w:rPr>
          <w:i/>
          <w:iCs/>
          <w:color w:val="000000"/>
          <w:sz w:val="24"/>
          <w:szCs w:val="24"/>
          <w:lang w:val="en-US" w:eastAsia="en-US"/>
        </w:rPr>
        <w:t xml:space="preserve">Такая </w:t>
      </w:r>
      <w:r>
        <w:rPr>
          <w:color w:val="000000"/>
          <w:sz w:val="24"/>
          <w:szCs w:val="24"/>
          <w:lang w:val="en-US" w:eastAsia="en-US"/>
        </w:rPr>
        <w:t>помощь уже будет проявлением самой действенной, самой насто</w:t>
        <w:softHyphen/>
        <w:t>ящей любви к людям, ибо СОСТРАДАНИЕ есть высшая форма любви. Конечно, помогать необходимо мудро: на всех, кому можно помочь, сил не хватит. Великие, всекосмические качества такой мудрости — ЦЕЛЕСООБРАЗ</w:t>
        <w:softHyphen/>
        <w:t>НОСТЬ и СОИЗМЕРИМОСТЬ. Жалость и доброта — эти церковные добродетели, весьма далеки от истинного со</w:t>
        <w:softHyphen/>
        <w:t>страдания. Придут к Вам двое голодных: пьяница и мать грудного ребёнка, а хлеба у Вас будет только, на одного. Кому дадите? Будут засыхать два растения — прекрасный цветок и сорняк: который польёте, если воды хватит только для одного? Примеры как будто бы и не нужные, но в жизни, даже весьма хорошие люди, поступают иначе, чем ответили бы на заданные вопросы.</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t>_______________________________</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Чудо» никогда не убеждает отрицателя. Можно лишь временно поколебать его сознание. Для дальнейшего убеждения придётся всё время наращивать «чудеса», а когда это станет невозможным, и Вы откажете «наркоману» в очередной, увеличенной порции «наркотика» — несмотря на множество прежних заслуг, Вы станете злейшим врагом. Конечно, в каждом правиле могут быть исключения. Иногда, при каких-то обстоятельствах кому-то можно что-то подсказать и даже рассказать, но такое исключение подскажет не разум, а сердце.</w:t>
      </w:r>
    </w:p>
    <w:p>
      <w:pPr>
        <w:pStyle w:val="Normal"/>
        <w:shd w:fill="FFFFFF" w:val="clear"/>
        <w:ind w:firstLine="567"/>
        <w:jc w:val="both"/>
        <w:rPr>
          <w:sz w:val="24"/>
          <w:szCs w:val="24"/>
          <w:lang w:val="en-US" w:eastAsia="en-US"/>
        </w:rPr>
      </w:pPr>
      <w:r>
        <w:rPr>
          <w:color w:val="000000"/>
          <w:sz w:val="24"/>
          <w:szCs w:val="24"/>
          <w:lang w:val="en-US" w:eastAsia="en-US"/>
        </w:rPr>
        <w:t xml:space="preserve">О мести правильно сказано: «Мне отмщение и Аз воздам». Каждый поступок и мысль взаимодействуют с Сущностью (но, конечно, не с Существом), наполняющей Пространство (с Огнём). Какова посылка </w:t>
      </w:r>
      <w:r>
        <w:rPr>
          <w:b/>
          <w:bCs/>
          <w:color w:val="000000"/>
          <w:sz w:val="24"/>
          <w:szCs w:val="24"/>
          <w:lang w:val="en-US" w:eastAsia="en-US"/>
        </w:rPr>
        <w:t>-</w:t>
      </w:r>
      <w:r>
        <w:rPr>
          <w:color w:val="000000"/>
          <w:sz w:val="24"/>
          <w:szCs w:val="24"/>
          <w:lang w:val="en-US" w:eastAsia="en-US"/>
        </w:rPr>
        <w:t xml:space="preserve"> такова и получка. Возвратный удар за причинённое зло справедлив и неминуем: «Око за око, зуб за зуб». Из этого не следует развивать теорию непротивления злу. Злу необходимо противиться всеми силами, иначе оно зальёт всякое стро</w:t>
        <w:softHyphen/>
        <w:t>ительство и уничтожит всякое проявление жизни, но противиться злу — это не значит мстить. Каждый мстящий порождает себе злую карму и отравляет Пространство (что, в общем-то, одно и то же).</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Раздражение, во всех своих разновидностях, яв</w:t>
        <w:softHyphen/>
        <w:t>ляется непреодолимым препятствием для всех духовных достижений. Злоба, ненависть, недовольство (за исключе</w:t>
        <w:softHyphen/>
        <w:t>нием недовольства самим собой) — вызывают самую отри</w:t>
        <w:softHyphen/>
        <w:t>цательную реакцию со стороны Пространственного Огня.</w:t>
      </w:r>
      <w:r>
        <w:rPr>
          <w:sz w:val="24"/>
          <w:szCs w:val="24"/>
          <w:lang w:val="en-US" w:eastAsia="en-US"/>
        </w:rPr>
        <w:t xml:space="preserve"> </w:t>
      </w:r>
      <w:r>
        <w:rPr>
          <w:color w:val="000000"/>
          <w:sz w:val="24"/>
          <w:szCs w:val="24"/>
          <w:lang w:val="en-US" w:eastAsia="en-US"/>
        </w:rPr>
        <w:t>Всякое раздражение разлагает астральное вещество нерв</w:t>
        <w:softHyphen/>
        <w:t>ных каналов и образует из него кристаллы «империла» — сильнейшего яда, который является причиной многих неизлечимых заболеваний. Для фотографирования аур необходимо помещение, где много лет никто не раздражался, а снимающий и снимаемый не раздражались бы длительное время. Так же при опытах передачи мысли недопустимо даже малейшее раздражение. Человек, не ответственный за своё раздражение, не может приближаться к Светлым Силам: он получит тяжкие ожоги и даже может вообще погибнуть, допустив лишь однажды раздражение.</w:t>
      </w:r>
    </w:p>
    <w:p>
      <w:pPr>
        <w:pStyle w:val="Normal"/>
        <w:shd w:fill="FFFFFF" w:val="clear"/>
        <w:ind w:firstLine="567"/>
        <w:jc w:val="both"/>
        <w:rPr>
          <w:sz w:val="24"/>
          <w:szCs w:val="24"/>
          <w:lang w:val="en-US" w:eastAsia="en-US"/>
        </w:rPr>
      </w:pPr>
      <w:r>
        <w:rPr>
          <w:color w:val="000000"/>
          <w:sz w:val="24"/>
          <w:szCs w:val="24"/>
          <w:lang w:val="en-US" w:eastAsia="en-US"/>
        </w:rPr>
        <w:t>Знание о «двух в одном» и другие прозрения, говорят о том, что Вы вовсе не новичок на пути. Вы много принесли из прошлого и Вам необходимо вспомнить это и осмыслить его по-новому.</w:t>
      </w:r>
    </w:p>
    <w:p>
      <w:pPr>
        <w:pStyle w:val="Normal"/>
        <w:shd w:fill="FFFFFF" w:val="clear"/>
        <w:ind w:firstLine="567"/>
        <w:jc w:val="both"/>
        <w:rPr>
          <w:sz w:val="24"/>
          <w:szCs w:val="24"/>
          <w:lang w:val="en-US" w:eastAsia="en-US"/>
        </w:rPr>
      </w:pPr>
      <w:r>
        <w:rPr>
          <w:color w:val="000000"/>
          <w:sz w:val="24"/>
          <w:szCs w:val="24"/>
          <w:lang w:val="en-US" w:eastAsia="en-US"/>
        </w:rPr>
        <w:t>Жизнь должна быть, как шахматная партия, не только напряжённой борьбой, но и большим наслаждением (в лучшем смысле этого слова). Неприятное ощущение от жизни — это неправильное отношение и к её явлениям и, возможно, слишком однобокое, пессимистическое отно</w:t>
        <w:softHyphen/>
        <w:t>шение к не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11.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ab/>
      </w:r>
      <w:r>
        <w:rPr>
          <w:i/>
          <w:iCs/>
          <w:color w:val="000000"/>
          <w:sz w:val="24"/>
          <w:szCs w:val="24"/>
          <w:lang w:val="en-US" w:eastAsia="en-US"/>
        </w:rPr>
        <w:t xml:space="preserve">Йога, </w:t>
      </w:r>
      <w:r>
        <w:rPr>
          <w:color w:val="000000"/>
          <w:sz w:val="24"/>
          <w:szCs w:val="24"/>
          <w:lang w:val="en-US" w:eastAsia="en-US"/>
        </w:rPr>
        <w:t xml:space="preserve">говоря упрощённо, есть </w:t>
      </w:r>
      <w:r>
        <w:rPr>
          <w:i/>
          <w:iCs/>
          <w:color w:val="000000"/>
          <w:sz w:val="24"/>
          <w:szCs w:val="24"/>
          <w:lang w:val="en-US" w:eastAsia="en-US"/>
        </w:rPr>
        <w:t xml:space="preserve">путь, </w:t>
      </w:r>
      <w:r>
        <w:rPr>
          <w:color w:val="000000"/>
          <w:sz w:val="24"/>
          <w:szCs w:val="24"/>
          <w:lang w:val="en-US" w:eastAsia="en-US"/>
        </w:rPr>
        <w:t>ведущий к Выс</w:t>
        <w:softHyphen/>
        <w:t>шим Мирам. Все люди могут быть классифицированы по йогам. Зачатки хатха йога, например, мы можем увидеть в спортсмене, зачатки жнана йога — в учёных, зачатки бхакти йога — в фанатике и т. д. Кроме упомянутых йог существуют ещё Крийя, Лайя, Карма, Раджа йоги и синтез всех йог — Агни Йога. Как видите — путей существует</w:t>
      </w:r>
      <w:r>
        <w:rPr>
          <w:sz w:val="24"/>
          <w:szCs w:val="24"/>
          <w:lang w:val="en-US" w:eastAsia="en-US"/>
        </w:rPr>
        <w:t xml:space="preserve"> </w:t>
      </w:r>
      <w:r>
        <w:rPr>
          <w:color w:val="000000"/>
          <w:sz w:val="24"/>
          <w:szCs w:val="24"/>
          <w:lang w:val="en-US" w:eastAsia="en-US"/>
        </w:rPr>
        <w:t>много. Апостол Павел был Бхакти Йогом, иначе говоря, к</w:t>
      </w:r>
      <w:r>
        <w:rPr>
          <w:sz w:val="24"/>
          <w:szCs w:val="24"/>
          <w:lang w:val="en-US" w:eastAsia="en-US"/>
        </w:rPr>
        <w:t xml:space="preserve"> </w:t>
      </w:r>
      <w:r>
        <w:rPr>
          <w:color w:val="000000"/>
          <w:sz w:val="24"/>
          <w:szCs w:val="24"/>
          <w:lang w:val="en-US" w:eastAsia="en-US"/>
        </w:rPr>
        <w:t>Высшим Огненным мирам он шёл путём Любви. Однако, его путь необязателен для всех. Если в сердце нет необходимых запасов любви, то как же можно следовать тропою Бхакти. Получится только изуверство, которое, как мы видим на примерах хотя бы инквизиции, легко переходит в самое настоящее зверство. Таким образом, от одного лишь изречения Павла нет никакой надобности опускаться на дно.</w:t>
      </w:r>
    </w:p>
    <w:p>
      <w:pPr>
        <w:pStyle w:val="Normal"/>
        <w:shd w:fill="FFFFFF" w:val="clear"/>
        <w:ind w:firstLine="567"/>
        <w:jc w:val="both"/>
        <w:rPr>
          <w:sz w:val="24"/>
          <w:szCs w:val="24"/>
          <w:lang w:val="en-US" w:eastAsia="en-US"/>
        </w:rPr>
      </w:pPr>
      <w:r>
        <w:rPr>
          <w:color w:val="000000"/>
          <w:sz w:val="24"/>
          <w:szCs w:val="24"/>
          <w:lang w:val="en-US" w:eastAsia="en-US"/>
        </w:rPr>
        <w:t>О чём же говорил ап. Павел в приводимой Вами фразе? Он говорит, что если Вы будете совершать добрые дела без любви, то есть, в побуждении Вашего хорошего поступка будет лежать не любовь, а лишь желание про</w:t>
        <w:softHyphen/>
        <w:t>двинуться по Пути Любви, то такой поступок не даст Вам никакого продвижения на этом Пути. Вот и всё. Кстати, карма слагается не поступками, а побуждениями.</w:t>
      </w:r>
    </w:p>
    <w:p>
      <w:pPr>
        <w:pStyle w:val="Normal"/>
        <w:shd w:fill="FFFFFF" w:val="clear"/>
        <w:ind w:firstLine="567"/>
        <w:jc w:val="both"/>
        <w:rPr>
          <w:sz w:val="24"/>
          <w:szCs w:val="24"/>
          <w:lang w:val="en-US" w:eastAsia="en-US"/>
        </w:rPr>
      </w:pPr>
      <w:r>
        <w:rPr>
          <w:color w:val="000000"/>
          <w:sz w:val="24"/>
          <w:szCs w:val="24"/>
          <w:lang w:val="en-US" w:eastAsia="en-US"/>
        </w:rPr>
        <w:t>Каждый выбирает тот путь, который ему ближе. Долг одного не может быть долгом другого.</w:t>
      </w:r>
    </w:p>
    <w:p>
      <w:pPr>
        <w:pStyle w:val="Normal"/>
        <w:shd w:fill="FFFFFF" w:val="clear"/>
        <w:ind w:firstLine="567"/>
        <w:jc w:val="both"/>
        <w:rPr>
          <w:sz w:val="24"/>
          <w:szCs w:val="24"/>
          <w:lang w:val="en-US" w:eastAsia="en-US"/>
        </w:rPr>
      </w:pPr>
      <w:r>
        <w:rPr>
          <w:color w:val="000000"/>
          <w:sz w:val="24"/>
          <w:szCs w:val="24"/>
          <w:lang w:val="en-US" w:eastAsia="en-US"/>
        </w:rPr>
        <w:t>«Много званных, но мало избранных». По великой милости Учителей наших, всем людям, без исключения, предложено испить ВСЮ чашу Мудрости. Все зовутся к великому космическому строительству, к Служению Иерархии Света. Многие откликаются на зов. Многие хотят послужить. Но ведь одного желания ещё недостаточно, чтобы стать учеником. Только прошедшие весь путь, познавшие не только все розы но и тернии, выдержавшие все испытания и победившие все соблазны, главное, победившие свою самость или эгоизм — избираются в уче</w:t>
        <w:softHyphen/>
        <w:t>ники. Таких победителей не много; считанные единицы — один, много — два в столетие.</w:t>
      </w:r>
    </w:p>
    <w:p>
      <w:pPr>
        <w:pStyle w:val="Normal"/>
        <w:shd w:fill="FFFFFF" w:val="clear"/>
        <w:ind w:firstLine="567"/>
        <w:jc w:val="both"/>
        <w:rPr>
          <w:sz w:val="24"/>
          <w:szCs w:val="24"/>
          <w:lang w:val="en-US" w:eastAsia="en-US"/>
        </w:rPr>
      </w:pPr>
      <w:r>
        <w:rPr>
          <w:color w:val="000000"/>
          <w:sz w:val="24"/>
          <w:szCs w:val="24"/>
          <w:lang w:val="en-US" w:eastAsia="en-US"/>
        </w:rPr>
        <w:t>Фраза «Не по делам даётся дар Божий, а по из</w:t>
        <w:softHyphen/>
        <w:t>бранию», для меня без полного текста, тоже довольно туманна. Даров Божьих много, который имеется в виду: дар ли ис</w:t>
        <w:softHyphen/>
        <w:t>кусства, дар ли пророчества, дар ли яснопонимания, спо</w:t>
        <w:softHyphen/>
        <w:t>собность ли выделения тонкого тела и т.д.? Может быть име</w:t>
        <w:softHyphen/>
        <w:t>ется в виду следующее: каждому продвинувшемуся ученику даётся определенное поручение или миссия. В соответствии с этой миссией, для более успешного осуществления её ему даётся возможность развить ту или иную способность. Может быть кто-то спрашивал Апостола — почему, дескать, у меня нет такого же дара как и у него: ведь я так же как и он совершаю добрые дела. На что Апостол и отвечает: «не по делам даётся дар Божий, а по избранию» (на какой-то подвиг).</w:t>
      </w:r>
    </w:p>
    <w:p>
      <w:pPr>
        <w:pStyle w:val="Normal"/>
        <w:shd w:fill="FFFFFF" w:val="clear"/>
        <w:ind w:firstLine="567"/>
        <w:jc w:val="both"/>
        <w:rPr>
          <w:sz w:val="24"/>
          <w:szCs w:val="24"/>
          <w:lang w:val="en-US" w:eastAsia="en-US"/>
        </w:rPr>
      </w:pPr>
      <w:r>
        <w:rPr>
          <w:color w:val="000000"/>
          <w:sz w:val="24"/>
          <w:szCs w:val="24"/>
          <w:lang w:val="en-US" w:eastAsia="en-US"/>
        </w:rPr>
        <w:t>Конечно, «Дар Божий» — это достижение самого духа, это тонкие энергии, выросшие в тысячелетних условиях, политые морем крови, слезами и пота. Эти сокровища сознания до поры до времени находятся в потенциальном состоянии и возжигаются Учителем, когда пришло время осуществить какой-то подвиг, какую-то задачу эволюции. Ведь все ступени своей эволюции люди должны сложить САМИ, СВОИМИ руками и пройти по ним СВОИМИ ногами. Лучшие и самые подходящие из людей избираются водителями, и Учителя помогают им, защищают их от нападений сил противоборствующих эволюции, но в кармы человеческие Они не вмешиваются и никогда не нарушают свободную волю учеников.</w:t>
      </w:r>
    </w:p>
    <w:p>
      <w:pPr>
        <w:pStyle w:val="Normal"/>
        <w:shd w:fill="FFFFFF" w:val="clear"/>
        <w:ind w:firstLine="567"/>
        <w:jc w:val="both"/>
        <w:rPr>
          <w:sz w:val="24"/>
          <w:szCs w:val="24"/>
          <w:lang w:val="en-US" w:eastAsia="en-US"/>
        </w:rPr>
      </w:pPr>
      <w:r>
        <w:rPr>
          <w:color w:val="000000"/>
          <w:sz w:val="24"/>
          <w:szCs w:val="24"/>
          <w:lang w:val="en-US" w:eastAsia="en-US"/>
        </w:rPr>
        <w:tab/>
        <w:t>Смерти-избавительницы, так же как и чёрного бар</w:t>
        <w:softHyphen/>
        <w:t>хатного забвения не существует в действительности. «Всё, чем вы связали себя здесь — вы будете связаны и на не</w:t>
        <w:softHyphen/>
        <w:t>бесах и всё что разрешили здесь будет разрешено и на небесах», — говорил Учитель Иошуа. Смерть есть разру</w:t>
        <w:softHyphen/>
        <w:t>шение. Разрушение есть страдание. С разрушением физи</w:t>
        <w:softHyphen/>
        <w:t>ческого тела все тягости жизни, не разрешённые «за</w:t>
        <w:softHyphen/>
        <w:t>конными» путями при жизни на земле, не только переходят вместе с человеком в Тонкий Мир, но ещё обостряются многократно. Что же касается полного разрушения человека, когда Монада, вечно чистая и безгрешная, покидает уже неисправимое вместилище, то разрушение последних оплотов очень длительное (обычно), и страдания, порож</w:t>
        <w:softHyphen/>
        <w:t>даемые этим разрушением, высокой тонкой материи, не в пример разрушению плотного тела, невероятно мучительны. Лишённые высшего принципа, такие люди продолжают воплощаться, постепенно, в процессе разложения, превращаясь в исчадие зла, пытаясь совершением омерзительнейших, гнусных преступлений и предательств — ускорить своё разложение привлечением соответственных разрушительных сил хаоса. Многие века длится это разложение, прежде чем наступает окончательное уничтожение, вернее пере</w:t>
        <w:softHyphen/>
        <w:t>работка этих отбросов, но и тогда не наступает «бархатного забвения», ибо впадать в забвение уже нечем.</w:t>
      </w:r>
    </w:p>
    <w:p>
      <w:pPr>
        <w:pStyle w:val="Normal"/>
        <w:shd w:fill="FFFFFF" w:val="clear"/>
        <w:ind w:firstLine="567"/>
        <w:jc w:val="both"/>
        <w:rPr/>
      </w:pPr>
      <w:r>
        <w:rPr>
          <w:color w:val="000000"/>
          <w:sz w:val="24"/>
          <w:szCs w:val="24"/>
          <w:lang w:val="en-US" w:eastAsia="en-US"/>
        </w:rPr>
        <w:t>Не падайте духом. Много существует определений смысла жизни, но самый основной смысл есть радость, вечно нарастающая, мудрая, чистая, непреходящая. Лишь уклонение от правильных путей ввергает нас в безрадостное существование. Надо набраться мужества и честно, без</w:t>
      </w:r>
      <w:r>
        <w:rPr>
          <w:sz w:val="24"/>
          <w:szCs w:val="24"/>
          <w:lang w:val="en-US" w:eastAsia="en-US"/>
        </w:rPr>
        <w:t xml:space="preserve"> </w:t>
      </w:r>
      <w:r>
        <w:rPr>
          <w:color w:val="000000"/>
          <w:sz w:val="24"/>
          <w:szCs w:val="24"/>
          <w:lang w:val="en-US" w:eastAsia="en-US"/>
        </w:rPr>
        <w:t>уклонении расплатиться по старым счетам, и тогда на</w:t>
        <w:softHyphen/>
        <w:t>чнётся новая жизнь полная радости, красоты и мудрости. Всё это, впрочем, одно неразрывно.</w:t>
      </w:r>
    </w:p>
    <w:p>
      <w:pPr>
        <w:pStyle w:val="Normal"/>
        <w:shd w:fill="FFFFFF" w:val="clear"/>
        <w:ind w:firstLine="567"/>
        <w:jc w:val="both"/>
        <w:rPr>
          <w:sz w:val="24"/>
          <w:szCs w:val="24"/>
          <w:lang w:val="en-US" w:eastAsia="en-US"/>
        </w:rPr>
      </w:pPr>
      <w:r>
        <w:rPr>
          <w:color w:val="000000"/>
          <w:sz w:val="24"/>
          <w:szCs w:val="24"/>
          <w:lang w:val="en-US" w:eastAsia="en-US"/>
        </w:rPr>
        <w:t>Да, Вы трижды правы — каждый судит по себе и</w:t>
      </w:r>
      <w:r>
        <w:rPr>
          <w:sz w:val="24"/>
          <w:szCs w:val="24"/>
          <w:lang w:val="en-US" w:eastAsia="en-US"/>
        </w:rPr>
        <w:t xml:space="preserve"> </w:t>
      </w:r>
      <w:r>
        <w:rPr>
          <w:color w:val="000000"/>
          <w:sz w:val="24"/>
          <w:szCs w:val="24"/>
          <w:lang w:val="en-US" w:eastAsia="en-US"/>
        </w:rPr>
        <w:t>именно поэтому не допускает высших возможностей у</w:t>
      </w:r>
      <w:r>
        <w:rPr>
          <w:sz w:val="24"/>
          <w:szCs w:val="24"/>
          <w:lang w:val="en-US" w:eastAsia="en-US"/>
        </w:rPr>
        <w:t xml:space="preserve"> </w:t>
      </w:r>
      <w:r>
        <w:rPr>
          <w:color w:val="000000"/>
          <w:sz w:val="24"/>
          <w:szCs w:val="24"/>
          <w:lang w:val="en-US" w:eastAsia="en-US"/>
        </w:rPr>
        <w:t>других.</w:t>
      </w:r>
    </w:p>
    <w:p>
      <w:pPr>
        <w:pStyle w:val="Normal"/>
        <w:shd w:fill="FFFFFF" w:val="clear"/>
        <w:ind w:firstLine="567"/>
        <w:jc w:val="both"/>
        <w:rPr/>
      </w:pPr>
      <w:r>
        <w:rPr>
          <w:color w:val="000000"/>
          <w:sz w:val="24"/>
          <w:szCs w:val="24"/>
          <w:lang w:val="en-US" w:eastAsia="en-US"/>
        </w:rPr>
        <w:t>Лёгкая жизнь — это карма ничтожества. Мало, что уносят люди с собой, прожившие лёгкую жизнь, а мы приходим сюда не для блаженства, а накоплять сокровища</w:t>
      </w:r>
      <w:r>
        <w:rPr>
          <w:sz w:val="24"/>
          <w:szCs w:val="24"/>
          <w:lang w:val="en-US" w:eastAsia="en-US"/>
        </w:rPr>
        <w:t xml:space="preserve"> </w:t>
      </w:r>
      <w:r>
        <w:rPr>
          <w:color w:val="000000"/>
          <w:sz w:val="24"/>
          <w:szCs w:val="24"/>
          <w:lang w:val="en-US" w:eastAsia="en-US"/>
        </w:rPr>
        <w:t>Дух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11.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ab/>
        <w:t>Я понимаю то впечатление, которое произвёл на Вас подземный город. Сам я в душе археолог, и всякая древность вызывает множество чувств, одно из которых заставляет всегда задуматься: не я ли жил когда-то здесь, не я ли строил эти жилища?... К сожалению, в подземном городе я не был. Не был и в ханском дворце. Посещение Крыма носило деловой характер... Успел я только побывать в доме-музее Айвазовского, где большое впечатление произвела на меня самая последняя его картина. Она не окончена; художник умер во время работы над нею. Сюжет её — взрыв корабля. Так дух Айвазовского предчувствовал свою гибель, вернее, гибель своего корабля.</w:t>
      </w:r>
    </w:p>
    <w:p>
      <w:pPr>
        <w:pStyle w:val="Normal"/>
        <w:shd w:fill="FFFFFF" w:val="clear"/>
        <w:ind w:firstLine="567"/>
        <w:jc w:val="both"/>
        <w:rPr>
          <w:sz w:val="24"/>
          <w:szCs w:val="24"/>
          <w:lang w:val="en-US" w:eastAsia="en-US"/>
        </w:rPr>
      </w:pPr>
      <w:r>
        <w:rPr>
          <w:color w:val="000000"/>
          <w:sz w:val="24"/>
          <w:szCs w:val="24"/>
          <w:lang w:val="en-US" w:eastAsia="en-US"/>
        </w:rPr>
        <w:t>Вы уже знаете кое-что о принципах человека. Если так, то можно сказать об этом более определённо. Сущест</w:t>
        <w:softHyphen/>
        <w:t>вует много представлений об этом. На протяжении многих веков, у разных народов, в разных духовных школах скла</w:t>
        <w:softHyphen/>
        <w:t>дывались эти представления. Будем придерживаться схемы данной, из наиболее авторитетного источника:</w:t>
      </w:r>
    </w:p>
    <w:p>
      <w:pPr>
        <w:pStyle w:val="Normal"/>
        <w:shd w:fill="FFFFFF" w:val="clear"/>
        <w:ind w:firstLine="567"/>
        <w:jc w:val="both"/>
        <w:rPr/>
      </w:pPr>
      <w:r>
        <w:rPr>
          <w:b/>
          <w:bCs/>
          <w:color w:val="000000"/>
          <w:sz w:val="24"/>
          <w:szCs w:val="24"/>
          <w:lang w:val="en-US" w:eastAsia="en-US"/>
        </w:rPr>
        <w:t>1.</w:t>
      </w:r>
      <w:r>
        <w:rPr>
          <w:color w:val="000000"/>
          <w:sz w:val="24"/>
          <w:szCs w:val="24"/>
          <w:lang w:val="en-US" w:eastAsia="en-US"/>
        </w:rPr>
        <w:t xml:space="preserve">   Физическое тело</w:t>
      </w:r>
    </w:p>
    <w:p>
      <w:pPr>
        <w:pStyle w:val="Normal"/>
        <w:shd w:fill="FFFFFF" w:val="clear"/>
        <w:ind w:firstLine="567"/>
        <w:jc w:val="both"/>
        <w:rPr/>
      </w:pPr>
      <w:r>
        <w:rPr>
          <w:b/>
          <w:bCs/>
          <w:color w:val="000000"/>
          <w:sz w:val="24"/>
          <w:szCs w:val="24"/>
          <w:lang w:val="en-US" w:eastAsia="en-US"/>
        </w:rPr>
        <w:t>2.</w:t>
      </w:r>
      <w:r>
        <w:rPr>
          <w:color w:val="000000"/>
          <w:sz w:val="24"/>
          <w:szCs w:val="24"/>
          <w:lang w:val="en-US" w:eastAsia="en-US"/>
        </w:rPr>
        <w:t xml:space="preserve">   Эфирный двойник (иногда называемый низшим астральным телом).</w:t>
      </w:r>
    </w:p>
    <w:p>
      <w:pPr>
        <w:pStyle w:val="Normal"/>
        <w:shd w:fill="FFFFFF" w:val="clear"/>
        <w:ind w:firstLine="567"/>
        <w:jc w:val="both"/>
        <w:rPr>
          <w:sz w:val="24"/>
          <w:szCs w:val="24"/>
          <w:lang w:val="en-US" w:eastAsia="en-US"/>
        </w:rPr>
      </w:pPr>
      <w:r>
        <w:rPr>
          <w:b/>
          <w:bCs/>
          <w:color w:val="000000"/>
          <w:sz w:val="24"/>
          <w:szCs w:val="24"/>
          <w:lang w:val="en-US" w:eastAsia="en-US"/>
        </w:rPr>
        <w:t>3.</w:t>
      </w:r>
      <w:r>
        <w:rPr>
          <w:color w:val="000000"/>
          <w:sz w:val="24"/>
          <w:szCs w:val="24"/>
          <w:lang w:val="en-US" w:eastAsia="en-US"/>
        </w:rPr>
        <w:t xml:space="preserve">   Прана — жизненный принцип, нераздельный от всех проявлений в Космосе.</w:t>
      </w:r>
    </w:p>
    <w:p>
      <w:pPr>
        <w:pStyle w:val="Normal"/>
        <w:shd w:fill="FFFFFF" w:val="clear"/>
        <w:ind w:firstLine="567"/>
        <w:jc w:val="both"/>
        <w:rPr>
          <w:sz w:val="24"/>
          <w:szCs w:val="24"/>
          <w:lang w:val="en-US" w:eastAsia="en-US"/>
        </w:rPr>
      </w:pPr>
      <w:r>
        <w:rPr>
          <w:b/>
          <w:bCs/>
          <w:color w:val="000000"/>
          <w:sz w:val="24"/>
          <w:szCs w:val="24"/>
          <w:lang w:val="en-US" w:eastAsia="en-US"/>
        </w:rPr>
        <w:t>4.</w:t>
      </w:r>
      <w:r>
        <w:rPr>
          <w:color w:val="000000"/>
          <w:sz w:val="24"/>
          <w:szCs w:val="24"/>
          <w:lang w:val="en-US" w:eastAsia="en-US"/>
        </w:rPr>
        <w:t xml:space="preserve">   Кама — животная душа (или высшее астральное тело), через которое проявляется желание в двух аспектах:</w:t>
      </w:r>
    </w:p>
    <w:p>
      <w:pPr>
        <w:pStyle w:val="Normal"/>
        <w:shd w:fill="FFFFFF" w:val="clear"/>
        <w:ind w:left="720" w:firstLine="567"/>
        <w:jc w:val="both"/>
        <w:rPr>
          <w:color w:val="000000"/>
          <w:sz w:val="24"/>
          <w:szCs w:val="24"/>
          <w:lang w:val="en-US" w:eastAsia="en-US"/>
        </w:rPr>
      </w:pPr>
      <w:r>
        <w:rPr>
          <w:color w:val="000000"/>
          <w:sz w:val="24"/>
          <w:szCs w:val="24"/>
          <w:lang w:val="en-US" w:eastAsia="en-US"/>
        </w:rPr>
        <w:t>а) Кама-Манас - низший ум или интеллект.</w:t>
      </w:r>
    </w:p>
    <w:p>
      <w:pPr>
        <w:pStyle w:val="Normal"/>
        <w:shd w:fill="FFFFFF" w:val="clear"/>
        <w:ind w:left="720" w:firstLine="567"/>
        <w:jc w:val="both"/>
        <w:rPr>
          <w:sz w:val="24"/>
          <w:szCs w:val="24"/>
          <w:lang w:val="en-US" w:eastAsia="en-US"/>
        </w:rPr>
      </w:pPr>
      <w:r>
        <w:rPr>
          <w:color w:val="000000"/>
          <w:sz w:val="24"/>
          <w:szCs w:val="24"/>
          <w:lang w:val="en-US" w:eastAsia="en-US"/>
        </w:rPr>
        <w:t>б) Кама-Рупа — субъективная форма ментальных и физических желаний и мыслей (или мыслитель в действии).</w:t>
      </w:r>
    </w:p>
    <w:p>
      <w:pPr>
        <w:pStyle w:val="Normal"/>
        <w:shd w:fill="FFFFFF" w:val="clear"/>
        <w:ind w:firstLine="567"/>
        <w:jc w:val="both"/>
        <w:rPr>
          <w:sz w:val="24"/>
          <w:szCs w:val="24"/>
          <w:lang w:val="en-US" w:eastAsia="en-US"/>
        </w:rPr>
      </w:pPr>
      <w:r>
        <w:rPr>
          <w:b/>
          <w:bCs/>
          <w:color w:val="000000"/>
          <w:sz w:val="24"/>
          <w:szCs w:val="24"/>
          <w:lang w:val="en-US" w:eastAsia="en-US"/>
        </w:rPr>
        <w:t>5.</w:t>
      </w:r>
      <w:r>
        <w:rPr>
          <w:color w:val="000000"/>
          <w:sz w:val="24"/>
          <w:szCs w:val="24"/>
          <w:lang w:val="en-US" w:eastAsia="en-US"/>
        </w:rPr>
        <w:t xml:space="preserve">   Манас — самосознание или мыслитель (Высший Разум).</w:t>
      </w:r>
    </w:p>
    <w:p>
      <w:pPr>
        <w:pStyle w:val="Normal"/>
        <w:shd w:fill="FFFFFF" w:val="clear"/>
        <w:ind w:firstLine="567"/>
        <w:jc w:val="both"/>
        <w:rPr>
          <w:sz w:val="24"/>
          <w:szCs w:val="24"/>
          <w:lang w:val="en-US" w:eastAsia="en-US"/>
        </w:rPr>
      </w:pPr>
      <w:r>
        <w:rPr>
          <w:b/>
          <w:bCs/>
          <w:color w:val="000000"/>
          <w:sz w:val="24"/>
          <w:szCs w:val="24"/>
          <w:lang w:val="en-US" w:eastAsia="en-US"/>
        </w:rPr>
        <w:t>6.</w:t>
      </w:r>
      <w:r>
        <w:rPr>
          <w:color w:val="000000"/>
          <w:sz w:val="24"/>
          <w:szCs w:val="24"/>
          <w:lang w:val="en-US" w:eastAsia="en-US"/>
        </w:rPr>
        <w:t xml:space="preserve">  Буддхи — духовность, духовная душа, в отличие от человеческой и животной души; проводник, через который проявляется Атма.</w:t>
      </w:r>
    </w:p>
    <w:p>
      <w:pPr>
        <w:pStyle w:val="Normal"/>
        <w:shd w:fill="FFFFFF" w:val="clear"/>
        <w:ind w:firstLine="567"/>
        <w:jc w:val="both"/>
        <w:rPr>
          <w:sz w:val="24"/>
          <w:szCs w:val="24"/>
          <w:lang w:val="en-US" w:eastAsia="en-US"/>
        </w:rPr>
      </w:pPr>
      <w:r>
        <w:rPr>
          <w:b/>
          <w:bCs/>
          <w:color w:val="000000"/>
          <w:sz w:val="24"/>
          <w:szCs w:val="24"/>
          <w:lang w:val="en-US" w:eastAsia="en-US"/>
        </w:rPr>
        <w:t>7.</w:t>
      </w:r>
      <w:r>
        <w:rPr>
          <w:color w:val="000000"/>
          <w:sz w:val="24"/>
          <w:szCs w:val="24"/>
          <w:lang w:val="en-US" w:eastAsia="en-US"/>
        </w:rPr>
        <w:t xml:space="preserve">   </w:t>
      </w:r>
      <w:r>
        <w:rPr>
          <w:i/>
          <w:iCs/>
          <w:color w:val="000000"/>
          <w:sz w:val="24"/>
          <w:szCs w:val="24"/>
          <w:lang w:val="en-US" w:eastAsia="en-US"/>
        </w:rPr>
        <w:t xml:space="preserve">Атма </w:t>
      </w:r>
      <w:r>
        <w:rPr>
          <w:color w:val="000000"/>
          <w:sz w:val="24"/>
          <w:szCs w:val="24"/>
          <w:lang w:val="en-US" w:eastAsia="en-US"/>
        </w:rPr>
        <w:t>— Дух, или огненное начало, или огненная энергия, разлитая во всём Космосе.</w:t>
      </w:r>
    </w:p>
    <w:p>
      <w:pPr>
        <w:pStyle w:val="Normal"/>
        <w:shd w:fill="FFFFFF" w:val="clear"/>
        <w:ind w:firstLine="567"/>
        <w:jc w:val="both"/>
        <w:rPr>
          <w:sz w:val="24"/>
          <w:szCs w:val="24"/>
          <w:lang w:val="en-US" w:eastAsia="en-US"/>
        </w:rPr>
      </w:pPr>
      <w:r>
        <w:rPr>
          <w:color w:val="000000"/>
          <w:sz w:val="24"/>
          <w:szCs w:val="24"/>
          <w:lang w:val="en-US" w:eastAsia="en-US"/>
        </w:rPr>
        <w:t>Хотя в человеке имеются семь принципов, но су</w:t>
        <w:softHyphen/>
        <w:t>ществуют лишь три отличных и определённых упадхи (основы), в каждой из которых его Атма может работать отдельно от других. Эти три упадхи могут быть разъединены Адептом, не убивая себя. Но Он не может разъединить все семь принципов друг от друга, не разрушив своего организма. Так имеются три упадхи с их тремя аспектами и Атма — вечный и бессмертный синтез.</w:t>
      </w:r>
    </w:p>
    <w:p>
      <w:pPr>
        <w:pStyle w:val="Normal"/>
        <w:shd w:fill="FFFFFF" w:val="clear"/>
        <w:ind w:firstLine="567"/>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Потом мы поговорим о  каждом  принципе в отдельност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Будем думать о том, что со смертью ничего не кон</w:t>
        <w:softHyphen/>
        <w:t>чается, но напротив — только начинается. Надо жить так, как будто смерти нет, а есть только перемены в сущест</w:t>
        <w:softHyphen/>
        <w:t>вовании. Это будет самой действительностью, но только в том случае, если мы будем иметь в виду жизнь нашей сущности, но не её временного обиталища нашего настоя</w:t>
        <w:softHyphen/>
        <w:t>щего физического тел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6.12.6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Смерть злого человека от молнии. Вспоминается такой случай: на берегу реки хозяин и механик починяли катер во время грозы. Молния ударила в катер. Почер</w:t>
        <w:softHyphen/>
        <w:t>невший механик упал замертво, а хозяин остался совер</w:t>
        <w:softHyphen/>
        <w:t>шенно невредимым. Электрическое положение обоих было совершенно одинаково. Почему же так получилось? Я когда-то часто думал над этим и пришёл к мысли, что состояние духа сыграло роль. Конечно, Светлые силы не пошлют молнию в подобном случае. Если духовное благо миллионов</w:t>
      </w:r>
      <w:r>
        <w:rPr>
          <w:sz w:val="24"/>
          <w:szCs w:val="24"/>
          <w:lang w:val="en-US" w:eastAsia="en-US"/>
        </w:rPr>
        <w:t xml:space="preserve"> </w:t>
      </w:r>
      <w:r>
        <w:rPr>
          <w:color w:val="000000"/>
          <w:sz w:val="24"/>
          <w:szCs w:val="24"/>
          <w:lang w:val="en-US" w:eastAsia="en-US"/>
        </w:rPr>
        <w:t>зависит от жизни какого-то негодяя, то такое вмешательство возможно. Значит, просто человек этот пылал мыслями предательства или злобы и притянул на себя частицу пространственного огня, вспыхнувшего случайно рядом. Постарайтесь понять, что человек может пройти невредимым через неминуемую гибель лишь в том случае, когда он действует во имя Общего Блага, когда от его жизни зависит духовное благополучие многих людей. Но и это, обычно, возможно лишь при тесной связи с Учителем. Светлые Силы не вмешиваются в кармы людей: посеявший должен пожать то, что он посеял, иначе смысл эволюции пропадает.</w:t>
      </w:r>
    </w:p>
    <w:p>
      <w:pPr>
        <w:pStyle w:val="Normal"/>
        <w:shd w:fill="FFFFFF" w:val="clear"/>
        <w:ind w:firstLine="567"/>
        <w:jc w:val="both"/>
        <w:rPr>
          <w:sz w:val="24"/>
          <w:szCs w:val="24"/>
          <w:lang w:val="en-US" w:eastAsia="en-US"/>
        </w:rPr>
      </w:pPr>
      <w:r>
        <w:rPr>
          <w:color w:val="000000"/>
          <w:sz w:val="24"/>
          <w:szCs w:val="24"/>
          <w:lang w:val="en-US" w:eastAsia="en-US"/>
        </w:rPr>
        <w:t>Ведь смысл эволюции в трансмутации низшего в высшее, саморазвитие всех сил, накопление опыта и знания. Вот почему Владыка М. и говорит: «Наша помощь приходит в последний момент, когда силы человека исчерпаны». И разве ребёнок научится ходить, если кто-то будет учиться ходить за него?! В настоящее время множество людей отказалось от водительства Духа и, таким образом, избрали своим единственным учителем СТРАДАНИЕ. Трудности в преодолении преград, благое напряжение всех сил — всё это неизбежно и необходимо, но нет никакой необходимости в страданиях. Часто человек не знает своей духовной силы, ведь «мысленных убийств гораздо больше, чем убийств физичес</w:t>
        <w:softHyphen/>
        <w:t>ких»,— говорит М. &lt;...&gt;</w:t>
      </w:r>
    </w:p>
    <w:p>
      <w:pPr>
        <w:pStyle w:val="Normal"/>
        <w:shd w:fill="FFFFFF" w:val="clear"/>
        <w:ind w:firstLine="567"/>
        <w:jc w:val="both"/>
        <w:rPr>
          <w:sz w:val="24"/>
          <w:szCs w:val="24"/>
          <w:lang w:val="en-US" w:eastAsia="en-US"/>
        </w:rPr>
      </w:pPr>
      <w:r>
        <w:rPr>
          <w:color w:val="000000"/>
          <w:sz w:val="24"/>
          <w:szCs w:val="24"/>
          <w:lang w:val="en-US" w:eastAsia="en-US"/>
        </w:rPr>
        <w:t>Однажды, когда 36 часов подряд мы грузили тя</w:t>
        <w:softHyphen/>
        <w:t>жёлыми брёвнами вагоны на морозе, без пищи и сна, с ногами распухшими от голода, ещё задолго до этой сумасшедшей погрузки, мой однобригадник сказал: «В моей прошлой жизни был период, когда я считал себя очень несчастным и даже подумывал о самоубийстве, и теперь вспоминая это, я думаю — какое это было недосягаемое счастье!». Тогда до меня не дошёл смысл его фразы, я думал о том, что резерв человеческих сил безграничен, если 16 часов тому назад я думал, что если подадут ещё один состав, я не смогу подняться от костра. И только сравнительно недавно (и как странно — среди полного благополучия), я вдруг ощутил этот смысл: ведь положение наше, в любом смысле, может быть бесконечно ухудшено, в том числе и в смысле одиночества, которое Вас угнетает.</w:t>
      </w:r>
    </w:p>
    <w:p>
      <w:pPr>
        <w:pStyle w:val="Normal"/>
        <w:shd w:fill="FFFFFF" w:val="clear"/>
        <w:ind w:firstLine="567"/>
        <w:jc w:val="both"/>
        <w:rPr>
          <w:sz w:val="24"/>
          <w:szCs w:val="24"/>
          <w:lang w:val="en-US" w:eastAsia="en-US"/>
        </w:rPr>
      </w:pPr>
      <w:r>
        <w:rPr>
          <w:color w:val="000000"/>
          <w:sz w:val="24"/>
          <w:szCs w:val="24"/>
          <w:lang w:val="en-US" w:eastAsia="en-US"/>
        </w:rPr>
        <w:t>Поверьте, может быть такое положение, когда человек, который вам сейчас особенно докучает, может</w:t>
      </w:r>
      <w:r>
        <w:rPr>
          <w:sz w:val="24"/>
          <w:szCs w:val="24"/>
          <w:lang w:val="en-US" w:eastAsia="en-US"/>
        </w:rPr>
        <w:t xml:space="preserve"> </w:t>
      </w:r>
      <w:r>
        <w:rPr>
          <w:color w:val="000000"/>
          <w:sz w:val="24"/>
          <w:szCs w:val="24"/>
          <w:lang w:val="en-US" w:eastAsia="en-US"/>
        </w:rPr>
        <w:t>оказаться желанным другом. В связи с этим вспоминаю ещё один случай: человек, ухаживающий за моей ученицей, из-за необоснованной ревности, очень не любил меня и строил мне всяческие козни. Конечно, и я не благословлял его за это. Несколько лет спустя мы встретились с ним в обстановке подобной упомянутой погрузки и, если бы Вы знали, как мы обрадовались той встрече и как тяжко нам было расставаться!</w:t>
      </w:r>
    </w:p>
    <w:p>
      <w:pPr>
        <w:pStyle w:val="Normal"/>
        <w:shd w:fill="FFFFFF" w:val="clear"/>
        <w:ind w:firstLine="567"/>
        <w:jc w:val="both"/>
        <w:rPr>
          <w:sz w:val="24"/>
          <w:szCs w:val="24"/>
          <w:lang w:val="en-US" w:eastAsia="en-US"/>
        </w:rPr>
      </w:pPr>
      <w:r>
        <w:rPr>
          <w:color w:val="000000"/>
          <w:sz w:val="24"/>
          <w:szCs w:val="24"/>
          <w:lang w:val="en-US" w:eastAsia="en-US"/>
        </w:rPr>
        <w:t>Да, именно человеческими руками и человеческими ногами на Земле будет создан рай в полном смысле этого слова: то есть условия жизни на Земле будут подобны условиям, существующим сейчас в высших сферах. Наи</w:t>
        <w:softHyphen/>
        <w:t>более процветающими областями будут зоны нынешних великих пустынь.</w:t>
      </w:r>
    </w:p>
    <w:p>
      <w:pPr>
        <w:pStyle w:val="Normal"/>
        <w:shd w:fill="FFFFFF" w:val="clear"/>
        <w:ind w:firstLine="567"/>
        <w:jc w:val="both"/>
        <w:rPr>
          <w:sz w:val="24"/>
          <w:szCs w:val="24"/>
          <w:lang w:val="en-US" w:eastAsia="en-US"/>
        </w:rPr>
      </w:pPr>
      <w:r>
        <w:rPr>
          <w:color w:val="000000"/>
          <w:sz w:val="24"/>
          <w:szCs w:val="24"/>
          <w:lang w:val="en-US" w:eastAsia="en-US"/>
        </w:rPr>
        <w:t>Но всё это будет возможным лишь только в том случае, когда будет применено к жизни Учение Духа, без которого, конечно, земной рай не удастся, как не мыслим совершенный человек без Учителя. Отключенный от Тока приёмник — это никому не нужный ящик. Но если человек отключен от тока Космического Магнита, то в этом кроме него самого, никто не повинен. Поэтому и сказано: «Бла</w:t>
        <w:softHyphen/>
        <w:t>женны чистые сердцем...». Конечно, слепыши не узрят Бога. Необходимо не только прозреть, но и усовершенст</w:t>
        <w:softHyphen/>
        <w:t>вовать орган зрения. Однако, ... друзья велики своим горением к Общему Благу, своей самоотверженностью. Им только не хватало знания структуры Космоса, ибо высшие ... есть тот фундамент, без которого немыслимо какое-либо прочное строение на Земле. Кроме того, им не хватало опыта и мудрости. С такими методами дальше того, к чему они пришли, и не пройти. Мало желать сделать что-то, надо ещё и УМЕТЬ — и это в тысячу раз труднее.</w:t>
      </w:r>
    </w:p>
    <w:p>
      <w:pPr>
        <w:pStyle w:val="Normal"/>
        <w:shd w:fill="FFFFFF" w:val="clear"/>
        <w:ind w:firstLine="567"/>
        <w:jc w:val="both"/>
        <w:rPr>
          <w:sz w:val="24"/>
          <w:szCs w:val="24"/>
          <w:lang w:val="en-US" w:eastAsia="en-US"/>
        </w:rPr>
      </w:pPr>
      <w:r>
        <w:rPr>
          <w:color w:val="000000"/>
          <w:sz w:val="24"/>
          <w:szCs w:val="24"/>
          <w:lang w:val="en-US" w:eastAsia="en-US"/>
        </w:rPr>
        <w:t>Новый Завет уже давно стал старым заветом. Вет</w:t>
        <w:softHyphen/>
        <w:t>хий Завет, действительно, является авторитетным руководс</w:t>
        <w:softHyphen/>
        <w:t>твом и исходит из Единого Источника, но все пророчества его исполнились, события, к которым оно [это Руководство] приурочивалось — уже давно свершились, условия поро</w:t>
        <w:softHyphen/>
        <w:t>дившие его давно изменились. Остались лишь общие части, но символика его настолько законспирирована, ключи настолько утрачены, что без Тех, Кто когда-то давал эти Заветы — разобраться в них немыслимо. Если же не разобраться, то чем же руководствоваться? Не тем же, что так справедливо возмущает Емельяна Ярославского в его</w:t>
      </w:r>
      <w:r>
        <w:rPr>
          <w:sz w:val="24"/>
          <w:szCs w:val="24"/>
          <w:lang w:val="en-US" w:eastAsia="en-US"/>
        </w:rPr>
        <w:t xml:space="preserve"> </w:t>
      </w:r>
      <w:r>
        <w:rPr>
          <w:color w:val="000000"/>
          <w:sz w:val="24"/>
          <w:szCs w:val="24"/>
          <w:lang w:val="en-US" w:eastAsia="en-US"/>
        </w:rPr>
        <w:t>книге «Библия для верующих и неверующих». Пусть прочтут этот труд — дело стоящее, и с него надо начинать.</w:t>
      </w:r>
    </w:p>
    <w:p>
      <w:pPr>
        <w:pStyle w:val="Normal"/>
        <w:shd w:fill="FFFFFF" w:val="clear"/>
        <w:ind w:firstLine="567"/>
        <w:jc w:val="both"/>
        <w:rPr>
          <w:sz w:val="24"/>
          <w:szCs w:val="24"/>
          <w:lang w:val="en-US" w:eastAsia="en-US"/>
        </w:rPr>
      </w:pPr>
      <w:r>
        <w:rPr>
          <w:color w:val="000000"/>
          <w:sz w:val="24"/>
          <w:szCs w:val="24"/>
          <w:lang w:val="en-US" w:eastAsia="en-US"/>
        </w:rPr>
        <w:t>Возьмем хотя бы такой маленький пример: Каин убил Авеля. Ни у кого не вызывает сомнения это проис</w:t>
        <w:softHyphen/>
        <w:t>шествие. Брат убил брата. А между тем в подлиннике сказано: Каин ПРОЛИЛ КРОВЬ Авеля, и это совсем не означает убийства. Здесь говориться о начале той эпохи, когда человечество разделилось на два пола, стало размножаться путём полового сочетания и Авель совсем не брат, а женщина.</w:t>
      </w:r>
    </w:p>
    <w:p>
      <w:pPr>
        <w:pStyle w:val="Normal"/>
        <w:shd w:fill="FFFFFF" w:val="clear"/>
        <w:ind w:firstLine="567"/>
        <w:jc w:val="both"/>
        <w:rPr/>
      </w:pPr>
      <w:r>
        <w:rPr>
          <w:color w:val="000000"/>
          <w:sz w:val="24"/>
          <w:szCs w:val="24"/>
          <w:lang w:val="en-US" w:eastAsia="en-US"/>
        </w:rPr>
        <w:t>Сравнительно недавно специальный конгресс пред</w:t>
        <w:softHyphen/>
        <w:t>ложил внести исправление в следующий текст Библии: «И поставил памятник у пределов земли египетской и посредине её». Казалось бы правильно, одно и то же тело не может находиться в двух местах. Но в нём важный ключ. Говорится о египетских пирамидах. Египет унасле</w:t>
        <w:softHyphen/>
        <w:t>довал своё название от своей матери-родины Атлантиды. Когда-то эта зона находилась на Востоке Атлантиды, на срединной линии, разделявшей её пополам, у восточного</w:t>
      </w:r>
      <w:r>
        <w:rPr>
          <w:sz w:val="24"/>
          <w:szCs w:val="24"/>
          <w:lang w:val="en-US" w:eastAsia="en-US"/>
        </w:rPr>
        <w:t xml:space="preserve"> </w:t>
      </w:r>
      <w:r>
        <w:rPr>
          <w:color w:val="000000"/>
          <w:sz w:val="24"/>
          <w:szCs w:val="24"/>
          <w:lang w:val="en-US" w:eastAsia="en-US"/>
        </w:rPr>
        <w:t>предела. Кстати, пирамиды совсем не гробницы — это храмы, построенные много десятков тысячелетий тому назад Великими Посвящёнными, Сфинкс — это символ великого цикла — нашей текущей Манвантары. Во льве, конечно, нетрудно узнать знак Зодиака — Лев, а в чело</w:t>
        <w:softHyphen/>
        <w:t>веческом лице — символ ... [Иерархии] и духов, стоящих во главе других. (Лев царь зверей Зодиака). Пирамиды — символ шести Логосов, их было больше того, что имеется сейчас. Их расположение, даже расстояния между ними говорит об очень многом. Эта каменная Библия могла бы рассказать много больше чем Библия евреев, ставшая по воле случая священной книгой. &lt;...&gt; Измерения ходов пи</w:t>
        <w:softHyphen/>
        <w:t>рамид могут дать даже даты многих важных событий со</w:t>
        <w:softHyphen/>
        <w:t>временности. Имеется труд профессора Уина об измерении этих ходов. Знаки Зодиака — это уже астрономия, а астро</w:t>
        <w:softHyphen/>
        <w:t>номия — это уже движение светил, а движение светил — это уже сроки, абсолютно точные, как для прошлого, так и для будущего. Кстати, Иаков и его двенадцать сыновей — это Солнце и 12 знаков Зодиак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t>__________________________</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ждая вещь имеет свою ауру, Есть вещи с очень сильной аурой, нередко очень опасной. Ценность старинных</w:t>
      </w:r>
      <w:r>
        <w:rPr>
          <w:sz w:val="24"/>
          <w:szCs w:val="24"/>
          <w:lang w:val="en-US" w:eastAsia="en-US"/>
        </w:rPr>
        <w:t xml:space="preserve"> </w:t>
      </w:r>
      <w:r>
        <w:rPr>
          <w:color w:val="000000"/>
          <w:sz w:val="24"/>
          <w:szCs w:val="24"/>
          <w:lang w:val="en-US" w:eastAsia="en-US"/>
        </w:rPr>
        <w:t>икон в их благой ауре. Всё это от того, что вещи насыщены психической энергией человека. Конечно, различные химические элементы и кристаллы также имеют свои излучения. Особенно благодетельна аура роз и фризий. Аура хвойных и некоторых лиственных деревьев очень мощна. Очень полезно держать в доме мят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02.6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о, что вы верите людям — неплохо, но надо верить НЕ СЛОВАМ, А ДЕЛАМ. Теперь у Вас имеется опыт и Ука</w:t>
        <w:softHyphen/>
        <w:t>зание. Можно даже углубить сказанное добавлением, что там, где начинаются уверения в любви и преданности, не сопровождаемые определенными действиями, там с этим неблагополучно и необходимо насторожиться.</w:t>
      </w:r>
    </w:p>
    <w:p>
      <w:pPr>
        <w:pStyle w:val="Normal"/>
        <w:shd w:fill="FFFFFF" w:val="clear"/>
        <w:ind w:firstLine="567"/>
        <w:jc w:val="both"/>
        <w:rPr>
          <w:sz w:val="24"/>
          <w:szCs w:val="24"/>
          <w:lang w:val="en-US" w:eastAsia="en-US"/>
        </w:rPr>
      </w:pPr>
      <w:r>
        <w:rPr>
          <w:color w:val="000000"/>
          <w:sz w:val="24"/>
          <w:szCs w:val="24"/>
          <w:lang w:val="en-US" w:eastAsia="en-US"/>
        </w:rPr>
        <w:t>«Помощь надо нести любому человеку», — это, конечно, большая ошибка. Помощь должна быть оказана, прежде всего, тем КТО ЕЁ ЗАСЛУЖИВАЕТ. Но даже среди этих достойных помощи людей, необходимо выбирать наи</w:t>
        <w:softHyphen/>
        <w:t>более достойных, ибо для всех времени и энергии не хватит. Духовные силы, так же как и материальные возможности, небезграничны. «Кто сказал, что нужно отдавать безумно, безумие — безумием так и останется», — говорит Авто</w:t>
        <w:softHyphen/>
        <w:t>ритет. Оставим формулу безграничной доброты церковни</w:t>
        <w:softHyphen/>
        <w:t>кам, у которых она, кстати, обычно только на языке. По состоянию мира можно видеть как мало они преуспели, проповедуя неправильно понятые слова евангелист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16.02.67.</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а, вещи — это большая философская проблема, занимавшая немалое место даже в поучениях Великих. Каждый сознательный человек должен выработать в от</w:t>
        <w:softHyphen/>
        <w:t>ношении вещей твёрдую политику. Основа её заключается в том, что вещи должны ПОМОГАТЬ жить, но не ЗАТРУД</w:t>
        <w:softHyphen/>
        <w:t>НЯТЬ жизнь. Ненужных, лишних вещей не должно быть. Но, конечно, нужно быть мудрым в решении - что нужно или не нужно. Особенное значение имеет качество приобретаемых вещей, Старые вещи сжигаются, но не отдаются бедным, во избежании смешения аур. Но это имеет значение не для всех, многим людям смешение аур безопасн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Очень правильно сказано, что каждое новое чтение даёт возможность сделать новое открытие, особенно при чтении мудрых книг. Конечно, не на все, даже «не дающие покоя вопросы», можно получить ответ. Ответы даются обычно на те вопросы, которые, ПО МНЕНИЮ отвечающего, могут помочь спрашивающему. Некоторые вопросы должны быть решены САМИМ человеком, ибо они за</w:t>
        <w:softHyphen/>
        <w:t>трагивают его карму. Вторгаться в чужую карму нельзя без полного понимания её. Таким вторжением можно на</w:t>
        <w:softHyphen/>
        <w:t>рушить чрезвычайно сложный процесс совершенствования, в основе которого лежит карма.</w:t>
      </w:r>
    </w:p>
    <w:p>
      <w:pPr>
        <w:pStyle w:val="Normal"/>
        <w:shd w:fill="FFFFFF" w:val="clear"/>
        <w:ind w:firstLine="567"/>
        <w:jc w:val="both"/>
        <w:rPr>
          <w:sz w:val="24"/>
          <w:szCs w:val="24"/>
          <w:lang w:val="en-US" w:eastAsia="en-US"/>
        </w:rPr>
      </w:pPr>
      <w:r>
        <w:rPr>
          <w:color w:val="000000"/>
          <w:sz w:val="24"/>
          <w:szCs w:val="24"/>
          <w:lang w:val="en-US" w:eastAsia="en-US"/>
        </w:rPr>
        <w:t>Между галлюцинациями и видениями есть боль</w:t>
        <w:softHyphen/>
        <w:t>шая разница. Это соответствует разнице между низшим миром (миром телесных пережитков) и Высшим духов</w:t>
        <w:softHyphen/>
        <w:t>ным миром. Галлюцинации — это проявления низшего, а видения — это проявления Высшего мира. Способность видеть различается поэтому на две совершенно разные категории: психическую и духовную. Психические прояв</w:t>
        <w:softHyphen/>
        <w:t>ления полезны лишь там, где они служат утверждению незримого мира, являющегося первым порогом к внутрен</w:t>
        <w:softHyphen/>
        <w:t>ним глубинам Беспредельности. Духовные проявления полезны всегда, и радость от общения с Высшим миром не сравнима ни с чем. Почитайте жизнеописание Св. Сер</w:t>
        <w:softHyphen/>
        <w:t>гия Радонежского, там много говорится о высших прояв</w:t>
        <w:softHyphen/>
        <w:t>лениях.</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Увидеть свою ауру очень трудно, для большинства «видящих» это невозможно. Правильно, камень мешает видеть огонь и общаться. Камень — это плотное тело. Центр психического тела находится в гипофизе, а центр духовного зрения в эпифизе (шишковидная железа). Молекулярное движение в этих центрах, вызванное определёнными токами ауры, открывает психическое или духовное зрение. В очень редких случаях можно видеть и органами физического зрения. При исключительных обстоятельствах тонкие тела из областей ближайших к плотному миру, могут быть</w:t>
      </w:r>
      <w:r>
        <w:rPr>
          <w:sz w:val="24"/>
          <w:szCs w:val="24"/>
          <w:lang w:val="en-US" w:eastAsia="en-US"/>
        </w:rPr>
        <w:t xml:space="preserve"> </w:t>
      </w:r>
      <w:r>
        <w:rPr>
          <w:color w:val="000000"/>
          <w:sz w:val="24"/>
          <w:szCs w:val="24"/>
          <w:lang w:val="en-US" w:eastAsia="en-US"/>
        </w:rPr>
        <w:t>запечатлены на обыкновенную фотоплёнку.  Эти фото производят очень сильное впечатление.</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обродетельный глупец всегда вызывает сожа</w:t>
        <w:softHyphen/>
        <w:t>ление, хотя и симпатии читателей всегда на стороне доброго глупца» нежели на стороне умного мерзавца. Я предпочитаю видеть добродетель в сочетании с мудростью. Донкихотам не продвинуть эволюцию!</w:t>
      </w:r>
    </w:p>
    <w:p>
      <w:pPr>
        <w:pStyle w:val="Normal"/>
        <w:shd w:fill="FFFFFF" w:val="clear"/>
        <w:ind w:firstLine="567"/>
        <w:jc w:val="both"/>
        <w:rPr>
          <w:sz w:val="24"/>
          <w:szCs w:val="24"/>
          <w:lang w:val="en-US" w:eastAsia="en-US"/>
        </w:rPr>
      </w:pPr>
      <w:r>
        <w:rPr>
          <w:color w:val="000000"/>
          <w:sz w:val="24"/>
          <w:szCs w:val="24"/>
          <w:lang w:val="en-US" w:eastAsia="en-US"/>
        </w:rPr>
        <w:t>Я ничего не предсказывал Вам, Но Вы ошибаетесь, если думаете, что судьбу нельзя изменить: М. говорит: «Мысль и воля — властители кармы». Даже зная убий</w:t>
        <w:softHyphen/>
        <w:t>ственно неодолимую карму, мы обязаны изо всех сил стремиться к её преодолению, но не сдаваться ей покорно. В этом случае наша эволюция значительно ускорится, и только а этом случае мы можем стать владыками своей кармы. Людей, которые не борются со своей судьбой, презрительно называют «тряпками», но это очень мягкое определение. Я бы назвал их иначе. Готовность биться со своей судьбой иногда бывает такой сильной, что злая карма может не состояться и всё пройдёт в психо-мысленном плане — «под знаком», то есть низшее трансмутируется в высшее без необходимых для этого (обычно) физических страданий.</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Читали ли Вы И. Ефремова «Лезвие Бритвы»? Советую почитать — там очень много ценнейших мыслей и сведени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1.03.6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Конечно, чистые, высокие мысли есть самое лучшее лекарство. Хорошее настроение — залог успеха в любом лечении. Конечно, нельзя всецело уповать на лекарственные средства, но и забывать о них не следует. Мне кажется, что никто кроме самого человека не знает, что может спо</w:t>
        <w:softHyphen/>
        <w:t>собствовать высокому и чистому мышлению. У каждого свои пути. Все же можно что-то посоветовать в этом на</w:t>
        <w:softHyphen/>
        <w:t>правлении. Самое необходимое условие — избрание наиболее близкого Облика, из известной Вам Иерархии Света. Установление постоянного контакта. Лучше всего на закате, при отходе ко сну и при пробуждении- Конечно, обращение умест</w:t>
        <w:softHyphen/>
        <w:t>но в любое время, когда есть желание и необходимость. Собеседование может происходить при любых обстоя</w:t>
        <w:softHyphen/>
        <w:t>тельствах. Чтение соответствующих Книг, размышления, созерцание произведений высокого искусства.</w:t>
      </w:r>
    </w:p>
    <w:p>
      <w:pPr>
        <w:pStyle w:val="Normal"/>
        <w:shd w:fill="FFFFFF" w:val="clear"/>
        <w:ind w:firstLine="567"/>
        <w:jc w:val="both"/>
        <w:rPr>
          <w:sz w:val="24"/>
          <w:szCs w:val="24"/>
          <w:lang w:val="en-US" w:eastAsia="en-US"/>
        </w:rPr>
      </w:pPr>
      <w:r>
        <w:rPr>
          <w:color w:val="000000"/>
          <w:sz w:val="24"/>
          <w:szCs w:val="24"/>
          <w:lang w:val="en-US" w:eastAsia="en-US"/>
        </w:rPr>
        <w:t>Хорошо заглянуть в причины мрачных мыслей и плохого настроения. Многие тяжёлые кармические переживания могут быть «покрыты льдом понимания". Много раз мы будем ещё и молодыми, и здоровыми, и, если в этой жизни мы были в чём-то неуспешны, то очень важно по</w:t>
        <w:softHyphen/>
        <w:t>нять — почему (обычно причина всех наших бедствий в нас самих), и подготовиться как следует к будущему экзамену.</w:t>
      </w:r>
    </w:p>
    <w:p>
      <w:pPr>
        <w:pStyle w:val="Normal"/>
        <w:shd w:fill="FFFFFF" w:val="clear"/>
        <w:ind w:firstLine="567"/>
        <w:jc w:val="both"/>
        <w:rPr>
          <w:sz w:val="24"/>
          <w:szCs w:val="24"/>
          <w:lang w:val="en-US" w:eastAsia="en-US"/>
        </w:rPr>
      </w:pPr>
      <w:r>
        <w:rPr>
          <w:color w:val="000000"/>
          <w:sz w:val="24"/>
          <w:szCs w:val="24"/>
          <w:lang w:val="en-US" w:eastAsia="en-US"/>
        </w:rPr>
        <w:t>Болезни бывают разными. Кармические болезни трудно поддаются лечению, но всё же и здесь мысль и воля могут петрифицировать самые опасные очаги. Хатха-йога, проповедуя дыхание, указывает на то, то во время вдыхания человек заряжается ПЛЮСОМ, а задерживая вдох, после выдоха, — заряжается МИНУСОМ. Например, лечение туберкулёза плюсом должно привести к резкому обострению процесса. Туберкулёз, а также ревматизм лечатся МИНУСОМ. Между прочим, главный смысл коллапсотерапии — в создании продолжительного минуса в воспалённой зоне, а не просто щажение воспалённой ткани.</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а, действительно, заострение внимания на своих отрицательных свойствах может вызвать их усиление. Так обычно бывает почти всегда: человек желает улучшиться, работает над собой, а в результате становится хуже. Но такое явление временно: из недр сознания на его поверх</w:t>
        <w:softHyphen/>
        <w:t>ность поднимается всё отрицательное, подлежащее унич</w:t>
        <w:softHyphen/>
        <w:t>тожению. Истечение этого гноя, в конце концов, приводит к оздоровлению. &lt;...&gt;</w:t>
      </w:r>
    </w:p>
    <w:p>
      <w:pPr>
        <w:pStyle w:val="Normal"/>
        <w:shd w:fill="FFFFFF" w:val="clear"/>
        <w:ind w:firstLine="567"/>
        <w:jc w:val="both"/>
        <w:rPr>
          <w:sz w:val="24"/>
          <w:szCs w:val="24"/>
          <w:lang w:val="en-US" w:eastAsia="en-US"/>
        </w:rPr>
      </w:pPr>
      <w:r>
        <w:rPr>
          <w:color w:val="000000"/>
          <w:sz w:val="24"/>
          <w:szCs w:val="24"/>
          <w:lang w:val="en-US" w:eastAsia="en-US"/>
        </w:rPr>
        <w:t>Почему одни люди видят, а другие не видят? Че</w:t>
        <w:softHyphen/>
        <w:t>ловек видит невидимое двумя центрами находящимися в гипофизе и эпифизе. Пробуждение молекулярного движения в гипофизе позволяет видеть ближайшие (к плот</w:t>
        <w:softHyphen/>
        <w:t>ным) слои пространства. Пробуждение эпифиза даёт воз</w:t>
        <w:softHyphen/>
        <w:t>можность более высоких проникновений. Пробуждение этих центров связано с токами ауры. Токи, вызываемые высокими мыслями и чувствами (длительное время), являются тем бензином, на котором эти моторы могут работать. Но кроме этого, ещё необходимо, как и в моторе — зажигающая искра. Эта искра иногда посылается Учителем, и иногда вспыхивает при определённых токах пространства, то есть при особом, для данного человека, сочетании светил. Иногда видят недостойные люди. Это происходят от того, что в прошлом они были достойными, но со временем их этический уровень понизился, но однажды завоёванные духовные достижения ещё долгое время остаются с человеком, но объекты такого зрения, в этом случае, бывают низкого порядка, то есть соответственно уровню их сознания... В этом случае бензином для моторов служат низкие, но сильные чувства, которые, в конце концов, разрушают их. Насколько маятник отклоняется вправо, настолько он отклоняется влево. Что-то достигшие [в прошлом] духи уже не возвращаются в прежнее состояние, но впадают в сотрудничество с тёмными силами и занимают среди них выдающиеся положения. &lt;...&gt;</w:t>
      </w:r>
    </w:p>
    <w:p>
      <w:pPr>
        <w:pStyle w:val="Normal"/>
        <w:shd w:fill="FFFFFF" w:val="clear"/>
        <w:ind w:firstLine="567"/>
        <w:jc w:val="both"/>
        <w:rPr>
          <w:sz w:val="24"/>
          <w:szCs w:val="24"/>
          <w:lang w:val="en-US" w:eastAsia="en-US"/>
        </w:rPr>
      </w:pPr>
      <w:r>
        <w:rPr>
          <w:color w:val="000000"/>
          <w:sz w:val="24"/>
          <w:szCs w:val="24"/>
          <w:lang w:val="en-US" w:eastAsia="en-US"/>
        </w:rPr>
        <w:t>P</w:t>
      </w:r>
      <w:r>
        <w:rPr>
          <w:color w:val="000000"/>
          <w:sz w:val="24"/>
          <w:szCs w:val="24"/>
          <w:lang w:val="en-US" w:eastAsia="en-US"/>
        </w:rPr>
        <w:t>.</w:t>
      </w:r>
      <w:r>
        <w:rPr>
          <w:color w:val="000000"/>
          <w:sz w:val="24"/>
          <w:szCs w:val="24"/>
          <w:lang w:val="en-US" w:eastAsia="en-US"/>
        </w:rPr>
        <w:t>S</w:t>
      </w:r>
      <w:r>
        <w:rPr>
          <w:color w:val="000000"/>
          <w:sz w:val="24"/>
          <w:szCs w:val="24"/>
          <w:lang w:val="en-US" w:eastAsia="en-US"/>
        </w:rPr>
        <w:t>. Забыл добавить, что в редких случаях возможно наблюдение и с помощью обычных глаз, но в этом случае, желающие стать видимыми, знают способ уплотнения, поль</w:t>
        <w:softHyphen/>
        <w:t>зуясь мельчайшими частицами; и в этом случае мы видим как бы сотканные из тумана прозрачные тела. Иногда и напряжение центра глаз может быть повышено до шкалы вибраций ближайших слоев тонкого мира, но это редко проходит благополучно и может разрушить орган зрени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03.6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Галлюцинация — медицинский термин, определя</w:t>
        <w:softHyphen/>
        <w:t>ющий болезненное состояние, при котором возникают обра</w:t>
        <w:softHyphen/>
        <w:t xml:space="preserve">зы и ощущения, не связанные с внешними раздражениями, но воспринимаемые </w:t>
      </w:r>
      <w:r>
        <w:rPr>
          <w:i/>
          <w:iCs/>
          <w:color w:val="000000"/>
          <w:sz w:val="24"/>
          <w:szCs w:val="24"/>
          <w:lang w:val="en-US" w:eastAsia="en-US"/>
        </w:rPr>
        <w:t xml:space="preserve">субъективно </w:t>
      </w:r>
      <w:r>
        <w:rPr>
          <w:color w:val="000000"/>
          <w:sz w:val="24"/>
          <w:szCs w:val="24"/>
          <w:lang w:val="en-US" w:eastAsia="en-US"/>
        </w:rPr>
        <w:t>в качестве подлинного отра</w:t>
        <w:softHyphen/>
        <w:t xml:space="preserve">жения действительности; Мы же говорим о другом — </w:t>
      </w:r>
      <w:r>
        <w:rPr>
          <w:i/>
          <w:iCs/>
          <w:color w:val="000000"/>
          <w:sz w:val="24"/>
          <w:szCs w:val="24"/>
          <w:lang w:val="en-US" w:eastAsia="en-US"/>
        </w:rPr>
        <w:t xml:space="preserve">объективно </w:t>
      </w:r>
      <w:r>
        <w:rPr>
          <w:color w:val="000000"/>
          <w:sz w:val="24"/>
          <w:szCs w:val="24"/>
          <w:lang w:val="en-US" w:eastAsia="en-US"/>
        </w:rPr>
        <w:t>существующем, и поэтому лучше отказаться от этого термина, чтобы в дальнейшем не было бы пута</w:t>
        <w:softHyphen/>
        <w:t>ницы. Мы говорим о явлениях огромного Тонкого Мира и стоящего над ним Мира Огненного, мира поистине бес</w:t>
        <w:softHyphen/>
        <w:t>предельного. Миры эти имеют много градаций. Мир Тон</w:t>
        <w:softHyphen/>
        <w:t>кий, например, простирается от чудовищной Маракары до светлейших областей Девачана и проявления могут быть</w:t>
      </w:r>
      <w:r>
        <w:rPr>
          <w:sz w:val="24"/>
          <w:szCs w:val="24"/>
          <w:lang w:val="en-US" w:eastAsia="en-US"/>
        </w:rPr>
        <w:t xml:space="preserve"> </w:t>
      </w:r>
      <w:r>
        <w:rPr>
          <w:color w:val="000000"/>
          <w:sz w:val="24"/>
          <w:szCs w:val="24"/>
          <w:lang w:val="en-US" w:eastAsia="en-US"/>
        </w:rPr>
        <w:t>из самых различных слоев. При смерти порядочные люди</w:t>
      </w:r>
      <w:r>
        <w:rPr>
          <w:sz w:val="24"/>
          <w:szCs w:val="24"/>
          <w:lang w:val="en-US" w:eastAsia="en-US"/>
        </w:rPr>
        <w:t xml:space="preserve"> </w:t>
      </w:r>
      <w:r>
        <w:rPr>
          <w:color w:val="000000"/>
          <w:sz w:val="24"/>
          <w:szCs w:val="24"/>
          <w:lang w:val="en-US" w:eastAsia="en-US"/>
        </w:rPr>
        <w:t>быстро проходят ближайшие к земле слои и их оболочки быстро сгорают — разлагаются. Три, девять, сорок дней — это норма градаций расставания с землею, но бывают укло</w:t>
        <w:softHyphen/>
        <w:t>нения от нормы и даже в первом облачении после плотного тела (или, как называют его ещё, эфирном двойнике), может быть очень длительная задержка. Это крайне печальное явление обусловлено тем, что люди расстаются с плотным телом, не изжив его энергий — земных страстей. Причиной этого может быть порочность натуры или смерть преж</w:t>
        <w:softHyphen/>
        <w:t>девременная, от несчастного случая, или например, на войне. Но во всех случаях магнитное притяжение энергий земного плана к земле, удерживает несчастных в самых ближайших к земле слоях пространства, в попытке — с помощью эма</w:t>
        <w:softHyphen/>
        <w:t>нации ещё живущих людей удовлетворять жгущие их страсти. Иногда им удаётся даже овладевать физическими телами живущих людей и временно пользоваться ими для; удовлетворения страстей. Говорится о случаях так называемого сумасшествия или, правильнее сказать, одержания. Появление таких развоплощённых распознать не трудно. Может быть и появление пустых оболочек, в силу обсто</w:t>
        <w:softHyphen/>
        <w:t>ятельств (особых) не разложившихся сразу, после того, как они были покинуты хозяевами. Эти пустые оболочки, или как их ещё называют, «шелуха», могут действовать и говорить, но только в пределах того, что они делали и говорили при жизни. Конечно, они бессознательны, хотя и часто являются  «пророками» и советниками спиритических сеансов. Однажды в школе нам продемонстрировали такую? оболочку. Она принадлежала давно умершему механику. Когда её спросили о часах — она дала правильный ответ; когда же спросили о том, что сейчас ясно каждому школьнику — оболочка не ответила ничего, потому, что при жизни этого человека таких вещей не было. Появление видений связано с мировыми задачами Общего Блага. Это обычно очень большие духи и приближение их вызывает, обычно, страшное потрясение от невероятного чувства радости, которое невозможно вместить, а иногда и от священного ужаса. Слишком велика разница вибраций при таком соединении миров. Люди слепнут от слишком сильного света, так же и в отношении других органов восприятия.</w:t>
      </w:r>
    </w:p>
    <w:p>
      <w:pPr>
        <w:pStyle w:val="Normal"/>
        <w:shd w:fill="FFFFFF" w:val="clear"/>
        <w:ind w:firstLine="567"/>
        <w:jc w:val="both"/>
        <w:rPr>
          <w:sz w:val="24"/>
          <w:szCs w:val="24"/>
          <w:lang w:val="en-US" w:eastAsia="en-US"/>
        </w:rPr>
      </w:pPr>
      <w:r>
        <w:rPr>
          <w:color w:val="000000"/>
          <w:sz w:val="24"/>
          <w:szCs w:val="24"/>
          <w:lang w:val="en-US" w:eastAsia="en-US"/>
        </w:rPr>
        <w:t>Описываемый Вами случай во время операции это, конечно, выход в тонком теле или правильнее — сохранение</w:t>
      </w:r>
      <w:r>
        <w:rPr>
          <w:sz w:val="24"/>
          <w:szCs w:val="24"/>
          <w:lang w:val="en-US" w:eastAsia="en-US"/>
        </w:rPr>
        <w:t xml:space="preserve"> </w:t>
      </w:r>
      <w:r>
        <w:rPr>
          <w:color w:val="000000"/>
          <w:sz w:val="24"/>
          <w:szCs w:val="24"/>
          <w:lang w:val="en-US" w:eastAsia="en-US"/>
        </w:rPr>
        <w:t>(частичное) сознания во время выхода в тонком теле. Ведь каждый раз, засыпая или падая в обморок, мы тоже выходим в тонком теле, но с потерей сознания. Человечество приложило немало усилий, чтобы разъединить принципы (плотное и эфирное тело), и теперь понадобятся большие усилия, чтобы вновь соединить разъединённые сознания. Но час для этого пробил. Космические условия благоприятству</w:t>
        <w:softHyphen/>
        <w:t>ют этому и свидетельские показания будут нарастать, так же будет освоено фотографирование пришельцев из Тонкого Мира. Вот в этом свете и интересно собирать все сведения, обмениваться «опытами» и т.д., но само по себе общение с жителями низших слоев не только бесполезно, но и очень вредно. Именно ради эволюционных задач можно допустить это недопустимое занятие. А вот выход в тонком теле — это великое завоевание. Это поистине «второе рождение».</w:t>
      </w:r>
    </w:p>
    <w:p>
      <w:pPr>
        <w:pStyle w:val="Normal"/>
        <w:shd w:fill="FFFFFF" w:val="clear"/>
        <w:ind w:firstLine="567"/>
        <w:jc w:val="both"/>
        <w:rPr>
          <w:sz w:val="24"/>
          <w:szCs w:val="24"/>
          <w:lang w:val="en-US" w:eastAsia="en-US"/>
        </w:rPr>
      </w:pPr>
      <w:r>
        <w:rPr>
          <w:color w:val="000000"/>
          <w:sz w:val="24"/>
          <w:szCs w:val="24"/>
          <w:lang w:val="en-US" w:eastAsia="en-US"/>
        </w:rPr>
        <w:t>«Брамин» — это значит дваждырождённый — че</w:t>
        <w:softHyphen/>
        <w:t>ловек, достигший при жизни на земле бессмертия. Конечно, злые люди сразу же будут готовы воспользоваться этим для смертоубийства, для расширения шпионажа и т.д. Но здесь, как говорится: «Бодливой корове Бог рога не даёт» — сохранять сознание и сознательно выделять тонкое тело смогут только люди с развитым и утонченным сознанием, которое не вмещает зло. Очень хорошо описан случай, подобный Вашему, в книжечке «невероятное, но истинное происшествие», издание Троицко-Сергиевской Лавры, год 1911. Один студент вышел в тонком теле во время операции и не только видел, что с ним происходит, но и дальнейшие приключения и переживания за пределами эфирного плана. На операционном столе была конста</w:t>
        <w:softHyphen/>
        <w:t>тирована смерть, «труп» понесли на ледник. А там, куда прибыла его душа, было сказано: «Он ещё не готов». Началось стремительное падение, и студент очнулся по пути на ледник, всё помня. Он ушёл в монахи и с разрешения церковных властей, опубликовал пережито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05.6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троители Космоса в своих делах руководствуются, главным образом, двумя величайшими принципами, заложенными в основу всего проявленного мира: законами</w:t>
      </w:r>
      <w:r>
        <w:rPr>
          <w:sz w:val="24"/>
          <w:szCs w:val="24"/>
          <w:lang w:val="en-US" w:eastAsia="en-US"/>
        </w:rPr>
        <w:t xml:space="preserve"> </w:t>
      </w:r>
      <w:r>
        <w:rPr>
          <w:color w:val="000000"/>
          <w:sz w:val="24"/>
          <w:szCs w:val="24"/>
          <w:lang w:val="en-US" w:eastAsia="en-US"/>
        </w:rPr>
        <w:t>ЦЕЛЕСООБРАЗНОСТИ и СОИЗМЕРИМОСТИ. Они на пушеч</w:t>
        <w:softHyphen/>
        <w:t>ный выстрел не подпустят к себе человека, который не является образцом экономии сил, человека, готового поливать каждого встреченного — и достойного, и недостойного потоками благодати. Величайшим преступлением считается растрата сил на недостойного и таким же преступлением будет — не дать достойному. Вот в чём трудность. Неправильным даванием можно отбросить себя далеко назад и даже вообще лишиться Внимания Учителя. С другой стороны, можно лишиться всякого получения, не давая голодному.</w:t>
      </w:r>
    </w:p>
    <w:p>
      <w:pPr>
        <w:pStyle w:val="Normal"/>
        <w:shd w:fill="FFFFFF" w:val="clear"/>
        <w:ind w:firstLine="567"/>
        <w:jc w:val="both"/>
        <w:rPr>
          <w:sz w:val="24"/>
          <w:szCs w:val="24"/>
          <w:lang w:val="en-US" w:eastAsia="en-US"/>
        </w:rPr>
      </w:pPr>
      <w:r>
        <w:rPr>
          <w:color w:val="000000"/>
          <w:sz w:val="24"/>
          <w:szCs w:val="24"/>
          <w:lang w:val="en-US" w:eastAsia="en-US"/>
        </w:rPr>
        <w:t>Да, для большого подвига иногда необходимо полное одиночество. И, конечно, одиночество не может быть препятствием для подвига. Не нам с Вами мерить — что есть малое и что есть большое в наших свершениях. Сверху виднее. Очень часто то, что нам кажется большим — Там не имеет никакой цены, и то, что нам кажется малым — Там тяжелее всего. Вообще, надо меньше думать о себе. Думание о себе равносильно таким недопустимым свойст</w:t>
        <w:softHyphen/>
        <w:t>вам как грубость, подлость или эгоизм. А вот гнев — со</w:t>
        <w:softHyphen/>
        <w:t>вершенно недопустим. Негодование, возмущение духа, если оно безлично, иногда допустимо, но при этом имеется пре</w:t>
        <w:softHyphen/>
        <w:t>дупреждение, что негодование изнашивает оболочку.</w:t>
      </w:r>
    </w:p>
    <w:p>
      <w:pPr>
        <w:pStyle w:val="Normal"/>
        <w:shd w:fill="FFFFFF" w:val="clear"/>
        <w:ind w:firstLine="567"/>
        <w:jc w:val="both"/>
        <w:rPr>
          <w:sz w:val="24"/>
          <w:szCs w:val="24"/>
          <w:lang w:val="en-US" w:eastAsia="en-US"/>
        </w:rPr>
      </w:pPr>
      <w:r>
        <w:rPr>
          <w:color w:val="000000"/>
          <w:sz w:val="24"/>
          <w:szCs w:val="24"/>
          <w:lang w:val="en-US" w:eastAsia="en-US"/>
        </w:rPr>
        <w:t>Презрение тоже низкое свойство. Мы можем презирать только себя за наши мерзкие поступк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Это не верно, что у животных аура только у головы. Аура образуется потоками исходящими из центров, а животные как раз живут животными центрами и мозговые у них только в слабом зачатк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9.05.6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ниги и письмо получены. Большое спасибо. Одну книгу (Керам. - «Боги, гробницы, учёные») заканчиваю. Несмотря на то, что был занят до чрезвычайности, читал её каждый день понемногу, испытывая величайшее наслаж</w:t>
        <w:softHyphen/>
        <w:t>дение. Панорама тысячелетий! Точно взобравшись на высочайшую гору, смотришь в необозримые дали и дух захватывает от грандиозного зрелища. Сколько величест</w:t>
        <w:softHyphen/>
        <w:t>венных мыслей зарождается в сознании! Как всё мимолетно</w:t>
      </w:r>
      <w:r>
        <w:rPr>
          <w:sz w:val="24"/>
          <w:szCs w:val="24"/>
          <w:lang w:val="en-US" w:eastAsia="en-US"/>
        </w:rPr>
        <w:t xml:space="preserve"> </w:t>
      </w:r>
      <w:r>
        <w:rPr>
          <w:color w:val="000000"/>
          <w:sz w:val="24"/>
          <w:szCs w:val="24"/>
          <w:lang w:val="en-US" w:eastAsia="en-US"/>
        </w:rPr>
        <w:t>и непрочно, как ничтожны все наши страсти и огорчения! Как быстро проносится время! Не перескажешь всех впечатлений... А ведь автор не очень симпатичен — узость, самомнение. Материал преподнесен не блестяще: скомкано то, что следовало бы расширить, и, наоборот, расширено то, что уже совсем не так уж и важно. И всё-таки, какой изумительный материал! Из этого гула отшумевших цик</w:t>
        <w:softHyphen/>
        <w:t>лов, чем бы не занимался, все время долетают изумительные имена, названия городов.</w:t>
      </w:r>
    </w:p>
    <w:p>
      <w:pPr>
        <w:pStyle w:val="Normal"/>
        <w:shd w:fill="FFFFFF" w:val="clear"/>
        <w:ind w:firstLine="567"/>
        <w:jc w:val="both"/>
        <w:rPr>
          <w:sz w:val="24"/>
          <w:szCs w:val="24"/>
          <w:lang w:val="en-US" w:eastAsia="en-US"/>
        </w:rPr>
      </w:pPr>
      <w:r>
        <w:rPr>
          <w:color w:val="000000"/>
          <w:sz w:val="24"/>
          <w:szCs w:val="24"/>
          <w:lang w:val="en-US" w:eastAsia="en-US"/>
        </w:rPr>
        <w:t>... Много есть ошибок: пирамиды, например, это не гробницы, а храмы. Саркофаги, находимые внутри — неотъемлемая часть мистерий посвящения. В этих сарко</w:t>
        <w:softHyphen/>
        <w:t>фагах всегда хоронилось прошлое неофита и из них, подобно Озирису, он возрождался для новой жизни. Из Высочайших Источников подтверждено, что измерения пирамид говорят с большой точностью о судьбах человечества. Это дейст</w:t>
        <w:softHyphen/>
        <w:t>вительно, раскопавшие гробницу Тутанхамона погибли от заклятия. Фигурки, закутанные в мумию, были густо пропитаны психической энергией мощных заклинателей, и прикованные к ним элементалы сработали точно и сильно, несмотря на поток тысячелетий промчавшийся над ними.</w:t>
      </w:r>
    </w:p>
    <w:p>
      <w:pPr>
        <w:pStyle w:val="Normal"/>
        <w:shd w:fill="FFFFFF" w:val="clear"/>
        <w:ind w:firstLine="567"/>
        <w:jc w:val="both"/>
        <w:rPr>
          <w:sz w:val="24"/>
          <w:szCs w:val="24"/>
          <w:lang w:val="en-US" w:eastAsia="en-US"/>
        </w:rPr>
      </w:pPr>
      <w:r>
        <w:rPr>
          <w:color w:val="000000"/>
          <w:sz w:val="24"/>
          <w:szCs w:val="24"/>
          <w:lang w:val="en-US" w:eastAsia="en-US"/>
        </w:rPr>
        <w:t>Многотысячная история Египта знала много периодов блестящего развития магического искусства, полученного в наследство этим замечательным народом от своих предков — великих магов — Атлантов. Какое блестящее свидетельство человеческого разума дешифровка забытых письмен и восстановление старинных названий! Невольно складываются строк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left="720" w:firstLine="567"/>
        <w:jc w:val="both"/>
        <w:rPr>
          <w:color w:val="000000"/>
          <w:sz w:val="24"/>
          <w:szCs w:val="24"/>
          <w:lang w:val="en-US" w:eastAsia="en-US"/>
        </w:rPr>
      </w:pPr>
      <w:r>
        <w:rPr>
          <w:color w:val="000000"/>
          <w:sz w:val="24"/>
          <w:szCs w:val="24"/>
          <w:lang w:val="en-US" w:eastAsia="en-US"/>
        </w:rPr>
        <w:t>Размолот жерновом времен</w:t>
      </w:r>
    </w:p>
    <w:p>
      <w:pPr>
        <w:pStyle w:val="Normal"/>
        <w:shd w:fill="FFFFFF" w:val="clear"/>
        <w:ind w:left="720" w:firstLine="567"/>
        <w:jc w:val="both"/>
        <w:rPr>
          <w:color w:val="000000"/>
          <w:sz w:val="24"/>
          <w:szCs w:val="24"/>
          <w:lang w:val="en-US" w:eastAsia="en-US"/>
        </w:rPr>
      </w:pPr>
      <w:r>
        <w:rPr>
          <w:color w:val="000000"/>
          <w:sz w:val="24"/>
          <w:szCs w:val="24"/>
          <w:lang w:val="en-US" w:eastAsia="en-US"/>
        </w:rPr>
        <w:t>Гранит величественных зданий,</w:t>
      </w:r>
    </w:p>
    <w:p>
      <w:pPr>
        <w:pStyle w:val="Normal"/>
        <w:shd w:fill="FFFFFF" w:val="clear"/>
        <w:ind w:left="720" w:firstLine="567"/>
        <w:jc w:val="both"/>
        <w:rPr>
          <w:color w:val="000000"/>
          <w:sz w:val="24"/>
          <w:szCs w:val="24"/>
          <w:lang w:val="en-US" w:eastAsia="en-US"/>
        </w:rPr>
      </w:pPr>
      <w:r>
        <w:rPr>
          <w:color w:val="000000"/>
          <w:sz w:val="24"/>
          <w:szCs w:val="24"/>
          <w:lang w:val="en-US" w:eastAsia="en-US"/>
        </w:rPr>
        <w:t>Растаял в бездне гул имён</w:t>
      </w:r>
    </w:p>
    <w:p>
      <w:pPr>
        <w:pStyle w:val="Normal"/>
        <w:shd w:fill="FFFFFF" w:val="clear"/>
        <w:ind w:left="720" w:firstLine="567"/>
        <w:jc w:val="both"/>
        <w:rPr>
          <w:sz w:val="24"/>
          <w:szCs w:val="24"/>
          <w:lang w:val="en-US" w:eastAsia="en-US"/>
        </w:rPr>
      </w:pPr>
      <w:r>
        <w:rPr>
          <w:color w:val="000000"/>
          <w:sz w:val="24"/>
          <w:szCs w:val="24"/>
          <w:lang w:val="en-US" w:eastAsia="en-US"/>
        </w:rPr>
        <w:t>И шелест огненных названий.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Я думаю, что время врачей с большим самомнением и малыми знаниями в конце концов всё же пройдёт. Но чтобы быть настоящим врачом, недостаточно даже одних врачебных знаний, нужно прежде всего любить и понимать людей, жизнь и, главное, обладать еще и богатой интуицией.</w:t>
      </w:r>
    </w:p>
    <w:p>
      <w:pPr>
        <w:pStyle w:val="Normal"/>
        <w:shd w:fill="FFFFFF" w:val="clear"/>
        <w:ind w:firstLine="567"/>
        <w:jc w:val="both"/>
        <w:rPr>
          <w:sz w:val="24"/>
          <w:szCs w:val="24"/>
          <w:lang w:val="en-US" w:eastAsia="en-US"/>
        </w:rPr>
      </w:pPr>
      <w:r>
        <w:rPr>
          <w:color w:val="000000"/>
          <w:sz w:val="24"/>
          <w:szCs w:val="24"/>
          <w:lang w:val="en-US" w:eastAsia="en-US"/>
        </w:rPr>
        <w:t>Как сейчас Ваше здоровье? Этот вопрос будет меня интересовать сейчас постоянно, и не смотрите на него, как на проявление вежливости и сочувствия. Мы должны встречать волны кармы спокойно, но и бороться с ними изо всех сил. В этой борьбе закаляется и развивается наш дух и лишь ради этого развития мы существуем на этой Земле.</w:t>
      </w:r>
    </w:p>
    <w:p>
      <w:pPr>
        <w:pStyle w:val="Normal"/>
        <w:shd w:fill="FFFFFF" w:val="clear"/>
        <w:ind w:firstLine="567"/>
        <w:jc w:val="both"/>
        <w:rPr>
          <w:sz w:val="24"/>
          <w:szCs w:val="24"/>
          <w:lang w:val="en-US" w:eastAsia="en-US"/>
        </w:rPr>
      </w:pPr>
      <w:r>
        <w:rPr>
          <w:color w:val="000000"/>
          <w:sz w:val="24"/>
          <w:szCs w:val="24"/>
          <w:lang w:val="en-US" w:eastAsia="en-US"/>
        </w:rPr>
        <w:t>Это Ваше письмо мне очень понравилось: это самое серьёзное письмо, обстоятельное и деловое. Ваше решение добиться чистоты мышления очень меня порадовало, Имейте в виду, что надо начинать с мелких мыслей, в этом залог успеха.</w:t>
      </w:r>
    </w:p>
    <w:p>
      <w:pPr>
        <w:pStyle w:val="Normal"/>
        <w:shd w:fill="FFFFFF" w:val="clear"/>
        <w:ind w:firstLine="567"/>
        <w:jc w:val="both"/>
        <w:rPr>
          <w:sz w:val="24"/>
          <w:szCs w:val="24"/>
          <w:lang w:val="en-US" w:eastAsia="en-US"/>
        </w:rPr>
      </w:pPr>
      <w:r>
        <w:rPr>
          <w:color w:val="000000"/>
          <w:sz w:val="24"/>
          <w:szCs w:val="24"/>
          <w:lang w:val="en-US" w:eastAsia="en-US"/>
        </w:rPr>
        <w:t>Чем тяжелее условия — тем большие возможности преуспеяния. Это незыблемый закон... Недаром говорят, что человеку, имеющему лёгкую, счастливую жизнь — лучше не жить. «Мы очень расположены к словам содер</w:t>
        <w:softHyphen/>
        <w:t>жащим понятие блага, за исключением «благополучия». Ничто хорошее не создавалось среди благополучия. Воз</w:t>
        <w:softHyphen/>
        <w:t>растание духа нуждается в отягощении обстоятельствами. Правильно говорит народная мудрость, что из страданий человеческих рождаются драгоценные камни.» Привожу Вам по памяти выдержку из одной замечательной Книги. Таким образом поговорка: «Чем хуже, тем лучше» имеет глубокий смысл. Очень хорошо надо понять, что цель жизни не в наслаждении телесно-камическом, а в радости духа. Ведь мы с Вами были и египтянами и шумерами, и кем только мы не были, Не наши ли мумии лежат в музеях... кто знает! И всё же мы этого еще не поняли, если необ</w:t>
        <w:softHyphen/>
        <w:t>ходимо несчастье — злая карма, чтобы двигать нас вперёд. Учитель как-то спрашивал: «Научились ли вы радоваться препятствиям?» Подумайте над всем этим, подумайте хорошо и сделайте выводы. Иногда выросшее сознание делает даже ненужным большое несчастье и всё проходит «под знаком», то есть в плоскости внутренних пережи</w:t>
        <w:softHyphen/>
        <w:t>ваний.</w:t>
      </w:r>
    </w:p>
    <w:p>
      <w:pPr>
        <w:pStyle w:val="Normal"/>
        <w:shd w:fill="FFFFFF" w:val="clear"/>
        <w:ind w:firstLine="567"/>
        <w:jc w:val="both"/>
        <w:rPr>
          <w:sz w:val="24"/>
          <w:szCs w:val="24"/>
          <w:lang w:val="en-US" w:eastAsia="en-US"/>
        </w:rPr>
      </w:pPr>
      <w:r>
        <w:rPr>
          <w:color w:val="000000"/>
          <w:sz w:val="24"/>
          <w:szCs w:val="24"/>
          <w:lang w:val="en-US" w:eastAsia="en-US"/>
        </w:rPr>
        <w:t>Да, надо «очиститься полностью»,  но сколько миллионов лет Вы ассигнуете на это? И можно ли очиститься без помощи сокровенного знания? Потому надо поспешать, не теряя ни дня, ни часа. Иначе приедете на станцию и скажете - ну вот, теперь я готова ехать! А ВАМ скажут — Ваш поезд давно уже ушёл, и этот поезд был последним! Не забудьте, что личное усовершенст</w:t>
        <w:softHyphen/>
        <w:t>вование есть МИРОВОЙ ПОДВИГ. Так сказано Великим Авторитетом. Именно мировое значение имеет работа над собо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19.06.67.</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Что можно сказать относительно вивисекции? Несомненно, опытами над животными весьма злоупотребляют, но так же несомненно, что такая жертва может быть целесо</w:t>
        <w:softHyphen/>
        <w:t>образной в каких-то отдельных случаях. Вам необходимо поработать над квадратом — сострадание, жаление (сенти</w:t>
        <w:softHyphen/>
        <w:t>ментальность), суровость и жестокость. Сострадание — это великое качество, не имеет ничего общего с сентимен</w:t>
        <w:softHyphen/>
        <w:t>тальным жалением. Сострадание несёт действенную, мудрую помощь, в то время, как жалеющий растворяется в несчастьи жалеемого и всё его сочувствие заключается в том, что он сидит и плачет вместе с жалеемым. Суровость является вторым крылом того качества (бинера), первым крылом которого является сострадание. Полёт не может состояться если крылья эти не уравновешены. Жестокость же ничего общего не имеет с суровостью, хотя внешние проявления их могут походить. Развивая суровость при наличии сострадания, мы убережёмся от жестокости, а развивая сострадание при наличии суровости, мы убережёмся от впадения в сентиментальное жаление.</w:t>
      </w:r>
    </w:p>
    <w:p>
      <w:pPr>
        <w:pStyle w:val="Normal"/>
        <w:shd w:fill="FFFFFF" w:val="clear"/>
        <w:ind w:firstLine="567"/>
        <w:jc w:val="both"/>
        <w:rPr>
          <w:sz w:val="24"/>
          <w:szCs w:val="24"/>
          <w:lang w:val="en-US" w:eastAsia="en-US"/>
        </w:rPr>
      </w:pPr>
      <w:r>
        <w:rPr>
          <w:color w:val="000000"/>
          <w:sz w:val="24"/>
          <w:szCs w:val="24"/>
          <w:lang w:val="en-US" w:eastAsia="en-US"/>
        </w:rPr>
        <w:t>Все качества и свойства человеческой сущности можно распределить сначала по признаку положительного и отрицательного их значения, а затем собрать в квадраты. Но последнее очень трудно. Вот ещё примеры квадратов:</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drawing>
          <wp:inline distT="0" distB="0" distL="0" distR="0">
            <wp:extent cx="4095750" cy="952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38" r="-9" b="-38"/>
                    <a:stretch>
                      <a:fillRect/>
                    </a:stretch>
                  </pic:blipFill>
                  <pic:spPr bwMode="auto">
                    <a:xfrm>
                      <a:off x="0" y="0"/>
                      <a:ext cx="4095750" cy="952500"/>
                    </a:xfrm>
                    <a:prstGeom prst="rect">
                      <a:avLst/>
                    </a:prstGeom>
                  </pic:spPr>
                </pic:pic>
              </a:graphicData>
            </a:graphic>
          </wp:inline>
        </w:drawing>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ам странно слышать о необходимости бережного отношения ко времени?! Расточительность в вопросе вре</w:t>
        <w:softHyphen/>
        <w:t>мени — это наиболее пагубная расточительность, ибо это равносильно прожиганию жизни. Но есть и ещё одна сторона в этом вопросе: расточительность может привести к роковому опаздыванию — можно опоздать на поезд и в ожидании следующего просидеть в прокуренном, грязном и шумном вокзале всю ночь без сна. Знаете как это тяжело и неприятно!</w:t>
      </w:r>
    </w:p>
    <w:p>
      <w:pPr>
        <w:pStyle w:val="Normal"/>
        <w:shd w:fill="FFFFFF" w:val="clear"/>
        <w:ind w:firstLine="567"/>
        <w:jc w:val="both"/>
        <w:rPr>
          <w:sz w:val="24"/>
          <w:szCs w:val="24"/>
          <w:lang w:val="en-US" w:eastAsia="en-US"/>
        </w:rPr>
      </w:pPr>
      <w:r>
        <w:rPr>
          <w:color w:val="000000"/>
          <w:sz w:val="24"/>
          <w:szCs w:val="24"/>
          <w:lang w:val="en-US" w:eastAsia="en-US"/>
        </w:rPr>
        <w:t>Так же может получиться и с эволюцией духа. Только это в миллион раз тягостнее и неприятнее, когда врата цикла захлопываются перед вами. Сейчас это грозит многим. Но, если сердце само не чувствует недостойность траты времени — никакие доводы рассудка не помогут. И Вы совершенно правы, если чувствознание отсутствует, то рассуждения мало помогают и не только в таких вопросах, как; кто достоин помощи или не достоин. Однако, если вы знаете, что человек страдает запоем и приходит к Вам занять деньги, здесь не требуется ни чувствознаний, ни рассуждений.</w:t>
      </w:r>
    </w:p>
    <w:p>
      <w:pPr>
        <w:pStyle w:val="Normal"/>
        <w:shd w:fill="FFFFFF" w:val="clear"/>
        <w:ind w:firstLine="567"/>
        <w:jc w:val="both"/>
        <w:rPr>
          <w:sz w:val="24"/>
          <w:szCs w:val="24"/>
          <w:lang w:val="en-US" w:eastAsia="en-US"/>
        </w:rPr>
      </w:pPr>
      <w:r>
        <w:rPr>
          <w:color w:val="000000"/>
          <w:sz w:val="24"/>
          <w:szCs w:val="24"/>
          <w:lang w:val="en-US" w:eastAsia="en-US"/>
        </w:rPr>
        <w:t>Вокруг вопроса о недопустимости растраты сил на недостойных, не может быть никаких схоластических рассуждений. Если помощь, оказанная «недостойному» привела к его перерождению — значит он был достоин этой помощи и только по узости ума был классифицирован, как «недостойный». Конечно, не все такие умные, чтобы сразу определять — кто достоин, а кто не достоин. В накоплении чувства распознавания поможет карма: за правильно оказанную помощь придёт положительная компенсация, за неправильную помощь — придёт возмездие.</w:t>
      </w:r>
    </w:p>
    <w:p>
      <w:pPr>
        <w:pStyle w:val="Normal"/>
        <w:shd w:fill="FFFFFF" w:val="clear"/>
        <w:ind w:firstLine="567"/>
        <w:jc w:val="both"/>
        <w:rPr>
          <w:sz w:val="24"/>
          <w:szCs w:val="24"/>
          <w:lang w:val="en-US" w:eastAsia="en-US"/>
        </w:rPr>
      </w:pPr>
      <w:r>
        <w:rPr>
          <w:color w:val="000000"/>
          <w:sz w:val="24"/>
          <w:szCs w:val="24"/>
          <w:lang w:val="en-US" w:eastAsia="en-US"/>
        </w:rPr>
        <w:t>Также совершенно ясно, что не думать о себе совер</w:t>
        <w:softHyphen/>
        <w:t>шенно — нельзя. Имеется в виду совет М.— «поменьше думать о себе», то есть не упиваться собой, хотя бы в аспекте самосовершенствования. Сейчас мы наблюдаем печальную картину — состояние одного друга, который истратил принципы совершенствования до такой степени, что всё великое учение о самоотречении, сострадании прилагает только к своей персоне. Вероятно, под этим впечатлением я и написал Вам. Но Вы очень правильно пишете, что нужно всё время держать себя под надзором, и главное, разбираться в качестве своих побуждений. Несомненно, что нужно ходить в туалет, но делать из этого культ? Забыть, что кроме этого, существуют бессмертные симфонии и прекрасные картины?!</w:t>
      </w:r>
    </w:p>
    <w:p>
      <w:pPr>
        <w:pStyle w:val="Normal"/>
        <w:shd w:fill="FFFFFF" w:val="clear"/>
        <w:ind w:firstLine="567"/>
        <w:jc w:val="both"/>
        <w:rPr>
          <w:sz w:val="24"/>
          <w:szCs w:val="24"/>
          <w:lang w:val="en-US" w:eastAsia="en-US"/>
        </w:rPr>
      </w:pPr>
      <w:r>
        <w:rPr>
          <w:color w:val="000000"/>
          <w:sz w:val="24"/>
          <w:szCs w:val="24"/>
          <w:lang w:val="en-US" w:eastAsia="en-US"/>
        </w:rPr>
        <w:t>Конечно, «в единении сила», но почему Вы думаете, что каждая цепь должна находиться под охраной? «Там, где двое или трое собрались во имя МОЁ — там и Я с ними», — говорил Христос. Потому нужно собираться «во имя» чего-то или кого-то, и чтобы это выражалось не только в намерениях, но и делах. Кроме того, решительно всё (в том числе и охрана), нуждается во взаимных токах, в кооперации усилий: если кто-то совершенно не владеет, например, осторожностью — его защитить невозможно.</w:t>
      </w:r>
    </w:p>
    <w:p>
      <w:pPr>
        <w:pStyle w:val="Normal"/>
        <w:shd w:fill="FFFFFF" w:val="clear"/>
        <w:ind w:firstLine="567"/>
        <w:jc w:val="both"/>
        <w:rPr>
          <w:sz w:val="24"/>
          <w:szCs w:val="24"/>
          <w:lang w:val="en-US" w:eastAsia="en-US"/>
        </w:rPr>
      </w:pPr>
      <w:r>
        <w:rPr>
          <w:color w:val="000000"/>
          <w:sz w:val="24"/>
          <w:szCs w:val="24"/>
          <w:lang w:val="en-US" w:eastAsia="en-US"/>
        </w:rPr>
        <w:t>Владыка М. Говорит: «Быть с Нами, значит — знать Учение, знать, значит — применять»; «Только сумейте по</w:t>
        <w:softHyphen/>
        <w:t>мыслить об Общем Благе и Мы всегда с вами»....</w:t>
      </w:r>
    </w:p>
    <w:p>
      <w:pPr>
        <w:pStyle w:val="Normal"/>
        <w:shd w:fill="FFFFFF" w:val="clear"/>
        <w:ind w:firstLine="567"/>
        <w:jc w:val="both"/>
        <w:rPr>
          <w:sz w:val="24"/>
          <w:szCs w:val="24"/>
          <w:lang w:val="en-US" w:eastAsia="en-US"/>
        </w:rPr>
      </w:pPr>
      <w:r>
        <w:rPr>
          <w:color w:val="000000"/>
          <w:sz w:val="24"/>
          <w:szCs w:val="24"/>
          <w:lang w:val="en-US" w:eastAsia="en-US"/>
        </w:rPr>
        <w:t xml:space="preserve">«У меня </w:t>
      </w:r>
      <w:r>
        <w:rPr>
          <w:i/>
          <w:iCs/>
          <w:color w:val="000000"/>
          <w:sz w:val="24"/>
          <w:szCs w:val="24"/>
          <w:lang w:val="en-US" w:eastAsia="en-US"/>
        </w:rPr>
        <w:t xml:space="preserve">свой </w:t>
      </w:r>
      <w:r>
        <w:rPr>
          <w:color w:val="000000"/>
          <w:sz w:val="24"/>
          <w:szCs w:val="24"/>
          <w:lang w:val="en-US" w:eastAsia="en-US"/>
        </w:rPr>
        <w:t>путь», — писали Вы, и потому, если это непреложное решение — Вы обречены на одиночество, разве только кому-то понравится Ваш путь и он захочет разделить его с Вами.</w:t>
      </w:r>
    </w:p>
    <w:p>
      <w:pPr>
        <w:pStyle w:val="Normal"/>
        <w:shd w:fill="FFFFFF" w:val="clear"/>
        <w:ind w:firstLine="567"/>
        <w:jc w:val="both"/>
        <w:rPr>
          <w:sz w:val="24"/>
          <w:szCs w:val="24"/>
          <w:lang w:val="en-US" w:eastAsia="en-US"/>
        </w:rPr>
      </w:pPr>
      <w:r>
        <w:rPr>
          <w:color w:val="000000"/>
          <w:sz w:val="24"/>
          <w:szCs w:val="24"/>
          <w:lang w:val="en-US" w:eastAsia="en-US"/>
        </w:rPr>
        <w:t xml:space="preserve">Стихотворение Бунина — хорошее, но особого восторга не вызывает, и вот почему: если от спящей дачи зависит судьба народов или народа, то надеяться, что её кто-то, с большой буквы, сторожит — это реальность, если же имеется в виду просто дача Бунина, то это самомнение думать о такой Охране. Таким стражем может </w:t>
      </w:r>
      <w:r>
        <w:rPr>
          <w:i/>
          <w:iCs/>
          <w:color w:val="000000"/>
          <w:sz w:val="24"/>
          <w:szCs w:val="24"/>
          <w:lang w:val="en-US" w:eastAsia="en-US"/>
        </w:rPr>
        <w:t xml:space="preserve">быть, </w:t>
      </w:r>
      <w:r>
        <w:rPr>
          <w:color w:val="000000"/>
          <w:sz w:val="24"/>
          <w:szCs w:val="24"/>
          <w:lang w:val="en-US" w:eastAsia="en-US"/>
        </w:rPr>
        <w:t>скажем, элементал, вроде того, который сторожил гробницу Тутанхамона и убил учёного и ещё несколько человек, но писать о таком страже с большой буквы не приходится.</w:t>
      </w:r>
    </w:p>
    <w:p>
      <w:pPr>
        <w:pStyle w:val="Normal"/>
        <w:shd w:fill="FFFFFF" w:val="clear"/>
        <w:ind w:firstLine="567"/>
        <w:jc w:val="both"/>
        <w:rPr>
          <w:sz w:val="24"/>
          <w:szCs w:val="24"/>
          <w:lang w:val="en-US" w:eastAsia="en-US"/>
        </w:rPr>
      </w:pPr>
      <w:r>
        <w:rPr>
          <w:color w:val="000000"/>
          <w:sz w:val="24"/>
          <w:szCs w:val="24"/>
          <w:lang w:val="en-US" w:eastAsia="en-US"/>
        </w:rPr>
        <w:t>Но всё же и Бунин и Вы правильно ощущаете Некое присутствие. Несомненно, что у очень многих людей существует их Ангел Хранитель — это их Высшее Эго, троица «единая и нераздельная» — триада Атма-Буддхи-Высший Манас, и эта триада очень тесно связана со своим Небесным Отцом, а через Него и с Единым. Именно эта триада порождает личность, или тетраду (кама-манас или интеллект, кама-рупа — тело страстей и желаний,</w:t>
      </w:r>
      <w:r>
        <w:rPr>
          <w:rStyle w:val="FootnoteCharacters"/>
          <w:rStyle w:val="FootnoteAnchor"/>
          <w:color w:val="000000"/>
          <w:sz w:val="24"/>
          <w:szCs w:val="24"/>
          <w:lang w:val="en-US" w:eastAsia="en-US"/>
        </w:rPr>
        <w:footnoteReference w:customMarkFollows="1" w:id="75"/>
        <w:t>*</w:t>
      </w:r>
      <w:r>
        <w:rPr>
          <w:color w:val="000000"/>
          <w:sz w:val="24"/>
          <w:szCs w:val="24"/>
          <w:lang w:val="en-US" w:eastAsia="en-US"/>
        </w:rPr>
        <w:t xml:space="preserve"> пранический принцип, эфирный двойник или астрал и, наконец, физическое тело), заботится о ней и несёт за неё ответст</w:t>
        <w:softHyphen/>
        <w:t>венность.</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06.6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ас справедливо беспокоит растрата времени. Аме</w:t>
      </w:r>
      <w:r>
        <w:rPr>
          <w:color w:val="000000"/>
          <w:sz w:val="24"/>
          <w:szCs w:val="24"/>
          <w:lang w:val="en-US" w:eastAsia="en-US"/>
        </w:rPr>
        <w:softHyphen/>
      </w:r>
      <w:r>
        <w:rPr>
          <w:color w:val="000000"/>
          <w:sz w:val="24"/>
          <w:szCs w:val="24"/>
          <w:lang w:val="en-US" w:eastAsia="en-US"/>
        </w:rPr>
        <w:t>риканцы</w:t>
      </w:r>
      <w:r>
        <w:rPr>
          <w:color w:val="000000"/>
          <w:sz w:val="24"/>
          <w:szCs w:val="24"/>
          <w:lang w:val="en-US" w:eastAsia="en-US"/>
        </w:rPr>
        <w:t xml:space="preserve"> </w:t>
      </w:r>
      <w:r>
        <w:rPr>
          <w:color w:val="000000"/>
          <w:sz w:val="24"/>
          <w:szCs w:val="24"/>
          <w:lang w:val="en-US" w:eastAsia="en-US"/>
        </w:rPr>
        <w:t>говорят</w:t>
      </w:r>
      <w:r>
        <w:rPr>
          <w:color w:val="000000"/>
          <w:sz w:val="24"/>
          <w:szCs w:val="24"/>
          <w:lang w:val="en-US" w:eastAsia="en-US"/>
        </w:rPr>
        <w:t xml:space="preserve">: «The time is money». </w:t>
      </w:r>
      <w:r>
        <w:rPr>
          <w:color w:val="000000"/>
          <w:sz w:val="24"/>
          <w:szCs w:val="24"/>
          <w:lang w:val="en-US" w:eastAsia="en-US"/>
        </w:rPr>
        <w:t>Однако, время — это не только деньги, но нечто гораздо большее. Если для капиталистического сознания время даёт самое для него ценное — капитал, то для духовного человека время это высокое знание и другие сокровища духа. Кроме того, выиграть время это, очень часто, значит выиграть сражение.</w:t>
      </w:r>
      <w:r>
        <w:rPr>
          <w:sz w:val="24"/>
          <w:szCs w:val="24"/>
          <w:lang w:val="en-US" w:eastAsia="en-US"/>
        </w:rPr>
        <w:t xml:space="preserve"> </w:t>
      </w:r>
      <w:r>
        <w:rPr>
          <w:color w:val="000000"/>
          <w:sz w:val="24"/>
          <w:szCs w:val="24"/>
          <w:lang w:val="en-US" w:eastAsia="en-US"/>
        </w:rPr>
        <w:t>Зная, что каждый из нас постоянно и одновременно находится в трёх битвах, такое положение никак нельзя игнорировать. Нечего и говорить, какое значение имеет проблема времени для творчества: все великие творцы были великими на одну треть, именно потому, что умели пользоваться временем.</w:t>
      </w:r>
    </w:p>
    <w:p>
      <w:pPr>
        <w:pStyle w:val="Normal"/>
        <w:shd w:fill="FFFFFF" w:val="clear"/>
        <w:ind w:firstLine="567"/>
        <w:jc w:val="both"/>
        <w:rPr>
          <w:sz w:val="24"/>
          <w:szCs w:val="24"/>
          <w:lang w:val="en-US" w:eastAsia="en-US"/>
        </w:rPr>
      </w:pPr>
      <w:r>
        <w:rPr>
          <w:sz w:val="24"/>
          <w:szCs w:val="24"/>
          <w:lang w:val="en-US" w:eastAsia="en-US"/>
        </w:rPr>
        <w:t xml:space="preserve"> </w:t>
      </w:r>
      <w:r>
        <w:rPr>
          <w:color w:val="000000"/>
          <w:sz w:val="24"/>
          <w:szCs w:val="24"/>
          <w:lang w:val="en-US" w:eastAsia="en-US"/>
        </w:rPr>
        <w:t>«...откуда-то появляется словно неслышное ласко</w:t>
        <w:softHyphen/>
        <w:t>вое прикосновение...» — замечательное ощущение! Такое ощущение чаще всего исходит от наших Небесных Роди</w:t>
        <w:softHyphen/>
        <w:t xml:space="preserve">телей. Каждый дух имеет своего Отца и Мать. Именно о Них сказано: «Чти Отца и Матерь твою и благо тебе будет, и долголетним будешь...». И это в самом индивидуальном смысле. </w:t>
      </w:r>
      <w:r>
        <w:rPr>
          <w:smallCaps/>
          <w:color w:val="000000"/>
          <w:sz w:val="24"/>
          <w:szCs w:val="24"/>
          <w:lang w:val="en-US" w:eastAsia="en-US"/>
        </w:rPr>
        <w:t>И</w:t>
      </w:r>
      <w:r>
        <w:rPr>
          <w:color w:val="000000"/>
          <w:sz w:val="24"/>
          <w:szCs w:val="24"/>
          <w:lang w:val="en-US" w:eastAsia="en-US"/>
        </w:rPr>
        <w:t>менно</w:t>
      </w:r>
      <w:r>
        <w:rPr>
          <w:smallCaps/>
          <w:color w:val="000000"/>
          <w:sz w:val="24"/>
          <w:szCs w:val="24"/>
          <w:lang w:val="en-US" w:eastAsia="en-US"/>
        </w:rPr>
        <w:t xml:space="preserve">, </w:t>
      </w:r>
      <w:r>
        <w:rPr>
          <w:color w:val="000000"/>
          <w:sz w:val="24"/>
          <w:szCs w:val="24"/>
          <w:lang w:val="en-US" w:eastAsia="en-US"/>
        </w:rPr>
        <w:t>Вы имеете Вашу Матерь и Вашего Отца одних на протяжении всего цикла воплощений, и каждая секунда может или приближать Вас к Ним или отдалять срок самой чудесной в мире встречи. Ради этой встречи стоит пройти все горнила жизни. Много тайн в жизни, но эта — одна из самых прекрасных.</w:t>
      </w:r>
    </w:p>
    <w:p>
      <w:pPr>
        <w:pStyle w:val="Normal"/>
        <w:shd w:fill="FFFFFF" w:val="clear"/>
        <w:ind w:firstLine="567"/>
        <w:jc w:val="both"/>
        <w:rPr>
          <w:sz w:val="24"/>
          <w:szCs w:val="24"/>
          <w:lang w:val="en-US" w:eastAsia="en-US"/>
        </w:rPr>
      </w:pPr>
      <w:r>
        <w:rPr>
          <w:color w:val="000000"/>
          <w:sz w:val="24"/>
          <w:szCs w:val="24"/>
          <w:lang w:val="en-US" w:eastAsia="en-US"/>
        </w:rPr>
        <w:t>Нет, чувство далеко не всегда может быть кри</w:t>
        <w:softHyphen/>
        <w:t>терием для распознавания, необходимо шестое чувство — чувствознание (неудачно названное на западе интуицией). Ведь чувство может исходить из личных, субъективных или кармических источников, но чувствознание всегда объективно. Конечно, не все обладают чувствознанием и родится оно не сразу, поэтому и неправильная раздача духовных благ — обычное явление. Однако, с этим надо бороться по мере сил. Такая борьба развивает чувствозна</w:t>
        <w:softHyphen/>
        <w:t>ние и без неё ни продвижение, ни приближение невозмож</w:t>
        <w:softHyphen/>
        <w:t>но. Ясно, что в упомянутых случаях рассуждение помо</w:t>
        <w:softHyphen/>
        <w:t>гает мало. Очень хорошо высказался на эту тему Леонид Андреев в своём рассказе о чёрте, который захотел стать святым, и о попике, который так неудачно наставлял его в этом мероприятии. Не помню его названия. Прочёл я этот рассказ в юности, но память ещё довольно свежа.</w:t>
      </w:r>
    </w:p>
    <w:p>
      <w:pPr>
        <w:pStyle w:val="Normal"/>
        <w:shd w:fill="FFFFFF" w:val="clear"/>
        <w:ind w:firstLine="567"/>
        <w:jc w:val="both"/>
        <w:rPr>
          <w:sz w:val="24"/>
          <w:szCs w:val="24"/>
          <w:lang w:val="en-US" w:eastAsia="en-US"/>
        </w:rPr>
      </w:pPr>
      <w:r>
        <w:rPr>
          <w:color w:val="000000"/>
          <w:sz w:val="24"/>
          <w:szCs w:val="24"/>
          <w:lang w:val="en-US" w:eastAsia="en-US"/>
        </w:rPr>
        <w:t>Трудно нам судить, что есть большое и что есть малое. Огромное, мировое значение имеет, например, духовное мышление: оно разряжает скопившиеся над планетой опасные тонкие газы и позволяет спасительным прост</w:t>
        <w:softHyphen/>
        <w:t>ранственным лучам врываться в психическую атмосферу планеты, как в открытые окна. Кроме того М. Говорит, что подвиг самосовершенствования имеет МИРОВОЕ значение. Таким образом, ничто не препятствует Вам творить большое и важное дело.</w:t>
      </w:r>
    </w:p>
    <w:p>
      <w:pPr>
        <w:pStyle w:val="Normal"/>
        <w:shd w:fill="FFFFFF" w:val="clear"/>
        <w:ind w:firstLine="567"/>
        <w:jc w:val="both"/>
        <w:rPr>
          <w:sz w:val="24"/>
          <w:szCs w:val="24"/>
          <w:lang w:val="en-US" w:eastAsia="en-US"/>
        </w:rPr>
      </w:pPr>
      <w:r>
        <w:rPr>
          <w:color w:val="000000"/>
          <w:sz w:val="24"/>
          <w:szCs w:val="24"/>
          <w:lang w:val="en-US" w:eastAsia="en-US"/>
        </w:rPr>
        <w:t>Пусть радость при совершении добрых дел сопутствует (это естественно, как удовольствие при еде), но пусть она не будет самоцелью!</w:t>
      </w:r>
    </w:p>
    <w:p>
      <w:pPr>
        <w:pStyle w:val="Normal"/>
        <w:shd w:fill="FFFFFF" w:val="clear"/>
        <w:ind w:firstLine="567"/>
        <w:jc w:val="both"/>
        <w:rPr>
          <w:sz w:val="24"/>
          <w:szCs w:val="24"/>
          <w:lang w:val="en-US" w:eastAsia="en-US"/>
        </w:rPr>
      </w:pPr>
      <w:r>
        <w:rPr>
          <w:color w:val="000000"/>
          <w:sz w:val="24"/>
          <w:szCs w:val="24"/>
          <w:lang w:val="en-US" w:eastAsia="en-US"/>
        </w:rPr>
        <w:t>Если силы, потраченные на «недостойного», «перевернули» его, то значит он был достойным помощи и только узость мешала увидеть в этом враге переодетого друга. Есть даже такой непреложный закон: «Враг должен стать последователем или погибнуть». Помимо клас</w:t>
        <w:softHyphen/>
        <w:t>сического евангельского примера, когда гонитель Христа — Савл, стал Его лучшим учеником — ап. Павлом, таких примеров множество в окружающей жизни (конечно, когда и преследуемый и враг достаточно сильны). В мире сущест</w:t>
        <w:softHyphen/>
        <w:t>вуют только одни нетленные цепи — это цепи любви и ненависти. Но мы знаем, что любовь и ненависть, это два полюса одного. Сначала враг становится бессознательным подражателем, а затем начинает кое-что понимать и, таким образом, превращается в последователя, сначала бессоз</w:t>
        <w:softHyphen/>
        <w:t>нательного, а потом и в сознательного. &lt;...&gt;</w:t>
      </w:r>
    </w:p>
    <w:p>
      <w:pPr>
        <w:pStyle w:val="Normal"/>
        <w:shd w:fill="FFFFFF" w:val="clear"/>
        <w:ind w:firstLine="567"/>
        <w:jc w:val="both"/>
        <w:rPr>
          <w:sz w:val="24"/>
          <w:szCs w:val="24"/>
          <w:lang w:val="en-US" w:eastAsia="en-US"/>
        </w:rPr>
      </w:pPr>
      <w:r>
        <w:rPr>
          <w:color w:val="000000"/>
          <w:sz w:val="24"/>
          <w:szCs w:val="24"/>
          <w:lang w:val="en-US" w:eastAsia="en-US"/>
        </w:rPr>
        <w:t>«Радуйтесь, радуйтесь, радуйтесь! Ибо йог должен знать мудрость радости. Завет Благословенного — хранить радость духа. Кто ощущает присутствие духа, тот уже радуется, зная свою беспредельность». Так говорит М. Кроме того у Вас есть «Книга о Радости». Попробуйте проникнуть в её смысл. Радость, Бытие, Жизнь — это почти синонимы. «Радость есть особая мудрость». Два мотива в любом действии человека: стремление к радости (счастью, блаженству или его иллюзии — наслаждению), и желание избежать антипода радости — страдания. Но в сущности это одно и тоже. Так на примерах повседневной жизни мы можем постигать, что Радость есть причина жизни. Так всякая радость, особенно духовная — приветствуется, и осуждается только злорадство. &lt;...&gt;</w:t>
      </w:r>
    </w:p>
    <w:p>
      <w:pPr>
        <w:pStyle w:val="Normal"/>
        <w:shd w:fill="FFFFFF" w:val="clear"/>
        <w:ind w:firstLine="567"/>
        <w:jc w:val="both"/>
        <w:rPr>
          <w:sz w:val="24"/>
          <w:szCs w:val="24"/>
          <w:lang w:val="en-US" w:eastAsia="en-US"/>
        </w:rPr>
      </w:pPr>
      <w:r>
        <w:rPr>
          <w:color w:val="000000"/>
          <w:sz w:val="24"/>
          <w:szCs w:val="24"/>
          <w:lang w:val="en-US" w:eastAsia="en-US"/>
        </w:rPr>
        <w:t>Да, Охрана и самоохрана являются одним из важ</w:t>
        <w:softHyphen/>
        <w:t>ных преимуществ «цепи», но и здесь решающее         зна</w:t>
        <w:softHyphen/>
        <w:t>чение имеет поговорка: «На Бога надейся, а сам не плошай». Вам очень надо понять, что все Энергии по</w:t>
        <w:softHyphen/>
        <w:t>сылаемые свыше, нуждаются в ПРИЁМНИКАХ, точно так же, как радиоволны нуждаются в определённых функциях радиоприёмников. Иначе говоря, нужна взаимность, сот</w:t>
        <w:softHyphen/>
        <w:t>рудничество и кооперация. Именно — «Бережёного Бог бережёт». Совершенно невозможно охранить неосто</w:t>
        <w:softHyphen/>
        <w:t>рожного человека, недостаточно зоркого, чтобы вовремя</w:t>
      </w:r>
      <w:r>
        <w:rPr>
          <w:sz w:val="24"/>
          <w:szCs w:val="24"/>
          <w:lang w:val="en-US" w:eastAsia="en-US"/>
        </w:rPr>
        <w:t xml:space="preserve"> </w:t>
      </w:r>
      <w:r>
        <w:rPr>
          <w:color w:val="000000"/>
          <w:sz w:val="24"/>
          <w:szCs w:val="24"/>
          <w:lang w:val="en-US" w:eastAsia="en-US"/>
        </w:rPr>
        <w:t>заметить Указ об опасности, недостаточно исполнительного, чтобы немедленно и полностью воспользоваться им, недос</w:t>
        <w:softHyphen/>
        <w:t>таточно преданного, чтобы ни на секунду не усомниться в его необходимости. В редчайших, исключительных случаях человек спасается от грядущей ему опасности без этих необходимых условий. Но это требует огромных затрат энергии и применяется, обычно в тех случаях, когда безо</w:t>
        <w:softHyphen/>
        <w:t xml:space="preserve">пасность такого человека связана с благополучием многих людей. Правда, у каждого из нас имеется Отец и Мать </w:t>
      </w:r>
      <w:r>
        <w:rPr>
          <w:i/>
          <w:iCs/>
          <w:color w:val="000000"/>
          <w:sz w:val="24"/>
          <w:szCs w:val="24"/>
          <w:lang w:val="en-US" w:eastAsia="en-US"/>
        </w:rPr>
        <w:t>-</w:t>
      </w:r>
      <w:r>
        <w:rPr>
          <w:color w:val="000000"/>
          <w:sz w:val="24"/>
          <w:szCs w:val="24"/>
          <w:lang w:val="en-US" w:eastAsia="en-US"/>
        </w:rPr>
        <w:t>наши Ангелы Хранители. Но связь с ними у большинства, настолько слаба, что Голос Их не слышится, или отки</w:t>
        <w:softHyphen/>
        <w:t>дывается, как слишком смутный и слабый, а прямой возможности проявить свою защиту на физическом плане Они не имеют.</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се великие религии разрушились из-за применения Учений и Учителей к обслуживанию личной самости. «Боже, помоги мне победить моих врагов, точнее, уничтожить врагов, обмануть покупателей, ограбить бедных, охранить награбленное, выгодно выдать замуж дочь» ...  и т.д., и т.п.</w:t>
      </w:r>
    </w:p>
    <w:p>
      <w:pPr>
        <w:pStyle w:val="Normal"/>
        <w:shd w:fill="FFFFFF" w:val="clear"/>
        <w:ind w:firstLine="567"/>
        <w:jc w:val="both"/>
        <w:rPr>
          <w:sz w:val="24"/>
          <w:szCs w:val="24"/>
          <w:lang w:val="en-US" w:eastAsia="en-US"/>
        </w:rPr>
      </w:pPr>
      <w:r>
        <w:rPr>
          <w:color w:val="000000"/>
          <w:sz w:val="24"/>
          <w:szCs w:val="24"/>
          <w:lang w:val="en-US" w:eastAsia="en-US"/>
        </w:rPr>
        <w:t>Несомненно, что жестокие эксперименты над живот</w:t>
        <w:softHyphen/>
        <w:t>ными значительно превышают действительную потребность в вивисекции. Однако, не думайте, что пожиратели трупов животных, далеко ушли от вивисекторов. Все, кто ест животных, в то время, когда существует возможность вполне обойтись без кровавой пищи — участвует в массовых убийствах ваших четвероногих братьев и несёт не малую, соответствующую карму. Потому есть мясо и возмущаться вивисекцией — это ханжество и лицемерие. Конечно, есть суп из мяса, то есть навар, в состав которого, в основном, исходит кровь и не есть мышцы, сосуды и сухожилия — это тоже лицемерие. Побывайте на бойне, и Вы увидите и почувствуете какое это страшное дело. Но если заглянуть в психическую атмосферу вокруг скотобоен, можно ужаснуться куда значительнее. Вас, вероятно, возмущает зверство в последних и настоящих войнах, но Вы удивитесь, если узнаете, что одной из главных причин и этих войн и зверств является мясоедение. Так же множество болезней порождается мясным питанием. Но меня лично особенно поражает моральная сторона вопроса— «Трупы не едят, но разве убитое животное не труп?», — говорит М.</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07.6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Глубина и тонкость индийской философской мысли грандиозна и малодоступна не только в силу этой глубины и тонкости, но вследствие того, что каждая система загромождена и затемнена многовековыми толкованиями, которые исказили простое первоначальное учение великих философов до неузнаваемости. Не только европейцы, с их грубой примитивной мыслью, но даже сами индийцы, за редким исключением, утратили правильное понимание своей философии.</w:t>
      </w:r>
    </w:p>
    <w:p>
      <w:pPr>
        <w:pStyle w:val="Normal"/>
        <w:shd w:fill="FFFFFF" w:val="clear"/>
        <w:ind w:firstLine="567"/>
        <w:jc w:val="both"/>
        <w:rPr>
          <w:sz w:val="24"/>
          <w:szCs w:val="24"/>
          <w:lang w:val="en-US" w:eastAsia="en-US"/>
        </w:rPr>
      </w:pPr>
      <w:r>
        <w:rPr>
          <w:color w:val="000000"/>
          <w:sz w:val="24"/>
          <w:szCs w:val="24"/>
          <w:lang w:val="en-US" w:eastAsia="en-US"/>
        </w:rPr>
        <w:t>Суждения автора упоминаемой статьи очень при</w:t>
        <w:softHyphen/>
        <w:t>митивны, но смелость, с которой Вы вторгаетесь в индий</w:t>
        <w:softHyphen/>
        <w:t>скую философию, очень похвальна. Не всякий решится плыть в этом в бесконечном океане терминов, многие из которых на европейских языках не имеют эквивалентов и могут быть объяснены только пространными мало-понят</w:t>
        <w:softHyphen/>
        <w:t>ными определениями. Например: «Парабраман есть ничто и вместе с тем — всё». Что может сказать такая фраза европейцу?! А между тем в этой кажущейся нелепости и противоречии кроется высочайшая тайна, высочайший смысл.</w:t>
      </w:r>
    </w:p>
    <w:p>
      <w:pPr>
        <w:pStyle w:val="Normal"/>
        <w:shd w:fill="FFFFFF" w:val="clear"/>
        <w:ind w:firstLine="567"/>
        <w:jc w:val="both"/>
        <w:rPr>
          <w:sz w:val="24"/>
          <w:szCs w:val="24"/>
          <w:lang w:val="en-US" w:eastAsia="en-US"/>
        </w:rPr>
      </w:pPr>
      <w:r>
        <w:rPr>
          <w:color w:val="000000"/>
          <w:sz w:val="24"/>
          <w:szCs w:val="24"/>
          <w:lang w:val="en-US" w:eastAsia="en-US"/>
        </w:rPr>
        <w:t>Но, прежде чем изучать индийскую философию, Вам необходимо узнать, что существует Единая философия, и все существующие философии, в том числе и индийская, являются или её фрагментами, или её отражениями, или её искажениями. Знакомому с этой философией не трудно идти через дебри индийской философии, если к этому имеется желание или нужда. Вообще же хорошо зани</w:t>
        <w:softHyphen/>
        <w:t>маться философией в тесной связи с жизнью. Например: наблюдая окружающий Вас мир, Вы отметите в нём наличие звёздных систем, отдельных звёзд, планет, гор, морей, людей, кораблей, домов, животных, деревьев, цветов и множество других «живых» и «неживых» вещей. Но, в конце концов, Вы увидите, что Вас окружает материя в бесконечном разнообразии форм, которая находится в заметном или незаметном изменении или движении и, кроме материи, Вы можете ещё отметить наличие прост</w:t>
        <w:softHyphen/>
        <w:t>ранства, в котором эта материя пребывает и передвигается. В конечном итоге Вы отметите, что существуют только три вещи: это МАТЕРИЯ, её ДВИЖЕНИЕ (или изменение), и ПРОСТРАНСТВО. Материя (плотного характера) возникает из пространства и распространяется в нём. Пространст</w:t>
        <w:softHyphen/>
        <w:t>во содержит в себе всё, но само не содержится ни в чём, так постепенно Вы придёте к терминам Парабрамана (Прост</w:t>
        <w:softHyphen/>
        <w:t>ранства в его сущности) и Мулапракрити — материи (вер</w:t>
        <w:softHyphen/>
        <w:t>нее её корню), движению — жизни — духу или Пуруши. Материя средних слоев пространства это Пракрити и плотная «наша материя» — Природа.</w:t>
      </w:r>
    </w:p>
    <w:p>
      <w:pPr>
        <w:pStyle w:val="Normal"/>
        <w:shd w:fill="FFFFFF" w:val="clear"/>
        <w:ind w:firstLine="567"/>
        <w:jc w:val="both"/>
        <w:rPr>
          <w:sz w:val="24"/>
          <w:szCs w:val="24"/>
          <w:lang w:val="en-US" w:eastAsia="en-US"/>
        </w:rPr>
      </w:pPr>
      <w:r>
        <w:rPr>
          <w:color w:val="000000"/>
          <w:sz w:val="24"/>
          <w:szCs w:val="24"/>
          <w:lang w:val="en-US" w:eastAsia="en-US"/>
        </w:rPr>
        <w:t>Затем Вы откроете, что есть материя бессознатель</w:t>
        <w:softHyphen/>
        <w:t>ная и сознательная, материя мыслящая, материя чувствую</w:t>
        <w:softHyphen/>
        <w:t>щая и бесчувственная. Так Вы придёте к понятию разума, радости и страдания. Вы увидите, что все сознательные существа (в том числе и мы с вами), движимы или жела</w:t>
        <w:softHyphen/>
        <w:t>нием испытать радость (счастье, блаженство, наслаждение) или желанием избежать страдания, что, в общем, одно и тоже.</w:t>
      </w:r>
    </w:p>
    <w:p>
      <w:pPr>
        <w:pStyle w:val="Normal"/>
        <w:shd w:fill="FFFFFF" w:val="clear"/>
        <w:ind w:firstLine="567"/>
        <w:jc w:val="both"/>
        <w:rPr>
          <w:sz w:val="24"/>
          <w:szCs w:val="24"/>
          <w:lang w:val="en-US" w:eastAsia="en-US"/>
        </w:rPr>
      </w:pPr>
      <w:r>
        <w:rPr>
          <w:color w:val="000000"/>
          <w:sz w:val="24"/>
          <w:szCs w:val="24"/>
          <w:lang w:val="en-US" w:eastAsia="en-US"/>
        </w:rPr>
        <w:t>Потом Вам захочется узнать, что такое страдание и как избавиться от него, как продлить счастье и укоротить несчастье. Почему, наконец, мы не испытываем радости в жизни и как её добыть. Вы вплотную подойдёте к философии Буддизма. Ведь Будда в совершенстве разрешил этот важный для каждого вопрос. Он указал человечеству путь к избавлению от страданий. Всё это грубо схематично, но так, по-моему, следует подходить к философии.</w:t>
      </w:r>
    </w:p>
    <w:p>
      <w:pPr>
        <w:pStyle w:val="Normal"/>
        <w:shd w:fill="FFFFFF" w:val="clear"/>
        <w:ind w:firstLine="567"/>
        <w:jc w:val="both"/>
        <w:rPr>
          <w:sz w:val="24"/>
          <w:szCs w:val="24"/>
          <w:lang w:val="en-US" w:eastAsia="en-US"/>
        </w:rPr>
      </w:pPr>
      <w:r>
        <w:rPr>
          <w:color w:val="000000"/>
          <w:sz w:val="24"/>
          <w:szCs w:val="24"/>
          <w:lang w:val="en-US" w:eastAsia="en-US"/>
        </w:rPr>
        <w:t>Усталость, отсутствие радости, вероятно, объясняется болезнью, пройденным путём, где страданий было больше чем радостей, но в конечном итоге — отливом жизнедательной энергии, которую называют психической энергией, духовностью, духом, огнём, который является сущностью всякой жизни. Высокое мышление или устремление к Огненному Началу может вызвать прилив огня. Правильно истраченный огонь жизни немедленно восполняется, как масло в фитиле. При неправильном использовании жизненных сил приток масла нарушается, и фитиль — наше тело или другие принципы, начинает гореть. Но даже обугленный фитиль будет продолжать горение, если подача масла не нарушена. Конечно, сам человек наказывает самого себя. Никто его не наказывает за грехи против себя.</w:t>
      </w:r>
    </w:p>
    <w:p>
      <w:pPr>
        <w:pStyle w:val="Normal"/>
        <w:shd w:fill="FFFFFF" w:val="clear"/>
        <w:ind w:firstLine="567"/>
        <w:jc w:val="both"/>
        <w:rPr>
          <w:sz w:val="24"/>
          <w:szCs w:val="24"/>
          <w:lang w:val="en-US" w:eastAsia="en-US"/>
        </w:rPr>
      </w:pPr>
      <w:r>
        <w:rPr>
          <w:color w:val="000000"/>
          <w:sz w:val="24"/>
          <w:szCs w:val="24"/>
          <w:lang w:val="en-US" w:eastAsia="en-US"/>
        </w:rPr>
        <w:t xml:space="preserve">Как вы знаете, между </w:t>
      </w:r>
      <w:r>
        <w:rPr>
          <w:b/>
          <w:bCs/>
          <w:color w:val="000000"/>
          <w:sz w:val="24"/>
          <w:szCs w:val="24"/>
          <w:lang w:val="en-US" w:eastAsia="en-US"/>
        </w:rPr>
        <w:t xml:space="preserve">Атмой </w:t>
      </w:r>
      <w:r>
        <w:rPr>
          <w:color w:val="000000"/>
          <w:sz w:val="24"/>
          <w:szCs w:val="24"/>
          <w:lang w:val="en-US" w:eastAsia="en-US"/>
        </w:rPr>
        <w:t xml:space="preserve">(или психической энергией) — высшим принципом человека, находится, прежде всего, </w:t>
      </w:r>
      <w:r>
        <w:rPr>
          <w:b/>
          <w:bCs/>
          <w:color w:val="000000"/>
          <w:sz w:val="24"/>
          <w:szCs w:val="24"/>
          <w:lang w:val="en-US" w:eastAsia="en-US"/>
        </w:rPr>
        <w:t xml:space="preserve">Буддхи </w:t>
      </w:r>
      <w:r>
        <w:rPr>
          <w:color w:val="000000"/>
          <w:sz w:val="24"/>
          <w:szCs w:val="24"/>
          <w:lang w:val="en-US" w:eastAsia="en-US"/>
        </w:rPr>
        <w:t>— высокие чувства (самоотвержен</w:t>
        <w:softHyphen/>
        <w:t xml:space="preserve">ность, героизм, сострадание, любовь к человечеству), а потом - Высший </w:t>
      </w:r>
      <w:r>
        <w:rPr>
          <w:b/>
          <w:bCs/>
          <w:color w:val="000000"/>
          <w:sz w:val="24"/>
          <w:szCs w:val="24"/>
          <w:lang w:val="en-US" w:eastAsia="en-US"/>
        </w:rPr>
        <w:t xml:space="preserve">Манас </w:t>
      </w:r>
      <w:r>
        <w:rPr>
          <w:color w:val="000000"/>
          <w:sz w:val="24"/>
          <w:szCs w:val="24"/>
          <w:lang w:val="en-US" w:eastAsia="en-US"/>
        </w:rPr>
        <w:t>(высокое мышление). И чтобы масло — Атма, без нарушения проливалась на нашу жизнь, необходимо иметь высокие чувства и высокое мышление. Если их нет или они очень слабы, проводимость нарушается и фитиль сгорает и обугливаетс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09.6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Ваше представление о философии Сиддхарты, составленное, вероятно, по каким-то научным — псевдо-востоковедческим источникам — неправильно. В основе Его Учения лежат три принципа: </w:t>
      </w:r>
      <w:r>
        <w:rPr>
          <w:i/>
          <w:iCs/>
          <w:color w:val="000000"/>
          <w:sz w:val="24"/>
          <w:szCs w:val="24"/>
          <w:lang w:val="en-US" w:eastAsia="en-US"/>
        </w:rPr>
        <w:t xml:space="preserve">простота, красота, и бесстрашие. </w:t>
      </w:r>
      <w:r>
        <w:rPr>
          <w:color w:val="000000"/>
          <w:sz w:val="24"/>
          <w:szCs w:val="24"/>
          <w:lang w:val="en-US" w:eastAsia="en-US"/>
        </w:rPr>
        <w:t>Жизнь Он называл не злом, а красотою, но конечно, Его представление о жизни значительно отли</w:t>
        <w:softHyphen/>
        <w:t>чается от лжетолкователей Его Учения. Но я не являюсь последователем Его философии и особенно в тех загни</w:t>
        <w:softHyphen/>
        <w:t>вающих формах, какие остались от неё ныне. Но Истина едина, и я являюсь последователем ее в каком бы Учении или философии она не заключалась, в буддизме ли, христи</w:t>
        <w:softHyphen/>
        <w:t>анстве или диалектическом материализме.</w:t>
      </w:r>
    </w:p>
    <w:p>
      <w:pPr>
        <w:pStyle w:val="Normal"/>
        <w:shd w:fill="FFFFFF" w:val="clear"/>
        <w:ind w:firstLine="567"/>
        <w:jc w:val="both"/>
        <w:rPr>
          <w:sz w:val="24"/>
          <w:szCs w:val="24"/>
          <w:lang w:val="en-US" w:eastAsia="en-US"/>
        </w:rPr>
      </w:pPr>
      <w:r>
        <w:rPr>
          <w:color w:val="000000"/>
          <w:sz w:val="24"/>
          <w:szCs w:val="24"/>
          <w:lang w:val="en-US" w:eastAsia="en-US"/>
        </w:rPr>
        <w:t>Причина наших страданий закладывалась нами на протяжении многих тысячелетий и, конечно, сразу от них не избавиться. Но начать это избавление можно немед</w:t>
        <w:softHyphen/>
        <w:t>ленно. Прежде всего необходимо прекратить порождение причин для новых страданий. Потом необходимо скорей</w:t>
        <w:softHyphen/>
        <w:t>шее изживание уже порождённого. Для этого необходимо Знание и мужество.</w:t>
      </w:r>
    </w:p>
    <w:p>
      <w:pPr>
        <w:pStyle w:val="Normal"/>
        <w:shd w:fill="FFFFFF" w:val="clear"/>
        <w:ind w:firstLine="567"/>
        <w:jc w:val="both"/>
        <w:rPr>
          <w:sz w:val="24"/>
          <w:szCs w:val="24"/>
          <w:lang w:val="en-US" w:eastAsia="en-US"/>
        </w:rPr>
      </w:pPr>
      <w:r>
        <w:rPr>
          <w:color w:val="000000"/>
          <w:sz w:val="24"/>
          <w:szCs w:val="24"/>
          <w:lang w:val="en-US" w:eastAsia="en-US"/>
        </w:rPr>
        <w:t>Возьмите, например, ужас смерти. В той или иной степени ему подвержено огромное большинство, но при Знании этот мучительный фантом исчезает, как дым и даже заменяется радостным сознанием, очень напоминающим радость смены старой, изношенной одежды на новую, более совершенную и красивую, плюс радость путника, возвраща</w:t>
        <w:softHyphen/>
        <w:t>ющегося в родной прекрасный дом из тяжкого путешествия. Ужас смерти порождён невежеством и потому должен быть рассеян Знанием. Конечно, удаление больного, разрушенного зуба болезненно несмотря на то, что этот зуб причиняет невыносимые страдания, но разве разумный человек откажется от такого удаления, зная к тому же, что вместо удалённого вырастит новый зуб. Познание самого себя, действительно, лежит в основе больших знаний. Это познание</w:t>
      </w:r>
      <w:r>
        <w:rPr>
          <w:sz w:val="24"/>
          <w:szCs w:val="24"/>
          <w:lang w:val="en-US" w:eastAsia="en-US"/>
        </w:rPr>
        <w:t xml:space="preserve"> </w:t>
      </w:r>
      <w:r>
        <w:rPr>
          <w:color w:val="000000"/>
          <w:sz w:val="24"/>
          <w:szCs w:val="24"/>
          <w:lang w:val="en-US" w:eastAsia="en-US"/>
        </w:rPr>
        <w:t>не только помогает избавиться от страданий, но и помогает познать Макрокосм, ибо человек есть микрокосм и, познавая себя, он познает Вселенную или, по крайней мере, свою Галактику. Как человек представляет собой скопление определенных клеток, так и галактика представляет собой скопление клеток — солнечных систем. При дальнейшем изучении будет выяснена аналогия, например, между клетками сердца и солнцами, составляющими центр галактики, а затем и ВЗАИМОСВЯЗЬ между сердцем человека и сердцем Космоса. Конечно, надо жить правильно. Многие люди без всяких учений знают в чём заключается эта «правильность», ибо это знание, как инстинкт животных, знающих, что можно есть и чего есть нельзя, заключено в их сердце и сознании. Истинная философия учит, что необходимо есть, пить, спать, одеваться, строить дома, заботиться о размножении, трудиться, соблюдая во всём этом золотое равновесие, целесообразность, соизмеримость, принимая во внимание, что долг одного не может быть долгом другого, и что развитие высших принципов должно преобладать над заботами о низшем из принципов — физическом теле, а низшие желания в естественном процессе расширения и утончения сознания постепенно должны заменяться высшими.</w:t>
      </w:r>
    </w:p>
    <w:p>
      <w:pPr>
        <w:pStyle w:val="Normal"/>
        <w:shd w:fill="FFFFFF" w:val="clear"/>
        <w:ind w:firstLine="567"/>
        <w:jc w:val="both"/>
        <w:rPr>
          <w:sz w:val="24"/>
          <w:szCs w:val="24"/>
          <w:lang w:val="en-US" w:eastAsia="en-US"/>
        </w:rPr>
      </w:pPr>
      <w:r>
        <w:rPr>
          <w:color w:val="000000"/>
          <w:sz w:val="24"/>
          <w:szCs w:val="24"/>
          <w:lang w:val="en-US" w:eastAsia="en-US"/>
        </w:rPr>
        <w:t>И ещё для правильной жизни и для избавления от страданий, необходимо почитание Иерархии Света, без которого всякая попытка улучшить жизнь обречена, в конце концов, на провал. Творить добро, конечно, необходимо, но выражение — «возможно большему числу людей» — глубоко ошибочно. Подобное заблуждение приведёт лишь к бесполезному распылению сущности и очень само</w:t>
        <w:softHyphen/>
        <w:t>мнительно, ибо иногда у нас нет ни сил, ни средств, чтобы помочь хотя бы одному человеку. Ведь помощь — это не брошенный в протянутую руку пятачок, а необходимость тащить на себе человека, и часто, тащить всю жизнь и даже жизни, пока он не сможет идти самостоятельно. Конечно, говорится об основной помощи, а не о мелкой и случайной, как например, помощь старушке при посадке ее в трамва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10.6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ы ошибаетесь — всех (а не большинство) живу</w:t>
        <w:softHyphen/>
        <w:t>щих на Земле я считаю несовершенными. Конечно, в расчёт не идут Те, Кто приходит сюда ради помощи людям, например: Христос, Будда, Сергий Радонежский и другие. Именно несовершенство есть причина нашего пребывания на этой планете. Таким образом, достигший совершенства, предельного для данной планеты, уже больше никогда не воплотится на ней. &lt;...&gt;</w:t>
      </w:r>
    </w:p>
    <w:p>
      <w:pPr>
        <w:pStyle w:val="Normal"/>
        <w:shd w:fill="FFFFFF" w:val="clear"/>
        <w:ind w:firstLine="567"/>
        <w:jc w:val="both"/>
        <w:rPr>
          <w:sz w:val="24"/>
          <w:szCs w:val="24"/>
          <w:lang w:val="en-US" w:eastAsia="en-US"/>
        </w:rPr>
      </w:pPr>
      <w:r>
        <w:rPr>
          <w:color w:val="000000"/>
          <w:sz w:val="24"/>
          <w:szCs w:val="24"/>
          <w:lang w:val="en-US" w:eastAsia="en-US"/>
        </w:rPr>
        <w:t>Всё условно: мы одновременно и дилетанты и очень знающие. Всё зависит от сравнения. Желание познавать — залог знания: будет желание — будет и знание. Вот желание познавать не «в глубь, а в ширь» (если я правильно понимаю это выражение) — не одобряю. Нет толку от поверхностно нахватанных знаний. Лучше немного, но поглубже.</w:t>
      </w:r>
    </w:p>
    <w:p>
      <w:pPr>
        <w:pStyle w:val="Normal"/>
        <w:shd w:fill="FFFFFF" w:val="clear"/>
        <w:ind w:firstLine="567"/>
        <w:jc w:val="both"/>
        <w:rPr>
          <w:sz w:val="24"/>
          <w:szCs w:val="24"/>
          <w:lang w:val="en-US" w:eastAsia="en-US"/>
        </w:rPr>
      </w:pPr>
      <w:r>
        <w:rPr>
          <w:color w:val="000000"/>
          <w:sz w:val="24"/>
          <w:szCs w:val="24"/>
          <w:lang w:val="en-US" w:eastAsia="en-US"/>
        </w:rPr>
        <w:t>Учитесь отличать свою сущность от своего тела. Поймите, что тело это временное, непрочное, постоянно подвер</w:t>
        <w:softHyphen/>
        <w:t>женное угрозам обиталище Вашей сущности, той, которая имела много тел и много родителей этих тел — и тогда Вам удастся приблизиться к величайшей тайне и почувствовать, что Ваша сущность тоже имела своего Отца и Мать, что они существуют и сейчас, и что рано или поздно, легко или трудно — Вам предстоит встреча с Ними. Вы можете быть уверены, что Они не только знают о Вашем существовании, но и постоянно помогают вам, постольку, поскольку вы позволяете им это делать. Именно об этих постоянных и единственных родителях было сказано: «Чти Отца твоего и Матерь твою и благо тебе будет»... «Ангелы хранители», «Учитель Незримый», «Ведущая Звезда»— всё это осколки знаний, утрата которых ввергла человечество в нынешнее одичание. «Лестница Иакова» — выражение взято из библейской легенды, согласно которой некто Иаков за свою праведную жизнь был удостоен сонного видения: он видел пирамидальную лестницу, на ступенях которой стояли святые, некоторых из которых он знал. Лестница уходила в беспредельную высь и там в Беспредельности сидел Господь Вседержитель.</w:t>
      </w:r>
    </w:p>
    <w:p>
      <w:pPr>
        <w:pStyle w:val="Normal"/>
        <w:shd w:fill="FFFFFF" w:val="clear"/>
        <w:ind w:firstLine="567"/>
        <w:jc w:val="both"/>
        <w:rPr>
          <w:sz w:val="24"/>
          <w:szCs w:val="24"/>
          <w:lang w:val="en-US" w:eastAsia="en-US"/>
        </w:rPr>
      </w:pPr>
      <w:r>
        <w:rPr>
          <w:color w:val="000000"/>
          <w:sz w:val="24"/>
          <w:szCs w:val="24"/>
          <w:lang w:val="en-US" w:eastAsia="en-US"/>
        </w:rPr>
        <w:t>«Лестница Иакова» — это символ беспредельной космической Иерархии Света — Строитель Космоса — Космический Разум. Пирамиды Африки и Америки — это те же символы. Четыре треугольника, исходящие из Единой Точки — священное число Семь.&lt;...&gt;</w:t>
      </w:r>
    </w:p>
    <w:p>
      <w:pPr>
        <w:pStyle w:val="Normal"/>
        <w:shd w:fill="FFFFFF" w:val="clear"/>
        <w:ind w:firstLine="567"/>
        <w:jc w:val="both"/>
        <w:rPr>
          <w:sz w:val="24"/>
          <w:szCs w:val="24"/>
          <w:lang w:val="en-US" w:eastAsia="en-US"/>
        </w:rPr>
      </w:pPr>
      <w:r>
        <w:rPr>
          <w:color w:val="000000"/>
          <w:sz w:val="24"/>
          <w:szCs w:val="24"/>
          <w:lang w:val="en-US" w:eastAsia="en-US"/>
        </w:rPr>
        <w:t>Путь каждого народа — не случайность. В опреде</w:t>
        <w:softHyphen/>
        <w:t>ленное время, на определённом месте рождается народ, государство. Как человек, он растёт и развивается, выполняя свою определённую, отличную от других миссию. В то или иное время, на тот или иной народ падает та или иная миссия. Всегда существует ведущая страна. В зависимости от сроков и обстоятельств, ведущие страны меняются. Остальные народы должны выстраиваться в хвост ведущему. Брызгами разлетаются противодействующие. Звёзды совершенно точно указывают время и сроки наро</w:t>
        <w:softHyphen/>
        <w:t>дов водителей, и есть умеющие читать эти звёздные знаки, но большинство не знает, даже сами народы и их водители далеко не всегда знают о своём предначертании, но Космический Магнит ведёт их неукоснительно. Мало подробностей может быть сказано об этом. ... Но постарайтесь понять это сердцем, иначе говоря прибегните к интуиции. Но для этого надо отбросить личные, нацио</w:t>
        <w:softHyphen/>
        <w:t>нальные обиды, всё [это] от самости, от эгоизма — взглянуть на всё объективно — с птичьего полёта. Конечно, это очень трудно, но всякое преодоление эгоизма, всякое завоевание духа — нелёгкое дел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11.6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сякая двойственность губительна в любой области жизни, а духовной — особенно. Знак Близнецов представляет ту часть разума, которая находится на границе высших и низших стремлений, постоянно подвергаясь воздействию, то высшего Манаса, то кама-Манаса. Реагируя то на одно, то на другое, этот разум создаёт впечатление двойствен</w:t>
        <w:softHyphen/>
        <w:t>ности. Надо утвердиться на чём-то одном. Приветствуя высшие импульсы и откидывая низшие, можно победить основной недостаток Близнецов. Если по слабости воли мы поступили согласно низшему импульсу, то мы не должны оправдывать свой поступок, а признать свою ошибку, стремиться к её недопущению и быть уверенным, что когда-то, по мере движения вперёд, эта слабость будет преодолена.</w:t>
      </w:r>
    </w:p>
    <w:p>
      <w:pPr>
        <w:pStyle w:val="Normal"/>
        <w:shd w:fill="FFFFFF" w:val="clear"/>
        <w:ind w:firstLine="567"/>
        <w:jc w:val="both"/>
        <w:rPr>
          <w:sz w:val="24"/>
          <w:szCs w:val="24"/>
          <w:lang w:val="en-US" w:eastAsia="en-US"/>
        </w:rPr>
      </w:pPr>
      <w:r>
        <w:rPr>
          <w:color w:val="000000"/>
          <w:sz w:val="24"/>
          <w:szCs w:val="24"/>
          <w:lang w:val="en-US" w:eastAsia="en-US"/>
        </w:rPr>
        <w:t>Недостаток веры называется сомнением. С этим свойством также необходимо бороться всеми силами. Есть два вида сомнения: одно — постоянно гнездящееся где-то в подвалах сознания, и второе — мимолётное. Последнее самое худшее. Оно мгновенно испепеляет то, что собирается веками. Если канатный плясун хотя бы на мгновение усом</w:t>
        <w:softHyphen/>
        <w:t>нится — он упадёт с каната. Так же и во всём. Помните, Христос никогда не говорил: «Я исцелил тебя» но пов</w:t>
        <w:softHyphen/>
        <w:t>торял: «Вера твоя спасла тебя».</w:t>
      </w:r>
    </w:p>
    <w:p>
      <w:pPr>
        <w:pStyle w:val="Normal"/>
        <w:shd w:fill="FFFFFF" w:val="clear"/>
        <w:ind w:firstLine="567"/>
        <w:jc w:val="both"/>
        <w:rPr>
          <w:sz w:val="24"/>
          <w:szCs w:val="24"/>
          <w:lang w:val="en-US" w:eastAsia="en-US"/>
        </w:rPr>
      </w:pPr>
      <w:r>
        <w:rPr>
          <w:color w:val="000000"/>
          <w:sz w:val="24"/>
          <w:szCs w:val="24"/>
          <w:lang w:val="en-US" w:eastAsia="en-US"/>
        </w:rPr>
        <w:t>Как медицинский работник, вы знаете, что если больной верит, что ему дали снотворное — он уснёт, даже если ему дадут простую воду. С другой стороны, даже самое сильное лекарство не помогает, если больной не верит в его целебную силу. Большинство врачей лечит больного не лекарствами, но тем, что внушают больному веру в ле</w:t>
        <w:softHyphen/>
        <w:t>карство. Это правда, что вера движет горами и в прямом и переносном смысле. «Вера есть предчувствие знания», — сказал один Мудрец.</w:t>
      </w:r>
    </w:p>
    <w:p>
      <w:pPr>
        <w:pStyle w:val="Normal"/>
        <w:shd w:fill="FFFFFF" w:val="clear"/>
        <w:ind w:firstLine="567"/>
        <w:jc w:val="both"/>
        <w:rPr>
          <w:sz w:val="24"/>
          <w:szCs w:val="24"/>
          <w:lang w:val="en-US" w:eastAsia="en-US"/>
        </w:rPr>
      </w:pPr>
      <w:r>
        <w:rPr>
          <w:color w:val="000000"/>
          <w:sz w:val="24"/>
          <w:szCs w:val="24"/>
          <w:lang w:val="en-US" w:eastAsia="en-US"/>
        </w:rPr>
        <w:t>Не торопитесь говорить слово «Учитель» даже имея в виду земного учителя. Это слово обязывает к утверждению очень высоких отношений, к преодолению многих испы</w:t>
        <w:softHyphen/>
        <w:t>таний. Узнайте сначала что-либо об этом, а потом уже утверждайтесь. Нельзя, например, менять учителя без очень тяжёлых последствий. Нельзя разрывать отношения с учителем из-за низких эгоистических чувств (например, оскорблённое самолюбие и т.д.), без тяжких последствий. Нельзя вольно или невольно предать учителя — это приводит, обычно, к гибели. Правда наличие учителя есть величайшее преимущество, полезное и для духа и для тел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6.11.6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жизни всё устроено так, что нет ничего поло</w:t>
        <w:softHyphen/>
        <w:t>жительного без отрицательного. Отрицательным полюсом упомянутых явлений является опасность погружения в тонкий мир — полный лжи, иллюзий и множества грозных опасностей, препятствующий продвижению к истинной цели нашего существования — к миру духа, или Миру Огненному. Чтобы Вам было понятнее сказанное, поясню примером.</w:t>
      </w:r>
    </w:p>
    <w:p>
      <w:pPr>
        <w:pStyle w:val="Normal"/>
        <w:shd w:fill="FFFFFF" w:val="clear"/>
        <w:ind w:firstLine="567"/>
        <w:jc w:val="both"/>
        <w:rPr>
          <w:sz w:val="24"/>
          <w:szCs w:val="24"/>
          <w:lang w:val="en-US" w:eastAsia="en-US"/>
        </w:rPr>
      </w:pPr>
      <w:r>
        <w:rPr>
          <w:color w:val="000000"/>
          <w:sz w:val="24"/>
          <w:szCs w:val="24"/>
          <w:lang w:val="en-US" w:eastAsia="en-US"/>
        </w:rPr>
        <w:t>Один человек обладал психическим зрением. Благодаря этому, к нему изредка приходили «гости» из</w:t>
      </w:r>
      <w:r>
        <w:rPr>
          <w:sz w:val="24"/>
          <w:szCs w:val="24"/>
          <w:lang w:val="en-US" w:eastAsia="en-US"/>
        </w:rPr>
        <w:t xml:space="preserve"> </w:t>
      </w:r>
      <w:r>
        <w:rPr>
          <w:color w:val="000000"/>
          <w:sz w:val="24"/>
          <w:szCs w:val="24"/>
          <w:lang w:val="en-US" w:eastAsia="en-US"/>
        </w:rPr>
        <w:t>Тонкого Мира. Его жена была самым обычным человеком и часто препятствовала «бредням» своего мужа. Иногда это очень обостряло их отношения. Во время наиболее острого конфликта, в углу комнаты, где спал наш герой, появилось смутное образование, которое вскоре приняло облик Христа. «Утопи её», — сказало видение, — «так будет лучше тебе и ей». Как же так, думал герой — он, который осуждал убийство, приказывает ему убить. Но тут же он вспомнил, что Христос говорил: «Враги человека — близкие его», вспомнил, что Господь какому-то патриарху приказал принести в жертву себе, его сына и, подумав, что и ему представляется такое испытание, решил выполнить приказ. Кроме того, приказ был передан таким необычным, убеди</w:t>
        <w:softHyphen/>
        <w:t>тельным образом, что нужно было решать: «или» — «или». Он опрокинул лодку и неумеющая плавать жена утонула. Ко</w:t>
        <w:softHyphen/>
        <w:t>нечно, к нему приходила не желанная Личность, но сильный тёмный развоплощённый, обладающий умением концент</w:t>
        <w:softHyphen/>
        <w:t>рировать лёгкую физическую материю в нужный ему облик. Человек, близкий Миру Огненному, легко различит мисти</w:t>
        <w:softHyphen/>
        <w:t>фикацию от настоящего огненного видения, но погруженный в явления тонкого мира — обычно мало духовен и легко делается добычей персонификатора.</w:t>
      </w:r>
    </w:p>
    <w:p>
      <w:pPr>
        <w:pStyle w:val="Normal"/>
        <w:shd w:fill="FFFFFF" w:val="clear"/>
        <w:ind w:firstLine="567"/>
        <w:jc w:val="both"/>
        <w:rPr>
          <w:sz w:val="24"/>
          <w:szCs w:val="24"/>
          <w:lang w:val="en-US" w:eastAsia="en-US"/>
        </w:rPr>
      </w:pPr>
      <w:r>
        <w:rPr>
          <w:color w:val="000000"/>
          <w:sz w:val="24"/>
          <w:szCs w:val="24"/>
          <w:lang w:val="en-US" w:eastAsia="en-US"/>
        </w:rPr>
        <w:t>Приветствую Вашу жажду освободиться от порождений прошлого. Однако, это нелегко и требует дли</w:t>
        <w:softHyphen/>
        <w:t>тельной, упорной работы, которая временами приводит на грань отчаянья, но обычно на этой грани нас ожидает победа и восхождение на следующую ступень. Конечно, жизнь никогда не кончается для тех, кто не думает её кончать. Смерть — это начало новой жизни и для многих, начало новой земной жизни, то есть следующего воплощения. «Для кого-то все конец, но для Нас — всё начало», — говорит М.</w:t>
      </w:r>
    </w:p>
    <w:p>
      <w:pPr>
        <w:pStyle w:val="Normal"/>
        <w:shd w:fill="FFFFFF" w:val="clear"/>
        <w:ind w:firstLine="567"/>
        <w:jc w:val="both"/>
        <w:rPr>
          <w:sz w:val="24"/>
          <w:szCs w:val="24"/>
          <w:lang w:val="en-US" w:eastAsia="en-US"/>
        </w:rPr>
      </w:pPr>
      <w:r>
        <w:rPr>
          <w:color w:val="000000"/>
          <w:sz w:val="24"/>
          <w:szCs w:val="24"/>
          <w:lang w:val="en-US" w:eastAsia="en-US"/>
        </w:rPr>
        <w:t>... Разница между состраданием и жалением заключается в том, что сострадающий делает всё возможное, чтобы помочь, а жалеющий — плачет вместе с жалеемым, ничего не делая для облегчения страдания.</w:t>
      </w:r>
    </w:p>
    <w:p>
      <w:pPr>
        <w:pStyle w:val="Normal"/>
        <w:shd w:fill="FFFFFF" w:val="clear"/>
        <w:ind w:firstLine="567"/>
        <w:jc w:val="both"/>
        <w:rPr>
          <w:sz w:val="24"/>
          <w:szCs w:val="24"/>
          <w:lang w:val="en-US" w:eastAsia="en-US"/>
        </w:rPr>
      </w:pPr>
      <w:r>
        <w:rPr>
          <w:color w:val="000000"/>
          <w:sz w:val="24"/>
          <w:szCs w:val="24"/>
          <w:lang w:val="en-US" w:eastAsia="en-US"/>
        </w:rPr>
        <w:t>Доброта — это не Добро, не сострадание, не любовь. Надо чётко разграничивать понятия. Поясню примером из обычной жизни. У некоего доктора 3. Была дочь — очень талантливая девочка. Родители её обожали. Однажды она заболела брюшным тифом. Болезнь протекала тяжело, но молодой организм выдержал и девочка стала поправ</w:t>
        <w:softHyphen/>
        <w:t>ляться. Появился хороший аппетит. Выздоравливающая</w:t>
      </w:r>
      <w:r>
        <w:rPr>
          <w:sz w:val="24"/>
          <w:szCs w:val="24"/>
          <w:lang w:val="en-US" w:eastAsia="en-US"/>
        </w:rPr>
        <w:t xml:space="preserve"> </w:t>
      </w:r>
      <w:r>
        <w:rPr>
          <w:color w:val="000000"/>
          <w:sz w:val="24"/>
          <w:szCs w:val="24"/>
          <w:lang w:val="en-US" w:eastAsia="en-US"/>
        </w:rPr>
        <w:t>стала просить любимое блюдо. Отец — врач, категорически отказал. Девочка стала плакать. Мать «сжалилась» и в тайне от отца, накормила больную. Через несколько часов произошла перфорация кишок и на следующий день она умерла в страшных мучениях. Доброта любящей матери погубила дочь. Наиболее сильное человеческое чувство — любовь к своим детям, являет наиболее яркий пример того, как доброта (обычно вытекающая из этой любви), обезоруживает, калечит и губит того, кого они любят больше чем себя.</w:t>
      </w:r>
    </w:p>
    <w:p>
      <w:pPr>
        <w:pStyle w:val="Normal"/>
        <w:shd w:fill="FFFFFF" w:val="clear"/>
        <w:ind w:firstLine="567"/>
        <w:jc w:val="both"/>
        <w:rPr>
          <w:sz w:val="24"/>
          <w:szCs w:val="24"/>
          <w:lang w:val="en-US" w:eastAsia="en-US"/>
        </w:rPr>
      </w:pPr>
      <w:r>
        <w:rPr>
          <w:color w:val="000000"/>
          <w:sz w:val="24"/>
          <w:szCs w:val="24"/>
          <w:lang w:val="en-US" w:eastAsia="en-US"/>
        </w:rPr>
        <w:t>Вместо того, чтобы вооружить детей против всех превратностей жизни, вместо того, чтобы закалять их на испытаниях и лишениях, вместо того, чтобы приучать их самостоятельно преодолевать препятствия, бороться с трудностями своими силами — им всячески облегчают жизнь, всячески оберегают от испытаний, даже уроки школьные готовят за них (!), закармливают конфетами, отчего они преждевременно теряют зубы, и так далее, и тому подобное. Эта слепая родительская доброта может быть образцом многих подобных «Любовей» и «доброт». Но, как я уже говорил, лучше быть добрым чем злым. Я не даю Вам исчерпывающего ответа, но только направляю Ваше внимание в сторону вех, которые помогут Вам разрешить противоречия, которые не в словах М., но в нашем сознани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Рак угрожает всем. Это эпидемическая болезнь нашей эпохи. От неё будут погибать толпы. Да и сейчас, каждый десятый умирает от рака. «Главные меры против рака будут мерами профилактики. Кто не употребляет мяса, вино, табак и наркотики; кто держит в чистоте психическую энергию; кто иногда подвергается молочной диете; кто очищает желудок и принимает воду Л. — тот может не думать о раке». Так говорит М. Содержать в чистоте психическую энергию — это значит держать чистыми мысли и прочие отправления. Раздражение, страх, сомнение, уныние и многие другие атрибуты самости уничтожают и загрязняют психическую энергию. Вода Л. — нет точного пояснения, что это значит. Говорят, что раствор лития.</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Ноябрь, 196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Учеником Высшего становится не тот, кто только изъявил на это свое желание, но тот, кто кроме желания обладает ещё и необходимыми для этого данными. Дли</w:t>
        <w:softHyphen/>
        <w:t>тельно отлагаются эти накопления в центре сознания, называемого «чашей». Когда количество и качество нако</w:t>
        <w:softHyphen/>
        <w:t>плений становится достаточными, когда расплата по кармическим счетам, в основном, закончена, тогда пробивает час освобождения и дух начинает последний, завершающий путь на этой планете — Учитель зажигает накопления «чаши» и начинается трансмутация центров.</w:t>
      </w:r>
    </w:p>
    <w:p>
      <w:pPr>
        <w:pStyle w:val="Normal"/>
        <w:shd w:fill="FFFFFF" w:val="clear"/>
        <w:ind w:firstLine="567"/>
        <w:jc w:val="both"/>
        <w:rPr>
          <w:sz w:val="24"/>
          <w:szCs w:val="24"/>
          <w:lang w:val="en-US" w:eastAsia="en-US"/>
        </w:rPr>
      </w:pPr>
      <w:r>
        <w:rPr>
          <w:color w:val="000000"/>
          <w:sz w:val="24"/>
          <w:szCs w:val="24"/>
          <w:lang w:val="en-US" w:eastAsia="en-US"/>
        </w:rPr>
        <w:t>Сближение Учителя и ученика является следстви</w:t>
        <w:softHyphen/>
        <w:t>ем длительного сотрудничества. Конечно, сгармонизирование происходит не сразу. Однако, сближение проис</w:t>
        <w:softHyphen/>
        <w:t>ходит не просто так, но вследствие «родства душ» — принадлежности зерна духа (или монады) к одному и тому же Божественному Лучу. Вот почему в «Зове» сказано: «Я — вы, вы — Я, частицы Божественного Я». Отсюда проистекает и понятие предопределения, о котором говорит П[авел]. Зерно духа каждого человека порождается каким-то Высоким Духом и сохраняет с ним связь на всю Манвантару. После инволюции (погружения зерна в материю), накоп</w:t>
        <w:softHyphen/>
        <w:t>ления необходимых знаний, начинается эволюция зерна (восхождение из материи), которое (в случае своей успеш</w:t>
        <w:softHyphen/>
        <w:t>ности) приводит к завершению, к возращению зерна духа к своему Отцу.</w:t>
      </w:r>
    </w:p>
    <w:p>
      <w:pPr>
        <w:pStyle w:val="Normal"/>
        <w:shd w:fill="FFFFFF" w:val="clear"/>
        <w:ind w:firstLine="567"/>
        <w:jc w:val="both"/>
        <w:rPr>
          <w:sz w:val="24"/>
          <w:szCs w:val="24"/>
          <w:lang w:val="en-US" w:eastAsia="en-US"/>
        </w:rPr>
      </w:pPr>
      <w:r>
        <w:rPr>
          <w:color w:val="000000"/>
          <w:sz w:val="24"/>
          <w:szCs w:val="24"/>
          <w:lang w:val="en-US" w:eastAsia="en-US"/>
        </w:rPr>
        <w:t>«Оправдывает» или прощает Учитель того ученика, который изжил свою карму (свои прегрешения). Таким образом, «старания, стремления и дела» не только желательны, но и абсолютно необходимы. Без них не будет ни приближения, ни оправдания, ни прославления. Всё это было величайшей тайной святилищ и, не обладая этой тайной, этим ключом, совершенно невозможно толковать то, что говорит П[авел].</w:t>
      </w:r>
    </w:p>
    <w:p>
      <w:pPr>
        <w:pStyle w:val="Normal"/>
        <w:shd w:fill="FFFFFF" w:val="clear"/>
        <w:ind w:firstLine="567"/>
        <w:jc w:val="both"/>
        <w:rPr>
          <w:sz w:val="24"/>
          <w:szCs w:val="24"/>
          <w:lang w:val="en-US" w:eastAsia="en-US"/>
        </w:rPr>
      </w:pPr>
      <w:r>
        <w:rPr>
          <w:color w:val="000000"/>
          <w:sz w:val="24"/>
          <w:szCs w:val="24"/>
          <w:lang w:val="en-US" w:eastAsia="en-US"/>
        </w:rPr>
        <w:t>В христианских Писаниях под словом «Бог» пони</w:t>
        <w:softHyphen/>
        <w:t>мается и Закон и Иерархия (или Один из Её Предста</w:t>
        <w:softHyphen/>
        <w:t>вителей). Конечно, в принципе, в этих понятиях нет различия, но при анализе или толковании, понимание архаических текстов затрудняется именно из-за этого. Зерно духа опускается в материю, действительно, голым и постепенно, взаимодействуя с ней, обрастает «телом» —</w:t>
      </w:r>
      <w:r>
        <w:rPr>
          <w:sz w:val="24"/>
          <w:szCs w:val="24"/>
          <w:lang w:val="en-US" w:eastAsia="en-US"/>
        </w:rPr>
        <w:t xml:space="preserve"> </w:t>
      </w:r>
      <w:r>
        <w:rPr>
          <w:color w:val="000000"/>
          <w:sz w:val="24"/>
          <w:szCs w:val="24"/>
          <w:lang w:val="en-US" w:eastAsia="en-US"/>
        </w:rPr>
        <w:t>сознанием. Это тело даёт зерну духа не старичок с бородою, сидящий на облаке, но кармический Закон взаимодействия духа и материи, тот же самый, который говорит: «Мне отмщение и Аз воздам».</w:t>
      </w:r>
    </w:p>
    <w:p>
      <w:pPr>
        <w:pStyle w:val="Normal"/>
        <w:shd w:fill="FFFFFF" w:val="clear"/>
        <w:ind w:firstLine="567"/>
        <w:jc w:val="both"/>
        <w:rPr>
          <w:sz w:val="24"/>
          <w:szCs w:val="24"/>
          <w:lang w:val="en-US" w:eastAsia="en-US"/>
        </w:rPr>
      </w:pPr>
      <w:r>
        <w:rPr>
          <w:color w:val="000000"/>
          <w:sz w:val="24"/>
          <w:szCs w:val="24"/>
          <w:lang w:val="en-US" w:eastAsia="en-US"/>
        </w:rPr>
        <w:t>Примечательно указание, что семена или зёрна — различные: все они, действительно, носят на себе печать индивидуальности своих Породителей. Да, нет смысла без ключей пытаться толковать архаические Писания. Если тексты Нового Завета ещё относительно доступны, то Ветхие Писания представляют собой такие духовные ребусы, правильно разрешить которые, могут очень немногие специалисты. Поэтому, прежде чем читать и ужасаться, необходимо приобрести ключи, если Вас влечёт к себе духовная археология. Но если важны Знания, то их гораздо легче найти в Новейших Заветах.</w:t>
      </w:r>
    </w:p>
    <w:p>
      <w:pPr>
        <w:pStyle w:val="Normal"/>
        <w:shd w:fill="FFFFFF" w:val="clear"/>
        <w:ind w:firstLine="567"/>
        <w:jc w:val="both"/>
        <w:rPr>
          <w:sz w:val="24"/>
          <w:szCs w:val="24"/>
          <w:lang w:val="en-US" w:eastAsia="en-US"/>
        </w:rPr>
      </w:pPr>
      <w:r>
        <w:rPr>
          <w:color w:val="000000"/>
          <w:sz w:val="24"/>
          <w:szCs w:val="24"/>
          <w:lang w:val="en-US" w:eastAsia="en-US"/>
        </w:rPr>
        <w:t>Действительно, кто к Кому идёт, тот к Тому придёт, тот с Тем и пребудет. Кажется, это так ясно! А тот, кто ни</w:t>
        <w:softHyphen/>
        <w:t>куда не идёт, так и будет идти по дороге в никуда. Помните Грина — «Дорога в никуда»... Однако, дорога в никуда не вечна: по мере роста накоплений, страданий и радостей — появится цель, сначала туманная, а потом и конкретная. Может быть и другой вариант: бесцельное прожигание жизни, приведёт к полному разложению, к новому ввержению в каменные узы, к началу с «азов».</w:t>
      </w:r>
    </w:p>
    <w:p>
      <w:pPr>
        <w:pStyle w:val="Normal"/>
        <w:shd w:fill="FFFFFF" w:val="clear"/>
        <w:ind w:firstLine="567"/>
        <w:jc w:val="both"/>
        <w:rPr>
          <w:sz w:val="24"/>
          <w:szCs w:val="24"/>
          <w:lang w:val="en-US" w:eastAsia="en-US"/>
        </w:rPr>
      </w:pPr>
      <w:r>
        <w:rPr>
          <w:color w:val="000000"/>
          <w:sz w:val="24"/>
          <w:szCs w:val="24"/>
          <w:lang w:val="en-US" w:eastAsia="en-US"/>
        </w:rPr>
        <w:t>Любя животных, Вы вероятно наблюдали, как они радуются приходу хозяина и даже просто его близости. Это особенно заметно на молодых собачках. Человек, иногда даже очень невесёлый, даже и не подозревает, что его эманации вызывают чувство радости у младших братьев. Когда Старшие Братья приближаются к нам видимо или невидимо — возникает чувство невероятной радости. Не всякое сердце выдерживает такой наплыв восторга. Поэтому и Приближение бывает так редко.</w:t>
      </w:r>
    </w:p>
    <w:p>
      <w:pPr>
        <w:pStyle w:val="Normal"/>
        <w:shd w:fill="FFFFFF" w:val="clear"/>
        <w:ind w:firstLine="567"/>
        <w:jc w:val="both"/>
        <w:rPr>
          <w:sz w:val="24"/>
          <w:szCs w:val="24"/>
          <w:lang w:val="en-US" w:eastAsia="en-US"/>
        </w:rPr>
      </w:pPr>
      <w:r>
        <w:rPr>
          <w:color w:val="000000"/>
          <w:sz w:val="24"/>
          <w:szCs w:val="24"/>
          <w:lang w:val="en-US" w:eastAsia="en-US"/>
        </w:rPr>
        <w:t>В Вашей рукописи сказано, что «радость есть ткань живоначалия». Первичная Субстанция — основа каждой жизни, начало её ощущается как величайшая радость, неизречённое блаженство. Но об этой радости сказано, что она есть особая МУДРОСТЬ. Эта София есть Источник и Веры, и Надежды, и Любви. Поймите это не как символ, а как действительность.</w:t>
      </w:r>
    </w:p>
    <w:p>
      <w:pPr>
        <w:pStyle w:val="Normal"/>
        <w:shd w:fill="FFFFFF" w:val="clear"/>
        <w:jc w:val="center"/>
        <w:rPr>
          <w:sz w:val="24"/>
          <w:szCs w:val="24"/>
          <w:lang w:val="en-US" w:eastAsia="en-US"/>
        </w:rPr>
      </w:pPr>
      <w:r>
        <w:rPr>
          <w:sz w:val="24"/>
          <w:szCs w:val="24"/>
          <w:lang w:val="en-US" w:eastAsia="en-US"/>
        </w:rPr>
        <w:t>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дно и тоже явление может причинить и радость и боль и, что ещё хуже, не дать ни того ни другого. Очень много зависит от сознания, от нашего отношения к вещам и явлениям. При одном и том же положении можно быть счастливым и недовольным. Подумайте над этим и пре</w:t>
        <w:softHyphen/>
        <w:t xml:space="preserve">образите свою жизнь. Силы этой величайшей магии в Ваших руках — воспользуйтесь ими. М. Сказал: «Уныние — враг совершенствования». С ним надо </w:t>
      </w:r>
      <w:r>
        <w:rPr>
          <w:b/>
          <w:bCs/>
          <w:color w:val="000000"/>
          <w:sz w:val="24"/>
          <w:szCs w:val="24"/>
          <w:lang w:val="en-US" w:eastAsia="en-US"/>
        </w:rPr>
        <w:t xml:space="preserve">сознательно </w:t>
      </w:r>
      <w:r>
        <w:rPr>
          <w:color w:val="000000"/>
          <w:sz w:val="24"/>
          <w:szCs w:val="24"/>
          <w:lang w:val="en-US" w:eastAsia="en-US"/>
        </w:rPr>
        <w:t>бороться. Надо учиться радоваться даже в том случае, если научиться радоваться труднее, чем научиться играть на рояле. Никто, никогда не пожалеет об усилиях в этом направлении.</w:t>
      </w:r>
    </w:p>
    <w:p>
      <w:pPr>
        <w:pStyle w:val="Normal"/>
        <w:shd w:fill="FFFFFF" w:val="clear"/>
        <w:ind w:firstLine="567"/>
        <w:jc w:val="both"/>
        <w:rPr>
          <w:sz w:val="24"/>
          <w:szCs w:val="24"/>
          <w:lang w:val="en-US" w:eastAsia="en-US"/>
        </w:rPr>
      </w:pPr>
      <w:r>
        <w:rPr>
          <w:color w:val="000000"/>
          <w:sz w:val="24"/>
          <w:szCs w:val="24"/>
          <w:lang w:val="en-US" w:eastAsia="en-US"/>
        </w:rPr>
        <w:t>Мы снова возвращаемся &lt;...&gt; к теме о безрассуд</w:t>
        <w:softHyphen/>
        <w:t>ном мужестве. М. Говорит: «Не одобряю принцип БИТЬСЯ и ПОГИБНУТЬ, лучше БИТЬСЯ и СОХРАНИТЬ СИЛЫ». Не может быть борьбы без мужества, но ужасно, когда эта драгоценная, благородная энергия расходуется на пользу и радость врагов! Далеко не всегда «безумству храбрых поём мы песню», скорее наоборот, песню надо петь мудрому мужеству. Не будь его — Земля бы уже давно носилась в виде пояса астероидов, на подобие планеты, погибшей между Марсом и Юпитером.</w:t>
      </w:r>
    </w:p>
    <w:p>
      <w:pPr>
        <w:pStyle w:val="Normal"/>
        <w:shd w:fill="FFFFFF" w:val="clear"/>
        <w:ind w:firstLine="567"/>
        <w:jc w:val="both"/>
        <w:rPr>
          <w:sz w:val="24"/>
          <w:szCs w:val="24"/>
          <w:lang w:val="en-US" w:eastAsia="en-US"/>
        </w:rPr>
      </w:pPr>
      <w:r>
        <w:rPr>
          <w:color w:val="000000"/>
          <w:sz w:val="24"/>
          <w:szCs w:val="24"/>
          <w:lang w:val="en-US" w:eastAsia="en-US"/>
        </w:rPr>
        <w:t>Различайте психические явления от духовных. Пси</w:t>
        <w:softHyphen/>
        <w:t xml:space="preserve">хизм не только не способствует восхождению духа, не только задерживает и останавливает наше развитие, но даже низвергает нас в бездну. Связь Л.Н. с о.Г., как и её способность к автоматическому письму, иначе говоря, способность к общению с обитателями слоев Тонкого Мира, ближайших к земному плану, — явление не светлое. Оттого, что о.Г. перешел в Тонкий Мир, сознание его не выросло — оно осталось таким же, а то, что он, после смерти, удерживался около плотного мира говорит о том, что это сознание было совсем не высоким. Все чистые духи после оставления плотного тела, стремятся как можно скорее оторваться от Земли. Очень вредно, опасно и тяжко задерживаться, а тем паче, оставаться у земли. «Спеши не оглядываясь»: лучшее напутствие уходящему от земли. </w:t>
      </w:r>
      <w:r>
        <w:rPr>
          <w:i/>
          <w:iCs/>
          <w:color w:val="000000"/>
          <w:sz w:val="24"/>
          <w:szCs w:val="24"/>
          <w:lang w:val="en-US" w:eastAsia="en-US"/>
        </w:rPr>
        <w:t xml:space="preserve">Это </w:t>
      </w:r>
      <w:r>
        <w:rPr>
          <w:color w:val="000000"/>
          <w:sz w:val="24"/>
          <w:szCs w:val="24"/>
          <w:lang w:val="en-US" w:eastAsia="en-US"/>
        </w:rPr>
        <w:t>нужно хорошо запомнить и сказать всем кому можно сказать. Жена Лота оглянулась и окаменела, иначе говоря — задержалась у земли. Особенно ужасно сожаление об оставляемом — это может задержать на столети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3.02.68.</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е оправдывайтесь — я не обвиняю Вас в шовинизме, но опасность уклонения в эту сторону существует. Не будьте в числе тех, которые каждое предупреждение о грозящей им опасности принимают за угрозу. Многие люди жертвуют свои жизни, своё благополучие, коверкают судьбы своих близких, думая, что они совершают «подвиг», в то время, когда в ПОБУЖДЕНИИ их лежит самый обычный, осуждённый на тяжкое кармическое возмездие, шовинизм. Обычно этот лже</w:t>
        <w:softHyphen/>
        <w:t>подвиг, почти всегда приносит вред и их Родине. Ведь карму человека складывает не внешний поступок, но то побуждение, которое лежит в основании действия. У Л.Толстого есть интересный рассказ: разбойник, совершивший много убийств, раскаялся и просил Учителя указать ему путь к спасению. Учитель посоветовал отказаться от совершения Злых дел и творить добро. Кроме того, Он посоветовал посадить ему яблоню и ждать пока она зацветёт. Цветение этой яблони должно было показать бывшему разбойнику, что он прощён. Долгое время разбойник вёл праведную жизнь, но яблоня не расцветала. Однажды к его жилищу примчался всадник, за которым гнались убийцы. Всадник умолял спасти его. Вначале разбойник согласился, но потом узнав, что всадник предал свой народ, так возмутился духом, что убил всадника. Вид трупа охладил и привёл в ужас: он снова совершил убийство! Все годы потраченные на замаливание грехов — пошли прахом! В страшном горе он отвернулся от трупа и побрел прочь. Проходя мимо яблони, он остановился поражённый — все ветви её пылали великолепными цветами.</w:t>
      </w:r>
    </w:p>
    <w:p>
      <w:pPr>
        <w:pStyle w:val="Normal"/>
        <w:shd w:fill="FFFFFF" w:val="clear"/>
        <w:ind w:firstLine="567"/>
        <w:jc w:val="both"/>
        <w:rPr>
          <w:sz w:val="24"/>
          <w:szCs w:val="24"/>
          <w:lang w:val="en-US" w:eastAsia="en-US"/>
        </w:rPr>
      </w:pPr>
      <w:r>
        <w:rPr>
          <w:color w:val="000000"/>
          <w:sz w:val="24"/>
          <w:szCs w:val="24"/>
          <w:lang w:val="en-US" w:eastAsia="en-US"/>
        </w:rPr>
        <w:t>Что касается случаев шовинизма, которые вы наблюдаете, то учитесь на них — как не надо поступать, как безобразен шовинизм. Но при этом хочется сказать, что самая глубокая, самая утончённая любовь стремится прочь от внешних выражений и бережно хранится в недрах сердц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8.05.68.</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т всего сердца поздравляю Вас с Приобретением! [Книги Учения]. Едва ли возможно передать словами как</w:t>
      </w:r>
      <w:r>
        <w:rPr>
          <w:sz w:val="24"/>
          <w:szCs w:val="24"/>
          <w:lang w:val="en-US" w:eastAsia="en-US"/>
        </w:rPr>
        <w:t xml:space="preserve"> </w:t>
      </w:r>
      <w:r>
        <w:rPr>
          <w:color w:val="000000"/>
          <w:sz w:val="24"/>
          <w:szCs w:val="24"/>
          <w:lang w:val="en-US" w:eastAsia="en-US"/>
        </w:rPr>
        <w:t>это много значит! Но пусть сердце Ваше почувствует там, где слова (пока что) бессильны.</w:t>
      </w:r>
    </w:p>
    <w:p>
      <w:pPr>
        <w:pStyle w:val="Normal"/>
        <w:shd w:fill="FFFFFF" w:val="clear"/>
        <w:ind w:firstLine="567"/>
        <w:jc w:val="both"/>
        <w:rPr>
          <w:sz w:val="24"/>
          <w:szCs w:val="24"/>
          <w:lang w:val="en-US" w:eastAsia="en-US"/>
        </w:rPr>
      </w:pPr>
      <w:r>
        <w:rPr>
          <w:color w:val="000000"/>
          <w:sz w:val="24"/>
          <w:szCs w:val="24"/>
          <w:lang w:val="en-US" w:eastAsia="en-US"/>
        </w:rPr>
        <w:t>Конечно, если бы всё сразу стало ясным, то можно было бы усомниться в высоте источника. Изучение и применение в жизни указанных Основ, при надлежащем постоянстве и старании, приведёт Вас к порогу величайших возможностей и самое невероятное сделает близким и реальным; жизнь Ваша наполнится глубоким смыслом и красотой. Но помните, что вместе с этим Ваша участь ре</w:t>
        <w:softHyphen/>
        <w:t>шится навсегда: «или» — «или»; второй раз Зов не пов</w:t>
        <w:softHyphen/>
        <w:t>торяется и хотя этого делать нельзя, но мне хочется шепнуть Вам: цепляйтесь изо всех сил и ни за что в мире не от</w:t>
        <w:softHyphen/>
        <w:t>пускайте из рук эту священную нить Ариадны. Конечно, в пределах возможного — помощь обеспечена.</w:t>
      </w:r>
    </w:p>
    <w:p>
      <w:pPr>
        <w:pStyle w:val="Normal"/>
        <w:shd w:fill="FFFFFF" w:val="clear"/>
        <w:ind w:firstLine="567"/>
        <w:jc w:val="both"/>
        <w:rPr>
          <w:sz w:val="24"/>
          <w:szCs w:val="24"/>
          <w:lang w:val="en-US" w:eastAsia="en-US"/>
        </w:rPr>
      </w:pPr>
      <w:r>
        <w:rPr>
          <w:color w:val="000000"/>
          <w:sz w:val="24"/>
          <w:szCs w:val="24"/>
          <w:lang w:val="en-US" w:eastAsia="en-US"/>
        </w:rPr>
        <w:t xml:space="preserve">АУМ, ТАТ, </w:t>
      </w:r>
      <w:r>
        <w:rPr>
          <w:color w:val="000000"/>
          <w:sz w:val="24"/>
          <w:szCs w:val="24"/>
          <w:lang w:val="en-US" w:eastAsia="en-US"/>
        </w:rPr>
        <w:t>CAT</w:t>
      </w:r>
      <w:r>
        <w:rPr>
          <w:color w:val="000000"/>
          <w:sz w:val="24"/>
          <w:szCs w:val="24"/>
          <w:lang w:val="en-US" w:eastAsia="en-US"/>
        </w:rPr>
        <w:t xml:space="preserve"> — это аспекты Величайшего Прин</w:t>
        <w:softHyphen/>
        <w:t>ципа и вместе с тем формула обращения к этой Величай</w:t>
        <w:softHyphen/>
        <w:t>шей Мощи. То обстоятельство, что эта древнейшая формула заканчивается повторением слова АУМ (в звучании ОМ), указывает на то, что отныне всё внимание должно сосре</w:t>
        <w:softHyphen/>
        <w:t>доточиться именно на этом аспекте. Об этом Понятии, заключенном в трёх буквах, написано множество книг древнейшими и современными авторами и в письмах, конечно, всего не объяснишь.</w:t>
      </w:r>
    </w:p>
    <w:p>
      <w:pPr>
        <w:pStyle w:val="Normal"/>
        <w:shd w:fill="FFFFFF" w:val="clear"/>
        <w:ind w:firstLine="567"/>
        <w:jc w:val="both"/>
        <w:rPr>
          <w:sz w:val="24"/>
          <w:szCs w:val="24"/>
          <w:lang w:val="en-US" w:eastAsia="en-US"/>
        </w:rPr>
      </w:pPr>
      <w:r>
        <w:rPr>
          <w:color w:val="000000"/>
          <w:sz w:val="24"/>
          <w:szCs w:val="24"/>
          <w:lang w:val="en-US" w:eastAsia="en-US"/>
        </w:rPr>
        <w:t xml:space="preserve">Архангельский написал книгу: «Ты есть ТО» (ТАТ по-санскритски означает ТО). Это, по словам одного философа, «ни Дух, ни Материя, но то и другое вместе». </w:t>
      </w:r>
      <w:r>
        <w:rPr>
          <w:color w:val="000000"/>
          <w:sz w:val="24"/>
          <w:szCs w:val="24"/>
          <w:lang w:val="en-US" w:eastAsia="en-US"/>
        </w:rPr>
        <w:t>A</w:t>
      </w:r>
      <w:r>
        <w:rPr>
          <w:color w:val="000000"/>
          <w:sz w:val="24"/>
          <w:szCs w:val="24"/>
          <w:lang w:val="en-US" w:eastAsia="en-US"/>
        </w:rPr>
        <w:t xml:space="preserve"> </w:t>
      </w:r>
      <w:r>
        <w:rPr>
          <w:color w:val="000000"/>
          <w:sz w:val="24"/>
          <w:szCs w:val="24"/>
          <w:lang w:val="en-US" w:eastAsia="en-US"/>
        </w:rPr>
        <w:t>CAT</w:t>
      </w:r>
      <w:r>
        <w:rPr>
          <w:color w:val="000000"/>
          <w:sz w:val="24"/>
          <w:szCs w:val="24"/>
          <w:lang w:val="en-US" w:eastAsia="en-US"/>
        </w:rPr>
        <w:t xml:space="preserve"> — это абстрактное понятие Пространства, всё в себе содержащее и не содержащееся ни в чём, «беспричинная Причина всего, что было, есть и будет», ... «скорее Бытийность, чем Бытие» ... «абсолютно ВСЁ и в то же время ничто для наших чувств». А вот АУМ — это целая отдельная Книга Первоисточника. Там есть такое толкование: «А» — есть Мысль —Основа, «У» — есть Свет-Начало, и «М» — есть Тайна — Сокровенное». &lt;..-&gt;</w:t>
      </w:r>
    </w:p>
    <w:p>
      <w:pPr>
        <w:pStyle w:val="Normal"/>
        <w:shd w:fill="FFFFFF" w:val="clear"/>
        <w:ind w:firstLine="567"/>
        <w:jc w:val="both"/>
        <w:rPr>
          <w:sz w:val="24"/>
          <w:szCs w:val="24"/>
          <w:lang w:val="en-US" w:eastAsia="en-US"/>
        </w:rPr>
      </w:pPr>
      <w:r>
        <w:rPr>
          <w:color w:val="000000"/>
          <w:sz w:val="24"/>
          <w:szCs w:val="24"/>
          <w:lang w:val="en-US" w:eastAsia="en-US"/>
        </w:rPr>
        <w:t>Притяжение, или тяготение существует потому, что в сущности всего находится единая Первичная Субстанция (или Огонь), которая не смотря на ее бесконечные дифференциации, в сущности своей не перестаёт оставаться собой. А на различных планах дифференциации, или разобщения это выражается в стремлении возвратиться и воссоединиться в одно.</w:t>
      </w:r>
    </w:p>
    <w:p>
      <w:pPr>
        <w:pStyle w:val="Normal"/>
        <w:shd w:fill="FFFFFF" w:val="clear"/>
        <w:ind w:firstLine="567"/>
        <w:jc w:val="both"/>
        <w:rPr>
          <w:sz w:val="24"/>
          <w:szCs w:val="24"/>
          <w:lang w:val="en-US" w:eastAsia="en-US"/>
        </w:rPr>
      </w:pPr>
      <w:r>
        <w:rPr>
          <w:color w:val="000000"/>
          <w:sz w:val="24"/>
          <w:szCs w:val="24"/>
          <w:lang w:val="en-US" w:eastAsia="en-US"/>
        </w:rPr>
        <w:t>Раз уж Вы коснулись Великого Принципа, то надо с чего-то начать. Предлагаю для начала терминологию Веданты, как наиболее распространённую и понятную:</w:t>
      </w:r>
    </w:p>
    <w:p>
      <w:pPr>
        <w:pStyle w:val="Normal"/>
        <w:shd w:fill="FFFFFF" w:val="clear"/>
        <w:ind w:firstLine="567"/>
        <w:jc w:val="both"/>
        <w:rPr>
          <w:sz w:val="24"/>
          <w:szCs w:val="24"/>
          <w:lang w:val="en-US" w:eastAsia="en-US"/>
        </w:rPr>
      </w:pPr>
      <w:r>
        <w:rPr>
          <w:color w:val="000000"/>
          <w:sz w:val="24"/>
          <w:szCs w:val="24"/>
          <w:lang w:val="en-US" w:eastAsia="en-US"/>
        </w:rPr>
        <w:t>Парабраман (Сат);</w:t>
      </w:r>
    </w:p>
    <w:p>
      <w:pPr>
        <w:pStyle w:val="Normal"/>
        <w:shd w:fill="FFFFFF" w:val="clear"/>
        <w:ind w:firstLine="567"/>
        <w:jc w:val="both"/>
        <w:rPr>
          <w:sz w:val="24"/>
          <w:szCs w:val="24"/>
          <w:lang w:val="en-US" w:eastAsia="en-US"/>
        </w:rPr>
      </w:pPr>
      <w:r>
        <w:rPr>
          <w:color w:val="000000"/>
          <w:sz w:val="24"/>
          <w:szCs w:val="24"/>
          <w:lang w:val="en-US" w:eastAsia="en-US"/>
        </w:rPr>
        <w:t>Мулапракрити — Корень Матери;</w:t>
      </w:r>
    </w:p>
    <w:p>
      <w:pPr>
        <w:pStyle w:val="Normal"/>
        <w:shd w:fill="FFFFFF" w:val="clear"/>
        <w:ind w:firstLine="567"/>
        <w:jc w:val="both"/>
        <w:rPr>
          <w:sz w:val="24"/>
          <w:szCs w:val="24"/>
          <w:lang w:val="en-US" w:eastAsia="en-US"/>
        </w:rPr>
      </w:pPr>
      <w:r>
        <w:rPr>
          <w:color w:val="000000"/>
          <w:sz w:val="24"/>
          <w:szCs w:val="24"/>
          <w:lang w:val="en-US" w:eastAsia="en-US"/>
        </w:rPr>
        <w:t>Браман — Непроявленный Логос (Первый Логос);</w:t>
      </w:r>
    </w:p>
    <w:p>
      <w:pPr>
        <w:pStyle w:val="Normal"/>
        <w:shd w:fill="FFFFFF" w:val="clear"/>
        <w:ind w:firstLine="567"/>
        <w:jc w:val="both"/>
        <w:rPr>
          <w:sz w:val="24"/>
          <w:szCs w:val="24"/>
          <w:lang w:val="en-US" w:eastAsia="en-US"/>
        </w:rPr>
      </w:pPr>
      <w:r>
        <w:rPr>
          <w:color w:val="000000"/>
          <w:sz w:val="24"/>
          <w:szCs w:val="24"/>
          <w:lang w:val="en-US" w:eastAsia="en-US"/>
        </w:rPr>
        <w:t>Брама — Второй Логос (Демиург) — коллектив Строителей проявленной Вселенной. Он уже «двупол», то есть разделён на два Начала. В дальнейшем он дифферен</w:t>
        <w:softHyphen/>
        <w:t>цируется на Семь творящих Логосов, каждый из которых, для дальнейшего погружения в Материю, в свою очередь, разделяется на Семь и так до слоев материи, в которой в настоящее время эволюционируем мы. На этом плане эволюционирует наша Солнечная Система, которая управляется Великой Индивидуальностью женского Начала — Матерью Мира, которая стоит во главе своих Семи Сыновей. &lt;...&gt;</w:t>
      </w:r>
    </w:p>
    <w:p>
      <w:pPr>
        <w:pStyle w:val="Normal"/>
        <w:spacing w:before="300" w:after="0"/>
        <w:rPr>
          <w:sz w:val="52"/>
          <w:szCs w:val="52"/>
          <w:lang w:val="en-US" w:eastAsia="en-US"/>
        </w:rPr>
      </w:pPr>
      <w:r>
        <w:rPr>
          <w:sz w:val="52"/>
          <w:szCs w:val="52"/>
          <w:lang w:val="en-US" w:eastAsia="en-US"/>
        </w:rPr>
      </w:r>
    </w:p>
    <w:p>
      <w:pPr>
        <w:pStyle w:val="Normal"/>
        <w:rPr>
          <w:sz w:val="52"/>
          <w:szCs w:val="52"/>
          <w:lang w:val="en-US" w:eastAsia="en-US"/>
        </w:rPr>
      </w:pPr>
      <w:r>
        <w:rPr>
          <w:sz w:val="52"/>
          <w:szCs w:val="52"/>
          <w:lang w:val="en-US" w:eastAsia="en-US"/>
        </w:rPr>
      </w:r>
    </w:p>
    <w:p>
      <w:pPr>
        <w:pStyle w:val="Normal"/>
        <w:keepNext w:val="true"/>
        <w:spacing w:before="300" w:after="0"/>
        <w:jc w:val="center"/>
        <w:rPr>
          <w:sz w:val="52"/>
          <w:szCs w:val="52"/>
          <w:lang w:val="en-US" w:eastAsia="en-US"/>
        </w:rPr>
      </w:pPr>
      <w:r>
        <w:rPr>
          <w:sz w:val="52"/>
          <w:szCs w:val="52"/>
          <w:lang w:val="en-US" w:eastAsia="en-US"/>
        </w:rPr>
      </w:r>
      <w:bookmarkStart w:id="3" w:name="__RefHeading___Toc56003014"/>
      <w:bookmarkStart w:id="4" w:name="__RefHeading___Toc56003014"/>
    </w:p>
    <w:p>
      <w:pPr>
        <w:pStyle w:val="Heading1"/>
        <w:jc w:val="center"/>
        <w:rPr>
          <w:rFonts w:ascii="Times New Roman" w:hAnsi="Times New Roman" w:cs="Times New Roman"/>
          <w:color w:val="000080"/>
          <w:sz w:val="52"/>
          <w:szCs w:val="52"/>
          <w:lang w:val="en-US" w:eastAsia="en-US"/>
        </w:rPr>
      </w:pPr>
      <w:bookmarkStart w:id="5" w:name="__RefHeading___Toc56003014"/>
      <w:r>
        <w:rPr>
          <w:rFonts w:cs="Times New Roman" w:ascii="Times New Roman" w:hAnsi="Times New Roman"/>
          <w:color w:val="000080"/>
          <w:sz w:val="52"/>
          <w:szCs w:val="52"/>
          <w:lang w:val="en-US" w:eastAsia="en-US"/>
        </w:rPr>
        <w:t>1969 – 1979</w:t>
      </w:r>
      <w:bookmarkEnd w:id="5"/>
    </w:p>
    <w:p>
      <w:pPr>
        <w:pStyle w:val="Normal"/>
        <w:ind w:firstLine="567"/>
        <w:rPr>
          <w:rFonts w:ascii="Times New Roman" w:hAnsi="Times New Roman" w:cs="Times New Roman"/>
          <w:color w:val="000080"/>
          <w:sz w:val="52"/>
          <w:szCs w:val="52"/>
          <w:lang w:val="en-US" w:eastAsia="en-US"/>
        </w:rPr>
      </w:pPr>
      <w:r>
        <w:rPr>
          <w:rFonts w:cs="Times New Roman"/>
          <w:color w:val="000080"/>
          <w:sz w:val="52"/>
          <w:szCs w:val="52"/>
          <w:lang w:val="en-US" w:eastAsia="en-US"/>
        </w:rPr>
      </w:r>
    </w:p>
    <w:p>
      <w:pPr>
        <w:pStyle w:val="Normal"/>
        <w:ind w:firstLine="567"/>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1.09.6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ействительно, у каждого свой путь. Я говорил об этом и утверждаю это и теперь. Но каждый «свой путь» может быть и коротким, и длинным.</w:t>
      </w:r>
    </w:p>
    <w:p>
      <w:pPr>
        <w:pStyle w:val="Normal"/>
        <w:shd w:fill="FFFFFF" w:val="clear"/>
        <w:ind w:firstLine="567"/>
        <w:jc w:val="both"/>
        <w:rPr>
          <w:sz w:val="24"/>
          <w:szCs w:val="24"/>
          <w:lang w:val="en-US" w:eastAsia="en-US"/>
        </w:rPr>
      </w:pPr>
      <w:r>
        <w:rPr>
          <w:color w:val="000000"/>
          <w:sz w:val="24"/>
          <w:szCs w:val="24"/>
          <w:lang w:val="en-US" w:eastAsia="en-US"/>
        </w:rPr>
        <w:t>Да, я знаю о вашем пути. Вы прочли много инте</w:t>
        <w:softHyphen/>
        <w:t>ресных книг и должны знать, что это вполне возможно. Кроме того, много есть и объективных данных. Но я не стремлюсь убедить в этом. Боюсь только, что задав себе вопрос: «Знаю ли я о своём пути достаточно», — вы не сможете ответить на него конкретно. Знать свой путь, это прежде всего знать, чего вы собственно добиваетесь. На мой вопрос об этом вы ответить не смогли. ...</w:t>
      </w:r>
    </w:p>
    <w:p>
      <w:pPr>
        <w:pStyle w:val="Normal"/>
        <w:shd w:fill="FFFFFF" w:val="clear"/>
        <w:ind w:firstLine="567"/>
        <w:jc w:val="both"/>
        <w:rPr>
          <w:sz w:val="24"/>
          <w:szCs w:val="24"/>
          <w:lang w:val="en-US" w:eastAsia="en-US"/>
        </w:rPr>
      </w:pPr>
      <w:r>
        <w:rPr>
          <w:color w:val="000000"/>
          <w:sz w:val="24"/>
          <w:szCs w:val="24"/>
          <w:lang w:val="en-US" w:eastAsia="en-US"/>
        </w:rPr>
        <w:t xml:space="preserve">Просто хотелось помочь вам найти ваш путь, </w:t>
      </w:r>
      <w:r>
        <w:rPr>
          <w:i/>
          <w:iCs/>
          <w:color w:val="000000"/>
          <w:sz w:val="24"/>
          <w:szCs w:val="24"/>
          <w:lang w:val="en-US" w:eastAsia="en-US"/>
        </w:rPr>
        <w:t>осо</w:t>
        <w:softHyphen/>
        <w:t xml:space="preserve">знать </w:t>
      </w:r>
      <w:r>
        <w:rPr>
          <w:color w:val="000000"/>
          <w:sz w:val="24"/>
          <w:szCs w:val="24"/>
          <w:lang w:val="en-US" w:eastAsia="en-US"/>
        </w:rPr>
        <w:t>его, ибо бессознательное блуждание есть самый длин</w:t>
        <w:softHyphen/>
        <w:t>ный и самый тяжёлый путь. Конечно, вы должны знать, что лёгкость и тяжесть пути нельзя сравнивать с понятием лёгкой или тяжёлой жизни в обывательском понимании. Короткий путь — есть путь наиболее быстрый, с наи</w:t>
        <w:softHyphen/>
        <w:t>меньшими затратами сил. Представьте себе человека при</w:t>
        <w:softHyphen/>
        <w:t>шедшего в магазин и не знающего, что он хочет купить. Продавец спрашивает его: «Что вам угодно», а он отвечает «Не знаю ...». «Зачем же вы пришли в магазин?». — «Я пришёл, чтобы что-то купить ...». Этот покупатель уйдёт с пустыми руками, или купит совсем ненужную вещь.</w:t>
      </w:r>
    </w:p>
    <w:p>
      <w:pPr>
        <w:pStyle w:val="Normal"/>
        <w:shd w:fill="FFFFFF" w:val="clear"/>
        <w:ind w:firstLine="567"/>
        <w:jc w:val="both"/>
        <w:rPr>
          <w:sz w:val="24"/>
          <w:szCs w:val="24"/>
          <w:lang w:val="en-US" w:eastAsia="en-US"/>
        </w:rPr>
      </w:pPr>
      <w:r>
        <w:rPr>
          <w:color w:val="000000"/>
          <w:sz w:val="24"/>
          <w:szCs w:val="24"/>
          <w:lang w:val="en-US" w:eastAsia="en-US"/>
        </w:rPr>
        <w:t>Законы Вселенной точны и незыблемы: если вы чёт</w:t>
        <w:softHyphen/>
        <w:t>ко осознаёте, что вы хотите — вы этого добьётесь, если же ваши желания будут туманны — так и будете пребывать в тумане.</w:t>
      </w:r>
    </w:p>
    <w:p>
      <w:pPr>
        <w:pStyle w:val="Normal"/>
        <w:shd w:fill="FFFFFF" w:val="clear"/>
        <w:ind w:firstLine="567"/>
        <w:jc w:val="both"/>
        <w:rPr>
          <w:sz w:val="24"/>
          <w:szCs w:val="24"/>
          <w:lang w:val="en-US" w:eastAsia="en-US"/>
        </w:rPr>
      </w:pPr>
      <w:r>
        <w:rPr>
          <w:color w:val="000000"/>
          <w:sz w:val="24"/>
          <w:szCs w:val="24"/>
          <w:lang w:val="en-US" w:eastAsia="en-US"/>
        </w:rPr>
        <w:t>Некоторые африканские женщины в качестве духов применяют коровий навоз и с отвращением относятся к за</w:t>
        <w:softHyphen/>
        <w:t>паху ароматных смол. Конечно, у них своё восприятие мира и никакая сила не заставит их полюбить запах соснового масла. У них тоже «свой путь», но путь этот в противопо</w:t>
        <w:softHyphen/>
        <w:t>ложную сторону. Мы же, любители озона, можем потолковать об ароматах нам близких. Именно поэтому разговор о «пу</w:t>
        <w:softHyphen/>
        <w:t>тях» нельзя назвать «беспочвенным». Почва есть и после того,</w:t>
      </w:r>
      <w:r>
        <w:rPr>
          <w:sz w:val="24"/>
          <w:szCs w:val="24"/>
          <w:lang w:val="en-US" w:eastAsia="en-US"/>
        </w:rPr>
        <w:t xml:space="preserve"> </w:t>
      </w:r>
      <w:r>
        <w:rPr>
          <w:color w:val="000000"/>
          <w:sz w:val="24"/>
          <w:szCs w:val="24"/>
          <w:lang w:val="en-US" w:eastAsia="en-US"/>
        </w:rPr>
        <w:t>как вы, как следует разберётесь в своём пути, — мы сможем о многом потолковать с большим взаимным пониманием. Да, в относительном мире трудно судить о прямоте и кривизне, но есть мир иной и опираясь на него, можно судить вполне определённо. Можно вполне определённо сказать к чему приведет то или иное искривление. Взять хотя бы половую энергию, если она расходуется в соответствии с абсолютными законами Космического Магнита, она созида</w:t>
        <w:softHyphen/>
        <w:t>тельна, если же она употребляется в разрез с ними, развивается страшная, непреодолимая поглощающая сила, которая после длительной, безнадежной борьбы, растерзает/своего породителя и вместе с ним возвратится в Хаос. &lt;...&g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3.10.5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утешествия обогащают сознание. Очень полезно разнообразие в работе. Для психо-духовных опытов необ</w:t>
        <w:softHyphen/>
        <w:t>ходимы определенные условия, в том числе и изоляция от грубых человеческих страстей, обычно бушующих в местах скопления двуногих. Однако, при самых идеальных условиях нельзя надеяться на успех в опытах без соблюдения двух основных факторов: этических накоплений и Высокого Руководства. Этические накопления производятся при любых условиях и можно даже сказать, что чем теснее вас сжимают человеческие несовершенства, тем больше накапливается ценного материала. Что касается Высокого Руководства, то оно немыслимо там, где нет достаточных накоплений. Высокое Руководство, несмотря ни на какие вызывания не придёт, если этическая база не готова. Ибо без этических накоплений, это Руководство ничего не даст — оно бесполезно.</w:t>
      </w:r>
    </w:p>
    <w:p>
      <w:pPr>
        <w:pStyle w:val="Normal"/>
        <w:shd w:fill="FFFFFF" w:val="clear"/>
        <w:ind w:firstLine="567"/>
        <w:jc w:val="both"/>
        <w:rPr>
          <w:sz w:val="24"/>
          <w:szCs w:val="24"/>
          <w:lang w:val="en-US" w:eastAsia="en-US"/>
        </w:rPr>
      </w:pPr>
      <w:r>
        <w:rPr>
          <w:color w:val="000000"/>
          <w:sz w:val="24"/>
          <w:szCs w:val="24"/>
          <w:lang w:val="en-US" w:eastAsia="en-US"/>
        </w:rPr>
        <w:t>Прежде, чем приступить к опытам, необходимо чест</w:t>
        <w:softHyphen/>
        <w:t>но спросить себя, имеется ли для этого необходимая готов</w:t>
        <w:softHyphen/>
        <w:t>ность? Многие отвечают: да, имеется. Тогда их можно спро</w:t>
        <w:softHyphen/>
        <w:t>сить: а где же знаки Высокого Руководства? «А мы как-нибудь и без такого Руководства!», — ответят вам, и тогда вы можете быть уверенными, что говорящим так опыты не удадутся. Пусть уходят в пещеры или пустыни. Может быть, после многих усилий они научатся закладывать ноги за шею. Но в поисках подобных достижений куда полезнее опреде</w:t>
        <w:softHyphen/>
        <w:t>литься в цирк: там можно научиться несравненно большему.</w:t>
      </w:r>
    </w:p>
    <w:p>
      <w:pPr>
        <w:pStyle w:val="Normal"/>
        <w:shd w:fill="FFFFFF" w:val="clear"/>
        <w:ind w:firstLine="567"/>
        <w:jc w:val="both"/>
        <w:rPr>
          <w:sz w:val="24"/>
          <w:szCs w:val="24"/>
          <w:lang w:val="en-US" w:eastAsia="en-US"/>
        </w:rPr>
      </w:pPr>
      <w:r>
        <w:rPr>
          <w:color w:val="000000"/>
          <w:sz w:val="24"/>
          <w:szCs w:val="24"/>
          <w:lang w:val="en-US" w:eastAsia="en-US"/>
        </w:rPr>
        <w:t>Разговор о «длинном» и «коротком» пути имеет опре</w:t>
        <w:softHyphen/>
        <w:t>делённую почву. Это верно, каждый имеет СВОЙ путь, но именно этот СВОЙ может быть длинным и коротким.</w:t>
      </w:r>
    </w:p>
    <w:p>
      <w:pPr>
        <w:pStyle w:val="Normal"/>
        <w:shd w:fill="FFFFFF" w:val="clear"/>
        <w:ind w:firstLine="567"/>
        <w:jc w:val="both"/>
        <w:rPr>
          <w:sz w:val="24"/>
          <w:szCs w:val="24"/>
          <w:lang w:val="en-US" w:eastAsia="en-US"/>
        </w:rPr>
      </w:pPr>
      <w:r>
        <w:rPr>
          <w:color w:val="000000"/>
          <w:sz w:val="24"/>
          <w:szCs w:val="24"/>
          <w:lang w:val="en-US" w:eastAsia="en-US"/>
        </w:rPr>
        <w:t>Да, я говорю: «Каждый имеет свой путь», и несомнен</w:t>
        <w:softHyphen/>
        <w:t>но, чем этот путь труднее, чем больше препятствий прихо</w:t>
        <w:softHyphen/>
        <w:t>дится преодолевать на этом пути, тем больше сокровищ отла</w:t>
        <w:softHyphen/>
        <w:t>гается в «чаше» достижений. Но трудности на пути могут быть и иного порядка — они могут порождаться нашим нежела</w:t>
        <w:softHyphen/>
        <w:t>нием пользоваться опытом и советом уже преодолевших преодолеваемые преграды. И как немного надо, чтобы подоб</w:t>
        <w:softHyphen/>
        <w:t>ные трудности разлетелись как дым! Эти трудности никому не нужны. Преодоление их только растрата времени и энергии.</w:t>
      </w:r>
      <w:r>
        <w:rPr>
          <w:rStyle w:val="FootnoteCharacters"/>
          <w:rStyle w:val="FootnoteAnchor"/>
          <w:color w:val="000000"/>
          <w:sz w:val="24"/>
          <w:szCs w:val="24"/>
          <w:lang w:val="en-US" w:eastAsia="en-US"/>
        </w:rPr>
        <w:footnoteReference w:customMarkFollows="1" w:id="76"/>
        <w:t>*</w:t>
      </w:r>
      <w:r>
        <w:rPr>
          <w:color w:val="000000"/>
          <w:sz w:val="24"/>
          <w:szCs w:val="24"/>
          <w:lang w:val="en-US" w:eastAsia="en-US"/>
        </w:rPr>
        <w:t xml:space="preserve"> И без этих «мнимых» преград — преград настоящих более чем достаточно. В борьбе с последними никто не поможет и никакие предостережения и советы или даже указы не по</w:t>
        <w:softHyphen/>
        <w:t>могут там, где препятствие может быть преодолено лишь сил</w:t>
        <w:softHyphen/>
        <w:t>ою своего духа, своим сознанием, своей самодеятельностью.</w:t>
      </w:r>
    </w:p>
    <w:p>
      <w:pPr>
        <w:pStyle w:val="Normal"/>
        <w:shd w:fill="FFFFFF" w:val="clear"/>
        <w:ind w:firstLine="567"/>
        <w:jc w:val="both"/>
        <w:rPr>
          <w:sz w:val="24"/>
          <w:szCs w:val="24"/>
          <w:lang w:val="en-US" w:eastAsia="en-US"/>
        </w:rPr>
      </w:pPr>
      <w:r>
        <w:rPr>
          <w:color w:val="000000"/>
          <w:sz w:val="24"/>
          <w:szCs w:val="24"/>
          <w:lang w:val="en-US" w:eastAsia="en-US"/>
        </w:rPr>
        <w:t>Почему вас так удивляет, даже возмущает, что кто-то находящийся далеко от вас и почти незнакомый, может «что-то знать» о вашем пути? Ведь вы прочли немало мудрых книг! Неужели ни в одной их них не говорилось о возмож</w:t>
        <w:softHyphen/>
        <w:t>ности этого? Если это так, то давайте восполним этот пробел.</w:t>
      </w:r>
    </w:p>
    <w:p>
      <w:pPr>
        <w:pStyle w:val="Normal"/>
        <w:shd w:fill="FFFFFF" w:val="clear"/>
        <w:ind w:firstLine="567"/>
        <w:jc w:val="both"/>
        <w:rPr>
          <w:sz w:val="24"/>
          <w:szCs w:val="24"/>
          <w:lang w:val="en-US" w:eastAsia="en-US"/>
        </w:rPr>
      </w:pPr>
      <w:r>
        <w:rPr>
          <w:color w:val="000000"/>
          <w:sz w:val="24"/>
          <w:szCs w:val="24"/>
          <w:lang w:val="en-US" w:eastAsia="en-US"/>
        </w:rPr>
        <w:t>Существует множество способов ознакомления с путём совершенно неизвестных вам людей, живших в прошлом, живущих в настоящем и даже только собирающихся жить в будущем. Разные условия не позволяют ознакомиться с ни</w:t>
        <w:softHyphen/>
        <w:t>ми всеми, поэтому мы ознакомимся лишь с некоторыми из них.</w:t>
      </w:r>
    </w:p>
    <w:p>
      <w:pPr>
        <w:pStyle w:val="Normal"/>
        <w:shd w:fill="FFFFFF" w:val="clear"/>
        <w:ind w:firstLine="567"/>
        <w:jc w:val="both"/>
        <w:rPr>
          <w:sz w:val="24"/>
          <w:szCs w:val="24"/>
          <w:lang w:val="en-US" w:eastAsia="en-US"/>
        </w:rPr>
      </w:pPr>
      <w:r>
        <w:rPr>
          <w:color w:val="000000"/>
          <w:sz w:val="24"/>
          <w:szCs w:val="24"/>
          <w:lang w:val="en-US" w:eastAsia="en-US"/>
        </w:rPr>
        <w:t>Каждая мысль, желание, действие человека запечат</w:t>
        <w:softHyphen/>
        <w:t>леваются в «Хронике Акаши» — на пластической субстанции, наполняющей пространство. Этот «фильм» может быть в лю</w:t>
        <w:softHyphen/>
        <w:t>бой момент просмотрен Учителем, но не вами или мной — поэтому в данном случае этот способ отпадает. Однако, при некоторых обстоятельствах, обладающий знанием чтения «Хроник Акаши», может быть запрошен, и необходимые разъяснения могут быть даны. Однако, как мне известно, у вас нет ещё такого Учителя. Поэтому и этот способ отпадает.</w:t>
      </w:r>
    </w:p>
    <w:p>
      <w:pPr>
        <w:pStyle w:val="Normal"/>
        <w:shd w:fill="FFFFFF" w:val="clear"/>
        <w:ind w:firstLine="567"/>
        <w:jc w:val="both"/>
        <w:rPr>
          <w:sz w:val="24"/>
          <w:szCs w:val="24"/>
          <w:lang w:val="en-US" w:eastAsia="en-US"/>
        </w:rPr>
      </w:pPr>
      <w:r>
        <w:rPr>
          <w:color w:val="000000"/>
          <w:sz w:val="24"/>
          <w:szCs w:val="24"/>
          <w:lang w:val="en-US" w:eastAsia="en-US"/>
        </w:rPr>
        <w:t>Всё огромное Учение Агни Йоги направлено, в основ</w:t>
        <w:softHyphen/>
        <w:t>ном, к развитию чувствознания. В будущих достижениях человечества это орудие познания заменит интеллект, и даже предел человеческого познания — Беспредельность — будет прёодолён с помощью духоразумения.</w:t>
      </w:r>
    </w:p>
    <w:p>
      <w:pPr>
        <w:pStyle w:val="Normal"/>
        <w:shd w:fill="FFFFFF" w:val="clear"/>
        <w:ind w:firstLine="567"/>
        <w:jc w:val="both"/>
        <w:rPr>
          <w:sz w:val="24"/>
          <w:szCs w:val="24"/>
          <w:lang w:val="en-US" w:eastAsia="en-US"/>
        </w:rPr>
      </w:pPr>
      <w:r>
        <w:rPr>
          <w:color w:val="000000"/>
          <w:sz w:val="24"/>
          <w:szCs w:val="24"/>
          <w:lang w:val="en-US" w:eastAsia="en-US"/>
        </w:rPr>
        <w:t>Труден путь Агни Йоги, но каждый шаг вперёд при</w:t>
        <w:softHyphen/>
        <w:t>носит соответствующее развитие чувствознания или духораз</w:t>
        <w:softHyphen/>
        <w:t>умения, когда в одно мгновение с предельной ясностью пости</w:t>
        <w:softHyphen/>
        <w:t>гается то, что интеллектуально или не может быть постигнуто вообще, или [постигается] путём многолетних систематических и кропотливых усилий. Этот способ возможен И в то же время невозможен, так как зависит от свободной воли чело</w:t>
        <w:softHyphen/>
        <w:t>века и некоторых других факторов.</w:t>
      </w:r>
    </w:p>
    <w:p>
      <w:pPr>
        <w:pStyle w:val="Normal"/>
        <w:shd w:fill="FFFFFF" w:val="clear"/>
        <w:ind w:firstLine="567"/>
        <w:jc w:val="both"/>
        <w:rPr>
          <w:sz w:val="24"/>
          <w:szCs w:val="24"/>
          <w:lang w:val="en-US" w:eastAsia="en-US"/>
        </w:rPr>
      </w:pPr>
      <w:r>
        <w:rPr>
          <w:color w:val="000000"/>
          <w:sz w:val="24"/>
          <w:szCs w:val="24"/>
          <w:lang w:val="en-US" w:eastAsia="en-US"/>
        </w:rPr>
        <w:t>Наконец способ, вполне доступный и вам, и мне. Конеч</w:t>
        <w:softHyphen/>
        <w:t>но, он тоже не прост. Он требует колоссальных знаний, коло</w:t>
        <w:softHyphen/>
        <w:t>ссальной работы на протяжении многих лет. Естественно, и качественные пособия необходимы. Этот способ — умение читать звёздные знаки. Для человека, давшего себе труд изучить астрологию, и чужая душа и чужой путь — не потёмки. Он не только может знать гораздо больше о пути человека, чем это знает сам человек, но и с большей точностью сказать — когда и что произойдёт с человеком на его пути. Можно знать все возможности и все преграды, и карму человека до значитель</w:t>
        <w:softHyphen/>
        <w:t>ных деталей. Конечно, истинная астрология это не только область знания, но и искусство. Возьмём, для примера, музыку — до какой-то степени она доступна массам, но чтобы иметь достижения Листа или Чайковского, необходим ещё и талант.</w:t>
      </w:r>
    </w:p>
    <w:p>
      <w:pPr>
        <w:pStyle w:val="Normal"/>
        <w:shd w:fill="FFFFFF" w:val="clear"/>
        <w:ind w:firstLine="567"/>
        <w:jc w:val="both"/>
        <w:rPr>
          <w:sz w:val="24"/>
          <w:szCs w:val="24"/>
          <w:lang w:val="en-US" w:eastAsia="en-US"/>
        </w:rPr>
      </w:pPr>
      <w:r>
        <w:rPr>
          <w:color w:val="000000"/>
          <w:sz w:val="24"/>
          <w:szCs w:val="24"/>
          <w:lang w:val="en-US" w:eastAsia="en-US"/>
        </w:rPr>
        <w:t>А вот передо мной лежит ваше письмо. Это тоже, в сильной мере, отражает путь! И может быть графология даёт, в этом отношении, наименьшие возможности. Кроме чернила и букв — бумага насыщена излиянием вашей психической энергии, вашей сущности. Если человеческое сознание уже легко воспринимает возможность изучения атмосферы далёкой Венеры, то каждая рукопись содержит в себе богатейший улов многих элементов человеческой сущности, которые много говорят чувствознанию человека о пути его корреспондента. Впрочем остановимся на перечисленном. И этого более чем достаточно.</w:t>
      </w:r>
    </w:p>
    <w:p>
      <w:pPr>
        <w:pStyle w:val="Normal"/>
        <w:shd w:fill="FFFFFF" w:val="clear"/>
        <w:ind w:firstLine="567"/>
        <w:jc w:val="both"/>
        <w:rPr>
          <w:sz w:val="24"/>
          <w:szCs w:val="24"/>
          <w:lang w:val="en-US" w:eastAsia="en-US"/>
        </w:rPr>
      </w:pPr>
      <w:r>
        <w:rPr>
          <w:color w:val="000000"/>
          <w:sz w:val="24"/>
          <w:szCs w:val="24"/>
          <w:lang w:val="en-US" w:eastAsia="en-US"/>
        </w:rPr>
        <w:t xml:space="preserve">Агни Йога </w:t>
      </w:r>
      <w:r>
        <w:rPr>
          <w:i/>
          <w:iCs/>
          <w:color w:val="000000"/>
          <w:sz w:val="24"/>
          <w:szCs w:val="24"/>
          <w:lang w:val="en-US" w:eastAsia="en-US"/>
        </w:rPr>
        <w:t xml:space="preserve">есть синтез лучших достижений </w:t>
      </w:r>
      <w:r>
        <w:rPr>
          <w:color w:val="000000"/>
          <w:sz w:val="24"/>
          <w:szCs w:val="24"/>
          <w:lang w:val="en-US" w:eastAsia="en-US"/>
        </w:rPr>
        <w:t>всех Йог, плюс ещё совершенно новое. Но слово «лучших» гово</w:t>
        <w:softHyphen/>
        <w:t>рит о том, что большая часть Хатха-йоги, с её бесчисленными ассанами, учением А.Й. отбрасывается.</w:t>
      </w:r>
    </w:p>
    <w:p>
      <w:pPr>
        <w:pStyle w:val="Normal"/>
        <w:shd w:fill="FFFFFF" w:val="clear"/>
        <w:ind w:firstLine="567"/>
        <w:jc w:val="both"/>
        <w:rPr>
          <w:sz w:val="24"/>
          <w:szCs w:val="24"/>
          <w:lang w:val="en-US" w:eastAsia="en-US"/>
        </w:rPr>
      </w:pPr>
      <w:r>
        <w:rPr>
          <w:color w:val="000000"/>
          <w:sz w:val="24"/>
          <w:szCs w:val="24"/>
          <w:lang w:val="en-US" w:eastAsia="en-US"/>
        </w:rPr>
        <w:t>Во всем необходимо «золотое равновесие», о кото</w:t>
        <w:softHyphen/>
        <w:t>ром говорил Будда. Если мы чрезмерно увлечёмся своими недостатками, забудем о своих возможностях, мы не только не взлетим высоко, но и можем разбиться, как птица чрезмерно увеличившая одно из своих крыльев.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01.7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кие события происходят перед нашими глазами! Люди уже дважды побывали на Луне! И принесли оттуда настоящие лунные камни. Исследование этих камней методом распадающегося Урана (определяющего возраст пород) показало, что Луна значительно старше Земли, и что Луна и Земля произошли из первичной субстанции нашей системы... восторжествовала всегда опровергаемая, презираемая и поносимая теория Е.П. Блаватской, которая в своей «Доктрине» утверждала, что не Луна произошла от Земли, но что Земля произошла от Луны, что наш спутник есть матерь нашей планеты и что она гораздо старше её.</w:t>
      </w:r>
    </w:p>
    <w:p>
      <w:pPr>
        <w:pStyle w:val="Normal"/>
        <w:shd w:fill="FFFFFF" w:val="clear"/>
        <w:jc w:val="center"/>
        <w:rPr>
          <w:sz w:val="24"/>
          <w:szCs w:val="24"/>
          <w:lang w:val="en-US" w:eastAsia="en-US"/>
        </w:rPr>
      </w:pPr>
      <w:r>
        <w:rPr>
          <w:sz w:val="24"/>
          <w:szCs w:val="24"/>
          <w:lang w:val="en-US" w:eastAsia="en-US"/>
        </w:rPr>
        <w:t>______________________________</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азвитие человечества протекает циклично. Боль</w:t>
        <w:softHyphen/>
        <w:t>шие циклы, разделяются на меньшие, меньшие на ещё более малые и т.д. Во главе каждого цикла становится Учитель, дающий определенное Учение. Все Семь Учителей, исходят от Единой Матери, стоящей во главе всех Светлых Сил нашей планеты. Структура Иерархии хорошо отображена в 12 Знаках Зодиака, так же как и в каждой снежинке: шесть перекрещенных линий сил, слитых в седьмой — синтезе всех. Человек состоит из семи принципов: физическое тело, эфирный двойник, кама, вернее сначала прана, потом кама, манас (или ментал), буддхи и высший принцип Атма. Этот высший принцип соответствующий Седьмой синтети</w:t>
        <w:softHyphen/>
        <w:t>ческой силе, назывался гностиками Христом, откуда он и пришёл к христианам. Атма, Христос, Огонь, Дух, психи</w:t>
        <w:softHyphen/>
        <w:t>ческая Энергия — всё это синонимы или различные качест</w:t>
        <w:softHyphen/>
        <w:t>ва основной энергии жизни. Учитель Иешуа, или как те</w:t>
        <w:softHyphen/>
        <w:t>перь говорят, Иисус, был Одним из Семи, которые в соответст</w:t>
        <w:softHyphen/>
        <w:t>вии с течением светил, принял на себя миссию Руководителя определённого цикла в 2100 лет. Этот цикл входил составной</w:t>
      </w:r>
      <w:r>
        <w:rPr>
          <w:sz w:val="24"/>
          <w:szCs w:val="24"/>
          <w:lang w:val="en-US" w:eastAsia="en-US"/>
        </w:rPr>
        <w:t xml:space="preserve"> </w:t>
      </w:r>
      <w:r>
        <w:rPr>
          <w:color w:val="000000"/>
          <w:sz w:val="24"/>
          <w:szCs w:val="24"/>
          <w:lang w:val="en-US" w:eastAsia="en-US"/>
        </w:rPr>
        <w:t>частью в больший цикл, о котором Иисус Христос говорил: «Я в Нём, а Он во Мне», имея в виду Руководителя Большего цикла. Наше время есть время совпадения окончания одного малого и большого цикла, и на смену Руководителям этих циклов приходит новый Учитель, которого Будда назвал своим Братом Майтреей, а меньший цикл возглавляет Ур...</w:t>
      </w:r>
    </w:p>
    <w:p>
      <w:pPr>
        <w:pStyle w:val="Normal"/>
        <w:shd w:fill="FFFFFF" w:val="clear"/>
        <w:ind w:firstLine="567"/>
        <w:jc w:val="both"/>
        <w:rPr>
          <w:sz w:val="24"/>
          <w:szCs w:val="24"/>
          <w:lang w:val="en-US" w:eastAsia="en-US"/>
        </w:rPr>
      </w:pPr>
      <w:r>
        <w:rPr>
          <w:color w:val="000000"/>
          <w:sz w:val="24"/>
          <w:szCs w:val="24"/>
          <w:lang w:val="en-US" w:eastAsia="en-US"/>
        </w:rPr>
        <w:t>Учитель Иешуа не в первый раз пришёл на Землю во время крушения римской империи. Много раз Он приходил и возглавлял то или иное поручение Матери. Христианские отцы отовсюду изгоняя женское начало, заменили всеобщее понятие Матери, по существу близким этому понятию, термином Св. Духа. Учителя, работающие над продвижением человечества (а правильнее было бы сказать не продвижением, а спасением), связаны между собою так тесно, что могут рассматриваться, как Единое Начало. Но люди, утратив сокровенное знание, являясь формальными последователями того или иного Учителя в мнимой защите чести и достоинства своего Учителя, не ведают, что очень часто ненавидимый ими Учитель является той же Сущностью, которая проявлена в почитаемом ими Учителе. Настоящие ученики одинаково любят и почитают всех прошлых, настоящих и будущих Учителей, отдавая естественное предпочтение Тем, кто руководит миром в данный момент.&lt;...&gt;</w:t>
      </w:r>
    </w:p>
    <w:p>
      <w:pPr>
        <w:pStyle w:val="Normal"/>
        <w:shd w:fill="FFFFFF" w:val="clear"/>
        <w:ind w:firstLine="567"/>
        <w:jc w:val="both"/>
        <w:rPr>
          <w:sz w:val="24"/>
          <w:szCs w:val="24"/>
          <w:lang w:val="en-US" w:eastAsia="en-US"/>
        </w:rPr>
      </w:pPr>
      <w:r>
        <w:rPr>
          <w:color w:val="000000"/>
          <w:sz w:val="24"/>
          <w:szCs w:val="24"/>
          <w:lang w:val="en-US" w:eastAsia="en-US"/>
        </w:rPr>
        <w:t>Для того, чтобы общаться люди должны придвинуть друг к другу или физические тела, или тонкие, или ментальные. Первые два способа для нас с Вами пока неосуществимы: приехать друг к другу мы не можем, так же выделить тонкие тела для встречи на тонком плане. Но если мы будем вспоминать друг друга в определённое время — наши ментальные (или мысленные) тела войдут в сопри</w:t>
        <w:softHyphen/>
        <w:t>косновение. В результате такого контакта может вспыхнуть множество мыслей, чувств, образов, картин и даже огней и звуков — всё зависит от той силы, с которой мы устремимся друг к друг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06.7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ичто так, как астрология, не учит примирению противоречий; например, один аспект говорит, что этот че</w:t>
        <w:softHyphen/>
        <w:t>ловек трус, а другой, что он храбр. А ведь в жизни так</w:t>
      </w:r>
      <w:r>
        <w:rPr>
          <w:sz w:val="24"/>
          <w:szCs w:val="24"/>
          <w:lang w:val="en-US" w:eastAsia="en-US"/>
        </w:rPr>
        <w:t xml:space="preserve"> </w:t>
      </w:r>
      <w:r>
        <w:rPr>
          <w:color w:val="000000"/>
          <w:sz w:val="24"/>
          <w:szCs w:val="24"/>
          <w:lang w:val="en-US" w:eastAsia="en-US"/>
        </w:rPr>
        <w:t>бывает, что нет человека абсолютно храброго или абсолютно трусливого. Когда мужества значительно больше, чем страха, про такого человека говорят, что он мужественен. А есть такие, которых не поймёшь, что они собой представляют — есть и то и другое. Это говорит о равновесии сил. &lt;...&gt;</w:t>
      </w:r>
    </w:p>
    <w:p>
      <w:pPr>
        <w:pStyle w:val="Normal"/>
        <w:shd w:fill="FFFFFF" w:val="clear"/>
        <w:ind w:firstLine="567"/>
        <w:jc w:val="both"/>
        <w:rPr>
          <w:sz w:val="24"/>
          <w:szCs w:val="24"/>
          <w:lang w:val="en-US" w:eastAsia="en-US"/>
        </w:rPr>
      </w:pPr>
      <w:r>
        <w:rPr>
          <w:color w:val="000000"/>
          <w:sz w:val="24"/>
          <w:szCs w:val="24"/>
          <w:lang w:val="en-US" w:eastAsia="en-US"/>
        </w:rPr>
        <w:t>Главная трудность чтения «заглазного» гороскопа в том, что неизвестен РАДИУС СОЗНАНИЯ человека: у одного радиус не выходит за забор своего домика, а у другого рвётся в метагалактику. Один и тот же аспект одного может испепелить, другого вознести, а третьего совершенно не тронуть. Многие люди совершенно не реагируют на лучи и аспекты Урана и Нептуна, а есть такие, жизнь которых целиком построена на этих аспектах. Также и низкие влияния действуют на разных людей по-разному. Можно прямо сказать, что нужно хорошо познакомиться с человеком, чтобы правильно истолковать его гороскоп. Заочное толкование будет или слишком абстрактно или настолько обширно, что не всегда найдётся достаточно лет, чтобы истолковать один гороскоп, и какой-то вариант оказался правдой. Я никогда не стремился к гаданию, но привлечь знание звёздных влияний в построение жизни считал своей первоочередной задачей.&lt; ...&gt;</w:t>
      </w:r>
    </w:p>
    <w:p>
      <w:pPr>
        <w:pStyle w:val="Normal"/>
        <w:shd w:fill="FFFFFF" w:val="clear"/>
        <w:ind w:firstLine="567"/>
        <w:jc w:val="both"/>
        <w:rPr>
          <w:sz w:val="24"/>
          <w:szCs w:val="24"/>
          <w:lang w:val="en-US" w:eastAsia="en-US"/>
        </w:rPr>
      </w:pPr>
      <w:r>
        <w:rPr>
          <w:color w:val="000000"/>
          <w:sz w:val="24"/>
          <w:szCs w:val="24"/>
          <w:lang w:val="en-US" w:eastAsia="en-US"/>
        </w:rPr>
        <w:t>Мне не понятен ваш термин «практика», что Вы под</w:t>
        <w:softHyphen/>
        <w:t>разумеваете под ним? Если это какие-то опыты, то Агни Йога рекомендует их в большом количестве. Например: описать предмет тремя словами, а потом описать его тысячью слов. Одновременно писать письма разного содержания разными руками. Ежедневно записывать огненные проявления или цветные вспышки. Увязывать ощущения организма с ми</w:t>
        <w:softHyphen/>
        <w:t>ровыми событиями, движением подземного огня или дви</w:t>
        <w:softHyphen/>
        <w:t>жением светил.</w:t>
      </w:r>
    </w:p>
    <w:p>
      <w:pPr>
        <w:pStyle w:val="Normal"/>
        <w:shd w:fill="FFFFFF" w:val="clear"/>
        <w:ind w:firstLine="567"/>
        <w:jc w:val="both"/>
        <w:rPr>
          <w:sz w:val="24"/>
          <w:szCs w:val="24"/>
          <w:lang w:val="en-US" w:eastAsia="en-US"/>
        </w:rPr>
      </w:pPr>
      <w:r>
        <w:rPr>
          <w:color w:val="000000"/>
          <w:sz w:val="24"/>
          <w:szCs w:val="24"/>
          <w:lang w:val="en-US" w:eastAsia="en-US"/>
        </w:rPr>
        <w:t>Так, например, вчера жена стала жаловаться на серд</w:t>
        <w:softHyphen/>
        <w:t>це и на то, что никакие сердечные средства ей не помогают. После этого я вышел на улицу и увидел в созвездии Льва две звёздочки в тесном соединении. Я сразу же догадался, что это соединение Марса и Сатурна. Мы достали таблицы и нашли там: Марс в 25 градусах Льва, и Сатурн в 25 градусах того же знака. Лев управляет сердцем, а вблизи этого места в гороскопе жены имеются две планеты, аспекты которых причиняют ей часто различные недомогания. Так Агни Йоги сообразуют свою жизнь с космическими токами или те</w:t>
        <w:softHyphen/>
        <w:t>чением светил. Но фактически в Агни Йоге нет никакого деления на «практику» и какую-то «теорию». Агни Йога есть синтетическая Йога, в ней всё сливается, в том числе и теория с практикой. Агни Йога оперирует мыслью и чувством, сливая их в единое понятие Всеначальной Энергии, Развивая свои чувства и мышление, Агни Йог зажигает свои высшие огненные центры, и огнём своих центров соединяется с прост</w:t>
        <w:softHyphen/>
        <w:t>ранственным огнём, с помощью которого участвует в творении мировой эволюции, сотрудничая со Строителями Космоса или Иерархией Светлых Сил. Так же, как созидание миров напрягается в борьбе с хаосом, так же Агни Йог постоянно подвергается натиску служителей хаоса или так называемых тёмных сил, имеющих физические тела и находящихся в тонких телах. Вся жизнь их (Агни Йогов) наполнена борьбой, отражением бесчисленных атак. Они непрерывно переходят из одного сражения в другое, а часто ведут несколько битв одновременно. Невежды считают эти, битвы плодом во</w:t>
        <w:softHyphen/>
        <w:t>ображения, но для Агни Йогов это суровая действительность, которая часто заканчивается гибелью. Все Агни Йоги имеют Незримого Учителя и незримого врага, которые иногда проявляются невидимо-видимо.</w:t>
      </w:r>
    </w:p>
    <w:p>
      <w:pPr>
        <w:pStyle w:val="Normal"/>
        <w:shd w:fill="FFFFFF" w:val="clear"/>
        <w:ind w:firstLine="567"/>
        <w:jc w:val="both"/>
        <w:rPr>
          <w:sz w:val="24"/>
          <w:szCs w:val="24"/>
          <w:lang w:val="en-US" w:eastAsia="en-US"/>
        </w:rPr>
      </w:pPr>
      <w:r>
        <w:rPr>
          <w:color w:val="000000"/>
          <w:sz w:val="24"/>
          <w:szCs w:val="24"/>
          <w:lang w:val="en-US" w:eastAsia="en-US"/>
        </w:rPr>
        <w:t>Вообще говоря, рассказывать об Агни Йоге человеку, не идущему по Её пути очень трудно, подчас невозможно, без того, чтобы не прослыть фантазёром, обманщиком или чем-то и того хуже. Владыки, управляющие нашей планетой, говорят нам: «Мы никогда не зовём облачаться в Наши доспехи, и вы никого не зовите.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2.09.7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нечно, хорошо всё, что хорошо кончается, но могло бы быть и хуже, если бы не Помощь. Я не всё сказал, но подумайте сами. Часто приходится вспоминать рассказ Л.Толстого о разбойнике и яблоне. Помните? Если нет, то вкратце напомню: разбойник, совершивший много злодейств, решил стать на путь исправления. «Молись, твори благо», — сказал ему святой, — «и Бог простит». «Неужели это возможно?», — сказал разбойник, — «Ведь я убил так много ни в чём неповинных людей!». Тогда святой, посоветовавшись с Богом, сказал: «Посади яблоню возле своего жилища, когда она зацветёт - это будет знаком того, что ты прощён». Разбойник так и поступил. Проходит один год, потом второй, потом четвертый, пятый..., а яблоня не цветет. «Видно нет мне спасения», — подумал бывший разбойник, и в этот момент услыхал топот коня. Вскоре к его жилищу примчался всадник и попросил спрятать его от преследователей. «Но кто и почему гонятся за тобой!», — спросил бывший разбойник. «Спрячь меня поскорее — после скажу», — взмолился всадник. Вскоре погоня примчалась к жилищу и спросила отшельника, не видел ли он беглеца. «Он промчался мимо», — сказал бывший разбойник и всадники поскакали дальше. «Постойте», — закричал им вслед отшельник, — «А что он сделал?». «Он раскрыл ворота врагу осажденного города, и они сожгли город, и перебили все его население не исключая женщин и детей», — крикнул последний всадник и умчался. Отшельник вывел беглеца и спросил его неужели он действительно совершил такое предательство, и беглец, видя, что опасность миновала, с дерзостью сказал: «Да, это так, и я ничуть об этом не жалею». Гнев ослепил сознание отшельника. Он схватил рядом лежащий камень и размоз</w:t>
        <w:softHyphen/>
        <w:t>жил голову предателя. Когда последний упал, и дыхание оставило его, отшельник пришёл в себя и ужаснулся: «Пять лет я замаливал свои убийства и творил добрые дела, а теперь снова стал убийцей!». Он упал на землю, рвал на себе волосы и рыдал: «Теперь я погиб навсегда и нет мне прощения», — стонал он в исступлении. Потом встал, и согнутый, понуро побрел к жилищу и вдруг остановился как вкопанный: он увидел яблоню покрытую цветами, и незримый голос сказал: «За смерть одного предателя прощаются тебе все смерти, загубленных тобою людей!». Может быть Толстой и не совсем прав, но большая доля истины сокрыта в этом рассказе. Сострадание и суровость связаны, как крылья птицы: если одно не уравновешивает другого — птица лететь не сможет.</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7.10.7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Люди знают, что с момента рождения начинается борьба со смертью, но относят все к чисто телесным законам. С момента рождения духа, начинается борьба с хаосом в лице всевозможных носителей хаотических сил, в том числе и так называемых «бесов» разных степеней. «Если бесы угрожают подвижнику, то Архангелу сам Сатана», — сказано в одном писании.</w:t>
      </w:r>
    </w:p>
    <w:p>
      <w:pPr>
        <w:pStyle w:val="Normal"/>
        <w:shd w:fill="FFFFFF" w:val="clear"/>
        <w:ind w:firstLine="567"/>
        <w:jc w:val="both"/>
        <w:rPr>
          <w:sz w:val="24"/>
          <w:szCs w:val="24"/>
          <w:lang w:val="en-US" w:eastAsia="en-US"/>
        </w:rPr>
      </w:pPr>
      <w:r>
        <w:rPr>
          <w:color w:val="000000"/>
          <w:sz w:val="24"/>
          <w:szCs w:val="24"/>
          <w:lang w:val="en-US" w:eastAsia="en-US"/>
        </w:rPr>
        <w:t>Конечно, Шамбала имеет свои географические коор</w:t>
        <w:softHyphen/>
        <w:t>динаты, и хотя Страна эта недоступна для непозванных, но ввиду чрезвычайности переживаемого Землёю времени, много данных о ее чисто земном существовании выдано довольно широким массам, и во всех писаниях, в том числе индийских, имеются указания на ЕЁ земной аспект. Белыми Водами на</w:t>
        <w:softHyphen/>
        <w:t>зывали староверы учение Шамбалы. Воды были символом выс</w:t>
        <w:softHyphen/>
        <w:t>шей Мудрости — Алайи — Мировой Души, Софии Премудрой/ гностиков. Белый Цвет, содержащий в себе все цвета спектра; был символом Вершины всех дифференциаций, вершиной всех премудростей, всех Заветов, символом единой, вечной (то есть никогда не распадающейся на части, на дифферен</w:t>
        <w:softHyphen/>
        <w:t>циации) мудрости. Поэтому вечные, белые снега самых высоких гор были не только символом, но местопребыванием мудрецов. Конечно, Шамбала находится в Гималаях, но есть её представительства и в других местах. Так самые высокие горы в сравнительно небольшом удалении от нас, называются Северной Шамбалой. Сейчас наступило время Северной Шам</w:t>
        <w:softHyphen/>
        <w:t>балы. [Шамбала имеет продолжение в Тонком и Огненном Мире, так Тушита — место в Огненном мир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11.7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езадолго до его приезда у меня были приступы страшной сердечной боли. Не знаю, как я прошёл через них и уцелел. Особенно длительный и тяжкий был 2-го октября. Я посмотрел в календарь и увидел, что этот день было соединение Солнца с Ураном (имеется в виду астроно</w:t>
        <w:softHyphen/>
        <w:t>мический календарь). Это навело на мысль, что явления в сердце не простые. Вместе с тем появилась мысль, что с отча</w:t>
        <w:softHyphen/>
        <w:t>яния я хватаюсь за соломинку, что пришло время умирать и надо смириться и вот, тогда было Сказано:</w:t>
      </w:r>
    </w:p>
    <w:p>
      <w:pPr>
        <w:pStyle w:val="Normal"/>
        <w:shd w:fill="FFFFFF" w:val="clear"/>
        <w:ind w:firstLine="567"/>
        <w:jc w:val="both"/>
        <w:rPr>
          <w:sz w:val="24"/>
          <w:szCs w:val="24"/>
          <w:lang w:val="en-US" w:eastAsia="en-US"/>
        </w:rPr>
      </w:pPr>
      <w:r>
        <w:rPr>
          <w:color w:val="000000"/>
          <w:sz w:val="24"/>
          <w:szCs w:val="24"/>
          <w:lang w:val="en-US" w:eastAsia="en-US"/>
        </w:rPr>
        <w:t>«Да, да, да! Лучи Урана и прямые лучи Солнца дей</w:t>
        <w:softHyphen/>
        <w:t>ствуют на сердце. Почему не все испытывают боли? Назовём несколько причин. Почему молния устремляется к громо</w:t>
        <w:softHyphen/>
        <w:t>отводу? Потому, что он соединен с землёю. Так и при вспышке пространственного Огня — он устремляется к тому сердцу, которое в этот момент соединено с подземным огнём своими</w:t>
      </w:r>
      <w:r>
        <w:rPr>
          <w:sz w:val="24"/>
          <w:szCs w:val="24"/>
          <w:lang w:val="en-US" w:eastAsia="en-US"/>
        </w:rPr>
        <w:t xml:space="preserve"> </w:t>
      </w:r>
      <w:r>
        <w:rPr>
          <w:color w:val="000000"/>
          <w:sz w:val="24"/>
          <w:szCs w:val="24"/>
          <w:lang w:val="en-US" w:eastAsia="en-US"/>
        </w:rPr>
        <w:t>страстями земными. И в этом опасность. Так же и коренные позиции, как и текущие направления, могут ослабить или усугубить удар. И ещё одно важное условие: это воспри</w:t>
        <w:softHyphen/>
        <w:t>имчивость сердца к пространственным лучам. У всех она различна. У мёртвого сердца она отсутствует вообще. Потому одни страдают, а другие пируют».</w:t>
      </w:r>
    </w:p>
    <w:p>
      <w:pPr>
        <w:pStyle w:val="Normal"/>
        <w:shd w:fill="FFFFFF" w:val="clear"/>
        <w:ind w:firstLine="567"/>
        <w:jc w:val="both"/>
        <w:rPr>
          <w:sz w:val="24"/>
          <w:szCs w:val="24"/>
          <w:lang w:val="en-US" w:eastAsia="en-US"/>
        </w:rPr>
      </w:pPr>
      <w:r>
        <w:rPr>
          <w:color w:val="000000"/>
          <w:sz w:val="24"/>
          <w:szCs w:val="24"/>
          <w:lang w:val="en-US" w:eastAsia="en-US"/>
        </w:rPr>
        <w:t>Вместе с этим было пояснено, что пробуждение сер</w:t>
        <w:softHyphen/>
        <w:t>дечных огней связано со многими болями и опасностями. Многое ещё открылось за это время и настолько потряса</w:t>
        <w:softHyphen/>
        <w:t>ющего, что не всё можно сказать без подготовки. Снова наступают великие времена и совершается предуказанно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02.7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овершенствование заключается, главным образом, в расширении и утончении сознания, иначе говоря, в накоп</w:t>
        <w:softHyphen/>
        <w:t>лении сокровищ и их трансмутации (утончении). Любой труд, любое творчество, вне зависимости от того, как его ценят окружающие — даёт возможность накопления сокровищ духа. Не нужно уходить в монастыри, не нужно престола правителя, не нужно звание великого артиста — каждый конторщик, грузчик, пахарь, мелкий чиновник имеет воз</w:t>
        <w:softHyphen/>
        <w:t>можность познавать мир так же, как и правитель и так же накапливать сокровища духа, как и он. Но для этого НЕОБ</w:t>
        <w:softHyphen/>
        <w:t>ХОДИМО СДЕЛАТЬ СВОИ ТРУД, СВОЁ ТВОРЧЕСТВО КАК МОЖНО БОЛЕЕ КАЧЕСТВЕННЫМ.</w:t>
      </w:r>
    </w:p>
    <w:p>
      <w:pPr>
        <w:pStyle w:val="Normal"/>
        <w:shd w:fill="FFFFFF" w:val="clear"/>
        <w:ind w:firstLine="567"/>
        <w:jc w:val="both"/>
        <w:rPr>
          <w:sz w:val="24"/>
          <w:szCs w:val="24"/>
          <w:lang w:val="en-US" w:eastAsia="en-US"/>
        </w:rPr>
      </w:pPr>
      <w:r>
        <w:rPr>
          <w:color w:val="000000"/>
          <w:sz w:val="24"/>
          <w:szCs w:val="24"/>
          <w:lang w:val="en-US" w:eastAsia="en-US"/>
        </w:rPr>
        <w:t>Именно стремление к наивысшему качеству есть квинтэссенция совершенствования, и это стремление отлагает нетленные сокровища в копилку духа. Именно стремление выполнить свою работу наилучшим образом вносит даже в самый скучный труд интерес и радость.</w:t>
      </w:r>
    </w:p>
    <w:p>
      <w:pPr>
        <w:pStyle w:val="Normal"/>
        <w:shd w:fill="FFFFFF" w:val="clear"/>
        <w:ind w:firstLine="567"/>
        <w:jc w:val="both"/>
        <w:rPr>
          <w:sz w:val="24"/>
          <w:szCs w:val="24"/>
          <w:lang w:val="en-US" w:eastAsia="en-US"/>
        </w:rPr>
      </w:pPr>
      <w:r>
        <w:rPr>
          <w:color w:val="000000"/>
          <w:sz w:val="24"/>
          <w:szCs w:val="24"/>
          <w:lang w:val="en-US" w:eastAsia="en-US"/>
        </w:rPr>
        <w:t>Можно даже достичь такого состояния, когда осозна</w:t>
        <w:softHyphen/>
        <w:t>ние этого даст удовлетворение даже от насильственного труда, не приносящего никаких земных результатов для трудя</w:t>
        <w:softHyphen/>
        <w:t>щегося.</w:t>
      </w:r>
    </w:p>
    <w:p>
      <w:pPr>
        <w:pStyle w:val="Normal"/>
        <w:shd w:fill="FFFFFF" w:val="clear"/>
        <w:ind w:firstLine="567"/>
        <w:jc w:val="both"/>
        <w:rPr>
          <w:sz w:val="24"/>
          <w:szCs w:val="24"/>
          <w:lang w:val="en-US" w:eastAsia="en-US"/>
        </w:rPr>
      </w:pPr>
      <w:r>
        <w:rPr>
          <w:color w:val="000000"/>
          <w:sz w:val="24"/>
          <w:szCs w:val="24"/>
          <w:lang w:val="en-US" w:eastAsia="en-US"/>
        </w:rPr>
        <w:t>Любой труд развивает духовные качества, будь он умственный или физический.</w:t>
      </w:r>
    </w:p>
    <w:p>
      <w:pPr>
        <w:pStyle w:val="Normal"/>
        <w:shd w:fill="FFFFFF" w:val="clear"/>
        <w:ind w:firstLine="567"/>
        <w:jc w:val="both"/>
        <w:rPr>
          <w:sz w:val="24"/>
          <w:szCs w:val="24"/>
          <w:lang w:val="en-US" w:eastAsia="en-US"/>
        </w:rPr>
      </w:pPr>
      <w:r>
        <w:rPr>
          <w:color w:val="000000"/>
          <w:sz w:val="24"/>
          <w:szCs w:val="24"/>
          <w:lang w:val="en-US" w:eastAsia="en-US"/>
        </w:rPr>
        <w:t xml:space="preserve">ЕСЛИ ВАМ НЕ ЯСНО, НУЖНО ЛИ ЧТО-ЛИБО СДЕЛАТЬ ИЛИ ЛУЧШЕ ВОЗДЕРЖАТЬСЯ, — ТО ЛУЧШЕ </w:t>
      </w:r>
      <w:r>
        <w:rPr>
          <w:i/>
          <w:iCs/>
          <w:color w:val="000000"/>
          <w:sz w:val="24"/>
          <w:szCs w:val="24"/>
          <w:lang w:val="en-US" w:eastAsia="en-US"/>
        </w:rPr>
        <w:t>ВОЗДЕРЖИТЕСЬ.</w:t>
      </w:r>
    </w:p>
    <w:p>
      <w:pPr>
        <w:pStyle w:val="Normal"/>
        <w:shd w:fill="FFFFFF" w:val="clear"/>
        <w:ind w:firstLine="567"/>
        <w:jc w:val="both"/>
        <w:rPr>
          <w:sz w:val="24"/>
          <w:szCs w:val="24"/>
          <w:lang w:val="en-US" w:eastAsia="en-US"/>
        </w:rPr>
      </w:pPr>
      <w:r>
        <w:rPr>
          <w:color w:val="000000"/>
          <w:sz w:val="24"/>
          <w:szCs w:val="24"/>
          <w:lang w:val="en-US" w:eastAsia="en-US"/>
        </w:rPr>
        <w:t>Для чёткого успешного действия нужна, прежде всего, твёрдая убеждённость в необходимости его совершения. Может быть само по себе действие содержит возможность успеха, но если разум и воля колеблются, самое доброе действие может привести к плохим результата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6.02.7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а, без Учителя двигаться нельзя. Если нет непо</w:t>
        <w:softHyphen/>
        <w:t>средственного Высшего Руководства, его надо искать у ближайшего земного учителя. Если по какой-либо причине ученик (не по своей вине) лишился земного учителя, он должен искать себе нового. Причин лишения земного учителя может быть очень много: например, смерть учи</w:t>
        <w:softHyphen/>
        <w:t>теля, его безвестное отсутствие или какая-нибудь другая разлука; может быть даже просто так, что ученик пере</w:t>
        <w:softHyphen/>
        <w:t>растает своего земного учителя и последний, не имея возможности что-то ему дать ещё, просто скажет ему об этом и укажет пути к другим.</w:t>
      </w:r>
    </w:p>
    <w:p>
      <w:pPr>
        <w:pStyle w:val="Normal"/>
        <w:shd w:fill="FFFFFF" w:val="clear"/>
        <w:ind w:firstLine="567"/>
        <w:jc w:val="both"/>
        <w:rPr>
          <w:sz w:val="24"/>
          <w:szCs w:val="24"/>
          <w:lang w:val="en-US" w:eastAsia="en-US"/>
        </w:rPr>
      </w:pPr>
      <w:r>
        <w:rPr>
          <w:color w:val="000000"/>
          <w:sz w:val="24"/>
          <w:szCs w:val="24"/>
          <w:lang w:val="en-US" w:eastAsia="en-US"/>
        </w:rPr>
        <w:t>Сам Николай Константинович и Юрий Николаевич Рерихи имели много земных учителей. О них они сохрани</w:t>
        <w:softHyphen/>
        <w:t>ли самые лучшие воспоминания. Но Учитель Незримый — единственно истинный Учитель, может быть только один, и менять таких Учителей нельзя. Это предательство, которое может привести только к гибели.</w:t>
      </w:r>
    </w:p>
    <w:p>
      <w:pPr>
        <w:pStyle w:val="Normal"/>
        <w:shd w:fill="FFFFFF" w:val="clear"/>
        <w:ind w:firstLine="567"/>
        <w:jc w:val="both"/>
        <w:rPr>
          <w:sz w:val="24"/>
          <w:szCs w:val="24"/>
          <w:lang w:val="en-US" w:eastAsia="en-US"/>
        </w:rPr>
      </w:pPr>
      <w:r>
        <w:rPr>
          <w:color w:val="000000"/>
          <w:sz w:val="24"/>
          <w:szCs w:val="24"/>
          <w:lang w:val="en-US" w:eastAsia="en-US"/>
        </w:rPr>
        <w:t>Посылаем сообщение касающееся многих из нас:</w:t>
      </w:r>
    </w:p>
    <w:p>
      <w:pPr>
        <w:pStyle w:val="Normal"/>
        <w:shd w:fill="FFFFFF" w:val="clear"/>
        <w:ind w:firstLine="567"/>
        <w:jc w:val="both"/>
        <w:rPr>
          <w:sz w:val="24"/>
          <w:szCs w:val="24"/>
          <w:lang w:val="en-US" w:eastAsia="en-US"/>
        </w:rPr>
      </w:pPr>
      <w:r>
        <w:rPr>
          <w:color w:val="000000"/>
          <w:sz w:val="24"/>
          <w:szCs w:val="24"/>
          <w:lang w:val="en-US" w:eastAsia="en-US"/>
        </w:rPr>
        <w:t>«Великая битва Вл. и Князя Мира сего закончилась уже давно, но Армагеддон многих из нас находится в полном разгаре. Судьба некоторых друзей решается СЕЙЧАС. Скажите тем, кто может воспринять — сейчас решается ваша участь. Напрягите все силы, всю зоркость против тёмных сил. Усильте связь с Иерархией до предела. Почуйте страшную опасность. Настал момент поставить на карту всё, иначе ярость врага не укротить и не добиться решительного перелом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06.7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знаменитой индийской поэме говорится об Юдхиштире. У него была собака, которую он очень любил, и она только этим была примечательна. Однажды боги, увидев, что Юдхиштира ведёт очень праведную жизнь, пригласили его переселиться к ним в рай. Юдхиштира был очень тро</w:t>
        <w:softHyphen/>
        <w:t>нут такою милостью и прихватив собаку немедленно отпра</w:t>
        <w:softHyphen/>
        <w:t>вился. Но боги сказали ему, что собакам запрещено пребы</w:t>
        <w:softHyphen/>
        <w:t>вание в раю. Услышав это, Юдхиштира, повернулся от рай</w:t>
        <w:softHyphen/>
        <w:t>ских врат и пошёл назад. Поступок его был приравнен к подвигу высшего сострадани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3.06.7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орогой друг, обсуждая с Вами несовершенные стороны друзей, я совсем не хочу осуждать их, вселять к ним презрение и ли недоброжелательство. Я их ценю и восхищаюсь их достижениями, но нельзя игнорировать слабости, которые могут вести к тяжёлым последствиям, опасным для общего блага. Недопущение признания слабостей друга» отказ от анализа и обсуждения явных его ошибок и породило целый ряд грозных осложнений и опасностей для целого ряда лиц, нанесло урон единению и общему благу. Как видите — везде необходимо соблюдать равновесие. Без утверждения этого великого закона — падение неизбежн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12.7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здравляем Вас и всю Вашу семью с наступающим новым годом. Мы шлём вам всем наилучшие пожелания. В одной из Книг сказано, что год — это 365 ступеней к Миру Огненному. Постараемся же не потерять ни одного дня!</w:t>
      </w:r>
    </w:p>
    <w:p>
      <w:pPr>
        <w:pStyle w:val="Normal"/>
        <w:shd w:fill="FFFFFF" w:val="clear"/>
        <w:jc w:val="center"/>
        <w:rPr>
          <w:sz w:val="24"/>
          <w:szCs w:val="24"/>
          <w:lang w:val="en-US" w:eastAsia="en-US"/>
        </w:rPr>
      </w:pPr>
      <w:r>
        <w:rPr>
          <w:sz w:val="24"/>
          <w:szCs w:val="24"/>
          <w:lang w:val="en-US" w:eastAsia="en-US"/>
        </w:rPr>
        <w:t>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ы очень рады, что у Вас всё хорошо. &lt;...&gt; Мы бы то</w:t>
        <w:softHyphen/>
        <w:t>же могли сейчас жить очень хорошо, но постоянно возникают</w:t>
      </w:r>
      <w:r>
        <w:rPr>
          <w:sz w:val="24"/>
          <w:szCs w:val="24"/>
          <w:lang w:val="en-US" w:eastAsia="en-US"/>
        </w:rPr>
        <w:t xml:space="preserve"> </w:t>
      </w:r>
      <w:r>
        <w:rPr>
          <w:color w:val="000000"/>
          <w:sz w:val="24"/>
          <w:szCs w:val="24"/>
          <w:lang w:val="en-US" w:eastAsia="en-US"/>
        </w:rPr>
        <w:t>всякие противовесы благополучия. Каждый день жизни подтверждает различные положения Книг: «возрастание духа нуждается в отягощении обстоятельствами», — сказано в «Иерархии». Так хочется иногда отдохнуть от всяких неприятностей и отягощения, но самое важное не благоденст</w:t>
        <w:softHyphen/>
        <w:t>вие, а восхождение духа. Ещё сказано, что «ничто хорошее не создавалось в условиях благополучия»... «Мы очень рас</w:t>
        <w:softHyphen/>
        <w:t>положены ко всем словам, заключающим понятие блага, за исключением "благополучия".» Конечно, надо иногда и отдох</w:t>
        <w:softHyphen/>
        <w:t>нуть, но это будет передышкой между битвами, и когда мы говорим — хорошо, что у Вас все благополучно, это просто значит, что мы понимаем как тяжки непрерывные сражения и как радостно перевести дух, чтобы набраться сил для следующего сражения.</w:t>
      </w:r>
    </w:p>
    <w:p>
      <w:pPr>
        <w:pStyle w:val="Normal"/>
        <w:shd w:fill="FFFFFF" w:val="clear"/>
        <w:ind w:firstLine="567"/>
        <w:jc w:val="both"/>
        <w:rPr>
          <w:sz w:val="24"/>
          <w:szCs w:val="24"/>
          <w:lang w:val="en-US" w:eastAsia="en-US"/>
        </w:rPr>
      </w:pPr>
      <w:r>
        <w:rPr>
          <w:color w:val="000000"/>
          <w:sz w:val="24"/>
          <w:szCs w:val="24"/>
          <w:lang w:val="en-US" w:eastAsia="en-US"/>
        </w:rPr>
        <w:t>Есть ли у Вас вопросы? Все ли проблемы пола ясны для Вас? Ведь вокруг этих проблем существует много тайн, и некоторые из них, весьма грозные законы, не знать которые, идя по пути, очень опасно.</w:t>
      </w:r>
    </w:p>
    <w:p>
      <w:pPr>
        <w:pStyle w:val="Normal"/>
        <w:shd w:fill="FFFFFF" w:val="clear"/>
        <w:ind w:firstLine="567"/>
        <w:jc w:val="both"/>
        <w:rPr>
          <w:sz w:val="24"/>
          <w:szCs w:val="24"/>
          <w:lang w:val="en-US" w:eastAsia="en-US"/>
        </w:rPr>
      </w:pPr>
      <w:r>
        <w:rPr>
          <w:color w:val="000000"/>
          <w:sz w:val="24"/>
          <w:szCs w:val="24"/>
          <w:lang w:val="en-US" w:eastAsia="en-US"/>
        </w:rPr>
        <w:t>Здания, найденные на дне Атлантического океана, едва ли могут относиться к Атлантиде. Едва ли что-нибудь могло остаться от тех далёких времен. Ведь потопы происходят постоянно. Многие города, особенно порты Европы, исчезли совсем недавно и сейчас спят на дне океана недалеко от современных берегов. На берегу Средиземного моря имеется храм, который несколько раз погружался в море и затем снова появлялся над водами.</w:t>
      </w:r>
    </w:p>
    <w:p>
      <w:pPr>
        <w:pStyle w:val="Normal"/>
        <w:shd w:fill="FFFFFF" w:val="clear"/>
        <w:ind w:firstLine="567"/>
        <w:jc w:val="both"/>
        <w:rPr>
          <w:sz w:val="24"/>
          <w:szCs w:val="24"/>
          <w:lang w:val="en-US" w:eastAsia="en-US"/>
        </w:rPr>
      </w:pPr>
      <w:r>
        <w:rPr>
          <w:color w:val="000000"/>
          <w:sz w:val="24"/>
          <w:szCs w:val="24"/>
          <w:lang w:val="en-US" w:eastAsia="en-US"/>
        </w:rPr>
        <w:t>В «Надземном» сказано, что один из главнейших центров атлантов находился там, где сейчас расположены цайдамские болота. Эта часть суши была когда-то потоп</w:t>
        <w:softHyphen/>
        <w:t>лена и очень долго находилась под водами ныне неизвестного моря. Потом море исчезло и теперь там болота. Ясновидяще могут иногда наблюдать огни прошлых наслоени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1971</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аблетки, от которых болит желудок и язык стано</w:t>
        <w:softHyphen/>
        <w:t>вится белым — это, по всей вероятности, салициловый нат</w:t>
        <w:softHyphen/>
        <w:t>рий: значит, лечащие Вас врачи находят у Вас ревматизм. Медицина не имеет средств для излечения этой болезни. Применяемые лечения носят временно облегчающий характер. Если эти средства запивать водою веры, то они иногда при</w:t>
        <w:softHyphen/>
        <w:t>носят даже полное излечение. Древняя медицина считает рев</w:t>
        <w:softHyphen/>
        <w:t>матизм огненным заболеванием. Схема лечения такого за</w:t>
        <w:softHyphen/>
        <w:t>болевания [у Вас] приблизительно одинакова: сода, валери</w:t>
        <w:softHyphen/>
        <w:t>ан, дыхание (как плюсовое, так и минусовое). Но нам кажет</w:t>
        <w:softHyphen/>
        <w:t>ся, что источником этого заболевания является инфекция, которая много лет гнездилась в области зубов, и, возможно, распространившись отсюда, создала очаги в некоторых су</w:t>
        <w:softHyphen/>
        <w:t>ставах. Лечение подобного хронического сепсиса пеницилли</w:t>
        <w:softHyphen/>
        <w:t>ном или сульфаниламидами эффективно, но требует большой насыщенности, как при воспалении лёгких (примерно). Если прежде проводилось лечение недостаточно насыщенное, мик</w:t>
        <w:softHyphen/>
        <w:t>робы могли развить устойчивые для данного средства штам</w:t>
        <w:softHyphen/>
        <w:t>мы, и тогда, даже насыщенное лечение не даёт желаемых результатов. Необходимо пользоваться ещё неиспытанным средством. Некоторые препараты медицины являются боль</w:t>
        <w:softHyphen/>
        <w:t>шим достижением человечества и открытие их направлялось свыше, поэтому пренебрегать ими было бы невежественно, но конечно, очень многие лекарства являются продуктом толь</w:t>
        <w:softHyphen/>
        <w:t>ко своекорыстия и карьеризма. Кроме огромного вреда, они ничего не приносят. Конечно, лечение пенициллином или сульфаниламидами может дать побочное следствие. Но дейст</w:t>
        <w:softHyphen/>
        <w:t>вие этих препаратов изучалось десятки лет и польза от них настолько превышает вред, что последний можно вполне иг</w:t>
        <w:softHyphen/>
        <w:t>норировать. В мире нет ничего, чтобы делая хорошее, не делало бы одновременно и плохое. Весь вопрос в том — чего больше.</w:t>
      </w:r>
    </w:p>
    <w:p>
      <w:pPr>
        <w:pStyle w:val="Normal"/>
        <w:shd w:fill="FFFFFF" w:val="clear"/>
        <w:jc w:val="center"/>
        <w:rPr>
          <w:sz w:val="24"/>
          <w:szCs w:val="24"/>
          <w:lang w:val="en-US" w:eastAsia="en-US"/>
        </w:rPr>
      </w:pPr>
      <w:r>
        <w:rPr>
          <w:sz w:val="24"/>
          <w:szCs w:val="24"/>
          <w:lang w:val="en-US" w:eastAsia="en-US"/>
        </w:rPr>
        <w:t>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до полагать, что желание ознакомиться с прочими источниками мудрости — желание не простое и к нему надо отнестись со всем вниманием. Можно думать, что это необ</w:t>
        <w:softHyphen/>
        <w:t>ходимо для Вашего сознания на данном этапе. Не подавляйте в себе подобные высокие желания совершенно необоснован</w:t>
        <w:softHyphen/>
        <w:t>ными размышлениями. Ознакомление с различными аспект</w:t>
        <w:softHyphen/>
        <w:t>ами, естественно только расширит и углубит представление об единой мудрости. Истинное Учение никогда не призывает к замкнутому фанатизму. Беда в другом — где Вы найдёте правильную информацию. Всё страшно искажено как после</w:t>
        <w:softHyphen/>
        <w:t xml:space="preserve">дователями, так и современными учёными. Возьмём только одну небольшую деталь: состояние нирваны — состояние высшего напряжения, понимается и теми и другими как </w:t>
      </w:r>
      <w:r>
        <w:rPr>
          <w:i/>
          <w:iCs/>
          <w:color w:val="000000"/>
          <w:sz w:val="24"/>
          <w:szCs w:val="24"/>
          <w:lang w:val="en-US" w:eastAsia="en-US"/>
        </w:rPr>
        <w:t>покой</w:t>
      </w:r>
      <w:r>
        <w:rPr>
          <w:color w:val="000000"/>
          <w:sz w:val="24"/>
          <w:szCs w:val="24"/>
          <w:lang w:val="en-US" w:eastAsia="en-US"/>
        </w:rPr>
        <w:t>!! И так почти все основные понятия.</w:t>
      </w:r>
    </w:p>
    <w:p>
      <w:pPr>
        <w:pStyle w:val="Normal"/>
        <w:shd w:fill="FFFFFF" w:val="clear"/>
        <w:jc w:val="center"/>
        <w:rPr>
          <w:sz w:val="24"/>
          <w:szCs w:val="24"/>
          <w:lang w:val="en-US" w:eastAsia="en-US"/>
        </w:rPr>
      </w:pPr>
      <w:r>
        <w:rPr>
          <w:sz w:val="24"/>
          <w:szCs w:val="24"/>
          <w:lang w:val="en-US" w:eastAsia="en-US"/>
        </w:rPr>
        <w:t>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импатии Бессмертных не меняются так быстро, как симпатии смертных, ибо они обоснованы предначертанием космических лучей. Примет ли данный народ предложенную ему помощь, или отвергнет Камень — он будет идти по пути предначертанному светилами. Конечно, можно дойти самостоятельно, без непосредственного Руководства (что не исключает помощи относительной), но сами знаете, сколько потерь сопровождает такое движение, сколько ненужных жертв и губительных задержек следует за такими отказами даже в тех случаях, когда миссия всё же выполняется».</w:t>
      </w:r>
    </w:p>
    <w:p>
      <w:pPr>
        <w:pStyle w:val="Normal"/>
        <w:shd w:fill="FFFFFF" w:val="clear"/>
        <w:ind w:firstLine="567"/>
        <w:jc w:val="both"/>
        <w:rPr>
          <w:sz w:val="24"/>
          <w:szCs w:val="24"/>
          <w:lang w:val="en-US" w:eastAsia="en-US"/>
        </w:rPr>
      </w:pPr>
      <w:r>
        <w:rPr>
          <w:color w:val="000000"/>
          <w:sz w:val="24"/>
          <w:szCs w:val="24"/>
          <w:lang w:val="en-US" w:eastAsia="en-US"/>
        </w:rPr>
        <w:t>В «Общине», изданной в середине двадцатых годов было сказано: (§§ 53, 64, 65, 238, 247) «Ярый Иван Стоты</w:t>
        <w:softHyphen/>
        <w:t xml:space="preserve">сячный приближается. Он знает, что </w:t>
      </w:r>
      <w:r>
        <w:rPr>
          <w:b/>
          <w:bCs/>
          <w:color w:val="000000"/>
          <w:sz w:val="24"/>
          <w:szCs w:val="24"/>
          <w:lang w:val="en-US" w:eastAsia="en-US"/>
        </w:rPr>
        <w:t xml:space="preserve">ему доверен сад. </w:t>
      </w:r>
      <w:r>
        <w:rPr>
          <w:color w:val="000000"/>
          <w:sz w:val="24"/>
          <w:szCs w:val="24"/>
          <w:lang w:val="en-US" w:eastAsia="en-US"/>
        </w:rPr>
        <w:t xml:space="preserve">Сору ещё много, но пепел шлаков есть </w:t>
      </w:r>
      <w:r>
        <w:rPr>
          <w:i/>
          <w:iCs/>
          <w:color w:val="000000"/>
          <w:sz w:val="24"/>
          <w:szCs w:val="24"/>
          <w:lang w:val="en-US" w:eastAsia="en-US"/>
        </w:rPr>
        <w:t xml:space="preserve">колыбель </w:t>
      </w:r>
      <w:r>
        <w:rPr>
          <w:color w:val="000000"/>
          <w:sz w:val="24"/>
          <w:szCs w:val="24"/>
          <w:lang w:val="en-US" w:eastAsia="en-US"/>
        </w:rPr>
        <w:t>клинка. Можно знать все несовершенства, но ХУЛА НА ИВАНА БУДЕТ КА</w:t>
        <w:softHyphen/>
        <w:t xml:space="preserve">МНЕМ НА ПУТИ... Не порицай Ивана, если он умеет лишь разить. Хребет Ящера закрыл для него дальние миры. Он полагает, что враг закрыл вход в мир света. Беру лоскут рубахи Стотысячного и окрашиваю кровью Ящера (Владыка принимает на себя карму кровавых событий сопровождавших преобразование). Понесу над пустынями. Кузнец (рабочий) скуй десять клинков и семь наверший знамён... Мы видели (Махатму) Л. в Швейцарии. Наш сотрудник беседовал с ним в Москве. &lt;...&gt; </w:t>
      </w:r>
      <w:r>
        <w:rPr>
          <w:b/>
          <w:bCs/>
          <w:color w:val="000000"/>
          <w:sz w:val="24"/>
          <w:szCs w:val="24"/>
          <w:lang w:val="en-US" w:eastAsia="en-US"/>
        </w:rPr>
        <w:t xml:space="preserve">Почтим Л. со всем пониманием. </w:t>
      </w:r>
      <w:r>
        <w:rPr>
          <w:color w:val="000000"/>
          <w:sz w:val="24"/>
          <w:szCs w:val="24"/>
          <w:lang w:val="en-US" w:eastAsia="en-US"/>
        </w:rPr>
        <w:t xml:space="preserve">Явим утверждение Учителя... Среди чуждых ему сотрудников нёс Л. пламя неугасимого подвига... Сердце Л. жило подвигом народа... руша создавал он сознание народа... можно многое принять ради Л., ибо не было другого, кто ради общего блага мог бы принять большую тяготу. Не по близости, а по справедливости он даже помог делу Будды... Книги его мы меньше любим, они слишком длинны, и, самое ценное в нём, в книгах не выражено. Он сам не любил свои книги. Л. — это действие, </w:t>
      </w:r>
      <w:r>
        <w:rPr>
          <w:b/>
          <w:bCs/>
          <w:color w:val="000000"/>
          <w:sz w:val="24"/>
          <w:szCs w:val="24"/>
          <w:lang w:val="en-US" w:eastAsia="en-US"/>
        </w:rPr>
        <w:t>а не теория.»</w:t>
      </w:r>
    </w:p>
    <w:p>
      <w:pPr>
        <w:pStyle w:val="Normal"/>
        <w:shd w:fill="FFFFFF" w:val="clear"/>
        <w:jc w:val="center"/>
        <w:rPr>
          <w:sz w:val="24"/>
          <w:szCs w:val="24"/>
          <w:lang w:val="en-US" w:eastAsia="en-US"/>
        </w:rPr>
      </w:pPr>
      <w:r>
        <w:rPr>
          <w:sz w:val="24"/>
          <w:szCs w:val="24"/>
          <w:lang w:val="en-US" w:eastAsia="en-US"/>
        </w:rPr>
        <w:t>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ы не поняли замечание об электростанциях: напро</w:t>
        <w:softHyphen/>
        <w:t>тив — они способствуют духовным опытам, ибо в основе электричества лежит тот же огонь, но большое скопление электричества угрожает огненным заболеванием, что и име</w:t>
        <w:softHyphen/>
        <w:t>ло место неоднократно после постройки самой мощной станции в мире. Как материал проводников — вещество</w:t>
      </w:r>
      <w:r>
        <w:rPr>
          <w:sz w:val="24"/>
          <w:szCs w:val="24"/>
          <w:lang w:val="en-US" w:eastAsia="en-US"/>
        </w:rPr>
        <w:t xml:space="preserve"> </w:t>
      </w:r>
      <w:r>
        <w:rPr>
          <w:color w:val="000000"/>
          <w:sz w:val="24"/>
          <w:szCs w:val="24"/>
          <w:lang w:val="en-US" w:eastAsia="en-US"/>
        </w:rPr>
        <w:t>открытых и даже полуоткрытых центров притягивает и поглощает электричество высокого напряжения, угрожая пожаром в случае прорыва пламени. На самих станциях энергия огненная изолирована может быть достаточно, а вот в проводах высоковольтных передач утечка большая.</w:t>
      </w:r>
    </w:p>
    <w:p>
      <w:pPr>
        <w:pStyle w:val="Normal"/>
        <w:shd w:fill="FFFFFF" w:val="clear"/>
        <w:ind w:firstLine="567"/>
        <w:jc w:val="both"/>
        <w:rPr>
          <w:sz w:val="24"/>
          <w:szCs w:val="24"/>
          <w:lang w:val="en-US" w:eastAsia="en-US"/>
        </w:rPr>
      </w:pPr>
      <w:r>
        <w:rPr>
          <w:color w:val="000000"/>
          <w:sz w:val="24"/>
          <w:szCs w:val="24"/>
          <w:lang w:val="en-US" w:eastAsia="en-US"/>
        </w:rPr>
        <w:t>Однажды, ранней весною, мы поехали на мотоцикле в горы и стали собирать подснежники вблизи высоко</w:t>
        <w:softHyphen/>
        <w:t>вольтной линии. Едва я отошёл от мотоцикла, как ощутил сильное жжение, настолько напомнившее жжение боль</w:t>
        <w:softHyphen/>
        <w:t>шого количества крапивы, что невольно закричал Л.И. чтобы она остерегалась этой травы. Но не успел я закон</w:t>
        <w:softHyphen/>
        <w:t>чить фразы, как тут же сообразил откуда здесь может быть столько крапивы, когда трава-то едва-едва появляется на поверхности земли. К тому же ноги у меня обуты. Да жжет-то не только ноги, но и всё тело, В тот же момент и Л.И. закричала, что и её тоже обжигает крапива. Мы бросились к мотоциклу. Но едва лишь я положил руку на руль, как меня ударило значительным током. Преодолев растерян</w:t>
        <w:softHyphen/>
        <w:t>ность и страх перед током, я всё же завёл мотоцикл, и мы поспешно умчались подальше от высоковольтной линии. Причиной такого восприятия электричества явилось то, обстоятельство, что мы были одеты в белье из синтетической ткани, аккумулирующей электрические заряды. Если пред</w:t>
        <w:softHyphen/>
        <w:t>ставить себе, что центры в ещё большей степени являются аккумуляторами огня большего напряжения, можно пред</w:t>
        <w:softHyphen/>
        <w:t>ставить как легко они поглощают электрическую энергию высоких передач, и, вероятно, даже на больших расстояниях.</w:t>
      </w:r>
    </w:p>
    <w:p>
      <w:pPr>
        <w:pStyle w:val="Normal"/>
        <w:shd w:fill="FFFFFF" w:val="clear"/>
        <w:ind w:firstLine="567"/>
        <w:jc w:val="both"/>
        <w:rPr>
          <w:sz w:val="24"/>
          <w:szCs w:val="24"/>
          <w:lang w:val="en-US" w:eastAsia="en-US"/>
        </w:rPr>
      </w:pPr>
      <w:r>
        <w:rPr>
          <w:color w:val="000000"/>
          <w:sz w:val="24"/>
          <w:szCs w:val="24"/>
          <w:lang w:val="en-US" w:eastAsia="en-US"/>
        </w:rPr>
        <w:t>Больше всего вредит духовной работе размагни</w:t>
        <w:softHyphen/>
        <w:t>чивание. Поэтому можно сказать, что больше всего вредят люди с несовершенными эманациями. Живя уже два месяца в большом городе, мы очень ярко и сильно чувст</w:t>
        <w:softHyphen/>
        <w:t>вуем это. Утечка настолько велика, что временами ощу</w:t>
        <w:softHyphen/>
        <w:t>щается смертельная тоска и хочется бежать и искать спа</w:t>
        <w:softHyphen/>
        <w:t>сения у Природы, а вместо шикарной квартиры — по</w:t>
        <w:softHyphen/>
        <w:t>селиться навсегда в каком-либо тибетском монастыре, прилепившимся в заоблачных высях к пустынным ска</w:t>
        <w:softHyphen/>
        <w:t>лам. Хочется бежать подальше от людей. Но это, конечно, слабость. Надо обрасти скафандром иммунитета и подобно водолазам, плавать в сгущённой среде человеческих отбросов.</w:t>
      </w:r>
    </w:p>
    <w:p>
      <w:pPr>
        <w:pStyle w:val="Normal"/>
        <w:shd w:fill="FFFFFF" w:val="clear"/>
        <w:ind w:firstLine="567"/>
        <w:jc w:val="both"/>
        <w:rPr>
          <w:sz w:val="24"/>
          <w:szCs w:val="24"/>
          <w:lang w:val="en-US" w:eastAsia="en-US"/>
        </w:rPr>
      </w:pPr>
      <w:r>
        <w:rPr>
          <w:color w:val="000000"/>
          <w:sz w:val="24"/>
          <w:szCs w:val="24"/>
          <w:lang w:val="en-US" w:eastAsia="en-US"/>
        </w:rPr>
        <w:t xml:space="preserve">Вы правы, подготовка к работе в Тонком мире — это развитие </w:t>
      </w:r>
      <w:r>
        <w:rPr>
          <w:i/>
          <w:iCs/>
          <w:color w:val="000000"/>
          <w:sz w:val="24"/>
          <w:szCs w:val="24"/>
          <w:lang w:val="en-US" w:eastAsia="en-US"/>
        </w:rPr>
        <w:t xml:space="preserve">мысли, воли, стремления к прекрасному. </w:t>
      </w:r>
      <w:r>
        <w:rPr>
          <w:color w:val="000000"/>
          <w:sz w:val="24"/>
          <w:szCs w:val="24"/>
          <w:lang w:val="en-US" w:eastAsia="en-US"/>
        </w:rPr>
        <w:t>Если — здесь столь очевидно значение мысли, то там мысль — это</w:t>
      </w:r>
      <w:r>
        <w:rPr>
          <w:sz w:val="24"/>
          <w:szCs w:val="24"/>
          <w:lang w:val="en-US" w:eastAsia="en-US"/>
        </w:rPr>
        <w:t xml:space="preserve"> </w:t>
      </w:r>
      <w:r>
        <w:rPr>
          <w:color w:val="000000"/>
          <w:sz w:val="24"/>
          <w:szCs w:val="24"/>
          <w:lang w:val="en-US" w:eastAsia="en-US"/>
        </w:rPr>
        <w:t>всё. От степени обуздания страстей и эгоизма зависит, как знаете, потолок Тонкого Мира. А что касается прекрасного, то это ключ к наивысшим достижениям. Как развивать мысль — это Вы знаете: максимальное погружение в Учение, накопление знаний, исследование окружающей жизни и максимально возможная Связь. Работа над усовершенст</w:t>
        <w:softHyphen/>
        <w:t>вованием себя — это основа основ. Непрестанное наблюдение над собой, изучение своих побуждений, своих кармических обстоятельств, своих возможностей и обуздание отри</w:t>
        <w:softHyphen/>
        <w:t>цательных свойств, без самооправдания, самобичевания, самопогружения — это то, что в Т[онком] М[ире] даст замеча</w:t>
        <w:softHyphen/>
        <w:t>тельные плоды... Любование Природой, восхищение подвига</w:t>
        <w:softHyphen/>
        <w:t>ми всех категорий, почерпнутое из книг, кино картин, вдохно</w:t>
        <w:softHyphen/>
        <w:t>вляющее искусство, устремление к дальним мирам, изучение прошлого земли и народов — это всё давно известно и в какой-то степени всё осуществляется, но теперь должно быть усилено за счёт сокращения «мирских» интересов. Конечно, большой жизненный путь, оставленный позади, утверждает анализ пережитого, который может сильно сократить время необходимое для пребывания В Т[онком] М[ир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А. идёт своим путём. О нём, мой бывший друг как то сказал: «Это потухшее сознание», и много лет это клеймо определяло наше отношение к А., отношение такое же от</w:t>
        <w:softHyphen/>
        <w:t>рицательное как и у самого друга. Её же, последний назвал единственно достойной ученицей. Не будем спорить, чьё сознание потухло и чьё пылает, но обратимся к делам или фактам: контакт с «погасшим сознанием» принёс нам мно</w:t>
        <w:softHyphen/>
        <w:t>жество полезных материалов и сведений, привёл к нам дорогого человека, очень существенно помог нам в устрой</w:t>
        <w:softHyphen/>
        <w:t>стве последнего этапа нашей личной жизни. При этом надо отметить, что А. помог не только нам, но и многим друзьям и знакомым. Что же принесло пылающее сознание? Смерть друга, столкнутого ею в пропасть, в тот момент, когда она была его единственной возможностью: раздувание клеветы против друга оступившегося, внесение смуты и разъединения между друзьями, фанатизм, тормозящий и разрушающий работу общего блага. А ведь она «пылает», ежедневно читает, пишет, медитирует, работает, творит... А что таится за всей этой внешней и внутренней деятельностью? Очень не просто разбираться в жизни, а тем паче в жизни духовной. Но есть критерий — сказано: «Судите по делам». Вот и судите сами</w:t>
      </w:r>
      <w:r>
        <w:rPr>
          <w:sz w:val="24"/>
          <w:szCs w:val="24"/>
          <w:lang w:val="en-US" w:eastAsia="en-US"/>
        </w:rPr>
        <w:t xml:space="preserve"> </w:t>
      </w:r>
      <w:r>
        <w:rPr>
          <w:color w:val="000000"/>
          <w:sz w:val="24"/>
          <w:szCs w:val="24"/>
          <w:lang w:val="en-US" w:eastAsia="en-US"/>
        </w:rPr>
        <w:t>о состоянии А. Обо всём судите... только по делам. Нет дел только хороших и только плохих. Обычно есть и то, и то — надо уметь увидеть, понять, что преобладает. Где «туман», а где действительность. Надо и своё устремление наблюдать и очищать от всякой скверны, чтобы не впасть в фанатизм, подобный описанному... Если бы скинули эти шлаки — как засияло бы их устремление! Смотрите — как осущест</w:t>
        <w:softHyphen/>
        <w:t>вляется единение, сотрудничество, работа на общее благо; смотрите — где слово, где дело, и Вы поймёте причины отхода и других...</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pPr>
      <w:r>
        <w:rPr>
          <w:sz w:val="24"/>
          <w:szCs w:val="24"/>
          <w:lang w:val="en-US" w:eastAsia="en-US"/>
        </w:rPr>
        <w:t>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мотрите, сколько времени и энергии приходится тратить на обсуждение всяких ссор, недоразумений и других отрицательных явлений, возникающих между теми, кто должен явить пример единения, дружелюбия и мудрости! Но не будем печалиться чрезмерно: всё это неизбежно. Всякое созидание атакуется тёмными и чем ценнее оно, тем яростнее атака. Никакая битва не может обойтись без потерь, никакое здание не может быть построено без тяжких усилий, и по закону жизни, ничто слабое не может лечь в основу великих строений. Парадоксально, но непреложно правильно — чем больше неблагополучия при движении вперёд — тем к большим достижениям приводит это продвижение. Лишь бы пройти все испытания и выдержать все искушения, а всё слабое должно отпасть или перегореть.</w:t>
      </w:r>
    </w:p>
    <w:p>
      <w:pPr>
        <w:pStyle w:val="Normal"/>
        <w:shd w:fill="FFFFFF" w:val="clear"/>
        <w:ind w:firstLine="567"/>
        <w:jc w:val="both"/>
        <w:rPr>
          <w:sz w:val="24"/>
          <w:szCs w:val="24"/>
          <w:lang w:val="en-US" w:eastAsia="en-US"/>
        </w:rPr>
      </w:pPr>
      <w:r>
        <w:rPr>
          <w:color w:val="000000"/>
          <w:sz w:val="24"/>
          <w:szCs w:val="24"/>
          <w:lang w:val="en-US" w:eastAsia="en-US"/>
        </w:rPr>
        <w:t>Вибрации испытываемые Вами — замечательный знак. Обычно их посылают Оттуда. Назначения их бывают различные, но чаще всего лечебные. Очень хорошо, что Вы заметили эти явления. Многие люди получают их, но мало кто замечает, а если и замечает, то приписывает чему угодно, только не прекрасной действительности. Вибрации эти могут быть весьма различны, от очень приятных, до очень мощных, трудно переносимых, но спасительных. Когда у меня была перфорация язвы &lt;...&gt; и создалась смертельная опасность, мне были посланы вибрации такой страшной силы, что я едва не задохся, а нары подо мной тряслись так сильно, что все мои соседи повскакивали и с ужасом смотрели как меня подкидывало. Явление это походило на известное медицине как «потрясающий озноб», но только много сильнее. До сих пор никто не верит, что я излечился от перфорации без опе</w:t>
        <w:softHyphen/>
        <w:t>ративного вмешательства. Даже в самых обычных</w:t>
      </w:r>
      <w:r>
        <w:rPr>
          <w:sz w:val="24"/>
          <w:szCs w:val="24"/>
          <w:lang w:val="en-US" w:eastAsia="en-US"/>
        </w:rPr>
        <w:t xml:space="preserve"> </w:t>
      </w:r>
      <w:r>
        <w:rPr>
          <w:color w:val="000000"/>
          <w:sz w:val="24"/>
          <w:szCs w:val="24"/>
          <w:lang w:val="en-US" w:eastAsia="en-US"/>
        </w:rPr>
        <w:t>справочниках сказано, что больной погибает, если во время не попадает на операционный стол. Когда Е.И. [Рерих] замер</w:t>
        <w:softHyphen/>
        <w:t>зала на тибетских горах, она испытывала согревающие вибрации.</w:t>
      </w:r>
    </w:p>
    <w:p>
      <w:pPr>
        <w:pStyle w:val="Normal"/>
        <w:shd w:fill="FFFFFF" w:val="clear"/>
        <w:ind w:firstLine="567"/>
        <w:jc w:val="both"/>
        <w:rPr>
          <w:sz w:val="24"/>
          <w:szCs w:val="24"/>
          <w:lang w:val="en-US" w:eastAsia="en-US"/>
        </w:rPr>
      </w:pPr>
      <w:r>
        <w:rPr>
          <w:color w:val="000000"/>
          <w:sz w:val="24"/>
          <w:szCs w:val="24"/>
          <w:lang w:val="en-US" w:eastAsia="en-US"/>
        </w:rPr>
        <w:t>Как увидеть цвет запаха? Надо сосредоточиться. Вызвать перед глазами тёмный экран и вдыхать (вниматель</w:t>
        <w:softHyphen/>
        <w:t>нее) запах. Цвет который может появиться перед глазами и будет цветом запаха. Формы его могут быть самые разнооб</w:t>
        <w:softHyphen/>
        <w:t>разные — искорки, пятна и даже какие-то цветные образо</w:t>
        <w:softHyphen/>
        <w:t>вания определённой формы.</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2.01.72.</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опросы записывайте в отдельную тетрадку. Вы пи</w:t>
        <w:softHyphen/>
        <w:t>шете, что до иных вопросов Вы не доросли... но кто же мо</w:t>
        <w:softHyphen/>
        <w:t>жет судить так? Если вопрос возник, значит Вы доросли до него. Другое дело — ответ. Ответ может придти не сразу. Конечно, лучше всего разрешать вопрос в дружеской беседе, но много ли бывает этих бесед, и как часто они случаются?</w:t>
      </w:r>
    </w:p>
    <w:p>
      <w:pPr>
        <w:pStyle w:val="Normal"/>
        <w:shd w:fill="FFFFFF" w:val="clear"/>
        <w:ind w:firstLine="567"/>
        <w:jc w:val="both"/>
        <w:rPr>
          <w:sz w:val="24"/>
          <w:szCs w:val="24"/>
          <w:lang w:val="en-US" w:eastAsia="en-US"/>
        </w:rPr>
      </w:pPr>
      <w:r>
        <w:rPr>
          <w:color w:val="000000"/>
          <w:sz w:val="24"/>
          <w:szCs w:val="24"/>
          <w:lang w:val="en-US" w:eastAsia="en-US"/>
        </w:rPr>
        <w:t>О проблемах пола необходимо поговорить. В Вашей жизни эта проблема играла большую роль и не всегда благоприятную. Теперь уже с горних позиций, хорошо было бы бросить взгляд на пройденные пути и подвести итоги. Это поможет в будущем.</w:t>
      </w:r>
    </w:p>
    <w:p>
      <w:pPr>
        <w:pStyle w:val="Normal"/>
        <w:shd w:fill="FFFFFF" w:val="clear"/>
        <w:ind w:firstLine="567"/>
        <w:jc w:val="both"/>
        <w:rPr>
          <w:sz w:val="24"/>
          <w:szCs w:val="24"/>
          <w:lang w:val="en-US" w:eastAsia="en-US"/>
        </w:rPr>
      </w:pPr>
      <w:r>
        <w:rPr>
          <w:color w:val="000000"/>
          <w:sz w:val="24"/>
          <w:szCs w:val="24"/>
          <w:lang w:val="en-US" w:eastAsia="en-US"/>
        </w:rPr>
        <w:t>Может ли любовь к представителям противопо</w:t>
        <w:softHyphen/>
        <w:t>ложного пола мешать духовному восхождению? Что Вы думаете по этому поводу? Конечно, имеется в виду не только любовь платоническая, но также самая обычная, то есть и «постельная».</w:t>
      </w:r>
    </w:p>
    <w:p>
      <w:pPr>
        <w:pStyle w:val="Normal"/>
        <w:shd w:fill="FFFFFF" w:val="clear"/>
        <w:ind w:firstLine="567"/>
        <w:jc w:val="both"/>
        <w:rPr>
          <w:sz w:val="24"/>
          <w:szCs w:val="24"/>
          <w:lang w:val="en-US" w:eastAsia="en-US"/>
        </w:rPr>
      </w:pPr>
      <w:r>
        <w:rPr>
          <w:color w:val="000000"/>
          <w:sz w:val="24"/>
          <w:szCs w:val="24"/>
          <w:lang w:val="en-US" w:eastAsia="en-US"/>
        </w:rPr>
        <w:t>Да, Вы правы: нигде не может быть жизни подобной земной. Это было бы противно принципу многообразия эволюции. Но жизнь, похожая на земную возможна. Вы знаете, что каждая планета в своём строении так же семерична, как и земной человек, каждая видимая планета есть только звено в цепи невидимых созвеньев. При этом волна жизни катится не по всей цепи одновременно, но концентрируется в одном звене. Пока жизнь бушует в одном звене — остальные звенья отдыхают, или спят, или, как говорят, — находятся в состоянии Пралайи или обскурации. В таком состоянии находится сей</w:t>
        <w:softHyphen/>
        <w:t>час видимый Марс. Видимый Меркурий сейчас начинает</w:t>
      </w:r>
      <w:r>
        <w:rPr>
          <w:sz w:val="24"/>
          <w:szCs w:val="24"/>
          <w:lang w:val="en-US" w:eastAsia="en-US"/>
        </w:rPr>
        <w:t xml:space="preserve"> </w:t>
      </w:r>
      <w:r>
        <w:rPr>
          <w:color w:val="000000"/>
          <w:sz w:val="24"/>
          <w:szCs w:val="24"/>
          <w:lang w:val="en-US" w:eastAsia="en-US"/>
        </w:rPr>
        <w:t>выходить из состояния обскурации, а Венера находится в своей завершающей стадии, или как говорят, в «7 круге и 7 расе». Это означает, что форма жизни на ней достигла предела совершенства, но эта форма недоступна для глаза земного человека.</w:t>
      </w:r>
    </w:p>
    <w:p>
      <w:pPr>
        <w:pStyle w:val="Normal"/>
        <w:shd w:fill="FFFFFF" w:val="clear"/>
        <w:ind w:firstLine="567"/>
        <w:jc w:val="both"/>
        <w:rPr>
          <w:sz w:val="24"/>
          <w:szCs w:val="24"/>
          <w:lang w:val="en-US" w:eastAsia="en-US"/>
        </w:rPr>
      </w:pPr>
      <w:r>
        <w:rPr>
          <w:color w:val="000000"/>
          <w:sz w:val="24"/>
          <w:szCs w:val="24"/>
          <w:lang w:val="en-US" w:eastAsia="en-US"/>
        </w:rPr>
        <w:t>Как Вы уже слышали, в середине наступающей — шестой расы (на нашей планете), физическое тело землян будет заменено уплотнённым астралом. Это новое тело при обычных условиях не видимо физическим глазом. Таким образом, если например, космонавты отчалившие от Земли в настоящее время вернулись бы на родную планету к концу Шестой Расы, (не говоря уже о седьмой), они бы не увидели на земле ни одного человека и посчитали бы её необитаемой. Но, если обитатели Земли пожелали бы стать для них видимыми, они могли бы уплотниться до той степени, которая может быть воспринята физическим зрением. Однако, если бы космонавты вернулись на Землю, когда она находилась бы в 7-ой Расе, они ничего бы не увидели даже при обоюдном желании. А ведь Земля находится только в 4-ом Круге. Что же сказать об обитателях Венеры, которые находятся в телах 7-го Круга и 7-ой Расы!</w:t>
      </w:r>
    </w:p>
    <w:p>
      <w:pPr>
        <w:pStyle w:val="Normal"/>
        <w:shd w:fill="FFFFFF" w:val="clear"/>
        <w:ind w:firstLine="567"/>
        <w:jc w:val="both"/>
        <w:rPr>
          <w:sz w:val="24"/>
          <w:szCs w:val="24"/>
          <w:lang w:val="en-US" w:eastAsia="en-US"/>
        </w:rPr>
      </w:pPr>
      <w:r>
        <w:rPr>
          <w:color w:val="000000"/>
          <w:sz w:val="24"/>
          <w:szCs w:val="24"/>
          <w:lang w:val="en-US" w:eastAsia="en-US"/>
        </w:rPr>
        <w:t>Тем не менее, посещая в ментале планеты Солнечной Системы, посвящённые видели жизнь на Венере и даже записали кое-что о своих впечатлениях. Так Урусвати писала, что цветы на Венере изумительно прекрасны и очень красиво оперение птиц. Имеются описания путешествий и на другие планеты. Некоторые из этих описаний касаются физических сфер, некоторые описывают жизнь на невидимых для астрономов сферах видимых планет. Но кроме «видимых» планет в Солнечной Системе имеется много «невидимых» (для физического глаза, а следовательно и телескопа) планет, на которых бурно развивается жизнь. Бурная жизнь протекает и на Солнце, и в его недрах (или сердце). «Шамбалы Владыка живет и дышит в Сердце Солнца». Нет жизни только на Лунах. Это трупы бывших планет. К седьмому кругу эти трупы растворяются в атмосфере планет, вокруг которых они вращаются. Это является причиной того, что ни Венера, ни Меркурий не имеют Луны. При этом следует оговориться, что спутники планет не обязательно означают луны, ибо среди спутников имеются, космические тела, захваченные планетой случайно, на своём пути в прост</w:t>
        <w:softHyphen/>
        <w:t>ранстве. Кроме того, бывают обстоятельства, когда луны</w:t>
      </w:r>
      <w:r>
        <w:rPr>
          <w:sz w:val="24"/>
          <w:szCs w:val="24"/>
          <w:lang w:val="en-US" w:eastAsia="en-US"/>
        </w:rPr>
        <w:t xml:space="preserve">  </w:t>
      </w:r>
      <w:r>
        <w:rPr>
          <w:color w:val="000000"/>
          <w:sz w:val="24"/>
          <w:szCs w:val="24"/>
          <w:lang w:val="en-US" w:eastAsia="en-US"/>
        </w:rPr>
        <w:t>удерживаются от растворения по каким-то соображениям Строителей Космоса.</w:t>
      </w:r>
    </w:p>
    <w:p>
      <w:pPr>
        <w:pStyle w:val="Normal"/>
        <w:shd w:fill="FFFFFF" w:val="clear"/>
        <w:ind w:firstLine="567"/>
        <w:jc w:val="both"/>
        <w:rPr>
          <w:sz w:val="24"/>
          <w:szCs w:val="24"/>
          <w:lang w:val="en-US" w:eastAsia="en-US"/>
        </w:rPr>
      </w:pPr>
      <w:r>
        <w:rPr>
          <w:color w:val="000000"/>
          <w:sz w:val="24"/>
          <w:szCs w:val="24"/>
          <w:lang w:val="en-US" w:eastAsia="en-US"/>
        </w:rPr>
        <w:t>Саламандры живут в огне, температура которого в одно мгновение превратила бы в лёгкое испарение стальной линкор. И все же человек может путешествовать по тем сферам, где живут саламандры и наблюдать их жизнь.</w:t>
      </w:r>
    </w:p>
    <w:p>
      <w:pPr>
        <w:pStyle w:val="Normal"/>
        <w:shd w:fill="FFFFFF" w:val="clear"/>
        <w:ind w:firstLine="567"/>
        <w:jc w:val="both"/>
        <w:rPr>
          <w:sz w:val="24"/>
          <w:szCs w:val="24"/>
          <w:lang w:val="en-US" w:eastAsia="en-US"/>
        </w:rPr>
      </w:pPr>
      <w:r>
        <w:rPr>
          <w:color w:val="000000"/>
          <w:sz w:val="24"/>
          <w:szCs w:val="24"/>
          <w:lang w:val="en-US" w:eastAsia="en-US"/>
        </w:rPr>
        <w:t>Надо сказать, что многие формы жизни в центре Солнечной Системы почти неописуемы для Земного пред</w:t>
        <w:softHyphen/>
        <w:t>ставления, и попытки втиснуть их в рамки земные, часто приводят к ужасным искажения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1.03.72.</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ногие духовные опыты невозможны без сотруд</w:t>
        <w:softHyphen/>
        <w:t>ничества женщины и мужчины при полном, физиоло</w:t>
        <w:softHyphen/>
        <w:t>гическом воздержании до опытов и в течении их. Многие колдовские приёмы также требуют участия двух начал, но с непременным совокуплением. Тёмные силы очень широко используют половую энергию для своих тёмных действий, однако из этого не следует делать выводы, что физический полюс великой творческой силы должен быть брезгливо презираем. Взаимная любовь и мудрое воздержание от излишеств отлично регулируют течение этой очень опасной энергии, которая может не только испортить жизнь данного воплощения, но и совершенно разрушить человека как эво</w:t>
        <w:softHyphen/>
        <w:t>люционирующую сущность. При любви половая энергия притягивается в поток космического магнетизма и идёт на строительство космоса, при разврате она накапливается вокруг своего породителя и требует дальнейшего питания. Со вре</w:t>
        <w:softHyphen/>
        <w:t>менем порождения приобретают такую мощь, что пожирают своего породителя, и всё это вместе идёт на переработку как и прочие космические отбросы. Вокруг половой энергии су</w:t>
        <w:softHyphen/>
        <w:t>ществует очень много тайн, но упоминаемая ныне — одна из важнейших. Интимность, окружающая половую жизнь, часто не позволяет нам судить правильно о человеке. На вид он может быть как будто бы и совсем неплохим, но вокруг его сущности такие тучи эротических порождений, что транс</w:t>
        <w:softHyphen/>
        <w:t>мутация их уже невозможна. В редчайших случаях дух находит в себе силу восстать против порабощения и, в длительной и тяжкой борьбе, побеждает свои порождения.</w:t>
      </w:r>
    </w:p>
    <w:p>
      <w:pPr>
        <w:pStyle w:val="Normal"/>
        <w:shd w:fill="FFFFFF" w:val="clear"/>
        <w:ind w:firstLine="567"/>
        <w:jc w:val="both"/>
        <w:rPr>
          <w:sz w:val="24"/>
          <w:szCs w:val="24"/>
          <w:lang w:val="en-US" w:eastAsia="en-US"/>
        </w:rPr>
      </w:pPr>
      <w:r>
        <w:rPr>
          <w:color w:val="000000"/>
          <w:sz w:val="24"/>
          <w:szCs w:val="24"/>
          <w:lang w:val="en-US" w:eastAsia="en-US"/>
        </w:rPr>
        <w:t>Ваше суждение о любви очень правильное, но не сле</w:t>
        <w:softHyphen/>
        <w:t>дует забывать что духовному росту и прекрасному прео</w:t>
        <w:softHyphen/>
        <w:t>бражению всей жизни любовь способствует особенно сильно тогда, когда существует взаимное духовное устремление. Без этого любовь может стать, несмотря на всю свою силу, мощным препятствием.</w:t>
      </w:r>
    </w:p>
    <w:p>
      <w:pPr>
        <w:pStyle w:val="Normal"/>
        <w:shd w:fill="FFFFFF" w:val="clear"/>
        <w:ind w:firstLine="567"/>
        <w:jc w:val="both"/>
        <w:rPr>
          <w:sz w:val="24"/>
          <w:szCs w:val="24"/>
          <w:lang w:val="en-US" w:eastAsia="en-US"/>
        </w:rPr>
      </w:pPr>
      <w:r>
        <w:rPr>
          <w:color w:val="000000"/>
          <w:sz w:val="24"/>
          <w:szCs w:val="24"/>
          <w:lang w:val="en-US" w:eastAsia="en-US"/>
        </w:rPr>
        <w:t>Мы с большим удовольствием прочли бы книгу о Геракле. Но пока её нет. Вообще бы очень хотелось познако</w:t>
        <w:softHyphen/>
        <w:t>миться подробнее с золотым веком древней Греции, с эпохой Перикла. Жена этого великого вождя Афин по имени Аспазия была красивейшая, умнейшая и выдающаяся женщина древней Греции. В доме её собирались великие художники (Фидий), философы (Сократ, Анаксагор — одно из воплощений Христа). Аспазия — это одно из воплощений Е.И.</w:t>
      </w:r>
    </w:p>
    <w:p>
      <w:pPr>
        <w:pStyle w:val="Normal"/>
        <w:shd w:fill="FFFFFF" w:val="clear"/>
        <w:ind w:firstLine="567"/>
        <w:jc w:val="both"/>
        <w:rPr>
          <w:sz w:val="24"/>
          <w:szCs w:val="24"/>
          <w:lang w:val="en-US" w:eastAsia="en-US"/>
        </w:rPr>
      </w:pPr>
      <w:r>
        <w:rPr>
          <w:color w:val="000000"/>
          <w:sz w:val="24"/>
          <w:szCs w:val="24"/>
          <w:lang w:val="en-US" w:eastAsia="en-US"/>
        </w:rPr>
        <w:t>Едва ли возможно мне переписываться с Б. Переписка с ним весьма трудоемка, а времени и энергии пока не хватает. Кроме того, и не чувствуется в ней необходимости. Он твёрдо стоит на своих позициях и в помощи не нуждается. Что касается меня, то сейчас я не нуждаюсь в умножении по</w:t>
        <w:softHyphen/>
        <w:t>следователей. Скорее наоборот — радуюсь возможности избавиться от духовных прихлебателей... Другое дело, такие друзья как Вы. Как мне не достаёт Вас, дорогой... Жаль, что Вы так далеко. Но что поделаешь — разная судьба загнала нас в разные углы, и каждый должен трудиться на общее благо вдали друг от друг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2.06.72.</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Получили Ваше письмо, в котором Вы пишите, что не получили нашего письма того, что ждали. </w:t>
      </w:r>
      <w:r>
        <w:rPr>
          <w:b/>
          <w:bCs/>
          <w:color w:val="000000"/>
          <w:sz w:val="24"/>
          <w:szCs w:val="24"/>
          <w:lang w:val="en-US" w:eastAsia="en-US"/>
        </w:rPr>
        <w:t xml:space="preserve">&lt;...&gt; </w:t>
      </w:r>
      <w:r>
        <w:rPr>
          <w:color w:val="000000"/>
          <w:sz w:val="24"/>
          <w:szCs w:val="24"/>
          <w:lang w:val="en-US" w:eastAsia="en-US"/>
        </w:rPr>
        <w:t>По</w:t>
        <w:softHyphen/>
        <w:t>жалуйста, напишите, что Вам писать, чтобы этого не пов</w:t>
        <w:softHyphen/>
        <w:t>торилось. Пишите просто и прямо. Не таите обид. В конце концов, рано или поздно этот порох всё равно взорвётся, и чем больше будет его накоплено, тем больше будет взрыв. Сейчас такое время, когда все друзья очень обижаются друг на друга. Происходит какое-то испытание прочности и глубины отношений, как будто бы перед штурмом вершины, в последний раз, испытывается прочность связующих кана</w:t>
        <w:softHyphen/>
        <w:t>тов. Интересно то, что лишь малая часть обид имеет какое-то основание, В большинстве случаев они или выдуманы, или страшно раздуты. Между тем, совместный путь ОБЯЗЫВАЕТ его участников преодолевать ЛЮБУЮ обиду, если она способствует нарушению единени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ы пишете, что отмежевались от носителей хаоса и не уверены правильно ли поступили. Конечно, правильно: у них путь во тьму, у Вас к Свету, разве вам по пути?! Если бы даже Вы были им очень обязаны, то всё равно, Вам было бы необходимо отойти от них. Если бы Вы отошли от них в силу обиды, то это был бы исключительный случай, когда обида послужила бы на пользу.</w:t>
      </w:r>
    </w:p>
    <w:p>
      <w:pPr>
        <w:pStyle w:val="Normal"/>
        <w:shd w:fill="FFFFFF" w:val="clear"/>
        <w:ind w:firstLine="567"/>
        <w:jc w:val="both"/>
        <w:rPr>
          <w:sz w:val="24"/>
          <w:szCs w:val="24"/>
          <w:lang w:val="en-US" w:eastAsia="en-US"/>
        </w:rPr>
      </w:pPr>
      <w:r>
        <w:rPr>
          <w:color w:val="000000"/>
          <w:sz w:val="24"/>
          <w:szCs w:val="24"/>
          <w:lang w:val="en-US" w:eastAsia="en-US"/>
        </w:rPr>
        <w:t>Н.К.[Рерих] написал много изображений М.М., но кто знает соответствуют ли они действительности и если да, то в какой мере? Одно можно сказать с уверенностью, что совершенно похожих изображений не даётся.</w:t>
      </w:r>
    </w:p>
    <w:p>
      <w:pPr>
        <w:pStyle w:val="Normal"/>
        <w:shd w:fill="FFFFFF" w:val="clear"/>
        <w:ind w:firstLine="567"/>
        <w:jc w:val="both"/>
        <w:rPr>
          <w:sz w:val="24"/>
          <w:szCs w:val="24"/>
          <w:lang w:val="en-US" w:eastAsia="en-US"/>
        </w:rPr>
      </w:pPr>
      <w:r>
        <w:rPr>
          <w:color w:val="000000"/>
          <w:sz w:val="24"/>
          <w:szCs w:val="24"/>
          <w:lang w:val="en-US" w:eastAsia="en-US"/>
        </w:rPr>
        <w:t>У Е.И.[Рерих] был открыт центр «третьего глаза», больше я не знал кого-либо с таким талантом. С частичным приоткрытием приходилось встречаться часто. Один мой знакомый, кажется, в 53 году, когда мы работали вместе с ним в больнице сообщил мне, что видел рубиновую звезду, в этом так же повинна шишковидная железа.</w:t>
      </w:r>
    </w:p>
    <w:p>
      <w:pPr>
        <w:pStyle w:val="Normal"/>
        <w:shd w:fill="FFFFFF" w:val="clear"/>
        <w:ind w:firstLine="567"/>
        <w:jc w:val="both"/>
        <w:rPr>
          <w:sz w:val="24"/>
          <w:szCs w:val="24"/>
          <w:lang w:val="en-US" w:eastAsia="en-US"/>
        </w:rPr>
      </w:pPr>
      <w:r>
        <w:rPr>
          <w:color w:val="000000"/>
          <w:sz w:val="24"/>
          <w:szCs w:val="24"/>
          <w:lang w:val="en-US" w:eastAsia="en-US"/>
        </w:rPr>
        <w:t>... Будьте очень осторожны с травами. Это те же лекарства и неправильным употреблением их можно сильно подорвать здоровье. Придерживайтесь того, что Указано. Правда, указано найти заменителей мускуса и женьшеня. Вместо последнего рекомендуется элеутерококк и золотой корень. Мы пьём по десять капель того и другого ежедневно. По-видимому это не плохо.</w:t>
      </w:r>
    </w:p>
    <w:p>
      <w:pPr>
        <w:pStyle w:val="Normal"/>
        <w:shd w:fill="FFFFFF" w:val="clear"/>
        <w:jc w:val="center"/>
        <w:rPr>
          <w:sz w:val="24"/>
          <w:szCs w:val="24"/>
          <w:lang w:val="en-US" w:eastAsia="en-US"/>
        </w:rPr>
      </w:pPr>
      <w:r>
        <w:rPr>
          <w:sz w:val="24"/>
          <w:szCs w:val="24"/>
          <w:lang w:val="en-US" w:eastAsia="en-US"/>
        </w:rPr>
        <w:t>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ы не должны поддаваться на льстивые восхваления и подачки, ибо велико презрение к нам льстящего, видящего, как легко поддаёмся мы на его, часто очень грубую, удочку. Не будем подкупными рабами, но воспитаем в себе гордость и независимость даря духа, презирающего каждую лесть. Ничто так не унижает и не губит человека как звучание на лесть.</w:t>
      </w:r>
    </w:p>
    <w:p>
      <w:pPr>
        <w:pStyle w:val="Normal"/>
        <w:shd w:fill="FFFFFF" w:val="clear"/>
        <w:ind w:firstLine="567"/>
        <w:jc w:val="both"/>
        <w:rPr>
          <w:sz w:val="24"/>
          <w:szCs w:val="24"/>
          <w:lang w:val="en-US" w:eastAsia="en-US"/>
        </w:rPr>
      </w:pPr>
      <w:r>
        <w:rPr>
          <w:color w:val="000000"/>
          <w:sz w:val="24"/>
          <w:szCs w:val="24"/>
          <w:lang w:val="en-US" w:eastAsia="en-US"/>
        </w:rPr>
        <w:t>Больше всего задерживает нас на пути обидчивость, она лишает нас всякого устремления, и чудесные возмож</w:t>
        <w:softHyphen/>
        <w:t>ности уплывают пока мы заняты переживанием, в боль</w:t>
        <w:softHyphen/>
        <w:t>шинстве случаев, воображаемых или самовызванных обид.</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07.72.</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сё, что имеет начало должно иметь и конец. Чело</w:t>
        <w:softHyphen/>
        <w:t>век, получивший жизнь, тем самым приговаривается к смер</w:t>
        <w:softHyphen/>
        <w:t>ти. Каждый из нас рано или поздно должен умереть. Люди делают большую ошибку, забывая об этом и живут так, как будто бы они никогда не умрут. Так поступают даже те, кто вступает в преклонный возраст. Неизбежная гибель тела, с которым большинство людей себя ассоциирует, порождает мучительный страх смерти, концепцию бессмысленного существования, пессимизм. Именно поэтому люди стараются не думать о смерти, хотя умирающие вокруг постоянно напоминают об этом, и особенно сильно смерть напоминает о себе тогда, когда умирают близкие. Между тем сказано: «Смерть не больше чем стрижка волос».</w:t>
      </w:r>
    </w:p>
    <w:p>
      <w:pPr>
        <w:pStyle w:val="Normal"/>
        <w:shd w:fill="FFFFFF" w:val="clear"/>
        <w:ind w:firstLine="567"/>
        <w:jc w:val="both"/>
        <w:rPr>
          <w:sz w:val="24"/>
          <w:szCs w:val="24"/>
          <w:lang w:val="en-US" w:eastAsia="en-US"/>
        </w:rPr>
      </w:pPr>
      <w:r>
        <w:rPr>
          <w:color w:val="000000"/>
          <w:sz w:val="24"/>
          <w:szCs w:val="24"/>
          <w:lang w:val="en-US" w:eastAsia="en-US"/>
        </w:rPr>
        <w:t>Твёрдый путь должен начинаться с понимания этой проблемы. Проблема смерти раскрывается с осознания семеричности своей природы: плотное (или физическое) тело, эфирный двойник, астрал, низший разум (или интеллект), высший разум, буддхи и седьмой принцип — атман. У каждого народа различные принципы имеют своё название, в различных философских системах порядок их претерпевает изменения, некоторые из них сливаются (например высший и низший манас сливаются в манас, или просто разум), эфирный двойник разделяется на эфирный принцип и прану. Все такие мутации имеют свои причины и объяснения, но мы для философской цели примем приведённую выше схему.</w:t>
      </w:r>
    </w:p>
    <w:p>
      <w:pPr>
        <w:pStyle w:val="Normal"/>
        <w:shd w:fill="FFFFFF" w:val="clear"/>
        <w:ind w:firstLine="567"/>
        <w:jc w:val="both"/>
        <w:rPr>
          <w:sz w:val="24"/>
          <w:szCs w:val="24"/>
          <w:lang w:val="en-US" w:eastAsia="en-US"/>
        </w:rPr>
      </w:pPr>
      <w:r>
        <w:rPr>
          <w:color w:val="000000"/>
          <w:sz w:val="24"/>
          <w:szCs w:val="24"/>
          <w:lang w:val="en-US" w:eastAsia="en-US"/>
        </w:rPr>
        <w:t>Люди хорошо знакомы с физическим принципом, но всё же даже для самой передовой науки он содержит в себе множество потрясающих тайн. Что же сказать об эфирном?! Огромное большинство не имеет о нём никакого понятия, немногие могли его наблюдать, но если кто-то верит в при</w:t>
        <w:softHyphen/>
        <w:t>видения, то он уже на пути к познанию, ибо в сознание его уже заброшено представление, хотя и негативное. Но астрал можно наблюдать и изучать даже не видя его, так же как и интеллект, и высший, философский разум. Можно замечать отсутствие или присутствие признаков буддхи и атмы.</w:t>
      </w:r>
    </w:p>
    <w:p>
      <w:pPr>
        <w:pStyle w:val="Normal"/>
        <w:shd w:fill="FFFFFF" w:val="clear"/>
        <w:ind w:firstLine="567"/>
        <w:jc w:val="both"/>
        <w:rPr>
          <w:sz w:val="24"/>
          <w:szCs w:val="24"/>
          <w:lang w:val="en-US" w:eastAsia="en-US"/>
        </w:rPr>
      </w:pPr>
      <w:r>
        <w:rPr>
          <w:color w:val="000000"/>
          <w:sz w:val="24"/>
          <w:szCs w:val="24"/>
          <w:lang w:val="en-US" w:eastAsia="en-US"/>
        </w:rPr>
        <w:t>Человек умирает три раза: когда умирает его плотное тело, когда умирает эфирный двойник, когда он покидает астрал, вместе с которым исчезает и низший манас. Далее человек пребывает в «непреходящем» теле, состоящем из Атмана, Буддхи и высшего манас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27.10.72.</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ействительно, Истина одна. Она видоизменялась лишь в зависимости от формы, цвета, размеров того стек</w:t>
        <w:softHyphen/>
        <w:t>лянного сосуда, в который наливалась. Различные эпохи, различные народы, различные обстоятельства эволюции требовали заострения каких-то определённых качеств этой Энергии, какую-то определённую меру вмещения её. Как огонь, она зажигала те или иные светильники, нисколько не изменяясь сама. &lt;...&gt; Но вот понимание этой Единой Истины претерпевало множество изменений. Риг-Веда на заре Арийской эпохи и Риг-Веда нынешних последователей это не только не одно и то же, но часто диаметрально проти</w:t>
        <w:softHyphen/>
        <w:t>воположное. Ключи к пониманию многих сокровенных Учений утрачены, и понимание многих истин искажено до неузнаваемости. К таким возможным искажениям я отношу и повторение вами, с моей точки зрения, совершенно невозможной вещи — «остановить, прекратить мысль». Это равносильно прекращению жизни, эволюции и обращению Вселенной в Первичный Хаос. Конечно, всё подвержено периодам деятельности и покоя — Манвантарам и Пралайям. При Махапралайе прекращается всякая жизнь Вселен</w:t>
        <w:softHyphen/>
        <w:t>ной, но и в этом случае мысль не прекращается уходя в область непроявленного, в «Область» Брамана, Мулапракрити, Парабрамана. &lt;...&gt; Вероятно, учение о «прекращении мысли» относится к прекращению низшего мышления, исходящего от низших принципов (кама, кама-манаса) и замены его высшими мыслями исходящими из Высшего Манаса, Буддхи и т.д.</w:t>
      </w:r>
    </w:p>
    <w:p>
      <w:pPr>
        <w:pStyle w:val="Normal"/>
        <w:shd w:fill="FFFFFF" w:val="clear"/>
        <w:ind w:firstLine="567"/>
        <w:jc w:val="both"/>
        <w:rPr>
          <w:sz w:val="24"/>
          <w:szCs w:val="24"/>
          <w:lang w:val="en-US" w:eastAsia="en-US"/>
        </w:rPr>
      </w:pPr>
      <w:r>
        <w:rPr>
          <w:color w:val="000000"/>
          <w:sz w:val="24"/>
          <w:szCs w:val="24"/>
          <w:lang w:val="en-US" w:eastAsia="en-US"/>
        </w:rPr>
        <w:t>Рамакришна и Вивекананда — последние Светочи Индии. Среди последователей упомянутых Подвижников встречаются прекрасные лица, но ученики лично знавшие этих великих Учителей, почти все умерли. Можно встретить несколько факиров — по-нашему, медиумов. Многие сме</w:t>
        <w:softHyphen/>
        <w:t>шивают проявление факиризма с высокими достижениями Раджа-Йогов. Очень трудно найти сейчас пандита, знающего сокровенный смысл Великих Древних Учений Индии, зато всяких ортодоксальных религиозных, «йогических» и прочих школ полно. Но пребывание в них не только часто бесполезно, но и просто вредно. Так писали из Индии Знающие люди, прожившие там много лет.</w:t>
      </w:r>
    </w:p>
    <w:p>
      <w:pPr>
        <w:pStyle w:val="Normal"/>
        <w:shd w:fill="FFFFFF" w:val="clear"/>
        <w:ind w:firstLine="567"/>
        <w:jc w:val="both"/>
        <w:rPr>
          <w:sz w:val="24"/>
          <w:szCs w:val="24"/>
          <w:lang w:val="en-US" w:eastAsia="en-US"/>
        </w:rPr>
      </w:pPr>
      <w:r>
        <w:rPr>
          <w:color w:val="000000"/>
          <w:sz w:val="24"/>
          <w:szCs w:val="24"/>
          <w:lang w:val="en-US" w:eastAsia="en-US"/>
        </w:rPr>
        <w:t>Огромное количество литературы выпускаемое издательствами Индии и Европы, посвящённые проблемам йоги, философии, религии - носит, за редким исключением, чисто «богословский» характер.</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1.11.72.</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Учении разбросано много намёков, и пытливый ум СЕРЬЁЗНОГО читателя может заинтересоваться и вступить на путь подготовительного ученичества, и тогда я готова буду отвечать, и это не будет непроизводительной тратой времени, но давать ответы на вопросы просто лю</w:t>
        <w:softHyphen/>
        <w:t>бопытствующих, у меня, действительно, нет времени. Кроме того, зачем давать неподготовленным умам знание того, что пользы им не принесет и лишь ещё больше запутает? Знаете ли Вы те вопросы, которые чаще всего мне задают — именно, из каких семи ингредиентов состоит эмульсий йогов? Из каких ингредиентов состоит порошок йогов? Что есть вода Л.? Сколько морковок в день употреблять в пищу, и т. д..., и это тогда, когда книги Учения изобилуют и затрагивают глубочайшие тайны и основы Бытия. Но мало кто запросил меня о них». (П.Е.И.Р., т.1. с.256).</w:t>
      </w:r>
    </w:p>
    <w:p>
      <w:pPr>
        <w:pStyle w:val="Normal"/>
        <w:shd w:fill="FFFFFF" w:val="clear"/>
        <w:ind w:firstLine="567"/>
        <w:jc w:val="both"/>
        <w:rPr>
          <w:sz w:val="24"/>
          <w:szCs w:val="24"/>
          <w:lang w:val="en-US" w:eastAsia="en-US"/>
        </w:rPr>
      </w:pPr>
      <w:r>
        <w:rPr>
          <w:color w:val="000000"/>
          <w:sz w:val="24"/>
          <w:szCs w:val="24"/>
          <w:lang w:val="en-US" w:eastAsia="en-US"/>
        </w:rPr>
        <w:t xml:space="preserve">Дорогой Друг! Наше устремление к завоеваниям духа очень часто, в силу глубоко заложенного в нас материалистического атавизма, сводится к узкотелесным интересам. Мы начинаем слишком сильно интересоваться телесными лекарствами, способами продления жизни, одним словом, начинаем </w:t>
      </w:r>
      <w:r>
        <w:rPr>
          <w:b/>
          <w:bCs/>
          <w:color w:val="000000"/>
          <w:sz w:val="24"/>
          <w:szCs w:val="24"/>
          <w:lang w:val="en-US" w:eastAsia="en-US"/>
        </w:rPr>
        <w:t xml:space="preserve">дух приспособлять </w:t>
      </w:r>
      <w:r>
        <w:rPr>
          <w:color w:val="000000"/>
          <w:sz w:val="24"/>
          <w:szCs w:val="24"/>
          <w:lang w:val="en-US" w:eastAsia="en-US"/>
        </w:rPr>
        <w:t>к нашей материи, а не наоборот. Надо сказать прямо: все указанные заботы о теле хороши и имеют смысл только как дополнение к духовному устремлению. Без развития в себе высоких качеств — все эти занятия со своим физическим телом и пичканье его настойками, экстрактами трав и т.п. не даст ни духовного продвижения, ни здоровья, ни долголетия.</w:t>
      </w:r>
    </w:p>
    <w:p>
      <w:pPr>
        <w:pStyle w:val="Normal"/>
        <w:shd w:fill="FFFFFF" w:val="clear"/>
        <w:ind w:firstLine="567"/>
        <w:jc w:val="both"/>
        <w:rPr>
          <w:sz w:val="24"/>
          <w:szCs w:val="24"/>
          <w:lang w:val="en-US" w:eastAsia="en-US"/>
        </w:rPr>
      </w:pPr>
      <w:r>
        <w:rPr>
          <w:color w:val="000000"/>
          <w:sz w:val="24"/>
          <w:szCs w:val="24"/>
          <w:lang w:val="en-US" w:eastAsia="en-US"/>
        </w:rPr>
        <w:t xml:space="preserve">«Высшие формы йоги не нуждаются в пранаяме. Каждый кули Индии знает о пранаяме, каждый средний индус ежедневно проделывает её, но тем не менее, </w:t>
      </w:r>
      <w:r>
        <w:rPr>
          <w:b/>
          <w:bCs/>
          <w:color w:val="000000"/>
          <w:sz w:val="24"/>
          <w:szCs w:val="24"/>
          <w:lang w:val="en-US" w:eastAsia="en-US"/>
        </w:rPr>
        <w:t xml:space="preserve">они далеки от духовных достижений». </w:t>
      </w:r>
      <w:r>
        <w:rPr>
          <w:color w:val="000000"/>
          <w:sz w:val="24"/>
          <w:szCs w:val="24"/>
          <w:lang w:val="en-US" w:eastAsia="en-US"/>
        </w:rPr>
        <w:t>(П.Е.И.Р., т. 1. с.210).</w:t>
      </w:r>
    </w:p>
    <w:p>
      <w:pPr>
        <w:pStyle w:val="Normal"/>
        <w:shd w:fill="FFFFFF" w:val="clear"/>
        <w:ind w:firstLine="567"/>
        <w:jc w:val="both"/>
        <w:rPr>
          <w:sz w:val="24"/>
          <w:szCs w:val="24"/>
          <w:lang w:val="en-US" w:eastAsia="en-US"/>
        </w:rPr>
      </w:pPr>
      <w:r>
        <w:rPr>
          <w:color w:val="000000"/>
          <w:sz w:val="24"/>
          <w:szCs w:val="24"/>
          <w:lang w:val="en-US" w:eastAsia="en-US"/>
        </w:rPr>
        <w:t>«Несомненно, что простое ритмическое дыхание само по себе полезно. Люди разучились не только пользоваться свежим воздухом, но именно, правильно дышать. Но,</w:t>
      </w:r>
      <w:r>
        <w:rPr>
          <w:sz w:val="24"/>
          <w:szCs w:val="24"/>
          <w:lang w:val="en-US" w:eastAsia="en-US"/>
        </w:rPr>
        <w:t xml:space="preserve"> </w:t>
      </w:r>
      <w:r>
        <w:rPr>
          <w:b/>
          <w:bCs/>
          <w:color w:val="000000"/>
          <w:sz w:val="24"/>
          <w:szCs w:val="24"/>
          <w:lang w:val="en-US" w:eastAsia="en-US"/>
        </w:rPr>
        <w:t>пранаяма хатха-Йоги не имеет ничего общего с таким ритмическим дыханием</w:t>
      </w:r>
      <w:r>
        <w:rPr>
          <w:color w:val="000000"/>
          <w:sz w:val="24"/>
          <w:szCs w:val="24"/>
          <w:lang w:val="en-US" w:eastAsia="en-US"/>
        </w:rPr>
        <w:t>. Ведь пранаяма, которой зани</w:t>
        <w:softHyphen/>
        <w:t>маются Хатха-йоги имеет целью, путём задержания дыха</w:t>
        <w:softHyphen/>
        <w:t xml:space="preserve">ния, вращения и других гимнастик, раздражить и вызвать прилив крови к некоторым центрам и тем вызвать их усиленную деятельность. Но можно себе представить, </w:t>
      </w:r>
      <w:r>
        <w:rPr>
          <w:i/>
          <w:iCs/>
          <w:color w:val="000000"/>
          <w:sz w:val="24"/>
          <w:szCs w:val="24"/>
          <w:lang w:val="en-US" w:eastAsia="en-US"/>
        </w:rPr>
        <w:t xml:space="preserve">какой ВРЕД получится, </w:t>
      </w:r>
      <w:r>
        <w:rPr>
          <w:color w:val="000000"/>
          <w:sz w:val="24"/>
          <w:szCs w:val="24"/>
          <w:lang w:val="en-US" w:eastAsia="en-US"/>
        </w:rPr>
        <w:t xml:space="preserve">если человек начнёт раздражать центры, находящиеся в органах, почему-либо ослабленных или даже больных. Конечно, он только усилит их болезненное состояние. Вот почему </w:t>
      </w:r>
      <w:r>
        <w:rPr>
          <w:b/>
          <w:bCs/>
          <w:color w:val="000000"/>
          <w:sz w:val="24"/>
          <w:szCs w:val="24"/>
          <w:lang w:val="en-US" w:eastAsia="en-US"/>
        </w:rPr>
        <w:t>столько несчастных случаев среди занимающихся пранаямой».</w:t>
      </w:r>
      <w:r>
        <w:rPr>
          <w:color w:val="000000"/>
          <w:sz w:val="24"/>
          <w:szCs w:val="24"/>
          <w:lang w:val="en-US" w:eastAsia="en-US"/>
        </w:rPr>
        <w:t xml:space="preserve"> (П.Е.И.Р., т. 2., с.23)</w:t>
      </w:r>
    </w:p>
    <w:p>
      <w:pPr>
        <w:pStyle w:val="Normal"/>
        <w:shd w:fill="FFFFFF" w:val="clear"/>
        <w:ind w:firstLine="567"/>
        <w:jc w:val="both"/>
        <w:rPr>
          <w:sz w:val="24"/>
          <w:szCs w:val="24"/>
          <w:lang w:val="en-US" w:eastAsia="en-US"/>
        </w:rPr>
      </w:pPr>
      <w:r>
        <w:rPr>
          <w:color w:val="000000"/>
          <w:sz w:val="24"/>
          <w:szCs w:val="24"/>
          <w:lang w:val="en-US" w:eastAsia="en-US"/>
        </w:rPr>
        <w:t>«Мы не знаем НИКОГО, достигшего путем Хатха-Йоги». (Учение)</w:t>
      </w:r>
    </w:p>
    <w:p>
      <w:pPr>
        <w:pStyle w:val="Normal"/>
        <w:shd w:fill="FFFFFF" w:val="clear"/>
        <w:ind w:firstLine="567"/>
        <w:jc w:val="both"/>
        <w:rPr>
          <w:sz w:val="24"/>
          <w:szCs w:val="24"/>
          <w:lang w:val="en-US" w:eastAsia="en-US"/>
        </w:rPr>
      </w:pPr>
      <w:r>
        <w:rPr>
          <w:color w:val="000000"/>
          <w:sz w:val="24"/>
          <w:szCs w:val="24"/>
          <w:lang w:val="en-US" w:eastAsia="en-US"/>
        </w:rPr>
        <w:t>«Даже то развитие низших сиддхи, которого они достигают путём ужасных механических упражнений (западная литература не знает и половины этих ужасов) непрочно, и в следующих воплощениях утрачивается. Часто они приводят к медиумизму и одержанию. Справедливо говорят индусы высокого духовного развития, что хатха-йога годится лишь для тучных и больных».</w:t>
      </w:r>
    </w:p>
    <w:p>
      <w:pPr>
        <w:pStyle w:val="Normal"/>
        <w:shd w:fill="FFFFFF" w:val="clear"/>
        <w:ind w:firstLine="567"/>
        <w:jc w:val="both"/>
        <w:rPr>
          <w:sz w:val="24"/>
          <w:szCs w:val="24"/>
          <w:lang w:val="en-US" w:eastAsia="en-US"/>
        </w:rPr>
      </w:pPr>
      <w:r>
        <w:rPr>
          <w:color w:val="000000"/>
          <w:sz w:val="24"/>
          <w:szCs w:val="24"/>
          <w:lang w:val="en-US" w:eastAsia="en-US"/>
        </w:rPr>
        <w:t>Агни и Хатха-Йоги — диаметрально противополож</w:t>
        <w:softHyphen/>
        <w:t xml:space="preserve">ны. «Агни Йога не имеет НИЧЕГО ОБЩЕГО с Хатха-Йогой — это НУЖНО ОЧЕНЬ понять» (Учение). &lt;...&gt; Хатха-Йога ОПАСНА ещё и тем, что своеобразно укрепляя астральное тело, задерживает его на долгое время </w:t>
      </w:r>
      <w:r>
        <w:rPr>
          <w:i/>
          <w:iCs/>
          <w:color w:val="000000"/>
          <w:sz w:val="24"/>
          <w:szCs w:val="24"/>
          <w:lang w:val="en-US" w:eastAsia="en-US"/>
        </w:rPr>
        <w:t xml:space="preserve">в нижних </w:t>
      </w:r>
      <w:r>
        <w:rPr>
          <w:color w:val="000000"/>
          <w:sz w:val="24"/>
          <w:szCs w:val="24"/>
          <w:lang w:val="en-US" w:eastAsia="en-US"/>
        </w:rPr>
        <w:t>слоях тонкого мира и тем самым задерживает эволюцию духа. (П.Е.И.Р., т.1., с.211, 212)</w:t>
      </w:r>
    </w:p>
    <w:p>
      <w:pPr>
        <w:pStyle w:val="Normal"/>
        <w:shd w:fill="FFFFFF" w:val="clear"/>
        <w:ind w:firstLine="567"/>
        <w:jc w:val="both"/>
        <w:rPr>
          <w:sz w:val="24"/>
          <w:szCs w:val="24"/>
          <w:lang w:val="en-US" w:eastAsia="en-US"/>
        </w:rPr>
      </w:pPr>
      <w:r>
        <w:rPr>
          <w:color w:val="000000"/>
          <w:sz w:val="24"/>
          <w:szCs w:val="24"/>
          <w:lang w:val="en-US" w:eastAsia="en-US"/>
        </w:rPr>
        <w:t>Много, очень много сказано ещё в «Письмах Е.И.» против тех наслоений, которыми заразили Вас Ваши крым</w:t>
        <w:softHyphen/>
        <w:t>ские «учителя». Вам необходимо спешно очиститься от этих профанации духовного устремления, но сделать это надо осторожно, чтобы не нарушить тот энтузиазм, который давали эти упражнения и настойки. Ведь один писатель лучше всего творил, когда ставил ноги в таз с горячей водо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28.12.72.</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Будьте очень осторожны с «зажиганием» людей. Поймите, какую страшную ответственность принимаете на себя. Ведь каждого загоревшегося надо довести.</w:t>
      </w:r>
    </w:p>
    <w:p>
      <w:pPr>
        <w:pStyle w:val="Normal"/>
        <w:shd w:fill="FFFFFF" w:val="clear"/>
        <w:ind w:firstLine="567"/>
        <w:jc w:val="both"/>
        <w:rPr>
          <w:sz w:val="24"/>
          <w:szCs w:val="24"/>
          <w:lang w:val="en-US" w:eastAsia="en-US"/>
        </w:rPr>
      </w:pPr>
      <w:r>
        <w:rPr>
          <w:color w:val="000000"/>
          <w:sz w:val="24"/>
          <w:szCs w:val="24"/>
          <w:lang w:val="en-US" w:eastAsia="en-US"/>
        </w:rPr>
        <w:t>Совершенно недостаточно только зажечь. Очень тяжкая карма ложится на тех, кто зажёг и не довёл — хуже чем за убийство. А ведь такое зажигание может произойти от одного только слова. Потому будьте очень бережны с произнесением важных слов. Очень часто в таком жела</w:t>
        <w:softHyphen/>
        <w:t>нии зажигать направо и налево лежит... желание показать своё превосходство... Я уже давно намекал Вам об этом, но вчера читал такие страшные вещи на эту тему, что решил сказать прямо. Тяжко наше положение: когда и не ска</w:t>
        <w:softHyphen/>
        <w:t>зать нельзя, тоже можно получить тяжёлую карму. Но будем придерживаться мудрого правила: если не знаешь твёрдо — делать что-либо или не делать, то лучше не дела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01.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аше письмо поражает огромной эрудицией в затро</w:t>
        <w:softHyphen/>
        <w:t>нутых темах и глубиной проникновения в самые сокро</w:t>
        <w:softHyphen/>
        <w:t>венные вопросы. Но есть некоторые неясности и неточ</w:t>
        <w:softHyphen/>
        <w:t>ности: «... все живые существа достигают этого (осознания своего высшего Я)». Такое утверждение сделало бы бессмысленными личные усилия в совершенствовании. Всё плыло бы по течению и когда-то доплыло бы до формулы: «я есть то, что я есть». К сожалению, множество погибает так и не достигнув познания своего якоря бессмертия. Конечно, в перспективе — все могут достичь, но мало кто достигает.</w:t>
      </w:r>
    </w:p>
    <w:p>
      <w:pPr>
        <w:pStyle w:val="Normal"/>
        <w:shd w:fill="FFFFFF" w:val="clear"/>
        <w:ind w:firstLine="567"/>
        <w:jc w:val="both"/>
        <w:rPr>
          <w:sz w:val="24"/>
          <w:szCs w:val="24"/>
          <w:lang w:val="en-US" w:eastAsia="en-US"/>
        </w:rPr>
      </w:pPr>
      <w:r>
        <w:rPr>
          <w:color w:val="000000"/>
          <w:sz w:val="24"/>
          <w:szCs w:val="24"/>
          <w:lang w:val="en-US" w:eastAsia="en-US"/>
        </w:rPr>
        <w:t>«... не интеллект (буддхи)...». Это очень грубая ошибка: интеллект — это кама-манас, а буддхи является упадхи (основой) атмы (атмана) — канал через который Божественная Мысль или Абсолютная Мудрость достигает Его. «Когда Буддхи поглощает наш эгоизм (уничтожая его) со всеми его викара, Авалокитешвара становится уявленным нам и Нирвана или Мукти достигнута». Буддхи -это высшая духовная интуиция или чувствознание, а так же божественная совесть, мгновенно без всяких размыш</w:t>
        <w:softHyphen/>
        <w:t>лений распознающая добро и зло.</w:t>
      </w:r>
    </w:p>
    <w:p>
      <w:pPr>
        <w:pStyle w:val="Normal"/>
        <w:shd w:fill="FFFFFF" w:val="clear"/>
        <w:ind w:firstLine="567"/>
        <w:jc w:val="both"/>
        <w:rPr>
          <w:sz w:val="24"/>
          <w:szCs w:val="24"/>
          <w:lang w:val="en-US" w:eastAsia="en-US"/>
        </w:rPr>
      </w:pPr>
      <w:r>
        <w:rPr>
          <w:color w:val="000000"/>
          <w:sz w:val="24"/>
          <w:szCs w:val="24"/>
          <w:lang w:val="en-US" w:eastAsia="en-US"/>
        </w:rPr>
        <w:t>«Наше настоящее Я — это атман», — пишете вы. Согласно всем перечисленным вами Учениям, это не так, именно человеческое Эго не есть ни Атман, ни Буддхи, но ВЫСШИЙ манас — высшая точка разумного сознательного</w:t>
      </w:r>
      <w:r>
        <w:rPr>
          <w:sz w:val="24"/>
          <w:szCs w:val="24"/>
          <w:lang w:val="en-US" w:eastAsia="en-US"/>
        </w:rPr>
        <w:t xml:space="preserve"> </w:t>
      </w:r>
      <w:r>
        <w:rPr>
          <w:color w:val="000000"/>
          <w:sz w:val="24"/>
          <w:szCs w:val="24"/>
          <w:lang w:val="en-US" w:eastAsia="en-US"/>
        </w:rPr>
        <w:t>эгоизма в высшем духовном смысле. Это карана шарира на плане Сутратма — «златая нить», на которой подобно бусам нанизаны различные личности этого Высшего Эго. «Нить лучезарности», которая нерушима и растворяется лишь в Нирване, чтобы возникнуть из нее в своей целости, когда великий закон Манвантары призовёт всё сущее к новому действию.</w:t>
      </w:r>
    </w:p>
    <w:p>
      <w:pPr>
        <w:pStyle w:val="Normal"/>
        <w:shd w:fill="FFFFFF" w:val="clear"/>
        <w:ind w:firstLine="567"/>
        <w:jc w:val="both"/>
        <w:rPr>
          <w:sz w:val="24"/>
          <w:szCs w:val="24"/>
          <w:lang w:val="en-US" w:eastAsia="en-US"/>
        </w:rPr>
      </w:pPr>
      <w:r>
        <w:rPr>
          <w:color w:val="000000"/>
          <w:sz w:val="24"/>
          <w:szCs w:val="24"/>
          <w:lang w:val="en-US" w:eastAsia="en-US"/>
        </w:rPr>
        <w:t>Манас — это упадхи Буддхи, человеческое Я — чело</w:t>
        <w:softHyphen/>
        <w:t>веческая душа, в отличии от духовной души — буддхи и животной души — камы. Манас бессмертен, ибо» после каждого нового воплощения, он присоединяет к атма-буддхи нечто от себя и таким образом, ассимилируясь с монадой, разделяет её бессмертие. Без манаса атма-буддхи неразумна на этом плане и не может выявиться. Буддхи становится сознательным через нарастание высших достижений манаса, получаемых при смерти, после каждого воплощения. Атма есть синтетическое начало, но не высшее Я человека. Высшее Я состоит из: Атмы+Буддхи+Манас. Низшее я, или личность это: тело+линга шарира+ кама+кама-манас. Однако остановлюсь на более примиря</w:t>
        <w:softHyphen/>
        <w:t>ющем определении, которое и мне ближе всего: «Взаимо</w:t>
        <w:softHyphen/>
        <w:t>отношение принципов Дживанмукты (монады). Все эти так называемые, принципы в нас (исключая из них тело и линга шарира, которые рассеиваются после смерти) — суть лишь аспекты или состояние НАШЕГО сознания. Все подразделения на дух, душу, манас высший и низший, по существу являются лишь качествами одной основной энергии ОГНЯ, ЖИЗНИ или СОЗНАНИЯ, самым высоким качеством которой будет АТМА».</w:t>
      </w:r>
    </w:p>
    <w:p>
      <w:pPr>
        <w:pStyle w:val="Normal"/>
        <w:shd w:fill="FFFFFF" w:val="clear"/>
        <w:ind w:firstLine="567"/>
        <w:jc w:val="both"/>
        <w:rPr>
          <w:sz w:val="24"/>
          <w:szCs w:val="24"/>
          <w:lang w:val="en-US" w:eastAsia="en-US"/>
        </w:rPr>
      </w:pPr>
      <w:r>
        <w:rPr>
          <w:color w:val="000000"/>
          <w:sz w:val="24"/>
          <w:szCs w:val="24"/>
          <w:lang w:val="en-US" w:eastAsia="en-US"/>
        </w:rPr>
        <w:t>По счастью, мышление остановить невозможно и ошибка, развиваемая вами в догму, кроется просто в недо</w:t>
        <w:softHyphen/>
        <w:t>разумении: конечно, чтобы соединиться с лучом Абсолютной Мудрости через буддхи, необходимо ПРЕКРАТИТЬ НИЗКОЕ МЫШЛЕНИЕ кама-манаса, или интеллекта, очистить все проводники, и только тогда Высшая Истина может быть воспринята человеком находящимся в теле.</w:t>
      </w:r>
    </w:p>
    <w:p>
      <w:pPr>
        <w:pStyle w:val="Normal"/>
        <w:shd w:fill="FFFFFF" w:val="clear"/>
        <w:ind w:firstLine="567"/>
        <w:jc w:val="both"/>
        <w:rPr>
          <w:sz w:val="24"/>
          <w:szCs w:val="24"/>
          <w:lang w:val="en-US" w:eastAsia="en-US"/>
        </w:rPr>
      </w:pPr>
      <w:r>
        <w:rPr>
          <w:color w:val="000000"/>
          <w:sz w:val="24"/>
          <w:szCs w:val="24"/>
          <w:lang w:val="en-US" w:eastAsia="en-US"/>
        </w:rPr>
        <w:t>... Приведенное мнение об Индии, о ее духовном состоянии — одного индуса, страшно переживающего па</w:t>
        <w:softHyphen/>
        <w:t>дение духа в своём народе и имеющего ключи ко всем её сокровенным и эзотерическим Учениям. Вы ставите на один уровень Ауробиндо Гхош и Ганди с Рамакришной и Вивеканандой. Это показывает, что вы не подозреваете о</w:t>
      </w:r>
      <w:r>
        <w:rPr>
          <w:sz w:val="24"/>
          <w:szCs w:val="24"/>
          <w:lang w:val="en-US" w:eastAsia="en-US"/>
        </w:rPr>
        <w:t xml:space="preserve"> </w:t>
      </w:r>
      <w:r>
        <w:rPr>
          <w:color w:val="000000"/>
          <w:sz w:val="24"/>
          <w:szCs w:val="24"/>
          <w:lang w:val="en-US" w:eastAsia="en-US"/>
        </w:rPr>
        <w:t>гигантской разнице между этими духами. А вот Гхош и Ганди знали эту разницу.</w:t>
      </w:r>
    </w:p>
    <w:p>
      <w:pPr>
        <w:pStyle w:val="Normal"/>
        <w:shd w:fill="FFFFFF" w:val="clear"/>
        <w:ind w:firstLine="567"/>
        <w:jc w:val="both"/>
        <w:rPr>
          <w:sz w:val="24"/>
          <w:szCs w:val="24"/>
          <w:lang w:val="en-US" w:eastAsia="en-US"/>
        </w:rPr>
      </w:pPr>
      <w:r>
        <w:rPr>
          <w:color w:val="000000"/>
          <w:sz w:val="24"/>
          <w:szCs w:val="24"/>
          <w:lang w:val="en-US" w:eastAsia="en-US"/>
        </w:rPr>
        <w:t>... Вся Индия переполнена сейчас множеством йогов, махатм, всевозможных святых, непрестанно пребывающих в состоянии самадхи. Тибетцы тоже верили во всемогу</w:t>
        <w:softHyphen/>
        <w:t>щество Далай-ламы и страшную магическую потенцию своих лам, отшельников и прочих очковтирателей, но все они полетели, как высохшие осенние листья, едва им представилась возможность спасти Тибет от нашествия китайцев. Сейчас искажённые, ложно перетолкованные религии Индии являются страшным тормозом на пути её развития и для всех этих тормозов уже приготовлена секира, как сказано в Апокалипсисе или каком-то Евангелии. Как и в других странах — всё это будет очищено огнём. И брамины и касты — всё это полетит вместе со всеми хвостами Кали-юги в костры великой Сатья-Юги, которая может быть не так скоро, но всё же придёт и в Индию.</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01.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Истина едина и оденется ли она в платье Веданты, Агни Йоги или какое-либо другое — её продолжают лю</w:t>
        <w:softHyphen/>
        <w:t>бить с одинаковой силой, но, конечно, есть какое-то платье, которое каждому больше всего нравится. Потому ваши слова: «с позиции Веданты», «с позиции Агни Йоги» — для меня совершенно неприемлемы.</w:t>
      </w:r>
    </w:p>
    <w:p>
      <w:pPr>
        <w:pStyle w:val="Normal"/>
        <w:shd w:fill="FFFFFF" w:val="clear"/>
        <w:ind w:firstLine="567"/>
        <w:jc w:val="both"/>
        <w:rPr>
          <w:sz w:val="24"/>
          <w:szCs w:val="24"/>
          <w:lang w:val="en-US" w:eastAsia="en-US"/>
        </w:rPr>
      </w:pPr>
      <w:r>
        <w:rPr>
          <w:color w:val="000000"/>
          <w:sz w:val="24"/>
          <w:szCs w:val="24"/>
          <w:lang w:val="en-US" w:eastAsia="en-US"/>
        </w:rPr>
        <w:t>Все Великие Учения являются Единой Истиной, даны из Единого Источника и очень часто одним и тем же Великим Учителем. Совсем другое дело — наше пони</w:t>
        <w:softHyphen/>
        <w:t>мание. Понимание зависит от качества сознания, например, покажите носящему синие очки белый квадрат и он увидит его синим, а носящий красные очки увидит его же красным, между тем как объективно он будет ни синим, ни красным, а белым. Кроме того, стёкла очков могут быть мутными, кривыми и т. д., и Единая Истина превращается в нечто совершенно различное. Это одно, но есть ещё множество факторов расхождения в восприятии Единого Учения. Один из них, не менее важный, это размеры сознания: согласитесь, что ведро невозможно вылить в стакан. Сознание никогда не стоит на месте, оно либо расширяется, растёт, либо</w:t>
      </w:r>
      <w:r>
        <w:rPr>
          <w:sz w:val="24"/>
          <w:szCs w:val="24"/>
          <w:lang w:val="en-US" w:eastAsia="en-US"/>
        </w:rPr>
        <w:t xml:space="preserve">  </w:t>
      </w:r>
      <w:r>
        <w:rPr>
          <w:color w:val="000000"/>
          <w:sz w:val="24"/>
          <w:szCs w:val="24"/>
          <w:lang w:val="en-US" w:eastAsia="en-US"/>
        </w:rPr>
        <w:t>дегенерирует, и потому сегодняшнее представление может сильно измениться по сравнению со вчерашним.</w:t>
      </w:r>
    </w:p>
    <w:p>
      <w:pPr>
        <w:pStyle w:val="Normal"/>
        <w:shd w:fill="FFFFFF" w:val="clear"/>
        <w:ind w:firstLine="567"/>
        <w:jc w:val="both"/>
        <w:rPr>
          <w:sz w:val="24"/>
          <w:szCs w:val="24"/>
          <w:lang w:val="en-US" w:eastAsia="en-US"/>
        </w:rPr>
      </w:pPr>
      <w:r>
        <w:rPr>
          <w:color w:val="000000"/>
          <w:sz w:val="24"/>
          <w:szCs w:val="24"/>
          <w:lang w:val="en-US" w:eastAsia="en-US"/>
        </w:rPr>
        <w:t>Знаете ли вы, что ныне доступная Веданта является лишь малой крупицей Великого Учения, большая часть которого была надёжно скрыта браминами, спасавшими, по их мнению, Истину от поругания и, главным образом, от глумления варваров в лице любопытствующих запад</w:t>
        <w:softHyphen/>
        <w:t>ных востоковедов. Никто не умеет хранить так свои сокро</w:t>
        <w:softHyphen/>
        <w:t>вища как индусы и не обольщайте себя надеждой, что знаете Веданту в полном объёме. Вероятно, и доступная часть у вас не имеется, и вы знаете о ней лишь из трудов толкователей допустивших многие искажения, ошибки и умаления в соответствии с качеством своих очков и размерами своего сознания. Только не подумайте, что я хочу охаять все толкования. Среди них бывают очень много прекрасных и близких к истине. Но как правило, и они написаны для широких масс и не раскрывают поэтому многие тайны. Есть и ещё одно важное обстоятельство: выданные части Учения НАМЕРЕННО ИСКАЖЕНЫ. Например всё, что касается циклов перепутано так, что лишь великие посвящённые могут разобраться в этой путанице. Порядок творения выдан в таком виде, что если принять его дословно, то получается невообразимая абракадабра. Но, и кроме всего перечисленного каждое Великое Учение открывается СЕМЬЮ ключами и ни один смертный не может похвастаться обладанием всеми семью. Большое счастье повернуть хотя бы на один поворот первый ключ!</w:t>
      </w:r>
    </w:p>
    <w:p>
      <w:pPr>
        <w:pStyle w:val="Normal"/>
        <w:shd w:fill="FFFFFF" w:val="clear"/>
        <w:ind w:firstLine="567"/>
        <w:jc w:val="both"/>
        <w:rPr>
          <w:sz w:val="24"/>
          <w:szCs w:val="24"/>
          <w:lang w:val="en-US" w:eastAsia="en-US"/>
        </w:rPr>
      </w:pPr>
      <w:r>
        <w:rPr>
          <w:color w:val="000000"/>
          <w:sz w:val="24"/>
          <w:szCs w:val="24"/>
          <w:lang w:val="en-US" w:eastAsia="en-US"/>
        </w:rPr>
        <w:t>Вероятно вы читали труд Емельяна Ярославского «Библия для верующих и неверующих». Она очень ярко иллюстрирует, какой абракадаброй выглядит еврейское Учение без ключей, то есть, понятое буквально. Недавно мне подарили чудесно изданные Академией Наук СССР «Избран</w:t>
        <w:softHyphen/>
        <w:t>ные Гимны РИГВЕД». Какая же это чепуха все эти «Заговоры на возвращение коров», если их принять и толковать бук</w:t>
        <w:softHyphen/>
        <w:t>вально или даже метафорично, но с позиции мёртвой буквы и сколько надо знать, чтобы всё сказанное о коровах отнести к Великому Женскому Началу! &lt;...&gt;</w:t>
      </w:r>
    </w:p>
    <w:p>
      <w:pPr>
        <w:pStyle w:val="Normal"/>
        <w:shd w:fill="FFFFFF" w:val="clear"/>
        <w:ind w:firstLine="567"/>
        <w:jc w:val="both"/>
        <w:rPr>
          <w:sz w:val="24"/>
          <w:szCs w:val="24"/>
          <w:lang w:val="en-US" w:eastAsia="en-US"/>
        </w:rPr>
      </w:pPr>
      <w:r>
        <w:rPr>
          <w:color w:val="000000"/>
          <w:sz w:val="24"/>
          <w:szCs w:val="24"/>
          <w:lang w:val="en-US" w:eastAsia="en-US"/>
        </w:rPr>
        <w:t>Дело, конечно, в неправильном переводе. Мне само</w:t>
        <w:softHyphen/>
        <w:t>му приходилось видеть как мудрость называют интеллек</w:t>
        <w:softHyphen/>
        <w:t>том, и даже «Махат» переводится как интеллект. Одним словом — интеллект, в известной мне терминологии, это</w:t>
      </w:r>
      <w:r>
        <w:rPr>
          <w:sz w:val="24"/>
          <w:szCs w:val="24"/>
          <w:lang w:val="en-US" w:eastAsia="en-US"/>
        </w:rPr>
        <w:t xml:space="preserve"> </w:t>
      </w:r>
      <w:r>
        <w:rPr>
          <w:color w:val="000000"/>
          <w:sz w:val="24"/>
          <w:szCs w:val="24"/>
          <w:lang w:val="en-US" w:eastAsia="en-US"/>
        </w:rPr>
        <w:t>рассудок, кама-манас, а буддхи — это высшая мудрость, огромному большинству смертных, совершенно недоступна. Но не будет ошибкой сказать, что интеллект есть зачаток мудрости. Когда-то при успешной эволюции он станет манасом высшим и при правильном развитии последнего, прикоснется к буддхи. &lt;...&gt;</w:t>
      </w:r>
    </w:p>
    <w:p>
      <w:pPr>
        <w:pStyle w:val="Normal"/>
        <w:shd w:fill="FFFFFF" w:val="clear"/>
        <w:ind w:firstLine="567"/>
        <w:jc w:val="both"/>
        <w:rPr>
          <w:sz w:val="24"/>
          <w:szCs w:val="24"/>
          <w:lang w:val="en-US" w:eastAsia="en-US"/>
        </w:rPr>
      </w:pPr>
      <w:r>
        <w:rPr>
          <w:color w:val="000000"/>
          <w:sz w:val="24"/>
          <w:szCs w:val="24"/>
          <w:lang w:val="en-US" w:eastAsia="en-US"/>
        </w:rPr>
        <w:t>... Каждый из нас, «человеков», имеет два «Я» — низшее и высшее. Низшее «Я» составлено из элементов личности: стхула бхута+линга шарира+кама-рупа+кама манас, а высшее «Я» или индивидуальность это атма+буддхи+манас высший. Что касается источника мирового Я или Парабрамана, то говорить об этом я просто считаю пока бесполезным. Атман производится от Атмы — Всеначальной Энергии, через покровы которой мы можем составить себе смутное представление о Парабрамане. Мулапракрити, Акаша, Алайя, Анима Мунди, Прадхана, Вина, София.... множество имён у Источника всех «Я» — Мирового «Я». Но что мы будем говорить об этом, если у нас ещё не дифферен</w:t>
        <w:softHyphen/>
        <w:t>цировано наше личное «Я» от нашей бессмертной Триады, от нашей индивидуальности. Но вы правы, всё исходит из Мирового «Я» и все к Нему возвращается.</w:t>
      </w:r>
    </w:p>
    <w:p>
      <w:pPr>
        <w:pStyle w:val="Normal"/>
        <w:shd w:fill="FFFFFF" w:val="clear"/>
        <w:ind w:firstLine="567"/>
        <w:jc w:val="both"/>
        <w:rPr>
          <w:sz w:val="24"/>
          <w:szCs w:val="24"/>
          <w:lang w:val="en-US" w:eastAsia="en-US"/>
        </w:rPr>
      </w:pPr>
      <w:r>
        <w:rPr>
          <w:color w:val="000000"/>
          <w:sz w:val="24"/>
          <w:szCs w:val="24"/>
          <w:lang w:val="en-US" w:eastAsia="en-US"/>
        </w:rPr>
        <w:t>В моих письмах нигде не сказано, что Атман и Высший Манас это одно. Атман для манаса ничто и может быть почувствован, или осознан лишь через тончайшую субстанцию буддхи, которая является вакханой или упадхи атмана и которая может соприкасаться и ассимилировать высочайшие достижения манаса высшего.</w:t>
      </w:r>
    </w:p>
    <w:p>
      <w:pPr>
        <w:pStyle w:val="Normal"/>
        <w:shd w:fill="FFFFFF" w:val="clear"/>
        <w:ind w:firstLine="567"/>
        <w:jc w:val="both"/>
        <w:rPr>
          <w:sz w:val="24"/>
          <w:szCs w:val="24"/>
          <w:lang w:val="en-US" w:eastAsia="en-US"/>
        </w:rPr>
      </w:pPr>
      <w:r>
        <w:rPr>
          <w:color w:val="000000"/>
          <w:sz w:val="24"/>
          <w:szCs w:val="24"/>
          <w:lang w:val="en-US" w:eastAsia="en-US"/>
        </w:rPr>
        <w:t>Атму, Огненную Энергию, Великий АУМ проще всего понять как ЖИЗНЬ, Единую Жизнь. Без неё не может жить ни буддхи, ни манас, ни кама, ни прана, ни вы, ни я, ни кто-либо, ни что-либо другое. Она лежит в основе всего проявленного, но она не является центральной, как говорите вы, для Веданты, она лишь одно из подразделений Мула</w:t>
        <w:softHyphen/>
        <w:t>пракрити. Веданта развертывается из ТОГО, что является ни Духом, ни Материей, но тем и другим вместе — Единого Высочайшего Принципа, двумя качествами которого явля</w:t>
        <w:softHyphen/>
        <w:t>ется Парабраман и Мулапракрит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1.01.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ежду мной и [Вашим другом] началась переписка. Посмотрим, что из этого выйдет. Сейчас у меня для этого времени ещё меньше, чем было тогда, когда мы познакоми</w:t>
        <w:softHyphen/>
        <w:t>лись впервые, но Вы так много рассказывали о нём и настолько сблизились с ним, что я решил узнать более подробно, что он собой представляет.</w:t>
      </w:r>
    </w:p>
    <w:p>
      <w:pPr>
        <w:pStyle w:val="Normal"/>
        <w:shd w:fill="FFFFFF" w:val="clear"/>
        <w:ind w:firstLine="567"/>
        <w:jc w:val="both"/>
        <w:rPr>
          <w:sz w:val="24"/>
          <w:szCs w:val="24"/>
          <w:lang w:val="en-US" w:eastAsia="en-US"/>
        </w:rPr>
      </w:pPr>
      <w:r>
        <w:rPr>
          <w:color w:val="000000"/>
          <w:sz w:val="24"/>
          <w:szCs w:val="24"/>
          <w:lang w:val="en-US" w:eastAsia="en-US"/>
        </w:rPr>
        <w:t>Пока что могу сказать следующее — это человек увлекающийся не столько индийской философией, сколько индийским богословием, имеющий очень высокое мнение о своих познаниях в этой области. Действительно, нахва</w:t>
        <w:softHyphen/>
        <w:t>тался он много, но не переварил нахватанное и очень плохо усвоил сущность прочитанного. Он засыпает меня терми</w:t>
        <w:softHyphen/>
        <w:t>нами, выдержками из богословских книг, именами индус</w:t>
        <w:softHyphen/>
        <w:t>ских богословов и т.п., но цель этого выступает очень ясно: СМОТРИТЕ КАК МНОГО Я ЗНАЮ, КАКОЙ Я УМНЫЙ, чтобы произвести впечатление. Неужели это простое хвас</w:t>
        <w:softHyphen/>
        <w:t>товство? Судя по Вашим рассказам, этот человек не на</w:t>
        <w:softHyphen/>
        <w:t>столько уж мелко плавает. Значит, имеется какая-то другая движущая пружина. Возможно, что это — очень тонкая, но тем не менее, главная причина — РЕВНОСТЬ. Ревнует вас ко мне. Видимо он почувствовал, что ему не удалось завладеть вами, что у меня авторитет больше, что я не жажду общения с ним и В. Вот и хочет показать, что И МЫ-ДЕ, НЕ ЛЫКОМ ШИТЫ.</w:t>
      </w:r>
    </w:p>
    <w:p>
      <w:pPr>
        <w:pStyle w:val="Normal"/>
        <w:shd w:fill="FFFFFF" w:val="clear"/>
        <w:ind w:firstLine="567"/>
        <w:jc w:val="both"/>
        <w:rPr>
          <w:sz w:val="24"/>
          <w:szCs w:val="24"/>
          <w:lang w:val="en-US" w:eastAsia="en-US"/>
        </w:rPr>
      </w:pPr>
      <w:r>
        <w:rPr>
          <w:color w:val="000000"/>
          <w:sz w:val="24"/>
          <w:szCs w:val="24"/>
          <w:lang w:val="en-US" w:eastAsia="en-US"/>
        </w:rPr>
        <w:t>Я написал ему, что считаю его познания очень боль</w:t>
        <w:softHyphen/>
        <w:t>шими и глубокими, но там где он хотел показать своё пре</w:t>
        <w:softHyphen/>
        <w:t>восходство и поправить меня — выступил на защиту своего мнения и сказал, что считаю его заявление ГРУБОЙ ОШИБ</w:t>
        <w:softHyphen/>
        <w:t>КОЙ. Он сказал, например, что Буддхи — это интеллект. На это я возразил, что интеллект — это кама-манас, а буддхи это мудрость живущая в сердце, что путать четвёртый и шестой принцип это равносильно тому, что спутать старый уходящий мир интеллекта с миром новым. Ничего себе путаница! В ответ получил целое послание, состоящее в предложении прочесть уйму книг, которые-де докажут, что прав он, а не я. На это я ему возразил, что не имею времени для прочтения всех этих книг (во-первых), а во-вторых — и не имею этих книг, и не стал бы тратить столько времени и энергии для того чтобы убедиться, что если я суну руку в огонь, то он меня обожжёт; что я ПРАКТИЧЕСКИ знаю, это</w:t>
      </w:r>
      <w:r>
        <w:rPr>
          <w:sz w:val="24"/>
          <w:szCs w:val="24"/>
          <w:lang w:val="en-US" w:eastAsia="en-US"/>
        </w:rPr>
        <w:t xml:space="preserve"> </w:t>
      </w:r>
      <w:r>
        <w:rPr>
          <w:color w:val="000000"/>
          <w:sz w:val="24"/>
          <w:szCs w:val="24"/>
          <w:lang w:val="en-US" w:eastAsia="en-US"/>
        </w:rPr>
        <w:t>представляет собою интеллект и Буддхи, и что если все богословы вместе взятые будут уверять меня, что огонь не жжёт, я не стану совать руку в огонь. В общем, [он] дорвался до возможности поговорить и разворачивается вовсю. Не зная, что вместе с этим он разворачивает всю скульптуру своего духа. Сказал я ему, что изучаю не богословие, а ЖИЗНЬ, что имею доступ к Учению Жизни, из которого вытекли все те книги, которые его интересуют и их толкования, часто ошибочные, узкие и поверхностные. Едва ли мне удастся в чём было переубедить [его], он так же труден, как и любой другой церковник или сектант. Общение с ним и с В. не прошло для Вас бесследно: Вы очень много впитали от них и не только хорошее. [Одного] Вы, наконец-то поняли, теперь очередь за [другим]. Я думаю, что вместе мы составим о нём окончательное представление. &lt;...&gt;</w:t>
      </w:r>
    </w:p>
    <w:p>
      <w:pPr>
        <w:pStyle w:val="Normal"/>
        <w:shd w:fill="FFFFFF" w:val="clear"/>
        <w:ind w:firstLine="567"/>
        <w:jc w:val="both"/>
        <w:rPr>
          <w:sz w:val="24"/>
          <w:szCs w:val="24"/>
          <w:lang w:val="en-US" w:eastAsia="en-US"/>
        </w:rPr>
      </w:pPr>
      <w:r>
        <w:rPr>
          <w:color w:val="000000"/>
          <w:sz w:val="24"/>
          <w:szCs w:val="24"/>
          <w:lang w:val="en-US" w:eastAsia="en-US"/>
        </w:rPr>
        <w:t>Карма привела Вас в очень тяжёлые условия, и мы просто восхищаемся Вашим героизмом. Гореть в таких условиях очень и очень трудно. Но расплата по старым счетам — это есть часть духовного пути. Вот Вы могли бы сидеть сейчас в тёплой, уютной избушке, наполненной ароматом хвои, в абсолютной тишине. В окнах, за тёмным лесистым кряжем, на черно-синем небе мерцали бы огромные звёзды. Никто не мешал бы вам читать, изучать, слушать музыку, восхищаться духом, входить в соприкосновение с невидимыми мирами. Недалеко от Вас были бы верные, знающие друзья. Чем такая жизнь отличалась бы от жизни многих святых? Но поселись Вы в К., — и плакали бы навзрыд. Почему? Карма.</w:t>
      </w:r>
    </w:p>
    <w:p>
      <w:pPr>
        <w:pStyle w:val="Normal"/>
        <w:shd w:fill="FFFFFF" w:val="clear"/>
        <w:ind w:firstLine="567"/>
        <w:jc w:val="both"/>
        <w:rPr>
          <w:sz w:val="24"/>
          <w:szCs w:val="24"/>
          <w:lang w:val="en-US" w:eastAsia="en-US"/>
        </w:rPr>
      </w:pPr>
      <w:r>
        <w:rPr>
          <w:color w:val="000000"/>
          <w:sz w:val="24"/>
          <w:szCs w:val="24"/>
          <w:lang w:val="en-US" w:eastAsia="en-US"/>
        </w:rPr>
        <w:t>«Нельзя мне идти вперёд, не расплатившись по ста</w:t>
        <w:softHyphen/>
        <w:t>рым счетам...!», — звучал бы в Вашем плаче голос Вашего духа.</w:t>
      </w:r>
    </w:p>
    <w:p>
      <w:pPr>
        <w:pStyle w:val="Normal"/>
        <w:shd w:fill="FFFFFF" w:val="clear"/>
        <w:ind w:firstLine="567"/>
        <w:jc w:val="both"/>
        <w:rPr>
          <w:sz w:val="24"/>
          <w:szCs w:val="24"/>
          <w:lang w:val="en-US" w:eastAsia="en-US"/>
        </w:rPr>
      </w:pPr>
      <w:r>
        <w:rPr>
          <w:color w:val="000000"/>
          <w:sz w:val="24"/>
          <w:szCs w:val="24"/>
          <w:lang w:val="en-US" w:eastAsia="en-US"/>
        </w:rPr>
        <w:t>Расплачивайтесь, Дорогой друг, но только не запуты</w:t>
        <w:softHyphen/>
        <w:t>вайте узлы кармы и не делайте новых узлов. Всё мешающее должно быть изжито, но не нажито вновь...</w:t>
      </w:r>
    </w:p>
    <w:p>
      <w:pPr>
        <w:pStyle w:val="Normal"/>
        <w:shd w:fill="FFFFFF" w:val="clear"/>
        <w:ind w:firstLine="567"/>
        <w:jc w:val="both"/>
        <w:rPr>
          <w:sz w:val="24"/>
          <w:szCs w:val="24"/>
          <w:lang w:val="en-US" w:eastAsia="en-US"/>
        </w:rPr>
      </w:pPr>
      <w:r>
        <w:rPr>
          <w:color w:val="000000"/>
          <w:sz w:val="24"/>
          <w:szCs w:val="24"/>
          <w:lang w:val="en-US" w:eastAsia="en-US"/>
        </w:rPr>
        <w:t>Не позволяйте расцветать сомнению, вырывайте этот сорняк, иначе поле духа заглохнет совсем.</w:t>
      </w:r>
    </w:p>
    <w:p>
      <w:pPr>
        <w:pStyle w:val="Normal"/>
        <w:shd w:fill="FFFFFF" w:val="clear"/>
        <w:ind w:firstLine="567"/>
        <w:jc w:val="both"/>
        <w:rPr>
          <w:sz w:val="24"/>
          <w:szCs w:val="24"/>
          <w:lang w:val="en-US" w:eastAsia="en-US"/>
        </w:rPr>
      </w:pPr>
      <w:r>
        <w:rPr>
          <w:color w:val="000000"/>
          <w:sz w:val="24"/>
          <w:szCs w:val="24"/>
          <w:lang w:val="en-US" w:eastAsia="en-US"/>
        </w:rPr>
        <w:t>Не падайте духом. Все происходящее — это только игра, как на обыкновенной сцене, только в этой игре мы не зрители, а артисты. Нас убивают, а мы вскакиваем как только занавес опускается, и всё продолжается, только уже в тонком состоянии, а потом и в плотно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Январь 19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Если Вы уж стали лечить травами, то есть стали практически врачом, то Вам необходимо усвоить первое качество настоящего врача: не назначать лечения прежде выяснения причин заболевания. Если у человека гвоздь в ботинке, то никакие мази, прижигания не вылечат его раны. Внимательно и подробно расспросите больного, что привело его к заболеванию. Часто из стыда больные уклоняются от выявления истинных причин. Обычно они кроются в сфере интимной жизни. Тогда необходимо перекрестными вопросами получить информацию не прямую, но при не</w:t>
        <w:softHyphen/>
        <w:t>котором навыке, приводящую к правильному пониманию. Кроме [причин] глубоко кармических, каждое заболевание происходит от НАРУШЕНИЯ ПРАВИЛЬНОЙ ЖИЗНИ, и в поисках этих нарушений надо пользоваться и интел</w:t>
        <w:softHyphen/>
        <w:t>лектом, и чувствознанием, то есть мудростью буддхи или сердца. Иногда бывает достаточно указать больному на неправильность жизни, и по устранению её, заболевание само по себе быстро проходит. Иногда больной не может устранить непорядок. Обычно это при одержании, когда воля поражена настолько, что больной не может, скажем, отказаться от половых злоупотреблений, пьянства, курения, раздражения и т.д. В этом случае помогает заём воли, но тут НЕОБХОДИМО КАК СЛЕДУЕТ ПОДУМАТЬ можно ли выдавать свою психическую энергию человеку не сто</w:t>
        <w:softHyphen/>
        <w:t>ящему такой жертвы, бесполезному для Общего Блага. Если уж сердце очень настаивает, значит, это кармически платёж и платить надо, но и здесь должна быть проявлена соизмеримость, — нельзя, спасая такого кредитора, привести себя к погибели. И вот, лишь после того, как всё учтено, причины выявлены, можно думать о радикальном излече</w:t>
        <w:softHyphen/>
        <w:t>нии или о симптоматической терапии (облегчающем лече</w:t>
        <w:softHyphen/>
        <w:t>нии). Дальше необходимо хорошо подумать, что и как на</w:t>
        <w:softHyphen/>
        <w:t>значить. Нельзя исходить только из метода близорукой аналогии: скажем какая-то трава помогла Ивановой, зна</w:t>
        <w:softHyphen/>
        <w:t>чит, эта трава непременно поможет Петровой. Одно и то же заболевание (скажем, головная боль) может иметь ты</w:t>
        <w:softHyphen/>
        <w:t>сячу причин. Потом необходимо со всею твёрдостью и точ</w:t>
        <w:softHyphen/>
        <w:t>ностью сделать предписание, так как малейшее шатание врача при назначении приведёт больного к уменьшению веры в лечение. Может быть и так, что эффектно назначенная трава, не имеющая никакого отношения к лечению бо</w:t>
        <w:softHyphen/>
        <w:t>лезни, приведёт к быстрому и чудодейственному исцелению. Здесь, как говорится, «вера твоя спасла тебя». Таким об</w:t>
        <w:softHyphen/>
        <w:t>разом, отсутствие лечащего вещества в траве или небольшое его количество может быть восполнено или усиленно психической энергией врача. Если обстоятельства позволяют, то хорошо «проманежить» больного прежде, чем выдать ему лекарство. Это тоже повышает терапевтический эффект травы. Недопустимо браться за излечение болезни травами там, где необходимо быстрое хирургическое вмешательство. Есть много инфекционных заболеваний, где ни травы, ни ДАЖЕ психическая энергия помочь не может. Необходимы антибиотики или сульфаниламиды. НЕЛЬЗЯ САМОМНИ</w:t>
        <w:softHyphen/>
        <w:t>ТЕЛЬНО БРАТЬСЯ ЗА ЛЕЧЕНИЕ ТАМ, ГДЕ МЫ ЯВНО БЕС</w:t>
        <w:softHyphen/>
        <w:t>СИЛЬНЫ ПОМОЧЬ, если время не терпит. Можно навлечь на себя тягчайшую карму.</w:t>
      </w:r>
    </w:p>
    <w:p>
      <w:pPr>
        <w:pStyle w:val="Normal"/>
        <w:shd w:fill="FFFFFF" w:val="clear"/>
        <w:jc w:val="center"/>
        <w:rPr>
          <w:sz w:val="24"/>
          <w:szCs w:val="24"/>
          <w:lang w:val="en-US" w:eastAsia="en-US"/>
        </w:rPr>
      </w:pPr>
      <w:r>
        <w:rPr>
          <w:sz w:val="24"/>
          <w:szCs w:val="24"/>
          <w:lang w:val="en-US" w:eastAsia="en-US"/>
        </w:rPr>
        <w:t>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едавно читал «Популярную Астрономию» Фламмариона и нашёл там любопытную информацию: «Свя</w:t>
        <w:softHyphen/>
        <w:t>щеннодействие у галлов с омелой происходило в ново</w:t>
        <w:softHyphen/>
        <w:t>луние...». Это замечание весьма важное для утверждения лекарственной силы этого, растения, а что касается Луны, то кажется я как-то говорил Вам, что лекарственные растения необходимо рвать не только в определённые месяцы, но и в определённые дни и часы: растение со</w:t>
        <w:softHyphen/>
        <w:t>рванное при лунном свете и при солнечных лучах воз</w:t>
        <w:softHyphen/>
        <w:t>действуют по-разному. При этом надо иметь в виду что угол лучей имеет большое значение. Кажется в «Разо</w:t>
        <w:softHyphen/>
        <w:t>блачённой Исиде» я читал, что растение, сорванное при солнечном свете, оказывает мощное терапевтическое воз</w:t>
        <w:softHyphen/>
        <w:t>действие, оно же, сорванное при свете Луны, оказывается ядовитым. Ещё раз хочу повторить Вам совет не пить ни настоек, ни отваров трав без прямой необходимости. Если при каждом мимолётном колотье в боку или чихании пить лекарство, то нас не на долго хватит. Представьте себе, что в перечне психических заболеваний я нашёл в мании самолечения раздел: травомания. Обычный исход заболевания — отравление, иногда летально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24.03.73.</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акур, описываемый автором [имеется в виду книга Е.П. Блаватской «Из пещер и дебрей Индостана»] — не Та</w:t>
        <w:softHyphen/>
        <w:t>кур, но величайший Авторитет всех носителей высокого зва</w:t>
        <w:softHyphen/>
        <w:t>ния (в том числе и почитаемых Вами). Автор имела счастье путешествовать некоторое время с Ним по Индии и провести три года в одном из Его Ашрамов, открытых в недрах Гималаев. Несмотря на маску, накинутую на главного героя книги, можно получить значительные сведения о нё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28.03.73.</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ерите ли вы в существование души и прочих выс</w:t>
        <w:softHyphen/>
        <w:t>ших принципов человека? Читая ваши острые, эмоциональные высказывания по поводу медицины, я прежде всего отметил ЧРЕЗМЕРНО БОЛЬШОЕ ВНИМАНИЕ ВАШЕ к низшему принципу человека, или его физическому телу. Конечно, и оно заслуживает внимания, но должен сказать откровенно, что для духа будет меньше вреда, если принять полный насыщенный курс стрептомицина, чем излить те эмоции, которые вы излили на медицину, на антибиотики, в частности. Прежде всего, они совершенно необъективны, чтобы не сказать больше. Сразу чувствуется, что вы не были на войне, не бывали в военных госпиталях. Если бы были, то у вас язык не повернулся бы так хаять антибиотики, которые спасли столько жизней и облегчили столько ужасающих страда</w:t>
        <w:softHyphen/>
        <w:t>ний! Если бы не антибиотики и прочие препараты, то чело</w:t>
        <w:softHyphen/>
        <w:t>вечество уже бы заживо сгнило от венерических заболеваний. Учение о Началах Янь и Инь существовало миллионы лет тому назад, но многие народы вымерли целиком от сифилиса или потеряли способность к размножению из-за повторных гонорейных процессов. Конечно, люди ЗЛОУПОТРЕБЛЯЮТ антибиотиками, но такова человеческая натура — злоупо</w:t>
        <w:softHyphen/>
        <w:t>треблять всем, чем только можно. Лично мы весьма пес</w:t>
        <w:softHyphen/>
        <w:t>симистично смотрим на состояние нынешней медицины, и это было причиной из-за которой мы покинули её, хотя могли бы работать на этом поприще и по сей день. Но ваша натуропатия и макробиотика — это такое прислуживание низ</w:t>
        <w:softHyphen/>
        <w:t>шему принципу, как и медицина современных материалистов. Мы советуем вам поменьше обращать внимание на тело, на еду, на диеты, а сосредоточить всё свое внимание на совершенствовании духа, на то, к чему устремляет чистая, неискажённая Веданта и все Великие Учения мир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6.05.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Возможно я выразился не совсем точно, и вы просто не поняли меня, потому, без какого-либо желания что-то «навязать» вам спешу разъяснить: действительно, ВЕРА каждого идущего к Истине для меня священна, но именно </w:t>
      </w:r>
      <w:r>
        <w:rPr>
          <w:color w:val="000000"/>
          <w:spacing w:val="60"/>
          <w:sz w:val="24"/>
          <w:szCs w:val="24"/>
          <w:lang w:val="en-US" w:eastAsia="en-US"/>
        </w:rPr>
        <w:t>ВЕРА</w:t>
      </w:r>
      <w:r>
        <w:rPr>
          <w:color w:val="000000"/>
          <w:sz w:val="24"/>
          <w:szCs w:val="24"/>
          <w:lang w:val="en-US" w:eastAsia="en-US"/>
        </w:rPr>
        <w:t xml:space="preserve">, а не </w:t>
      </w:r>
      <w:r>
        <w:rPr>
          <w:b/>
          <w:bCs/>
          <w:color w:val="000000"/>
          <w:sz w:val="24"/>
          <w:szCs w:val="24"/>
          <w:lang w:val="en-US" w:eastAsia="en-US"/>
        </w:rPr>
        <w:t xml:space="preserve">изуверство. </w:t>
      </w:r>
      <w:r>
        <w:rPr>
          <w:color w:val="000000"/>
          <w:sz w:val="24"/>
          <w:szCs w:val="24"/>
          <w:lang w:val="en-US" w:eastAsia="en-US"/>
        </w:rPr>
        <w:t>Можете быть уверенным, что ЗАБЛУЖДЕНИЕ, на каком бы пути оно не случилось, не может встретить ни уважения, ни поддержки с моей стороны. Учитель мой сказал: «мало любить добро, необходимо чув</w:t>
        <w:softHyphen/>
        <w:t>ствовать ещё и ОТВРАЩЕНИЕ КО ЗЛУ». И поэтому ни одно заблуждение, ни одно проявление зла, на которое указывает Учитель, никогда не заставит меня пройти с безразличием. Есть большая разница между терпимостью и беспринцип</w:t>
        <w:softHyphen/>
        <w:t>ностью, из которой обычно вытекает равнодушие ко злу. Итак, действительно, я чувствую большое удовлетворение, говоря с синими на синем языке, с зелёными на зелёном, но скажу откровенно, говорить с серыми на сером языке, а с коричневы</w:t>
        <w:softHyphen/>
        <w:t>ми на коричневом — для меня очень тяжко, а подчас и просто совестно.</w:t>
      </w:r>
    </w:p>
    <w:p>
      <w:pPr>
        <w:pStyle w:val="Normal"/>
        <w:shd w:fill="FFFFFF" w:val="clear"/>
        <w:ind w:firstLine="567"/>
        <w:jc w:val="both"/>
        <w:rPr>
          <w:sz w:val="24"/>
          <w:szCs w:val="24"/>
          <w:lang w:val="en-US" w:eastAsia="en-US"/>
        </w:rPr>
      </w:pPr>
      <w:r>
        <w:rPr>
          <w:color w:val="000000"/>
          <w:sz w:val="24"/>
          <w:szCs w:val="24"/>
          <w:lang w:val="en-US" w:eastAsia="en-US"/>
        </w:rPr>
        <w:t>«</w:t>
      </w:r>
      <w:r>
        <w:rPr>
          <w:color w:val="000000"/>
          <w:sz w:val="24"/>
          <w:szCs w:val="24"/>
          <w:lang w:val="en-US" w:eastAsia="en-US"/>
        </w:rPr>
        <w:t>Religare</w:t>
      </w:r>
      <w:r>
        <w:rPr>
          <w:color w:val="000000"/>
          <w:sz w:val="24"/>
          <w:szCs w:val="24"/>
          <w:lang w:val="en-US" w:eastAsia="en-US"/>
        </w:rPr>
        <w:t>», от которого произошло слово религия, в буквальном переводе означает «связь» (совершенно то же, что слово «йога»).</w:t>
      </w:r>
    </w:p>
    <w:p>
      <w:pPr>
        <w:pStyle w:val="Normal"/>
        <w:shd w:fill="FFFFFF" w:val="clear"/>
        <w:ind w:firstLine="567"/>
        <w:jc w:val="both"/>
        <w:rPr>
          <w:sz w:val="24"/>
          <w:szCs w:val="24"/>
          <w:lang w:val="en-US" w:eastAsia="en-US"/>
        </w:rPr>
      </w:pPr>
      <w:r>
        <w:rPr>
          <w:color w:val="000000"/>
          <w:sz w:val="24"/>
          <w:szCs w:val="24"/>
          <w:lang w:val="en-US" w:eastAsia="en-US"/>
        </w:rPr>
        <w:t>Связь с чем и Кем? Связь с Высшими Мирами и Ие</w:t>
        <w:softHyphen/>
        <w:t xml:space="preserve">рархией Света (Космическим Магнитом, Логосом, Брамой) или с одним из Её Представителей. </w:t>
      </w:r>
      <w:r>
        <w:rPr>
          <w:b/>
          <w:bCs/>
          <w:color w:val="000000"/>
          <w:sz w:val="24"/>
          <w:szCs w:val="24"/>
          <w:lang w:val="en-US" w:eastAsia="en-US"/>
        </w:rPr>
        <w:t xml:space="preserve">Способ </w:t>
      </w:r>
      <w:r>
        <w:rPr>
          <w:color w:val="000000"/>
          <w:sz w:val="24"/>
          <w:szCs w:val="24"/>
          <w:lang w:val="en-US" w:eastAsia="en-US"/>
        </w:rPr>
        <w:t>достижения такой связи и указывается йогой или истинной религией. Лживость человеческой натуры, которая изощрила людей в обмане друг друга, привела их к самомнительному стремлению обмануть и Высшие Силы, то есть «купить» общение с Ними по дешевке, не уплатив положенных за это усилий и достижений на пути духовного усовершенствования. Конечно, не только ложь, но и невежество, и самомнение, и узость сознания, и пошлость воображения и многое, многое другое, породили заблуждения, которые привели к искажению Учений, данных Великими Учителями, к материализации духа, к превращению, в ко</w:t>
        <w:softHyphen/>
        <w:t>нечном итоге, веры в изуверство, а последнее в подлинное звер</w:t>
        <w:softHyphen/>
        <w:t>ство (инквизиция, религиозные преследования, войны и т.п.).</w:t>
      </w:r>
    </w:p>
    <w:p>
      <w:pPr>
        <w:pStyle w:val="Normal"/>
        <w:shd w:fill="FFFFFF" w:val="clear"/>
        <w:ind w:firstLine="567"/>
        <w:jc w:val="both"/>
        <w:rPr>
          <w:sz w:val="24"/>
          <w:szCs w:val="24"/>
          <w:lang w:val="en-US" w:eastAsia="en-US"/>
        </w:rPr>
      </w:pPr>
      <w:r>
        <w:rPr>
          <w:color w:val="000000"/>
          <w:sz w:val="24"/>
          <w:szCs w:val="24"/>
          <w:lang w:val="en-US" w:eastAsia="en-US"/>
        </w:rPr>
        <w:t>Почитание Духа свелось к поклонению Фаллосу, а почитание Великой Матери — Мулапракрити, Космической Бездны, к поклонению Иони. Надо сказать, что размножение физических тел есть, действительно, отражение функций Великих Начал, но низведение Безграничного Величия к самому нижайшему, ничтожно малому проявлению, является тягчайшим заблуждением. Лихие отсчитывания пранаямы, задержки дыхания, сорокократные «помилос» в православных церквах, бессмысленное выполнение обрядов, индульгенции, варфоломеевские ночи, сжигание ведьм, резня между мусульманами и индусами .из-за свиного уха, неисчислимые мерзости, тягчайшие преступления, величайшие глупости порождены изуверами, или церковниками всех времён и народов.</w:t>
      </w:r>
    </w:p>
    <w:p>
      <w:pPr>
        <w:pStyle w:val="Normal"/>
        <w:shd w:fill="FFFFFF" w:val="clear"/>
        <w:ind w:firstLine="567"/>
        <w:jc w:val="both"/>
        <w:rPr>
          <w:sz w:val="24"/>
          <w:szCs w:val="24"/>
          <w:lang w:val="en-US" w:eastAsia="en-US"/>
        </w:rPr>
      </w:pPr>
      <w:r>
        <w:rPr>
          <w:color w:val="000000"/>
          <w:sz w:val="24"/>
          <w:szCs w:val="24"/>
          <w:lang w:val="en-US" w:eastAsia="en-US"/>
        </w:rPr>
        <w:t>Ваше замечание, что «в Индии нет церквей» правиль</w:t>
        <w:softHyphen/>
        <w:t>но лишь в том случае, если слово «церковь» принять в самом узком значении, но «церковь», по определению даже самих церковников, есть «собрание верующих» и там, где есть какие-то верующие есть и церковь, назовёте ли вы ее церковной общиной, религиозной общиной, школой йогов или какой-нибудь сектой. Может быть потому, что религиозное мрако</w:t>
        <w:softHyphen/>
        <w:t>бесие особенно сильно и ярко кульминировало в христианс</w:t>
        <w:softHyphen/>
        <w:t>тве и особенно близко нам — европейцам, «церковь» стала нарицательным термином для изуверов, к которым относит</w:t>
        <w:softHyphen/>
        <w:t>ся и огромное большинство мусульманских попов и индий</w:t>
        <w:softHyphen/>
        <w:t>ских браминов. Но нельзя общно сказать против всех служи</w:t>
        <w:softHyphen/>
        <w:t>телей религий, среди них было не мало истинных подвижни</w:t>
        <w:softHyphen/>
        <w:t>ков, и в их среде не однажды воплощались апологеты и очистители религий из числа Великих Учителей, представ</w:t>
        <w:softHyphen/>
        <w:t>ляющих Космическую Иерархию Света на Земле.</w:t>
      </w:r>
    </w:p>
    <w:p>
      <w:pPr>
        <w:pStyle w:val="Normal"/>
        <w:shd w:fill="FFFFFF" w:val="clear"/>
        <w:ind w:firstLine="567"/>
        <w:jc w:val="both"/>
        <w:rPr>
          <w:sz w:val="24"/>
          <w:szCs w:val="24"/>
          <w:lang w:val="en-US" w:eastAsia="en-US"/>
        </w:rPr>
      </w:pPr>
      <w:r>
        <w:rPr>
          <w:color w:val="000000"/>
          <w:sz w:val="24"/>
          <w:szCs w:val="24"/>
          <w:lang w:val="en-US" w:eastAsia="en-US"/>
        </w:rPr>
        <w:t>Атеизм есть прямое порождение изуверства — это прямая реакция на религиозное мракобесие и невежество.</w:t>
      </w:r>
    </w:p>
    <w:p>
      <w:pPr>
        <w:pStyle w:val="Normal"/>
        <w:shd w:fill="FFFFFF" w:val="clear"/>
        <w:ind w:firstLine="567"/>
        <w:jc w:val="both"/>
        <w:rPr>
          <w:sz w:val="24"/>
          <w:szCs w:val="24"/>
          <w:lang w:val="en-US" w:eastAsia="en-US"/>
        </w:rPr>
      </w:pPr>
      <w:r>
        <w:rPr>
          <w:color w:val="000000"/>
          <w:sz w:val="24"/>
          <w:szCs w:val="24"/>
          <w:lang w:val="en-US" w:eastAsia="en-US"/>
        </w:rPr>
        <w:t>Буддийские богословы развернули Учение Будды в 60 000 огромных томов. Его восприемник, Майтрейя сказал, что за исключением нескольких, самых ранних томов, все эти книги могут быть сожжены, что Учения Христа и Будды могут быть записаны на ладони ребёнка. Но я не против богословов, по-своему или по своим наставникам трак</w:t>
        <w:softHyphen/>
        <w:t>тующих Великие Заветы. Среди этих толкователей, среди</w:t>
      </w:r>
      <w:r>
        <w:rPr>
          <w:sz w:val="24"/>
          <w:szCs w:val="24"/>
          <w:lang w:val="en-US" w:eastAsia="en-US"/>
        </w:rPr>
        <w:t xml:space="preserve"> </w:t>
      </w:r>
      <w:r>
        <w:rPr>
          <w:color w:val="000000"/>
          <w:sz w:val="24"/>
          <w:szCs w:val="24"/>
          <w:lang w:val="en-US" w:eastAsia="en-US"/>
        </w:rPr>
        <w:t>этих бесчисленных гор песчаной руды встречаются кру</w:t>
        <w:softHyphen/>
        <w:t>пинки настоящего золота. А вот, что касается узких цер</w:t>
        <w:softHyphen/>
        <w:t>ковников, то к этим слугам Сатаны (он и его слуги очень часто стояли во главе Церквей или занимали в них большие посты), я отношусь, действительно, резко отрицательно, и вы правильно почувствовали это. Что касается церквей, в том числе и православной, то они, если не очистятся и не воплотят в жизнь Заветы основавших их Учителей, то желаю ли я этого или не желаю, независимо от чьего бы то ни было желания — они будут уничтожены, как были уничтожены те огромные церкви и те церковники, которые несколько миллионов лет назад процветали на месте нынешних цайдамских болот.</w:t>
      </w:r>
    </w:p>
    <w:p>
      <w:pPr>
        <w:pStyle w:val="Normal"/>
        <w:shd w:fill="FFFFFF" w:val="clear"/>
        <w:ind w:firstLine="567"/>
        <w:jc w:val="both"/>
        <w:rPr>
          <w:sz w:val="24"/>
          <w:szCs w:val="24"/>
          <w:lang w:val="en-US" w:eastAsia="en-US"/>
        </w:rPr>
      </w:pPr>
      <w:r>
        <w:rPr>
          <w:color w:val="000000"/>
          <w:sz w:val="24"/>
          <w:szCs w:val="24"/>
          <w:lang w:val="en-US" w:eastAsia="en-US"/>
        </w:rPr>
        <w:t>Вы так же очень узко понимаете термин бхакти. Все люди, а следовательно, и все церкви разделяются по йогам, и христианская религия есть бхакти-йога, то есть религия, про</w:t>
        <w:softHyphen/>
        <w:t>поведующая достижения связи с Высшим Сознанием путем любви. Спортсмены — это зачатки хатха йогов, а учёные — жнани-йоги (часто опрокинутые вверх ногами). Таким образом, писание на тему Бхакти, это наиболее распростра</w:t>
        <w:softHyphen/>
        <w:t>нённое богословие.</w:t>
      </w:r>
    </w:p>
    <w:p>
      <w:pPr>
        <w:pStyle w:val="Normal"/>
        <w:shd w:fill="FFFFFF" w:val="clear"/>
        <w:ind w:firstLine="567"/>
        <w:jc w:val="both"/>
        <w:rPr>
          <w:sz w:val="24"/>
          <w:szCs w:val="24"/>
          <w:lang w:val="en-US" w:eastAsia="en-US"/>
        </w:rPr>
      </w:pPr>
      <w:r>
        <w:rPr>
          <w:color w:val="000000"/>
          <w:sz w:val="24"/>
          <w:szCs w:val="24"/>
          <w:lang w:val="en-US" w:eastAsia="en-US"/>
        </w:rPr>
        <w:t>Учение о Дакинях — это чисто индийское учение. Правда, в разных индийских писаниях они встречаются под разными названиями апсарас (апсары), прамлоги, мариши. В тибетских Писаниях они называются кхадо или кха-дома, у евреев — лилит, в некоторых греческих учениях — харитами и т. д.</w:t>
      </w:r>
    </w:p>
    <w:p>
      <w:pPr>
        <w:pStyle w:val="Normal"/>
        <w:shd w:fill="FFFFFF" w:val="clear"/>
        <w:ind w:firstLine="567"/>
        <w:jc w:val="both"/>
        <w:rPr>
          <w:sz w:val="24"/>
          <w:szCs w:val="24"/>
          <w:lang w:val="en-US" w:eastAsia="en-US"/>
        </w:rPr>
      </w:pPr>
      <w:r>
        <w:rPr>
          <w:color w:val="000000"/>
          <w:sz w:val="24"/>
          <w:szCs w:val="24"/>
          <w:lang w:val="en-US" w:eastAsia="en-US"/>
        </w:rPr>
        <w:t>Нельзя сказать: «божества тибетского пантеона име</w:t>
        <w:softHyphen/>
        <w:t>ют только экзотерический смысл»... Абсолютно все божества имеют экзотерический и эзотерический смысл, если вообще такое выражение допустимо, ибо, конечно, всё имеет единый смысл, а понимание дифференцируется в зависимости от преломления этого смысла различными сознаниями. (Бесцветный луч и цветные очки, но к этому ещё необходимо добавить, что ведро не может уместиться в стакане). Символ един и для масс, и для посвящённых, но понимание зависит от размеров и качества толкующего его сознани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05.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ы знаем только одно, что состояние Вашей ауры было очень тяжёлое и приблизиться к Вам духовно было очень трудно, и высказали предположение что Армагеддон наших отношений вступил в свою критическую фазу. Но не будем сейчас вдаваться в подробности этой темы: Вам сейчас, должно быть, не до этого. Призовите всё Ваше мужество и спокойствие. Ничего странного не происходит — перед Вами очередное кармическое испытание. И каким бы большим оно не было — оно ПО ВАШИМ МАСШТАБАМ. Вы не только поймёте многое после него, но станете сильнее и выше, если будете бороться с достоинством, подобающим Вам.</w:t>
      </w:r>
    </w:p>
    <w:p>
      <w:pPr>
        <w:pStyle w:val="Normal"/>
        <w:shd w:fill="FFFFFF" w:val="clear"/>
        <w:jc w:val="center"/>
        <w:rPr>
          <w:sz w:val="24"/>
          <w:szCs w:val="24"/>
          <w:lang w:val="en-US" w:eastAsia="en-US"/>
        </w:rPr>
      </w:pPr>
      <w:r>
        <w:rPr>
          <w:sz w:val="24"/>
          <w:szCs w:val="24"/>
          <w:lang w:val="en-US" w:eastAsia="en-US"/>
        </w:rPr>
        <w:t>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мните, как я писал, что Вам трудно будет встре</w:t>
        <w:softHyphen/>
        <w:t>титься с нами снова, значит сердце подсказало мне правиль</w:t>
        <w:softHyphen/>
        <w:t>но. Когда Вы были у нас, мы предложили Вам взять свою карму в руки и с нашей помощью осуществить лучший и наиболее прекрасный её вариант, но конечно, не так-то легко управлять кармой. Отказавшись от лучшего варианта, Вы получили худший, и в нём уже помощь сторонняя сильно затруднена. Как же можно помочь, если не знаешь, что с человеком происходит! Ведь мы же не боги, но люди! А по</w:t>
        <w:softHyphen/>
        <w:t>мощь абстрактно-духовная по неисповедимым путям НИ</w:t>
        <w:softHyphen/>
        <w:t>КОГДА НЕ ЗАТРОНЕТ КАРМЫ, ибо нет лучшего и всезна</w:t>
        <w:softHyphen/>
        <w:t>ющего Учителя нежели карма, и дух знает это и не вмешается, чтобы не нарушить сложнейшего важнейшего процесса причин и следствий. Больше того, очень часто вмешательство с целью облегчения кармы равносильно предательству духовных интересов во имя телесно-астральных.</w:t>
      </w:r>
    </w:p>
    <w:p>
      <w:pPr>
        <w:pStyle w:val="Normal"/>
        <w:shd w:fill="FFFFFF" w:val="clear"/>
        <w:ind w:firstLine="567"/>
        <w:jc w:val="both"/>
        <w:rPr>
          <w:sz w:val="24"/>
          <w:szCs w:val="24"/>
          <w:lang w:val="en-US" w:eastAsia="en-US"/>
        </w:rPr>
      </w:pPr>
      <w:r>
        <w:rPr>
          <w:color w:val="000000"/>
          <w:sz w:val="24"/>
          <w:szCs w:val="24"/>
          <w:lang w:val="en-US" w:eastAsia="en-US"/>
        </w:rPr>
        <w:t>Не может сам человек судить, что для него лучше, какой должна помощь быть со стороны Светлых Сил. По</w:t>
        <w:softHyphen/>
        <w:t>чему сказано, что «Светлые силы не вмешиваются в кармы человеческие». Друзья, конечно, могут и должны помогать, но они могут помогать только по-человечески, а для этого они должны знать как можно больше и получать эти знания обычными человеческими способами. МЫ ДОЛЖНЫ ВСЕГДА ПРЕДПОЛАГАТЬ, ЧТО НАШИ ПИСЬМА МОГУТ НЕ ДОХОДИТЬ и писать не раз, но два, три, четыре и 79 раз, если это надо. Мы должны преодолевать свои предположения (которые обычно навевают тёмные шептатели) и не выдумывать сами несуществующих обид. Иначе мы будем лег</w:t>
        <w:softHyphen/>
        <w:t xml:space="preserve">кой игрушкой в тёмных руках. И ничего доброго при такой постановке не может быть построено. Если кто-то решил верить, он должен верить до конца. Если кто-то решил </w:t>
      </w:r>
      <w:r>
        <w:rPr>
          <w:i/>
          <w:iCs/>
          <w:color w:val="000000"/>
          <w:sz w:val="24"/>
          <w:szCs w:val="24"/>
          <w:lang w:val="en-US" w:eastAsia="en-US"/>
        </w:rPr>
        <w:t xml:space="preserve">ждать </w:t>
      </w:r>
      <w:r>
        <w:rPr>
          <w:color w:val="000000"/>
          <w:sz w:val="24"/>
          <w:szCs w:val="24"/>
          <w:lang w:val="en-US" w:eastAsia="en-US"/>
        </w:rPr>
        <w:t>— должен ждать до конца. Только несломимость добрых чувств может противостоять изощрённой мощи тёмных.</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07.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чень рад, что в Вашей жизни наметилось улучше</w:t>
        <w:softHyphen/>
        <w:t xml:space="preserve">ние и что пройден один </w:t>
      </w:r>
      <w:r>
        <w:rPr>
          <w:i/>
          <w:iCs/>
          <w:color w:val="000000"/>
          <w:sz w:val="24"/>
          <w:szCs w:val="24"/>
          <w:lang w:val="en-US" w:eastAsia="en-US"/>
        </w:rPr>
        <w:t xml:space="preserve">из больших </w:t>
      </w:r>
      <w:r>
        <w:rPr>
          <w:color w:val="000000"/>
          <w:sz w:val="24"/>
          <w:szCs w:val="24"/>
          <w:lang w:val="en-US" w:eastAsia="en-US"/>
        </w:rPr>
        <w:t>кармических этапов. В Учении Жизни сказано, что чувства, вытекающие из кровного родства, особенно непрочны и иллюзорны и что они должны быть заменены родством духовным. Но очень часто люди путают узы кровного родства с кармическими узами, ибо в родственники попадают духи с которыми необходимо изжить какие-то кармические связи. Эти связи весьма прочны и часто именно они являются наибольшими препятствиями для духовного продвижения. Вот почему Хр[истос] и сказал, что наибольшие враги человека (ко</w:t>
        <w:softHyphen/>
        <w:t>нечно, идущего по пути) его домашние. Наибольшие страда</w:t>
        <w:softHyphen/>
        <w:t>ния и неприятности в Вашей жизни проистекают от не</w:t>
        <w:softHyphen/>
        <w:t>понимания этой истины. Случай с сестрой — одна из ил</w:t>
        <w:softHyphen/>
        <w:t>люстраций. Выполнение долга перед сестрой едва не погу</w:t>
        <w:softHyphen/>
        <w:t>било Вас физически и духовно, а ведь вначале всё выглядело очень благородно и красиво. Даже как бы соответствовало высшим принципам Учения. И как безжалостно жизнь развенчала эту иллюзию. Будучи тесно замкнутым в коль</w:t>
        <w:softHyphen/>
        <w:t>цо тёмного окружения, Вы усилили их, введя в это кольцо ещё и тёмного одержателя, скрывшегося в облике тела сестры. Как Вы могли всё это перенести и уцелеть?! Просто удивительно. Всё же вы очень сильный дух, и хочется ве</w:t>
        <w:softHyphen/>
        <w:t>рить, что конечная победа в Вашем «армагеддоне» останет</w:t>
        <w:softHyphen/>
        <w:t>ся за Вами. Однако битва с тёмными, выигранная Вами, это только ещё «сталинградское» сражение. Вам ещё пред</w:t>
        <w:softHyphen/>
        <w:t>стоит битва на «курской дуге» и бесчисленные сражения впереди, прежде чем будет водружено знамя победы над «рейхстагом». Дух Ваш окрепнет в этих битвах, приобретёт столь необходимое ему качество суровости, воинственности,</w:t>
      </w:r>
      <w:r>
        <w:rPr>
          <w:sz w:val="24"/>
          <w:szCs w:val="24"/>
          <w:lang w:val="en-US" w:eastAsia="en-US"/>
        </w:rPr>
        <w:t xml:space="preserve"> </w:t>
      </w:r>
      <w:r>
        <w:rPr>
          <w:color w:val="000000"/>
          <w:sz w:val="24"/>
          <w:szCs w:val="24"/>
          <w:lang w:val="en-US" w:eastAsia="en-US"/>
        </w:rPr>
        <w:t>бдительности, верности и внимательности к указаниям сво</w:t>
        <w:softHyphen/>
        <w:t>их военоначальников.</w:t>
      </w:r>
    </w:p>
    <w:p>
      <w:pPr>
        <w:pStyle w:val="Normal"/>
        <w:shd w:fill="FFFFFF" w:val="clear"/>
        <w:ind w:firstLine="567"/>
        <w:jc w:val="both"/>
        <w:rPr>
          <w:sz w:val="24"/>
          <w:szCs w:val="24"/>
          <w:lang w:val="en-US" w:eastAsia="en-US"/>
        </w:rPr>
      </w:pPr>
      <w:r>
        <w:rPr>
          <w:color w:val="000000"/>
          <w:sz w:val="24"/>
          <w:szCs w:val="24"/>
          <w:lang w:val="en-US" w:eastAsia="en-US"/>
        </w:rPr>
        <w:t>Мы уже два месяца живём в Уранге. Очень много работаем физически. Работаем на строительстве, на огородах. Работаем с восхода до заката. Иногда уходим в горы и леса...</w:t>
      </w:r>
    </w:p>
    <w:p>
      <w:pPr>
        <w:pStyle w:val="Normal"/>
        <w:shd w:fill="FFFFFF" w:val="clear"/>
        <w:ind w:firstLine="567"/>
        <w:jc w:val="both"/>
        <w:rPr>
          <w:sz w:val="24"/>
          <w:szCs w:val="24"/>
          <w:lang w:val="en-US" w:eastAsia="en-US"/>
        </w:rPr>
      </w:pPr>
      <w:r>
        <w:rPr>
          <w:color w:val="000000"/>
          <w:sz w:val="24"/>
          <w:szCs w:val="24"/>
          <w:lang w:val="en-US" w:eastAsia="en-US"/>
        </w:rPr>
        <w:t>Как-нибудь опишем в какой красоте мы очутились, и какая радость переполняет сердце. Приятно, что в приобретении Уранги участвовали и Вы. Теперь уже ясно, что это место было Указано. В самой Уранге очень хорошо и красиво, но если пройти ещё 20-30 минут, открывается такая красота, перед которой меркнут все прелести Эдема! Конечно, тёмные не оставляют нас своим вниманием и просто до смешного лезут со всех сторон. Но твёрдо веря в их существование, мы разоблачаем их происки и отражаем удары вовремя. Конечно, и они будут иметь свои успех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15.04.73.</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ы очень рады, что здоровье Ваше улучшилось. Будьте бережны с ним и не подвергайте его слишком сильным испытаниям. В нашем возрасте силы восстанавливаются очень медленно и хорошее самочувствие не показатель для действительного положения организма.</w:t>
      </w:r>
    </w:p>
    <w:p>
      <w:pPr>
        <w:pStyle w:val="Normal"/>
        <w:shd w:fill="FFFFFF" w:val="clear"/>
        <w:ind w:firstLine="567"/>
        <w:jc w:val="both"/>
        <w:rPr>
          <w:sz w:val="24"/>
          <w:szCs w:val="24"/>
          <w:lang w:val="en-US" w:eastAsia="en-US"/>
        </w:rPr>
      </w:pPr>
      <w:r>
        <w:rPr>
          <w:color w:val="000000"/>
          <w:sz w:val="24"/>
          <w:szCs w:val="24"/>
          <w:lang w:val="en-US" w:eastAsia="en-US"/>
        </w:rPr>
        <w:t>Почему Вас удивляет расхождение официальной науки и Авторитета? Этих расхождений очень много не только во взглядах на воздействие валерианы. Так, например, Авторитет считает мясное питание вредным, а столпы науки считают, что человек не может жить без мяса. Это рас</w:t>
        <w:softHyphen/>
        <w:t>хождение имеет две главные причины: малую осведомлён</w:t>
        <w:softHyphen/>
        <w:t>ность науки и то ещё, что Авторитет имеет в виду человека духовного, а наука сугубо материального. Так стахановец какой-нибудь может выпить ведро водки и тем даже повысить свою работоспособность, но человек духовный может сразу же скончаться от одного стакана. Смущение Ваше объясняется тем, что Вы ещё не утвердились на одном авторитете и часто, как говорится, находитесь между двух стульев. Смущение, или сомнение, есть очень большой не</w:t>
        <w:softHyphen/>
        <w:t>достаток устремления. Даже по канату не пройти, сомневаясь,</w:t>
      </w:r>
      <w:r>
        <w:rPr>
          <w:sz w:val="24"/>
          <w:szCs w:val="24"/>
          <w:lang w:val="en-US" w:eastAsia="en-US"/>
        </w:rPr>
        <w:t xml:space="preserve"> </w:t>
      </w:r>
      <w:r>
        <w:rPr>
          <w:color w:val="000000"/>
          <w:sz w:val="24"/>
          <w:szCs w:val="24"/>
          <w:lang w:val="en-US" w:eastAsia="en-US"/>
        </w:rPr>
        <w:t>что же сказать о прохождении «бездны по струне», как назван духовный путь. Нужна ВЕРА, которую НИЧТО и НИКОГДА, не сможет поколебать, тогда достижения придут. Кроме того, имейте в виду, что среди учёных много сатанистов, изо всех сил борющихся против эволюции, против утончения, против всего духовного. Почитайте, например, Китайгородского «Реникса». Он называет чепухой всё то, что может спасти нашу планету от взрыва. Вот Вам и столп науки! Тёмные должны бороться против валерианы, ибо уже широко стало известным, что «валериана является мощным хранителем среди пламени" и, конечно тёмные очень хотят, чтобы люди с пробуждающимися центрами погибали в пламени. Отсюда и атака на валериану.</w:t>
      </w:r>
    </w:p>
    <w:p>
      <w:pPr>
        <w:pStyle w:val="Normal"/>
        <w:shd w:fill="FFFFFF" w:val="clear"/>
        <w:ind w:firstLine="567"/>
        <w:jc w:val="both"/>
        <w:rPr>
          <w:sz w:val="24"/>
          <w:szCs w:val="24"/>
          <w:lang w:val="en-US" w:eastAsia="en-US"/>
        </w:rPr>
      </w:pPr>
      <w:r>
        <w:rPr>
          <w:color w:val="000000"/>
          <w:sz w:val="24"/>
          <w:szCs w:val="24"/>
          <w:lang w:val="en-US" w:eastAsia="en-US"/>
        </w:rPr>
        <w:t xml:space="preserve">Дорогой Друг, сейчас перед нами открылись новые, большие возможности, и мы зовём Вас взойти на эту ступень с нами, оставив всё, что мешает этому: сомнения, обидчивость, самолюбие, сентиментальное желание, кровное родство и все, что мешает двигаться дальше. Вы были отмечены большими знаками, Вы видели огни, звёзды и. зигзаги. Значит, и новые достижения возможны для Вас, но надо освободиться от излишнего груза. Иначе узы, связующие нас, натянутся и лопнут, в конце концов, как это было с Г., и другими. Но, конечно, выбор делается </w:t>
      </w:r>
      <w:r>
        <w:rPr>
          <w:i/>
          <w:iCs/>
          <w:color w:val="000000"/>
          <w:sz w:val="24"/>
          <w:szCs w:val="24"/>
          <w:lang w:val="en-US" w:eastAsia="en-US"/>
        </w:rPr>
        <w:t>сердце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ind w:firstLine="567"/>
        <w:jc w:val="both"/>
        <w:rPr>
          <w:b/>
          <w:b/>
          <w:bCs/>
          <w:sz w:val="24"/>
          <w:szCs w:val="24"/>
          <w:lang w:val="en-US" w:eastAsia="en-US"/>
        </w:rPr>
      </w:pPr>
      <w:r>
        <w:rPr>
          <w:b/>
          <w:bCs/>
          <w:color w:val="000000"/>
          <w:sz w:val="24"/>
          <w:szCs w:val="24"/>
          <w:lang w:val="en-US" w:eastAsia="en-US"/>
        </w:rPr>
        <w:t>12.10.73.</w:t>
      </w:r>
    </w:p>
    <w:p>
      <w:pPr>
        <w:pStyle w:val="Normal"/>
        <w:keepNext w:val="true"/>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орогой Друг, Вы были подвергнуты небольшому испытанию. Как знаете: «назвался груздем — полезай в кузовок»; коль скоро сами добровольно вы назвались уче</w:t>
        <w:softHyphen/>
        <w:t>ником, испытания стали для Вас неизбежными. Конечно, испытания не есть какой-то ритуал или проформа; они являются насущной необходимостью перед новой ступенью. Возьмите космонавтов — они испытываются и на свою пригодность для полёта, и на выявление всего, что может помешать успеху. Это и тренировка, и подготовка и т.п. Нечто подобное представляют собою и духовные испыта</w:t>
        <w:softHyphen/>
        <w:t>ния. Произнеся слово «гуру», Вы, вероятно, не очень глубоко подумали над последствиями такого произнесения и, ве</w:t>
        <w:softHyphen/>
        <w:t>роятно, имели в виду приятную сторону таких отношений. Но если есть приятная сторона, то по закону жизни, обязательно должна быть и неприятная. Цель испытания и заключалась в том, чтобы дать Вам почувствовать это. Теперь Вы должна решить уже с полной серьёзностью: готовы ли Вы повторить сказанное или оставить отношения в плоскости ни к чему не обязывающей, то есть в плоскости обычной дружбы. Есть люди, которые называют себя учениками того или другого Учителя, чтобы сделать ему приятное. По их мнению каждому лестно, чтобы его называли учителем, оказывали знаки почитания. Такие люди очень далеки от действительных представлений и им ещё очень рано думать об ученичестве. Конечно, я не отношу Вас к таким и понимаю, что Вы вложили в Вашу ежедневную молитву свои лучшие чувства. Но как бы хороши не были чувства, они должны быть проверены, то есть испытаны при всех обстоятельствах. Истинно, только при тяжких обстоятельствах мы узнаем масштабы и качество наших чувств.</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23.12.73.</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орогой Друг, Вы слишком много внимания уделяете физическому телу. Все эти пранаямы, диеты, пичкание настойками трав, режимы — хороши лишь при развитии мысли, сознания, как дополнение. Но когда они слишком завладевают вниманием, это превращается в извращённый материализм и не более. Учение достаточное внимание уделяет телу, но несравненно большее духу. Если заняться выполнением только физических предписаний, игнорируя духовные, получится такое нарушение равновесия, что лучше вести образ жизни знакомого Вам алкоголика. Кроме того, Вы всё время ссылаетесь на разных «авторитетов», следуете их предписаниям, совершенно игнорируя ту истину, что у Вас есть только Один Авторитет, только Единственные Предписания, которым Вы часто не только не следуете, но и не хотите дать себе труд продолжать их изучение.</w:t>
      </w:r>
    </w:p>
    <w:p>
      <w:pPr>
        <w:pStyle w:val="Normal"/>
        <w:shd w:fill="FFFFFF" w:val="clear"/>
        <w:ind w:firstLine="567"/>
        <w:jc w:val="both"/>
        <w:rPr>
          <w:sz w:val="24"/>
          <w:szCs w:val="24"/>
          <w:lang w:val="en-US" w:eastAsia="en-US"/>
        </w:rPr>
      </w:pPr>
      <w:r>
        <w:rPr>
          <w:color w:val="000000"/>
          <w:sz w:val="24"/>
          <w:szCs w:val="24"/>
          <w:lang w:val="en-US" w:eastAsia="en-US"/>
        </w:rPr>
        <w:t>Из-за плохого знания Учения Вы, читая сомнитель</w:t>
        <w:softHyphen/>
        <w:t>ных авторов и общаясь с сомнительными людьми, выработали какой-то свой, очень своеобразный путь, часто не имеющий ничего общего с путём А[гни] Й[оги]. Конечно, это было замечено за Вами очень давно, но так как это давало Вам какой-то подъём и, вследствие самовнушения благоприятно</w:t>
      </w:r>
      <w:r>
        <w:rPr>
          <w:sz w:val="24"/>
          <w:szCs w:val="24"/>
          <w:lang w:val="en-US" w:eastAsia="en-US"/>
        </w:rPr>
        <w:t xml:space="preserve"> </w:t>
      </w:r>
      <w:r>
        <w:rPr>
          <w:color w:val="000000"/>
          <w:sz w:val="24"/>
          <w:szCs w:val="24"/>
          <w:lang w:val="en-US" w:eastAsia="en-US"/>
        </w:rPr>
        <w:t>сказывалось на самочувствии, я старался об этом молчать. Но разве самочувствие и здоровье могут быть самоцелью? Если это не продвигает огненно, то это не больше, чем религиозное самоуслаждение. Мой совет Вам: просмотрите всё до мелочей и отбросьте все, что является отсебятиной. Например, нигде не рекомендована пранаяма перед сном. Если это хорошо действует на сон, то, конечно, это только результат самовнушения, так как пранаяма действует, примерно, как кофеин, и никто не пьёт на ночь кофе. Кроме валериана, строфанта и ещё нескольких трав нигде ничего не рекомендовано, Вы же очень часто принимаете неведомо кем рекомендованные травы, и что самое худшее — настойки, винные и спиртовые, после приёма которых появляется возбуждение, блестят глаза... Это самое обычное опьянение и хорошо известный в медицине микроалкоголизм...</w:t>
      </w:r>
    </w:p>
    <w:p>
      <w:pPr>
        <w:pStyle w:val="Normal"/>
        <w:shd w:fill="FFFFFF" w:val="clear"/>
        <w:ind w:firstLine="567"/>
        <w:jc w:val="both"/>
        <w:rPr>
          <w:sz w:val="24"/>
          <w:szCs w:val="24"/>
          <w:lang w:val="en-US" w:eastAsia="en-US"/>
        </w:rPr>
      </w:pPr>
      <w:r>
        <w:rPr>
          <w:color w:val="000000"/>
          <w:sz w:val="24"/>
          <w:szCs w:val="24"/>
          <w:lang w:val="en-US" w:eastAsia="en-US"/>
        </w:rPr>
        <w:t>Травы содержат могучие энергии и без точного знания, как эти энергии действуют на ДАННЫЙ организм, как долго и каким образом выявляется это действие, какие имеются побочные явления, кроме основных и т.д. и т. п., КАТЕГО</w:t>
        <w:softHyphen/>
        <w:t>РИЧЕСКИ ЗАПРЕЩАЕТСЯ ПРИМЕНЕНИЕ ВСЕХ НЕУКА</w:t>
        <w:softHyphen/>
        <w:t>ЗАННЫХ ТРАВ, за исключением тех, применение которых изучено веками и то, только в случаях действительной и крайней надобности. Помните, что авторы самых популярных травников, все знахари и все медицинские светила не могут быть авторитетами для нас. Мы только можем принимать их сведения во внимание. Внимательно, продолжительно и осторожно изучать их и рекомендовать другим лишь при наличии большого чувства ответственности за здоровье и жизнь доверяющим нам людям.</w:t>
      </w:r>
    </w:p>
    <w:p>
      <w:pPr>
        <w:pStyle w:val="Normal"/>
        <w:shd w:fill="FFFFFF" w:val="clear"/>
        <w:ind w:firstLine="567"/>
        <w:jc w:val="both"/>
        <w:rPr>
          <w:sz w:val="24"/>
          <w:szCs w:val="24"/>
          <w:lang w:val="en-US" w:eastAsia="en-US"/>
        </w:rPr>
      </w:pPr>
      <w:r>
        <w:rPr>
          <w:color w:val="000000"/>
          <w:sz w:val="24"/>
          <w:szCs w:val="24"/>
          <w:lang w:val="en-US" w:eastAsia="en-US"/>
        </w:rPr>
        <w:t>В Учении ничего не сказано о натуропатии, а Вы уже выполняете все предписания натуропатов. На ладони можно записать все советы Учения, о питании к чему же «мудрство</w:t>
        <w:softHyphen/>
        <w:t>вать лукаво»? Думайте больше о питании тела ментального, о питании сознания, о расширении и утончении его. Пранаяму делайте только при наличии СВЕЖЕГО воздуха и не более пя</w:t>
        <w:softHyphen/>
        <w:t>ти минут в день. Дисциплина, ритм — всё это очень хорошо, но это только сосуды, которые необходимо наполнять содержанием.</w:t>
      </w:r>
    </w:p>
    <w:p>
      <w:pPr>
        <w:pStyle w:val="Normal"/>
        <w:shd w:fill="FFFFFF" w:val="clear"/>
        <w:ind w:firstLine="567"/>
        <w:jc w:val="both"/>
        <w:rPr>
          <w:sz w:val="24"/>
          <w:szCs w:val="24"/>
          <w:lang w:val="en-US" w:eastAsia="en-US"/>
        </w:rPr>
      </w:pPr>
      <w:r>
        <w:rPr>
          <w:color w:val="000000"/>
          <w:sz w:val="24"/>
          <w:szCs w:val="24"/>
          <w:lang w:val="en-US" w:eastAsia="en-US"/>
        </w:rPr>
        <w:t>В остальном описанные Вами ежедневные меро</w:t>
        <w:softHyphen/>
        <w:t xml:space="preserve">приятия очень хороши и заслуживают похвалы и поощрения. Помните ещё, что кроме еды есть и другие стороны астрала, которые необходимо обуздывать — это </w:t>
      </w:r>
      <w:r>
        <w:rPr>
          <w:i/>
          <w:iCs/>
          <w:color w:val="000000"/>
          <w:sz w:val="24"/>
          <w:szCs w:val="24"/>
          <w:lang w:val="en-US" w:eastAsia="en-US"/>
        </w:rPr>
        <w:t xml:space="preserve">половые </w:t>
      </w:r>
      <w:r>
        <w:rPr>
          <w:color w:val="000000"/>
          <w:sz w:val="24"/>
          <w:szCs w:val="24"/>
          <w:lang w:val="en-US" w:eastAsia="en-US"/>
        </w:rPr>
        <w:t xml:space="preserve">эмоции и все проявления </w:t>
      </w:r>
      <w:r>
        <w:rPr>
          <w:i/>
          <w:iCs/>
          <w:color w:val="000000"/>
          <w:sz w:val="24"/>
          <w:szCs w:val="24"/>
          <w:lang w:val="en-US" w:eastAsia="en-US"/>
        </w:rPr>
        <w:t>самост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7.01.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ы снова рассказываете о своей диете... Ваше отно</w:t>
        <w:softHyphen/>
        <w:t>шение к пище мы ставим всем нашим друзьям в пример, мало того, мы это отношение ставим в пример друг другу и не скрываем от себя — как сами мы далеки от такой сдер</w:t>
        <w:softHyphen/>
        <w:t>жанности и самообуздания, какого достигли Вы. Но неужели Вы не поняли, что беспокойство нам внушает не Ваше пи</w:t>
        <w:softHyphen/>
        <w:t xml:space="preserve">тание, но именно то обстоятельство что при очень скудном, мизерном питании, Вы уделяете СЛИШКОМ ОБИЛЬНОЕ ВНИМАНИЕ МЫСЛЯМ И ЗАБОТАМ о питании. Если бы Вы читали лекции по этому предмету или писали бы научный труд по этому вопросу — это было бы понятно, но если судить по письмам, то вся эта забота о питании имеет в виду лично Вас. Если интерес к </w:t>
      </w:r>
      <w:r>
        <w:rPr>
          <w:color w:val="000000"/>
          <w:sz w:val="24"/>
          <w:szCs w:val="24"/>
          <w:u w:val="single"/>
          <w:lang w:val="en-US" w:eastAsia="en-US"/>
        </w:rPr>
        <w:t>питанию тела</w:t>
      </w:r>
      <w:r>
        <w:rPr>
          <w:color w:val="000000"/>
          <w:sz w:val="24"/>
          <w:szCs w:val="24"/>
          <w:lang w:val="en-US" w:eastAsia="en-US"/>
        </w:rPr>
        <w:t xml:space="preserve"> уже столь велик, то было бы проще сделать выписки об этом, из Учения. Они займут места не более, чем список «не рекомендованных» каким-то «авторитетом» рафинированных продуктов.</w:t>
      </w:r>
    </w:p>
    <w:p>
      <w:pPr>
        <w:pStyle w:val="Normal"/>
        <w:shd w:fill="FFFFFF" w:val="clear"/>
        <w:ind w:firstLine="567"/>
        <w:jc w:val="both"/>
        <w:rPr>
          <w:sz w:val="24"/>
          <w:szCs w:val="24"/>
          <w:lang w:val="en-US" w:eastAsia="en-US"/>
        </w:rPr>
      </w:pPr>
      <w:r>
        <w:rPr>
          <w:color w:val="000000"/>
          <w:sz w:val="24"/>
          <w:szCs w:val="24"/>
          <w:lang w:val="en-US" w:eastAsia="en-US"/>
        </w:rPr>
        <w:t>От всего сердца порадовали нас Ваши слова, что ника</w:t>
        <w:softHyphen/>
        <w:t>ких спиртовых и винных тинктур Вы уже больше не упо</w:t>
        <w:softHyphen/>
        <w:t>требляете. Сода рекомендована не меньше валерианы, но мы, к сожалению её не употребляем так как при отсутствии кислотности соду принимать нельзя. Может быть и у Вас что-то с желудком? Потому и сода не идёт? Но, конечно, больше всего мы радовались, что Вы теперь боретесь за чистоту и обдуманность произносимых слов. Конечно, нужно ещё бороть</w:t>
        <w:softHyphen/>
        <w:t>ся за количество произносимых слов, за соизмеримость в трате драгоценного дара речи, за осторожность в произноси</w:t>
        <w:softHyphen/>
        <w:t>мых словах, за умение сказать в меру, во время, за умение рас</w:t>
        <w:softHyphen/>
        <w:t>познавать, кому, что и сколько можно сказать, за формулу: «Не мечите бисера перед свиньями и не отдавайте святыни псам».</w:t>
      </w:r>
    </w:p>
    <w:p>
      <w:pPr>
        <w:pStyle w:val="Normal"/>
        <w:shd w:fill="FFFFFF" w:val="clear"/>
        <w:ind w:firstLine="567"/>
        <w:jc w:val="both"/>
        <w:rPr>
          <w:sz w:val="24"/>
          <w:szCs w:val="24"/>
          <w:lang w:val="en-US" w:eastAsia="en-US"/>
        </w:rPr>
      </w:pPr>
      <w:r>
        <w:rPr>
          <w:color w:val="000000"/>
          <w:sz w:val="24"/>
          <w:szCs w:val="24"/>
          <w:lang w:val="en-US" w:eastAsia="en-US"/>
        </w:rPr>
        <w:t>«Я плохо знаю все истины... видимо моя судьба та</w:t>
        <w:softHyphen/>
        <w:t xml:space="preserve">кая...». С этим мы </w:t>
      </w:r>
      <w:r>
        <w:rPr>
          <w:b/>
          <w:bCs/>
          <w:color w:val="000000"/>
          <w:sz w:val="24"/>
          <w:szCs w:val="24"/>
          <w:lang w:val="en-US" w:eastAsia="en-US"/>
        </w:rPr>
        <w:t xml:space="preserve">решительно </w:t>
      </w:r>
      <w:r>
        <w:rPr>
          <w:color w:val="000000"/>
          <w:sz w:val="24"/>
          <w:szCs w:val="24"/>
          <w:lang w:val="en-US" w:eastAsia="en-US"/>
        </w:rPr>
        <w:t>НЕ СОГЛАСНЫ. Именно в этом ГЛАВНАЯ ОШИБКА Вашего устремления. ВЫ ИМЕ</w:t>
        <w:softHyphen/>
        <w:t>ЛИ ПОЛНУЮ ВОЗМОЖНОСТЬ ИМЕТЬ И ИЗУЧИТЬ ВЕСЬ ОКЕАН, и совсем не судьба Ваша виновата в том, что Вы довольствовались лишь несколькими каплями этого Океана. Если надо, при случае мы можем Вам это ДОКАЗАТЬ. Эту ошибку едва ли уже можно исправить, но знать её Вам нужно на все века. Ведь может быть, когда-нибудь и где-то Вам снова представится возможность зачерпнуть полную чашу из Океана, и тогда Вы уже больше не плошайте!</w:t>
      </w:r>
    </w:p>
    <w:p>
      <w:pPr>
        <w:pStyle w:val="Normal"/>
        <w:shd w:fill="FFFFFF" w:val="clear"/>
        <w:ind w:firstLine="567"/>
        <w:jc w:val="both"/>
        <w:rPr>
          <w:sz w:val="24"/>
          <w:szCs w:val="24"/>
          <w:lang w:val="en-US" w:eastAsia="en-US"/>
        </w:rPr>
      </w:pPr>
      <w:r>
        <w:rPr>
          <w:color w:val="000000"/>
          <w:sz w:val="24"/>
          <w:szCs w:val="24"/>
          <w:lang w:val="en-US" w:eastAsia="en-US"/>
        </w:rPr>
        <w:t>Мы не против того, чтобы Вы черпали «рациональ</w:t>
        <w:softHyphen/>
        <w:t>ное зерно» из натуропатии или из чего-либо другого. Но, как бы Вам сказать яснее, чтобы Вы поняли нас... Вот сидит человек перед лужицей, возле неограниченного водо</w:t>
        <w:softHyphen/>
        <w:t>ема прекрасной воды и говорит: из этой лужицы можно было бы извлечь стакан питьевой воды!</w:t>
      </w:r>
    </w:p>
    <w:p>
      <w:pPr>
        <w:pStyle w:val="Normal"/>
        <w:shd w:fill="FFFFFF" w:val="clear"/>
        <w:ind w:firstLine="567"/>
        <w:jc w:val="both"/>
        <w:rPr>
          <w:sz w:val="24"/>
          <w:szCs w:val="24"/>
          <w:lang w:val="en-US" w:eastAsia="en-US"/>
        </w:rPr>
      </w:pPr>
      <w:r>
        <w:rPr>
          <w:color w:val="000000"/>
          <w:sz w:val="24"/>
          <w:szCs w:val="24"/>
          <w:lang w:val="en-US" w:eastAsia="en-US"/>
        </w:rPr>
        <w:t>Современная медицина, исключая хирургии, стоит в непрошибаемом тупике, и пока не признает Тонкого Ми</w:t>
        <w:softHyphen/>
        <w:t>ра — будет стоять на месте.</w:t>
      </w:r>
    </w:p>
    <w:p>
      <w:pPr>
        <w:pStyle w:val="Normal"/>
        <w:shd w:fill="FFFFFF" w:val="clear"/>
        <w:ind w:firstLine="567"/>
        <w:jc w:val="both"/>
        <w:rPr>
          <w:sz w:val="24"/>
          <w:szCs w:val="24"/>
          <w:lang w:val="en-US" w:eastAsia="en-US"/>
        </w:rPr>
      </w:pPr>
      <w:r>
        <w:rPr>
          <w:color w:val="000000"/>
          <w:sz w:val="24"/>
          <w:szCs w:val="24"/>
          <w:lang w:val="en-US" w:eastAsia="en-US"/>
        </w:rPr>
        <w:t>Относительно Ваших местных друзей можно поста</w:t>
        <w:softHyphen/>
        <w:t>вить точку над «и» и сказать только одно: в них ОТСУТСТ</w:t>
        <w:softHyphen/>
        <w:t>ВУЕТ ДУХОВНОСТЬ — в истинном понимании этого ка</w:t>
        <w:softHyphen/>
        <w:t>чества. Именно в этом смысле я и говорил о их сомни</w:t>
        <w:softHyphen/>
        <w:t>тельности, то есть, что духовность их под сомнением. Теперь повторяю это уже без сомнения. Люди, с которыми мы общаемся, воздействуют на нас в большей степени АУРОЙ, чем словами, и воздействие В. очевидно: он заразил Вас Хатха-Йогой, совершенно недопустимой для А.И., а В.— индийско-религиозным ханжеством, которое оба вы считаете духовностью. Но сейчас всё это уже не проблема; будьте только осторожны с физической зарядкой: в нашем возрасте это может дать совершенно неожиданное кровоиз</w:t>
        <w:softHyphen/>
        <w:t>лияние в мозг или инфаркт сердца.</w:t>
      </w:r>
    </w:p>
    <w:p>
      <w:pPr>
        <w:pStyle w:val="Normal"/>
        <w:shd w:fill="FFFFFF" w:val="clear"/>
        <w:ind w:firstLine="567"/>
        <w:jc w:val="both"/>
        <w:rPr>
          <w:sz w:val="24"/>
          <w:szCs w:val="24"/>
          <w:lang w:val="en-US" w:eastAsia="en-US"/>
        </w:rPr>
      </w:pPr>
      <w:r>
        <w:rPr>
          <w:color w:val="000000"/>
          <w:sz w:val="24"/>
          <w:szCs w:val="24"/>
          <w:lang w:val="en-US" w:eastAsia="en-US"/>
        </w:rPr>
        <w:t>Относительно Крыжановской мы что-то не пони</w:t>
        <w:softHyphen/>
        <w:t>маем: чтение её мы никогда не осуждали, и вы правильно говорите — всё, что вдохновляет к высшей жизни, может быть рекомендовано всегда.</w:t>
      </w:r>
    </w:p>
    <w:p>
      <w:pPr>
        <w:pStyle w:val="Normal"/>
        <w:shd w:fill="FFFFFF" w:val="clear"/>
        <w:ind w:firstLine="567"/>
        <w:jc w:val="both"/>
        <w:rPr>
          <w:sz w:val="24"/>
          <w:szCs w:val="24"/>
          <w:lang w:val="en-US" w:eastAsia="en-US"/>
        </w:rPr>
      </w:pPr>
      <w:r>
        <w:rPr>
          <w:color w:val="000000"/>
          <w:sz w:val="24"/>
          <w:szCs w:val="24"/>
          <w:lang w:val="en-US" w:eastAsia="en-US"/>
        </w:rPr>
        <w:t>Если сердце Ваше «ПЕРЕПОЛНЕНО любовью и со</w:t>
        <w:softHyphen/>
        <w:t>страданием к людям», то перед таким достижением мож</w:t>
        <w:softHyphen/>
        <w:t>но только благоговейно склонить голову. Нам до такого достижения ещё так далеко, что даже думать о нём страш</w:t>
        <w:softHyphen/>
        <w:t>но. Но радость Бытия, хоть и редкой гостьей, но иногда заглядывает к нам, а так больше задыхаемся от непре</w:t>
        <w:softHyphen/>
        <w:t>станного отравления ядами окружающего нас мира.</w:t>
      </w:r>
    </w:p>
    <w:p>
      <w:pPr>
        <w:pStyle w:val="Normal"/>
        <w:shd w:fill="FFFFFF" w:val="clear"/>
        <w:ind w:firstLine="567"/>
        <w:jc w:val="both"/>
        <w:rPr>
          <w:sz w:val="24"/>
          <w:szCs w:val="24"/>
          <w:lang w:val="en-US" w:eastAsia="en-US"/>
        </w:rPr>
      </w:pPr>
      <w:r>
        <w:rPr>
          <w:color w:val="000000"/>
          <w:sz w:val="24"/>
          <w:szCs w:val="24"/>
          <w:lang w:val="en-US" w:eastAsia="en-US"/>
        </w:rPr>
        <w:t>Думать и делать «для других» может быть в одном случае хорошо, в другом плохо. Зависит от того, о ком Вы думаете и кому делаете.</w:t>
      </w:r>
    </w:p>
    <w:p>
      <w:pPr>
        <w:pStyle w:val="Normal"/>
        <w:shd w:fill="FFFFFF" w:val="clear"/>
        <w:ind w:firstLine="567"/>
        <w:jc w:val="both"/>
        <w:rPr>
          <w:sz w:val="24"/>
          <w:szCs w:val="24"/>
          <w:lang w:val="en-US" w:eastAsia="en-US"/>
        </w:rPr>
      </w:pPr>
      <w:r>
        <w:rPr>
          <w:color w:val="000000"/>
          <w:sz w:val="24"/>
          <w:szCs w:val="24"/>
          <w:lang w:val="en-US" w:eastAsia="en-US"/>
        </w:rPr>
        <w:t>Дисциплина самоанализа в конце дня замечательна, но как показали многочисленные опыты следовавших этой дисциплине на протяжении многих лет — ПОЛЬЗА ОТ НЕЕ ВСЕЦЕЛО ЗАВИСИТ ОТ ТОГО, ПРАВИЛЬНО ЛИ МЫ ОПРЕДЕЛЯЕМ ХОРОШЕЕ И ПЛОХОЕ совершенное за</w:t>
      </w:r>
      <w:r>
        <w:rPr>
          <w:sz w:val="24"/>
          <w:szCs w:val="24"/>
          <w:lang w:val="en-US" w:eastAsia="en-US"/>
        </w:rPr>
        <w:t xml:space="preserve"> </w:t>
      </w:r>
      <w:r>
        <w:rPr>
          <w:color w:val="000000"/>
          <w:sz w:val="24"/>
          <w:szCs w:val="24"/>
          <w:lang w:val="en-US" w:eastAsia="en-US"/>
        </w:rPr>
        <w:t>день. Очень часто случается так, что плохое мы принимаем на хорошее, а хорошее за плохое. Вспомним старуху, принесшую вязанку дров для сожжения на костре инквизиции Яна Гуса. Как трудно было ей нести дрова из леса до места казни! Как радовалась бы она, анализируя вечером свой поступок, что послужила «светлому» делу! А вот разбойник, который убил предателя — как рвал он на себе полосы, что закрыл себе путь к Свету навсегда, а яблоня — расцвела!</w:t>
      </w:r>
    </w:p>
    <w:p>
      <w:pPr>
        <w:pStyle w:val="Normal"/>
        <w:shd w:fill="FFFFFF" w:val="clear"/>
        <w:ind w:firstLine="567"/>
        <w:jc w:val="both"/>
        <w:rPr>
          <w:sz w:val="24"/>
          <w:szCs w:val="24"/>
          <w:lang w:val="en-US" w:eastAsia="en-US"/>
        </w:rPr>
      </w:pPr>
      <w:r>
        <w:rPr>
          <w:color w:val="000000"/>
          <w:sz w:val="24"/>
          <w:szCs w:val="24"/>
          <w:lang w:val="en-US" w:eastAsia="en-US"/>
        </w:rPr>
        <w:t>Но, конечно, уже один факт наличия такого само</w:t>
        <w:softHyphen/>
        <w:t>анализа замечателен. Он только, как и всё, должен непре</w:t>
        <w:softHyphen/>
        <w:t>станно совершенствоваться и углубляться.</w:t>
      </w:r>
    </w:p>
    <w:p>
      <w:pPr>
        <w:pStyle w:val="Normal"/>
        <w:shd w:fill="FFFFFF" w:val="clear"/>
        <w:ind w:firstLine="567"/>
        <w:jc w:val="both"/>
        <w:rPr>
          <w:sz w:val="24"/>
          <w:szCs w:val="24"/>
          <w:lang w:val="en-US" w:eastAsia="en-US"/>
        </w:rPr>
      </w:pPr>
      <w:r>
        <w:rPr>
          <w:color w:val="000000"/>
          <w:sz w:val="24"/>
          <w:szCs w:val="24"/>
          <w:lang w:val="en-US" w:eastAsia="en-US"/>
        </w:rPr>
        <w:t>Учитель Ваш говорит Вам — это чёрное, а Вы отве</w:t>
        <w:softHyphen/>
        <w:t>чаете ему — нет, это белое. Что же это значит? Не значит ли это самую простую вещь, что Вы ЗНАЕТЕ БОЛЬШЕ СВОЕГО УЧИТЕЛЯ?! Но тогда зачем же Вам Учитель, ко</w:t>
        <w:softHyphen/>
        <w:t>торому нечему Вас учить? Если Вы полагаете, что приятным словам учителя можно внимать, а неприятные можно отвергнуть, то кто же согласится быть таким ограниченным и условным учителем? Забудем это недоразумение с произнесённым не к месту словом «</w:t>
      </w:r>
      <w:r>
        <w:rPr>
          <w:i/>
          <w:iCs/>
          <w:color w:val="000000"/>
          <w:sz w:val="24"/>
          <w:szCs w:val="24"/>
          <w:lang w:val="en-US" w:eastAsia="en-US"/>
        </w:rPr>
        <w:t xml:space="preserve">гуру», </w:t>
      </w:r>
      <w:r>
        <w:rPr>
          <w:color w:val="000000"/>
          <w:sz w:val="24"/>
          <w:szCs w:val="24"/>
          <w:lang w:val="en-US" w:eastAsia="en-US"/>
        </w:rPr>
        <w:t>и вернёмся к испытанному временем отношению добрых друзей.</w:t>
      </w:r>
    </w:p>
    <w:p>
      <w:pPr>
        <w:pStyle w:val="Normal"/>
        <w:shd w:fill="FFFFFF" w:val="clear"/>
        <w:ind w:firstLine="567"/>
        <w:jc w:val="both"/>
        <w:rPr>
          <w:sz w:val="24"/>
          <w:szCs w:val="24"/>
          <w:lang w:val="en-US" w:eastAsia="en-US"/>
        </w:rPr>
      </w:pPr>
      <w:r>
        <w:rPr>
          <w:color w:val="000000"/>
          <w:sz w:val="24"/>
          <w:szCs w:val="24"/>
          <w:lang w:val="en-US" w:eastAsia="en-US"/>
        </w:rPr>
        <w:t>Когда Вы в первый раз назвали меня «гуру», я не только не испытал какого-либо чувства радости или удо</w:t>
        <w:softHyphen/>
        <w:t>влетворения, но подумал с огорчением, что Вы, вероятно, не задумываетесь над тем, что это значит, или играете священ</w:t>
        <w:softHyphen/>
        <w:t>ным понятием. Но когда Вы внесли это слово в Ваш утрен</w:t>
        <w:softHyphen/>
        <w:t>ний мантрам — это вызвало беспокойство, — что это? Серьёзно или легкомыслие, непонимание или, что ещё хуже этого, — мне предложено занять место учителя по чисто формальным соображениям: «всем надо иметь земного учителя», одним словом, таким же — по каким прежде выбирали крёстного отца своим детям. Но ведь выродив</w:t>
        <w:softHyphen/>
        <w:t>шееся понятие «крестного» — это ханжество, не имеющее ничего общего с тем, что в слово учитель вносится А[гни]-Й[огой].</w:t>
      </w:r>
    </w:p>
    <w:p>
      <w:pPr>
        <w:pStyle w:val="Normal"/>
        <w:shd w:fill="FFFFFF" w:val="clear"/>
        <w:ind w:firstLine="567"/>
        <w:jc w:val="both"/>
        <w:rPr>
          <w:sz w:val="24"/>
          <w:szCs w:val="24"/>
          <w:lang w:val="en-US" w:eastAsia="en-US"/>
        </w:rPr>
      </w:pPr>
      <w:r>
        <w:rPr>
          <w:color w:val="000000"/>
          <w:sz w:val="24"/>
          <w:szCs w:val="24"/>
          <w:lang w:val="en-US" w:eastAsia="en-US"/>
        </w:rPr>
        <w:t>... Понятие «гуру»-учителя очень ёмкое. Сюда мож</w:t>
        <w:softHyphen/>
        <w:t>но вложить и смысл ненавистного школьного учителя и Ги</w:t>
        <w:softHyphen/>
        <w:t>ганта, державшего Землю. Это как «дерево»: и хрупкая ма</w:t>
        <w:softHyphen/>
        <w:t>ленькая ёлочка — дерево, и гигантская секвойя — тоже дерево. Очевидно «гуру» — это то, что вкладывается в это слово нашим сознанием, когда мы его произносим. Но когда</w:t>
      </w:r>
      <w:r>
        <w:rPr>
          <w:sz w:val="24"/>
          <w:szCs w:val="24"/>
          <w:lang w:val="en-US" w:eastAsia="en-US"/>
        </w:rPr>
        <w:t xml:space="preserve"> </w:t>
      </w:r>
      <w:r>
        <w:rPr>
          <w:color w:val="000000"/>
          <w:sz w:val="24"/>
          <w:szCs w:val="24"/>
          <w:lang w:val="en-US" w:eastAsia="en-US"/>
        </w:rPr>
        <w:t>обращаясь к нам, люди произносят «гуру», необходимо быть очень осторожным. Прежде всего необходимо спросить себя: что подразумевает обращающийся под этим свя</w:t>
        <w:softHyphen/>
        <w:t>щенным понятием? Сказать «гуру» — это значит ДОБ</w:t>
        <w:softHyphen/>
        <w:t xml:space="preserve">РОВОЛЬНО ОТДАТЬСЯ ДУХОВНОМУ РУКОВОДСТВУ. Но многие отдаваясь такому руководству и витая в облаках преданности </w:t>
      </w:r>
      <w:r>
        <w:rPr>
          <w:i/>
          <w:iCs/>
          <w:color w:val="000000"/>
          <w:sz w:val="24"/>
          <w:szCs w:val="24"/>
          <w:lang w:val="en-US" w:eastAsia="en-US"/>
        </w:rPr>
        <w:t xml:space="preserve">получения, </w:t>
      </w:r>
      <w:r>
        <w:rPr>
          <w:color w:val="000000"/>
          <w:sz w:val="24"/>
          <w:szCs w:val="24"/>
          <w:lang w:val="en-US" w:eastAsia="en-US"/>
        </w:rPr>
        <w:t xml:space="preserve">не всегда отдают себе отчёт к чему это </w:t>
      </w:r>
      <w:r>
        <w:rPr>
          <w:b/>
          <w:bCs/>
          <w:color w:val="000000"/>
          <w:sz w:val="24"/>
          <w:szCs w:val="24"/>
          <w:lang w:val="en-US" w:eastAsia="en-US"/>
        </w:rPr>
        <w:t>их обязывает</w:t>
      </w:r>
      <w:r>
        <w:rPr>
          <w:color w:val="000000"/>
          <w:sz w:val="24"/>
          <w:szCs w:val="24"/>
          <w:lang w:val="en-US" w:eastAsia="en-US"/>
        </w:rPr>
        <w:t>, на какую борьбу самообуздания и труд на Общее Благо вовлекают [они] себя.</w:t>
      </w:r>
    </w:p>
    <w:p>
      <w:pPr>
        <w:pStyle w:val="Normal"/>
        <w:shd w:fill="FFFFFF" w:val="clear"/>
        <w:ind w:firstLine="567"/>
        <w:jc w:val="both"/>
        <w:rPr>
          <w:sz w:val="24"/>
          <w:szCs w:val="24"/>
          <w:lang w:val="en-US" w:eastAsia="en-US"/>
        </w:rPr>
      </w:pPr>
      <w:r>
        <w:rPr>
          <w:color w:val="000000"/>
          <w:sz w:val="24"/>
          <w:szCs w:val="24"/>
          <w:lang w:val="en-US" w:eastAsia="en-US"/>
        </w:rPr>
        <w:t>Человек, которому предлагают себя в ученики, должен ответить: согласен ли он принять на себя шипы и тернии руководства. Если он достаточно сознателен, он должен хорошенько подумать: пригоден ли он для роли руководителя, и пригоден ли будущий ученик для роли чела. Ведь приняв на себя руководство, учитель одним этим принятием даёт клятву довести ученика и будет отвечать по всей строгости Космического права в случае неуспеха. Для каждого ясно, что главное качество ученика это ПРЕДАННОСТЬ. Поступившийся преданностью, непременно покатится к ПРЕДАТЕЛЬСТВУ, к этой неописуемой трагедии. Главные причины ПРЕДАТЕЛЬСТВА — это СВОЕКОРЫСТИЕ, САМОМНЕНИЕ, ЗЛОБА. На духовном пути чаще всего встречается САМОМНЕНИЕ. Антитезой самомнения является СМИРЕНИЕ. Учителем не может назваться тот, кто доверяет СЛОВАМ и ОБЕЩАНИЯМ ученика. Учитель тот, кто судит о кандидате по делам. Так, например, Г. после попытки утопить нас в море злобы, клеветы, как-то сказал: «Главная наша задача — это любить друг друга». И нашёлся ученик, знавший о его предательстве, который ему поверил.</w:t>
      </w:r>
    </w:p>
    <w:p>
      <w:pPr>
        <w:pStyle w:val="Normal"/>
        <w:shd w:fill="FFFFFF" w:val="clear"/>
        <w:ind w:firstLine="567"/>
        <w:jc w:val="both"/>
        <w:rPr>
          <w:sz w:val="24"/>
          <w:szCs w:val="24"/>
          <w:lang w:val="en-US" w:eastAsia="en-US"/>
        </w:rPr>
      </w:pPr>
      <w:r>
        <w:rPr>
          <w:color w:val="000000"/>
          <w:sz w:val="24"/>
          <w:szCs w:val="24"/>
          <w:lang w:val="en-US" w:eastAsia="en-US"/>
        </w:rPr>
        <w:t>Но если нет возможности увидеть все проявления ауры ученика (ведь для этого нужно съесть 3 пуда соли!), как быть кандидату в Учителя? Он должен много лет жить с кандидатом в ученики и наблюдать за ним без гарантии, что на протяжении этих лет возникнут все обстоятельства, которые помогут ученику проявить все свои качества. Положение учителя было бы очень затруднено, если бы на помощь не пришла Указанная возможность: если что-то неясно в характере кандидата — его необходимо испытать. При этом не однократно, но двукратно и даже трёхкратно.</w:t>
      </w:r>
    </w:p>
    <w:p>
      <w:pPr>
        <w:pStyle w:val="Normal"/>
        <w:shd w:fill="FFFFFF" w:val="clear"/>
        <w:ind w:firstLine="567"/>
        <w:jc w:val="both"/>
        <w:rPr>
          <w:sz w:val="24"/>
          <w:szCs w:val="24"/>
          <w:lang w:val="en-US" w:eastAsia="en-US"/>
        </w:rPr>
      </w:pPr>
      <w:r>
        <w:rPr>
          <w:color w:val="000000"/>
          <w:sz w:val="24"/>
          <w:szCs w:val="24"/>
          <w:lang w:val="en-US" w:eastAsia="en-US"/>
        </w:rPr>
        <w:t>При этом нет необходимости испытывать все качест</w:t>
        <w:softHyphen/>
        <w:t>ва, достаточно испытать преданность и смирение. Можно</w:t>
      </w:r>
      <w:r>
        <w:rPr>
          <w:sz w:val="24"/>
          <w:szCs w:val="24"/>
          <w:lang w:val="en-US" w:eastAsia="en-US"/>
        </w:rPr>
        <w:t xml:space="preserve"> </w:t>
      </w:r>
      <w:r>
        <w:rPr>
          <w:color w:val="000000"/>
          <w:sz w:val="24"/>
          <w:szCs w:val="24"/>
          <w:lang w:val="en-US" w:eastAsia="en-US"/>
        </w:rPr>
        <w:t>легко и с большой точностью определить, например, наличие количества и качества смирения. Нужно поставить перед собою весы и на одну чашу высыпать некоторое количество обиды. Обычно весы приходят в сильное движение, после которого видно, что и как перетянуло. Потом можно вы</w:t>
        <w:softHyphen/>
        <w:t>сыпать большее количество вещества, вызывающего обид</w:t>
        <w:softHyphen/>
        <w:t>чивость, и наблюдать, какое же количество перетянет окончательно смирение. Это и будет мерой смирения. Вместе с тем это определит радиус, который очерчивает в сознании ученика понятие «гуру»; только после испытания можно составить ясное представление, что понимает кандидат под тем послушанием, на которое он добровольно обрекает себя.</w:t>
      </w:r>
    </w:p>
    <w:p>
      <w:pPr>
        <w:pStyle w:val="Normal"/>
        <w:shd w:fill="FFFFFF" w:val="clear"/>
        <w:ind w:firstLine="567"/>
        <w:jc w:val="both"/>
        <w:rPr>
          <w:sz w:val="24"/>
          <w:szCs w:val="24"/>
          <w:lang w:val="en-US" w:eastAsia="en-US"/>
        </w:rPr>
      </w:pPr>
      <w:r>
        <w:rPr>
          <w:color w:val="000000"/>
          <w:sz w:val="24"/>
          <w:szCs w:val="24"/>
          <w:lang w:val="en-US" w:eastAsia="en-US"/>
        </w:rPr>
        <w:t>На эту тему можно было сказать ещё очень много, но письменные условия ограничивают возможности и на этом придётся поставить точку.</w:t>
      </w:r>
    </w:p>
    <w:p>
      <w:pPr>
        <w:pStyle w:val="Normal"/>
        <w:shd w:fill="FFFFFF" w:val="clear"/>
        <w:ind w:firstLine="567"/>
        <w:jc w:val="both"/>
        <w:rPr>
          <w:sz w:val="24"/>
          <w:szCs w:val="24"/>
          <w:lang w:val="en-US" w:eastAsia="en-US"/>
        </w:rPr>
      </w:pPr>
      <w:r>
        <w:rPr>
          <w:color w:val="000000"/>
          <w:sz w:val="24"/>
          <w:szCs w:val="24"/>
          <w:lang w:val="en-US" w:eastAsia="en-US"/>
        </w:rPr>
        <w:t>Как прекрасно, дорогой друг, что самоанализ помог Вам расширить сознание, увеличить терпимость и состра</w:t>
        <w:softHyphen/>
        <w:t>дание к людям, усилить требовательность к себе (особенно), соизмеримость в ваших поступках и в резком снижении сомнения. Если это не просто слова и не самообольщение, то Вы за короткий срок сделали гигантские шаги, и мы от всей души восхищаемся Вами.</w:t>
      </w:r>
    </w:p>
    <w:p>
      <w:pPr>
        <w:pStyle w:val="Normal"/>
        <w:shd w:fill="FFFFFF" w:val="clear"/>
        <w:jc w:val="center"/>
        <w:rPr>
          <w:sz w:val="24"/>
          <w:szCs w:val="24"/>
          <w:lang w:val="en-US" w:eastAsia="en-US"/>
        </w:rPr>
      </w:pPr>
      <w:r>
        <w:rPr>
          <w:sz w:val="24"/>
          <w:szCs w:val="24"/>
          <w:lang w:val="en-US" w:eastAsia="en-US"/>
        </w:rPr>
        <w:t>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Б., видимо, когда-то был на пути, но потом съехал на псевдодуховность или ханжество. От старого остались некоторые правильные восприятия и какие-то неосоз</w:t>
        <w:softHyphen/>
        <w:t>нанные порывы чувств, но главного нет: стремления рабо</w:t>
        <w:softHyphen/>
        <w:t xml:space="preserve">тать на Общее Благо и </w:t>
      </w:r>
      <w:r>
        <w:rPr>
          <w:i/>
          <w:iCs/>
          <w:color w:val="000000"/>
          <w:sz w:val="24"/>
          <w:szCs w:val="24"/>
          <w:lang w:val="en-US" w:eastAsia="en-US"/>
        </w:rPr>
        <w:t xml:space="preserve">полностью </w:t>
      </w:r>
      <w:r>
        <w:rPr>
          <w:color w:val="000000"/>
          <w:sz w:val="24"/>
          <w:szCs w:val="24"/>
          <w:lang w:val="en-US" w:eastAsia="en-US"/>
        </w:rPr>
        <w:t>отсутствует представление об Иерархии. Я понимаю, дорогой друг, зачем Вы послали мне его письмо. Понимаю, что Вы ещё верите словам людей и придаёте им значение. Хотя мы и очень отстали от Вас, но в этом отношении чувствуем себя сильнее: обольщение близкими и приятными словами — это уже пройденная ступень, мы верим только делам и придаём значение только поступка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2.01.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уществует такой закон устремления: когда нет духовных достижений, рьяный ученик начинает напирать на телесное, растут всякие упражнения, режимы, изо</w:t>
        <w:softHyphen/>
        <w:t>щряется диета и т.д. и т.п. Вот почему это встревожило и заставило высказаться. Люди по-разному воспринимают добрый совет: одни видят в нём угрозу, другие — оскорбле</w:t>
        <w:softHyphen/>
        <w:t>ние самолюбия и т.д. Дать добрый совет с надеждой, что его воспримут правильно, чрезвычайно трудно. Люди обидчивые, то есть люди с повышенным самолюбием особенно трудны; при чём, как не парадоксально, это САМОлюбие распространяется не только на них самих, но и на окружающих их, близких и даже на собак. Странное свойство — самолюбие. Без самоуважения нельзя, но самолюбие это какое-то извращение достоинства и, в конце концов, какой-то вид самомнени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02.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У нас разные представления о «духовном разви</w:t>
        <w:softHyphen/>
        <w:t>тии» Так хатха-йогов мы не считаем духовными. А обыч</w:t>
        <w:softHyphen/>
        <w:t>но только они из всех йогов обладают хорошим здоровьем. Правильный образ жизни йогов гарантировал бы им отличное здоровье, если бы они не находились среди диких двуногих масс, или если бы только они одни населяли Землю; их открытые центры являются трансмутаторами яда земного, всех несовершенств человечества, и они посто</w:t>
        <w:softHyphen/>
        <w:t>янно отравляются так называемым «коричневым газом», который окутывает ныне весьма плотной атмосферой Землю и угрожает ей гибелью. Кроме того жизнь истинно духовного человека протекает в непрестанном давании своих духовных сил. Иногда они выдают настолько много, что сами остаются на время беззащитными от волн хаоса и не только заболевают, но и часто погибают, как это было например с Рамакришной и его учеником Вивеканандой, и многими другими. Кроме того раскрытие центров очень болезненно и сопровождается ужасными страданиями. Эти «заболевания» длятся от нескольких часов до нескольких лет и тоже связаны с несовершенством окружающей</w:t>
      </w:r>
      <w:r>
        <w:rPr>
          <w:sz w:val="24"/>
          <w:szCs w:val="24"/>
          <w:lang w:val="en-US" w:eastAsia="en-US"/>
        </w:rPr>
        <w:t xml:space="preserve"> </w:t>
      </w:r>
      <w:r>
        <w:rPr>
          <w:color w:val="000000"/>
          <w:sz w:val="24"/>
          <w:szCs w:val="24"/>
          <w:lang w:val="en-US" w:eastAsia="en-US"/>
        </w:rPr>
        <w:t>атмосферы. Если настоящий Йог не болеет — это плохой признак.</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03.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лучили Ваши письма. Обычно перед получением последних или я, или Л.И. видим Вас во сне, при этом Ваш вид и поведение во сне соответствует внутреннему содер</w:t>
        <w:softHyphen/>
        <w:t>жанию письма. На этот раз, проснувшись, я только хотел рассказать ей сон с Вашим участием, как Л.И. опередила меня и стала рассказывать свой сон — встречу с Вами. Когда мы поделились снами, оба пришли к заключению, что сегодня будет письмо от Вас. К обеду это заключение оправдалось. Что ещё интересно, что Ваш вид и характер поведения в обоих снах был совершенно одинаков и полностью совпал с внутренним содержанием Вашего письма.</w:t>
      </w:r>
    </w:p>
    <w:p>
      <w:pPr>
        <w:pStyle w:val="Normal"/>
        <w:shd w:fill="FFFFFF" w:val="clear"/>
        <w:ind w:firstLine="567"/>
        <w:jc w:val="both"/>
        <w:rPr>
          <w:sz w:val="24"/>
          <w:szCs w:val="24"/>
          <w:lang w:val="en-US" w:eastAsia="en-US"/>
        </w:rPr>
      </w:pPr>
      <w:r>
        <w:rPr>
          <w:color w:val="000000"/>
          <w:sz w:val="24"/>
          <w:szCs w:val="24"/>
          <w:lang w:val="en-US" w:eastAsia="en-US"/>
        </w:rPr>
        <w:t>Устами Христа в Евангелии приводится ок[культный] закон: «Чем будете связаны на земле — тем будете связаны на небесах, и что разрешите на земле, то будет разрешено на небесах». Это то, над чем нам необходимо как следует подумать, ибо все мы уже подходим к воротам Тонкого Мира. При этом не нужно действий, вернее, нет необходимости действовать сейчас, нужно просто обдумать наши СВЯЗИ, осознать их сущность, их значение для на</w:t>
        <w:softHyphen/>
        <w:t>шего духовного развития и таким образом РАЗВЯЗАТЬ те кармические узы, которые, в противном случае, протя</w:t>
        <w:softHyphen/>
        <w:t>нутся за нами в Мир Тонкий и даже в следующее рожде</w:t>
        <w:softHyphen/>
        <w:t>ние. Развязать в СОЗНАНИИ.</w:t>
      </w:r>
    </w:p>
    <w:p>
      <w:pPr>
        <w:pStyle w:val="Normal"/>
        <w:shd w:fill="FFFFFF" w:val="clear"/>
        <w:ind w:firstLine="567"/>
        <w:jc w:val="both"/>
        <w:rPr>
          <w:sz w:val="24"/>
          <w:szCs w:val="24"/>
          <w:lang w:val="en-US" w:eastAsia="en-US"/>
        </w:rPr>
      </w:pPr>
      <w:r>
        <w:rPr>
          <w:color w:val="000000"/>
          <w:sz w:val="24"/>
          <w:szCs w:val="24"/>
          <w:lang w:val="en-US" w:eastAsia="en-US"/>
        </w:rPr>
        <w:t>Привожу Вам из «Иерархии»: «Помните закон тя</w:t>
        <w:softHyphen/>
        <w:t>готения и противодействия. Стойкость проистекает из тяготения и напряжённость из противодействия. Тяготе</w:t>
        <w:softHyphen/>
        <w:t>ние по линии Иерархии ко Мне и противодействие от врага к прославлению. Так Учитель и враг суть КАМНИ КРА</w:t>
        <w:softHyphen/>
        <w:t>ЕУГОЛЬНЫЕ».</w:t>
      </w:r>
    </w:p>
    <w:p>
      <w:pPr>
        <w:pStyle w:val="Normal"/>
        <w:shd w:fill="FFFFFF" w:val="clear"/>
        <w:ind w:firstLine="567"/>
        <w:jc w:val="both"/>
        <w:rPr>
          <w:sz w:val="24"/>
          <w:szCs w:val="24"/>
          <w:lang w:val="en-US" w:eastAsia="en-US"/>
        </w:rPr>
      </w:pPr>
      <w:r>
        <w:rPr>
          <w:color w:val="000000"/>
          <w:sz w:val="24"/>
          <w:szCs w:val="24"/>
          <w:lang w:val="en-US" w:eastAsia="en-US"/>
        </w:rPr>
        <w:t>«Укротитель зверей сперва являет ярость их, чтобы знаменовать укрощение. Не может произойти движение без напряжения и потому каждое поступательное движе</w:t>
        <w:softHyphen/>
        <w:t>ние нуждается во врагах и в Учителе. Нужно помнить о законе физическом, чтобы понять непреложность закона духа. Указую, чтобы понять значение Учителя и нужность</w:t>
      </w:r>
      <w:r>
        <w:rPr>
          <w:sz w:val="24"/>
          <w:szCs w:val="24"/>
          <w:lang w:val="en-US" w:eastAsia="en-US"/>
        </w:rPr>
        <w:t xml:space="preserve"> </w:t>
      </w:r>
      <w:r>
        <w:rPr>
          <w:color w:val="000000"/>
          <w:sz w:val="24"/>
          <w:szCs w:val="24"/>
          <w:lang w:val="en-US" w:eastAsia="en-US"/>
        </w:rPr>
        <w:t>врагов. Конечно, только Учитель доведёт врага до безумия. Нужно явить меру зла, чтобы выйти обновлённым из пламени злобы. Нельзя миновать узлы пути, но знайте, что никакое нагнетение не пройдёт без пользы. Может быть оно служит целым народам! Если пустынник может мыслью сокрушать твердыню зла, то нагнетение, допу</w:t>
        <w:softHyphen/>
        <w:t>щенное Высшими Силами, будет тараном против сил непри</w:t>
        <w:softHyphen/>
        <w:t>ятельских».</w:t>
      </w:r>
    </w:p>
    <w:p>
      <w:pPr>
        <w:pStyle w:val="Normal"/>
        <w:shd w:fill="FFFFFF" w:val="clear"/>
        <w:ind w:firstLine="567"/>
        <w:jc w:val="both"/>
        <w:rPr>
          <w:sz w:val="24"/>
          <w:szCs w:val="24"/>
          <w:lang w:val="en-US" w:eastAsia="en-US"/>
        </w:rPr>
      </w:pPr>
      <w:r>
        <w:rPr>
          <w:color w:val="000000"/>
          <w:sz w:val="24"/>
          <w:szCs w:val="24"/>
          <w:lang w:val="en-US" w:eastAsia="en-US"/>
        </w:rPr>
        <w:t>«Некоторые люди проливают ежедневную похлёбку на Изображение Учителя и воображают себя в Великом Служении. Учение и Служение, прежде всего, предполагают расширение сознания на основании следования Учению и почитания Учителя. Являя изучение Беспредельности, нужно прежде всего осознать беспредельность любви и преданности. Не мудро сказать — любовь переполнена и преданность засохла, ибо следствием будет разложение самого себя. Следует понимать беспредельности любви и преданности, как первый шаг к Служению и Йоге. Хотя бы эту задачу нужно было поставить, как средство к самопродвижению. Надо двигаться по направлению Учителя, ЛИШЬ ТОГДА ПРИХОДИТ ОБЛЕГЧЕНИЕ. Но луковая, ежедневная похлёбка из Учителя не приведёт к успеху. Священно, беспредельно, будем растить любовь и почитание Учителя, как целебное средство к возрождению».</w:t>
      </w:r>
    </w:p>
    <w:p>
      <w:pPr>
        <w:pStyle w:val="Normal"/>
        <w:shd w:fill="FFFFFF" w:val="clear"/>
        <w:ind w:firstLine="567"/>
        <w:jc w:val="both"/>
        <w:rPr>
          <w:sz w:val="24"/>
          <w:szCs w:val="24"/>
          <w:lang w:val="en-US" w:eastAsia="en-US"/>
        </w:rPr>
      </w:pPr>
      <w:r>
        <w:rPr>
          <w:color w:val="000000"/>
          <w:sz w:val="24"/>
          <w:szCs w:val="24"/>
          <w:lang w:val="en-US" w:eastAsia="en-US"/>
        </w:rPr>
        <w:t>Приведённые тексты очень важны для данного времени, но пусть у Вас не появиться даже намёка, что они приводятся ради анализа наших взаимоотношений.</w:t>
      </w:r>
    </w:p>
    <w:p>
      <w:pPr>
        <w:pStyle w:val="Normal"/>
        <w:shd w:fill="FFFFFF" w:val="clear"/>
        <w:ind w:firstLine="567"/>
        <w:jc w:val="both"/>
        <w:rPr>
          <w:sz w:val="24"/>
          <w:szCs w:val="24"/>
          <w:lang w:val="en-US" w:eastAsia="en-US"/>
        </w:rPr>
      </w:pPr>
      <w:r>
        <w:rPr>
          <w:color w:val="000000"/>
          <w:sz w:val="24"/>
          <w:szCs w:val="24"/>
          <w:lang w:val="en-US" w:eastAsia="en-US"/>
        </w:rPr>
        <w:t>Ваша тоска по красивой любви имеет основание. Встреча суждена после успешной развязки некоторых кармических уз и приобретения достаточной власти над невысокими эротическими чувствами. Совместное сле</w:t>
        <w:softHyphen/>
        <w:t>дование по Пути нуждается в способности в любом воз</w:t>
        <w:softHyphen/>
        <w:t>расте проходить тот или иной участок Пути при полном воздержании. &lt;...&g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сылаю ещё одно многозначительное место: «Йога означает СВЯЗЬ с Владыками. Эта связь кульминирует в феномене слышания голоса Учителя. Неужели же, давая путь к установлению этой связи, Владыки не предполагали, что кто-то достигнет этой Йоги? Но тогда для чего было</w:t>
      </w:r>
      <w:r>
        <w:rPr>
          <w:sz w:val="24"/>
          <w:szCs w:val="24"/>
          <w:lang w:val="en-US" w:eastAsia="en-US"/>
        </w:rPr>
        <w:t xml:space="preserve"> </w:t>
      </w:r>
      <w:r>
        <w:rPr>
          <w:color w:val="000000"/>
          <w:sz w:val="24"/>
          <w:szCs w:val="24"/>
          <w:lang w:val="en-US" w:eastAsia="en-US"/>
        </w:rPr>
        <w:t>бы давать Учение? Несомненно, что худшая часть пытав</w:t>
        <w:softHyphen/>
        <w:t>шихся и ничего не достигших, будет сомневаться и отвер</w:t>
        <w:softHyphen/>
        <w:t>гать возможность такого достижения. Такова логика самос</w:t>
        <w:softHyphen/>
        <w:t>ти. Придётся просить у них прощения за услышание Голоса. Дайте волю их чувству, и они снова потащат вас на костры. Говорим не о тех, кто ревнует о чистоте провода, но если Голос укажет голодному местонахождение хлеба, едва ли возникнет желание сомневаться, — разве, что после насыщения».</w:t>
      </w:r>
    </w:p>
    <w:p>
      <w:pPr>
        <w:pStyle w:val="Normal"/>
        <w:shd w:fill="FFFFFF" w:val="clear"/>
        <w:ind w:firstLine="567"/>
        <w:jc w:val="both"/>
        <w:rPr>
          <w:sz w:val="24"/>
          <w:szCs w:val="24"/>
          <w:lang w:val="en-US" w:eastAsia="en-US"/>
        </w:rPr>
      </w:pPr>
      <w:r>
        <w:rPr>
          <w:color w:val="000000"/>
          <w:sz w:val="24"/>
          <w:szCs w:val="24"/>
          <w:lang w:val="en-US" w:eastAsia="en-US"/>
        </w:rPr>
        <w:t>Интересно, что слово «религия», происходящее от латинского «религаре», так же означает СВЯЗЬ.</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25.04.74.</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Этот человек пишет о раскрытии центров так, как будто сам он испытал его; между тем все его высказывания говорят об обратном, что он не только не испытал ничего похожего, но и просто далёк от понимания йогизма в его истинном значении. Вероятно, все его суждения по этому вопросу — это мутация прочитанной литературы. Но, если раскрытие духовных центров описывается в широко доступной литературе, то эта литература ничего не стоит. Процесс раскрытия центров НИКОГДА НИГДЕ НЕ ОПИ</w:t>
        <w:softHyphen/>
        <w:t>СЫВАЛСЯ тем, кто проходил этот путь Посвящения. Конечно, раскрытие это невозможно без Учителя, без непосредственного руководства. (Правда, оно может осуществляется и на расстоянии).</w:t>
      </w:r>
    </w:p>
    <w:p>
      <w:pPr>
        <w:pStyle w:val="Normal"/>
        <w:shd w:fill="FFFFFF" w:val="clear"/>
        <w:ind w:firstLine="567"/>
        <w:jc w:val="both"/>
        <w:rPr>
          <w:sz w:val="24"/>
          <w:szCs w:val="24"/>
          <w:lang w:val="en-US" w:eastAsia="en-US"/>
        </w:rPr>
      </w:pPr>
      <w:r>
        <w:rPr>
          <w:color w:val="000000"/>
          <w:sz w:val="24"/>
          <w:szCs w:val="24"/>
          <w:lang w:val="en-US" w:eastAsia="en-US"/>
        </w:rPr>
        <w:t>Великий Учитель западного Востока — Ориген прекрасно сказал: «Глазами СЕРДЦА видим бытие». Именно, если сердце ничего не говорит, то никакие слова, ни факты никого не убедят. Есть такие «авторитеты», которые, не имея никаких данных, пытаются «поучать» направо и налево. Они напоминают певца без голоса, который потеет, краснеет и пыжится в тщетной попытке доказать наличие того, чего у него нет. Приходилось бывать на концертах таких безголосых певцов и сердце сжималось от стыда за них. Я всегда жалел этих жертв необузданного тщеславия и никогда не мечтал о таких «лаврах», в чём бы такое убожество не проявлялось. И мне кажется, в духовных вопросах тщеславие особенно не допустимо, позорно и, прежде всего, нелепо. Конечно,</w:t>
      </w:r>
      <w:r>
        <w:rPr>
          <w:sz w:val="24"/>
          <w:szCs w:val="24"/>
          <w:lang w:val="en-US" w:eastAsia="en-US"/>
        </w:rPr>
        <w:t xml:space="preserve"> </w:t>
      </w:r>
      <w:r>
        <w:rPr>
          <w:color w:val="000000"/>
          <w:sz w:val="24"/>
          <w:szCs w:val="24"/>
          <w:lang w:val="en-US" w:eastAsia="en-US"/>
        </w:rPr>
        <w:t>поделиться своей радостью с другим — это большое счастье. Большое счастье возможность кому-то помочь, но если такая возможность случается не часто, то это не может служить оправданию для демонстрации своих знаний при первой возможности. &lt;...&gt;</w:t>
      </w:r>
    </w:p>
    <w:p>
      <w:pPr>
        <w:pStyle w:val="Normal"/>
        <w:shd w:fill="FFFFFF" w:val="clear"/>
        <w:ind w:firstLine="567"/>
        <w:jc w:val="both"/>
        <w:rPr/>
      </w:pPr>
      <w:r>
        <w:rPr>
          <w:color w:val="000000"/>
          <w:sz w:val="24"/>
          <w:szCs w:val="24"/>
          <w:lang w:val="en-US" w:eastAsia="en-US"/>
        </w:rPr>
        <w:t>Всё, что написано вам о центрах, здоровьи йога и т.д. — это всё то, что сообщил мне истинный Йог, при</w:t>
        <w:softHyphen/>
        <w:t>надлежащий к самой высокой Йоге и прошедший ВЕСЬ ПУТЬ ВОЗЖЖЕНИЯ ВСЕХ СОРОКА ДЕВЯТИ ОГНЕЙ. Теперь вам остаётся сказать: он или обманщик, или оду</w:t>
        <w:softHyphen/>
        <w:t xml:space="preserve">раченный глупец, или, в лучшем случае, фантазёр! Ну, что же, к этому не привыкать: хотите верьте, хотите не верьте. </w:t>
      </w:r>
      <w:r>
        <w:rPr>
          <w:b/>
          <w:bCs/>
          <w:color w:val="000000"/>
          <w:sz w:val="24"/>
          <w:szCs w:val="24"/>
          <w:lang w:val="en-US" w:eastAsia="en-US"/>
        </w:rPr>
        <w:t>Вера есть знание накопленное тяжким опытом бес</w:t>
        <w:softHyphen/>
        <w:t xml:space="preserve">численных тысячелетий, </w:t>
      </w:r>
      <w:r>
        <w:rPr>
          <w:color w:val="000000"/>
          <w:sz w:val="24"/>
          <w:szCs w:val="24"/>
          <w:lang w:val="en-US" w:eastAsia="en-US"/>
        </w:rPr>
        <w:t>и если этого опыта нет, что может заменить его?!</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06.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исьмо произвело на нас хорошее впечатление. От Б. мы знали, что Вы находились в тяжких переживаниях и очень хотелось успокоить Вас, но с другой стороны, вме</w:t>
        <w:softHyphen/>
        <w:t>шиваться в Ваши переживания и влиять на процесс фор</w:t>
        <w:softHyphen/>
        <w:t>мирования Вашего мировоззрения — было недопустимо. Теперь можно сказать, что к переживаемым проблемам можно было бы отнестись спокойнее. Вам, конечно, надо оставаться до конца дней вместе. Что касается неземного будущего, то там таких переживаний не будет: там гораздо виднее истинная сущность людей и вещей. Множество людей (в том числе и мы) пребывает во многих иллюзиях, и когда приходит отрезвление, приходит и страдание. Парадоксально! Нужно было бы радоваться, что путь к Истине очищается от майи. Но получается так, что люди идущие к Истине, цепляются за дымные формы иллюзий и предпочитают их действительности.</w:t>
      </w:r>
    </w:p>
    <w:p>
      <w:pPr>
        <w:pStyle w:val="Normal"/>
        <w:shd w:fill="FFFFFF" w:val="clear"/>
        <w:ind w:firstLine="567"/>
        <w:jc w:val="both"/>
        <w:rPr>
          <w:sz w:val="24"/>
          <w:szCs w:val="24"/>
          <w:lang w:val="en-US" w:eastAsia="en-US"/>
        </w:rPr>
      </w:pPr>
      <w:r>
        <w:rPr>
          <w:color w:val="000000"/>
          <w:sz w:val="24"/>
          <w:szCs w:val="24"/>
          <w:lang w:val="en-US" w:eastAsia="en-US"/>
        </w:rPr>
        <w:t>Об умершем (верующие) говорят — «Ушёл в ЛУЧ</w:t>
        <w:softHyphen/>
        <w:t xml:space="preserve">ШИЙ мир», и тут же рыдают и рвут на себе волосы. Что это за «ЛУЧШИЙ» мир, если переход туда вызывает такие страдания?! Учение есть Истина, и если мы не поставим его ВЫШЕ всего, никто не запретит нам пребывать в иллюзиях: </w:t>
      </w:r>
      <w:r>
        <w:rPr>
          <w:b/>
          <w:bCs/>
          <w:color w:val="000000"/>
          <w:sz w:val="24"/>
          <w:szCs w:val="24"/>
          <w:lang w:val="en-US" w:eastAsia="en-US"/>
        </w:rPr>
        <w:t xml:space="preserve">кому что милее. </w:t>
      </w:r>
      <w:r>
        <w:rPr>
          <w:color w:val="000000"/>
          <w:sz w:val="24"/>
          <w:szCs w:val="24"/>
          <w:lang w:val="en-US" w:eastAsia="en-US"/>
        </w:rPr>
        <w:t>Вы всегда ставили (практически) родственные отношения выше, и потому предназначенная Вам чаша подвига проплыла мимо, а без подвига самоотречения немыслимы и достижения. Многие тяжёлые обстоятельства Вашей жизни ясно указывали Вам на ошибочность приня</w:t>
        <w:softHyphen/>
        <w:t xml:space="preserve">того направления. Откуда пришёл Ваш поноситель и душитель? Откуда возник тесный контакт с ... и бандитом? Откуда висели постоянно всякие переживания и опасности? Откуда возникало множество преград на пути к духовному преуспеянию, о которых Вы и по сей день ничего не знаете? Всё из одного источника, от </w:t>
      </w:r>
      <w:r>
        <w:rPr>
          <w:i/>
          <w:iCs/>
          <w:color w:val="000000"/>
          <w:sz w:val="24"/>
          <w:szCs w:val="24"/>
          <w:lang w:val="en-US" w:eastAsia="en-US"/>
        </w:rPr>
        <w:t xml:space="preserve">одной </w:t>
      </w:r>
      <w:r>
        <w:rPr>
          <w:color w:val="000000"/>
          <w:sz w:val="24"/>
          <w:szCs w:val="24"/>
          <w:lang w:val="en-US" w:eastAsia="en-US"/>
        </w:rPr>
        <w:t>привязанности. Если бы Вы смотрели на всё открытыми глазами, а не искали оправданий, и не подводили бы самооправдывающих измышлений под то, что помогало отрезвлению, — изживание кармической привязанности проходило бы легче, с большою пользой для обеих сторон. Уйти от кармических платежей нельзя, привязанность должна быть изжита. Платежи можно отсрочить, как это и сделали Вы когда-то, когда ушли от любительницы танцев, но всё равно пришлось вернуться! Не нужно было никуда уходить, но на всё надо смотреть открытыми глазами. Это собственно и всё, что требуется от Вас и теперь. А оправдание слабостей других и самооправ</w:t>
        <w:softHyphen/>
        <w:t>дание своих, только усугубили привязанность.</w:t>
      </w:r>
    </w:p>
    <w:p>
      <w:pPr>
        <w:pStyle w:val="Normal"/>
        <w:shd w:fill="FFFFFF" w:val="clear"/>
        <w:ind w:firstLine="567"/>
        <w:jc w:val="both"/>
        <w:rPr>
          <w:sz w:val="24"/>
          <w:szCs w:val="24"/>
          <w:lang w:val="en-US" w:eastAsia="en-US"/>
        </w:rPr>
      </w:pPr>
      <w:r>
        <w:rPr>
          <w:color w:val="000000"/>
          <w:sz w:val="24"/>
          <w:szCs w:val="24"/>
          <w:lang w:val="en-US" w:eastAsia="en-US"/>
        </w:rPr>
        <w:t>Дорогой Друг, не печальтесь, что всё как бы рухнуло и утонуло во мраке. Это неизбежное ощущение перед новой ступенью. Новая ступень восхождения приблизилась к Вам. Всё «рухнувшее» будет заменено новым, более прекрасным. Идите спокойно вперед в твёрдой надежде на это будущее счастье, но если что-то вам ближе и дороже, — оставайтесь спокойно с этим. Это значит, что Вы ещё не готовы для новой ступени, и течение кармы подготовит Вас по прошествии какого-то времени. Чего же переживать и огорчаться?</w:t>
      </w:r>
    </w:p>
    <w:p>
      <w:pPr>
        <w:pStyle w:val="Normal"/>
        <w:shd w:fill="FFFFFF" w:val="clear"/>
        <w:ind w:firstLine="567"/>
        <w:jc w:val="both"/>
        <w:rPr>
          <w:sz w:val="24"/>
          <w:szCs w:val="24"/>
          <w:lang w:val="en-US" w:eastAsia="en-US"/>
        </w:rPr>
      </w:pPr>
      <w:r>
        <w:rPr>
          <w:color w:val="000000"/>
          <w:sz w:val="24"/>
          <w:szCs w:val="24"/>
          <w:lang w:val="en-US" w:eastAsia="en-US"/>
        </w:rPr>
        <w:t>Нам сейчас приходится переживать очень тяжкий период, который можно назвать периодом «раскрытия ликов» и всех окружающих обстоятельств. В наших переживаниях есть много схожего. Но есть и разница. Вам предлагается раскрытие одного лика, нам же, помимо всяких усилий с нашей стороны все окружающие люди сами открывают все стороны своей души, и надо сказать, что при всей подготовленности, это нередко вызывает сильнейшую тоску и чувство полного одиночества.</w:t>
      </w:r>
    </w:p>
    <w:p>
      <w:pPr>
        <w:pStyle w:val="Normal"/>
        <w:shd w:fill="FFFFFF" w:val="clear"/>
        <w:ind w:firstLine="567"/>
        <w:jc w:val="both"/>
        <w:rPr>
          <w:sz w:val="24"/>
          <w:szCs w:val="24"/>
          <w:lang w:val="en-US" w:eastAsia="en-US"/>
        </w:rPr>
      </w:pPr>
      <w:r>
        <w:rPr>
          <w:color w:val="000000"/>
          <w:sz w:val="24"/>
          <w:szCs w:val="24"/>
          <w:lang w:val="en-US" w:eastAsia="en-US"/>
        </w:rPr>
        <w:t>Очень помогает Природа и труд.</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06.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лучил Ваше письмо и был приятно удивлён: оказывается вы вовсе не равнодушны к А[гни] Й[оге]. Вкусив, правда, всего лишь несколько капель из великого океана всекосмического Огненного Учения, Вы уже почувствовали к нему и его «жалким» последователям ПРЕЗРЕНИЕ, а пре</w:t>
        <w:softHyphen/>
        <w:t>зрение это уже не равнодушие, это уже довольно сильное чувство. Что же будет если Вы вольёте в себя количество, дающее вам право, вернее достаточное знание, чтобы составить подлинное впечатление об этой Йоге?! Несомненно, Вы про</w:t>
        <w:softHyphen/>
        <w:t>никлись бы к ней и её последователям самой лютой, самой жгучей ненавистью! Но есть только два чувства, которые при</w:t>
        <w:softHyphen/>
        <w:t>вязывают нерасторжимыми узами — это любовь и ненависть. Следовательно, Вы привязали бы себя к А[гни] Й[оге] навсегда. Французская поговорка: «От любви до ненависти всего лишь шаг», является истинной даже и в перевёрнутом виде, и, можно сказать, ненависть по незыблемому закону эволюции, должна переродиться в любовь. Правда, к это трансмутации ведёт не один шаг, но множество тяжёлых страданий и мы знаем, по бесчисленным примерам, кроме классического примера евангельского Савла, что пресле</w:t>
        <w:softHyphen/>
        <w:t>дователи Учения должны стать последователями или погиб</w:t>
        <w:softHyphen/>
        <w:t>нуть. Итак, Вы сделали первые шаги для вступления в число последователей А[гни] Й[оги]. Субстанция Вашего презрения будет нарастать, трансмутироваться в различные формы, чтобы однажды, в час страшного ( для Вас) суда, решить — быть вам или не быть. И я, от всего сердца, приветствую Вас с началом этого пути и желаю Вам БЫТЬ ВСЕГДА!</w:t>
      </w:r>
    </w:p>
    <w:p>
      <w:pPr>
        <w:pStyle w:val="Normal"/>
        <w:shd w:fill="FFFFFF" w:val="clear"/>
        <w:ind w:firstLine="567"/>
        <w:jc w:val="both"/>
        <w:rPr>
          <w:sz w:val="24"/>
          <w:szCs w:val="24"/>
          <w:lang w:val="en-US" w:eastAsia="en-US"/>
        </w:rPr>
      </w:pPr>
      <w:r>
        <w:rPr>
          <w:color w:val="000000"/>
          <w:sz w:val="24"/>
          <w:szCs w:val="24"/>
          <w:lang w:val="en-US" w:eastAsia="en-US"/>
        </w:rPr>
        <w:t>И ещё хочу сказать, что страшно только равнодушие. Это отсутствие всякого чувства есть смерть. Грустно наблюдать равнодушных — этих живых мертвецов! Они совершенно безнадёжны. Но всякое чувство, даже презрение, даёт надежду на воскресение духа и преодоление мёртвых догматических форм искажённых религи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1.06.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ишло письмо от Б. с, прямо-таки, сенсационным содержанием...</w:t>
      </w:r>
    </w:p>
    <w:p>
      <w:pPr>
        <w:pStyle w:val="Normal"/>
        <w:shd w:fill="FFFFFF" w:val="clear"/>
        <w:ind w:firstLine="567"/>
        <w:jc w:val="both"/>
        <w:rPr>
          <w:sz w:val="24"/>
          <w:szCs w:val="24"/>
          <w:lang w:val="en-US" w:eastAsia="en-US"/>
        </w:rPr>
      </w:pPr>
      <w:r>
        <w:rPr>
          <w:color w:val="000000"/>
          <w:sz w:val="24"/>
          <w:szCs w:val="24"/>
          <w:lang w:val="en-US" w:eastAsia="en-US"/>
        </w:rPr>
        <w:t xml:space="preserve">Письмо его есть </w:t>
      </w:r>
      <w:r>
        <w:rPr>
          <w:b/>
          <w:bCs/>
          <w:color w:val="000000"/>
          <w:sz w:val="24"/>
          <w:szCs w:val="24"/>
          <w:lang w:val="en-US" w:eastAsia="en-US"/>
        </w:rPr>
        <w:t xml:space="preserve">полное раскрытие лика, </w:t>
      </w:r>
      <w:r>
        <w:rPr>
          <w:color w:val="000000"/>
          <w:sz w:val="24"/>
          <w:szCs w:val="24"/>
          <w:lang w:val="en-US" w:eastAsia="en-US"/>
        </w:rPr>
        <w:t>то есть пол</w:t>
        <w:softHyphen/>
        <w:t xml:space="preserve">ное саморазоблачение... Ни Вы, на протяжении стольких лет, ни я, в своей (столь затянувшейся) с ним переписке, не могли сделать того, что сделал сам </w:t>
      </w:r>
      <w:r>
        <w:rPr>
          <w:b/>
          <w:bCs/>
          <w:color w:val="000000"/>
          <w:sz w:val="24"/>
          <w:szCs w:val="24"/>
          <w:lang w:val="en-US" w:eastAsia="en-US"/>
        </w:rPr>
        <w:t>Б. в одно мгновение !</w:t>
      </w:r>
    </w:p>
    <w:p>
      <w:pPr>
        <w:pStyle w:val="Normal"/>
        <w:shd w:fill="FFFFFF" w:val="clear"/>
        <w:ind w:firstLine="567"/>
        <w:jc w:val="both"/>
        <w:rPr>
          <w:sz w:val="24"/>
          <w:szCs w:val="24"/>
          <w:lang w:val="en-US" w:eastAsia="en-US"/>
        </w:rPr>
      </w:pPr>
      <w:r>
        <w:rPr>
          <w:color w:val="000000"/>
          <w:sz w:val="24"/>
          <w:szCs w:val="24"/>
          <w:lang w:val="en-US" w:eastAsia="en-US"/>
        </w:rPr>
        <w:t>Б. выявил себя врагом А[гни] Й[оги]. Презрением и пренебрежением полны его слова о Ней, о всех Её после</w:t>
        <w:softHyphen/>
        <w:t>дователях и о её Матери. В «Беспредельности» сказано: «Конечно, служители церкви И СЛУГИ ТЬМЫ восстанут против великой истины Агни Йоги».</w:t>
      </w:r>
    </w:p>
    <w:p>
      <w:pPr>
        <w:pStyle w:val="Normal"/>
        <w:shd w:fill="FFFFFF" w:val="clear"/>
        <w:ind w:firstLine="567"/>
        <w:jc w:val="both"/>
        <w:rPr>
          <w:sz w:val="24"/>
          <w:szCs w:val="24"/>
          <w:lang w:val="en-US" w:eastAsia="en-US"/>
        </w:rPr>
      </w:pPr>
      <w:r>
        <w:rPr>
          <w:color w:val="000000"/>
          <w:sz w:val="24"/>
          <w:szCs w:val="24"/>
          <w:lang w:val="en-US" w:eastAsia="en-US"/>
        </w:rPr>
        <w:t>Теперь совершенно ясно, что из всего вашего «тем</w:t>
        <w:softHyphen/>
        <w:t xml:space="preserve">ного окружения, Б. является слугою тьмы </w:t>
      </w:r>
      <w:r>
        <w:rPr>
          <w:b/>
          <w:bCs/>
          <w:color w:val="000000"/>
          <w:sz w:val="24"/>
          <w:szCs w:val="24"/>
          <w:lang w:val="en-US" w:eastAsia="en-US"/>
        </w:rPr>
        <w:t>самого мощно</w:t>
        <w:softHyphen/>
        <w:t xml:space="preserve">го потенциала. </w:t>
      </w:r>
      <w:r>
        <w:rPr>
          <w:color w:val="000000"/>
          <w:sz w:val="24"/>
          <w:szCs w:val="24"/>
          <w:lang w:val="en-US" w:eastAsia="en-US"/>
        </w:rPr>
        <w:t>Много Вы натерпелись от одержимого ал</w:t>
        <w:softHyphen/>
        <w:t>коголика, от бандита, от ауры пр... - но разве можно сравнить этот вред с тем, который получился от общения, на протяжении многих лет, с врагом Учения! Главной причиной всех Ваших последних переживаний &lt;...&gt; [был] Б. Именно общение с этой тёмной сущностью, которых Учение называет «почти беленькими», в отличие от явных тёмных, создало коллизии между нами, хотя Вы, может быть, и не отдаёте себе отчёта в причинах Ваших КОЛЕ</w:t>
        <w:softHyphen/>
        <w:t>БАНИЙ, СОМНЕНИЙ и УМАЛЕНИЙ. Мягко, почти нежно с большим искусством, Б. подорвал ОСНОВЫ Вашего устремления. Я много бы мог сказать на эту тему, но боюсь, что и этого слишком много...</w:t>
      </w:r>
    </w:p>
    <w:p>
      <w:pPr>
        <w:pStyle w:val="Normal"/>
        <w:shd w:fill="FFFFFF" w:val="clear"/>
        <w:ind w:firstLine="567"/>
        <w:jc w:val="both"/>
        <w:rPr>
          <w:sz w:val="24"/>
          <w:szCs w:val="24"/>
          <w:lang w:val="en-US" w:eastAsia="en-US"/>
        </w:rPr>
      </w:pPr>
      <w:r>
        <w:rPr>
          <w:color w:val="000000"/>
          <w:sz w:val="24"/>
          <w:szCs w:val="24"/>
          <w:lang w:val="en-US" w:eastAsia="en-US"/>
        </w:rPr>
        <w:t>Плохо, очень плохо, что через нас попали к нему сведения и строки того, что никак нельзя было доверять тёмным.</w:t>
      </w:r>
    </w:p>
    <w:p>
      <w:pPr>
        <w:pStyle w:val="Normal"/>
        <w:shd w:fill="FFFFFF" w:val="clear"/>
        <w:ind w:firstLine="567"/>
        <w:jc w:val="both"/>
        <w:rPr>
          <w:sz w:val="24"/>
          <w:szCs w:val="24"/>
          <w:lang w:val="en-US" w:eastAsia="en-US"/>
        </w:rPr>
      </w:pPr>
      <w:r>
        <w:rPr>
          <w:color w:val="000000"/>
          <w:sz w:val="24"/>
          <w:szCs w:val="24"/>
          <w:lang w:val="en-US" w:eastAsia="en-US"/>
        </w:rPr>
        <w:t>Б. Пишет: «У него происходит очищение от неко</w:t>
        <w:softHyphen/>
        <w:t>торых ДОГМ А[гни] Й[оги]». Как это понять? Во-первых, Учение не имеет никаких догм, тогда от чего Вы «очи</w:t>
        <w:softHyphen/>
        <w:t>щаетесь»? Если это понять так, что Вы отходите от ка</w:t>
        <w:softHyphen/>
        <w:t>ких-то положений Учения, то на это я могу Вам сказать с полной определённостью: отойти от каких-то поло</w:t>
        <w:softHyphen/>
        <w:t>жений Учения — значит отойти от Учения целиком, ибо каждое положение Учения утверждается ЕДИНЫМ Ав</w:t>
        <w:softHyphen/>
        <w:t>торитетом и нельзя сказать: «Этому положению Вл[адыки] я верю, а вот этому не верю. Здесь, видимо, Вл[адыка] ошибается...»</w:t>
      </w:r>
    </w:p>
    <w:p>
      <w:pPr>
        <w:pStyle w:val="Normal"/>
        <w:shd w:fill="FFFFFF" w:val="clear"/>
        <w:ind w:firstLine="567"/>
        <w:jc w:val="both"/>
        <w:rPr>
          <w:sz w:val="24"/>
          <w:szCs w:val="24"/>
          <w:lang w:val="en-US" w:eastAsia="en-US"/>
        </w:rPr>
      </w:pPr>
      <w:r>
        <w:rPr>
          <w:color w:val="000000"/>
          <w:sz w:val="24"/>
          <w:szCs w:val="24"/>
          <w:lang w:val="en-US" w:eastAsia="en-US"/>
        </w:rPr>
        <w:t xml:space="preserve">Когда-то Вы сомневались в существовании тёмных, забыв, что </w:t>
      </w:r>
      <w:r>
        <w:rPr>
          <w:b/>
          <w:bCs/>
          <w:color w:val="000000"/>
          <w:sz w:val="24"/>
          <w:szCs w:val="24"/>
          <w:lang w:val="en-US" w:eastAsia="en-US"/>
        </w:rPr>
        <w:t xml:space="preserve">если нет тёмных, то значит нет и Светлых, ибо одно без другого не существует. </w:t>
      </w:r>
      <w:r>
        <w:rPr>
          <w:color w:val="000000"/>
          <w:sz w:val="24"/>
          <w:szCs w:val="24"/>
          <w:lang w:val="en-US" w:eastAsia="en-US"/>
        </w:rPr>
        <w:t>Если на фотографии будет только белая бумага без теней, то это значит, что на ней</w:t>
      </w:r>
      <w:r>
        <w:rPr>
          <w:sz w:val="24"/>
          <w:szCs w:val="24"/>
          <w:lang w:val="en-US" w:eastAsia="en-US"/>
        </w:rPr>
        <w:t xml:space="preserve"> </w:t>
      </w:r>
      <w:r>
        <w:rPr>
          <w:color w:val="000000"/>
          <w:sz w:val="24"/>
          <w:szCs w:val="24"/>
          <w:lang w:val="en-US" w:eastAsia="en-US"/>
        </w:rPr>
        <w:t>ничего не будет — никаких изображений. Тоже и с Авто</w:t>
        <w:softHyphen/>
        <w:t xml:space="preserve">ритетом: если Он не принимается целиком — значит Он отрицается полностью. Надо сказать прямо — если какие-то положения Учения Вы перестали считать Истиной — </w:t>
      </w:r>
      <w:r>
        <w:rPr>
          <w:b/>
          <w:bCs/>
          <w:color w:val="000000"/>
          <w:sz w:val="24"/>
          <w:szCs w:val="24"/>
          <w:lang w:val="en-US" w:eastAsia="en-US"/>
        </w:rPr>
        <w:t xml:space="preserve">значит Вы отходите от Учения. </w:t>
      </w:r>
      <w:r>
        <w:rPr>
          <w:color w:val="000000"/>
          <w:sz w:val="24"/>
          <w:szCs w:val="24"/>
          <w:lang w:val="en-US" w:eastAsia="en-US"/>
        </w:rPr>
        <w:t xml:space="preserve">Это просто, постепенное, замаскированное потухание. Если это зашло уже так далеко, что всё, что я пишу Вам — </w:t>
      </w:r>
      <w:r>
        <w:rPr>
          <w:b/>
          <w:bCs/>
          <w:color w:val="000000"/>
          <w:sz w:val="24"/>
          <w:szCs w:val="24"/>
          <w:lang w:val="en-US" w:eastAsia="en-US"/>
        </w:rPr>
        <w:t xml:space="preserve">Вам не звучит </w:t>
      </w:r>
      <w:r>
        <w:rPr>
          <w:color w:val="000000"/>
          <w:sz w:val="24"/>
          <w:szCs w:val="24"/>
          <w:lang w:val="en-US" w:eastAsia="en-US"/>
        </w:rPr>
        <w:t xml:space="preserve">или, может быть, даже </w:t>
      </w:r>
      <w:r>
        <w:rPr>
          <w:b/>
          <w:bCs/>
          <w:color w:val="000000"/>
          <w:sz w:val="24"/>
          <w:szCs w:val="24"/>
          <w:lang w:val="en-US" w:eastAsia="en-US"/>
        </w:rPr>
        <w:t xml:space="preserve">встречается Вашим сердцем с протестом </w:t>
      </w:r>
      <w:r>
        <w:rPr>
          <w:color w:val="000000"/>
          <w:sz w:val="24"/>
          <w:szCs w:val="24"/>
          <w:lang w:val="en-US" w:eastAsia="en-US"/>
        </w:rPr>
        <w:t xml:space="preserve">или враждебно, то лучше всего напишите мне об этом прямо. Это Ваше неотъемлемое право самому выбирать свой путь. Ведь это можно сделать не так, как это сделал Г., но по-хорошему, при полном взаимном понимании. Если же Б. выдумал о Вашей «ревизии» Учения, и Вы по-прежнему всецело уповаете на Авторитет, то Вам необходимо </w:t>
      </w:r>
      <w:r>
        <w:rPr>
          <w:b/>
          <w:bCs/>
          <w:color w:val="000000"/>
          <w:sz w:val="24"/>
          <w:szCs w:val="24"/>
          <w:lang w:val="en-US" w:eastAsia="en-US"/>
        </w:rPr>
        <w:t xml:space="preserve">отойти от Б. и как можно скорее. </w:t>
      </w:r>
      <w:r>
        <w:rPr>
          <w:color w:val="000000"/>
          <w:sz w:val="24"/>
          <w:szCs w:val="24"/>
          <w:lang w:val="en-US" w:eastAsia="en-US"/>
        </w:rPr>
        <w:t>После его полного самораз</w:t>
        <w:softHyphen/>
        <w:t>облачения, совершенно недопустимо улыбаться врагу Учителя, помня, что «Улыбка врагу Моему превратится в гримасу».</w:t>
      </w:r>
    </w:p>
    <w:p>
      <w:pPr>
        <w:pStyle w:val="Normal"/>
        <w:shd w:fill="FFFFFF" w:val="clear"/>
        <w:ind w:firstLine="567"/>
        <w:jc w:val="both"/>
        <w:rPr>
          <w:sz w:val="24"/>
          <w:szCs w:val="24"/>
          <w:lang w:val="en-US" w:eastAsia="en-US"/>
        </w:rPr>
      </w:pPr>
      <w:r>
        <w:rPr>
          <w:color w:val="000000"/>
          <w:sz w:val="24"/>
          <w:szCs w:val="24"/>
          <w:lang w:val="en-US" w:eastAsia="en-US"/>
        </w:rPr>
        <w:t>Необходимо покончить с беспринципностью, с па</w:t>
        <w:softHyphen/>
        <w:t>нибратством с тёмными — убийцами Вашего духа. Ведь убить можно и ножом, и едва заметным, приятным на за</w:t>
        <w:softHyphen/>
        <w:t>пах, газом: но какая разница — чем убить?! Я давно по</w:t>
        <w:softHyphen/>
        <w:t>нял, что приятных Вам людей Вы называете «хорошими», но это очень большая ошибка. Именно из-за этого поло</w:t>
        <w:softHyphen/>
        <w:t>жения, тёмные так близко подобрались к Вам и проникли в самое сердце. Вам недостаёт ПРИНЦИПИАЛЬНОСТИ, более острого отвращения ко злу и его носителям. Сказано, что ОТВРАЩЕНИЕ КО ЗЛУ ДВИЖЕТ СИЛЬНЕЕ, ЧЕМ ЛЮБОВЬ К ДОБРУ. Нужно совмещать эти качества в сво</w:t>
        <w:softHyphen/>
        <w:t>ём устремлении.</w:t>
      </w:r>
    </w:p>
    <w:p>
      <w:pPr>
        <w:pStyle w:val="Normal"/>
        <w:shd w:fill="FFFFFF" w:val="clear"/>
        <w:ind w:firstLine="567"/>
        <w:jc w:val="both"/>
        <w:rPr>
          <w:sz w:val="24"/>
          <w:szCs w:val="24"/>
          <w:lang w:val="en-US" w:eastAsia="en-US"/>
        </w:rPr>
      </w:pPr>
      <w:r>
        <w:rPr>
          <w:color w:val="000000"/>
          <w:sz w:val="24"/>
          <w:szCs w:val="24"/>
          <w:lang w:val="en-US" w:eastAsia="en-US"/>
        </w:rPr>
        <w:t xml:space="preserve">Б. глумится над теми выдержками из писем Елены Ивановны, которые Вы ему преподнесли от наивно-чистого сердца: «Я мало читал «трудов» (иронические кавычки) Елены Ивановны. Но те отрывки, которые мне давал В. К. </w:t>
      </w:r>
      <w:r>
        <w:rPr>
          <w:i/>
          <w:iCs/>
          <w:color w:val="000000"/>
          <w:sz w:val="24"/>
          <w:szCs w:val="24"/>
          <w:lang w:val="en-US" w:eastAsia="en-US"/>
        </w:rPr>
        <w:t xml:space="preserve">всегда </w:t>
      </w:r>
      <w:r>
        <w:rPr>
          <w:color w:val="000000"/>
          <w:sz w:val="24"/>
          <w:szCs w:val="24"/>
          <w:lang w:val="en-US" w:eastAsia="en-US"/>
        </w:rPr>
        <w:t xml:space="preserve">приводили меня </w:t>
      </w:r>
      <w:r>
        <w:rPr>
          <w:i/>
          <w:iCs/>
          <w:color w:val="000000"/>
          <w:sz w:val="24"/>
          <w:szCs w:val="24"/>
          <w:lang w:val="en-US" w:eastAsia="en-US"/>
        </w:rPr>
        <w:t xml:space="preserve">либо в недоумение, либо в ужас и всегда вызывали </w:t>
      </w:r>
      <w:r>
        <w:rPr>
          <w:color w:val="000000"/>
          <w:sz w:val="24"/>
          <w:szCs w:val="24"/>
          <w:lang w:val="en-US" w:eastAsia="en-US"/>
        </w:rPr>
        <w:t xml:space="preserve">СТРАШНОЕ РАЗДРАЖЕНИЕ». — Вот это честное признание! Чего же ещё надо, какой лакмусовой бумаги — совершенно сатанинская реакция на великие Истины. «Ничего кроме высокопарных, напыщенных слов, сумасбродных тирад в её «откровениях» я не вижу... а какие неизмеримые, вселенские претензии! Какая </w:t>
      </w:r>
      <w:r>
        <w:rPr>
          <w:i/>
          <w:iCs/>
          <w:color w:val="000000"/>
          <w:sz w:val="24"/>
          <w:szCs w:val="24"/>
          <w:lang w:val="en-US" w:eastAsia="en-US"/>
        </w:rPr>
        <w:t>наив</w:t>
        <w:softHyphen/>
        <w:t xml:space="preserve">ность». </w:t>
      </w:r>
      <w:r>
        <w:rPr>
          <w:color w:val="000000"/>
          <w:sz w:val="24"/>
          <w:szCs w:val="24"/>
          <w:lang w:val="en-US" w:eastAsia="en-US"/>
        </w:rPr>
        <w:t>Чего же ещё надо? Как можно терпеть такую тём</w:t>
        <w:softHyphen/>
        <w:t>ную тварь в своём сердце?! Решительно и немедленно, со</w:t>
      </w:r>
      <w:r>
        <w:rPr>
          <w:sz w:val="24"/>
          <w:szCs w:val="24"/>
          <w:lang w:val="en-US" w:eastAsia="en-US"/>
        </w:rPr>
        <w:t xml:space="preserve"> </w:t>
      </w:r>
      <w:r>
        <w:rPr>
          <w:color w:val="000000"/>
          <w:sz w:val="24"/>
          <w:szCs w:val="24"/>
          <w:lang w:val="en-US" w:eastAsia="en-US"/>
        </w:rPr>
        <w:t xml:space="preserve">всею суровостью, надо гнать эту мерзость из своего храма, а не делиться с ним своими сокровенными переживаниями только потому, что в нужный момент он </w:t>
      </w:r>
      <w:r>
        <w:rPr>
          <w:i/>
          <w:iCs/>
          <w:color w:val="000000"/>
          <w:sz w:val="24"/>
          <w:szCs w:val="24"/>
          <w:lang w:val="en-US" w:eastAsia="en-US"/>
        </w:rPr>
        <w:t xml:space="preserve">посочувствовал </w:t>
      </w:r>
      <w:r>
        <w:rPr>
          <w:color w:val="000000"/>
          <w:sz w:val="24"/>
          <w:szCs w:val="24"/>
          <w:lang w:val="en-US" w:eastAsia="en-US"/>
        </w:rPr>
        <w:t>Вам. Не покупайтесь, дорогой В.К., так легко фимиамом подколодных типов. Страшно будет пробуждение от этих губительных наркотиков. Но я, кажется, начинаю подска</w:t>
        <w:softHyphen/>
        <w:t>зывать Вам то, что Ваше сердце должно было бы сделать само. Какой же Вы будете герой, если я помогу Вам поразить дракон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10.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ы очень рады, что Вам стало лучше. Тёмные силы хотели устроить бедлам в Вашем ашраме. Смотрите, как они деятельны, как не упускают малейшей возможности повредить или напакостить! Будем радоваться, такое внимание тёмных есть добрый знак. Как сказано: «Они не ополчатся против человека ничтожного», но всякий оплот Света приводит их в ярость и заставляет искать слабые места для нанесения удара. &lt;...&gt;</w:t>
      </w:r>
    </w:p>
    <w:p>
      <w:pPr>
        <w:pStyle w:val="Normal"/>
        <w:shd w:fill="FFFFFF" w:val="clear"/>
        <w:ind w:firstLine="567"/>
        <w:jc w:val="both"/>
        <w:rPr>
          <w:sz w:val="24"/>
          <w:szCs w:val="24"/>
          <w:lang w:val="en-US" w:eastAsia="en-US"/>
        </w:rPr>
      </w:pPr>
      <w:r>
        <w:rPr>
          <w:color w:val="000000"/>
          <w:sz w:val="24"/>
          <w:szCs w:val="24"/>
          <w:lang w:val="en-US" w:eastAsia="en-US"/>
        </w:rPr>
        <w:t>Ваше стремление к встрече на Алтае, мы привет</w:t>
        <w:softHyphen/>
        <w:t>ствуем, но надо набраться сил для трудного путешествия. Ваш кашель не нравится нам. Что же происходит в лёгких? Это может быть следствием застоя из-за ослабления сердечной деятельности. Может быть и результатом ослабления организма, подорванного неполноценным питанием. Живёте Вы не у вечных снегов, а в довольно злачных условиях. В таких отравленных условиях, пишет Е.И. Р[ерих], питание должно быть достаточное и полноценное, а сон не менее восьми часов. Аскетизм в молодом возрасте может обходиться без последствий, но в 70 лет он может быть смертоносным. Конечно и объедание не рекомендуется, но нужно найти ЗОЛОТУЮ СЕРЕДИНУ — это и есть настоящий Путь.</w:t>
      </w:r>
    </w:p>
    <w:p>
      <w:pPr>
        <w:pStyle w:val="Normal"/>
        <w:shd w:fill="FFFFFF" w:val="clear"/>
        <w:ind w:firstLine="567"/>
        <w:jc w:val="both"/>
        <w:rPr>
          <w:sz w:val="24"/>
          <w:szCs w:val="24"/>
          <w:lang w:val="en-US" w:eastAsia="en-US"/>
        </w:rPr>
      </w:pPr>
      <w:r>
        <w:rPr>
          <w:color w:val="000000"/>
          <w:sz w:val="24"/>
          <w:szCs w:val="24"/>
          <w:lang w:val="en-US" w:eastAsia="en-US"/>
        </w:rPr>
        <w:t>Книги, о которых Вы пишете, стоит прочесть и даже сделать выписки. Они уникальной редкости. Конечно, если есть Первоисточники, то чтение этих книг, являющихся лишь слабым, интерпретированным отблеском великого Света Первоисточника, дело нестоящее. Последние годы пребывания на земле лучше всего как можно больше,</w:t>
      </w:r>
      <w:r>
        <w:rPr>
          <w:sz w:val="24"/>
          <w:szCs w:val="24"/>
          <w:lang w:val="en-US" w:eastAsia="en-US"/>
        </w:rPr>
        <w:t xml:space="preserve"> </w:t>
      </w:r>
      <w:r>
        <w:rPr>
          <w:color w:val="000000"/>
          <w:sz w:val="24"/>
          <w:szCs w:val="24"/>
          <w:lang w:val="en-US" w:eastAsia="en-US"/>
        </w:rPr>
        <w:t>напитаться Светом, столь необходимом в том мире, к вра</w:t>
        <w:softHyphen/>
        <w:t>там которого мы уже подошли вплотную. Все проблемы, связанные со здоровьем тела, его питанием — это для нас вопросы третьестепенной важности. Этот дом мы скоро покидаем, и кому охота заниматься покраской полов, окон в доме, который обречён на скорый снос?!</w:t>
      </w:r>
    </w:p>
    <w:p>
      <w:pPr>
        <w:pStyle w:val="Normal"/>
        <w:shd w:fill="FFFFFF" w:val="clear"/>
        <w:ind w:firstLine="567"/>
        <w:jc w:val="both"/>
        <w:rPr>
          <w:sz w:val="24"/>
          <w:szCs w:val="24"/>
          <w:lang w:val="en-US" w:eastAsia="en-US"/>
        </w:rPr>
      </w:pPr>
      <w:r>
        <w:rPr>
          <w:color w:val="000000"/>
          <w:sz w:val="24"/>
          <w:szCs w:val="24"/>
          <w:lang w:val="en-US" w:eastAsia="en-US"/>
        </w:rPr>
        <w:t>Ваши знакомые нас интересуют только с одной по</w:t>
        <w:softHyphen/>
        <w:t>зиции: как бы Вы не наговорили им чего лишнего и не обрушили бы на них тяжкие глыбы кармы, как то было с Б. Ведь если бы он ничего не знал об А[гни] Й[оге] и Е.И., то судьба бы его могла сложиться лучше. А от кого он так много узнал? Его информатор должен тоже принять на себя немало и даже информатор его информатора тоже не избежит ответственности за совершённое богохульником злодеяние. Всё течет и всё изменяется: теперь надо избегать слишком близких контактов. Это время уже прошло. Сейчас необходимо позаботиться и о себе. Каждая минута дорога и растрачивать часы и дни с риском бесполезных затрат (а может быть даже и вредных) — нельзя.</w:t>
      </w:r>
    </w:p>
    <w:p>
      <w:pPr>
        <w:pStyle w:val="Normal"/>
        <w:shd w:fill="FFFFFF" w:val="clear"/>
        <w:ind w:firstLine="567"/>
        <w:jc w:val="both"/>
        <w:rPr>
          <w:sz w:val="24"/>
          <w:szCs w:val="24"/>
          <w:lang w:val="en-US" w:eastAsia="en-US"/>
        </w:rPr>
      </w:pPr>
      <w:r>
        <w:rPr>
          <w:color w:val="000000"/>
          <w:sz w:val="24"/>
          <w:szCs w:val="24"/>
          <w:lang w:val="en-US" w:eastAsia="en-US"/>
        </w:rPr>
        <w:t>Сами огромные Высшие Силы, по мановению руки которых рушатся и создаются целые миры, для работы среди человечества вынуждены пользоваться челове</w:t>
        <w:softHyphen/>
        <w:t>ческими телами. Конечно, последние страшно ограни</w:t>
        <w:softHyphen/>
        <w:t>чивают ИХ возможности, да и сами Они стараются не очень отличаться от окружающих их людей, потому только очень чуткие на Свет сердца чуют таких Воплощенцев. Дух, использовавший оболочку Е.И. — огромных размеров. Многие бывшие с Ней в контакте и оставившие о Ней светлое впечатление и по сей день далеки от представления, с кем им при пришлось встречаться. Есть подвиги земные и надземные. Её подвиг был подвигом надземным, не уложимым для правильного представления простыми смертными. Её страдания были совершенно неописуемы и то, что Она дала Земле возжжением огней своих центров, притянув из Пространства новые великие силы, будет пищей человечества на многие века, если не тысячелетия. Эти энергии способны удержать Землю от взрыва и заложить ступень небывалого расцвета человеческого дух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7.10.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чера переехали мы в город. В последние дни пребы</w:t>
        <w:softHyphen/>
        <w:t>вания в Уранге пришла от Вас бандероль: две тетрадочки с алфавитом, одна общая тетрадь и тетрадь с выписками о проб</w:t>
        <w:softHyphen/>
        <w:t>лемах питания и лечения. Мы всё время ожидали, что после</w:t>
        <w:softHyphen/>
        <w:t>дует разъясняющее письмо... Если чистые тетради Вы при</w:t>
        <w:softHyphen/>
        <w:t>слали в дар, то спасибо, но зачем вводить себя в расходы? Что теперь делать с тетрадкой выписок — отослать Вам назад или оставить у себя? Выписки эти интересны, но не со всем можно согласиться, а многие советы в нашей жизни не осу</w:t>
        <w:softHyphen/>
        <w:t>ществимы. Где можно достать столько апельсинов, чтобы вы</w:t>
        <w:softHyphen/>
        <w:t>жимать из них сок? У нас апельсины, например, бывают раз в году, и то не каждый год. &lt;.,.&gt; Если следовать совету автора, то почти весь день надо употреблять на приготовление и поиски пищи, что совершенно несоизмеримо. Но, самое глав</w:t>
        <w:softHyphen/>
        <w:t>ное, КТО ЭТОТ АВТОР СОВЕТОВ? Он для нас не авторитетен, многие его советы под большим сомнением с точки зрения А.Й., которая исчерпывающе освещает все вопросы питания в немногих и кратких словах, которые можно записать на одном листке из тетрадки. Но раз Ваша мысль так упорно привязывается к вопросам питания, лечебным советам и прочим телесным проблемам — значит Вам это нужно. Может быть, вы готовите материал для каких-то исследований, может быть вам когда-то надо будет написать большой труд на эти темы, издать какую-то книгу... Кто знает? Во всяком случае не сомневаемся в ваших добрых побуждениях и приносим за них Вам искреннюю благодарность.</w:t>
      </w:r>
    </w:p>
    <w:p>
      <w:pPr>
        <w:pStyle w:val="Normal"/>
        <w:shd w:fill="FFFFFF" w:val="clear"/>
        <w:ind w:firstLine="567"/>
        <w:jc w:val="both"/>
        <w:rPr>
          <w:sz w:val="24"/>
          <w:szCs w:val="24"/>
          <w:lang w:val="en-US" w:eastAsia="en-US"/>
        </w:rPr>
      </w:pPr>
      <w:r>
        <w:rPr>
          <w:color w:val="000000"/>
          <w:sz w:val="24"/>
          <w:szCs w:val="24"/>
          <w:lang w:val="en-US" w:eastAsia="en-US"/>
        </w:rPr>
        <w:t>От прошедшего лета осталось много впечатлений, много размышлений, приятных и неприятных воспоминаний. Пришлось много потрудиться и мысленно и физически. Всё это, несомненно сказалось благоприятно и на здоровье и на общем самочувствии, но старость всё же берёт своё, круг жизни нашей завершается.</w:t>
      </w:r>
    </w:p>
    <w:p>
      <w:pPr>
        <w:pStyle w:val="Normal"/>
        <w:shd w:fill="FFFFFF" w:val="clear"/>
        <w:ind w:firstLine="567"/>
        <w:jc w:val="both"/>
        <w:rPr>
          <w:sz w:val="24"/>
          <w:szCs w:val="24"/>
          <w:lang w:val="en-US" w:eastAsia="en-US"/>
        </w:rPr>
      </w:pPr>
      <w:r>
        <w:rPr>
          <w:color w:val="000000"/>
          <w:sz w:val="24"/>
          <w:szCs w:val="24"/>
          <w:lang w:val="en-US" w:eastAsia="en-US"/>
        </w:rPr>
        <w:t>Последнюю неделею жил я в Уранге, в полном одино</w:t>
        <w:softHyphen/>
        <w:t>честве... Трудно жить старику одному в таких деревенских условиях. Вспомнил про Вас, как мы думали поселить Вас тут... нужно сильнейшее погружение в Дух, чтобы выдержать все тяготы такой одинокой жизни. Но для духа в Уранге замечательно! Оказывается, если подняться на вершину горы, под которой стоит наш дом, видны близкие вершины покрытые вечными снегам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Братья, идущие к Вершинам Земли! Обжигающим холодом встречают вас вечные снега. Вихри обрушиваются на сжимающих скользкий выступ в последнем усилии. Грозные лавины готовы низвергнуть вас в пропасти каждый момент. Каждый неверный шаг грозит вам падением. Каж</w:t>
        <w:softHyphen/>
        <w:t>дый груз отягощает непомерно. Верёвки прошлого связывают вас со спутниками, утратившими желание восхождения. Они оглядываются вниз и кричат вам: «Зачем подниматься ввысь! От самых высоких вершин звёзды так же далеки, как и от дна долины! Ведь после вершин, если даже вы достигнете их, всё равно предстоит спуск, так не лучше ли опуститься сейчас же! Или, подобно Илье пророку вы ждёте огненную колесницу, которая помчит вас от вершин на небеса!?»</w:t>
      </w:r>
    </w:p>
    <w:p>
      <w:pPr>
        <w:pStyle w:val="Normal"/>
        <w:shd w:fill="FFFFFF" w:val="clear"/>
        <w:ind w:firstLine="567"/>
        <w:jc w:val="both"/>
        <w:rPr>
          <w:sz w:val="24"/>
          <w:szCs w:val="24"/>
          <w:lang w:val="en-US" w:eastAsia="en-US"/>
        </w:rPr>
      </w:pPr>
      <w:r>
        <w:rPr>
          <w:color w:val="000000"/>
          <w:sz w:val="24"/>
          <w:szCs w:val="24"/>
          <w:lang w:val="en-US" w:eastAsia="en-US"/>
        </w:rPr>
        <w:t>Колесница, колёса или огненные чакры, действительно открывают пути к далёким прекрасным мирам, но эти же крылья помогают плавно опуститься тем, кто хочет помогать Земле.</w:t>
      </w:r>
    </w:p>
    <w:p>
      <w:pPr>
        <w:pStyle w:val="Normal"/>
        <w:shd w:fill="FFFFFF" w:val="clear"/>
        <w:ind w:firstLine="567"/>
        <w:jc w:val="both"/>
        <w:rPr>
          <w:sz w:val="24"/>
          <w:szCs w:val="24"/>
          <w:lang w:val="en-US" w:eastAsia="en-US"/>
        </w:rPr>
      </w:pPr>
      <w:r>
        <w:rPr>
          <w:color w:val="000000"/>
          <w:sz w:val="24"/>
          <w:szCs w:val="24"/>
          <w:lang w:val="en-US" w:eastAsia="en-US"/>
        </w:rPr>
        <w:t>Братья, идите на Вершины, к звёздам. Руками и нога</w:t>
        <w:softHyphen/>
        <w:t>ми преодолевая свой трудный путь. Не пустота, но огненные крылья ожидают взошедших на Вершины.»</w:t>
      </w:r>
    </w:p>
    <w:p>
      <w:pPr>
        <w:pStyle w:val="Normal"/>
        <w:shd w:fill="FFFFFF" w:val="clear"/>
        <w:ind w:firstLine="567"/>
        <w:jc w:val="both"/>
        <w:rPr>
          <w:sz w:val="24"/>
          <w:szCs w:val="24"/>
          <w:lang w:val="en-US" w:eastAsia="en-US"/>
        </w:rPr>
      </w:pPr>
      <w:r>
        <w:rPr>
          <w:color w:val="000000"/>
          <w:sz w:val="24"/>
          <w:szCs w:val="24"/>
          <w:lang w:val="en-US" w:eastAsia="en-US"/>
        </w:rPr>
        <w:t>Не печальтесь Друг мой, что Вы настолько отягощены кармой, что не можете быть «призванным» учеником. Если бы мы приблизились к Источнику Света на расстояние более близкое, мы были бы испепелены и погибли бы в страшных мучениях. Назову Вам самую ничтожную часть такого несоответствия: страшные головокружения, со</w:t>
        <w:softHyphen/>
        <w:t>провождающиеся ужасной головной болью и истощающими рвотами. Непередаваемо режущие, колющие, разрывающие боли в сердце, кровоизлияния в сердечную мышцу и мозг (почти ежедневные), кошмарные боли во всех суставах, лопатках, коленях, пояснице и т.д., непрерывные тошноты и боли в животе, постоянные кровотечения отовсюду. Пора</w:t>
        <w:softHyphen/>
        <w:t>жение глаз слепотою и, в конце концов, тяжкая смерть от известного или неизвестного огненного заболевания. А что же сказать о спазмах ужасающей тоски, без какой-либо воз</w:t>
        <w:softHyphen/>
        <w:t>можности избавиться от этого духовного удушья и т.д. И т.п. Потому будем терпеливо ждать и пока довольствоваться тем, что имеем и с чем едва, едва, да и то плохо справляемся. Вот ведь, от одних зигзагов Вы побежали к доктору, а ведь это просто приятное явление по сравнению с ужасными головокружениями и рвотами, которые Ваши знакомые испытывали на себе. В эти моменты нередко возникала мысль</w:t>
      </w:r>
      <w:r>
        <w:rPr>
          <w:sz w:val="24"/>
          <w:szCs w:val="24"/>
          <w:lang w:val="en-US" w:eastAsia="en-US"/>
        </w:rPr>
        <w:t xml:space="preserve"> </w:t>
      </w:r>
      <w:r>
        <w:rPr>
          <w:color w:val="000000"/>
          <w:sz w:val="24"/>
          <w:szCs w:val="24"/>
          <w:lang w:val="en-US" w:eastAsia="en-US"/>
        </w:rPr>
        <w:t>больше никогда не прикасаться к А[гни] Й[оге], но как женщины, которые во время родов клянут себя и зарекаются, а потом снова беременеют и рожают, так же бывало и с Вашими друзьями. А всё это из-за несвоевременно близкого приближения в заражённых условиях при недостаточно высоком состоянии сознания.</w:t>
      </w:r>
    </w:p>
    <w:p>
      <w:pPr>
        <w:pStyle w:val="Normal"/>
        <w:shd w:fill="FFFFFF" w:val="clear"/>
        <w:ind w:firstLine="567"/>
        <w:jc w:val="both"/>
        <w:rPr>
          <w:sz w:val="24"/>
          <w:szCs w:val="24"/>
          <w:lang w:val="en-US" w:eastAsia="en-US"/>
        </w:rPr>
      </w:pPr>
      <w:r>
        <w:rPr>
          <w:color w:val="000000"/>
          <w:sz w:val="24"/>
          <w:szCs w:val="24"/>
          <w:lang w:val="en-US" w:eastAsia="en-US"/>
        </w:rPr>
        <w:t>Изображение само становится цветным и даже начинает двигаться. Не стоит увлекаться цветными плен</w:t>
        <w:softHyphen/>
        <w:t>ками. Да, за каждым Великим Символом ищите Великую Индивидуальность, но только не старайтесь антропоморфизировать такое представление. Когда Великая Матерь нашего мира воплощалась в женщин, она принимала человеческий облик, но представить себе Владычицу Солнечной системы — очень трудно. Когда Она явилась Преподобному Сергию в пламенном видении, то этот Вы</w:t>
        <w:softHyphen/>
        <w:t>сочайший Дух, едва не лишился жизни и совершенно по</w:t>
        <w:softHyphen/>
        <w:t>седел, несмотря на то, что были приняты все меры для того, чтобы уменьшить потрясение.</w:t>
      </w:r>
    </w:p>
    <w:p>
      <w:pPr>
        <w:pStyle w:val="Normal"/>
        <w:shd w:fill="FFFFFF" w:val="clear"/>
        <w:ind w:firstLine="567"/>
        <w:jc w:val="both"/>
        <w:rPr>
          <w:sz w:val="24"/>
          <w:szCs w:val="24"/>
          <w:lang w:val="en-US" w:eastAsia="en-US"/>
        </w:rPr>
      </w:pPr>
      <w:r>
        <w:rPr>
          <w:color w:val="000000"/>
          <w:sz w:val="24"/>
          <w:szCs w:val="24"/>
          <w:lang w:val="en-US" w:eastAsia="en-US"/>
        </w:rPr>
        <w:t xml:space="preserve">Правильно делаете, что изучаете ценнейшие записи [Учения]. Это самое важное, что надо делать. Отсюда придёт и Приближение и поступательное движение вперёд, и здоровье, и посрамление врагов и удача во всём. Всё, что отвлекает и </w:t>
      </w:r>
      <w:r>
        <w:rPr>
          <w:i/>
          <w:iCs/>
          <w:color w:val="000000"/>
          <w:sz w:val="24"/>
          <w:szCs w:val="24"/>
          <w:lang w:val="en-US" w:eastAsia="en-US"/>
        </w:rPr>
        <w:t xml:space="preserve">все </w:t>
      </w:r>
      <w:r>
        <w:rPr>
          <w:color w:val="000000"/>
          <w:sz w:val="24"/>
          <w:szCs w:val="24"/>
          <w:lang w:val="en-US" w:eastAsia="en-US"/>
        </w:rPr>
        <w:t>отвлекающие — не от Свет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0.10.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нечно, мы почувствовали, что с Вами приключилась какая-то беда и догадывались, что Вы заболели, но теперь, после её письма узнали все.</w:t>
      </w:r>
    </w:p>
    <w:p>
      <w:pPr>
        <w:pStyle w:val="Normal"/>
        <w:shd w:fill="FFFFFF" w:val="clear"/>
        <w:ind w:firstLine="567"/>
        <w:jc w:val="both"/>
        <w:rPr>
          <w:sz w:val="24"/>
          <w:szCs w:val="24"/>
          <w:lang w:val="en-US" w:eastAsia="en-US"/>
        </w:rPr>
      </w:pPr>
      <w:r>
        <w:rPr>
          <w:color w:val="000000"/>
          <w:sz w:val="24"/>
          <w:szCs w:val="24"/>
          <w:lang w:val="en-US" w:eastAsia="en-US"/>
        </w:rPr>
        <w:t>Напрасно, совершенно напрасно Вы так близко к сердцу восприняли всё случившееся. Оно не стоит и сотой части потраченных Вами чувств! Всё это естественно, всё в порядке вещей и не могло быть иначе. Кармический путь Т. наметился давно и ясно, и пусть она изучает жизнь на земле так, как ей это надо, если она не хочет учиться жить у других. Тот, кто отказался от Учителя Жизни (в данном случае от Вас), тот получает учителем СТРАДАНИЕ, и никто, и ничто другое его не научит. А материнский инстинкт, это тоже очень сильное чувство, вероятно, и с ним Вам пришлось сразиться. Никакие разумные доводы не могут его обуздать. Знаете, когда Г. нанёс нам предательский удар — в первый момент у меня подкосились ноги — так это было неожидан</w:t>
        <w:softHyphen/>
        <w:t>но и страшно, но вскоре я подумал: а что же случилось такого необыкновенного? Просто я был слепым и не видел, что он собой представляет. Каким он был, таким он и остался, ничего не изменилось, кроме того, что я прозрел. Так ведь этому надо радоваться, а не ужасаться и на него надо не обижаться, но благодарить его за то, что он помог в несколько минут узнать то, что без его предательства нужно было бы узнавать ещё годы и годы! От этой мысли я сразу же успокоился, а теперь ещё и радуюсь, что своим выступ пением Г. избавил меня от страшной тяжести общения с ним — насколько легче стало жить, не нося на себе этого груза! С той иоры я так и смотрю на все удары и на людей, которые их наносят: они учат нас жить, открывают нам глаза на многие стороны жизни. Ведь МЫ ЖИВЁМ ДЛЯ ТОГО ЧТОБЫ УЧИТЬСЯ, а вовсе не для того, чтобы наслаждаться, как это думают обыватели. Нам надо радоваться каждой науке и приятной и неприятной. Это единственный путь умножения духовной радости — радости познания.</w:t>
      </w:r>
    </w:p>
    <w:p>
      <w:pPr>
        <w:pStyle w:val="Normal"/>
        <w:shd w:fill="FFFFFF" w:val="clear"/>
        <w:ind w:firstLine="567"/>
        <w:jc w:val="both"/>
        <w:rPr>
          <w:sz w:val="24"/>
          <w:szCs w:val="24"/>
          <w:lang w:val="en-US" w:eastAsia="en-US"/>
        </w:rPr>
      </w:pPr>
      <w:r>
        <w:rPr>
          <w:color w:val="000000"/>
          <w:sz w:val="24"/>
          <w:szCs w:val="24"/>
          <w:lang w:val="en-US" w:eastAsia="en-US"/>
        </w:rPr>
        <w:t>Хватит, дорогой друг, убивать себя огорчениями. Живите для радости познавания. Эту радость никто никогда от Вас не отнимет. Не огорчайтесь, что многие люди живут не так, как Вам бы это хотелось: у каждого свой путь.</w:t>
      </w:r>
    </w:p>
    <w:p>
      <w:pPr>
        <w:pStyle w:val="Normal"/>
        <w:shd w:fill="FFFFFF" w:val="clear"/>
        <w:ind w:firstLine="567"/>
        <w:jc w:val="both"/>
        <w:rPr>
          <w:sz w:val="24"/>
          <w:szCs w:val="24"/>
          <w:lang w:val="en-US" w:eastAsia="en-US"/>
        </w:rPr>
      </w:pPr>
      <w:r>
        <w:rPr>
          <w:color w:val="000000"/>
          <w:sz w:val="24"/>
          <w:szCs w:val="24"/>
          <w:lang w:val="en-US" w:eastAsia="en-US"/>
        </w:rPr>
        <w:t>Из одной книги: «Иногда вы хотите помочь человеку разрешить жизненную проблему и указываете ему рацио</w:t>
        <w:softHyphen/>
        <w:t>нальный выход из положения. Но как часто такой, казалось бы, вполне рациональный совет, оказывается непригодным потому, что человеку НЕОБХОДИМО ПРОЙТИ ТРОПОЮ ТРУДНОСТЕЙ И ОШИБОК, чтобы что-то постичь, чему-то научиться. Обычно, повинуясь своей карме, такой человек отвергает ваш совет. Вы возмущаетесь, не подозревая того, что правы не вы, а ошибающийс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се страны, по постановлению ЮНЕСКО, торжественно отмечают столетний юбилей [Н.К.Рериха]. В Индии эти тор</w:t>
        <w:softHyphen/>
        <w:t>жества вылились во всенародный праздник. Святослав Ни</w:t>
        <w:softHyphen/>
        <w:t>колаевич хотел праздновать столетие Отца и своё семидеся</w:t>
        <w:softHyphen/>
        <w:t>тилетие в Москве, но Индира Ганди не отпустила его; приедет позже. У нас торжества начались с Ленинграда. Там думали уложиться в пару недель, но куда там — тысячи и тысячи ленинградцев ломятся на выставку и приходится отложить</w:t>
      </w:r>
      <w:r>
        <w:rPr>
          <w:sz w:val="24"/>
          <w:szCs w:val="24"/>
          <w:lang w:val="en-US" w:eastAsia="en-US"/>
        </w:rPr>
        <w:t xml:space="preserve"> </w:t>
      </w:r>
      <w:r>
        <w:rPr>
          <w:color w:val="000000"/>
          <w:sz w:val="24"/>
          <w:szCs w:val="24"/>
          <w:lang w:val="en-US" w:eastAsia="en-US"/>
        </w:rPr>
        <w:t>ее перенос в Москву. В самых различных газетах появилось много замечательных, тёплых и сердечных статей, даже мест</w:t>
        <w:softHyphen/>
        <w:t>ный орган печати поместил статью, прочитав которую я не мог удержаться от слёз. Интересно, что в дни Его юбилея по телевидению передавался многосерийный фильм, посвя</w:t>
        <w:softHyphen/>
        <w:t>щённый Леонардо да Винчи и была специальная передача посвящённая Джиаконде и да Винчи. Это одно из его во</w:t>
        <w:softHyphen/>
        <w:t>площений. Державин (поэт) — другое. Знаменитый античный скульптор Фидий — третье. Сейчас Он находится среди Учителей. Довольно молодой. Длинные чёрные волосы и борода немного вьютс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11.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 нашей точки зрения, анализ Ваших отношений с женой глубок и правилен. Вам надо до конца дней оставаться с нею, но внутренне защищаться от её влияний, если они не согласуются с вашими устремлениями. Но знаете ли Вы как проявляется это влияние? Если она чего-то желает от Вас, у Вас появляется сила осуществить её желание, если она не хочет, чтобы Вы поступили так, как Вам хочется — у Вас пропадает всякое желание поступить так, как Вы хотели, и даже, если Вы убеждены, что должны поступить так, как хотели, то на такой поступок не хватит силы. Для ясности приведу пример: жена захотела построить дом, и Вы сразу же загораетесь желанием строить, сразу же энергично заработала мысль, и Вы почувствовали прилив всех сил, даже физических. Вы собрались ехать к нам, а жена восстала против этого решения, и у Вас сразу же опускаются руки: желание ехать пропадет. Вы начнёте откладывать это решение на неопределённое будущее и придумывать всякие оправдывающие обстоятельства] Это, конечно, просто пример, указывающий направление дл/Ь осознания того, как влияет на мужчину близкая женщина. Попробуйте углубиться в эту проблему самостоятельно, и Вы многое поймете в окру</w:t>
        <w:softHyphen/>
        <w:t>жающей Вас жизни.</w:t>
      </w:r>
    </w:p>
    <w:p>
      <w:pPr>
        <w:pStyle w:val="Normal"/>
        <w:shd w:fill="FFFFFF" w:val="clear"/>
        <w:ind w:firstLine="567"/>
        <w:jc w:val="both"/>
        <w:rPr>
          <w:sz w:val="24"/>
          <w:szCs w:val="24"/>
          <w:lang w:val="en-US" w:eastAsia="en-US"/>
        </w:rPr>
      </w:pPr>
      <w:r>
        <w:rPr>
          <w:color w:val="000000"/>
          <w:sz w:val="24"/>
          <w:szCs w:val="24"/>
          <w:lang w:val="en-US" w:eastAsia="en-US"/>
        </w:rPr>
        <w:t>Любить своих близких — это наша прямая обязан</w:t>
        <w:softHyphen/>
        <w:t>ность. Но для человека, идущего на соединение с его Учите</w:t>
        <w:softHyphen/>
        <w:t>лем, такая любовь не должна быть для него препятствием. Кто же запрещал Вам любить дочь? Но для этого совсем не обязательно было ехать в К., селиться рядом с нею. Можно было изредка приезжать к ней в гости и, поверьте, отношения были бы на более высоком уровне. Вы позваны на подвиг, а подвиг всегда сопровождается каким-то отречением от какого-то самоуслаждения, от каких-то удовлетворений, каких-то самых естественных потребностей, составляющих радость обычных людей. Конечно, засев у семейного очага, Вы не сложили духовного оружия, но проанализируйте свою жизнь с того момента, и Вы увидите, какие условия были бы более благоприятными для подвига. Можно смело утверждать, что результаты отставленного варианта в несчётное коли</w:t>
        <w:softHyphen/>
        <w:t>чество раз превысили бы достигнутое ныне. Ведь Вы могли испить полную Чашу Мудрости! Но что жалеть потерян</w:t>
        <w:softHyphen/>
        <w:t>ное — упущенные возможности сейчас уже не вернуть, — жизнь заканчивается, и мозги у нас, конечно, уже не те. Будем мечтать о расширении знаний в Будущем. Это время, при устремлении придёт, все ошибки послужат на пользу. А сейчас будем плыть на избранной ладье до берега, от которого всё начинается сначала.</w:t>
      </w:r>
    </w:p>
    <w:p>
      <w:pPr>
        <w:pStyle w:val="Normal"/>
        <w:shd w:fill="FFFFFF" w:val="clear"/>
        <w:ind w:firstLine="567"/>
        <w:jc w:val="both"/>
        <w:rPr>
          <w:sz w:val="24"/>
          <w:szCs w:val="24"/>
          <w:lang w:val="en-US" w:eastAsia="en-US"/>
        </w:rPr>
      </w:pPr>
      <w:r>
        <w:rPr>
          <w:color w:val="000000"/>
          <w:sz w:val="24"/>
          <w:szCs w:val="24"/>
          <w:lang w:val="en-US" w:eastAsia="en-US"/>
        </w:rPr>
        <w:t>Да, сроки катаклизмов приблизились и климатические расстройства указывают на это приближение.</w:t>
      </w:r>
    </w:p>
    <w:p>
      <w:pPr>
        <w:pStyle w:val="Normal"/>
        <w:shd w:fill="FFFFFF" w:val="clear"/>
        <w:ind w:firstLine="567"/>
        <w:jc w:val="both"/>
        <w:rPr>
          <w:sz w:val="24"/>
          <w:szCs w:val="24"/>
          <w:lang w:val="en-US" w:eastAsia="en-US"/>
        </w:rPr>
      </w:pPr>
      <w:r>
        <w:rPr>
          <w:color w:val="000000"/>
          <w:sz w:val="24"/>
          <w:szCs w:val="24"/>
          <w:lang w:val="en-US" w:eastAsia="en-US"/>
        </w:rPr>
        <w:t>«Практика» смотрения на Солнце — это, по-видимому, какое-то искажение астролатрических знаний, некогда очень распространённых на Земле. Ясно одно, смотрение на Солн</w:t>
        <w:softHyphen/>
        <w:t>це — верный способ испортить зрение, не получив ничего взамен. Для напитывания себя солнечной энергией совершен</w:t>
        <w:softHyphen/>
        <w:t>но нет необходимости смотреть на солнце. Солнечная энергия, или так называемая, прана поступает в наш организм через дыхание, пищу и воду. Солнечный свет, конечно, питает глазные нервы и в какой-то степени весь организм, но в большом количестве он разрушает глазные нервы. &lt;...&gt;</w:t>
      </w:r>
    </w:p>
    <w:p>
      <w:pPr>
        <w:pStyle w:val="Normal"/>
        <w:shd w:fill="FFFFFF" w:val="clear"/>
        <w:ind w:firstLine="567"/>
        <w:jc w:val="both"/>
        <w:rPr>
          <w:sz w:val="24"/>
          <w:szCs w:val="24"/>
          <w:lang w:val="en-US" w:eastAsia="en-US"/>
        </w:rPr>
      </w:pPr>
      <w:r>
        <w:rPr>
          <w:color w:val="000000"/>
          <w:sz w:val="24"/>
          <w:szCs w:val="24"/>
          <w:lang w:val="en-US" w:eastAsia="en-US"/>
        </w:rPr>
        <w:t>Сен-Жермен &lt;...&gt; - это воплощение одного из Логосов нашей планетной системы. Китайский философ Лао Цзы — это тоже Он.</w:t>
      </w:r>
    </w:p>
    <w:p>
      <w:pPr>
        <w:pStyle w:val="Normal"/>
        <w:shd w:fill="FFFFFF" w:val="clear"/>
        <w:ind w:firstLine="567"/>
        <w:jc w:val="both"/>
        <w:rPr>
          <w:sz w:val="24"/>
          <w:szCs w:val="24"/>
          <w:lang w:val="en-US" w:eastAsia="en-US"/>
        </w:rPr>
      </w:pPr>
      <w:r>
        <w:rPr>
          <w:color w:val="000000"/>
          <w:sz w:val="24"/>
          <w:szCs w:val="24"/>
          <w:lang w:val="en-US" w:eastAsia="en-US"/>
        </w:rPr>
        <w:t>Действительно, эпоха сотрудничества пришла на смену эпохе борьбы. Признаки стремления к сотрудничеству нали</w:t>
        <w:softHyphen/>
        <w:t>цо. Но утвердятся ли они, достигнут ли необходимого масшта</w:t>
        <w:softHyphen/>
        <w:t>ба? Это ещё вопрос. История показывает, что эпохи сменяются постепенно, рычаги эволюции сражаются между собою, верх одерживает то один, то другой, но постепенное проявление</w:t>
      </w:r>
      <w:r>
        <w:rPr>
          <w:sz w:val="24"/>
          <w:szCs w:val="24"/>
          <w:lang w:val="en-US" w:eastAsia="en-US"/>
        </w:rPr>
        <w:t xml:space="preserve"> </w:t>
      </w:r>
      <w:r>
        <w:rPr>
          <w:color w:val="000000"/>
          <w:sz w:val="24"/>
          <w:szCs w:val="24"/>
          <w:lang w:val="en-US" w:eastAsia="en-US"/>
        </w:rPr>
        <w:t>смещаемого рычага становится реже и слабее, а рычаг будущего нарастает в своей силе и проявления его учащаются.</w:t>
      </w:r>
    </w:p>
    <w:p>
      <w:pPr>
        <w:pStyle w:val="Normal"/>
        <w:shd w:fill="FFFFFF" w:val="clear"/>
        <w:ind w:firstLine="567"/>
        <w:jc w:val="both"/>
        <w:rPr>
          <w:sz w:val="24"/>
          <w:szCs w:val="24"/>
          <w:lang w:val="en-US" w:eastAsia="en-US"/>
        </w:rPr>
      </w:pPr>
      <w:r>
        <w:rPr>
          <w:color w:val="000000"/>
          <w:sz w:val="24"/>
          <w:szCs w:val="24"/>
          <w:lang w:val="en-US" w:eastAsia="en-US"/>
        </w:rPr>
        <w:t>17-го мы вылетели в Москву, получив приглашение на торжества по случаю столетия со дня рождения Н.К. [Рериха] и семидесятилетия со дня рождения его сына Святослава. &lt;...&gt; Торжественное заседание по случаю столетия проходило в Большом Театре. &lt;...&gt; Выступал академик и многие другие лица высокого ранга. Рядом с Демичевым сидели Святослав и его жена — индуска Девика Рани-Рерих. Все речи были наполнены тёплыми чувствами и прославлением Н.К. Зачитали послание Индиры Ганди. Чрезвычайный и полномочный посол Индии произнёс речь. После этого все пошли на выставку. Здесь тоже много говорили. Выставка картин Святослава про</w:t>
        <w:softHyphen/>
        <w:t>исходила в Третьяковке. Было много народу, нечем было дышать. Были только приглашённые и, конечно, все они были люди с положением. Тем не менее появление Свя</w:t>
        <w:softHyphen/>
        <w:t>тослава встречалось бурными, восторженными апло</w:t>
        <w:softHyphen/>
        <w:t>дисментами. Было много друзей, с некоторыми мы хорошо побеседовали, кой с кем познакомились. Чествование в Большом Театре закончилось концертом. Жили мы в гостинице «Турист», за пять дней пребывания в Москве, повидали наших знакомых и побывали на квартире Юрия Николаевича. Выпущена очень красивая марка в честь Столетия, написано множество статей в газетах и журналах, отчеканена медаль и нагрудный значок. Скоро выйдет на экраны специальный фильм. О книгах я, кажется, уже писал Вам. Святослав и его жена были названы символом единения народов Советского Союза и Индии. В речи на торжествах Николая Константиновича, Святослав Нико</w:t>
        <w:softHyphen/>
        <w:t>лаевич много говорил об Елене Ивановне; о том, что она была вдохновительницей и что всеми своими достиже</w:t>
        <w:softHyphen/>
        <w:t>ниями он обязан ей. Сказал также, что она является «ав</w:t>
        <w:softHyphen/>
        <w:t>тором многих глубоких философских книг».</w:t>
      </w:r>
    </w:p>
    <w:p>
      <w:pPr>
        <w:pStyle w:val="Normal"/>
        <w:shd w:fill="FFFFFF" w:val="clear"/>
        <w:ind w:firstLine="567"/>
        <w:jc w:val="both"/>
        <w:rPr>
          <w:sz w:val="24"/>
          <w:szCs w:val="24"/>
          <w:lang w:val="en-US" w:eastAsia="en-US"/>
        </w:rPr>
      </w:pPr>
      <w:r>
        <w:rPr>
          <w:color w:val="000000"/>
          <w:sz w:val="24"/>
          <w:szCs w:val="24"/>
          <w:lang w:val="en-US" w:eastAsia="en-US"/>
        </w:rPr>
        <w:t>Приехали мы едва живые: спали очень мало, непре</w:t>
        <w:softHyphen/>
        <w:t>рывно травились табачным дымом и выхлопными газами, но больше всего страдали от общения со множеством людей зримого и незримого. Иногда казалось, что нам уже не возвратиться домой. Тёмные силы кружились и атаковывали непрестанно, устраивали постоянные обструкции... Со Святославом не говорили — он постоянно был в окружении высокопоставленных особ и у себя в гостинице, и на тор</w:t>
        <w:softHyphen/>
        <w:t>жествах. Так что пробиться к нему не было никакой воз</w:t>
        <w:softHyphen/>
        <w:t>можности, да это было и не нужным. &lt;...&gt;</w:t>
      </w:r>
    </w:p>
    <w:p>
      <w:pPr>
        <w:pStyle w:val="Normal"/>
        <w:shd w:fill="FFFFFF" w:val="clear"/>
        <w:ind w:firstLine="567"/>
        <w:jc w:val="both"/>
        <w:rPr>
          <w:sz w:val="24"/>
          <w:szCs w:val="24"/>
          <w:lang w:val="en-US" w:eastAsia="en-US"/>
        </w:rPr>
      </w:pPr>
      <w:r>
        <w:rPr>
          <w:color w:val="000000"/>
          <w:sz w:val="24"/>
          <w:szCs w:val="24"/>
          <w:lang w:val="en-US" w:eastAsia="en-US"/>
        </w:rPr>
        <w:t>На своей шкуре мы убедились, как трудно сейчас путешествовать. Потому собирайтесь к нам лишь при твёрдо установившемся хорошем самочувствии. Помогать нам мы не допустим. Будете отдыхать и пить здоровье из чаши Уранг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9.12.74.</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ы очень болеем после поездки в столицу. У меня такой же кашель, как и у Вас, так же внезапно начинается и так же внезапно проходит, плюс резкое ослабление сердца. У Л.И. прогрессирует заболевание... Но ничего! Мы не унываем: если не помрём, то поправимся когда-нибудь. А помрём — тоже неплохо: получим новое тело.</w:t>
      </w:r>
    </w:p>
    <w:p>
      <w:pPr>
        <w:pStyle w:val="Normal"/>
        <w:shd w:fill="FFFFFF" w:val="clear"/>
        <w:ind w:firstLine="567"/>
        <w:jc w:val="both"/>
        <w:rPr>
          <w:sz w:val="24"/>
          <w:szCs w:val="24"/>
          <w:lang w:val="en-US" w:eastAsia="en-US"/>
        </w:rPr>
      </w:pPr>
      <w:r>
        <w:rPr>
          <w:color w:val="000000"/>
          <w:sz w:val="24"/>
          <w:szCs w:val="24"/>
          <w:lang w:val="en-US" w:eastAsia="en-US"/>
        </w:rPr>
        <w:t>Ваше стремление лечить Л.И. очень благородно. Но, дорогой Друг, давайте подумаем: ведь Л.И. сама очень знающий врач, хорошо знакомый и с ок[культной] меди</w:t>
        <w:softHyphen/>
        <w:t>циной. То же могу сказать и о себе. Соединение двух начал (то есть меня и Л.И.) образуя батарею, даёт большие твор</w:t>
        <w:softHyphen/>
        <w:t>ческие возможности в медицине. Когда мы сосредотачивали взаимные усилия на лечении и спасении кого-то, то в огромном большинстве случаев излечивали и спасали. Конечно, не всегда. Не всегда — потому, что КАРМИЧЕСКИЕ БОЛЕЗНИ НЕИЗЛЕЧИМЫ, Может быть принятие кармы на себя. Но это нецелесообразно и допускается лишь в исключительных случаях, так как карма есть рычаг совершенствования и, лишая человека этого рычага, мы останавливаем развитие его духа, то есть лишаем его смысла воплощения. Почему же, дорогой, Вы думаете, что можете сделать для Л.И. больше чем она сама, больше чем я, и больше, чем мы оба вместе? За всё это время Вы проделали огромную работу по лечению Л.И.: рекомендовали множество трав, присылали травы, лечебники т.д. и т.п., и все эти усилия не дали НИКАКИХ результатов, в равной степени как и мои. Лишь некоторые усилия самой Л.И. принесли ей некоторое облегчение. Всё это говорит за то, что болезни кармические. Это подтверждено и её звёздами. Потому, давайте не будем загружать нашу переписку лечением Л.И., преодолеем эту слабость, проникнемся её нецелесообразностью и заполним освобождённые страницы более целесообразным матери</w:t>
        <w:softHyphen/>
        <w:t>алом. Согласны ли Вы на это? &lt;...&gt;</w:t>
      </w:r>
    </w:p>
    <w:p>
      <w:pPr>
        <w:pStyle w:val="Normal"/>
        <w:shd w:fill="FFFFFF" w:val="clear"/>
        <w:ind w:firstLine="567"/>
        <w:jc w:val="both"/>
        <w:rPr>
          <w:sz w:val="24"/>
          <w:szCs w:val="24"/>
          <w:lang w:val="en-US" w:eastAsia="en-US"/>
        </w:rPr>
      </w:pPr>
      <w:r>
        <w:rPr>
          <w:color w:val="000000"/>
          <w:sz w:val="24"/>
          <w:szCs w:val="24"/>
          <w:lang w:val="en-US" w:eastAsia="en-US"/>
        </w:rPr>
        <w:t>Дорогой друг, вероятно Вы совсем не представляете себе нашу жизнь. Нам остаётся жить не много, и каждая секунда этого остатка используется нами с предельным напряжением. Поверьте нам на слово, что у нас НЕТ НИ</w:t>
        <w:softHyphen/>
        <w:t>КАКОЙ ВОЗМОЖНОСТИ тратить считанные секунды оста</w:t>
        <w:softHyphen/>
        <w:t>вшейся жизни на чтение тех книг и выписок, которые Вы хотите нам прислать. У нас имеется прямая необходимость изучить огромное количество материала, которое в тысячи раз важнее для нас, чем то, что Вы присылаете. Ужас берёт при мысли, что мы не успеем усвоить всего и, уйдя в прост</w:t>
        <w:softHyphen/>
        <w:t>ранство, не будем иметь возможность снова приблизиться к этим сокровищам. Ведь время сейчас совершенно особен</w:t>
        <w:softHyphen/>
        <w:t>ное. Никогда ещё не проливалось на Землю столько сокро</w:t>
        <w:softHyphen/>
        <w:t xml:space="preserve">вищ и в будущем не прольётся. Кто поступил с этими сокровищами небрежно, кармически уже века не сможет ознакомиться с ними, А Вы все — ТЕЛО, ТЕЛО, </w:t>
      </w:r>
      <w:r>
        <w:rPr>
          <w:color w:val="000000"/>
          <w:spacing w:val="60"/>
          <w:sz w:val="24"/>
          <w:szCs w:val="24"/>
          <w:lang w:val="en-US" w:eastAsia="en-US"/>
        </w:rPr>
        <w:t>ТЕЛО</w:t>
      </w:r>
      <w:r>
        <w:rPr>
          <w:color w:val="000000"/>
          <w:sz w:val="24"/>
          <w:szCs w:val="24"/>
          <w:lang w:val="en-US" w:eastAsia="en-US"/>
        </w:rPr>
        <w:t xml:space="preserve"> ...лекарства, диеты, упражнения. Разве сейчас нам, уже выходящим из этого тела, время столько времени тратить на телесные нужды?! Я Вам писал об этом, но Вы, возможно, не читаете моих писем? Или читаете небрежно, не размыш</w:t>
        <w:softHyphen/>
        <w:t>ляя? Напрасно, дорогой...  Ведь наша переписка не банкет</w:t>
        <w:softHyphen/>
        <w:t>ный стол, где произносятся ничего не значащие пышные фразы вежливости для создания хорошего настроения! &lt;...&gt;</w:t>
      </w:r>
    </w:p>
    <w:p>
      <w:pPr>
        <w:pStyle w:val="Normal"/>
        <w:shd w:fill="FFFFFF" w:val="clear"/>
        <w:ind w:firstLine="567"/>
        <w:jc w:val="both"/>
        <w:rPr>
          <w:sz w:val="24"/>
          <w:szCs w:val="24"/>
          <w:lang w:val="en-US" w:eastAsia="en-US"/>
        </w:rPr>
      </w:pPr>
      <w:r>
        <w:rPr>
          <w:color w:val="000000"/>
          <w:sz w:val="24"/>
          <w:szCs w:val="24"/>
          <w:lang w:val="en-US" w:eastAsia="en-US"/>
        </w:rPr>
        <w:t>Вероятнее всего Ваше заболевание носит огненный характер. Но даже, если это не так, все же налегайте на горячее молоко с содой, мятное масло, эвкалипт (ингаляция листьями или просто на кусочек сахара 1-2 капли эвкалиптового масла). Если нет мятного масла, то можно пользоваться ментолом или мятными каплями (тоже на кусочек сахара) &lt;...&gt;</w:t>
      </w:r>
    </w:p>
    <w:p>
      <w:pPr>
        <w:pStyle w:val="Normal"/>
        <w:shd w:fill="FFFFFF" w:val="clear"/>
        <w:ind w:firstLine="567"/>
        <w:jc w:val="both"/>
        <w:rPr>
          <w:sz w:val="24"/>
          <w:szCs w:val="24"/>
          <w:lang w:val="en-US" w:eastAsia="en-US"/>
        </w:rPr>
      </w:pPr>
      <w:r>
        <w:rPr>
          <w:color w:val="000000"/>
          <w:sz w:val="24"/>
          <w:szCs w:val="24"/>
          <w:lang w:val="en-US" w:eastAsia="en-US"/>
        </w:rPr>
        <w:t>Я как-то просил Вас присылать описание всех Ваших огненных знаков от первого до последнего, посте</w:t>
        <w:softHyphen/>
        <w:t>пенно. Вот эти описания куда ценнее всех присланных бандеролей! Так же интересны все необычные случаи.</w:t>
      </w:r>
    </w:p>
    <w:p>
      <w:pPr>
        <w:pStyle w:val="Normal"/>
        <w:shd w:fill="FFFFFF" w:val="clear"/>
        <w:ind w:firstLine="567"/>
        <w:jc w:val="both"/>
        <w:rPr>
          <w:sz w:val="24"/>
          <w:szCs w:val="24"/>
          <w:lang w:val="en-US" w:eastAsia="en-US"/>
        </w:rPr>
      </w:pPr>
      <w:r>
        <w:rPr>
          <w:color w:val="000000"/>
          <w:sz w:val="24"/>
          <w:szCs w:val="24"/>
          <w:lang w:val="en-US" w:eastAsia="en-US"/>
        </w:rPr>
        <w:t>Уже год как у меня нет больших огненных про</w:t>
        <w:softHyphen/>
        <w:t>явлений. Последнее было во время приезда Д. Сидели за столом беседовали. Я чувствовал себя довольно кисло. Д. был оживлён, так как делился новостями, и вдруг вокруг него что-то заколебалось и внезапно ярко и отчётливо вспыхнула аура — жёлто-золотистая, с чёрными пятнами. Это большое чудо вызвало во мне большие раздумья. Почему мне была показана его аура? Почему много желтого и есть чёрные пятна? Может быть это дыры в астральной материи, то есть просто фон того мира? Вот и приходится теперь раздумывать.</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7.12.74.</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слова Е.И. [Рерих] о продолжительности жизни следует внести ясность: очень часто бывает так, что чело</w:t>
        <w:softHyphen/>
        <w:t>веку уже можно было бы умереть, накопленного опыта дос</w:t>
        <w:softHyphen/>
        <w:t>таточно, но здоровье его позволяет ему продолжить жизнь и, в этом случае, от него самого зависит, поживёт ли он ещё или будет кончаться. В старое время, в деревнях были известны такие старики. Соберут они семью, распределят наследство, каждому дадут напутствие, позовут священника, причастятся, лягут в собою же сделанный гроб, и на утро их тащат на кладбище. Но сказать, что жизнь продолжается пока сам человек хочет оставаться на земле — нельзя. Все мы хорошо знаем, что за редчайшим исключением люди хотят жить на земле бесконечно, но все эти люди умирают. Конечно, в значительной степени срок ухода зависит от самого человека в том смысле — борется ли он за продолжение жизни, или отдаётся судьбе несущей его к смерти. Как всегда, качество борьбы продлевает существо</w:t>
        <w:softHyphen/>
        <w:t>вание того, за что бурятся. Иначе говоря, желание жить про</w:t>
        <w:softHyphen/>
        <w:t>длевает ее, но обычно, ненадолго. Однако все приговоренные декабристы были казнены в назначенный срок, хотя всем им, несомненно, хотелось жить. Значит, не всегда одного желания достаточно. Очевидно, в письме к своему кор</w:t>
        <w:softHyphen/>
        <w:t>респонденту, Е.И. хотела намекнуть ему, что он — именно этот человек, — может ещё пожить, если ему хочется оставаться на земле. Обобщать некоторые положения частных писем очень опасно. Другое дело Учение, там имеются в виду законы общие для всех. &lt;...&gt;</w:t>
      </w:r>
    </w:p>
    <w:p>
      <w:pPr>
        <w:pStyle w:val="Normal"/>
        <w:shd w:fill="FFFFFF" w:val="clear"/>
        <w:ind w:firstLine="567"/>
        <w:jc w:val="both"/>
        <w:rPr>
          <w:sz w:val="24"/>
          <w:szCs w:val="24"/>
          <w:lang w:val="en-US" w:eastAsia="en-US"/>
        </w:rPr>
      </w:pPr>
      <w:r>
        <w:rPr>
          <w:color w:val="000000"/>
          <w:sz w:val="24"/>
          <w:szCs w:val="24"/>
          <w:lang w:val="en-US" w:eastAsia="en-US"/>
        </w:rPr>
        <w:t>Сомнамбулы или лунатики — это люди, обладающие способностью или, вернее, дефектом, позволяющим им, временами, переносить сознание в эфирное тело с сохра</w:t>
        <w:softHyphen/>
        <w:t>нением способности двигаться в теле физическом. Нечто вроде самогипноза. Впрочем такое состояние может быть следствием воздействия посторонней воли. Так человек</w:t>
      </w:r>
      <w:r>
        <w:rPr>
          <w:sz w:val="24"/>
          <w:szCs w:val="24"/>
          <w:lang w:val="en-US" w:eastAsia="en-US"/>
        </w:rPr>
        <w:t xml:space="preserve"> </w:t>
      </w:r>
      <w:r>
        <w:rPr>
          <w:color w:val="000000"/>
          <w:sz w:val="24"/>
          <w:szCs w:val="24"/>
          <w:lang w:val="en-US" w:eastAsia="en-US"/>
        </w:rPr>
        <w:t>может пойти убить другого, и после этого проснуться и ужаснуться.</w:t>
      </w:r>
    </w:p>
    <w:p>
      <w:pPr>
        <w:pStyle w:val="Normal"/>
        <w:shd w:fill="FFFFFF" w:val="clear"/>
        <w:ind w:firstLine="567"/>
        <w:jc w:val="both"/>
        <w:rPr>
          <w:sz w:val="24"/>
          <w:szCs w:val="24"/>
          <w:lang w:val="en-US" w:eastAsia="en-US"/>
        </w:rPr>
      </w:pPr>
      <w:r>
        <w:rPr>
          <w:color w:val="000000"/>
          <w:sz w:val="24"/>
          <w:szCs w:val="24"/>
          <w:lang w:val="en-US" w:eastAsia="en-US"/>
        </w:rPr>
        <w:t>Книга «Добротолюбие» одобрена Е.И. и Н.К. Это Житие Святых и их изречения. Но беда в том, что соста</w:t>
        <w:softHyphen/>
        <w:t>вители этой книги многое приукрасили, многое исказили и даже приписали. Так там имеются высказывания, уни</w:t>
        <w:softHyphen/>
        <w:t xml:space="preserve">жающие женщин. </w:t>
      </w:r>
      <w:r>
        <w:rPr>
          <w:i/>
          <w:iCs/>
          <w:color w:val="000000"/>
          <w:sz w:val="24"/>
          <w:szCs w:val="24"/>
          <w:lang w:val="en-US" w:eastAsia="en-US"/>
        </w:rPr>
        <w:t xml:space="preserve">Это </w:t>
      </w:r>
      <w:r>
        <w:rPr>
          <w:color w:val="000000"/>
          <w:sz w:val="24"/>
          <w:szCs w:val="24"/>
          <w:lang w:val="en-US" w:eastAsia="en-US"/>
        </w:rPr>
        <w:t>несомненно приписки монахов, тщетно боровшихся против похоти и оправдывающих свои слабости действием искусительницы и устремляющего её дьявола. Нет у меня энциклопедии» чтобы сказать Вам, когда эта книга (вернее книги), были написаны. Да, Пра</w:t>
        <w:softHyphen/>
        <w:t>вославная церковь знала немало подвижников на протя</w:t>
        <w:softHyphen/>
        <w:t>жении всего своего существования и до 15-го века, но в «Добротолюбии» собрано не только о православных, русс</w:t>
        <w:softHyphen/>
        <w:t>ких подвижниках. Из всех русских подвижников Уч[ение] упоминает только Преподобного Сергия. Он называется основателем Русского государства и покровителем народа русского.</w:t>
      </w:r>
    </w:p>
    <w:p>
      <w:pPr>
        <w:pStyle w:val="Normal"/>
        <w:shd w:fill="FFFFFF" w:val="clear"/>
        <w:ind w:firstLine="567"/>
        <w:jc w:val="both"/>
        <w:rPr>
          <w:sz w:val="24"/>
          <w:szCs w:val="24"/>
          <w:lang w:val="en-US" w:eastAsia="en-US"/>
        </w:rPr>
      </w:pPr>
      <w:r>
        <w:rPr>
          <w:color w:val="000000"/>
          <w:sz w:val="24"/>
          <w:szCs w:val="24"/>
          <w:lang w:val="en-US" w:eastAsia="en-US"/>
        </w:rPr>
        <w:t>Правильно Вы пишете, что пребывание в сердце Солнца есть очень большая степень слияния с Матерью нашей Солнечной Системы. Видимое Солнце есть только первенец Солнца Невидимого — Матери Мира. Правители планет есть её последующие Сыновья или Логосы. Сердце Солнца или Космический Магнит, есть Главный Творящий Логос нашей системы. Он состоит из Матери и Семи Её Главных Сыновей.</w:t>
      </w:r>
    </w:p>
    <w:p>
      <w:pPr>
        <w:pStyle w:val="Normal"/>
        <w:shd w:fill="FFFFFF" w:val="clear"/>
        <w:ind w:firstLine="567"/>
        <w:jc w:val="both"/>
        <w:rPr>
          <w:sz w:val="24"/>
          <w:szCs w:val="24"/>
          <w:lang w:val="en-US" w:eastAsia="en-US"/>
        </w:rPr>
      </w:pPr>
      <w:r>
        <w:rPr>
          <w:color w:val="000000"/>
          <w:sz w:val="24"/>
          <w:szCs w:val="24"/>
          <w:lang w:val="en-US" w:eastAsia="en-US"/>
        </w:rPr>
        <w:t>Спасибо за описание огненных явлений. Но как-то Вы говорили, что у Вас есть тетрадочка с подробными запи</w:t>
        <w:softHyphen/>
        <w:t>сями, как и когда, при каких обстоятельствах Вы видели эти знаки. Я помню даже со всеми подробностями опи</w:t>
        <w:softHyphen/>
        <w:t>сание того, как Вы увидели первую Вашу звездочку. Вы сидели против большого окна в лаборатории, где тогда помещался Ваш кабинет и смотрели на небо, улавливая движение мелких воздушных сущностей... Вот такое бы описание, такую тетрадочку было бы очень ценно оставить поколениям. Сейчас, вероятно, Вы не сможете вспомнить всего, но запишите что сможете. Надо же оставить какой-то след своего пребывания на Земле!</w:t>
      </w:r>
    </w:p>
    <w:p>
      <w:pPr>
        <w:pStyle w:val="Normal"/>
        <w:shd w:fill="FFFFFF" w:val="clear"/>
        <w:ind w:firstLine="567"/>
        <w:jc w:val="both"/>
        <w:rPr>
          <w:sz w:val="24"/>
          <w:szCs w:val="24"/>
          <w:lang w:val="en-US" w:eastAsia="en-US"/>
        </w:rPr>
      </w:pPr>
      <w:r>
        <w:rPr>
          <w:color w:val="000000"/>
          <w:sz w:val="24"/>
          <w:szCs w:val="24"/>
          <w:lang w:val="en-US" w:eastAsia="en-US"/>
        </w:rPr>
        <w:t>Ваше письмо с описанием пребывания в Изваре я без всяких сопроводительных комментариев отправил в центр, организующий празднование столетнего юбилея Н.К. [Рериха]. Результат, говорят, был замечательный — за</w:t>
      </w:r>
      <w:r>
        <w:rPr>
          <w:sz w:val="24"/>
          <w:szCs w:val="24"/>
          <w:lang w:val="en-US" w:eastAsia="en-US"/>
        </w:rPr>
        <w:t xml:space="preserve"> </w:t>
      </w:r>
      <w:r>
        <w:rPr>
          <w:color w:val="000000"/>
          <w:sz w:val="24"/>
          <w:szCs w:val="24"/>
          <w:lang w:val="en-US" w:eastAsia="en-US"/>
        </w:rPr>
        <w:t>имение взялись, и что-то уже где-то писали о проделанной работе. В суматохе я забыл, кто мне это говорил, и где было об этом напечатано. Извара происходит от индусского Ишвара (Солнечный Логос — Господь). Это имение было основано каким-то индусом.</w:t>
      </w:r>
    </w:p>
    <w:p>
      <w:pPr>
        <w:pStyle w:val="Normal"/>
        <w:shd w:fill="FFFFFF" w:val="clear"/>
        <w:ind w:firstLine="567"/>
        <w:jc w:val="both"/>
        <w:rPr>
          <w:sz w:val="24"/>
          <w:szCs w:val="24"/>
          <w:lang w:val="en-US" w:eastAsia="en-US"/>
        </w:rPr>
      </w:pPr>
      <w:r>
        <w:rPr>
          <w:color w:val="000000"/>
          <w:sz w:val="24"/>
          <w:szCs w:val="24"/>
          <w:lang w:val="en-US" w:eastAsia="en-US"/>
        </w:rPr>
        <w:t>Ваше описание «зигзагов» выясняет, что мои зиг</w:t>
        <w:softHyphen/>
        <w:t>заги несколько отличаются: у меня не «пила», а наподобие температурной кривой с большими размахами, они радуж</w:t>
        <w:softHyphen/>
        <w:t>ные и наполняют всю комнату. Но и при них тоже видно очень плохо и читать, например, невозможн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01.7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последнем журнале («Дружба Народов», 10-11/ 74 г.) вы найдёте начало повести Симонова «Разные дни войны». Написано языком протокола, но много раз при</w:t>
        <w:softHyphen/>
        <w:t>ходилось прерывать чтение из-за намокания глаз и даже рыданий. Если Вам так нравится читать воспоминания о войне, то непременно нужно прочесть воспоминания о войне хирурга Вишневского. Если бы меня спросили: что такое война? Я бы сказал: почитайте Вишневского и поймёте! Книга покойного Жукова у нас имеется. Я читал её несколько раз. Читал также Мерецкова, Штеменко. К со</w:t>
        <w:softHyphen/>
        <w:t>жалению, до сих пор не могу достать Конева. Действительно, судьба мира решалась в этом военном Армагеддоне, так как было сказано, что «Гибель России есть гибель мира» (Е.И, [Рерих]) и, конечно, только кооперированными усилиями народного духа и Помощью катастрофа была превращена в победу. Конечно, роль маршала Жукова в этой войне была огромной, но и Василевский, и Сталин и множество других выдающихся руководителей, вместе со всем народом внесли свой соответственный вклад в победу.&lt;...&g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д элементалами, обычно, понимается дух живот</w:t>
        <w:softHyphen/>
        <w:t>ного. Но вокруг этого термина накопилось много путаницы, и ответ на Ваш вопрос: может ли элементал быть творени</w:t>
        <w:softHyphen/>
        <w:t>ем человеческим, зависит от того, что Вы подразумеваете под этим термином. Многие авторы называют порочные порождения элементалами. Конечно, каждый человеческий порок есть сущность тонкого мира, но специфическая</w:t>
      </w:r>
      <w:r>
        <w:rPr>
          <w:sz w:val="24"/>
          <w:szCs w:val="24"/>
          <w:lang w:val="en-US" w:eastAsia="en-US"/>
        </w:rPr>
        <w:t xml:space="preserve"> </w:t>
      </w:r>
      <w:r>
        <w:rPr>
          <w:color w:val="000000"/>
          <w:sz w:val="24"/>
          <w:szCs w:val="24"/>
          <w:lang w:val="en-US" w:eastAsia="en-US"/>
        </w:rPr>
        <w:t>связанность этой сущности со своим породителем, отличает её от тех злобных свирепых духов, которые обитают в слоях ближайших к земле. Эти сущности свободны в своих дейст</w:t>
        <w:softHyphen/>
        <w:t>виях. Они очень любят питаться эманациями пролитой крови людей и животных. Их очень много на скотобойнях, в моргах, в гастрономах, где продают мясо. Вообще их при</w:t>
        <w:softHyphen/>
        <w:t>влекает всякое разложение, всякий дурной запах. Степени их различны: от мелких противных червей -до мощных тигров, они часто приближаются к нам. Форма их зависит от нашего сознания и рефлекса нервов. Когда такая страш</w:t>
        <w:softHyphen/>
        <w:t>ная сущность приближается, то один увидит тигра, а другой удава — кто чего больше боится. Я обычно вижу змей.</w:t>
      </w:r>
    </w:p>
    <w:p>
      <w:pPr>
        <w:pStyle w:val="Normal"/>
        <w:shd w:fill="FFFFFF" w:val="clear"/>
        <w:ind w:firstLine="567"/>
        <w:jc w:val="both"/>
        <w:rPr>
          <w:sz w:val="24"/>
          <w:szCs w:val="24"/>
          <w:lang w:val="en-US" w:eastAsia="en-US"/>
        </w:rPr>
      </w:pPr>
      <w:r>
        <w:rPr>
          <w:color w:val="000000"/>
          <w:sz w:val="24"/>
          <w:szCs w:val="24"/>
          <w:lang w:val="en-US" w:eastAsia="en-US"/>
        </w:rPr>
        <w:t>«Драконов порога» или «стражей порога» тоже на</w:t>
        <w:softHyphen/>
        <w:t>зывают элементалами. Астральное тело умершего человека, имевшего какой-то большой порок, вследствие мощи этой сущности, не разлагается. Человек переходит в Девачан, отдыхает там положенное время, потом устремляется к новому воплощению. На пороге астрального мира, когда он опускается из ментальной сферы, его порок устремляется к нему и ждёт возможности прилепиться к новому зачатку астрала.</w:t>
      </w:r>
    </w:p>
    <w:p>
      <w:pPr>
        <w:pStyle w:val="Normal"/>
        <w:shd w:fill="FFFFFF" w:val="clear"/>
        <w:ind w:firstLine="567"/>
        <w:jc w:val="both"/>
        <w:rPr>
          <w:sz w:val="24"/>
          <w:szCs w:val="24"/>
          <w:lang w:val="en-US" w:eastAsia="en-US"/>
        </w:rPr>
      </w:pPr>
      <w:r>
        <w:rPr>
          <w:color w:val="000000"/>
          <w:sz w:val="24"/>
          <w:szCs w:val="24"/>
          <w:lang w:val="en-US" w:eastAsia="en-US"/>
        </w:rPr>
        <w:t>Для того, чтобы предаваться эротическим эмоциям, например, человеку необходим астральный принцип. Разви</w:t>
        <w:softHyphen/>
        <w:t>тие последнего достигается, обычно, к четырнадцати годам. Между тем очень часто наблюдается половое самоудовлет</w:t>
        <w:softHyphen/>
        <w:t>ворение у малышей, едва стоящих на ногах. Это становится возможным только благодаря наличию старого, порочного астрала, или так называемого «дракона порога».</w:t>
      </w:r>
    </w:p>
    <w:p>
      <w:pPr>
        <w:pStyle w:val="Normal"/>
        <w:shd w:fill="FFFFFF" w:val="clear"/>
        <w:ind w:firstLine="567"/>
        <w:jc w:val="both"/>
        <w:rPr>
          <w:sz w:val="24"/>
          <w:szCs w:val="24"/>
          <w:lang w:val="en-US" w:eastAsia="en-US"/>
        </w:rPr>
      </w:pPr>
      <w:r>
        <w:rPr>
          <w:color w:val="000000"/>
          <w:sz w:val="24"/>
          <w:szCs w:val="24"/>
          <w:lang w:val="en-US" w:eastAsia="en-US"/>
        </w:rPr>
        <w:t>На Высших Планах Бытия нет форм, а следовательно нет и пола. Но на планах проявленных, где единый элемент разделяется на материю и дух, после чего возникает притя</w:t>
        <w:softHyphen/>
        <w:t>жение между этими началами, стремящимися воссоединиться, между носителями того и другого начала возникает любовь; где любовь — там и творчество, там и вдохновение. Однако там формы любви не похожи на формы земные и астральные. Там, понятно, не может быть никакой эротики.</w:t>
      </w:r>
    </w:p>
    <w:p>
      <w:pPr>
        <w:pStyle w:val="Normal"/>
        <w:shd w:fill="FFFFFF" w:val="clear"/>
        <w:ind w:firstLine="567"/>
        <w:jc w:val="both"/>
        <w:rPr>
          <w:sz w:val="24"/>
          <w:szCs w:val="24"/>
          <w:lang w:val="en-US" w:eastAsia="en-US"/>
        </w:rPr>
      </w:pPr>
      <w:r>
        <w:rPr>
          <w:color w:val="000000"/>
          <w:sz w:val="24"/>
          <w:szCs w:val="24"/>
          <w:lang w:val="en-US" w:eastAsia="en-US"/>
        </w:rPr>
        <w:t>Главным препятствием на духовном пути, на пути раскрытия высших центров, утверждающих высшие способ</w:t>
        <w:softHyphen/>
        <w:t>ности, является деятельность низших центров и, особенно, половых. Поэтому, победа над эротическими эмоциями явля</w:t>
        <w:softHyphen/>
        <w:t>ется НЕПРЕМЕННЫМ условием восхождения. Прежде ученики уходили в пустыни, горы и леса и там спасались</w:t>
      </w:r>
      <w:r>
        <w:rPr>
          <w:sz w:val="24"/>
          <w:szCs w:val="24"/>
          <w:lang w:val="en-US" w:eastAsia="en-US"/>
        </w:rPr>
        <w:t xml:space="preserve"> </w:t>
      </w:r>
      <w:r>
        <w:rPr>
          <w:color w:val="000000"/>
          <w:sz w:val="24"/>
          <w:szCs w:val="24"/>
          <w:lang w:val="en-US" w:eastAsia="en-US"/>
        </w:rPr>
        <w:t>от соблазнов мира сего, думая, что там легче будет бороться с похотью и победить её. Но большинство из них пало и духовно и физически. Они истощили свои силы в само</w:t>
        <w:softHyphen/>
        <w:t>удовлетворении, породили ужасных «драконов», с каждым днём требовавших всё больше и больше пищи, и в конце концов порождения полностью пожирали своего породителя. Он поступал в переработку как космический отброс.</w:t>
      </w:r>
    </w:p>
    <w:p>
      <w:pPr>
        <w:pStyle w:val="Normal"/>
        <w:shd w:fill="FFFFFF" w:val="clear"/>
        <w:ind w:firstLine="567"/>
        <w:jc w:val="both"/>
        <w:rPr>
          <w:sz w:val="24"/>
          <w:szCs w:val="24"/>
          <w:lang w:val="en-US" w:eastAsia="en-US"/>
        </w:rPr>
      </w:pPr>
      <w:r>
        <w:rPr>
          <w:color w:val="000000"/>
          <w:sz w:val="24"/>
          <w:szCs w:val="24"/>
          <w:lang w:val="en-US" w:eastAsia="en-US"/>
        </w:rPr>
        <w:t>Теперь, с наступлением новой ступени, половая энергия будет обуздываться другим путём. Идущие будут сочетаться ЗАКОННЫМ браком, что означает брак идущих по духовному пути. Обе стороны будут вдохновлять друг друга на духовное творчество, на духовные подвиги, а следовательно, и на предельно возможное половое воздер</w:t>
        <w:softHyphen/>
        <w:t>жание, что при высоком чувстве вполне возможно. Такие разнополые ученики, объединённые единым устремлением и высоким чувством и называются «половинками».</w:t>
      </w:r>
    </w:p>
    <w:p>
      <w:pPr>
        <w:pStyle w:val="Normal"/>
        <w:shd w:fill="FFFFFF" w:val="clear"/>
        <w:ind w:firstLine="567"/>
        <w:jc w:val="both"/>
        <w:rPr>
          <w:color w:val="000000"/>
          <w:sz w:val="24"/>
          <w:szCs w:val="24"/>
          <w:lang w:val="en-US" w:eastAsia="en-US"/>
        </w:rPr>
      </w:pPr>
      <w:r>
        <w:rPr>
          <w:color w:val="000000"/>
          <w:sz w:val="24"/>
          <w:szCs w:val="24"/>
          <w:lang w:val="en-US" w:eastAsia="en-US"/>
        </w:rPr>
        <w:t>Одиночества нет ни в лесу, ни в комнате. Мы посто</w:t>
        <w:softHyphen/>
        <w:t>янно окружены невидимыми сущностями различных гра</w:t>
        <w:softHyphen/>
        <w:t>даций и качеств. Чуткие люди чуют это присутствие, хотя лишь очень немногие видят его. Так же и взгляд Учителя может ощущатьс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7.01.7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езальянс — неравный в социальном отношении брак, например, брак дочери купца с конюхом. Духовный мезальянс — брак духовного человека с человеком не</w:t>
        <w:softHyphen/>
        <w:t>духовным. Если жена не является спутником, сотрудником, то пусть она сто раз не мешает ему идти своим путём, - она будет мешать ему идти по пути. Мало того, лишь на первых этапах такой мезальянс возможен. Когда же ученик думает о настоящих достижениях, — мезальянс становится невозможным. Муж и жена, как сообщающиеся сосуды. Если один из сосудов с дырой, накопить энергию необ</w:t>
        <w:softHyphen/>
        <w:t>ходимую для подъёма невозможно. Надо знать, что такое ПУТЬ и что такое БРАК, чтобы понять эту простую и естественную истину. [Его] особенно не жалейте. Ему было сказано не жениться, а он не исполнил этот Указ, Теперь несёт последствия своего ослушания.</w:t>
      </w:r>
    </w:p>
    <w:p>
      <w:pPr>
        <w:pStyle w:val="Normal"/>
        <w:shd w:fill="FFFFFF" w:val="clear"/>
        <w:ind w:firstLine="567"/>
        <w:jc w:val="both"/>
        <w:rPr>
          <w:sz w:val="24"/>
          <w:szCs w:val="24"/>
          <w:lang w:val="en-US" w:eastAsia="en-US"/>
        </w:rPr>
      </w:pPr>
      <w:r>
        <w:rPr>
          <w:color w:val="000000"/>
          <w:sz w:val="24"/>
          <w:szCs w:val="24"/>
          <w:lang w:val="en-US" w:eastAsia="en-US"/>
        </w:rPr>
        <w:t>Зачем Вам знать, кем порождены элементалы? Ког</w:t>
        <w:softHyphen/>
        <w:t>да они будут нападать на Вас, я скажу как от них защи</w:t>
        <w:softHyphen/>
        <w:t>щаться. Чистота и бесстрашие — лучшие Щиты при вся</w:t>
        <w:softHyphen/>
        <w:t>ких нападениях.</w:t>
      </w:r>
    </w:p>
    <w:p>
      <w:pPr>
        <w:pStyle w:val="Normal"/>
        <w:shd w:fill="FFFFFF" w:val="clear"/>
        <w:ind w:firstLine="567"/>
        <w:jc w:val="both"/>
        <w:rPr>
          <w:sz w:val="24"/>
          <w:szCs w:val="24"/>
          <w:lang w:val="en-US" w:eastAsia="en-US"/>
        </w:rPr>
      </w:pPr>
      <w:r>
        <w:rPr>
          <w:color w:val="000000"/>
          <w:sz w:val="24"/>
          <w:szCs w:val="24"/>
          <w:lang w:val="en-US" w:eastAsia="en-US"/>
        </w:rPr>
        <w:t>Вы правильно говорите об изгнании на Сатурн. В эту ужасную темницу духа пойдут те, кто боролся против Нового Мира. Те же люди, которые просто не смогли перерасти своей животности и обуздать свои страсти — пойдут на планету, состояние которой ниже Земли, но которая через много миллионов лет сможет дать отстав</w:t>
        <w:softHyphen/>
        <w:t>шим людям более-менее подходящие тела для дальней</w:t>
        <w:softHyphen/>
        <w:t>шей эволюции. Сейчас эта планета не видима простым глазом. Такая задержка, конечно, тоже большая трагедия. Я упомянул Сатурн потому, что не хотел вдаваться в эти подробности, которые неизбежно потянут много вопросов, которые нельзя обсуждать в письмах, и Вы знаете почему. Чтобы покончить с этим вопросом, скажу, что уход на Сатурн не означает поступление в космические отбросы. Эта планета, хотя и стоит на границе хаоса, но всё же являет собою известную ступень эволюции. Человек, ввергнутый в каменный каземат для отбывания бессрочного заключения, несмотря на страшные ограничения для своих жизненных проявлений все же будет иметь свои страдания и радости, всё же будет как-то жить. Если увеличить состояние такого узника во многие миллионы раз, то можно представить себе состояние духа на Сатурне, где его возмож</w:t>
        <w:softHyphen/>
        <w:t>ности страшно ограничены.</w:t>
      </w:r>
    </w:p>
    <w:p>
      <w:pPr>
        <w:pStyle w:val="Normal"/>
        <w:shd w:fill="FFFFFF" w:val="clear"/>
        <w:ind w:firstLine="567"/>
        <w:jc w:val="both"/>
        <w:rPr>
          <w:sz w:val="24"/>
          <w:szCs w:val="24"/>
          <w:lang w:val="en-US" w:eastAsia="en-US"/>
        </w:rPr>
      </w:pPr>
      <w:r>
        <w:rPr>
          <w:color w:val="000000"/>
          <w:sz w:val="24"/>
          <w:szCs w:val="24"/>
          <w:lang w:val="en-US" w:eastAsia="en-US"/>
        </w:rPr>
        <w:t>Нет, относительно половинки Вы поняли непра</w:t>
        <w:softHyphen/>
        <w:t>вильно. Гармонизируются духовные устремления, которые исходят от высших принципов, а если высших проявлений нет, то что же гармонизировать? Телесно-астральные нуж</w:t>
        <w:softHyphen/>
        <w:t>ды? Можно очень хорошо сгармонизировать тела и астралы, но это лишь на одну жизнь.</w:t>
      </w:r>
    </w:p>
    <w:p>
      <w:pPr>
        <w:pStyle w:val="Normal"/>
        <w:shd w:fill="FFFFFF" w:val="clear"/>
        <w:ind w:firstLine="567"/>
        <w:jc w:val="both"/>
        <w:rPr>
          <w:sz w:val="24"/>
          <w:szCs w:val="24"/>
          <w:lang w:val="en-US" w:eastAsia="en-US"/>
        </w:rPr>
      </w:pPr>
      <w:r>
        <w:rPr>
          <w:color w:val="000000"/>
          <w:sz w:val="24"/>
          <w:szCs w:val="24"/>
          <w:lang w:val="en-US" w:eastAsia="en-US"/>
        </w:rPr>
        <w:t>Предупреждая Вас от поездки в К., я руковод</w:t>
        <w:softHyphen/>
        <w:t>ствовался желанием видеть Вас быстро растущим духовно. Правильно, опасность, нависшая над нашими отношениями, была указана. Подтверждение Вы найдёте в ещё более старых письмах, &lt;.,.&gt;</w:t>
      </w:r>
    </w:p>
    <w:p>
      <w:pPr>
        <w:pStyle w:val="Normal"/>
        <w:shd w:fill="FFFFFF" w:val="clear"/>
        <w:ind w:firstLine="567"/>
        <w:jc w:val="both"/>
        <w:rPr>
          <w:sz w:val="24"/>
          <w:szCs w:val="24"/>
          <w:lang w:val="en-US" w:eastAsia="en-US"/>
        </w:rPr>
      </w:pPr>
      <w:r>
        <w:rPr>
          <w:color w:val="000000"/>
          <w:sz w:val="24"/>
          <w:szCs w:val="24"/>
          <w:lang w:val="en-US" w:eastAsia="en-US"/>
        </w:rPr>
        <w:t>Никто, даже самый Великий Владыка не может спасти человека от изживания последствий его ошибки. Но, правильно Вы понимаете, это изживание, при обраще</w:t>
        <w:softHyphen/>
        <w:t>нии к Иерархии, может быть облегчено тем, что Иерархия</w:t>
      </w:r>
      <w:r>
        <w:rPr>
          <w:sz w:val="24"/>
          <w:szCs w:val="24"/>
          <w:lang w:val="en-US" w:eastAsia="en-US"/>
        </w:rPr>
        <w:t xml:space="preserve"> </w:t>
      </w:r>
      <w:r>
        <w:rPr>
          <w:color w:val="000000"/>
          <w:sz w:val="24"/>
          <w:szCs w:val="24"/>
          <w:lang w:val="en-US" w:eastAsia="en-US"/>
        </w:rPr>
        <w:t>укажет наилучший и наибыстрейший способ изживания и даже самый факт обращения, выявляя любовь, пре</w:t>
        <w:softHyphen/>
        <w:t>данность и веру, облегчает любое страдание. Страдания очи</w:t>
        <w:softHyphen/>
        <w:t>щают душу, очищение приближает к Учителю. Одно такое сознание должно облегчить злую карму.</w:t>
      </w:r>
    </w:p>
    <w:p>
      <w:pPr>
        <w:pStyle w:val="Normal"/>
        <w:shd w:fill="FFFFFF" w:val="clear"/>
        <w:ind w:firstLine="567"/>
        <w:jc w:val="both"/>
        <w:rPr>
          <w:sz w:val="24"/>
          <w:szCs w:val="24"/>
          <w:lang w:val="en-US" w:eastAsia="en-US"/>
        </w:rPr>
      </w:pPr>
      <w:r>
        <w:rPr>
          <w:color w:val="000000"/>
          <w:sz w:val="24"/>
          <w:szCs w:val="24"/>
          <w:lang w:val="en-US" w:eastAsia="en-US"/>
        </w:rPr>
        <w:t>«Когда происходит несчастье, не следует сразу же полагать, что совершилось воздаяние за причинённое когда-то зло. Далеко не каждое разрушительное явление в жизни человека есть следствие злой кармы».</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24.02.75.</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ам кажется полезной критика? Но я могу достать Ваши старые письма и с помощью этих писем доказать Вам, как даже малейшие намёки на Ваши грозные недостатки вызвали с Вашей стороны сильнейшую обиду и ложное самооправдание. Потому мне кажется странным Ваши просьбы писать о Ваших недостатках. В ваших ста</w:t>
        <w:softHyphen/>
        <w:t>рых письмах также имеется подобная просьба, и я имел слабость воспользоваться ею, чтобы указать Вам на Ваши очень опасные заблуждения, после чего и разгорелся весь «сыр-бор». Так что, дорогой, не будем крутиться как белка в колесе, повторяя старые ошибки. Работайте сами над собой и, если в чём-то будет неуверенность, я охотно помогу утвердить или опровергнуть.</w:t>
      </w:r>
    </w:p>
    <w:p>
      <w:pPr>
        <w:pStyle w:val="Normal"/>
        <w:shd w:fill="FFFFFF" w:val="clear"/>
        <w:ind w:firstLine="567"/>
        <w:jc w:val="both"/>
        <w:rPr>
          <w:sz w:val="24"/>
          <w:szCs w:val="24"/>
          <w:lang w:val="en-US" w:eastAsia="en-US"/>
        </w:rPr>
      </w:pPr>
      <w:r>
        <w:rPr>
          <w:color w:val="000000"/>
          <w:sz w:val="24"/>
          <w:szCs w:val="24"/>
          <w:lang w:val="en-US" w:eastAsia="en-US"/>
        </w:rPr>
        <w:t>Грипп свирепствует во всём мире — новая волна пандемии. Так же и землетрясения усиливаются. На днях страшное землетрясение было в Гималаях. Глыбы зава</w:t>
        <w:softHyphen/>
        <w:t>лили реку Сетлеж, и работа огромной гидроэлектростанции, освещающей всю северо-западную Индию, сейчас под угрозой — неизвестно какое русло выберет река. Со мно</w:t>
        <w:softHyphen/>
        <w:t>гими деревнями связь прервана. Продукты забрасывают с помощью вертолетов. Так же и в Китае сильные зем</w:t>
        <w:softHyphen/>
        <w:t>летрясения. Качнуло и Пекин. У нас недавно было земле</w:t>
        <w:softHyphen/>
        <w:t>трясение в Алма-Ате. Там живёт мой друг юности. Я со</w:t>
        <w:softHyphen/>
        <w:t xml:space="preserve">ветовал ему выбираться оттуда. Он ответил, что по научным данным землетрясения там нельзя ожидать ранее, чем через 50 лет. Теперь, вероятно, он чувствует себя не так уверенно. </w:t>
      </w:r>
      <w:r>
        <w:rPr>
          <w:i/>
          <w:iCs/>
          <w:color w:val="000000"/>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Уч[ение] говорит, что долголетие хорошо лишь при</w:t>
      </w:r>
      <w:r>
        <w:rPr>
          <w:sz w:val="24"/>
          <w:szCs w:val="24"/>
          <w:lang w:val="en-US" w:eastAsia="en-US"/>
        </w:rPr>
        <w:t xml:space="preserve"> </w:t>
      </w:r>
      <w:r>
        <w:rPr>
          <w:color w:val="000000"/>
          <w:sz w:val="24"/>
          <w:szCs w:val="24"/>
          <w:lang w:val="en-US" w:eastAsia="en-US"/>
        </w:rPr>
        <w:t>сохранении ясности сознания и сердечном пылании. За последнее время и особенно во время поездки в Москву, пришлось встретиться со многими старцами. Увы — тяжкое впечатление. Не дай, Господи, дожить до таких риз! Ходячие трупы с магнитофонными записями прошлых лет! Паралич мышления наступает прежде паралича тела. Бесполезное, жалкое существование! Лучше скорее перекочевать в новое тело. Изо всех сил старайтесь не впадать в старческий маразм. Мы по себе видим, что если делать усилие — можно надолго задержать это печальное явление. Вот, правда, с памятью беда: не держится ничего, — ни стихи, ни музыкальные вещи, выученные наизусть, ни тексты книг. Все же сознательные усилия даже здесь оказывают благодетельные результаты.</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ind w:firstLine="567"/>
        <w:jc w:val="both"/>
        <w:rPr>
          <w:sz w:val="24"/>
          <w:szCs w:val="24"/>
          <w:lang w:val="en-US" w:eastAsia="en-US"/>
        </w:rPr>
      </w:pPr>
      <w:r>
        <w:rPr>
          <w:b/>
          <w:bCs/>
          <w:color w:val="000000"/>
          <w:sz w:val="24"/>
          <w:szCs w:val="24"/>
          <w:lang w:val="en-US" w:eastAsia="en-US"/>
        </w:rPr>
        <w:t>27.10.75.</w:t>
      </w:r>
    </w:p>
    <w:p>
      <w:pPr>
        <w:pStyle w:val="Normal"/>
        <w:keepNext w:val="true"/>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Люди знают, что с момента рождения начинается борьба со смертью, но относят это к чисто телесным законам. С момента рождения духа, начинается борьба с хаосом в лице всевозможных носителей хаотических сил, в том числе и так называемых «бесов» разных степеней.</w:t>
      </w:r>
    </w:p>
    <w:p>
      <w:pPr>
        <w:pStyle w:val="TextBodyIndent"/>
        <w:rPr>
          <w:lang w:val="en-US" w:eastAsia="en-US"/>
        </w:rPr>
      </w:pPr>
      <w:r>
        <w:rPr>
          <w:lang w:val="en-US" w:eastAsia="en-US"/>
        </w:rPr>
        <w:t>«Если бесы угрожают подвижнику, то Архангелу сам Сатана», сказано в одном писании. [Он] жил в тесном круге воплощённых бесов, и это означало непременное присутствие большого количества бесов развоплощенных в силу тяготения последних к бесам воплощенным. Мы не однажды указывали ему на опасность его положения и один раз даже делали попытку вырвать его из его ужасного окружения. Вначале он даже согласился приехать в наши края и зажить в купленном для него доме, но потом засмурнел, расплакался и сказал, что не может бросить милых его сердцу людей... Преклоняясь перед волей Всевышнего, перед законом кармы, с болью в сердце провожали мы его домой. Уже не в первый раз отказывался он от добрых советов и предложенной помощи во имя роковых привязанностей, но как-то не верилось в возможность такого финала. Да это ужасно, это хуже чем смерть! Конечно, бесами могут быть не только развоплощённые, но и собственные порождения. Помните миф об Актеоне, охотнике, разорванном его собст</w:t>
        <w:softHyphen/>
        <w:t>венными собакам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нечно, Ш[амбала] имеет свои географические ко</w:t>
        <w:softHyphen/>
        <w:t>ординаты, и хотя Страна эта недоступна для непозванных, но в виду чрезвычайности переживаемого Землею времени, много данных о её чисто земном существовании выдано довольно широким массам, и во всех писаниях, в том числе индийских имеются указания на Ее земной аспект. Белыми Водами называли староверы Учение Шамбалы. Воды были символом высшей Мудрости — Алайи — Мировой души, Софии Премудрой гностиков. Белый цвет, содержащий в себе все цвета спектра, был символом Вершины всех дифференциаций, вершиной всех премудростей, всех Заветов, символом единой вечной никогда не распадающейся на части, на дифференциации мудрости. Поэтому вечные, белые снега самых высоких гор были не только символом, но местопребыванием мудрецов. Конечно, Ш[амбала[ находится в Гималаях, но есть Её представительства и в других местах. Так самые высокие горы в сравнительно небольшом удалении от нас, называются Северной Шамбалой! Сейчас наступило время Северной Шамбалы. &lt;...&gt;</w:t>
      </w:r>
    </w:p>
    <w:p>
      <w:pPr>
        <w:pStyle w:val="Normal"/>
        <w:shd w:fill="FFFFFF" w:val="clear"/>
        <w:ind w:firstLine="567"/>
        <w:jc w:val="both"/>
        <w:rPr>
          <w:sz w:val="24"/>
          <w:szCs w:val="24"/>
          <w:lang w:val="en-US" w:eastAsia="en-US"/>
        </w:rPr>
      </w:pPr>
      <w:r>
        <w:rPr>
          <w:color w:val="000000"/>
          <w:sz w:val="24"/>
          <w:szCs w:val="24"/>
          <w:lang w:val="en-US" w:eastAsia="en-US"/>
        </w:rPr>
        <w:t>Именно, как и болезнь, несчастье может быть допущенным и благоприобретённом.</w:t>
      </w:r>
    </w:p>
    <w:p>
      <w:pPr>
        <w:pStyle w:val="Normal"/>
        <w:shd w:fill="FFFFFF" w:val="clear"/>
        <w:ind w:firstLine="567"/>
        <w:jc w:val="both"/>
        <w:rPr>
          <w:sz w:val="24"/>
          <w:szCs w:val="24"/>
          <w:lang w:val="en-US" w:eastAsia="en-US"/>
        </w:rPr>
      </w:pPr>
      <w:r>
        <w:rPr>
          <w:color w:val="000000"/>
          <w:sz w:val="24"/>
          <w:szCs w:val="24"/>
          <w:lang w:val="en-US" w:eastAsia="en-US"/>
        </w:rPr>
        <w:t>«Множество опасностей окружает воплощённого, но ЛИШЬ КАРМИЧЕСКИЕ — НЕОТВРАТИМЫ. Прочие могут быть успешно отвращены действиями, в которых будут проявлены мужество, зоркость, находчивость, стремительность, осторожность, — множество качеств обеспечивает надёжное преодоление опасностей и множество отрицательных свойств несут нас под колёса несчастья».</w:t>
      </w:r>
    </w:p>
    <w:p>
      <w:pPr>
        <w:pStyle w:val="Normal"/>
        <w:shd w:fill="FFFFFF" w:val="clear"/>
        <w:ind w:firstLine="567"/>
        <w:jc w:val="both"/>
        <w:rPr>
          <w:sz w:val="24"/>
          <w:szCs w:val="24"/>
          <w:lang w:val="en-US" w:eastAsia="en-US"/>
        </w:rPr>
      </w:pPr>
      <w:r>
        <w:rPr>
          <w:color w:val="000000"/>
          <w:sz w:val="24"/>
          <w:szCs w:val="24"/>
          <w:lang w:val="en-US" w:eastAsia="en-US"/>
        </w:rPr>
        <w:t>«Кто может сказать заранее, что возникшая опас</w:t>
        <w:softHyphen/>
        <w:t>ность несёт неотвратимый рок? ЛИШЬ ТОЛЬКО ТОГДА, КОГДА ВСЕ НАШИ УСИЛИЯ НЕ ДАЛИ РЕЗУЛЬТАТОВ И РАЗРУШЕНИЕ ПРОИЗОШЛО, МОЖНО СКАЗАТЬ, ЧТО НЕСЧАСТЬЕ БЫЛО НЕОТВРАТИМЫМ.»</w:t>
      </w:r>
    </w:p>
    <w:p>
      <w:pPr>
        <w:pStyle w:val="Normal"/>
        <w:shd w:fill="FFFFFF" w:val="clear"/>
        <w:ind w:firstLine="567"/>
        <w:jc w:val="both"/>
        <w:rPr>
          <w:sz w:val="24"/>
          <w:szCs w:val="24"/>
          <w:lang w:val="en-US" w:eastAsia="en-US"/>
        </w:rPr>
      </w:pPr>
      <w:r>
        <w:rPr>
          <w:color w:val="000000"/>
          <w:sz w:val="24"/>
          <w:szCs w:val="24"/>
          <w:lang w:val="en-US" w:eastAsia="en-US"/>
        </w:rPr>
        <w:t>«Конечно, незаслуженная злая участь породит добрые последствия, которые прежде всего, скажутся на обогащении сознания тем качеством, которого не хватало для предотвращения несчастия».</w:t>
      </w:r>
    </w:p>
    <w:p>
      <w:pPr>
        <w:pStyle w:val="Normal"/>
        <w:shd w:fill="FFFFFF" w:val="clear"/>
        <w:ind w:firstLine="567"/>
        <w:jc w:val="both"/>
        <w:rPr>
          <w:sz w:val="24"/>
          <w:szCs w:val="24"/>
          <w:lang w:val="en-US" w:eastAsia="en-US"/>
        </w:rPr>
      </w:pPr>
      <w:r>
        <w:rPr>
          <w:color w:val="000000"/>
          <w:sz w:val="24"/>
          <w:szCs w:val="24"/>
          <w:lang w:val="en-US" w:eastAsia="en-US"/>
        </w:rPr>
        <w:t>Надеюсь, что приведённое исчерпает ваши вопросы относительно кармы.</w:t>
      </w:r>
    </w:p>
    <w:p>
      <w:pPr>
        <w:pStyle w:val="Normal"/>
        <w:shd w:fill="FFFFFF" w:val="clear"/>
        <w:ind w:firstLine="567"/>
        <w:jc w:val="both"/>
        <w:rPr>
          <w:sz w:val="24"/>
          <w:szCs w:val="24"/>
          <w:lang w:val="en-US" w:eastAsia="en-US"/>
        </w:rPr>
      </w:pPr>
      <w:r>
        <w:rPr>
          <w:color w:val="000000"/>
          <w:sz w:val="24"/>
          <w:szCs w:val="24"/>
          <w:lang w:val="en-US" w:eastAsia="en-US"/>
        </w:rPr>
        <w:t>Ощущения, предшествуемые яснослышанию бывают чрезвычайно разнообразными и едва ли имеется смысл перечислять их, так как всё это очень индивидуально. Кроме того они, иногда и чаще всего, возникают так неожи</w:t>
        <w:softHyphen/>
        <w:t>данно и быстро, что отдать себе отчёт в предшествовавших ощущениях просто невозможно.</w:t>
      </w:r>
    </w:p>
    <w:p>
      <w:pPr>
        <w:pStyle w:val="Normal"/>
        <w:shd w:fill="FFFFFF" w:val="clear"/>
        <w:ind w:firstLine="567"/>
        <w:jc w:val="both"/>
        <w:rPr>
          <w:sz w:val="24"/>
          <w:szCs w:val="24"/>
          <w:lang w:val="en-US" w:eastAsia="en-US"/>
        </w:rPr>
      </w:pPr>
      <w:r>
        <w:rPr>
          <w:color w:val="000000"/>
          <w:sz w:val="24"/>
          <w:szCs w:val="24"/>
          <w:lang w:val="en-US" w:eastAsia="en-US"/>
        </w:rPr>
        <w:t>Дорогой друг, по опыту многих тысячелетий, указы</w:t>
        <w:softHyphen/>
        <w:t>вать человеку его недостатки нельзя. Только в самом крайнем случае из этого правила делается исключение и то только для особо преданных. Кроме того, это нецеле</w:t>
        <w:softHyphen/>
        <w:t>сообразно, так как если САМ человек не видит, то самое авторитетное указание черкнет лишь по поверхности его сознания и, в лучшем случае, быстро забудется. А то и вызовет взрыв возмущения. &lt;...&gt;</w:t>
      </w:r>
    </w:p>
    <w:p>
      <w:pPr>
        <w:pStyle w:val="Normal"/>
        <w:shd w:fill="FFFFFF" w:val="clear"/>
        <w:ind w:firstLine="567"/>
        <w:jc w:val="both"/>
        <w:rPr>
          <w:sz w:val="24"/>
          <w:szCs w:val="24"/>
          <w:lang w:val="en-US" w:eastAsia="en-US"/>
        </w:rPr>
      </w:pPr>
      <w:r>
        <w:rPr>
          <w:color w:val="000000"/>
          <w:sz w:val="24"/>
          <w:szCs w:val="24"/>
          <w:lang w:val="en-US" w:eastAsia="en-US"/>
        </w:rPr>
        <w:t>Поправляйтесь как следует, дорогой Друг. Будьте очень осторожны со своим здоровьем. Не торопитесь напрягаться, и вообще от многих напряжений необходимо отказаться. Многие виды лечебной гимнастики теперь таят для Вас большие опасности. Переносите все свои устрем</w:t>
        <w:softHyphen/>
        <w:t>ления в область дух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1.11.7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днажды Н.К. [Рерих] рассказывал, что когда на одной из его выставок в Индии появилась картина «Сожжение темноты», то какой-то полковник Бэйли, увидев её воскликнул, что видит изображение пейзажа недалеко от Вершины Мира, где, кроме его экспедиции никто никогда не бывал, конечно, не мог быть и Н.К., так как достичь этого грота могли только самые выносливые альпинисты.</w:t>
      </w:r>
    </w:p>
    <w:p>
      <w:pPr>
        <w:pStyle w:val="Normal"/>
        <w:shd w:fill="FFFFFF" w:val="clear"/>
        <w:ind w:firstLine="567"/>
        <w:jc w:val="both"/>
        <w:rPr>
          <w:sz w:val="24"/>
          <w:szCs w:val="24"/>
          <w:lang w:val="en-US" w:eastAsia="en-US"/>
        </w:rPr>
      </w:pPr>
      <w:r>
        <w:rPr>
          <w:color w:val="000000"/>
          <w:sz w:val="24"/>
          <w:szCs w:val="24"/>
          <w:lang w:val="en-US" w:eastAsia="en-US"/>
        </w:rPr>
        <w:t>Думается, что Бэйли искал Шамбалу, но конечно, не нашёл. В Шамбале бывали многие и в старые времена, и в наши. Но все посетившие это место никогда не будут рас</w:t>
        <w:softHyphen/>
        <w:t>сказывать о своем путешествии в Священную Страну, разве, если это им будет поручено в какой-то форме. Тем не менее, китаец — доктор Лао Цзин в 1924 году написал о своём путешествии в Священную Страну. Книга обошла весь мир. Я читал о путешествии Лао Цзина в одной шан</w:t>
        <w:softHyphen/>
        <w:t>хайской газете и когда-то имел эту вырезку. Конечно, там сказано очень мало и к тому же Лао Цзин был не в самой Стране, а в одном из периферийных Ашрамов. Таких не</w:t>
        <w:softHyphen/>
        <w:t>мало. Есть перевод книги Таши Ламы Ден-е-ше — «О пу</w:t>
        <w:softHyphen/>
        <w:t>ти в Шамбалу». Есть книга Тайсиана «Красный путь в</w:t>
      </w:r>
      <w:r>
        <w:rPr>
          <w:sz w:val="24"/>
          <w:szCs w:val="24"/>
          <w:lang w:val="en-US" w:eastAsia="en-US"/>
        </w:rPr>
        <w:t xml:space="preserve"> </w:t>
      </w:r>
      <w:r>
        <w:rPr>
          <w:color w:val="000000"/>
          <w:sz w:val="24"/>
          <w:szCs w:val="24"/>
          <w:lang w:val="en-US" w:eastAsia="en-US"/>
        </w:rPr>
        <w:t>Шамбалу». Сравнительно недавно молодой монгольский лама издал новую книгу о Шамбале. Есть и на русском языке книга «Шамбала Сияющая» — в ней, пожалуй, сказано больше всего.</w:t>
      </w:r>
    </w:p>
    <w:p>
      <w:pPr>
        <w:pStyle w:val="Normal"/>
        <w:shd w:fill="FFFFFF" w:val="clear"/>
        <w:ind w:firstLine="567"/>
        <w:jc w:val="both"/>
        <w:rPr>
          <w:sz w:val="24"/>
          <w:szCs w:val="24"/>
          <w:lang w:val="en-US" w:eastAsia="en-US"/>
        </w:rPr>
      </w:pPr>
      <w:r>
        <w:rPr>
          <w:color w:val="000000"/>
          <w:sz w:val="24"/>
          <w:szCs w:val="24"/>
          <w:lang w:val="en-US" w:eastAsia="en-US"/>
        </w:rPr>
        <w:t>Сообщение Бэйли имеет зерно истины, но ничего не сказано о физической Шамбале. Одно время воздушные силы освобождённой Индии сделали точнейшие аэро</w:t>
        <w:softHyphen/>
        <w:t>съёмки Гималаев, но ничего на них не нашли. Когда Тен-цинг шёл на штурм Эвереста, ему было поручено найти признаки пребывания Богов на Гималайском Олимпе. Конечно, никаких признаков он не нашёл. На протяжении многих тысячелетий, под самыми сокровенными симво</w:t>
        <w:softHyphen/>
        <w:t>лами и всякими иными сокрытиями упоминается Шамбала и множество паломников устремлялись к вершинам мира в поисках её. Но сами Владыки говорят: «Не позванный не дойдет».</w:t>
      </w:r>
    </w:p>
    <w:p>
      <w:pPr>
        <w:pStyle w:val="Normal"/>
        <w:shd w:fill="FFFFFF" w:val="clear"/>
        <w:ind w:firstLine="567"/>
        <w:jc w:val="both"/>
        <w:rPr>
          <w:sz w:val="24"/>
          <w:szCs w:val="24"/>
          <w:lang w:val="en-US" w:eastAsia="en-US"/>
        </w:rPr>
      </w:pPr>
      <w:r>
        <w:rPr>
          <w:color w:val="000000"/>
          <w:sz w:val="24"/>
          <w:szCs w:val="24"/>
          <w:lang w:val="en-US" w:eastAsia="en-US"/>
        </w:rPr>
        <w:t>Значение Шамбалы очень велико, чтобы об этом мож</w:t>
        <w:softHyphen/>
        <w:t>но было бы рассказать в письме, но чистое сердце, рвущееся к Общему Благу, и достаточно преодолевшее самость, непременно приведёт к Шамбале.</w:t>
      </w:r>
    </w:p>
    <w:p>
      <w:pPr>
        <w:pStyle w:val="Normal"/>
        <w:shd w:fill="FFFFFF" w:val="clear"/>
        <w:ind w:firstLine="567"/>
        <w:jc w:val="both"/>
        <w:rPr>
          <w:sz w:val="24"/>
          <w:szCs w:val="24"/>
          <w:lang w:val="en-US" w:eastAsia="en-US"/>
        </w:rPr>
      </w:pPr>
      <w:r>
        <w:rPr>
          <w:color w:val="000000"/>
          <w:sz w:val="24"/>
          <w:szCs w:val="24"/>
          <w:lang w:val="en-US" w:eastAsia="en-US"/>
        </w:rPr>
        <w:t>Конечно, Иерархия Света руководит духовной эво</w:t>
        <w:softHyphen/>
        <w:t>люцией человечества, но Бэйли не прав: Она нуждается в месте и имеет его в Гималаях.</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12.7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рудно передать как мы обрадовались Вашему пись</w:t>
        <w:softHyphen/>
        <w:t>му, Вашему ровному, красивому подчерку! Поправляйтесь, дорогой, укрепляйтесь телом и духом.</w:t>
      </w:r>
    </w:p>
    <w:p>
      <w:pPr>
        <w:pStyle w:val="Normal"/>
        <w:shd w:fill="FFFFFF" w:val="clear"/>
        <w:ind w:firstLine="567"/>
        <w:jc w:val="both"/>
        <w:rPr>
          <w:sz w:val="24"/>
          <w:szCs w:val="24"/>
          <w:lang w:val="en-US" w:eastAsia="en-US"/>
        </w:rPr>
      </w:pPr>
      <w:r>
        <w:rPr>
          <w:color w:val="000000"/>
          <w:sz w:val="24"/>
          <w:szCs w:val="24"/>
          <w:lang w:val="en-US" w:eastAsia="en-US"/>
        </w:rPr>
        <w:t>Конечно, мы знаем причины, приведшие Вас к та</w:t>
        <w:softHyphen/>
        <w:t>кому кризису. Но не будем сейчас их обсуждать. Это слож</w:t>
        <w:softHyphen/>
        <w:t>ные волнующие темы, а Вам надо сейчас вооружиться боль</w:t>
        <w:softHyphen/>
        <w:t>шим БЛАГОДУШИЕМ и всеми силами укреплять свою ВЕРУ. Вера — это всепобеждающая, всеначальная сила. Перед верой рухнули даже такие великие империи, как Рим, считавшийся железно непобедимым. Непобедим тот, кто силён в вере и терпении. Если что-то не поддаётся воздействию и Помощь не приходит, это означает наступ</w:t>
        <w:softHyphen/>
        <w:t>ление кармического платежа, и тогда надо вооружиться терпением. Как только Вы поймете основную причину своих страданий — они растворятся как дым. А пока не пони</w:t>
        <w:softHyphen/>
        <w:t>маете — Ваши страдания будут Вашими учителями. Вам надо сидеть спокойно, благодушно, наблюдать и раз</w:t>
        <w:softHyphen/>
        <w:t>мышлять. Помощь Вам была послана ещё два года назад, но тогда Вы, отказались от неё и пошли навстречу карме. И правильно сделали. Карма — наш лучший учитель, а мы живём для того чтобы учиться, а не наслаждаться (хотя бы и духовными радостями).</w:t>
      </w:r>
    </w:p>
    <w:p>
      <w:pPr>
        <w:pStyle w:val="Normal"/>
        <w:shd w:fill="FFFFFF" w:val="clear"/>
        <w:ind w:firstLine="567"/>
        <w:jc w:val="both"/>
        <w:rPr>
          <w:sz w:val="24"/>
          <w:szCs w:val="24"/>
          <w:lang w:val="en-US" w:eastAsia="en-US"/>
        </w:rPr>
      </w:pPr>
      <w:r>
        <w:rPr>
          <w:color w:val="000000"/>
          <w:sz w:val="24"/>
          <w:szCs w:val="24"/>
          <w:lang w:val="en-US" w:eastAsia="en-US"/>
        </w:rPr>
        <w:t>Небольшие открытия на Венере только подтверж</w:t>
        <w:softHyphen/>
        <w:t>дают высокое состояние жизни на этой планете. Венера находится в своём Седьмом Круге и седьмой расе. Она заканчивает свою эволюцию и физическая Жизнь на ней давно закончилась. Вся жизнь венериан сосредоточена сейчас на тонком плане, видеть который наша наука пока не может. Температура на поверхности Венеры говорит лишь о том, что там не может быть НАШЕЙ ЗЕМНОЙ жизни. Но нашей настоящей жизни нет ни на одной планете. На каждой планете своя жизнь, своё состояние.</w:t>
      </w:r>
    </w:p>
    <w:p>
      <w:pPr>
        <w:pStyle w:val="Normal"/>
        <w:shd w:fill="FFFFFF" w:val="clear"/>
        <w:ind w:firstLine="567"/>
        <w:jc w:val="both"/>
        <w:rPr>
          <w:sz w:val="24"/>
          <w:szCs w:val="24"/>
          <w:lang w:val="en-US" w:eastAsia="en-US"/>
        </w:rPr>
      </w:pPr>
      <w:r>
        <w:rPr>
          <w:color w:val="000000"/>
          <w:sz w:val="24"/>
          <w:szCs w:val="24"/>
          <w:lang w:val="en-US" w:eastAsia="en-US"/>
        </w:rPr>
        <w:t>Наша Земля тоже была когда-то раскалена и даже нынешнее железо мгновенно испепелилось бы на её поверх</w:t>
        <w:softHyphen/>
        <w:t>ности. В будущем Земля нагреется ещё больше Венеры, но жизнь на ней, как была с самого начала, так будет продолжаться до конца. Конечно, формы её будут меняться вместе с изменением материи. Самая прекрасная жизнь на Солнце, а там температуры в миллионы градусов, там духи облачены в материю Люциду. Все последние астро</w:t>
        <w:softHyphen/>
        <w:t>номические открытия блестяще подтверждают положения Тайной Доктрины. Поправляйтесь — я Вам обо всём этом расскажу и пришлю доказательства.</w:t>
      </w:r>
    </w:p>
    <w:p>
      <w:pPr>
        <w:pStyle w:val="Normal"/>
        <w:shd w:fill="FFFFFF" w:val="clear"/>
        <w:ind w:firstLine="567"/>
        <w:jc w:val="both"/>
        <w:rPr>
          <w:sz w:val="24"/>
          <w:szCs w:val="24"/>
          <w:lang w:val="en-US" w:eastAsia="en-US"/>
        </w:rPr>
      </w:pPr>
      <w:r>
        <w:rPr>
          <w:color w:val="000000"/>
          <w:sz w:val="24"/>
          <w:szCs w:val="24"/>
          <w:lang w:val="en-US" w:eastAsia="en-US"/>
        </w:rPr>
        <w:t>Для укрепления Вашего духа посылаю вам некоторые строки Уч[ения] (Иер[архия], 149:). «Никогда не говорилось, чтобы возлагать на Владыку (последствия своих собственных ошибок), напротив, повторялось — наполнитесь Владыкою! Огромная разница между возложением, робким и недейственным, и наполнением существа сознанием Владыки. Как меч непобедимый, сокрушает все преграды сознание, отождествлённое с Владыкою! Не может ютиться сомнение там, где зажжено сознание пламенное! Не будет утомления там, где допущен Источник Сил Неиссякаемый. Не может войти страх в храмину доспехов непрободаемых! Так советую принять Мои Щиты, не прибегая к спаси</w:t>
        <w:softHyphen/>
        <w:t>тельному заступничеству, но победить слиянием сознаний».</w:t>
      </w:r>
    </w:p>
    <w:p>
      <w:pPr>
        <w:pStyle w:val="Normal"/>
        <w:shd w:fill="FFFFFF" w:val="clear"/>
        <w:ind w:firstLine="567"/>
        <w:jc w:val="both"/>
        <w:rPr>
          <w:sz w:val="24"/>
          <w:szCs w:val="24"/>
          <w:lang w:val="en-US" w:eastAsia="en-US"/>
        </w:rPr>
      </w:pPr>
      <w:r>
        <w:rPr>
          <w:color w:val="000000"/>
          <w:sz w:val="24"/>
          <w:szCs w:val="24"/>
          <w:lang w:val="en-US" w:eastAsia="en-US"/>
        </w:rPr>
        <w:t>Слияние сознаний это значит слияние знаний, иначе говоря, наполнение своего разума мыслями Учения, данного Владыкой, при лучших чувствах, при любви к Нему. &lt;...&gt;</w:t>
      </w:r>
    </w:p>
    <w:p>
      <w:pPr>
        <w:pStyle w:val="Normal"/>
        <w:shd w:fill="FFFFFF" w:val="clear"/>
        <w:ind w:firstLine="567"/>
        <w:jc w:val="both"/>
        <w:rPr>
          <w:sz w:val="24"/>
          <w:szCs w:val="24"/>
          <w:lang w:val="en-US" w:eastAsia="en-US"/>
        </w:rPr>
      </w:pPr>
      <w:r>
        <w:rPr>
          <w:color w:val="000000"/>
          <w:sz w:val="24"/>
          <w:szCs w:val="24"/>
          <w:lang w:val="en-US" w:eastAsia="en-US"/>
        </w:rPr>
        <w:t>Итак, наполнитесь Владыкою.</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12.7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сю жизнь этот человек не может понять простой истины, что КРОМЕ САМОГО ЧЕЛОВЕКА, НИКТО НЕ МО</w:t>
        <w:softHyphen/>
        <w:t xml:space="preserve">ЖЕТ ПРИНЯТЬ НА СЕБЯ КАРМУ ЕГО. Он </w:t>
      </w:r>
      <w:r>
        <w:rPr>
          <w:i/>
          <w:iCs/>
          <w:color w:val="000000"/>
          <w:sz w:val="24"/>
          <w:szCs w:val="24"/>
          <w:lang w:val="en-US" w:eastAsia="en-US"/>
        </w:rPr>
        <w:t xml:space="preserve">не однажды </w:t>
      </w:r>
      <w:r>
        <w:rPr>
          <w:color w:val="000000"/>
          <w:sz w:val="24"/>
          <w:szCs w:val="24"/>
          <w:lang w:val="en-US" w:eastAsia="en-US"/>
        </w:rPr>
        <w:t>получал предупреждение о необходимости крутых пре</w:t>
        <w:softHyphen/>
        <w:t>образований своей жизни. Он или плакал, или кивал го</w:t>
        <w:softHyphen/>
        <w:t>ловою, но пальцем о палец не ударил, чтобы отвратить несчастье. Когда же несчастье случалось, он кидался на колени перед Иконами и просил избавить его от самовы</w:t>
        <w:softHyphen/>
        <w:t>званных бед. Когда же это избавление не наступало — вера его в Заступников погасала, и ему приходилось испивать полную меру искупления своих ошибок. Он полагает, что можно совершить много ошибок, а искупление их возложить на Заступников. Раз уж он прикован такой неперерубаемой цепью любви к жене, то должен смиренно терпеть все свои беды, которые исходят исключительно от неё, от его привязанности к ней. Раз это им не осознано — пусть сидит около её юбки и постигает причину своих бед</w:t>
        <w:softHyphen/>
        <w:t>ствий. Если опереться на размышления Оригена «О Началах», то брак этот ПРОТИВОЗАКОНЕН. Конечно, он мог бы взлететь как птица, но с этой цепью на шее — он никуда не взлетит. Поэтому, самое полезное для него, это находиться около жены и страдать от её кармического охвостья. Мы готовы оказать ему временное гостепри</w:t>
        <w:softHyphen/>
        <w:t>имство для отдыха и укрепления сил, но, несмотря на всё сострадание к нему, считаем нецелесообразным его переезд к нам. К тому же условия у нас не такие уж розовые, как полагаете Вы. &lt;...&gt;.</w:t>
      </w:r>
    </w:p>
    <w:p>
      <w:pPr>
        <w:pStyle w:val="Normal"/>
        <w:shd w:fill="FFFFFF" w:val="clear"/>
        <w:ind w:firstLine="567"/>
        <w:jc w:val="both"/>
        <w:rPr>
          <w:sz w:val="24"/>
          <w:szCs w:val="24"/>
          <w:lang w:val="en-US" w:eastAsia="en-US"/>
        </w:rPr>
      </w:pPr>
      <w:r>
        <w:rPr>
          <w:color w:val="000000"/>
          <w:sz w:val="24"/>
          <w:szCs w:val="24"/>
          <w:lang w:val="en-US" w:eastAsia="en-US"/>
        </w:rPr>
        <w:t>Помощь, которую мы стремимся оказать этому чело</w:t>
        <w:softHyphen/>
        <w:t>веку имеет другой характер, и действие её не зависит от времени. В соответствии с правилами нашего пути мы не можем воздействовать на волю людей, не можем вмеши</w:t>
        <w:softHyphen/>
        <w:t>ваться в их карму, но помогать им в битве с тёмными обязаны. Помощь эта может носить разный характер, но в</w:t>
      </w:r>
      <w:r>
        <w:rPr>
          <w:sz w:val="24"/>
          <w:szCs w:val="24"/>
          <w:lang w:val="en-US" w:eastAsia="en-US"/>
        </w:rPr>
        <w:t xml:space="preserve"> </w:t>
      </w:r>
      <w:r>
        <w:rPr>
          <w:color w:val="000000"/>
          <w:sz w:val="24"/>
          <w:szCs w:val="24"/>
          <w:lang w:val="en-US" w:eastAsia="en-US"/>
        </w:rPr>
        <w:t>сущности мало чем отличается от помощи в обычном сражении.</w:t>
      </w:r>
    </w:p>
    <w:p>
      <w:pPr>
        <w:pStyle w:val="Normal"/>
        <w:shd w:fill="FFFFFF" w:val="clear"/>
        <w:ind w:firstLine="567"/>
        <w:jc w:val="both"/>
        <w:rPr>
          <w:sz w:val="24"/>
          <w:szCs w:val="24"/>
          <w:lang w:val="en-US" w:eastAsia="en-US"/>
        </w:rPr>
      </w:pPr>
      <w:r>
        <w:rPr>
          <w:color w:val="000000"/>
          <w:sz w:val="24"/>
          <w:szCs w:val="24"/>
          <w:lang w:val="en-US" w:eastAsia="en-US"/>
        </w:rPr>
        <w:t>Не знаю, где была издана книга о Шамбале. Я читал ее рукописную копию. Приближение Владык Шамбалы в Их тонком теле, конечно, непереносимо для простых людей. Но в Их физических телах Они часто путешествовали по многим странам и имели много встреч с простыми смертными. Многие свидетельствовали появление Их в уплотнённом астрале (линга шарира уплотнённое — тело человечества будущего, которое не так уж и далеко). Владыки Шамбалы действительно, настолько высоки в своём духовном развитии, что совершенно свободно действуют во всех своих принципах или «телах», при этом часто действуют одновременно в разных местах и на различных планах сознания. Конечно, Шамбала это не город, но вполне физическое место, к тому же очень красивое и люди побывавшие там отмечали лишь высокий рост тамошних обитателей, не находя иных отличий в остальном. Действительно, наряду с носящими для особых целей физические тела, там много жителей находятся в уплотнённом астрале. Но и находящиеся в физических телах свободно летают с одной вершины на другую, парят в воздухе, в любой момент могут вызывать мощные лавины и горные обвалы, становиться совершенно невидимыми для проходящих мимо. Они полностью владеют всеми законами физических и тонких материй. Уплотнённый астрал без навыка трудно отличить от физического тела. Он отлично видим, может есть и пить, но может совершенно свободно проникать в дом прямо через стену. После казни Иисус Христос явился ученикам в уплотнённом астрале, и вы можете прочесть, что прикосновение к Его руке ученика ничем не отличалось от прикосновения к физической руке.</w:t>
      </w:r>
    </w:p>
    <w:p>
      <w:pPr>
        <w:pStyle w:val="Normal"/>
        <w:shd w:fill="FFFFFF" w:val="clear"/>
        <w:ind w:firstLine="567"/>
        <w:jc w:val="both"/>
        <w:rPr>
          <w:sz w:val="24"/>
          <w:szCs w:val="24"/>
          <w:lang w:val="en-US" w:eastAsia="en-US"/>
        </w:rPr>
      </w:pPr>
      <w:r>
        <w:rPr>
          <w:color w:val="000000"/>
          <w:sz w:val="24"/>
          <w:szCs w:val="24"/>
          <w:lang w:val="en-US" w:eastAsia="en-US"/>
        </w:rPr>
        <w:t>Многие представления этого друга очень прими</w:t>
        <w:softHyphen/>
        <w:t>тивны. Так, он считает, что если температура на Венере 500 градусов, то там не может быть никакой жизни, что эта планета не населена. Уже много раз я пояснял ему, что ни на одной планете невозможна земная жизнь, что там свои условия и свои тела. Солнце имеет температуру в миллион градусов, но там бушует жизнь и эта жизнь в миллион раз прекрасней земной. Объяснял, что если космо</w:t>
        <w:softHyphen/>
        <w:t>навты улетят с Земли и вернутся через несколько милли</w:t>
        <w:softHyphen/>
        <w:t>онов лет, то они не увидят на ней ни людей, ни городов,</w:t>
      </w:r>
      <w:r>
        <w:rPr>
          <w:sz w:val="24"/>
          <w:szCs w:val="24"/>
          <w:lang w:val="en-US" w:eastAsia="en-US"/>
        </w:rPr>
        <w:t xml:space="preserve"> </w:t>
      </w:r>
      <w:r>
        <w:rPr>
          <w:color w:val="000000"/>
          <w:sz w:val="24"/>
          <w:szCs w:val="24"/>
          <w:lang w:val="en-US" w:eastAsia="en-US"/>
        </w:rPr>
        <w:t>хотя жизнь на нашей планете будет продолжаться, но уже в её более тонких сферах. Венера сейчас находится в состо</w:t>
        <w:softHyphen/>
        <w:t>янии близком к завершению своей эволюции, и физическая жизнь на ней поэтому уже давно закончена и, конечно, наши космонавты своим физическим зрением, никого не увидят на ней. Вероятно, дыхание старости уже оказывает сильное кристализирующее влияние на его сознание, и он забывает то немногое, что когда-то усвоил.</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2.12.7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Знаем о Вашем трудном положении. Знаем, что трудности ещё не достигли своего предела, что будет ещё труднее. Если человек сделал всё, что МОГ для пред</w:t>
        <w:softHyphen/>
        <w:t>отвращения трудностей и, несмотря на эти усилия, всё же приходится находиться в обществе бандита..., необходимо перестроить сознание на другой лад. Видимо, благостное познавание и восхищение надо заменить ГОТОВНОСТЬЮ к ВСТРЕЧЕ с ВОЛНАМИ КАРМЫ. От многого может убе</w:t>
        <w:softHyphen/>
        <w:t>речься человек, проявляя положительные качества, но кар</w:t>
        <w:softHyphen/>
        <w:t>мические волны НЕОТВРАТИМЫ. Необходимо вооружить</w:t>
        <w:softHyphen/>
        <w:t>ся мужеством, терпением, терпимостью и по мере сил — благодушием.</w:t>
      </w:r>
    </w:p>
    <w:p>
      <w:pPr>
        <w:pStyle w:val="Normal"/>
        <w:shd w:fill="FFFFFF" w:val="clear"/>
        <w:ind w:firstLine="567"/>
        <w:jc w:val="both"/>
        <w:rPr>
          <w:sz w:val="24"/>
          <w:szCs w:val="24"/>
          <w:lang w:val="en-US" w:eastAsia="en-US"/>
        </w:rPr>
      </w:pPr>
      <w:r>
        <w:rPr>
          <w:color w:val="000000"/>
          <w:sz w:val="24"/>
          <w:szCs w:val="24"/>
          <w:lang w:val="en-US" w:eastAsia="en-US"/>
        </w:rPr>
        <w:t>Вообразите, что Вы снова попали в лагерь. Ведь это может случиться с каждым и в любое время. Вообразите, что снова вокруг Вас бандиты, курильщики, матерщинники, грубияны. Вспомните... вообразите трудные времена заключения с предельно возможной ясностью, и если Вы сделаете это добросовестно — поверьте, что Вам станет ЛЕГ</w:t>
        <w:softHyphen/>
        <w:t>ЧЕ. Вы увидите, сколько преимуществ имеете Вы сейчас по сравнению с тем, что было. Перечислите эти преиму</w:t>
        <w:softHyphen/>
        <w:t>щества: жена рядом, деньги получаете аккуратно, в доме только четыре человека и все они БЛИЗКИЕ и знакомые Вам. Много Вы ещё сможете найти преимуществ. Конечно, каждому хотелось бы очутиться в лучших условиях. И несомненно, когда-то эти условия наступят, но прежде необходимо расплатиться по старым счетам. Главное — не огорчайтесь и не переживайте и НИКОГО, КРОМЕ СЕБЯ, НЕ ВИНИТЕ. Высшие Силы предвидели Ваше тяжёлое положение, и Помощь Вам была послана через нас. В див</w:t>
        <w:softHyphen/>
        <w:t>ных условиях алтайских гор Вы могли бы иметь ИСКЛЮЧИТЕЛЬНЫЕ УСЛОВИЯ для познавания и возвышенного восхищения. Но что же помешало Вам принять Помощь? Вы не могли расстаться с женой, отказавшейся следовать за Вами. Теперь Вы должны понять, ЧТО БЫТЬ ВМЕСТЕ С ЖЕНОЙ, ЭТО ЗНАЧИТ БЫТЬ ВМЕСТЕ СО ВСЕМ ЕЁ КАРМИЧЕСКИМ ОКРУЖЕНИЕМ. Вы хотели отсечь неу</w:t>
        <w:softHyphen/>
        <w:t>годное Вам лично окружение, вмешавшись в карму жены, но лучше биться головой об стену, нежели вмешиваться в чужую карму. Нет ничего удивительного в том, что Вам этого не удалось сделать. Если хотите быть вместе с женой, кто может возражать против этого. Но желая быть вместе с нею, ПРИНИМАЙТЕ ЕЁ ЦЕЛИКОМ, а не просто угодную Вам частицу. Если станет совсем невыносимо — устрой</w:t>
        <w:softHyphen/>
        <w:t>тесь к какому-нибудь леснику на пару недель — отдохните и снова за дело — ЗА ПРАКТИЧЕСКОЕ УСВОЕНИЕ ЗАКОНОВ КАРМЫ И УСТРЕМЛЕНИЯ.</w:t>
      </w:r>
    </w:p>
    <w:p>
      <w:pPr>
        <w:pStyle w:val="Normal"/>
        <w:shd w:fill="FFFFFF" w:val="clear"/>
        <w:ind w:firstLine="567"/>
        <w:jc w:val="both"/>
        <w:rPr>
          <w:sz w:val="24"/>
          <w:szCs w:val="24"/>
          <w:lang w:val="en-US" w:eastAsia="en-US"/>
        </w:rPr>
      </w:pPr>
      <w:r>
        <w:rPr>
          <w:color w:val="000000"/>
          <w:sz w:val="24"/>
          <w:szCs w:val="24"/>
          <w:lang w:val="en-US" w:eastAsia="en-US"/>
        </w:rPr>
        <w:t>Познание заключается не только в чтении и восхи</w:t>
        <w:softHyphen/>
        <w:t>щении: самые лучшие и глубокие познания приносит нам ЖИЗНЬ и страдания, или злая Карма — это лучший учитель человека.</w:t>
      </w:r>
    </w:p>
    <w:p>
      <w:pPr>
        <w:pStyle w:val="Normal"/>
        <w:shd w:fill="FFFFFF" w:val="clear"/>
        <w:ind w:firstLine="567"/>
        <w:jc w:val="both"/>
        <w:rPr>
          <w:sz w:val="24"/>
          <w:szCs w:val="24"/>
          <w:lang w:val="en-US" w:eastAsia="en-US"/>
        </w:rPr>
      </w:pPr>
      <w:r>
        <w:rPr>
          <w:color w:val="000000"/>
          <w:sz w:val="24"/>
          <w:szCs w:val="24"/>
          <w:lang w:val="en-US" w:eastAsia="en-US"/>
        </w:rPr>
        <w:t>В сердце и мыслях мы постоянно с Вами, но гоните прочь сомнения, уныние и огорчение — они мешают добираться до Вас.</w:t>
      </w:r>
    </w:p>
    <w:p>
      <w:pPr>
        <w:pStyle w:val="Normal"/>
        <w:shd w:fill="FFFFFF" w:val="clear"/>
        <w:ind w:firstLine="567"/>
        <w:jc w:val="both"/>
        <w:rPr>
          <w:sz w:val="24"/>
          <w:szCs w:val="24"/>
          <w:lang w:val="en-US" w:eastAsia="en-US"/>
        </w:rPr>
      </w:pPr>
      <w:r>
        <w:rPr>
          <w:color w:val="000000"/>
          <w:sz w:val="24"/>
          <w:szCs w:val="24"/>
          <w:lang w:val="en-US" w:eastAsia="en-US"/>
        </w:rPr>
        <w:t>У нас положение тоже не из лёгких. Такие дела творятся вокруг, что расскажи Вам — не поверите. Такие трудные проблемы нагромождаются одна на другую, что при всём опыте и знании приходится изо всех сил напря</w:t>
        <w:softHyphen/>
        <w:t>гаться чтобы не налететь на риф. Что же делать, ведь давно сказано: «Возрастание духа нуждается в отягощении обстоятельствами». Когда-то это была интересная теория, но теперь это уже повседневная практика и, видимо, пока другого пути не предвидится. Что же делать, за возрастание духа можно отдать всё.</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01.7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Итак, вы учитесь «видеть Единое в разном». Это великий путь Синтеза, ведущий к завершению воплощений на Земле. Вас можно поздравить. Действительно, проти</w:t>
        <w:softHyphen/>
        <w:t>воречия существуют лишь в ограниченном сознании. Прекрасно, что вы понимаете наличие Закона Равновесия противоположных Начал. Единство Двух Начал, дейст</w:t>
        <w:softHyphen/>
        <w:t>вительно, ключ к разрешению всех противоречий.</w:t>
      </w:r>
    </w:p>
    <w:p>
      <w:pPr>
        <w:pStyle w:val="Normal"/>
        <w:shd w:fill="FFFFFF" w:val="clear"/>
        <w:ind w:firstLine="567"/>
        <w:jc w:val="both"/>
        <w:rPr>
          <w:sz w:val="24"/>
          <w:szCs w:val="24"/>
          <w:lang w:val="en-US" w:eastAsia="en-US"/>
        </w:rPr>
      </w:pPr>
      <w:r>
        <w:rPr>
          <w:color w:val="000000"/>
          <w:sz w:val="24"/>
          <w:szCs w:val="24"/>
          <w:lang w:val="en-US" w:eastAsia="en-US"/>
        </w:rPr>
        <w:t>Однако и вы и он необоснованно придаёте чрезмерно большое значение вопросам питания. Конечно, и мясо, и рыба противопоказаны, но картофель, помидоры и бакла</w:t>
        <w:softHyphen/>
        <w:t>жаны совершенно напрасно оклеветаны.</w:t>
      </w:r>
    </w:p>
    <w:p>
      <w:pPr>
        <w:pStyle w:val="Normal"/>
        <w:shd w:fill="FFFFFF" w:val="clear"/>
        <w:ind w:firstLine="567"/>
        <w:jc w:val="both"/>
        <w:rPr>
          <w:sz w:val="24"/>
          <w:szCs w:val="24"/>
          <w:lang w:val="en-US" w:eastAsia="en-US"/>
        </w:rPr>
      </w:pPr>
      <w:r>
        <w:rPr>
          <w:color w:val="000000"/>
          <w:sz w:val="24"/>
          <w:szCs w:val="24"/>
          <w:lang w:val="en-US" w:eastAsia="en-US"/>
        </w:rPr>
        <w:t>Длина жизненного круга каждого воплощённого предопределена кармически, но конечно, от свободной воли его зависит как прервать этот цикл, так и удлинить. В случае полезности человека для Общего Блага его жизнь, независимо от питания, может быть значительно продлена. Сокращают жизнь человека яды. Они могут поглощаться как с питьём и пищей, особенно если продукты содержат элементы разложения, так же и из других каналов, больше всего, и куда больше чем пищей, человек отравляется мыс</w:t>
        <w:softHyphen/>
        <w:t>лями. Каждая мысль отлагает на стенках нервных каналов или кристаллы психической энергии, или яд. Этот яд, особенно империл — главные разрушители нервной сис</w:t>
        <w:softHyphen/>
        <w:t>темы, главная причина заболеваний и преждевременного износа тела. Так же сокращается жизнь от пребывания в отравленной атмосфере — от ядовитых запахов и запахов всякого разложения. Вообще говоря, долгая жизнь не нужна, и долголетие может быть оправдано только полез</w:t>
        <w:softHyphen/>
        <w:t>ностью человека для Общего Блага. &lt;...&gt;</w:t>
      </w:r>
    </w:p>
    <w:p>
      <w:pPr>
        <w:pStyle w:val="Normal"/>
        <w:shd w:fill="FFFFFF" w:val="clear"/>
        <w:ind w:firstLine="567"/>
        <w:jc w:val="both"/>
        <w:rPr>
          <w:sz w:val="24"/>
          <w:szCs w:val="24"/>
          <w:lang w:val="en-US" w:eastAsia="en-US"/>
        </w:rPr>
      </w:pPr>
      <w:r>
        <w:rPr>
          <w:color w:val="000000"/>
          <w:sz w:val="24"/>
          <w:szCs w:val="24"/>
          <w:lang w:val="en-US" w:eastAsia="en-US"/>
        </w:rPr>
        <w:t>... Как пишите вы, «все в мире двойственно» — есть оккультизм тёмный и светлый, и граница между ними очень извилиста.</w:t>
      </w:r>
    </w:p>
    <w:p>
      <w:pPr>
        <w:pStyle w:val="Normal"/>
        <w:shd w:fill="FFFFFF" w:val="clear"/>
        <w:ind w:firstLine="567"/>
        <w:jc w:val="both"/>
        <w:rPr>
          <w:sz w:val="24"/>
          <w:szCs w:val="24"/>
          <w:lang w:val="en-US" w:eastAsia="en-US"/>
        </w:rPr>
      </w:pPr>
      <w:r>
        <w:rPr>
          <w:color w:val="000000"/>
          <w:sz w:val="24"/>
          <w:szCs w:val="24"/>
          <w:lang w:val="en-US" w:eastAsia="en-US"/>
        </w:rPr>
        <w:t>По закону Противоположностей, неплохо изложен</w:t>
        <w:softHyphen/>
        <w:t>ному вами, раз существуют Строители Космоса, значит существуют и разрушители (или тёмные).</w:t>
      </w:r>
    </w:p>
    <w:p>
      <w:pPr>
        <w:pStyle w:val="Normal"/>
        <w:shd w:fill="FFFFFF" w:val="clear"/>
        <w:ind w:firstLine="567"/>
        <w:jc w:val="both"/>
        <w:rPr>
          <w:sz w:val="24"/>
          <w:szCs w:val="24"/>
          <w:lang w:val="en-US" w:eastAsia="en-US"/>
        </w:rPr>
      </w:pPr>
      <w:r>
        <w:rPr>
          <w:color w:val="000000"/>
          <w:sz w:val="24"/>
          <w:szCs w:val="24"/>
          <w:lang w:val="en-US" w:eastAsia="en-US"/>
        </w:rPr>
        <w:t>«Изначала борятся Светлые и тёмные силы. Изна</w:t>
        <w:softHyphen/>
        <w:t>чала Свет побеждает тьму». Свет и тень, Янь и Инь ... Как только вы начнете сотрудничать со Строителями Космоса — тёмные начнут нападать на вас, и вы всё узнаете на практике, и как они нападают, и как надо бороться с ним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01.7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едём страшную и упорную битву за знания и не</w:t>
      </w:r>
      <w:r>
        <w:rPr>
          <w:sz w:val="24"/>
          <w:szCs w:val="24"/>
          <w:lang w:val="en-US" w:eastAsia="en-US"/>
        </w:rPr>
        <w:t xml:space="preserve"> </w:t>
      </w:r>
      <w:r>
        <w:rPr>
          <w:color w:val="000000"/>
          <w:sz w:val="24"/>
          <w:szCs w:val="24"/>
          <w:lang w:val="en-US" w:eastAsia="en-US"/>
        </w:rPr>
        <w:t>без успеха: на тысячи тонн промытой мысленной руды, выпадает несколько крупинок настоящего самородного золота важнейших открытий. &lt;...&g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26.02.76.</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се Ваши письма дошли до нас и доставили нам огромную радость. В них как в зеркале, мы увидели Ваш прежний облик, полный духовности и устремления. Как хорошо, что чёрная туча, обрушившаяся на Вас не сокру</w:t>
        <w:softHyphen/>
        <w:t>шила Ваш дух!</w:t>
      </w:r>
    </w:p>
    <w:p>
      <w:pPr>
        <w:pStyle w:val="Normal"/>
        <w:shd w:fill="FFFFFF" w:val="clear"/>
        <w:ind w:firstLine="567"/>
        <w:jc w:val="both"/>
        <w:rPr>
          <w:sz w:val="24"/>
          <w:szCs w:val="24"/>
          <w:lang w:val="en-US" w:eastAsia="en-US"/>
        </w:rPr>
      </w:pPr>
      <w:r>
        <w:rPr>
          <w:color w:val="000000"/>
          <w:sz w:val="24"/>
          <w:szCs w:val="24"/>
          <w:lang w:val="en-US" w:eastAsia="en-US"/>
        </w:rPr>
        <w:t>Тяжкие испытания всегда являются преддверием радости. Все Ваши огорчения пройдут, и чем больше будет проявлено светлых качеств, тем скорее прекратится кармический ливень.</w:t>
      </w:r>
    </w:p>
    <w:p>
      <w:pPr>
        <w:pStyle w:val="Normal"/>
        <w:shd w:fill="FFFFFF" w:val="clear"/>
        <w:ind w:firstLine="567"/>
        <w:jc w:val="both"/>
        <w:rPr>
          <w:sz w:val="24"/>
          <w:szCs w:val="24"/>
          <w:lang w:val="en-US" w:eastAsia="en-US"/>
        </w:rPr>
      </w:pPr>
      <w:r>
        <w:rPr>
          <w:color w:val="000000"/>
          <w:sz w:val="24"/>
          <w:szCs w:val="24"/>
          <w:lang w:val="en-US" w:eastAsia="en-US"/>
        </w:rPr>
        <w:t>Понимаем, как Вам хотелось бы узнать — что про</w:t>
        <w:softHyphen/>
        <w:t>исходит с нами и чем мы заняты в данный момент. Проис</w:t>
        <w:softHyphen/>
        <w:t>ходит, в основном, на тонком плане. Здесь приходится вести бой с тёмными силами низших слоев. Работа происходит на Огненном Плане. Здесь добывается облегчение для про</w:t>
        <w:softHyphen/>
        <w:t>движения будущих поколений. Вы хотели бы заняться такой же работой. Но для этого надо слышать Голос.</w:t>
      </w:r>
    </w:p>
    <w:p>
      <w:pPr>
        <w:pStyle w:val="Normal"/>
        <w:shd w:fill="FFFFFF" w:val="clear"/>
        <w:ind w:firstLine="567"/>
        <w:jc w:val="both"/>
        <w:rPr>
          <w:sz w:val="24"/>
          <w:szCs w:val="24"/>
          <w:lang w:val="en-US" w:eastAsia="en-US"/>
        </w:rPr>
      </w:pPr>
      <w:r>
        <w:rPr>
          <w:color w:val="000000"/>
          <w:sz w:val="24"/>
          <w:szCs w:val="24"/>
          <w:lang w:val="en-US" w:eastAsia="en-US"/>
        </w:rPr>
        <w:t>Нас очень радует наличие телепатической связи между нами. Ещё больше радует то, что Вы её замечаете. Это должно утвердить Вас в том, что и другие, более высокие мысли доходят. Мы тоже очень чувствуем Вас.</w:t>
      </w:r>
    </w:p>
    <w:p>
      <w:pPr>
        <w:pStyle w:val="Normal"/>
        <w:shd w:fill="FFFFFF" w:val="clear"/>
        <w:ind w:firstLine="567"/>
        <w:jc w:val="both"/>
        <w:rPr>
          <w:sz w:val="24"/>
          <w:szCs w:val="24"/>
          <w:lang w:val="en-US" w:eastAsia="en-US"/>
        </w:rPr>
      </w:pPr>
      <w:r>
        <w:rPr>
          <w:color w:val="000000"/>
          <w:sz w:val="24"/>
          <w:szCs w:val="24"/>
          <w:lang w:val="en-US" w:eastAsia="en-US"/>
        </w:rPr>
        <w:t>Конечно, в нашем возрасте не приходится ожидать больших радостей от Земли. Круги наших жизней подходят к концу, наши физические тела неуклонно разрушаются и будут доставлять всё большие и большие огорчения и страдания. Но ничто не угрожает нашей бессмертной части и теперь наступает самый подходящий момент для пере</w:t>
        <w:softHyphen/>
        <w:t>несения всего сознания в будущее, в высшие миры. Здесь можно почерпнуть и радость, и спокойствие, и твёрдость.</w:t>
      </w:r>
    </w:p>
    <w:p>
      <w:pPr>
        <w:pStyle w:val="Normal"/>
        <w:shd w:fill="FFFFFF" w:val="clear"/>
        <w:ind w:firstLine="567"/>
        <w:jc w:val="both"/>
        <w:rPr>
          <w:sz w:val="24"/>
          <w:szCs w:val="24"/>
          <w:lang w:val="en-US" w:eastAsia="en-US"/>
        </w:rPr>
      </w:pPr>
      <w:r>
        <w:rPr>
          <w:color w:val="000000"/>
          <w:sz w:val="24"/>
          <w:szCs w:val="24"/>
          <w:lang w:val="en-US" w:eastAsia="en-US"/>
        </w:rPr>
        <w:t>Друзья шлют Вам сердечные приветы. У них тоже свои и очень большие трудности, и трудно представить, как они справятся с ними. По мере возможности мы помогаем</w:t>
      </w:r>
      <w:r>
        <w:rPr>
          <w:sz w:val="24"/>
          <w:szCs w:val="24"/>
          <w:lang w:val="en-US" w:eastAsia="en-US"/>
        </w:rPr>
        <w:t xml:space="preserve"> </w:t>
      </w:r>
      <w:r>
        <w:rPr>
          <w:color w:val="000000"/>
          <w:sz w:val="24"/>
          <w:szCs w:val="24"/>
          <w:lang w:val="en-US" w:eastAsia="en-US"/>
        </w:rPr>
        <w:t>им, но трудно оказывать эффективную помощь на далеких расстояниях. Да и разные другие преграды возникают. У всех своя борьба, своя карма, свои устремления. &lt;...&g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02.7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акробиотики мыслят верно, но что касается диеты, то это ужасная чепуха. Биполярность всего проявлен</w:t>
        <w:softHyphen/>
        <w:t>ного — это великий космический закон, который отра</w:t>
        <w:softHyphen/>
        <w:t>жается во всём сущем, и Б. нарушает его в самом сущест</w:t>
        <w:softHyphen/>
        <w:t>венном для человека: он до сих пор не женат, а ведь сам Господь Бог (Космический Закон) сказал: "Не гоже жить человеку одному». Никто ещё не спас свою душу диетой. Что касается баклажанов и помидоров, то это прекрасные овощи. Овощей надо есть достаточно, на одних зернах далеко не уедешь. Так же необходимы молоко и фрукты. Самое серьёзное в пище — это не есть трупов и всего находящегося в стадии разложения, а всё остальное совершенно неважно. Но вот отсутствие жены причиняет огромные разрушения, как физической так и духовной стороне. Вопрос половины не может быть решён ни самоудовлетворением, ни воздержанием, ни (тем паче) случайными совокуплениями. Лучшее, что может быть рекомендовано — это предельно возможное воздержание. Самоудовлетворение лучше случайных совокуплений, но и оно должно быть предельно сдерживаемо. Всё же все эти «выходы» не являются спасением и при всех этих обстоятельствах, даже при полном воздержании — разрушительны. Полное воздержание возможно только при мощном духовном устремлении и близости Учителя. Та</w:t>
        <w:softHyphen/>
        <w:t>ких условий у него нет. Разрушения причиняемые самым неправильным питанием ничтожны по равнению с непра</w:t>
        <w:softHyphen/>
        <w:t>вильностями половой жизни. Конечно, имеется в виду ПРАВИЛЬНАЯ половая жизнь, потому что разврат и рас</w:t>
        <w:softHyphen/>
        <w:t>трата жизненных сил часто бывает и в брачном круге.</w:t>
      </w:r>
    </w:p>
    <w:p>
      <w:pPr>
        <w:pStyle w:val="Normal"/>
        <w:shd w:fill="FFFFFF" w:val="clear"/>
        <w:ind w:firstLine="567"/>
        <w:jc w:val="both"/>
        <w:rPr>
          <w:sz w:val="24"/>
          <w:szCs w:val="24"/>
          <w:lang w:val="en-US" w:eastAsia="en-US"/>
        </w:rPr>
      </w:pPr>
      <w:r>
        <w:rPr>
          <w:color w:val="000000"/>
          <w:sz w:val="24"/>
          <w:szCs w:val="24"/>
          <w:lang w:val="en-US" w:eastAsia="en-US"/>
        </w:rPr>
        <w:t>Любовь есть СОЛЬ ЖИЗНИ — неприемлема пища пересоленная и противна и скучна пища без сол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03.7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лавянское «возжеление» на современном языке должно было бы звучать как «возжелание». Астральный мир есть мир страстей и желаний, астральное тело есть тело страстей и желаний. Буддисты учат, что причина стра</w:t>
        <w:softHyphen/>
        <w:t>даний есть желание. Они призывают убить в себе жела</w:t>
        <w:softHyphen/>
        <w:t>ние и тем избавиться от страданий, которые сопровожда</w:t>
        <w:softHyphen/>
        <w:t>ют воплощения — бесконечный круг рождений и смертей. Учение говорит, что желания могут быть и цепями и крыльями. Возжеления самости — это одно, а желание высшей индивидуальности — это нечто совсем другое. Жить для себя — это одно, а жить для духовного блага других — это нечто совсем другое. От круга воплощений на Земле избавляет не убийство желания, а трансмутация самости в самоотверженность. В огне самоотверженности завершается Путь по Земле. В обиходе возжеления озна</w:t>
        <w:softHyphen/>
        <w:t>чают низкие страсти, чаще всего — похоть.</w:t>
      </w:r>
    </w:p>
    <w:p>
      <w:pPr>
        <w:pStyle w:val="Normal"/>
        <w:shd w:fill="FFFFFF" w:val="clear"/>
        <w:ind w:firstLine="567"/>
        <w:jc w:val="both"/>
        <w:rPr>
          <w:sz w:val="24"/>
          <w:szCs w:val="24"/>
          <w:lang w:val="en-US" w:eastAsia="en-US"/>
        </w:rPr>
      </w:pPr>
      <w:r>
        <w:rPr>
          <w:color w:val="000000"/>
          <w:sz w:val="24"/>
          <w:szCs w:val="24"/>
          <w:lang w:val="en-US" w:eastAsia="en-US"/>
        </w:rPr>
        <w:t>Итак у Вас объявился второй Б. Если судить по пись</w:t>
        <w:softHyphen/>
        <w:t>му — сходство с Б.-первым — большое. Как два сапога — пара. Он пишет, что «пока настоящих Учителей нет...», а разве Вы для него не настоящий учитель? Ведь Вы могли бы вывести его из ужасных дебрей этих «концентраций на муладхари», и вывести на широкий путь, ведущий к Великим Учителям. Через Вас он мог бы подойти к Их Великому Учению. Сердце его видимо НЕ ЧУЕТ, какие возможности идут через Вас, значит такое слабенькое сердце бесполезно для великого строительства. Так же первый Б. не почуял ни Вас, ни Вашего гуру. Пусть себе концентрируются и меди</w:t>
        <w:softHyphen/>
        <w:t>тируют в своей самости: нельзя же за уши тащить на Небо!</w:t>
      </w:r>
    </w:p>
    <w:p>
      <w:pPr>
        <w:pStyle w:val="Normal"/>
        <w:shd w:fill="FFFFFF" w:val="clear"/>
        <w:ind w:firstLine="567"/>
        <w:jc w:val="both"/>
        <w:rPr>
          <w:sz w:val="24"/>
          <w:szCs w:val="24"/>
          <w:lang w:val="en-US" w:eastAsia="en-US"/>
        </w:rPr>
      </w:pPr>
      <w:r>
        <w:rPr>
          <w:color w:val="000000"/>
          <w:sz w:val="24"/>
          <w:szCs w:val="24"/>
          <w:lang w:val="en-US" w:eastAsia="en-US"/>
        </w:rPr>
        <w:t>Может быть у Вас имеется какая-то задолженность ему, тогда работайте над ним в меру СВОИХ сил, но у меня сейчас нет времени для таких людей. Будут трудности — постараюсь в меру своих возможностей помочь. Ре</w:t>
        <w:softHyphen/>
        <w:t>комендовать его кому-то я, конечно, никак не могу — нет оснований.</w:t>
      </w:r>
    </w:p>
    <w:p>
      <w:pPr>
        <w:pStyle w:val="Normal"/>
        <w:shd w:fill="FFFFFF" w:val="clear"/>
        <w:ind w:firstLine="567"/>
        <w:jc w:val="both"/>
        <w:rPr>
          <w:sz w:val="24"/>
          <w:szCs w:val="24"/>
          <w:lang w:val="en-US" w:eastAsia="en-US"/>
        </w:rPr>
      </w:pPr>
      <w:r>
        <w:rPr>
          <w:color w:val="000000"/>
          <w:sz w:val="24"/>
          <w:szCs w:val="24"/>
          <w:lang w:val="en-US" w:eastAsia="en-US"/>
        </w:rPr>
        <w:t>Едва ли Великие Учителя имеют желание ублажать поучениями себялюбивых мистиков. Учителям нужны са</w:t>
        <w:softHyphen/>
        <w:t>моотверженные строители эволюции. Если человек имеет для этого соответствующие накопления, если нравственный уровень достиг готовности трудиться на Общее Благо, то нет никакой надобности концентрироваться на своих центрах —</w:t>
      </w:r>
      <w:r>
        <w:rPr>
          <w:sz w:val="24"/>
          <w:szCs w:val="24"/>
          <w:lang w:val="en-US" w:eastAsia="en-US"/>
        </w:rPr>
        <w:t xml:space="preserve"> </w:t>
      </w:r>
      <w:r>
        <w:rPr>
          <w:color w:val="000000"/>
          <w:sz w:val="24"/>
          <w:szCs w:val="24"/>
          <w:lang w:val="en-US" w:eastAsia="en-US"/>
        </w:rPr>
        <w:t>они будут раскрыты лучом Великого Учителя в одно мгно</w:t>
        <w:softHyphen/>
        <w:t>вение. Великие Учителя нуждаются в помощниках и никогда не упустят случая воспользоваться умением и желанием подходящего человека. Кроме того, мало раскрыть центры, надо еще их трансмутировать. Этот процесс очень опасен и тяжек для ученика и без Высокой Помощи — совершенно невозможен. Упражнения над центрами есть ничто иное, как ПРЕСТУПНОЕ СВОЕВОЛИЕ, и если концентраторы упорст</w:t>
        <w:softHyphen/>
        <w:t>вуют в этом своеволии — они очень дорого расплачиваются за это. Конечно, боли Вашего концентратора не могут быть «священными» болями, скорее всего это расплата за своево</w:t>
        <w:softHyphen/>
        <w:t>лие. Конечно, они могут происходить и от обычных болезней. «Священные» боли бывают у тех, кто «полагает живот свой за други своя», то есть сознательно трудится на Благо Эволюции, или находится на пути к этой Огненной Йоге.</w:t>
      </w:r>
    </w:p>
    <w:p>
      <w:pPr>
        <w:pStyle w:val="Normal"/>
        <w:shd w:fill="FFFFFF" w:val="clear"/>
        <w:ind w:firstLine="567"/>
        <w:jc w:val="both"/>
        <w:rPr>
          <w:sz w:val="24"/>
          <w:szCs w:val="24"/>
          <w:lang w:val="en-US" w:eastAsia="en-US"/>
        </w:rPr>
      </w:pPr>
      <w:r>
        <w:rPr>
          <w:color w:val="000000"/>
          <w:sz w:val="24"/>
          <w:szCs w:val="24"/>
          <w:lang w:val="en-US" w:eastAsia="en-US"/>
        </w:rPr>
        <w:t>Очень отрадно, что Вы почувствовали всю нелепость и убожество, этих искателей Янь и Инь в трупах свиней и уток. Какое убожество, и каким убогим надо быть, чтобы интересоваться такой чепухой! Ян и Инь — это Мужское и Женское начало — Владыки и Матерь Мира, Дух и Материя, электрические и магнитные силы Природы.</w:t>
      </w:r>
    </w:p>
    <w:p>
      <w:pPr>
        <w:pStyle w:val="Normal"/>
        <w:shd w:fill="FFFFFF" w:val="clear"/>
        <w:ind w:firstLine="567"/>
        <w:jc w:val="both"/>
        <w:rPr>
          <w:sz w:val="24"/>
          <w:szCs w:val="24"/>
          <w:lang w:val="en-US" w:eastAsia="en-US"/>
        </w:rPr>
      </w:pPr>
      <w:r>
        <w:rPr>
          <w:color w:val="000000"/>
          <w:sz w:val="24"/>
          <w:szCs w:val="24"/>
          <w:lang w:val="en-US" w:eastAsia="en-US"/>
        </w:rPr>
        <w:t>Атомом человечества является не отдельный чело</w:t>
        <w:softHyphen/>
        <w:t>век, но нуклеус, составленный женщиной и мужчиной.</w:t>
      </w:r>
    </w:p>
    <w:p>
      <w:pPr>
        <w:pStyle w:val="Normal"/>
        <w:shd w:fill="FFFFFF" w:val="clear"/>
        <w:ind w:firstLine="567"/>
        <w:jc w:val="both"/>
        <w:rPr>
          <w:sz w:val="24"/>
          <w:szCs w:val="24"/>
          <w:lang w:val="en-US" w:eastAsia="en-US"/>
        </w:rPr>
      </w:pPr>
      <w:r>
        <w:rPr>
          <w:color w:val="000000"/>
          <w:sz w:val="24"/>
          <w:szCs w:val="24"/>
          <w:lang w:val="en-US" w:eastAsia="en-US"/>
        </w:rPr>
        <w:t>Б. чем-то провинился перед своей половинкой, или она перед ним, так что встреча их не состоялась. Очень часто низкое отношение к женщине, как таковой, является главной причиной того, что встреча не состоится, или состоится с женщиной не подходящей, на которой при</w:t>
        <w:softHyphen/>
        <w:t>ходится учиться как надо вести себя с половинкой. Он правильно поступает, что не женится на всякой. Это ему, кармически, зачтётс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9.7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Кто собирается приблизиться к Иерархии Света, должен всемерно вооружаться против тьмы. Не парадокс ли? Но невооружённые последователи, витающие в восторгах и являющие жалкое зрелище овец при первом же появлении волка, </w:t>
      </w:r>
      <w:r>
        <w:rPr>
          <w:i/>
          <w:iCs/>
          <w:color w:val="000000"/>
          <w:sz w:val="24"/>
          <w:szCs w:val="24"/>
          <w:lang w:val="en-US" w:eastAsia="en-US"/>
        </w:rPr>
        <w:t xml:space="preserve">не могут быть приближены. </w:t>
      </w:r>
      <w:r>
        <w:rPr>
          <w:color w:val="000000"/>
          <w:sz w:val="24"/>
          <w:szCs w:val="24"/>
          <w:lang w:val="en-US" w:eastAsia="en-US"/>
        </w:rPr>
        <w:t>Мы всё время говорим о мечах, страже и зоркости, но люди грубо и узко понимают</w:t>
      </w:r>
      <w:r>
        <w:rPr>
          <w:sz w:val="24"/>
          <w:szCs w:val="24"/>
          <w:lang w:val="en-US" w:eastAsia="en-US"/>
        </w:rPr>
        <w:t xml:space="preserve"> </w:t>
      </w:r>
      <w:r>
        <w:rPr>
          <w:color w:val="000000"/>
          <w:sz w:val="24"/>
          <w:szCs w:val="24"/>
          <w:lang w:val="en-US" w:eastAsia="en-US"/>
        </w:rPr>
        <w:t>применение этих качеств. Мы радуемся, когда все ухищ</w:t>
        <w:softHyphen/>
        <w:t>рения тёмных разбиваются о мощную стену РАСПОЗНА</w:t>
        <w:softHyphen/>
        <w:t>ВАНИЯ».</w:t>
      </w:r>
    </w:p>
    <w:p>
      <w:pPr>
        <w:pStyle w:val="Normal"/>
        <w:shd w:fill="FFFFFF" w:val="clear"/>
        <w:ind w:firstLine="567"/>
        <w:jc w:val="both"/>
        <w:rPr>
          <w:sz w:val="24"/>
          <w:szCs w:val="24"/>
          <w:lang w:val="en-US" w:eastAsia="en-US"/>
        </w:rPr>
      </w:pPr>
      <w:r>
        <w:rPr>
          <w:color w:val="000000"/>
          <w:sz w:val="24"/>
          <w:szCs w:val="24"/>
          <w:lang w:val="en-US" w:eastAsia="en-US"/>
        </w:rPr>
        <w:t xml:space="preserve">«Судить о сущности человека по тому, </w:t>
      </w:r>
      <w:r>
        <w:rPr>
          <w:b/>
          <w:bCs/>
          <w:color w:val="000000"/>
          <w:sz w:val="24"/>
          <w:szCs w:val="24"/>
          <w:lang w:val="en-US" w:eastAsia="en-US"/>
        </w:rPr>
        <w:t>как он от</w:t>
        <w:softHyphen/>
        <w:t xml:space="preserve">носится к нам, </w:t>
      </w:r>
      <w:r>
        <w:rPr>
          <w:color w:val="000000"/>
          <w:sz w:val="24"/>
          <w:szCs w:val="24"/>
          <w:lang w:val="en-US" w:eastAsia="en-US"/>
        </w:rPr>
        <w:t>является величайшим заблуждением. Истинная сущность человека проявляется не только в от</w:t>
        <w:softHyphen/>
        <w:t xml:space="preserve">ношении к нам, но и в отношении к другим людям. Тем не менее ТАКОЙ ВИД САМОСТИ широко распространён даже среди последователей Мудрости, Формула: «Он такой хороший человек </w:t>
      </w:r>
      <w:r>
        <w:rPr>
          <w:b/>
          <w:bCs/>
          <w:color w:val="000000"/>
          <w:sz w:val="24"/>
          <w:szCs w:val="24"/>
          <w:lang w:val="en-US" w:eastAsia="en-US"/>
        </w:rPr>
        <w:t xml:space="preserve">— «он так хорошо относится ко мне» </w:t>
      </w:r>
      <w:r>
        <w:rPr>
          <w:color w:val="000000"/>
          <w:sz w:val="24"/>
          <w:szCs w:val="24"/>
          <w:lang w:val="en-US" w:eastAsia="en-US"/>
        </w:rPr>
        <w:t>произносится часто и, особенно там, где люди редко видят проявление любви и заботы».</w:t>
      </w:r>
    </w:p>
    <w:p>
      <w:pPr>
        <w:pStyle w:val="Normal"/>
        <w:shd w:fill="FFFFFF" w:val="clear"/>
        <w:ind w:firstLine="567"/>
        <w:jc w:val="both"/>
        <w:rPr>
          <w:sz w:val="24"/>
          <w:szCs w:val="24"/>
          <w:lang w:val="en-US" w:eastAsia="en-US"/>
        </w:rPr>
      </w:pPr>
      <w:r>
        <w:rPr>
          <w:color w:val="000000"/>
          <w:sz w:val="24"/>
          <w:szCs w:val="24"/>
          <w:lang w:val="en-US" w:eastAsia="en-US"/>
        </w:rPr>
        <w:t xml:space="preserve">Почему необходимо предупредить против этого заблуждения? Потому, что тёмные силы широко пользуются им для ПОДХОДА и ПРОНИКНОВЕНИЯ. Путём широкого и обильного оказания добрых услуг, темные </w:t>
      </w:r>
      <w:r>
        <w:rPr>
          <w:b/>
          <w:bCs/>
          <w:color w:val="000000"/>
          <w:sz w:val="24"/>
          <w:szCs w:val="24"/>
          <w:lang w:val="en-US" w:eastAsia="en-US"/>
        </w:rPr>
        <w:t xml:space="preserve">покупают </w:t>
      </w:r>
      <w:r>
        <w:rPr>
          <w:color w:val="000000"/>
          <w:sz w:val="24"/>
          <w:szCs w:val="24"/>
          <w:lang w:val="en-US" w:eastAsia="en-US"/>
        </w:rPr>
        <w:t>при</w:t>
        <w:softHyphen/>
        <w:t xml:space="preserve">знательность, доверие и приближение к сердцам простых, доверчивых людей. Но очень часто </w:t>
      </w:r>
      <w:r>
        <w:rPr>
          <w:i/>
          <w:iCs/>
          <w:color w:val="000000"/>
          <w:sz w:val="24"/>
          <w:szCs w:val="24"/>
          <w:lang w:val="en-US" w:eastAsia="en-US"/>
        </w:rPr>
        <w:t xml:space="preserve">именно обильное </w:t>
      </w:r>
      <w:r>
        <w:rPr>
          <w:color w:val="000000"/>
          <w:sz w:val="24"/>
          <w:szCs w:val="24"/>
          <w:lang w:val="en-US" w:eastAsia="en-US"/>
        </w:rPr>
        <w:t xml:space="preserve">оказание </w:t>
      </w:r>
      <w:r>
        <w:rPr>
          <w:i/>
          <w:iCs/>
          <w:color w:val="000000"/>
          <w:sz w:val="24"/>
          <w:szCs w:val="24"/>
          <w:lang w:val="en-US" w:eastAsia="en-US"/>
        </w:rPr>
        <w:t xml:space="preserve">услуг </w:t>
      </w:r>
      <w:r>
        <w:rPr>
          <w:color w:val="000000"/>
          <w:sz w:val="24"/>
          <w:szCs w:val="24"/>
          <w:lang w:val="en-US" w:eastAsia="en-US"/>
        </w:rPr>
        <w:t xml:space="preserve">и проявление </w:t>
      </w:r>
      <w:r>
        <w:rPr>
          <w:i/>
          <w:iCs/>
          <w:color w:val="000000"/>
          <w:sz w:val="24"/>
          <w:szCs w:val="24"/>
          <w:lang w:val="en-US" w:eastAsia="en-US"/>
        </w:rPr>
        <w:t xml:space="preserve">забот, </w:t>
      </w:r>
      <w:r>
        <w:rPr>
          <w:color w:val="000000"/>
          <w:sz w:val="24"/>
          <w:szCs w:val="24"/>
          <w:lang w:val="en-US" w:eastAsia="en-US"/>
        </w:rPr>
        <w:t>должно заставить чуткое сознание насторожиться: не ведётся ли ПОДКОП?!</w:t>
      </w:r>
    </w:p>
    <w:p>
      <w:pPr>
        <w:pStyle w:val="Normal"/>
        <w:shd w:fill="FFFFFF" w:val="clear"/>
        <w:ind w:firstLine="567"/>
        <w:jc w:val="both"/>
        <w:rPr>
          <w:sz w:val="24"/>
          <w:szCs w:val="24"/>
          <w:lang w:val="en-US" w:eastAsia="en-US"/>
        </w:rPr>
      </w:pPr>
      <w:r>
        <w:rPr>
          <w:color w:val="000000"/>
          <w:sz w:val="24"/>
          <w:szCs w:val="24"/>
          <w:lang w:val="en-US" w:eastAsia="en-US"/>
        </w:rPr>
        <w:t>Длительно и упорно копают тёмные. В особо тонких случаях «ХОРОШЕЕ» отношение проявляется одновре</w:t>
        <w:softHyphen/>
        <w:t>менно и к другим.</w:t>
      </w:r>
    </w:p>
    <w:p>
      <w:pPr>
        <w:pStyle w:val="Normal"/>
        <w:shd w:fill="FFFFFF" w:val="clear"/>
        <w:ind w:firstLine="567"/>
        <w:jc w:val="both"/>
        <w:rPr>
          <w:sz w:val="24"/>
          <w:szCs w:val="24"/>
          <w:lang w:val="en-US" w:eastAsia="en-US"/>
        </w:rPr>
      </w:pPr>
      <w:r>
        <w:rPr>
          <w:color w:val="000000"/>
          <w:sz w:val="24"/>
          <w:szCs w:val="24"/>
          <w:lang w:val="en-US" w:eastAsia="en-US"/>
        </w:rPr>
        <w:t>«Трудно развивается качество мощного распознавания, но БЕЗ НЕГО НЕВОЗМОЖНА КООПЕРАЦИЯ С ИЕРАРХИЕЙ. Не для приближения к отдельной личности стараются тёмные — личность нужна им лишь как калитка в ограде Общины. Ученик может умереть полный бла</w:t>
        <w:softHyphen/>
        <w:t>годарности и других лучших чувств к кому-то, так и не узнав, что он был калиткой для проникновения врага в ограду Общего Блага. После лести, оказание услуг и проявление забот — наиболее широко применяемое оружие тёмных».</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ind w:firstLine="567"/>
        <w:jc w:val="both"/>
        <w:rPr>
          <w:sz w:val="24"/>
          <w:szCs w:val="24"/>
          <w:lang w:val="en-US" w:eastAsia="en-US"/>
        </w:rPr>
      </w:pPr>
      <w:r>
        <w:rPr>
          <w:b/>
          <w:bCs/>
          <w:color w:val="000000"/>
          <w:sz w:val="24"/>
          <w:szCs w:val="24"/>
          <w:lang w:val="en-US" w:eastAsia="en-US"/>
        </w:rPr>
        <w:t>24.10.76.</w:t>
      </w:r>
    </w:p>
    <w:p>
      <w:pPr>
        <w:pStyle w:val="Normal"/>
        <w:keepNext w:val="true"/>
        <w:shd w:fill="FFFFFF" w:val="clear"/>
        <w:ind w:firstLine="567"/>
        <w:jc w:val="both"/>
        <w:rPr>
          <w:sz w:val="24"/>
          <w:szCs w:val="24"/>
          <w:lang w:val="en-US" w:eastAsia="en-US"/>
        </w:rPr>
      </w:pPr>
      <w:r>
        <w:rPr>
          <w:sz w:val="24"/>
          <w:szCs w:val="24"/>
          <w:lang w:val="en-US" w:eastAsia="en-US"/>
        </w:rPr>
      </w:r>
    </w:p>
    <w:p>
      <w:pPr>
        <w:pStyle w:val="TextBodyIndent"/>
        <w:rPr>
          <w:lang w:val="en-US" w:eastAsia="en-US"/>
        </w:rPr>
      </w:pPr>
      <w:r>
        <w:rPr>
          <w:lang w:val="en-US" w:eastAsia="en-US"/>
        </w:rPr>
        <w:t>Мы очень рады, что после посещения Алтая у Вас стал разгораться огонёк высокого творчества. Однако не торопитесь посылать [плоды]. А пока сообщайте только темы, над которыми работает Ваша мысль.</w:t>
      </w:r>
    </w:p>
    <w:p>
      <w:pPr>
        <w:pStyle w:val="TextBodyIndent"/>
        <w:rPr>
          <w:lang w:val="en-US" w:eastAsia="en-US"/>
        </w:rPr>
      </w:pPr>
      <w:r>
        <w:rPr>
          <w:lang w:val="en-US" w:eastAsia="en-US"/>
        </w:rPr>
        <w:t>Моё участие как корректировщика не даст возможность Вашей мысли развиваться свободно. Не следует забывать, что такое творчество может ПРИТЯНУТЬ КОРРЕКТИРУЮЩИЙ И РАЗЪЯСНЯЮЩИЙ ЛУЧ непосредст</w:t>
        <w:softHyphen/>
        <w:t>венно из пространства, и это будет много ценнее. Итак, пожелаем Вам удачи, пусть искра разгорится в пламя!</w:t>
      </w:r>
    </w:p>
    <w:p>
      <w:pPr>
        <w:pStyle w:val="Normal"/>
        <w:shd w:fill="FFFFFF" w:val="clear"/>
        <w:ind w:firstLine="567"/>
        <w:jc w:val="both"/>
        <w:rPr>
          <w:sz w:val="24"/>
          <w:szCs w:val="24"/>
          <w:lang w:val="en-US" w:eastAsia="en-US"/>
        </w:rPr>
      </w:pPr>
      <w:r>
        <w:rPr>
          <w:color w:val="000000"/>
          <w:sz w:val="24"/>
          <w:szCs w:val="24"/>
          <w:lang w:val="en-US" w:eastAsia="en-US"/>
        </w:rPr>
        <w:t>Конечно, до глубины души мы возмущены, что Вы отдаёте свои слёзы, свой пот, и свою кровь — свою энергию и время, иначе говоря, свои деньги, заработанные с таким трудом и столь необходимые Вам для жития, для посещения гор, — на отвращение справедливого возмездия от гнусного, тёмного хулигана. Эго прямое СОУЧАСТИЕ в его преступ</w:t>
        <w:softHyphen/>
        <w:t>лениях и совершенно бесцельное, даже вредное принятие его кармы на себя. Для блага его духа, если таковой ещё остался в этой темнейшей личности, единственное благо и единст</w:t>
        <w:softHyphen/>
        <w:t>венное спасение — это жестокие удары судьбы, так как единственным учителем таких сущностей может быть ТОЛЬКО СТРАДАНИЕ. Если Вы вмешиваетесь в спасение этой сущности, то делаете ТЁМНОЕ, недостойное дело и потому готовьтесь принять удар за это беззаконие. Если Ваша неразумная подруга бессильна справиться со своим, огра</w:t>
        <w:softHyphen/>
        <w:t>ничивающим её, инстинктом физической матери, то Вам, как человеку, считающему себя много лет устремлённым, такое потакание её слабости печально и лишний раз доказывает её ВРЕДНОЕ влияние на Вас. Мы понимаем, что Вы делаете это не из-за ложной любви к преступнику, но ради сохранения «добрых» отношений с подругой, но зачем Вам эти отношения, если они не ведут Вас ни к чему хорошему, но чаще, напротив, толкают на преступление подобное данному случаю?! Вместо того, чтобы способствовать отдалению от себя тёмной личности, Вы способствуете оставлению её около себя, вероятно, и направление кар</w:t>
        <w:softHyphen/>
        <w:t>мического удара будет исходить из этого оставления. Так вот — одною рукой мы просим избавить нас от тьмы, а другой — приближаем эту тьму к себе! Где же логика, и как должен поступить Тот, кого мы просим помочь? Такое про</w:t>
        <w:softHyphen/>
        <w:t>тиворечие имеет одно название — безумие!</w:t>
      </w:r>
    </w:p>
    <w:p>
      <w:pPr>
        <w:pStyle w:val="Normal"/>
        <w:shd w:fill="FFFFFF" w:val="clear"/>
        <w:ind w:firstLine="567"/>
        <w:jc w:val="both"/>
        <w:rPr>
          <w:sz w:val="24"/>
          <w:szCs w:val="24"/>
          <w:lang w:val="en-US" w:eastAsia="en-US"/>
        </w:rPr>
      </w:pPr>
      <w:r>
        <w:rPr>
          <w:color w:val="000000"/>
          <w:sz w:val="24"/>
          <w:szCs w:val="24"/>
          <w:lang w:val="en-US" w:eastAsia="en-US"/>
        </w:rPr>
        <w:t>Правильно делаете, изгоняя страх ..., но не забывайте, что кроме мужества необходима ещё и осторожность и выте</w:t>
        <w:softHyphen/>
        <w:t>кающая из неё бдительность.</w:t>
      </w:r>
    </w:p>
    <w:p>
      <w:pPr>
        <w:pStyle w:val="Normal"/>
        <w:shd w:fill="FFFFFF" w:val="clear"/>
        <w:ind w:firstLine="567"/>
        <w:jc w:val="both"/>
        <w:rPr>
          <w:sz w:val="24"/>
          <w:szCs w:val="24"/>
          <w:lang w:val="en-US" w:eastAsia="en-US"/>
        </w:rPr>
      </w:pPr>
      <w:r>
        <w:rPr>
          <w:color w:val="000000"/>
          <w:sz w:val="24"/>
          <w:szCs w:val="24"/>
          <w:lang w:val="en-US" w:eastAsia="en-US"/>
        </w:rPr>
        <w:t>Пора от слов переходить к делу. Не оправдывайте свою слабость обстоятельствами. &lt;...&gt; Стройте там, где име</w:t>
        <w:softHyphen/>
        <w:t>ется сейчас возможность. Ваши друзья помогут. Стройте, пока</w:t>
      </w:r>
      <w:r>
        <w:rPr>
          <w:sz w:val="24"/>
          <w:szCs w:val="24"/>
          <w:lang w:val="en-US" w:eastAsia="en-US"/>
        </w:rPr>
        <w:t xml:space="preserve"> </w:t>
      </w:r>
      <w:r>
        <w:rPr>
          <w:color w:val="000000"/>
          <w:sz w:val="24"/>
          <w:szCs w:val="24"/>
          <w:lang w:val="en-US" w:eastAsia="en-US"/>
        </w:rPr>
        <w:t>не лишили Вас последних ресурсов для строительства. Строй</w:t>
        <w:softHyphen/>
        <w:t>те, стройте, стройте и поскорее, не откладывая. Просите своих друзей поддержать Вас физически и, главное, морально, ибо у Вас не хватает собственной воли для борьбы со своею кармой.</w:t>
      </w:r>
    </w:p>
    <w:p>
      <w:pPr>
        <w:pStyle w:val="Normal"/>
        <w:shd w:fill="FFFFFF" w:val="clear"/>
        <w:ind w:firstLine="567"/>
        <w:jc w:val="both"/>
        <w:rPr>
          <w:sz w:val="24"/>
          <w:szCs w:val="24"/>
          <w:lang w:val="en-US" w:eastAsia="en-US"/>
        </w:rPr>
      </w:pPr>
      <w:r>
        <w:rPr>
          <w:color w:val="000000"/>
          <w:sz w:val="24"/>
          <w:szCs w:val="24"/>
          <w:lang w:val="en-US" w:eastAsia="en-US"/>
        </w:rPr>
        <w:t>Путь к слиянию с Божественным Началом лежит через слияние со своим Высшим Я — с Учителем Незри</w:t>
        <w:softHyphen/>
        <w:t>мым. С завершением этого слияния завершается цикл во</w:t>
        <w:softHyphen/>
        <w:t>площений на земле. После этого предстоит цикл ведущий к слиянию Высшего Я, с Его Владыкою, частицей Которого это Высшее Я является, после того предстоит слияние этого Вы</w:t>
        <w:softHyphen/>
        <w:t>сочайшего Эго со своим Владыкой и так до Беспредель</w:t>
        <w:softHyphen/>
        <w:t>ности — Абсолюта. Эти развития духа соответствуют, как видите, планетному циклу, циклу в цепи (или общине) семи планет, потом солнечному циклу, циклу системы опре</w:t>
        <w:softHyphen/>
        <w:t>делённых солнц, системы галактики, системы семи галак</w:t>
        <w:softHyphen/>
        <w:t>тик и так до Бесконечности. Таким образом, слияние с Абсолютом происходит для каждого и для человечества в целом. При этом каждый может сказать: «Я — это человечество». Сказать же, при нашем нынешнем созна</w:t>
        <w:softHyphen/>
        <w:t>нии «Я — это галактика», — равносильно тому, что не сказать ничего, как бывает во сне, когда мы кричим какое-то предупреждение, а голоса своего не слышим, ибо в нас нет, пока, почти ничего, что давало бы нам право на произнесение этой формулы слияния.</w:t>
      </w:r>
    </w:p>
    <w:p>
      <w:pPr>
        <w:pStyle w:val="Normal"/>
        <w:shd w:fill="FFFFFF" w:val="clear"/>
        <w:ind w:firstLine="567"/>
        <w:jc w:val="both"/>
        <w:rPr>
          <w:sz w:val="24"/>
          <w:szCs w:val="24"/>
          <w:lang w:val="en-US" w:eastAsia="en-US"/>
        </w:rPr>
      </w:pPr>
      <w:r>
        <w:rPr>
          <w:color w:val="000000"/>
          <w:sz w:val="24"/>
          <w:szCs w:val="24"/>
          <w:lang w:val="en-US" w:eastAsia="en-US"/>
        </w:rPr>
        <w:t>Вчера было затмение Луны, было тяжело и физически и духовно, работа не ладилась и шевелились тёмные инстинкты. А сегодня радостно, светло и всё ладится. Такое восчувствие планетных и более мощных сочетаний назы</w:t>
        <w:softHyphen/>
        <w:t>вается космическим слиянием, которое тоже развивается поэтапно. Это конкретные знаки слияния с нашим Космо</w:t>
        <w:softHyphen/>
        <w:t xml:space="preserve">сом, с нашей Солнечной Системой. Вообще же говоря, слияние с Абсолютом, есть слияние с Пространственным огнём, когда огонь наших центров соединяется с огнём Пространства. При этом учтите — «СЛИЯНИЕ» надо понимать не как механическое смешение вроде «ерша», а как СОТВОРЧЕСТВО, полное </w:t>
      </w:r>
      <w:r>
        <w:rPr>
          <w:i/>
          <w:iCs/>
          <w:color w:val="000000"/>
          <w:sz w:val="24"/>
          <w:szCs w:val="24"/>
          <w:lang w:val="en-US" w:eastAsia="en-US"/>
        </w:rPr>
        <w:t xml:space="preserve">гармонии и радости. </w:t>
      </w:r>
      <w:r>
        <w:rPr>
          <w:color w:val="000000"/>
          <w:sz w:val="24"/>
          <w:szCs w:val="24"/>
          <w:lang w:val="en-US" w:eastAsia="en-US"/>
        </w:rPr>
        <w:t>Вот и Ваша искра есть начало такого сотворчества, а Ваша первая искра была первым установлением контакта с Пространственным огнё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3.11.76.</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нечно, охлаждение приводит к простудным забо</w:t>
        <w:softHyphen/>
        <w:t>леваниям, а так как лёгкие — Ваше слабое место и, вероятно, ворота, через которые придёт смерть, то желая продления жизни, надо беречься простуды и особенно простуды лёгких. Поэтому помните, что вдыхание холодного воздуха при пранаяме крайне опасно. Так же и сырой воздух вреден. Вреден и всякий воздух содержавший много частиц разло</w:t>
        <w:softHyphen/>
        <w:t>жения (не проветренный воздух жилья). Но, вот появление чёрной звезды перед заболеванием УКАЗЫВАЕТ НА ПРИ</w:t>
        <w:softHyphen/>
        <w:t>БЛИЖЕНИЕ ХАОСА. Такое приближение вредно для всего, в том числе и для здоровья. Усмотрите сами через какие ворота прорвался хаос. Лучшая профилактика и лекарство — это Иерархия и огненная пранаяма, то есть усиленное ЧИСТОЕ ВЫСОКОЕ мышление. Поправляйтесь и не болейт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97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Этот человек рождён под знаком Девы. Дева управ</w:t>
        <w:softHyphen/>
        <w:t>ляет кишечником, а её правитель Меркурий — планета мыш</w:t>
        <w:softHyphen/>
        <w:t>ления, всегда привязывает мысли к проблемам тех областей Зодиака, в которых она находится в момент рождения. Рож</w:t>
        <w:softHyphen/>
        <w:t>дённые под знаком Девы очень много мыслей уделяют проб</w:t>
        <w:softHyphen/>
        <w:t>лемам питания и диеты. При неблагоприятных аспектах Солнца это пристрастие принимает извращенный характер, и человек вместо того, чтобы восходить по ступеням соверш</w:t>
        <w:softHyphen/>
        <w:t>енствования, начинает думать, что целью его пребывания на Земле, в дарованном ему Землёю теле, является ПРАВЕДНОЕ питание. Это совершенно идентично тем «подвижникам», которые отдают своё тело на съедение паразитам, извращая таким образом великую идею самопожертвования духа. У него есть такой отрицательный аспект и уже много раз нам приходилось помогать ему в преодолении этой слабости. Он быстро забывает об этом, и ему приходится время от времени напоминать, что ни питанием, ни лечебными травами в духовном восхождении преуспеть невозможно.</w:t>
      </w:r>
    </w:p>
    <w:p>
      <w:pPr>
        <w:pStyle w:val="Normal"/>
        <w:shd w:fill="FFFFFF" w:val="clear"/>
        <w:ind w:firstLine="567"/>
        <w:jc w:val="both"/>
        <w:rPr>
          <w:sz w:val="24"/>
          <w:szCs w:val="24"/>
          <w:lang w:val="en-US" w:eastAsia="en-US"/>
        </w:rPr>
      </w:pPr>
      <w:r>
        <w:rPr>
          <w:color w:val="000000"/>
          <w:sz w:val="24"/>
          <w:szCs w:val="24"/>
          <w:lang w:val="en-US" w:eastAsia="en-US"/>
        </w:rPr>
        <w:t>В Калачакре</w:t>
      </w:r>
      <w:r>
        <w:rPr>
          <w:rStyle w:val="FootnoteCharacters"/>
          <w:rStyle w:val="FootnoteAnchor"/>
          <w:color w:val="000000"/>
          <w:sz w:val="24"/>
          <w:szCs w:val="24"/>
          <w:lang w:val="en-US" w:eastAsia="en-US"/>
        </w:rPr>
        <w:footnoteReference w:customMarkFollows="1" w:id="77"/>
        <w:t>*</w:t>
      </w:r>
      <w:r>
        <w:rPr>
          <w:color w:val="000000"/>
          <w:sz w:val="24"/>
          <w:szCs w:val="24"/>
          <w:lang w:val="en-US" w:eastAsia="en-US"/>
        </w:rPr>
        <w:t xml:space="preserve"> сказано: «Надо поменьше думать о</w:t>
      </w:r>
      <w:r>
        <w:rPr>
          <w:sz w:val="24"/>
          <w:szCs w:val="24"/>
          <w:lang w:val="en-US" w:eastAsia="en-US"/>
        </w:rPr>
        <w:t xml:space="preserve"> </w:t>
      </w:r>
      <w:r>
        <w:rPr>
          <w:color w:val="000000"/>
          <w:sz w:val="24"/>
          <w:szCs w:val="24"/>
          <w:lang w:val="en-US" w:eastAsia="en-US"/>
        </w:rPr>
        <w:t>еде». Поэтому, для него углубление в проблемы и возмож</w:t>
        <w:softHyphen/>
        <w:t>ности диетизма не только чепуха, но и того хуже. Для вас же, не осуществляющего Учение Шамбалы, совсем не обязательно придерживаться Указов Учителей. Вам необходимо позна</w:t>
        <w:softHyphen/>
        <w:t>вать всё то, к чему тяготеет ваше сознание. Учась на плюсах и минусах последствий такого тяготения, вы будете расши</w:t>
        <w:softHyphen/>
        <w:t>рять и утончать своё сознание, иначе говоря, совершенст</w:t>
        <w:softHyphen/>
        <w:t>воваться. Поэтому, кто же может быть против вашего стрем</w:t>
        <w:softHyphen/>
        <w:t>ления заменять помидоры овсом?!</w:t>
      </w:r>
    </w:p>
    <w:p>
      <w:pPr>
        <w:pStyle w:val="Normal"/>
        <w:shd w:fill="FFFFFF" w:val="clear"/>
        <w:ind w:firstLine="567"/>
        <w:jc w:val="both"/>
        <w:rPr>
          <w:sz w:val="24"/>
          <w:szCs w:val="24"/>
          <w:lang w:val="en-US" w:eastAsia="en-US"/>
        </w:rPr>
      </w:pPr>
      <w:r>
        <w:rPr>
          <w:color w:val="000000"/>
          <w:sz w:val="24"/>
          <w:szCs w:val="24"/>
          <w:lang w:val="en-US" w:eastAsia="en-US"/>
        </w:rPr>
        <w:t>Философию «Янь и Инь» я изучал ещё на восточном факультете. Эта же великая идея ещё более подробно и ясно изложенная [содержится] в индийской философии, и в гре</w:t>
        <w:softHyphen/>
        <w:t>ческой, и в древне-египетской, и во всех философиях мира настоящих и прошлых. Даже в диалектическом материализ</w:t>
        <w:softHyphen/>
        <w:t>ме имеется много сведений о ней, и само название «диалекти</w:t>
        <w:softHyphen/>
        <w:t>ка» происходит из идеи единства противоположносте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ind w:firstLine="567"/>
        <w:jc w:val="both"/>
        <w:rPr>
          <w:sz w:val="24"/>
          <w:szCs w:val="24"/>
          <w:lang w:val="en-US" w:eastAsia="en-US"/>
        </w:rPr>
      </w:pPr>
      <w:r>
        <w:rPr>
          <w:b/>
          <w:bCs/>
          <w:color w:val="000000"/>
          <w:sz w:val="24"/>
          <w:szCs w:val="24"/>
          <w:lang w:val="en-US" w:eastAsia="en-US"/>
        </w:rPr>
        <w:t>10.01.77.</w:t>
      </w:r>
    </w:p>
    <w:p>
      <w:pPr>
        <w:pStyle w:val="Normal"/>
        <w:keepNext w:val="true"/>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ечально, что [он] женился на женщине, не разде</w:t>
        <w:softHyphen/>
        <w:t>ляющей его устремления. Неужели он не знает непременного условия для всех, надеющихся чего-то достичь? Хоть бы не связывал себя ещё больше порождением «пустых оболочек». «Беспредельность» возрождает в небывалых масштабах Уче</w:t>
        <w:softHyphen/>
        <w:t>ние Мыслителя о половинчатых душах! Какая сила и красота. И как теперь легко понимаются все перипетии прошлого. Всё было бы иначе, если бы тайны «Беспредельности» были раскрыты тогда. Ваша встреча с Вашей Половиной при</w:t>
        <w:softHyphen/>
        <w:t>ближается. Готовьтесь к новому кругу прекрасного творчест</w:t>
        <w:softHyphen/>
        <w:t>ва. Все будет так, как казалось тогда, когда синее знамя ше</w:t>
        <w:softHyphen/>
        <w:t>лестело над Вами. Не сомневайтесь ни на секунду! Будущее прекрасно. Потерпите ещё немного. Все эти страдания при</w:t>
        <w:softHyphen/>
        <w:t>несут замечательные следстви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3.7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ошлый год был рекордным по числу и силе зем</w:t>
        <w:softHyphen/>
        <w:t>летрясений. Было 60 больших и из них 12 катастрофических. Особенно сильные разрушения были в Гватемале и Китае. Китайцы долго скрывали сообщения о разрушениях и жертвах, но, наконец, новый «мао дзедун» выступил с речью и упомянул, что мир, с-тех пор, как стали собирать сведения о землетрясениях, еще никогда не видел того, что случилось в Китае. Два больших города уничтожены полностью, и множество населённых пунктов сравнены с землей. Число жертв перевалило за миллион. Потому радуемся Вашему сообщению о годе Белого Голубя, Нам казалось, что передышки не будет.</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0.03.7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ердце есть инструмент связи ученика с Учителем. Это является ключей к пониманию каждой беседы. Каждая беседа говорит о том, как установить эту связь, укрепить ее, развить этот МАГНИТ, который не только притянет к Учи</w:t>
        <w:softHyphen/>
        <w:t>телю, но и притянет по мере роста и воспитания все необхо</w:t>
        <w:softHyphen/>
        <w:t>димые условия и возможности. Кто отнесётся к советам с полной ВЕРОЙ и приложит необходимые усилия возможно точно применить всё сказанное к жизни, тот получит все обещанные результаты.</w:t>
      </w:r>
    </w:p>
    <w:p>
      <w:pPr>
        <w:pStyle w:val="Normal"/>
        <w:shd w:fill="FFFFFF" w:val="clear"/>
        <w:ind w:firstLine="567"/>
        <w:jc w:val="both"/>
        <w:rPr>
          <w:sz w:val="24"/>
          <w:szCs w:val="24"/>
          <w:lang w:val="en-US" w:eastAsia="en-US"/>
        </w:rPr>
      </w:pPr>
      <w:r>
        <w:rPr>
          <w:color w:val="000000"/>
          <w:sz w:val="24"/>
          <w:szCs w:val="24"/>
          <w:lang w:val="en-US" w:eastAsia="en-US"/>
        </w:rPr>
        <w:t>Слово «йога» так же как и «религаре» означает «свя</w:t>
        <w:softHyphen/>
        <w:t>зь» с Высшими Силами, с Учителем Незримым. Всё сделанное в этом направлении не пропадёт и окажет огромную помощь в Тонком Мире, к вратам которого мы приближаемся вплотную.</w:t>
      </w:r>
    </w:p>
    <w:p>
      <w:pPr>
        <w:pStyle w:val="Normal"/>
        <w:shd w:fill="FFFFFF" w:val="clear"/>
        <w:ind w:firstLine="567"/>
        <w:jc w:val="both"/>
        <w:rPr>
          <w:sz w:val="24"/>
          <w:szCs w:val="24"/>
          <w:lang w:val="en-US" w:eastAsia="en-US"/>
        </w:rPr>
      </w:pPr>
      <w:r>
        <w:rPr>
          <w:color w:val="000000"/>
          <w:sz w:val="24"/>
          <w:szCs w:val="24"/>
          <w:lang w:val="en-US" w:eastAsia="en-US"/>
        </w:rPr>
        <w:t>Прошлый год был годом НЕБЫВАЛОЙ сейсмичес</w:t>
        <w:softHyphen/>
        <w:t>кой активности: тысячи землетрясений были зарегис</w:t>
        <w:softHyphen/>
        <w:t>трированы. Из них 60 чрезвычайно разрушительных и 12 катастрофических. Китайцы, например, объявили, что известная история мира ещё никогда не знала таких катастрофических землетрясений, которые произошли у них в прошлом году. Они унесли только во время двух землетрясений около миллиона человеческих жизней, множество населённых пунктов совершенно стёрты с лица Земли, погибли два огромных густонаселённых города. Страшные разрушения были и в Гватемале. Сильно трясло и Европу, в основном Италию. Новый год принёс бедствие Румынии, Турции, Ирану и многим другим странам. Так началась эпоха, которая была предсказана, как «землетрясения по местам». Недра Европы очень неспокойны, и мы опасаемся за тебя. Когда ты уезжал в Европу, мы знали о её печальной судьбе, но считали, что это будет не скоро. Но теперь наступает очень грозное время и уже не приходится сомневаться, что карма многих стран и материков начинает сворачиваться на наших глазах... Алтай более безопасное место. Иркутская область более опасна. Особенно опасна зона Средней Азии.</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12.08.77.</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ад, что жена поправилась, и вы получили возмож</w:t>
        <w:softHyphen/>
        <w:t>ность продолжить счастье совместно жизни. Ваши радости по поводу расширения сознания Вашей Подруги и дочери — разделяю, но только в разрезе Вашего личного преуспеяния. Всё же отрадно, что под лучами Вашей ауры даже камни начинают оживать. Но в разрезе Общем — все эти «достиже</w:t>
        <w:softHyphen/>
        <w:t>ния» — ничто. Можно порадоваться, если встретится человек, который всю свою жизнь, каждый вздох свой, принесёт на Алтарь Учения во имя спасения человечества и его косми</w:t>
        <w:softHyphen/>
        <w:t>ческого корабля. Такие люди Вам не встретились и едва ли встретятся. Сейчас ничтожно мало сознаний, способных вместить хотя бы азы Учения Новой Эпохи, но придёт время, если Земля выйдет из надвигающегося кризиса благополучно, и они будут исчисляться тысячами. Сейчас они готовятся к воплощению, к великому подвигу утверждения Новой Расы.</w:t>
      </w:r>
    </w:p>
    <w:p>
      <w:pPr>
        <w:pStyle w:val="Normal"/>
        <w:shd w:fill="FFFFFF" w:val="clear"/>
        <w:ind w:firstLine="567"/>
        <w:jc w:val="both"/>
        <w:rPr>
          <w:sz w:val="24"/>
          <w:szCs w:val="24"/>
          <w:lang w:val="en-US" w:eastAsia="en-US"/>
        </w:rPr>
      </w:pPr>
      <w:r>
        <w:rPr>
          <w:color w:val="000000"/>
          <w:sz w:val="24"/>
          <w:szCs w:val="24"/>
          <w:lang w:val="en-US" w:eastAsia="en-US"/>
        </w:rPr>
        <w:t>Разве Вам не ясно, как надо поступать в отношении ленинградского врача? Если ему близка антропософия, то пусть он и следует тем путём, который выбрало его сердце. Зачем Вам, «обращать в свою веру» кого-то? Учение никогда никому не навязывается.</w:t>
      </w:r>
    </w:p>
    <w:p>
      <w:pPr>
        <w:pStyle w:val="Normal"/>
        <w:shd w:fill="FFFFFF" w:val="clear"/>
        <w:ind w:firstLine="567"/>
        <w:jc w:val="both"/>
        <w:rPr>
          <w:sz w:val="24"/>
          <w:szCs w:val="24"/>
          <w:lang w:val="en-US" w:eastAsia="en-US"/>
        </w:rPr>
      </w:pPr>
      <w:r>
        <w:rPr>
          <w:color w:val="000000"/>
          <w:sz w:val="24"/>
          <w:szCs w:val="24"/>
          <w:lang w:val="en-US" w:eastAsia="en-US"/>
        </w:rPr>
        <w:t>Относительно алкоголизма. Дух человека приходит на планету, чтобы овладеть силами её ядра: на Земле — си</w:t>
        <w:softHyphen/>
        <w:t>лами, или стихиями подземного огня. Для этого Матерь Земли даёт ему тело, представляющее собой миниатюрную, но точную копию планеты. Все низшие центры или принципы имеют непосредственную связь с недрами планеты. Погрузившись в телесные или земные энергии, дух человеческий постепенно овладевает ими, заставляет служить их эволюции Солнечного Космоса и таким образом развивает свои творческие силы</w:t>
      </w:r>
      <w:r>
        <w:rPr>
          <w:sz w:val="24"/>
          <w:szCs w:val="24"/>
          <w:lang w:val="en-US" w:eastAsia="en-US"/>
        </w:rPr>
        <w:t xml:space="preserve"> </w:t>
      </w:r>
      <w:r>
        <w:rPr>
          <w:color w:val="000000"/>
          <w:sz w:val="24"/>
          <w:szCs w:val="24"/>
          <w:lang w:val="en-US" w:eastAsia="en-US"/>
        </w:rPr>
        <w:t>и поднимает вместе с собой и планету. Однако эта борьба не всегда проходит успешно: стихийные силы (особенно страсть и эгоизм) настолько завладевают человеком, что он начинает тонуть в притяжении планетного ядра. Такая неуспешность в борьбе с земным притяжением объясня</w:t>
        <w:softHyphen/>
        <w:t>ется тем, что в человеке ОСЛАБЛЯЕТСЯ СВЯЗЬ со СВОИМ ВЫСШИМ ПРИНЦИПОМ, со своим Учителем Незримым с Солнечной Иерархией. Это происходит благодаря целому ряду преступлений и закоренелой НЕИСПРАВИМОСТИ.</w:t>
      </w:r>
    </w:p>
    <w:p>
      <w:pPr>
        <w:pStyle w:val="Normal"/>
        <w:shd w:fill="FFFFFF" w:val="clear"/>
        <w:ind w:firstLine="567"/>
        <w:jc w:val="both"/>
        <w:rPr>
          <w:sz w:val="24"/>
          <w:szCs w:val="24"/>
          <w:lang w:val="en-US" w:eastAsia="en-US"/>
        </w:rPr>
      </w:pPr>
      <w:r>
        <w:rPr>
          <w:color w:val="000000"/>
          <w:sz w:val="24"/>
          <w:szCs w:val="24"/>
          <w:lang w:val="en-US" w:eastAsia="en-US"/>
        </w:rPr>
        <w:t>Дух покидает всякую форму, утратившую способ</w:t>
        <w:softHyphen/>
        <w:t>ность к совершенствованию. Покинутая высшим принци</w:t>
        <w:softHyphen/>
        <w:t>пом оболочка начинает разлагаться. Иногда это разло</w:t>
        <w:softHyphen/>
        <w:t>жение длится много воплощений. Эти «ходячие мертвецы», «пустые оболочки» живут за счёт «остаточного магнетизма» духа. Так они всё более и более погружаются в преступ</w:t>
        <w:softHyphen/>
        <w:t>ления и в разлагающие их кама-манас и кама-рупу — страсти. Это падение в геенну подземного огня происходит не изолированно — целые толпы устремляются в совмест</w:t>
        <w:softHyphen/>
        <w:t>ном разложении. Духи, утратившие физические оболочки, но не утратившие физических страстей, не утратившие при</w:t>
        <w:softHyphen/>
        <w:t>тяжения к плотному миру, после смерти трутся около него, ПИТАЯСЬ эманациями пороков живущих на Земле людей. Таким образом, воздействуя на кама-манас порочных людей, они толкают их на производство необходимых им эманации. Это воздействие может быть случайным, как бы мимоходным, но если кто-то, вследствие привычки, например, пристрастился к пьянству или онанизму, у него может появиться ПОСТОЯННЫЙ (более или менее) ПАРТ</w:t>
        <w:softHyphen/>
        <w:t>НЁР И СОБУТЫЛЬНИК. Воля, ослабленная пороком, может настолько ослабнуть, что заградительная сеть ауры исто</w:t>
        <w:softHyphen/>
        <w:t>щается, вернее полностью исчезает, и тогда «собутыльник» вторгается в оболочку и хозяйничает в ней как хочет. Это и есть уже полное одержание. &lt;...&gt; Только ужасные стра</w:t>
        <w:softHyphen/>
        <w:t xml:space="preserve">дания и страшные потрясения могут вернуть погрязших в пороках людей на путь праведный. Если человек ещё не погиб, если Высший Принцип ещё не покинул его, то его </w:t>
      </w:r>
      <w:r>
        <w:rPr>
          <w:i/>
          <w:iCs/>
          <w:color w:val="000000"/>
          <w:sz w:val="24"/>
          <w:szCs w:val="24"/>
          <w:lang w:val="en-US" w:eastAsia="en-US"/>
        </w:rPr>
        <w:t xml:space="preserve">ждут эти потрясения. </w:t>
      </w:r>
      <w:r>
        <w:rPr>
          <w:color w:val="000000"/>
          <w:sz w:val="24"/>
          <w:szCs w:val="24"/>
          <w:lang w:val="en-US" w:eastAsia="en-US"/>
        </w:rPr>
        <w:t>Лучший Учитель — СТРАДАНИЕ.</w:t>
      </w:r>
    </w:p>
    <w:p>
      <w:pPr>
        <w:pStyle w:val="Normal"/>
        <w:shd w:fill="FFFFFF" w:val="clear"/>
        <w:ind w:firstLine="567"/>
        <w:jc w:val="both"/>
        <w:rPr>
          <w:sz w:val="24"/>
          <w:szCs w:val="24"/>
          <w:lang w:val="en-US" w:eastAsia="en-US"/>
        </w:rPr>
      </w:pPr>
      <w:r>
        <w:rPr>
          <w:color w:val="000000"/>
          <w:sz w:val="24"/>
          <w:szCs w:val="24"/>
          <w:lang w:val="en-US" w:eastAsia="en-US"/>
        </w:rPr>
        <w:t>Рад, что работаете над собой — это залог долголетия, ибо дух ценит возможность совершенствования и не покидает оболочку, способную дать ему эту возможность.</w:t>
      </w:r>
    </w:p>
    <w:p>
      <w:pPr>
        <w:pStyle w:val="Normal"/>
        <w:shd w:fill="FFFFFF" w:val="clear"/>
        <w:ind w:firstLine="567"/>
        <w:jc w:val="both"/>
        <w:rPr>
          <w:sz w:val="24"/>
          <w:szCs w:val="24"/>
          <w:lang w:val="en-US" w:eastAsia="en-US"/>
        </w:rPr>
      </w:pPr>
      <w:r>
        <w:rPr>
          <w:color w:val="000000"/>
          <w:sz w:val="24"/>
          <w:szCs w:val="24"/>
          <w:lang w:val="en-US" w:eastAsia="en-US"/>
        </w:rPr>
        <w:t>Мы болеем: кармическими, благоприобретёнными, «священными болями». Первые неотвратимы и могут только облегчаться. Вторые происходят из-за легкомыслия и потери бдительности. Третьи связаны с пробуждением духовных центров в условиях несовершенного окружения, битвой с тёмными и судорогами планеты.</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ind w:firstLine="567"/>
        <w:jc w:val="both"/>
        <w:rPr>
          <w:sz w:val="24"/>
          <w:szCs w:val="24"/>
          <w:lang w:val="en-US" w:eastAsia="en-US"/>
        </w:rPr>
      </w:pPr>
      <w:r>
        <w:rPr>
          <w:b/>
          <w:bCs/>
          <w:color w:val="000000"/>
          <w:sz w:val="24"/>
          <w:szCs w:val="24"/>
          <w:lang w:val="en-US" w:eastAsia="en-US"/>
        </w:rPr>
        <w:t>5.12.77.</w:t>
      </w:r>
    </w:p>
    <w:p>
      <w:pPr>
        <w:pStyle w:val="Normal"/>
        <w:keepNext w:val="true"/>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овсем недавно Вы сообщали о том, как нежно воркуют голубки, как духовно прогрессирует симпатия Б. и вдруг!... Значит Вы что-то не досмотрели, видели вещи не такими, какими они были на самом деле. Надо Вам работать над качеством РАСПОЗНАВАНИЯ. Без этого качества не может быть продвижения по духовному пути. Многие из Вашего окружения — люди, не представляющие больших трудностей для распознавания их сущности, для Вас долгое время были загадкой, а некоторые, несмотря на все свои художества и по сей день внушают Вам какие-то надежды. Не подумайте, что я упрекаю Вас или «ругаю» — по непреложным духовным законам, люди без развитого распознавания в ученики не принимаются. Конечно, все люди, проявляющие искренний интерес к Учению, могут быть названы учениками и степени их почти бесконечны, но настоящие ученики — это нечто совсем иное. Для них необходим комплекс определённых качеств и среди по</w:t>
        <w:softHyphen/>
        <w:t>следних распознавание является главнейшим. Это вроде того, что все люди могут учиться рисовать, но большими художниками могут стать лишь редчайшие единицы.</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10.12.77.</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Знаете ли Вы, что скрыто за названием СЕВЕРНАЯ Ш[АМБАЛА]? Знаете ли Вы где она находится и почему наступило время Её? Помните Н.К. писал брату Владимиру в Харбин: «И слово Белуха уже произнесено на бумаге?» А в книге «Алтай — Гималаи» он писал: «... Белуха, о которой шепчут даже пески пустыни...», «После революции первые общины ... возникли на Алтае ». В записной книжке Ур. есть такое место: «На Белухе начали церковь строить.</w:t>
      </w:r>
      <w:r>
        <w:rPr>
          <w:sz w:val="24"/>
          <w:szCs w:val="24"/>
          <w:lang w:val="en-US" w:eastAsia="en-US"/>
        </w:rPr>
        <w:t xml:space="preserve"> </w:t>
      </w:r>
      <w:r>
        <w:rPr>
          <w:color w:val="000000"/>
          <w:sz w:val="24"/>
          <w:szCs w:val="24"/>
          <w:lang w:val="en-US" w:eastAsia="en-US"/>
        </w:rPr>
        <w:t>Но не обижают народ и прославляют Спаса почище нас. Удой лучше у них, зерно наливное. Даже яблони раньше доспели ... как по заимкам пойдут — одна польза людям выходит. И красть у них нельзя - правая рука немеет». Тогда же Вл. Сказал: «Можете представить, как напряженно будем следить за началом основания». Потом совсем близко от Белухи нашли молибден и построили посёлок горняков. Тогда же было сказано: «Новая правда покроет строения на промыслах Белухи». Внезапно молибден иссяк, посёлок был покинут, и сейчас постепенно догорают его строения на кострах туристов. А на общины князь мира сего обрушил страшный удар: на них напали белые банды, всех коммунистов вырезали, а селение сожгли. Основание было перенесено временно в новое, более глухое место. Но и сюда в [ ? ] году добрались люди, на известный пик, высотою 7000 метров, с огромного транспортного самолёта был выброшен десант асов парашютистов. Погода была чудесная. К десанту тщательно подготовились. Все люди были очень опытные в покорении вершин. Когда десантники были уже в воздухе, совершенно неожиданно с горы подул ураганный ветер. Люди были отнесены далеко в сторону и большинство их погибло в расселинах скал.</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12.7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ва Ваши последние письма мне очень понравились своею ментальной трезвостью и ясностью. В этом отноше</w:t>
        <w:softHyphen/>
        <w:t>нии они очень отличаются от многих предыдущих писем. Нравится и то, что Вы устремляетесь к Настоящему, что, видимо, разочаровались в тёмной хатха-йоге и богословской дребедени. Жаль только, что всё это пришло так поздно. Но нам предстоят еще многие жизни, и очищение от иллюзий и заблуждений этой жизни позволит прожить их с большей пользой. &lt;...&gt;</w:t>
      </w:r>
    </w:p>
    <w:p>
      <w:pPr>
        <w:pStyle w:val="Normal"/>
        <w:shd w:fill="FFFFFF" w:val="clear"/>
        <w:ind w:firstLine="567"/>
        <w:jc w:val="both"/>
        <w:rPr>
          <w:sz w:val="24"/>
          <w:szCs w:val="24"/>
          <w:lang w:val="en-US" w:eastAsia="en-US"/>
        </w:rPr>
      </w:pPr>
      <w:r>
        <w:rPr>
          <w:color w:val="000000"/>
          <w:sz w:val="24"/>
          <w:szCs w:val="24"/>
          <w:lang w:val="en-US" w:eastAsia="en-US"/>
        </w:rPr>
        <w:t>Мужайтесь, храните бодрость, спокойствие и терпе</w:t>
        <w:softHyphen/>
        <w:t>ние. Если Вы будете смотреть на всё трезвыми глазами, будете понимать что разыгрывается сражение между Вашей кармой и Вашей свободной волей — Вам будет легче бороться, и может быть, Вы даже выйдете победителем и не утонете в этом кармическом водовороте. К сожалению, Вы сильно</w:t>
      </w:r>
      <w:r>
        <w:rPr>
          <w:sz w:val="24"/>
          <w:szCs w:val="24"/>
          <w:lang w:val="en-US" w:eastAsia="en-US"/>
        </w:rPr>
        <w:t xml:space="preserve"> </w:t>
      </w:r>
      <w:r>
        <w:rPr>
          <w:color w:val="000000"/>
          <w:sz w:val="24"/>
          <w:szCs w:val="24"/>
          <w:lang w:val="en-US" w:eastAsia="en-US"/>
        </w:rPr>
        <w:t xml:space="preserve"> подвержены сомнениям и неверию, и это затрудняет помощь Вам со стороны Иерархи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___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твечаю на Ваши вопросы. Правильно, Вл[адыка] будет и уже общается о теми, кто будет помогать Ему стро</w:t>
        <w:softHyphen/>
        <w:t>ить Новое. Потому и сказано о Нём, что Он будет невидимо-видимым. Это значит для кого видимым, а для кого и невидимым.</w:t>
      </w:r>
    </w:p>
    <w:p>
      <w:pPr>
        <w:pStyle w:val="Normal"/>
        <w:shd w:fill="FFFFFF" w:val="clear"/>
        <w:ind w:firstLine="567"/>
        <w:jc w:val="both"/>
        <w:rPr>
          <w:sz w:val="24"/>
          <w:szCs w:val="24"/>
          <w:lang w:val="en-US" w:eastAsia="en-US"/>
        </w:rPr>
      </w:pPr>
      <w:r>
        <w:rPr>
          <w:color w:val="000000"/>
          <w:sz w:val="24"/>
          <w:szCs w:val="24"/>
          <w:lang w:val="en-US" w:eastAsia="en-US"/>
        </w:rPr>
        <w:t>Такур встречался с Е.П. Б[лаватской] в физическом теле. Физическое тело только одно. Может быть Вы имеете в виду уплотнённый астрал? Последнее всё же не физическое тело. Большой Дух, находящийся в тонком теле, может принести физический предмет. Он может перебросить его из физического мира, ЧЕРЕЗ ТОНКИЙ, в физический мир на другое место. Дезинтеграция и перенос предмета через тонкий план с последующей интеграцией на новом месте не считается в магии очень трудным опытом и для этого нет необходимости в тонком теле. Н.К. и Е.И, [Рерих] очень часто посещали Сотрудники Бр[атства] в уплотнённом астрале. Они проходили прямо через стены. В Житиях Святых существует множество описаний различных виде</w:t>
        <w:softHyphen/>
        <w:t>ний. У Святых — это обычное явление, Встреча учеников с Учителем бывает в самых различных состояниях, описывать которые очень долго. Высокий Дух может проецировать себя на любое сознание ученика. Чаще всего и легче всего это делается через мир снов. &lt;...&gt;</w:t>
      </w:r>
    </w:p>
    <w:p>
      <w:pPr>
        <w:pStyle w:val="Normal"/>
        <w:shd w:fill="FFFFFF" w:val="clear"/>
        <w:ind w:firstLine="567"/>
        <w:jc w:val="both"/>
        <w:rPr>
          <w:sz w:val="24"/>
          <w:szCs w:val="24"/>
          <w:lang w:val="en-US" w:eastAsia="en-US"/>
        </w:rPr>
      </w:pPr>
      <w:r>
        <w:rPr>
          <w:color w:val="000000"/>
          <w:sz w:val="24"/>
          <w:szCs w:val="24"/>
          <w:lang w:val="en-US" w:eastAsia="en-US"/>
        </w:rPr>
        <w:t>М[атерь] М[ира] имеется на каждой планете, в каждой Солнечной Системе, в каждой галактике и имеется Единая Матерь всего Космоса.</w:t>
      </w:r>
    </w:p>
    <w:p>
      <w:pPr>
        <w:pStyle w:val="TextBodyIndent"/>
        <w:rPr>
          <w:lang w:val="en-US" w:eastAsia="en-US"/>
        </w:rPr>
      </w:pPr>
      <w:r>
        <w:rPr>
          <w:lang w:val="en-US" w:eastAsia="en-US"/>
        </w:rPr>
        <w:t>Е.И. и Н.К. общались с Вл[адыкой] и в физических, и в тонких, и в огненных телах. Разве Вы не знали, что они были в Ш[амбале]? Это было на физическом плане в физических телах.</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7.12.7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гда настанет время встречи ученика и Учителя — они узнают друг друга по тем безусловным знакам, о кото</w:t>
        <w:softHyphen/>
        <w:t>рых нам, пока, не дано знать. Нечто вроде духовного пароля. При основании Теософического Общества, многие теософы</w:t>
      </w:r>
      <w:r>
        <w:rPr>
          <w:sz w:val="24"/>
          <w:szCs w:val="24"/>
          <w:lang w:val="en-US" w:eastAsia="en-US"/>
        </w:rPr>
        <w:t xml:space="preserve"> </w:t>
      </w:r>
      <w:r>
        <w:rPr>
          <w:color w:val="000000"/>
          <w:sz w:val="24"/>
          <w:szCs w:val="24"/>
          <w:lang w:val="en-US" w:eastAsia="en-US"/>
        </w:rPr>
        <w:t>видели видения Учителя К.Х., но большинство их принадле</w:t>
        <w:softHyphen/>
        <w:t>жало персонификаторам из невысоких слоев Тонкого Мира. Тогда была установлена договорённость, что при появлении К.Х, будет произносить определённое слово. &lt;...&gt;</w:t>
      </w:r>
    </w:p>
    <w:p>
      <w:pPr>
        <w:pStyle w:val="Normal"/>
        <w:shd w:fill="FFFFFF" w:val="clear"/>
        <w:ind w:firstLine="567"/>
        <w:jc w:val="both"/>
        <w:rPr>
          <w:sz w:val="24"/>
          <w:szCs w:val="24"/>
          <w:lang w:val="en-US" w:eastAsia="en-US"/>
        </w:rPr>
      </w:pPr>
      <w:r>
        <w:rPr>
          <w:color w:val="000000"/>
          <w:sz w:val="24"/>
          <w:szCs w:val="24"/>
          <w:lang w:val="en-US" w:eastAsia="en-US"/>
        </w:rPr>
        <w:t>Когда мы победим похоть — тогда приблизимся к пониманию нашей Небесной Матери. Но Вы ошибаетесь — Матерь Солнечной Системы и Матерь Земли — разные Инди</w:t>
        <w:softHyphen/>
        <w:t>видуальности. Относительно Сатурна соображения правиль</w:t>
        <w:softHyphen/>
        <w:t>ны — для некоторых возвращение на Сатурн означает, что всё начинается с начала, — с ввержения в каменные узы. До какой-то степени это состояние отображается ввержением в каменные казематы старой тюрьмы, где так ограничены возможности проявления духа.</w:t>
      </w:r>
    </w:p>
    <w:p>
      <w:pPr>
        <w:pStyle w:val="Normal"/>
        <w:shd w:fill="FFFFFF" w:val="clear"/>
        <w:ind w:firstLine="567"/>
        <w:jc w:val="both"/>
        <w:rPr>
          <w:sz w:val="24"/>
          <w:szCs w:val="24"/>
          <w:lang w:val="en-US" w:eastAsia="en-US"/>
        </w:rPr>
      </w:pPr>
      <w:r>
        <w:rPr>
          <w:color w:val="000000"/>
          <w:sz w:val="24"/>
          <w:szCs w:val="24"/>
          <w:lang w:val="en-US" w:eastAsia="en-US"/>
        </w:rPr>
        <w:t>Все монады, в зерне духа своего, принадлежат к раз</w:t>
        <w:softHyphen/>
        <w:t>ным планетам, вернее к тем Логосам, которые образовали эти планеты и руководят их развитием. Если есть начало, значит есть и конец, если есть рождение, значит есть и смерть. Монады рождаются в начале большого цикла, или манвантары, а «умирают» при наступлении её пралайи. Так слияние частицы с Целым есть смерть частицы и истинное Воскресение в духе. Всё имеет монады — планеты, солнечные, галактические системы, а так же расы и народы. Монада — это тот Центр, из которого развёртывается определённое строительство, это нуклеус двух Начал, ибо каждое проявление духа нуждается в соединении творчества двух Начал. Это легко понять, пользуясь электрическим примером: электрический ток рождается там где имеется два противоположные полюса. Без полюсов нет тока, нет жизни. Так Монадой Шестой Расы были и остаются, и Е.И. и Н.К. Р[ерихи], а те ПАРЫ, которые объединятся одним духовным устремлением к своему Единому для них Учителю, образуют ядро будущей, собственно говоря уже настоящей Расы. Монада Люцифера была рождена Землёй, монада еврейского народа — Сатурном, монады Н.К. и Е.И. а также Вл[адыки] М. — Урано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05.78.</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Е.И. писала, что все беды нынешнего времени происходят от нарушения равновесия между Началами. Много</w:t>
      </w:r>
      <w:r>
        <w:rPr>
          <w:sz w:val="24"/>
          <w:szCs w:val="24"/>
          <w:lang w:val="en-US" w:eastAsia="en-US"/>
        </w:rPr>
        <w:t xml:space="preserve"> </w:t>
      </w:r>
      <w:r>
        <w:rPr>
          <w:color w:val="000000"/>
          <w:sz w:val="24"/>
          <w:szCs w:val="24"/>
          <w:lang w:val="en-US" w:eastAsia="en-US"/>
        </w:rPr>
        <w:t>лет всё это звучало чрезвычайно отвлечённо, чтобы не сказать непонятно, но после того, как нам было дано Учение о Началах — всё становится ясным. Оказывается даже смещение полюсов Земли, являющееся главной причиной катаклизмов, зависит от нарушения равновесия между полюсами творческой, или половой энергии. Чистая, непорочная любовь или зодиакальная Дева, противостоит Водолею или Ганимеду — олицетворению сладострастия. Обычно новый век, новая Раса начинается с очень чистых отношений между Началами, между женщинами и муж</w:t>
        <w:softHyphen/>
        <w:t>чинами, но после достижения зенита «золотого века», начинается падение нравов, которое заканчивается уничтожением порочного человечества огнём или водою. Механизм смещения полюсов Земли в отношении оси мировой объясняется очень просто: в основании страсти и сладострастия лежит подземный огонь, а в основании высокой любви огонь пространственный или солнечный. Каждое проявление страсти, неуравновешенное высоким чувством нарушает равновесие между этими огнями в пользу подземного огня, который привлекается к земной коре и это выражается в толчках, землетрясениях, извержениях. Так, даже на жизни отдельной семьи можно проследить этот процесс равновесия между любовью и страстью.</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0.08.78.</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Летающие тарелки» почему-то занимают сейчас многие сознания. Многие люди хотят думать, что сущест</w:t>
        <w:softHyphen/>
        <w:t>вуют таинственные пришельцы из Космоса, которые почему-то скрывают своё пребывание на Земле. В зерне этой легенды таится сущая правда: ведь действительно, много миллионов лет тому назад на Землю прибыли Великие Духи с Венеры и Юпитера. Наша Матерь Мира пришла с Юпитера и уйдёт в своё время на Венеру (это сказал Вл. через Ур.) и, действи</w:t>
        <w:softHyphen/>
        <w:t>тельно, Они и сейчас пребывают на Земле и вблизи её. Но прилетели Они не на космических кораблях и не в физичес</w:t>
        <w:softHyphen/>
        <w:t>ком естестве. Но в наш век космических кораблей легенду о Великом Приходе легче всего воспринять в современной форме.</w:t>
      </w:r>
    </w:p>
    <w:p>
      <w:pPr>
        <w:pStyle w:val="Normal"/>
        <w:shd w:fill="FFFFFF" w:val="clear"/>
        <w:ind w:firstLine="567"/>
        <w:jc w:val="both"/>
        <w:rPr>
          <w:sz w:val="24"/>
          <w:szCs w:val="24"/>
          <w:lang w:val="en-US" w:eastAsia="en-US"/>
        </w:rPr>
      </w:pPr>
      <w:r>
        <w:rPr>
          <w:color w:val="000000"/>
          <w:sz w:val="24"/>
          <w:szCs w:val="24"/>
          <w:lang w:val="en-US" w:eastAsia="en-US"/>
        </w:rPr>
        <w:t>В ФРГ даже выпустили фильм «Воспоминание о Будущем», в котором пытались собрать факты доказыва</w:t>
        <w:softHyphen/>
        <w:t>ющие, что инопланетяне прилетели на Землю много тысяч лет назад на своих космических кораблях в вполне современных скафандрах, и что все они имели вполне сов</w:t>
        <w:softHyphen/>
        <w:t>ременные человеческие тела! Ведь не только формы, но и состояние материи, в которых пребывают монады на каж</w:t>
        <w:softHyphen/>
        <w:t>дой планете свои, и даже на нашей планете тела человечества претерпели в этом отношении огромные изменения, и эти изменения, в случае благополучного исхода смены эпох, будут продолжать изменяться даже и тогда, когда монады перейдут в уплотнённый астрал. Нелепость «фактов», приводимых в «Воспоминании о Будущем» очевидна, но много здравомыс</w:t>
        <w:softHyphen/>
        <w:t>лящих и образованных людей восприняли эту картину совершенно серьёзно. Почему? Потому что в этой попытке, в её зерне содержится Истина. Приход был, и присутствие Иерархии имеется и ныне. Но материалы, представленные «Воспоминанием о Будущем» очень интересны и ценны; не доказав ничего о Приходе, они, тем не менее, сильно подняли интерес к этой проблеме, во-первых; и, во-вторых, доказали с полной очевидностью, что когда-то, в прошлом, люди имели летательные аппараты, аэронавигационные знаки и поса</w:t>
        <w:softHyphen/>
        <w:t>дочные площадки; что люди обладали знанием обезвешивания тяжестей и могли переносить огромные камни на большие расстояния, которые не под силу самым мощным кранам и средствам транспорта современности.</w:t>
      </w:r>
    </w:p>
    <w:p>
      <w:pPr>
        <w:pStyle w:val="Normal"/>
        <w:shd w:fill="FFFFFF" w:val="clear"/>
        <w:ind w:firstLine="567"/>
        <w:jc w:val="both"/>
        <w:rPr>
          <w:sz w:val="24"/>
          <w:szCs w:val="24"/>
          <w:lang w:val="en-US" w:eastAsia="en-US"/>
        </w:rPr>
      </w:pPr>
      <w:r>
        <w:rPr>
          <w:color w:val="000000"/>
          <w:sz w:val="24"/>
          <w:szCs w:val="24"/>
          <w:lang w:val="en-US" w:eastAsia="en-US"/>
        </w:rPr>
        <w:t>Между прочим, опыт обезвешивания с помощью лучей Юпитера, успешно завершился в одной английской лаборатории восемнадцатого века. Но тонкий газ Юпитера взрывался от соприкосновения с ржавчиной, и, накануне полного успеха первого опыта, страшный взрыв уничтожил лабораторию и изобретателей, потому, что в лаборатории оказались ржавые гвозди. Наш центр знания имеет со</w:t>
        <w:softHyphen/>
        <w:t>общение, что «летающие тарелки» — это произведение Зем</w:t>
        <w:softHyphen/>
        <w:t>ли. Нам ничего, не известно, могут ли они посещать планеты, и можно ли поэтому называть их космическими кораблями. Но, что они действуют в пределах Земли — это точно. Вокруг их появления сложилось множество самых умопомрачитель</w:t>
        <w:softHyphen/>
        <w:t>ных фантазий, вплоть до того, что в тарелках летают женщины, и что одна из них влюбилась в одного учёного, который вступил с ней в телепатическую связь! Ещё утверждается, что американские космонавты видели тарелку на Луне, когда были там, что некая супружеская пара была насильно посажена в тарелку и потом отпущена. Существует инсти</w:t>
        <w:softHyphen/>
        <w:t>тут изучения НЛО на добровольных началах, читаются лекции в научных учреждениях и даже в подразделениях ВВС. Все эти выдумки, если не являются плодом разнуз</w:t>
        <w:softHyphen/>
        <w:t>данной фантазии, то очень часто плодом творчества тёмных сил, пытающихся дискредитировать правильное развитие мысли о существовании Иерархии Света на Земле,</w:t>
      </w:r>
    </w:p>
    <w:p>
      <w:pPr>
        <w:pStyle w:val="Normal"/>
        <w:shd w:fill="FFFFFF" w:val="clear"/>
        <w:ind w:firstLine="567"/>
        <w:jc w:val="both"/>
        <w:rPr>
          <w:sz w:val="24"/>
          <w:szCs w:val="24"/>
          <w:lang w:val="en-US" w:eastAsia="en-US"/>
        </w:rPr>
      </w:pPr>
      <w:r>
        <w:rPr>
          <w:color w:val="000000"/>
          <w:sz w:val="24"/>
          <w:szCs w:val="24"/>
          <w:lang w:val="en-US" w:eastAsia="en-US"/>
        </w:rPr>
        <w:t>Когда мы спросили, как нам относиться к поднятой вокруг НЛО шумихе, то было сказано: нужно привет</w:t>
        <w:softHyphen/>
        <w:t>ствовать, но направляя течение мысли к Истине и сдер</w:t>
        <w:softHyphen/>
        <w:t>живая развитие её в дискредитирующем направлени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1.11.78.</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В ночь с 16-го на 17-ое сентября было полное лунное затмение. Конус прошёл по нашей стране и его можно было хорошо видеть. Я хотел наблюдать его от начала до конца, чтобы исследовать психическую сторону явления. К сожа</w:t>
        <w:softHyphen/>
        <w:t>лению, проспал начало и застал только конец, когда две трети лунного диска уже освободились от тени. Однако и то, что удалось наблюдать дало очень много: почувствовал страх, граничащий с ужасом. Ушёл с улицы в дом и запер за собой все двери. Как раз в это время в Иране произошло самое страшное землетрясение за всю историю этой страны. Город Тебес исчез с лица Земли. При первом же толчке погибли 2/3 его населения. Те немногие, которые уцелели после всех толчков, рассказывают, что земля напоминала бурное море; почва смещалась то в одну сторону, то в другую на 20 метров!</w:t>
      </w:r>
      <w:r>
        <w:rPr>
          <w:rStyle w:val="FootnoteCharacters"/>
          <w:rStyle w:val="FootnoteAnchor"/>
          <w:color w:val="000000"/>
          <w:sz w:val="24"/>
          <w:szCs w:val="24"/>
          <w:lang w:val="en-US" w:eastAsia="en-US"/>
        </w:rPr>
        <w:footnoteReference w:customMarkFollows="1" w:id="78"/>
        <w:t>*</w:t>
      </w:r>
      <w:r>
        <w:rPr>
          <w:color w:val="000000"/>
          <w:sz w:val="24"/>
          <w:szCs w:val="24"/>
          <w:lang w:val="en-US" w:eastAsia="en-US"/>
        </w:rPr>
        <w:t xml:space="preserve"> Сильно был разрушен город Фердоус и ещё до сотни населен</w:t>
        <w:softHyphen/>
        <w:t>ных пунктов. В прошлом году после долгого молчания китай</w:t>
        <w:softHyphen/>
        <w:t>цы сообщили, что землетрясение, бывшее у них в 1976 году, является самым страшным за всю известную историю мира. Даже по телевизору сообщили, что 1976 г. явился годом рекордным по силе и количеству подземных толчков. Наш юг тоже трепещет от огня подземного. За последние месяцы дважды фиксировались толчки значительной силы на очень большом протяжении: трясло и Ташкент, и Душанбе — почти все наши среднеазиатские республики. Но люди совершенно не обращают [внимания] на эти грозные знаки и даже много знающие друзья пребывают в полном спокойствии...</w:t>
      </w:r>
    </w:p>
    <w:p>
      <w:pPr>
        <w:pStyle w:val="Normal"/>
        <w:shd w:fill="FFFFFF" w:val="clear"/>
        <w:ind w:firstLine="567"/>
        <w:jc w:val="both"/>
        <w:rPr>
          <w:sz w:val="24"/>
          <w:szCs w:val="24"/>
          <w:lang w:val="en-US" w:eastAsia="en-US"/>
        </w:rPr>
      </w:pPr>
      <w:r>
        <w:rPr>
          <w:color w:val="000000"/>
          <w:sz w:val="24"/>
          <w:szCs w:val="24"/>
          <w:lang w:val="en-US" w:eastAsia="en-US"/>
        </w:rPr>
        <w:t>После землетрясения в Иране начались бурные политические события. Кристаллы мрака мышления чело</w:t>
        <w:softHyphen/>
        <w:t>вечества, собранные в тонких сферах над странами, во время прорыва подземного огня расплавляются и переходят в легкоподвижный газ, который проникая в сознание людей отравляет его безумием, после чего обычно следуют события, эпидемии и т.д. Так рушение целых областей тонкого мира, сотканных творчеством уходящей расы, незамедлительно отражается и на физической коре. Нужно иметь в виду эту сторону землетрясений и извержений, которую никто не хочет учитывать, несмотря на грозное предупреждение «Бес</w:t>
        <w:softHyphen/>
        <w:t>предельности», сделанное ещё почти полсотни лет назад. Состояние планеты крайне тяжёло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12.77.</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Центры Космоса (светила) и центры человеческого</w:t>
      </w:r>
      <w:r>
        <w:rPr>
          <w:sz w:val="24"/>
          <w:szCs w:val="24"/>
          <w:lang w:val="en-US" w:eastAsia="en-US"/>
        </w:rPr>
        <w:t xml:space="preserve"> </w:t>
      </w:r>
      <w:r>
        <w:rPr>
          <w:color w:val="000000"/>
          <w:sz w:val="24"/>
          <w:szCs w:val="24"/>
          <w:lang w:val="en-US" w:eastAsia="en-US"/>
        </w:rPr>
        <w:t>организма — это Альфа и Омега ВСЕГО, что можно познать на этой планете. Центры Космоса и центры наши равны и нераздельны. Существует три Астрологии: одна — лже-наука шарлатанов, другая — современная научная астрология» ещё очень молодая дисциплина, и третья — это оккультная астрология — Астрология Посвящённых. Получить доступ к последней чрезвычайно трудно. Многие хотели бы играть на рояле, но начав заниматься, большинство бросает встречая большие трудности и понимая, что много нужно трудиться прежде чем можно сыграть вещь средней трудности. То же приходилось наблюдать у желающих заняться астрологией. Думают — почитав две — три книжечки, они начнут разбираться в судьбах мира и отдельных людей. Но когда это не получается, наступает охлаждение, разочарование и даже критика. Но помимо этого, надо ещё иметь призвание и талант, ибо высшая астрология есть искусство.</w:t>
      </w:r>
    </w:p>
    <w:p>
      <w:pPr>
        <w:pStyle w:val="Normal"/>
        <w:shd w:fill="FFFFFF" w:val="clear"/>
        <w:ind w:firstLine="567"/>
        <w:jc w:val="both"/>
        <w:rPr>
          <w:sz w:val="24"/>
          <w:szCs w:val="24"/>
          <w:lang w:val="en-US" w:eastAsia="en-US"/>
        </w:rPr>
      </w:pPr>
      <w:r>
        <w:rPr>
          <w:color w:val="000000"/>
          <w:sz w:val="24"/>
          <w:szCs w:val="24"/>
          <w:lang w:val="en-US" w:eastAsia="en-US"/>
        </w:rPr>
        <w:t>Что будет с нами, если Солнце исчезнет завтра? О физических следствиях нетрудно догадаться. А что будет если исчезнет Луна? Кто может знать, что ни одно живое существо не родится на Земле после этого. Астрохимические лучи Юпитера могут быть сконденсированы и тогда с их помощью каменные блоки пирамид можно будет таскать на одной руке. Именно знание это помогало древним переносить на огромные расстояния такие огромные камни, которые с помощью всей современной техники невозможно передвинуть. Все события личные и мировые могут быть предсказаны с такой же точностью, с какою предсказы</w:t>
        <w:softHyphen/>
        <w:t>ваются солнечные и лунные затмения. Всё прошлое и будущее человечества записано в звёздах. Можно без конца перечислять все то, что даёт знание звёзд, не говоря уже об астромагии! Всё это заманчиво, но если кто-то хочет изучать астрологию из любопытства, сугубо личных побуждений, своекорыстия и т.д., то лучше не начинать. Только те, кто горит желанием помочь несчастному человечеству выр</w:t>
        <w:softHyphen/>
        <w:t>ваться из тенет иллюзии и непрерывных бед, могут полу</w:t>
        <w:softHyphen/>
        <w:t>чить необходимые для этого знания и оружи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12.78.</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грубение любви вызывает огрубение творчества, а так как смысл эволюции в обратном — в утончении, то вслед</w:t>
        <w:softHyphen/>
        <w:t>ствие непреложного закона совершенствования — всё не могущее совершенствоваться, подлежит уничтожению.</w:t>
      </w:r>
    </w:p>
    <w:p>
      <w:pPr>
        <w:pStyle w:val="Normal"/>
        <w:shd w:fill="FFFFFF" w:val="clear"/>
        <w:ind w:firstLine="567"/>
        <w:jc w:val="both"/>
        <w:rPr>
          <w:sz w:val="24"/>
          <w:szCs w:val="24"/>
          <w:lang w:val="en-US" w:eastAsia="en-US"/>
        </w:rPr>
      </w:pPr>
      <w:r>
        <w:rPr>
          <w:color w:val="000000"/>
          <w:sz w:val="24"/>
          <w:szCs w:val="24"/>
          <w:lang w:val="en-US" w:eastAsia="en-US"/>
        </w:rPr>
        <w:t>И нам тоже необходимо думать об усовершенствова</w:t>
        <w:softHyphen/>
        <w:t>нии нашего духа, если мы не хотим погибнуть в пламени подземного огня. Эта стихая возвращает в состояние хаоса не только плоды творчества, но и самих творцов, которые не сумели в положенный срок претворить эротическую стихию в формы сублимированной любви. Дикий мустанг убивает всадника, если он не может его обуздать. Наш четвёртый, животный принцип, или астрал, подобен такому коню. Во что превратили люди великую творческую силу своей сущ</w:t>
        <w:softHyphen/>
        <w:t>ности — силу, зарождающую жизнь?! К какому страшному кощунству низведено древнее почитание Начал!...</w:t>
      </w:r>
    </w:p>
    <w:p>
      <w:pPr>
        <w:pStyle w:val="Normal"/>
        <w:shd w:fill="FFFFFF" w:val="clear"/>
        <w:ind w:firstLine="567"/>
        <w:jc w:val="both"/>
        <w:rPr>
          <w:color w:val="000000"/>
          <w:lang w:val="en-US" w:eastAsia="en-US"/>
        </w:rPr>
      </w:pPr>
      <w:r>
        <w:rPr>
          <w:color w:val="000000"/>
          <w:sz w:val="24"/>
          <w:szCs w:val="24"/>
          <w:lang w:val="en-US" w:eastAsia="en-US"/>
        </w:rPr>
        <w:t>Много сказано об освобождении человечества. Но главное рабство заключается в рабстве у самости и половой энергий. Освобождение от этого рабства открывает путь на Юпитер, следующую ступень эволюции. Начало освобож</w:t>
        <w:softHyphen/>
        <w:t>дения в установлении дисциплины духа, то есть подчинении низших принципов высшим, материальных — духовным. Это подчинение нельзя рассматривать так узко, как это делает религия. Тема обширна, но ограничусь примером: если в гонадах есть зёрна, значит должно быть стремление к посеву, произрастанию. От этого стремления не спастись ни в</w:t>
      </w:r>
      <w:r>
        <w:rPr>
          <w:sz w:val="24"/>
          <w:szCs w:val="24"/>
          <w:lang w:val="en-US" w:eastAsia="en-US"/>
        </w:rPr>
        <w:t xml:space="preserve">  </w:t>
      </w:r>
      <w:r>
        <w:rPr>
          <w:color w:val="000000"/>
          <w:sz w:val="24"/>
          <w:szCs w:val="24"/>
          <w:lang w:val="en-US" w:eastAsia="en-US"/>
        </w:rPr>
        <w:t>монастырях, в пустынях. Но надо жить так, чтобы это естественное стремление не причиняло бы никому страда</w:t>
        <w:softHyphen/>
        <w:t>ния, чтобы оно на заставляло поступаться достоинством, не производило бы никаких разрушений, одним словом, чтобы эта энергия, необходимая для эволюции, не шла бы против неё.</w:t>
      </w:r>
    </w:p>
    <w:p>
      <w:pPr>
        <w:pStyle w:val="Normal"/>
        <w:shd w:fill="FFFFFF" w:val="clear"/>
        <w:ind w:firstLine="567"/>
        <w:jc w:val="both"/>
        <w:rPr>
          <w:color w:val="000000"/>
          <w:lang w:val="en-US" w:eastAsia="en-US"/>
        </w:rPr>
      </w:pPr>
      <w:r>
        <w:rPr>
          <w:color w:val="000000"/>
          <w:lang w:val="en-US" w:eastAsia="en-US"/>
        </w:rPr>
      </w:r>
    </w:p>
    <w:p>
      <w:pPr>
        <w:pStyle w:val="Normal"/>
        <w:shd w:fill="FFFFFF" w:val="clear"/>
        <w:ind w:firstLine="567"/>
        <w:jc w:val="both"/>
        <w:rPr>
          <w:color w:val="000000"/>
          <w:lang w:val="en-US" w:eastAsia="en-US"/>
        </w:rPr>
      </w:pPr>
      <w:r>
        <w:rPr>
          <w:color w:val="000000"/>
          <w:lang w:val="en-US" w:eastAsia="en-US"/>
        </w:rPr>
      </w:r>
    </w:p>
    <w:p>
      <w:pPr>
        <w:pStyle w:val="Normal"/>
        <w:shd w:fill="FFFFFF" w:val="clear"/>
        <w:ind w:firstLine="567"/>
        <w:jc w:val="both"/>
        <w:rPr>
          <w:b/>
          <w:b/>
          <w:bCs/>
          <w:color w:val="000000"/>
          <w:lang w:val="en-US" w:eastAsia="en-US"/>
        </w:rPr>
      </w:pPr>
      <w:r>
        <w:rPr>
          <w:b/>
          <w:bCs/>
          <w:color w:val="000000"/>
          <w:sz w:val="24"/>
          <w:szCs w:val="24"/>
          <w:lang w:val="en-US" w:eastAsia="en-US"/>
        </w:rPr>
        <w:t>25.12.78.</w:t>
      </w:r>
    </w:p>
    <w:p>
      <w:pPr>
        <w:pStyle w:val="Normal"/>
        <w:shd w:fill="FFFFFF" w:val="clear"/>
        <w:ind w:firstLine="567"/>
        <w:jc w:val="both"/>
        <w:rPr>
          <w:b/>
          <w:b/>
          <w:bCs/>
          <w:color w:val="000000"/>
          <w:lang w:val="en-US" w:eastAsia="en-US"/>
        </w:rPr>
      </w:pPr>
      <w:r>
        <w:rPr>
          <w:b/>
          <w:bCs/>
          <w:color w:val="000000"/>
          <w:lang w:val="en-US" w:eastAsia="en-US"/>
        </w:rPr>
      </w:r>
    </w:p>
    <w:p>
      <w:pPr>
        <w:pStyle w:val="Normal"/>
        <w:shd w:fill="FFFFFF" w:val="clear"/>
        <w:ind w:firstLine="567"/>
        <w:jc w:val="both"/>
        <w:rPr>
          <w:color w:val="000000"/>
          <w:lang w:val="en-US" w:eastAsia="en-US"/>
        </w:rPr>
      </w:pPr>
      <w:r>
        <w:rPr>
          <w:color w:val="000000"/>
          <w:sz w:val="24"/>
          <w:szCs w:val="24"/>
          <w:lang w:val="en-US" w:eastAsia="en-US"/>
        </w:rPr>
        <w:t>Сегодня две американские станции и две советские достигли Венеры. Ещё и ещё раз подтверждается, что температура на поверхности этой планеты около 500 градусов. При такой температуре там не может быть воды и растений, а Е.И. пишет, что на Венере очень красивые рыбы, цветы и птицы, и так же описывает Венеру Мыслитель в «Надземном». Большое искушение для слабых сознаний! И далеко не всем можно объяснить в чём дело: для этого надо хорошо знать «Тайную Доктрину». Сильное впечатление производят снимки поверхности Марса и снимки двух его спутников. Эти спутники, как указывала Т.Д., не луны, а бесформенные осколки, захваченные Марсом при взрыве соседней планеты, А где же Луна — Матерь Марса? Она растворилась в его атмосфере подобно лунам Меркурия и Венеры. Значит, Марс тоже такая же старая планета, он находится в глубокой обскурации перед своим седьмым кругом. В случае гибели Земли он станет убежищем для всех тех, кто не победил своей животности, и сколько им ещё придётся ждать прежде, чем они получат животную оболочку, чтобы искупать в ней своё земное прелюбодеяние! Правда эта оболочка будет выше чем тела наших нынешних животных, но всё же не человеческой. Не чуют люди, что надвигается на них.</w:t>
      </w:r>
    </w:p>
    <w:p>
      <w:pPr>
        <w:pStyle w:val="Normal"/>
        <w:shd w:fill="FFFFFF" w:val="clear"/>
        <w:ind w:firstLine="567"/>
        <w:jc w:val="both"/>
        <w:rPr>
          <w:color w:val="000000"/>
          <w:lang w:val="en-US" w:eastAsia="en-US"/>
        </w:rPr>
      </w:pPr>
      <w:r>
        <w:rPr>
          <w:color w:val="000000"/>
          <w:lang w:val="en-US" w:eastAsia="en-US"/>
        </w:rPr>
      </w:r>
    </w:p>
    <w:p>
      <w:pPr>
        <w:pStyle w:val="Normal"/>
        <w:shd w:fill="FFFFFF" w:val="clear"/>
        <w:ind w:firstLine="567"/>
        <w:jc w:val="both"/>
        <w:rPr>
          <w:color w:val="000000"/>
          <w:lang w:val="en-US" w:eastAsia="en-US"/>
        </w:rPr>
      </w:pPr>
      <w:r>
        <w:rPr>
          <w:color w:val="000000"/>
          <w:lang w:val="en-US" w:eastAsia="en-US"/>
        </w:rPr>
      </w:r>
    </w:p>
    <w:p>
      <w:pPr>
        <w:pStyle w:val="Normal"/>
        <w:shd w:fill="FFFFFF" w:val="clear"/>
        <w:ind w:firstLine="567"/>
        <w:jc w:val="both"/>
        <w:rPr>
          <w:b/>
          <w:b/>
          <w:bCs/>
          <w:color w:val="000000"/>
          <w:lang w:val="en-US" w:eastAsia="en-US"/>
        </w:rPr>
      </w:pPr>
      <w:r>
        <w:rPr>
          <w:b/>
          <w:bCs/>
          <w:color w:val="000000"/>
          <w:sz w:val="24"/>
          <w:szCs w:val="24"/>
          <w:lang w:val="en-US" w:eastAsia="en-US"/>
        </w:rPr>
        <w:t>7.01.79.</w:t>
      </w:r>
    </w:p>
    <w:p>
      <w:pPr>
        <w:pStyle w:val="Normal"/>
        <w:shd w:fill="FFFFFF" w:val="clear"/>
        <w:ind w:firstLine="567"/>
        <w:jc w:val="both"/>
        <w:rPr>
          <w:b/>
          <w:b/>
          <w:bCs/>
          <w:color w:val="000000"/>
          <w:lang w:val="en-US" w:eastAsia="en-US"/>
        </w:rPr>
      </w:pPr>
      <w:r>
        <w:rPr>
          <w:b/>
          <w:bCs/>
          <w:color w:val="000000"/>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сё, что Вы пишете о себе, нам очень понятно и близко. Конечно, уязвимость наша в наших слабостях, а залог победы в сильных сторонах нашего духа. Битва с хаосом и с тёмными</w:t>
      </w:r>
      <w:r>
        <w:rPr>
          <w:color w:val="000000"/>
          <w:lang w:val="en-US" w:eastAsia="en-US"/>
        </w:rPr>
        <w:t xml:space="preserve"> </w:t>
      </w:r>
      <w:r>
        <w:rPr>
          <w:color w:val="000000"/>
          <w:sz w:val="24"/>
          <w:szCs w:val="24"/>
          <w:lang w:val="en-US" w:eastAsia="en-US"/>
        </w:rPr>
        <w:t>совершенно неизбежна. Все люди втянуты в нее и вся разница лишь в том, что одни действуют сознательно, другие сражаются вслепую. Человек постоянно нахо</w:t>
        <w:softHyphen/>
        <w:t>дится в трёх битвах: он участвует в сражении прояв</w:t>
        <w:softHyphen/>
        <w:t>ленного мира с хаосом, в сражении с невидимыми и ви</w:t>
        <w:softHyphen/>
        <w:t>димыми тёмными, атакующими его низший манас, и в битве между кармой и свободной волей; иначе говоря, в битве между своими порождениями и стараниями претворить их в высшие творческие силы. Ведь совер</w:t>
        <w:softHyphen/>
        <w:t>шенство не может родиться из ничего, оно рождается путём трансмутации из несовершенного. Можно полюбить это состояние вечной битвы, ибо битва рождает возможности, способствуя развитию творческих сил. Каждый шахматист легко поймёт о чём говорю.</w:t>
      </w:r>
    </w:p>
    <w:p>
      <w:pPr>
        <w:pStyle w:val="Normal"/>
        <w:shd w:fill="FFFFFF" w:val="clear"/>
        <w:ind w:firstLine="567"/>
        <w:jc w:val="both"/>
        <w:rPr>
          <w:sz w:val="24"/>
          <w:szCs w:val="24"/>
          <w:lang w:val="en-US" w:eastAsia="en-US"/>
        </w:rPr>
      </w:pPr>
      <w:r>
        <w:rPr>
          <w:color w:val="000000"/>
          <w:sz w:val="24"/>
          <w:szCs w:val="24"/>
          <w:lang w:val="en-US" w:eastAsia="en-US"/>
        </w:rPr>
        <w:t>При начале Манвантары Единая Сущность диф</w:t>
        <w:softHyphen/>
        <w:t>ференцирует себя на множество форм. Чем больше дифференциация, тем плотнее материя. Когда инволюция духа в материю заканчивается, начинается эволюция — дифференцированные части интегрируются в том же порядке, как они когда-то дифференцировались. Разроз</w:t>
        <w:softHyphen/>
        <w:t>ненные части, частицы собираются вокруг каких-то центров. Эти центры, в свою очередь, собираются вокруг своих центров, и нарушенное Единство постепенно вос</w:t>
        <w:softHyphen/>
        <w:t>станавливается, наступает Пралайя. Учитель есть тот центр, вокруг которого собираются частицы целого, и потому Учитель неизбежен, так же, как и битва. А враг — это носитель инерции разъединения. Он представитель хаоса. Он действует на разъединительные энергии, ко</w:t>
        <w:softHyphen/>
        <w:t>торые долгое время действуют в нас наряду с энергиями соединительными. Вот от этой печки и можно начать танцевать. Несмотря на кажущуюся примитивность — она очень практична и помогает при дальнейшем разви</w:t>
        <w:softHyphen/>
        <w:t>тии понять все коллизии жизни, найти в ней своё на</w:t>
        <w:softHyphen/>
        <w:t>правление и конкретную цель.</w:t>
      </w:r>
    </w:p>
    <w:p>
      <w:pPr>
        <w:pStyle w:val="Normal"/>
        <w:shd w:fill="FFFFFF" w:val="clear"/>
        <w:ind w:firstLine="567"/>
        <w:jc w:val="both"/>
        <w:rPr>
          <w:sz w:val="24"/>
          <w:szCs w:val="24"/>
          <w:lang w:val="en-US" w:eastAsia="en-US"/>
        </w:rPr>
      </w:pPr>
      <w:r>
        <w:rPr>
          <w:color w:val="000000"/>
          <w:sz w:val="24"/>
          <w:szCs w:val="24"/>
          <w:lang w:val="en-US" w:eastAsia="en-US"/>
        </w:rPr>
        <w:t>Учитель есть частица Брахмана. Каждый Учитель имеет своего Учителя. Иерархия Света беспредельна. Осознание своей беспредельности весьма практично, и собственно говоря, без этого осознания не на что опе</w:t>
        <w:softHyphen/>
        <w:t>реться.</w:t>
      </w:r>
    </w:p>
    <w:p>
      <w:pPr>
        <w:pStyle w:val="Normal"/>
        <w:shd w:fill="FFFFFF" w:val="clear"/>
        <w:ind w:firstLine="567"/>
        <w:jc w:val="both"/>
        <w:rPr>
          <w:sz w:val="24"/>
          <w:szCs w:val="24"/>
          <w:lang w:val="en-US" w:eastAsia="en-US"/>
        </w:rPr>
      </w:pPr>
      <w:r>
        <w:rPr>
          <w:color w:val="000000"/>
          <w:sz w:val="24"/>
          <w:szCs w:val="24"/>
          <w:lang w:val="en-US" w:eastAsia="en-US"/>
        </w:rPr>
        <w:t>Каждая видимая звезда или планета (за исклю</w:t>
        <w:softHyphen/>
        <w:t>чением лун и астероидов) СЕМЕРИЧНА, так же как и человек. Видимое Солнце это Кама-рупа Невидимого Солнца. Семеричность гептахорда имеет в виду семеричность нашей Земли. Она выглядит примерно так:</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drawing>
          <wp:inline distT="0" distB="0" distL="0" distR="0">
            <wp:extent cx="3771900" cy="2457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15" r="-10" b="-15"/>
                    <a:stretch>
                      <a:fillRect/>
                    </a:stretch>
                  </pic:blipFill>
                  <pic:spPr bwMode="auto">
                    <a:xfrm>
                      <a:off x="0" y="0"/>
                      <a:ext cx="3771900" cy="2457450"/>
                    </a:xfrm>
                    <a:prstGeom prst="rect">
                      <a:avLst/>
                    </a:prstGeom>
                  </pic:spPr>
                </pic:pic>
              </a:graphicData>
            </a:graphic>
          </wp:inline>
        </w:drawing>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ждому глобусу этой земной цепи соответствует одна из семи главных планет солнечной системы. Солнце и Луна не входят в число последних.</w:t>
      </w:r>
    </w:p>
    <w:p>
      <w:pPr>
        <w:pStyle w:val="Normal"/>
        <w:shd w:fill="FFFFFF" w:val="clear"/>
        <w:ind w:firstLine="567"/>
        <w:jc w:val="both"/>
        <w:rPr>
          <w:sz w:val="24"/>
          <w:szCs w:val="24"/>
          <w:lang w:val="en-US" w:eastAsia="en-US"/>
        </w:rPr>
      </w:pPr>
      <w:r>
        <w:rPr>
          <w:color w:val="000000"/>
          <w:sz w:val="24"/>
          <w:szCs w:val="24"/>
          <w:lang w:val="en-US" w:eastAsia="en-US"/>
        </w:rPr>
        <w:t>Каждый принцип (тело) имеет семь центров (каж</w:t>
        <w:softHyphen/>
        <w:t>дый из которых имеет семь разветвлений). Каждый такой центр имеет своё название. Приведенные Вами индийские названия (у нас они свои, за исключением кундалини) относятся к нервным ганглиям физического тела. Но каждое тело или принцип вышестоящий имеет свои названия.</w:t>
      </w:r>
    </w:p>
    <w:p>
      <w:pPr>
        <w:pStyle w:val="Normal"/>
        <w:shd w:fill="FFFFFF" w:val="clear"/>
        <w:ind w:firstLine="567"/>
        <w:jc w:val="both"/>
        <w:rPr>
          <w:sz w:val="24"/>
          <w:szCs w:val="24"/>
          <w:lang w:val="en-US" w:eastAsia="en-US"/>
        </w:rPr>
      </w:pPr>
      <w:r>
        <w:rPr>
          <w:color w:val="000000"/>
          <w:sz w:val="24"/>
          <w:szCs w:val="24"/>
          <w:lang w:val="en-US" w:eastAsia="en-US"/>
        </w:rPr>
        <w:t>Когда я говорил, что таблица имеет «практичес</w:t>
        <w:softHyphen/>
        <w:t>кое» применение, то не имел в виду Ваш термин «практи</w:t>
        <w:softHyphen/>
        <w:t>ка» (в смысле асан). Имелось в виду практическое значение этой таблицы для повседневной и прочей жизни. Ни асанами, ни медитациями мы не занимаемся.</w:t>
      </w:r>
    </w:p>
    <w:p>
      <w:pPr>
        <w:pStyle w:val="Normal"/>
        <w:jc w:val="center"/>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01.7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Энергия мысли, энергия человеческих зёрен — все эти энергии, живущие в нашей сущности, принадлежат Матери, зарождающей и охраняющей жизнь или Бытие. Человечество утратило понимание значения этих энер</w:t>
        <w:softHyphen/>
        <w:t>гий и расточает их безумно. Люди священное творчество превратили в постыдное удовольствие, а силу мысли на</w:t>
        <w:softHyphen/>
        <w:t>правили на разрушение жизни планеты, предоставившей им возможность усовершенствования.</w:t>
      </w:r>
    </w:p>
    <w:p>
      <w:pPr>
        <w:pStyle w:val="Normal"/>
        <w:shd w:fill="FFFFFF" w:val="clear"/>
        <w:ind w:firstLine="567"/>
        <w:jc w:val="both"/>
        <w:rPr>
          <w:sz w:val="24"/>
          <w:szCs w:val="24"/>
          <w:lang w:val="en-US" w:eastAsia="en-US"/>
        </w:rPr>
      </w:pPr>
      <w:r>
        <w:rPr>
          <w:color w:val="000000"/>
          <w:sz w:val="24"/>
          <w:szCs w:val="24"/>
          <w:lang w:val="en-US" w:eastAsia="en-US"/>
        </w:rPr>
        <w:t>Почитание великой творческой энергии должно проявляться на деле, союз мужчины и женщины должен рассматриваться, как творческая батарея, ток которой, или любовь должна идти на строительство народов, на эволюционные достижения. Все те безысходные тупики, в которые зашло человечество, порождены унижением женщины и отстранением ее от созидания жизни на</w:t>
        <w:softHyphen/>
        <w:t>родов. Одичание европейской подрасы проявляется очень ярко, и лучшие спасительные призывы тонут в рёве джаз-бандов, в разврате, вине, наркотиках, злобной вражде везде и повсюду. Вот над чем надо думать. Уже считанные годы остаются до наступления очистительной грозы, до первых ударов молний.</w:t>
      </w:r>
    </w:p>
    <w:p>
      <w:pPr>
        <w:pStyle w:val="Normal"/>
        <w:shd w:fill="FFFFFF" w:val="clear"/>
        <w:ind w:firstLine="567"/>
        <w:jc w:val="both"/>
        <w:rPr>
          <w:sz w:val="24"/>
          <w:szCs w:val="24"/>
          <w:lang w:val="en-US" w:eastAsia="en-US"/>
        </w:rPr>
      </w:pPr>
      <w:r>
        <w:rPr>
          <w:color w:val="000000"/>
          <w:sz w:val="24"/>
          <w:szCs w:val="24"/>
          <w:lang w:val="en-US" w:eastAsia="en-US"/>
        </w:rPr>
        <w:t>Один русский художник (Поленов) пол-жизни по</w:t>
        <w:softHyphen/>
        <w:t>тратил на создание истинного облика Христа. Он ездил в Палестину, писал портреты евреев, изучал природу Мёртвого моря, наконец, написал полотно — Христос идёт по берегу Мертвого Моря. Чёрный, носатый, типичный [иудей], и как это далеко от действительности! Христос был БЛОНДИН и совершенно не походил на своих сооте</w:t>
        <w:softHyphen/>
        <w:t>чественников. Мёртвое Море было изумительно краси</w:t>
        <w:softHyphen/>
        <w:t>вым — все горы вокруг него были покрыты могучими кедровниками и другими лесами. То изображение Хрис</w:t>
        <w:softHyphen/>
        <w:t>та, которое тебе так нравилось, немного походит, но всё же не совсем. У нас есть изображение очень близкое к подлинному.</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keepNext w:val="true"/>
        <w:shd w:fill="FFFFFF" w:val="clear"/>
        <w:ind w:firstLine="567"/>
        <w:jc w:val="both"/>
        <w:rPr>
          <w:sz w:val="24"/>
          <w:szCs w:val="24"/>
          <w:lang w:val="en-US" w:eastAsia="en-US"/>
        </w:rPr>
      </w:pPr>
      <w:r>
        <w:rPr>
          <w:b/>
          <w:bCs/>
          <w:color w:val="000000"/>
          <w:sz w:val="24"/>
          <w:szCs w:val="24"/>
          <w:lang w:val="en-US" w:eastAsia="en-US"/>
        </w:rPr>
        <w:t>15.01.79.</w:t>
      </w:r>
    </w:p>
    <w:p>
      <w:pPr>
        <w:pStyle w:val="Normal"/>
        <w:keepNext w:val="true"/>
        <w:shd w:fill="FFFFFF" w:val="clear"/>
        <w:ind w:firstLine="567"/>
        <w:jc w:val="both"/>
        <w:rPr>
          <w:sz w:val="24"/>
          <w:szCs w:val="24"/>
          <w:lang w:val="en-US" w:eastAsia="en-US"/>
        </w:rPr>
      </w:pPr>
      <w:r>
        <w:rPr>
          <w:sz w:val="24"/>
          <w:szCs w:val="24"/>
          <w:lang w:val="en-US" w:eastAsia="en-US"/>
        </w:rPr>
      </w:r>
    </w:p>
    <w:p>
      <w:pPr>
        <w:pStyle w:val="TextBodyIndent"/>
        <w:rPr>
          <w:lang w:val="en-US" w:eastAsia="en-US"/>
        </w:rPr>
      </w:pPr>
      <w:r>
        <w:rPr>
          <w:lang w:val="en-US" w:eastAsia="en-US"/>
        </w:rPr>
        <w:t>Вопрос с Венерой очень важен. Это тот камень преткновения, на котором спотыкаются и будут спотыкаться даже очень устремленные друзья. Некоторые дошли до того, что письмо Е.И. с описанием жизни на Венере приписывают проискам тёмных сил, сделавших якобы эту вставку для дискредитации авторитета Ур. Однако здесь всё упирается в ту же проблему ВИДИМОСТИ и НЕВИДИМОСТИ, проблему видимых и невидимых миров. Ведь и на нашей планете множество не допускает существования тонких миров и тонких тел, а формы жизни на других планетах они могут воспринимать только как формы подобные нашим земным.</w:t>
      </w:r>
    </w:p>
    <w:p>
      <w:pPr>
        <w:pStyle w:val="Normal"/>
        <w:shd w:fill="FFFFFF" w:val="clear"/>
        <w:ind w:firstLine="567"/>
        <w:jc w:val="both"/>
        <w:rPr>
          <w:sz w:val="24"/>
          <w:szCs w:val="24"/>
          <w:lang w:val="en-US" w:eastAsia="en-US"/>
        </w:rPr>
      </w:pPr>
      <w:r>
        <w:rPr>
          <w:color w:val="000000"/>
          <w:sz w:val="24"/>
          <w:szCs w:val="24"/>
          <w:lang w:val="en-US" w:eastAsia="en-US"/>
        </w:rPr>
        <w:t>Между тем, как даже с позиции современной науки, можно допустить существование на Венере таких усло</w:t>
        <w:softHyphen/>
        <w:t>вий, при которых своеобразная вода на Венере может не испарятся и при 500 градусах, а тела рыб обладать такой термостойкостью, при которой полтысячи градусов для них является оптимальной температурой для их сущест</w:t>
        <w:softHyphen/>
        <w:t>вования. Если танцевать от земной печки, то какую же жизнь можно представить себе на Плутоне, к которому солнечное тепло почти совсем не доходит?!</w:t>
      </w:r>
    </w:p>
    <w:p>
      <w:pPr>
        <w:pStyle w:val="Normal"/>
        <w:shd w:fill="FFFFFF" w:val="clear"/>
        <w:ind w:firstLine="567"/>
        <w:jc w:val="both"/>
        <w:rPr>
          <w:sz w:val="24"/>
          <w:szCs w:val="24"/>
          <w:lang w:val="en-US" w:eastAsia="en-US"/>
        </w:rPr>
      </w:pPr>
      <w:r>
        <w:rPr>
          <w:color w:val="000000"/>
          <w:sz w:val="24"/>
          <w:szCs w:val="24"/>
          <w:lang w:val="en-US" w:eastAsia="en-US"/>
        </w:rPr>
        <w:t>По самому авторитетному утверждению, повторен</w:t>
        <w:softHyphen/>
        <w:t>ному и Е.И., Венера находится в своём СЕДЬМОМ круге и СЕДЬМОЙ расе. Это значит, что жизнь на Венере су</w:t>
        <w:softHyphen/>
        <w:t>ществует и что она находится в стадии соответствующей этому моменту её эволюции. Это значит, что жизненный круг этой планеты завершается.</w:t>
      </w:r>
    </w:p>
    <w:p>
      <w:pPr>
        <w:pStyle w:val="Normal"/>
        <w:shd w:fill="FFFFFF" w:val="clear"/>
        <w:ind w:firstLine="567"/>
        <w:jc w:val="both"/>
        <w:rPr>
          <w:sz w:val="24"/>
          <w:szCs w:val="24"/>
          <w:lang w:val="en-US" w:eastAsia="en-US"/>
        </w:rPr>
      </w:pPr>
      <w:r>
        <w:rPr>
          <w:color w:val="000000"/>
          <w:sz w:val="24"/>
          <w:szCs w:val="24"/>
          <w:lang w:val="en-US" w:eastAsia="en-US"/>
        </w:rPr>
        <w:t>Жизнь на Земле находится в ЧЕТВЁРТОМ круге на границе Пятой и Шестой расы. Самые просвещённые люди с трудом вмещают представление данное Вла</w:t>
        <w:softHyphen/>
        <w:t>дыками, о жизни ПЕРВЫХ рас этого круга. Сведения о жизни в третьем, предыдущем круге, не сообщаются по причине того, что никто не может вместить эти пред</w:t>
        <w:softHyphen/>
        <w:t>ставления. Нам сообщается то, что в конце наступающей шестой расы, наше человечество сменит нынешние тела на уплотнённый астрал, и нынешний способ размноже</w:t>
        <w:softHyphen/>
        <w:t>ния являющийся той осью, вокруг которой вращается основа нынешней жизни, перестанет существовать.</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color w:val="000000"/>
          <w:sz w:val="24"/>
          <w:szCs w:val="24"/>
          <w:lang w:val="en-US" w:eastAsia="en-US"/>
        </w:rPr>
      </w:pPr>
      <w:r>
        <w:rPr>
          <w:sz w:val="24"/>
          <w:szCs w:val="24"/>
          <w:lang w:val="en-US" w:eastAsia="en-US"/>
        </w:rPr>
        <w:drawing>
          <wp:inline distT="0" distB="0" distL="0" distR="0">
            <wp:extent cx="1857375" cy="148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24" r="-19" b="-24"/>
                    <a:stretch>
                      <a:fillRect/>
                    </a:stretch>
                  </pic:blipFill>
                  <pic:spPr bwMode="auto">
                    <a:xfrm>
                      <a:off x="0" y="0"/>
                      <a:ext cx="1857375" cy="1485900"/>
                    </a:xfrm>
                    <a:prstGeom prst="rect">
                      <a:avLst/>
                    </a:prstGeom>
                  </pic:spPr>
                </pic:pic>
              </a:graphicData>
            </a:graphic>
          </wp:inline>
        </w:drawing>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огласно закону параллельности в развитии глобусов и рас нашей планетной цепи: шестой расе соот</w:t>
        <w:softHyphen/>
        <w:t>ветствует вторая, а седь</w:t>
        <w:softHyphen/>
        <w:t>мой — первая. Именно вто</w:t>
        <w:softHyphen/>
        <w:t>рая раса обитала в телах уплотнённого астрала, а седьмая раса будет обитать в чисто астральных телах. Космонавты, улетевшие в другие галактики в начале шестой расы и вернув</w:t>
        <w:softHyphen/>
        <w:t>шиеся на Землю тогда, когда она будет находится</w:t>
      </w:r>
      <w:r>
        <w:rPr>
          <w:sz w:val="24"/>
          <w:szCs w:val="24"/>
          <w:lang w:val="en-US" w:eastAsia="en-US"/>
        </w:rPr>
        <w:t xml:space="preserve"> </w:t>
      </w:r>
      <w:r>
        <w:rPr>
          <w:color w:val="000000"/>
          <w:sz w:val="24"/>
          <w:szCs w:val="24"/>
          <w:lang w:val="en-US" w:eastAsia="en-US"/>
        </w:rPr>
        <w:t xml:space="preserve">в седьмой — не увидит на ней ни одного человека, если </w:t>
      </w:r>
      <w:r>
        <w:rPr>
          <w:i/>
          <w:iCs/>
          <w:color w:val="000000"/>
          <w:sz w:val="24"/>
          <w:szCs w:val="24"/>
          <w:lang w:val="en-US" w:eastAsia="en-US"/>
        </w:rPr>
        <w:t xml:space="preserve">они не будут обладать психофизическим зрением. </w:t>
      </w:r>
      <w:r>
        <w:rPr>
          <w:color w:val="000000"/>
          <w:sz w:val="24"/>
          <w:szCs w:val="24"/>
          <w:lang w:val="en-US" w:eastAsia="en-US"/>
        </w:rPr>
        <w:t>Если в это время с какой-либо планеты на Землю будет запущен космический корабль, подобный нашим кос</w:t>
        <w:softHyphen/>
        <w:t>мическим кораблям, то космонавты не обнаружат на нашем глобусе никаких признаков жизни понятной им и доложат своим сопланетянам, что на нашей Земле никакой жизни не существует, в то время как эта жизнь будет существовать в своей наиболее напряжённой для данного круга стадии.</w:t>
      </w:r>
    </w:p>
    <w:p>
      <w:pPr>
        <w:pStyle w:val="Normal"/>
        <w:shd w:fill="FFFFFF" w:val="clear"/>
        <w:ind w:firstLine="567"/>
        <w:jc w:val="both"/>
        <w:rPr>
          <w:sz w:val="24"/>
          <w:szCs w:val="24"/>
          <w:lang w:val="en-US" w:eastAsia="en-US"/>
        </w:rPr>
      </w:pPr>
      <w:r>
        <w:rPr>
          <w:color w:val="000000"/>
          <w:sz w:val="24"/>
          <w:szCs w:val="24"/>
          <w:lang w:val="en-US" w:eastAsia="en-US"/>
        </w:rPr>
        <w:t>Если мы не имеем возможности составить пред</w:t>
        <w:softHyphen/>
        <w:t>ставление о жизни в третьем, предыдущем круге нашей планеты, то какое же представление можем мы составить о жизни на Венере, находящейся в завершающейся ста</w:t>
        <w:softHyphen/>
        <w:t>дии седьмого круга?! Лишь только цепляясь за соломин</w:t>
        <w:softHyphen/>
        <w:t>ку закона аналогии, мы можем сказать, что ЧЕТВЁРТЫЙ ГЛОБУС ВЕНЕРЫ — единственный объект её планетной цепи, который наша наука в состоянии изучать, НЕ ИМЕЕТ ПЛОТНЫХ ФОРМ ЖИЗНИ, соответствующих нашим нынешним. То есть, с точки зрения науки, ЖИЗНИ НА ВЕНЕРЕ НЕТ.</w:t>
      </w:r>
    </w:p>
    <w:p>
      <w:pPr>
        <w:pStyle w:val="Normal"/>
        <w:shd w:fill="FFFFFF" w:val="clear"/>
        <w:ind w:firstLine="567"/>
        <w:jc w:val="both"/>
        <w:rPr>
          <w:sz w:val="24"/>
          <w:szCs w:val="24"/>
          <w:lang w:val="en-US" w:eastAsia="en-US"/>
        </w:rPr>
      </w:pPr>
      <w:r>
        <w:rPr>
          <w:color w:val="000000"/>
          <w:sz w:val="24"/>
          <w:szCs w:val="24"/>
          <w:lang w:val="en-US" w:eastAsia="en-US"/>
        </w:rPr>
        <w:t>На Земле есть люди, которые посещают соседние планеты, они делают это в ментальном теле. Органы по</w:t>
        <w:softHyphen/>
        <w:t>следних позволяют видеть то тонкое состояние материи, в котором находится волна жизни ВЕНЕРЫ, находя</w:t>
        <w:softHyphen/>
        <w:t>щаяся в последней стадии своего завершающего круга. Эту жизнь во всём её многообразии, могли бы увидеть и космонавты при условии полного развития их духов</w:t>
        <w:softHyphen/>
        <w:t>ного зрения.</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1.01.7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Учения великих Риши были и остаются эзотери</w:t>
        <w:softHyphen/>
        <w:t>ческими истинами, а те толкования, которые наслоили многие поколения комментаторов, не только полны искажений и заблуждений, но очень часто являются антитезами этих истин. Разве есть что-либо общее между христианством и Учением Христа? Разве походит совре</w:t>
        <w:softHyphen/>
        <w:t>менный буддизм на Учение Готамы? То же самое наблю</w:t>
        <w:softHyphen/>
        <w:t>дается и среди последователей йог.</w:t>
      </w:r>
    </w:p>
    <w:p>
      <w:pPr>
        <w:pStyle w:val="Normal"/>
        <w:shd w:fill="FFFFFF" w:val="clear"/>
        <w:ind w:firstLine="567"/>
        <w:jc w:val="both"/>
        <w:rPr>
          <w:sz w:val="24"/>
          <w:szCs w:val="24"/>
          <w:lang w:val="en-US" w:eastAsia="en-US"/>
        </w:rPr>
      </w:pPr>
      <w:r>
        <w:rPr>
          <w:color w:val="000000"/>
          <w:sz w:val="24"/>
          <w:szCs w:val="24"/>
          <w:lang w:val="en-US" w:eastAsia="en-US"/>
        </w:rPr>
        <w:t>Мы знакомы с наиболее авторитетным (для нас) обширным трудом по философии таттв и дыханию — с трудом Рамы Прасада. Но и этот труд полон ошибок (например, он говорит о пяти таттвах, тогда, как в дейст</w:t>
        <w:softHyphen/>
        <w:t>вительности их семь) и НАМЕРЕННЫХ СОКРЫТИЙ, пе</w:t>
        <w:softHyphen/>
        <w:t>рестановок и всего того, что непременно сопровождает каждую выдачу индусами своих учений европейцам. Никто их за это не обвиняет. Это их право посмеяться над самомнительными «саибами». Но если саибы прояв</w:t>
        <w:softHyphen/>
        <w:t>ляли достаточную мудрость, чтобы догадаться об этом и нащупать правильное направление индийской мысли — они утверждали эти открытия, всегда отвергаемые востоковедами-индологами, ибо те придерживаются мёрт</w:t>
        <w:softHyphen/>
        <w:t>вой буквы запечатанных на семь ключей санскритских писаний.</w:t>
      </w:r>
    </w:p>
    <w:p>
      <w:pPr>
        <w:pStyle w:val="Normal"/>
        <w:shd w:fill="FFFFFF" w:val="clear"/>
        <w:ind w:firstLine="567"/>
        <w:jc w:val="both"/>
        <w:rPr>
          <w:sz w:val="24"/>
          <w:szCs w:val="24"/>
          <w:lang w:val="en-US" w:eastAsia="en-US"/>
        </w:rPr>
      </w:pPr>
      <w:r>
        <w:rPr>
          <w:color w:val="000000"/>
          <w:sz w:val="24"/>
          <w:szCs w:val="24"/>
          <w:lang w:val="en-US" w:eastAsia="en-US"/>
        </w:rPr>
        <w:t>Мы никогда никому не навязывали своих воззре</w:t>
        <w:softHyphen/>
        <w:t>ний, но если кто-то желает получить доступ к нашим сокровищам, ему необходимо идти за нами НАШИМИ ТРОПАМИ. Других путей мы не знаем. И если кто-то предпочитает пути толкователей, — мы пошлём ему от всего сердца пожелание доброго пут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1.04.7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рма, соединяющая нас с другими людьми» есть субстанция чувств, порождённая в предыдущих встречах. В соответствии со сроками, которые зависят от сочетания планетных лучей, породители старых чувств притяги</w:t>
        <w:softHyphen/>
        <w:t>ваются своим совместным творением для изживания или усугубления когда-то порождённых чувств — субстанций высших планов. Все Ваши переживания, свя</w:t>
        <w:softHyphen/>
        <w:t>занные с &lt;...&gt; — это кармические переживания. Поло</w:t>
        <w:softHyphen/>
        <w:t>жение йога обязывает быть властителем не только своих настоящих, но и прошедших чувств. Да есть ли какая-нибудь разница в прошлом и настоящим, когда речь идёт о неизжитых чувствах? Настоящее есть прошлое, а прошлое есть настоящее. Ведь в высших мирах времени нет. Есть только последовательность состояний определённой субстанции, просыпающейся к активному состоянию под воздействием планетных вибраций, запечатленных при её рождении. Вам, как йогу, необходимо подняться над обывательским отношением к своей карме, и покрыть процесс Ваших переживаний льдом понимания. Обыватели — рабы своих порожде</w:t>
        <w:softHyphen/>
        <w:t>ний, а йогу не положено пресмыкаться ни в каком рабстве. Огонь страданий сжигает цепи притяжения, и потому йог не должен избегать этого пламени освобождающего. Очень часто, почти всегда, эти неизжитые чувства преграждают путь к более высоким и радостным связям, к так называемым «встречам сужденны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ind w:firstLine="567"/>
        <w:jc w:val="both"/>
        <w:rPr>
          <w:sz w:val="24"/>
          <w:szCs w:val="24"/>
          <w:lang w:val="en-US" w:eastAsia="en-US"/>
        </w:rPr>
      </w:pPr>
      <w:r>
        <w:rPr>
          <w:b/>
          <w:bCs/>
          <w:color w:val="000000"/>
          <w:sz w:val="24"/>
          <w:szCs w:val="24"/>
          <w:lang w:val="en-US" w:eastAsia="en-US"/>
        </w:rPr>
        <w:t>8.08.79.</w:t>
      </w:r>
    </w:p>
    <w:p>
      <w:pPr>
        <w:pStyle w:val="Normal"/>
        <w:keepNext w:val="true"/>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чвы Алтая полны всевозможными металлами и если Вы знаете о связи металлов с эволюцией чело</w:t>
        <w:softHyphen/>
        <w:t>вечества, то в связи с наступлением эпохи Синтеза полиметаллизм Рудного Алтая делает его избранной частью плана Владык Шамбалы. Металлы притягивают косми</w:t>
        <w:softHyphen/>
        <w:t>ческие лучи и развитие человеческих (огненных) центров на этой части земной коры весьма облегчает задачу создания Новой Страны.</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1.08.7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 некоторым опозданием пришло сообщение о смерти А. Так неожиданно... Жаль, конечно, Ш. Письмо</w:t>
      </w:r>
      <w:r>
        <w:rPr>
          <w:sz w:val="24"/>
          <w:szCs w:val="24"/>
          <w:lang w:val="en-US" w:eastAsia="en-US"/>
        </w:rPr>
        <w:t xml:space="preserve"> </w:t>
      </w:r>
      <w:r>
        <w:rPr>
          <w:color w:val="000000"/>
          <w:sz w:val="24"/>
          <w:szCs w:val="24"/>
          <w:lang w:val="en-US" w:eastAsia="en-US"/>
        </w:rPr>
        <w:t>её очень трогательно и красиво. Интересно, что незадолго до смерти А., они договорились в следующем вопло</w:t>
        <w:softHyphen/>
        <w:t>щении встретиться, как композитор и балерина. Значит, какое-то предчувствие разлуки уже надвигалось. Люди мечтают о хорошей встрече и красивой любви, и не думают, как дорого оплачивается такое счастье. Чем ярче встреча, тем темнее разлука! Писатель Грин хорошо подметил это и дал возможность своим героям умирать «в один и тот же день, и в один и тот же час». Но в жизни так почти никогда не бывает, и обязательно одна сторона принимает страдание смерти, а другая страдание разлуки, и часто трудно сказать, которое больше. Но всё же наступит когда-то такое время, когда грусть расставания будет светлой. Эволюция человечества знала такие времена в прошлом и будет знать в будущем. Такие времена наступят, когда Учение будет принято и осознано. В Учении о Началах сказано, что в принципе элементы творческой батареи должны уходить прибли</w:t>
        <w:softHyphen/>
        <w:t>зительно одновременно, но различные обстоятельства нарушают этот порядок. Так например, Е.И. должна была уйти вслед за Н.К., но переезд в Калимпонг, где климат чрезвычайно влажный, а в тот год он был особенно сырым, попортил важнейшую часть её важнейших записей. Восстановить их могла только она, и её пос</w:t>
        <w:softHyphen/>
        <w:t>леднее воплощение на этом плане было продлено. Меж</w:t>
        <w:softHyphen/>
        <w:t>ду прочим, друзья, знающие, что Ур. кармически освобо</w:t>
        <w:softHyphen/>
        <w:t>дилась от притяжения к Земле, слишком категорически утверждают, что Е.И. больше не будет воплощаться. Если понадобится, то Ур., конечно, примет на себя такую жертв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2.08.7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Есть у меня где-то труд о «чаше», но он находится не здесь. Пока, вкратце же могу сказать, что в центре чаши собраны те энергии, которые и составляют то, что называется ЧЕЛО-ВЕК'ом, или высшим разумом. Всё самое ценное, что остаётся от воплощения Высшего Эго в личность, присоединяется к бессмертной монаде или зерну духа и разделяет её бессмертие. Эта «амрита» индийской философии является сокровищами «чаши». Конечно, не сама чаша, а проекция этого центра на фи</w:t>
        <w:softHyphen/>
        <w:t>зическое тело находится справа от сердца. Возьмём какого-нибудь великого художника. Он быстро умирает, но его картины намного переживут его. Однако и кар</w:t>
        <w:softHyphen/>
        <w:t>тины когда-то разрушаются, что же остаётся? Остаётся опыт, умение творить что-то. Эти энергии отлагаются в «чаше». В любое время они могут проявиться снова в иных формах, новой материи. Ещё существует много картин Леонардо да Винчи, а создавший их дух уже сотворил 7000 полотен на наших глазах. А когда жил Леонардо, то были ещё в хорошем состоянии статуи, созданные Фидием — величайшим греческим скульп</w:t>
        <w:softHyphen/>
        <w:t>тором античности. Но помимо пребывания художником и скульптором, это ЭГО прошло через множество других воплощений. И чем мощнее чаша, тем мощнее её всё новые и новые накопления. Дух воплощается, а человек живёт ради накопления чаши, но довольно часто слу</w:t>
        <w:softHyphen/>
        <w:t>чается так, что от воплощения ничего не остаётся для отложения в чашу, и такие бесплодные страницы Книги Жизни совершенно уничтожаются. Когда энергии чаши накопляются достаточно, дух «возносит» чашу — он отдаёт все свои накопления на благо человечества и его планеты, получая освобождение от притяжения к центру её и возможность возношения на следующую ступень, обычно на Юпитер. Вот почему центр чаши так тесно связывается с подвигом. Накопления многих чаш состав</w:t>
        <w:softHyphen/>
        <w:t>ляют сокровищницу миров. Новое воплощение Космоса тоже имеет свою чаш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09.7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Запасы полиметаллических руд Алтая гораздо боль</w:t>
        <w:softHyphen/>
        <w:t>ше разведанных, и в этом отношении Алтай не сравним ни с Уралом, ни с другими местами. Но, конечно, металлы являются не единственным условием избрания этой страны для Будущего. Современная наука ещё мало что знает о тайнах земной коры. Так в «Беспредельности» ска</w:t>
        <w:softHyphen/>
        <w:t>зано: «Там, где для геологов кончается земная кора, там для Нас она только начинается...». Для человека неподго</w:t>
        <w:softHyphen/>
        <w:t>товленного говорить о связи земной коры с эволюцией человечества очень трудно, и потому трудно назвать все те условия, которые побудили избрать, именно, Алтай для развертывания Будущего. Однако, полиметаллизм почвы для Эпохи Синтеза играет очень важную роль.</w:t>
      </w:r>
    </w:p>
    <w:p>
      <w:pPr>
        <w:pStyle w:val="Normal"/>
        <w:shd w:fill="FFFFFF" w:val="clear"/>
        <w:ind w:firstLine="567"/>
        <w:jc w:val="both"/>
        <w:rPr>
          <w:sz w:val="24"/>
          <w:szCs w:val="24"/>
          <w:lang w:val="en-US" w:eastAsia="en-US"/>
        </w:rPr>
      </w:pPr>
      <w:r>
        <w:rPr>
          <w:color w:val="000000"/>
          <w:sz w:val="24"/>
          <w:szCs w:val="24"/>
          <w:lang w:val="en-US" w:eastAsia="en-US"/>
        </w:rPr>
        <w:t>Если нам будут указывать, кто опасен, а кто не опасен, то мы не сможем развить одно из важнейших качеств ученичества — качество распознания. Все имели своих предателей. Пример Христа и Будды, пример Иуды и Девадатты — это только классические образцы. Лю</w:t>
        <w:softHyphen/>
        <w:t>довик предал Сен-Жермена, Мачениго предал Джордано Бруно — решительно все большие и малые деятели эво</w:t>
        <w:softHyphen/>
        <w:t>люции имели своих предателе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8.11.7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кулуарах рериховских чтений — интриги и ши</w:t>
        <w:softHyphen/>
        <w:t>пение змей... Никто не понимает, что ОГОНЬ — это Абсо</w:t>
        <w:softHyphen/>
        <w:t>лютное Единство Непроявленного мира в проявленном Космосе является Любовью, единением, вечным стрем</w:t>
        <w:softHyphen/>
        <w:t>лением к возвращению в прерванное Космическим Дыханием Единство ... как мало таких духов, принад</w:t>
        <w:softHyphen/>
        <w:t>лежащих огненной стихии! Но что поделаешь, если бы люди не были такими — не было бы и катастроф.</w:t>
      </w:r>
    </w:p>
    <w:p>
      <w:pPr>
        <w:pStyle w:val="Normal"/>
        <w:shd w:fill="FFFFFF" w:val="clear"/>
        <w:ind w:firstLine="567"/>
        <w:jc w:val="both"/>
        <w:rPr>
          <w:sz w:val="24"/>
          <w:szCs w:val="24"/>
          <w:lang w:val="en-US" w:eastAsia="en-US"/>
        </w:rPr>
      </w:pPr>
      <w:r>
        <w:rPr>
          <w:color w:val="000000"/>
          <w:sz w:val="24"/>
          <w:szCs w:val="24"/>
          <w:lang w:val="en-US" w:eastAsia="en-US"/>
        </w:rPr>
        <w:t>Потрясает акселерация разврата. Вероятно, Вы даже не смогли бы себе представить до чего дошло дело! Уж что я только не повидал на своём веку, с чем только не приходилось встречаться в лагерной «маракане», но то, что творится сейчас, просто невообразимо. Да, права Ваша ментограмма, действительно «планета разлагается» и разлагается с катастрофической быстрото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97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ействительно, разобраться в мифе о Прометее нелегко: истина, лежащая в основании этого мифа, трудно укладывается в обычное сознание. Ведь Прометей — это и человечество, и Иерархия Высоких Духов, близкая ему по карме. Трудно понять, как может одно и то же тело находиться одновременно в разных местах. Тайна Про</w:t>
        <w:softHyphen/>
        <w:t>метея разрешается тем, что Братья Человечества одарили людей частью своего разума. Короче говоря, Прометей — это высший манас духовного человека. А высший (или вечный) манас — (чело-век) это, как сказано в Т.Д., «Или Индивидуальный Дхиан Коган (Владыка), или частица Его». В «Зове» по этому поводу сказано так: «Я — вы, вы — Я — частицы Божественного Я».</w:t>
      </w:r>
    </w:p>
    <w:p>
      <w:pPr>
        <w:pStyle w:val="Normal"/>
        <w:shd w:fill="FFFFFF" w:val="clear"/>
        <w:ind w:firstLine="567"/>
        <w:jc w:val="both"/>
        <w:rPr>
          <w:sz w:val="24"/>
          <w:szCs w:val="24"/>
          <w:lang w:val="en-US" w:eastAsia="en-US"/>
        </w:rPr>
      </w:pPr>
      <w:r>
        <w:rPr>
          <w:color w:val="000000"/>
          <w:sz w:val="24"/>
          <w:szCs w:val="24"/>
          <w:lang w:val="en-US" w:eastAsia="en-US"/>
        </w:rPr>
        <w:t>Наши монады рождены Дхиани Буддой одного из семи Светил. А сами Дхиани («Пламенные Логосы» Уче</w:t>
        <w:softHyphen/>
        <w:t>ния Ж.Э.) рождены из Единой Материи. («Лики Иерар</w:t>
        <w:softHyphen/>
        <w:t>хов есть Лики Огня»). На пути к монаде, представляю</w:t>
        <w:softHyphen/>
        <w:t>щей единство атмана и буддхи, лежит высший манас — «чело», распятое на кресте или скале, человеческих страстей. Наше рабство у стихийных сил Земли может быть побеждено только неудержимым устремлением нашего высшего манаса к Учителю Незримому. Коршун» который клевал прикованного к скале Прометея, был символом горя, страданий и раскаяния (Т.Д. т.2, с.528), как результат жертвы высших устремлений во имя низ</w:t>
        <w:softHyphen/>
        <w:t>ших. В духовном человеке Буддхи постоянно борется с Камой, а между этими принципами находится манас — человек, который увлекается то вниз, то вверх, то к Каме, то к Буддхи. Рамакришна говорил: «Золото и страсть — погибель мира». Астрологически — это Сатурн и Марс в человеке. Достоевский вторил ему: «Любовь и голод — управляют миром».</w:t>
      </w:r>
    </w:p>
    <w:p>
      <w:pPr>
        <w:pStyle w:val="Normal"/>
        <w:shd w:fill="FFFFFF" w:val="clear"/>
        <w:ind w:firstLine="567"/>
        <w:jc w:val="both"/>
        <w:rPr>
          <w:sz w:val="24"/>
          <w:szCs w:val="24"/>
          <w:lang w:val="en-US" w:eastAsia="en-US"/>
        </w:rPr>
      </w:pPr>
      <w:r>
        <w:rPr>
          <w:color w:val="000000"/>
          <w:sz w:val="24"/>
          <w:szCs w:val="24"/>
          <w:lang w:val="en-US" w:eastAsia="en-US"/>
        </w:rPr>
        <w:t>Конечно люди, которые не преодолеют притяжения к центру нашей планеты В ПОЛОЖЕННЫЙ СРОК, люди, которые к завершению определённого цикла, не победят СТРАСТИ ЭГОИЗМА, будут расплавлены в геенне огнен</w:t>
        <w:softHyphen/>
        <w:t>ной в подземном огне, если они растратят божественный дар высшего манаса на грубое самоуслаждение и разные преступления. После гибели этого соединительного звена Земли и Неба, монада отрывается от личности и уходит в «тишину молчанья» Пралайи. А человек, лишённый высшего жизненного принципа (дживы), превращается в так называемого «живого мертвеца». То обстоятель</w:t>
        <w:softHyphen/>
        <w:t>ство, что эти люди могут ещё какое-то время сущест</w:t>
        <w:softHyphen/>
        <w:t>вовать и даже занимать высокие посты, объясняется тем, что их низшие принципы (включая кама-манас), живут за счёт ОСТАТОЧНОГО МАГНЕТИЗМА; намагничивание</w:t>
      </w:r>
      <w:r>
        <w:rPr>
          <w:sz w:val="24"/>
          <w:szCs w:val="24"/>
          <w:lang w:val="en-US" w:eastAsia="en-US"/>
        </w:rPr>
        <w:t xml:space="preserve"> </w:t>
      </w:r>
      <w:r>
        <w:rPr>
          <w:color w:val="000000"/>
          <w:sz w:val="24"/>
          <w:szCs w:val="24"/>
          <w:lang w:val="en-US" w:eastAsia="en-US"/>
        </w:rPr>
        <w:t>постоянное за счёт высшего принципа закончилось, но отложенный в низших принципах магнетизм ещё долгое время даёт им возможность существовать. «Дракон порога» — астрал предыдущего (а часто — предыдущих) воплощения встречает своего хозяина, когда он идёт к новому воплощению, на пороге астрального мира и начинает действовать на его новое астральное тело, едва лишь в нём зарождаются нервные рецепторы, почему? Потому, что в нём скопился, в силу различных причин, неизрасходованный магнетизм прошлых страстей.</w:t>
      </w:r>
    </w:p>
    <w:p>
      <w:pPr>
        <w:pStyle w:val="Normal"/>
        <w:shd w:fill="FFFFFF" w:val="clear"/>
        <w:ind w:firstLine="567"/>
        <w:jc w:val="both"/>
        <w:rPr>
          <w:sz w:val="24"/>
          <w:szCs w:val="24"/>
          <w:lang w:val="en-US" w:eastAsia="en-US"/>
        </w:rPr>
      </w:pPr>
      <w:r>
        <w:rPr>
          <w:sz w:val="24"/>
          <w:szCs w:val="24"/>
          <w:lang w:val="en-US" w:eastAsia="en-US"/>
        </w:rPr>
      </w:r>
      <w:r>
        <w:br w:type="page"/>
      </w:r>
    </w:p>
    <w:p>
      <w:pPr>
        <w:pStyle w:val="Heading1"/>
        <w:spacing w:before="1080" w:after="60"/>
        <w:jc w:val="center"/>
        <w:rPr>
          <w:rFonts w:ascii="Times New Roman" w:hAnsi="Times New Roman" w:cs="Times New Roman"/>
          <w:color w:val="000080"/>
          <w:sz w:val="52"/>
          <w:szCs w:val="52"/>
          <w:lang w:val="en-US" w:eastAsia="en-US"/>
        </w:rPr>
      </w:pPr>
      <w:bookmarkStart w:id="6" w:name="__RefHeading___Toc56003015"/>
      <w:bookmarkEnd w:id="6"/>
      <w:r>
        <w:rPr>
          <w:rFonts w:cs="Times New Roman" w:ascii="Times New Roman" w:hAnsi="Times New Roman"/>
          <w:color w:val="000080"/>
          <w:sz w:val="52"/>
          <w:szCs w:val="52"/>
          <w:lang w:val="en-US" w:eastAsia="en-US"/>
        </w:rPr>
        <w:t>1980 – 1981</w:t>
      </w:r>
    </w:p>
    <w:p>
      <w:pPr>
        <w:pStyle w:val="Normal"/>
        <w:ind w:firstLine="567"/>
        <w:jc w:val="both"/>
        <w:rPr>
          <w:rFonts w:ascii="Times New Roman" w:hAnsi="Times New Roman" w:cs="Times New Roman"/>
          <w:color w:val="000080"/>
          <w:sz w:val="24"/>
          <w:szCs w:val="24"/>
          <w:lang w:val="en-US" w:eastAsia="en-US"/>
        </w:rPr>
      </w:pPr>
      <w:r>
        <w:rPr>
          <w:rFonts w:cs="Times New Roman"/>
          <w:color w:val="000080"/>
          <w:sz w:val="24"/>
          <w:szCs w:val="24"/>
          <w:lang w:val="en-US" w:eastAsia="en-US"/>
        </w:rPr>
      </w:r>
    </w:p>
    <w:p>
      <w:pPr>
        <w:pStyle w:val="Normal"/>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10.01.80.</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гновенное озарение может перегнать кропотливый труд многих тысячелетий. Смело берите в руки то новое оружие познания, которое протягивает Вам Учение. Учёный, вооружённый молнией чувствознания, есть тот истинный строитель, в котором так нуждается Новый Мир. Контакт с внеземными цивилизациями суждён Новому Миру, и он гораздо ближе, чем думают многие энтузиасты. &lt;...&gt; Конечно, искать решение проблемы в диапазоне радиоволн было бы наивно. Нужны волны, которые несли бы не только звук, но и понимание. Впрочем, не будем ставить крест на радиоизыскания: если мы научимся ловить не просто звук, но и сигнал изображения, мы можем столкнуться со многими приятными сюрпризами.</w:t>
      </w:r>
    </w:p>
    <w:p>
      <w:pPr>
        <w:pStyle w:val="Normal"/>
        <w:shd w:fill="FFFFFF" w:val="clear"/>
        <w:ind w:firstLine="567"/>
        <w:jc w:val="both"/>
        <w:rPr>
          <w:sz w:val="24"/>
          <w:szCs w:val="24"/>
          <w:lang w:val="en-US" w:eastAsia="en-US"/>
        </w:rPr>
      </w:pPr>
      <w:r>
        <w:rPr>
          <w:color w:val="000000"/>
          <w:sz w:val="24"/>
          <w:szCs w:val="24"/>
          <w:lang w:val="en-US" w:eastAsia="en-US"/>
        </w:rPr>
        <w:t xml:space="preserve">В Новой Эпохе произойдёт слияние разобщённых миров. Эта проблема решится ВЗАИМНЫМ устремлением. Необходимы усилия и снизу, и сверху. Одна из форм этих усилий сверху есть явление НЛО. Под нарастающими фактами сокрушается лед скептицизма. &lt;...&gt; Конечно, ни Капицы, ни Китайгородские не смогут устоять против мощного давления лучей Урана, но как-то задержать наступление эры тонких энергий они могут, и велик вред этого противоборства невежества. </w:t>
      </w:r>
      <w:r>
        <w:rPr>
          <w:i/>
          <w:iCs/>
          <w:color w:val="000000"/>
          <w:sz w:val="24"/>
          <w:szCs w:val="24"/>
          <w:lang w:val="en-US" w:eastAsia="en-US"/>
        </w:rPr>
        <w:t xml:space="preserve">&lt;...&gt; </w:t>
      </w:r>
      <w:r>
        <w:rPr>
          <w:color w:val="000000"/>
          <w:sz w:val="24"/>
          <w:szCs w:val="24"/>
          <w:lang w:val="en-US" w:eastAsia="en-US"/>
        </w:rPr>
        <w:t>Конечно, всё то, что творят лучи Урана, не в норме уходящего мира. Поэтому и явления эти необычны, и люди, через центры которых действуют эти лучи, не могут быть названы нормальными с позиций обыденного сознания, но за ними Будущее, и они, в конце концов, победят. Придёт время, когда вместо усиленного строительства сумасшедших домов придётся заняться усиленным строительством институтов Психической энергии. Пока что зачатки этих институтов существуют на общественных началах. И это замечательно! Но нужно всегда помнить, что противник Урана силён, что борьба между Ураном и Сатурном всегда напряжённа и</w:t>
      </w:r>
      <w:r>
        <w:rPr>
          <w:sz w:val="24"/>
          <w:szCs w:val="24"/>
          <w:lang w:val="en-US" w:eastAsia="en-US"/>
        </w:rPr>
        <w:t xml:space="preserve"> </w:t>
      </w:r>
      <w:r>
        <w:rPr>
          <w:color w:val="000000"/>
          <w:sz w:val="24"/>
          <w:szCs w:val="24"/>
          <w:lang w:val="en-US" w:eastAsia="en-US"/>
        </w:rPr>
        <w:t>требуется большая осторожность. &lt;...&gt; В борьбе за Новый Мир без этого мудрого качества не обойтись.</w:t>
      </w:r>
    </w:p>
    <w:p>
      <w:pPr>
        <w:pStyle w:val="Normal"/>
        <w:shd w:fill="FFFFFF" w:val="clear"/>
        <w:ind w:firstLine="567"/>
        <w:jc w:val="both"/>
        <w:rPr>
          <w:sz w:val="24"/>
          <w:szCs w:val="24"/>
          <w:lang w:val="en-US" w:eastAsia="en-US"/>
        </w:rPr>
      </w:pPr>
      <w:r>
        <w:rPr>
          <w:color w:val="000000"/>
          <w:sz w:val="24"/>
          <w:szCs w:val="24"/>
          <w:lang w:val="en-US" w:eastAsia="en-US"/>
        </w:rPr>
        <w:t>Наступившая эпоха Урана есть эпоха сближения физического и астрального миров. Уплотнение астрального света не есть метафизическая отвлечённость. Работа в этом направлении уже давно производилась в Шамбале и уже давно было получено сообщение о том, что вещество, спо</w:t>
        <w:softHyphen/>
        <w:t>собствующее длительному уплотнению астральных форм, найдено и успешно применяется. Трудно представить, что астральное вещество может быть уплотнено до такого со</w:t>
        <w:softHyphen/>
        <w:t>стояния, которое может значительно превышать плотность физической материи. Ещё в конце прошлого столетия колдуны Африки демонстрировали европейцам этот фено</w:t>
        <w:softHyphen/>
        <w:t>мен в самом убедительном варианте: уплотнив астральный свет вокруг себя, они предлагали путешественникам стрелять в них из ружей и почти всегда оставались живыми.</w:t>
      </w:r>
    </w:p>
    <w:p>
      <w:pPr>
        <w:pStyle w:val="Normal"/>
        <w:shd w:fill="FFFFFF" w:val="clear"/>
        <w:ind w:firstLine="567"/>
        <w:jc w:val="both"/>
        <w:rPr>
          <w:sz w:val="24"/>
          <w:szCs w:val="24"/>
          <w:lang w:val="en-US" w:eastAsia="en-US"/>
        </w:rPr>
      </w:pPr>
      <w:r>
        <w:rPr>
          <w:color w:val="000000"/>
          <w:sz w:val="24"/>
          <w:szCs w:val="24"/>
          <w:lang w:val="en-US" w:eastAsia="en-US"/>
        </w:rPr>
        <w:t>Итак, как было сказано выше, сближение миров должно идти от двух полюсов — снизу и сверху. Сверху — путем временного уплотнения астральных объектов, снизу — путём утончения зрительных и других центров. По-видимому, явление УФО есть тот путь, который избран Руководителями сближения, вероятно, вследствие особой близости к современному сознанию образов астронавтики и космонавтики. Трудность для уфолога заключается в том, что наука отрицает существование надземного мира. Есть много общего, есть просто прямая связь между взрывом так называемого спиритизма в конце прошлого столетия и взрывом уфологии в конце нашего столетия. Проблема уфологии есть новый вариант проблемы «невидимого» мира. Приближение к астральному миру путём научного «антимира» разворачивается хотя и основательно, но очень медленно. &lt;...&gt;</w:t>
      </w:r>
    </w:p>
    <w:p>
      <w:pPr>
        <w:pStyle w:val="Normal"/>
        <w:shd w:fill="FFFFFF" w:val="clear"/>
        <w:ind w:firstLine="567"/>
        <w:jc w:val="both"/>
        <w:rPr>
          <w:sz w:val="24"/>
          <w:szCs w:val="24"/>
          <w:lang w:val="en-US" w:eastAsia="en-US"/>
        </w:rPr>
      </w:pPr>
      <w:r>
        <w:rPr>
          <w:color w:val="000000"/>
          <w:sz w:val="24"/>
          <w:szCs w:val="24"/>
          <w:lang w:val="en-US" w:eastAsia="en-US"/>
        </w:rPr>
        <w:t>Рисунки уфонавтов странно и, видимо не случайно, совпадают со священными знаками человека-птицы острова Пасхи. Здесь утверждается связь с какой-то определённой ветвью Иерархии, которая связывается с обречёнными на потопление материками в критической ситуации, как это было в критические дни «Пацифиды». Ведь не случайно и Тот-Гермес древнего Египта изображал</w:t>
        <w:softHyphen/>
        <w:t>ся с головой птицы, хотя и являлся Божеством Мудрости!</w:t>
      </w:r>
    </w:p>
    <w:p>
      <w:pPr>
        <w:pStyle w:val="Normal"/>
        <w:shd w:fill="FFFFFF" w:val="clear"/>
        <w:ind w:firstLine="567"/>
        <w:jc w:val="both"/>
        <w:rPr>
          <w:sz w:val="24"/>
          <w:szCs w:val="24"/>
          <w:lang w:val="en-US" w:eastAsia="en-US"/>
        </w:rPr>
      </w:pPr>
      <w:r>
        <w:rPr>
          <w:color w:val="000000"/>
          <w:sz w:val="24"/>
          <w:szCs w:val="24"/>
          <w:lang w:val="en-US" w:eastAsia="en-US"/>
        </w:rPr>
        <w:t>Как это бывает всегда, к истинным фактам уфоло</w:t>
        <w:softHyphen/>
        <w:t>гии прибавляется ещё большее количество ложной информации. Причиной этому служит не только склонность человеческого сознания к гиперболизму, но и СОЗНА</w:t>
        <w:softHyphen/>
        <w:t>ТЕЛЬНОЕ стремление ДИСКРЕДИТИРОВАТЬ явление со стороны тех, кто стремится воспрепятствовать сближению миров. В своём скрупулёзном титаническом стремлении собрать информацию, утверждающую общение миров К.Фламмарион собрал 5000 фактов. Но из них он оставил только 2000, потому что 2000 свидетелей оказались, по мнению окружающих, абсолютно честными людьми. Остальные 3000 были отброшены потому, что честность их не могла быть доказан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2.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е считайте нас специалистами по вопросам уфоло</w:t>
        <w:softHyphen/>
        <w:t>гии. С этим явлением нас столкнула жизнь совсем недавно, но луч чувствознания, направленный на эту тайну, принёс важную информацию. Конечно, Учение полно намёков на множество обстоятельств сближения миров.</w:t>
      </w:r>
    </w:p>
    <w:p>
      <w:pPr>
        <w:pStyle w:val="Normal"/>
        <w:shd w:fill="FFFFFF" w:val="clear"/>
        <w:ind w:firstLine="567"/>
        <w:jc w:val="both"/>
        <w:rPr>
          <w:sz w:val="24"/>
          <w:szCs w:val="24"/>
          <w:lang w:val="en-US" w:eastAsia="en-US"/>
        </w:rPr>
      </w:pPr>
      <w:r>
        <w:rPr>
          <w:color w:val="000000"/>
          <w:sz w:val="24"/>
          <w:szCs w:val="24"/>
          <w:lang w:val="en-US" w:eastAsia="en-US"/>
        </w:rPr>
        <w:t>Сами мы нередко встречались с подобными и близкими явлениями, но называли их по-другому. В 1955 году мне пришлось наблюдать полёт голубого шара. Зрелище было настолько реальное, что много лет я полагал, что видел какой-то научный объект, и только теперь, уже задним числом определив масштабы шара, пролетевшего по всему горизонту с востока на запад, я понял, что наука даже и теперь не может создать такой огромный летающий объект.</w:t>
      </w:r>
    </w:p>
    <w:p>
      <w:pPr>
        <w:pStyle w:val="Normal"/>
        <w:shd w:fill="FFFFFF" w:val="clear"/>
        <w:ind w:firstLine="567"/>
        <w:jc w:val="both"/>
        <w:rPr>
          <w:sz w:val="24"/>
          <w:szCs w:val="24"/>
          <w:lang w:val="en-US" w:eastAsia="en-US"/>
        </w:rPr>
      </w:pPr>
      <w:r>
        <w:rPr>
          <w:color w:val="000000"/>
          <w:sz w:val="24"/>
          <w:szCs w:val="24"/>
          <w:lang w:val="en-US" w:eastAsia="en-US"/>
        </w:rPr>
        <w:t>А в 1936 году, когда проводив друга до его дома, я беседовал с ним о Шамбале, над нами высоко в небе промчался огненный поток розового цвета. Шум, сопровождавший это явление,  настолько испугал нас, что мы вынуждены были пригнуться к земле. Сердце подсказало, что явление это было не случайным, что оно было связана с Вл[адыкой] Шам[балы], о котором беседа велась с большим напряжением светлого чувства.  Потом вспомнились известные слова: как молния исходит от востока и видна бывает даже на западе, так будет пришествие Сына Человеческого. Тридцать шестой год был, в этом отношении, знаменательным. Много огненных знаков проливалось тогда на Землю.</w:t>
      </w:r>
    </w:p>
    <w:p>
      <w:pPr>
        <w:pStyle w:val="Normal"/>
        <w:shd w:fill="FFFFFF" w:val="clear"/>
        <w:ind w:firstLine="567"/>
        <w:jc w:val="both"/>
        <w:rPr>
          <w:sz w:val="24"/>
          <w:szCs w:val="24"/>
          <w:lang w:val="en-US" w:eastAsia="en-US"/>
        </w:rPr>
      </w:pPr>
      <w:r>
        <w:rPr>
          <w:color w:val="000000"/>
          <w:sz w:val="24"/>
          <w:szCs w:val="24"/>
          <w:lang w:val="en-US" w:eastAsia="en-US"/>
        </w:rPr>
        <w:t>В том же году, и в том же городе, было ещё одно явление. Я стоял на трамвайной остановке, расположенной на большой площади перед собором. Был душный пред</w:t>
        <w:softHyphen/>
        <w:t>грозовой вечер. Небо было закрыто пеленой тёмных туч, но не было ни молний, ни зарниц. Вдруг прямо с неба на площадь упал довольно большой огненный шар, несколько раз подпрыгнув наподобие резинового мяча, он стал приближаться ко мне. Я решил, что это шаровидная молния. Несколько человек, ожидавшие трамвая, так же как и я, молча и напряжённо смотрели на это приближе</w:t>
        <w:softHyphen/>
        <w:t>ние. Мне почему-то показалось, что молния действует сознательно и направляется именно ко мне. Всё моё су</w:t>
        <w:softHyphen/>
        <w:t>щество охватило страшное напряжение. Шар, приблизив</w:t>
        <w:softHyphen/>
        <w:t>шись шагов на двадцать, остановился и, постояв, не помню уж сколько мгновений, быстро поднялся вверх и скрылся за куполами собора. Было ли направление шара символи</w:t>
        <w:softHyphen/>
        <w:t>ческим, указующим стремление на вершины духа, или случайным, я и по сей день не могу сказать.</w:t>
      </w:r>
    </w:p>
    <w:p>
      <w:pPr>
        <w:pStyle w:val="Normal"/>
        <w:shd w:fill="FFFFFF" w:val="clear"/>
        <w:ind w:firstLine="567"/>
        <w:jc w:val="both"/>
        <w:rPr>
          <w:sz w:val="24"/>
          <w:szCs w:val="24"/>
          <w:lang w:val="en-US" w:eastAsia="en-US"/>
        </w:rPr>
      </w:pPr>
      <w:r>
        <w:rPr>
          <w:color w:val="000000"/>
          <w:sz w:val="24"/>
          <w:szCs w:val="24"/>
          <w:lang w:val="en-US" w:eastAsia="en-US"/>
        </w:rPr>
        <w:t>Один контакт с Высшим Разумом был очень ярким. Он не только запечатлелся на всю жизнь, но и дал ей ос</w:t>
        <w:softHyphen/>
        <w:t>новное направление. Однажды, на заре своего устремления, я читал А,Й., §185. И вот, у начала фразы: «Очисти мышление и после познай три наихудшие свойства свои и предай их сожжению в огненном устремлении» — вспыхнула очень яркая голубая искра, по интенсивности света напоминающая пламя при автогенной сварке. Эта искра, разбрызгивая лучи и оставляя яркий след, провела черту под всей фразой и когда дошла до точки — погасла. Вместе с нею погасла и черт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 сожалению, ступень медиумизма неизбежна: слишком мало высоких приёмников и слишком низко сознание большинства, чтобы оперировать высшим ясно</w:t>
        <w:softHyphen/>
        <w:t>видением. Поэтому, естественно, приходится прибегать к длинноволновым ПРИЁМНИКАМ. Если можно разъяснить участникам опытов опасность контактов с обитателями низких слоев пространства, если можно утвердить чисто научное отношение к опытам без ненужных эмоций, если можно привить уважение к превосходству высшего ясновидения над низшим, ясновидения, ведущего к непосредственному контакту не с обитателями низших слоев, но к Огненным Существам, —</w:t>
      </w:r>
      <w:r>
        <w:rPr>
          <w:sz w:val="24"/>
          <w:szCs w:val="24"/>
          <w:lang w:val="en-US" w:eastAsia="en-US"/>
        </w:rPr>
        <w:t xml:space="preserve"> </w:t>
      </w:r>
      <w:r>
        <w:rPr>
          <w:color w:val="000000"/>
          <w:sz w:val="24"/>
          <w:szCs w:val="24"/>
          <w:lang w:val="en-US" w:eastAsia="en-US"/>
        </w:rPr>
        <w:t>то использование медиумизма может дать положительные результаты.</w:t>
      </w:r>
    </w:p>
    <w:p>
      <w:pPr>
        <w:pStyle w:val="Normal"/>
        <w:shd w:fill="FFFFFF" w:val="clear"/>
        <w:ind w:firstLine="567"/>
        <w:jc w:val="both"/>
        <w:rPr>
          <w:sz w:val="24"/>
          <w:szCs w:val="24"/>
          <w:lang w:val="en-US" w:eastAsia="en-US"/>
        </w:rPr>
      </w:pPr>
      <w:r>
        <w:rPr>
          <w:color w:val="000000"/>
          <w:sz w:val="24"/>
          <w:szCs w:val="24"/>
          <w:lang w:val="en-US" w:eastAsia="en-US"/>
        </w:rPr>
        <w:t>20 февраля 1973 года мы были в Усть-Камено</w:t>
        <w:softHyphen/>
        <w:t>горском Дворце Металлургов на вечере психологических экспериментов мастера этих опытов Юрия Горного. Ог</w:t>
        <w:softHyphen/>
        <w:t>ромный зал дворца был набит до отказа. Из числа зрителей была избрана комиссия, которая тщательно контролировала все действия Горного. И вот два часа подряд проходил каскад потрясающих чудес: чтение мыслей, угадывание загаданного, нахождение спрятанных вещей, массовый гипноз. Последний начался с того, что Горный предложил всем присутствующим сцепить пальцы поднятых над головою рук, произнёс заклятие, после чего все расцепили руки, за исключением 30 человек (потенциальных медиумов). Они были приглашены на сцену. Одна девушка страшно перепуталась и даже кричала, а когда Горный движением руки расцепил ей пальцы, тотчас покинула дворец.</w:t>
      </w:r>
    </w:p>
    <w:p>
      <w:pPr>
        <w:pStyle w:val="Normal"/>
        <w:shd w:fill="FFFFFF" w:val="clear"/>
        <w:ind w:firstLine="567"/>
        <w:jc w:val="both"/>
        <w:rPr>
          <w:sz w:val="24"/>
          <w:szCs w:val="24"/>
          <w:lang w:val="en-US" w:eastAsia="en-US"/>
        </w:rPr>
      </w:pPr>
      <w:r>
        <w:rPr>
          <w:color w:val="000000"/>
          <w:sz w:val="24"/>
          <w:szCs w:val="24"/>
          <w:lang w:val="en-US" w:eastAsia="en-US"/>
        </w:rPr>
        <w:t>Что только не делал с несчастными маг! Он застав</w:t>
        <w:softHyphen/>
        <w:t>лял их трястись от холода и тут же изнывать от страшной жары; петь арии, подражая известным певцам, исполнять балетные номера — всего не опишешь. Но на нас особенно сильное впечатление произвело избавление от привычки курить старого курильщика. Одна женщина, страдавшая кишечным заболеванием, бросилась после окончания сеанса искать Горного в надежде, что он ей поможет. Но маг сбежал через чёрный ход, так как боялся расправы со стороны некоторых медиумов, которые после пробуждения, узнав о своём поведении на сцене, пришли в ярость и хотели проучить гипнотизёра за издевательства. Его ассистент объяснил женщине, что Горный обладает способностью излечивать подобные заболевания, но ему ЗАПРЕЩЕНО ЛЕЧИТЬ, так как у него нет диплома врача! Ни один из бесчисленных врачей, к которым обращалась больная, не мог ее вылечить.</w:t>
      </w:r>
    </w:p>
    <w:p>
      <w:pPr>
        <w:pStyle w:val="Normal"/>
        <w:shd w:fill="FFFFFF" w:val="clear"/>
        <w:ind w:firstLine="567"/>
        <w:jc w:val="both"/>
        <w:rPr>
          <w:sz w:val="24"/>
          <w:szCs w:val="24"/>
          <w:lang w:val="en-US" w:eastAsia="en-US"/>
        </w:rPr>
      </w:pPr>
      <w:r>
        <w:rPr>
          <w:color w:val="000000"/>
          <w:sz w:val="24"/>
          <w:szCs w:val="24"/>
          <w:lang w:val="en-US" w:eastAsia="en-US"/>
        </w:rPr>
        <w:t>Это был блестящий убедительный вечер. За исклю</w:t>
        <w:softHyphen/>
        <w:t>чением очень немногих скептиков ВСЕ ПОВЕРИЛИ В СИЛУ МЫСЛИ И ОККУЛЬТНЫЕ СПОСОБНОСТИ ЧЕЛОВЕКА. &lt;...&gt;</w:t>
      </w:r>
    </w:p>
    <w:p>
      <w:pPr>
        <w:pStyle w:val="Normal"/>
        <w:shd w:fill="FFFFFF" w:val="clear"/>
        <w:ind w:firstLine="567"/>
        <w:jc w:val="both"/>
        <w:rPr>
          <w:sz w:val="24"/>
          <w:szCs w:val="24"/>
          <w:lang w:val="en-US" w:eastAsia="en-US"/>
        </w:rPr>
      </w:pPr>
      <w:r>
        <w:rPr>
          <w:color w:val="000000"/>
          <w:sz w:val="24"/>
          <w:szCs w:val="24"/>
          <w:lang w:val="en-US" w:eastAsia="en-US"/>
        </w:rPr>
        <w:t>Способностям Горного нашли применение в уголов</w:t>
        <w:softHyphen/>
        <w:t>ном розыске Целинограда, в котором он живёт  как артист городской филармонии!! Иголка, которую воткнул в подошву своего ботинка мой сосед, и которую Горный нашёл мгновенно,</w:t>
      </w:r>
      <w:r>
        <w:rPr>
          <w:sz w:val="24"/>
          <w:szCs w:val="24"/>
          <w:lang w:val="en-US" w:eastAsia="en-US"/>
        </w:rPr>
        <w:t xml:space="preserve"> </w:t>
      </w:r>
      <w:r>
        <w:rPr>
          <w:color w:val="000000"/>
          <w:sz w:val="24"/>
          <w:szCs w:val="24"/>
          <w:lang w:val="en-US" w:eastAsia="en-US"/>
        </w:rPr>
        <w:t>позволила мне прощупать его на близком расстоянии. Эманации его были очень неприятны, хотя и очень сильны.</w:t>
      </w:r>
    </w:p>
    <w:p>
      <w:pPr>
        <w:pStyle w:val="Normal"/>
        <w:shd w:fill="FFFFFF" w:val="clear"/>
        <w:ind w:firstLine="567"/>
        <w:jc w:val="both"/>
        <w:rPr>
          <w:sz w:val="24"/>
          <w:szCs w:val="24"/>
          <w:lang w:val="en-US" w:eastAsia="en-US"/>
        </w:rPr>
      </w:pPr>
      <w:r>
        <w:rPr>
          <w:color w:val="000000"/>
          <w:sz w:val="24"/>
          <w:szCs w:val="24"/>
          <w:lang w:val="en-US" w:eastAsia="en-US"/>
        </w:rPr>
        <w:t xml:space="preserve">В труде К. есть изъяны и один очень серьёзный: он, видимо, хочет убедить, что уфонавты пришли из Космоса и даже из другой галактики. Великий Авторитет пишет: «...наши величайшие Адепты и Бодхисаттвы... </w:t>
      </w:r>
      <w:r>
        <w:rPr>
          <w:b/>
          <w:bCs/>
          <w:color w:val="000000"/>
          <w:sz w:val="24"/>
          <w:szCs w:val="24"/>
          <w:lang w:val="en-US" w:eastAsia="en-US"/>
        </w:rPr>
        <w:t>никогда не проникали за нашу солнечную систему»</w:t>
      </w:r>
      <w:r>
        <w:rPr>
          <w:color w:val="000000"/>
          <w:sz w:val="24"/>
          <w:szCs w:val="24"/>
          <w:lang w:val="en-US" w:eastAsia="en-US"/>
        </w:rPr>
        <w:t xml:space="preserve"> («Чаша Востока»).</w:t>
      </w:r>
    </w:p>
    <w:p>
      <w:pPr>
        <w:pStyle w:val="Normal"/>
        <w:shd w:fill="FFFFFF" w:val="clear"/>
        <w:ind w:firstLine="567"/>
        <w:jc w:val="both"/>
        <w:rPr>
          <w:sz w:val="24"/>
          <w:szCs w:val="24"/>
          <w:lang w:val="en-US" w:eastAsia="en-US"/>
        </w:rPr>
      </w:pPr>
      <w:r>
        <w:rPr>
          <w:color w:val="000000"/>
          <w:sz w:val="24"/>
          <w:szCs w:val="24"/>
          <w:lang w:val="en-US" w:eastAsia="en-US"/>
        </w:rPr>
        <w:t>Даже полёты за пределы Земли сопряжены с огромными трудностями и опасностями. Сестра Б[елого] Бр[атства] Изар полетела на дальний мир и не вернулась, унесённая вихрем, одним из тех, которые бушуют в меж</w:t>
        <w:softHyphen/>
        <w:t>планетной среде [в её тонких сферах], и о которых наука пока ничего не знает. Поиски Её не дали результатов. Но нам приходилось слышать рассказы о полётах на дальние миры от самых обычных людей. Не все они фантазировали: многие из них действительно бывали в дальних мирах, но эти их дальние миры находились в Тонком Мире Земли. Там же имеется много инопланетян, уфонавтов, венер, юпитеров и даже галактик — воистину, всё, что когда-то было создано человеческим воображением, находится в этом огромном мир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тремление А.П.</w:t>
      </w:r>
      <w:r>
        <w:rPr>
          <w:rStyle w:val="FootnoteCharacters"/>
          <w:rStyle w:val="FootnoteAnchor"/>
          <w:color w:val="000000"/>
          <w:sz w:val="24"/>
          <w:szCs w:val="24"/>
          <w:lang w:val="en-US" w:eastAsia="en-US"/>
        </w:rPr>
        <w:footnoteReference w:customMarkFollows="1" w:id="79"/>
        <w:t>*</w:t>
      </w:r>
      <w:r>
        <w:rPr>
          <w:color w:val="000000"/>
          <w:sz w:val="24"/>
          <w:szCs w:val="24"/>
          <w:lang w:val="en-US" w:eastAsia="en-US"/>
        </w:rPr>
        <w:t xml:space="preserve"> к переселению нас не радует, а скорее тревожит. Оно чем-то напоминает последнее устремление Толстого, когда великий старец, воспринял импульс к переходу в Лучший Мир как необходимость ехать на поезде в какие-то новые места. &lt;...&gt; Правда, мы сами достигли призывного возраста и каждый день можем ждать повестки</w:t>
      </w:r>
      <w:r>
        <w:rPr>
          <w:rStyle w:val="FootnoteCharacters"/>
          <w:rStyle w:val="FootnoteAnchor"/>
          <w:color w:val="000000"/>
          <w:sz w:val="24"/>
          <w:szCs w:val="24"/>
          <w:lang w:val="en-US" w:eastAsia="en-US"/>
        </w:rPr>
        <w:footnoteReference w:customMarkFollows="1" w:id="80"/>
        <w:t>*</w:t>
      </w:r>
      <w:r>
        <w:rPr>
          <w:rStyle w:val="FootnoteCharacters"/>
          <w:color w:val="000000"/>
          <w:sz w:val="24"/>
          <w:szCs w:val="24"/>
          <w:lang w:val="en-US" w:eastAsia="en-US"/>
        </w:rPr>
        <w:t>*</w:t>
      </w:r>
      <w:r>
        <w:rPr>
          <w:color w:val="000000"/>
          <w:sz w:val="24"/>
          <w:szCs w:val="24"/>
          <w:lang w:val="en-US" w:eastAsia="en-US"/>
        </w:rPr>
        <w:t>, но тем паче хочется подольше побыть с А.П. Ведь если уйдёт этот последний из могикан, многие радости познавания уже не с кем будет разделить, такое широкое сознание встречается очень редко. Часто мы вспоминаем последний приезд А.П. в Урангу</w:t>
      </w:r>
      <w:r>
        <w:rPr>
          <w:rStyle w:val="FootnoteCharacters"/>
          <w:rStyle w:val="FootnoteAnchor"/>
          <w:color w:val="000000"/>
          <w:sz w:val="24"/>
          <w:szCs w:val="24"/>
          <w:lang w:val="en-US" w:eastAsia="en-US"/>
        </w:rPr>
        <w:footnoteReference w:customMarkFollows="1" w:id="81"/>
        <w:t>*</w:t>
      </w:r>
      <w:r>
        <w:rPr>
          <w:rStyle w:val="FootnoteCharacters"/>
          <w:color w:val="000000"/>
          <w:sz w:val="24"/>
          <w:szCs w:val="24"/>
          <w:lang w:val="en-US" w:eastAsia="en-US"/>
        </w:rPr>
        <w:t>**</w:t>
      </w:r>
      <w:r>
        <w:rPr>
          <w:color w:val="000000"/>
          <w:sz w:val="24"/>
          <w:szCs w:val="24"/>
          <w:lang w:val="en-US" w:eastAsia="en-US"/>
        </w:rPr>
        <w:t xml:space="preserve"> &lt;...&gt;</w:t>
      </w:r>
    </w:p>
    <w:p>
      <w:pPr>
        <w:pStyle w:val="Normal"/>
        <w:shd w:fill="FFFFFF" w:val="clear"/>
        <w:ind w:firstLine="567"/>
        <w:jc w:val="both"/>
        <w:rPr>
          <w:sz w:val="24"/>
          <w:szCs w:val="24"/>
          <w:lang w:val="en-US" w:eastAsia="en-US"/>
        </w:rPr>
      </w:pPr>
      <w:r>
        <w:rPr>
          <w:color w:val="000000"/>
          <w:sz w:val="24"/>
          <w:szCs w:val="24"/>
          <w:lang w:val="en-US" w:eastAsia="en-US"/>
        </w:rPr>
        <w:t>Он прилетел на самолёте. Никем не встреченный проследовал на автостанцию, где сел на автобус и ещё четыре часа ехал до Четвёртого района по серпантину горных дорог, а потом под грузом огромного рюкзака шел по горам ещё четыре километра до Уранги, где у самой калитки разминулся с почтальоном, принесшим телеграмму</w:t>
      </w:r>
      <w:r>
        <w:rPr>
          <w:sz w:val="24"/>
          <w:szCs w:val="24"/>
          <w:lang w:val="en-US" w:eastAsia="en-US"/>
        </w:rPr>
        <w:t xml:space="preserve"> </w:t>
      </w:r>
      <w:r>
        <w:rPr>
          <w:color w:val="000000"/>
          <w:sz w:val="24"/>
          <w:szCs w:val="24"/>
          <w:lang w:val="en-US" w:eastAsia="en-US"/>
        </w:rPr>
        <w:t>с извещением о его приезде. Скинув груз и убрав платком струи с лица, он тяжело опустился на стул и, едва отдышавшись, заговорил с нами....  Вы думаете о чём? О труд</w:t>
        <w:softHyphen/>
        <w:t>ности пути? О том, почему его никто не встретил? Нет, он заговорил... о Беспредельности! И лишь тогда, когда мучив</w:t>
        <w:softHyphen/>
        <w:t>ший его вопрос был разрешён, он стал рассказывать о том, как добирался до нас.</w:t>
      </w:r>
    </w:p>
    <w:p>
      <w:pPr>
        <w:pStyle w:val="Normal"/>
        <w:shd w:fill="FFFFFF" w:val="clear"/>
        <w:ind w:firstLine="567"/>
        <w:jc w:val="both"/>
        <w:rPr>
          <w:sz w:val="24"/>
          <w:szCs w:val="24"/>
          <w:lang w:val="en-US" w:eastAsia="en-US"/>
        </w:rPr>
      </w:pPr>
      <w:r>
        <w:rPr>
          <w:color w:val="000000"/>
          <w:sz w:val="24"/>
          <w:szCs w:val="24"/>
          <w:lang w:val="en-US" w:eastAsia="en-US"/>
        </w:rPr>
        <w:t>Свет притягивает тьму, и потому преследования и нападения неизбежны. Они являются следствием приве</w:t>
        <w:softHyphen/>
        <w:t>дения в действие непреложного космического закона. При</w:t>
        <w:softHyphen/>
        <w:t>дёт время и внимание тёмных будет радовать больше, чем признание друзей, ибо безукоризненность, объективность оценки тёмных намного выше оценки друзей. Но Вы правы, привыкнуть к этому нелегко, и ещё труднее полюбить эти знаки тьмы, но и это придёт.</w:t>
      </w:r>
    </w:p>
    <w:p>
      <w:pPr>
        <w:pStyle w:val="Normal"/>
        <w:shd w:fill="FFFFFF" w:val="clear"/>
        <w:ind w:firstLine="567"/>
        <w:jc w:val="both"/>
        <w:rPr>
          <w:sz w:val="24"/>
          <w:szCs w:val="24"/>
          <w:lang w:val="en-US" w:eastAsia="en-US"/>
        </w:rPr>
      </w:pPr>
      <w:r>
        <w:rPr>
          <w:color w:val="000000"/>
          <w:sz w:val="24"/>
          <w:szCs w:val="24"/>
          <w:lang w:val="en-US" w:eastAsia="en-US"/>
        </w:rPr>
        <w:t>Читали ли Вы «Неизвестное» Фламмариона? Именно там приводятся 2000 случаев проявления невидимого. Но самое замечательное в этой книжечке — это предисловие. Несколько раз великого астронома собирались исключить из Академии наук, но ученик Блаватской находился под Защитой, и планы мракобесов провалились.</w:t>
      </w:r>
    </w:p>
    <w:p>
      <w:pPr>
        <w:pStyle w:val="Normal"/>
        <w:shd w:fill="FFFFFF" w:val="clear"/>
        <w:ind w:firstLine="567"/>
        <w:jc w:val="both"/>
        <w:rPr>
          <w:sz w:val="24"/>
          <w:szCs w:val="24"/>
          <w:lang w:val="en-US" w:eastAsia="en-US"/>
        </w:rPr>
      </w:pPr>
      <w:r>
        <w:rPr>
          <w:color w:val="000000"/>
          <w:sz w:val="24"/>
          <w:szCs w:val="24"/>
          <w:lang w:val="en-US" w:eastAsia="en-US"/>
        </w:rPr>
        <w:t>&lt;...&gt; Радует нас открытие колец Урана, спутника Плутона и новые данные о Стоунхендже. Подтверждаются ли сведения о наличии крошечного спутника у Венеры? Эта планета находится в стадии завершения своей эволюции, и это значит, что какая-то комета станет её спутницей, чтобы через зоны превратиться в могучую планету, сделав своею спутницей Венеру. Так утверждает Наука Космических Пришельцев.</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5.02.80.</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Что понимать под Алтаем? Во-первых, это опре</w:t>
        <w:softHyphen/>
        <w:t>деленное место на географической карте и определенная единица нашей Родины. Высокогорная страна и степные районы. Вы это знаете. Места там есть очень красивые, но ведь они есть и в Крыму. Есть и города и села, но только значительно менее благоустроенные, чем у Вас, и, конечно, климат очень суровый по сравнению с Вашим, а сле</w:t>
        <w:softHyphen/>
        <w:t>довательно и жизненные условия труднее и жизнь дороже.</w:t>
      </w:r>
      <w:r>
        <w:rPr>
          <w:sz w:val="24"/>
          <w:szCs w:val="24"/>
          <w:lang w:val="en-US" w:eastAsia="en-US"/>
        </w:rPr>
        <w:t xml:space="preserve"> </w:t>
      </w:r>
      <w:r>
        <w:rPr>
          <w:color w:val="000000"/>
          <w:sz w:val="24"/>
          <w:szCs w:val="24"/>
          <w:lang w:val="en-US" w:eastAsia="en-US"/>
        </w:rPr>
        <w:t>И люди живут там те же: хорошие и дурные, и средние. В общем, «на Земле, как на Земле». Думаем не от всего этого Вы хотите уехать сюда, но в основном от самого себя ...</w:t>
      </w:r>
    </w:p>
    <w:p>
      <w:pPr>
        <w:pStyle w:val="Normal"/>
        <w:shd w:fill="FFFFFF" w:val="clear"/>
        <w:ind w:firstLine="567"/>
        <w:jc w:val="both"/>
        <w:rPr>
          <w:sz w:val="24"/>
          <w:szCs w:val="24"/>
          <w:lang w:val="en-US" w:eastAsia="en-US"/>
        </w:rPr>
      </w:pPr>
      <w:r>
        <w:rPr>
          <w:color w:val="000000"/>
          <w:sz w:val="24"/>
          <w:szCs w:val="24"/>
          <w:lang w:val="en-US" w:eastAsia="en-US"/>
        </w:rPr>
        <w:t>Конечно, есть еще и другой Алтай — это Рериховский «Алтай-Гималаи», Алтай, как символ духовного устремления. Это те духовные высоты, к которым рано или поздно начинает стремиться каждый человек, который еще не утратил «искры Божьей», не спился, не скатился до животного состояния, не замкнулся в своем эгоизме. Этот Алтай живет, прежде всего, в душе или в сердце, и для этих вершин в общем-то не так уж важно, где жить, у каких гор. Не место красит человека, но человек место. Хотя, конечно, чистота места, воздуха, воды, близость гор, леса — имеют важное значение. Имеет значение и близость к тем Алтай-Гималайским высотам, где побывали Они, наши старшие Братья человечества, но туда «не позванный не дойдет». Да, и с чем всем туда идти, что можем мы принести и предложить этим сияющим вершинам: свои эмоции, страсти, эгоизм? Чем помочь Им? Прежде чем помочь Им, нужно научиться помогать себе и окружающим нас. Ведь у Них нет ни одной личной мысли, мы целиком погружены в себя, в свои переживания, свои эмоции.</w:t>
      </w:r>
    </w:p>
    <w:p>
      <w:pPr>
        <w:pStyle w:val="Normal"/>
        <w:shd w:fill="FFFFFF" w:val="clear"/>
        <w:ind w:firstLine="567"/>
        <w:jc w:val="both"/>
        <w:rPr>
          <w:sz w:val="24"/>
          <w:szCs w:val="24"/>
          <w:lang w:val="en-US" w:eastAsia="en-US"/>
        </w:rPr>
      </w:pPr>
      <w:r>
        <w:rPr>
          <w:color w:val="000000"/>
          <w:sz w:val="24"/>
          <w:szCs w:val="24"/>
          <w:lang w:val="en-US" w:eastAsia="en-US"/>
        </w:rPr>
        <w:t>Это, конечно, очень хорошая идея собраться коллективно, ехать и строить. Но жизненный опыт показывает, что вряд ли из такого тесного общежития выйдет что-либо поло</w:t>
        <w:softHyphen/>
        <w:t>жительное, во всяком случае, это очень трудно достижимо, так как очень скоро в «тесных» условиях начнется столк</w:t>
        <w:softHyphen/>
        <w:t>новение эгоизмов, и очень неплохие, в сущности, люди, даже единомышленники, могут превратиться во врагов, видя соринку в глазу брата, но не увидя бревна в своем глаз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02.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 тех пор, как мы расстались прошло очень много времени и очень многое изменилось, и я бы сказал, что если говорить относительно нас, то многое в нашей жизни изменилось к лучшему и просто невозможно сравнить то, что было на Вихоревке при тебе и теперь. Конечно, наше здоровье и наше экономическое положение несколько ухудшилось, но зато духовное положение испытало не</w:t>
        <w:softHyphen/>
        <w:t>сколько революционных взрывов к лучшему. Наши самые</w:t>
      </w:r>
      <w:r>
        <w:rPr>
          <w:sz w:val="24"/>
          <w:szCs w:val="24"/>
          <w:lang w:val="en-US" w:eastAsia="en-US"/>
        </w:rPr>
        <w:t xml:space="preserve"> </w:t>
      </w:r>
      <w:r>
        <w:rPr>
          <w:color w:val="000000"/>
          <w:sz w:val="24"/>
          <w:szCs w:val="24"/>
          <w:lang w:val="en-US" w:eastAsia="en-US"/>
        </w:rPr>
        <w:t>сокровенные мечты осуществились полностью, и это из</w:t>
        <w:softHyphen/>
        <w:t>менение к лучшему произошло не только благодаря По</w:t>
        <w:softHyphen/>
        <w:t>мощи Свыше, но, главным образом, благодаря очень боль</w:t>
        <w:softHyphen/>
        <w:t>шим усилиям и трудолюбию с нашей стороны. Мы прошли через много битв, побед и поражений. Над нами нависали (и очень часто) смертельные опасности, но мы трудились при всех обстоятельствах и находили силы помогать в этом другим. Потом мы решили уйти от людей, уединиться и предаться изучению А.Й., не вышло — незнакомые люди нашли нас, и к нам стали приезжать со всех концов нашей Родины и простые и с положением. Нам очень трудно было принимать их. Нередко после этих визитов мы болели, и часто очень тяжело. Приходилось экономить на всем, чтобы кормить и обслуживать посетителей, которые часто зло</w:t>
        <w:softHyphen/>
        <w:t>употребляли нашим гостеприимством: приезжали на неделю, а восхитившись природой жили по месяцу и больше.</w:t>
      </w:r>
    </w:p>
    <w:p>
      <w:pPr>
        <w:pStyle w:val="Normal"/>
        <w:shd w:fill="FFFFFF" w:val="clear"/>
        <w:ind w:firstLine="567"/>
        <w:jc w:val="both"/>
        <w:rPr>
          <w:sz w:val="24"/>
          <w:szCs w:val="24"/>
          <w:lang w:val="en-US" w:eastAsia="en-US"/>
        </w:rPr>
      </w:pPr>
      <w:r>
        <w:rPr>
          <w:color w:val="000000"/>
          <w:sz w:val="24"/>
          <w:szCs w:val="24"/>
          <w:lang w:val="en-US" w:eastAsia="en-US"/>
        </w:rPr>
        <w:t>У меня сейчас очень странный распорядок дня: я встаю около 3 часов ночи, работаю до семи, после чего ложусь спать. Снова встаю между 9-12 &lt;...&gt; Всегда присутствует дефи</w:t>
        <w:softHyphen/>
        <w:t>цит сна и это, конечно, очень отражается на здоровье. Но ночью работать хорошо — никто не мешает, абсолютная тишина, и предрассветный час, о котором так много сказано в А.Й., приносит свои преимуществ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03.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lt;...&gt; Мы живём очень замкнуто. &lt;...&gt; Образ жизни у нас отличается от обычного: мы не едим и не держим в доме мясо и рыбу. Я встаю около 2-3 часов ночи. Работаю до 7-8 утра, после чего сплю до 10-11. Между 14-15 мы обедаем, и я снова ухожу в тонкий мир на пару часов. С 17 до 21-22 делается разная работа, после чего снова выход в тонком теле. Этот ритм часто нарушается приходом гостей и звонками, необходимостью куда-то, зачем-то идти или что-то делать. Поэтому часто возникает дефицит сна, что, конечно, отражается на здоровье. Мы не ходим в гости и приемов у себя не устраиваем. У Л.И. тоже имеются свои особенности жизни. &lt;...&gt; Все наши странности имеют и объяснение и обоснование, но в общем-то встречи с друзьями протекают так, что они ничего не замечают.</w:t>
      </w:r>
    </w:p>
    <w:p>
      <w:pPr>
        <w:pStyle w:val="Normal"/>
        <w:shd w:fill="FFFFFF" w:val="clear"/>
        <w:ind w:firstLine="567"/>
        <w:jc w:val="both"/>
        <w:rPr>
          <w:sz w:val="24"/>
          <w:szCs w:val="24"/>
          <w:lang w:val="en-US" w:eastAsia="en-US"/>
        </w:rPr>
      </w:pPr>
      <w:r>
        <w:rPr>
          <w:color w:val="000000"/>
          <w:sz w:val="24"/>
          <w:szCs w:val="24"/>
          <w:lang w:val="en-US" w:eastAsia="en-US"/>
        </w:rPr>
        <w:t>Жизнь в городе, несмотря на комфорт, нас сильно опус</w:t>
        <w:softHyphen/>
        <w:t>тошает и очень редко мы дотягиваем до апреля без заболе</w:t>
        <w:softHyphen/>
        <w:t>ваний. Однако, приезжая в деревню, мы быстро восстанавли</w:t>
        <w:softHyphen/>
        <w:t>ваем силы, несмотря на то, что приходится много и тяжко трудиться (и физически, и духовно) в суровых условиях.</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03.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иношу Вам сердечную благодарность за светлые дары Вашего сердца и разума. Тронут Вашим желанием превознести меня — личность, совершенно не заслужи</w:t>
        <w:softHyphen/>
        <w:t>вающую почитания. Все люди, не порвавшие со своим духом, являются посредниками между Небом и Землей, а так как Вы являетесь человеком духовно устремленным» значит и Вы являетесь таким же посредником и, будучи наделенным даром беспредельного усовершенствования и любовью к труду, Вы можете достичь любой ступени Посредничества, ибо сейчас наступило время непосредственного Общения. Великий Учитель, давший это Средство Связи, или Йогу Огня, потому и назван ПОСЛЕДНИМ Великим Учителем, ибо Связь будет устанавливаться теперь людьми самостоятельно, и Великим Посредникам уже не будет необходимости спускаться на Землю. Белый конь, спускающийся с гор с пылающим ковчегом на спине (картина Н.К.Рериха «Чинтамани») есть символ Сатия Юги — Светлого Века (конь — это движение циклов) — не имеет на себе всадника! Гром орудий на Волге возвестил начало Светлого Цикла.</w:t>
      </w:r>
    </w:p>
    <w:p>
      <w:pPr>
        <w:pStyle w:val="Normal"/>
        <w:shd w:fill="FFFFFF" w:val="clear"/>
        <w:ind w:firstLine="567"/>
        <w:jc w:val="both"/>
        <w:rPr>
          <w:sz w:val="24"/>
          <w:szCs w:val="24"/>
          <w:lang w:val="en-US" w:eastAsia="en-US"/>
        </w:rPr>
      </w:pPr>
      <w:r>
        <w:rPr>
          <w:color w:val="000000"/>
          <w:sz w:val="24"/>
          <w:szCs w:val="24"/>
          <w:lang w:val="en-US" w:eastAsia="en-US"/>
        </w:rPr>
        <w:t>Читая Ваш прекрасный труд о мистерий чисел, я подумал о том, что в связи с Вашим исследованием хорошо было бы обратиться к таблице Менделеева. Оттуда можно извлечь что-то очень важное для проблемы чисел. Когда-то я планировал это исследование, но теперь вижу, что меня на это уже не хватает.</w:t>
      </w:r>
    </w:p>
    <w:p>
      <w:pPr>
        <w:pStyle w:val="Normal"/>
        <w:shd w:fill="FFFFFF" w:val="clear"/>
        <w:ind w:firstLine="567"/>
        <w:jc w:val="both"/>
        <w:rPr>
          <w:sz w:val="24"/>
          <w:szCs w:val="24"/>
          <w:lang w:val="en-US" w:eastAsia="en-US"/>
        </w:rPr>
      </w:pPr>
      <w:r>
        <w:rPr>
          <w:color w:val="000000"/>
          <w:sz w:val="24"/>
          <w:szCs w:val="24"/>
          <w:lang w:val="en-US" w:eastAsia="en-US"/>
        </w:rPr>
        <w:t>Посылаю Вам в подарок Ваш звездный портрет. Знаки духовности налицо: Солнце в треугольнике с Нептуном во Льве, Венера в соединении с Ураном в Водолее, Юпитер в Близнецах в знаке разума имеет секстиль с Солнцем и секстиль с соединением Нептуна и Сатурна, Меркурий в треугольнике с Луной — вот какие огромные богатства указываются Вашей картой. Но эти таланты не должны зарываться в Землю! Вы настоящий «урусвати» — Ваш Уран (уру) и Венера (свати) имеют тесное соединение в знаке Новой Эпохи, в Водолее — значит Ваше прилежание к Учению НЕ СЛУЧАЙНО! Но сердцу Вашему, конечно, не легко, на него сразу действуют четыре планеты: Уран, Венера, Сатурн и Нептун. Уран — это спазмы, Венера — это нарушение венозного кровообращения, Сатурн — ослабление сердечной мышцы за счет склероза венечных сосудов, а Нептун — это воздействие недобрых сил из тонкого мира. Марс находится в диаметре Девы-Рыб. Дева — знак болезни, Рыбы — знак ступеней, Марс — это война, ранение.</w:t>
      </w:r>
    </w:p>
    <w:p>
      <w:pPr>
        <w:pStyle w:val="Normal"/>
        <w:shd w:fill="FFFFFF" w:val="clear"/>
        <w:ind w:firstLine="567"/>
        <w:jc w:val="both"/>
        <w:rPr>
          <w:sz w:val="24"/>
          <w:szCs w:val="24"/>
          <w:lang w:val="en-US" w:eastAsia="en-US"/>
        </w:rPr>
      </w:pPr>
      <w:r>
        <w:rPr>
          <w:color w:val="000000"/>
          <w:sz w:val="24"/>
          <w:szCs w:val="24"/>
          <w:lang w:val="en-US" w:eastAsia="en-US"/>
        </w:rPr>
        <w:t>К сожалению нет возможности произвести развернутое исследование Вашей карты. Это очень трудоемкое дело, но в случае необходимости в карте можно найти абсолютно объективного советчик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04.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нашем строительстве мы следуем Совету отбирать сотрудников по признакам преданности и полезности. Даже самые ядовитые змеи могут приносить большую пользу. Во имя общего блага, мы отодвигаем ЛИЧНЫЕ симпатии и антипатии на второй план. В нашем длинном пути было не мало случаев, когда наши враги приносили большую пользу, чем друзь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ind w:firstLine="567"/>
        <w:jc w:val="both"/>
        <w:rPr>
          <w:sz w:val="24"/>
          <w:szCs w:val="24"/>
          <w:lang w:val="en-US" w:eastAsia="en-US"/>
        </w:rPr>
      </w:pPr>
      <w:r>
        <w:rPr>
          <w:b/>
          <w:bCs/>
          <w:color w:val="000000"/>
          <w:sz w:val="24"/>
          <w:szCs w:val="24"/>
          <w:lang w:val="en-US" w:eastAsia="en-US"/>
        </w:rPr>
        <w:t>10.04.80.</w:t>
      </w:r>
    </w:p>
    <w:p>
      <w:pPr>
        <w:pStyle w:val="Normal"/>
        <w:keepNext w:val="true"/>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елеграмма и письмо с «Таблицей Менделеева» полу</w:t>
        <w:softHyphen/>
        <w:t>чены. &lt;...&gt; Телеграмма достигла цели и очень тронула меня. Она заставила подумать, что Изображение передано в верные руки, которые уберегут его и от кощунства и от любопытства. Когда вручаешь священное Изображение сердце всегда сжимается от чувства ответственности, и форма Вашей благодарности избавило сердце от этого чувства. Итак, Вы</w:t>
      </w:r>
      <w:r>
        <w:rPr>
          <w:b/>
          <w:bCs/>
          <w:color w:val="000000"/>
          <w:sz w:val="24"/>
          <w:szCs w:val="24"/>
          <w:lang w:val="en-US" w:eastAsia="en-US"/>
        </w:rPr>
        <w:t xml:space="preserve"> </w:t>
      </w:r>
      <w:r>
        <w:rPr>
          <w:color w:val="000000"/>
          <w:sz w:val="24"/>
          <w:szCs w:val="24"/>
          <w:lang w:val="en-US" w:eastAsia="en-US"/>
        </w:rPr>
        <w:t>получили Телефон, с помощью которого можете иметь не</w:t>
        <w:softHyphen/>
        <w:t>посредственное Общение. Этот телефон работает на аккуму</w:t>
        <w:softHyphen/>
        <w:t>ляторе сердца. Хорошо заряженный аккумулятор непременно донесет Вашу мысль и позволит воспринять Ответ. Конечно, личные мысли не могут лететь далеко, ибо им трудно оторваться от своего источника, но мысли общего блага непременно достигнут своего центра. А если достиг</w:t>
        <w:softHyphen/>
        <w:t>нут, то никогда не останутся без Ответа. Приближаясь к мощному пламени, мы стараемся не нести с собою легко</w:t>
        <w:softHyphen/>
        <w:t>воспламеняющиеся вещества, потому и пользоваться Теле</w:t>
        <w:softHyphen/>
        <w:t>фоном лучше тогда, когда аура чиста. Это предостережение от опасностей ожогов может быть Вам и не нужно — вижу как хорошо Вы понимаете необходимость чистоты. Но Там представление о чистоте и грязи несколько разнится от нашего человеческого представления. Главная грязь — это самость со всеми своими ингредиентами: раздражением, самомнением, своекорыстием и т.д. Телесные страсти, если они никому не причиняют страдания — не так страшны.</w:t>
      </w:r>
    </w:p>
    <w:p>
      <w:pPr>
        <w:pStyle w:val="Normal"/>
        <w:shd w:fill="FFFFFF" w:val="clear"/>
        <w:ind w:firstLine="567"/>
        <w:jc w:val="both"/>
        <w:rPr>
          <w:sz w:val="24"/>
          <w:szCs w:val="24"/>
          <w:lang w:val="en-US" w:eastAsia="en-US"/>
        </w:rPr>
      </w:pPr>
      <w:r>
        <w:rPr>
          <w:color w:val="000000"/>
          <w:sz w:val="24"/>
          <w:szCs w:val="24"/>
          <w:lang w:val="en-US" w:eastAsia="en-US"/>
        </w:rPr>
        <w:t>Очень и очень порадовало меня, что Вы относитесь к себе самокритично и, главное, видите свои недостатки. В этом главный залог успеха! Ничто не может родиться из ничего, совершенство рождается из несовершенства. Но прежде чем творить такое преображением необходимо видеть свои несовершенства. Способность видеть свои недостатки — это редкий, драгоценный дар, и он расцветает в свое время, и это есть знак готовности.</w:t>
      </w:r>
    </w:p>
    <w:p>
      <w:pPr>
        <w:pStyle w:val="Normal"/>
        <w:shd w:fill="FFFFFF" w:val="clear"/>
        <w:ind w:firstLine="567"/>
        <w:jc w:val="both"/>
        <w:rPr>
          <w:sz w:val="24"/>
          <w:szCs w:val="24"/>
          <w:lang w:val="en-US" w:eastAsia="en-US"/>
        </w:rPr>
      </w:pPr>
      <w:r>
        <w:rPr>
          <w:color w:val="000000"/>
          <w:sz w:val="24"/>
          <w:szCs w:val="24"/>
          <w:lang w:val="en-US" w:eastAsia="en-US"/>
        </w:rPr>
        <w:t>Теперь наступает конец всем заблуждениям и блуж</w:t>
        <w:softHyphen/>
        <w:t>даниям — Учение будет верным путеводителем и маяком в будущих волнах майи. Конечно, будет еще не мало скольже</w:t>
        <w:softHyphen/>
        <w:t>ний и падений, но с ростом Знания и понимания Учения Майтрейи падения сойдут на нет, а скольжения не будут приводить к падению. Вы правы — теперь все будет зависеть от Вас.</w:t>
      </w:r>
    </w:p>
    <w:p>
      <w:pPr>
        <w:pStyle w:val="Normal"/>
        <w:shd w:fill="FFFFFF" w:val="clear"/>
        <w:ind w:firstLine="567"/>
        <w:jc w:val="both"/>
        <w:rPr>
          <w:sz w:val="24"/>
          <w:szCs w:val="24"/>
          <w:lang w:val="en-US" w:eastAsia="en-US"/>
        </w:rPr>
      </w:pPr>
      <w:r>
        <w:rPr>
          <w:color w:val="000000"/>
          <w:sz w:val="24"/>
          <w:szCs w:val="24"/>
          <w:lang w:val="en-US" w:eastAsia="en-US"/>
        </w:rPr>
        <w:t>Не будем делить жизнь по воплощениям. Когда осознана ВОСЬМЕРКА перевоплощений — тогда приходит и сознание непрерывности жизни и на Земле и на небесах. Зачем расхолаживать себя мыслями, что ЭТА жизнь уже кончается, что вот когда-то в другой жизни можно' будет преуспеть! Когда осознана непрерывность жизни, то нужно в каждый ее момент сделать как можно больше. И в этом отношении последний отрезок жизненного цикла или воплощения дает огромные преимущества и возможности, именно в этот период, когда накоплен богатый опыт и огромные знания — один день может быть больше чем годы блуждающей молодости.</w:t>
      </w:r>
    </w:p>
    <w:p>
      <w:pPr>
        <w:pStyle w:val="Normal"/>
        <w:shd w:fill="FFFFFF" w:val="clear"/>
        <w:ind w:firstLine="567"/>
        <w:jc w:val="both"/>
        <w:rPr>
          <w:sz w:val="24"/>
          <w:szCs w:val="24"/>
          <w:lang w:val="en-US" w:eastAsia="en-US"/>
        </w:rPr>
      </w:pPr>
      <w:r>
        <w:rPr>
          <w:color w:val="000000"/>
          <w:sz w:val="24"/>
          <w:szCs w:val="24"/>
          <w:lang w:val="en-US" w:eastAsia="en-US"/>
        </w:rPr>
        <w:t>Вы имеете доступ к Т[айной] Доктрине. Там сказано о числах столько, что едва ли можно добавить что-то новое. Числа дают ключи ко всем тайнам жизни, и потому знание чисел сокровенно. Нелегко получить ключи от великих сил, и Вы выбрали нелегкий путь. Но чем труднее познавание, тем больше радости при открытиях. Семь относится к миру проявленному. Три — верхушка декады настолько едина, что с позиций нашего плана она кажется Единством («Троица Единосущная и Нераздельная»). Изучая семерку, встречаешь странное выражение: семь или ВОСЕМЬ. Восьмое число — это высшая, непроявленная Триада. В мире проявленном она почти неуловима, но семерка вырастает из не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05.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и толковании снов необходимо обращать внима</w:t>
        <w:softHyphen/>
        <w:t>ние на ЧУВСТВА, которые могут сказать больше, чем зри</w:t>
        <w:softHyphen/>
        <w:t>тельные символы. К сожалению, Ваше представление об А.П. и обо мне, как восходящих неудержимо — не соответствует действительности. Не хочу касаться пути моего друга А.П., но о своем могу сказать, что путь этот был не гладок. Он сопровождался и сопровождается тяжкими битвами, и каж</w:t>
        <w:softHyphen/>
        <w:t>дая пядь продвижения дается нелегко. Если же Вы хотели сказать, что наше устремление не прерывалось никакими обстоятельствами, то в этом с Вами можно согласиться.</w:t>
      </w:r>
    </w:p>
    <w:p>
      <w:pPr>
        <w:pStyle w:val="Normal"/>
        <w:shd w:fill="FFFFFF" w:val="clear"/>
        <w:ind w:firstLine="567"/>
        <w:jc w:val="both"/>
        <w:rPr>
          <w:sz w:val="24"/>
          <w:szCs w:val="24"/>
          <w:lang w:val="en-US" w:eastAsia="en-US"/>
        </w:rPr>
      </w:pPr>
      <w:r>
        <w:rPr>
          <w:color w:val="000000"/>
          <w:sz w:val="24"/>
          <w:szCs w:val="24"/>
          <w:lang w:val="en-US" w:eastAsia="en-US"/>
        </w:rPr>
        <w:t>Сообщения о числах очень интересны, но совет Вам проявлять некоторую осторожность, чтобы не потерять бездну драгоценного времени, увлекаясь различными комбинаци</w:t>
        <w:softHyphen/>
        <w:t>ями. Как и во всем — необходимо твердо знать, ЧТО ВЫ ХОТИТЕ. Без этой нити Ариадны можно заблудиться и даже погибнуть. Представьте себе, что Вы пришли в магазин; продавец Вас спрашивает — что Вы хотите? А Вы не знаете, что Вам необходимо купить. Так Вы можете пробыть в магазине от открытия до закрытия и уйти с пустыми руками.</w:t>
      </w:r>
    </w:p>
    <w:p>
      <w:pPr>
        <w:pStyle w:val="Normal"/>
        <w:shd w:fill="FFFFFF" w:val="clear"/>
        <w:ind w:firstLine="567"/>
        <w:jc w:val="both"/>
        <w:rPr>
          <w:sz w:val="24"/>
          <w:szCs w:val="24"/>
          <w:lang w:val="en-US" w:eastAsia="en-US"/>
        </w:rPr>
      </w:pPr>
      <w:r>
        <w:rPr>
          <w:color w:val="000000"/>
          <w:sz w:val="24"/>
          <w:szCs w:val="24"/>
          <w:lang w:val="en-US" w:eastAsia="en-US"/>
        </w:rPr>
        <w:t>В Учении сказано, что человек, сбивающий масло вращением сливок, уже постиг тайну образования миров. Принцип вращения проявляется в каждом движении жиз</w:t>
        <w:softHyphen/>
        <w:t>ни. Он символизируется кругом. Все живущее движется по кругу и находиться на каком-то этапе этого последова</w:t>
        <w:softHyphen/>
        <w:t>тельного движения... Так человеческое воплощение от</w:t>
      </w:r>
      <w:r>
        <w:rPr>
          <w:sz w:val="24"/>
          <w:szCs w:val="24"/>
          <w:lang w:val="en-US" w:eastAsia="en-US"/>
        </w:rPr>
        <w:t xml:space="preserve"> </w:t>
      </w:r>
      <w:r>
        <w:rPr>
          <w:color w:val="000000"/>
          <w:sz w:val="24"/>
          <w:szCs w:val="24"/>
          <w:lang w:val="en-US" w:eastAsia="en-US"/>
        </w:rPr>
        <w:t>рождения до смерти можно рассматривать как круг жизни. Но эзотерически круг жизни личности начинается гораздо раньше и заканчивается гораздо позже. С момента смерти начинается круг посмертного существования, неразрывно связанный с кругом земной жизни, и он идет как бы в обратном направлении. Вот почему большой круг вопло</w:t>
        <w:softHyphen/>
        <w:t>щения разделяется на два — видимый и невидимый. Если проволочный круг, взяв за разные полюса, вращать в про</w:t>
        <w:softHyphen/>
        <w:t>тивоположных направлениях, он превратится в восьмерку, или два взаимосвязанные круга. Восьмерка является еще символом бесконечного вращения.</w:t>
      </w:r>
    </w:p>
    <w:p>
      <w:pPr>
        <w:pStyle w:val="Normal"/>
        <w:shd w:fill="FFFFFF" w:val="clear"/>
        <w:ind w:firstLine="567"/>
        <w:jc w:val="both"/>
        <w:rPr>
          <w:sz w:val="24"/>
          <w:szCs w:val="24"/>
          <w:lang w:val="en-US" w:eastAsia="en-US"/>
        </w:rPr>
      </w:pPr>
      <w:r>
        <w:rPr>
          <w:color w:val="000000"/>
          <w:sz w:val="24"/>
          <w:szCs w:val="24"/>
          <w:lang w:val="en-US" w:eastAsia="en-US"/>
        </w:rPr>
        <w:t>Интересно заметить попутно, что число вращений ло</w:t>
        <w:softHyphen/>
        <w:t>пастей маслобойки для получения масла строго определенно. Так же и созревание народных циклов определяется вра</w:t>
        <w:softHyphen/>
        <w:t>щением Земли вокруг своей оси и вращением ее вокруг Солнца. Это дает ключ к вычислению мировых событий. Везде число! Также и сердце рассчитано на определенное число ударов. Страсти и яды, волнения и сильные пережи</w:t>
        <w:softHyphen/>
        <w:t>вания заставляют сердце биться быстрее, и время пребывания человека на Земле сокращается. Так спокойствие — одно из главных условий долголетия. Конечно, спокойствие не внешнее. Внутреннее спокойствие дает Мудрость. Потому Мудрецы обычно долголетни. Исключение — кармические обстоятельства и специфика особых заняти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7.06.80.</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Имеются два вида чисел — цифры и священные Числа. Значение последних открывается ТОЛЬКО ПРИ ПО</w:t>
        <w:softHyphen/>
        <w:t>СВЯЩЕНИИ. Первые есть лишь условные глифы, последние являются ОСНОВНЫМИ СИМВОЛАМИ ВСЕГО. Одни при</w:t>
        <w:softHyphen/>
        <w:t>надлежат к физическому плану, другие — метафизическому. Они относятся друг к другу как Материя к Духу, как полюса Единой Сущности. Число есть Сущность и в то же время дыхание Матери Мира, образовавшее физический Космос. Все существующее в проявленном мире отличается коли</w:t>
        <w:softHyphen/>
        <w:t>чеством и качеством, то есть числом. Философы говорили: «Бог есть число, одаренное движением». Как единица Он на</w:t>
        <w:softHyphen/>
        <w:t>чинает числа, но не имеет с ними ничего общего. Число порож</w:t>
        <w:softHyphen/>
        <w:t>дено словом, но не Движением, ибо Движение порождает</w:t>
      </w:r>
      <w:r>
        <w:rPr>
          <w:sz w:val="24"/>
          <w:szCs w:val="24"/>
          <w:lang w:val="en-US" w:eastAsia="en-US"/>
        </w:rPr>
        <w:t xml:space="preserve"> </w:t>
      </w:r>
      <w:r>
        <w:rPr>
          <w:color w:val="000000"/>
          <w:sz w:val="24"/>
          <w:szCs w:val="24"/>
          <w:lang w:val="en-US" w:eastAsia="en-US"/>
        </w:rPr>
        <w:t>Логос. Число есть символ делимости, следовательно движение и ритм, проявленное сознание... На этом я закончу свое высказывание о числах, ибо не хочу лишать Вас радости самостоятельного познания. &lt;...&gt;</w:t>
      </w:r>
    </w:p>
    <w:p>
      <w:pPr>
        <w:pStyle w:val="Normal"/>
        <w:shd w:fill="FFFFFF" w:val="clear"/>
        <w:ind w:firstLine="567"/>
        <w:jc w:val="both"/>
        <w:rPr>
          <w:sz w:val="24"/>
          <w:szCs w:val="24"/>
          <w:lang w:val="en-US" w:eastAsia="en-US"/>
        </w:rPr>
      </w:pPr>
      <w:r>
        <w:rPr>
          <w:color w:val="000000"/>
          <w:sz w:val="24"/>
          <w:szCs w:val="24"/>
          <w:lang w:val="en-US" w:eastAsia="en-US"/>
        </w:rPr>
        <w:t>Конечно, [при работе с числами] может быть и Запрет и помехи. Что есть что — может решить только Ваше собст</w:t>
        <w:softHyphen/>
        <w:t>венное сердце.</w:t>
      </w:r>
    </w:p>
    <w:p>
      <w:pPr>
        <w:pStyle w:val="Normal"/>
        <w:shd w:fill="FFFFFF" w:val="clear"/>
        <w:ind w:firstLine="567"/>
        <w:jc w:val="both"/>
        <w:rPr>
          <w:sz w:val="24"/>
          <w:szCs w:val="24"/>
          <w:lang w:val="en-US" w:eastAsia="en-US"/>
        </w:rPr>
      </w:pPr>
      <w:r>
        <w:rPr>
          <w:color w:val="000000"/>
          <w:sz w:val="24"/>
          <w:szCs w:val="24"/>
          <w:lang w:val="en-US" w:eastAsia="en-US"/>
        </w:rPr>
        <w:t>Доказательств «семеричности« более чем достаточ</w:t>
        <w:softHyphen/>
        <w:t>но. Надо только иметь в виду, что седьмой элемент является синтезом шести, как например в снежинке — прекрасном символе Логоса.</w:t>
      </w:r>
    </w:p>
    <w:p>
      <w:pPr>
        <w:pStyle w:val="Normal"/>
        <w:shd w:fill="FFFFFF" w:val="clear"/>
        <w:ind w:firstLine="567"/>
        <w:jc w:val="both"/>
        <w:rPr>
          <w:sz w:val="24"/>
          <w:szCs w:val="24"/>
          <w:lang w:val="en-US" w:eastAsia="en-US"/>
        </w:rPr>
      </w:pPr>
      <w:r>
        <w:rPr>
          <w:color w:val="000000"/>
          <w:sz w:val="24"/>
          <w:szCs w:val="24"/>
          <w:lang w:val="en-US" w:eastAsia="en-US"/>
        </w:rPr>
        <w:t>Рогатки, препоны — все эти элементы препятствий совершенно необходимы для нашего развития, ибо творческий дух наш растет препятствиями. В борьбе с Хаосом утверж</w:t>
        <w:softHyphen/>
        <w:t>дается сила Вселенной.</w:t>
      </w:r>
    </w:p>
    <w:p>
      <w:pPr>
        <w:pStyle w:val="Normal"/>
        <w:shd w:fill="FFFFFF" w:val="clear"/>
        <w:ind w:firstLine="567"/>
        <w:jc w:val="both"/>
        <w:rPr>
          <w:sz w:val="24"/>
          <w:szCs w:val="24"/>
          <w:lang w:val="en-US" w:eastAsia="en-US"/>
        </w:rPr>
      </w:pPr>
      <w:r>
        <w:rPr>
          <w:color w:val="000000"/>
          <w:sz w:val="24"/>
          <w:szCs w:val="24"/>
          <w:lang w:val="en-US" w:eastAsia="en-US"/>
        </w:rPr>
        <w:t>Что касается Льва, то под этим символом скрыта Иерархия шестого солнечного знака Зодиака. Все Великие Иерархи и даже земные вожди имели ту или иную связь с зодиакальным диаметром Лев-Водоле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ind w:firstLine="567"/>
        <w:jc w:val="both"/>
        <w:rPr>
          <w:sz w:val="24"/>
          <w:szCs w:val="24"/>
          <w:lang w:val="en-US" w:eastAsia="en-US"/>
        </w:rPr>
      </w:pPr>
      <w:r>
        <w:rPr>
          <w:b/>
          <w:bCs/>
          <w:color w:val="000000"/>
          <w:sz w:val="24"/>
          <w:szCs w:val="24"/>
          <w:lang w:val="en-US" w:eastAsia="en-US"/>
        </w:rPr>
        <w:t>9.06.80.</w:t>
      </w:r>
    </w:p>
    <w:p>
      <w:pPr>
        <w:pStyle w:val="Normal"/>
        <w:keepNext w:val="true"/>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к изображение лица дает возможность войти в не</w:t>
        <w:softHyphen/>
        <w:t>посредственный контакт с человеком, так и фотография мест</w:t>
        <w:softHyphen/>
        <w:t>ности дает возможность побывать на ней. Если в будущем у Вас будет возможность доставать какие-либо снимки дальних миров, пожалуйста — не забывайте про нас.</w:t>
      </w:r>
    </w:p>
    <w:p>
      <w:pPr>
        <w:pStyle w:val="TextBodyIndent"/>
        <w:rPr>
          <w:lang w:val="en-US" w:eastAsia="en-US"/>
        </w:rPr>
      </w:pPr>
      <w:r>
        <w:rPr>
          <w:lang w:val="en-US" w:eastAsia="en-US"/>
        </w:rPr>
        <w:t>&lt;...&gt; Критика Т[айной] Д[октрины] показывает, что он еще не готов к углублению в этот Труд. «Наше Учение есть продолжение Нашего же Учения, данного через Блаватскую» — говорит Вл[адыка] М. В период самого напряжен</w:t>
        <w:softHyphen/>
        <w:t>ного служения миру Е.И.Р[ерих] уделила огромную часть своего драгоценного времени, чтобы сделать перевод Т[айной] Д[октрины] на русский язык. Это чрезвычайно многозна</w:t>
        <w:softHyphen/>
        <w:t>чительно! Ведь вокруг нее было много прекрасных перевод</w:t>
        <w:softHyphen/>
        <w:t>чиков. Она сказала, что Т[айную] Доктрину] начнут понимать лет через пятьсот, и даже самые выдающиеся теософы не могли похвастаться пониманием Т[айной] Д[октрины], но ведь никто из них не выступал с ревизией и критикой этого уникального Труда. Мы смотрим на критику Т[айной] Д[октрины] как на проявление крайнего невежества и самомнения. &lt;...&gt;</w:t>
      </w:r>
    </w:p>
    <w:p>
      <w:pPr>
        <w:pStyle w:val="Normal"/>
        <w:shd w:fill="FFFFFF" w:val="clear"/>
        <w:ind w:firstLine="567"/>
        <w:jc w:val="both"/>
        <w:rPr>
          <w:sz w:val="24"/>
          <w:szCs w:val="24"/>
          <w:lang w:val="en-US" w:eastAsia="en-US"/>
        </w:rPr>
      </w:pPr>
      <w:r>
        <w:rPr>
          <w:color w:val="000000"/>
          <w:sz w:val="24"/>
          <w:szCs w:val="24"/>
          <w:lang w:val="en-US" w:eastAsia="en-US"/>
        </w:rPr>
        <w:t>Несмотря на колоссальные завоевания науки В ОБ</w:t>
        <w:softHyphen/>
        <w:t>ЛАСТИ ПЛОТНОГО МИРА, она еще страшно невежественна в области тонких энергий, и Ваше противостояние этой бездне кажется безнадежным. Но не будем отчаиваться — лучи Урана непобедимы, и крушение всех преград под натиском эволюции — неизбежно, оно совершится внезапно. Внезап</w:t>
        <w:softHyphen/>
        <w:t>ность — качество Урана. «Эпоха Шамбалы в отличие от... (прежних эпох), вместо постепенной эволюционности, НА</w:t>
        <w:softHyphen/>
        <w:t>СТУПИТ СТРЕМИТЕЛЬНО» («Сердце Азии»). Как незавидно было еще совсем недавно положение Чижевского с его сол</w:t>
        <w:softHyphen/>
        <w:t>нечными ритмами. Его исследования, утверждая азы древней Астрологии, постоянно ставили его на грань катастрофы. А теперь он величается «нашим величайшим ученым». &lt;....&gt; Вы пишете, что я был с Вами очень откровенным. К сожалению, это не так. Я лишь чуть-чуть приподнял завесу над обстоятельствами, которые лучше не затрагивать. Пришел однажды ко мне сияющий человек и сообщил радостную весть: отец его, который находился в больнице по поводу подозрения на рак пищевода — выписан и прибыл домой; диагноз не подтвердился. У меня упало сердце. Я понял, что это значит, но мог ли я оборвать радость этого человека? Насколько мне это удалось, я выдавил из себя подобие радости, а через два месяца писал письмо с соболезнованиями по случаю смерти отца. Так хочется избавиться от всякой лжи и лицемерия, но пока это совершенно невозможн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уровость необходима, но она не должна превращать</w:t>
        <w:softHyphen/>
        <w:t>ся в жестокость, а сострадание не должно превращаться в жаление — чувство вредное и бесплодное. Нет энергии сильнее, чем «охранительница кармы«, даже любовь не может соперничать с нею, хотя очень часто эти две силы сливаются. &lt;...&gt;</w:t>
      </w:r>
    </w:p>
    <w:p>
      <w:pPr>
        <w:pStyle w:val="Normal"/>
        <w:shd w:fill="FFFFFF" w:val="clear"/>
        <w:ind w:firstLine="567"/>
        <w:jc w:val="both"/>
        <w:rPr>
          <w:sz w:val="24"/>
          <w:szCs w:val="24"/>
          <w:lang w:val="en-US" w:eastAsia="en-US"/>
        </w:rPr>
      </w:pPr>
      <w:r>
        <w:rPr>
          <w:color w:val="000000"/>
          <w:sz w:val="24"/>
          <w:szCs w:val="24"/>
          <w:lang w:val="en-US" w:eastAsia="en-US"/>
        </w:rPr>
        <w:t>Один Великий Дух, уходящий с Земли на другую планету, завещал оставляемым Братьям ТВОРИТЬ ГЕРОЕВ. Это высшее творчество из возможных на Земле, но как оно трудно! Но еще труднее находить подходящий для этого материал. Радуйтесь каждой искре устремления к Свету, но главное — это найти материал, пригодный для построения героя. Агни Йогизм и высокий Героизм — синонимы.</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ind w:firstLine="567"/>
        <w:jc w:val="both"/>
        <w:rPr>
          <w:b/>
          <w:b/>
          <w:bCs/>
          <w:sz w:val="24"/>
          <w:szCs w:val="24"/>
          <w:lang w:val="en-US" w:eastAsia="en-US"/>
        </w:rPr>
      </w:pPr>
      <w:r>
        <w:rPr>
          <w:b/>
          <w:bCs/>
          <w:color w:val="000000"/>
          <w:sz w:val="24"/>
          <w:szCs w:val="24"/>
          <w:lang w:val="en-US" w:eastAsia="en-US"/>
        </w:rPr>
        <w:t>7.07.80.</w:t>
      </w:r>
    </w:p>
    <w:p>
      <w:pPr>
        <w:pStyle w:val="Normal"/>
        <w:keepNext w:val="true"/>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Е.И. говорит: «Высшее искусство есть искусство творения отношений.» &lt;...&gt; По существу творение отно</w:t>
        <w:softHyphen/>
        <w:t>шений есть творение добрых чувств. &lt;...&gt;</w:t>
      </w:r>
    </w:p>
    <w:p>
      <w:pPr>
        <w:pStyle w:val="Normal"/>
        <w:shd w:fill="FFFFFF" w:val="clear"/>
        <w:ind w:firstLine="567"/>
        <w:jc w:val="both"/>
        <w:rPr>
          <w:sz w:val="24"/>
          <w:szCs w:val="24"/>
          <w:lang w:val="en-US" w:eastAsia="en-US"/>
        </w:rPr>
      </w:pPr>
      <w:r>
        <w:rPr>
          <w:color w:val="000000"/>
          <w:sz w:val="24"/>
          <w:szCs w:val="24"/>
          <w:lang w:val="en-US" w:eastAsia="en-US"/>
        </w:rPr>
        <w:t>Нет ничего, что не нуждалось бы в усовершенст</w:t>
        <w:softHyphen/>
        <w:t>вовании, и потому совершенствуйте Ваш дар: мало зажечь чувства, необходимо заботиться об их дальнейшем питании и согласовании этого питания с ритмом этих чувств. ...</w:t>
      </w:r>
    </w:p>
    <w:p>
      <w:pPr>
        <w:pStyle w:val="Normal"/>
        <w:shd w:fill="FFFFFF" w:val="clear"/>
        <w:ind w:firstLine="567"/>
        <w:jc w:val="both"/>
        <w:rPr>
          <w:sz w:val="24"/>
          <w:szCs w:val="24"/>
          <w:lang w:val="en-US" w:eastAsia="en-US"/>
        </w:rPr>
      </w:pPr>
      <w:r>
        <w:rPr>
          <w:color w:val="000000"/>
          <w:sz w:val="24"/>
          <w:szCs w:val="24"/>
          <w:lang w:val="en-US" w:eastAsia="en-US"/>
        </w:rPr>
        <w:t>Творя добрые чувства, необходимо всеми силами стремиться не допускать творение ложных, неискренних чувств. Все построенное на лжи, обречено на разрушение. Конечно, ничто внешнее не имеет большого значения, но побуждения должны быть правдивы.</w:t>
      </w:r>
    </w:p>
    <w:p>
      <w:pPr>
        <w:pStyle w:val="TextBodyIndent"/>
        <w:rPr>
          <w:lang w:val="en-US" w:eastAsia="en-US"/>
        </w:rPr>
      </w:pPr>
      <w:r>
        <w:rPr>
          <w:lang w:val="en-US" w:eastAsia="en-US"/>
        </w:rPr>
        <w:t>Шестая раса есть эпоха высоких отношений, следова</w:t>
        <w:softHyphen/>
        <w:t>тельно — эпоха новых искренних и возвышенных чувств. Эти чувства относятся к буддхическому плану. Буддхический план является Шестым космическим планом, потому и раса называется Шестой.</w:t>
      </w:r>
    </w:p>
    <w:p>
      <w:pPr>
        <w:pStyle w:val="Normal"/>
        <w:shd w:fill="FFFFFF" w:val="clear"/>
        <w:ind w:firstLine="567"/>
        <w:jc w:val="both"/>
        <w:rPr>
          <w:sz w:val="24"/>
          <w:szCs w:val="24"/>
          <w:lang w:val="en-US" w:eastAsia="en-US"/>
        </w:rPr>
      </w:pPr>
      <w:r>
        <w:rPr>
          <w:color w:val="000000"/>
          <w:sz w:val="24"/>
          <w:szCs w:val="24"/>
          <w:lang w:val="en-US" w:eastAsia="en-US"/>
        </w:rPr>
        <w:t>В древних мистериях, как рассказывает Учитель, последним испытанием было следующее: на пути неофита, после преодоления многих преград, вставала огромная каменная стена. Многие останавливались, искали прохода или трещины, впадали в отчаянье. Но некоторые, озаренные священным безумием — шли «напролом», прямо на стену, и едва лишь они касались ее, стена расступалась, и они видели простертые навстречу им руки Иерофанта. Потому не считайте Вашу попытку преодолеть стену невежества бессмысленной. Главное — получить результат; мужество и осторожность — это только средства достижения цели, и потому они должны мудро сочетаться. И не забывайте, что главная энергия — это мысль. Именно перед нарощенной мыслью неожиданно падают непроходимые каменные стены. &lt;...&gt;</w:t>
      </w:r>
    </w:p>
    <w:p>
      <w:pPr>
        <w:pStyle w:val="Normal"/>
        <w:shd w:fill="FFFFFF" w:val="clear"/>
        <w:ind w:firstLine="567"/>
        <w:jc w:val="both"/>
        <w:rPr>
          <w:sz w:val="24"/>
          <w:szCs w:val="24"/>
          <w:lang w:val="en-US" w:eastAsia="en-US"/>
        </w:rPr>
      </w:pPr>
      <w:r>
        <w:rPr>
          <w:color w:val="000000"/>
          <w:sz w:val="24"/>
          <w:szCs w:val="24"/>
          <w:lang w:val="en-US" w:eastAsia="en-US"/>
        </w:rPr>
        <w:t>Спасибо за сообщение о солнечной активности. Сердце мое очень страдает при выбросе солнечной плазмы. Во время прошлого периода у меня был жуткий смертельный приступ, И теперь меня сильно прижало — ходил малыми дистанциями, часто останавливаясь. Но теперь стало легче,</w:t>
      </w:r>
    </w:p>
    <w:p>
      <w:pPr>
        <w:pStyle w:val="Normal"/>
        <w:shd w:fill="FFFFFF" w:val="clear"/>
        <w:ind w:firstLine="567"/>
        <w:jc w:val="both"/>
        <w:rPr>
          <w:sz w:val="24"/>
          <w:szCs w:val="24"/>
          <w:lang w:val="en-US" w:eastAsia="en-US"/>
        </w:rPr>
      </w:pPr>
      <w:r>
        <w:rPr>
          <w:color w:val="000000"/>
          <w:sz w:val="24"/>
          <w:szCs w:val="24"/>
          <w:lang w:val="en-US" w:eastAsia="en-US"/>
        </w:rPr>
        <w:t>Я всех предупредил о соединении Сатурна и Марса в день летнего солнцестояния, а вот себя предупредить забыл. 19-го произошла авария мотоцикла, и я едва не погиб. Не учел того положения, которое увидел, бредя в изнеможении</w:t>
      </w:r>
      <w:r>
        <w:rPr>
          <w:sz w:val="24"/>
          <w:szCs w:val="24"/>
          <w:lang w:val="en-US" w:eastAsia="en-US"/>
        </w:rPr>
        <w:t xml:space="preserve"> </w:t>
      </w:r>
      <w:r>
        <w:rPr>
          <w:color w:val="000000"/>
          <w:sz w:val="24"/>
          <w:szCs w:val="24"/>
          <w:lang w:val="en-US" w:eastAsia="en-US"/>
        </w:rPr>
        <w:t>по пустынной дороге ночью: между сближающимися «ма</w:t>
        <w:softHyphen/>
        <w:t>лым и большим вредителем», между Марсом и Сатурном, как раз посередине красовалась Луна! Она как бы правой рукой обнимала Сатурн, а левой — Марс, предвосхищая соединение, которое должно было произойти только 22 июня. Шел, изнемогая, и думал — так тебе и надо!</w:t>
      </w:r>
    </w:p>
    <w:p>
      <w:pPr>
        <w:pStyle w:val="Normal"/>
        <w:shd w:fill="FFFFFF" w:val="clear"/>
        <w:ind w:firstLine="567"/>
        <w:jc w:val="both"/>
        <w:rPr>
          <w:sz w:val="24"/>
          <w:szCs w:val="24"/>
          <w:lang w:val="en-US" w:eastAsia="en-US"/>
        </w:rPr>
      </w:pPr>
      <w:r>
        <w:rPr>
          <w:color w:val="000000"/>
          <w:sz w:val="24"/>
          <w:szCs w:val="24"/>
          <w:lang w:val="en-US" w:eastAsia="en-US"/>
        </w:rPr>
        <w:t>Техосмотр мотоцикла перед дальним рейсом произ</w:t>
        <w:softHyphen/>
        <w:t>водил в состоянии сильной усталости и адинамии (Сатурн). Голос сказал — проверь масло в заднем картере. А там такой дурацкий болт! Наложил ключ, давнул с усилием, ключ сорвался, и кусок кожи слетел с пальца. Появилась сильная боль и кровь (это действие Марса). Тогда решил — ладно, как-нибудь доедем! И вот в 40 километрах от дома — расплавилась ведущая шестерня. Так легкомыслие Луны соединило усталость и травм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7.07.80.</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аботу над числами не бросайте. Внеся в нее дух нового Учения, Вы приобретете новые, несравненные возмож</w:t>
        <w:softHyphen/>
        <w:t>ности. Никто не может запретить Вам стремиться к посвя</w:t>
        <w:softHyphen/>
        <w:t>щению. Упорный труд и вдохновенное творчество создают все условия, необходимые для самопосвящения. В новой эпохе математика старого мира должна быть одухотворена. Дерзай</w:t>
        <w:softHyphen/>
        <w:t>те принять на себя миссию такого одухотворителя. Если Вы будете настойчивым — Помощь придет. Конечно, перестрой</w:t>
        <w:softHyphen/>
        <w:t>ка методов подхода к проблеме, на первых порах, может принести много неуверенности, граничащей с растерянностью, но это пройдет, сменившись ясным пониманием как надо действовать, чтобы продвигаться вперед. С чего же конкретно можно начать эту перестройку? Мне кажется, начать можно с</w:t>
      </w:r>
      <w:r>
        <w:rPr>
          <w:i/>
          <w:iCs/>
          <w:color w:val="000000"/>
          <w:sz w:val="24"/>
          <w:szCs w:val="24"/>
          <w:lang w:val="en-US" w:eastAsia="en-US"/>
        </w:rPr>
        <w:t xml:space="preserve"> </w:t>
      </w:r>
      <w:r>
        <w:rPr>
          <w:color w:val="000000"/>
          <w:sz w:val="24"/>
          <w:szCs w:val="24"/>
          <w:lang w:val="en-US" w:eastAsia="en-US"/>
        </w:rPr>
        <w:t>анализа непонятных положений Т[айной] Д[октрины] о числах. Например, почему число 10 называют фаллическим? Почему в некоторых случаях 3 называют мужским числом, а 4 — женским? А в некоторых случаях — наоборот. И так далее.</w:t>
      </w:r>
    </w:p>
    <w:p>
      <w:pPr>
        <w:pStyle w:val="Normal"/>
        <w:shd w:fill="FFFFFF" w:val="clear"/>
        <w:ind w:firstLine="567"/>
        <w:jc w:val="both"/>
        <w:rPr>
          <w:sz w:val="24"/>
          <w:szCs w:val="24"/>
          <w:lang w:val="en-US" w:eastAsia="en-US"/>
        </w:rPr>
      </w:pPr>
      <w:r>
        <w:rPr>
          <w:color w:val="000000"/>
          <w:sz w:val="24"/>
          <w:szCs w:val="24"/>
          <w:lang w:val="en-US" w:eastAsia="en-US"/>
        </w:rPr>
        <w:t>Крылья вдохновения уносят нас в те сферы, где складывается эволюция мира задолго до того как эти формы начинают проявляться на Земле, поэтому неудивительно, что даже отдельные выражения Учения могли быть схвачены но время этих взлетов.</w:t>
      </w:r>
    </w:p>
    <w:p>
      <w:pPr>
        <w:pStyle w:val="Normal"/>
        <w:shd w:fill="FFFFFF" w:val="clear"/>
        <w:ind w:firstLine="567"/>
        <w:jc w:val="both"/>
        <w:rPr>
          <w:sz w:val="24"/>
          <w:szCs w:val="24"/>
          <w:lang w:val="en-US" w:eastAsia="en-US"/>
        </w:rPr>
      </w:pPr>
      <w:r>
        <w:rPr>
          <w:color w:val="000000"/>
          <w:sz w:val="24"/>
          <w:szCs w:val="24"/>
          <w:lang w:val="en-US" w:eastAsia="en-US"/>
        </w:rPr>
        <w:t>То обстоятельство, что Вы притянулись к Учению, бо</w:t>
        <w:softHyphen/>
        <w:t>лее чем что-либо другое указывает на Ваше сотрудничество со Строителями Новой Ступени в прошлом. Степень твердости и непоколебимости Вашего устремления укажет и степень этого сотрудничества.</w:t>
      </w:r>
    </w:p>
    <w:p>
      <w:pPr>
        <w:pStyle w:val="Normal"/>
        <w:shd w:fill="FFFFFF" w:val="clear"/>
        <w:ind w:firstLine="567"/>
        <w:jc w:val="both"/>
        <w:rPr>
          <w:sz w:val="24"/>
          <w:szCs w:val="24"/>
          <w:lang w:val="en-US" w:eastAsia="en-US"/>
        </w:rPr>
      </w:pPr>
      <w:r>
        <w:rPr>
          <w:color w:val="000000"/>
          <w:sz w:val="24"/>
          <w:szCs w:val="24"/>
          <w:lang w:val="en-US" w:eastAsia="en-US"/>
        </w:rPr>
        <w:t>Дать или не дать свое согласие быть Вашим гуру, я могу лишь после того, как Вы кратко, но и конкретно изло</w:t>
        <w:softHyphen/>
        <w:t>жите Ваше представление об институте Учителя-ученика.</w:t>
      </w:r>
    </w:p>
    <w:p>
      <w:pPr>
        <w:pStyle w:val="Normal"/>
        <w:shd w:fill="FFFFFF" w:val="clear"/>
        <w:ind w:firstLine="567"/>
        <w:jc w:val="both"/>
        <w:rPr>
          <w:sz w:val="24"/>
          <w:szCs w:val="24"/>
          <w:lang w:val="en-US" w:eastAsia="en-US"/>
        </w:rPr>
      </w:pPr>
      <w:r>
        <w:rPr>
          <w:color w:val="000000"/>
          <w:sz w:val="24"/>
          <w:szCs w:val="24"/>
          <w:lang w:val="en-US" w:eastAsia="en-US"/>
        </w:rPr>
        <w:t>Сколько существует разных представлений об этом, и многие из этих представлений весьма туманны. А дело это очень серьезно и туман в нем неуместен.</w:t>
      </w:r>
    </w:p>
    <w:p>
      <w:pPr>
        <w:pStyle w:val="Normal"/>
        <w:shd w:fill="FFFFFF" w:val="clear"/>
        <w:ind w:firstLine="567"/>
        <w:jc w:val="both"/>
        <w:rPr>
          <w:sz w:val="24"/>
          <w:szCs w:val="24"/>
          <w:lang w:val="en-US" w:eastAsia="en-US"/>
        </w:rPr>
      </w:pPr>
      <w:r>
        <w:rPr>
          <w:color w:val="000000"/>
          <w:sz w:val="24"/>
          <w:szCs w:val="24"/>
          <w:lang w:val="en-US" w:eastAsia="en-US"/>
        </w:rPr>
        <w:t>Вы пишете, что не стремитесь таким путем приобрести оккультные истины. Если это, действительно так, то Вы находитесь на правильном пути. Земной Учитель, указанный Учением, есть прежде всего учитель жизни, и оккультное знание или знание сокровенных законов Бытия открывается ученику по мере необходимости преображения жизни. Если же кто-то хочет что-то познать без усовершенствования своей жизни -оккультные знания к нему не придут, и если кто-то будет его учить чему-то, то этот учитель не будет настоящим. Много таких персонификаторов и в мире земном, и в мире тонком.</w:t>
      </w:r>
    </w:p>
    <w:p>
      <w:pPr>
        <w:pStyle w:val="Normal"/>
        <w:shd w:fill="FFFFFF" w:val="clear"/>
        <w:ind w:firstLine="567"/>
        <w:jc w:val="both"/>
        <w:rPr>
          <w:sz w:val="24"/>
          <w:szCs w:val="24"/>
          <w:lang w:val="en-US" w:eastAsia="en-US"/>
        </w:rPr>
      </w:pPr>
      <w:r>
        <w:rPr>
          <w:color w:val="000000"/>
          <w:sz w:val="24"/>
          <w:szCs w:val="24"/>
          <w:lang w:val="en-US" w:eastAsia="en-US"/>
        </w:rPr>
        <w:t>Итак, Вы ознакомились с Т[айной] Д[октриной], это замечательно и прежде всего — это большое счастье. Я лично всегда считал себя «до Т[айной] Д[октрины] и после нее», настолько сильно было преображено сознание. Теперь можно приступить к изучению этого Великого Труда. К сожалению, перевод «Изиды» несовершенен. Местами имеется искажение смысла. Когда-то Н.К.[Рерих] поручил перевод ее моему Учителю  юности.  Тот сделал  хороший перевод,  но возвращаясь на Родину, не посмел захватить его с собою. Тогда за перевод взялся А.П. Мы хотели издать его перевод в (самиздате), но когда ознакомились с ним и с подлинником, то поняли, что издавать перевод в таком виде нельзя. Сейчас перевод делается занов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16.08.60.</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икогда не следует думать, что каждый из нас так слаб, что не может помочь Земле в ее трудный час. Если бы так думал каждый солдат, то победа над германским фашизмом не могла бы состояться. Единение умножает наши силы в геометрической прогрессии, и потому объединение трех многократно усиливает каждого из нас. Будем совершен</w:t>
        <w:softHyphen/>
        <w:t>ствовать наше единение и сознательно бороться против тех и того [кто и], что попытаются его разрушить. Сказанное не отвлеченность — очень скоро Вы почувствуете врага на этом фронте, ибо враги наши сражаются против спасения нашего космического корабля.</w:t>
      </w:r>
    </w:p>
    <w:p>
      <w:pPr>
        <w:pStyle w:val="Normal"/>
        <w:shd w:fill="FFFFFF" w:val="clear"/>
        <w:ind w:firstLine="567"/>
        <w:jc w:val="both"/>
        <w:rPr>
          <w:sz w:val="24"/>
          <w:szCs w:val="24"/>
          <w:lang w:val="en-US" w:eastAsia="en-US"/>
        </w:rPr>
      </w:pPr>
      <w:r>
        <w:rPr>
          <w:color w:val="000000"/>
          <w:sz w:val="24"/>
          <w:szCs w:val="24"/>
          <w:lang w:val="en-US" w:eastAsia="en-US"/>
        </w:rPr>
        <w:t>Ваши числовые высказывания правильны, хотя и не являются исчерпывающими, но плацдарм, созданный Вами, может служить хорошей опорой для дальнейшего наступления после форсирования этого Рубикона.</w:t>
      </w:r>
    </w:p>
    <w:p>
      <w:pPr>
        <w:pStyle w:val="Normal"/>
        <w:shd w:fill="FFFFFF" w:val="clear"/>
        <w:ind w:firstLine="567"/>
        <w:jc w:val="both"/>
        <w:rPr>
          <w:sz w:val="24"/>
          <w:szCs w:val="24"/>
          <w:lang w:val="en-US" w:eastAsia="en-US"/>
        </w:rPr>
      </w:pPr>
      <w:r>
        <w:rPr>
          <w:color w:val="000000"/>
          <w:sz w:val="24"/>
          <w:szCs w:val="24"/>
          <w:lang w:val="en-US" w:eastAsia="en-US"/>
        </w:rPr>
        <w:t>Всё начинается с нуля, ибо оккультно нуль есть сим</w:t>
        <w:softHyphen/>
        <w:t>вол круга какой-то жизни, а круг уже подразумевает центр и две точки — полюса диаметра, а полюса уже подразумевают движение. Нет сосны есть лишь круг жизни определенного растения. Нет народа, но есть лишь эволюционный круг определенного народа. Круг в круге, и эти подразделения неисчислимы. Искры вспыхивают и погасают, но круговое движение остается вечным.</w:t>
      </w:r>
    </w:p>
    <w:p>
      <w:pPr>
        <w:pStyle w:val="Normal"/>
        <w:shd w:fill="FFFFFF" w:val="clear"/>
        <w:ind w:firstLine="567"/>
        <w:jc w:val="both"/>
        <w:rPr>
          <w:sz w:val="24"/>
          <w:szCs w:val="24"/>
          <w:lang w:val="en-US" w:eastAsia="en-US"/>
        </w:rPr>
      </w:pPr>
      <w:r>
        <w:rPr>
          <w:color w:val="000000"/>
          <w:sz w:val="24"/>
          <w:szCs w:val="24"/>
          <w:lang w:val="en-US" w:eastAsia="en-US"/>
        </w:rPr>
        <w:t>Земле угрожает гибель до истечения положенного ей срока. Это величайшая трагедия. Прекрасно, когда наступает конец круга, но трагично, когда гибнет незавершенный круг. Окончание круга прекрасно тем, что после него наступает новый, более совершенный круг, и всегда радостно, сбросив лохмотья, обрядиться в новую одежду. Но очень досадно, когда прекрасный костюм, который можно было бы еще носить и носить, неожиданно обливается серной кислотой.</w:t>
      </w:r>
    </w:p>
    <w:p>
      <w:pPr>
        <w:pStyle w:val="Normal"/>
        <w:shd w:fill="FFFFFF" w:val="clear"/>
        <w:ind w:firstLine="567"/>
        <w:jc w:val="both"/>
        <w:rPr>
          <w:sz w:val="24"/>
          <w:szCs w:val="24"/>
          <w:lang w:val="en-US" w:eastAsia="en-US"/>
        </w:rPr>
      </w:pPr>
      <w:r>
        <w:rPr>
          <w:color w:val="000000"/>
          <w:sz w:val="24"/>
          <w:szCs w:val="24"/>
          <w:lang w:val="en-US" w:eastAsia="en-US"/>
        </w:rPr>
        <w:t>Круг не случайно во многих философиях называется колесом, ибо круг немыслим без движения. Волна есть замаскированный круг, а вибрация означает волны. Древние учили, что мир создан вибрацией, иначе говоря — числом кругов, или числом нулей. Так можно начать соединение круга с понятием чисел.</w:t>
      </w:r>
    </w:p>
    <w:p>
      <w:pPr>
        <w:pStyle w:val="Normal"/>
        <w:shd w:fill="FFFFFF" w:val="clear"/>
        <w:ind w:firstLine="567"/>
        <w:jc w:val="both"/>
        <w:rPr>
          <w:sz w:val="24"/>
          <w:szCs w:val="24"/>
          <w:lang w:val="en-US" w:eastAsia="en-US"/>
        </w:rPr>
      </w:pPr>
      <w:r>
        <w:rPr>
          <w:color w:val="000000"/>
          <w:sz w:val="24"/>
          <w:szCs w:val="24"/>
          <w:lang w:val="en-US" w:eastAsia="en-US"/>
        </w:rPr>
        <w:t>Каждый Владыка есть определенный круг эволюции. Он есть центр, и каждая точка на окружности. «Аз есмь Альфа, и Омега, начало и конец всего». Владыка есть голова (глава) и хвост великого Змея, Нага, или круга.</w:t>
      </w:r>
    </w:p>
    <w:p>
      <w:pPr>
        <w:pStyle w:val="Normal"/>
        <w:shd w:fill="FFFFFF" w:val="clear"/>
        <w:ind w:firstLine="567"/>
        <w:jc w:val="both"/>
        <w:rPr>
          <w:sz w:val="24"/>
          <w:szCs w:val="24"/>
          <w:lang w:val="en-US" w:eastAsia="en-US"/>
        </w:rPr>
      </w:pPr>
      <w:r>
        <w:rPr>
          <w:color w:val="000000"/>
          <w:sz w:val="24"/>
          <w:szCs w:val="24"/>
          <w:lang w:val="en-US" w:eastAsia="en-US"/>
        </w:rPr>
        <w:t>Египетские фараоны носили на голове золотого урея, который не только был символом посвящения, но и символом круга их правления, являющегося звеном цепи правителей Египта.</w:t>
      </w:r>
    </w:p>
    <w:p>
      <w:pPr>
        <w:pStyle w:val="Normal"/>
        <w:shd w:fill="FFFFFF" w:val="clear"/>
        <w:ind w:firstLine="567"/>
        <w:jc w:val="both"/>
        <w:rPr>
          <w:sz w:val="24"/>
          <w:szCs w:val="24"/>
          <w:lang w:val="en-US" w:eastAsia="en-US"/>
        </w:rPr>
      </w:pPr>
      <w:r>
        <w:rPr>
          <w:color w:val="000000"/>
          <w:sz w:val="24"/>
          <w:szCs w:val="24"/>
          <w:lang w:val="en-US" w:eastAsia="en-US"/>
        </w:rPr>
        <w:t>В Учении сказано, что Чёрное Братство — явление незнакомое ни одному миру, кроме Земли. Фантазии Штейнера о Сатане и Аримане были внушены ему Князем мира сего, после того как Штейнер откололся от своего Учителя — от великой Е.П. Блаватской. Сколько клеветы и грязи было вылито на эту Посланницу Светлых Сил нашей планеты. И сейчас темные силы продолжают чернить этот великий Облик и, вероятно, до скончания века</w:t>
      </w:r>
      <w:r>
        <w:rPr>
          <w:rStyle w:val="FootnoteCharacters"/>
          <w:rStyle w:val="FootnoteAnchor"/>
          <w:color w:val="000000"/>
          <w:sz w:val="24"/>
          <w:szCs w:val="24"/>
          <w:lang w:val="en-US" w:eastAsia="en-US"/>
        </w:rPr>
        <w:footnoteReference w:customMarkFollows="1" w:id="82"/>
        <w:t>*</w:t>
      </w:r>
      <w:r>
        <w:rPr>
          <w:color w:val="000000"/>
          <w:sz w:val="24"/>
          <w:szCs w:val="24"/>
          <w:lang w:val="en-US" w:eastAsia="en-US"/>
        </w:rPr>
        <w:t xml:space="preserve"> своего будут делать это и в будущем.</w:t>
      </w:r>
    </w:p>
    <w:p>
      <w:pPr>
        <w:pStyle w:val="Normal"/>
        <w:shd w:fill="FFFFFF" w:val="clear"/>
        <w:ind w:firstLine="567"/>
        <w:jc w:val="both"/>
        <w:rPr>
          <w:sz w:val="24"/>
          <w:szCs w:val="24"/>
          <w:lang w:val="en-US" w:eastAsia="en-US"/>
        </w:rPr>
      </w:pPr>
      <w:r>
        <w:rPr>
          <w:color w:val="000000"/>
          <w:sz w:val="24"/>
          <w:szCs w:val="24"/>
          <w:lang w:val="en-US" w:eastAsia="en-US"/>
        </w:rPr>
        <w:t>«Не последователи, — сказано в Учении, а враги под</w:t>
        <w:softHyphen/>
        <w:t>нимают Учение и его Провозвестников», и потому не может быть иначе, как и в случае с Е.П. «Из начала боролись тём</w:t>
        <w:softHyphen/>
        <w:t>ные...» означает, что с начала определенного круга эволюции темные силы восстали против Светлых. Когда Христос говорил о «кончине мира сего» — Он имел в виду не кончину Земли, но окончание круга Пятой Расы. Хотя конец Пятой Расы может превратиться в конец нашей планеты. Круг жизни — есть ключ ко многим загадка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09.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Что будет, если мы попытаемся заставить бутон розы развернуться в розу досрочно, если мы развернем хрупкие, еще недоразвившиеся лепестки своими грубыми пальцами? Бутон погибнет, и прекрасное цветение не состоится!</w:t>
      </w:r>
    </w:p>
    <w:p>
      <w:pPr>
        <w:pStyle w:val="Normal"/>
        <w:shd w:fill="FFFFFF" w:val="clear"/>
        <w:ind w:firstLine="567"/>
        <w:jc w:val="both"/>
        <w:rPr>
          <w:sz w:val="24"/>
          <w:szCs w:val="24"/>
          <w:lang w:val="en-US" w:eastAsia="en-US"/>
        </w:rPr>
      </w:pPr>
      <w:r>
        <w:rPr>
          <w:color w:val="000000"/>
          <w:sz w:val="24"/>
          <w:szCs w:val="24"/>
          <w:lang w:val="en-US" w:eastAsia="en-US"/>
        </w:rPr>
        <w:t>Совершенно то же можно сказать и об огненных центрах, и особенно это касается центра «чаши». Попытка насильственного раскрытия этого центра может свести на нет усилия многих тысячелетий. Иногда не хватает немногих накоплений, чтобы воспламенить этот центр, но форсирование этого воспламенения может привести к губительному пожару, когда плоды пота, крови и слез многих воплощений превратятся в пепел.</w:t>
      </w:r>
    </w:p>
    <w:p>
      <w:pPr>
        <w:pStyle w:val="Normal"/>
        <w:shd w:fill="FFFFFF" w:val="clear"/>
        <w:ind w:firstLine="567"/>
        <w:jc w:val="both"/>
        <w:rPr>
          <w:sz w:val="24"/>
          <w:szCs w:val="24"/>
          <w:lang w:val="en-US" w:eastAsia="en-US"/>
        </w:rPr>
      </w:pPr>
      <w:r>
        <w:rPr>
          <w:color w:val="000000"/>
          <w:sz w:val="24"/>
          <w:szCs w:val="24"/>
          <w:lang w:val="en-US" w:eastAsia="en-US"/>
        </w:rPr>
        <w:t>К А[гни] Й[оге] может подойти только тот, цветок «чаши» которого уже созрел для раскрытия.</w:t>
      </w:r>
    </w:p>
    <w:p>
      <w:pPr>
        <w:pStyle w:val="Normal"/>
        <w:shd w:fill="FFFFFF" w:val="clear"/>
        <w:ind w:firstLine="567"/>
        <w:jc w:val="both"/>
        <w:rPr>
          <w:color w:val="000000"/>
          <w:sz w:val="24"/>
          <w:szCs w:val="24"/>
          <w:lang w:val="en-US" w:eastAsia="en-US"/>
        </w:rPr>
      </w:pPr>
      <w:r>
        <w:rPr>
          <w:color w:val="000000"/>
          <w:sz w:val="24"/>
          <w:szCs w:val="24"/>
          <w:lang w:val="en-US" w:eastAsia="en-US"/>
        </w:rPr>
        <w:t>Вполне понятно желание каждого подошедшего взять с собою в новый путь всех своих близких и любимых. Не очень часто происходит такое цепное воспламенение «чаш». Гораздо чаще в кармической цепи «чаша» вспыхивает оди</w:t>
        <w:softHyphen/>
        <w:t>ноко; и здесь почти все без исключения неофиты делают одну и ту же ошибку: они начинают всех своих близких тянуть на Небо за уши. Если бы такой сизифов труд был бы просто бесполезен — это было бы еще полбеды, но, в боль</w:t>
        <w:softHyphen/>
        <w:t>шинстве случаев, он является чрезвычайно губительным для неготовых, а часто наносит большой ущерб и Общему Благу. В этой проблеме необходимо проявить и понимание, и мужество, и самоотверженность.</w:t>
      </w:r>
    </w:p>
    <w:p>
      <w:pPr>
        <w:pStyle w:val="Normal"/>
        <w:shd w:fill="FFFFFF" w:val="clear"/>
        <w:ind w:firstLine="567"/>
        <w:jc w:val="both"/>
        <w:rPr>
          <w:sz w:val="24"/>
          <w:szCs w:val="24"/>
          <w:lang w:val="en-US" w:eastAsia="en-US"/>
        </w:rPr>
      </w:pPr>
      <w:r>
        <w:rPr>
          <w:color w:val="000000"/>
          <w:sz w:val="24"/>
          <w:szCs w:val="24"/>
          <w:lang w:val="en-US" w:eastAsia="en-US"/>
        </w:rPr>
        <w:t>Свою любовь к близким можно использовать для ПОДГОТОВКИ к раскрытию [их] центров сознания — для стимулирования лучших качеств его, для всестороннего развития его способностей. Мы часто говорим нашим друзь</w:t>
        <w:softHyphen/>
        <w:t>ям — не тяните ваших детей, мужей и жён в А[гни] Й[оги]; помогите им просто стать хорошими людьми; это скорее приблизит их к вознесению «чаши», чем внедрение в них пока что чуждых им понятий и устремлений.</w:t>
      </w:r>
    </w:p>
    <w:p>
      <w:pPr>
        <w:pStyle w:val="Normal"/>
        <w:shd w:fill="FFFFFF" w:val="clear"/>
        <w:ind w:firstLine="567"/>
        <w:jc w:val="both"/>
        <w:rPr>
          <w:sz w:val="24"/>
          <w:szCs w:val="24"/>
          <w:lang w:val="en-US" w:eastAsia="en-US"/>
        </w:rPr>
      </w:pPr>
      <w:r>
        <w:rPr>
          <w:color w:val="000000"/>
          <w:sz w:val="24"/>
          <w:szCs w:val="24"/>
          <w:lang w:val="en-US" w:eastAsia="en-US"/>
        </w:rPr>
        <w:t>Конечно, наша любовь к близким и их любовь к нам может творить чудеса, но все же она ограничена СВОИМ ПЛАНОМ, и очень редко когда способна перерасти себя, то есть превратиться из любви личной в любовь космическую. Между прочим, это превращение с изумительным мастерст</w:t>
        <w:softHyphen/>
        <w:t>вом развернуто в уникальном фильме тридцатых годов «Знак Креста».</w:t>
      </w:r>
    </w:p>
    <w:p>
      <w:pPr>
        <w:pStyle w:val="Normal"/>
        <w:shd w:fill="FFFFFF" w:val="clear"/>
        <w:ind w:firstLine="567"/>
        <w:jc w:val="both"/>
        <w:rPr>
          <w:sz w:val="24"/>
          <w:szCs w:val="24"/>
          <w:lang w:val="en-US" w:eastAsia="en-US"/>
        </w:rPr>
      </w:pPr>
      <w:r>
        <w:rPr>
          <w:color w:val="000000"/>
          <w:sz w:val="24"/>
          <w:szCs w:val="24"/>
          <w:lang w:val="en-US" w:eastAsia="en-US"/>
        </w:rPr>
        <w:t>Помните, как сказано в «Зове»: «Доброта и ум не приводят к Нам, явление духовности необходимо». Духовность, или высший манас есть пламя «чаши», раскрытой и вознесенной. Это же пламя часто называется «чувствознанием».</w:t>
      </w:r>
    </w:p>
    <w:p>
      <w:pPr>
        <w:pStyle w:val="Normal"/>
        <w:shd w:fill="FFFFFF" w:val="clear"/>
        <w:ind w:firstLine="567"/>
        <w:jc w:val="both"/>
        <w:rPr>
          <w:sz w:val="24"/>
          <w:szCs w:val="24"/>
          <w:lang w:val="en-US" w:eastAsia="en-US"/>
        </w:rPr>
      </w:pPr>
      <w:r>
        <w:rPr>
          <w:color w:val="000000"/>
          <w:sz w:val="24"/>
          <w:szCs w:val="24"/>
          <w:lang w:val="en-US" w:eastAsia="en-US"/>
        </w:rPr>
        <w:t>Умненькая, проницательная, трудолюбивая, наблюда</w:t>
        <w:softHyphen/>
        <w:t>тельная, правдивая, обладающая редкой способностью вызы</w:t>
        <w:softHyphen/>
        <w:t>вать добрые чувства без лести, милая и хорошая Н. может быть очень полезным сотрудником. Ее способность распозна</w:t>
        <w:softHyphen/>
        <w:t>вать людей, ее умение действовать на житейском плане, ее самоотверженная забота — бесценны. Такие качества на улице не валяются! Кроме того, она является Вашим щитом от опасных поползновений недостойных женщин. Но пожалейте ее уши и не тяните ее на чуждое, холодное и пустое для нее Небо. В положенное время она сама устремится туда. &lt;...&g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еликие Учителя, за РЕДЧАЙШИМ исключением, не пользуются психиками для контактов с людьми. &lt;...&gt; В Тонком Мире существует много Олимпов, в которых действуют сущности, персонифицирующие Великих Учителей и самопроизвольно приписывающих себе функции Иерархов. Далеко не каждый может с легкостью дифференцировать их принадлежность: кто они — самозванцы или, действи</w:t>
        <w:softHyphen/>
        <w:t>тельно, Великие Учителя?</w:t>
      </w:r>
    </w:p>
    <w:p>
      <w:pPr>
        <w:pStyle w:val="Normal"/>
        <w:shd w:fill="FFFFFF" w:val="clear"/>
        <w:ind w:firstLine="567"/>
        <w:jc w:val="both"/>
        <w:rPr>
          <w:sz w:val="24"/>
          <w:szCs w:val="24"/>
          <w:lang w:val="en-US" w:eastAsia="en-US"/>
        </w:rPr>
      </w:pPr>
      <w:r>
        <w:rPr>
          <w:color w:val="000000"/>
          <w:sz w:val="24"/>
          <w:szCs w:val="24"/>
          <w:lang w:val="en-US" w:eastAsia="en-US"/>
        </w:rPr>
        <w:t>А.П. полагает, что можно задать вопрос и немедленно получить Ответ. Конечно, так случается редко. Если дело касается Общего Блага и те, от которых зависит развитие в этом направлении, не видят решения срочной задачи — Ответ может придти немедленно; но если срочности нет, то Учителя предоставляют ученикам САМИМ находить правильное решение, и лишь когда ученики сделали все, что могли — им могут подсказать правильность (или неправильность) их нахождения. Если же Ответа нет, естественно, надо думать самим. Ведь Учителя оттого и называются Учителями, что Они УЧАТ, как надо решать задачи, но Они никогда не решают задачи за своих учеников. Так поступают только невежест</w:t>
        <w:softHyphen/>
        <w:t>венные родители, которые решают задачки своим детям, учащимся в школе.</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имеон Столпник после 10-летнего стояния на столбе стяжал себе всеобщее почитание. Это почитание возбудило в нем скрытое самомнение. И вот, говорит легенда, однажды к столбу подкатили огненная колесница, которой управлял сам Пророк Илья, который сказал Столпнику: «Ты достиг такой высоты, когда Мы можем взять тебя на Небо». Симеон радостно занес ногу, чтобы сесть на колесницу, но видение, которое было наваждением диавола, мгновенно исчезло. Чтобы наказать себя за самообольщение, столпник заставил свою устремившуюся к соблазну ногу — висеть в приподня</w:t>
        <w:softHyphen/>
        <w:t>том состоянии еще десять лет, оставаясь на одной ноге до самой смерти. Чтобы легче было понять, к чему я веду речь, надо сказать, что народ превратил своего древнего Перуна в Илью после принятия христианства. Гром — это гром колесницы Ильи Пророка, когда он катается по бревнам на Небе. Это Зевс громовержец, «Юпитер омни потенс», это древний индийский Бал — Бог Огня. А «колесница» — это «чакры» арийцев — огненные центры,</w:t>
      </w:r>
    </w:p>
    <w:p>
      <w:pPr>
        <w:pStyle w:val="Normal"/>
        <w:shd w:fill="FFFFFF" w:val="clear"/>
        <w:ind w:firstLine="567"/>
        <w:jc w:val="both"/>
        <w:rPr>
          <w:sz w:val="24"/>
          <w:szCs w:val="24"/>
          <w:lang w:val="en-US" w:eastAsia="en-US"/>
        </w:rPr>
      </w:pPr>
      <w:r>
        <w:rPr>
          <w:color w:val="000000"/>
          <w:sz w:val="24"/>
          <w:szCs w:val="24"/>
          <w:lang w:val="en-US" w:eastAsia="en-US"/>
        </w:rPr>
        <w:t>Ноги — это хождение по Земле. Руки — это рудименты крыльев, отрывающих от Земли и уносящих в Огненные Сферы. Это, конечно, ТРУД и ТВОРЧЕСТВО. Лишь толь</w:t>
        <w:softHyphen/>
        <w:t>ко труд и творчество НА ОБЩЕЕ БЛАГО способны воспламенить наши высшие центры и оторвать нас от нашей плане</w:t>
        <w:softHyphen/>
        <w:t>ты и, может быть, еще при жизни на ней — устремить наше ментальное тело к полетам на дальние миры.</w:t>
      </w:r>
    </w:p>
    <w:p>
      <w:pPr>
        <w:pStyle w:val="Normal"/>
        <w:shd w:fill="FFFFFF" w:val="clear"/>
        <w:ind w:firstLine="567"/>
        <w:jc w:val="both"/>
        <w:rPr>
          <w:sz w:val="24"/>
          <w:szCs w:val="24"/>
          <w:lang w:val="en-US" w:eastAsia="en-US"/>
        </w:rPr>
      </w:pPr>
      <w:r>
        <w:rPr>
          <w:color w:val="000000"/>
          <w:sz w:val="24"/>
          <w:szCs w:val="24"/>
          <w:lang w:val="en-US" w:eastAsia="en-US"/>
        </w:rPr>
        <w:t>Есть правая и левая нога: они исходят оттуда, где находится центр — носитель энергии хождения по Земле.</w:t>
      </w:r>
    </w:p>
    <w:p>
      <w:pPr>
        <w:pStyle w:val="Normal"/>
        <w:shd w:fill="FFFFFF" w:val="clear"/>
        <w:ind w:firstLine="567"/>
        <w:jc w:val="both"/>
        <w:rPr>
          <w:sz w:val="24"/>
          <w:szCs w:val="24"/>
          <w:lang w:val="en-US" w:eastAsia="en-US"/>
        </w:rPr>
      </w:pPr>
      <w:r>
        <w:rPr>
          <w:color w:val="000000"/>
          <w:sz w:val="24"/>
          <w:szCs w:val="24"/>
          <w:lang w:val="en-US" w:eastAsia="en-US"/>
        </w:rPr>
        <w:t>Если хождение нуждается в сотворчестве двух начал, то и полеты нуждаются в правой и левой руке. Но если хождение по Земле может до поры до времени происходить без духовного чувства, то совместный полет без духовного тока — немыслим. Так будем мечтать о прекрасном, незыблемом чувстве, в котором завершается хождение по Земле, когда нога уже без всяких наваждений ступает на колесницу Юпитера.</w:t>
      </w:r>
    </w:p>
    <w:p>
      <w:pPr>
        <w:pStyle w:val="Normal"/>
        <w:shd w:fill="FFFFFF" w:val="clear"/>
        <w:ind w:firstLine="567"/>
        <w:jc w:val="both"/>
        <w:rPr>
          <w:sz w:val="24"/>
          <w:szCs w:val="24"/>
          <w:lang w:val="en-US" w:eastAsia="en-US"/>
        </w:rPr>
      </w:pPr>
      <w:r>
        <w:rPr>
          <w:color w:val="000000"/>
          <w:sz w:val="24"/>
          <w:szCs w:val="24"/>
          <w:lang w:val="en-US" w:eastAsia="en-US"/>
        </w:rPr>
        <w:t>Владыка Огненного Мира — Един и для нашей Земли и для Юпитера, но огненные цветы наших высших центров на каждой планете расцветут лишь только однажды. Вольтова дуга — мост между двумя полюсами, и огненные цветы цент</w:t>
        <w:softHyphen/>
        <w:t>ров — движимы единым законом Космического Электричества.</w:t>
      </w:r>
    </w:p>
    <w:p>
      <w:pPr>
        <w:pStyle w:val="Normal"/>
        <w:shd w:fill="FFFFFF" w:val="clear"/>
        <w:ind w:firstLine="567"/>
        <w:jc w:val="both"/>
        <w:rPr>
          <w:sz w:val="24"/>
          <w:szCs w:val="24"/>
          <w:lang w:val="en-US" w:eastAsia="en-US"/>
        </w:rPr>
      </w:pPr>
      <w:r>
        <w:rPr>
          <w:color w:val="000000"/>
          <w:sz w:val="24"/>
          <w:szCs w:val="24"/>
          <w:lang w:val="en-US" w:eastAsia="en-US"/>
        </w:rPr>
        <w:t>С чтением «Изиды» и «Т[айной] Д[октрины] будьте осторожны — если что-то вызовет возмущение или сомне</w:t>
        <w:softHyphen/>
        <w:t>ние — отложите до накопления необходимых знани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21.09.80.</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Легенда, о Сатане может рассматриваться как миф и как реальность. Миф о Сатане был разоблачен и разгромлен Т[айной] Доктриной. Но этот Труд не коснулся реальности существования Князя мира сего. Условия того времени не позволяли сделать подобное Утверждение. О Сатане как о реальности поведали человечеству «Криптограммы Востока». Книга эта дана из самого Высокого Источника. Она содержит некоторые уникальные оккультные сведения для тех, кто обладает чувствознанием. Между прочим, эта Книга является единственной книгой Запада, которая подробно описывает путь в Твердыню. На Востоке появилось несколько книг с описанием этого маршрута, одна из них даже носит «Путь в Шамбалу» но данные их совершенно завуалированы и напоминают своей неопределенностью сведения староверов, приведенные в «Сердце Азии». В «Криптограммах» же марш</w:t>
        <w:softHyphen/>
        <w:t>рут [описан столь подробно, что он] может быть с большой точностью нанесен на карту. Во всяком случае, слышавший</w:t>
      </w:r>
      <w:r>
        <w:rPr>
          <w:sz w:val="24"/>
          <w:szCs w:val="24"/>
          <w:lang w:val="en-US" w:eastAsia="en-US"/>
        </w:rPr>
        <w:t xml:space="preserve"> </w:t>
      </w:r>
      <w:r>
        <w:rPr>
          <w:color w:val="000000"/>
          <w:sz w:val="24"/>
          <w:szCs w:val="24"/>
          <w:lang w:val="en-US" w:eastAsia="en-US"/>
        </w:rPr>
        <w:t>слово «Каллагия» может смело положиться на него. Конечно, «не позванный не дойдет» даже при наличии такой уникаль</w:t>
        <w:softHyphen/>
        <w:t>ной карты.</w:t>
      </w:r>
    </w:p>
    <w:p>
      <w:pPr>
        <w:pStyle w:val="Normal"/>
        <w:shd w:fill="FFFFFF" w:val="clear"/>
        <w:ind w:firstLine="567"/>
        <w:jc w:val="both"/>
        <w:rPr>
          <w:sz w:val="24"/>
          <w:szCs w:val="24"/>
          <w:lang w:val="en-US" w:eastAsia="en-US"/>
        </w:rPr>
      </w:pPr>
      <w:r>
        <w:rPr>
          <w:color w:val="000000"/>
          <w:sz w:val="24"/>
          <w:szCs w:val="24"/>
          <w:lang w:val="en-US" w:eastAsia="en-US"/>
        </w:rPr>
        <w:t>В марте 1949 года Сатана погиб в решительной битве с Владыкой Шамбалы. Принципы его расчленены, а монада ввергнута в «тишину молчания». Таким образом, Сатана перестал быть не только мифом, но и реальностью; но сатана (с маленькой буквы) как наследие остался и может явиться причиной гибели нашей планеты.</w:t>
      </w:r>
    </w:p>
    <w:p>
      <w:pPr>
        <w:pStyle w:val="Normal"/>
        <w:shd w:fill="FFFFFF" w:val="clear"/>
        <w:ind w:firstLine="567"/>
        <w:jc w:val="both"/>
        <w:rPr>
          <w:sz w:val="24"/>
          <w:szCs w:val="24"/>
          <w:lang w:val="en-US" w:eastAsia="en-US"/>
        </w:rPr>
      </w:pPr>
      <w:r>
        <w:rPr>
          <w:color w:val="000000"/>
          <w:sz w:val="24"/>
          <w:szCs w:val="24"/>
          <w:lang w:val="en-US" w:eastAsia="en-US"/>
        </w:rPr>
        <w:t>Черное Братство еще существует и продолжает осу</w:t>
        <w:softHyphen/>
        <w:t>ществлять генеральный план своего погибшего вождя. У Люцифера было много сильных и талантливых сотрудников. Может быть один из них принял на себя вакантную роль генералиссимуса темных сил, но без Князя мира сего Черное Братство уже не представляет собою тот мощный монолит, который мог надеяться на победу. В их стане уже нет былой сплоченности, единства действий. Нужно помнить, что дьяволом является та часть человечества, которая в пороках тела и духа разлагается ныне так явно, притягивая на себя те катаклизмы, которые покончат с ним навсегда. С наступлением Шестой Расы, ядро которой было заложено В[ладыкой], Е.И.[Рерих] и Н.К.[Рерихом], — существование Черного Братства станет историей, историей грозной и поучительной. Но пока оно еще существует, нельзя успо</w:t>
        <w:softHyphen/>
        <w:t>каиваться победой над Князем мира сего и следует по-прежнему проявлять бдительность и боеготовность на самом высоком уровне. О гибели Сатаны Урусвати сообщила узкому кругу ближайших учеников, и не все последователи Учения знают об этом.</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Возможность падения такого большого духа ка</w:t>
        <w:softHyphen/>
        <w:t>ким был Люцифер, была обусловлена чрезвычайной плот</w:t>
        <w:softHyphen/>
        <w:t>ностью той материи, в которой он должен был развернуть свою деятельность, и чрезвычайной трудностью той задачи, которая выпала на его долю. Кроме того, Князь возглавил эволюцию монад на Земле не случайно — он имел особую кармическую связь с ядром этой планеты, и эта привя</w:t>
        <w:softHyphen/>
        <w:t>занность сыграла роковую роль в его судьбе. Тогда, когда наступил срок поворота от инволюции духа в материю Земли к восхождению из нее, Люцифер выразил твердое убеждение, что возможности ее материи не исчерпаны, и несмотря на неоднократные предупреждения, он продолжал свою линию на развитие земного потенциала. Он уподобился тому</w:t>
      </w:r>
      <w:r>
        <w:rPr>
          <w:sz w:val="24"/>
          <w:szCs w:val="24"/>
          <w:lang w:val="en-US" w:eastAsia="en-US"/>
        </w:rPr>
        <w:t xml:space="preserve"> </w:t>
      </w:r>
      <w:r>
        <w:rPr>
          <w:color w:val="000000"/>
          <w:sz w:val="24"/>
          <w:szCs w:val="24"/>
          <w:lang w:val="en-US" w:eastAsia="en-US"/>
        </w:rPr>
        <w:t>спортсмену, который, нырнув слишком глубоко, не повернул во время кверху и запас кислорода которого исчерпался прежде, чем он достиг поверхности. Не будем особенно развивать эту тему. Она просто является опорой для преодоления слишком абстрактных представлений. Высшие планы Космической Материи настолько совершенны, что это совершенство исключает возможность падения, подобного падению Люцифера. &lt;...&gt;</w:t>
      </w:r>
    </w:p>
    <w:p>
      <w:pPr>
        <w:pStyle w:val="Normal"/>
        <w:shd w:fill="FFFFFF" w:val="clear"/>
        <w:ind w:firstLine="567"/>
        <w:jc w:val="both"/>
        <w:rPr>
          <w:sz w:val="24"/>
          <w:szCs w:val="24"/>
          <w:lang w:val="en-US" w:eastAsia="en-US"/>
        </w:rPr>
      </w:pPr>
      <w:r>
        <w:rPr>
          <w:color w:val="000000"/>
          <w:sz w:val="24"/>
          <w:szCs w:val="24"/>
          <w:lang w:val="en-US" w:eastAsia="en-US"/>
        </w:rPr>
        <w:t xml:space="preserve"> </w:t>
      </w:r>
      <w:r>
        <w:rPr>
          <w:color w:val="000000"/>
          <w:sz w:val="24"/>
          <w:szCs w:val="24"/>
          <w:lang w:val="en-US" w:eastAsia="en-US"/>
        </w:rPr>
        <w:t>В «Чаше Востока» сказано Махатмой, что многие Вла</w:t>
        <w:softHyphen/>
        <w:t>дыки погибают в единоборстве с Хаосом (неорганизованной материей), а в Учении сказано, что каждую секунду где-то взрывается звезда, не завершившая свой жизненный круг. Но такая гибель не означает предательства... В низших слоях матери такое явление надо считать возможным. «Много тайн в Космосе», и не будем заглядывать слишком глубоко, пока наши знания так ограничены. Наша задача не анализировать слишком пространно предательство Сатаны, но всеми силами, везде и всюду, избегать даже самое малое предательство.</w:t>
      </w:r>
    </w:p>
    <w:p>
      <w:pPr>
        <w:pStyle w:val="Normal"/>
        <w:shd w:fill="FFFFFF" w:val="clear"/>
        <w:ind w:firstLine="567"/>
        <w:jc w:val="both"/>
        <w:rPr>
          <w:sz w:val="24"/>
          <w:szCs w:val="24"/>
          <w:lang w:val="en-US" w:eastAsia="en-US"/>
        </w:rPr>
      </w:pPr>
      <w:r>
        <w:rPr>
          <w:color w:val="000000"/>
          <w:sz w:val="24"/>
          <w:szCs w:val="24"/>
          <w:lang w:val="en-US" w:eastAsia="en-US"/>
        </w:rPr>
        <w:t>Итак, предательство ограничивается слоями мате</w:t>
        <w:softHyphen/>
        <w:t>рии — оно возможно только в низших слоях — в прост</w:t>
        <w:softHyphen/>
        <w:t>ранстве весьма ограниченном. Думать о предательстве в бес</w:t>
        <w:softHyphen/>
        <w:t>предельном размахе — абсурдно.</w:t>
      </w:r>
    </w:p>
    <w:p>
      <w:pPr>
        <w:pStyle w:val="Normal"/>
        <w:shd w:fill="FFFFFF" w:val="clear"/>
        <w:ind w:firstLine="567"/>
        <w:jc w:val="both"/>
        <w:rPr>
          <w:color w:val="000000"/>
          <w:sz w:val="24"/>
          <w:szCs w:val="24"/>
          <w:lang w:val="en-US" w:eastAsia="en-US"/>
        </w:rPr>
      </w:pPr>
      <w:r>
        <w:rPr>
          <w:color w:val="000000"/>
          <w:sz w:val="24"/>
          <w:szCs w:val="24"/>
          <w:lang w:val="en-US" w:eastAsia="en-US"/>
        </w:rPr>
        <w:t>Да, хаос можно рассматривать как «противника», не только с обывательской точки зрения. Без борьбы с Хаосом усовершенствование Вселенной было бы невозможным. О Хаосе и темных исчерпывающе сказано в «Иерархии».</w:t>
      </w:r>
    </w:p>
    <w:p>
      <w:pPr>
        <w:pStyle w:val="Normal"/>
        <w:shd w:fill="FFFFFF" w:val="clear"/>
        <w:ind w:firstLine="567"/>
        <w:jc w:val="both"/>
        <w:rPr>
          <w:sz w:val="24"/>
          <w:szCs w:val="24"/>
          <w:lang w:val="en-US" w:eastAsia="en-US"/>
        </w:rPr>
      </w:pPr>
      <w:r>
        <w:rPr>
          <w:color w:val="000000"/>
          <w:sz w:val="24"/>
          <w:szCs w:val="24"/>
          <w:lang w:val="en-US" w:eastAsia="en-US"/>
        </w:rPr>
        <w:t>Да, в «Криптограммах Востока» сказано, что тьма есть антитеза жизни.</w:t>
      </w:r>
    </w:p>
    <w:p>
      <w:pPr>
        <w:pStyle w:val="Normal"/>
        <w:shd w:fill="FFFFFF" w:val="clear"/>
        <w:ind w:firstLine="567"/>
        <w:jc w:val="both"/>
        <w:rPr>
          <w:sz w:val="24"/>
          <w:szCs w:val="24"/>
          <w:lang w:val="en-US" w:eastAsia="en-US"/>
        </w:rPr>
      </w:pPr>
      <w:r>
        <w:rPr>
          <w:color w:val="000000"/>
          <w:sz w:val="24"/>
          <w:szCs w:val="24"/>
          <w:lang w:val="en-US" w:eastAsia="en-US"/>
        </w:rPr>
        <w:t>Нет, Дионис не может противопоставляться Аполло</w:t>
        <w:softHyphen/>
        <w:t>ну. Оккультно они связаны и нераздельны. Аполлон — Бог Солнца. Дионис — Бог Любви. Солнце называлось «Оком Огня». Пространственный Огонь есть Непроявленное Все</w:t>
        <w:softHyphen/>
        <w:t>единство, Единство, из которого исходят два Начала. Любовь есть проявленный Огонь — стремление Начал возвратиться в блаженство нарушенного Единства. Вы читали Т[айную] Д[октрину] и потому знаете, Дьявол есть перевернутый Бог — отражение Солнца в грязной луже земной любви, отражение культа Диониса в омраченном человеческом сознании, или прямо говоря — разврат есть антитеза Любви. Разврат, или блуд — это и есть сатана с маленькой буквы. Это есть тот эротический хаос, который пожирает нашу планету и кото</w:t>
        <w:softHyphen/>
        <w:t>рому в самой последней книге Учения — в «Несказуемом»</w:t>
      </w:r>
      <w:r>
        <w:rPr>
          <w:sz w:val="24"/>
          <w:szCs w:val="24"/>
          <w:lang w:val="en-US" w:eastAsia="en-US"/>
        </w:rPr>
        <w:t xml:space="preserve"> </w:t>
      </w:r>
      <w:r>
        <w:rPr>
          <w:color w:val="000000"/>
          <w:sz w:val="24"/>
          <w:szCs w:val="24"/>
          <w:lang w:val="en-US" w:eastAsia="en-US"/>
        </w:rPr>
        <w:t>Владыками   произнесен смертный приговор: «Уничтожим серый блуд на Земле». &lt;...&gt;</w:t>
      </w:r>
    </w:p>
    <w:p>
      <w:pPr>
        <w:pStyle w:val="Normal"/>
        <w:shd w:fill="FFFFFF" w:val="clear"/>
        <w:ind w:firstLine="567"/>
        <w:jc w:val="both"/>
        <w:rPr>
          <w:sz w:val="24"/>
          <w:szCs w:val="24"/>
          <w:lang w:val="en-US" w:eastAsia="en-US"/>
        </w:rPr>
      </w:pPr>
      <w:r>
        <w:rPr>
          <w:color w:val="000000"/>
          <w:sz w:val="24"/>
          <w:szCs w:val="24"/>
          <w:lang w:val="en-US" w:eastAsia="en-US"/>
        </w:rPr>
        <w:t>В Учении сказано: «Сферы стихий ослепительно пре</w:t>
        <w:softHyphen/>
        <w:t>красны!». Значит духи всех стихий принадлежат Красоте. И может ли быть иначе?! Вы что-нибудь знаете о стихиях? Помните, когда Вы сообщили, что закончили чтение Т[айной] Д[окрины], я Вам ответил — теперь можно приступать к ее изучению. Ваше чтение, по-видимому, было очень поверх</w:t>
        <w:softHyphen/>
        <w:t>ностным... Советую Вам сначала изучить концепцию стихий, а потом уже думать о стихийных духах. Интерес к стихий</w:t>
        <w:softHyphen/>
        <w:t>ным духам — это наследие магии. Магия ныне отменяется. Лишь тогда, когда мы научимся повелевать собою, возможно повелевание стихийными духами.</w:t>
      </w:r>
    </w:p>
    <w:p>
      <w:pPr>
        <w:pStyle w:val="Normal"/>
        <w:shd w:fill="FFFFFF" w:val="clear"/>
        <w:ind w:firstLine="567"/>
        <w:jc w:val="both"/>
        <w:rPr>
          <w:sz w:val="24"/>
          <w:szCs w:val="24"/>
          <w:lang w:val="en-US" w:eastAsia="en-US"/>
        </w:rPr>
      </w:pPr>
      <w:r>
        <w:rPr>
          <w:color w:val="000000"/>
          <w:sz w:val="24"/>
          <w:szCs w:val="24"/>
          <w:lang w:val="en-US" w:eastAsia="en-US"/>
        </w:rPr>
        <w:t>Хаос, или неорганизованная материя приобретает жизнь только после соединения с противоположным На</w:t>
        <w:softHyphen/>
        <w:t>чалом (то есть Духом). Об этом прекрасно оказано в Т[айной] Д[октрине].</w:t>
      </w:r>
    </w:p>
    <w:p>
      <w:pPr>
        <w:pStyle w:val="Normal"/>
        <w:shd w:fill="FFFFFF" w:val="clear"/>
        <w:ind w:firstLine="567"/>
        <w:jc w:val="both"/>
        <w:rPr>
          <w:sz w:val="24"/>
          <w:szCs w:val="24"/>
          <w:lang w:val="en-US" w:eastAsia="en-US"/>
        </w:rPr>
      </w:pPr>
      <w:r>
        <w:rPr>
          <w:color w:val="000000"/>
          <w:sz w:val="24"/>
          <w:szCs w:val="24"/>
          <w:lang w:val="en-US" w:eastAsia="en-US"/>
        </w:rPr>
        <w:t>Настоящей биографии Е[лены] П[етровны] Б[лаватской], которая бы вполне отвечала действительности, нет. Лучше всего о ней сказала ее соотечественница Е. Писарева. Что же касается мерзких лже-биографий, которые имеются у нас, и которые были написаны совершенно очевидными сотрудниками Черного Братства, то разве можно строить представление о Е.П.Б. на основании этих источников?! Да, да, да — Е.П. БЕЗУПРЕЧНО СЛУЖИЛА СВЕТУ. Но с цер</w:t>
        <w:softHyphen/>
        <w:t>ковной, атеистической и обывательской платформы безупреч</w:t>
        <w:softHyphen/>
        <w:t>ность жизни ее может, конечно, подвергаться критике. Организм Е.П. не соответствовал величине воплотившегося в нем Духа и от этого не могли не происходить неуравновесия, которые злобными невеждами рассматривались, как какие-то «слабости», заслуживающие порицания. Да и кто знает все тайны, окружавшие Великую Жизнь?! А без этого знания разве можно судить о ней? Мне, например, достаточно было только раз почитать лишь одну главу из Труда Е.П., чтобы раз и навсегда понять — что может представлять собою написавшая его! Если бы сто тысяч Рожновых и иже с ними написали бы сто тысяч клеветнических биографий Е.П., мой восторг перед разумом этой Женщины — мой восторг от такого признания тьмы возрос бы многократно. Не тепленькие последователи, осуждающие за углом Учителя, но враги Истины силой своего рыка утверждают силу и значение ее носителей.</w:t>
      </w:r>
    </w:p>
    <w:p>
      <w:pPr>
        <w:pStyle w:val="Normal"/>
        <w:shd w:fill="FFFFFF" w:val="clear"/>
        <w:ind w:firstLine="567"/>
        <w:jc w:val="both"/>
        <w:rPr>
          <w:sz w:val="24"/>
          <w:szCs w:val="24"/>
          <w:lang w:val="en-US" w:eastAsia="en-US"/>
        </w:rPr>
      </w:pPr>
      <w:r>
        <w:rPr>
          <w:color w:val="000000"/>
          <w:sz w:val="24"/>
          <w:szCs w:val="24"/>
          <w:lang w:val="en-US" w:eastAsia="en-US"/>
        </w:rPr>
        <w:t>Испытательным сроком называется такой период, во время которого ученик на практике выявляет из своего сознания все качества, необходимые для следования за Учителем. Например: защита имени Учителя, готовность к сотрудничеству, нетерпимость ко злу и так далее. Ведь очень мало изъявить желание стать учеником, надо еще на деле доказать, что необходимые данные для этого имеются.</w:t>
      </w:r>
    </w:p>
    <w:p>
      <w:pPr>
        <w:pStyle w:val="Normal"/>
        <w:shd w:fill="FFFFFF" w:val="clear"/>
        <w:ind w:firstLine="567"/>
        <w:jc w:val="both"/>
        <w:rPr>
          <w:sz w:val="24"/>
          <w:szCs w:val="24"/>
          <w:lang w:val="en-US" w:eastAsia="en-US"/>
        </w:rPr>
      </w:pPr>
      <w:r>
        <w:rPr>
          <w:color w:val="000000"/>
          <w:sz w:val="24"/>
          <w:szCs w:val="24"/>
          <w:lang w:val="en-US" w:eastAsia="en-US"/>
        </w:rPr>
        <w:t>Когда идут в бой, парадных мундиров не одевают. &lt;...&gt; Называйте меня просто другом. Не забывайте, что самая интимная переписка может быть прочтена многими. К тому же сказано: «Учитель — лучший друг ...» Согласны?</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sz w:val="24"/>
          <w:szCs w:val="24"/>
          <w:lang w:val="en-US" w:eastAsia="en-US"/>
        </w:rPr>
      </w:pPr>
      <w:r>
        <w:rPr>
          <w:b/>
          <w:bCs/>
          <w:color w:val="000000"/>
          <w:sz w:val="24"/>
          <w:szCs w:val="24"/>
          <w:lang w:val="en-US" w:eastAsia="en-US"/>
        </w:rPr>
        <w:t>10.10.80.</w:t>
      </w:r>
    </w:p>
    <w:p>
      <w:pPr>
        <w:pStyle w:val="Normal"/>
        <w:shd w:fill="FFFFFF" w:val="clear"/>
        <w:ind w:firstLine="567"/>
        <w:jc w:val="both"/>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ы очень рады, что вы поняли нас и написали нам о [ней]. Конечно, в А[гни] Й[оге] и в других учениях сказано: «Вы не судьи друг другу». Мы и не будем судить. Эти сведения нужны нам не для осуждения, но для всестороннего обсуждения человека, чтобы лучше его узнать, понять и, сколько возможно, помочь ему. Конечно, есть у нас и ее фотография и ее «карта», видели ее сами, хотя и коротко, но ведь это такое сложное и ответственное дело изучать человека. Народ говорит: «три пуда соли нужно съесть», вот нам и не хотелось упускать еще одну возможность — Вас, тем более, что мы ценим Ваше мнение, так как уже несколько раз Вы, довольно верно, охарактеризовали людей, наших общих знакомых. Многое из сказанного Вами совпадает с нашим мнением. Не совсем совпадает мнение о духовности, но это, по-видимому, потому, что мы просто более широко понимаем это понятие. Ну, примерно так; раз каждый человек несет в себе частицу божественного огня, «искру Божью», следовательно, в какой-то мере духовен каждый, хотя у большинства дух спит, но все же есть какой-то шанс на его пробуждение. Не духовными я бы назвал утерявших связь со своим высшим принципом, таких много, это ходячие мертвецы. Потому и приезд ее к нам нельзя считать совсем бесполезным, все же это был дан ей какой-то шанс. Теперь то уже ясно, что поехать к нам ее повлекла какая-то мощная карма, столкнувшая для своего изживания ее и ...[его]. Кое-что я уже писал ...[ему], теперь повторю Вам, опять-таки не с целью осуждения, а для понимания, так как Вам придется иногда встречаться. С точки зрения Йоги жениться в 62 года мы считаем безумием. Но дело в том, что у ...[него] был очень несоответствующий брак, нанесший ему большой духовный урон и помешавший ему стать тем, чем он мог бы стать ... одно то, что он оторвется от того окружения есть уже великое благо.&lt;...&gt; Может быть, любовь поможет ему в этом. По всем данным качество этого брака должно быть много выше. Это уже плюс.</w:t>
      </w:r>
    </w:p>
    <w:p>
      <w:pPr>
        <w:pStyle w:val="Normal"/>
        <w:shd w:fill="FFFFFF" w:val="clear"/>
        <w:ind w:firstLine="567"/>
        <w:jc w:val="both"/>
        <w:rPr>
          <w:sz w:val="24"/>
          <w:szCs w:val="24"/>
          <w:lang w:val="en-US" w:eastAsia="en-US"/>
        </w:rPr>
      </w:pPr>
      <w:r>
        <w:rPr>
          <w:color w:val="000000"/>
          <w:sz w:val="24"/>
          <w:szCs w:val="24"/>
          <w:lang w:val="en-US" w:eastAsia="en-US"/>
        </w:rPr>
        <w:t>Когда к нам приближается человек, мы всегда инте</w:t>
        <w:softHyphen/>
        <w:t>ресуемся его «окружением». Ведь еще Христос сказал: «Враги (духовного) человека домашние его (темные домашние)». А у духовных людей, по карме, довольно часто бывает весьма темноватое окружение. И очень редки такие семьи, как Рерихи. Об этом только можно мечтать в далеком будущем.</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10.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ы спрашиваете: «Приспешник Сатаны, заменивший его — человек или падший Ангел?». Достоверных сведений о «Заместителе» Сатаны нет; это мое предположение, а потому и никаких подробностей не может быть добавлено. Но Ваш вопрос вызывает необходимость дать Вам кой-какие сведения, которые Вы пропустили, читая труд, который «необходимо уразуметь».</w:t>
      </w:r>
    </w:p>
    <w:p>
      <w:pPr>
        <w:pStyle w:val="Normal"/>
        <w:shd w:fill="FFFFFF" w:val="clear"/>
        <w:ind w:firstLine="567"/>
        <w:jc w:val="both"/>
        <w:rPr>
          <w:sz w:val="24"/>
          <w:szCs w:val="24"/>
          <w:lang w:val="en-US" w:eastAsia="en-US"/>
        </w:rPr>
      </w:pPr>
      <w:r>
        <w:rPr>
          <w:color w:val="000000"/>
          <w:sz w:val="24"/>
          <w:szCs w:val="24"/>
          <w:lang w:val="en-US" w:eastAsia="en-US"/>
        </w:rPr>
        <w:t>Все люди являются падшими ангелами. Чистые, безгрешные, но неразумные человеческие монады, ПАДАЯ, или опускаясь в плотные слои Материи, приобретают разум путем взаимодействия с нею. Но вместе с разумом они обрастают и грехами, а некоторые, чрезмерно обросшие, становятся настоящими дьяволами.</w:t>
      </w:r>
    </w:p>
    <w:p>
      <w:pPr>
        <w:pStyle w:val="Normal"/>
        <w:shd w:fill="FFFFFF" w:val="clear"/>
        <w:ind w:firstLine="567"/>
        <w:jc w:val="both"/>
        <w:rPr>
          <w:sz w:val="24"/>
          <w:szCs w:val="24"/>
          <w:lang w:val="en-US" w:eastAsia="en-US"/>
        </w:rPr>
      </w:pPr>
      <w:r>
        <w:rPr>
          <w:color w:val="000000"/>
          <w:sz w:val="24"/>
          <w:szCs w:val="24"/>
          <w:lang w:val="en-US" w:eastAsia="en-US"/>
        </w:rPr>
        <w:t>«Люцифер увлек за собой полчища бывших анге</w:t>
        <w:softHyphen/>
        <w:t>лов» — означает просто, что вместе с Люцифером в плотные слои материи Земли погрузились и те сонмы монад, которые ныне являются людьми, и деятельность которых как их Предводитель и Хозяин Земли он возглавил. Но связь Люцифера с человечеством гораздо глубже: многие, почти все, за небольшим исключением, человеческие монады являются его порождением. Они были порождены им в светлый период его творчества. Когда Силы Света, в ответ на</w:t>
      </w:r>
      <w:r>
        <w:rPr>
          <w:sz w:val="24"/>
          <w:szCs w:val="24"/>
          <w:lang w:val="en-US" w:eastAsia="en-US"/>
        </w:rPr>
        <w:t xml:space="preserve"> </w:t>
      </w:r>
      <w:r>
        <w:rPr>
          <w:color w:val="000000"/>
          <w:sz w:val="24"/>
          <w:szCs w:val="24"/>
          <w:lang w:val="en-US" w:eastAsia="en-US"/>
        </w:rPr>
        <w:t>восстание Сатаны внесли корректив, учредив на Земле Белое Братство, у детей Люцифера появилась возможность продол</w:t>
        <w:softHyphen/>
        <w:t>жить свое движение к Свету путем устремления к этим Владыкам, и многие пошли за Ними. Какая-то часть людей, однако, продолжает устремляться к Сатане, которого уже нет. Это значит, что они устремляются в бездну самоуничтожения, разделяя участь всех последователей Сатаны. Сейчас наступило последнее время для выбора. Мы с Вами сделали выбор и теперь должны удержаться на светлых позициях. Для этого необходимо обуздать САМОСТЬ и ПОХОТЬ и все, что связано с этими сатанинскими силами.</w:t>
      </w:r>
    </w:p>
    <w:p>
      <w:pPr>
        <w:pStyle w:val="Normal"/>
        <w:shd w:fill="FFFFFF" w:val="clear"/>
        <w:ind w:firstLine="567"/>
        <w:jc w:val="both"/>
        <w:rPr>
          <w:sz w:val="24"/>
          <w:szCs w:val="24"/>
          <w:lang w:val="en-US" w:eastAsia="en-US"/>
        </w:rPr>
      </w:pPr>
      <w:r>
        <w:rPr>
          <w:color w:val="000000"/>
          <w:sz w:val="24"/>
          <w:szCs w:val="24"/>
          <w:lang w:val="en-US" w:eastAsia="en-US"/>
        </w:rPr>
        <w:t>Вы не хотите рассказать, как темные атаковывали Вас по линии похоти. Это понятно — многие века люди при</w:t>
        <w:softHyphen/>
        <w:t>крывались фиговым листком и снять покров с этой, никому невидимой стороны Луны нелегко. Но все же похоть — это не главное. Главное — самость со всеми своими ингредиентами: самомнением, властолюбием, своекорыстием и т.д. Многие преступления, совершенные на почве похоти, не были бы совершены, если бы в основе их не лежал чудовищный эгоизм.</w:t>
      </w:r>
    </w:p>
    <w:p>
      <w:pPr>
        <w:pStyle w:val="Normal"/>
        <w:shd w:fill="FFFFFF" w:val="clear"/>
        <w:ind w:firstLine="567"/>
        <w:jc w:val="both"/>
        <w:rPr>
          <w:sz w:val="24"/>
          <w:szCs w:val="24"/>
          <w:lang w:val="en-US" w:eastAsia="en-US"/>
        </w:rPr>
      </w:pPr>
      <w:r>
        <w:rPr>
          <w:color w:val="000000"/>
          <w:sz w:val="24"/>
          <w:szCs w:val="24"/>
          <w:lang w:val="en-US" w:eastAsia="en-US"/>
        </w:rPr>
        <w:t>В районе Братска девушка попросила попутную ма</w:t>
        <w:softHyphen/>
        <w:t>шину подвезти ее. Шофер и его напарник, захлопнув за ней двери кабины, круто повернули в тайгу. Здесь они изнасиловали ее и задушили. Разве возможно было бы такое мерзкое проявление страсти, если бы они не были такими жуткими эгоистам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ухом Земли, строго говоря, являются ВЫСШИЕ ПРИНЦИПЫ продвинувшихся людей, возглавляемые Владыками Б[елого] Б[ратства], потому нельзя сказать: «Дух Земли ... совративший Люцифера». В то время Ду</w:t>
        <w:softHyphen/>
        <w:t>хом Земли (как Индивидуальность) и был сам Люцифер. Нельзя также сказать, что Люцифера совратила МАТЕРИЯ нашей планеты. Это так же нелепо, как было бы нелепо приписать вину тяжелому камню, который будучи поднят человеком, вызвал у него инфаркт миокарда. Как мы поступаем с творческими силами Земли — всецело зависит от нас самих.</w:t>
      </w:r>
    </w:p>
    <w:p>
      <w:pPr>
        <w:pStyle w:val="Normal"/>
        <w:shd w:fill="FFFFFF" w:val="clear"/>
        <w:ind w:firstLine="567"/>
        <w:jc w:val="both"/>
        <w:rPr>
          <w:sz w:val="24"/>
          <w:szCs w:val="24"/>
          <w:lang w:val="en-US" w:eastAsia="en-US"/>
        </w:rPr>
      </w:pPr>
      <w:r>
        <w:rPr>
          <w:color w:val="000000"/>
          <w:sz w:val="24"/>
          <w:szCs w:val="24"/>
          <w:lang w:val="en-US" w:eastAsia="en-US"/>
        </w:rPr>
        <w:t>«Вода и Огонь несовместимы» — это не так, именно всякая жизнь зарождается от сотрудничества воды и огня. Короткое замыкание разрушительно, но спираль или мотор, соединяя полюса электротока, выполняют множество полез</w:t>
        <w:softHyphen/>
        <w:t>ной работы.</w:t>
      </w:r>
    </w:p>
    <w:p>
      <w:pPr>
        <w:pStyle w:val="Normal"/>
        <w:shd w:fill="FFFFFF" w:val="clear"/>
        <w:ind w:firstLine="567"/>
        <w:jc w:val="both"/>
        <w:rPr>
          <w:sz w:val="24"/>
          <w:szCs w:val="24"/>
          <w:lang w:val="en-US" w:eastAsia="en-US"/>
        </w:rPr>
      </w:pPr>
      <w:r>
        <w:rPr>
          <w:color w:val="000000"/>
          <w:sz w:val="24"/>
          <w:szCs w:val="24"/>
          <w:lang w:val="en-US" w:eastAsia="en-US"/>
        </w:rPr>
        <w:t>Огонь есть «Единая Стихия» или, вернее, «Единый Элемент». Воздух есть газообразный огонь, вода есть жид</w:t>
        <w:softHyphen/>
        <w:t>кий огонь, земля есть плотный огонь. Лед, вода и пар хорошо иллюстрируют это положение.</w:t>
      </w:r>
    </w:p>
    <w:p>
      <w:pPr>
        <w:pStyle w:val="Normal"/>
        <w:shd w:fill="FFFFFF" w:val="clear"/>
        <w:ind w:firstLine="567"/>
        <w:jc w:val="both"/>
        <w:rPr>
          <w:sz w:val="24"/>
          <w:szCs w:val="24"/>
          <w:lang w:val="en-US" w:eastAsia="en-US"/>
        </w:rPr>
      </w:pPr>
      <w:r>
        <w:rPr>
          <w:color w:val="000000"/>
          <w:sz w:val="24"/>
          <w:szCs w:val="24"/>
          <w:lang w:val="en-US" w:eastAsia="en-US"/>
        </w:rPr>
        <w:t>Материя Люцида, или т[ак] называемый «Свет» является градацией Материи Матрикс.</w:t>
      </w:r>
    </w:p>
    <w:p>
      <w:pPr>
        <w:pStyle w:val="Normal"/>
        <w:shd w:fill="FFFFFF" w:val="clear"/>
        <w:ind w:firstLine="567"/>
        <w:jc w:val="both"/>
        <w:rPr>
          <w:sz w:val="24"/>
          <w:szCs w:val="24"/>
          <w:lang w:val="en-US" w:eastAsia="en-US"/>
        </w:rPr>
      </w:pPr>
      <w:r>
        <w:rPr>
          <w:color w:val="000000"/>
          <w:sz w:val="24"/>
          <w:szCs w:val="24"/>
          <w:lang w:val="en-US" w:eastAsia="en-US"/>
        </w:rPr>
        <w:t>Учение Бон-по, в нынешнем состоянии, является темным.</w:t>
      </w:r>
    </w:p>
    <w:p>
      <w:pPr>
        <w:pStyle w:val="Normal"/>
        <w:shd w:fill="FFFFFF" w:val="clear"/>
        <w:ind w:firstLine="567"/>
        <w:jc w:val="both"/>
        <w:rPr>
          <w:sz w:val="24"/>
          <w:szCs w:val="24"/>
          <w:lang w:val="en-US" w:eastAsia="en-US"/>
        </w:rPr>
      </w:pPr>
      <w:r>
        <w:rPr>
          <w:color w:val="000000"/>
          <w:sz w:val="24"/>
          <w:szCs w:val="24"/>
          <w:lang w:val="en-US" w:eastAsia="en-US"/>
        </w:rPr>
        <w:t>Относительно Диониса в прочтенном, но не изученном Вами труде (стр. 573) сказано так: Адонис и Дионисий являются основою Адоная или Иеговы... Солнце (Аполлон) именуется Адонаем... а так же «Владыкою Вакх». Ваал — Адонис довавилоновских мистерий евреев — сделан Адо</w:t>
        <w:softHyphen/>
        <w:t>наем... Все эти Юпитеры происходят из одного семейства. Юпитер или Пан, Юпитер-Аммон и Юпитер-Бел-Молох -все они корреляты и едины с Адонаем, ибо все они представ</w:t>
        <w:softHyphen/>
        <w:t>ляют единую Космическую Природу. Четвероначальный Юпи</w:t>
        <w:softHyphen/>
        <w:t>тер, так же как и Брама Четвероликий, воздушный громовержец, земной и морской Бог... ВЛАДЫКА ЧЕТЫРЕХ СТИХИЙ (Бог Огня). Хотя он и предоставил власть над огнем Гефесту-Вулкану, над морем Посейдону-Нептуну и над землей Плу</w:t>
        <w:softHyphen/>
        <w:t>тону-Адонису, тем не менее, этот Зевс вмещает их всех, явля</w:t>
        <w:softHyphen/>
        <w:t>ясь синтезом всех Элементов. Этот «Единый Элемент» назван очень изобразительно «Огнем» (Тайная Доктрина, т.1, стр.149).</w:t>
      </w:r>
    </w:p>
    <w:p>
      <w:pPr>
        <w:pStyle w:val="Normal"/>
        <w:shd w:fill="FFFFFF" w:val="clear"/>
        <w:ind w:firstLine="567"/>
        <w:jc w:val="both"/>
        <w:rPr>
          <w:sz w:val="24"/>
          <w:szCs w:val="24"/>
          <w:lang w:val="en-US" w:eastAsia="en-US"/>
        </w:rPr>
      </w:pPr>
      <w:r>
        <w:rPr>
          <w:color w:val="000000"/>
          <w:sz w:val="24"/>
          <w:szCs w:val="24"/>
          <w:lang w:val="en-US" w:eastAsia="en-US"/>
        </w:rPr>
        <w:t>Так, желая познать Истину, не будем особенно сильно опираться на экзотеризм мифологических словарей. При всем уважении к Мифологии, надо сказать, что ни один из составителей мифологических словарей и прочих опубли</w:t>
        <w:softHyphen/>
        <w:t>кованных трудов по этим вопросам, не знал эзотеризм мифов. Хочу Вас предупредить, что в мою задачу не входит объяснение мифов. Некоторое исключение я делаю для Вас, чтобы показать Вам, что не все так просто, как это кажется иногда, когда мы прикасаемся к Покрову Изиды.</w:t>
      </w:r>
    </w:p>
    <w:p>
      <w:pPr>
        <w:pStyle w:val="Normal"/>
        <w:shd w:fill="FFFFFF" w:val="clear"/>
        <w:ind w:firstLine="567"/>
        <w:jc w:val="both"/>
        <w:rPr>
          <w:sz w:val="24"/>
          <w:szCs w:val="24"/>
          <w:lang w:val="en-US" w:eastAsia="en-US"/>
        </w:rPr>
      </w:pPr>
      <w:r>
        <w:rPr>
          <w:color w:val="000000"/>
          <w:sz w:val="24"/>
          <w:szCs w:val="24"/>
          <w:lang w:val="en-US" w:eastAsia="en-US"/>
        </w:rPr>
        <w:t>Плутон-Адонис (Дионис) есть бог подземного огня, имеющий прямое отношение к страсти. Богом вина он был потому, что был богом того вина, которое вызывает эроти</w:t>
        <w:softHyphen/>
        <w:t>ческое опьянение. Вино, как и все наркотики, растет из одного корня. Все они отключают сдерживающее влияние разума и освобождают НАСИЛЬСТВЕННЫМ путем астрал от ненавистного ему контроля. Огонь алкоголя, пока он не достиг отравительной степени, весьма стимулирует деятель</w:t>
        <w:softHyphen/>
        <w:t>ность эротических центров.</w:t>
      </w:r>
    </w:p>
    <w:p>
      <w:pPr>
        <w:pStyle w:val="Normal"/>
        <w:shd w:fill="FFFFFF" w:val="clear"/>
        <w:ind w:firstLine="567"/>
        <w:jc w:val="both"/>
        <w:rPr>
          <w:sz w:val="24"/>
          <w:szCs w:val="24"/>
          <w:lang w:val="en-US" w:eastAsia="en-US"/>
        </w:rPr>
      </w:pPr>
      <w:r>
        <w:rPr>
          <w:color w:val="000000"/>
          <w:sz w:val="24"/>
          <w:szCs w:val="24"/>
          <w:lang w:val="en-US" w:eastAsia="en-US"/>
        </w:rPr>
        <w:t>Культ Диониса — не греческого происхождения. Он очень древен, и чем древнее, тем больше в нем обнаружива</w:t>
        <w:softHyphen/>
        <w:t>ются черты Бога ПЛОДОРОДИЯ. Лишь в классической Гре</w:t>
        <w:softHyphen/>
        <w:t>ции Дионис стал покровителем виноделия. Посвященные ему праздники стали носить веселый, пьяный характер, неред</w:t>
        <w:softHyphen/>
        <w:t>ко переходя в неистовые оргии, освобождавшие от обычных запретов, от контроля высшего разума. Отсюда и прозвище Диониса — Лисий — распускающий, освобождающий. В праздничных шествиях участвовали женщины, которые шли в венках из плюща, одетые в шкуры диких животных, с тирсами в руках. Плющ — это символ лобковых волос, венок (круг) — символ иони, шкуры животных символизировали погружение в животизм, погружение в объятия четвертого, животного принципа — камы, тирсы — палки с еловыми шишками на концах символизировали фаллос. Иногда они несли тирсы в ПРАВОЙ руке, а в ЛЕВОЙ факелы, символи</w:t>
        <w:softHyphen/>
        <w:t>зируя свой запаляющий огонь.</w:t>
      </w:r>
    </w:p>
    <w:p>
      <w:pPr>
        <w:pStyle w:val="Normal"/>
        <w:shd w:fill="FFFFFF" w:val="clear"/>
        <w:ind w:firstLine="567"/>
        <w:jc w:val="both"/>
        <w:rPr>
          <w:sz w:val="24"/>
          <w:szCs w:val="24"/>
          <w:lang w:val="en-US" w:eastAsia="en-US"/>
        </w:rPr>
      </w:pPr>
      <w:r>
        <w:rPr>
          <w:color w:val="000000"/>
          <w:sz w:val="24"/>
          <w:szCs w:val="24"/>
          <w:lang w:val="en-US" w:eastAsia="en-US"/>
        </w:rPr>
        <w:t>Дионису приписывали чудеса: он заставлял бить ИЗ-ПОД ЗЕМЛИ фонтаны вина (намек на эротическое опьяне</w:t>
        <w:softHyphen/>
        <w:t>ние), молока (намек на извергаемую при половом акте суб</w:t>
        <w:softHyphen/>
        <w:t>станцию), меда (намек на сладострастие). Спутницы Диониса назывались вакханками (так как Дионисий был един с Вак</w:t>
        <w:softHyphen/>
        <w:t>хом — богом любви). &lt;...&gt; Еще они назывались бассаридами или менадами. (Одно из прозвищ Диониса — Бассарей.).</w:t>
      </w:r>
    </w:p>
    <w:p>
      <w:pPr>
        <w:pStyle w:val="Normal"/>
        <w:shd w:fill="FFFFFF" w:val="clear"/>
        <w:ind w:firstLine="567"/>
        <w:jc w:val="both"/>
        <w:rPr/>
      </w:pPr>
      <w:r>
        <w:rPr>
          <w:color w:val="000000"/>
          <w:sz w:val="24"/>
          <w:szCs w:val="24"/>
          <w:lang w:val="en-US" w:eastAsia="en-US"/>
        </w:rPr>
        <w:t>Несмотря на сопротивление адептов трезвости культ Диониса победно распространялся из-за его эротического характера. Сейчас культ Диониса распространяется с удеся</w:t>
        <w:softHyphen/>
        <w:t>теренной силой. Почему эротическая музыка негров, под названием «американской», так победно распространяется по миру, почему так легко вошло безобразие мини-юбок? Разве знают женщины, красящие волосы в рыжий цвет, что это значит? Обследование школ показывает, что среди двенадца</w:t>
        <w:softHyphen/>
        <w:t>тилетних школьниц, даже в самых пуританских странах, дев</w:t>
        <w:softHyphen/>
        <w:t>ственница — исключение. Недавно сообщали о смерти 12-летней девочки, которая уже 4 года занималась проституцией. И этот случай совсем не исключительный. Раньше лишь на сатанинских оргиях предавались массовому совокуплению, а теперь это процветает в невиданных масштабах среди тех, кто о Сатане-то вообще ничего никогда не слыхал. Сатанизм ворвался в широкие массы под знаком «половой револю</w:t>
        <w:softHyphen/>
        <w:t>ции». Невозможно перечислить все его разновидности. Эро</w:t>
        <w:softHyphen/>
        <w:t>тическое настроение вызывается космическими условиями,</w:t>
      </w:r>
      <w:r>
        <w:rPr>
          <w:sz w:val="24"/>
          <w:szCs w:val="24"/>
          <w:lang w:val="en-US" w:eastAsia="en-US"/>
        </w:rPr>
        <w:t xml:space="preserve"> </w:t>
      </w:r>
      <w:r>
        <w:rPr>
          <w:color w:val="000000"/>
          <w:sz w:val="24"/>
          <w:szCs w:val="24"/>
          <w:lang w:val="en-US" w:eastAsia="en-US"/>
        </w:rPr>
        <w:t>и уже ни власти гражданские, ни служители церкви не могут обуздать скачку этого дикого коня.</w:t>
      </w:r>
    </w:p>
    <w:p>
      <w:pPr>
        <w:pStyle w:val="Normal"/>
        <w:shd w:fill="FFFFFF" w:val="clear"/>
        <w:ind w:firstLine="567"/>
        <w:jc w:val="both"/>
        <w:rPr>
          <w:sz w:val="24"/>
          <w:szCs w:val="24"/>
          <w:lang w:val="en-US" w:eastAsia="en-US"/>
        </w:rPr>
      </w:pPr>
      <w:r>
        <w:rPr>
          <w:color w:val="000000"/>
          <w:sz w:val="24"/>
          <w:szCs w:val="24"/>
          <w:lang w:val="en-US" w:eastAsia="en-US"/>
        </w:rPr>
        <w:t>Имя Диониса ПЕРЕВЕРНУТОГО (</w:t>
      </w:r>
      <w:r>
        <w:rPr>
          <w:color w:val="000000"/>
          <w:sz w:val="24"/>
          <w:szCs w:val="24"/>
          <w:lang w:val="en-US" w:eastAsia="en-US"/>
        </w:rPr>
        <w:t>Demon</w:t>
      </w:r>
      <w:r>
        <w:rPr>
          <w:color w:val="000000"/>
          <w:sz w:val="24"/>
          <w:szCs w:val="24"/>
          <w:lang w:val="en-US" w:eastAsia="en-US"/>
        </w:rPr>
        <w:t xml:space="preserve"> </w:t>
      </w:r>
      <w:r>
        <w:rPr>
          <w:color w:val="000000"/>
          <w:sz w:val="24"/>
          <w:szCs w:val="24"/>
          <w:lang w:val="en-US" w:eastAsia="en-US"/>
        </w:rPr>
        <w:t>est</w:t>
      </w:r>
      <w:r>
        <w:rPr>
          <w:color w:val="000000"/>
          <w:sz w:val="24"/>
          <w:szCs w:val="24"/>
          <w:lang w:val="en-US" w:eastAsia="en-US"/>
        </w:rPr>
        <w:t xml:space="preserve"> </w:t>
      </w:r>
      <w:r>
        <w:rPr>
          <w:color w:val="000000"/>
          <w:sz w:val="24"/>
          <w:szCs w:val="24"/>
          <w:lang w:val="en-US" w:eastAsia="en-US"/>
        </w:rPr>
        <w:t>Deus</w:t>
      </w:r>
      <w:r>
        <w:rPr>
          <w:color w:val="000000"/>
          <w:sz w:val="24"/>
          <w:szCs w:val="24"/>
          <w:lang w:val="en-US" w:eastAsia="en-US"/>
        </w:rPr>
        <w:t xml:space="preserve"> </w:t>
      </w:r>
      <w:r>
        <w:rPr>
          <w:color w:val="000000"/>
          <w:sz w:val="24"/>
          <w:szCs w:val="24"/>
          <w:lang w:val="en-US" w:eastAsia="en-US"/>
        </w:rPr>
        <w:t>inversus</w:t>
      </w:r>
      <w:r>
        <w:rPr>
          <w:color w:val="000000"/>
          <w:sz w:val="24"/>
          <w:szCs w:val="24"/>
          <w:lang w:val="en-US" w:eastAsia="en-US"/>
        </w:rPr>
        <w:t>) не произносится, но оргии древних вульгаризи</w:t>
        <w:softHyphen/>
        <w:t>рованных мистерий распространяются по миру как пламя. Имя забыто и даже не заменено, но культ Д[иониса], ли</w:t>
        <w:softHyphen/>
        <w:t>шенный всяких церемоний, распространяется победно, паде</w:t>
        <w:softHyphen/>
        <w:t>ние монад в «земную материю» — «плоть», или эротический хаос, достигнув определенной степени напряжения, закон</w:t>
        <w:softHyphen/>
        <w:t>чится целой серией взрывов подземного огня, который уничтожит страны и народы, не сумевшие приобщиться к Учению Огня. Только приобщение к Пространственному Огню путем раскрытия высших, огненных центров способно обуздать подземный огонь. «Порочный круг» событий заключается в том, что приближение подземного огня к земной коре вызывает усиление эротических безумий.</w:t>
      </w:r>
    </w:p>
    <w:p>
      <w:pPr>
        <w:pStyle w:val="Normal"/>
        <w:shd w:fill="FFFFFF" w:val="clear"/>
        <w:ind w:firstLine="567"/>
        <w:jc w:val="both"/>
        <w:rPr>
          <w:sz w:val="24"/>
          <w:szCs w:val="24"/>
          <w:lang w:val="en-US" w:eastAsia="en-US"/>
        </w:rPr>
      </w:pPr>
      <w:r>
        <w:rPr>
          <w:color w:val="000000"/>
          <w:sz w:val="24"/>
          <w:szCs w:val="24"/>
          <w:lang w:val="en-US" w:eastAsia="en-US"/>
        </w:rPr>
        <w:t>Противопоставление религий Аполлона, как солнеч</w:t>
        <w:softHyphen/>
        <w:t>ного Божества, земледельческой религии Диониса — понятно: Аполлон представлял пространственный Огонь, а Дионис — подземный. И все же они были лишь полюсами Единого Огня, как корень и цветок являются полюсами одного растения. Корень идет вниз, стебель с цветком тянется вверх, к солнечному свету, к тепл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10.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не кажется, что невозможно придумать лучшее название для упоминаемой Вами Книги, даже и в том слу</w:t>
        <w:softHyphen/>
        <w:t>чае, если все приведенные Вами противоречивые значения глагола «</w:t>
      </w:r>
      <w:r>
        <w:rPr>
          <w:color w:val="000000"/>
          <w:sz w:val="24"/>
          <w:szCs w:val="24"/>
          <w:lang w:val="en-US" w:eastAsia="en-US"/>
        </w:rPr>
        <w:t>to</w:t>
      </w:r>
      <w:r>
        <w:rPr>
          <w:color w:val="000000"/>
          <w:sz w:val="24"/>
          <w:szCs w:val="24"/>
          <w:lang w:val="en-US" w:eastAsia="en-US"/>
        </w:rPr>
        <w:t xml:space="preserve"> </w:t>
      </w:r>
      <w:r>
        <w:rPr>
          <w:color w:val="000000"/>
          <w:sz w:val="24"/>
          <w:szCs w:val="24"/>
          <w:lang w:val="en-US" w:eastAsia="en-US"/>
        </w:rPr>
        <w:t>unveil</w:t>
      </w:r>
      <w:r>
        <w:rPr>
          <w:color w:val="000000"/>
          <w:sz w:val="24"/>
          <w:szCs w:val="24"/>
          <w:lang w:val="en-US" w:eastAsia="en-US"/>
        </w:rPr>
        <w:t>» будут одинаково приняты для дешиф</w:t>
        <w:softHyphen/>
        <w:t>ровки этого названия.</w:t>
      </w:r>
    </w:p>
    <w:p>
      <w:pPr>
        <w:pStyle w:val="Normal"/>
        <w:shd w:fill="FFFFFF" w:val="clear"/>
        <w:ind w:firstLine="567"/>
        <w:jc w:val="both"/>
        <w:rPr>
          <w:sz w:val="24"/>
          <w:szCs w:val="24"/>
          <w:lang w:val="en-US" w:eastAsia="en-US"/>
        </w:rPr>
      </w:pPr>
      <w:r>
        <w:rPr>
          <w:color w:val="000000"/>
          <w:sz w:val="24"/>
          <w:szCs w:val="24"/>
          <w:lang w:val="en-US" w:eastAsia="en-US"/>
        </w:rPr>
        <w:tab/>
        <w:t>1. Снимать покрывало, раскрывать. А что мы знаем о «покрове св. Богородицы»? Почему «Матерь Мира скрывает имя Свое и закрывает Лик Свой»? А что значит ЗАВЕСА в храме Соломона? Книга «Дзиан» (Т.Д.) начинается словами: «Предвечная Матерь-Рождающая, СОКРЫТАЯ в своих ПО</w:t>
        <w:softHyphen/>
        <w:t>КРОВАХ...».</w:t>
      </w:r>
    </w:p>
    <w:p>
      <w:pPr>
        <w:pStyle w:val="Normal"/>
        <w:shd w:fill="FFFFFF" w:val="clear"/>
        <w:ind w:firstLine="567"/>
        <w:jc w:val="both"/>
        <w:rPr>
          <w:sz w:val="24"/>
          <w:szCs w:val="24"/>
          <w:lang w:val="en-US" w:eastAsia="en-US"/>
        </w:rPr>
      </w:pPr>
      <w:r>
        <w:rPr>
          <w:color w:val="000000"/>
          <w:sz w:val="24"/>
          <w:szCs w:val="24"/>
          <w:lang w:val="en-US" w:eastAsia="en-US"/>
        </w:rPr>
        <w:t>Изида есть Красота оккультного Знания. Подобно тому, как возлюбленный должен снять ОДЕЖДУ со своей возлюб</w:t>
        <w:softHyphen/>
        <w:t>ленной, чтобы слиться с ее красотой воедино — адепт не</w:t>
      </w:r>
      <w:r>
        <w:rPr>
          <w:sz w:val="24"/>
          <w:szCs w:val="24"/>
          <w:lang w:val="en-US" w:eastAsia="en-US"/>
        </w:rPr>
        <w:t xml:space="preserve"> </w:t>
      </w:r>
      <w:r>
        <w:rPr>
          <w:color w:val="000000"/>
          <w:sz w:val="24"/>
          <w:szCs w:val="24"/>
          <w:lang w:val="en-US" w:eastAsia="en-US"/>
        </w:rPr>
        <w:t>сможет познать красоту Тайноведения, если он не сможет снять покров с «Символа нечеловеческой Правды» (Зов). Кни</w:t>
        <w:softHyphen/>
        <w:t>га раскрывает много тайн, и Изида — Любовь к Знанию — устремляет ученика к слиянию с красотою Мудрости Софии.</w:t>
      </w:r>
    </w:p>
    <w:p>
      <w:pPr>
        <w:pStyle w:val="Normal"/>
        <w:shd w:fill="FFFFFF" w:val="clear"/>
        <w:ind w:firstLine="567"/>
        <w:jc w:val="both"/>
        <w:rPr>
          <w:sz w:val="24"/>
          <w:szCs w:val="24"/>
          <w:lang w:val="en-US" w:eastAsia="en-US"/>
        </w:rPr>
      </w:pPr>
      <w:r>
        <w:rPr>
          <w:color w:val="000000"/>
          <w:sz w:val="24"/>
          <w:szCs w:val="24"/>
          <w:lang w:val="en-US" w:eastAsia="en-US"/>
        </w:rPr>
        <w:tab/>
        <w:t>2.   Торжественно открывать памятник. Памятник торжественно открывается снятием материи, закрывающей его. Это понятно. А древние символы, которые раскрывает жрица Изида, разве они не являются памятниками прошлых устремлений человеческой Мысли? Значит и этот смысл глагола тоже очень верен.</w:t>
      </w:r>
    </w:p>
    <w:p>
      <w:pPr>
        <w:pStyle w:val="Normal"/>
        <w:shd w:fill="FFFFFF" w:val="clear"/>
        <w:ind w:firstLine="567"/>
        <w:jc w:val="both"/>
        <w:rPr>
          <w:sz w:val="24"/>
          <w:szCs w:val="24"/>
          <w:lang w:val="en-US" w:eastAsia="en-US"/>
        </w:rPr>
      </w:pPr>
      <w:r>
        <w:rPr>
          <w:color w:val="000000"/>
          <w:sz w:val="24"/>
          <w:szCs w:val="24"/>
          <w:lang w:val="en-US" w:eastAsia="en-US"/>
        </w:rPr>
        <w:tab/>
        <w:t>3.  Открывать тайну. А разве «Изида» не открывает множество тайн?</w:t>
      </w:r>
    </w:p>
    <w:p>
      <w:pPr>
        <w:pStyle w:val="Normal"/>
        <w:shd w:fill="FFFFFF" w:val="clear"/>
        <w:ind w:firstLine="567"/>
        <w:jc w:val="both"/>
        <w:rPr>
          <w:sz w:val="24"/>
          <w:szCs w:val="24"/>
          <w:lang w:val="en-US" w:eastAsia="en-US"/>
        </w:rPr>
      </w:pPr>
      <w:r>
        <w:rPr>
          <w:color w:val="000000"/>
          <w:sz w:val="24"/>
          <w:szCs w:val="24"/>
          <w:lang w:val="en-US" w:eastAsia="en-US"/>
        </w:rPr>
        <w:tab/>
        <w:t>4.  Развенчанная, уличенная в чем-то. И это чрезвы</w:t>
        <w:softHyphen/>
        <w:t>чайно верно! И это соответствует замыслу. Разве книга не развенчивает главное божество прошлого и настоящего человечества, божество теистов и атеистов — половую энергию, указывая ее место в иерархии Покровов Матери РОЖДА</w:t>
        <w:softHyphen/>
        <w:t>ЮЩЕЙ? Разве «Изида» не разоблачает тайны явного и скры</w:t>
        <w:softHyphen/>
        <w:t>того фаллического культа? &lt;...&gt; Значит и этот смысл не чужд названию Книг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тносительно циклов Юпитера и Сатурна]. Попро</w:t>
        <w:softHyphen/>
        <w:t>буйте вспомнить и другие соотношения планетных циклов. Они могут раскрыть Вам очень большие тайны — тайны эволюционных сроков. Эти знания являются прерогативой Посвященных.</w:t>
      </w:r>
    </w:p>
    <w:p>
      <w:pPr>
        <w:pStyle w:val="Normal"/>
        <w:shd w:fill="FFFFFF" w:val="clear"/>
        <w:ind w:firstLine="567"/>
        <w:jc w:val="both"/>
        <w:rPr>
          <w:sz w:val="24"/>
          <w:szCs w:val="24"/>
          <w:lang w:val="en-US" w:eastAsia="en-US"/>
        </w:rPr>
      </w:pPr>
      <w:r>
        <w:rPr>
          <w:color w:val="000000"/>
          <w:sz w:val="24"/>
          <w:szCs w:val="24"/>
          <w:lang w:val="en-US" w:eastAsia="en-US"/>
        </w:rPr>
        <w:t>Вулкан «Св. Елена» (странное совпадение имен!), нахо</w:t>
        <w:softHyphen/>
        <w:t>дящийся в штате Вашингтон, в 13-й раз начал извержение лавы. На этот раз извержение сопровождается значитель</w:t>
        <w:softHyphen/>
        <w:t>ными содроганиями коры. Мало кто прислушивается к этому набату, извещающему наступление рокового срока.</w:t>
      </w:r>
    </w:p>
    <w:p>
      <w:pPr>
        <w:pStyle w:val="Normal"/>
        <w:shd w:fill="FFFFFF" w:val="clear"/>
        <w:ind w:firstLine="567"/>
        <w:jc w:val="both"/>
        <w:rPr>
          <w:sz w:val="24"/>
          <w:szCs w:val="24"/>
          <w:lang w:val="en-US" w:eastAsia="en-US"/>
        </w:rPr>
      </w:pPr>
      <w:r>
        <w:rPr>
          <w:color w:val="000000"/>
          <w:sz w:val="24"/>
          <w:szCs w:val="24"/>
          <w:lang w:val="en-US" w:eastAsia="en-US"/>
        </w:rPr>
        <w:t>&lt;... &gt; Теперь Вам необходимо произвести переоцен</w:t>
        <w:softHyphen/>
        <w:t>ку ценностей и избавиться от излишней занятости. Необ</w:t>
        <w:softHyphen/>
        <w:t>ходимо уметь защищаться от расхитителей Вашего време</w:t>
        <w:softHyphen/>
        <w:t>ни. Это будет хорошим упражнением и в соизмеримости, и в суровости. Соизмеримость и целесообразность должны быть положены в основание нашего поведения, коль скоро мы приближаемся к работе на Общее Благо.</w:t>
      </w:r>
    </w:p>
    <w:p>
      <w:pPr>
        <w:pStyle w:val="Normal"/>
        <w:shd w:fill="FFFFFF" w:val="clear"/>
        <w:ind w:firstLine="567"/>
        <w:jc w:val="both"/>
        <w:rPr>
          <w:sz w:val="24"/>
          <w:szCs w:val="24"/>
          <w:lang w:val="en-US" w:eastAsia="en-US"/>
        </w:rPr>
      </w:pPr>
      <w:r>
        <w:rPr>
          <w:color w:val="000000"/>
          <w:sz w:val="24"/>
          <w:szCs w:val="24"/>
          <w:lang w:val="en-US" w:eastAsia="en-US"/>
        </w:rPr>
        <w:t xml:space="preserve">&lt;...&gt; Необходимо постепенно знакомиться с тактикой и стратегией темных. Очень полезно помнить важное положение Гнозиса: </w:t>
      </w:r>
      <w:r>
        <w:rPr>
          <w:b/>
          <w:bCs/>
          <w:color w:val="000000"/>
          <w:sz w:val="24"/>
          <w:szCs w:val="24"/>
          <w:lang w:val="en-US" w:eastAsia="en-US"/>
        </w:rPr>
        <w:t xml:space="preserve">наиболее опасны враги, приходящие под личиною Света. </w:t>
      </w:r>
      <w:r>
        <w:rPr>
          <w:color w:val="000000"/>
          <w:sz w:val="24"/>
          <w:szCs w:val="24"/>
          <w:lang w:val="en-US" w:eastAsia="en-US"/>
        </w:rPr>
        <w:t>Помните, как Сказано: «Горе не распознавшим!» Необходимо всемерно развивать в себе качество распознавания. Е.И.Р[ерих] считала это качество главней</w:t>
        <w:softHyphen/>
        <w:t>шим для ученика. Темные очень точно выбирают оружие, необходимое для победы. Они долго и тщательно изучают наши слабости, и потому посланная ими стрела обычно дости</w:t>
        <w:softHyphen/>
        <w:t>гает цели.</w:t>
      </w:r>
    </w:p>
    <w:p>
      <w:pPr>
        <w:pStyle w:val="Normal"/>
        <w:shd w:fill="FFFFFF" w:val="clear"/>
        <w:ind w:firstLine="567"/>
        <w:jc w:val="both"/>
        <w:rPr>
          <w:sz w:val="24"/>
          <w:szCs w:val="24"/>
          <w:lang w:val="en-US" w:eastAsia="en-US"/>
        </w:rPr>
      </w:pPr>
      <w:r>
        <w:rPr>
          <w:color w:val="000000"/>
          <w:sz w:val="24"/>
          <w:szCs w:val="24"/>
          <w:lang w:val="en-US" w:eastAsia="en-US"/>
        </w:rPr>
        <w:t xml:space="preserve">Чаще всего они действуют ПОДКУПОМ. Подкупают </w:t>
      </w:r>
      <w:r>
        <w:rPr>
          <w:i/>
          <w:iCs/>
          <w:color w:val="000000"/>
          <w:sz w:val="24"/>
          <w:szCs w:val="24"/>
          <w:lang w:val="en-US" w:eastAsia="en-US"/>
        </w:rPr>
        <w:t xml:space="preserve">подарками, услугами, лестью. </w:t>
      </w:r>
      <w:r>
        <w:rPr>
          <w:color w:val="000000"/>
          <w:sz w:val="24"/>
          <w:szCs w:val="24"/>
          <w:lang w:val="en-US" w:eastAsia="en-US"/>
        </w:rPr>
        <w:t>Долго изучают они — что чело</w:t>
        <w:softHyphen/>
        <w:t>век любит, и на этом ошеломляющем подарке, как на троянс</w:t>
        <w:softHyphen/>
        <w:t>ком коне, легко проникают в крепость. Играя на чувстве благодарности, они рассчитывают на то, что каждый поря</w:t>
        <w:softHyphen/>
        <w:t>дочный человек должен обладать этим чувством. Очень часто, заглотив вкусную приманку и преисполненные благо</w:t>
        <w:softHyphen/>
        <w:t>дарностью к «рыбаку», мы еще долгое время не можем рас</w:t>
        <w:softHyphen/>
        <w:t>познать его ПОБУЖДЕНИЕ. Самые прекрасные внешние дейст</w:t>
        <w:softHyphen/>
        <w:t>вия могут быть совершены под влиянием самого безобразного побуждения. Изучение шкалы качеств и свойств поможет распознавать побуждения приближающихся к нам людей.</w:t>
      </w:r>
    </w:p>
    <w:p>
      <w:pPr>
        <w:pStyle w:val="Normal"/>
        <w:shd w:fill="FFFFFF" w:val="clear"/>
        <w:ind w:firstLine="567"/>
        <w:jc w:val="both"/>
        <w:rPr>
          <w:sz w:val="24"/>
          <w:szCs w:val="24"/>
          <w:lang w:val="en-US" w:eastAsia="en-US"/>
        </w:rPr>
      </w:pPr>
      <w:r>
        <w:rPr>
          <w:color w:val="000000"/>
          <w:sz w:val="24"/>
          <w:szCs w:val="24"/>
          <w:lang w:val="en-US" w:eastAsia="en-US"/>
        </w:rPr>
        <w:t>«Скажите яблоне: как ты прекрасна — и яблоко упадет». Здесь игра идет уже не на положительном, но на отрицательном свойстве. Лесть может быть груба, но может достигать утончения, граничащего с высшим искусством.</w:t>
      </w:r>
    </w:p>
    <w:p>
      <w:pPr>
        <w:pStyle w:val="Normal"/>
        <w:shd w:fill="FFFFFF" w:val="clear"/>
        <w:ind w:firstLine="567"/>
        <w:jc w:val="both"/>
        <w:rPr>
          <w:sz w:val="24"/>
          <w:szCs w:val="24"/>
          <w:lang w:val="en-US" w:eastAsia="en-US"/>
        </w:rPr>
      </w:pPr>
      <w:r>
        <w:rPr>
          <w:color w:val="000000"/>
          <w:sz w:val="24"/>
          <w:szCs w:val="24"/>
          <w:lang w:val="en-US" w:eastAsia="en-US"/>
        </w:rPr>
        <w:t>Однажды мне пришлось встретиться с ныне покой</w:t>
        <w:softHyphen/>
        <w:t>ным писателем Р., замечательным специалистом по под</w:t>
        <w:softHyphen/>
        <w:t>купу лестью. Когда он стал выколачивать из меня необ</w:t>
        <w:softHyphen/>
        <w:t>ходимое ему с помощью приличной, но все же заурядной лести, я сказал ему прямо: «не старайтесь, я не клюю на лесть!». Он смутился, но ненадолго. Он стал изучать меня. Наконец, нащупав слабое место, начал с извинения: «Я был дураком, считая Вас за дурака. Мне приходилось в связи с порученной мне М.Калининым работой, встречаться со многими выдающимися людьми — строителями нашего государства. От них мне надо было получать сведения о тех энергиях, с помощью которых они выбились на занимаемые ими высоты. Не всегда они шли мне навстречу охотно, и тогда я прибегал к лести. И вот, представьте себе, все они — все без исключения — попадались на этот крючок! И скажу Вам, как на исповеди. Вы были первым выдающимся человеком, который не поддался мне. Извините меня, пожалуйста, я обещаю больше никогда не докучать Вам своею лестью!» При этом он едва не заплакал. Так я оказался умнее многих великих деятелей. Но тонкость была еще не в</w:t>
      </w:r>
      <w:r>
        <w:rPr>
          <w:sz w:val="24"/>
          <w:szCs w:val="24"/>
          <w:lang w:val="en-US" w:eastAsia="en-US"/>
        </w:rPr>
        <w:t xml:space="preserve"> </w:t>
      </w:r>
      <w:r>
        <w:rPr>
          <w:color w:val="000000"/>
          <w:sz w:val="24"/>
          <w:szCs w:val="24"/>
          <w:lang w:val="en-US" w:eastAsia="en-US"/>
        </w:rPr>
        <w:t>этом, а в том, что я был искренне убежден, не по самости, а совершенно объективно, в своем духовном превосходстве по сравнению с перечисленными деятелями, и признание этого другим, очень умным человеком, было для меня значительно.</w:t>
      </w:r>
    </w:p>
    <w:p>
      <w:pPr>
        <w:pStyle w:val="Normal"/>
        <w:shd w:fill="FFFFFF" w:val="clear"/>
        <w:ind w:firstLine="567"/>
        <w:jc w:val="both"/>
        <w:rPr>
          <w:sz w:val="24"/>
          <w:szCs w:val="24"/>
          <w:lang w:val="en-US" w:eastAsia="en-US"/>
        </w:rPr>
      </w:pPr>
      <w:r>
        <w:rPr>
          <w:color w:val="000000"/>
          <w:sz w:val="24"/>
          <w:szCs w:val="24"/>
          <w:lang w:val="en-US" w:eastAsia="en-US"/>
        </w:rPr>
        <w:t>Он писал целые поэмы, посвященные мне и Л.И., делал нам подарки в такой форме, что от них невозможно было отказаться. Ко мне он приходил с толстым блокнотом, записывая почти каждое мое слово, как бесценное откровение, и, наконец, попросился в ученики. Много лет спустя я узнал историю его гибели в телевизионном рассказе. У него только в Москве было 6 квартир и большой штат сотрудников, живших вокруг него припеваючи. Сам он ворочал сотнями тысяч, работая на купле-продаже машин. И все это было в самом центре нашей социалистической страны.</w:t>
      </w:r>
    </w:p>
    <w:p>
      <w:pPr>
        <w:pStyle w:val="Normal"/>
        <w:shd w:fill="FFFFFF" w:val="clear"/>
        <w:ind w:firstLine="567"/>
        <w:jc w:val="both"/>
        <w:rPr>
          <w:sz w:val="24"/>
          <w:szCs w:val="24"/>
          <w:lang w:val="en-US" w:eastAsia="en-US"/>
        </w:rPr>
      </w:pPr>
      <w:r>
        <w:rPr>
          <w:color w:val="000000"/>
          <w:sz w:val="24"/>
          <w:szCs w:val="24"/>
          <w:lang w:val="en-US" w:eastAsia="en-US"/>
        </w:rPr>
        <w:t>Недавно показывали экран зарубежного телевизора, и там я увидел чрезвычайно благообразного старца, с пре</w:t>
        <w:softHyphen/>
        <w:t>красной седой бородой. Если бы не сказали его фамилии, я никогда бы не узнал в этом известном на Западе человеке своего «крестника». Он тоже был очень тонок в лести. Подкупал своей наружностью, эрудицией, умом. Одна моя знакомая была им совершенно очарована, но в ее сознание закралось ничем не подтверждаемое подозрение, что он живет со своею дочерью-красавицей. Квартира их была на пятом этаже и было совершенно немыслимо заглянуть к ним в окно. Но желание этой женщины получить какое-то под</w:t>
        <w:softHyphen/>
        <w:t>тверждение было очень велико. И вот однажды, выйдя позд</w:t>
        <w:softHyphen/>
        <w:t>ним вечером на улицу, она смотрела на окно их квартиры со страстным желанием подняться и заглянуть. И вдруг она поднялась, и даже увидела извращенную позу, и после этого очнулась лежащей на снегу, на том месте, откуда вышла в тонком теле. Ей понадобилось чудо, но для меня было достаточно чувствознания, чтобы не допустить его слишком близко к своему сердцу.</w:t>
      </w:r>
    </w:p>
    <w:p>
      <w:pPr>
        <w:pStyle w:val="Normal"/>
        <w:shd w:fill="FFFFFF" w:val="clear"/>
        <w:ind w:firstLine="567"/>
        <w:jc w:val="both"/>
        <w:rPr>
          <w:sz w:val="24"/>
          <w:szCs w:val="24"/>
          <w:lang w:val="en-US" w:eastAsia="en-US"/>
        </w:rPr>
      </w:pPr>
      <w:r>
        <w:rPr>
          <w:color w:val="000000"/>
          <w:sz w:val="24"/>
          <w:szCs w:val="24"/>
          <w:lang w:val="en-US" w:eastAsia="en-US"/>
        </w:rPr>
        <w:t>Нет возможности перечислить множество случаев под</w:t>
        <w:softHyphen/>
        <w:t>хода темных под личиною Света. Будьте очень внимательны и зорки, развивайте распознавание.</w:t>
      </w:r>
    </w:p>
    <w:p>
      <w:pPr>
        <w:pStyle w:val="Normal"/>
        <w:shd w:fill="FFFFFF" w:val="clear"/>
        <w:ind w:firstLine="567"/>
        <w:jc w:val="both"/>
        <w:rPr>
          <w:sz w:val="24"/>
          <w:szCs w:val="24"/>
          <w:lang w:val="en-US" w:eastAsia="en-US"/>
        </w:rPr>
      </w:pPr>
      <w:r>
        <w:rPr>
          <w:color w:val="000000"/>
          <w:sz w:val="24"/>
          <w:szCs w:val="24"/>
          <w:lang w:val="en-US" w:eastAsia="en-US"/>
        </w:rPr>
        <w:t>...Разве можно проявлять терпимость к врагам Света? Это будет предательством. Разве можно проявлять велико</w:t>
        <w:softHyphen/>
        <w:t>душие к кобре, заползшей в комнату, наполненную близкими и дорогими людьми и уже укусившую некоторых из них? Именно ради устремления в Будущее мы должны проявить суровость.</w:t>
      </w:r>
    </w:p>
    <w:p>
      <w:pPr>
        <w:pStyle w:val="Normal"/>
        <w:shd w:fill="FFFFFF" w:val="clear"/>
        <w:ind w:firstLine="567"/>
        <w:jc w:val="both"/>
        <w:rPr>
          <w:sz w:val="24"/>
          <w:szCs w:val="24"/>
          <w:lang w:val="en-US" w:eastAsia="en-US"/>
        </w:rPr>
      </w:pPr>
      <w:r>
        <w:rPr>
          <w:color w:val="000000"/>
          <w:sz w:val="24"/>
          <w:szCs w:val="24"/>
          <w:lang w:val="en-US" w:eastAsia="en-US"/>
        </w:rPr>
        <w:t>Конечно, не легка для нас суровость, но в «Общине» (§ 67) сказано: «Конечно, нужно забыть о ДОБРОТЕ, ибо доброта не есть благо».</w:t>
      </w:r>
    </w:p>
    <w:p>
      <w:pPr>
        <w:pStyle w:val="Normal"/>
        <w:shd w:fill="FFFFFF" w:val="clear"/>
        <w:ind w:firstLine="567"/>
        <w:jc w:val="both"/>
        <w:rPr>
          <w:sz w:val="24"/>
          <w:szCs w:val="24"/>
          <w:lang w:val="en-US" w:eastAsia="en-US"/>
        </w:rPr>
      </w:pPr>
      <w:r>
        <w:rPr>
          <w:color w:val="000000"/>
          <w:sz w:val="24"/>
          <w:szCs w:val="24"/>
          <w:lang w:val="en-US" w:eastAsia="en-US"/>
        </w:rPr>
        <w:t>Судьба Наполеона была решена не в сражении у Ватерлоо, но тогда, когда в зените своей славы и могущества он нарушил Указ, запрещавший ему затрагивать Азию и начал поход на Россию. Вот и упоминаемой женщине было указано не трогать нашего друга, но она отвергла этот указ, и Ватерлоо ее уже проиграно... Любить человека - это не значит поощрять его слабости, скорее наоборот.</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7.10.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Этот дар [сновидения] можно развивать, но требуется осторожность. Существуют разные сны — сны имеющие зна</w:t>
        <w:softHyphen/>
        <w:t>чение и не имеющие такового. Необходимо развивать распознавание снов, и тогда развитие сновидения будет раз</w:t>
        <w:softHyphen/>
        <w:t>виваться правильно. Я очень боюсь беседовать на эту тему, ибо по опыту знаю, что люди в погоне за интересными снами, могут погрузиться в ужасную астральную рутину, оторваться от текущей жизни и страшно обременить сознание всех окружающих рассказами пустых, ничего не значащих снов, пытаясь каждый свой сон сделать значи</w:t>
        <w:softHyphen/>
        <w:t>тельным, глубокомысленным.</w:t>
      </w:r>
    </w:p>
    <w:p>
      <w:pPr>
        <w:pStyle w:val="Normal"/>
        <w:shd w:fill="FFFFFF" w:val="clear"/>
        <w:ind w:firstLine="567"/>
        <w:jc w:val="both"/>
        <w:rPr>
          <w:sz w:val="24"/>
          <w:szCs w:val="24"/>
          <w:lang w:val="en-US" w:eastAsia="en-US"/>
        </w:rPr>
      </w:pPr>
      <w:r>
        <w:rPr>
          <w:color w:val="000000"/>
          <w:sz w:val="24"/>
          <w:szCs w:val="24"/>
          <w:lang w:val="en-US" w:eastAsia="en-US"/>
        </w:rPr>
        <w:t>Истинные сны так же редки, как и шедевры живо</w:t>
        <w:softHyphen/>
        <w:t>писи или поэзии, и потому, теряя терпение, люди пытаются выдать медную фальшивку за золотую монету. &lt;...&gt;</w:t>
      </w:r>
    </w:p>
    <w:p>
      <w:pPr>
        <w:pStyle w:val="Normal"/>
        <w:shd w:fill="FFFFFF" w:val="clear"/>
        <w:ind w:firstLine="567"/>
        <w:jc w:val="both"/>
        <w:rPr>
          <w:sz w:val="24"/>
          <w:szCs w:val="24"/>
          <w:lang w:val="en-US" w:eastAsia="en-US"/>
        </w:rPr>
      </w:pPr>
      <w:r>
        <w:rPr>
          <w:color w:val="000000"/>
          <w:sz w:val="24"/>
          <w:szCs w:val="24"/>
          <w:lang w:val="en-US" w:eastAsia="en-US"/>
        </w:rPr>
        <w:t>У меня тоже был такой период, когда я часто созна</w:t>
        <w:softHyphen/>
        <w:t>вал себя находящимся в тонком мире. Однажды я очутился среди профессоров своего факультета, к которым, естественно, чувствовал большое почтение. И вот, зная, что я нахожусь в тонком мире, где можно позволить себе любой поступок, не опасаясь последствий, я решил приблизиться к своему декану и шлепнуть его слегка по лысине, с тем чтобы немедленно после этого ретироваться в физическое тело. Но сделать это было так же невозможно, как и в физическом теле. Это было прекрасной иллюстрацией к словам Христа: «Чем свяжите себя на земле — тем будете связаны на небесах, и что разрешите на земле, то будет разрешено и на небесах». Потом эти сны прекратились.</w:t>
      </w:r>
    </w:p>
    <w:p>
      <w:pPr>
        <w:pStyle w:val="Normal"/>
        <w:shd w:fill="FFFFFF" w:val="clear"/>
        <w:ind w:firstLine="567"/>
        <w:jc w:val="both"/>
        <w:rPr>
          <w:sz w:val="24"/>
          <w:szCs w:val="24"/>
          <w:lang w:val="en-US" w:eastAsia="en-US"/>
        </w:rPr>
      </w:pPr>
      <w:r>
        <w:rPr>
          <w:color w:val="000000"/>
          <w:sz w:val="24"/>
          <w:szCs w:val="24"/>
          <w:lang w:val="en-US" w:eastAsia="en-US"/>
        </w:rPr>
        <w:t>Лишь много лет спустя, когда, я был схвачен и брошен</w:t>
      </w:r>
      <w:r>
        <w:rPr>
          <w:sz w:val="24"/>
          <w:szCs w:val="24"/>
          <w:lang w:val="en-US" w:eastAsia="en-US"/>
        </w:rPr>
        <w:t xml:space="preserve"> </w:t>
      </w:r>
      <w:r>
        <w:rPr>
          <w:color w:val="000000"/>
          <w:sz w:val="24"/>
          <w:szCs w:val="24"/>
          <w:lang w:val="en-US" w:eastAsia="en-US"/>
        </w:rPr>
        <w:t>в темницу, и ложился спать на холодный грязный пол, и лежал впритирку с грудой храпящих, стонущих, кричащих, изрыгающих газы человеческих тел, усыпанных вшами и неимоверным количеством огромных клопов, когда линия сна превращалась в пунктир засыпаний и пробуждений — судьба, а может быть мой Ангел-Хранитель подарили мне счастье свиданий с глубоко любимой молоденькой женой. Мы прожили всего полгода вместе после многих лет поисков друг друга и изнемогали от счастья, как могут изнемогать только нашедшие друг друга половинки. И вот из этого рая я был ввергнут в ад, где сгорал не столько от телесных страданий, сколько от гложущего пламени разлуки. И вот тогда я часто приходил к жене и снова погружался в бездну ласковых забот и невыразимых нежностей. Но сновидения эти были недолгими: я отрывался от нее и шел к дверям. Жена умоляла подождать, остаться. Но с сердцем, сжавшимся от невероятной муки, со словами — Я ДОЛЖЕН ИДТИ, я переходил порог и, задыхаясь от полета, просыпался сдавленный телами измученных чужих людей.</w:t>
      </w:r>
    </w:p>
    <w:p>
      <w:pPr>
        <w:pStyle w:val="Normal"/>
        <w:shd w:fill="FFFFFF" w:val="clear"/>
        <w:ind w:firstLine="567"/>
        <w:jc w:val="both"/>
        <w:rPr>
          <w:sz w:val="24"/>
          <w:szCs w:val="24"/>
          <w:lang w:val="en-US" w:eastAsia="en-US"/>
        </w:rPr>
      </w:pPr>
      <w:r>
        <w:rPr>
          <w:color w:val="000000"/>
          <w:sz w:val="24"/>
          <w:szCs w:val="24"/>
          <w:lang w:val="en-US" w:eastAsia="en-US"/>
        </w:rPr>
        <w:t>Интересно, что в каторжный период своей жизни, я не видел иерархических снов. Очевидно приблизиться ко мне в такую маракару было невозможно, а сам я, отягощенный свинцовыми переживаниями, не мог подняться в высшие слои. Непрерывный голод и всевозможные муки слишком сильно привязали сознание к телу. &lt;...&gt;</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pPr>
      <w:r>
        <w:rPr>
          <w:sz w:val="24"/>
          <w:szCs w:val="24"/>
          <w:lang w:val="en-US" w:eastAsia="en-US"/>
        </w:rPr>
        <w:t>__________________________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о люди должны быть предупреждены о надвигаю</w:t>
        <w:softHyphen/>
        <w:t>щихся катастрофах. Нужно приучить человеческое сознание к такой возможности, иначе многие не выдержат контрастов существования. Это диктует сострадание. Кроме того, кто-то поверивший может быть и одумается. Воцарения всеобщего хаоса не будет, потому что огромные массы не поверят пророчествам. Ведь пророчеств о гибели мира было уже не мало, но им верили какие-то горстки сектантов.</w:t>
      </w:r>
    </w:p>
    <w:p>
      <w:pPr>
        <w:pStyle w:val="Normal"/>
        <w:shd w:fill="FFFFFF" w:val="clear"/>
        <w:ind w:firstLine="567"/>
        <w:jc w:val="both"/>
        <w:rPr>
          <w:sz w:val="24"/>
          <w:szCs w:val="24"/>
          <w:lang w:val="en-US" w:eastAsia="en-US"/>
        </w:rPr>
      </w:pPr>
      <w:r>
        <w:rPr>
          <w:color w:val="000000"/>
          <w:sz w:val="24"/>
          <w:szCs w:val="24"/>
          <w:lang w:val="en-US" w:eastAsia="en-US"/>
        </w:rPr>
        <w:t>Почему Уран борется с Сатурном? Уран это — небо в китайском смысле (Тянь) — это Иерархия Строителей Кос</w:t>
        <w:softHyphen/>
        <w:t>моса. Всё, что строится — разрушается временем. Так и все остальное. На месте разрушенного Строители создают новое, более совершенное. Иначе говоря: «Смертью смерть поправ». Так Уран борется со Временем. Греческий Сатурн как прообраз индусского Кала есть ВЕЧНОЕ ВРЕМЯ, в отличие</w:t>
      </w:r>
      <w:r>
        <w:rPr>
          <w:sz w:val="24"/>
          <w:szCs w:val="24"/>
          <w:lang w:val="en-US" w:eastAsia="en-US"/>
        </w:rPr>
        <w:t xml:space="preserve"> </w:t>
      </w:r>
      <w:r>
        <w:rPr>
          <w:color w:val="000000"/>
          <w:sz w:val="24"/>
          <w:szCs w:val="24"/>
          <w:lang w:val="en-US" w:eastAsia="en-US"/>
        </w:rPr>
        <w:t>от времени иллюзорного; представляющего различные протя</w:t>
        <w:softHyphen/>
        <w:t>жения различных жизненных циклов.</w:t>
      </w:r>
    </w:p>
    <w:p>
      <w:pPr>
        <w:pStyle w:val="Normal"/>
        <w:shd w:fill="FFFFFF" w:val="clear"/>
        <w:ind w:firstLine="567"/>
        <w:jc w:val="both"/>
        <w:rPr>
          <w:sz w:val="24"/>
          <w:szCs w:val="24"/>
          <w:lang w:val="en-US" w:eastAsia="en-US"/>
        </w:rPr>
      </w:pPr>
      <w:r>
        <w:rPr>
          <w:color w:val="000000"/>
          <w:sz w:val="24"/>
          <w:szCs w:val="24"/>
          <w:lang w:val="en-US" w:eastAsia="en-US"/>
        </w:rPr>
        <w:t>Периоды временны, а их круговорот, или Дыхание Ма</w:t>
        <w:softHyphen/>
        <w:t>тери приходит постоянно, то исчезая, то вновь проявляясь, В Т[айной] Д[окрине] сказано, что перед началом проявления Вселенной Дух Божий или Огненный Дракон носился над водами (материей). Огненный Дракон — это Коллектив самых высоких Иерархов. Они не исчезают во время пралайи, но «пребывают вечно на протяжении Беспредельности». Так говорит о Них Е.И.[Рерих], добавляя, что наш Владыка М. является одним из таких Великих Владык. Во время пралайи они «несут дозор Брамы и планируют следующий Цикл» той или иной протяженности. Но битва Урана с Сатурном, о котором говорится в «Беспредельности», это нечто иное. Это битва между соправителями Аквариуса, цикл которого стремительно надвигается.</w:t>
      </w:r>
    </w:p>
    <w:p>
      <w:pPr>
        <w:pStyle w:val="Normal"/>
        <w:shd w:fill="FFFFFF" w:val="clear"/>
        <w:ind w:firstLine="567"/>
        <w:jc w:val="both"/>
        <w:rPr>
          <w:sz w:val="24"/>
          <w:szCs w:val="24"/>
          <w:lang w:val="en-US" w:eastAsia="en-US"/>
        </w:rPr>
      </w:pPr>
      <w:r>
        <w:rPr>
          <w:color w:val="000000"/>
          <w:sz w:val="24"/>
          <w:szCs w:val="24"/>
          <w:lang w:val="en-US" w:eastAsia="en-US"/>
        </w:rPr>
        <w:t>Спрашивайте, если что неясно. Не стесняйтесь. Я смотрю на переписку с друзьями как на работу. То, что спрашиваете Вы, будут когда-то спрашивать и другие, ибо человеческая мысль, несмотря на множество мыслителей течет по шаблонным руслам. А мне нужно изучать эти те</w:t>
        <w:softHyphen/>
        <w:t>чения. Конечно, я не имею в виду любопытство. Последнее есть хаос, не имеющий строительного значения. Так [напри</w:t>
        <w:softHyphen/>
        <w:t>мер] иногда спрашивают: в чем принципиальное отличие духовной эволюции Антареса от системы нашего Солнца? &lt;...&gt;</w:t>
      </w:r>
    </w:p>
    <w:p>
      <w:pPr>
        <w:pStyle w:val="Normal"/>
        <w:shd w:fill="FFFFFF" w:val="clear"/>
        <w:ind w:firstLine="567"/>
        <w:jc w:val="both"/>
        <w:rPr>
          <w:sz w:val="24"/>
          <w:szCs w:val="24"/>
          <w:lang w:val="en-US" w:eastAsia="en-US"/>
        </w:rPr>
      </w:pPr>
      <w:r>
        <w:rPr>
          <w:color w:val="000000"/>
          <w:sz w:val="24"/>
          <w:szCs w:val="24"/>
          <w:lang w:val="en-US" w:eastAsia="en-US"/>
        </w:rPr>
        <w:t>Я и А.П.</w:t>
      </w:r>
      <w:r>
        <w:rPr>
          <w:rStyle w:val="FootnoteCharacters"/>
          <w:rStyle w:val="FootnoteAnchor"/>
          <w:color w:val="000000"/>
          <w:sz w:val="24"/>
          <w:szCs w:val="24"/>
          <w:lang w:val="en-US" w:eastAsia="en-US"/>
        </w:rPr>
        <w:footnoteReference w:customMarkFollows="1" w:id="83"/>
        <w:t>*</w:t>
      </w:r>
      <w:r>
        <w:rPr>
          <w:color w:val="000000"/>
          <w:sz w:val="24"/>
          <w:szCs w:val="24"/>
          <w:lang w:val="en-US" w:eastAsia="en-US"/>
        </w:rPr>
        <w:t xml:space="preserve"> никогда не поздравляем друг друга ни с какими праздниками. Но я допускаю, что у людей, еще не успевших оторваться от прошлых привычек и традиций, такая потребность может существовать.</w:t>
      </w:r>
    </w:p>
    <w:p>
      <w:pPr>
        <w:pStyle w:val="Normal"/>
        <w:shd w:fill="FFFFFF" w:val="clear"/>
        <w:ind w:firstLine="567"/>
        <w:jc w:val="both"/>
        <w:rPr>
          <w:sz w:val="24"/>
          <w:szCs w:val="24"/>
          <w:lang w:val="en-US" w:eastAsia="en-US"/>
        </w:rPr>
      </w:pPr>
      <w:r>
        <w:rPr>
          <w:color w:val="000000"/>
          <w:sz w:val="24"/>
          <w:szCs w:val="24"/>
          <w:lang w:val="en-US" w:eastAsia="en-US"/>
        </w:rPr>
        <w:t>Посылаю Вам кое-что из Гнозиса:</w:t>
      </w:r>
      <w:r>
        <w:rPr>
          <w:rStyle w:val="FootnoteCharacters"/>
          <w:rStyle w:val="FootnoteAnchor"/>
          <w:color w:val="000000"/>
          <w:sz w:val="24"/>
          <w:szCs w:val="24"/>
          <w:lang w:val="en-US" w:eastAsia="en-US"/>
        </w:rPr>
        <w:footnoteReference w:customMarkFollows="1" w:id="84"/>
        <w:t>*</w:t>
      </w:r>
      <w:r>
        <w:rPr>
          <w:rStyle w:val="FootnoteCharacters"/>
          <w:color w:val="000000"/>
          <w:sz w:val="24"/>
          <w:szCs w:val="24"/>
          <w:lang w:val="en-US" w:eastAsia="en-US"/>
        </w:rPr>
        <w:t>*</w:t>
      </w:r>
      <w:r>
        <w:rPr>
          <w:color w:val="000000"/>
          <w:sz w:val="24"/>
          <w:szCs w:val="24"/>
          <w:lang w:val="en-US" w:eastAsia="en-US"/>
        </w:rPr>
        <w:t xml:space="preserve"> «Только люди малоопытные и или легкомысленные верят словам». «Нуж</w:t>
        <w:softHyphen/>
        <w:t>но оставить уверения в любви и преданности — они являются в действии ». « Судите по делам». Не помню всю фразу потому привожу только конец ее: «...а то еще начнем поздравлять друг друга с праздником».</w:t>
      </w:r>
    </w:p>
    <w:p>
      <w:pPr>
        <w:pStyle w:val="Normal"/>
        <w:shd w:fill="FFFFFF" w:val="clear"/>
        <w:ind w:firstLine="567"/>
        <w:jc w:val="both"/>
        <w:rPr>
          <w:sz w:val="24"/>
          <w:szCs w:val="24"/>
          <w:lang w:val="en-US" w:eastAsia="en-US"/>
        </w:rPr>
      </w:pPr>
      <w:r>
        <w:rPr>
          <w:color w:val="000000"/>
          <w:sz w:val="24"/>
          <w:szCs w:val="24"/>
          <w:lang w:val="en-US" w:eastAsia="en-US"/>
        </w:rPr>
        <w:t>Иногда я выражаюсь не очень ясно, иногда мой ответ имеет как бы незаконченный вид. Это не случайно. Хочется заставить поработать мысль вопрошающего и «нагнать цену» ответу, ибо все, что дается легко, во-первых, не ценится, во-вторых, мгновенно забывается. Недавно я открыл тайну Святилищ одной корреспондентке и думал, что это открытие поразит ее сознание как взрыв шаровидной молнии. Представьте себе мое удивление, когда по прошествии двух месяцев она вновь задает мне тот же вопрос. Пришлось мне послать ей дату того письма, в котором я уже ответил на него. А ведь это женщина незаурядная, иначе я не стал бы делиться с нею тайнами Святилищ.</w:t>
      </w:r>
    </w:p>
    <w:p>
      <w:pPr>
        <w:pStyle w:val="Normal"/>
        <w:shd w:fill="FFFFFF" w:val="clear"/>
        <w:ind w:firstLine="567"/>
        <w:jc w:val="both"/>
        <w:rPr>
          <w:sz w:val="24"/>
          <w:szCs w:val="24"/>
          <w:lang w:val="en-US" w:eastAsia="en-US"/>
        </w:rPr>
      </w:pPr>
      <w:r>
        <w:rPr>
          <w:color w:val="000000"/>
          <w:sz w:val="24"/>
          <w:szCs w:val="24"/>
          <w:lang w:val="en-US" w:eastAsia="en-US"/>
        </w:rPr>
        <w:t>Еще об одном значении «испытательного срока», или подготовительного периода. В этот период может появиться или разочарование в избранном учителе, или разочарование в своих силах, или просто падение интереса к космическому строительству. Тогда ученик может заявить о своем желании расторгнуть союз, и стороны могут разойтись в полной гармонии. Но если учитель заявит об окончании испытательного периода, отход от учителя будет рассматриваться как предательство, со всеми вытекающими отсюда тяжкими последствиями.</w:t>
      </w:r>
    </w:p>
    <w:p>
      <w:pPr>
        <w:pStyle w:val="Normal"/>
        <w:shd w:fill="FFFFFF" w:val="clear"/>
        <w:ind w:firstLine="567"/>
        <w:jc w:val="both"/>
        <w:rPr>
          <w:sz w:val="24"/>
          <w:szCs w:val="24"/>
          <w:lang w:val="en-US" w:eastAsia="en-US"/>
        </w:rPr>
      </w:pPr>
      <w:r>
        <w:rPr>
          <w:color w:val="000000"/>
          <w:sz w:val="24"/>
          <w:szCs w:val="24"/>
          <w:lang w:val="en-US" w:eastAsia="en-US"/>
        </w:rPr>
        <w:t>Хотелось бы иметь Вашу карточку последнего времени. Видимо, Ваша внешность с того времени [времени старой фотографии] изменилась, и мне нелегко достигать Вас. Хоте</w:t>
        <w:softHyphen/>
        <w:t>лось бы взглянуть на карточки окружающих Вас близких.</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ind w:firstLine="567"/>
        <w:jc w:val="both"/>
        <w:rPr>
          <w:sz w:val="24"/>
          <w:szCs w:val="24"/>
          <w:lang w:val="en-US" w:eastAsia="en-US"/>
        </w:rPr>
      </w:pPr>
      <w:r>
        <w:rPr>
          <w:b/>
          <w:bCs/>
          <w:color w:val="000000"/>
          <w:sz w:val="24"/>
          <w:szCs w:val="24"/>
          <w:lang w:val="en-US" w:eastAsia="en-US"/>
        </w:rPr>
        <w:t>17.11.80.</w:t>
      </w:r>
    </w:p>
    <w:p>
      <w:pPr>
        <w:pStyle w:val="Normal"/>
        <w:keepNext w:val="true"/>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ивычка читать не только строки, но и то, что нахо</w:t>
        <w:softHyphen/>
        <w:t>дится между строк, часто заставляет нас задерживаться с ответом. Должно пройти некоторое время, прежде чем межстрочный материал принимает конкретные формы. Пишем это потому, что и Вы, оказывается, практикуете подобное же чтение писем. Это очень хорошо. Это позволяет писать короче и для стороннего глаза делать письма менее проницаемыми. &lt;...&gt;</w:t>
      </w:r>
    </w:p>
    <w:p>
      <w:pPr>
        <w:pStyle w:val="Normal"/>
        <w:shd w:fill="FFFFFF" w:val="clear"/>
        <w:ind w:firstLine="567"/>
        <w:jc w:val="both"/>
        <w:rPr>
          <w:sz w:val="24"/>
          <w:szCs w:val="24"/>
          <w:lang w:val="en-US" w:eastAsia="en-US"/>
        </w:rPr>
      </w:pPr>
      <w:r>
        <w:rPr>
          <w:color w:val="000000"/>
          <w:sz w:val="24"/>
          <w:szCs w:val="24"/>
          <w:lang w:val="en-US" w:eastAsia="en-US"/>
        </w:rPr>
        <w:t>Перевод «Изиды» Н.К. Рерих поручил моему Учи</w:t>
        <w:softHyphen/>
        <w:t>телю. Но душа Бориса Николаевича [Абрамова] почему-то не лежала к этому труду. Он работал очень долго, но все же закончил. Однако отправляясь на родину, побоялся взять его с собой. Так вот, когда перевод поручался и обсуждался, то ни Н.К, ни Е.И. ни словом не обмолвились об изменении названия, перевод которого был сделан самой Еленой Петровной [Блаватской].</w:t>
      </w:r>
    </w:p>
    <w:p>
      <w:pPr>
        <w:pStyle w:val="Normal"/>
        <w:shd w:fill="FFFFFF" w:val="clear"/>
        <w:ind w:firstLine="567"/>
        <w:jc w:val="both"/>
        <w:rPr>
          <w:sz w:val="24"/>
          <w:szCs w:val="24"/>
          <w:lang w:val="en-US" w:eastAsia="en-US"/>
        </w:rPr>
      </w:pPr>
      <w:r>
        <w:rPr>
          <w:color w:val="000000"/>
          <w:sz w:val="24"/>
          <w:szCs w:val="24"/>
          <w:lang w:val="en-US" w:eastAsia="en-US"/>
        </w:rPr>
        <w:t>Желание познакомить Вас с тактикой темных воз</w:t>
        <w:softHyphen/>
        <w:t>никло у меня еще в Уранге. И звезды Ваши, и личное наблюдение подсказало необходимость укрепления неко</w:t>
        <w:softHyphen/>
        <w:t>торых сторон Вашего доспеха. Вы ведь человек добрый, мягкий, доверчивый, склонный несколько идеализировать людей. Эти прекрасные качества нуждаются в прикрытии щитом острого распознавания, ибо темные любят, надев личину подобия, проникать через эти качества. &lt;...&gt; Среди темных имеются великие артисты, способные своею игрой вызывать искренние, большие чувства. Темные гораздо лучше чем светляки умеют действовать по сознанию своих жертв. Встречаясь с людьми, мы не должны торопиться с заключе</w:t>
        <w:softHyphen/>
        <w:t>ниями, как положительными, так и отрицательными. Чаще всего бывает смесь и того и другого но это познать сразу — нельзя. Не даром говорится, что надо съесть три пуда соли с человеком, прежде чем мы сможем составить себе правиль</w:t>
        <w:softHyphen/>
        <w:t>ное представление о нем. И еще есть одна важная вещь, ко</w:t>
        <w:softHyphen/>
        <w:t>торая обычно игнорируется: люди могут изменяться. Иног</w:t>
        <w:softHyphen/>
        <w:t>да это изменение происходит быстро, почти мгновенно, иногда тянется десятки лет, и очень часто предвидеть такое измене</w:t>
        <w:softHyphen/>
        <w:t>ние невозможно. Очень красочно описывал такие изменения Виктор Гюго. Правда, его герои изменялись к лучшему, нам же приходилось наблюдать отрицательные изменения. Святые места превращаются в вертепы дьявола, так же и человеческая душа из обители Бога может превратиться в обиталище сатаны.</w:t>
      </w:r>
    </w:p>
    <w:p>
      <w:pPr>
        <w:pStyle w:val="Normal"/>
        <w:shd w:fill="FFFFFF" w:val="clear"/>
        <w:ind w:firstLine="567"/>
        <w:jc w:val="both"/>
        <w:rPr>
          <w:sz w:val="24"/>
          <w:szCs w:val="24"/>
          <w:lang w:val="en-US" w:eastAsia="en-US"/>
        </w:rPr>
      </w:pPr>
      <w:r>
        <w:rPr>
          <w:color w:val="000000"/>
          <w:sz w:val="24"/>
          <w:szCs w:val="24"/>
          <w:lang w:val="en-US" w:eastAsia="en-US"/>
        </w:rPr>
        <w:t>Еще надо учитывать следующие обстоятельства: по</w:t>
        <w:softHyphen/>
        <w:t>пав, например, в тесные обстоятельства, до сих пор безуко</w:t>
        <w:softHyphen/>
        <w:t>ризненный человек становится предателе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м было сказано: «Предательство должно быть предусмотрено». Как же это сделать? Давая, например, ка</w:t>
        <w:softHyphen/>
        <w:t>кое-то опасное поручение и не имея ясного представления о состоянии мужества в данном человеке — надо испытать его. «Испытывайте друзей» — сказано Владыкой. Конечно, сама жизнь богата испытаниями, но иногда невозможно ждать, и тогда на помощь приходит испытание.</w:t>
      </w:r>
    </w:p>
    <w:p>
      <w:pPr>
        <w:pStyle w:val="Normal"/>
        <w:shd w:fill="FFFFFF" w:val="clear"/>
        <w:ind w:firstLine="567"/>
        <w:jc w:val="both"/>
        <w:rPr>
          <w:sz w:val="24"/>
          <w:szCs w:val="24"/>
          <w:lang w:val="en-US" w:eastAsia="en-US"/>
        </w:rPr>
      </w:pPr>
      <w:r>
        <w:rPr>
          <w:color w:val="000000"/>
          <w:sz w:val="24"/>
          <w:szCs w:val="24"/>
          <w:lang w:val="en-US" w:eastAsia="en-US"/>
        </w:rPr>
        <w:t>Но помимо всякой науки распознавания, действует распознавание сердцем. Однако для этого надо иметь большое, чистое сердце, исключающее всякую самость. Однако пока сердце еще не созрело, игнорировать помощь разума было бы невежеством. Лучше всего, когда оба полюса магнита действуют одновременно и гармонично.</w:t>
      </w:r>
    </w:p>
    <w:p>
      <w:pPr>
        <w:pStyle w:val="Normal"/>
        <w:shd w:fill="FFFFFF" w:val="clear"/>
        <w:ind w:firstLine="567"/>
        <w:jc w:val="both"/>
        <w:rPr>
          <w:sz w:val="24"/>
          <w:szCs w:val="24"/>
          <w:lang w:val="en-US" w:eastAsia="en-US"/>
        </w:rPr>
      </w:pPr>
      <w:r>
        <w:rPr>
          <w:color w:val="000000"/>
          <w:sz w:val="24"/>
          <w:szCs w:val="24"/>
          <w:lang w:val="en-US" w:eastAsia="en-US"/>
        </w:rPr>
        <w:t>Когда мой Учитель — Б.Н. пришел первый раз к сво</w:t>
        <w:softHyphen/>
        <w:t>ему будущему Учителю Н.К., последний сразу заинтере</w:t>
        <w:softHyphen/>
        <w:t>совался его знаниями и способностями. Узнав, что Б.Н. владеет английским языком, Н.К. достал какой-то англий</w:t>
        <w:softHyphen/>
        <w:t>ский журнал и попросил его перевести какую-то английс</w:t>
        <w:softHyphen/>
        <w:t>кую статью «когда время позволит». Уже на следующее утро Б.Н. явился к Н.К. с готовым переводом, над которым работал всю ночь. После чего отправился на трудную работу. Лишь потом мой Учитель узнал, что перевод этой статьи у Н.К. имелся, и просьба была вызвана ничем иным, как же</w:t>
        <w:softHyphen/>
        <w:t>ланием испытать моего Учителя, узнать степень знания языка, а главное - узнать КАК ВНОВЬ ПРИБЫВШИЙ ПРОЯВИТ ГОТОВНОСТЬ К СОТРУДНИЧЕСТВУ. Н.К. был очень доволен проявленным рвением и быстро приблизил к себе Б.Н. Из тридцати подошедших в то время к Н.К. учеников, лишь три получили кольца: Б.Н., его жена и А.П.</w:t>
      </w:r>
    </w:p>
    <w:p>
      <w:pPr>
        <w:pStyle w:val="Normal"/>
        <w:shd w:fill="FFFFFF" w:val="clear"/>
        <w:ind w:firstLine="567"/>
        <w:jc w:val="both"/>
        <w:rPr>
          <w:sz w:val="24"/>
          <w:szCs w:val="24"/>
          <w:lang w:val="en-US" w:eastAsia="en-US"/>
        </w:rPr>
      </w:pPr>
      <w:r>
        <w:rPr>
          <w:color w:val="000000"/>
          <w:sz w:val="24"/>
          <w:szCs w:val="24"/>
          <w:lang w:val="en-US" w:eastAsia="en-US"/>
        </w:rPr>
        <w:t>Но что самое интересное, так это то, что Учитель мой догадался, что перевод — это испытание и потому пожертво</w:t>
        <w:softHyphen/>
        <w:t>вал ночь, а когда ему было поручено переводить «Изиду», то он «тянул резину» чуть ли не 10 лет! Ни Н.К., ни Е.И. так и не увидели конца этого перевода.</w:t>
      </w:r>
    </w:p>
    <w:p>
      <w:pPr>
        <w:pStyle w:val="Normal"/>
        <w:shd w:fill="FFFFFF" w:val="clear"/>
        <w:ind w:firstLine="567"/>
        <w:jc w:val="both"/>
        <w:rPr>
          <w:sz w:val="24"/>
          <w:szCs w:val="24"/>
          <w:lang w:val="en-US" w:eastAsia="en-US"/>
        </w:rPr>
      </w:pPr>
      <w:r>
        <w:rPr>
          <w:color w:val="000000"/>
          <w:sz w:val="24"/>
          <w:szCs w:val="24"/>
          <w:lang w:val="en-US" w:eastAsia="en-US"/>
        </w:rPr>
        <w:t>Когда Б.Н. стал слышать Голос, он послал несколько записей Е.И. для проверки и получил такой ответ: «Три</w:t>
        <w:softHyphen/>
        <w:t>жды утверждаю подлинность». Но ... [есть люди, которые] считают ментограммы Б.Н. плодом контакта его с темными персонификаторами, а ментограммы его</w:t>
      </w:r>
      <w:r>
        <w:rPr>
          <w:rStyle w:val="FootnoteCharacters"/>
          <w:rStyle w:val="FootnoteAnchor"/>
          <w:color w:val="000000"/>
          <w:sz w:val="24"/>
          <w:szCs w:val="24"/>
          <w:lang w:val="en-US" w:eastAsia="en-US"/>
        </w:rPr>
        <w:footnoteReference w:customMarkFollows="1" w:id="85"/>
        <w:t>*</w:t>
      </w:r>
      <w:r>
        <w:rPr>
          <w:color w:val="000000"/>
          <w:sz w:val="24"/>
          <w:szCs w:val="24"/>
          <w:lang w:val="en-US" w:eastAsia="en-US"/>
        </w:rPr>
        <w:t xml:space="preserve"> называют «мутью». Муть-то, конечно, не в ментограммах, а в их сознании. Однако нельзя исключить и такое положение, когда ученик, слышавший подлинный Голос, вследствие многих причин утрачивает эту способность временно или навсегда. Но не желая сознаться в этом ни другим, ни себе, продолжает отвечать на вопросы. Вл. в одном из писем Махатм говорит: </w:t>
      </w:r>
      <w:r>
        <w:rPr>
          <w:color w:val="000000"/>
          <w:sz w:val="24"/>
          <w:szCs w:val="24"/>
          <w:lang w:val="en-US" w:eastAsia="en-US"/>
        </w:rPr>
        <w:t>X</w:t>
      </w:r>
      <w:r>
        <w:rPr>
          <w:color w:val="000000"/>
          <w:sz w:val="24"/>
          <w:szCs w:val="24"/>
          <w:lang w:val="en-US" w:eastAsia="en-US"/>
        </w:rPr>
        <w:t>. был очень хороший человек, но он слышал голос не своего Учителя, а голос своего сознания.&lt;...&g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гненные зерна нашего сознания действуют само</w:t>
        <w:softHyphen/>
        <w:t>стоятельно, зажигая все горючее вокруг, но пламя этих искр чрезвычайно индивидуально, и потому те, кто загораются от нашего огня — притягиваются к нашему огню. Если зерна</w:t>
      </w:r>
      <w:r>
        <w:rPr>
          <w:sz w:val="24"/>
          <w:szCs w:val="24"/>
          <w:lang w:val="en-US" w:eastAsia="en-US"/>
        </w:rPr>
        <w:t xml:space="preserve"> </w:t>
      </w:r>
      <w:r>
        <w:rPr>
          <w:color w:val="000000"/>
          <w:sz w:val="24"/>
          <w:szCs w:val="24"/>
          <w:lang w:val="en-US" w:eastAsia="en-US"/>
        </w:rPr>
        <w:t>сеются сознательно — сила посева увеличивается. Закон везде один: где приложено сознание — там и успех. Но нужно думать об ответственности: ведь мало зажечь — надо еще и ДОВЕСТИ. Другое дело — насыщение пространства. Об этом очень хорошо сказано в рассказе о Франциске. Вышел он с братом по духу в город проповедовать Учение. Почти целый день проходили они по улицам, горячо беседуя, и, наконец, возвратились в монастырь. Тут только спутник вспомнил, что они хотели проповедовать. «А мы и проповедовали!», — сказал ему Франциск.</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11.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Значение сна, определяется степенью того чувства, которое остается после него. Исходя из этого, Ваш сон надо считать значительным. Но почему Вы назвали Ваш сон «аст</w:t>
        <w:softHyphen/>
        <w:t>ральным»? Ведь астрал — это область величайших иллюзий, и нет ничего обманчивее астральных видений. Ведь в этом [астральном] мире существует буквально все, что когда-либо было создано человеческой фантазией!</w:t>
      </w:r>
    </w:p>
    <w:p>
      <w:pPr>
        <w:pStyle w:val="TextBodyIndent"/>
        <w:rPr>
          <w:lang w:val="en-US" w:eastAsia="en-US"/>
        </w:rPr>
      </w:pPr>
      <w:r>
        <w:rPr>
          <w:lang w:val="en-US" w:eastAsia="en-US"/>
        </w:rPr>
        <w:t>Иерархия Духов Женского Начала такая же как и Иерархия духов Мужского Начала. Великие Тары имеют своих заместительниц, вернее целую Иерархию персонификаторш. Если возникает необходимость какого-то прибли</w:t>
        <w:softHyphen/>
        <w:t>жения то посылается та Тара, степень напряжения ауры которой не может повредить тем, кому они проявляются. Вы, вероятно знаете, что когда к Преподобному Сергию приблизилась Матерь Солнечной Системы, то несмотря на свой огромный духовный потенциал, равный создателю планеты, Преподобный испытал страшное потрясение и совершенно поседел. А ученик Его, тоже немалый Дух, свалился замертво. В буддийской терминологии Матерь Мира называется Белой Тарой. Конечно, к простым смертным могут приближаться и персонификаторши разных степеней и персонификаторши, принимающие облик Тар со свое</w:t>
        <w:softHyphen/>
        <w:t>корыстной Целью. Как всегда и везде, чистое сердце способно разобраться в качестве видения. Сердце — это светлое и высокое чувство; и прежде всего чувство радости отмечает приближение к нам Высокого Духа.</w:t>
      </w:r>
    </w:p>
    <w:p>
      <w:pPr>
        <w:pStyle w:val="Normal"/>
        <w:shd w:fill="FFFFFF" w:val="clear"/>
        <w:ind w:firstLine="567"/>
        <w:jc w:val="both"/>
        <w:rPr>
          <w:sz w:val="24"/>
          <w:szCs w:val="24"/>
          <w:lang w:val="en-US" w:eastAsia="en-US"/>
        </w:rPr>
      </w:pPr>
      <w:r>
        <w:rPr>
          <w:color w:val="000000"/>
          <w:sz w:val="24"/>
          <w:szCs w:val="24"/>
          <w:lang w:val="en-US" w:eastAsia="en-US"/>
        </w:rPr>
        <w:t>Можно с уверенностью сказать, что Светлые Силы никогда не станут приближаться к нам лишь ради того, чтобы</w:t>
      </w:r>
      <w:r>
        <w:rPr>
          <w:sz w:val="24"/>
          <w:szCs w:val="24"/>
          <w:lang w:val="en-US" w:eastAsia="en-US"/>
        </w:rPr>
        <w:t xml:space="preserve"> </w:t>
      </w:r>
      <w:r>
        <w:rPr>
          <w:color w:val="000000"/>
          <w:sz w:val="24"/>
          <w:szCs w:val="24"/>
          <w:lang w:val="en-US" w:eastAsia="en-US"/>
        </w:rPr>
        <w:t>доставить нам удовольствие. Каждое приближение Св[етлых] Сил, даже самое, на первый взгляд, незначительное, имеет большое значение не только для нас, но и для всех — для Общего Блага. Ни в Ваших стихах, ни в прозе Вы не задаете себе вопроса — почему Тара приблизилась к Вам, что могло означать это сонное видение? Самый символ исследования Вас аппаратом, говорит о том, что Ваша сущность изучалась. Не исследовали ли Вас на предмет Вашей пригодности для какого-то СОТРУДНИЧЕСТВА со СВЕТЛЫМИ СИЛАМИ? Мне кажется, что это наиболее вероятная причина приближения.</w:t>
      </w:r>
    </w:p>
    <w:p>
      <w:pPr>
        <w:pStyle w:val="Normal"/>
        <w:shd w:fill="FFFFFF" w:val="clear"/>
        <w:ind w:firstLine="567"/>
        <w:jc w:val="both"/>
        <w:rPr>
          <w:sz w:val="24"/>
          <w:szCs w:val="24"/>
          <w:lang w:val="en-US" w:eastAsia="en-US"/>
        </w:rPr>
      </w:pPr>
      <w:r>
        <w:rPr>
          <w:color w:val="000000"/>
          <w:sz w:val="24"/>
          <w:szCs w:val="24"/>
          <w:lang w:val="en-US" w:eastAsia="en-US"/>
        </w:rPr>
        <w:t>Кроме того, в соответствии с основным космическим законом — законом усовершенствования — Женское Начало является вдохновительницей Начала Мужского. Именно Женское Начало обладает даром выявлять в предельной сте</w:t>
        <w:softHyphen/>
        <w:t>пени творческие силы мужчин, как и мужчины выявляют творческие силы женщин.</w:t>
      </w:r>
    </w:p>
    <w:p>
      <w:pPr>
        <w:pStyle w:val="Normal"/>
        <w:shd w:fill="FFFFFF" w:val="clear"/>
        <w:ind w:firstLine="567"/>
        <w:jc w:val="both"/>
        <w:rPr>
          <w:sz w:val="24"/>
          <w:szCs w:val="24"/>
          <w:lang w:val="en-US" w:eastAsia="en-US"/>
        </w:rPr>
      </w:pPr>
      <w:r>
        <w:rPr>
          <w:color w:val="000000"/>
          <w:sz w:val="24"/>
          <w:szCs w:val="24"/>
          <w:lang w:val="en-US" w:eastAsia="en-US"/>
        </w:rPr>
        <w:t>Значит, приближение Тары могло быть связано с каким-то новым этапом развития Ваших творческих сил и, по-видимому, этапом значительным. Возможно, что пришло время самоублажения стихотворчеством и писательством перевести на служение Общему Благу, на служение эволю</w:t>
        <w:softHyphen/>
        <w:t>ции. Красота искусства есть великая сила, способствующая как сказано в Гнозисе, ВОЗРОЖДЕНИЮ ЧЕЛОВЕЧЕСКОГО ДУХА — самой насущной задаче нашего времени. Видимо пришло время для Вас все силы своего таланта принести на алтарь служения Началам.</w:t>
      </w:r>
    </w:p>
    <w:p>
      <w:pPr>
        <w:pStyle w:val="Normal"/>
        <w:shd w:fill="FFFFFF" w:val="clear"/>
        <w:ind w:firstLine="567"/>
        <w:jc w:val="both"/>
        <w:rPr>
          <w:sz w:val="24"/>
          <w:szCs w:val="24"/>
          <w:lang w:val="en-US" w:eastAsia="en-US"/>
        </w:rPr>
      </w:pPr>
      <w:r>
        <w:rPr>
          <w:color w:val="000000"/>
          <w:sz w:val="24"/>
          <w:szCs w:val="24"/>
          <w:lang w:val="en-US" w:eastAsia="en-US"/>
        </w:rPr>
        <w:t>Конечно, необходимо такое творчество, которое бы зажигало сердца, которое бы вдохновляло на подвиг и облегчало бы страдания мучеников за Новый Мир. Чтобы зажигать, надо, прежде всего, гореть самому. Ведь именно поэтому социальные заказы не достигают цели, когда в них нет необходимого огня. Видимо, этот огонь Вы можете дать, помня, что даже самый великий гений должен трудиться над качеством своего творчества без конца. Именно, не количество, а качество делает творца бессмертным. Правда некоторые вещи создаются мгновенно. Но это не является противоречием, ибо эта «мгновенность» есть результат упорного и длительного труда в далеком прошлом — в прошлых инкарнациях.</w:t>
      </w:r>
    </w:p>
    <w:p>
      <w:pPr>
        <w:pStyle w:val="Normal"/>
        <w:shd w:fill="FFFFFF" w:val="clear"/>
        <w:ind w:firstLine="567"/>
        <w:jc w:val="both"/>
        <w:rPr>
          <w:sz w:val="24"/>
          <w:szCs w:val="24"/>
          <w:lang w:val="en-US" w:eastAsia="en-US"/>
        </w:rPr>
      </w:pPr>
      <w:r>
        <w:rPr>
          <w:color w:val="000000"/>
          <w:sz w:val="24"/>
          <w:szCs w:val="24"/>
          <w:lang w:val="en-US" w:eastAsia="en-US"/>
        </w:rPr>
        <w:t>Обходя круг зодиакальных созвездий в течение года, солнце каждый раз немного запаздывает. От этого точка ве</w:t>
        <w:softHyphen/>
        <w:t>сеннего равноденствия движется в обратном (солнечному</w:t>
      </w:r>
      <w:r>
        <w:rPr>
          <w:sz w:val="24"/>
          <w:szCs w:val="24"/>
          <w:lang w:val="en-US" w:eastAsia="en-US"/>
        </w:rPr>
        <w:t xml:space="preserve"> </w:t>
      </w:r>
      <w:r>
        <w:rPr>
          <w:color w:val="000000"/>
          <w:sz w:val="24"/>
          <w:szCs w:val="24"/>
          <w:lang w:val="en-US" w:eastAsia="en-US"/>
        </w:rPr>
        <w:t>движению) направлении и обходит весь круг зодиакальных созвездий в течение, примерно, 258 веков. С точки весеннего равноденствия, которой соответствует первый градус Овна, начинается круг ЗНАКОВ (не созвездий) Зодиака. Перемещение первого градуса Овна в первый градус какого-то созвездия Зодиака знаменует наступление новой эпохи в эволюции Земли. В наше время первый градус Овна вошел в созвездие Водолея, или Аквариуса, и это вызывает все те события, которые ведут к переделке мира. Правителем Водолея прежде считался Сатурн, но теперь выяснилось, что в правление Водолеем ныне вступает Уран, на лучи которого человечество прежде не реагировало. Теперь же начинается бурное пробуждение высших центров, и Уран вступает в битву с Сатурном, смещая эту планету.</w:t>
      </w:r>
    </w:p>
    <w:p>
      <w:pPr>
        <w:pStyle w:val="Normal"/>
        <w:shd w:fill="FFFFFF" w:val="clear"/>
        <w:ind w:firstLine="567"/>
        <w:jc w:val="both"/>
        <w:rPr>
          <w:sz w:val="24"/>
          <w:szCs w:val="24"/>
          <w:lang w:val="en-US" w:eastAsia="en-US"/>
        </w:rPr>
      </w:pPr>
      <w:r>
        <w:rPr>
          <w:color w:val="000000"/>
          <w:sz w:val="24"/>
          <w:szCs w:val="24"/>
          <w:lang w:val="en-US" w:eastAsia="en-US"/>
        </w:rPr>
        <w:t>Вступление «прецессионного» солнца в созвездие Водо</w:t>
        <w:softHyphen/>
        <w:t>лея, вызывает бурную деятельность сил Урана и Сатурна. Уран является повелителем тонких энергий, Сатурн же является повелителем тех сил, которые заключены в плотной материи. Отсюда успехи в исследовании психической энергии (Уран) и успехи в ядерной физике (Сатурн).</w:t>
      </w:r>
    </w:p>
    <w:p>
      <w:pPr>
        <w:pStyle w:val="Normal"/>
        <w:shd w:fill="FFFFFF" w:val="clear"/>
        <w:ind w:firstLine="567"/>
        <w:jc w:val="both"/>
        <w:rPr>
          <w:sz w:val="24"/>
          <w:szCs w:val="24"/>
          <w:lang w:val="en-US" w:eastAsia="en-US"/>
        </w:rPr>
      </w:pPr>
      <w:r>
        <w:rPr>
          <w:color w:val="000000"/>
          <w:sz w:val="24"/>
          <w:szCs w:val="24"/>
          <w:lang w:val="en-US" w:eastAsia="en-US"/>
        </w:rPr>
        <w:t>Наша страна управляется знаком Водолея. В одной польской газете была помещена большая статья: «Психотронная бомба Советского Союза». Так некоторые журна</w:t>
        <w:softHyphen/>
        <w:t>листы хотят противопоставить «бомбу Урана» термоядерной бомбе Сатурна. Гром орудий на Волге в 1942 году возвестил начало Новой Эры. Очень любопытно, что план разгрома немцев на Волге имел кодовое название «Уран». Именно в это время, с разгромом врага, поставившего своей целью уничтожение Новой Страны, началось правление Урана. Так же интересно, что Курское сражение называлось «Сатурном».</w:t>
      </w:r>
    </w:p>
    <w:p>
      <w:pPr>
        <w:pStyle w:val="Normal"/>
        <w:shd w:fill="FFFFFF" w:val="clear"/>
        <w:ind w:firstLine="567"/>
        <w:jc w:val="both"/>
        <w:rPr>
          <w:sz w:val="24"/>
          <w:szCs w:val="24"/>
          <w:lang w:val="en-US" w:eastAsia="en-US"/>
        </w:rPr>
      </w:pPr>
      <w:r>
        <w:rPr>
          <w:color w:val="000000"/>
          <w:sz w:val="24"/>
          <w:szCs w:val="24"/>
          <w:lang w:val="en-US" w:eastAsia="en-US"/>
        </w:rPr>
        <w:t>Не хочу навязывать Вам программу расширения сознания, но коль скоро Вы изъявили желание стать учеником, я хочу подсказать Вам, что сейчас для Вас самым важным является СПЕШНОЕ и НАПРЯЖЕННОЕ изучение Живой Этики. Чтение Тайной Доктрины и «Изиды» можно оставлять «на сладкое», а главный труд надо направлять на Книги Живой Этики. Если их нет у Вас — старайтесь разжиться ими любой ценой. Их надо читать, изучать, а главное — применять в жизни каждого дня, тогда придет успех во всем, в творчестве, и даже здоровье улучшится.</w:t>
      </w:r>
    </w:p>
    <w:p>
      <w:pPr>
        <w:pStyle w:val="Normal"/>
        <w:shd w:fill="FFFFFF" w:val="clear"/>
        <w:ind w:firstLine="567"/>
        <w:jc w:val="both"/>
        <w:rPr>
          <w:sz w:val="24"/>
          <w:szCs w:val="24"/>
          <w:lang w:val="en-US" w:eastAsia="en-US"/>
        </w:rPr>
      </w:pPr>
      <w:r>
        <w:rPr>
          <w:color w:val="000000"/>
          <w:sz w:val="24"/>
          <w:szCs w:val="24"/>
          <w:lang w:val="en-US" w:eastAsia="en-US"/>
        </w:rPr>
        <w:t>У Вас имеется Изображение Учителя, давшего Уче</w:t>
        <w:softHyphen/>
        <w:t>ние. Вам бы хотелось привлечь Его внимание, получить от</w:t>
      </w:r>
      <w:r>
        <w:rPr>
          <w:sz w:val="24"/>
          <w:szCs w:val="24"/>
          <w:lang w:val="en-US" w:eastAsia="en-US"/>
        </w:rPr>
        <w:t xml:space="preserve"> </w:t>
      </w:r>
      <w:r>
        <w:rPr>
          <w:color w:val="000000"/>
          <w:sz w:val="24"/>
          <w:szCs w:val="24"/>
          <w:lang w:val="en-US" w:eastAsia="en-US"/>
        </w:rPr>
        <w:t>Него какие-то знаки и, может быть, какое-то поручение в Великом Строительстве. Самый верный способ приближе</w:t>
        <w:softHyphen/>
        <w:t>ния к Учителю есть сердечное изучение Учения. «Не сом</w:t>
        <w:softHyphen/>
        <w:t>невайтесь, — сказано в «Мире Огненном», — самое мало-малейшее устремление будет Замечено и Поддержано»!</w:t>
      </w:r>
    </w:p>
    <w:p>
      <w:pPr>
        <w:pStyle w:val="Normal"/>
        <w:shd w:fill="FFFFFF" w:val="clear"/>
        <w:ind w:firstLine="567"/>
        <w:jc w:val="both"/>
        <w:rPr>
          <w:sz w:val="24"/>
          <w:szCs w:val="24"/>
          <w:lang w:val="en-US" w:eastAsia="en-US"/>
        </w:rPr>
      </w:pPr>
      <w:r>
        <w:rPr>
          <w:color w:val="000000"/>
          <w:sz w:val="24"/>
          <w:szCs w:val="24"/>
          <w:lang w:val="en-US" w:eastAsia="en-US"/>
        </w:rPr>
        <w:t>Мой друг, Варфоломеева Мария Николаевна, спросила Н.К.: «Можно ли вместо мяса есть рыбу?» На это он ответил: «А какая разница?» Конечно, иногда можно позволить себе риск введения в организм трупного яда, но систематическое потребления в пищу [рыбных] консервов ничем не отличается от питания консервированным мясом. Алкоголь иногда необходимо принимать, например, при сильном ознобе он помогает избежать серьезной простуды. Вино и коньяк разрешается употреблять при некоторых желудочно-кишечных заболеваниях, но, конечно, не ради удовольствия. В какой-то книге И.М.</w:t>
      </w:r>
      <w:r>
        <w:rPr>
          <w:rStyle w:val="FootnoteCharacters"/>
          <w:rStyle w:val="FootnoteAnchor"/>
          <w:color w:val="000000"/>
          <w:sz w:val="24"/>
          <w:szCs w:val="24"/>
          <w:lang w:val="en-US" w:eastAsia="en-US"/>
        </w:rPr>
        <w:footnoteReference w:customMarkFollows="1" w:id="86"/>
        <w:t>*</w:t>
      </w:r>
      <w:r>
        <w:rPr>
          <w:color w:val="000000"/>
          <w:sz w:val="24"/>
          <w:szCs w:val="24"/>
          <w:lang w:val="en-US" w:eastAsia="en-US"/>
        </w:rPr>
        <w:t xml:space="preserve"> написала, что иногда, чтобы не обидеть угощающих, Н.К. ел мясо. Это неправда — Н.К. с тех пор как бросил есть мясо, никогда не ел ег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0.11.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За 60 лет соотношение кругооборота Юпитера и Сатурна возвращается в исходную точку и это является основанием 60-летнего циклического календаря Азии. После курицы будет собака, потом свинья. А новый цикл начина</w:t>
        <w:softHyphen/>
        <w:t>ется мышью. За нею идут: буйвол, тигр, кошка, дракон, змея, лошадь, коза, обезьяна, курица, собака, свинья. Все это азиатские названия знаков Зодиака. «Год земного дракона» упоминаемый в А[гни] Й[оге], был 1928 год. Первый оборот Юпитера по кругу Зодиака называется «дерево», второй — «огонь», третий — «земля», четвертый— «металл» и пятый — «вода». Здесь, вероятно, имеется какое-то соответствие со стихиями, которых у азиатов пять: огонь, вода, воздух, земля, и эфир. В наступающем году, первого января и Юпитер, и Сатурн будут в 10 градусе Весов, факт сам по себе знаме</w:t>
        <w:softHyphen/>
        <w:t xml:space="preserve">нательный. В упоминаемом 1928 году — «земного дракона» Юпитер был в </w:t>
      </w:r>
      <w:r>
        <w:rPr>
          <w:i/>
          <w:iCs/>
          <w:color w:val="000000"/>
          <w:sz w:val="24"/>
          <w:szCs w:val="24"/>
          <w:lang w:val="en-US" w:eastAsia="en-US"/>
        </w:rPr>
        <w:t xml:space="preserve">27 </w:t>
      </w:r>
      <w:r>
        <w:rPr>
          <w:color w:val="000000"/>
          <w:sz w:val="24"/>
          <w:szCs w:val="24"/>
          <w:lang w:val="en-US" w:eastAsia="en-US"/>
        </w:rPr>
        <w:t>градусе Рыб, а Сатурн в 14 градусах Стрель</w:t>
        <w:softHyphen/>
        <w:t>ца. Мышь — это Овен, Буйвол — это Телец (единственное совпадение с нашим символом), исходя отсюда можно сделать</w:t>
      </w:r>
      <w:r>
        <w:rPr>
          <w:sz w:val="24"/>
          <w:szCs w:val="24"/>
          <w:lang w:val="en-US" w:eastAsia="en-US"/>
        </w:rPr>
        <w:t xml:space="preserve"> </w:t>
      </w:r>
      <w:r>
        <w:rPr>
          <w:color w:val="000000"/>
          <w:sz w:val="24"/>
          <w:szCs w:val="24"/>
          <w:lang w:val="en-US" w:eastAsia="en-US"/>
        </w:rPr>
        <w:t>соответствующие вычисления. Одно ясно, что циклы не совпадают с астрологическими циклами. Над этой проблемой можно было бы подумать, но времени на все не хватает.</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12.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к я могу понять, Вы и Ю.И. ищете научный под</w:t>
        <w:softHyphen/>
        <w:t>хода к объяснению влияния планетных лучей. Это благое и своевременное дело. В свое время я и сам делал попытки в этом направлении, но у меня не хватает для этого необхо</w:t>
        <w:softHyphen/>
        <w:t>димых научных знаний &lt;...&gt; Гнозис содержит массу отры</w:t>
        <w:softHyphen/>
        <w:t>вочных сведений и намеков, но они нуждаются в истол</w:t>
        <w:softHyphen/>
        <w:t>ковании и синтезе. Закон аналогии и здесь, конечно, должен помочь. Вот например: «Даже луч глаза ТВОРИТ и РАЗИТ» (Беспредельность], 1). Когда Владыка М. путешествовал вместе с Е.П.Бл[аватской] по Индии, на него неожиданно напал тигр. Пока все пришли в себя, мертвый тигр скатился с пригорка. Индусы бросились к тигру и стали срезать тиг</w:t>
        <w:softHyphen/>
        <w:t xml:space="preserve">ровые усы. Когда их спросили — зачем они это делают, они ответили, что усы тигра, </w:t>
      </w:r>
      <w:r>
        <w:rPr>
          <w:i/>
          <w:iCs/>
          <w:color w:val="000000"/>
          <w:sz w:val="24"/>
          <w:szCs w:val="24"/>
          <w:lang w:val="en-US" w:eastAsia="en-US"/>
        </w:rPr>
        <w:t xml:space="preserve">убитого глазом </w:t>
      </w:r>
      <w:r>
        <w:rPr>
          <w:color w:val="000000"/>
          <w:sz w:val="24"/>
          <w:szCs w:val="24"/>
          <w:lang w:val="en-US" w:eastAsia="en-US"/>
        </w:rPr>
        <w:t>человека, приобре</w:t>
        <w:softHyphen/>
        <w:t>тают особую сил. На Востоке хорошо знают «Смертоносный глаз». Мы же хорошо знаем гипнотизирующий кролика глаз удава. Еще лучше мы знаем вдохновляющий взгляд лю</w:t>
        <w:softHyphen/>
        <w:t>бимого человека. Светила являются глазами Беспредель</w:t>
        <w:softHyphen/>
        <w:t>ности. Великая Огненная Сущность беспредельного распро</w:t>
        <w:softHyphen/>
        <w:t>странения из Непроявленного Мира проявляется через «линзы» Светил. Великая Огненная Сущность нашей Солнечной системы проявляется через восемь своих главных Логосов. Не помню точно в каком месте Уч[ения] сказано, что если для создания китайских шаров нужна была огромная воля, то какая же ВОЛЯ нужна для создания планетного глобуса!</w:t>
      </w:r>
    </w:p>
    <w:p>
      <w:pPr>
        <w:pStyle w:val="Normal"/>
        <w:shd w:fill="FFFFFF" w:val="clear"/>
        <w:ind w:firstLine="567"/>
        <w:jc w:val="both"/>
        <w:rPr>
          <w:sz w:val="24"/>
          <w:szCs w:val="24"/>
          <w:lang w:val="en-US" w:eastAsia="en-US"/>
        </w:rPr>
      </w:pPr>
      <w:r>
        <w:rPr>
          <w:color w:val="000000"/>
          <w:sz w:val="24"/>
          <w:szCs w:val="24"/>
          <w:lang w:val="en-US" w:eastAsia="en-US"/>
        </w:rPr>
        <w:t>«"Как на Небе, так и на Земле." Основание бытия действительно проникает все сущее. Именно эта основа должна помогать человечеству понять Иерархию Беспре</w:t>
        <w:softHyphen/>
        <w:t>дельности. У кого же явится сомнение, что в каждом земном предмете выражается чья-то воля? Вез воли не создать земного предмета и не привести его в движение, как на Земле, значит так же и в Высшем Мире. Особенно постижимо, что планета, как земная твердыня, так и целые системы небесных тел,</w:t>
      </w:r>
      <w:r>
        <w:rPr>
          <w:sz w:val="24"/>
          <w:szCs w:val="24"/>
          <w:lang w:val="en-US" w:eastAsia="en-US"/>
        </w:rPr>
        <w:t xml:space="preserve"> </w:t>
      </w:r>
      <w:r>
        <w:rPr>
          <w:color w:val="000000"/>
          <w:sz w:val="24"/>
          <w:szCs w:val="24"/>
          <w:lang w:val="en-US" w:eastAsia="en-US"/>
        </w:rPr>
        <w:t>также нуждаются в импульсе ВОЛИ. Такая воля, конечно, может быть особенно понятна расширенному сознанию. Но далее средняя человеческая воля может быть, как микрокосм примерный. Не следует вдаваться в особые вычисления, но если бы принять человеческую волю за единицу при высшей напряженности, то можно вычислить силу импульса воли планетарной. Даже можно ринуться в бесчисленное количество нулей, чтобы представить импульс воли целой системы» (М.О-2, § 16).</w:t>
      </w:r>
    </w:p>
    <w:p>
      <w:pPr>
        <w:pStyle w:val="Normal"/>
        <w:shd w:fill="FFFFFF" w:val="clear"/>
        <w:ind w:firstLine="567"/>
        <w:jc w:val="both"/>
        <w:rPr>
          <w:sz w:val="24"/>
          <w:szCs w:val="24"/>
          <w:lang w:val="en-US" w:eastAsia="en-US"/>
        </w:rPr>
      </w:pPr>
      <w:r>
        <w:rPr>
          <w:color w:val="000000"/>
          <w:sz w:val="24"/>
          <w:szCs w:val="24"/>
          <w:lang w:val="en-US" w:eastAsia="en-US"/>
        </w:rPr>
        <w:t>«Конечно, можно задуматься, насколько влияет ХИМИЗМ Светил на отдельные части духа. ... Даже самые Огненные Существа подвержены (химическим) космическим токам» (МО-2,§ 1).</w:t>
      </w:r>
    </w:p>
    <w:p>
      <w:pPr>
        <w:pStyle w:val="Normal"/>
        <w:shd w:fill="FFFFFF" w:val="clear"/>
        <w:ind w:firstLine="567"/>
        <w:jc w:val="both"/>
        <w:rPr>
          <w:sz w:val="24"/>
          <w:szCs w:val="24"/>
          <w:lang w:val="en-US" w:eastAsia="en-US"/>
        </w:rPr>
      </w:pPr>
      <w:r>
        <w:rPr>
          <w:color w:val="000000"/>
          <w:sz w:val="24"/>
          <w:szCs w:val="24"/>
          <w:lang w:val="en-US" w:eastAsia="en-US"/>
        </w:rPr>
        <w:t>Каждый дух, пришедший на Землю, получает от Матери Мира тело, во всем совершенно подобное Земле, но у огромного большинства высшие центры глубоко спят. Чтобы вступить в спасительную связь с лучами высших миров необходимы открытые центры. Дух Земли «не связан», а является огнем высших центров человечества. Мы знаем точно, что у Е.И. все высшие центры были открыты. Точных сведений о других озаренных мы не имеем. Сказано, что для спасения Земли надо собрать 200 подходящих сердец. Само выражение «открытые» дает намек на то, что эти центры ОТКРЫТЫ ДЛЯ ВОСПРИЯТИЯ КОСМИЧЕСКИХ ЦЕНТРОВ. Когда открывается центр центров «Лотос», об огне которого сказано: «О, Драгоценность в лотосе!» — «Ом, мани падме хум», — тогда открываются и все прочие высшие центры. «Только подумайте, что каждый из нас носит в себе Огонь единый, неизменный для всей Вселенной. Никто не желает представить себе, что сокровище вселенское в нем» (МО-1, § 7). «Один и тот же луч может вознести, может испе</w:t>
        <w:softHyphen/>
        <w:t>пелить и пронзить человека без всяких последствий.» В чем же дело? Дело в центре — в приемнике. Спящий центр не даст последствий. Благое пламя рванется навстречу и возгорится сильнее. Пламя противоположного значения вызовет взрыв и, может быть, гибель центра.</w:t>
      </w:r>
    </w:p>
    <w:p>
      <w:pPr>
        <w:pStyle w:val="Normal"/>
        <w:shd w:fill="FFFFFF" w:val="clear"/>
        <w:ind w:firstLine="567"/>
        <w:jc w:val="both"/>
        <w:rPr>
          <w:sz w:val="24"/>
          <w:szCs w:val="24"/>
          <w:lang w:val="en-US" w:eastAsia="en-US"/>
        </w:rPr>
      </w:pPr>
      <w:r>
        <w:rPr>
          <w:color w:val="000000"/>
          <w:sz w:val="24"/>
          <w:szCs w:val="24"/>
          <w:lang w:val="en-US" w:eastAsia="en-US"/>
        </w:rPr>
        <w:t>Вот Вам несколько отрывочных сведений из Гнозиса. Их можно развить, подвергнуть тщательному анализу и затем синтезировать. Этого будет достаточно для заложения достаточного понимания влияния планетного луча. Это схема работы над интересующими нас проблемами. &lt;...&gt;</w:t>
      </w:r>
    </w:p>
    <w:p>
      <w:pPr>
        <w:pStyle w:val="Normal"/>
        <w:shd w:fill="FFFFFF" w:val="clear"/>
        <w:ind w:firstLine="567"/>
        <w:jc w:val="both"/>
        <w:rPr>
          <w:sz w:val="24"/>
          <w:szCs w:val="24"/>
          <w:lang w:val="en-US" w:eastAsia="en-US"/>
        </w:rPr>
      </w:pPr>
      <w:r>
        <w:rPr>
          <w:color w:val="000000"/>
          <w:sz w:val="24"/>
          <w:szCs w:val="24"/>
          <w:lang w:val="en-US" w:eastAsia="en-US"/>
        </w:rPr>
        <w:t>Если второе крыло мужества учитывается, то стремле</w:t>
        <w:softHyphen/>
        <w:t>ние сеять шире широкого прекрасно. Но это слова Гнозиса: «Мало зажечь, надо и довести».</w:t>
      </w:r>
    </w:p>
    <w:p>
      <w:pPr>
        <w:pStyle w:val="Normal"/>
        <w:shd w:fill="FFFFFF" w:val="clear"/>
        <w:ind w:firstLine="567"/>
        <w:jc w:val="both"/>
        <w:rPr>
          <w:sz w:val="24"/>
          <w:szCs w:val="24"/>
          <w:lang w:val="en-US" w:eastAsia="en-US"/>
        </w:rPr>
      </w:pPr>
      <w:r>
        <w:rPr>
          <w:color w:val="000000"/>
          <w:sz w:val="24"/>
          <w:szCs w:val="24"/>
          <w:lang w:val="en-US" w:eastAsia="en-US"/>
        </w:rPr>
        <w:t>...Человеческая жизнь так коротка по сравнению с событиями Космоса, что приурочивать хотя и близкие космические события к нашей жизни не всегда соизмеримо.</w:t>
      </w:r>
    </w:p>
    <w:p>
      <w:pPr>
        <w:pStyle w:val="Normal"/>
        <w:shd w:fill="FFFFFF" w:val="clear"/>
        <w:ind w:firstLine="567"/>
        <w:jc w:val="both"/>
        <w:rPr>
          <w:sz w:val="24"/>
          <w:szCs w:val="24"/>
          <w:lang w:val="en-US" w:eastAsia="en-US"/>
        </w:rPr>
      </w:pPr>
      <w:r>
        <w:rPr>
          <w:color w:val="000000"/>
          <w:sz w:val="24"/>
          <w:szCs w:val="24"/>
          <w:lang w:val="en-US" w:eastAsia="en-US"/>
        </w:rPr>
        <w:t>... Видимо, кровное родство не всегда является доста</w:t>
        <w:softHyphen/>
        <w:t>точной базой для восприятия духовных генов. Между прочим, невежество и самомнение... [этого человека] уже однажды очень ярко проявилось на юбилейных торжествах в Москве. Тогда ... [он] на сообщение А.П. об окончании перевода Третьего тома Тайной Доктрины с пренебрежительным и надменным тоном сказал, что этот труд НЕАВТОРИТЕТЕН. Было очень печально отметить как ... [он] отреагировал на большой подвиг, совершенный А.П.! Для таких людей золото без клейма не является золотом. Ведь у них нет достаточной интуиции, чтобы самим определить, что есть золото, и что есть медь. Увидев клеймо, они говорят: какая изумительная мудрость! Не найдя клейма, говорят — какая муть.</w:t>
      </w:r>
    </w:p>
    <w:p>
      <w:pPr>
        <w:pStyle w:val="Normal"/>
        <w:shd w:fill="FFFFFF" w:val="clear"/>
        <w:ind w:firstLine="567"/>
        <w:jc w:val="both"/>
        <w:rPr>
          <w:sz w:val="24"/>
          <w:szCs w:val="24"/>
          <w:lang w:val="en-US" w:eastAsia="en-US"/>
        </w:rPr>
      </w:pPr>
      <w:r>
        <w:rPr>
          <w:color w:val="000000"/>
          <w:sz w:val="24"/>
          <w:szCs w:val="24"/>
          <w:lang w:val="en-US" w:eastAsia="en-US"/>
        </w:rPr>
        <w:t>Однажды мне пришлось встретиться с подобным любителем музыки. Он попросил сыграть ему Шопена. Когда я сыграл ему свою вещь, выдав его за Шопена, он пришел в восторг и сказал: «Гений всегда гений!» После чего я сыграл ему Шопена, выдав за свое. Он снисходительно улыбнулся и слегка критикнул за слабость, не помню уж чего-то, в чем Шопена уж никак нельзя было обвинить. После его высказывания я открыл ему обман, и надо было видеть, как покраснел и смутился наш «знаток» музыки!</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12.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 1976 годе мне известно только то, что этот год (в новейшей истории) был рекордным по числу катастрофи</w:t>
        <w:softHyphen/>
        <w:t>ческих землетрясений. Белый конь</w:t>
      </w:r>
      <w:r>
        <w:rPr>
          <w:rStyle w:val="FootnoteCharacters"/>
          <w:rStyle w:val="FootnoteAnchor"/>
          <w:color w:val="000000"/>
          <w:sz w:val="24"/>
          <w:szCs w:val="24"/>
          <w:lang w:val="en-US" w:eastAsia="en-US"/>
        </w:rPr>
        <w:footnoteReference w:customMarkFollows="1" w:id="87"/>
        <w:t>*</w:t>
      </w:r>
      <w:r>
        <w:rPr>
          <w:color w:val="000000"/>
          <w:sz w:val="24"/>
          <w:szCs w:val="24"/>
          <w:lang w:val="en-US" w:eastAsia="en-US"/>
        </w:rPr>
        <w:t xml:space="preserve"> — это символ цикла, который начался в 1942 году. Я уже писал Вам об этом, сокровище — это Учение Майтрейи, которое было дано через Ур.</w:t>
      </w:r>
      <w:r>
        <w:rPr>
          <w:rStyle w:val="FootnoteCharacters"/>
          <w:rStyle w:val="FootnoteAnchor"/>
          <w:color w:val="000000"/>
          <w:sz w:val="24"/>
          <w:szCs w:val="24"/>
          <w:lang w:val="en-US" w:eastAsia="en-US"/>
        </w:rPr>
        <w:footnoteReference w:customMarkFollows="1" w:id="88"/>
        <w:t>*</w:t>
      </w:r>
      <w:r>
        <w:rPr>
          <w:color w:val="000000"/>
          <w:sz w:val="24"/>
          <w:szCs w:val="24"/>
          <w:lang w:val="en-US" w:eastAsia="en-US"/>
        </w:rPr>
        <w:t xml:space="preserve"> и Н.К.</w:t>
      </w:r>
      <w:r>
        <w:rPr>
          <w:rStyle w:val="FootnoteCharacters"/>
          <w:rStyle w:val="FootnoteAnchor"/>
          <w:color w:val="000000"/>
          <w:sz w:val="24"/>
          <w:szCs w:val="24"/>
          <w:lang w:val="en-US" w:eastAsia="en-US"/>
        </w:rPr>
        <w:footnoteReference w:customMarkFollows="1" w:id="89"/>
        <w:t>*</w:t>
      </w:r>
      <w:r>
        <w:rPr>
          <w:rStyle w:val="FootnoteCharacters"/>
          <w:color w:val="000000"/>
          <w:sz w:val="24"/>
          <w:szCs w:val="24"/>
          <w:lang w:val="en-US" w:eastAsia="en-US"/>
        </w:rPr>
        <w:t>*</w:t>
      </w:r>
      <w:r>
        <w:rPr>
          <w:color w:val="000000"/>
          <w:sz w:val="24"/>
          <w:szCs w:val="24"/>
          <w:lang w:val="en-US" w:eastAsia="en-US"/>
        </w:rPr>
        <w:t xml:space="preserve"> Камень — это своеобразный аппарат для</w:t>
      </w:r>
      <w:r>
        <w:rPr>
          <w:sz w:val="24"/>
          <w:szCs w:val="24"/>
          <w:lang w:val="en-US" w:eastAsia="en-US"/>
        </w:rPr>
        <w:t xml:space="preserve"> </w:t>
      </w:r>
      <w:r>
        <w:rPr>
          <w:color w:val="000000"/>
          <w:sz w:val="24"/>
          <w:szCs w:val="24"/>
          <w:lang w:val="en-US" w:eastAsia="en-US"/>
        </w:rPr>
        <w:t>связи с Шамбалой. Ю.Н.</w:t>
      </w:r>
      <w:r>
        <w:rPr>
          <w:rStyle w:val="FootnoteCharacters"/>
          <w:rStyle w:val="FootnoteAnchor"/>
          <w:color w:val="000000"/>
          <w:sz w:val="24"/>
          <w:szCs w:val="24"/>
          <w:lang w:val="en-US" w:eastAsia="en-US"/>
        </w:rPr>
        <w:footnoteReference w:customMarkFollows="1" w:id="90"/>
        <w:t>*</w:t>
      </w:r>
      <w:r>
        <w:rPr>
          <w:rStyle w:val="FootnoteCharacters"/>
          <w:color w:val="000000"/>
          <w:sz w:val="24"/>
          <w:szCs w:val="24"/>
          <w:lang w:val="en-US" w:eastAsia="en-US"/>
        </w:rPr>
        <w:t>**</w:t>
      </w:r>
      <w:r>
        <w:rPr>
          <w:color w:val="000000"/>
          <w:sz w:val="24"/>
          <w:szCs w:val="24"/>
          <w:lang w:val="en-US" w:eastAsia="en-US"/>
        </w:rPr>
        <w:t xml:space="preserve"> привёз его в Москву. После его смерти С.Н.</w:t>
      </w:r>
      <w:r>
        <w:rPr>
          <w:rStyle w:val="FootnoteCharacters"/>
          <w:rStyle w:val="FootnoteAnchor"/>
          <w:color w:val="000000"/>
          <w:sz w:val="24"/>
          <w:szCs w:val="24"/>
          <w:lang w:val="en-US" w:eastAsia="en-US"/>
        </w:rPr>
        <w:footnoteReference w:customMarkFollows="1" w:id="91"/>
        <w:t>*</w:t>
      </w:r>
      <w:r>
        <w:rPr>
          <w:rStyle w:val="FootnoteCharacters"/>
          <w:color w:val="000000"/>
          <w:sz w:val="24"/>
          <w:szCs w:val="24"/>
          <w:lang w:val="en-US" w:eastAsia="en-US"/>
        </w:rPr>
        <w:t>***</w:t>
      </w:r>
      <w:r>
        <w:rPr>
          <w:color w:val="000000"/>
          <w:sz w:val="24"/>
          <w:szCs w:val="24"/>
          <w:lang w:val="en-US" w:eastAsia="en-US"/>
        </w:rPr>
        <w:t xml:space="preserve"> увёз камень из Москвы. Дальнейшая судьба его мне, неизвестна.</w:t>
      </w:r>
    </w:p>
    <w:p>
      <w:pPr>
        <w:pStyle w:val="Normal"/>
        <w:shd w:fill="FFFFFF" w:val="clear"/>
        <w:ind w:firstLine="567"/>
        <w:jc w:val="both"/>
        <w:rPr>
          <w:sz w:val="24"/>
          <w:szCs w:val="24"/>
          <w:lang w:val="en-US" w:eastAsia="en-US"/>
        </w:rPr>
      </w:pPr>
      <w:r>
        <w:rPr>
          <w:color w:val="000000"/>
          <w:sz w:val="24"/>
          <w:szCs w:val="24"/>
          <w:lang w:val="en-US" w:eastAsia="en-US"/>
        </w:rPr>
        <w:t>Вы пишете, что «ученик не только может, но и дол</w:t>
        <w:softHyphen/>
        <w:t>жен не согласиться с Учителем». Это что-то новое. Конечно, воля ученика свободна, но неужели есть какой-то смысл заводить учителя с тем, чтобы не соглашаться с его поучением.</w:t>
      </w:r>
    </w:p>
    <w:p>
      <w:pPr>
        <w:pStyle w:val="Normal"/>
        <w:shd w:fill="FFFFFF" w:val="clear"/>
        <w:ind w:firstLine="567"/>
        <w:jc w:val="both"/>
        <w:rPr>
          <w:sz w:val="24"/>
          <w:szCs w:val="24"/>
          <w:lang w:val="en-US" w:eastAsia="en-US"/>
        </w:rPr>
      </w:pPr>
      <w:r>
        <w:rPr>
          <w:color w:val="000000"/>
          <w:sz w:val="24"/>
          <w:szCs w:val="24"/>
          <w:lang w:val="en-US" w:eastAsia="en-US"/>
        </w:rPr>
        <w:t>Да, я советовал Вам после прочтения Т[айной] Д[октрины] приступить к её изучению. Этот совет будет всегда оставаться в силе, так же как и совет поставить чтение и применение в жизни Живой Этики на ПЕРВОЕ МЕСТО. Всё, решительно всё остальное должно быть отодвинуто на задний план, в том числе и изучение Т.Д. Только в этом случае можно ожидать быстрого продвижения к раскрытию центров и установлению Связи, только в этом случае Вы начнёте понимать Т.Д. Учение можно выучить наизусть, но это может ничего не дать в понимании Учения.</w:t>
      </w:r>
    </w:p>
    <w:p>
      <w:pPr>
        <w:pStyle w:val="Normal"/>
        <w:shd w:fill="FFFFFF" w:val="clear"/>
        <w:ind w:firstLine="567"/>
        <w:jc w:val="both"/>
        <w:rPr>
          <w:sz w:val="24"/>
          <w:szCs w:val="24"/>
          <w:lang w:val="en-US" w:eastAsia="en-US"/>
        </w:rPr>
      </w:pPr>
      <w:r>
        <w:rPr>
          <w:color w:val="000000"/>
          <w:sz w:val="24"/>
          <w:szCs w:val="24"/>
          <w:lang w:val="en-US" w:eastAsia="en-US"/>
        </w:rPr>
        <w:t>... Успешное продвижение по Пути зависит от степени приближения к Учителю. Степень приближения зависит от изучения и применения Живой Этики в жизни каждого дня. В Гнозисе сказано, что можно знать Учение наизусть, но всё же надо читать его не только каждый день, но и при разном положении Солнца, ибо утро и вечер дадут разное понимание одного и того же места. ЧТЕНИЕ УЧЕНИЯ ЕСТЬ ОБЩЕНИЕ С УЧИТЕЛЕ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12.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актика тёмных заключается не только в сеянии склок, но и раздувании вокруг них мыслей. Если где-то произошёл взрыв разъединения, то первое, что необходимо делать, это попытаться локализовать чёрное пламя. Здесь обычно происходит та же картина, которая возникает в об</w:t>
        <w:softHyphen/>
        <w:t>ществе, когда возникает какая-то эротическая непри</w:t>
        <w:softHyphen/>
        <w:t>стойность: все страшно возмущаются, и под это дело пере</w:t>
        <w:softHyphen/>
        <w:t>даются всякие возбуждающие подробности с обильным посевом эротических картин; в результате пламя распространяется, и нередко в разных местах детонируются не</w:t>
        <w:softHyphen/>
        <w:t>пристойности. &lt;...&gt;</w:t>
      </w:r>
    </w:p>
    <w:p>
      <w:pPr>
        <w:pStyle w:val="Normal"/>
        <w:shd w:fill="FFFFFF" w:val="clear"/>
        <w:ind w:firstLine="567"/>
        <w:jc w:val="both"/>
        <w:rPr>
          <w:sz w:val="24"/>
          <w:szCs w:val="24"/>
          <w:lang w:val="en-US" w:eastAsia="en-US"/>
        </w:rPr>
      </w:pPr>
      <w:r>
        <w:rPr>
          <w:color w:val="000000"/>
          <w:sz w:val="24"/>
          <w:szCs w:val="24"/>
          <w:lang w:val="en-US" w:eastAsia="en-US"/>
        </w:rPr>
        <w:t>[Ему] было Сказано: «Отойдите от фанатиков. Убедить фанатиков невозможно. Спор с фанатиками — это только разжигание страстей и загрязнение желчи».</w:t>
      </w:r>
    </w:p>
    <w:p>
      <w:pPr>
        <w:pStyle w:val="Normal"/>
        <w:shd w:fill="FFFFFF" w:val="clear"/>
        <w:ind w:firstLine="567"/>
        <w:jc w:val="both"/>
        <w:rPr>
          <w:sz w:val="24"/>
          <w:szCs w:val="24"/>
          <w:lang w:val="en-US" w:eastAsia="en-US"/>
        </w:rPr>
      </w:pPr>
      <w:r>
        <w:rPr>
          <w:color w:val="000000"/>
          <w:sz w:val="24"/>
          <w:szCs w:val="24"/>
          <w:lang w:val="en-US" w:eastAsia="en-US"/>
        </w:rPr>
        <w:t>[Из письма к А.П.] от 7.12.80: «Не много дней остаётся нам ... «Зима»— это лучшее время для духовного человека, когда накопленные знания и опыт позволяют семимильными шагами продвигаться на высоты Познания. Неужели так трудно понять, что задача тёмных заклю</w:t>
        <w:softHyphen/>
        <w:t xml:space="preserve">чается в том, чтобы в этот благодатный сезон стянуть нас вниз и утопить в болоте низких страстей?!». </w:t>
      </w:r>
      <w:r>
        <w:rPr>
          <w:i/>
          <w:iCs/>
          <w:color w:val="000000"/>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Гнозис учит работать не за спасибо, а во имя Общего Блага. «Пространство видит и слышит — так идите!». Карму складывает не личная благодарность, но побуждения, закладываемые в Пространство, и Пространство с безо</w:t>
        <w:softHyphen/>
        <w:t>шибочной точностью отдаёт по заслуга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9.12.80.</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а энергия, к которой притягивается человек, выражает его сущность», — говорит Вл[адыка] М.</w:t>
      </w:r>
    </w:p>
    <w:p>
      <w:pPr>
        <w:pStyle w:val="Normal"/>
        <w:shd w:fill="FFFFFF" w:val="clear"/>
        <w:ind w:firstLine="567"/>
        <w:jc w:val="both"/>
        <w:rPr>
          <w:sz w:val="24"/>
          <w:szCs w:val="24"/>
          <w:lang w:val="en-US" w:eastAsia="en-US"/>
        </w:rPr>
      </w:pPr>
      <w:r>
        <w:rPr>
          <w:color w:val="000000"/>
          <w:sz w:val="24"/>
          <w:szCs w:val="24"/>
          <w:lang w:val="en-US" w:eastAsia="en-US"/>
        </w:rPr>
        <w:t>Было бы безумием навязывать чужой сущности свои вкусы. Это бесполезно и потому нецелесообразно. Космос строится на принципе целесообразности и потому всякое навязывание антикосмично.</w:t>
      </w:r>
    </w:p>
    <w:p>
      <w:pPr>
        <w:pStyle w:val="Normal"/>
        <w:shd w:fill="FFFFFF" w:val="clear"/>
        <w:ind w:firstLine="567"/>
        <w:jc w:val="both"/>
        <w:rPr>
          <w:sz w:val="24"/>
          <w:szCs w:val="24"/>
          <w:lang w:val="en-US" w:eastAsia="en-US"/>
        </w:rPr>
      </w:pPr>
      <w:r>
        <w:rPr>
          <w:color w:val="000000"/>
          <w:sz w:val="24"/>
          <w:szCs w:val="24"/>
          <w:lang w:val="en-US" w:eastAsia="en-US"/>
        </w:rPr>
        <w:t>Но, так называемые, «вкусы», о которых принято не спорить, не есть нечто постоянное. Даже в течение одной человеческой жизни и на себе, и на других мы наблюдаем резкое изменение вкусов, как в сторону эволюции, так и в сторону инволюции.</w:t>
      </w:r>
    </w:p>
    <w:p>
      <w:pPr>
        <w:pStyle w:val="Normal"/>
        <w:shd w:fill="FFFFFF" w:val="clear"/>
        <w:ind w:firstLine="567"/>
        <w:jc w:val="both"/>
        <w:rPr>
          <w:sz w:val="24"/>
          <w:szCs w:val="24"/>
          <w:lang w:val="en-US" w:eastAsia="en-US"/>
        </w:rPr>
      </w:pPr>
      <w:r>
        <w:rPr>
          <w:i/>
          <w:iCs/>
          <w:color w:val="000000"/>
          <w:sz w:val="24"/>
          <w:szCs w:val="24"/>
          <w:lang w:val="en-US" w:eastAsia="en-US"/>
        </w:rPr>
        <w:t xml:space="preserve">Вкусы не только могут, но и должны </w:t>
      </w:r>
      <w:r>
        <w:rPr>
          <w:color w:val="000000"/>
          <w:sz w:val="24"/>
          <w:szCs w:val="24"/>
          <w:lang w:val="en-US" w:eastAsia="en-US"/>
        </w:rPr>
        <w:t>ВОСПИ</w:t>
        <w:softHyphen/>
        <w:t>ТЫВАТЬСЯ, иначе говоря, улучшаться, утончаться, эволю</w:t>
        <w:softHyphen/>
        <w:t>ционировать. Вы скажите, а где же найти объективный критерий вкуса, и может ли он, вообще, существовать?</w:t>
      </w:r>
    </w:p>
    <w:p>
      <w:pPr>
        <w:pStyle w:val="Normal"/>
        <w:shd w:fill="FFFFFF" w:val="clear"/>
        <w:ind w:firstLine="567"/>
        <w:jc w:val="both"/>
        <w:rPr>
          <w:sz w:val="24"/>
          <w:szCs w:val="24"/>
          <w:lang w:val="en-US" w:eastAsia="en-US"/>
        </w:rPr>
      </w:pPr>
      <w:r>
        <w:rPr>
          <w:color w:val="000000"/>
          <w:sz w:val="24"/>
          <w:szCs w:val="24"/>
          <w:lang w:val="en-US" w:eastAsia="en-US"/>
        </w:rPr>
        <w:t>Объективный критерий вкуса существует. Каждое творчество, каждая вибрация затрагивает определённый слой пространства, и это особенно относится к ритмам. Джазовая музыка в большей своей части, затрагивает низ</w:t>
        <w:softHyphen/>
        <w:t>кие слои астрала. Многие миллионы людей уходящей</w:t>
      </w:r>
      <w:r>
        <w:rPr>
          <w:sz w:val="24"/>
          <w:szCs w:val="24"/>
          <w:lang w:val="en-US" w:eastAsia="en-US"/>
        </w:rPr>
        <w:t xml:space="preserve"> </w:t>
      </w:r>
      <w:r>
        <w:rPr>
          <w:color w:val="000000"/>
          <w:sz w:val="24"/>
          <w:szCs w:val="24"/>
          <w:lang w:val="en-US" w:eastAsia="en-US"/>
        </w:rPr>
        <w:t>эпохи живут эмоциями низших слоев астрала, и потому нет ничего удивительного в огромной популярности джа</w:t>
        <w:softHyphen/>
        <w:t>зовой музыки. Правда многие тяготеют к ней не в силу своей сущности, но в силу того, что БОЛЬШИНСТВО увлекается поп-музыкой, но есть не мало таких, астрал которых ПИТАЕТСЯ этими вибрациями. Одна женщина-врач говорила, что она может переполнить желудок самой святою пищей, но если не поест мяса, то останется голодной. У одного человека запах жаренного мяса вызывает очень приятные эмоции и выделение желудочного сока, у других же он может вызвать тошноту и даже рвоту. То же можно сказать относительно табака и водки.</w:t>
      </w:r>
    </w:p>
    <w:p>
      <w:pPr>
        <w:pStyle w:val="Normal"/>
        <w:shd w:fill="FFFFFF" w:val="clear"/>
        <w:ind w:firstLine="567"/>
        <w:jc w:val="both"/>
        <w:rPr>
          <w:sz w:val="24"/>
          <w:szCs w:val="24"/>
          <w:lang w:val="en-US" w:eastAsia="en-US"/>
        </w:rPr>
      </w:pPr>
      <w:r>
        <w:rPr>
          <w:color w:val="000000"/>
          <w:sz w:val="24"/>
          <w:szCs w:val="24"/>
          <w:lang w:val="en-US" w:eastAsia="en-US"/>
        </w:rPr>
        <w:t>Нет ни одного композитора, вещи которого нра</w:t>
        <w:softHyphen/>
        <w:t>вились бы мне целиком, но есть такие композиторы, которые имеют наибольшее количество близких моему сердцу вещей. Например Лист, особенно его 104 сонет Петрарки, концерты для фортепиано с оркестром, «Вос</w:t>
        <w:softHyphen/>
        <w:t>поминание», второй полонез. От 14-и до 20-и лет кумиром моим был Шопен. Листа тогда я почти совсем не понимал. Слушая вторую часть его (Шопена) Второго концерта для фортепиано с оркестром, я обычно не мог удержаться от рыданий. Эта музыка совершенно отрывала меня от Земли и уносила в мир таких великолепных вибраций, выдержать которые душа моя не могла без потрясения. Но сейчас я слушаю эту музыку совершенно спокойно, хотя она продолжает мне нравится.</w:t>
      </w:r>
    </w:p>
    <w:p>
      <w:pPr>
        <w:pStyle w:val="Normal"/>
        <w:shd w:fill="FFFFFF" w:val="clear"/>
        <w:ind w:firstLine="567"/>
        <w:jc w:val="both"/>
        <w:rPr>
          <w:sz w:val="24"/>
          <w:szCs w:val="24"/>
          <w:lang w:val="en-US" w:eastAsia="en-US"/>
        </w:rPr>
      </w:pPr>
      <w:r>
        <w:rPr>
          <w:color w:val="000000"/>
          <w:sz w:val="24"/>
          <w:szCs w:val="24"/>
          <w:lang w:val="en-US" w:eastAsia="en-US"/>
        </w:rPr>
        <w:t>В это лето приезжал к нам в Урангу наш друг — музыкант. Когда сели обедать, он поставил на стол магнитофончик с записью своего последнего концерта. В про</w:t>
        <w:softHyphen/>
        <w:t>грамме был 104 сонет Петрарки. Мы давно уже не имели возможность слушать музыку, так как находились в тяжких трудах и было, как говорится, «не до искусства».</w:t>
      </w:r>
    </w:p>
    <w:p>
      <w:pPr>
        <w:pStyle w:val="Normal"/>
        <w:shd w:fill="FFFFFF" w:val="clear"/>
        <w:ind w:firstLine="567"/>
        <w:jc w:val="both"/>
        <w:rPr>
          <w:sz w:val="24"/>
          <w:szCs w:val="24"/>
          <w:lang w:val="en-US" w:eastAsia="en-US"/>
        </w:rPr>
      </w:pPr>
      <w:r>
        <w:rPr>
          <w:color w:val="000000"/>
          <w:sz w:val="24"/>
          <w:szCs w:val="24"/>
          <w:lang w:val="en-US" w:eastAsia="en-US"/>
        </w:rPr>
        <w:t>Еда была вкусной, все ели с аппетитом, но когда начался сонет — интерес к еде совершенно пропал, что-то подступило к горлу. Несмотря на героические усилия сдержаться и не выпустить своих чувств наружу, сначала разревелся я, а вслед за мною и Л.И. Пришлось прервать обед и выйти из-за стола. Один наш пианист, хотя и очень смущённый таким эффектом от своей игры, остался за столом, продолжая удовлетворять свой холостяцкий вкус семейными яствами.</w:t>
      </w:r>
    </w:p>
    <w:p>
      <w:pPr>
        <w:pStyle w:val="Normal"/>
        <w:shd w:fill="FFFFFF" w:val="clear"/>
        <w:ind w:firstLine="567"/>
        <w:jc w:val="both"/>
        <w:rPr>
          <w:sz w:val="24"/>
          <w:szCs w:val="24"/>
          <w:lang w:val="en-US" w:eastAsia="en-US"/>
        </w:rPr>
      </w:pPr>
      <w:r>
        <w:rPr>
          <w:color w:val="000000"/>
          <w:sz w:val="24"/>
          <w:szCs w:val="24"/>
          <w:lang w:val="en-US" w:eastAsia="en-US"/>
        </w:rPr>
        <w:t>Если взять в целом, то даже простое упоминание о</w:t>
      </w:r>
      <w:r>
        <w:rPr>
          <w:sz w:val="24"/>
          <w:szCs w:val="24"/>
          <w:lang w:val="en-US" w:eastAsia="en-US"/>
        </w:rPr>
        <w:t xml:space="preserve"> </w:t>
      </w:r>
      <w:r>
        <w:rPr>
          <w:color w:val="000000"/>
          <w:sz w:val="24"/>
          <w:szCs w:val="24"/>
          <w:lang w:val="en-US" w:eastAsia="en-US"/>
        </w:rPr>
        <w:t>музыке Прокофьева и Шостаковича вызывает такое же неприятное чувство, как и разговор гурманов об устрицах в шампанском или лягушачьих лапках, но «Танец ры</w:t>
        <w:softHyphen/>
        <w:t>царей» из «Ромео», романс из «Овода» и ещё пара неболь</w:t>
        <w:softHyphen/>
        <w:t>ших вещиц мне очень нравятся. Некоторые вещи вызы</w:t>
        <w:softHyphen/>
        <w:t>вают сильнейшее отвращение. Они просто отравляют. Недавно вынужден был прослушать сонату Прокофьева, кажется знаменитую, и отравился на весь день. Специально, чтобы смыть это пакостное впечатление, ставил долго лю</w:t>
        <w:softHyphen/>
        <w:t>бимую музыку, но безуспешно.</w:t>
      </w:r>
    </w:p>
    <w:p>
      <w:pPr>
        <w:pStyle w:val="Normal"/>
        <w:shd w:fill="FFFFFF" w:val="clear"/>
        <w:ind w:firstLine="567"/>
        <w:jc w:val="both"/>
        <w:rPr>
          <w:sz w:val="24"/>
          <w:szCs w:val="24"/>
          <w:lang w:val="en-US" w:eastAsia="en-US"/>
        </w:rPr>
      </w:pPr>
      <w:r>
        <w:rPr>
          <w:color w:val="000000"/>
          <w:sz w:val="24"/>
          <w:szCs w:val="24"/>
          <w:lang w:val="en-US" w:eastAsia="en-US"/>
        </w:rPr>
        <w:t>Я приветствую новаторство, если оно завоёвывает новые ступени Красоты. Но увы — в поисках нового бездарные творцы засоряют искусство безобразием. Когда они ломают старое и преподносят ошеломляющие новин</w:t>
        <w:softHyphen/>
        <w:t>ки — не все и не сразу могут разобраться в качестве пре</w:t>
        <w:softHyphen/>
        <w:t>подносимого. Часто проходят годы и даже десятилетия, прежде чем интерес к этим новшествам начинает осла</w:t>
        <w:softHyphen/>
        <w:t>бевать и, наконец, отмирает совсем. Обычно главная движущая сила реформаторов — это желание прославиться, утолить жажду нового безумствующих толп, по-своему чувствующих наступление Нового Мира, но полагающих, что Красоту можно завоевать одним лишь ниспроверже</w:t>
        <w:softHyphen/>
        <w:t>нием старого. Бездарные творцы, понимая, что по ступеням Красоты им не подняться выше своих возможностей, ищут славы в разрушении прекрасного, как Герострат, сжёгший великолепный храм Артемиды в Эфессе. &lt;...&gt;</w:t>
      </w:r>
    </w:p>
    <w:p>
      <w:pPr>
        <w:pStyle w:val="Normal"/>
        <w:shd w:fill="FFFFFF" w:val="clear"/>
        <w:ind w:firstLine="567"/>
        <w:jc w:val="both"/>
        <w:rPr>
          <w:sz w:val="24"/>
          <w:szCs w:val="24"/>
          <w:lang w:val="en-US" w:eastAsia="en-US"/>
        </w:rPr>
      </w:pPr>
      <w:r>
        <w:rPr>
          <w:color w:val="000000"/>
          <w:sz w:val="24"/>
          <w:szCs w:val="24"/>
          <w:lang w:val="en-US" w:eastAsia="en-US"/>
        </w:rPr>
        <w:t>Время — вот беспристрастный Судия, который со</w:t>
        <w:softHyphen/>
        <w:t>хранит в веках истинную Красоту и потопит «в пропасти забвенья» конъюнктурных творцов.</w:t>
      </w:r>
    </w:p>
    <w:p>
      <w:pPr>
        <w:pStyle w:val="Normal"/>
        <w:shd w:fill="FFFFFF" w:val="clear"/>
        <w:ind w:firstLine="567"/>
        <w:jc w:val="both"/>
        <w:rPr>
          <w:sz w:val="24"/>
          <w:szCs w:val="24"/>
          <w:lang w:val="en-US" w:eastAsia="en-US"/>
        </w:rPr>
      </w:pPr>
      <w:r>
        <w:rPr>
          <w:color w:val="000000"/>
          <w:sz w:val="24"/>
          <w:szCs w:val="24"/>
          <w:lang w:val="en-US" w:eastAsia="en-US"/>
        </w:rPr>
        <w:t>Знаете ли Вы, что Державин — это воплощение Н.К.</w:t>
      </w:r>
    </w:p>
    <w:p>
      <w:pPr>
        <w:pStyle w:val="Normal"/>
        <w:shd w:fill="FFFFFF" w:val="clear"/>
        <w:ind w:firstLine="567"/>
        <w:jc w:val="both"/>
        <w:rPr>
          <w:sz w:val="24"/>
          <w:szCs w:val="24"/>
          <w:lang w:val="en-US" w:eastAsia="en-US"/>
        </w:rPr>
      </w:pPr>
      <w:r>
        <w:rPr>
          <w:color w:val="000000"/>
          <w:sz w:val="24"/>
          <w:szCs w:val="24"/>
          <w:lang w:val="en-US" w:eastAsia="en-US"/>
        </w:rPr>
        <w:t>Когда Н.К. спросили, как он относится к кубизму — он ответил: «А Вы хотели бы иметь портрет любимой жен</w:t>
        <w:softHyphen/>
        <w:t>щины, нарисованный кубиками?».</w:t>
      </w:r>
    </w:p>
    <w:p>
      <w:pPr>
        <w:pStyle w:val="Normal"/>
        <w:shd w:fill="FFFFFF" w:val="clear"/>
        <w:ind w:firstLine="567"/>
        <w:jc w:val="both"/>
        <w:rPr>
          <w:sz w:val="24"/>
          <w:szCs w:val="24"/>
          <w:lang w:val="en-US" w:eastAsia="en-US"/>
        </w:rPr>
      </w:pPr>
      <w:r>
        <w:rPr>
          <w:color w:val="000000"/>
          <w:sz w:val="24"/>
          <w:szCs w:val="24"/>
          <w:lang w:val="en-US" w:eastAsia="en-US"/>
        </w:rPr>
        <w:t>Н.К. приехал в наш город с великой миссией Бр[атства], и каждая минута его пребывания была насыщена спешными делами огромной важности. С первого же дня его приезда народ повалил к нему лавиной. Кто только не шёл, какие только цели не преследовали приходящие! И вот явился всецело погружённый в себя поэт со своими стихами; протянув огромную тетрадку Н.К., он сказал: «Прошу Вас, прочтите и скажите — стоит ли мне писать стихи?». Н.К. подержал в руках тетрадку, прочесть которую было бы трудно даже за 10 дней, протянул стихи автору и сказал: «Чтобы ответить на Ваш вопрос мне не надо читать эту тетрадку — если Вы певчая птица, то не петь Вы не сможете!».</w:t>
      </w:r>
    </w:p>
    <w:p>
      <w:pPr>
        <w:pStyle w:val="Normal"/>
        <w:shd w:fill="FFFFFF" w:val="clear"/>
        <w:ind w:firstLine="567"/>
        <w:jc w:val="both"/>
        <w:rPr>
          <w:sz w:val="24"/>
          <w:szCs w:val="24"/>
          <w:lang w:val="en-US" w:eastAsia="en-US"/>
        </w:rPr>
      </w:pPr>
      <w:r>
        <w:rPr>
          <w:color w:val="000000"/>
          <w:sz w:val="24"/>
          <w:szCs w:val="24"/>
          <w:lang w:val="en-US" w:eastAsia="en-US"/>
        </w:rPr>
        <w:t>Мы должны поощрять всякое творчество, даже самое несовершенное. «Хвалите песчаные кучи» — сказано в Гнозисе. Мы можем хвалить не лицемерно, но от всего сердца, когда мы замечаем рост, когда что-то, оставшись несовершенным, стало лучше, чем было вчера. Если кто-то работает над собою, движется вперёд — он непременно достигнет сияния Материи Люциды и будет доставлять нам радость уже не продвижением в высокие слои, но сиянием достигнутых вершин.</w:t>
      </w:r>
    </w:p>
    <w:p>
      <w:pPr>
        <w:pStyle w:val="Normal"/>
        <w:shd w:fill="FFFFFF" w:val="clear"/>
        <w:ind w:firstLine="567"/>
        <w:jc w:val="both"/>
        <w:rPr>
          <w:sz w:val="24"/>
          <w:szCs w:val="24"/>
          <w:lang w:val="en-US" w:eastAsia="en-US"/>
        </w:rPr>
      </w:pPr>
      <w:r>
        <w:rPr>
          <w:color w:val="000000"/>
          <w:sz w:val="24"/>
          <w:szCs w:val="24"/>
          <w:lang w:val="en-US" w:eastAsia="en-US"/>
        </w:rPr>
        <w:t>Всякое творчество, пусть даже очень несовершенное пока, есть преодоление хаоса, если оно стремится вверх. Но темные ритмы низвергают нас в такие бездны, что выбраться из них бывает нелегко, а иногда и невозможно.</w:t>
      </w:r>
    </w:p>
    <w:p>
      <w:pPr>
        <w:pStyle w:val="Normal"/>
        <w:shd w:fill="FFFFFF" w:val="clear"/>
        <w:ind w:firstLine="567"/>
        <w:jc w:val="both"/>
        <w:rPr>
          <w:sz w:val="24"/>
          <w:szCs w:val="24"/>
          <w:lang w:val="en-US" w:eastAsia="en-US"/>
        </w:rPr>
      </w:pPr>
      <w:r>
        <w:rPr>
          <w:color w:val="000000"/>
          <w:sz w:val="24"/>
          <w:szCs w:val="24"/>
          <w:lang w:val="en-US" w:eastAsia="en-US"/>
        </w:rPr>
        <w:t>Учитель должен растить творческие силы ученика и направлять его к Красоте, и потому Учитель должен воспитывать вкусы ученика, но в арсенале средств учителя нет ни навязывания, ни принуждения. Когда я болею или нахожусь «в духе», поп-музыка, причиняет мне ужасные страдания, даже в том случае, если эта музыка доносится из-за далёких стен.</w:t>
      </w:r>
    </w:p>
    <w:p>
      <w:pPr>
        <w:pStyle w:val="Normal"/>
        <w:shd w:fill="FFFFFF" w:val="clear"/>
        <w:ind w:firstLine="567"/>
        <w:jc w:val="both"/>
        <w:rPr>
          <w:sz w:val="24"/>
          <w:szCs w:val="24"/>
          <w:lang w:val="en-US" w:eastAsia="en-US"/>
        </w:rPr>
      </w:pPr>
      <w:r>
        <w:rPr>
          <w:color w:val="000000"/>
          <w:sz w:val="24"/>
          <w:szCs w:val="24"/>
          <w:lang w:val="en-US" w:eastAsia="en-US"/>
        </w:rPr>
        <w:t>В Гнозисе сказано, что даже сама Маракара не лишена возможности света, даже в этом, наиболее ужасном слое астрала возможна вспышка устремления к Красоте, и потому нельзя забивать гробовым гвоздем даже музыку джунглей. Нельзя исключить, что какой-то танец, начав</w:t>
        <w:softHyphen/>
        <w:t>шийся с потрясения всего трясущегося, в своём экстазе умчит своего исполнителя куда-то ввысь. Но когда меня спрашивают, нравится ли мне запах разлагающегося тру</w:t>
        <w:softHyphen/>
        <w:t>па — я не в силах солгать. Вы можете сказать, что это уже слишком! Кому же может нравиться трупное зловоние! Представьте себе, что в Индии есть секта, члены которой лакомятся мозгом покойников. Преодолевая многие труд</w:t>
        <w:softHyphen/>
        <w:t>ности, рискуя многим, они разрывают по ночам могилы на кладбищах, чтобы удовлетворить свою потребность. Можно ли уважать подобные вкусы в стремлении не затрагивать суверенитета вкусов?!</w:t>
      </w:r>
    </w:p>
    <w:p>
      <w:pPr>
        <w:pStyle w:val="Normal"/>
        <w:shd w:fill="FFFFFF" w:val="clear"/>
        <w:ind w:firstLine="567"/>
        <w:jc w:val="both"/>
        <w:rPr>
          <w:sz w:val="24"/>
          <w:szCs w:val="24"/>
          <w:lang w:val="en-US" w:eastAsia="en-US"/>
        </w:rPr>
      </w:pPr>
      <w:r>
        <w:rPr>
          <w:color w:val="000000"/>
          <w:sz w:val="24"/>
          <w:szCs w:val="24"/>
          <w:lang w:val="en-US" w:eastAsia="en-US"/>
        </w:rPr>
        <w:t>В начале нашего столетия путешественники по Африке были чрезвычайно удивлены, когда, увидели</w:t>
      </w:r>
      <w:r>
        <w:rPr>
          <w:sz w:val="24"/>
          <w:szCs w:val="24"/>
          <w:lang w:val="en-US" w:eastAsia="en-US"/>
        </w:rPr>
        <w:t xml:space="preserve"> </w:t>
      </w:r>
      <w:r>
        <w:rPr>
          <w:color w:val="000000"/>
          <w:sz w:val="24"/>
          <w:szCs w:val="24"/>
          <w:lang w:val="en-US" w:eastAsia="en-US"/>
        </w:rPr>
        <w:t>девушек, обильно втиравших в тело и волосы коровий на</w:t>
        <w:softHyphen/>
        <w:t>воз. Оказывается такое «благоухание» успешно помогало им покорять сердца своих кавалеров! Теперь этого не наблюдается. Значит вкусы могут воспитываться! Многие современные духи, несмотря на свой аромат, чрезвычайно ядовиты, и многим они нравятся, ибо действуют на низшие центры не хуже коровьего навоза.</w:t>
      </w:r>
    </w:p>
    <w:p>
      <w:pPr>
        <w:pStyle w:val="Normal"/>
        <w:shd w:fill="FFFFFF" w:val="clear"/>
        <w:ind w:firstLine="567"/>
        <w:jc w:val="both"/>
        <w:rPr>
          <w:sz w:val="24"/>
          <w:szCs w:val="24"/>
          <w:lang w:val="en-US" w:eastAsia="en-US"/>
        </w:rPr>
      </w:pPr>
      <w:r>
        <w:rPr>
          <w:color w:val="000000"/>
          <w:sz w:val="24"/>
          <w:szCs w:val="24"/>
          <w:lang w:val="en-US" w:eastAsia="en-US"/>
        </w:rPr>
        <w:t>«Как черт от ладана» — шарахаются темные люди от всего, что может поднимать их дух. Можно ли осуждать их за это — ведь существует не только притяжение, но и отталкивание; и то, и другое выражает сущность человека.</w:t>
      </w:r>
    </w:p>
    <w:p>
      <w:pPr>
        <w:pStyle w:val="Normal"/>
        <w:shd w:fill="FFFFFF" w:val="clear"/>
        <w:ind w:firstLine="567"/>
        <w:jc w:val="both"/>
        <w:rPr>
          <w:sz w:val="24"/>
          <w:szCs w:val="24"/>
          <w:lang w:val="en-US" w:eastAsia="en-US"/>
        </w:rPr>
      </w:pPr>
      <w:r>
        <w:rPr>
          <w:color w:val="000000"/>
          <w:sz w:val="24"/>
          <w:szCs w:val="24"/>
          <w:lang w:val="en-US" w:eastAsia="en-US"/>
        </w:rPr>
        <w:t>«Мы встречались с тобой на закате» Блока — это голая эротика, но она преподнесена так тонко, так фило</w:t>
        <w:softHyphen/>
        <w:t>софски, так красиво, что уносит в такие слои Тонкого Мира, которые близки к границам Материи Люциды.</w:t>
      </w:r>
    </w:p>
    <w:p>
      <w:pPr>
        <w:pStyle w:val="Normal"/>
        <w:shd w:fill="FFFFFF" w:val="clear"/>
        <w:ind w:firstLine="567"/>
        <w:jc w:val="both"/>
        <w:rPr>
          <w:sz w:val="24"/>
          <w:szCs w:val="24"/>
          <w:lang w:val="en-US" w:eastAsia="en-US"/>
        </w:rPr>
      </w:pPr>
      <w:r>
        <w:rPr>
          <w:color w:val="000000"/>
          <w:sz w:val="24"/>
          <w:szCs w:val="24"/>
          <w:lang w:val="en-US" w:eastAsia="en-US"/>
        </w:rPr>
        <w:t>Хорошо всё, что ведёт к усовершенствованию, в частности, к усовершенствованию отношений. Потому прав</w:t>
        <w:softHyphen/>
        <w:t>дивость не только не осуждается, но ТРЕБУЕТСЯ КАК ОСНОВА. Все, построенное на лжи, притворстве и лице</w:t>
        <w:softHyphen/>
        <w:t>мерии, обречено на быстрое разрушение, а всякое разруше</w:t>
        <w:softHyphen/>
        <w:t>ние неотъемлемо от боли.</w:t>
      </w:r>
    </w:p>
    <w:p>
      <w:pPr>
        <w:pStyle w:val="Normal"/>
        <w:shd w:fill="FFFFFF" w:val="clear"/>
        <w:ind w:firstLine="567"/>
        <w:jc w:val="both"/>
        <w:rPr>
          <w:sz w:val="24"/>
          <w:szCs w:val="24"/>
          <w:lang w:val="en-US" w:eastAsia="en-US"/>
        </w:rPr>
      </w:pPr>
      <w:r>
        <w:rPr>
          <w:color w:val="000000"/>
          <w:sz w:val="24"/>
          <w:szCs w:val="24"/>
          <w:lang w:val="en-US" w:eastAsia="en-US"/>
        </w:rPr>
        <w:t>Любая форма будет жить до тех пор, пока она спо</w:t>
        <w:softHyphen/>
        <w:t>собна совершенствовать заключенный в ней дух. Конеч</w:t>
        <w:softHyphen/>
        <w:t>но, личное желание может варьировать этот закон. Нужно работать, творить, стремиться в Высь, а все остальное при</w:t>
        <w:softHyphen/>
        <w:t>ложится. Чем больше мы усовершенствуемся в плотном теле, тем большие возможности откроются для нас в Тонком Мире. Потому не будем терять время на праздные размышления. Теперь, как никогда перед Вами открыты великие перспективы, когда и радость, и боль являются одинаковыми помощниками в продвижении вперёд.</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01.8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шибка, даже при самом добром побуждении, является ошибкой. Широта и терпимость являются пре</w:t>
        <w:softHyphen/>
        <w:t>красными качествами, но ЕСЛИ ОНИ НАРУШАЮТ СПРАВЕДЛИВОСТЬ, они могут превратиться во зло.</w:t>
      </w:r>
    </w:p>
    <w:p>
      <w:pPr>
        <w:pStyle w:val="Normal"/>
        <w:shd w:fill="FFFFFF" w:val="clear"/>
        <w:ind w:firstLine="567"/>
        <w:jc w:val="both"/>
        <w:rPr>
          <w:sz w:val="24"/>
          <w:szCs w:val="24"/>
          <w:lang w:val="en-US" w:eastAsia="en-US"/>
        </w:rPr>
      </w:pPr>
      <w:r>
        <w:rPr>
          <w:color w:val="000000"/>
          <w:sz w:val="24"/>
          <w:szCs w:val="24"/>
          <w:lang w:val="en-US" w:eastAsia="en-US"/>
        </w:rPr>
        <w:t>Истиной является равновесие. При строительстве Вселенной недопустим кивок ни в сторону центробежной,</w:t>
      </w:r>
      <w:r>
        <w:rPr>
          <w:sz w:val="24"/>
          <w:szCs w:val="24"/>
          <w:lang w:val="en-US" w:eastAsia="en-US"/>
        </w:rPr>
        <w:t xml:space="preserve"> </w:t>
      </w:r>
      <w:r>
        <w:rPr>
          <w:color w:val="000000"/>
          <w:sz w:val="24"/>
          <w:szCs w:val="24"/>
          <w:lang w:val="en-US" w:eastAsia="en-US"/>
        </w:rPr>
        <w:t>ни в сторону центростремительной силы. Этот же закон должен быть приложен ко всему.&lt;...&gt;</w:t>
      </w:r>
    </w:p>
    <w:p>
      <w:pPr>
        <w:pStyle w:val="Normal"/>
        <w:shd w:fill="FFFFFF" w:val="clear"/>
        <w:ind w:firstLine="567"/>
        <w:jc w:val="both"/>
        <w:rPr>
          <w:sz w:val="24"/>
          <w:szCs w:val="24"/>
          <w:lang w:val="en-US" w:eastAsia="en-US"/>
        </w:rPr>
      </w:pPr>
      <w:r>
        <w:rPr>
          <w:color w:val="000000"/>
          <w:sz w:val="24"/>
          <w:szCs w:val="24"/>
          <w:lang w:val="en-US" w:eastAsia="en-US"/>
        </w:rPr>
        <w:t>Без твёрдой связи с Учителем, без чёткого распоз</w:t>
        <w:softHyphen/>
        <w:t>навания, без развитого сердца, контакт с тонким миром чрезвычайно опасен. Если бы [он] представлял себе, как жаждут обитатели низших слоев контакта с земною сферой, как они цепляются за каждую малейшую возможность сцепиться со столь милым им физическим планом, притяжение к которому они не успели изжить во время пребывания на нем!</w:t>
      </w:r>
    </w:p>
    <w:p>
      <w:pPr>
        <w:pStyle w:val="Normal"/>
        <w:shd w:fill="FFFFFF" w:val="clear"/>
        <w:ind w:firstLine="567"/>
        <w:jc w:val="both"/>
        <w:rPr>
          <w:sz w:val="24"/>
          <w:szCs w:val="24"/>
          <w:lang w:val="en-US" w:eastAsia="en-US"/>
        </w:rPr>
      </w:pPr>
      <w:r>
        <w:rPr>
          <w:color w:val="000000"/>
          <w:sz w:val="24"/>
          <w:szCs w:val="24"/>
          <w:lang w:val="en-US" w:eastAsia="en-US"/>
        </w:rPr>
        <w:t>С. может помочь только рьяное устремление к Учи</w:t>
        <w:softHyphen/>
        <w:t>телю. Если есть возможность пробудить в его сознании это устремление, или хотя бы заложить какое-то представ</w:t>
        <w:softHyphen/>
        <w:t>ление об этой ОСНОВЕ — он может быть спасён.&lt;...&gt;</w:t>
      </w:r>
    </w:p>
    <w:p>
      <w:pPr>
        <w:pStyle w:val="Normal"/>
        <w:shd w:fill="FFFFFF" w:val="clear"/>
        <w:ind w:firstLine="567"/>
        <w:jc w:val="both"/>
        <w:rPr>
          <w:sz w:val="24"/>
          <w:szCs w:val="24"/>
          <w:lang w:val="en-US" w:eastAsia="en-US"/>
        </w:rPr>
      </w:pPr>
      <w:r>
        <w:rPr>
          <w:color w:val="000000"/>
          <w:sz w:val="24"/>
          <w:szCs w:val="24"/>
          <w:lang w:val="en-US" w:eastAsia="en-US"/>
        </w:rPr>
        <w:t>Письмо Н. описывает уникальный случай путешест</w:t>
        <w:softHyphen/>
        <w:t>вия в ментале. Помните: «Уплотнение астрала (в частности явление НЛО) само по себе незначительно в сравнении с сознательной работой ментала. Для задач планеты ментал не должен быть выводим из сокровенного состояния, но междупланетная деятельность соответствует высшему те</w:t>
        <w:softHyphen/>
        <w:t>лу». (А.Й. §7). «Можно в ментале посещать разные плане</w:t>
        <w:softHyphen/>
        <w:t>ты. Так намечается будущий этап, когда сознание не должно быть привязанным к одной планете» (А.И., §6). &lt;...&gt;</w:t>
      </w:r>
    </w:p>
    <w:p>
      <w:pPr>
        <w:pStyle w:val="Normal"/>
        <w:shd w:fill="FFFFFF" w:val="clear"/>
        <w:ind w:firstLine="567"/>
        <w:jc w:val="both"/>
        <w:rPr>
          <w:sz w:val="24"/>
          <w:szCs w:val="24"/>
          <w:lang w:val="en-US" w:eastAsia="en-US"/>
        </w:rPr>
      </w:pPr>
      <w:r>
        <w:rPr>
          <w:color w:val="000000"/>
          <w:sz w:val="24"/>
          <w:szCs w:val="24"/>
          <w:lang w:val="en-US" w:eastAsia="en-US"/>
        </w:rPr>
        <w:t>Письмо К. вызвало у нас большой интерес. Наряду с его «ненаучными» высказываниями, оно содержит в себе некоторые положения, далеко опережающие науку. Ум его очень близок к границам Высшего Манаса, и ясно чувствуется работа «чаши». Сознание его надо про</w:t>
        <w:softHyphen/>
        <w:t>двинуть в глубину Материи, в сторону многослойности пространства. Он должен уяснить, что в отношении земного плана тонкий мир будет «энергией» (или духом), а в отношении ментального плана — тонкий мир будет «материей», что, следовательно, всякая энергия есть материя и дух одновременно — для «низа» она дух, для «верха» — матери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ind w:firstLine="567"/>
        <w:jc w:val="both"/>
        <w:rPr>
          <w:sz w:val="24"/>
          <w:szCs w:val="24"/>
          <w:lang w:val="en-US" w:eastAsia="en-US"/>
        </w:rPr>
      </w:pPr>
      <w:r>
        <w:rPr>
          <w:b/>
          <w:bCs/>
          <w:color w:val="000000"/>
          <w:sz w:val="24"/>
          <w:szCs w:val="24"/>
          <w:lang w:val="en-US" w:eastAsia="en-US"/>
        </w:rPr>
        <w:t>21.01.81.</w:t>
      </w:r>
    </w:p>
    <w:p>
      <w:pPr>
        <w:pStyle w:val="Normal"/>
        <w:keepNext w:val="true"/>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Е.И. резко осудила сострадание к Сатане, а Учение говорит, что движет вперёд не только любовь к добру, но и отвращение ко злу. Последнее движет сильнее.</w:t>
      </w:r>
    </w:p>
    <w:p>
      <w:pPr>
        <w:pStyle w:val="Normal"/>
        <w:shd w:fill="FFFFFF" w:val="clear"/>
        <w:ind w:firstLine="567"/>
        <w:jc w:val="both"/>
        <w:rPr>
          <w:sz w:val="24"/>
          <w:szCs w:val="24"/>
          <w:lang w:val="en-US" w:eastAsia="en-US"/>
        </w:rPr>
      </w:pPr>
      <w:r>
        <w:rPr>
          <w:color w:val="000000"/>
          <w:sz w:val="24"/>
          <w:szCs w:val="24"/>
          <w:lang w:val="en-US" w:eastAsia="en-US"/>
        </w:rPr>
        <w:t>Не будем огорчаться [его] отношением к ментограммам. На Ваших руках слишком много пальцев, чтобы сосчитать тех, кто может их принять в нашем столетии. &lt;...&gt;</w:t>
      </w:r>
    </w:p>
    <w:p>
      <w:pPr>
        <w:pStyle w:val="Normal"/>
        <w:shd w:fill="FFFFFF" w:val="clear"/>
        <w:ind w:firstLine="567"/>
        <w:jc w:val="both"/>
        <w:rPr>
          <w:sz w:val="24"/>
          <w:szCs w:val="24"/>
          <w:lang w:val="en-US" w:eastAsia="en-US"/>
        </w:rPr>
      </w:pPr>
      <w:r>
        <w:rPr>
          <w:color w:val="000000"/>
          <w:sz w:val="24"/>
          <w:szCs w:val="24"/>
          <w:lang w:val="en-US" w:eastAsia="en-US"/>
        </w:rPr>
        <w:t>Сегодня получили письмо от Ученицы Н.К., имею</w:t>
        <w:softHyphen/>
        <w:t>щей такое же кольцо, как и А.П. &lt;...&gt; никто никогда не слышал от Н.И.</w:t>
      </w:r>
      <w:r>
        <w:rPr>
          <w:rStyle w:val="FootnoteCharacters"/>
          <w:rStyle w:val="FootnoteAnchor"/>
          <w:color w:val="000000"/>
          <w:sz w:val="24"/>
          <w:szCs w:val="24"/>
          <w:lang w:val="en-US" w:eastAsia="en-US"/>
        </w:rPr>
        <w:footnoteReference w:customMarkFollows="1" w:id="92"/>
        <w:t>*</w:t>
      </w:r>
      <w:r>
        <w:rPr>
          <w:color w:val="000000"/>
          <w:sz w:val="24"/>
          <w:szCs w:val="24"/>
          <w:lang w:val="en-US" w:eastAsia="en-US"/>
        </w:rPr>
        <w:t xml:space="preserve"> о её принадлежности к ученикам Н.К., и никто никогда не услышал от неё о наличии у неё кольца. </w:t>
      </w:r>
      <w:r>
        <w:rPr>
          <w:i/>
          <w:iCs/>
          <w:color w:val="000000"/>
          <w:sz w:val="24"/>
          <w:szCs w:val="24"/>
          <w:lang w:val="en-US" w:eastAsia="en-US"/>
        </w:rPr>
        <w:t xml:space="preserve">&lt;...&gt; </w:t>
      </w:r>
      <w:r>
        <w:rPr>
          <w:color w:val="000000"/>
          <w:sz w:val="24"/>
          <w:szCs w:val="24"/>
          <w:lang w:val="en-US" w:eastAsia="en-US"/>
        </w:rPr>
        <w:t>Так вот в упомянутом письме есть такие строки: «Сказала о состоянии Вашего здоровья Владыке, и Он ответил: "Знаю и Охраняю".»</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24.01.81.</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TextBodyIndent"/>
        <w:rPr>
          <w:lang w:val="en-US" w:eastAsia="en-US"/>
        </w:rPr>
      </w:pPr>
      <w:r>
        <w:rPr>
          <w:lang w:val="en-US" w:eastAsia="en-US"/>
        </w:rPr>
        <w:t>Очень трудная проблема кармических связей, можно сказать — вся сложность жизни заключается главным образом в этом. Рубить с плеча эти гордиевы узлы могут только гиганты духа, но таких Александров Македонских не много. Гнозис советует «осторожно прикасаться к этим осмоленным узлам» даже тогда, когда они связывают сторонних людей; а что сказать о тех узлах, которые свя</w:t>
        <w:softHyphen/>
        <w:t>зывают лично нас...</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2.8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Человеческие представления о праведности очень относительны. Если человек воплощается, значит он не</w:t>
        <w:softHyphen/>
        <w:t>совершенен, иначе говоря не может назваться праведником.</w:t>
      </w:r>
    </w:p>
    <w:p>
      <w:pPr>
        <w:pStyle w:val="Normal"/>
        <w:shd w:fill="FFFFFF" w:val="clear"/>
        <w:ind w:firstLine="567"/>
        <w:jc w:val="both"/>
        <w:rPr>
          <w:sz w:val="24"/>
          <w:szCs w:val="24"/>
          <w:lang w:val="en-US" w:eastAsia="en-US"/>
        </w:rPr>
      </w:pPr>
      <w:r>
        <w:rPr>
          <w:color w:val="000000"/>
          <w:sz w:val="24"/>
          <w:szCs w:val="24"/>
          <w:lang w:val="en-US" w:eastAsia="en-US"/>
        </w:rPr>
        <w:t>Когда человек умирает, он последовательно проходит различные слои Тонкого Мира, прежде чем достигнет своего «потолка». Во время этого прохождения он встречается со своими порождениями. Тёмные порождения, в соответствии с законами притяжения, влекут его в низшие слои. Эти порождения имеют форму выражающую их сущность; в соответствии с сознанием уходящего от Земли, они могут выглядеть чертями, чудовищами, змеями и т.д. Они, действительно, очень часто кричат: «Отдайте его нам, он наш!». Так преломляется притяжение в неизжитом земном сознании. Обычно на помощь приходят светлые порождения, если таковые имеются. Они как бы спус</w:t>
        <w:softHyphen/>
        <w:t>каются с неба и для религиозного сознания принимают форму ангелов. Приближение их обычно отпугивает низших сущностей, и начинается подъём за счёт превос</w:t>
        <w:softHyphen/>
        <w:t>ходства высшего притяжения. Часто духи-покровители оказывают помощь при переходе. Здесь действует карма, но в конце концов — тот же закон притяжения.</w:t>
      </w:r>
    </w:p>
    <w:p>
      <w:pPr>
        <w:pStyle w:val="Normal"/>
        <w:shd w:fill="FFFFFF" w:val="clear"/>
        <w:ind w:firstLine="567"/>
        <w:jc w:val="both"/>
        <w:rPr>
          <w:sz w:val="24"/>
          <w:szCs w:val="24"/>
          <w:lang w:val="en-US" w:eastAsia="en-US"/>
        </w:rPr>
      </w:pPr>
      <w:r>
        <w:rPr>
          <w:color w:val="000000"/>
          <w:sz w:val="24"/>
          <w:szCs w:val="24"/>
          <w:lang w:val="en-US" w:eastAsia="en-US"/>
        </w:rPr>
        <w:t>В 1911 году Троицко-Сергиевская Лавра издала не</w:t>
        <w:softHyphen/>
        <w:t>большую книжечку: «Невероятное, но истинное происшест</w:t>
        <w:softHyphen/>
        <w:t>вие», где некий монах описывает, что случилось с ним во время операции, когда он был студентом. Он увидел своё тело, лежащее на операционном столе. Врач сказал: «Он умер!». Тогда он пытался уверить всех, что это неправда, пытался хватать медработников, но не мог к ним прикос</w:t>
        <w:softHyphen/>
        <w:t>нуться. Они его не видели и не слышали. Потом он вышел из больницы на улицу и полетел в небо. В этот момент к нему бросились бесы и пытались им завладеть, но появи</w:t>
        <w:softHyphen/>
        <w:t>лись два ангела. Подхватив его под руки, они помчались в высь. Потом остановились, и чей-то голос сказал: «Он ещё не готов!». После чего началось стремительное опускание, и вскоре он очутился на операционном столе. Когда этот студент поправился, он ушёл в монастырь, настолько сильно было впечатлению от пережитого.&lt;...&gt;</w:t>
      </w:r>
    </w:p>
    <w:p>
      <w:pPr>
        <w:pStyle w:val="Normal"/>
        <w:shd w:fill="FFFFFF" w:val="clear"/>
        <w:ind w:firstLine="567"/>
        <w:jc w:val="both"/>
        <w:rPr>
          <w:sz w:val="24"/>
          <w:szCs w:val="24"/>
          <w:lang w:val="en-US" w:eastAsia="en-US"/>
        </w:rPr>
      </w:pPr>
      <w:r>
        <w:rPr>
          <w:color w:val="000000"/>
          <w:sz w:val="24"/>
          <w:szCs w:val="24"/>
          <w:lang w:val="en-US" w:eastAsia="en-US"/>
        </w:rPr>
        <w:t>Те чувства, которые мы наблюдаем ежедневно и ежечасно, являются субстанциональными сущностями, которые надолго переживают наши физические тела, и каким бы праведником не был человек, отрицательных чувств избежать полностью невозможно. Праведник — это тот, у кого светлые чувства значительно преобладают над чувствами несовершенным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Гнозис говорит: «Мы ставим искусство высшим стимулом для возрождения духа» (Иер., § 359). Если искусство не служит возрождению духа, то в наше грозное</w:t>
      </w:r>
      <w:r>
        <w:rPr>
          <w:sz w:val="24"/>
          <w:szCs w:val="24"/>
          <w:lang w:val="en-US" w:eastAsia="en-US"/>
        </w:rPr>
        <w:t xml:space="preserve"> </w:t>
      </w:r>
      <w:r>
        <w:rPr>
          <w:color w:val="000000"/>
          <w:sz w:val="24"/>
          <w:szCs w:val="24"/>
          <w:lang w:val="en-US" w:eastAsia="en-US"/>
        </w:rPr>
        <w:t>время, оно является ненужной роскошью. Эти строки «Иерархии» — клич к нашему отношению к жемчужинам искусств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02.8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е удивляйтесь и не обижайтесь, если письма от меня станут короче и будут приходить реже. Обстоятельства складываются неблагоприятно для ведения обширной переписки.</w:t>
      </w:r>
      <w:r>
        <w:rPr>
          <w:rStyle w:val="FootnoteCharacters"/>
          <w:rStyle w:val="FootnoteAnchor"/>
          <w:color w:val="000000"/>
          <w:sz w:val="24"/>
          <w:szCs w:val="24"/>
          <w:lang w:val="en-US" w:eastAsia="en-US"/>
        </w:rPr>
        <w:footnoteReference w:customMarkFollows="1" w:id="93"/>
        <w:t>*</w:t>
      </w:r>
      <w:r>
        <w:rPr>
          <w:color w:val="000000"/>
          <w:sz w:val="24"/>
          <w:szCs w:val="24"/>
          <w:lang w:val="en-US" w:eastAsia="en-US"/>
        </w:rPr>
        <w:t xml:space="preserve"> Приходится проводить в жизнь жёсткую экономию времени и энергии.&lt;...&gt; Всё же я надеюсь, что сгущение обстоятельств будет продолжаться недолго, и возможность беседовать пространно и свободно повторится снова.&lt;...&gt;</w:t>
      </w:r>
    </w:p>
    <w:p>
      <w:pPr>
        <w:pStyle w:val="Normal"/>
        <w:shd w:fill="FFFFFF" w:val="clear"/>
        <w:ind w:firstLine="567"/>
        <w:jc w:val="both"/>
        <w:rPr>
          <w:sz w:val="24"/>
          <w:szCs w:val="24"/>
          <w:lang w:val="en-US" w:eastAsia="en-US"/>
        </w:rPr>
      </w:pPr>
      <w:r>
        <w:rPr>
          <w:color w:val="000000"/>
          <w:sz w:val="24"/>
          <w:szCs w:val="24"/>
          <w:lang w:val="en-US" w:eastAsia="en-US"/>
        </w:rPr>
        <w:t>С большим интересом прочёл письмо Т. Оказыва</w:t>
        <w:softHyphen/>
        <w:t>ется они там строят на основах А[гни] Й[оги]! Это меня очень порадовало. Правда меня несколько тревожит «сенситивность» их устремления. Работа над собою, над своим этическим совершенствованием непременно при</w:t>
        <w:softHyphen/>
        <w:t>водит к росту трансцендентальных явлений, но если послед</w:t>
        <w:softHyphen/>
        <w:t>ние становятся целью, то могут возникнуть всевозможные осложнения самого негативного характера. Несколько озадачивает фраза: «Вспышки яркие и ДАЖЕ ГОЛУБЫЕ». Если эти яркие вспышки бывают не голубыми, то какими же? Почему голубому цвету отдаётся преимущество? В нашем опыте голубые искры, звёзды и вспышки встре</w:t>
        <w:softHyphen/>
        <w:t>чались чаще всех других цветов.</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ивожу Вам выдержку из своего дневника 1969 г.: «В картине "Тень учителя" (тема эта была представлена на выставке двумя вариантами), М.А. усмотрела рядом с "поучающей тенью Учителя" облик Ю.Н. Рериха, "внимаю</w:t>
        <w:softHyphen/>
        <w:t>щего поучению". Я не стал возражать ей. Это толкование показалось мне несостоятельным, а присутствие тени Ю.Н. просто игрой воображения М.А. "Тень Учителя" я объяс</w:t>
        <w:softHyphen/>
        <w:t>нил себе совершенно иначе: "Я поручаю вам утвердить Наше существование", — сказал Владыка своим ученикам, и картина явилась одним из таких утверждений. Нельзя было дать подлинное Изображение Вл. Нельзя было</w:t>
      </w:r>
      <w:r>
        <w:rPr>
          <w:sz w:val="24"/>
          <w:szCs w:val="24"/>
          <w:lang w:val="en-US" w:eastAsia="en-US"/>
        </w:rPr>
        <w:t xml:space="preserve"> </w:t>
      </w:r>
      <w:r>
        <w:rPr>
          <w:color w:val="000000"/>
          <w:sz w:val="24"/>
          <w:szCs w:val="24"/>
          <w:lang w:val="en-US" w:eastAsia="en-US"/>
        </w:rPr>
        <w:t>полностью явить Великий Облик. Но тень на скалах — вполне реальна и конкретна. Она говорит, что тени не может быть без того, кто её отбрасывает. Значит Он — отбрасывающий тень — так же конкретно и реально су</w:t>
        <w:softHyphen/>
        <w:t>ществует среди- этих величественных скал. Если бы не второй вариант, где пейзаж уже другой, можно было бы подумать, что Н.К.[Рерих] запечатлел один из моментов своей встречи с Вл., и, не имея права изобразить эту встречу — он отобразил часть сцены. Конечно, много сказали ученики о Вл[адыке] и Бр[атстве], но и это сказанное — только тень, отображённая на скалах Земли — на нашем физическом плане».</w:t>
      </w:r>
    </w:p>
    <w:p>
      <w:pPr>
        <w:pStyle w:val="Normal"/>
        <w:shd w:fill="FFFFFF" w:val="clear"/>
        <w:ind w:firstLine="567"/>
        <w:jc w:val="both"/>
        <w:rPr>
          <w:sz w:val="24"/>
          <w:szCs w:val="24"/>
          <w:lang w:val="en-US" w:eastAsia="en-US"/>
        </w:rPr>
      </w:pPr>
      <w:r>
        <w:rPr>
          <w:color w:val="000000"/>
          <w:sz w:val="24"/>
          <w:szCs w:val="24"/>
          <w:lang w:val="en-US" w:eastAsia="en-US"/>
        </w:rPr>
        <w:t>Читали ли Вы книги Крыжановской — романы на оккультные темы? Это что-то ужасное, сплошная профана</w:t>
        <w:softHyphen/>
        <w:t>ция великих истин. Но Е.И.[Рерих] просила не осуждать эти книги, так как они многим и многим помогли приблизиться к Истине, и многие, чего-то достигшие, начали свой путь именно от них. Конечно, книга Томашевского</w:t>
      </w:r>
      <w:r>
        <w:rPr>
          <w:rStyle w:val="FootnoteCharacters"/>
          <w:rStyle w:val="FootnoteAnchor"/>
          <w:color w:val="000000"/>
          <w:sz w:val="24"/>
          <w:szCs w:val="24"/>
          <w:lang w:val="en-US" w:eastAsia="en-US"/>
        </w:rPr>
        <w:footnoteReference w:customMarkFollows="1" w:id="94"/>
        <w:t>*</w:t>
      </w:r>
      <w:r>
        <w:rPr>
          <w:color w:val="000000"/>
          <w:sz w:val="24"/>
          <w:szCs w:val="24"/>
          <w:lang w:val="en-US" w:eastAsia="en-US"/>
        </w:rPr>
        <w:t xml:space="preserve"> несравненно выше и если взять в процентном отношении, то правды в ней 94% против 6% отсебятины. Эта книга многим помогла. Она особенно ценна обилием собранного в ней материала. Я, например, думал, что мне лично она ничего не даст, но ошибся — ив мою копилку она что-то прибавила. Книга Шюре «Великие Посвящен</w:t>
        <w:softHyphen/>
        <w:t>ные» чрезвычайно убога и наполнена большими ошибками, но никто ещё не написал ничего лучшего о Великих Учи</w:t>
        <w:softHyphen/>
        <w:t>телях, и эту книгу можно рекомендовать для чтения — она многим расширит сознание и заставит многих почувствовать присутствие Иерархии в мировой эволюции. Потому не будем судить поспешно, резко и категорично о том, что кому-то принесло Свет. По существу Ваш вывод правилен, и нас с Вами судят по нашим положительным качествам, зная, что с нашим духовным ростом наши сла</w:t>
        <w:softHyphen/>
        <w:t>бости трансмутируются в их позитивные противополож</w:t>
        <w:softHyphen/>
        <w:t>ности. " Нужно в десять раз увеличивать всё положитель</w:t>
        <w:softHyphen/>
        <w:t>ное и в десять раз уменьшать всё отрицательное. Нужно иметь ГЛАЗ ДОБРЫЙ».[Н.К. Рерих].</w:t>
      </w:r>
    </w:p>
    <w:p>
      <w:pPr>
        <w:pStyle w:val="Normal"/>
        <w:shd w:fill="FFFFFF" w:val="clear"/>
        <w:ind w:firstLine="567"/>
        <w:jc w:val="both"/>
        <w:rPr>
          <w:sz w:val="24"/>
          <w:szCs w:val="24"/>
          <w:lang w:val="en-US" w:eastAsia="en-US"/>
        </w:rPr>
      </w:pPr>
      <w:r>
        <w:rPr>
          <w:color w:val="000000"/>
          <w:sz w:val="24"/>
          <w:szCs w:val="24"/>
          <w:lang w:val="en-US" w:eastAsia="en-US"/>
        </w:rPr>
        <w:t>Борьба с хаосом нам завещана везде и во всём, и, конечно, прежде всего с хаосом в мышлени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02.8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отиводействовать лекции могли не только сенситивны, но и пространственные токи, что более вероятно. Это благоприятствование и противодействие токов я очень хорошо ощущаю при своих музыкальных занятиях. Иногда загорается такое вдохновение, что руки несутся над клавишами, как у виртуоза, а иногда пальцы споты</w:t>
        <w:softHyphen/>
        <w:t>каются, мажут и, вообще, ничего не получается.</w:t>
      </w:r>
    </w:p>
    <w:p>
      <w:pPr>
        <w:pStyle w:val="Normal"/>
        <w:shd w:fill="FFFFFF" w:val="clear"/>
        <w:ind w:firstLine="567"/>
        <w:jc w:val="both"/>
        <w:rPr>
          <w:sz w:val="24"/>
          <w:szCs w:val="24"/>
          <w:lang w:val="en-US" w:eastAsia="en-US"/>
        </w:rPr>
      </w:pPr>
      <w:r>
        <w:rPr>
          <w:color w:val="000000"/>
          <w:sz w:val="24"/>
          <w:szCs w:val="24"/>
          <w:lang w:val="en-US" w:eastAsia="en-US"/>
        </w:rPr>
        <w:t>&lt;...&gt; Сейчас можно сказать с уверенностью, что как только станет ясным, что явление УФО ведёт к трансцендентальности, зелёный огонёк светофора погаснет, и появится красный цвет. Можно вспомнить, чем кончилась «зелёная улица» Кулешовой Розы. Конечно, запрет стимулирует творчество, но Роза умерла преждевременно, не выдержав обилие нервных стрессов.</w:t>
      </w:r>
    </w:p>
    <w:p>
      <w:pPr>
        <w:pStyle w:val="Normal"/>
        <w:shd w:fill="FFFFFF" w:val="clear"/>
        <w:ind w:firstLine="567"/>
        <w:jc w:val="both"/>
        <w:rPr>
          <w:sz w:val="24"/>
          <w:szCs w:val="24"/>
          <w:lang w:val="en-US" w:eastAsia="en-US"/>
        </w:rPr>
      </w:pPr>
      <w:r>
        <w:rPr>
          <w:color w:val="000000"/>
          <w:sz w:val="24"/>
          <w:szCs w:val="24"/>
          <w:lang w:val="en-US" w:eastAsia="en-US"/>
        </w:rPr>
        <w:t>Перед каждым выступлением во имя Общего Блага необходимо обратиться к Уч[ителю], представить Его в огне своего сердца, а затем огромный облик над аудиторией. Если это трудно, то можно установить сердечный контакт с близкими друзьями и не сомневаться в их присутствии и помощи — «пути духа неисповедимы»!</w:t>
      </w:r>
    </w:p>
    <w:p>
      <w:pPr>
        <w:pStyle w:val="Normal"/>
        <w:shd w:fill="FFFFFF" w:val="clear"/>
        <w:ind w:firstLine="567"/>
        <w:jc w:val="both"/>
        <w:rPr>
          <w:sz w:val="24"/>
          <w:szCs w:val="24"/>
          <w:lang w:val="en-US" w:eastAsia="en-US"/>
        </w:rPr>
      </w:pPr>
      <w:r>
        <w:rPr>
          <w:color w:val="000000"/>
          <w:sz w:val="24"/>
          <w:szCs w:val="24"/>
          <w:lang w:val="en-US" w:eastAsia="en-US"/>
        </w:rPr>
        <w:t>Вы правы, отгораживаться от аудитории нельзя, хотя Гнозис признаёт большое значение огненного круга в случае опасности. Когда нас как-то сильно и упорно теснили враги, Вл. сказал: «Выше поднимите щит». И мы поняли, что надо поднять выше все лучшие вибрации ауры. Собрать все лучшие чувства и мысли, отбросить всё низкое. Эффект был поразителен — главный враг [добивавшийся вторичного ареста Уранова], немного выпил, и, переправ</w:t>
        <w:softHyphen/>
        <w:t>ляясь на лошади через неглубокую реку, случайно выстре</w:t>
        <w:softHyphen/>
        <w:t>лил из пистолета, очень легко себя ранил, упал с лошади и утонул на глубине 70 сантиметров. А другой, такой цве</w:t>
        <w:softHyphen/>
        <w:t>тущий на вид, умер от молниеносного рака. Возможно были и другие, поразившие себя «обратным ударом», но мы о них ничего не знаем. Щит ауры, поддержанный связью с Иерархией, делает каждое нападение бумерангом для нападающего. Мы не желали такого зла нашим врагам, и никогда бы не подняли на них руку, но щит нашей ауры есть самое страшное оружие, и это оружие не мешает нам вступать в творческий контакт с массами. Поэтому полезно перед выступление готовить свою ауру.&lt;...&gt;</w:t>
      </w:r>
    </w:p>
    <w:p>
      <w:pPr>
        <w:pStyle w:val="Normal"/>
        <w:shd w:fill="FFFFFF" w:val="clear"/>
        <w:ind w:firstLine="567"/>
        <w:jc w:val="both"/>
        <w:rPr>
          <w:sz w:val="24"/>
          <w:szCs w:val="24"/>
          <w:lang w:val="en-US" w:eastAsia="en-US"/>
        </w:rPr>
      </w:pPr>
      <w:r>
        <w:rPr>
          <w:color w:val="000000"/>
          <w:sz w:val="24"/>
          <w:szCs w:val="24"/>
          <w:lang w:val="en-US" w:eastAsia="en-US"/>
        </w:rPr>
        <w:t>Путь сердца — это путь любви. Ключом любви можно открыть самые великие тайны Знания и совершить</w:t>
      </w:r>
      <w:r>
        <w:rPr>
          <w:sz w:val="24"/>
          <w:szCs w:val="24"/>
          <w:lang w:val="en-US" w:eastAsia="en-US"/>
        </w:rPr>
        <w:t xml:space="preserve"> </w:t>
      </w:r>
      <w:r>
        <w:rPr>
          <w:color w:val="000000"/>
          <w:sz w:val="24"/>
          <w:szCs w:val="24"/>
          <w:lang w:val="en-US" w:eastAsia="en-US"/>
        </w:rPr>
        <w:t>величайшие чудеса. Перед этим путём все телесные упражнения кажутся смехотворными. Но и зажечь сердце любовью не так просто. Все физические упражнения направлены главным образом на то, чтобы вызвать прилив крови к тому или иному центру; однако без высшего знания, без наблюдения Учителя такие нарушения равно</w:t>
        <w:softHyphen/>
        <w:t>весия часто заканчиваются трагично. В лучшем случае они не дают желаемых результатов и приводят к разочарованию, что часто ещё хуже гибели. Конечно, разубеждать нужно очень осторожно и терпеливо. Можно показать чисто практически — насколько вызов прилива любви даёт больше нежели прилив крови с помощью различных асан. И не следует забывать, что любовь зажи</w:t>
        <w:softHyphen/>
        <w:t>гается Красотой.</w:t>
      </w:r>
    </w:p>
    <w:p>
      <w:pPr>
        <w:pStyle w:val="Normal"/>
        <w:shd w:fill="FFFFFF" w:val="clear"/>
        <w:ind w:firstLine="567"/>
        <w:jc w:val="both"/>
        <w:rPr>
          <w:sz w:val="24"/>
          <w:szCs w:val="24"/>
          <w:lang w:val="en-US" w:eastAsia="en-US"/>
        </w:rPr>
      </w:pPr>
      <w:r>
        <w:rPr>
          <w:color w:val="000000"/>
          <w:sz w:val="24"/>
          <w:szCs w:val="24"/>
          <w:lang w:val="en-US" w:eastAsia="en-US"/>
        </w:rPr>
        <w:t>Вообразите себя на месте бывшего Вавилона. Представьте себе, какая великолепная жизнь бушевала над этими пустынными холмами. Какие страшные сражения происходили у когда-то возвышавшихся здесь огромных стен и великолепных башен, какие великие ценности создавали люди внутри этих стен — и что от всего этого осталось! Поистине, многие земные сооружения куда иллюзорнее тонких строений. Многие великолепные храмы, которых уже давно нет на Земле, ещё существуют в Тонком Мире. Конечно, описания сцен этого мира могут казаться фантастическими, но что может быть реальным в Проявленном Мире, в этом огромном океане иллюзий?! «Всё суета сует и только призрак счастья»!</w:t>
      </w:r>
    </w:p>
    <w:p>
      <w:pPr>
        <w:pStyle w:val="Normal"/>
        <w:shd w:fill="FFFFFF" w:val="clear"/>
        <w:ind w:firstLine="567"/>
        <w:jc w:val="both"/>
        <w:rPr>
          <w:sz w:val="24"/>
          <w:szCs w:val="24"/>
          <w:lang w:val="en-US" w:eastAsia="en-US"/>
        </w:rPr>
      </w:pPr>
      <w:r>
        <w:rPr>
          <w:color w:val="000000"/>
          <w:sz w:val="24"/>
          <w:szCs w:val="24"/>
          <w:lang w:val="en-US" w:eastAsia="en-US"/>
        </w:rPr>
        <w:t>«Спросят — кто больше, Христос или Будда? От</w:t>
        <w:softHyphen/>
        <w:t>вечайте — невозможно измерить дальние миры, можно лишь восхищаться их сиянием». Заумные фантазии учё</w:t>
        <w:softHyphen/>
        <w:t>ных, оправленные научно-кастовым языком, иногда кажутся хуже самых фантастических «бабушкиных ска</w:t>
        <w:softHyphen/>
        <w:t>зок». Эти «эфемериды» живут обычно недолго. Возьмите, например, космическую ботанику — каким научным ка</w:t>
        <w:softHyphen/>
        <w:t>залось ещё совсем недавно это учение! Люди чрезвычайно легко впадают в крайности. Совсем недавно все весело смеялись над полётом в ядре на Луну, а теперь спокойно углубляются за пределы Метагалактики. И многие дурач</w:t>
        <w:softHyphen/>
        <w:t>ки, как беззаботные рыбки, клюют на институтские «по</w:t>
        <w:softHyphen/>
        <w:t>плавки». Как Вы удержались в седле, когда [он] направил на Вас такое страшное копье — «Мыслитель действует на трансгалактическом уровне...». Какая чушь, и как далека она от Истины! А вот сказка о рыбаке и рыбке — и к истине близка и красив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3.8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н] умён и добр, но... не очень духовен. «Доброта и ум НЕ приводят к Нам». Вот почему сердце [его] НЕ ЗА</w:t>
        <w:softHyphen/>
        <w:t>ГОРЕЛОСЬ, соприкоснувшись с А[гни] Й[огой]. Загорится ли оно в будущем? Обычно, если воспламенение не про</w:t>
        <w:softHyphen/>
        <w:t>исходит сразу — трудно ожидать его в ближайшем будущем. Но могут быть какие-то чрезвычайные пере</w:t>
        <w:softHyphen/>
        <w:t>живания, потрясения, явления, АСТРОЛОГИЧЕСКИЕ СОЧЕТАНИЯ, которые дадут мощный подъём духовности, и А.Й. будет осмыслена по-новому. &lt;. . .&gt;</w:t>
      </w:r>
    </w:p>
    <w:p>
      <w:pPr>
        <w:pStyle w:val="Normal"/>
        <w:shd w:fill="FFFFFF" w:val="clear"/>
        <w:ind w:firstLine="567"/>
        <w:jc w:val="both"/>
        <w:rPr>
          <w:sz w:val="24"/>
          <w:szCs w:val="24"/>
          <w:lang w:val="en-US" w:eastAsia="en-US"/>
        </w:rPr>
      </w:pPr>
      <w:r>
        <w:rPr>
          <w:color w:val="000000"/>
          <w:sz w:val="24"/>
          <w:szCs w:val="24"/>
          <w:lang w:val="en-US" w:eastAsia="en-US"/>
        </w:rPr>
        <w:t>У [нашего друга] всю жизнь хромает РАСПОЗНА</w:t>
        <w:softHyphen/>
        <w:t xml:space="preserve">ВАНИЕ. Развитию этого необходимейшего качества всегда мешала постоянно повторяемая формула: «Он такой хороший человек! ОН ТАК ХОРОШО ОТНОСИТСЯ </w:t>
      </w:r>
      <w:r>
        <w:rPr>
          <w:i/>
          <w:iCs/>
          <w:color w:val="000000"/>
          <w:sz w:val="24"/>
          <w:szCs w:val="24"/>
          <w:lang w:val="en-US" w:eastAsia="en-US"/>
        </w:rPr>
        <w:t xml:space="preserve">КО МНЕ» </w:t>
      </w:r>
      <w:r>
        <w:rPr>
          <w:color w:val="000000"/>
          <w:sz w:val="24"/>
          <w:szCs w:val="24"/>
          <w:lang w:val="en-US" w:eastAsia="en-US"/>
        </w:rPr>
        <w:t>Наш Учитель дал нам другую формулу: «Никогда не судите о человеке по тому, как он относится к вам В ДАННЫЙ МОМЕНТ — наблюдайте, КАК ОН ОТНОСИТСЯ К ДРУГИМ. Так как он относится к другим, так он будет относится и к вам, когда пройдёт влюблённость или минует надобность в вас».</w:t>
      </w:r>
    </w:p>
    <w:p>
      <w:pPr>
        <w:pStyle w:val="Normal"/>
        <w:shd w:fill="FFFFFF" w:val="clear"/>
        <w:ind w:firstLine="567"/>
        <w:jc w:val="both"/>
        <w:rPr>
          <w:sz w:val="24"/>
          <w:szCs w:val="24"/>
          <w:lang w:val="en-US" w:eastAsia="en-US"/>
        </w:rPr>
      </w:pPr>
      <w:r>
        <w:rPr>
          <w:color w:val="000000"/>
          <w:sz w:val="24"/>
          <w:szCs w:val="24"/>
          <w:lang w:val="en-US" w:eastAsia="en-US"/>
        </w:rPr>
        <w:t>Мы понимаем, как Вам нелегко общаться с [Вашим корреспондентом]. Из «чаши» его бурным потоком устремляются воспоминания, но не находя подходящих форм, они пытаются уложиться в убогие, ограниченные формы господствующей ныне гос. религии. Для того, чтобы смирить этот неукротимый поток, задавайте ему вопросы. Например, «Что такое Пространство?», «Что такое разум?», «Что такое Материя?», «Что такое Дух?», «Что такое соз</w:t>
        <w:softHyphen/>
        <w:t>нание, чем оно отличается от разума?» и т.д. Ведь у него нет конкретного представления об этих самых основных положениях философии, а он уже с плеча решает космо</w:t>
        <w:softHyphen/>
        <w:t>гонические проблемы. Получая его ответы — критикуйте их и утверждайте правильные положения. Четвёртое измерение он ещё не усвоил — настаивайте на осознании «глубины» пространства. Надо утвердить в его сознании понятие ДИФФЕРЕНЦИАЦИИ Единого Элемента, которая начинается с дифференциации на два Начала и возникно</w:t>
        <w:softHyphen/>
        <w:t>вения тяготения к возвращению в первоначальное Единство. Чем более дифференцирована материя — тем она плотнее. Закон круга, спирали, вихря — закон жизни состоит из двух половин — инволюции духа или огня в материю и эволюции духа совместно с материей, когда ступенями постепенного утончения и объединения дифференцированных частей Целого всё возвращается в Единый Элемент.</w:t>
      </w:r>
    </w:p>
    <w:p>
      <w:pPr>
        <w:pStyle w:val="Normal"/>
        <w:shd w:fill="FFFFFF" w:val="clear"/>
        <w:ind w:firstLine="567"/>
        <w:jc w:val="both"/>
        <w:rPr>
          <w:sz w:val="24"/>
          <w:szCs w:val="24"/>
          <w:lang w:val="en-US" w:eastAsia="en-US"/>
        </w:rPr>
      </w:pPr>
      <w:r>
        <w:rPr>
          <w:color w:val="000000"/>
          <w:sz w:val="24"/>
          <w:szCs w:val="24"/>
          <w:lang w:val="en-US" w:eastAsia="en-US"/>
        </w:rPr>
        <w:t xml:space="preserve">Дух есть не разум, но Мудрость. Разница этих понятий огромна. Разум есть результат взаимодействия духа и материи. Сущность, ещё не прошедшая через слои материи, обладает </w:t>
      </w:r>
      <w:r>
        <w:rPr>
          <w:i/>
          <w:iCs/>
          <w:color w:val="000000"/>
          <w:sz w:val="24"/>
          <w:szCs w:val="24"/>
          <w:lang w:val="en-US" w:eastAsia="en-US"/>
        </w:rPr>
        <w:t xml:space="preserve">потенциальной мудростью, </w:t>
      </w:r>
      <w:r>
        <w:rPr>
          <w:color w:val="000000"/>
          <w:sz w:val="24"/>
          <w:szCs w:val="24"/>
          <w:lang w:val="en-US" w:eastAsia="en-US"/>
        </w:rPr>
        <w:t>но на проявленном плане — она бессодержательна. Мальчик и собака стали ходить в школу. Мальчик стал учёным, а собака осталась невеждой. Мальчик обладал потенциаль</w:t>
        <w:softHyphen/>
        <w:t>ной способностью познавания, а собака ею не обладала.</w:t>
      </w:r>
    </w:p>
    <w:p>
      <w:pPr>
        <w:pStyle w:val="Normal"/>
        <w:ind w:firstLine="567"/>
        <w:jc w:val="both"/>
        <w:rPr>
          <w:sz w:val="24"/>
          <w:szCs w:val="24"/>
          <w:lang w:val="en-US" w:eastAsia="en-US"/>
        </w:rPr>
      </w:pPr>
      <w:r>
        <w:rPr>
          <w:color w:val="000000"/>
          <w:sz w:val="24"/>
          <w:szCs w:val="24"/>
          <w:lang w:val="en-US" w:eastAsia="en-US"/>
        </w:rPr>
        <w:t>Сознание есть синтез чувства и знания, синтез чувст</w:t>
        <w:softHyphen/>
        <w:t>ва и разума. Сознание, следовательно, и разум есть «энер</w:t>
        <w:softHyphen/>
        <w:t>гия, накопленная вокруг зерна духа» (А[гни] Й[ога].) Материя и есть энергия» (Е.И.[Рерих]). &lt;...&gt; Пожалуй у Вашего «философа» больше правды чем в философском словаре, в этих заумных попытках обойти невидимость и Начала.</w:t>
      </w:r>
    </w:p>
    <w:p>
      <w:pPr>
        <w:pStyle w:val="Normal"/>
        <w:shd w:fill="FFFFFF" w:val="clear"/>
        <w:ind w:firstLine="567"/>
        <w:jc w:val="both"/>
        <w:rPr>
          <w:sz w:val="24"/>
          <w:szCs w:val="24"/>
          <w:lang w:val="en-US" w:eastAsia="en-US"/>
        </w:rPr>
      </w:pPr>
      <w:r>
        <w:rPr>
          <w:color w:val="000000"/>
          <w:sz w:val="24"/>
          <w:szCs w:val="24"/>
          <w:lang w:val="en-US" w:eastAsia="en-US"/>
        </w:rPr>
        <w:t>Не толкайте его ни к Пуранам, ни к Платону, ни к Гнозису. Надо сначала создать лестницу для штурма этих Твердынь. Если полезет без лестницы — где-то сорвётся и разобьёт сознание. Если можно — введите понятие феномена и нумена, тем утвердив значение Невидимости.</w:t>
      </w:r>
    </w:p>
    <w:p>
      <w:pPr>
        <w:pStyle w:val="Normal"/>
        <w:shd w:fill="FFFFFF" w:val="clear"/>
        <w:ind w:firstLine="567"/>
        <w:jc w:val="both"/>
        <w:rPr>
          <w:sz w:val="24"/>
          <w:szCs w:val="24"/>
          <w:lang w:val="en-US" w:eastAsia="en-US"/>
        </w:rPr>
      </w:pPr>
      <w:r>
        <w:rPr>
          <w:color w:val="000000"/>
          <w:sz w:val="24"/>
          <w:szCs w:val="24"/>
          <w:lang w:val="en-US" w:eastAsia="en-US"/>
        </w:rPr>
        <w:t>[Он] очень правильно характеризует «последо</w:t>
        <w:softHyphen/>
        <w:t>вателей А.И.». Но склонность оценивать Учение по последователям обнаруживает узость сознания. В основ</w:t>
        <w:softHyphen/>
        <w:t>ном тёмные борются против Учения путём его дискреди</w:t>
        <w:softHyphen/>
        <w:t>тации. Вот почему вокруг Великого Света кружится столько драконов, вампиров и комаров. Все они громоглас</w:t>
        <w:softHyphen/>
        <w:t>но утверждают себя А[гни] Й[огами], но этим именем может назваться только Тот, Кто соединил свои высшие огненные центры с Пространственным Огнём. Даже очень хорошие последователи, не достигшие этого, могут считать себя только находящимися на Пути к этому достижению.</w:t>
      </w:r>
    </w:p>
    <w:p>
      <w:pPr>
        <w:pStyle w:val="Normal"/>
        <w:shd w:fill="FFFFFF" w:val="clear"/>
        <w:ind w:firstLine="567"/>
        <w:jc w:val="both"/>
        <w:rPr>
          <w:sz w:val="24"/>
          <w:szCs w:val="24"/>
          <w:lang w:val="en-US" w:eastAsia="en-US"/>
        </w:rPr>
      </w:pPr>
      <w:r>
        <w:rPr>
          <w:color w:val="000000"/>
          <w:sz w:val="24"/>
          <w:szCs w:val="24"/>
          <w:lang w:val="en-US" w:eastAsia="en-US"/>
        </w:rPr>
        <w:t>Да, для многих людей христианство, например, и Учение Христа, буддизм и Учение Будды — это одно. Так же они судят и об Учении Майтрейи. Этим людям с узким сознанием, вообще, трудно различать, где Бог, а где дьявол. Не случайно Е.П.Б[лаватская] назвала свой журнал «Люцифер» — одно это название отсеивало узколобых последователей. И всё же последователи А.Й. должны понимать свою ответственность, называя себя последова</w:t>
        <w:softHyphen/>
        <w:t>телями. Они должны всегда иметь в виду, что по их пове</w:t>
        <w:softHyphen/>
        <w:t>дению кто-то судит об Учении, и это создаёт кармические последстви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04.8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ля следования по Пути необходимы не только строительные способности, но и боевые качества. Именно поэтому Гнозис начинается словами: «СТРОИТЕЛИ И ВОИТЕЛИ укрепите ступени (восхождения мира)». Страш</w:t>
        <w:softHyphen/>
        <w:t>ная, смертельная борьба сопровождает каждый шаг строителя и без развития в себе умения борьбы с тёмными силами — никакое строительство невозможн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05.81.Уранг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t>Надежда на улучшение состояния сердца после приезда в Урангу не оправдалась. Медицински требуется полный покой, но здесь не работать нельзя. &lt;...&gt; При ма</w:t>
        <w:softHyphen/>
        <w:t>лейшем физическом усилии возникают сердечные при</w:t>
        <w:softHyphen/>
        <w:t>ступы, приходится прекращать деятельность и ждать, иногда продолжительное время. Каждый из таких приступов может закончится инфарктом, а в случае его обширности, и смертью. Первые дни в сутки бывало до 12 приступов и больше, теперь меньше. Приступы возникают после еды, при пробуждении, при охлаждении, при психическом напряжении, при общении с гостями; хуже всего, когда они возникают без всяких причин при полном покое. Конечно, ок[культные] знания и медицинский опыт помогают сохранять почти нормальную деятельность, но трудности велики. Пожалуйста, не затрудняйте себя выражениями сочувствия и соболезнования. Всё протекает нормально и возможно, что пороги, возникшие на пути нашей ладьи, нам удастся пройти и ещё немного порабо</w:t>
        <w:softHyphen/>
        <w:t>тать на Общее Благо, но если пришло время освободиться от уз материи — это тоже неплохо и даже радостно. &lt;...&gt; От Альфреда пришло письмо с горячими чувствами. Пишет, между прочим: «Если ты уйдёшь раньше меня — какая тоскливая пустота останется! Как я писал тебе уже раньше — ты мне очень дорог и близок, и роль твоя в моей жизни огромна. Сознание, что через тебя долетела ко мне высочайшая мудрость — дало мне радость и силу. Не хочу я верить, что твои сердечное приступы означают твой уход. Пройдут, как много раз проходил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1.05.8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е предавайтесь печальным мыслям. Все мы де</w:t>
        <w:softHyphen/>
        <w:t>лаем ошибки, все мы учимся на ошибках. Известная доля сожаления необходима — она фиксирует неудачный опыт и заставляет в будущем избегать его, но чрезмерное самоби</w:t>
        <w:softHyphen/>
        <w:t>чевание, как и всё чрезмерное, ни к чему.</w:t>
      </w:r>
    </w:p>
    <w:p>
      <w:pPr>
        <w:pStyle w:val="Normal"/>
        <w:shd w:fill="FFFFFF" w:val="clear"/>
        <w:ind w:firstLine="567"/>
        <w:jc w:val="both"/>
        <w:rPr>
          <w:sz w:val="24"/>
          <w:szCs w:val="24"/>
          <w:lang w:val="en-US" w:eastAsia="en-US"/>
        </w:rPr>
      </w:pPr>
      <w:r>
        <w:rPr>
          <w:color w:val="000000"/>
          <w:sz w:val="24"/>
          <w:szCs w:val="24"/>
          <w:lang w:val="en-US" w:eastAsia="en-US"/>
        </w:rPr>
        <w:t>Сейчас я очень тяжело болею. В день бывает по не</w:t>
        <w:softHyphen/>
        <w:t>сколько сердечных приступов, каждый из которых может быть смертельным. Возможно, что пришло время осво</w:t>
        <w:softHyphen/>
        <w:t>бождения</w:t>
      </w:r>
      <w:r>
        <w:rPr>
          <w:rStyle w:val="FootnoteCharacters"/>
          <w:rStyle w:val="FootnoteAnchor"/>
          <w:color w:val="000000"/>
          <w:sz w:val="24"/>
          <w:szCs w:val="24"/>
          <w:lang w:val="en-US" w:eastAsia="en-US"/>
        </w:rPr>
        <w:footnoteReference w:customMarkFollows="1" w:id="95"/>
        <w:t>*</w:t>
      </w:r>
      <w:r>
        <w:rPr>
          <w:color w:val="000000"/>
          <w:sz w:val="24"/>
          <w:szCs w:val="24"/>
          <w:lang w:val="en-US" w:eastAsia="en-US"/>
        </w:rPr>
        <w:t>, и радостно, но вместе с тем печально то, что много важных дел останется незавершёнными, и расставание с близкими друзьями нелегко. Но всё это закономерно; истинные связи нерушимы. Пожалуйста не затрудняйте себя выражением сочувствия и соболезно</w:t>
        <w:softHyphen/>
        <w:t>вания.</w:t>
      </w:r>
    </w:p>
    <w:p>
      <w:pPr>
        <w:pStyle w:val="Normal"/>
        <w:shd w:fill="FFFFFF" w:val="clear"/>
        <w:ind w:firstLine="567"/>
        <w:jc w:val="both"/>
        <w:rPr>
          <w:sz w:val="24"/>
          <w:szCs w:val="24"/>
          <w:lang w:val="en-US" w:eastAsia="en-US"/>
        </w:rPr>
      </w:pPr>
      <w:r>
        <w:rPr>
          <w:color w:val="000000"/>
          <w:sz w:val="24"/>
          <w:szCs w:val="24"/>
          <w:lang w:val="en-US" w:eastAsia="en-US"/>
        </w:rPr>
        <w:t>Недавно нас посетил друг издалека, привёз инте</w:t>
        <w:softHyphen/>
        <w:t>ресный материал о числах. Читая его, я подумал о том, как бы этот материал обрадовал Вас. И всё же оккультная истина не улавливается. Все эти труды, подобно миражу пустыни — манят, но ничего существенного не дают. &lt;...&gt;</w:t>
      </w:r>
    </w:p>
    <w:p>
      <w:pPr>
        <w:pStyle w:val="Normal"/>
        <w:shd w:fill="FFFFFF" w:val="clear"/>
        <w:ind w:firstLine="567"/>
        <w:jc w:val="both"/>
        <w:rPr>
          <w:sz w:val="24"/>
          <w:szCs w:val="24"/>
          <w:lang w:val="en-US" w:eastAsia="en-US"/>
        </w:rPr>
      </w:pPr>
      <w:r>
        <w:rPr>
          <w:color w:val="000000"/>
          <w:sz w:val="24"/>
          <w:szCs w:val="24"/>
          <w:lang w:val="en-US" w:eastAsia="en-US"/>
        </w:rPr>
        <w:t>Нить одна во всех случаях, но число спиралей, скла</w:t>
        <w:softHyphen/>
        <w:t>дываемое ею, различно. Пребывание человечества на планете являет один круг, но он протекает в семи кругах манвантар, семи расах в каждой манвантаре и в бесчис</w:t>
        <w:softHyphen/>
        <w:t>ленных подразделениях. Всякое проявление жизни строится по этому образц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color w:val="000000"/>
          <w:sz w:val="24"/>
          <w:szCs w:val="24"/>
          <w:u w:val="single"/>
          <w:lang w:val="en-US" w:eastAsia="en-US"/>
        </w:rPr>
        <w:t>Из письма Л. И. Нине Ивановне Абрамовой от 8 июня 1981 г.:</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spacing w:lineRule="auto" w:line="360"/>
        <w:ind w:firstLine="567"/>
        <w:jc w:val="both"/>
        <w:rPr>
          <w:sz w:val="24"/>
          <w:szCs w:val="24"/>
          <w:lang w:val="en-US" w:eastAsia="en-US"/>
        </w:rPr>
      </w:pPr>
      <w:r>
        <w:rPr>
          <w:color w:val="000000"/>
          <w:sz w:val="24"/>
          <w:szCs w:val="24"/>
          <w:lang w:val="en-US" w:eastAsia="en-US"/>
        </w:rPr>
        <w:t>«Он ушёл от нас в 5 часов вечера 6-го июня. Безмерна моя человеческая тоска по нему. Вы можете меня понять, так как сами прошли через это, но в то же время радуюсь освобождению этого немалого духа от оков материи. Последними словами его были: «Вспомнил...» С 1-го на 2-ое июня у него произошёл инфаркт, течение болезни было вполне благоприятным, и чувствовал он себя вполне удовлетворительно. За два дня до смерти он проснулся после дневного сна, глаза блестели и в них стояли слезы, на щеках был румянец, и сказал, что сейчас вернулся из «Докиуда», где испытал неописуемое блаженство, что там он встретился со многими ушедшими друзьями, в том числе и с Б.Н.[Абрамовым], и многими ещё, кого он даже на земле не знал.</w:t>
      </w:r>
    </w:p>
    <w:p>
      <w:pPr>
        <w:pStyle w:val="Normal"/>
        <w:shd w:fill="FFFFFF" w:val="clear"/>
        <w:spacing w:lineRule="auto" w:line="360"/>
        <w:ind w:firstLine="567"/>
        <w:jc w:val="both"/>
        <w:rPr>
          <w:sz w:val="24"/>
          <w:szCs w:val="24"/>
          <w:lang w:val="en-US" w:eastAsia="en-US"/>
        </w:rPr>
      </w:pPr>
      <w:r>
        <w:rPr>
          <w:color w:val="000000"/>
          <w:sz w:val="24"/>
          <w:szCs w:val="24"/>
          <w:lang w:val="en-US" w:eastAsia="en-US"/>
        </w:rPr>
        <w:t>Многих он видел, но большинство просто ощущал каким-то особым образом, и самым сильным чувством, испытанным там, было чувство необыкновенной гармонии и единения. Там живут все ученики и работают. Место, по его словам, в тысячу раз красивее нашей Уранги. Он тоже прибыл туда, чтобы жить. &lt;...&gt; Потом он проснулся и всё пытался передать мне то чувство блаженства, которое он испытал там, но говорит, что передать это словами невозможно. &lt;...&gt; Мы оба поняли, что наступил его последний час. Через несколько часов у него произошёл повторный, по-видимому, обширный инфаркт, и через сутки он отошёл в лучший мир. У меня было ощущение какой-то торжественности и значимости этого момента, и личное горе как-то отошло на второй план.»</w:t>
      </w:r>
    </w:p>
    <w:p>
      <w:pPr>
        <w:pStyle w:val="Normal"/>
        <w:shd w:fill="FFFFFF" w:val="clear"/>
        <w:spacing w:lineRule="auto" w:line="360"/>
        <w:ind w:firstLine="567"/>
        <w:jc w:val="both"/>
        <w:rPr>
          <w:sz w:val="24"/>
          <w:szCs w:val="24"/>
          <w:lang w:val="en-US" w:eastAsia="en-US"/>
        </w:rPr>
      </w:pPr>
      <w:r>
        <w:rPr>
          <w:sz w:val="24"/>
          <w:szCs w:val="24"/>
          <w:lang w:val="en-US" w:eastAsia="en-US"/>
        </w:rPr>
      </w:r>
    </w:p>
    <w:p>
      <w:pPr>
        <w:pStyle w:val="Normal"/>
        <w:shd w:fill="FFFFFF" w:val="clear"/>
        <w:spacing w:lineRule="auto" w:line="360"/>
        <w:jc w:val="center"/>
        <w:rPr>
          <w:sz w:val="24"/>
          <w:szCs w:val="24"/>
          <w:lang w:val="en-US" w:eastAsia="en-US"/>
        </w:rPr>
      </w:pPr>
      <w:r>
        <w:rPr>
          <w:b/>
          <w:bCs/>
          <w:color w:val="000000"/>
          <w:sz w:val="24"/>
          <w:szCs w:val="24"/>
          <w:lang w:val="en-US" w:eastAsia="en-US"/>
        </w:rPr>
        <w:t>***</w:t>
      </w:r>
    </w:p>
    <w:p>
      <w:pPr>
        <w:pStyle w:val="Normal"/>
        <w:shd w:fill="FFFFFF" w:val="clear"/>
        <w:spacing w:lineRule="auto" w:line="360"/>
        <w:ind w:firstLine="567"/>
        <w:jc w:val="both"/>
        <w:rPr>
          <w:color w:val="000000"/>
          <w:sz w:val="24"/>
          <w:szCs w:val="24"/>
          <w:lang w:val="en-US" w:eastAsia="en-US"/>
        </w:rPr>
      </w:pPr>
      <w:r>
        <w:rPr>
          <w:color w:val="000000"/>
          <w:sz w:val="24"/>
          <w:szCs w:val="24"/>
          <w:lang w:val="en-US" w:eastAsia="en-US"/>
        </w:rPr>
        <w:t>Через несколько дней после Ухода Николая Александ</w:t>
        <w:softHyphen/>
        <w:t>ровича, Л.И. видела его во сне, и он сказал: «Передай всем друзьям, пусть не боятся умирать, здесь так хорошо».</w:t>
      </w:r>
    </w:p>
    <w:p>
      <w:pPr>
        <w:pStyle w:val="Normal"/>
        <w:shd w:fill="FFFFFF" w:val="clear"/>
        <w:spacing w:lineRule="auto" w:line="360"/>
        <w:ind w:firstLine="567"/>
        <w:jc w:val="both"/>
        <w:rPr>
          <w:color w:val="000000"/>
          <w:sz w:val="24"/>
          <w:szCs w:val="24"/>
          <w:lang w:val="en-US" w:eastAsia="en-US"/>
        </w:rPr>
      </w:pPr>
      <w:r>
        <w:rPr>
          <w:color w:val="000000"/>
          <w:sz w:val="24"/>
          <w:szCs w:val="24"/>
          <w:lang w:val="en-US" w:eastAsia="en-US"/>
        </w:rPr>
      </w:r>
    </w:p>
    <w:sectPr>
      <w:footerReference w:type="default" r:id="rId15"/>
      <w:footerReference w:type="first" r:id="rId16"/>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stro123">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191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t>Лидия Ивановна Зубчинская — супруга Н.Уранова.</w:t>
      </w:r>
    </w:p>
  </w:footnote>
  <w:footnote w:id="3">
    <w:p>
      <w:pPr>
        <w:pStyle w:val="Footnote"/>
        <w:rPr/>
      </w:pPr>
      <w:r>
        <w:rPr>
          <w:rStyle w:val="FootnoteCharacters"/>
        </w:rPr>
        <w:t>*</w:t>
      </w:r>
      <w:r>
        <w:rPr/>
        <w:t xml:space="preserve"> </w:t>
      </w:r>
      <w:r>
        <w:rPr/>
        <w:t>Борис Николаевич Абрамов — друг А.П.Хейдока, Учитель Н.Уранова</w:t>
      </w:r>
    </w:p>
  </w:footnote>
  <w:footnote w:id="4">
    <w:p>
      <w:pPr>
        <w:pStyle w:val="Footnote"/>
        <w:rPr/>
      </w:pPr>
      <w:r>
        <w:rPr>
          <w:rStyle w:val="FootnoteCharacters"/>
        </w:rPr>
        <w:t>*</w:t>
      </w:r>
      <w:r>
        <w:rPr/>
        <w:t xml:space="preserve"> </w:t>
      </w:r>
      <w:r>
        <w:rPr/>
        <w:t>Альфред Петрович Хейдок</w:t>
      </w:r>
    </w:p>
  </w:footnote>
  <w:footnote w:id="5">
    <w:p>
      <w:pPr>
        <w:pStyle w:val="Footnote"/>
        <w:rPr/>
      </w:pPr>
      <w:r>
        <w:rPr>
          <w:rStyle w:val="FootnoteCharacters"/>
        </w:rPr>
        <w:t>*</w:t>
      </w:r>
      <w:r>
        <w:rPr>
          <w:rStyle w:val="FootnoteCharacters"/>
        </w:rPr>
        <w:t>*</w:t>
      </w:r>
      <w:r>
        <w:rPr/>
        <w:t xml:space="preserve"> Ираида Михайловна Богданова</w:t>
      </w:r>
    </w:p>
  </w:footnote>
  <w:footnote w:id="6">
    <w:p>
      <w:pPr>
        <w:pStyle w:val="Footnote"/>
        <w:rPr/>
      </w:pPr>
      <w:r>
        <w:rPr>
          <w:rStyle w:val="FootnoteCharacters"/>
        </w:rPr>
        <w:t>*</w:t>
      </w:r>
      <w:r>
        <w:rPr>
          <w:rStyle w:val="FootnoteCharacters"/>
        </w:rPr>
        <w:t>**</w:t>
      </w:r>
      <w:r>
        <w:rPr/>
        <w:t xml:space="preserve"> Юрий Николаевич Рерих.</w:t>
      </w:r>
    </w:p>
  </w:footnote>
  <w:footnote w:id="7">
    <w:p>
      <w:pPr>
        <w:pStyle w:val="Normal"/>
        <w:jc w:val="both"/>
        <w:rPr/>
      </w:pPr>
      <w:r>
        <w:rPr>
          <w:rStyle w:val="FootnoteCharacters"/>
        </w:rPr>
        <w:t>*</w:t>
      </w:r>
      <w:r>
        <w:rPr/>
        <w:t xml:space="preserve"> </w:t>
      </w:r>
      <w:r>
        <w:rPr/>
        <w:t>Матерь Мира.</w:t>
      </w:r>
    </w:p>
    <w:p>
      <w:pPr>
        <w:pStyle w:val="Normal"/>
        <w:jc w:val="both"/>
        <w:rPr/>
      </w:pPr>
      <w:r>
        <w:rPr/>
      </w:r>
    </w:p>
  </w:footnote>
  <w:footnote w:id="8">
    <w:p>
      <w:pPr>
        <w:pStyle w:val="Footnote"/>
        <w:rPr/>
      </w:pPr>
      <w:r>
        <w:rPr>
          <w:rStyle w:val="FootnoteCharacters"/>
        </w:rPr>
        <w:t>*</w:t>
      </w:r>
      <w:r>
        <w:rPr/>
        <w:t xml:space="preserve"> </w:t>
      </w:r>
      <w:r>
        <w:rPr>
          <w:color w:val="000000"/>
        </w:rPr>
        <w:t>Речь</w:t>
      </w:r>
      <w:r>
        <w:rPr>
          <w:b/>
          <w:bCs/>
          <w:color w:val="000000"/>
        </w:rPr>
        <w:t xml:space="preserve"> </w:t>
      </w:r>
      <w:r>
        <w:rPr>
          <w:color w:val="000000"/>
        </w:rPr>
        <w:t>идёт о книге «Надземное».</w:t>
      </w:r>
    </w:p>
  </w:footnote>
  <w:footnote w:id="9">
    <w:p>
      <w:pPr>
        <w:pStyle w:val="Footnote"/>
        <w:rPr/>
      </w:pPr>
      <w:r>
        <w:rPr>
          <w:rStyle w:val="FootnoteCharacters"/>
        </w:rPr>
        <w:t>*</w:t>
      </w:r>
      <w:r>
        <w:rPr>
          <w:rStyle w:val="FootnoteCharacters"/>
        </w:rPr>
        <w:t>*</w:t>
      </w:r>
      <w:r>
        <w:rPr/>
        <w:t xml:space="preserve"> </w:t>
      </w:r>
      <w:r>
        <w:rPr>
          <w:color w:val="000000"/>
        </w:rPr>
        <w:t>Матерь Агни Йоги.</w:t>
      </w:r>
    </w:p>
  </w:footnote>
  <w:footnote w:id="10">
    <w:p>
      <w:pPr>
        <w:pStyle w:val="Footnote"/>
        <w:rPr/>
      </w:pPr>
      <w:r>
        <w:rPr>
          <w:rStyle w:val="FootnoteCharacters"/>
        </w:rPr>
        <w:t>*</w:t>
      </w:r>
      <w:r>
        <w:rPr/>
        <w:t xml:space="preserve"> </w:t>
      </w:r>
      <w:r>
        <w:rPr>
          <w:color w:val="000000"/>
          <w:sz w:val="24"/>
          <w:szCs w:val="24"/>
        </w:rPr>
        <w:t>Дмитрий Семёнович Шипов.</w:t>
      </w:r>
    </w:p>
  </w:footnote>
  <w:footnote w:id="11">
    <w:p>
      <w:pPr>
        <w:pStyle w:val="Footnote"/>
        <w:rPr/>
      </w:pPr>
      <w:r>
        <w:rPr>
          <w:rStyle w:val="FootnoteCharacters"/>
        </w:rPr>
        <w:t>*</w:t>
      </w:r>
      <w:r>
        <w:rPr>
          <w:rStyle w:val="FootnoteCharacters"/>
        </w:rPr>
        <w:t>*</w:t>
      </w:r>
      <w:r>
        <w:rPr/>
        <w:t xml:space="preserve"> </w:t>
      </w:r>
      <w:r>
        <w:rPr>
          <w:color w:val="000000"/>
          <w:sz w:val="24"/>
          <w:szCs w:val="24"/>
        </w:rPr>
        <w:t>Речь идёт о Д.С.Шипове</w:t>
      </w:r>
    </w:p>
  </w:footnote>
  <w:footnote w:id="12">
    <w:p>
      <w:pPr>
        <w:pStyle w:val="Footnote"/>
        <w:rPr/>
      </w:pPr>
      <w:r>
        <w:rPr>
          <w:rStyle w:val="FootnoteCharacters"/>
        </w:rPr>
        <w:t>*</w:t>
      </w:r>
      <w:r>
        <w:rPr/>
        <w:t xml:space="preserve"> </w:t>
      </w:r>
      <w:r>
        <w:rPr>
          <w:color w:val="000000"/>
          <w:sz w:val="24"/>
          <w:szCs w:val="24"/>
        </w:rPr>
        <w:t>Жорж — Георгий Александрович Иванов.</w:t>
      </w:r>
    </w:p>
  </w:footnote>
  <w:footnote w:id="13">
    <w:p>
      <w:pPr>
        <w:pStyle w:val="Footnote"/>
        <w:rPr/>
      </w:pPr>
      <w:r>
        <w:rPr>
          <w:rStyle w:val="FootnoteCharacters"/>
        </w:rPr>
        <w:t>*</w:t>
      </w:r>
      <w:r>
        <w:rPr>
          <w:rStyle w:val="FootnoteCharacters"/>
        </w:rPr>
        <w:t>*</w:t>
      </w:r>
      <w:r>
        <w:rPr/>
        <w:t xml:space="preserve"> </w:t>
      </w:r>
      <w:r>
        <w:rPr>
          <w:color w:val="000000"/>
        </w:rPr>
        <w:t>В то время А.П.Хейдок работал над переводом «Разоблаченной Изиды».</w:t>
      </w:r>
    </w:p>
  </w:footnote>
  <w:footnote w:id="14">
    <w:p>
      <w:pPr>
        <w:pStyle w:val="Normal"/>
        <w:shd w:fill="FFFFFF" w:val="clear"/>
        <w:jc w:val="both"/>
        <w:rPr/>
      </w:pPr>
      <w:r>
        <w:rPr>
          <w:rStyle w:val="FootnoteCharacters"/>
        </w:rPr>
        <w:t>*</w:t>
      </w:r>
      <w:r>
        <w:rPr>
          <w:rStyle w:val="FootnoteCharacters"/>
        </w:rPr>
        <w:t>**</w:t>
      </w:r>
      <w:r>
        <w:rPr/>
        <w:t xml:space="preserve"> «Тайная Доктрина».</w:t>
      </w:r>
    </w:p>
  </w:footnote>
  <w:footnote w:id="15">
    <w:p>
      <w:pPr>
        <w:pStyle w:val="Footnote"/>
        <w:rPr/>
      </w:pPr>
      <w:r>
        <w:rPr>
          <w:rStyle w:val="FootnoteCharacters"/>
        </w:rPr>
        <w:t>*</w:t>
      </w:r>
      <w:r>
        <w:rPr>
          <w:rStyle w:val="FootnoteCharacters"/>
        </w:rPr>
        <w:t>***</w:t>
      </w:r>
      <w:r>
        <w:rPr/>
        <w:t xml:space="preserve"> </w:t>
      </w:r>
      <w:r>
        <w:rPr>
          <w:color w:val="000000"/>
        </w:rPr>
        <w:t>Живая Этика</w:t>
      </w:r>
    </w:p>
  </w:footnote>
  <w:footnote w:id="16">
    <w:p>
      <w:pPr>
        <w:pStyle w:val="Footnote"/>
        <w:rPr/>
      </w:pPr>
      <w:r>
        <w:rPr>
          <w:rStyle w:val="FootnoteCharacters"/>
        </w:rPr>
        <w:t>*</w:t>
      </w:r>
      <w:r>
        <w:rPr>
          <w:rStyle w:val="FootnoteCharacters"/>
        </w:rPr>
        <w:t>*</w:t>
      </w:r>
      <w:r>
        <w:rPr/>
        <w:t xml:space="preserve"> Вячеслав Кондратьевич Рихтер, друг Н.Уранова.</w:t>
      </w:r>
    </w:p>
  </w:footnote>
  <w:footnote w:id="17">
    <w:p>
      <w:pPr>
        <w:pStyle w:val="Footnote"/>
        <w:rPr/>
      </w:pPr>
      <w:r>
        <w:rPr>
          <w:rStyle w:val="FootnoteCharacters"/>
        </w:rPr>
        <w:t>*</w:t>
      </w:r>
      <w:r>
        <w:rPr/>
        <w:t xml:space="preserve"> </w:t>
      </w:r>
      <w:r>
        <w:rPr>
          <w:color w:val="000000"/>
        </w:rPr>
        <w:t>Н.К.Рерих</w:t>
      </w:r>
    </w:p>
  </w:footnote>
  <w:footnote w:id="18">
    <w:p>
      <w:pPr>
        <w:pStyle w:val="Footnote"/>
        <w:rPr/>
      </w:pPr>
      <w:r>
        <w:rPr>
          <w:rStyle w:val="FootnoteCharacters"/>
        </w:rPr>
        <w:t>*</w:t>
      </w:r>
      <w:r>
        <w:rPr/>
        <w:t xml:space="preserve"> </w:t>
      </w:r>
      <w:r>
        <w:rPr>
          <w:color w:val="000000"/>
        </w:rPr>
        <w:t>Б.П.Блаватская</w:t>
      </w:r>
    </w:p>
  </w:footnote>
  <w:footnote w:id="19">
    <w:p>
      <w:pPr>
        <w:pStyle w:val="Normal"/>
        <w:shd w:fill="FFFFFF" w:val="clear"/>
        <w:jc w:val="both"/>
        <w:rPr/>
      </w:pPr>
      <w:r>
        <w:rPr>
          <w:rStyle w:val="FootnoteCharacters"/>
        </w:rPr>
        <w:t>*</w:t>
      </w:r>
      <w:r>
        <w:rPr/>
        <w:t xml:space="preserve"> </w:t>
      </w:r>
      <w:r>
        <w:rPr/>
        <w:t>Е.И.Рерих.</w:t>
      </w:r>
    </w:p>
  </w:footnote>
  <w:footnote w:id="20">
    <w:p>
      <w:pPr>
        <w:pStyle w:val="Footnote"/>
        <w:rPr/>
      </w:pPr>
      <w:r>
        <w:rPr>
          <w:rStyle w:val="FootnoteCharacters"/>
        </w:rPr>
        <w:t>*</w:t>
      </w:r>
      <w:r>
        <w:rPr>
          <w:rStyle w:val="FootnoteCharacters"/>
        </w:rPr>
        <w:t>*</w:t>
      </w:r>
      <w:r>
        <w:rPr/>
        <w:t xml:space="preserve"> </w:t>
      </w:r>
      <w:r>
        <w:rPr>
          <w:color w:val="000000"/>
        </w:rPr>
        <w:t>Урусавти — Е.И.Рерих.</w:t>
      </w:r>
    </w:p>
  </w:footnote>
  <w:footnote w:id="21">
    <w:p>
      <w:pPr>
        <w:pStyle w:val="Footnote"/>
        <w:rPr/>
      </w:pPr>
      <w:r>
        <w:rPr>
          <w:rStyle w:val="FootnoteCharacters"/>
        </w:rPr>
        <w:t>*</w:t>
      </w:r>
      <w:r>
        <w:rPr/>
        <w:t xml:space="preserve"> </w:t>
      </w:r>
      <w:r>
        <w:rPr>
          <w:color w:val="000000"/>
        </w:rPr>
        <w:t>Е.П.Блаватская.</w:t>
      </w:r>
    </w:p>
  </w:footnote>
  <w:footnote w:id="22">
    <w:p>
      <w:pPr>
        <w:pStyle w:val="Footnote"/>
        <w:rPr/>
      </w:pPr>
      <w:r>
        <w:rPr>
          <w:rStyle w:val="FootnoteCharacters"/>
        </w:rPr>
        <w:t>*</w:t>
      </w:r>
      <w:r>
        <w:rPr>
          <w:rStyle w:val="FootnoteCharacters"/>
        </w:rPr>
        <w:t>*</w:t>
      </w:r>
      <w:r>
        <w:rPr/>
        <w:t xml:space="preserve"> </w:t>
      </w:r>
      <w:r>
        <w:rPr>
          <w:color w:val="000000"/>
        </w:rPr>
        <w:t>Великая Матерь Мира.</w:t>
      </w:r>
    </w:p>
  </w:footnote>
  <w:footnote w:id="23">
    <w:p>
      <w:pPr>
        <w:pStyle w:val="Footnote"/>
        <w:rPr/>
      </w:pPr>
      <w:r>
        <w:rPr>
          <w:rStyle w:val="FootnoteCharacters"/>
        </w:rPr>
        <w:t>*</w:t>
      </w:r>
      <w:r>
        <w:rPr/>
        <w:t xml:space="preserve"> </w:t>
      </w:r>
      <w:r>
        <w:rPr>
          <w:color w:val="000000"/>
        </w:rPr>
        <w:t>«Агни Йога», §255.</w:t>
      </w:r>
    </w:p>
  </w:footnote>
  <w:footnote w:id="24">
    <w:p>
      <w:pPr>
        <w:pStyle w:val="Footnote"/>
        <w:rPr/>
      </w:pPr>
      <w:r>
        <w:rPr>
          <w:rStyle w:val="FootnoteCharacters"/>
        </w:rPr>
        <w:t>*</w:t>
      </w:r>
      <w:r>
        <w:rPr/>
        <w:t xml:space="preserve"> </w:t>
      </w:r>
      <w:r>
        <w:rPr>
          <w:color w:val="000000"/>
        </w:rPr>
        <w:t>Жизнь замечательных людей.</w:t>
      </w:r>
    </w:p>
  </w:footnote>
  <w:footnote w:id="25">
    <w:p>
      <w:pPr>
        <w:pStyle w:val="Footnote"/>
        <w:rPr/>
      </w:pPr>
      <w:r>
        <w:rPr>
          <w:rStyle w:val="FootnoteCharacters"/>
        </w:rPr>
        <w:t>*</w:t>
      </w:r>
      <w:r>
        <w:rPr/>
        <w:t xml:space="preserve"> </w:t>
      </w:r>
      <w:r>
        <w:rPr>
          <w:color w:val="000000"/>
        </w:rPr>
        <w:t>Н.К.Рерих</w:t>
      </w:r>
    </w:p>
  </w:footnote>
  <w:footnote w:id="26">
    <w:p>
      <w:pPr>
        <w:pStyle w:val="Footnote"/>
        <w:rPr/>
      </w:pPr>
      <w:r>
        <w:rPr>
          <w:rStyle w:val="FootnoteCharacters"/>
        </w:rPr>
        <w:t>*</w:t>
      </w:r>
      <w:r>
        <w:rPr>
          <w:rStyle w:val="FootnoteCharacters"/>
        </w:rPr>
        <w:t>*</w:t>
      </w:r>
      <w:r>
        <w:rPr/>
        <w:t xml:space="preserve"> </w:t>
      </w:r>
      <w:r>
        <w:rPr>
          <w:color w:val="000000"/>
        </w:rPr>
        <w:t>Е.И.Рерих.</w:t>
      </w:r>
    </w:p>
  </w:footnote>
  <w:footnote w:id="27">
    <w:p>
      <w:pPr>
        <w:pStyle w:val="Footnote"/>
        <w:rPr/>
      </w:pPr>
      <w:r>
        <w:rPr>
          <w:rStyle w:val="FootnoteCharacters"/>
        </w:rPr>
        <w:t>*</w:t>
      </w:r>
      <w:r>
        <w:rPr>
          <w:rStyle w:val="FootnoteCharacters"/>
        </w:rPr>
        <w:t>**</w:t>
      </w:r>
      <w:r>
        <w:rPr/>
        <w:t xml:space="preserve"> </w:t>
      </w:r>
      <w:r>
        <w:rPr>
          <w:color w:val="000000"/>
        </w:rPr>
        <w:t>Б.Н.Абрамов.</w:t>
      </w:r>
    </w:p>
  </w:footnote>
  <w:footnote w:id="28">
    <w:p>
      <w:pPr>
        <w:pStyle w:val="Footnote"/>
        <w:rPr/>
      </w:pPr>
      <w:r>
        <w:rPr>
          <w:rStyle w:val="FootnoteCharacters"/>
        </w:rPr>
        <w:t>*</w:t>
      </w:r>
      <w:r>
        <w:rPr>
          <w:rStyle w:val="FootnoteCharacters"/>
        </w:rPr>
        <w:t>***</w:t>
      </w:r>
      <w:r>
        <w:rPr/>
        <w:t xml:space="preserve"> </w:t>
      </w:r>
      <w:r>
        <w:rPr>
          <w:color w:val="000000"/>
        </w:rPr>
        <w:t>Н.К.Рерих</w:t>
      </w:r>
    </w:p>
  </w:footnote>
  <w:footnote w:id="29">
    <w:p>
      <w:pPr>
        <w:pStyle w:val="Footnote"/>
        <w:rPr/>
      </w:pPr>
      <w:r>
        <w:rPr>
          <w:rStyle w:val="FootnoteCharacters"/>
        </w:rPr>
        <w:t>*</w:t>
      </w:r>
      <w:r>
        <w:rPr/>
        <w:t xml:space="preserve"> </w:t>
      </w:r>
      <w:r>
        <w:rPr>
          <w:color w:val="000000"/>
        </w:rPr>
        <w:t>Белому Братству</w:t>
      </w:r>
    </w:p>
  </w:footnote>
  <w:footnote w:id="30">
    <w:p>
      <w:pPr>
        <w:pStyle w:val="Normal"/>
        <w:shd w:fill="FFFFFF" w:val="clear"/>
        <w:jc w:val="both"/>
        <w:rPr/>
      </w:pPr>
      <w:r>
        <w:rPr>
          <w:rStyle w:val="FootnoteCharacters"/>
        </w:rPr>
        <w:t>*</w:t>
      </w:r>
      <w:r>
        <w:rPr/>
        <w:t xml:space="preserve"> </w:t>
      </w:r>
      <w:r>
        <w:rPr/>
        <w:t>Харбин.</w:t>
      </w:r>
    </w:p>
  </w:footnote>
  <w:footnote w:id="31">
    <w:p>
      <w:pPr>
        <w:pStyle w:val="Footnote"/>
        <w:rPr/>
      </w:pPr>
      <w:r>
        <w:rPr>
          <w:rStyle w:val="FootnoteCharacters"/>
        </w:rPr>
        <w:t>*</w:t>
      </w:r>
      <w:r>
        <w:rPr/>
        <w:t xml:space="preserve"> </w:t>
      </w:r>
      <w:r>
        <w:rPr>
          <w:color w:val="000000"/>
          <w:sz w:val="24"/>
          <w:szCs w:val="24"/>
        </w:rPr>
        <w:t>Нина Ивановна Абрамова — вдова Б.Н.Абрамова.</w:t>
      </w:r>
    </w:p>
  </w:footnote>
  <w:footnote w:id="32">
    <w:p>
      <w:pPr>
        <w:pStyle w:val="Normal"/>
        <w:shd w:fill="FFFFFF" w:val="clear"/>
        <w:jc w:val="both"/>
        <w:rPr>
          <w:sz w:val="24"/>
          <w:szCs w:val="24"/>
        </w:rPr>
      </w:pPr>
      <w:r>
        <w:rPr>
          <w:rStyle w:val="FootnoteCharacters"/>
        </w:rPr>
        <w:t>*</w:t>
      </w:r>
      <w:r>
        <w:rPr/>
        <w:t xml:space="preserve"> </w:t>
      </w:r>
      <w:r>
        <w:rPr>
          <w:color w:val="000000"/>
          <w:sz w:val="24"/>
          <w:szCs w:val="24"/>
        </w:rPr>
        <w:t>Александр Александрович Зубчинский — брат Н.А.Зубчинского (Уранова)</w:t>
      </w:r>
    </w:p>
    <w:p>
      <w:pPr>
        <w:pStyle w:val="Normal"/>
        <w:shd w:fill="FFFFFF" w:val="clear"/>
        <w:jc w:val="both"/>
        <w:rPr>
          <w:sz w:val="24"/>
          <w:szCs w:val="24"/>
        </w:rPr>
      </w:pPr>
      <w:r>
        <w:rPr>
          <w:sz w:val="24"/>
          <w:szCs w:val="24"/>
        </w:rPr>
      </w:r>
    </w:p>
  </w:footnote>
  <w:footnote w:id="33">
    <w:p>
      <w:pPr>
        <w:pStyle w:val="Normal"/>
        <w:shd w:fill="FFFFFF" w:val="clear"/>
        <w:jc w:val="both"/>
        <w:rPr>
          <w:sz w:val="22"/>
          <w:szCs w:val="22"/>
        </w:rPr>
      </w:pPr>
      <w:r>
        <w:rPr>
          <w:rStyle w:val="FootnoteCharacters"/>
        </w:rPr>
        <w:t>*</w:t>
      </w:r>
      <w:r>
        <w:rPr>
          <w:sz w:val="22"/>
          <w:szCs w:val="22"/>
        </w:rPr>
        <w:t xml:space="preserve"> </w:t>
      </w:r>
      <w:r>
        <w:rPr>
          <w:color w:val="000000"/>
          <w:sz w:val="22"/>
          <w:szCs w:val="22"/>
        </w:rPr>
        <w:t>Речь идёт о беседе во сне — см. письмо от 22.05.73.</w:t>
      </w:r>
    </w:p>
    <w:p>
      <w:pPr>
        <w:pStyle w:val="Normal"/>
        <w:shd w:fill="FFFFFF" w:val="clear"/>
        <w:jc w:val="both"/>
        <w:rPr>
          <w:sz w:val="22"/>
          <w:szCs w:val="22"/>
        </w:rPr>
      </w:pPr>
      <w:r>
        <w:rPr>
          <w:sz w:val="22"/>
          <w:szCs w:val="22"/>
        </w:rPr>
      </w:r>
    </w:p>
  </w:footnote>
  <w:footnote w:id="34">
    <w:p>
      <w:pPr>
        <w:pStyle w:val="Normal"/>
        <w:shd w:fill="FFFFFF" w:val="clear"/>
        <w:ind w:firstLine="567"/>
        <w:jc w:val="both"/>
        <w:rPr/>
      </w:pPr>
      <w:r>
        <w:rPr>
          <w:rStyle w:val="FootnoteCharacters"/>
        </w:rPr>
        <w:t>*</w:t>
      </w:r>
      <w:r>
        <w:rPr/>
        <w:t xml:space="preserve"> </w:t>
      </w:r>
      <w:r>
        <w:rPr/>
        <w:t>Имеется в виду книга Китайгородского</w:t>
      </w:r>
    </w:p>
  </w:footnote>
  <w:footnote w:id="35">
    <w:p>
      <w:pPr>
        <w:pStyle w:val="Footnote"/>
        <w:rPr/>
      </w:pPr>
      <w:r>
        <w:rPr>
          <w:rStyle w:val="FootnoteCharacters"/>
        </w:rPr>
        <w:t>*</w:t>
      </w:r>
      <w:r>
        <w:rPr/>
        <w:t xml:space="preserve"> </w:t>
      </w:r>
      <w:r>
        <w:rPr>
          <w:color w:val="000000"/>
        </w:rPr>
        <w:t>«Письма Елены Рерих». Рига. 1940, т. 2, с. 422-424</w:t>
      </w:r>
    </w:p>
  </w:footnote>
  <w:footnote w:id="36">
    <w:p>
      <w:pPr>
        <w:pStyle w:val="Normal"/>
        <w:shd w:fill="FFFFFF" w:val="clear"/>
        <w:jc w:val="both"/>
        <w:rPr/>
      </w:pPr>
      <w:r>
        <w:rPr>
          <w:rStyle w:val="FootnoteCharacters"/>
        </w:rPr>
        <w:t>*</w:t>
      </w:r>
      <w:r>
        <w:rPr/>
        <w:t xml:space="preserve"> </w:t>
      </w:r>
      <w:r>
        <w:rPr/>
        <w:t>Тайная Доктрина, Т.1.С. 799</w:t>
      </w:r>
    </w:p>
  </w:footnote>
  <w:footnote w:id="37">
    <w:p>
      <w:pPr>
        <w:pStyle w:val="Footnote"/>
        <w:rPr/>
      </w:pPr>
      <w:r>
        <w:rPr>
          <w:rStyle w:val="FootnoteCharacters"/>
        </w:rPr>
        <w:t>*</w:t>
      </w:r>
      <w:r>
        <w:rPr/>
        <w:t xml:space="preserve"> </w:t>
      </w:r>
      <w:r>
        <w:rPr>
          <w:color w:val="000000"/>
        </w:rPr>
        <w:t>Ю.Н.Рерих</w:t>
      </w:r>
    </w:p>
  </w:footnote>
  <w:footnote w:id="38">
    <w:p>
      <w:pPr>
        <w:pStyle w:val="Footnote"/>
        <w:rPr/>
      </w:pPr>
      <w:r>
        <w:rPr>
          <w:rStyle w:val="FootnoteCharacters"/>
        </w:rPr>
        <w:t>*</w:t>
      </w:r>
      <w:r>
        <w:rPr/>
        <w:t xml:space="preserve"> </w:t>
      </w:r>
      <w:r>
        <w:rPr>
          <w:color w:val="000000"/>
        </w:rPr>
        <w:t>Мария — родственница А.П.Хейдока.</w:t>
      </w:r>
    </w:p>
  </w:footnote>
  <w:footnote w:id="39">
    <w:p>
      <w:pPr>
        <w:pStyle w:val="Footnote"/>
        <w:rPr/>
      </w:pPr>
      <w:r>
        <w:rPr>
          <w:rStyle w:val="FootnoteCharacters"/>
        </w:rPr>
        <w:t>*</w:t>
      </w:r>
      <w:r>
        <w:rPr/>
        <w:t xml:space="preserve"> </w:t>
      </w:r>
      <w:r>
        <w:rPr>
          <w:color w:val="000000"/>
        </w:rPr>
        <w:t>Лидия Ивановна - жена Н.Уранова</w:t>
      </w:r>
    </w:p>
  </w:footnote>
  <w:footnote w:id="40">
    <w:p>
      <w:pPr>
        <w:pStyle w:val="Footnote"/>
        <w:rPr/>
      </w:pPr>
      <w:r>
        <w:rPr>
          <w:rStyle w:val="FootnoteCharacters"/>
        </w:rPr>
        <w:t>*</w:t>
      </w:r>
      <w:r>
        <w:rPr/>
        <w:t xml:space="preserve"> </w:t>
      </w:r>
      <w:r>
        <w:rPr>
          <w:color w:val="000000"/>
        </w:rPr>
        <w:t>Имелось в виду отсутствие эфемерид.</w:t>
      </w:r>
    </w:p>
  </w:footnote>
  <w:footnote w:id="41">
    <w:p>
      <w:pPr>
        <w:pStyle w:val="Footnote"/>
        <w:rPr/>
      </w:pPr>
      <w:r>
        <w:rPr>
          <w:rStyle w:val="FootnoteCharacters"/>
        </w:rPr>
        <w:t>*</w:t>
      </w:r>
      <w:r>
        <w:rPr/>
        <w:t xml:space="preserve"> </w:t>
      </w:r>
      <w:r>
        <w:rPr>
          <w:color w:val="000000"/>
        </w:rPr>
        <w:t>Нина Ивановне Абрамова — вдова Б.Н.Абрамова</w:t>
      </w:r>
    </w:p>
  </w:footnote>
  <w:footnote w:id="42">
    <w:p>
      <w:pPr>
        <w:pStyle w:val="Footnote"/>
        <w:rPr/>
      </w:pPr>
      <w:r>
        <w:rPr>
          <w:rStyle w:val="FootnoteCharacters"/>
        </w:rPr>
        <w:t>*</w:t>
      </w:r>
      <w:r>
        <w:rPr/>
        <w:t xml:space="preserve"> </w:t>
      </w:r>
      <w:r>
        <w:rPr>
          <w:color w:val="000000"/>
        </w:rPr>
        <w:t>Один из знакомых А.П.Хейдока, врач по профессии</w:t>
      </w:r>
    </w:p>
  </w:footnote>
  <w:footnote w:id="43">
    <w:p>
      <w:pPr>
        <w:pStyle w:val="Normal"/>
        <w:shd w:fill="FFFFFF" w:val="clear"/>
        <w:jc w:val="both"/>
        <w:rPr/>
      </w:pPr>
      <w:r>
        <w:rPr>
          <w:rStyle w:val="FootnoteCharacters"/>
        </w:rPr>
        <w:t>*</w:t>
      </w:r>
      <w:r>
        <w:rPr/>
        <w:t xml:space="preserve"> </w:t>
      </w:r>
      <w:r>
        <w:rPr>
          <w:color w:val="000000"/>
        </w:rPr>
        <w:t xml:space="preserve">Беспредельность», ч </w:t>
      </w:r>
      <w:r>
        <w:rPr>
          <w:color w:val="000000"/>
          <w:lang w:val="en-US"/>
        </w:rPr>
        <w:t>I</w:t>
      </w:r>
      <w:r>
        <w:rPr>
          <w:color w:val="000000"/>
        </w:rPr>
        <w:t>. § 76.</w:t>
      </w:r>
    </w:p>
    <w:p>
      <w:pPr>
        <w:pStyle w:val="Normal"/>
        <w:shd w:fill="FFFFFF" w:val="clear"/>
        <w:jc w:val="both"/>
        <w:rPr/>
      </w:pPr>
      <w:r>
        <w:rPr/>
      </w:r>
    </w:p>
  </w:footnote>
  <w:footnote w:id="44">
    <w:p>
      <w:pPr>
        <w:pStyle w:val="Footnote"/>
        <w:rPr/>
      </w:pPr>
      <w:r>
        <w:rPr>
          <w:rStyle w:val="FootnoteCharacters"/>
        </w:rPr>
        <w:t>*</w:t>
      </w:r>
      <w:r>
        <w:rPr/>
        <w:t xml:space="preserve"> </w:t>
      </w:r>
      <w:r>
        <w:rPr>
          <w:color w:val="000000"/>
        </w:rPr>
        <w:t>Иерархия, § 82.</w:t>
      </w:r>
    </w:p>
  </w:footnote>
  <w:footnote w:id="45">
    <w:p>
      <w:pPr>
        <w:pStyle w:val="Footnote"/>
        <w:rPr/>
      </w:pPr>
      <w:r>
        <w:rPr>
          <w:rStyle w:val="FootnoteCharacters"/>
        </w:rPr>
        <w:t>*</w:t>
      </w:r>
      <w:r>
        <w:rPr/>
        <w:t xml:space="preserve"> </w:t>
      </w:r>
      <w:r>
        <w:rPr>
          <w:color w:val="000000"/>
        </w:rPr>
        <w:t>Здесь не дословное цитирование, а пересказ притчи.</w:t>
      </w:r>
    </w:p>
  </w:footnote>
  <w:footnote w:id="46">
    <w:p>
      <w:pPr>
        <w:pStyle w:val="Normal"/>
        <w:shd w:fill="FFFFFF" w:val="clear"/>
        <w:jc w:val="both"/>
        <w:rPr/>
      </w:pPr>
      <w:r>
        <w:rPr>
          <w:rStyle w:val="FootnoteCharacters"/>
        </w:rPr>
        <w:t>*</w:t>
      </w:r>
      <w:r>
        <w:rPr/>
        <w:t xml:space="preserve"> </w:t>
      </w:r>
      <w:r>
        <w:rPr>
          <w:color w:val="000000"/>
        </w:rPr>
        <w:t>Большинство этих ментограмм вошло в книгу «Жемчуг Исканий»</w:t>
      </w:r>
    </w:p>
    <w:p>
      <w:pPr>
        <w:pStyle w:val="Normal"/>
        <w:shd w:fill="FFFFFF" w:val="clear"/>
        <w:jc w:val="both"/>
        <w:rPr/>
      </w:pPr>
      <w:r>
        <w:rPr/>
      </w:r>
    </w:p>
  </w:footnote>
  <w:footnote w:id="47">
    <w:p>
      <w:pPr>
        <w:pStyle w:val="Footnote"/>
        <w:rPr/>
      </w:pPr>
      <w:r>
        <w:rPr>
          <w:rStyle w:val="FootnoteCharacters"/>
        </w:rPr>
        <w:t>*</w:t>
      </w:r>
      <w:r>
        <w:rPr/>
        <w:t xml:space="preserve"> </w:t>
      </w:r>
      <w:r>
        <w:rPr>
          <w:color w:val="000000"/>
        </w:rPr>
        <w:t>Елена Сергеевна — жена А.П.Хейдока.</w:t>
      </w:r>
    </w:p>
  </w:footnote>
  <w:footnote w:id="48">
    <w:p>
      <w:pPr>
        <w:pStyle w:val="Footnote"/>
        <w:rPr/>
      </w:pPr>
      <w:r>
        <w:rPr>
          <w:rStyle w:val="FootnoteCharacters"/>
        </w:rPr>
        <w:t>*</w:t>
      </w:r>
      <w:r>
        <w:rPr/>
        <w:t xml:space="preserve"> </w:t>
      </w:r>
      <w:r>
        <w:rPr>
          <w:color w:val="000000"/>
          <w:sz w:val="24"/>
          <w:szCs w:val="24"/>
        </w:rPr>
        <w:t>китайцы</w:t>
      </w:r>
    </w:p>
  </w:footnote>
  <w:footnote w:id="49">
    <w:p>
      <w:pPr>
        <w:pStyle w:val="Footnote"/>
        <w:rPr/>
      </w:pPr>
      <w:r>
        <w:rPr>
          <w:rStyle w:val="FootnoteCharacters"/>
        </w:rPr>
        <w:t>*</w:t>
      </w:r>
      <w:r>
        <w:rPr/>
        <w:t xml:space="preserve"> </w:t>
      </w:r>
      <w:r>
        <w:rPr>
          <w:color w:val="000000"/>
        </w:rPr>
        <w:t>Рукопись книги, получившей впоследствии название «Размышляя над</w:t>
      </w:r>
      <w:r>
        <w:rPr/>
        <w:t xml:space="preserve"> </w:t>
      </w:r>
      <w:r>
        <w:rPr>
          <w:color w:val="000000"/>
        </w:rPr>
        <w:t>Беспредельностью».</w:t>
      </w:r>
    </w:p>
  </w:footnote>
  <w:footnote w:id="50">
    <w:p>
      <w:pPr>
        <w:pStyle w:val="Footnote"/>
        <w:rPr/>
      </w:pPr>
      <w:r>
        <w:rPr>
          <w:rStyle w:val="FootnoteCharacters"/>
        </w:rPr>
        <w:t>*</w:t>
      </w:r>
      <w:r>
        <w:rPr>
          <w:rStyle w:val="FootnoteCharacters"/>
        </w:rPr>
        <w:t>*</w:t>
      </w:r>
      <w:r>
        <w:rPr/>
        <w:t xml:space="preserve"> </w:t>
      </w:r>
      <w:r>
        <w:rPr>
          <w:color w:val="000000"/>
        </w:rPr>
        <w:t>Речь идёт об американском городе</w:t>
      </w:r>
    </w:p>
  </w:footnote>
  <w:footnote w:id="51">
    <w:p>
      <w:pPr>
        <w:pStyle w:val="Footnote"/>
        <w:rPr/>
      </w:pPr>
      <w:r>
        <w:rPr>
          <w:rStyle w:val="FootnoteCharacters"/>
        </w:rPr>
        <w:t>*</w:t>
      </w:r>
      <w:r>
        <w:rPr/>
        <w:t xml:space="preserve"> </w:t>
      </w:r>
      <w:r>
        <w:rPr>
          <w:color w:val="000000"/>
        </w:rPr>
        <w:t>Речь идёт о книге «Община»</w:t>
      </w:r>
    </w:p>
  </w:footnote>
  <w:footnote w:id="52">
    <w:p>
      <w:pPr>
        <w:pStyle w:val="Footnote"/>
        <w:rPr/>
      </w:pPr>
      <w:r>
        <w:rPr>
          <w:rStyle w:val="FootnoteCharacters"/>
        </w:rPr>
        <w:t>*</w:t>
      </w:r>
      <w:r>
        <w:rPr/>
        <w:t xml:space="preserve"> </w:t>
      </w:r>
      <w:r>
        <w:rPr>
          <w:color w:val="000000"/>
        </w:rPr>
        <w:t>"Беспредельность", ч.1.</w:t>
      </w:r>
    </w:p>
  </w:footnote>
  <w:footnote w:id="53">
    <w:p>
      <w:pPr>
        <w:pStyle w:val="Footnote"/>
        <w:rPr/>
      </w:pPr>
      <w:r>
        <w:rPr>
          <w:rStyle w:val="FootnoteCharacters"/>
        </w:rPr>
        <w:t>*</w:t>
      </w:r>
      <w:r>
        <w:rPr>
          <w:rStyle w:val="FootnoteCharacters"/>
        </w:rPr>
        <w:t>*</w:t>
      </w:r>
      <w:r>
        <w:rPr/>
        <w:t xml:space="preserve"> </w:t>
      </w:r>
      <w:r>
        <w:rPr>
          <w:color w:val="000000"/>
        </w:rPr>
        <w:t>А.П. Хейдок.</w:t>
      </w:r>
    </w:p>
  </w:footnote>
  <w:footnote w:id="54">
    <w:p>
      <w:pPr>
        <w:pStyle w:val="Normal"/>
        <w:shd w:fill="FFFFFF" w:val="clear"/>
        <w:jc w:val="both"/>
        <w:rPr/>
      </w:pPr>
      <w:r>
        <w:rPr>
          <w:rStyle w:val="FootnoteCharacters"/>
        </w:rPr>
        <w:t>*</w:t>
      </w:r>
      <w:r>
        <w:rPr/>
        <w:t xml:space="preserve"> </w:t>
      </w:r>
      <w:r>
        <w:rPr/>
        <w:t>«Тайная Доктрина», т.1, с.287.</w:t>
      </w:r>
    </w:p>
  </w:footnote>
  <w:footnote w:id="55">
    <w:p>
      <w:pPr>
        <w:pStyle w:val="Footnote"/>
        <w:rPr/>
      </w:pPr>
      <w:r>
        <w:rPr>
          <w:rStyle w:val="FootnoteCharacters"/>
        </w:rPr>
        <w:t>*</w:t>
      </w:r>
      <w:r>
        <w:rPr/>
        <w:t xml:space="preserve"> </w:t>
      </w:r>
      <w:r>
        <w:rPr>
          <w:color w:val="000000"/>
        </w:rPr>
        <w:t xml:space="preserve">«Мир Огненный», ч </w:t>
      </w:r>
      <w:r>
        <w:rPr>
          <w:color w:val="000000"/>
          <w:lang w:val="en-US"/>
        </w:rPr>
        <w:t>I</w:t>
      </w:r>
      <w:r>
        <w:rPr>
          <w:color w:val="000000"/>
        </w:rPr>
        <w:t>, § 102.</w:t>
      </w:r>
    </w:p>
  </w:footnote>
  <w:footnote w:id="56">
    <w:p>
      <w:pPr>
        <w:pStyle w:val="Footnote"/>
        <w:rPr/>
      </w:pPr>
      <w:r>
        <w:rPr>
          <w:rStyle w:val="FootnoteCharacters"/>
        </w:rPr>
        <w:t>*</w:t>
      </w:r>
      <w:r>
        <w:rPr/>
        <w:t xml:space="preserve"> </w:t>
      </w:r>
      <w:r>
        <w:rPr>
          <w:color w:val="000000"/>
        </w:rPr>
        <w:t>В Нью-Йорке.</w:t>
      </w:r>
    </w:p>
  </w:footnote>
  <w:footnote w:id="57">
    <w:p>
      <w:pPr>
        <w:pStyle w:val="Footnote"/>
        <w:rPr/>
      </w:pPr>
      <w:r>
        <w:rPr>
          <w:rStyle w:val="FootnoteCharacters"/>
        </w:rPr>
        <w:t>*</w:t>
      </w:r>
      <w:r>
        <w:rPr>
          <w:rStyle w:val="FootnoteCharacters"/>
        </w:rPr>
        <w:t>*</w:t>
      </w:r>
      <w:r>
        <w:rPr/>
        <w:t xml:space="preserve"> </w:t>
      </w:r>
      <w:r>
        <w:rPr>
          <w:color w:val="000000"/>
        </w:rPr>
        <w:t>«Звёзды Манчжурии» — книга повестей и рассказов А.П.Хейдока</w:t>
      </w:r>
    </w:p>
  </w:footnote>
  <w:footnote w:id="58">
    <w:p>
      <w:pPr>
        <w:pStyle w:val="Footnote"/>
        <w:rPr/>
      </w:pPr>
      <w:r>
        <w:rPr>
          <w:rStyle w:val="FootnoteCharacters"/>
        </w:rPr>
        <w:t>*</w:t>
      </w:r>
      <w:r>
        <w:rPr/>
        <w:t xml:space="preserve"> </w:t>
      </w:r>
      <w:r>
        <w:rPr>
          <w:color w:val="000000"/>
        </w:rPr>
        <w:t>ПАН-ДЕМОС — властительница всех демонических (земных) сил -Всеначальная Энергия. — прим. Н.Уранова.</w:t>
      </w:r>
    </w:p>
  </w:footnote>
  <w:footnote w:id="59">
    <w:p>
      <w:pPr>
        <w:pStyle w:val="Footnote"/>
        <w:rPr/>
      </w:pPr>
      <w:r>
        <w:rPr>
          <w:rStyle w:val="FootnoteCharacters"/>
        </w:rPr>
        <w:t>*</w:t>
      </w:r>
      <w:r>
        <w:rPr>
          <w:rStyle w:val="FootnoteCharacters"/>
        </w:rPr>
        <w:t>*</w:t>
      </w:r>
      <w:r>
        <w:rPr/>
        <w:t xml:space="preserve"> </w:t>
      </w:r>
      <w:r>
        <w:rPr>
          <w:color w:val="000000"/>
        </w:rPr>
        <w:t>Ф.Энгельс «Происхождение семьи, частной собственности и государства». К.Маркс и Ф.Энгельс, том 21, стр.69. — прим. Н.Уранова.</w:t>
      </w:r>
    </w:p>
  </w:footnote>
  <w:footnote w:id="60">
    <w:p>
      <w:pPr>
        <w:pStyle w:val="Footnote"/>
        <w:rPr/>
      </w:pPr>
      <w:r>
        <w:rPr>
          <w:rStyle w:val="FootnoteCharacters"/>
        </w:rPr>
        <w:t>*</w:t>
      </w:r>
      <w:r>
        <w:rPr/>
        <w:t xml:space="preserve"> </w:t>
      </w:r>
      <w:r>
        <w:rPr/>
        <w:t>А.П.Хейдок</w:t>
      </w:r>
    </w:p>
  </w:footnote>
  <w:footnote w:id="61">
    <w:p>
      <w:pPr>
        <w:pStyle w:val="Footnote"/>
        <w:rPr/>
      </w:pPr>
      <w:r>
        <w:rPr>
          <w:rStyle w:val="FootnoteCharacters"/>
        </w:rPr>
        <w:t>*</w:t>
      </w:r>
      <w:r>
        <w:rPr/>
        <w:t xml:space="preserve"> </w:t>
      </w:r>
      <w:r>
        <w:rPr>
          <w:color w:val="000000"/>
        </w:rPr>
        <w:t>«Алтай - Гималаи», с.28.</w:t>
      </w:r>
    </w:p>
  </w:footnote>
  <w:footnote w:id="62">
    <w:p>
      <w:pPr>
        <w:pStyle w:val="Footnote"/>
        <w:rPr/>
      </w:pPr>
      <w:r>
        <w:rPr>
          <w:rStyle w:val="FootnoteCharacters"/>
        </w:rPr>
        <w:t>*</w:t>
      </w:r>
      <w:r>
        <w:rPr>
          <w:rStyle w:val="FootnoteCharacters"/>
        </w:rPr>
        <w:t>*</w:t>
      </w:r>
      <w:r>
        <w:rPr/>
        <w:t xml:space="preserve"> </w:t>
      </w:r>
      <w:r>
        <w:rPr>
          <w:color w:val="000000"/>
        </w:rPr>
        <w:t>Ю.Н.Рерих</w:t>
      </w:r>
    </w:p>
  </w:footnote>
  <w:footnote w:id="63">
    <w:p>
      <w:pPr>
        <w:pStyle w:val="Footnote"/>
        <w:rPr/>
      </w:pPr>
      <w:r>
        <w:rPr>
          <w:rStyle w:val="FootnoteCharacters"/>
        </w:rPr>
        <w:t>*</w:t>
      </w:r>
      <w:r>
        <w:rPr>
          <w:rStyle w:val="FootnoteCharacters"/>
        </w:rPr>
        <w:t>**</w:t>
      </w:r>
      <w:r>
        <w:rPr/>
        <w:t xml:space="preserve"> </w:t>
      </w:r>
      <w:r>
        <w:rPr>
          <w:color w:val="000000"/>
        </w:rPr>
        <w:t>Усть-Каменогорске</w:t>
      </w:r>
    </w:p>
  </w:footnote>
  <w:footnote w:id="64">
    <w:p>
      <w:pPr>
        <w:pStyle w:val="Footnote"/>
        <w:jc w:val="both"/>
        <w:rPr/>
      </w:pPr>
      <w:r>
        <w:rPr>
          <w:rStyle w:val="FootnoteCharacters"/>
        </w:rPr>
        <w:t>*</w:t>
      </w:r>
      <w:r>
        <w:rPr/>
        <w:t xml:space="preserve"> </w:t>
      </w:r>
      <w:r>
        <w:rPr>
          <w:color w:val="000000"/>
        </w:rPr>
        <w:t xml:space="preserve">Великая Глубь, Водная Бездна, Пространство, Обитель Эа, Мудрости, непознаваемое Беспредельное Божество. Аккадийцы, семиты, поздние халдеи превратили Глубь Мудрости в грубую материю, </w:t>
      </w:r>
      <w:r>
        <w:rPr>
          <w:i/>
          <w:iCs/>
          <w:color w:val="000000"/>
        </w:rPr>
        <w:t xml:space="preserve">греховную субстанцию. </w:t>
      </w:r>
      <w:r>
        <w:rPr>
          <w:color w:val="000000"/>
        </w:rPr>
        <w:t>«Эа превращается в ТИАМАТ, Дракона, (сражённого мердохом), или САТАНУ В АСТРАЛЬНЫХ ВОЛНАХ» ТД, т.2, с.70. Отображение Эа на Земле — Луна (пол[овая] энергия). ТД, т.2, с.147 — прим. Н.Уранова.</w:t>
      </w:r>
    </w:p>
  </w:footnote>
  <w:footnote w:id="65">
    <w:p>
      <w:pPr>
        <w:pStyle w:val="Footnote"/>
        <w:rPr/>
      </w:pPr>
      <w:r>
        <w:rPr>
          <w:rStyle w:val="FootnoteCharacters"/>
        </w:rPr>
        <w:t>*</w:t>
      </w:r>
      <w:r>
        <w:rPr>
          <w:rStyle w:val="FootnoteCharacters"/>
        </w:rPr>
        <w:t>*</w:t>
      </w:r>
      <w:r>
        <w:rPr/>
        <w:t xml:space="preserve"> </w:t>
      </w:r>
      <w:r>
        <w:rPr>
          <w:color w:val="000000"/>
        </w:rPr>
        <w:t>«Повиновение Божественному Закону (Закону Божественной Любви) преодолевает желание тела нарушить этот закон ради самоуслаждения ...» — прим. Н.Уранова.</w:t>
      </w:r>
    </w:p>
  </w:footnote>
  <w:footnote w:id="66">
    <w:p>
      <w:pPr>
        <w:pStyle w:val="Footnote"/>
        <w:rPr/>
      </w:pPr>
      <w:r>
        <w:rPr>
          <w:rStyle w:val="FootnoteCharacters"/>
        </w:rPr>
        <w:t>*</w:t>
      </w:r>
      <w:r>
        <w:rPr/>
        <w:t xml:space="preserve"> </w:t>
      </w:r>
      <w:r>
        <w:rPr>
          <w:color w:val="000000"/>
        </w:rPr>
        <w:t>с Урановым.</w:t>
      </w:r>
    </w:p>
  </w:footnote>
  <w:footnote w:id="67">
    <w:p>
      <w:pPr>
        <w:pStyle w:val="Footnote"/>
        <w:rPr/>
      </w:pPr>
      <w:r>
        <w:rPr>
          <w:rStyle w:val="FootnoteCharacters"/>
        </w:rPr>
        <w:t>*</w:t>
      </w:r>
      <w:r>
        <w:rPr>
          <w:rStyle w:val="FootnoteCharacters"/>
        </w:rPr>
        <w:t>*</w:t>
      </w:r>
      <w:r>
        <w:rPr/>
        <w:t xml:space="preserve"> </w:t>
      </w:r>
      <w:r>
        <w:rPr>
          <w:color w:val="000000"/>
        </w:rPr>
        <w:t>Е.И.Рерих</w:t>
      </w:r>
    </w:p>
  </w:footnote>
  <w:footnote w:id="68">
    <w:p>
      <w:pPr>
        <w:pStyle w:val="Footnote"/>
        <w:rPr/>
      </w:pPr>
      <w:r>
        <w:rPr>
          <w:rStyle w:val="FootnoteCharacters"/>
        </w:rPr>
        <w:t>*</w:t>
      </w:r>
      <w:r>
        <w:rPr>
          <w:rStyle w:val="FootnoteCharacters"/>
        </w:rPr>
        <w:t>**</w:t>
      </w:r>
      <w:r>
        <w:rPr/>
        <w:t xml:space="preserve"> </w:t>
      </w:r>
      <w:r>
        <w:rPr>
          <w:color w:val="000000"/>
        </w:rPr>
        <w:t>И.М.Богданова.</w:t>
      </w:r>
    </w:p>
  </w:footnote>
  <w:footnote w:id="69">
    <w:p>
      <w:pPr>
        <w:pStyle w:val="Footnote"/>
        <w:rPr/>
      </w:pPr>
      <w:r>
        <w:rPr>
          <w:rStyle w:val="FootnoteCharacters"/>
        </w:rPr>
        <w:t>*</w:t>
      </w:r>
      <w:r>
        <w:rPr>
          <w:rStyle w:val="FootnoteCharacters"/>
        </w:rPr>
        <w:t>***</w:t>
      </w:r>
      <w:r>
        <w:rPr/>
        <w:t xml:space="preserve"> </w:t>
      </w:r>
      <w:r>
        <w:rPr>
          <w:color w:val="000000"/>
        </w:rPr>
        <w:t>Нина Ивановна Абрамова.</w:t>
      </w:r>
    </w:p>
  </w:footnote>
  <w:footnote w:id="70">
    <w:p>
      <w:pPr>
        <w:pStyle w:val="Footnote"/>
        <w:rPr/>
      </w:pPr>
      <w:r>
        <w:rPr>
          <w:rStyle w:val="FootnoteCharacters"/>
        </w:rPr>
        <w:t>*</w:t>
      </w:r>
      <w:r>
        <w:rPr>
          <w:rStyle w:val="FootnoteCharacters"/>
        </w:rPr>
        <w:t>****</w:t>
      </w:r>
      <w:r>
        <w:rPr/>
        <w:t xml:space="preserve"> </w:t>
      </w:r>
      <w:r>
        <w:rPr>
          <w:color w:val="000000"/>
        </w:rPr>
        <w:t>Евгения Сергеевна Хейдок.</w:t>
      </w:r>
    </w:p>
  </w:footnote>
  <w:footnote w:id="71">
    <w:p>
      <w:pPr>
        <w:pStyle w:val="Footnote"/>
        <w:rPr/>
      </w:pPr>
      <w:r>
        <w:rPr>
          <w:rStyle w:val="FootnoteCharacters"/>
        </w:rPr>
        <w:t>*</w:t>
      </w:r>
      <w:r>
        <w:rPr/>
        <w:t xml:space="preserve"> </w:t>
      </w:r>
      <w:r>
        <w:rPr>
          <w:color w:val="000000"/>
        </w:rPr>
        <w:t>Розенкрейцеров.</w:t>
      </w:r>
    </w:p>
  </w:footnote>
  <w:footnote w:id="72">
    <w:p>
      <w:pPr>
        <w:pStyle w:val="Footnote"/>
        <w:rPr/>
      </w:pPr>
      <w:r>
        <w:rPr>
          <w:rStyle w:val="FootnoteCharacters"/>
        </w:rPr>
        <w:t>*</w:t>
      </w:r>
      <w:r>
        <w:rPr>
          <w:rStyle w:val="FootnoteCharacters"/>
        </w:rPr>
        <w:t>*</w:t>
      </w:r>
      <w:r>
        <w:rPr/>
        <w:t xml:space="preserve"> </w:t>
      </w:r>
      <w:r>
        <w:rPr>
          <w:color w:val="000000"/>
        </w:rPr>
        <w:t>Зинаида Григорьевна Фосдик.</w:t>
      </w:r>
    </w:p>
  </w:footnote>
  <w:footnote w:id="73">
    <w:p>
      <w:pPr>
        <w:pStyle w:val="Footnote"/>
        <w:rPr/>
      </w:pPr>
      <w:r>
        <w:rPr>
          <w:rStyle w:val="FootnoteCharacters"/>
        </w:rPr>
        <w:t>*</w:t>
      </w:r>
      <w:r>
        <w:rPr/>
        <w:t xml:space="preserve"> </w:t>
      </w:r>
      <w:r>
        <w:rPr>
          <w:color w:val="000000"/>
        </w:rPr>
        <w:t>Имеется в виду статья в журнале «Наука и религия» с нападками на Е.И.Рерих.</w:t>
      </w:r>
    </w:p>
  </w:footnote>
  <w:footnote w:id="74">
    <w:p>
      <w:pPr>
        <w:pStyle w:val="Footnote"/>
        <w:rPr/>
      </w:pPr>
      <w:r>
        <w:rPr>
          <w:rStyle w:val="FootnoteCharacters"/>
        </w:rPr>
        <w:t>*</w:t>
      </w:r>
      <w:r>
        <w:rPr/>
        <w:t xml:space="preserve"> </w:t>
      </w:r>
      <w:r>
        <w:rPr>
          <w:color w:val="000000"/>
        </w:rPr>
        <w:t>Относится к словам Учения ("Зов") о Е.И.Рерих, давшей жизнь двум</w:t>
      </w:r>
      <w:r>
        <w:rPr/>
        <w:t xml:space="preserve"> </w:t>
      </w:r>
      <w:r>
        <w:rPr>
          <w:color w:val="000000"/>
        </w:rPr>
        <w:t>СЫНОВЬЯМ</w:t>
      </w:r>
    </w:p>
  </w:footnote>
  <w:footnote w:id="75">
    <w:p>
      <w:pPr>
        <w:pStyle w:val="Normal"/>
        <w:shd w:fill="FFFFFF" w:val="clear"/>
        <w:jc w:val="both"/>
        <w:rPr/>
      </w:pPr>
      <w:r>
        <w:rPr>
          <w:rStyle w:val="FootnoteCharacters"/>
        </w:rPr>
        <w:t>*</w:t>
      </w:r>
      <w:r>
        <w:rPr/>
        <w:t xml:space="preserve"> </w:t>
      </w:r>
      <w:r>
        <w:rPr/>
        <w:t>И Кама-манас и Кама-рупа – прим. Н.Уранова</w:t>
      </w:r>
    </w:p>
  </w:footnote>
  <w:footnote w:id="76">
    <w:p>
      <w:pPr>
        <w:pStyle w:val="Normal"/>
        <w:shd w:fill="FFFFFF" w:val="clear"/>
        <w:jc w:val="both"/>
        <w:rPr/>
      </w:pPr>
      <w:r>
        <w:rPr>
          <w:rStyle w:val="FootnoteCharacters"/>
        </w:rPr>
        <w:t>*</w:t>
      </w:r>
      <w:r>
        <w:rPr/>
        <w:t xml:space="preserve"> </w:t>
      </w:r>
      <w:r>
        <w:rPr/>
        <w:t>Преодоление этих трудностей приводит к бесполезному разбазариванию времени, сил и средств и, в конечном итоге, к бесполезному распылению духа. Расточитель никогда не будет допущен к сокровищам Атмы и должен будет пройти тяжкий путь трансмутации этого свойства, прежде чем сможет приблизиться к Руководителю. Все «чудеса» делаются лишь при затратах определённого количества психической энергии, и эта трата может быть санкционирована только её Хранителем. — Прим. авт.</w:t>
      </w:r>
    </w:p>
  </w:footnote>
  <w:footnote w:id="77">
    <w:p>
      <w:pPr>
        <w:pStyle w:val="Footnote"/>
        <w:rPr/>
      </w:pPr>
      <w:r>
        <w:rPr>
          <w:rStyle w:val="FootnoteCharacters"/>
        </w:rPr>
        <w:t>*</w:t>
      </w:r>
      <w:r>
        <w:rPr/>
        <w:t xml:space="preserve"> </w:t>
      </w:r>
      <w:r>
        <w:rPr>
          <w:color w:val="000000"/>
        </w:rPr>
        <w:t>Здесь под «Калачакрой» подразумевается Учение «Агни Йоги»</w:t>
      </w:r>
    </w:p>
  </w:footnote>
  <w:footnote w:id="78">
    <w:p>
      <w:pPr>
        <w:pStyle w:val="Footnote"/>
        <w:rPr/>
      </w:pPr>
      <w:r>
        <w:rPr>
          <w:rStyle w:val="FootnoteCharacters"/>
        </w:rPr>
        <w:t>*</w:t>
      </w:r>
      <w:r>
        <w:rPr/>
        <w:t xml:space="preserve"> </w:t>
      </w:r>
      <w:r>
        <w:rPr>
          <w:color w:val="000000"/>
        </w:rPr>
        <w:t>Вероятно, это описка: не метров, а сантиметров.</w:t>
      </w:r>
    </w:p>
  </w:footnote>
  <w:footnote w:id="79">
    <w:p>
      <w:pPr>
        <w:pStyle w:val="Footnote"/>
        <w:rPr/>
      </w:pPr>
      <w:r>
        <w:rPr>
          <w:rStyle w:val="FootnoteCharacters"/>
        </w:rPr>
        <w:t>*</w:t>
      </w:r>
      <w:r>
        <w:rPr/>
        <w:t xml:space="preserve"> </w:t>
      </w:r>
      <w:r>
        <w:rPr>
          <w:color w:val="000000"/>
        </w:rPr>
        <w:t>Альфред Петрович Хейдок</w:t>
      </w:r>
    </w:p>
  </w:footnote>
  <w:footnote w:id="80">
    <w:p>
      <w:pPr>
        <w:pStyle w:val="Normal"/>
        <w:shd w:fill="FFFFFF" w:val="clear"/>
        <w:jc w:val="both"/>
        <w:rPr/>
      </w:pPr>
      <w:r>
        <w:rPr>
          <w:rStyle w:val="FootnoteCharacters"/>
        </w:rPr>
        <w:t>*</w:t>
      </w:r>
      <w:r>
        <w:rPr>
          <w:rStyle w:val="FootnoteCharacters"/>
        </w:rPr>
        <w:t>*</w:t>
      </w:r>
      <w:r>
        <w:rPr/>
        <w:t xml:space="preserve"> Николай Уранов ушел из жизни на 10 лет раньше А.П.Х.</w:t>
      </w:r>
    </w:p>
  </w:footnote>
  <w:footnote w:id="81">
    <w:p>
      <w:pPr>
        <w:pStyle w:val="Footnote"/>
        <w:rPr/>
      </w:pPr>
      <w:r>
        <w:rPr>
          <w:rStyle w:val="FootnoteCharacters"/>
        </w:rPr>
        <w:t>*</w:t>
      </w:r>
      <w:r>
        <w:rPr>
          <w:rStyle w:val="FootnoteCharacters"/>
        </w:rPr>
        <w:t>**</w:t>
      </w:r>
      <w:r>
        <w:rPr/>
        <w:t xml:space="preserve"> </w:t>
      </w:r>
      <w:r>
        <w:rPr>
          <w:color w:val="000000"/>
        </w:rPr>
        <w:t>В то время А.П. шел 85-й год.</w:t>
      </w:r>
    </w:p>
  </w:footnote>
  <w:footnote w:id="82">
    <w:p>
      <w:pPr>
        <w:pStyle w:val="Footnote"/>
        <w:rPr/>
      </w:pPr>
      <w:r>
        <w:rPr>
          <w:rStyle w:val="FootnoteCharacters"/>
        </w:rPr>
        <w:t>*</w:t>
      </w:r>
      <w:r>
        <w:rPr/>
        <w:t xml:space="preserve"> </w:t>
      </w:r>
      <w:r>
        <w:rPr>
          <w:color w:val="000000"/>
        </w:rPr>
        <w:t>Век — круг. — Прим. Н.Уранова</w:t>
      </w:r>
    </w:p>
  </w:footnote>
  <w:footnote w:id="83">
    <w:p>
      <w:pPr>
        <w:pStyle w:val="Normal"/>
        <w:shd w:fill="FFFFFF" w:val="clear"/>
        <w:jc w:val="both"/>
        <w:rPr/>
      </w:pPr>
      <w:r>
        <w:rPr>
          <w:rStyle w:val="FootnoteCharacters"/>
        </w:rPr>
        <w:t>*</w:t>
      </w:r>
      <w:r>
        <w:rPr/>
        <w:t xml:space="preserve"> </w:t>
      </w:r>
      <w:r>
        <w:rPr/>
        <w:t>Альфред Петрович Хейдок.</w:t>
      </w:r>
    </w:p>
  </w:footnote>
  <w:footnote w:id="84">
    <w:p>
      <w:pPr>
        <w:pStyle w:val="Footnote"/>
        <w:rPr/>
      </w:pPr>
      <w:r>
        <w:rPr>
          <w:rStyle w:val="FootnoteCharacters"/>
        </w:rPr>
        <w:t>*</w:t>
      </w:r>
      <w:r>
        <w:rPr>
          <w:rStyle w:val="FootnoteCharacters"/>
        </w:rPr>
        <w:t>*</w:t>
      </w:r>
      <w:r>
        <w:rPr/>
        <w:t xml:space="preserve"> </w:t>
      </w:r>
      <w:r>
        <w:rPr>
          <w:color w:val="000000"/>
        </w:rPr>
        <w:t>Так Ник. Уранов в письмах к некоторым друзьям называл Учение</w:t>
      </w:r>
      <w:r>
        <w:rPr/>
        <w:t xml:space="preserve"> </w:t>
      </w:r>
      <w:r>
        <w:rPr>
          <w:color w:val="000000"/>
        </w:rPr>
        <w:t>«Агни йоги» (в целях конспирации).</w:t>
      </w:r>
    </w:p>
  </w:footnote>
  <w:footnote w:id="85">
    <w:p>
      <w:pPr>
        <w:pStyle w:val="Normal"/>
        <w:shd w:fill="FFFFFF" w:val="clear"/>
        <w:jc w:val="both"/>
        <w:rPr/>
      </w:pPr>
      <w:r>
        <w:rPr>
          <w:rStyle w:val="FootnoteCharacters"/>
        </w:rPr>
        <w:t>*</w:t>
      </w:r>
      <w:r>
        <w:rPr/>
        <w:t xml:space="preserve"> </w:t>
      </w:r>
      <w:r>
        <w:rPr/>
        <w:t>Речь идет записях Б.Н. Абрамова, впоследствии изданных под названием. «Грани Агни Йоги».</w:t>
      </w:r>
    </w:p>
  </w:footnote>
  <w:footnote w:id="86">
    <w:p>
      <w:pPr>
        <w:pStyle w:val="Footnote"/>
        <w:rPr/>
      </w:pPr>
      <w:r>
        <w:rPr>
          <w:rStyle w:val="FootnoteCharacters"/>
        </w:rPr>
        <w:t>*</w:t>
      </w:r>
      <w:r>
        <w:rPr/>
        <w:t xml:space="preserve"> </w:t>
      </w:r>
      <w:r>
        <w:rPr>
          <w:color w:val="000000"/>
        </w:rPr>
        <w:t>Вероятно, имеется в виду Ираида Михайловна Богданова.</w:t>
      </w:r>
    </w:p>
  </w:footnote>
  <w:footnote w:id="87">
    <w:p>
      <w:pPr>
        <w:pStyle w:val="Footnote"/>
        <w:rPr/>
      </w:pPr>
      <w:r>
        <w:rPr>
          <w:rStyle w:val="FootnoteCharacters"/>
        </w:rPr>
        <w:t>*</w:t>
      </w:r>
      <w:r>
        <w:rPr/>
        <w:t xml:space="preserve"> </w:t>
      </w:r>
      <w:r>
        <w:rPr>
          <w:color w:val="000000"/>
        </w:rPr>
        <w:t>Речь идёт о картине Н.К. Рериха "Чинтомани"</w:t>
      </w:r>
    </w:p>
  </w:footnote>
  <w:footnote w:id="88">
    <w:p>
      <w:pPr>
        <w:pStyle w:val="Footnote"/>
        <w:rPr/>
      </w:pPr>
      <w:r>
        <w:rPr>
          <w:rStyle w:val="FootnoteCharacters"/>
        </w:rPr>
        <w:t>*</w:t>
      </w:r>
      <w:r>
        <w:rPr/>
        <w:t xml:space="preserve"> </w:t>
      </w:r>
      <w:r>
        <w:rPr>
          <w:color w:val="000000"/>
        </w:rPr>
        <w:t>Урусвати — Е.И. Рерих</w:t>
      </w:r>
    </w:p>
  </w:footnote>
  <w:footnote w:id="89">
    <w:p>
      <w:pPr>
        <w:pStyle w:val="Footnote"/>
        <w:rPr/>
      </w:pPr>
      <w:r>
        <w:rPr>
          <w:rStyle w:val="FootnoteCharacters"/>
        </w:rPr>
        <w:t>*</w:t>
      </w:r>
      <w:r>
        <w:rPr>
          <w:rStyle w:val="FootnoteCharacters"/>
        </w:rPr>
        <w:t>*</w:t>
      </w:r>
      <w:r>
        <w:rPr/>
        <w:t xml:space="preserve"> </w:t>
      </w:r>
      <w:r>
        <w:rPr>
          <w:color w:val="000000"/>
        </w:rPr>
        <w:t>Н.К. Рерих</w:t>
      </w:r>
    </w:p>
  </w:footnote>
  <w:footnote w:id="90">
    <w:p>
      <w:pPr>
        <w:pStyle w:val="Footnote"/>
        <w:rPr/>
      </w:pPr>
      <w:r>
        <w:rPr>
          <w:rStyle w:val="FootnoteCharacters"/>
        </w:rPr>
        <w:t>*</w:t>
      </w:r>
      <w:r>
        <w:rPr>
          <w:rStyle w:val="FootnoteCharacters"/>
        </w:rPr>
        <w:t>**</w:t>
      </w:r>
      <w:r>
        <w:rPr/>
        <w:t xml:space="preserve"> </w:t>
      </w:r>
      <w:r>
        <w:rPr>
          <w:color w:val="000000"/>
        </w:rPr>
        <w:t>Ю.Н.Рерих</w:t>
      </w:r>
    </w:p>
  </w:footnote>
  <w:footnote w:id="91">
    <w:p>
      <w:pPr>
        <w:pStyle w:val="Footnote"/>
        <w:rPr/>
      </w:pPr>
      <w:r>
        <w:rPr>
          <w:rStyle w:val="FootnoteCharacters"/>
        </w:rPr>
        <w:t>*</w:t>
      </w:r>
      <w:r>
        <w:rPr>
          <w:rStyle w:val="FootnoteCharacters"/>
        </w:rPr>
        <w:t>***</w:t>
      </w:r>
      <w:r>
        <w:rPr/>
        <w:t xml:space="preserve"> </w:t>
      </w:r>
      <w:r>
        <w:rPr>
          <w:color w:val="000000"/>
        </w:rPr>
        <w:t>С.Н Рерих</w:t>
      </w:r>
    </w:p>
  </w:footnote>
  <w:footnote w:id="92">
    <w:p>
      <w:pPr>
        <w:pStyle w:val="Footnote"/>
        <w:rPr/>
      </w:pPr>
      <w:r>
        <w:rPr>
          <w:rStyle w:val="FootnoteCharacters"/>
        </w:rPr>
        <w:t>*</w:t>
      </w:r>
      <w:r>
        <w:rPr/>
        <w:t xml:space="preserve"> </w:t>
      </w:r>
      <w:r>
        <w:rPr>
          <w:color w:val="000000"/>
        </w:rPr>
        <w:t>Нина Ивановна Абрамова</w:t>
      </w:r>
    </w:p>
  </w:footnote>
  <w:footnote w:id="93">
    <w:p>
      <w:pPr>
        <w:pStyle w:val="Footnote"/>
        <w:rPr/>
      </w:pPr>
      <w:r>
        <w:rPr>
          <w:rStyle w:val="FootnoteCharacters"/>
        </w:rPr>
        <w:t>*</w:t>
      </w:r>
      <w:r>
        <w:rPr/>
        <w:t xml:space="preserve"> </w:t>
      </w:r>
      <w:r>
        <w:rPr>
          <w:color w:val="000000"/>
        </w:rPr>
        <w:t>В это время у Н.Уранова резко ухудшилось состояние здоровья.</w:t>
      </w:r>
    </w:p>
  </w:footnote>
  <w:footnote w:id="94">
    <w:p>
      <w:pPr>
        <w:pStyle w:val="Normal"/>
        <w:shd w:fill="FFFFFF" w:val="clear"/>
        <w:jc w:val="both"/>
        <w:rPr/>
      </w:pPr>
      <w:r>
        <w:rPr>
          <w:rStyle w:val="FootnoteCharacters"/>
        </w:rPr>
        <w:t>*</w:t>
      </w:r>
      <w:r>
        <w:rPr/>
        <w:t xml:space="preserve"> </w:t>
      </w:r>
      <w:r>
        <w:rPr/>
        <w:t>Томас Эндрю. «Шамбала, оазис света»</w:t>
      </w:r>
    </w:p>
  </w:footnote>
  <w:footnote w:id="95">
    <w:p>
      <w:pPr>
        <w:pStyle w:val="Footnote"/>
        <w:rPr/>
      </w:pPr>
      <w:r>
        <w:rPr>
          <w:rStyle w:val="FootnoteCharacters"/>
        </w:rPr>
        <w:t>*</w:t>
      </w:r>
      <w:r>
        <w:rPr/>
        <w:t xml:space="preserve"> </w:t>
      </w:r>
      <w:r>
        <w:rPr>
          <w:color w:val="000000"/>
        </w:rPr>
        <w:t>Николай Александрович Уранов ушел из жизни 6 июня 1981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widowControl/>
      <w:autoSpaceDE w:val="true"/>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TextBodyIndent">
    <w:name w:val="Body Text Indent"/>
    <w:basedOn w:val="Normal"/>
    <w:pPr>
      <w:shd w:fill="FFFFFF" w:val="clear"/>
      <w:ind w:firstLine="567"/>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8:33:00Z</dcterms:created>
  <dc:creator>Jurij M</dc:creator>
  <dc:description>Электронная библиотека Донецкого Рериховского Вестника "Орифламма".</dc:description>
  <dc:language>en-US</dc:language>
  <cp:lastModifiedBy>pp</cp:lastModifiedBy>
  <dcterms:modified xsi:type="dcterms:W3CDTF">2003-11-16T18:33:00Z</dcterms:modified>
  <cp:revision>2</cp:revision>
  <dc:subject/>
  <dc:title>«Нести радость. Фрагменты писем. 1965-1981». Николай Уранов</dc:title>
</cp:coreProperties>
</file>