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влыш В. Н., Нечаев С.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О некоторых концепциях развития созн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и бытия в современном ми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ный взгляд на прошлое обнаруживает две важнейшие тенденции определяющие, в конечном счете, все параметры сегодняшнего состояния человеч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й из них является прогрессивно нарастающее стремительное развитие феномена, который определяется как эпоха НТР. На уровне человеческого сознания наука вплотную приближается к пониманию основ мироздания, фундаментальных законов материи, основ биологической жизни. Это позволяет управлять атомной энергией. Совершать космические полеты, клонировать биологические особи – воистину божественного уровня дея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ижения науки создали условия для не менее стремительного развития техники. Возможности современных новейших машин и аппаратов поражают человеческое воображе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оне этих бесспорных достижений человечества абсолютным диссонансом, для поверхностного взгляда, служит пугающая, все нарастающая тенденция духовной деградации человеческого общ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процесс отражает общие тенденции эволюции человеческого общества, одним из опасных последствий которой является экологический кризис достигший геопланетарного масштаба.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мках возможностей представленных объемом данной публикации постараемся гипотетически представить возможные направления дальнейшего развития указанных явл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казано в ст.9 первой главы книги Екклесиаста: “Что было, то и будет: и что делалось, то и будет делаться, и нет ничего нового под солнцем”, ст.15 гл.3 из этой же книги Библии: “Что было, то и теперь есть, и что будет, то уже было; и Бог воззовет прошедшее”, и еще ст.20 той же главы: “Все идет в одно место; все произошло из праха, и все возвратится в прах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ий смысл приведенных библейских стихов становится понятным, если мы будем рассматривать сказанное как свидетельство нерушимости божественных законов мироздания, а то, что окружает нас, лишь преходящей материальной формой их проявл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едует забывать, что представление об атомной структуре материи существовало за несколько веков до Рождества Христова. Вот что написал в своей книге “Великий диакосмос” Демокрит: “ Начало Вселенной – атомы и пустота, все остальное же существует лишь во мнении. Миров бесчисленное множество, и они имеют начало и конец во времени. И ничто не возникает из небытия, не разрушается в небытие. И атомы бесчисленны по величине и по множеству, носятся они во вселенной, кружась в вихре, и таким образом рождается все сложное: огонь, вода, воздух, земля. Дело в том, что последние суть соединения некоторых атомов. Атомы не поддаются никакому воздействию и неизменяемы вследствие твердости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то не единственный пример. Многие античные философы и мыслители придерживались аналогичных взглядов. Разве не актуальным и сегодня является пришедшее из V века до н.э. выражение Простагора: “Человек есть мера всем вещам – существованию существующих и несуществованию несуществующих”, свидетельствующее о понимании особого места и предназначения человека в Природе. К этому же историческому периоду относится и космологическое учение Анаксагора, говорящее об универсальности и гармонии Вселенно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гнозируя будущее нынешней земной цивилизации в </w:t>
      </w:r>
      <w:r>
        <w:rPr>
          <w:sz w:val="24"/>
          <w:szCs w:val="24"/>
          <w:lang w:val="en-US"/>
        </w:rPr>
        <w:t xml:space="preserve">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е, к сожалению, необходимо констатировать, что слабая форма антропного принципа свидетельствует о достоверной вероятности прекращения её существо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тверждает столь удручающий сугубо научный прогноз и Библия. Так, читатель книги пророка (?), при определённой степени абстракции может увидеть, что в 1 главе достаточно полно описана сегодняшняя экологическая ситуация на планет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не обнаружит вдумчивый читатель, что именно состояние современного человеческого общества отражено в книге пророка Исайи. Разве оставят кого-либо равнодушными слова: “И в народе один будет угнетаем другим, и каждый ближним своим; юноша будет нагло превозноситься над старцем, простолюдин над вельможею” (Ис. 3,5). Сжато, но предельно точно изложена суть наших дней: “И земля осквернена под живущими на ней; ибо они преступили законы, изменили устав; нарушили вечный завет” (Ис. 24,5). Как суровое предупреждение звучат слова: “Ужас и яма и петля для тебя, житель Земли” (Ис. 24,17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ангелие от Матфея (гл. 24), от Марка (гл. 13) в предельно сжатой форме предсказывается сущность событий новой эры вплоть до её окончания. В аллегорической форме излагается основное содержание христианской эпохи. Вместе с тем чётко прослеживается мысль о гибельном значении человеческих пороков. Это полностью подтверждается реалиями сегодняшнего дня. Для кого остаётся незаметным то, что современное человечество со всё более стремительно нарастающим ускорением погружается в пучину власти денег, удовольствий, наслаждений, а значит насилия, разврата и морального разложения. Создаётся впечатление, что мы являемся свидетелями “вселенского пира во время чумы”. Человечество интуитивно охватывает ощущение скорых очень глубоких перемен не только в климате планеты, всей окружающей природы, но и в нём самом. Фактическая утрата прежних духовных и моральных ценностей и ожидание перемен, ничего хорошего не сулящих, обусловило появление всеохватывающей волны раздвоения сознания и психического шо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не следует понимать судьбу человечества как смертный приговор. Путь к спасению единственный и многим он доступен через покаяние, осознание и признание приоритета духовных ценностей, для чего потребуется кардинальная переоценка ценностей мотивирующих человеческую деятельность, ибо сказал Иисус Христос: “Не придёт Царствие Божие приметным образом, и не скажет: “вот оно здесь” или “вот там”. Ибо вот, Царствие Божие внутри вас есть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одом для достаточно обоснованного оптимизма является тот факт, что современная наука уже нашла пути к пониманию и осознанию великого единства Вселенной, одним из основополагающих законов которого является абсолютно неразрушимая взаимосвязь и взаимозависимость всех составляющих её элементов – от отдельного атома или молекулы до отдельной галактики и всей вселенной в целом. Вопрос лишь в том, как скоро это приведёт к кардинальному изменению общественного созн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принципиальной разницы между истинно святыми, отдавшими свою жизнь всецело служению Богу в уединении от суетного мира, возносящими свои молитвы о прощении грехов человеческих и дарования ему прозрения и благоденствия, и великими мыслителями, учеными, а также неизвестными миру исследователями в большинстве своём также посвятившим свою жизнь разгадкам тайн природы. И те, и другие, в конечном счете, служили на благо всего человечества, являя собой примеры истинного альтруизм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тся надеяться, что прошлое столетие будет последним в противостоянии религии и науки. Ведь противопоставление духовного и материального, по существу, искусственно, поскольку обе стороны являются в действительности лишь составными, неразделимыми частями единого и именно поэтому в будущем они обречены на слияние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9:37:00Z</dcterms:created>
  <dc:creator>Павлыш</dc:creator>
  <dc:description/>
  <dc:language>en-US</dc:language>
  <cp:lastModifiedBy>Джура Сергей Георгиевич</cp:lastModifiedBy>
  <cp:lastPrinted>2001-05-23T18:08:00Z</cp:lastPrinted>
  <dcterms:modified xsi:type="dcterms:W3CDTF">2002-11-11T09:37:00Z</dcterms:modified>
  <cp:revision>2</cp:revision>
  <dc:subject/>
  <dc:title>НА ПОРОГЕ XXI ВЕКА</dc:title>
</cp:coreProperties>
</file>