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Cyr" w:hAnsi="Times New Roman Cyr" w:eastAsia="Times New Roman Cyr" w:cs="Times New Roman Cyr"/>
        </w:rPr>
      </w:pPr>
      <w:r>
        <w:rPr>
          <w:rFonts w:eastAsia="Times New Roman Cyr" w:cs="Times New Roman Cyr" w:ascii="Times New Roman Cyr" w:hAnsi="Times New Roman Cyr"/>
        </w:rPr>
        <w:t>С.В. Нечаев</w:t>
      </w:r>
    </w:p>
    <w:p>
      <w:pPr>
        <w:pStyle w:val="Heading1"/>
        <w:jc w:val="center"/>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ФУНДАМЕНТАЛЬНАЯ ПРОБЛЕМА СОВРЕМЕННОЙ</w:t>
      </w:r>
    </w:p>
    <w:p>
      <w:pPr>
        <w:pStyle w:val="Heading1"/>
        <w:jc w:val="center"/>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 xml:space="preserve"> </w:t>
      </w:r>
      <w:r>
        <w:rPr>
          <w:rFonts w:eastAsia="Times New Roman Cyr" w:cs="Times New Roman Cyr" w:ascii="Times New Roman Cyr" w:hAnsi="Times New Roman Cyr"/>
          <w:sz w:val="25"/>
          <w:szCs w:val="25"/>
        </w:rPr>
        <w:t>АКАДЕМИЧЕСКОЙ ФИЛОСОФИИ.</w:t>
      </w:r>
    </w:p>
    <w:p>
      <w:pPr>
        <w:pStyle w:val="Normal"/>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r>
    </w:p>
    <w:p>
      <w:pPr>
        <w:pStyle w:val="BodyText2"/>
        <w:rPr/>
      </w:pPr>
      <w:r>
        <w:rPr>
          <w:rFonts w:eastAsia="Times New Roman Cyr" w:cs="Times New Roman Cyr" w:ascii="Times New Roman Cyr" w:hAnsi="Times New Roman Cyr"/>
          <w:sz w:val="25"/>
          <w:szCs w:val="25"/>
        </w:rPr>
        <w:t>Современная философия вобрала в себя все ныне существующие системы идей, взглядов на мир и место в нем человека</w:t>
      </w:r>
      <w:r>
        <w:rPr>
          <w:sz w:val="25"/>
          <w:szCs w:val="25"/>
        </w:rPr>
        <w:t>,</w:t>
      </w:r>
      <w:r>
        <w:rPr>
          <w:rFonts w:eastAsia="Times New Roman Cyr" w:cs="Times New Roman Cyr" w:ascii="Times New Roman Cyr" w:hAnsi="Times New Roman Cyr"/>
          <w:sz w:val="25"/>
          <w:szCs w:val="25"/>
        </w:rPr>
        <w:t xml:space="preserve"> возникшие в самых различных сферах деятельности – науке, материальном производстве, политике, искусстве, пр. Признавая объективность существования в философии различных концепций, течений, взглядов, мы тем самым констатируем отсутствие общей, единой концепции миропонимания.  Разработка и создание такой концепции, исследование глубинной сущности процесса эволюции человека и общества подняло бы философию, как науку о наиболее общих законах развития природы, общества и мышления, на качественно новый уровень, сгладило бы диссонанс по отношению к уровню новейших научных достижений.</w:t>
      </w:r>
    </w:p>
    <w:p>
      <w:pPr>
        <w:pStyle w:val="BodyText2"/>
        <w:rPr>
          <w:sz w:val="25"/>
          <w:szCs w:val="25"/>
        </w:rPr>
      </w:pPr>
      <w:r>
        <w:rPr>
          <w:rFonts w:eastAsia="Times New Roman Cyr" w:cs="Times New Roman Cyr" w:ascii="Times New Roman Cyr" w:hAnsi="Times New Roman Cyr"/>
          <w:sz w:val="25"/>
          <w:szCs w:val="25"/>
        </w:rPr>
        <w:t xml:space="preserve">Это несоответствие особенно рельефно проявляется в преподавании философии, как общеобразовательного предмета, само содержание которого изложено на основе классической материалистической философии. Примером этого   может   быть определение и толкование  сознания.    В одном из современных учебников философии для высших учебных заведений (Спиркин А.Г. 1999 г.) утверждается что сознание присуще только человеку как обладателю системы высшей нервной деятельности. И это сегодня, когда науке уже многие годы известно, что сознанием обладает любая, достаточно стабильная материальная система, не зависимо от уровня ее организации и, следовательно, оно является неотъемлемым, базисным свойством материи. Классическим, ярким примером наличия сознания на разных уровнях организации материи является научно установленный факт узнавания растениями знакомого им человека, их реакция на различных характер музыки. Ряд доказательных примеров может быть очень длинным.  Более базисным проявлением сознания являются рефлекторная деятельность в животном мире, механизм адаптации микробов в микромире и многое другое. Таким образом, изложенная в учебнике концепция сознания является следствием сугубо материалистической позиции автора, которая отчетливо проявляется во всем содержании учебника.  </w:t>
      </w:r>
    </w:p>
    <w:p>
      <w:pPr>
        <w:pStyle w:val="Normal"/>
        <w:ind w:firstLine="720"/>
        <w:jc w:val="both"/>
        <w:rPr/>
      </w:pPr>
      <w:r>
        <w:rPr>
          <w:rFonts w:eastAsia="Times New Roman Cyr" w:cs="Times New Roman Cyr" w:ascii="Times New Roman Cyr" w:hAnsi="Times New Roman Cyr"/>
          <w:sz w:val="25"/>
          <w:szCs w:val="25"/>
        </w:rPr>
        <w:t>К сожалению студенты, пользующиеся данным учебником, не узнают не только о том, что сознание неотделимо от материи и</w:t>
      </w:r>
      <w:r>
        <w:rPr>
          <w:sz w:val="25"/>
          <w:szCs w:val="25"/>
        </w:rPr>
        <w:t xml:space="preserve"> </w:t>
      </w:r>
      <w:r>
        <w:rPr>
          <w:rFonts w:eastAsia="Times New Roman Cyr" w:cs="Times New Roman Cyr" w:ascii="Times New Roman Cyr" w:hAnsi="Times New Roman Cyr"/>
          <w:sz w:val="25"/>
          <w:szCs w:val="25"/>
        </w:rPr>
        <w:t>именно поэтому практически вся деятельность человека основана на подсознании, но и о том, что сознание является мощным инструментом внутреннего и внешнего совершенствования отдельной личности и общества в целом при одновременной инвариантности индивидуального и общего процессов эволюции.</w:t>
      </w:r>
    </w:p>
    <w:p>
      <w:pPr>
        <w:pStyle w:val="Normal"/>
        <w:ind w:firstLine="720"/>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Не узнают они и о дуализме и фрактальности как основополагающих принципах устройства материального мира. И о том, что дискретность материи – источник бесконечной эволюции ее форм, а континуальность мира определяет его абсолютное единство и гармонию.</w:t>
      </w:r>
    </w:p>
    <w:p>
      <w:pPr>
        <w:pStyle w:val="Normal"/>
        <w:ind w:firstLine="720"/>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Не узнают они и об объективных причинах не позволяющих и сегодня реализовать идеи В. Вернадского, М. Планка, А. Эйнштейна по созданию единой науки о природе и человеке, что привело бы к стиранию условных границ деления природы на живую и неживую, подняло бы осознание бытия на качественно новый уровень.</w:t>
      </w:r>
    </w:p>
    <w:p>
      <w:pPr>
        <w:pStyle w:val="Normal"/>
        <w:ind w:firstLine="720"/>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Не смотря на то, что одним из определений нашего времени является понятие «информационная эпоха»,  в современном учебнике философии нет такого раздела или главы как «Информация, ее сущность и значение», а ведь современная наука доказывает информационное происхождение материи.</w:t>
      </w:r>
    </w:p>
    <w:p>
      <w:pPr>
        <w:pStyle w:val="Normal"/>
        <w:ind w:firstLine="720"/>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Не нашли своего отражения фундаментальные достижения науки в области квантовой физики, теории систем, в то время когда в лабораториях ученых уже работают экспериментальные модели квантовых компьютеров. И еще многие фундаментальные научные открытия в различных ее областях остались вне поля зрения классической философии.</w:t>
      </w:r>
    </w:p>
    <w:p>
      <w:pPr>
        <w:pStyle w:val="Normal"/>
        <w:ind w:firstLine="720"/>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Положение сложившееся сегодня в классической, а следовательно, и в академической философии по сути своей аналогично положению в котором оказалась классическая Ньютоновская механика перед фактами открытий сделанных в области физики элементарных частиц. Оказалось, что законы микромира принципиально отличаются от законов, по которым существует макромир, а их несовместимость вовсе не означает их противоречивость, что в свою очередь доказывает неразделимое их единство.</w:t>
      </w:r>
    </w:p>
    <w:p>
      <w:pPr>
        <w:pStyle w:val="Normal"/>
        <w:ind w:firstLine="720"/>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С позиции сегодняшнего дня спор материалистов и идеалистов о первичности сознания или материи является таким же бесплодным как в прежние времена, сторонников корпускулярной и волновой теорий. Ответ наука знает – и материя  и  сознание являются равнозначными проявлениями информации.</w:t>
      </w:r>
    </w:p>
    <w:p>
      <w:pPr>
        <w:pStyle w:val="Normal"/>
        <w:ind w:firstLine="720"/>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Классическая философия, созданная на основе принципов формальной логики, предусматривает, что из предлагаемых нескольких вариантов лишь один может быть правильным. Именно это положение вызывает при рассмотрении равнозначных вариантов возникновение противоположных мнений и, как следствие, споры длящиеся тысячелетиями – о первичности материи или сознания, например.</w:t>
      </w:r>
    </w:p>
    <w:p>
      <w:pPr>
        <w:pStyle w:val="Normal"/>
        <w:ind w:firstLine="720"/>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Решить существующую проблему можно путем перехода на принципы неформальной логики, которые позволяют создать новые представления о сущности давно известных понятий, категорий, законов, концепций и пр. Переход на новый уровень осознания бытия позволит наметить новые пути решения старых проблем – взаимоотношений мужчины и женщины, семьи, индивида и общества, человека и окружающей природы, а также социальных, экономических, военных, политических и многих других противоречий, национальных, государственных, международных и планетарных масштабов.</w:t>
      </w:r>
    </w:p>
    <w:p>
      <w:pPr>
        <w:pStyle w:val="Normal"/>
        <w:ind w:firstLine="720"/>
        <w:jc w:val="both"/>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Учитывая сказанное, трудно переоценить важность значения формирования современного научного мировоззрения у будущих специалистов, вне зависимости от направления их интеллектуальной деятельности. А именно в этом философии предопределена главная роль в качестве методологической основы систематизации приобретаемых знаний.</w:t>
      </w:r>
    </w:p>
    <w:p>
      <w:pPr>
        <w:pStyle w:val="Normal"/>
        <w:ind w:firstLine="720"/>
        <w:jc w:val="both"/>
        <w:rPr>
          <w:sz w:val="25"/>
          <w:szCs w:val="25"/>
        </w:rPr>
      </w:pPr>
      <w:r>
        <w:rPr>
          <w:rFonts w:eastAsia="Times New Roman Cyr" w:cs="Times New Roman Cyr" w:ascii="Times New Roman Cyr" w:hAnsi="Times New Roman Cyr"/>
          <w:sz w:val="25"/>
          <w:szCs w:val="25"/>
        </w:rPr>
        <w:t>На пути преодоления стоящих перед философией и обществом в целом проблем существует множество известных и еще не известных</w:t>
      </w:r>
      <w:r>
        <w:rPr>
          <w:sz w:val="25"/>
          <w:szCs w:val="25"/>
        </w:rPr>
        <w:t>,</w:t>
      </w:r>
      <w:r>
        <w:rPr>
          <w:rFonts w:eastAsia="Times New Roman Cyr" w:cs="Times New Roman Cyr" w:ascii="Times New Roman Cyr" w:hAnsi="Times New Roman Cyr"/>
          <w:sz w:val="25"/>
          <w:szCs w:val="25"/>
        </w:rPr>
        <w:t xml:space="preserve"> объективных и субъективных препятствий. Вот одно из них. Современный человек уже сейчас не способен усвоить всю сумму знаний полученных наукой лишь только по одному предмету. А она растет из года в год. Проблема заключается в том, что при сохранении вербального способа информационного общения, человек уже в ближайшем будущем окажется неспособным усваивать, необходимый для поддержания достигнутого уровня технического прогресса, объем информации. Где же выход? Учитывая принцип неопределенности В. Гейзенберга остается лишь выразить надежду, что бесконечный процесс эволюции материального мира в очередной раз решит создавшуюся проблему.            </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09:29:00Z</dcterms:created>
  <dc:creator>Helen</dc:creator>
  <dc:description/>
  <dc:language>en-US</dc:language>
  <cp:lastModifiedBy>Джура Сергей Георгиевич</cp:lastModifiedBy>
  <cp:lastPrinted>2002-05-27T06:27:00Z</cp:lastPrinted>
  <dcterms:modified xsi:type="dcterms:W3CDTF">2002-11-11T09:29:00Z</dcterms:modified>
  <cp:revision>2</cp:revision>
  <dc:subject/>
  <dc:title>С</dc:title>
</cp:coreProperties>
</file>