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spacing w:before="600" w:after="0"/>
        <w:ind w:left="0" w:right="0" w:hanging="0"/>
        <w:jc w:val="center"/>
        <w:outlineLvl w:val="0"/>
        <w:rPr/>
      </w:pPr>
      <w:r>
        <w:rPr>
          <w:emboss w:val="false"/>
          <w:imprint w:val="false"/>
          <w:spacing w:val="60"/>
          <w:sz w:val="36"/>
        </w:rPr>
        <w:t>СЛОВАРЬ ИМЕН</w:t>
      </w:r>
    </w:p>
    <w:p>
      <w:pPr>
        <w:pStyle w:val="Normal"/>
        <w:bidi w:val="0"/>
        <w:spacing w:before="120" w:after="0"/>
        <w:ind w:left="0" w:right="0" w:hanging="0"/>
        <w:jc w:val="center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ля полного собрания писем Ю.Н.Рериха</w:t>
      </w:r>
    </w:p>
    <w:p>
      <w:pPr>
        <w:pStyle w:val="Normal"/>
        <w:widowControl w:val="false"/>
        <w:bidi w:val="0"/>
        <w:spacing w:before="240" w:after="120"/>
        <w:ind w:left="0" w:right="0" w:firstLine="567"/>
        <w:jc w:val="left"/>
        <w:rPr>
          <w:rFonts w:ascii="Times New Roman" w:hAnsi="Times New Roman"/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numPr>
          <w:ilvl w:val="0"/>
          <w:numId w:val="0"/>
        </w:numPr>
        <w:bidi w:val="0"/>
        <w:ind w:left="0" w:right="0" w:firstLine="1418"/>
        <w:outlineLvl w:val="0"/>
        <w:rPr/>
      </w:pPr>
      <w:r>
        <w:rPr/>
        <w:t>А</w:t>
      </w:r>
    </w:p>
    <w:p>
      <w:pPr>
        <w:pStyle w:val="Name"/>
        <w:shd w:fill="FFFFFF"/>
        <w:bidi w:val="0"/>
        <w:ind w:left="0" w:right="0" w:hanging="0"/>
        <w:rPr/>
      </w:pPr>
      <w:r>
        <w:rPr/>
      </w:r>
    </w:p>
    <w:p>
      <w:pPr>
        <w:pStyle w:val="Name"/>
        <w:shd w:fill="FFFFFF"/>
        <w:bidi w:val="0"/>
        <w:ind w:left="0" w:right="0" w:hanging="0"/>
        <w:rPr/>
      </w:pPr>
      <w:r>
        <w:rPr/>
        <w:t>Абегг (Abegg) Эмиль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5–1962), немец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брамов Борис Никола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97–1972), член Харбинской группы по изучению Живой Этики, автор записей «Грани Агни Йоги», с 1959 г. жил в ССС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брамова Нина Иван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ур. Шахрай) (1907–1994), жена Б.Н.Абрамова, член Харбинской группы по изучению Живой Этик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валокитешвар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бодхисаттва милосердия, составляющий вместе с Манджушри и Ваджрапани основную триаду ламаизм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валон (Avalon) Арту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наст, имя Джон Джордж Вудрофф) (1865–1936), британский писа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вирах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Лихтман Морис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гарвал Пулчан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туден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гарвал Рамниваз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туден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кер П.Л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менеджер фирмы «Araman Estate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лександр Михайл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Асеев Александр Михайл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лександр Пет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Калитинский Александр Пет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лександров Александр Данил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912–1999), советский ученый-математик, академик РАН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ллал-Минг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Махатма Мория, Великий Владыка), Учитель Великого Белого Братств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лмгрен (Almgren) Оска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9–1945), швед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льберт I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5–1934), король Бельги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льварес Александ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8–1960), чилийский юрист и дипломат, член Международного суда ООН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льтекар Анант Садашив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98–1959), индийский ученый, доктор, почетный директор Исследовательского института им. К.П.Джаясвала (Индия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митабх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хьяни-будда, владыка западного рая Сукхавати (санскр. «Счастливая страна»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мудсен Эдвар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втор учебника тибетского язык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нанд Мульк Радж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905), индийский писа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ндинье Д'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маркиз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лександр III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45–1894), российский императо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ндр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отрудник Американской миссии в Кита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ндрюс Рой Чэпме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4–1960), американский натуралист и палеонт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незак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офессо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никеев Н.П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отрудник Института философии (Москва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нсон А.А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географ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нтон Федо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Яловенко Антон Федо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рак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японский генера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рден де Тизак Жан Анр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7–1932), французский тибет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ррениус Сванте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59–1927), шведский ученый, один из основателей физической хими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рундейл Рукмини Дев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904–1986), деятельница теософского движения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рунд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Арундейл Рукмин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санг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IV в.), индийский философ-буддис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сеев Александр Михайл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902/03–1993), доктор медицины, русский эзотерик, издатель журнала «Оккультизм и Йога» в Белграде (Югославия), затем в Асунсионе (Парагвай), в котором Е.И.Рерих вела рубрику «Свободная трибуна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тиш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великий индийский миссионер, принесший в Тибет систему Калачакры, основатель секты кадамп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хмед Султа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отрудник Факультета ботаники Пенджабского университета, работал в Институте Гималайских исследований «Урусвати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Ашвагош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II в.), индийский поэт, автор поэм о Будде и его Учени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Heading1"/>
        <w:numPr>
          <w:ilvl w:val="0"/>
          <w:numId w:val="0"/>
        </w:numPr>
        <w:bidi w:val="0"/>
        <w:spacing w:before="360" w:after="0"/>
        <w:ind w:left="0" w:right="0" w:firstLine="1418"/>
        <w:outlineLvl w:val="0"/>
        <w:rPr/>
      </w:pPr>
      <w:r>
        <w:rPr/>
        <w:t>Б</w:t>
      </w:r>
    </w:p>
    <w:p>
      <w:pPr>
        <w:pStyle w:val="Normal"/>
        <w:keepNext w:val="true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аббз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капитан, сотрудник офиса военно-морского атташе США в Кита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агч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вице-канцлер Калькуттского университет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азыки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заведующий отделом Наркомата Иностранных дел ССС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анков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мичман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ако Жак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7–1965), французский тибет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аллодис Франц Владими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82), автор книги «Приволжские Помпеи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анг-Кауп (Bang-Kaup) Вилл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9–1934), немецкий лингвис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ангс О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отрудник орнитологического отдела Музея сравнительной зоологии (Кембридж, США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анерджи П.Н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иректор школы иностранных языков в Калькутт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анерджи (Banerjee) Гауранганатх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индий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анзаров Дордж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ок. 1822–1855), первый бурятский учены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анон X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капитан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аранов А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втор «Словаря монгольских терминов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арсукова Лидия Николае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отрудница посольства СССР в Дел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артело (Barthelot)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лхим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артлетт Лайонел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октор, ботаник, сотрудник Британского музея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артоломей (Bartholomae) Кристиа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95–1925), немецкий лингвис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артольд Василий Владими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9–1930), русский востоковед, академик с 1906 г.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атури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изда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ахгофер (Bachhofer) Людвиг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94), немец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еверидж (Beveridge) Генр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редактор книги о Джехангире (Великобритания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езант Анн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47–1933), деятельница теософского движения, ученица Е.П.Блаватской, президент Теософского общества с 1907. Автор ряда трудов по теософи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ейли Алис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0–1949), американский эзотерик, основательница общества «Arcane School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ейли (Bailey) Грехем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октор литературы Лондонской школы восточных языков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ейли Фредерик Маршма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олковник, политический уполномоченный Лондона в Сикким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ейл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г-жа, жена полковника Ф.М.Бейл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ек Селим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втор книги «The Mongolian Horse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елл Чарльз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0–1945), британский политический чиновник в Сиккиме, Бутане и Тибете, автор англо-тибетского словаря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енаде Дж.М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офессор отделения физики Лахорского колледжа Формана (Индия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енеш Эдуар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4–1948), государственный деятель Чехословаки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еннетт Джейм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ум. не позднее 1939), почетный советник Института Гималайских исследований «Урусвати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ерендее (Berendes) Юлиу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37), [немецкий]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ерк Джордж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двокат В.Кельц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еркл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втор книги «Геология Монголии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ер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командующий Американскими войсками в Кита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ертельс Евгений Эдуард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90–1957), русский востоковед, член-корреспондент АН ССС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изли (Beazley) Чарльз Реймон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8–1955), британский истор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ичурин Никита Яковл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в монашестве Иакинф) (1777–1853), русский китаевед, глава Духовной миссии в Пекине, член-корреспондент Петербургской Академии нау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лаватская Елена Петр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31–1891), философ и писательница, основательница Теософского общества (Нью-Йорк, 1875 г.). Основные труды: «Разоблаченная Изида» (1877), «Тайная Доктрина» (1888), «Ключ к Теософии» (1889), «Голос Безмолвия» (1889), а также историко-литературные очерки об Инди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линкенберг (Blinkenberg) Кристиан Сёренсе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3–1948), датский археолог и фил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лок Александр Александ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0–1921), русский поэ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лоше (Blochet) Эдга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0–1937), французский фил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огданов Б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иранис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огданов-Лидии Василий Александ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ум. 1942), музыкант и дирижер, друг Е.К.Святополк-Четвертинско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огданова Ираида Михайл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914), участница Центрально-Азиатской экспедиции Н.К.Рериха, по возвращении жила с семьей Рерихов в Кулу. В 1957 г. вернулась в СССР вместе с Ю.Н.Рерихом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огданова Людмила Михайл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903–1962), участница Центрально-Азиатской экспедиции Н.К.Рериха, по возвращении жила с семьей Рерихов в Кулу. В 1957 г. вернулась в СССР вместе с Ю.Н.Рерихом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ойе (Воуег)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иректор Школы восточных языков в Париж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оккаччо Джованн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313–1375), итальянский гуманист, филолог, поэт, проза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олдырев Д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офессо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олгарский Владимир Василь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913–1997), член Шанхайской группы по изучению Живой Этики, художн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онвало (Bonvalot) Пьер Габри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53–1933), французский писатель и исследователь Тибет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онча-Томашевский Андрей Павл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лит. псевдоним Эндрю Томас), русский писатель-эмигрант, живший в Шанха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ош Джагадиш Чандр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58–1937), индийский ботаник и физ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ош Майтрейя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октор, племянница Д.Ч.Бош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рандштеттер Леополь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915–1968), австрийский эзотерик, один из основателей общества «Мировая спираль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раун (Browne) Эдвард Гренвилл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2–1926), британ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рессман Э.Н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научный советник отдела растениеводства Министерства земледелия СШ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ретшнайдер (Bretschneider) Эмилий Василь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33–1901), русский ботан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рилль Э.Дж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иректор Лейденского издательства (Голландия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рокгауз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издатель (Лейпциг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рокельман (Brockelmann) Карл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8–1956), немецкий лингвист и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ромто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004/05–1064), тибетский ученый и философ, ученик Атиш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удда</w:t>
      </w:r>
    </w:p>
    <w:p>
      <w:pPr>
        <w:pStyle w:val="TextBody"/>
        <w:shd w:fill="FFFFFF"/>
        <w:bidi w:val="0"/>
        <w:ind w:left="0" w:right="0" w:hanging="0"/>
        <w:rPr/>
      </w:pPr>
      <w:r>
        <w:rPr/>
        <w:t>(Сиддхартха Гаутама) (623-544 до н.э.), индийский принц, основатель буддизм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уддагош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буддийский Учитель и Адеп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улгаков Валентин Федо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6–1960), русский литератор, секретарь Л.Н.Толстого, директор Русского культурно-исторического музея в Праг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уссет (Bousset) Вильгельм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5–1920), немецкий те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утон Ринчендуб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290–1364), выдающийся тибетский ученый-историк, автор фундаментального труда «История буддизма» (1322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ушелл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Bushell). британский истор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хатнага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индийский физ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хаттачарья Бенойтош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иректор Центральной библиотеки г.Барода (Индия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Бхаттачарья Махамахопадхайя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андит Видхусекхара, профессор, президент института Китайско-индийских и санскритских языков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Heading1"/>
        <w:numPr>
          <w:ilvl w:val="0"/>
          <w:numId w:val="0"/>
        </w:numPr>
        <w:bidi w:val="0"/>
        <w:spacing w:before="360" w:after="0"/>
        <w:ind w:left="0" w:right="0" w:firstLine="1418"/>
        <w:outlineLvl w:val="0"/>
        <w:rPr/>
      </w:pPr>
      <w:r>
        <w:rPr/>
        <w:t>В</w:t>
      </w:r>
    </w:p>
    <w:p>
      <w:pPr>
        <w:pStyle w:val="Normal"/>
        <w:keepNext w:val="true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.А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Шибаев Владимир Анатоль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агнер Рихар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13–1883), немецкий композито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аджрапан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санскр. «рука, держащая ваджру»), бодхисаттва, воплощение силы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айл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отрудник итальянского института Среднего и Дальнего Восток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акернаг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немец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алле Пуссен (La Vallee Poussin) де ла Лу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9–1938), бельгийский индолог, профессо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аллесер (Walleser) Мак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немецкий ученый, профессор Гейдельбергского университет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альтер Йоханне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0–1937), немецкий ге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анг Ин Сю (Wang Yin-hsiu)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втор книги о буддизме в Кита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анг Чунг (Wang Ch'ung)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27–97), китайский философ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аргасов С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отрудник фотомастерской (Пекин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асильев Василий Павл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18–1900), русс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аско да Гам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Гам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 xml:space="preserve">Ватанабэ Кайкиоку (Watanahe </w:t>
      </w:r>
      <w:r>
        <w:rPr>
          <w:rFonts w:ascii="Arial" w:hAnsi="Arial"/>
          <w:b w:val="false"/>
        </w:rPr>
        <w:t>Kaikyoku)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2–1933), японский ученый, издатель китайской версии Трипитак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едринская Мария Андрее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2/83–1948), актриса, член Латвийского общества Рерих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ейман Алек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мериканский санскритолог и тибет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еллер (Weller) Фредерик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ереводчик с тибетского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ернадский Георгий Владими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7–1973), русский истор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ерховский Александр Иван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6–1938), русский военный историк, военный дея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етч Анр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владелец книжного магазина в Пекин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ешугар Пиродж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иректор Фонда Тата (Индия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ивекананда Свам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Нарендранатх Датт) (1813–1902), индийский философ и общественный деятель, ученик Рамакришны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игер (Wieger) Лео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56–1933), [французский]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инер (Wiener)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офессо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инсент Джон К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мериканский консул в Дайран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ире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офессо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ишну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луг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.К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Рерих Владимир Константин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ладимир Анатоль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Шибаев Владимир Анатоль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ладимирцов Борис Яковл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4–1931), русский монголовед, академик АН ССС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о (Vbugh)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майо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о Фалипо Мари де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едседатель Французского общества Рериха и Европейского центра при Музее Николая Рериха в Нью-Йорк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оган Малькольм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мериканский писатель, друг Ю.Н.Рерих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олкова Октябрина Федор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востоковед, ученица Ю.Н.Рерих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ольдема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Шибаев Владимир Анатоль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ольф Карл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владелец магазина в Пекин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ольф (Wolff) Эрих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90), немец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оробьев-Десятовский Владимир Святослав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927–1956), русский инд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рангель Петр Никола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8–1928), барон, генерал, один из лидеров белогвардейского движения во время Гражданской войны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уазин Гилберт де (Gilbert de Voisins)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рхе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удз Джеймс X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офессор (США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узлиньк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Рани-Рерих Девик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улли (Woolley) Чарльз Леонар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0–1960), британский архе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улнер (Woolnar) Альфред Купе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8–1936), [британский] санскрит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Вышинский Андрей Януарь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3–1954), советский государственный дея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Heading1"/>
        <w:numPr>
          <w:ilvl w:val="0"/>
          <w:numId w:val="0"/>
        </w:numPr>
        <w:bidi w:val="0"/>
        <w:spacing w:before="360" w:after="0"/>
        <w:ind w:left="0" w:right="0" w:firstLine="1418"/>
        <w:outlineLvl w:val="0"/>
        <w:rPr/>
      </w:pPr>
      <w:r>
        <w:rPr/>
        <w:t>Г</w:t>
      </w:r>
    </w:p>
    <w:p>
      <w:pPr>
        <w:pStyle w:val="Normal"/>
        <w:keepNext w:val="true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абай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лингвис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азда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одавец произведений тибетского искусств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алаха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Уоллес Генри Эгар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аля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Муромцева Галина Ильиничн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ама (Васко да Гама)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469–1524), португальский мореплаватель, проложивший морской путь из Европы в Индию вокруг Африк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анзелл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отрудник Американско-скандинавской мисси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аниева Зибейда Пашае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отрудница ИВАН ССС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аральд Феликс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Лукин Гаральд Феликс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аррельз Арту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мериканский консул в Токио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един Альм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очь Свена Гедин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един Свен Андер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5–1952), шведский ученый и путешественник, исследователь Центральной Ази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едун Чжойпал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тибетский ученый, консультировавший Ю.Н.Рериха при переводе «Голубых Анналов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ейгер (Geiger) Вильгельм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немец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ельднер (Geldner) Карл Фридрих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53–1929), немец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 xml:space="preserve">Георг </w:t>
      </w:r>
      <w:r>
        <w:rPr>
          <w:i/>
        </w:rPr>
        <w:t>V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5–1936), британский король в 1910–1936 г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ерманова Мария Николае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ктриса, супруга А.П.Калитинского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есэр-ха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легендарный монгольский хан (XI в.), герой эпоса Центральной Ази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етнер Поль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французский книгоизда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ётц (Goetz) Герма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98), немецкий инд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илл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тарший районный офицер долины Кулу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имэ Эмиль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лионский промышленник, химик, музыкант, мецена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итлер (наст, фамилия Шикльгрубер) Адольф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9–1945), глава немецкого фашистского государств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лазенапп (Glasenapp) Хельмут фо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91–1963), немецкий инд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ли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Уоллес Генри Эгар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ой-лоцзава Шоннупэл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392–1481), выдающийся тибетский историк, автор фундаментального труда по истории буддизма в Тибете «Голубые Анналы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ойя Франсиско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746–1828), испанский художн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олдцихер (Goldziher) Игна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50–1921), немец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оленищев-Кутузов Михаил Илларион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745–1813), русский полководец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оловин Николай Никола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5–1944), военный теоретик, педагог, историк, участник первой мировой войны и Гражданской войны. В 1926–1940 гг. Сотрудник Гуверовской военной библиотеки в Париж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олстунский Константин Федо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31–1899), русский монголовед, профессор Петербургского университета, автор монгольско-русского словаря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орбачева Зоя Иван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907–1967), русский востоковед, китаис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оргулов Павел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русский эмигрант, убивший президента Франции П.Думер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ордеев Тарас Пет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5–1967), ботаник, почвовед, участник Маньчжурской экспедиции Н.К. и Ю.Н. Рерихов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оре (Gore) Франси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французский исследователь Тибет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орький Максим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наст, имя Пешков Алексей Максимович) (1868–1936), советский писа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освами Шри Б.К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екретарь отделения Института индо-китайско-тибетских исследовани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отаманатх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индийский помощник В.Кельца в экспедиционной работ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отл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>см</w:t>
      </w:r>
      <w:r>
        <w:rPr>
          <w:rFonts w:ascii="Arial" w:hAnsi="Arial"/>
          <w:sz w:val="20"/>
          <w:lang w:val="en-US" w:eastAsia="en-US"/>
        </w:rPr>
        <w:t>. Хенникер-Готл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рабарь Игорь Эммануил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1–1960), русский художн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рамматчиков Василий Никола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5–1938), отец Н.В.Грамматчикова, горный инжене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рамматчиков Николай Василь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участник Маньчжурской экспедиции Н.К. и Ю.Н. Рерихов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ране (Grano) Иоганнес Габри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2–1956), [финский] исследователь Алтая и Монголи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рант Франси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96–1993), американская журналистка, вице-президент Музея Николая Рериха в Нью-Йорке, вице-президент и преподаватель Мастер-Института Объединенных искусств, исполнительный директор Международного художественного центра «Corona Mundi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ребенщиков Александр Василь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80), русский [востоковед]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ребенщиков Георгий Дмитри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2–1964), русский писатель, публицист и издатель, живший в США с 1924 г., сотрудничал с Музеем Николая Рериха в Нью-Йорк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регори (Gregory) Джон Уолте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4–1932), британский исследователь Тибет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ренар (Grenard) Ферна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66), француз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ренбех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октор, монгол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ренье Жак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генеральный консул Франции в Калькутт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рирсон (Grierson) Джордж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октор философии и литературы (Великобритания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розний (Hrozny) Фредерик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9–1952), чешс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ру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осол США в Токио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руссе (Grousset) Рене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5–1952), французс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рюнведель Альбер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56–1935), немец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рязное Геннадий Викто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929), русс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убер Александр Андре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902–1971), русский востоковед, академик АН ССС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увер Герберт Кларк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4–1964), 31-й президент США (1929–1933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унта Рихард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Рудзите Гунта Рихард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упты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инастия правителей в государстве Гуптов. Крупнейшие представители: Чандрагупта I, Самудрагупта (4 в.), Чандрагупта II (4–5 вв.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урдит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лужащий в Кулу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уши Лобсан-цэнпэл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втор сочинения «История буддизма в Монголии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уэнтерт (Guentert) Герма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86), немец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юзальян Леон Тигран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901–1994), русский ученый-иранис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Гюнтер Герберт В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917), немецкий тибетолог, переводчик и философ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Heading1"/>
        <w:numPr>
          <w:ilvl w:val="0"/>
          <w:numId w:val="0"/>
        </w:numPr>
        <w:bidi w:val="0"/>
        <w:spacing w:before="360" w:after="0"/>
        <w:ind w:left="0" w:right="0" w:firstLine="1418"/>
        <w:outlineLvl w:val="0"/>
        <w:rPr/>
      </w:pPr>
      <w:r>
        <w:rPr/>
        <w:t>Д</w:t>
      </w:r>
    </w:p>
    <w:p>
      <w:pPr>
        <w:pStyle w:val="Normal"/>
        <w:keepNext w:val="true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амдинсурэн Цэндий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908), монгольский ученый и писа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ас Дж. Н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отрудник колледжа Исследовательского института в Пун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ас Шарат Чандр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49–1917), индийский исследователь Тибета, автор тибетско-английского словаря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атт-Мазумда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районный комиссар Дарджилинг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атт Налинакш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офессор Калькуттского университет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ат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редакто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аял Лил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жена Х.Даяла, тибет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аял Харш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олитический чиновник в Сикким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ебюсси Кло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2–1918), французский композитор, пианист, дирижёр, крит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ева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Юнг-Ван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езирье (Dessirier) Жан Лу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ум. 1915), француз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ейви (Davie) Джордж Скот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британ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елицш (Delitzsch) Фридрих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50–1922), немец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е Месниль дю Бюизон (De Mesnil du Buisson) Робе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95), француз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емьевиль Поль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офессор, будд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ербрунне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немец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ергчюбурха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княз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жайлз (Giles) Пите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0–1935), британ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жами Абдурахман Бехарестан</w:t>
      </w:r>
    </w:p>
    <w:p>
      <w:pPr>
        <w:pStyle w:val="TextBody"/>
        <w:shd w:fill="FFFFFF"/>
        <w:bidi w:val="0"/>
        <w:ind w:left="0" w:right="0" w:hanging="0"/>
        <w:rPr/>
      </w:pPr>
      <w:r>
        <w:rPr/>
        <w:t>(Абдурахман Нуриддин ибн Ахмад Джами) (1414–1492), персидский и таджикский поэт и философ-суфи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жарджано Антонио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офессор Института Среднего и Дальнего Востока в Рим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жагадишварананда Свам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индийский писатель, философ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жаясвал К.П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индий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жексо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врач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жерган Джозеф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ур. Сонам Гэгэн) (Sonam Gergen) (1885–1946), первый тибетский пастор, перевел Библию на тибетский язы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жихме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шофер, участник Маньчжурской экспедиции Н.К. и Ю.Н. Рерихов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жо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Крейн Джон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жон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нглийский журналис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жонстон Реджиналд Флеминг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втор книги «Buddhist China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иксон В.В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окурсник Ю.Н.Рериха по Гарварду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итерих (Dieterich) Карл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9–1935), немец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митриева Нина Александр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искусств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онаддсон Норман В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отрудник издательства Йельского университет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он Кихо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герой романа Сервантес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оремпа Сатруб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бурят-монгольский лам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орсет Дж.Х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офессор агрикультуры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раудзинь Екатерина Яковле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2–1969), член Латвийского общества Рериха, возглавляла группу Женского единения при обществ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уенгерн Фр. фо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член Общества Кайзерлинг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умер Поль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57–1932), президент Франции в 1931–1932 гг.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утко Валентина Леонид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од. ок. 1909), балерина, корреспондентка Е.И.Рерих, переводчица двухтомника ее писем на английский язы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хаммалок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калькуттский изда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хармасвами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Чаг-лоцзава Чойчжепал) (1197–1264), тибетский монах и переводч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ьяконов Михаил Михайл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907–1954), русский востоковед, профессор, доктор исторических нау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ылыков Сандже Данцик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912–1999), русс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эва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Юнг-Ван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эви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мериканский адвока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юверну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Лихтман Эсте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юссо (Dussaud) Рене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68), француз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Дю Хальде (Du Halde) Жан Батис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674–1743), французский ученый, исследователь Китая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Heading1"/>
        <w:numPr>
          <w:ilvl w:val="0"/>
          <w:numId w:val="0"/>
        </w:numPr>
        <w:bidi w:val="0"/>
        <w:spacing w:before="360" w:after="0"/>
        <w:ind w:left="0" w:right="0" w:firstLine="1418"/>
        <w:outlineLvl w:val="0"/>
        <w:rPr/>
      </w:pPr>
      <w:r>
        <w:rPr/>
        <w:t>Е</w:t>
      </w:r>
    </w:p>
    <w:p>
      <w:pPr>
        <w:pStyle w:val="Normal"/>
        <w:keepNext w:val="true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Е.И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Рерих Елена Иван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Екатерина Петр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Инге Екатерина Петр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Елена Иван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Рерих Елена Иван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Елисеев Дмитрий Дмитри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926), русс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Енсен (Jensen) Ган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84), [немецкий] фил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Есперсен (Jespersen) Отто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0–1943), немецкий фил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Е.Я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Драудзинь Екатерина Яковле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Heading1"/>
        <w:numPr>
          <w:ilvl w:val="0"/>
          <w:numId w:val="0"/>
        </w:numPr>
        <w:bidi w:val="0"/>
        <w:spacing w:before="360" w:after="0"/>
        <w:ind w:left="0" w:right="0" w:firstLine="1418"/>
        <w:outlineLvl w:val="0"/>
        <w:rPr/>
      </w:pPr>
      <w:r>
        <w:rPr/>
        <w:t>Ж</w:t>
      </w:r>
    </w:p>
    <w:p>
      <w:pPr>
        <w:pStyle w:val="Normal"/>
        <w:keepNext w:val="true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Жамцарано Цыбе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0–1942), бурятский востоковед и деятель национального движения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Жан Шарль Франсу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74), француз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Жирадо (Giraudeau) Пьер Филипп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50), французский миссионе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Жорж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Шклявер Георгий Гаврил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Жоффр де Ла Прадель Альбер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член Международного Гаагского суда, профессор международного права Парижского университет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Жуков Николай Никола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908–1973), русский художн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Жульен М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французский лингвис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Heading1"/>
        <w:numPr>
          <w:ilvl w:val="0"/>
          <w:numId w:val="0"/>
        </w:numPr>
        <w:bidi w:val="0"/>
        <w:spacing w:before="360" w:after="0"/>
        <w:ind w:left="0" w:right="0" w:firstLine="1418"/>
        <w:outlineLvl w:val="0"/>
        <w:rPr/>
      </w:pPr>
      <w:r>
        <w:rPr/>
        <w:t>З</w:t>
      </w:r>
    </w:p>
    <w:p>
      <w:pPr>
        <w:pStyle w:val="Normal"/>
        <w:keepNext w:val="true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Завадская Мария Алексее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еподаватель Международного художественного Центра «Corona Mundi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Зайцев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владелец книжного магазина в Харбин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Зальцман (Salzmann) Эрих фо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6–1941), немец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Зангпо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Лаба Зангпо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Захаров Иван Иль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16–1885), автор книги «Полный маньчжурско-русский словарь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Зиг (Sieg) Эмиль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6–1951), немецкий фил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Зиглинг (Siegling) Вильгельм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немецкий фил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Зигмун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ереводч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Зи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Фосдик Зинаида Григорье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Зих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Sieh) Л.С., преподаватель китайского языка в Институте индо-китайско-тибетских исследовани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Зодп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владелец дома в Кейланге, который арендовали Рерихи на время летних полевых рабо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Зюм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 xml:space="preserve"> </w:t>
      </w: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Митусова Людмила Степан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Heading1"/>
        <w:numPr>
          <w:ilvl w:val="0"/>
          <w:numId w:val="0"/>
        </w:numPr>
        <w:bidi w:val="0"/>
        <w:spacing w:before="360" w:after="0"/>
        <w:ind w:left="0" w:right="0" w:firstLine="1418"/>
        <w:outlineLvl w:val="0"/>
        <w:rPr/>
      </w:pPr>
      <w:r>
        <w:rPr/>
        <w:t>И</w:t>
      </w:r>
    </w:p>
    <w:p>
      <w:pPr>
        <w:pStyle w:val="Normal"/>
        <w:keepNext w:val="true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Иакинф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Бичурин Никита Яковл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Иванов Всеволод Никано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8–1971), русский писатель, в 1922–1945 гг. жил в эмиграции в Харбин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Иванов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офессор, востоковед, сотрудник Института Кама в Бомбе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Иден Энтон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97–1977), британский политический и государственный деятель; в 1935–1938, 1940–1945, 1951–1955 – министр иностранных дел, 1939–1940 – министр по делам колоний, 1955–1957 – премьер-минист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Илья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Муромцев Илья Эммануил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Империале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отрудник Института Среднего и Дальнего Востока в Рим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Инге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Фричи Гизела Ингебор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Инге Екатерина Петр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член Харбинской группы по изучению Живой Этики, учительница, перевела на русский язык по просьбе Е.И.Рерих книгу «Учение Храма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Индра Башант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екретарь филиала Института индо-китайско-тибетских исследований и культуры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Индр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владелец отеля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Иностранцев Константин Александ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6–1941), рус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Ирвин (Irwin)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лор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Heading1"/>
        <w:numPr>
          <w:ilvl w:val="0"/>
          <w:numId w:val="0"/>
        </w:numPr>
        <w:bidi w:val="0"/>
        <w:spacing w:before="360" w:after="0"/>
        <w:ind w:left="0" w:right="0" w:firstLine="1418"/>
        <w:outlineLvl w:val="0"/>
        <w:rPr/>
      </w:pPr>
      <w:r>
        <w:rPr/>
        <w:t>К</w:t>
      </w:r>
    </w:p>
    <w:p>
      <w:pPr>
        <w:pStyle w:val="Normal"/>
        <w:keepNext w:val="true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абир Хумаю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отрудник Министерства просвещения Инди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азинс Джеймс Генр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73), ирландский поэт, литератор, журналист, автор статей о творчестве Н.К.Рериха, с 1915 г. жил в Инди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ай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Митусов Степан Степан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айзерлинг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граф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алиостро Александ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наст, имя Джузеппе Бальзаме) (1743–1796), граф, алхим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алитинский Александр Пет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0–1946), русский археолог, директор Семинария имени Н.П.Кондакова в Праг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альянов Владимир Иван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908-2001), русский санскрит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анцлер (Candler) Эдмун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4–1926), британский исследователь Тибет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анишк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царь Кушанского царства в 78–123 гг.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анн Дж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майо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апур Б.К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майор, политический советник в Сикким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ардашевский Николай Викто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9–1948), участник Центрально-Азиатской экспедиции Н.К.Рерих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арл Великий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742-814), франкский король с 768 года, с 800 года – император из династии Каролингов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арлгрен (Karlgren) Бернхар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89), профессор Гетеборгского университет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армап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Карма Пакши) (1204–1283), тибетский религиозный дея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арпелли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французский инд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арпентер-Маккарти В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окто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аррадерз (Carruthers) Александр Дуглас Митчелл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81), британ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артленд Барбар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мериканская писательниц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аспари (Caspar!) Карл Поль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14–1892), автор «Грамматики арабского языка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атанов Николай Федо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2–1922), русский языковед и этнограф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атри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Кэмпбелл Кэтрин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ахен (Cahen) Гасто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французский историк и картограф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ашьяп Шив Рам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офессор ботаники Пенджабского университет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едес (Coedes) Жорж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офессор Французской школы Дальнего Востока (Ханой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ельц Вальтер Н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ученый из Мичиганского университета, работавший ботаником в Институте Гималайских исследований «Урусвати» в 1930–1932 гг.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емп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лемянник Девики Рани-Рерих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ербер (Koerber) Ган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86), фил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ереш Чома де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784–1842), венгерский филолог и путешественник, основатель европейской тибетологи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ерзон Джордж Натаниел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59–1925), министр иностранных дел Великобритании (1919–1924), вице-король Индии (1899–1905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иммель Н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рижский комиссионер Российской Академии наук по распространению академических издани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иммель До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музыкант, сотрудник Мастер-Института Объединенных Искусств, а также Института Гималайских исследований «Урусвати» в Нью-Йорк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инг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екретарь Института индо-китайско-тибетских исследовани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иселев Сергей Владими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905–1962), русский археолог, член-корреспондент АН ССС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итагав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екретарь Маньчжурской экспедиции Н.К. и Ю.Н. Рерихов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лабб Э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екретарь Американского посольства в Пекин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лапрот (Klaproth) Юлиус Генрих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783–1835), [немецкий]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ларк Уолте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октор Гарвардского университета (США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лемм фон Василий Оска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61), русский дипломат, генеральный консул России в Бомбе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лосон (Clauson) Джеральд Л.М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британ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люкин Иннокентий Адриан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89), русский лингвист и монгол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овалевский Осип (Юзеф) Михайл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00/01–1878), польский и русский монголовед, тибетолог, академик Петербургской АН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овелл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мериканский консул в Харбин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оеппен (Коерреп) Карл Фридрих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08–1863), немец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озаков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екретарь генерального консула России в Бомбее фон Клемм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озамби (Kosambi)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офессо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озин Сергей Андре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9–1956), русский монголовед, академик АН СССР (1943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озлов Петр Кузьм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3–1935), русский исследователь Центральной Ази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олпакчи Евгения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фил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оля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Грамматчиков Николай Василь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омаров Владимир Леонть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9–1945), русский ученый ботаник, академик АН СССР, Президент АН СССР (1936–1945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ондаков Никодим Павл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44–1925), историк древнегреческого искусства, сотрудник Русского университета в Праг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онзе Эдвар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мериканский будд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онлан Барнет Д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ум. 1973), английский поэт и художественный критик, член Французского рериховского обществ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онов (Konow) Сте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7–1948), норвежский инд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онстан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майор, помощник американского военного атташе в Пекин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онстантин Порфиронос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905-959), византийский императо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онтено (Contenau) Жорж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7–1964), французс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ордашевский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Кардашевский Николай Викто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 xml:space="preserve">Кордье </w:t>
      </w:r>
      <w:r>
        <w:rPr>
          <w:rFonts w:ascii="Arial" w:hAnsi="Arial"/>
          <w:b w:val="false"/>
        </w:rPr>
        <w:t>Анр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49–1925), француз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ордье П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56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осгрэв Джон О'Хар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мериканский писатель, член Американского Союза за Пакт Рерих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отвич Владимир Людвиг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2–1944), польский и русс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рамер С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мериканский адвока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раузе (Krause) Фридрих Эрнст Авгус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79), немец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рейн (Crane) Джо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ын Ч.Крейн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рейн Чарльз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58–1939), американский государственный деятель, почетный советник Музея Николая Рериха в Нью-Йорк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рей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г-жа, жена Ч.Крейн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ришнамурти Джидду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97–1986), индийский религиозный мыслитель и поэ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рыжановская Вера Иван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лит. псевдоним Рочестер) (1857–1924), русская писательница-мист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рылов Порфирий Никит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902–1990), русский художн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увре (Couvreur) Серафи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35–1919), француз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ума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туден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уропаткии Александр Никола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48–1925), русский генерал, в 1916–1917 – туркестанский генерал-губернато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утузов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Голенищев-Кутузов Михаил Илларион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ут-Хум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Учитель Великого Белого Братств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хайдуб-дже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тибетский философ, ученик Цзонкапы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эмпбелл (Campbell) Дональд Эдвард Генр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83), британ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эмпбелл-Стиббе Кэтри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98–1996), ближайшая сотрудница Е.И.Рерих, вице-президент Музея Николая Рериха в Нью-Йорке с 1949 г., вице-президен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Общества Агни Йог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эн (Keng Y.L.)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октор Китайской Академии (Нанкин), сотрудник Национального института биологии, ботаник, работавший в Маньчжурской экспедиции Н.К. и Ю.Н. Рерихов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этри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Кэмпбелл-Стиббе Кэтрин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юмо (Cumont) Франц Валери Мар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8–1947), француз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Кюнер Николай Василь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7–1955), русский востоковед и истор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Heading1"/>
        <w:numPr>
          <w:ilvl w:val="0"/>
          <w:numId w:val="0"/>
        </w:numPr>
        <w:bidi w:val="0"/>
        <w:spacing w:before="360" w:after="0"/>
        <w:ind w:left="0" w:right="0" w:firstLine="1418"/>
        <w:outlineLvl w:val="0"/>
        <w:rPr/>
      </w:pPr>
      <w:r>
        <w:rPr/>
        <w:t>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аба Занпто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бурят-монгольский лам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алу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Lalou). автор книги о тибетской иконографии (Париж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ам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отрудник Американской миссии в Кита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ангдон (Langdon) Стивен Гербер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6–1937), [британский]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анман Чарльз Рокуэлл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50–1941), американский санскритолог, учитель Ю.Н.Рерих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апей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врач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а Прад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Жоффр де Ла Прадель Альбер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аунде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капитан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аттимор Оуэ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900–1989), американский китаист, исследователь Центральной Ази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атышев Василий Василь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55–1921), русский филолог и историк, член Петербургской Академии Нау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ауфер (Laufer) Бертоль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4–1934), американский востоковед, сотрудник Полевого музея естественной истории (Чикаго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ауфер Генрих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77), немецкий тибет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ев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Хорш Луис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еви Сильве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3–1935), французский индолог, исследователь буддизм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ежендр (Legendre) Эме Франсу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67), француз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екок Альберт фо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0–1930), немецкий археолог, участник экспедиций в Центральную Азию (1904–1907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екон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офессор Музея Естественной истории (Париж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емуа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офессор, сотрудник Парижского ботанического сад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еонов Леонид Максим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99–1994), русский писа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ессинг Фердинан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участник экспедиций Свена Гедин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естрейндж (Le Strange) Гай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54–1933), британс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и И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владелец магазина в Пекин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иа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вице-президент Калимпонгского отделения Института индо-китайско-тибетских исследовани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игет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офессо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иди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Богданов-Лидии Василий Александ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индберг Чарльз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ум. 1974), американский летч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инден Кэтри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екретарь Института Гималайских исследований в нью-йоркском офисе, сотрудница Музея Николая Рериха в Нью-Йорк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иппман (Lippmann) Эрмунд Оскар фо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57–1940), немец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исен (Licent) Эмиль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французский ученый-китаис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иттл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октор, директор Американского общества контроля за раковыми заболеваниям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итху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лужащий в Кулу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ихтман З.Г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Фосдик Зинаида Григорье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ихтман Мори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ум. 1948), музыкант, вице-президент Музея Николая Рериха в Нью-Йорке, вице-президент и декан музыкального отделения Мастер-Института Объединенных Искусств, вице-президент Международного художественного центра «Corona Mundi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ихтман Эсте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лит. псевдоним Жан Дювернуа) (ум. в нач. 1980-х гг.), сестра Мориса Лихтмана, член Правления Музея Николая Рериха в Нью-Йорке, преподаватель музыки Мастер-Института Объединенных Искусств и Международного художественного центра «Corona Mundi», президент Женского союза при Нью-Йоркском обществе Рериха, сотрудничала с Н.К., Е.И., Ю.Н. и С.Н. Рерихами до второй половины 1935 г.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ихтманы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Лихтман Морис и Фосдик (Лихтман) Зинаида Григорье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обсанг Ньим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бурят-монгольский лам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обсанг Пунцог Лхалунп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еподаватель тибетского языка в колледже Святого Джозефа в Дарджилинге и Институте индо-китайско-тибетских исследовани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ози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Лозина-Лозинский Константин Константин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озина-Лозинский Константин Константин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русский ученый, доктор медицины, сотрудничал с Институтом Гималайских исследований «Урусвати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ойман (Leumann) Эрнс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59–1931), немец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ойхс (Leuchs) Кур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81), немец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окхарт Е.П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мериканский генеральный консул в Тяньцзин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онэ (Launay) Адриен Шарль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53–1927), француз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ос-Туккер Марина Дмитрие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ур. Потоцкая), двоюродная племянница Е.И.Рерих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оуренс (Аравийский) Томас Эдвар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8–1935), британский военный разведчик, ученый-востоковед, археолог, писа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узак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владелец книготорговой фирмы в Лондон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уи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Хорш Луис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укин Гаральд Феликс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904–1991), сын Ф.ДЛукина, врач, секретарь Латвийского общества Рерих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укин Феликс Денис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5–1934), врач, первый председатель Латвийского общества Рерих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эчен Кунга-гьялце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тибетский истор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Людмил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Богданова Людмила Михайл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Heading1"/>
        <w:numPr>
          <w:ilvl w:val="0"/>
          <w:numId w:val="0"/>
        </w:numPr>
        <w:bidi w:val="0"/>
        <w:spacing w:before="360" w:after="0"/>
        <w:ind w:left="0" w:right="0" w:firstLine="1418"/>
        <w:outlineLvl w:val="0"/>
        <w:rPr/>
      </w:pPr>
      <w:r>
        <w:rPr/>
        <w:t>М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екретарь Маньчжурской дипломатической миссии в Токио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агоффин Ральф ван Дема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езидент Американского археологического института, почетный советник Музея Николая Рериха в Нью-Йорк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агоффи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г-жа, жена Р.Д.Магоффин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адарьяг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испанский делегат в Лиге Наци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айтрейя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грядущий Будда, с приходом которого в мире установится эпоха справедливост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акмиллан Ховард Г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октор, ботаник Министерства земледелия США, участник Маньчжурской экспедиции Н.К. и Ю.Н. Рерихов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аковский Сергей Константин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8–1962), русский писа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аксон Уильям Р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куратор Отделения ботаники Национального музея СШ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анаринг (Mainwaring) Джордж Байр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25–1893), британский лингвис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ан Бахаду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лужащий в Кулу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анги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офессор, директор Парижского ботанического сад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анди Толбо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9–1940), английский писа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анен Йохан ва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7–1943), голландский востоковед, член Азиатского общества Бенгалии (Калькутта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ансьон (Mansion) Жозеф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французский фил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антель А.Ф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втор книги о Н.К.Рерих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ари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Лос-Туккер Марина Дмитрие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ария Николае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Германова Мария Николае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аркварт (Markwart) Йозеф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4–1930), немец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аркс Карл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18–1883), немецкий философ, основоположник научного коммунизм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арр Николай Яковл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4/65–1934), советский востоковед, академик АН ССС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арстрандер (Marstrander) Карл Йохан Свердруп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3–1965), норвеж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аршалл Джон Хьюбер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6–1958), британский археолог, сотрудник Индийской топографической службы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асани М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иректор иностранной службы Всеиндийского радио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асарик Томаш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50–1937), президент Чехословаки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асуд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кон. IX в. – 956 или 957), арабский историк и путешественн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атьюз (Mathews) Роберт Генр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втор китайско-английского словаря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ахапал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король Бенгали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ахон А.Е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британский полковник, владелец имения в Кулу, сосед Рерихов, автор статей о Пакте Рерих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ахон Ф.А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жена полковника А.Е.Махон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ахоуни Джозеф Л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отрудник Министерства земледелия СШ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аюран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енатор (Югославия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ейе (Meillet) Антуа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6–1936), французский лингвис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ейер (Meyer) Пол У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отрудник Американской дипломатической миссии в Пекин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ейер Эдуар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55–1930), немецкий филолог и архе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енон Кумар Падма Шивашанка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98–1982), индийский дипломат и общественный деятель. В 1952–1961 гг. посол Индии в ССС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еррилл Элмер Д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иректор Нью-Йоркского Ботанического сад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ерхарт фо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встрийский архе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еталышков Сергей Иван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0–1946), профессор Пастеровского института в Париж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еттерних Клемен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773–1859), государственный деятель Австрии, один из организаторов Священного Союз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ехта Н.К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езидент Всеиндийского общества изобразительных искусств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илареп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052–1135), великий тибетский святой и поэ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итусов Степан Степан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8–1942), двоюродный брат Е.И.Рерих, музыкальный дея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итусова Людмила Степан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910), троюродная сестра Ю.Н.Рерих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итусова Татьяна Степан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913–1994), троюродная сестра Ю.Н.Рерих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ихайлов Николай Александ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906–1982), министр культуры СССР в 1955–1960 гг.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ихальский-Ивенский (Michalski-Iwienski) С.Ф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оль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илликан Роберт Эндру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8–1953), американский физик, иностранный член-корреспондент АН СССР, нобелевский лауреат (1923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инаев Иван Павл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40–1890), русс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ингиюр Лобсанг Дордже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тибетский лама, сотрудник Института Гималайских исследований «Урусвати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инин Кузьма Мин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ум. 1616), организатор национально-освободительной борьбы русского народа против польской интервенци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инорский Владимир Федо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7–1966), русский востоковед, профессор Лондонского университет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инь-Ва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инц,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ихельсон Альбер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52–1931), американский физ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олотов Вячеслав Михайл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наст. фамилия Скрябин) (1890–1986), советский государственный дея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онтелл Гост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отрудник Государственного этнографического музея Стокгольм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орант де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орган Жак-Жан-Мари де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57–1924), француз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оре (Moret) Александ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8–1939), французский ученый-египт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орри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втор книги «Геология Монголии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остер (Mostaert) Антуа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1–1971), французский миссионе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укердж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офессо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укердж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отрудник Института индо-китайско-тибетских исследовани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ульк Радж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Ананд Мульк Радж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унш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отрудник Исследовательского института им. К.П.Джаясвала (Индия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уравлев А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композито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уромцев Илья Эммануил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ум. 1952), муж К.Н.Муромцевой (двоюродной сестры Е.И.Рерих), сотрудник культурно-просветительных учреждений, созданных Е.И. и Н.К. Рерихами в СШ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уромцева Галина Ильинич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очь И.Э. и К.Н. Муромцевых, секретарь Комитета в поддержку Пакта Рериха при Музее Николая Рериха в Нью-Йорк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уромцева Ксения Ильинич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очь И.Э. и К.Н. Муромцевых, секретарь Комитета в поддержку Пакта Рериха при Музее Николая Рериха в Нью-Йорк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уромцева Ксения Николае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ур. Рыжова) (ум. 1943), двоюродная сестра Е.И.Рерих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уссолини Бенито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3–1945), фашистский диктатор Италии в 1922–1943 гг.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ухин Сергей Алексе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905–1981), московский врач-гомеопат, коллекционе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эзоннев Адриа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владелец книжного магазина (Париж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юллер (Miiller) Фридрих Вильгельм Карл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3–1930), немец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юнстерберг (Miinsterberg) Оска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65), [немецкий]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Мясин Леонид Федо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96–1979), артист балета, балетмейсте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Heading1"/>
        <w:numPr>
          <w:ilvl w:val="0"/>
          <w:numId w:val="0"/>
        </w:numPr>
        <w:bidi w:val="0"/>
        <w:spacing w:before="360" w:after="0"/>
        <w:ind w:left="0" w:right="0" w:firstLine="1418"/>
        <w:outlineLvl w:val="0"/>
        <w:rPr/>
      </w:pPr>
      <w:r>
        <w:rPr/>
        <w:t>Н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Н.В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Кардашевский Николай Викто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Наг Калида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окто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Нагао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офессор Киотского университет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Нагарджу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ревнеиндийский философ (I–II вв.), основатель буддийской школы мадхьямиков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Накане Ш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отрудница Института восточной культуры Токийского университета, ученица Ю.Н.Рерих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Насонов Арсений Никола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 1898–1965), русский истор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Натху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лужащий в Кулу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Небольсины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братья, сокурсники Ю.Н.Рериха по Гарварду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Невский Николай Александ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92–1945), русский востоковед, автор учебника японского язык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Нелпа-пандита Даша Монлам Цултрим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тибетский истор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Неру Джавахарлал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9–1964), премьер-министр Индии с 1948 г.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Нетт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Хорш Нетт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Низами Гянджеви Абу Мухаммед Ильяс ибн Юсуф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ок. 1141 – ок. 1209), классик персидской литературы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Николай Викто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Кардашевский Николай Викто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Николсон (Nickolson) Рейнольд Аллей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8–1945), британс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Нина Иван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Абрамова Нина Иван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Нишио Киото (Nishio Kyoto)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p. 1901), япон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Н.К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Рерих Николай Константин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Нок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Сан-Галли Софья Дмитрие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Нольдеке (Noldeke) Теодо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36–1930), немец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Норденсхьёлл (Nordenskjold) Отто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9–1928), [норвежский] географ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Ноуэл-Армфилд (Noel-Armfield) Джордж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британский фил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Ноуэл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капитан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Heading1"/>
        <w:numPr>
          <w:ilvl w:val="0"/>
          <w:numId w:val="0"/>
        </w:numPr>
        <w:bidi w:val="0"/>
        <w:spacing w:before="360" w:after="0"/>
        <w:ind w:left="0" w:right="0" w:firstLine="1418"/>
        <w:outlineLvl w:val="0"/>
        <w:rPr/>
      </w:pPr>
      <w:r>
        <w:rPr/>
        <w:t>О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Обермиллер Евгений Евгень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901–1935), русский тибетолог, буддолог, санскритолог, ученик Ф.И.Щербатского, профессо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Одлинг А.Х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коллекционе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Оллон (Ollone'd) д'Анри Мари Густав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ум. 1868), французский [миссионер]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Ольденберг (Oldenberg) Герма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54–1920), немецкий инд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Ольденбург Сергей Федо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3–1934), академик, русский востоковед, один из основателей русской индологической школы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Ориол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Хорш Ориол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Омар Хайям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ок. 1048 – после 1122), персидский поэт, математик, философ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Осборн Генри Фэрфил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57–1935), профессор, американский биолог, иностранный член-корреспондент АН ССС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Остин Уильям М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мериканский лингвис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Очирбат Г.Б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осол Монгольской Народной Республики в Инди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Оя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Лихтман Эсте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Heading1"/>
        <w:numPr>
          <w:ilvl w:val="0"/>
          <w:numId w:val="0"/>
        </w:numPr>
        <w:bidi w:val="0"/>
        <w:spacing w:before="360" w:after="0"/>
        <w:ind w:left="0" w:right="0" w:firstLine="1418"/>
        <w:outlineLvl w:val="0"/>
        <w:rPr/>
      </w:pPr>
      <w:r>
        <w:rPr/>
        <w:t>П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авлов Иван Никола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2–1951), русский график, академик Академии художеств ССС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авлова Анна Павл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1–1931), русская балерин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агпа-лам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235–1288), один из наиболее известных тибетских иерархов школы Сакья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аллас (Pallas) Петер Симо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741–1811), немецкий натуралист и путешественн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алмер Виржиния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знакомая З.Г.Лихтман, сестра Т.Палме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анкратов Борис Иван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92–1979), советский китаевед, научный сотрудник ЛО ИВАН СССР (1935–1942, 1948–1979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анферов Федор Иван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96–1960), русский писатель, главный редактор журнала «Октябрь» (1931–1960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арамананда Суом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оследователь Рамакришны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арацельс Теофрас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493–1541), врач, естествоиспытатель, философ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ауэлл Джо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мериканский журналист, автор клеветнической статьи о Маньчжурской экспедиции Н.К. и Ю.Н. Рерихов, опубликованной в газете «Chicago Tribune» 24.06.35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еллио (Pelliot) Поль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8–1945), французс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енцер (Penzer) Норман Мосл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92–1937), автор предисловия к книге о Марко Поло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еппер Чарльз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очетный советник Института Гималайских исследований «Урусвати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ерри Энн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владелица отеля в Калимпонг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ерцов Владимир Александ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биохимик, профессор Гарвардского университета, сокурсник Ю.Н.Рерих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ерцов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г-жа, жена В.А.Перцов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етя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Богданова Людмила Михайл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ещуров Дмитрий Алексе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33–1913), русский востоковед, профессор китайской словесности Петербургского университет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икар (Picard) Огюс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французский изда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лано Карпини Иоанн д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182–1252), итальянский монах и путешественник, автор книги «История монголов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лаут Гербер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двокат Н.К. и Е.И. Рерихов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оволоцкий Яков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арижский изда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ожарский Дмитрий Михайл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578–1642), русский боярин, князь, полководец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озднеев Алексей Матве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51–1920), русский монгол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окровский Константин Доримедонт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8–1945), русский астроном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олевой Сергей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втор русско-китайского словаря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оло Марко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ок. 1254–1324), итальянский путешественн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ондачанг Ямф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тибетский торговый аген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оппе Николай Никола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97–1991), русский языковед, фольклорист, монголовед, член-корреспондент АН ССС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ортнягин Павел Константин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903–1977), участник Центрально-Азиатской экспедиции Н.К.Рерих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орум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Хорш Нетт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отоцкая Софья Павл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ур. Путятина), двоюродная сестра Е.И.Рерих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отоцкий Дмитрий Никола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ум. 1949), муж С.П.Потоцкой, двоюродной сестры Е.И.Рерих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радхан Моти Чан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глава Магистрата Гангтока, президент Института индо-китайско-тибетских исследовани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робстейн Арту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глава издательской и книготорговой фирмы в Лондон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уанкаре Раймон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0–1934), президент Франции (1913–1920), премьер-министр 1912–1913, 1922–1924, 1926–1929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унцог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Лобсанг Пунцог Лхалунп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Пучковский Леонид Серге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99–1970), русский монгол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Heading1"/>
        <w:numPr>
          <w:ilvl w:val="0"/>
          <w:numId w:val="0"/>
        </w:numPr>
        <w:bidi w:val="0"/>
        <w:spacing w:before="360" w:after="0"/>
        <w:ind w:left="0" w:right="0" w:firstLine="1418"/>
        <w:outlineLvl w:val="0"/>
        <w:rPr/>
      </w:pPr>
      <w:r>
        <w:rPr/>
        <w:t>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абтен Дил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жена г-на Рабтен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ава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ерсонаж древнеиндийского эпоса «Рамаяна», противник Рамы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агхаван В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руг Девики Рани-Рерих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аденг Цанг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регент [принца Сиккима]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адер (Rahder) Йоханне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98–1988), голландский востоковед, доктор Лейденского университет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адлов Василий Василь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37–1918), русский востоковед-тюрк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ад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Фосдик Зинаида Григорьевн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адосавлевич Павел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офессор Нью-Йоркского университета, член Нью-Йоркского рериховского обществ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адхакришнан Сарвапалл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8–1975), вице-президент Индии (1952–1962), президент Индии (1962–1967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айерсон Ноуллз А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руководитель отдела растениеводства Министерства земледелия СШ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айхельт (Reichelt) Ган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77), немецкий ученый и изда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ам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в индуизме седьмой аватар бога Вишну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амакриш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Гададхар Чаттерджи) (1834–1886), индийский философ и подвижн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аман Чандрасекхар Венкат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8–1970), индийский физик. Президент индийской АН, иностранный член-корреспондент АН СССР, нобелевский лауреат (1930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амюс (Remusat) Жан-Пьер-Аб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788–1832), французс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ан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ордже Ран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ани-Рерих Девик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908–1994), жена С.Н.Рериха, индийская кинозвезд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апикаволи Кармело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очетный Советник Музея Рериха в Нью-Йорк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атте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художественный редактор «Sunday Times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аунтр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олковн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афаэль Санти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483–1520), итальянский живописец и архитектор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ахул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руг Ю.Н.Рериха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ашид ад Дин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247–1318)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ая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>см.</w:t>
      </w:r>
      <w:r>
        <w:rPr>
          <w:rFonts w:ascii="Arial" w:hAnsi="Arial"/>
          <w:sz w:val="20"/>
          <w:lang w:val="en-US" w:eastAsia="en-US"/>
        </w:rPr>
        <w:t xml:space="preserve"> Богданова Ираида Михайловна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ейнхольд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олковник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емизов Алексей Михайлович</w:t>
      </w:r>
    </w:p>
    <w:p>
      <w:pPr>
        <w:pStyle w:val="FR1"/>
        <w:bidi w:val="0"/>
        <w:ind w:left="0" w:right="0" w:hanging="0"/>
        <w:rPr>
          <w:lang w:val="en-US"/>
        </w:rPr>
      </w:pPr>
      <w:r>
        <w:rPr>
          <w:sz w:val="20"/>
          <w:lang w:val="en-US" w:eastAsia="en-US"/>
        </w:rPr>
        <w:t>(1877–1957), русский писатель, философ</w:t>
      </w:r>
    </w:p>
    <w:p>
      <w:pPr>
        <w:pStyle w:val="FR1"/>
        <w:bidi w:val="0"/>
        <w:ind w:left="0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енц Алексей Евгеньевич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член Латвийского общества Рериха (до 1940 г.)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епин Илья Ефимович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44–1930), русский художник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ерих Борис Константинович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5–1945), брат Н.К.Рериха, архитектор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ерих Владимир Константинович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2–1951), брат Н.К.Рериха, школьный учитель в Харбине. Участник Маньчжурской экспедиции Н.К. и Ю.Н. Рерихов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ерих Елена Ивановна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9–1955), русский философ и писатель, создатель книг Учения Живой Этики, мать Ю.Н.Рериха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ерих Николай Константинович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4–1947), русский художник, ученый, философ, писатель, путешественник, общественный деятель, отец Ю.Н.Рериха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ерих Святослав Николаевич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904–1993), художник и общественный деятель, брат Ю.Н.Рериха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ерих Татьяна Григорьевна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ум. 1953), архитектор, жена Б.К.Рериха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ерих фон Фридрих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XIII в.), предок Н.К.Рериха, комтур ордена Тамплиеров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игзин Лхундуб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еподаватель тибетского языка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ид Бернард Е.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октор, сотрудник Пекинского объединенного медицинского колледжа, почетный советник Института Гималайских исследований «Урусвати»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инзин Вангпо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еподаватель тибетского языка в школе в Калимпонге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инзин Чиме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тибетский лама, преподаватель тибетского языка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ичардсон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еподаватель тибетского языка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ичи Фредерик Д.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глава отдела растениеводства Министерства земледелия США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иш (Risch) Фридрих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втор предисловия к книге о Плано Карпини (Германия)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оберте Дж. С.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очтовый агент в Сан-Франциско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оджерс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октор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оджерс Александр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ереводчик на английский язык книги о Джехангире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оджерс У.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Rogers W.)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озен (Rosen) Фридрих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немецкий ученый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озенберг Оттон Оттонович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8–1919), русский востоковед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ок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мериканский адвокат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ок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ученый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ока Бханукумар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тудент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ока Ратнакишоре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тудент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окфеллер (Rockefeller) Джон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39–1937), американский бизнесмен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окхилл (Rockhill) Уильям Вудвилл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54–1914), британский ученый и путешественник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осс Эдвард Денисон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1–1940), британский востоковед, директор Лондонского Института изучения Востока, профессор Школы Восточных языков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остиславов А.А.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втор книги о Н.К.Рерихе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остовцев Михаил Иванович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0–1952), русский историк и археолог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отрунг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руг Ю.Н.Рериха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оу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мериканский адвокат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оулинсон (Rowlinson) Джордж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12–1902), британский ученый</w:t>
      </w:r>
    </w:p>
    <w:p>
      <w:pPr>
        <w:pStyle w:val="Normal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оусби Генр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окто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оша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индийская танцовщиц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убрук Вильгельм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между 1215 и 1220–1293), фламандский путешественн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уде (Roudet) Лео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61), французский лингвис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уденко Сергей Иван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5–1969), русский археолог и этнограф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удзите Гунта Рихард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933), старшая дочь Р.Я.Рудзитиса, искусствовед, в настоящее время возглавляет Латвийское общество Рерих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удзитис Рихард Яковл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98–1960), латышский поэт, председатель Латвийского общества Рериха с 1936 г.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уднев Андрей Дмитри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8–1958), русский монголовед, первый учитель Ю.Н.Рерих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узеле Пьер Жа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46–1924), французский фил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уманов Аркадий Вениамин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8–1960), русский журналист, коллекционе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уми Джалаледди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207–1273), персидский поэт-суфи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упчан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оверенное лицо В.Кельца в Инди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уска Юлиус Фердинан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8–1949), немецкий ученый-арабис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утве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окто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ыжовы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родственники Е.И.Рерих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ытов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втор книги «Лекарственные растения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ябинин Константин Никола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0–1939), врач, участник Центрально-Азиатской экспедиции Н.К.Рерих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Рязановский Валентин Александ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4–1968), русский юрист и историк, преподаватель юридического факультета в Харбин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Heading1"/>
        <w:numPr>
          <w:ilvl w:val="0"/>
          <w:numId w:val="0"/>
        </w:numPr>
        <w:bidi w:val="0"/>
        <w:spacing w:before="360" w:after="0"/>
        <w:ind w:left="0" w:right="0" w:firstLine="1418"/>
        <w:outlineLvl w:val="0"/>
        <w:rPr/>
      </w:pPr>
      <w:r>
        <w:rPr/>
        <w:t>С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авад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японский консу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ага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туден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айрен Осваль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9–1966), британ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айте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японский полковн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акьяпа (Сакья Пандита)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182–1251), тибетский религиозный дея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амвара (тиб. Демчог)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идам, эманация дхьяни-будды Акшобхь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а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Муромцева Ксения Николае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ан-Галли Софья Дмитрие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ур. Потоцкая), двоюродная племянница Е.И.Рерих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андуп Дав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учитель, автор англо-тибетского словаря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анжеев Гарма Данцаран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902–1982), русский монгол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анин (Шенберг) Александр Аким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9–1955), русский актер и театральный дея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анкритияна Рахул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93–1963), индийский ученый, путешественник, писатель, общественный дея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ань Хо Пен Лань (San Но Pien Lan)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втор «Маньчжурско-китайско-монгольского словаря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арах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VII–IX в.), буддийский учи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аси (de Sacy) Сильвестр Антуан Исаак де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758–1838), французский лингвис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ато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японский ботан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ахау (Sachau) Эдуар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45–1930), немец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венсо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швед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ветик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Рерих Святослав Никола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ветк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Рерих Святослав Никола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вятополк-Четвертинская Екатерина Константин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ур. Щупинская) (ум. 1942), близкая подруга и сподвижница известной русской просветительницы и мецената М.К.Тенишевой. Принимала участие в создании и работе Центра русской культуры в Талашкине. Живя в эмиграции (Париж), сотрудничала с Европейским Центром при Музее Николая Рериха в Нью-Йорк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вятослав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Рерих Святослав Никола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еверак Каталани Джордано де (Jourdain Catalani de Severac)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ум. 1330), миссионе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егален (Segalen) Викто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8–1919), француз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едербом Джордж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ын Седербома Карла Г., начальник транспортной службы, представитель «Форда» в Кита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едербом Карл Г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едставитель Методистской протестантской миссии в Калгане (Китай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едербом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г-жа, супруга К. Г.Седербом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ейс (Sayce) Арчибальд Генр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45–933), британ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еменов Григорий Михайл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90–1946), атаман Забайкальского казачьего войска, один из руководителей эмиграции на Дальнем Восток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ен Д.М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министр образования Западной Бенгали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ен Шр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атиранджан, исполнительный секретарь Института индо-китайско-тибетских исследований и культуры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енгупта Суреш Чандр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еподаватель русского язык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енека Луций Анней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ок. 4 г. до н.э. -65 г. н.э.), римский политический деятель, философ, писа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ера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участник Маньчжурской экспедиции Н.К. и Ю.Н. Рерихов, проводник и шофе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ергей Алексе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Мухин Сергей Алексе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ергий Радонежский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314–1391), русский церковный и государственный дея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иратори Куракит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5–1942), япон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иту Гева-лодо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XIV в.), тибетский истор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.К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Маковский Сергей Константин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мирнов Борис Леонид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91–1967), русский ученый, академик, переводч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мит Хелме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окто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однам-дагп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478–1554), тибетский религиозный дея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окольский Георгий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оловьев Всеволод Серге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49–1903), русский писа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онам Тхобдже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еподаватель тибетского языка и переводч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онцзэнгампо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тибетский царь (VII в.), при котором началось распространение буддизма в Тибете, был создан тибетский алфави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оня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Потоцкая Софья Павл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оренсен (Sorensen) Теодо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норвежский путешественн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офья Михайл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Шафран Софья Михайл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пуне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октор, сотрудник топографической службы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талин (наст, фамилия Джугашвили) Иосиф Виссарион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9–1953), советский государственный и политический дея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таль-Гольштейн А.А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русский востоковед, барон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тамп Лоуренс Дадл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98–1966), британский географ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.</w:t>
      </w:r>
    </w:p>
    <w:p>
      <w:pPr>
        <w:pStyle w:val="Name"/>
        <w:shd w:fill="FFFFFF"/>
        <w:bidi w:val="0"/>
        <w:ind w:left="0" w:right="0" w:hanging="0"/>
        <w:rPr/>
      </w:pPr>
      <w:r>
        <w:rPr/>
        <w:t>Станиславский Константин Серге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3–1938), русский режиссер, актер, театральный дея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тейн Аурел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2–1943), британский археолог, востоковед и путешественн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тейн Рольф Альфре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911–1999), немец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тивенс Джеймс Л.</w:t>
      </w:r>
    </w:p>
    <w:p>
      <w:pPr>
        <w:pStyle w:val="TextBody"/>
        <w:shd w:fill="FFFFFF"/>
        <w:bidi w:val="0"/>
        <w:ind w:left="0" w:right="0" w:hanging="0"/>
        <w:rPr/>
      </w:pPr>
      <w:r>
        <w:rPr/>
        <w:t>ботаник Министерства земледелия США, участник Маньчжурской экспедиции Н.К. и Ю.Н. Рерихов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тил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корреспондент «Associated Press» в Кита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токовский Леополь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2–1977), американский дириже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токс Джеймс Грэхэм Фелп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майор, почетный член Нью-Йоркского рериховского общества, оказывавший материальную поддержку Институту Гималайских исследований «Урусвати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токс, г-ж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жена Д.Г.Ф.Стокс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трана Людмила Феликс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член Харбинской группы по изучению Живой Этики, работала в Бразилии, затем в Нью-Йоркском рериховском обществ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тржиговский Йозеф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2–1941), [польский]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труве Василий Василь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9–1965), русский востоковед, академ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тюарт P.P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октор, преподаватель Гордонского колледжа в Равалпинд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умпа Кэнпо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702–1775), тибетский истор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ундстрем Эдвар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октор Калифорнийского университет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уриков Василий Иван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48–1916), русский художн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утро Флоренти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ок. 1866–1940), американский меценат и деятель культуры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ухэ-Батор Дамдины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93–1923), монгольский политический и государственный дея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ытин Иван Дмитри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51–1934), русский издатель, просветитель и мецена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Сэнь Фу Минь (Sen Fu-min)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еподаватель китайского язык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Heading1"/>
        <w:numPr>
          <w:ilvl w:val="0"/>
          <w:numId w:val="0"/>
        </w:numPr>
        <w:bidi w:val="0"/>
        <w:spacing w:before="360" w:after="0"/>
        <w:ind w:left="0" w:right="0" w:firstLine="1418"/>
        <w:outlineLvl w:val="0"/>
        <w:rPr/>
      </w:pPr>
      <w:r>
        <w:rPr/>
        <w:t>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.А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Качалова Татьяна Александр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агор Абаниндрана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индийский деятель культуры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агор г-ж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жена А.Тагор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агор Рабиндрана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1–1941), индийский писатель и общественный дея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аке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офессо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акакусу Дзюндзиро (Takakusu Junjiro)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японский ученый, издатель китайской версии Трипитак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алейран Шарль Мори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754–1838), выдающийся французский диплома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ам В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барон, шведский консул в Калькутт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андан Р.Ч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редактор журнала Индусской Академи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аня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Митусова Татьяна Степан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аранатха (Кунга Ньингпо)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575–1634), великий тибетский ученый, историк буддизм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арас Пет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Гордеев Тарас Пет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арн Уильям Вудторп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9–1957), британ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атьяна Григорье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Рерих Татьяна Григорье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аубе Михаил Александ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воюродный брат Н.К.Рериха, юрист, председатель Французского комитета Пакта Рерих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аш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технический сотрудник Института Гималайских исследований «Урусвати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едеско (Tedesco) Пауль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ейло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чиновник отделения Лесного департамента (шт. Пенджаб, Индия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ернер (Turner) Р.Л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офессор (Великобритания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изак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Арден де Тизак Жан Анри Тиззи-Визз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имковский Егор Федо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790–1875), чиновник Азиатского департамента Министерства иностранных дел, пристав Русской духовной миссии в Пекине, писа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олстой Лев Никола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28–1910), русский писа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омас Э.Дж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британ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омас (Thomas) Фредерик Уильям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7–1956), доктор, британ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ома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олковн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омашевский Дмитрий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отрудник банка в Калькутт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орнтон Дж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владелец книготорговой фирмы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рентонг Римпоче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тибетский санскрит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риттель (Trittel) Вальте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0–1948), немец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умб (Thumb) Альбер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5–1915), немецкий санскрит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ураев Борис Александ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8–1920), русский востоковед, египтолог, академик Российской АН (1918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уччи Джузеппе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94–1984), итальянский востоковед, член-корреспондент Института Гималайских исследований «Урусвати», президент Института Среднего и Дальнего Востока (Италия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хонми Самбхот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VII в.), создатель тибетского алфавита, министр при дворе царя Сонцзэнгампо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Тюльпинк Камилл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ум. 1946), член Королевской археологической академии Бельгии, президент Международного Союза за Пакт Рерих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Heading1"/>
        <w:numPr>
          <w:ilvl w:val="0"/>
          <w:numId w:val="0"/>
        </w:numPr>
        <w:bidi w:val="0"/>
        <w:spacing w:before="360" w:after="0"/>
        <w:ind w:left="0" w:right="0" w:firstLine="1418"/>
        <w:outlineLvl w:val="0"/>
        <w:rPr/>
      </w:pPr>
      <w:r>
        <w:rPr/>
        <w:t>У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Уаймант (Whymant) А. Невилл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британский филолог и лингвис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Уайтсайд Аста Флеминг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член Нью-Йоркского общества Рериха, писательниц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Уилсон (Wilson) Эрнст Генр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6–1930), британский ботан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Уилсо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офессо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Уильям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вященн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Уимпер (Whymper) Эдвар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40–1911), британ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Ункриг Вильгельм Александ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немецкий монголист и тибет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Уодделл (Waddell) Лоуренс Ости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британский военный и путешественник, автор книг о Тибет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Уоллес Генри Эгар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8–1965), министр земледелия США (1933–1940), вице-президент США (1941–1945), участник рериховского движения до 1935 г.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Уоттерс (Witters) Тома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40–1901), британ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Уоффенден (Woffenden) Стюар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мерикан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Успенский Федор Иван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45–1928), русский историк, академик АН ССС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Уэбб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управляющий электротехнической компании «Messrs Boving and Co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Уэйр Дж.Л.Р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отрудник политического департамента Правительства Инди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Heading1"/>
        <w:numPr>
          <w:ilvl w:val="0"/>
          <w:numId w:val="0"/>
        </w:numPr>
        <w:bidi w:val="0"/>
        <w:spacing w:before="360" w:after="0"/>
        <w:ind w:left="0" w:right="0" w:firstLine="1418"/>
        <w:outlineLvl w:val="0"/>
        <w:rPr/>
      </w:pPr>
      <w:r>
        <w:rPr/>
        <w:t>Ф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Фабр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октор, специальный офицер Индийской археологической службы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Феер (Peer) Лео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30–1902), французский тибет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Фергюсон (Ferguson) Джон Калви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6–1945), американ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Ферран (Ferrand) Габри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4–1935), француз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Филиппи (Filippi de) Филиппе де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итальян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Фильхнер (Filchner) Вильгельм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7–1957), немецкий исследователь Центральной Азии и Антарктик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Фиш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мериканс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Фишер Иоанн Эбергар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697–1771), автор книги «Сибирская история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Флавий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Хорш Флави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Флор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Сутро Флорентин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Флюгель (Fliigel) Густав Леберех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02–1870), немец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Фогель (Vogel) Дж.Ф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офессор Лейденского университет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Фок Густав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глава издательства «Buchhandlung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Фокин Михаил Михайл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0–1942), русский артист балета, балетмейстер, руководитель балетной группы Русских сезонов (Париж) 1909–1912, 1914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Форбз (Forbes) Дунка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798–1868), британский лингвис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Форке (Forke) Альфре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7–1944), немец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Форман Генри Джейм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мериканский писатель, председатель Комитета Пакта Рериха в Нью-Йорк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Фосдик Дедлей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ум. 1957), участник рериховского движения в США, председатель Комитета Пакта Рериха в Нью-Йорке, вице-президент общества Агни Йог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Фосдик Жи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участник рериховского движения в США, брат Д.Фосдик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Фосдик Зинаида Григорье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ур. Шафран, по первому мужу Лихтман) (1889–1983), ближайшая сотрудница Рерихов, член Правления Музея Николая Рериха в Нью-Йорке, с 1949 г. -исполнительный директор; вице-президент и директор Мастер-Института Объединенных Искусств, преподаватель музыки Международного художественного центра «Corona Mundi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Франк Карл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едставитель Парижского книжного издательства Харрассовиц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Франке Август Герма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0–1930), немецкий тибет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Франке (Franke) Р.Отто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3–1946), немец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Франси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Грант Франсис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Францев Юрий Павл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903–1969), рус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Фрейзе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мериканский консул в Калькутт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Фричи Гизела Ингеборг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99–1996), сотрудница культурно-просветительных учреждений, созданных Е.И. и Н.К. Рерихами в США, с 1950 г. член Совета директоров Музея Николая Рериха в Нью-Йорк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Футтерер (Futterer) Карл Йозеф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6–1906), немец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Фуч Вальте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Heading1"/>
        <w:numPr>
          <w:ilvl w:val="0"/>
          <w:numId w:val="0"/>
        </w:numPr>
        <w:bidi w:val="0"/>
        <w:spacing w:before="360" w:after="0"/>
        <w:ind w:left="0" w:right="0" w:firstLine="1418"/>
        <w:outlineLvl w:val="0"/>
        <w:rPr/>
      </w:pPr>
      <w:r>
        <w:rPr/>
        <w:t>Х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айнц Вильгельм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владелец фирмы биохимического оборудования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акен Жозеф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6–1941), французский тибет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акманн (Hackmann) Г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немец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аксар А.Н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родственник пандита С.Н.Хаксар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аксар С.Н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анди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аддар Ашит Кума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90–1964), индийский художник и общественный деятель, директор государственной школы искусств и ремесе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ампель (Hampel) Йозеф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49–1913), [венгерский]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андель-Мадзетти (Handel-Mazzetti) Генрих Рафаэль Эдуар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82), немец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анеда (Haneda) Т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антер (Hunter) Уильям Уилсо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40–1900), британский лингвис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анцар (Напсаг) Франц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венгер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ард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окто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аррассовиц Отто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глава книжного издательства в Лейпциге (Германия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артман В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двока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артман Вальдема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издатель (Мюнхен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арше Робер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9–1937), директор Чикагского института искусств, почетный советник Музея Николая Рериха в Нью-Йорк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ауорт (Howorth)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втор книги «History of the Mongols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ебер (Heber) Адольф Реве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83), исследователь Тибет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евеси де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рхеолог, автор статей о раскопках в Мохенджо-Даро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 xml:space="preserve">Хейкель (Heikel) </w:t>
      </w:r>
      <w:r>
        <w:rPr>
          <w:rFonts w:ascii="Arial" w:hAnsi="Arial"/>
          <w:b w:val="false"/>
        </w:rPr>
        <w:t>Хейкк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фин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енникер-Готл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чиновник отделения Лесного департамента (шт. Пенджаб, Индия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ениш (Haenisch) Эрих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0–1966), немец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ербст (Herbst) Герма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издатель книги о Вильгельме Рубруке (Германия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еррманн (Herrmann) Альбер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86), немец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ерцфельд (Herzfeld) Эрнст Эмиль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 1879), немецкий иранис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еффер У. (Heffer W.)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глава книготорговой фирмы в Лондон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ирт (Hirth) Фридрих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45–1927), [немецкий]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ирт (Hirt) Герман Альфре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5–1936), немецкий санскрит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ичкок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окто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овард С.Н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управляющий Пекинским отделением «American Express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оджсон (Hodgson) Брайа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00–1894), британ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олл (Hall) Г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британ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ортен (Horten) Макс Йозеф Генрих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4–1945), немецкий востоковед и переводч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орш Луи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наст, фамилия Леви) (1889–1979), президент Музея Николая Рериха в Нью-Йорке и других культурных учреждений, основанных Е.И. и Н.К. Рерихами в США, ведал финансовыми вопросами, сотрудничал с Рерихами до сер. 1935 г.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орш Нетт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жена Луиса Хорша, сотрудница культурных учреждений, основанных Е.И. и Н.К. Рерихами в СШ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орш Ориол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923/1924–1929), дочь Луиса и Нетти Хорше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орш Флавий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928–1975), сын Луиса и Нетти Хорше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оулдич (Holdich) Томас Хангерфор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43–1929), британский исследователь Тибет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оффман Г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окто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уан Цон Ф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ректор Национального университета (Китай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у Сен Су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иректор Института биологии им. Фаня (Китай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убилай-ха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214–1294), внук Чингисхана, завоеватель Китая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ук (Hue) Эварист Реги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13–1860), французский миссионер и путешественн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усинг (Husing) Георг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9–1930), иранис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ьюэтт Эдгар Л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окто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Хюботтер (Hubotter) Франц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81), немец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Heading1"/>
        <w:numPr>
          <w:ilvl w:val="0"/>
          <w:numId w:val="0"/>
        </w:numPr>
        <w:bidi w:val="0"/>
        <w:spacing w:before="360" w:after="0"/>
        <w:ind w:left="0" w:right="0" w:firstLine="1418"/>
        <w:outlineLvl w:val="0"/>
        <w:rPr/>
      </w:pPr>
      <w:r>
        <w:rPr/>
        <w:t>Ц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Церинг Дорджс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учитель тибетского языка в Институте индо-китайско-тибетских исследовани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Цзен Х.Ц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иректор Китайского фонда содействия образованию и культур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Цзонкап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357–1419), великий реформатор буддизма в Тибете, создатель школы гелугпа, автор многочисленных философских сочинени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Цубоками Теидз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руководитель бюро по культурной работе Иностранного управления Министерства иностранных дел Япони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Heading1"/>
        <w:numPr>
          <w:ilvl w:val="0"/>
          <w:numId w:val="0"/>
        </w:numPr>
        <w:bidi w:val="0"/>
        <w:spacing w:before="360" w:after="0"/>
        <w:ind w:left="0" w:right="0" w:firstLine="1418"/>
        <w:outlineLvl w:val="0"/>
        <w:rPr/>
      </w:pPr>
      <w:r>
        <w:rPr/>
        <w:t>Ч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Чаг Дачом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учитель Дхармасвамин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Чаг-ло (Чаг-лоцзава)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Дхармасвамин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Чайкин Константин Иван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9–1939), русский иранис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Чайлд Чарльз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мериканский художн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Чакраварти Н.П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ервый генеральный директор Института археологических исследований Инди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Чакраварт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отрудник Института индо-китайско-тибетских исследовани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Чамп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участник Маньчжурской экспедиции Н.К. и Ю.Н. Рерихов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Чандра Локеш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окто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Чао (Chao)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октор, преподаватель китайского языка в Гарвардском университет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Чарпентиер Ярл (Charpentier Jarl)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швед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Чаттерджи Сунити Кума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90–1977), индийский филолог и востоковед, общественный деятель, президент Литературной академи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Чаттердж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-р, казначей Института индо-китайско-тибетских исследовани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Чаудхури Лиел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мать Д.Рани-Рерих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Чаудхури X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октор, глава факультета ботаники Пенджабского университет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Чаухури С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член Азиатского Общества в Калькутт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Чахем Була (Чахембула)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Кардашевский Николай Викто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Четвертинская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>см. </w:t>
      </w:r>
      <w:r>
        <w:rPr>
          <w:rFonts w:ascii="Arial" w:hAnsi="Arial"/>
          <w:sz w:val="20"/>
          <w:lang w:val="en-US" w:eastAsia="en-US"/>
        </w:rPr>
        <w:t>Святополк-Четвертинская Екатерина Константин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Четырки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мериканский зо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Ч.Б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Кардашевский Николай Викто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Чимпа Да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лам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Чинг Ши (Ching-shih)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втор книги «History of the Ming Dynasty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Чойбалсан Хорлогий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95–1952), государственный и политический деятель МНР, премьер-минист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Чойдраг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втор словаря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Чоудхури Р.Н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редактор новостей газеты «Амрита Базар Патрика» (Индия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Heading1"/>
        <w:numPr>
          <w:ilvl w:val="0"/>
          <w:numId w:val="0"/>
        </w:numPr>
        <w:bidi w:val="0"/>
        <w:spacing w:before="360" w:after="0"/>
        <w:ind w:left="0" w:right="0" w:firstLine="1418"/>
        <w:outlineLvl w:val="0"/>
        <w:rPr/>
      </w:pPr>
      <w:r>
        <w:rPr/>
        <w:t>Ш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Шабас Поль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едседатель Салона французских художников и Парижского отделения Лиги Культуры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Шаванн (Chavannes) Эдуар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5–1918), французс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Шакьямун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Будд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Шантр (Chantre) Эрнес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34–1924), француз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Шарма Гопитанх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туден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Шарма Бхоланатх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туден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Шастр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руг Ю.Н.Рерих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Шаттлуорт (Shuttleworth) Х.Л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британ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Шафи К.Б.М. Мухамма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едседатель редакционного совета Энциклопедии ислама на урду при Пенджабском I университете в Лахор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Шафран Софья Михайловн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1–1954), мать З.Г.Фосдик, участница рериховского движения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Швентнер (Schwentner) Эрнс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90), немец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Шереп-санге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ученик Цзонкапы, создатель школы Гьюм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Шериф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майо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Шетруп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бурят-монгольский лам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Шефер (Schefer) Шарль-Анри-Опос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20–1898), французс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Шефтеловиц (Scheftelowitz) Исидо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6–1934), немец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Шибаев Владимир Анатоль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98–1975), секретарь Н.К.Рериха, секретарь Института Гималайских исследований «Урусвати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Шмидт Петр Пет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69), русский лингвис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Шмидт Рихард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6–1939), немецкий индолог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Шмидт Яков Иван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779–1847), рус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Шпильман (Spielmann) Кристиа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1–1917), [немецкий]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Шрамек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профессо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Шредер (Schrader) Отто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85–1919), [немецкий]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Шрете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вященн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Штейнберг Евгений Льв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902–1960), советский историк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Шифнер (Schiefiier) Франц Анто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17–1879), немецкий и русский лингвис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Шклявер Георгий Гаврил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ум. 1970), юрист, профессор Парижского университета; с 1929 г. – генеральный секретарь Европейского центра при Музее Николая Рериха в Нью-Йорк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Шлагинтвейт Эмиль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35), Адольф (1829–1857), Герман (1826–1882), Роберт (1833–1885), немецкие естествоиспытатели и путешественник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Шмид Тон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шведский восток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Штейнер Рудольф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1–1925), немецкий философ, создатель антропософи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Штер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мериканский адвокат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Штрайтберг (Streitberg) Вильгельм Авгус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4–1925), изда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Штраусе Арма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директор книжного магазина фирмы П.Гетнер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Heading1"/>
        <w:numPr>
          <w:ilvl w:val="0"/>
          <w:numId w:val="0"/>
        </w:numPr>
        <w:bidi w:val="0"/>
        <w:spacing w:before="360" w:after="0"/>
        <w:ind w:left="0" w:right="0" w:firstLine="1418"/>
        <w:outlineLvl w:val="0"/>
        <w:rPr/>
      </w:pPr>
      <w:r>
        <w:rPr/>
        <w:t>Щ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Щербацкой Федор Ипполит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66–1942), русский востоковед, индолог, тибетолог, академик АН ССС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Heading1"/>
        <w:numPr>
          <w:ilvl w:val="0"/>
          <w:numId w:val="0"/>
        </w:numPr>
        <w:bidi w:val="0"/>
        <w:spacing w:before="360" w:after="0"/>
        <w:ind w:left="0" w:right="0" w:firstLine="1418"/>
        <w:outlineLvl w:val="0"/>
        <w:rPr/>
      </w:pPr>
      <w:r>
        <w:rPr/>
        <w:t>Э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Эберг Брит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жена Т.Эберг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Эберг Торгни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отрудник фирмы Дж.Седербома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Эдгар (Edgar) Джеймс Хьюсто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1/72–1936), британ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Эйнштейн Альбер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79–1955), физик-теоретик, автор теории относительности, нобелевский лауреат (1921 г.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Эйтель (Eitel) Эрнст Джо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38–1908), автор книги по китайскому буддизму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Элайас Ней (Ellas Ney)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44–1897), британ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Элиаде Мирча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907–1986),румынский философ, культуролог и писа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Эмбо-Хуарт (Imbault-Huart) Камиль Клема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57–1897), французс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Эно Пье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французский консул в Калькутт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Эрнст Сергей Ростислав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94–1980), русский искусствовед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Эстер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>см</w:t>
      </w:r>
      <w:r>
        <w:rPr>
          <w:rFonts w:ascii="Arial" w:hAnsi="Arial"/>
          <w:sz w:val="20"/>
          <w:lang w:val="en-US" w:eastAsia="en-US"/>
        </w:rPr>
        <w:t>. Лихтман Эстер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Heading1"/>
        <w:numPr>
          <w:ilvl w:val="0"/>
          <w:numId w:val="0"/>
        </w:numPr>
        <w:bidi w:val="0"/>
        <w:spacing w:before="360" w:after="0"/>
        <w:ind w:left="0" w:right="0" w:firstLine="1418"/>
        <w:outlineLvl w:val="0"/>
        <w:rPr/>
      </w:pPr>
      <w:r>
        <w:rPr/>
        <w:t>Ю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Юнг-Ванг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князь хошуна Дархан-Бейле, глава автономного правительства Внутренней Монголии, автор книги о Н.К.Рерих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Юнкер (Junker) Генрих Ф.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р. 1889), немецкий ученый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Heading1"/>
        <w:numPr>
          <w:ilvl w:val="0"/>
          <w:numId w:val="0"/>
        </w:numPr>
        <w:bidi w:val="0"/>
        <w:spacing w:before="360" w:after="0"/>
        <w:ind w:left="0" w:right="0" w:firstLine="1418"/>
        <w:outlineLvl w:val="0"/>
        <w:rPr/>
      </w:pPr>
      <w:r>
        <w:rPr/>
        <w:t>Я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Ядринцев Николай Михайл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42–1894), русский публицист и общественный деятель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Языков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екретарь американского консульства в Харбин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Яловенко Антон Федоро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врач в имении Рерихов в Кулу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Ямала Накаба (Jamada Nakaba)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автор книги «Ghenko, the Mongol Invasion of Japan»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Ямантака</w:t>
      </w:r>
    </w:p>
    <w:p>
      <w:pPr>
        <w:pStyle w:val="TextBody"/>
        <w:shd w:fill="FFFFFF"/>
        <w:bidi w:val="0"/>
        <w:ind w:left="0" w:right="0" w:hanging="0"/>
        <w:rPr/>
      </w:pPr>
      <w:r>
        <w:rPr/>
        <w:t>(санскр. «одолевший Яму»), идам, гневная форма бодхисаттвы Манджушри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Ян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отрудник Биологического института в Нанкине (Китай)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Ярмолинский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сотрудник русского отдела Публичной библиотеки в Нью-Йорке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Яруя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i/>
          <w:sz w:val="20"/>
          <w:lang w:val="en-US" w:eastAsia="en-US"/>
        </w:rPr>
        <w:t xml:space="preserve">см. </w:t>
      </w:r>
      <w:r>
        <w:rPr>
          <w:rFonts w:ascii="Arial" w:hAnsi="Arial"/>
          <w:sz w:val="20"/>
          <w:lang w:val="en-US" w:eastAsia="en-US"/>
        </w:rPr>
        <w:t>Шибаев Владимир Анатольевич</w:t>
      </w:r>
    </w:p>
    <w:p>
      <w:pPr>
        <w:pStyle w:val="Normal"/>
        <w:widowControl w:val="false"/>
        <w:shd w:fill="FFFFFF"/>
        <w:bidi w:val="0"/>
        <w:ind w:left="0" w:right="0" w:hanging="0"/>
        <w:rPr>
          <w:rFonts w:ascii="Arial" w:hAnsi="Arial"/>
          <w:sz w:val="20"/>
          <w:lang w:val="en-US" w:eastAsia="en-US"/>
        </w:rPr>
      </w:pPr>
      <w:r>
        <w:rPr>
          <w:rFonts w:ascii="Arial" w:hAnsi="Arial"/>
          <w:sz w:val="20"/>
          <w:lang w:val="en-US" w:eastAsia="en-US"/>
        </w:rPr>
      </w:r>
    </w:p>
    <w:p>
      <w:pPr>
        <w:pStyle w:val="Name"/>
        <w:shd w:fill="FFFFFF"/>
        <w:bidi w:val="0"/>
        <w:ind w:left="0" w:right="0" w:hanging="0"/>
        <w:rPr/>
      </w:pPr>
      <w:r>
        <w:rPr/>
        <w:t>Яшке (Jaschke) Генрих Август</w:t>
      </w:r>
    </w:p>
    <w:p>
      <w:pPr>
        <w:pStyle w:val="Normal"/>
        <w:widowControl w:val="false"/>
        <w:shd w:fill="FFFFFF"/>
        <w:bidi w:val="0"/>
        <w:ind w:left="0" w:right="0" w:hanging="0"/>
        <w:rPr>
          <w:lang w:val="en-US"/>
        </w:rPr>
      </w:pPr>
      <w:r>
        <w:rPr>
          <w:rFonts w:ascii="Arial" w:hAnsi="Arial"/>
          <w:sz w:val="20"/>
          <w:lang w:val="en-US" w:eastAsia="en-US"/>
        </w:rPr>
        <w:t>(1817–1883), немецкий миссионер в Ладаке, составитель тибетско-английского словаря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701" w:right="851" w:gutter="0" w:header="0" w:top="851" w:footer="0" w:bottom="851"/>
      <w:cols w:num="2" w:space="566" w:equalWidth="true" w:sep="tru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ind w:firstLine="1418"/>
      <w:textAlignment w:val="baseline"/>
    </w:pPr>
    <w:rPr>
      <w:rFonts w:ascii="Arial" w:hAnsi="Arial"/>
      <w:b/>
      <w:imprint/>
      <w:color w:val="000080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ind w:firstLine="567"/>
      <w:jc w:val="center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ind w:firstLine="567"/>
      <w:jc w:val="right"/>
    </w:pPr>
    <w:rPr>
      <w:i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ind w:hanging="0"/>
    </w:pPr>
    <w:rPr>
      <w:rFonts w:ascii="Tahoma" w:hAnsi="Tahoma"/>
      <w:b/>
      <w:sz w:val="20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/>
      <w:ind w:hanging="0"/>
    </w:pPr>
    <w:rPr>
      <w:rFonts w:ascii="Arial" w:hAnsi="Arial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/>
      <w:ind w:firstLine="567"/>
    </w:pPr>
    <w:rPr>
      <w:rFonts w:ascii="Tahoma" w:hAnsi="Tahoma"/>
      <w:sz w:val="20"/>
    </w:rPr>
  </w:style>
  <w:style w:type="paragraph" w:styleId="Name">
    <w:name w:val="Name"/>
    <w:basedOn w:val="Normal"/>
    <w:autoRedefine/>
    <w:qFormat/>
    <w:pPr>
      <w:keepNext w:val="true"/>
      <w:widowControl w:val="false"/>
      <w:shd w:fill="FFFFFF"/>
      <w:ind w:hanging="0"/>
      <w:outlineLvl w:val="1"/>
    </w:pPr>
    <w:rPr>
      <w:rFonts w:ascii="Tahoma" w:hAnsi="Tahoma"/>
      <w:b/>
      <w:sz w:val="20"/>
      <w:lang w:val="en-US" w:eastAsia="en-US"/>
    </w:rPr>
  </w:style>
  <w:style w:type="paragraph" w:styleId="FR1">
    <w:name w:val="FR1"/>
    <w:qFormat/>
    <w:pPr>
      <w:widowControl w:val="false"/>
      <w:bidi w:val="0"/>
      <w:ind w:firstLine="40"/>
      <w:jc w:val="both"/>
      <w:textAlignment w:val="auto"/>
    </w:pPr>
    <w:rPr>
      <w:rFonts w:ascii="Arial" w:hAnsi="Arial" w:eastAsia="Tahoma" w:cs="Times New Roman"/>
      <w:color w:val="auto"/>
      <w:kern w:val="2"/>
      <w:sz w:val="16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20</Words>
  <Characters>63144</Characters>
  <CharactersWithSpaces>51418</CharactersWithSpaces>
  <Company>Библиотек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21:05:00Z</dcterms:created>
  <dc:creator>www.roerich.com</dc:creator>
  <dc:description>Электронная библиотека Донецкого Рериховского Вестника "Орифламма".</dc:description>
  <dc:language>en-US</dc:language>
  <cp:lastModifiedBy/>
  <dcterms:modified xsi:type="dcterms:W3CDTF">2002-12-31T00:54:00Z</dcterms:modified>
  <cp:revision>14</cp:revision>
  <dc:subject/>
  <dc:title>Словарь имен для полного собрания писем Ю.Н.Рерих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p</vt:lpwstr>
  </property>
</Properties>
</file>