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600" w:after="0"/>
        <w:ind w:hanging="0"/>
        <w:jc w:val="center"/>
        <w:rPr>
          <w:rFonts w:ascii="Arial" w:hAnsi="Arial" w:cs="Arial"/>
          <w:shadow/>
          <w:color w:val="000080"/>
          <w:spacing w:val="60"/>
          <w:sz w:val="36"/>
          <w:szCs w:val="36"/>
        </w:rPr>
      </w:pPr>
      <w:r>
        <w:rPr>
          <w:rFonts w:cs="Arial" w:ascii="Arial" w:hAnsi="Arial"/>
          <w:shadow/>
          <w:color w:val="000080"/>
          <w:spacing w:val="60"/>
          <w:sz w:val="36"/>
          <w:szCs w:val="36"/>
        </w:rPr>
        <w:t>СЛОВАРЬ ИМЕН</w:t>
      </w:r>
    </w:p>
    <w:p>
      <w:pPr>
        <w:pStyle w:val="Normal"/>
        <w:spacing w:before="60" w:after="0"/>
        <w:ind w:hanging="0"/>
        <w:jc w:val="center"/>
        <w:rPr>
          <w:rFonts w:ascii="Verdana" w:hAnsi="Verdana" w:cs="Verdana"/>
          <w:b/>
          <w:b/>
          <w:bCs/>
          <w:shadow/>
          <w:spacing w:val="10"/>
          <w:sz w:val="20"/>
          <w:szCs w:val="20"/>
          <w:lang w:val="en-US" w:eastAsia="en-US"/>
        </w:rPr>
      </w:pPr>
      <w:r>
        <w:rPr>
          <w:rFonts w:cs="Verdana" w:ascii="Verdana" w:hAnsi="Verdana"/>
          <w:b/>
          <w:bCs/>
          <w:shadow/>
          <w:spacing w:val="10"/>
          <w:sz w:val="20"/>
          <w:szCs w:val="20"/>
          <w:lang w:val="en-US" w:eastAsia="en-US"/>
        </w:rPr>
        <w:t>для Дневника Р.Рудзитиса</w:t>
      </w:r>
    </w:p>
    <w:p>
      <w:pPr>
        <w:pStyle w:val="Normal"/>
        <w:spacing w:before="60" w:after="0"/>
        <w:ind w:hanging="0"/>
        <w:jc w:val="center"/>
        <w:rPr>
          <w:rFonts w:ascii="Arial" w:hAnsi="Arial" w:cs="Arial"/>
          <w:sz w:val="18"/>
          <w:szCs w:val="18"/>
          <w:lang w:val="en-US" w:eastAsia="en-US"/>
        </w:rPr>
      </w:pPr>
      <w:r>
        <w:rPr>
          <w:rFonts w:cs="Arial" w:ascii="Arial" w:hAnsi="Arial"/>
          <w:sz w:val="18"/>
          <w:szCs w:val="18"/>
          <w:lang w:val="en-US" w:eastAsia="en-US"/>
        </w:rPr>
        <w:t>(Составлен по «Указателю имен» Дневника Р.Рудзитиса)</w:t>
      </w:r>
    </w:p>
    <w:p>
      <w:pPr>
        <w:pStyle w:val="Normal"/>
        <w:ind w:hanging="0"/>
        <w:jc w:val="center"/>
        <w:rPr>
          <w:rFonts w:ascii="Arial" w:hAnsi="Arial" w:cs="Arial"/>
          <w:sz w:val="18"/>
          <w:szCs w:val="18"/>
          <w:lang w:val="en-US" w:eastAsia="en-US"/>
        </w:rPr>
      </w:pPr>
      <w:r>
        <w:rPr>
          <w:rFonts w:cs="Arial" w:ascii="Arial" w:hAnsi="Arial"/>
          <w:sz w:val="18"/>
          <w:szCs w:val="18"/>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А</w:t>
      </w:r>
    </w:p>
    <w:p>
      <w:pPr>
        <w:pStyle w:val="Normal"/>
        <w:keepNext w:val="true"/>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Arial" w:hAnsi="Arial" w:cs="Arial"/>
          <w:b/>
          <w:b/>
          <w:bCs/>
          <w:sz w:val="20"/>
          <w:szCs w:val="20"/>
          <w:lang w:val="en-US" w:eastAsia="en-US"/>
        </w:rPr>
      </w:pPr>
      <w:r>
        <w:rPr>
          <w:rFonts w:cs="Arial" w:ascii="Arial" w:hAnsi="Arial"/>
          <w:b/>
          <w:bCs/>
          <w:sz w:val="20"/>
          <w:szCs w:val="20"/>
          <w:lang w:val="en-US" w:eastAsia="en-US"/>
        </w:rPr>
        <w:t>Ааро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библейский первосвящен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брамович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2 – ок. 1970), член Латвийского общества Рериха в 1933-39, в 1937 помощник казначея. Ведал почтовыми посылками, занимался распространением книг. Привёл в порядок библиотеку Общества. Был исключён за неуплату членских взносов. Возможно, поэтому избежал ареста во время репрессий членов Общества в 1945-48. После войны работал истопником, затем мастером ремесленного училища. Последние годы прожил в небольшом зелёном городке Икшкиле, где сам построил до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дамович 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теолог, председатель Латвийского отдела Комитета интеллектуального сотрудничества при Лиге Нац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ид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Виестур 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кбар Велик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542-1605), правитель Могольской империи в Индии с 1556 год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к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министр иностранных дел Эстон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куратер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6-1937), латышский поэт и 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лександр Невск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220-63), князь новгородский в 1236-51, великий князь владимирский с 1252.</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лексее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худож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лексеевы Татьяна и Серге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ы Латвийского общества Рериха. Увлекались астральными видениями. У их дочери (р. ок. 1920) тоже были астральные видения. В 1934 были исключены из Общества «за увлечение медиумизмо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лкс Дзинтар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1-82), врач-хирург, гинеколог. Работал в департаменте здравоохранения Латвии, затем стал директором этого департамента. В 1941 был репрессиров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лпатов Михаил Владимир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2-86), русский искусствове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макар Катари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мать Р. Рудзитис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наксаг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ок. 500-428 до н.э.), великий древнегреческий фил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ндермане Лония Ян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7-96), актриса Рабочего театра Латвии. Училась у Михаила Чехова. В 1945 познакомилась с творчеством Н.К.Рериха. В 1949 была репрессирова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ннус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худож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нтонюк Мария Григорье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теософ, жена С. Антонюк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нтонюк Сергей Юлиан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те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ншевиц Эмил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дочь Клементия Вайчулёниса. Член Латвийского общества Рериха. Некоторое время была директором книжного магазина при Обществе, ведала библиотекой. Работала в кассе Оперного театра, затем библиотекарем в консерватор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пар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юри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поллоний Тианский</w:t>
      </w:r>
    </w:p>
    <w:p>
      <w:pPr>
        <w:pStyle w:val="Normal"/>
        <w:shd w:fill="FFFFFF" w:val="clear"/>
        <w:ind w:hanging="0"/>
        <w:rPr/>
      </w:pPr>
      <w:r>
        <w:rPr>
          <w:rFonts w:cs="Arial" w:ascii="Arial" w:hAnsi="Arial"/>
          <w:sz w:val="20"/>
          <w:szCs w:val="20"/>
          <w:lang w:val="en-US" w:eastAsia="en-US"/>
        </w:rPr>
        <w:t>(</w:t>
      </w:r>
      <w:r>
        <w:rPr>
          <w:rFonts w:cs="Arial" w:ascii="Arial" w:hAnsi="Arial"/>
          <w:sz w:val="20"/>
          <w:szCs w:val="20"/>
          <w:lang w:val="en-US" w:eastAsia="en-US"/>
        </w:rPr>
        <w:t>I</w:t>
      </w:r>
      <w:r>
        <w:rPr>
          <w:rFonts w:cs="Arial" w:ascii="Arial" w:hAnsi="Arial"/>
          <w:sz w:val="20"/>
          <w:szCs w:val="20"/>
          <w:lang w:val="en-US" w:eastAsia="en-US"/>
        </w:rPr>
        <w:t xml:space="preserve"> в.). великий древнегреческий фил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псит Герм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3-1942), общественно-политический деятель, министр юстиции Латвии (1938). В 1940 репрессиров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рви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Страздынь 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рендт Ариадна Александр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6-97), скульп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рефьева Валенти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чительниц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ринь Отил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5-1945), латышская актриса. Работала в Московском латышском театре, в Новом рижском театре (1908-15), затем в Дайлес-театре. Член Латвийского общества Рериха. Старалась не только изучать, но и применять Учение Живой Этики. Р. Рудзитис называл её «преданным, реальным, помогающим человеком». «Её любили, уважали, ей можно было доверять», – вспоминала Э. Рудзите. Сердечная, душевная женщина. Она часто выступала на музыкальных вечерах Общества с чтением стихов и работ Н.К. Рериха, а также с докладами, в частности, читала доклад Р. Рудзитиса о Братстве Грааля. Помогала в работе книжного магазина, продавала книги. Погибла, как и многие члены Общества, в трудные послевоенные годы от истощения организма и отсутствия лекарст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рнит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арти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сеев Александр Михайл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2/3 – ок. 1993), врач, издатель журнала «Оккультизм и Йог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спаз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ок. 470 до н.э. – ?), жена Перикл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спаз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латышская поэтесс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Аушкап Юл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латышский химик, ректор Латвийского университета в 1933-37, министр образования Латвии в 1938-40.</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Б</w:t>
      </w:r>
    </w:p>
    <w:p>
      <w:pPr>
        <w:pStyle w:val="Normal"/>
        <w:keepNext w:val="true"/>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абенчиков Михаил Василь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0-1957), искусствовед, художественный критик. Был дружен с Н.К.Рерихом с 1914, переписывался с ним вплоть до 1947.</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айрон Джордж</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788-1824), английский поэ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алодис Франц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2-1947), археолог, доктор философии и истор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алодис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1-1965), генерал, военный минист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ангерский Рудоль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8-1958), генерал. Командовал Уфимским корпусом Колчака, был военным министро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арда Фриц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оэ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арун Фёд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 (Даугавпилсское отделени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аумане Ал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9-1941), писательниц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аума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художник из Лиепа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ах Иоганн Себастья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685-1750), великий немецкий компози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ац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иани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езант Анн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47-1933), президент Теософского общества в Адьяре с 1907 по 1933.</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еликов Павел Фёдор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11-82), писатель, поэт, исследователь творчества Н.К.Рериха, переписывался с Н.К., Ю.Н. и С.Н. Рерихами; жил в Таллине. Работал в магазине «Международная книга», где продавались советские книги, выполнял заказы Ю.Н. и Н.К.Рерихов. П.Ф.Беликов создал в Таллине свою группу изучающих Живую Этику и труды Рериха, которая стала основой Эстонского общества Рериха. Первую работу философского характера о Н.К.Рерихе Беликов написал ещё перед войной. В 60-х гг. жил в деревенском местечке Козе-Ууэмыйза, куда переехал из-за болезни (туберкулёз лёгких). После встреч с Ю.Н. и С.Н. Рерихами приступил к работе над биографией Н.К.Рериха для серии «ЖЗЛ», широко используя письма С.Н.Рериха и В.А.Шибаева. П.Ф.Беликов принимал участие в научных конференциях, посвящённых Рериху, в Москве, Ленинграде, Новосибирске, печатался в прессе. Готовил третью большую работу о семье Рерих, которая осталась незаконченной. Жена, Галина Васильевна, входила в эстонскую группу, руководимую муже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ёме Якоб</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575-1624), великий немецкий фил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ергис П.</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адвокат. Защищал на суде Г.Луки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ерзинь Альфре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9-1977), министр общественных дел Латв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ерзинь Арту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2-1962), 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ерзинь П.</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инжене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ерзинь 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директор Латвийского телеграфного агентств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етховен Людви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770-1827), великий немецкий компози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ехтерев Владимир Михайл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57-1927), русский невропатолог и психиатр. Был знаком с семьёй Рерих.</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ильманис 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осол Латвии в СШ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ин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худож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ирзу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вящен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иркерт Петер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1-1956), латышский фольклорист, литературовед и изд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ите-Пал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лаватская Елена Петр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31-91), великий русский философ, основательница Теософского обществ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люменталь Иван Георги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5-73), член Латвийского общества Рериха с конца 30-х гг., в 1940 входил в правление. Вырос в Сибири. В 30-х гг. вернулся в Латвию, работал истопником, потом мастером обувного цеха фабрики «Варонис», занимался продажей продукции за рубежом. С 1937 – член коммунистической партии. В 1940-41 стал директором фабрики, редактором газеты «Русский голос». Был женат на учительнице русского языка Евгении Александровне (1901-96), дочери священника, также состоявшей в Обществе. Имел двух дочерей: Марину и Наталию (ныне Виноградова). Переписывался с Е.И. и Н.К. Рерих. Чтобы достать визы для въезда семьи Рерих в СССР, по настоянию советского полпредства в Латвии издал сборники «Мысль» и «Литературные записки». Репрессирован одним из последних в 1950, отбывал заключение в Мордовии. Реабилитирован в 1954. Тяжело пережил арест, больше с друзьями из Общества не встречалс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люмента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итов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3"/>
        <w:keepNext w:val="true"/>
        <w:ind w:left="0" w:hanging="0"/>
        <w:rPr>
          <w:rFonts w:ascii="Verdana" w:hAnsi="Verdana" w:cs="Verdana"/>
          <w:b/>
          <w:b/>
          <w:bCs/>
          <w:sz w:val="20"/>
          <w:szCs w:val="20"/>
        </w:rPr>
      </w:pPr>
      <w:r>
        <w:rPr>
          <w:rFonts w:cs="Verdana" w:ascii="Verdana" w:hAnsi="Verdana"/>
          <w:b/>
          <w:bCs/>
          <w:sz w:val="20"/>
          <w:szCs w:val="20"/>
        </w:rPr>
        <w:t>Блюхер Василий Константинович</w:t>
      </w:r>
    </w:p>
    <w:p>
      <w:pPr>
        <w:pStyle w:val="3"/>
        <w:ind w:left="0" w:hanging="0"/>
        <w:rPr>
          <w:rFonts w:ascii="Arial" w:hAnsi="Arial" w:cs="Arial"/>
          <w:sz w:val="20"/>
          <w:szCs w:val="20"/>
        </w:rPr>
      </w:pPr>
      <w:r>
        <w:rPr>
          <w:rFonts w:cs="Arial" w:ascii="Arial" w:hAnsi="Arial"/>
          <w:sz w:val="20"/>
          <w:szCs w:val="20"/>
        </w:rPr>
        <w:t>(1890-1938), маршал Советского Союза.</w:t>
      </w:r>
    </w:p>
    <w:p>
      <w:pPr>
        <w:pStyle w:val="3"/>
        <w:ind w:left="0" w:hanging="0"/>
        <w:rPr>
          <w:rFonts w:ascii="Arial" w:hAnsi="Arial" w:cs="Arial"/>
          <w:sz w:val="20"/>
          <w:szCs w:val="20"/>
        </w:rPr>
      </w:pPr>
      <w:r>
        <w:rPr>
          <w:rFonts w:cs="Arial" w:ascii="Arial" w:hAnsi="Arial"/>
          <w:sz w:val="20"/>
          <w:szCs w:val="20"/>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огдановы Людмила Михайл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4-61) и Ираида Михайловна (р. 1914), сестры. Члены Центральноазиатской экспедиции Н.К.Рериха. Жили вместе с семьёй Рерих в Кулу, в 1957 переехали с Ю.Н.Рерихом в Москву.</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оккаччо Джованн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313-75), итальянский 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3"/>
        <w:keepNext w:val="true"/>
        <w:ind w:left="0" w:hanging="0"/>
        <w:rPr>
          <w:rFonts w:ascii="Verdana" w:hAnsi="Verdana" w:cs="Verdana"/>
          <w:b/>
          <w:b/>
          <w:bCs/>
          <w:sz w:val="20"/>
          <w:szCs w:val="20"/>
        </w:rPr>
      </w:pPr>
      <w:r>
        <w:rPr>
          <w:rFonts w:cs="Verdana" w:ascii="Verdana" w:hAnsi="Verdana"/>
          <w:b/>
          <w:bCs/>
          <w:sz w:val="20"/>
          <w:szCs w:val="20"/>
        </w:rPr>
        <w:t>Бонзак Мильда</w:t>
      </w:r>
    </w:p>
    <w:p>
      <w:pPr>
        <w:pStyle w:val="3"/>
        <w:ind w:left="0" w:hanging="0"/>
        <w:rPr>
          <w:rFonts w:ascii="Arial" w:hAnsi="Arial" w:cs="Arial"/>
          <w:sz w:val="20"/>
          <w:szCs w:val="20"/>
        </w:rPr>
      </w:pPr>
      <w:r>
        <w:rPr>
          <w:rFonts w:cs="Arial" w:ascii="Arial" w:hAnsi="Arial"/>
          <w:sz w:val="20"/>
          <w:szCs w:val="20"/>
        </w:rPr>
        <w:t>медсестра, сотрудник Латвийского общества Рериха.</w:t>
      </w:r>
    </w:p>
    <w:p>
      <w:pPr>
        <w:pStyle w:val="3"/>
        <w:ind w:left="0" w:hanging="0"/>
        <w:rPr>
          <w:rFonts w:ascii="Arial" w:hAnsi="Arial" w:cs="Arial"/>
          <w:sz w:val="20"/>
          <w:szCs w:val="20"/>
        </w:rPr>
      </w:pPr>
      <w:r>
        <w:rPr>
          <w:rFonts w:cs="Arial" w:ascii="Arial" w:hAnsi="Arial"/>
          <w:sz w:val="20"/>
          <w:szCs w:val="20"/>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онч-Томашевский Андре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севдоним Эндрю Томас), русский эмигрант, жил в Шанхае. Автор книги «Шамбала – оазис света». В 1934-35 встречался с Н.К.Рерихо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3"/>
        <w:keepNext w:val="true"/>
        <w:ind w:left="0" w:hanging="0"/>
        <w:rPr>
          <w:rFonts w:ascii="Verdana" w:hAnsi="Verdana" w:cs="Verdana"/>
          <w:b/>
          <w:b/>
          <w:bCs/>
          <w:sz w:val="20"/>
          <w:szCs w:val="20"/>
        </w:rPr>
      </w:pPr>
      <w:r>
        <w:rPr>
          <w:rFonts w:cs="Verdana" w:ascii="Verdana" w:hAnsi="Verdana"/>
          <w:b/>
          <w:bCs/>
          <w:sz w:val="20"/>
          <w:szCs w:val="20"/>
        </w:rPr>
        <w:t>Боргес Гиль</w:t>
      </w:r>
    </w:p>
    <w:p>
      <w:pPr>
        <w:pStyle w:val="3"/>
        <w:ind w:left="0" w:hanging="0"/>
        <w:rPr>
          <w:rFonts w:ascii="Arial" w:hAnsi="Arial" w:cs="Arial"/>
          <w:sz w:val="20"/>
          <w:szCs w:val="20"/>
        </w:rPr>
      </w:pPr>
      <w:r>
        <w:rPr>
          <w:rFonts w:cs="Arial" w:ascii="Arial" w:hAnsi="Arial"/>
          <w:sz w:val="20"/>
          <w:szCs w:val="20"/>
        </w:rPr>
        <w:t>государственный деятель Венесуэлы.</w:t>
      </w:r>
    </w:p>
    <w:p>
      <w:pPr>
        <w:pStyle w:val="3"/>
        <w:ind w:left="0" w:hanging="0"/>
        <w:rPr>
          <w:rFonts w:ascii="Arial" w:hAnsi="Arial" w:cs="Arial"/>
          <w:sz w:val="20"/>
          <w:szCs w:val="20"/>
        </w:rPr>
      </w:pPr>
      <w:r>
        <w:rPr>
          <w:rFonts w:cs="Arial" w:ascii="Arial" w:hAnsi="Arial"/>
          <w:sz w:val="20"/>
          <w:szCs w:val="20"/>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ормане Велт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оше Джагад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58-1937), выдающийся индийский учёный, сотрудник института «Урусват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растынь Эрне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2-?), писатель, руководитель организации «Диевтури». Был репрессиров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рауэ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арти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ригадере Ан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1-1933), латышская писательниц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руно Джордано</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548-1600), великий итальянский фил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руно</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Якобсон Б.</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рэгдон Кло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м. 1945), американский художник и писатель, преподаватель Института объединённых искусств, написал предисловие к первому изданию книги Н.К.Рериха «Алтай–Гимала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убнов Михаил Иван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врач-гомеопа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уковск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ена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улгаков Валентин Фёдор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6-1966), русский литератор и мемуарист, секретарь Л.Н.Толстого. Основал Русский культурно-исторический музей в Праге (Збраслав), для которого Н.К.Рерих предоставил несколько своих картин, находящихся ныне в Третьяковской галерее в Москв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улганин Николай Александр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5-1975), председатель Совета Министров СССР в 1955-58.</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умбер Елена Иван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 с 1937, руководитель группы в г. Вентспилс. Переписывалась с Е.И.Рерих. К ней в группу приезжали читать лекции Б. Стипрайс и др. Имела двоих детей: дочь (р. 1921) и сына (р. 1923). В 1944 вместе с семьёй уехала из Латвии. Проживала в Нью-Йорке. Издала книгу «О карме и реинкарнации» в 1956. Участвовала в издании альманаха А.М.Асеева «Оккультизм и Йога», в котором было опубликовано её посвящение Е.И. Рерих.</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уткевич Ольга Александр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м. 1954), председатель Московского теософского обществ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уцен Фёдор Антон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9-1942), член Латвийского общества Рериха с 1931, в правлении с 1939. Был казначеем Общества, одно время ведал библиотекой. Переписывался с Е.И.Рерих. Издал на свои средства книгу Оригена «О Началах» на русском языке. Имел четверых детей. Паул – латвийский офицер, замучен в 1941 в московской тюрьме; остальные трое уехали за границу: Даумант – в Австралию; Мирдза, пианистка – в Новую Зеландию; судьба четвертой – Лидии – неизвестна. Арестован 17 декабря 1940. Расстрелян в тюрьме в Астрахан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уша Реги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Даугавпилсского отделения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ушман Никола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инжене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Бялковск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 Ведал библиотекой и распространением кни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В</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агнер Рихар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13-83), великий немецкий компози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айтекунас Броню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2-1986), участник Рериховского движения в Литве. Был репрессиров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айткус Стас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м. 1989), художник, скульптор. Член Литовского общества Рериха. Был репрессиров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айчулёнис Клементий Станислав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1-1940), член Латвийского общества Рериха. По происхождению литовец, родился в Литве, область Паневежис. Меценат издательства. Имел небольшую обувную фирму, жертвовал значительные средства на издательство Общества. Был добрым, сердечным человеком. Похоронен на Лесном кладбище в Риге рядом с Ф.Лукины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алден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дирек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алковский Карл Оттон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1-1957), член Латвийского общества Рериха со дня его основания. Бухгалтер и секретарь правления Общества. Имел двоих детей: сына Роберта (р. 1932) и дочь Майю, которые эмигрировали в 1944. Был репрессирован в 1950-56, но остался верен своим убеждения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алтер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9-1932), латышский живописец.</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алушите Бирут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12-77). член Литовского общества Рериха. Была репрессирова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ана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ас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атагин Василий Алексе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3-1969), скульп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едринская Мария Андрее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2/3-1948), актриса Русского театра в Латвии. Член Латвийского общества Рериха с 1931. Основала драматическую студию в Обществе. Некоторое время (в 1937) жила в Югославии. В 1944 вместе с большинством латышской интеллигенции эмигрировала, сначала в Германию, затем в Австрию. Большим событием для неё в последние месяцы жизни было письмо, полученное от Е.И. Рерих.</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ейнберг-Ску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вра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елт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Бормане 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ернер Аустр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из друзей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еселис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6-1962, США), писатель, редактор. Цензор отдела печати министерства внутренних де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етра Никола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7-1955), доктор медицины.</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етров Михаи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третий секретарь советского полпредства в Латвии в 1939-40.</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играб Э.</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уководитель отдела Министерства иностранных дел Латв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иестур Аид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11-95), биолог, окончила Латвийский университет. Член Латвийского общества Рериха с 1932. Вышла замуж за Яниса Принциса, но вскоре развелась и стала женой врача Бергманиса, который погиб в последний год войны. В 1944 вместе с родителями уехала в Германию, затем в США, где некоторое время, по совету Е.И.Рерих, жила у Кэтрин Кэмпбелл. Её сын Юргис стал психологом. Получила в 1952-53 три письма от Е.И.Рерих.</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иестур Эмил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1-1947), известная латышская актриса, играла в Дайлес-театре. Член Латвийского общества Рериха. Некоторое время заведовала драматической секцией в Обществ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ики Хильд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художниц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иктор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19-1901), королева Великобритании с 1837, последняя из Ганноверской династ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илейш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общественный дея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илцинь 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астор, издавал в Латвии теологические труды австрийского пастора и музыканта Якоба Лорбер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инкал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иппер Бор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худож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ирза Эдвар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3-1940), известный латышский поэт, писатель, переводч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ирк 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итинь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читель из Юрмалы, друг молодости Р. Рудзитис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итол Язеп</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3-1948), известный латышский композитор, ректор Латвийской консерватории (Музыкальной академ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ладимир Анатоль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Шибаев 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олон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министр народного благосостоян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орошилов Климент Ефрем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1-1969), маршал Советского Союз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Вышинский Андрей Януарь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3-1954), советский юрист и диплома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Г</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алауне Паулю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0-1988), литовский художник, искусствовед, педагог, член Литовского общества Рериха, директор Каунасского музе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алениекс П.</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доцен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анди Мохандас Карамчан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9-1948), индийский общественный дея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араль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Лукин 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арб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истор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артман Франц</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38-1912), врач, член Теософского обществ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арута Луц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2-77), композитор, пиани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един Свен Андер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5-1952), известный шведский путешественник, исследователь Центральной Аз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ерасимов Сергей Василь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5-1964), живописец.</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ёте Иоганн Вольфган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749-1832), великий немецкий поэт и учёны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инте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директор Исторического музея Латв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итлер Адоль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9-1945).</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лямжа Иона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0-92), один из основателей Литовского общества Рериха. Работал в области книгоиздательства. Был репрессиров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один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ас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оппер Кар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6-1941), генера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орбато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худож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офмейстер Владимир Генрих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 Репатриировался в Германию в 1939, основал группу Живой Этики. При его участии книги Живой Этики и «Письма Елены Рерих» были переведены и изданы на немецком языке Леопольдом Брандштетером в Мюнхен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рант Франс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ок. 1892-1993), вице-президент Музея Рериха в Нью-Йорк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ребенщиков Георгий Дмитри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2-1964), русский писатель, сотрудник Музея Рериха в Нью-Йорк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ригорьев Анатолий Иван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кульптор, муж А.Арендт. Сделал мемориальную доску для дома, где жил Ю.Н.Рерих.</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рин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0-1966), латышский писатель, журналист, основатель и руководитель журнала «Даугава». Умер в Стокгольме, Швец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ринберг Иоган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7-1951), эстонский художник, график, скульптор, преподаватель Эстонского государственного художественного института. Принимал участие в петербургских выставках «Мира искусства». Был знаком с Н.К.Рерихом. С 1920 жил в Таллине. Был официальным представителем от Эстонии на конгрессе Прибалтийских обществ Рериха в Риге в октябре 1937. Член инициативного комитета Пакта Рериха в Эстон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ринбер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лютеранский архиепископ.</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рин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итов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рот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1-68), латышский поэт и 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рубе Эдуар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 1935), ныне художник, живет в Риг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рузин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рунду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рюнведель Альбер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56-1935), немецкий ученый-востоковед и путешествен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удайт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худож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улбис Анс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3-1936), латышский книгоиздатель и 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унт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Рудзите 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унтын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Рудзите 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Гущик Владимир Ефим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2-1947), русский писатель, жил в Эстон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Д</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абку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итов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але Аустр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оэтесса, вторая жена Атиса Кенин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але Пау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9-1968), профессор Латвийского университета. Читал лекции в Латвийском обществе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анте Алигьер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265-1321), великий итальянский поэ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анце Ирм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8-88), преподавательница Латвийского университета. Руководительница организации «Даугавас ванадзес». В 1944 эмигрировала в Австралию.</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ардз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заведующий отделом печат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аугавин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аугу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ианистк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евик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Рани-Рерих 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егтярёв Александр</w:t>
      </w:r>
    </w:p>
    <w:p>
      <w:pPr>
        <w:pStyle w:val="Normal"/>
        <w:shd w:fill="FFFFFF" w:val="clear"/>
        <w:ind w:hanging="0"/>
        <w:rPr/>
      </w:pPr>
      <w:r>
        <w:rPr>
          <w:rFonts w:cs="Arial" w:ascii="Arial" w:hAnsi="Arial"/>
          <w:sz w:val="20"/>
          <w:szCs w:val="20"/>
          <w:lang w:val="en-US" w:eastAsia="en-US"/>
        </w:rPr>
        <w:t>писал статьи и рецензии о Н.К.Рерихе в журнале «</w:t>
      </w:r>
      <w:r>
        <w:rPr>
          <w:rFonts w:cs="Arial" w:ascii="Arial" w:hAnsi="Arial"/>
          <w:sz w:val="20"/>
          <w:szCs w:val="20"/>
          <w:lang w:val="en-US" w:eastAsia="en-US"/>
        </w:rPr>
        <w:t>Philadelphia</w:t>
      </w:r>
      <w:r>
        <w:rPr>
          <w:rFonts w:cs="Arial" w:ascii="Arial" w:hAnsi="Arial"/>
          <w:sz w:val="20"/>
          <w:szCs w:val="20"/>
          <w:lang w:val="en-US" w:eastAsia="en-US"/>
        </w:rPr>
        <w:t>» (1934, 1935), «Свет» (Филадельф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ергачёвы</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отец и сын. Члены Даугавпилсского отделения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жойс Джейм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2-1941), английский 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зелзит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оэ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зенис Буркар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9-1966), латышский скульп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икм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редседатель Латвийского отделения общества «Божественная Жизн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ок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Лукин Ф. и Лукин 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онов Пёт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4-1944), болгарский фил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остоевский Фёдор Михайл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21-81), великий русский 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равниек Александ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 Работал в Министерстве внутренних де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раудзинь Екатерина Яковле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2-1969), одна из первых женщин-стоматологов со специальным образованием в Латвии. Член Латвийского общества Рериха, с 1938 – член правления. Руководила группой Женского единения при Обществе. Написала несколько работ на темы Живой Этики: община, о мыслях, о смерти и др. В течение всей жизни работала над индексом книг Живой Этики, переделывала его шесть раз. Хотя все материалы индекса были изъяты при аресте, впоследствии сумела восстановить их. Ю.Н.Рерих предложил назвать этот индекс «Словником Живой Этики». Единственный сын Е. Драудзинь пропал без вести во время Второй мировой войны. Репрессирована в 1949, реабилитирована в 1954 по ходатайству Р.Рудзитис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рув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едактор «Брива Зем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узе Элеонор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59-1924), итальянская актрис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Дуцман Кар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1-1943), сенатор, латышский публицист, общественный дея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Е</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Егер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художественный консультан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Есенск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кружка Ф.Луки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Есс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Даугавпилсского отделения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Ж</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Жаков Каллистра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6-1926), философ, автор учения «Лимитизм». Родом из Коми, последние годы жизни провёл в Латв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Жанна д'Ар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ок. 1412-31), народная героиня Франц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Жданов Андрей Александр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6-1948), советский государственный и партийный дея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З</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аволоко Иван Никифор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7-1983). Издавал старообрядческий журнал «Русская старина» в Риге. Получил 3 письма от Н.К.Рериха. Во время Первой мировой войны учился в Праге. Учёный, писатель, основал хор молодых мужчин, которые исполняли старинную музыку. Репрессирован в 1941, 18 лет провёл в Сибир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але Кар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8-1942), латышский скульп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алитис 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фил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алькалн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2-1945), латышский литератор, переводчик. Работал делопроизводителем в министерстве. Член Латвийского общества Рериха, начинал в группе Ф.Лукина. В 1934 – член правления, казначей. Хорошо знал латышский литературный язык (в то время латыши больше знали немецкий и французский), много сделал для перевода книг Живой Этики на латышский язык. Умер в больнице, похоронен в г. Валмиер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альцм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андер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рофесс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арин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осол Латвии в Англ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егер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дирек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емгал Густа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1-1939), адвокат, мэр Риги. Второй президент Латвии (1927-30).</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емдега Кар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4-1963), скульп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енкевич Семён Иосиф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5-?), писатель, участник Рериховского движения на Дальнем Восток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ент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Мауринь З.</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иедыня Мин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0-1939), мать Эллы Рудзит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ил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рофесс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ильберсдорф Евгений Александр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ок. 1880-1957), инженер, жил в Даугавпилсе. Член Латвийского общества Рериха. Писал книги на темы Живой Этики и православия и сам издавал их в Риге: «Воспитание Духа» (1936), «В поисках Правды» (1938). Переписывался с Е.И.Рерих. После Второй мировой войны уехал на Кавказ, впоследствии жил в г. Горьком (ныне Нижний Новгород), где основал группу Живой Этик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итаре 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туден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Зицан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доцен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И</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Ив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Блюменталь 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Икскюль Андрей Владимир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барон, муж Н.Рудниково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Илз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Рудзите 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Илзит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Рудзите 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Иллион Т.</w:t>
      </w:r>
    </w:p>
    <w:p>
      <w:pPr>
        <w:pStyle w:val="Normal"/>
        <w:shd w:fill="FFFFFF" w:val="clear"/>
        <w:ind w:hanging="0"/>
        <w:rPr/>
      </w:pPr>
      <w:r>
        <w:rPr>
          <w:rFonts w:cs="Arial" w:ascii="Arial" w:hAnsi="Arial"/>
          <w:sz w:val="20"/>
          <w:szCs w:val="20"/>
          <w:lang w:val="en-US" w:eastAsia="en-US"/>
        </w:rPr>
        <w:t>путешественник. Автор книги «</w:t>
      </w:r>
      <w:r>
        <w:rPr>
          <w:rFonts w:cs="Arial" w:ascii="Arial" w:hAnsi="Arial"/>
          <w:sz w:val="20"/>
          <w:szCs w:val="20"/>
          <w:lang w:val="en-US" w:eastAsia="en-US"/>
        </w:rPr>
        <w:t>Die</w:t>
      </w:r>
      <w:r>
        <w:rPr>
          <w:rFonts w:cs="Arial" w:ascii="Arial" w:hAnsi="Arial"/>
          <w:sz w:val="20"/>
          <w:szCs w:val="20"/>
          <w:lang w:val="en-US" w:eastAsia="en-US"/>
        </w:rPr>
        <w:t xml:space="preserve"> </w:t>
      </w:r>
      <w:r>
        <w:rPr>
          <w:rFonts w:cs="Arial" w:ascii="Arial" w:hAnsi="Arial"/>
          <w:sz w:val="20"/>
          <w:szCs w:val="20"/>
          <w:lang w:val="en-US" w:eastAsia="en-US"/>
        </w:rPr>
        <w:t>Ratsellose</w:t>
      </w:r>
      <w:r>
        <w:rPr>
          <w:rFonts w:cs="Arial" w:ascii="Arial" w:hAnsi="Arial"/>
          <w:sz w:val="20"/>
          <w:szCs w:val="20"/>
          <w:lang w:val="en-US" w:eastAsia="en-US"/>
        </w:rPr>
        <w:t xml:space="preserve"> </w:t>
      </w:r>
      <w:r>
        <w:rPr>
          <w:rFonts w:cs="Arial" w:ascii="Arial" w:hAnsi="Arial"/>
          <w:sz w:val="20"/>
          <w:szCs w:val="20"/>
          <w:lang w:val="en-US" w:eastAsia="en-US"/>
        </w:rPr>
        <w:t>Tibet</w:t>
      </w:r>
      <w:r>
        <w:rPr>
          <w:rFonts w:cs="Arial" w:ascii="Arial" w:hAnsi="Arial"/>
          <w:sz w:val="20"/>
          <w:szCs w:val="20"/>
          <w:lang w:val="en-US" w:eastAsia="en-US"/>
        </w:rPr>
        <w:t xml:space="preserve">» </w:t>
      </w:r>
      <w:r>
        <w:rPr>
          <w:rFonts w:cs="Arial" w:ascii="Arial" w:hAnsi="Arial"/>
          <w:i/>
          <w:iCs/>
          <w:sz w:val="20"/>
          <w:szCs w:val="20"/>
          <w:lang w:val="en-US" w:eastAsia="en-US"/>
        </w:rPr>
        <w:t xml:space="preserve">(нем.) – </w:t>
      </w:r>
      <w:r>
        <w:rPr>
          <w:rFonts w:cs="Arial" w:ascii="Arial" w:hAnsi="Arial"/>
          <w:sz w:val="20"/>
          <w:szCs w:val="20"/>
          <w:lang w:val="en-US" w:eastAsia="en-US"/>
        </w:rPr>
        <w:t>«Разгаданный Тибе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Инге Екатерина Петр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частница Рериховского движения на Дальнем Востоке. Под руководством Е.И.Рерих занималась переводами теософской литературы (трудов Е.П.Блаватской. Учения Храма и др.) на русский язы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Иоанн Кронштадтск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29-1908), протоиерей Андреевского собора в г. Кронштадт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Иогансон Кур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инженер. Член Латвийского общества Рериха. Во время председательства Ф.Лукина был членом ревизионной комиссии. После 1937 Общество не посеща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Иогансон Лидия Андрее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чительница. Изучала медицину в Латвийском университете. Одна из основателей Латвийского общества Рериха, была заместителем председателя, руководила женской секцией. Переписывалась с Е.И.Рерих. Со временем от Общества отошла. Имела двух дочерей от первого брака. Вместе с мужем Куртом Иогансоном в 1939 репатриировалась в Германию.</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Иозус Петер Пау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3-1937), латышский дирижёр, органист, директор Национальной оперы, один из основателей Латвийской консерватории, профессор, с 1935 – рек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Иохан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Кегис 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Ирб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елигиозный дея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К</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аби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ок. 1440-ок. 1518), индийский поэ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айгородов Анатолий Дмитри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8-1945), русский живописец, пейзажист. После 1918 жил в Таллине, умер в Австр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актинь Адоль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5-1965), певец.</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алнинь Альфре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9-1951), известный латышский композитор, органист. С 1927 по 1933 жил в США. Выступал в Нью-Йоркском Музее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алнинь Иако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меха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аменская Анна Алексее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7-1952), первый председатель Российского теософского общества, редактор и издатель журнала «Вестник теософии». После революции возглавила Общество в эмиграции, издавала журнал «Вест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ант Иммануи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724-1804), немецкий фил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арклинь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едактор газеты «Яунакас Зиня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арл Иван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Стуре 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арл Оттон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Валковский 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ароли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Якобсон 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ачало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ианист. Возил книги Н.К.Рериха и Учения в Москву теософам, в 1948 там был арестован. Осуждён на 10 ле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ачалова Татьяна Александр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 1905), искусствовед, жена Качалова. В 1949 вместе с четырьмя детьми и старой матерью была выслана, мать по дороге умерла. После возвращения работала в Государственном художественном музее, заведовала отделом русской живописи, впоследствии преподавала в Академии художест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виесис Альбер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1-1944), президент Латвии (1930-36).</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езберг Екатерина Алексее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одна из первых членов Латвийского общества Рериха, состояла в кружке В.А.Шибаева. При председательстве Ф.Лукина была членом правления. Вышла замуж за барона Клодта. В 1939 вместе с мужем уехала в Германию, жила в Берлин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ейх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Парапсихологического обществ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енинь Ат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оэт, языковед, дипломат. Министр просвещения в 1933.</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илпилайне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финский худож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ирхенштейн Авгу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2-1963), профессор, премьер-министр и президент Латвии с 20 июня 1940.</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лемент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Вайчулёнис 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лизовский Александр Иван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4-1942), полковник. Родился в Польше, в г. Сувалки. Учился в военном училище, служил в полку в Риге, участвовал в Первой мировой войне. В 1918 вернулся в Ригу. Общался с В.А.Шибаевым, состоял в группе Ф.Лукина. Один из первых членов Латвийского общества Рериха. Занимался ремонтом старых домов, по ночам писал книги. Руководил группой. Переписывался с Е.И.Рерих (получил от неё 34 письма и 4 – от Н.К. Рериха). Главные его книги на темы Живой Этики: «Основы миропонимания Новой Эпохи», «Правда о масонстве», «Призыв к женщине» и др. Арестован 22 июня 1941, расстрелян в 1942 в Астрахани. Жена с дочерью Глафирой уехали в Германию в 1944.</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онфуц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ок. 551-479 до н.э.), великий древнекитайский фил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орови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рофессор, ботаник из Ташкент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раснов Пётр Никола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9-1947), генера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рауклис Ольга Никанор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0-1959), член Латвийского общества Рериха с 1934. Родилась в Даугавпилсе, жила в Риге. Состояла в группе А.И.Клизовского, переписывалась с Е.И.Рерих. Муж – латышский офицер Оскар Крауклис (в Обществе с 1939). Была репрессирована (1950-56).</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ригер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уководитель общины меннонитов в Латв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ришнамурти Джидду</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5-1986), индийский философ и религиозный дея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руза Кар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4-1960), латышский поэ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уга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8-1964), художник-декоратор, занимался монументальной живописью; с 1934 – ректор Академии художеств Латвии, был знаком с Н.К.Рерихо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уинджи Архип Иван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42-1910), выдающийся русский живописец, учитель Н.К.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ундзинь Кар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3-1967), теолог, професс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ундзинь П.</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художник, декан археологического факультета Латвийского университет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урций Андре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наст, фамилия Куршинский) (1884-1959), поэт, писатель, врач. Репрессирован в одно время с Р. Рудзитисом, были в одном лагер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эмпбелл Кэтри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8-1996), вице-президент Музея Николая Рериха в Нью-Йорк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юбер Манфре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0-1933), немецкий 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Кюри Мар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7-1934), физик и химик, лауреат Нобелевской премии (1903, 1911).</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Л</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ажел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азорайтис Стас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8-1983), министр иностранных дел Литвы в 30-х г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амбер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аува Фрид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логопед, друг Эллы Рудзит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аутенбах Яко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47-1928), латышский писатель, литературовед, фольклорист. Доктор балтийской филологии. Старался возродить латышский эпо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ауэ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редседатель антропософского обществ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ацис Ви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4-66), писатель, советский государственный дея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ебеде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инов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едбитер Чарльз</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54-1934), англиканский священник, член Теософского общества с 1883.</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еинь Петер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9-60), доцент Латвийского университета, юрист, социолог. С 1940 жил в СШ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ейман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латышская поэтесс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епинь Александ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5-1971), заведующий отделом обществ в Камере культуры. В 1937 министр общественных дел Латвии. Эмигрировал в Германию.</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епинь 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иберт Лудоль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5-1959), известный латышский художник, декоратор оперного театра (с 1924). После присоединения Латвии к СССР преподавал в Академии художеств в Ленинград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ибер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ива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итов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иепа Кар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крипа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имбер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интер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9-1963), профессор, математ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TextBodyIndent"/>
        <w:rPr/>
      </w:pPr>
      <w:r>
        <w:rPr/>
        <w:t>Лихтман (Фосдик) Зинаида Григорье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9-1983), член правления Музея Рериха в Нью-Йорке, директор Института объединённых искусст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ихтман Мор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м. 1948), вице-президент Музея Рериха в Нью-Йорке, первый муж З.Г.Лихтм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ихтман Эсте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севдоним Жан Дювернуа), член правления Музея Рериха в Нью-Йорке, сестра Мориса Лихтмана. В 1935 вступила в сговор с Луисом и Нетти Хорш с целью присвоения ценностей и здания Музея. В конце жизни стала полным инвалидом, умерла в доме престарелых в начале 80-х г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ицис (Рекстынь-Лицис) Мильд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22.09.1891-27.02.1975), актриса Национального театра Латвии. Муж – офицер Латвийской армии Петрис Лицис, вынужден был эмигрировать. Воспитывала двух племянников мужа. Член Латвийского общества Рериха, начинала деятельность при Ф.Лукине. В военное время хранила картины и книги Общества у себя. Репрессирована в 1949-55. находилась в инвалидном лагере Абезь в Ком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орбер Якоб</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00-64), австрийский музыкант и педагог, теоло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укин Гаральд Феликс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6-91), врач-гомеопат, окончил Латвийский университет, перенял практику своего отца Ф.Лукина. Член Латвийского общества Рериха с 1935, секретарь правления, главный меценат издательства «Угунс». Почетный член Института гималайских исследований «Урусвати». Был женат на Магдалене Шнейдер. Имел четверых детей: дочерей Илону и Иларию, сыновей Индара и Ариана. Репрессирован в 1949-56, осуждён на смертную казнь, потом заменённую на 25 лет лагерей без права возвращения. Жена имела мужество навестить его в Воркуте. Полностью реабилитирован. (Р. Рудзитис ходатайствовал о всех членах Общества: раз он, руководитель, реабилитирован, то должны быть реабилитированы и все остальные.) Встречался с Ю.Н. и С.Н. Рерихами. От С.Н. Рериха регулярно получал травы и корни гималайских лекарственных растен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укин Феликс Денис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5-1934), врач-гомеопат. Закончил университет в Тарту, пополнял знания в Кенигсберге, Берлине, Вене. Изучал иридодиагностику в Дании. Жена Антония – известный общественный деятель и писательница (псевдоним Иванде Кайя). Имел троих детей: дочь Сильвию, сыновей Гаральда и Ивара. Много путешествовал. Интересовался новейшими достижениями в философии, науке, теософии. Член кружка В.А.Шибаева, после его отъезда в 1928 руководил кружком; 17.10.1930 основал Латвийское общество Рериха. Переписывался с Е.И. и Н.К. Рерих. Почётный член Института гималайских исследований «Урусват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уцкая Раиса Василье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теософ, учительница немецкого языка. Была репрессирована, отбывала срок в одном лагере с Э. Рудзит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юдмил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Богдановы.</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Лютер Марти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483-1546), основатель лютеранства, деятель Реформации в Германии. Перевёл Библию на немецкий язы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М</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агоффин Ральф ван Дем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рофессор, член Комитета Пакта Рериха. Впоследствии оказался предателе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адревич Арту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1-75), латышский скрипач и компози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акаров Анатолий Алексе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17-96), член Латвийского общества Рериха. В Общество вступил в 1938 после посещения Музея, состоял в группе К. Валковского. В 1941 был призван в Красную Армию. Его отец, латвийский партизан, был замучен в гестапо. В 1948 А.А.Макаров был репрессирован, после реабилитации работал инженером. В 1988 стал членом правления возобновлённого Обществ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алаласекера Гунапала Пийасе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9-1973), посол Цейлона в СССР в конце 50-х г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алдонис Вальдема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0-1941), профессор теологии, пастор, был репрессиров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алит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изд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альвида фон Мейзенбу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16-1903), писательница и переводчица. Близкий друг семьи Вагнер, Ф. Ницше и А. Герце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арит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Рудзите 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ар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Рудзите 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арков Александ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Даугавпилсского отделения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аркова Анастас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м. 1998), член Даугавпилсского отделения Латвийского общества Рериха, дочь Ф. Баруна, жена А. Марков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арт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Стуран 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асарик Томаш</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50-1937), философ, чехословацкий политический деятель, президент Чехословакии (1918-35).</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ауринь Зент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9-1978), доктор филологических наук, писательница, литературовед. Читала лекции в Народном университете и в Латвийском обществе Рериха (в 30-х гг.). Эмигрировала в Германию.</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еденис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3-61), латышский поэт. В 1946-55 репрессирован, в 1953 был парализован. Учился у Р. Рудзитис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единь Язеп</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7-1947), латышский композитор и дирижё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ейнгар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Стребейко 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ейсте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ас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ел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зав. отделом художественной литературы.</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еснек Кар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7-1977), известный латышский живописец, ученик Школы Общества поощрения художест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ет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Пормалис 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етерлинк Мор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2-1949), бельгийский драматург и поэ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икельсон Робер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арти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илареп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052-1135), великий буддийский святой Тибет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иллер 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частник Рериховского движения в Эстон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ил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худож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ильд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Лицис 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исинь Ольга Яковле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1-1944), член Латвийского общества Рериха со дня его основания, руководила группой, состояла в ревизионной комиссии. Муж – Янис Мисинь; имели сына Хария (1917-88), известного певца оперетты, режиссёра, и дочь Лауму (р. 1923), по мужу Розите. В ночь с 13 на 14.06.1941 вместе с мужем была вывезена в Сибирь. Перед арестом перенесла тяжёлую операцию, и дочь решила добровольно сопровождать её, но их разлучили. Лаума смогла вернуться лишь в 1957, Ольга Яковлевна умерла в Сибир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исинь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1-1961), владелец небольшой строительной конторы, муж О. Мисинь. Член Латвийского общества Рериха. Любил музыку, пытался создать хор и небольшой оркестр в Обществе. Был сослан в Сибирь, вернулся в 1957.</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ихайлов Николай Александр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6-82), министр культуры СССР в 1955-60.</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оисе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библейский проро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олде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эстонский журнали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олчанов Владимир Григорь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1-1946), член Даугавпилсского отделения общества Рериха. Родился в Даугавпилсе, учился в реальной школе с математическим уклоном. Продолжил образование во Франции (Льеж), посетил Швейцарию, Италию. Затем учился в Санкт-Петербурге, в Технологическом институте. Получил назначение в Краснодар для строительства элеватора. После начала Первой мировой войны вернулся в Даугавпилс. Дружил с Е. Зильберсдорфом, который писал свою книгу «Воспитание духа» в родовом имении Молчанова в Балтыне. Переводил доклады Р. Рудзитиса на русский язык, участвовал в Конгрессе в Риге в 1937. Внучка Лариса, архитектор, ныне является членом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онтвидене (Монтвид) Юлия Доминик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3-1947), родилась в семье известных литовских музыкантов. Оперная певица, педагог. По рекомендации Е.И.Рерих была избрана председателем Литовского общества Рериха. Имеется обширная переписка Ю. Монтвидене с Е.И.Рерих, а также с Р. Рудзитисо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онтвидене Реги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естра Ю. Монтвиден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оор Э.</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вра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орен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минист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осков Евгений Александр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частник Рериховского движения в СШ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унт Акс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57-1949), шведский врач, писатель, гуманист, большую часть жизни провёл в Италии, на о.Капри (в Сан-Микел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унтерс Вильгель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8-1967), министр иностранных дел Латв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ун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усоргский Модест Петр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39-81), великий русский компози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уссолини Бенито</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3-1945), фашистский диктатор Итал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ухин Сергей Алексе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врач-гомеопат, собрал коллекцию полотен Н.К. Рериха, впоследствии переданную в музей г. Горловка (Украи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ушинска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Мюллер Ид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частница Рериховского движения в Австрии. Друг Е.И. и Н.К. Рерих, состояла с ними в переписк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Н</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Нагевичюс Нагюс Влада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1-1954), литовский политический деятель, генерал, археолог. В 1941-44 директор Военного музея. Эмигрировал в СШ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Наг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те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Неру Джавахарла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9-1964), премьер-министр Инд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Ниедре Аид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9-1972, США), латышская поэтесса и писательниц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Ниман Ром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1-1951), первый эстонский профессиональный художник-декоратор в театре «Эстония» (Таллин). С 1920 преподавал в Государственной художественно-промышленной школе. Член инициативного комитета Пакт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Ницше Фридрих</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44-1900), немецкий фил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Ное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автор книги об Акбар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Нонац</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инов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Ньюбергер Сидне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адвокат. Был введён Л.Хоршем в Правление Музея Рериха в Нью-Йорке. Впоследствии оказался предателе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О</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Обнорск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кришнамурти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Огонё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Рудзите 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Озол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астор, директор духовного департамент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Озол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едак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Олт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аботник Государственной библиотек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Ольшевск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журнали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Ориге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ок. 185-253), великий христианский фил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Оссендовский Фердинан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6-1940), польский путешественник и 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Осташов Серге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м. 1945), художник, сын Ф. Осташово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Осташова Фелиция Викентье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8-1963), учительница русского языка, член Даугавпилсского отделения Латвийского общества Рериха с 1934.</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П</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абсо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эстонский вра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аве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апосто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адма Самбхава</w:t>
      </w:r>
    </w:p>
    <w:p>
      <w:pPr>
        <w:pStyle w:val="Normal"/>
        <w:shd w:fill="FFFFFF" w:val="clear"/>
        <w:ind w:hanging="0"/>
        <w:rPr/>
      </w:pPr>
      <w:r>
        <w:rPr>
          <w:rFonts w:cs="Arial" w:ascii="Arial" w:hAnsi="Arial"/>
          <w:sz w:val="20"/>
          <w:szCs w:val="20"/>
          <w:lang w:val="en-US" w:eastAsia="en-US"/>
        </w:rPr>
        <w:t>(</w:t>
      </w:r>
      <w:r>
        <w:rPr>
          <w:rFonts w:cs="Arial" w:ascii="Arial" w:hAnsi="Arial"/>
          <w:sz w:val="20"/>
          <w:szCs w:val="20"/>
          <w:lang w:val="en-US" w:eastAsia="en-US"/>
        </w:rPr>
        <w:t>VIII</w:t>
      </w:r>
      <w:r>
        <w:rPr>
          <w:rFonts w:cs="Arial" w:ascii="Arial" w:hAnsi="Arial"/>
          <w:sz w:val="20"/>
          <w:szCs w:val="20"/>
          <w:lang w:val="en-US" w:eastAsia="en-US"/>
        </w:rPr>
        <w:t xml:space="preserve"> в.), основатель древнейшей тибетской буддийской школы ньинм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анфёров Федор Иван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6-1960), главный редактор журнала «Октябрь» (1931-60, с небольшими перерывам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арацель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наст, имя и фамилия – Филипп фон Гогенгейм) (1493-1541), философ, естествоиспытатель, вра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арсифа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ыцарь Круглого Стола, хранитель Св.Граал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аскол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оэ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ахомо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заместитель министра культуры СССР в 1957.</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еаль Арту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м. 1968), юрист. В начале 30-х гг. возглавлял в Таллине группу Живой Этики. Позднее состоял в группе П.Ф. Беликов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ерик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ок. 490-429 до н.э.), глава Афинского государств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етен Анри Филипп</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56-1951), французский маршал. В 1945 был приговорён к смертной казни за сотрудничество с нацистами (заменена пожизненным заключение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етерсо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уководитель народного университета в Мурмуйж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ильский Пёт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1-ок. 1940), журналист, литератор и театральный крит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3"/>
        <w:keepNext w:val="true"/>
        <w:ind w:left="0" w:hanging="0"/>
        <w:rPr>
          <w:rFonts w:ascii="Verdana" w:hAnsi="Verdana" w:cs="Verdana"/>
          <w:b/>
          <w:b/>
          <w:bCs/>
          <w:sz w:val="20"/>
          <w:szCs w:val="20"/>
        </w:rPr>
      </w:pPr>
      <w:r>
        <w:rPr>
          <w:rFonts w:cs="Verdana" w:ascii="Verdana" w:hAnsi="Verdana"/>
          <w:b/>
          <w:bCs/>
          <w:sz w:val="20"/>
          <w:szCs w:val="20"/>
        </w:rPr>
        <w:t>Писарева Елена Фёдоровна</w:t>
      </w:r>
    </w:p>
    <w:p>
      <w:pPr>
        <w:pStyle w:val="3"/>
        <w:ind w:left="0" w:hanging="0"/>
        <w:rPr>
          <w:rFonts w:ascii="Arial" w:hAnsi="Arial" w:cs="Arial"/>
          <w:sz w:val="20"/>
          <w:szCs w:val="20"/>
        </w:rPr>
      </w:pPr>
      <w:r>
        <w:rPr>
          <w:rFonts w:cs="Arial" w:ascii="Arial" w:hAnsi="Arial"/>
          <w:sz w:val="20"/>
          <w:szCs w:val="20"/>
        </w:rPr>
        <w:t>вице-президент Российского теософского общества, писательница, переводчица. В 1922 выехала из России. Жила в Удине (Италия).</w:t>
      </w:r>
    </w:p>
    <w:p>
      <w:pPr>
        <w:pStyle w:val="3"/>
        <w:ind w:left="0" w:hanging="0"/>
        <w:rPr>
          <w:rFonts w:ascii="Arial" w:hAnsi="Arial" w:cs="Arial"/>
          <w:sz w:val="20"/>
          <w:szCs w:val="20"/>
        </w:rPr>
      </w:pPr>
      <w:r>
        <w:rPr>
          <w:rFonts w:cs="Arial" w:ascii="Arial" w:hAnsi="Arial"/>
          <w:sz w:val="20"/>
          <w:szCs w:val="20"/>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лато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427-347 до н. э.), великий древнегреческий фил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лудонис Ви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4-1940), поэ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лявинска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о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Цесюлевич 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омпоров П.</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доновец из Болгарии, преподавал в Риге эсперанто.</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ормалис Мета Ян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7-1993), член Латвийского общества Рериха с 1930. Изучала английский язык в Латвийском университете, владела французским, немецким, русским и другими языками. В Обществе занималась переводами, переписывала на машинке письма и манускрипты, позднее – работы Р. Рудзитиса, руководила кружком английского языка. Любила серьёзную музыку, путешествия и горы, в 70 лет побывала на Кавказе. После войны много помогала Г.Лукину – изготовляла и хранила лекарства. Репрессирована в 1950-56 и сослана в Иркутскую область, Тайшетский район. Сторонилась людей из-за паралича лицевого нерва, хотя вокруг неё всегда были люди, любящие и уважающие её за свет, который она излучала, за сердечность, сильный характер, за помощь, которую она оказывала всем нуждающимся. Муж – Карлис Пормалис (1883-1968), член Латвийского общества Рериха. Служил в царской армии в Сибири и на Дальнем Востоке. После демобилизации работал садовником, был мастером на все руки. Репрессирован в 1950-56, сослан в Воркуту, потом в Мордовию. Вернувшись, переписал от руки множество важных документов для Р. Рудзитиса, книг Н.К.Рериха и Живой Этик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орук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1-1911), известный латышский поэт и 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оруке Яко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музыкан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отёмкин Владимир Петр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4-1946), советский дипломат, заместитель наркома иностранных дел (1937-40).</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ранде Альбер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3-1957), латышский художник-живописец, искусствовед. Ученик Школы Общества поощрения художеств. Эмигрировал в СШ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реде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директор Государственного музея латышского и русского искусств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ринц Конра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наст, фамилия Рыбаков) (ум. 1938), автор псевдооккультных романов, проживал в Вентспилс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ринцис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 Первый муж Аиды Виестур. В 1944 уехал в Германию, потом в СШ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укс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директор департамента культуры.</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урвит Вильгель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2-1945), латышский живописец-пейзажист, ректор Латвийской Академии художеств. Учился с Н.К.Рерихом в Петербургской Академии художеств в мастерской Куинджи. В 1944 эмигрирова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уринь 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музыкан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уят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искусствовед. Писал об Н.К.Рерих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Пятс Владими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8-1958), вице-президент, министр просвещения Эстонии. Брат Константина Пятса, президента Эстонии. Высоко ценил Н.К. Рериха, помог собрать подписи под меморандумом Пакта Рериха. Эмигрировал в Канаду.</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Р</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айнис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5-1929), известный латышский поэ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амасвамир 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м. 1893), член Теософского общества с 1881.</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ани-Рерих Девик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9-1994), супруга С. Н.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аннит (Долгашев) Алексе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14-85), эстонский поэт, искусствовед. Эмигрировал в СШ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аппа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5-1941), изд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аудиве Константи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9-74), философ и писатель, парапсихолог. Муж Зенты Мауринь. Выступал с лекциями в Латвийском обществе Рериха. Эмигрировал в Германию.</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а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Богдановы.</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ейзнец Валл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музыкан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ейнвал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арти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екстын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Лицис 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енкуль Капитоли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м. 1956). член Латвийского общества Рериха с 1931, членом Общества был и её муж Оскар Ренкуль. Они имели небольшой двухэтажный дом в Межапарке. Муж, агент по экспорту сливочного масла, умер от болезни сердца в 1935. К. Ренкуль была репрессирована в 1949 и выслана в Абезь, Коми, где и умерла от астмы и болезни сердц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енц Алексе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 В 1939 репатриировался в Германию. Впоследствии жил в Австрии, принял участие в переводе и издании книг Живой Этики и «Писем Елены Рерих» на немецком языке. Получил несколько писем от Е.И. Рерих.</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енц</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 жена А.Ренца. В 1939 вместе с мужем репатриировалась в Германию.</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ерих Святослав Никола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4-93).</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ерих Юрий Никола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2-60).</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озендор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оккультист из Эстон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озенталь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6-1916), латышский живописец.</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озитис 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отрудник «Даугавы».</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окоссовский Константин Константин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6-1968), маршал Советского Союз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оллан Роме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6-1944), французский 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оот Николай Фёдор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0-1960), живописец и керамист. Преподавал в Школе Общества поощрения художест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убу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государственный дея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удзите Гунт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 1933), старшая дочь Р. Рудзитиса, ныне искусствовед, президент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удзите Илз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 1937), средняя дочь Р. Рудзитиса, стала художницей, в настоящее время живёт на Алта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удзите Мар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 1939), младшая дочь Р. Рудзитиса, ныне вра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удзите Элла Рейнгольд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0-93), актриса Национального театра Латвии, жена Рихарда Рудзитиса. В Латвийское общество Рериха вступила в 1930, руководила группой, читала лекции, подготовленные мужем. 1 июня 1949 была арестована и сослана в инвалидный лагерь в Карагандинскую область. Вернулась после реабилитации в июле 1955. Работала почтальоном, воспитывала внуков. Всю жизнь стремилась к познанию, занималась переводами с немецкого языка. После смерти мужа переписала и привела в порядок многие его работы, написала воспоминан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удзитис Андрей Густа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брат Р. Рудзитис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удзитис Дави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1-1939), министр, государственный канцлер Латв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удзит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крит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удникова (Рудникова-Икскюль) Нина Павл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оэтесса и фил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удовская О.</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доцен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узвельт Франклин Делано</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2-1945), президент США с 1933.</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умб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елигиозный дея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Рынкевич 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художница, участница Рериховского движения в Польш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С</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авонарола Джироламо</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452-98), настоятель монастыря доминиканцев во Флоренц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анде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ас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аулитис Бруно</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портсме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вемп</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худож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вятосла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Рерих 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еглин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енека Луций Анне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ок. 4 до н.э. – 65 н.э.), римский фил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ен-Жермен</w:t>
      </w:r>
    </w:p>
    <w:p>
      <w:pPr>
        <w:pStyle w:val="Normal"/>
        <w:shd w:fill="FFFFFF" w:val="clear"/>
        <w:ind w:hanging="0"/>
        <w:rPr/>
      </w:pPr>
      <w:r>
        <w:rPr>
          <w:rFonts w:cs="Arial" w:ascii="Arial" w:hAnsi="Arial"/>
          <w:sz w:val="20"/>
          <w:szCs w:val="20"/>
          <w:lang w:val="en-US" w:eastAsia="en-US"/>
        </w:rPr>
        <w:t>(</w:t>
      </w:r>
      <w:r>
        <w:rPr>
          <w:rFonts w:cs="Arial" w:ascii="Arial" w:hAnsi="Arial"/>
          <w:sz w:val="20"/>
          <w:szCs w:val="20"/>
          <w:lang w:val="en-US" w:eastAsia="en-US"/>
        </w:rPr>
        <w:t>XVIII</w:t>
      </w:r>
      <w:r>
        <w:rPr>
          <w:rFonts w:cs="Arial" w:ascii="Arial" w:hAnsi="Arial"/>
          <w:sz w:val="20"/>
          <w:szCs w:val="20"/>
          <w:lang w:val="en-US" w:eastAsia="en-US"/>
        </w:rPr>
        <w:t xml:space="preserve"> в.), граф. «Был величайшим Адептом Востока, какого Европа видела за последние столетия» (Е. П. Блаватска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еплевенко Виктор Михайл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редседатель Болгарского отделения общества «Божественная Жизн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ерафинене (Серафинина) Надежда Павл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м. 1959), врач, жила в г. Скуодас (Литва). Увлекалась теософией и астрологией. По совету Ф.Лукина в мае 1935 основала в Каунасе Литовское общество Рериха, была его первым председателем. Переписывалась с Е.И. Рерих. Была репрессирова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ергий Радонежск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314-92).</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ея Лудви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5-1962), латвийский посол в Литв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илинь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6-1993), латышский искусствовед, доцент Латвийского университета. Читал лекции в Латвийском обществе Рериха. В 1944 эмигрирова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инайский Васил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6-1948, в эмиграции), юрист, худож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ингх 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ченик Тагор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ипавичюс Владими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ежиссёр Клайпедского театра (Литва). Член Литовского общества Рериха. Принимал активное участие в жизни Общества, читал лекц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калбе Кар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9-1945, Стокгольм, Швеция), известный латышский поэт и 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куенек Марге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6-1941), социал-демократ, политический деятель. В 1937 – латвийский вице-премье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кулм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емья художников. Самый известный – Отто Скулме (1889-1967), живописец и театральный художник. Состояли в родстве с Лукиным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летов Александ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2 – ок. 1980), член Латвийского общества Рериха. Муж Л.Слётовой. Репрессирован в 1949-55, отбывал ссылку в Тюменской области и Воркут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лётова Людмила Борис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2-81), член Латвийского общества Рериха со дня его основания. В группе Ф.Лукина с 1928. Одна из наиболее преданных членов, но доставляла немало беспокойства и Ф.Лукину, и Р.Рудзитису. Родом из Латгалии, отец – военный врач. Имела двоих детей. Репрессирована в 1949-55 (Абезь, Коми). После возвращения организовала свою группу.</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метона Антана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4-1944), литовский политический деятель. В 1897-1902 изучал право в Петербурге. В 1926-40 – президент Литвы.</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милг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директор Рижского радио.</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милгис Эдуар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6-1966), режиссёр и актё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мирнов (Русецкий) Борис Алексе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5-93), худож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оломо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великий царь Израил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тали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9-1953).</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танге Эрне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астор лютеранской церкви Мартьена в Риг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терсте Элз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5-1976), латышская поэтесса, прозаик, драматург, переводчица с французского языка. Жена Вирзы Э.</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типрайс Бор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4-?), родился в г. Салдус, жил в Елгаве. Работал учителем. Принят в Латвийское общество Рериха 24.02.1934, в 1940 был кандидатом в члены правления. Имел в Елгаве свою группу, читал лекции в Риге и Вентспилсе. Наиболее близко общался с Г.Лукиным, И.Блюменталем, М.Стребейко.</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траздынь Арви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брат Э. Рудзит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траздынь Ирм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жена А.Страздын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траздынь Якоб</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5-58), известный латышский живописец и художественный критик, педаго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трауберг Кар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0-1962), учёный и переводчик, поэт. Профессор Латвийского университета, вёл исследования по античной культуре и латышскому фольклору.</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требейко Мейнгард</w:t>
      </w:r>
    </w:p>
    <w:p>
      <w:pPr>
        <w:pStyle w:val="Normal"/>
        <w:shd w:fill="FFFFFF" w:val="clear"/>
        <w:ind w:hanging="0"/>
        <w:rPr/>
      </w:pPr>
      <w:r>
        <w:rPr>
          <w:rFonts w:cs="Arial" w:ascii="Arial" w:hAnsi="Arial"/>
          <w:sz w:val="20"/>
          <w:szCs w:val="20"/>
          <w:lang w:val="en-US" w:eastAsia="en-US"/>
        </w:rPr>
        <w:t xml:space="preserve">(1904–?), родился в Елгаве, жил в Риге. Член Латвийского общества Рериха. Печатал на ротапринте книги Живой Этики на латышском языке («Листы Сада Мории», ч. </w:t>
      </w:r>
      <w:r>
        <w:rPr>
          <w:rFonts w:cs="Arial" w:ascii="Arial" w:hAnsi="Arial"/>
          <w:sz w:val="20"/>
          <w:szCs w:val="20"/>
          <w:lang w:val="en-US" w:eastAsia="en-US"/>
        </w:rPr>
        <w:t>II</w:t>
      </w:r>
      <w:r>
        <w:rPr>
          <w:rFonts w:cs="Arial" w:ascii="Arial" w:hAnsi="Arial"/>
          <w:sz w:val="20"/>
          <w:szCs w:val="20"/>
          <w:lang w:val="en-US" w:eastAsia="en-US"/>
        </w:rPr>
        <w:t>, «Сердце», «Беспредельность», ч. 1, и др.). Репрессирован в 1950. После освобождения жил обособленно.</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трекалов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трунке Никла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4-1966), латышский художник, иллюстратор книг, график. Учился у Н.К. Рериха в Школе Общества поощрения художест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тульгинский Степ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8-95), декан архитектурного факультета, член Литовского общества Рериха, был репрессирован. Председатель Общества в 1990-х г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туран Март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м. 1951), член Латвийского общества Рериха с 1935 по 1937. Перед входом советских войск в 1944 эмигрировала из Латвии в Германию, потом в Америку. Оттуда поехала в Индию, в Калимпонг, к Е.И.Рерих. Жила вместе с Ингеборг Фричи неподалёку от дома Е.И.Рерих. Умерла в Инд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туре Карл Иванович</w:t>
      </w:r>
    </w:p>
    <w:p>
      <w:pPr>
        <w:pStyle w:val="Normal"/>
        <w:shd w:fill="FFFFFF" w:val="clear"/>
        <w:ind w:hanging="0"/>
        <w:rPr/>
      </w:pPr>
      <w:r>
        <w:rPr>
          <w:rFonts w:cs="Arial" w:ascii="Arial" w:hAnsi="Arial"/>
          <w:sz w:val="20"/>
          <w:szCs w:val="20"/>
          <w:lang w:val="en-US" w:eastAsia="en-US"/>
        </w:rPr>
        <w:t xml:space="preserve">(литературный псевдоним </w:t>
      </w:r>
      <w:r>
        <w:rPr>
          <w:rFonts w:cs="Arial" w:ascii="Arial" w:hAnsi="Arial"/>
          <w:sz w:val="20"/>
          <w:szCs w:val="20"/>
          <w:lang w:val="en-US" w:eastAsia="en-US"/>
        </w:rPr>
        <w:t>Andris</w:t>
      </w:r>
      <w:r>
        <w:rPr>
          <w:rFonts w:cs="Arial" w:ascii="Arial" w:hAnsi="Arial"/>
          <w:sz w:val="20"/>
          <w:szCs w:val="20"/>
          <w:lang w:val="en-US" w:eastAsia="en-US"/>
        </w:rPr>
        <w:t>) (1877-1961), учитель немецкого языка в гимназии (г. Вентспилс). Член Латвийского общества Рериха, после смерти Ф.Лукина стал председателем Общества (1934–36). Много сделал для принятия Пакта Рериха в Латвии. Написал и издал несколько брошюр на темы Живой Этики. Имел двоих сыновей и дочь от первой жены. Вторая жена – Термина – была воспитательницей в детском саду. Сын Ольгерд и его жена Лайма, внучка Гита пошли по стопам Карла Ивановича, им близки идеи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удмалис 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директор музея в Лиепа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удрабкалн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наст, имя и фамилия Арвид Пейне) (1894-1975), известный латышский поэт, журнали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Сухо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арти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Т</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Тагор Рабиндрана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1-1941), великий индийский поэт и общественный деятель. Лауреат Нобелевской премии (1913). Вёл переписку с Н.К.Рерихо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Тамм Альфре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эстонский журналист, секретарь инициативного комитета Пакта Рериха в Эстон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Тарабильда Петра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5-77), литовский художник, член Литов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Тарабильдене Домицел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12-85), член Литовского общества Рериха. Художница, скульптор, больше известна как график, иллюстратор книг. Жена П.Тарабильды. Её скульптуры – бюст Н.К.Рериха и «Мадонну Мира» – высоко оценили Е.И. и Н.К. Рерих.</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Тарасов Мирон Емельян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усский эмигран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Таска Эдуар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0-1942), эстонский художник, ученик Школы Общества поощрения художеств. Владелец магазина художественных изделий в Таллине. Председатель инициативного комитета Пакта Рериха в Эстон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Тенишева Мария Клавдие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7-1928), княгиня, меценатк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Тентелис Аугу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6-1942), историк, профессор, ректор Латвийского университета, министр просвещения, директор Исторического института Латв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Тереза Авильска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515-82).</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Тигерстедт С. 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те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Тильберг Янис Робер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0-1972), латышский живописец, график, скульп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Толстой Лев Никола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28-1910), великий русский 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Трофимо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едактор «Голоса народ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Тубе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литовский государственный дея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Туркина Евгения Николае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участница Рериховского движения на Дальнем Восток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Тюльпинк Камил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резидент Международного совета Пакта Рериха. Организовал два конгресса, посвящённых Пакту.</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У</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Убан Конра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3-1981), живописец.</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Ульманис Кар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7-1942), агроном, образование получил в США. Президент Латвии (1934-40). Репрессирован, расстрелян в ССС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Уна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директор Государственной библиотек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Ф</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Фёдор Иван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Буцен 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Фейшне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компози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Фелик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Лукин 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Филипёнок Еле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Филокте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оследователь Плато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Франциск Ассизск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182-1226).</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Фрейман Кар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один из членов-основателей Латвийского общества Рериха, состоял в кружке Ф.Лукина. Руководил группой, был членом правления, кассиром. В конце войны уехал в Германию. Умер от сердечной астмы.</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Фрешель Э.</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рофессор из Вены.</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Фридрихсо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начальник Политического управлен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Фрицберг Евгения</w:t>
      </w:r>
    </w:p>
    <w:p>
      <w:pPr>
        <w:pStyle w:val="Normal"/>
        <w:shd w:fill="FFFFFF" w:val="clear"/>
        <w:ind w:hanging="0"/>
        <w:rPr/>
      </w:pPr>
      <w:r>
        <w:rPr>
          <w:rFonts w:cs="Arial" w:ascii="Arial" w:hAnsi="Arial"/>
          <w:sz w:val="20"/>
          <w:szCs w:val="20"/>
          <w:lang w:val="en-US" w:eastAsia="en-US"/>
        </w:rPr>
        <w:t xml:space="preserve">(1908-79), родилась в Москве. Член Латвийского общества Рериха. В августе 1928, ещё студенткой </w:t>
      </w:r>
      <w:r>
        <w:rPr>
          <w:rFonts w:cs="Arial" w:ascii="Arial" w:hAnsi="Arial"/>
          <w:sz w:val="20"/>
          <w:szCs w:val="20"/>
          <w:lang w:val="en-US" w:eastAsia="en-US"/>
        </w:rPr>
        <w:t>I</w:t>
      </w:r>
      <w:r>
        <w:rPr>
          <w:rFonts w:cs="Arial" w:ascii="Arial" w:hAnsi="Arial"/>
          <w:sz w:val="20"/>
          <w:szCs w:val="20"/>
          <w:lang w:val="en-US" w:eastAsia="en-US"/>
        </w:rPr>
        <w:t xml:space="preserve"> курса экономико-юридического факультета Латвийского университета, пришла в кружок Ф.Лукина, где было тогда около 10 человек. Самый молодой, но активный член Общества, она читала лекции, занималась переводами, редакторской работой. Посещала Всесоюзное общество культурной связи с заграницей (ВОКС) в 1939-40. Вышла замуж за эстонца А.Пеаля из группы П.Ф.Беликова, развелась (муж пил). Имела дочь Еву. Работала библиографом и редактором в библиотеке Академии наук. Репрессирована не был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Фричи Гизела Ингебор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9-1996), с 1950-х гг. член Совета директоров Музея Николая Рериха в Нью-Йорк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Х</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Хейдок Альфред Петрович</w:t>
      </w:r>
    </w:p>
    <w:p>
      <w:pPr>
        <w:pStyle w:val="Normal"/>
        <w:shd w:fill="FFFFFF" w:val="clear"/>
        <w:ind w:hanging="0"/>
        <w:rPr/>
      </w:pPr>
      <w:r>
        <w:rPr>
          <w:rFonts w:cs="Arial" w:ascii="Arial" w:hAnsi="Arial"/>
          <w:sz w:val="20"/>
          <w:szCs w:val="20"/>
          <w:lang w:val="en-US" w:eastAsia="en-US"/>
        </w:rPr>
        <w:t xml:space="preserve">(1893-1990), активный участник Рериховского движения на Дальнем Востоке. Перевёл на русский язык ряд основных работ Е.П.Блаватской («Тайная Доктрина», т. </w:t>
      </w:r>
      <w:r>
        <w:rPr>
          <w:rFonts w:cs="Arial" w:ascii="Arial" w:hAnsi="Arial"/>
          <w:sz w:val="20"/>
          <w:szCs w:val="20"/>
          <w:lang w:val="en-US" w:eastAsia="en-US"/>
        </w:rPr>
        <w:t>III</w:t>
      </w:r>
      <w:r>
        <w:rPr>
          <w:rFonts w:cs="Arial" w:ascii="Arial" w:hAnsi="Arial"/>
          <w:sz w:val="20"/>
          <w:szCs w:val="20"/>
          <w:lang w:val="en-US" w:eastAsia="en-US"/>
        </w:rPr>
        <w:t>, «Разоблачённая Изида»), а также «Письма Махат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Хол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директор Городского музе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Хорш Лу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наст, фамилия Леви), президент Музея Рериха в Нью-Йорке. В 1935, в сговоре со своей женой и Эстер Лихтман, на основании подложных документов объявил Музей своей собственностью. В конце 30-х гг. вместе с Э.Лихтман посетил фашистскую Германию. Умер в 1979.</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Хорш Нетт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жена Л.Хорша, секретарь Музея Рериха в Нью-Йорке. Участвовала в фальсификации документов и клеветнической кампании вместе со своим мужем. В конце жизни страдала слабоумие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Хрущёв Никита Сергее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4-1971), в 1953-64 первый секретарь ЦК КПС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Ц</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Цейдлер Клара Фёдор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0-1952), художник-акварелист. Преподавала в Школе Общества поощрения художеств. С 1918 жила и работала в Эстонии. Преподавала в Таллинской художественно-промышленной школе. В 1940 уехала за границу.</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Цейне 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туден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Целм Теод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3-1989), латышский философ, эмигрировал в СШ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Цесюлевич Леопольд Роман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 1937), ныне художник, живет на Алта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Цзонкап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357-1419), великий буддийский реформатор Тибета. Основатель секты гелугп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Цирулис Анс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худож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Цухо Джо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Ч</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Чак Александ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известный латышский поэт и 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Чемберлен Невил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69-1940), премьер-министр Великобритании в 1937-40. Подписал Мюнхенское соглашение в 1938.</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Черноволенко Виктор Тихон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0-72), худож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Чоп</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ас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Чунч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астроло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Чюрленис Микалою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5-1911), литовский живописец и компози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Ш</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Шелли Перси Биш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792-1822), английский поэ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Шибаев Владимир Анатольевич</w:t>
      </w:r>
    </w:p>
    <w:p>
      <w:pPr>
        <w:pStyle w:val="Normal"/>
        <w:shd w:fill="FFFFFF" w:val="clear"/>
        <w:ind w:hanging="0"/>
        <w:rPr/>
      </w:pPr>
      <w:r>
        <w:rPr>
          <w:rFonts w:cs="Arial" w:ascii="Arial" w:hAnsi="Arial"/>
          <w:sz w:val="20"/>
          <w:szCs w:val="20"/>
          <w:lang w:val="en-US" w:eastAsia="en-US"/>
        </w:rPr>
        <w:t>(1898-1975), окончил Коммерческую школу в Риге. После встречи с Е.И. и Н.К. Рерих в Лондоне зимой 1919/20 основал в Риге группу изучающих Живую Этику, а также фирму «</w:t>
      </w:r>
      <w:r>
        <w:rPr>
          <w:rFonts w:cs="Arial" w:ascii="Arial" w:hAnsi="Arial"/>
          <w:sz w:val="20"/>
          <w:szCs w:val="20"/>
          <w:lang w:val="en-US" w:eastAsia="en-US"/>
        </w:rPr>
        <w:t>World</w:t>
      </w:r>
      <w:r>
        <w:rPr>
          <w:rFonts w:cs="Arial" w:ascii="Arial" w:hAnsi="Arial"/>
          <w:sz w:val="20"/>
          <w:szCs w:val="20"/>
          <w:lang w:val="en-US" w:eastAsia="en-US"/>
        </w:rPr>
        <w:t xml:space="preserve"> </w:t>
      </w:r>
      <w:r>
        <w:rPr>
          <w:rFonts w:cs="Arial" w:ascii="Arial" w:hAnsi="Arial"/>
          <w:sz w:val="20"/>
          <w:szCs w:val="20"/>
          <w:lang w:val="en-US" w:eastAsia="en-US"/>
        </w:rPr>
        <w:t>Service</w:t>
      </w:r>
      <w:r>
        <w:rPr>
          <w:rFonts w:cs="Arial" w:ascii="Arial" w:hAnsi="Arial"/>
          <w:sz w:val="20"/>
          <w:szCs w:val="20"/>
          <w:lang w:val="en-US" w:eastAsia="en-US"/>
        </w:rPr>
        <w:t>» и филиал издательства «Алатас». В 1928 уехал в Индию, работал секретарём у Н.К.Рериха. Вёл переписку с Латвийским обществом Рериха, присылал фотоснимки о жизни в Кулу. Написал Р. Рудзитису около 150 писем и получил от него примерно столько же. В 1939 за недостойное поведение был уволен со службы, уехал в Дели, затем в Лондон. Последние годы жизни провёл в Кардиффе, переписывался с П.Ф. Беликовым.</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Шимонис Каз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7-1978), известный литовский живописец и график, ученик М. Чюрленис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Шинка Неллия</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р. 1902), сестра Э. Рудзит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Шинка Эми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муж Н. Шинк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3"/>
        <w:keepNext w:val="true"/>
        <w:ind w:left="0" w:hanging="0"/>
        <w:rPr>
          <w:rFonts w:ascii="Verdana" w:hAnsi="Verdana" w:cs="Verdana"/>
          <w:b/>
          <w:b/>
          <w:bCs/>
          <w:sz w:val="20"/>
          <w:szCs w:val="20"/>
        </w:rPr>
      </w:pPr>
      <w:r>
        <w:rPr>
          <w:rFonts w:cs="Verdana" w:ascii="Verdana" w:hAnsi="Verdana"/>
          <w:b/>
          <w:bCs/>
          <w:sz w:val="20"/>
          <w:szCs w:val="20"/>
        </w:rPr>
        <w:t>Шклявер Георгий Гаврилович</w:t>
      </w:r>
    </w:p>
    <w:p>
      <w:pPr>
        <w:pStyle w:val="3"/>
        <w:ind w:left="0" w:hanging="0"/>
        <w:rPr/>
      </w:pPr>
      <w:r>
        <w:rPr>
          <w:rFonts w:cs="Arial" w:ascii="Arial" w:hAnsi="Arial"/>
          <w:sz w:val="20"/>
          <w:szCs w:val="20"/>
        </w:rPr>
        <w:t>(ум. 1970), юрист, профессор, генеральный секретарь Французского комитета Пакта Рериха и Европейского центра при Музее Рериха в Нью-Йорке (с 1929).</w:t>
      </w:r>
    </w:p>
    <w:p>
      <w:pPr>
        <w:pStyle w:val="3"/>
        <w:ind w:left="0" w:hanging="0"/>
        <w:rPr>
          <w:rFonts w:ascii="Arial" w:hAnsi="Arial" w:cs="Arial"/>
          <w:sz w:val="20"/>
          <w:szCs w:val="20"/>
        </w:rPr>
      </w:pPr>
      <w:r>
        <w:rPr>
          <w:rFonts w:cs="Arial" w:ascii="Arial" w:hAnsi="Arial"/>
          <w:sz w:val="20"/>
          <w:szCs w:val="20"/>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Шмидт П.</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рофессор Латвийского университет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Шмидт Ром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изд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Шолохов Михаил Александр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5-84), знаменитый советский 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Шопен Фридер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10-49), польский композитор и пианис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Штумберг</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директор Государственной библиотек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Шушниг Кур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4-1977), федеральный канцлер Австрии в 1934–38. В 1941-45 был в концлагер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Щ</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Щусев Алексей Викторови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3-1949), русский архитекто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Э</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Эгле Карл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87-1974), библиограф и литературове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Эглитис В.</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Эдуар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Грубе Э.</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Эка Алис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Даугавпилсского отделения Латвий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Элл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Рудзите Э.</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Эндзелин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3-1961), профессор латышской филолог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Эпиктет</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ок. 50 – ок. 140), римский философ-сто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Эрманис Алм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жена П. Эрманис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Эрманис Петер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3-1969), латышский поэт, писатель, литературовед. В 1944 эмигрировал в Германию.</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Эрс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писатель.</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Ю</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Юлите</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Монтвидене Ю.</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Юм Дэви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711-76), английский философ.</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Юпатов Алексе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11-75), латвийский худож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Юревич Паул</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1-1981), философ, профессор Латвийского университета. Автор работ о Платоне, Сократе, софистах. Читал лекции в Латвийском обществе Рериха, был членом группы профессоров. В 1944 эмигрировал в Австралию.</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Юрий</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м. Рерих Ю.</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Heading1"/>
        <w:widowControl/>
        <w:shd w:fill="auto" w:val="clear"/>
        <w:overflowPunct w:val="false"/>
        <w:spacing w:before="0" w:after="0"/>
        <w:ind w:firstLine="1418"/>
        <w:textAlignment w:val="baseline"/>
        <w:rPr>
          <w:rFonts w:ascii="Arial" w:hAnsi="Arial" w:cs="Arial"/>
          <w:b w:val="false"/>
          <w:b w:val="false"/>
          <w:bCs w:val="false"/>
          <w:imprint/>
          <w:color w:val="000080"/>
          <w:sz w:val="32"/>
          <w:szCs w:val="32"/>
        </w:rPr>
      </w:pPr>
      <w:r>
        <w:rPr>
          <w:rFonts w:cs="Arial" w:ascii="Arial" w:hAnsi="Arial"/>
          <w:b w:val="false"/>
          <w:bCs w:val="false"/>
          <w:imprint/>
          <w:color w:val="000080"/>
          <w:sz w:val="32"/>
          <w:szCs w:val="32"/>
        </w:rPr>
        <w:t>Я</w:t>
      </w:r>
    </w:p>
    <w:p>
      <w:pPr>
        <w:pStyle w:val="Normal"/>
        <w:keepNext w:val="true"/>
        <w:shd w:fill="FFFFFF" w:val="clear"/>
        <w:ind w:hanging="0"/>
        <w:rPr>
          <w:rFonts w:ascii="Arial" w:hAnsi="Arial" w:cs="Arial"/>
          <w:b/>
          <w:b/>
          <w:bCs/>
          <w:imprint/>
          <w:color w:val="000080"/>
          <w:sz w:val="20"/>
          <w:szCs w:val="20"/>
          <w:lang w:val="en-US" w:eastAsia="en-US"/>
        </w:rPr>
      </w:pPr>
      <w:r>
        <w:rPr>
          <w:rFonts w:cs="Arial" w:ascii="Arial" w:hAnsi="Arial"/>
          <w:b/>
          <w:bCs/>
          <w:imprint/>
          <w:color w:val="000080"/>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Якобсон Бруно</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6-85), член Латвийского общества Рериха с 1937. Учился на экономико-юридическом факультете Латвийского университета и в консерватории. На тексты «Листов Сада Мории» писал песни, которые вместе с женой Каролиной пел друзьям. Таких песен было больше 10 томов. Был арестован 4 июня 1949 и осуждён на смертную казнь, которую затем заменили 25 годами заключения с пожизненной ссылкой в Сибири. Работал в Воркуте. Вернулся в Ригу после реабилитации в 1956.</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Якобсон Каролина Яновн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902-91), член Латвийского общества Рериха с 1937. В гимназии училась вместе с будущей женой Г.Лукина М.Шнейдер. В 1941 закончила экономико-юридический факультет Латвийского университета. Работала библиотекарем, занималась в скульптурной студии. Репрессирована в 1950-56. Отбывала срок в Воркуте, потом в Мордовии. Последние годы провела в пансионате «Межциемс», где помогала больным и умирающим. Её комната с репродукциями картин Н.К.Рериха была словно небольшой оазис. Свою библиотеку она передала возобновлённому Латвийскому обществу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Яловецкас Влада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член Литовского общества Рериха.</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Янек Александ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1-1970), латышский химик. Работал в области коллоидной химии. Профессор Латвийского университета. Исследовал также религиозно-философские проблемы. Написал книги «Основы учения Будды», «Жизнь и религия» и др.</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Янсе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эстонский художник.</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Янсон Арвид</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скрипач.</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Янсон Марти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96-?), директор Департамента прессы и обществ Латвии. Был репрессирован.</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keepNext w:val="true"/>
        <w:shd w:fill="FFFFFF" w:val="clear"/>
        <w:ind w:hanging="0"/>
        <w:rPr>
          <w:rFonts w:ascii="Verdana" w:hAnsi="Verdana" w:cs="Verdana"/>
          <w:b/>
          <w:b/>
          <w:bCs/>
          <w:sz w:val="20"/>
          <w:szCs w:val="20"/>
          <w:lang w:val="en-US" w:eastAsia="en-US"/>
        </w:rPr>
      </w:pPr>
      <w:r>
        <w:rPr>
          <w:rFonts w:cs="Verdana" w:ascii="Verdana" w:hAnsi="Verdana"/>
          <w:b/>
          <w:bCs/>
          <w:sz w:val="20"/>
          <w:szCs w:val="20"/>
          <w:lang w:val="en-US" w:eastAsia="en-US"/>
        </w:rPr>
        <w:t>Яунсудрабинь Янис</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t>(1877-1962), известный латышский писатель и художник. Умер в эмиграции в Германии.</w:t>
      </w:r>
    </w:p>
    <w:p>
      <w:pPr>
        <w:pStyle w:val="Normal"/>
        <w:shd w:fill="FFFFFF" w:val="clear"/>
        <w:ind w:hanging="0"/>
        <w:rPr>
          <w:rFonts w:ascii="Arial" w:hAnsi="Arial" w:cs="Arial"/>
          <w:sz w:val="20"/>
          <w:szCs w:val="20"/>
          <w:lang w:val="en-US" w:eastAsia="en-US"/>
        </w:rPr>
      </w:pPr>
      <w:r>
        <w:rPr>
          <w:rFonts w:cs="Arial" w:ascii="Arial" w:hAnsi="Arial"/>
          <w:sz w:val="20"/>
          <w:szCs w:val="20"/>
          <w:lang w:val="en-US" w:eastAsia="en-US"/>
        </w:rPr>
      </w:r>
    </w:p>
    <w:p>
      <w:pPr>
        <w:pStyle w:val="Normal"/>
        <w:ind w:hanging="0"/>
        <w:rPr>
          <w:rFonts w:ascii="Arial" w:hAnsi="Arial" w:cs="Arial"/>
          <w:sz w:val="20"/>
          <w:szCs w:val="20"/>
          <w:lang w:val="en-US" w:eastAsia="en-US"/>
        </w:rPr>
      </w:pPr>
      <w:r>
        <w:rPr>
          <w:rFonts w:cs="Arial" w:ascii="Arial" w:hAnsi="Arial"/>
          <w:sz w:val="20"/>
          <w:szCs w:val="20"/>
          <w:lang w:val="en-US" w:eastAsia="en-US"/>
        </w:rPr>
      </w:r>
    </w:p>
    <w:sectPr>
      <w:type w:val="continuous"/>
      <w:pgSz w:w="11906" w:h="16838"/>
      <w:pgMar w:left="1134" w:right="1134" w:gutter="0" w:header="0" w:top="567" w:footer="0" w:bottom="567"/>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1330" w:after="0"/>
      <w:outlineLvl w:val="0"/>
    </w:pPr>
    <w:rPr>
      <w:b/>
      <w:bCs/>
      <w:color w:val="000000"/>
      <w:sz w:val="67"/>
      <w:szCs w:val="67"/>
      <w:lang w:val="en-US" w:eastAsia="en-US"/>
    </w:rPr>
  </w:style>
  <w:style w:type="paragraph" w:styleId="Heading2">
    <w:name w:val="Heading 2"/>
    <w:basedOn w:val="Normal"/>
    <w:next w:val="Normal"/>
    <w:qFormat/>
    <w:pPr>
      <w:keepNext w:val="true"/>
      <w:pageBreakBefore/>
      <w:numPr>
        <w:ilvl w:val="1"/>
        <w:numId w:val="1"/>
      </w:numPr>
      <w:shd w:fill="FFFFFF" w:val="clear"/>
      <w:spacing w:before="600" w:after="0"/>
      <w:ind w:hanging="0"/>
      <w:jc w:val="center"/>
      <w:outlineLvl w:val="1"/>
    </w:pPr>
    <w:rPr>
      <w:b/>
      <w:bCs/>
      <w:shadow/>
      <w:sz w:val="48"/>
      <w:szCs w:val="48"/>
      <w:lang w:val="en-US" w:eastAsia="en-US"/>
    </w:rPr>
  </w:style>
  <w:style w:type="paragraph" w:styleId="Heading3">
    <w:name w:val="Heading 3"/>
    <w:basedOn w:val="Normal"/>
    <w:next w:val="Normal"/>
    <w:qFormat/>
    <w:pPr>
      <w:keepNext w:val="true"/>
      <w:numPr>
        <w:ilvl w:val="2"/>
        <w:numId w:val="1"/>
      </w:numPr>
      <w:shd w:fill="FFFFFF" w:val="clear"/>
      <w:spacing w:before="240" w:after="0"/>
      <w:jc w:val="center"/>
      <w:outlineLvl w:val="2"/>
    </w:pPr>
    <w:rPr>
      <w:shadow/>
      <w:spacing w:val="20"/>
      <w:w w:val="90"/>
      <w:sz w:val="52"/>
      <w:szCs w:val="52"/>
      <w:lang w:val="en-US" w:eastAsia="en-US"/>
    </w:rPr>
  </w:style>
  <w:style w:type="paragraph" w:styleId="Heading4">
    <w:name w:val="Heading 4"/>
    <w:basedOn w:val="Normal"/>
    <w:next w:val="Normal"/>
    <w:qFormat/>
    <w:pPr>
      <w:keepNext w:val="true"/>
      <w:numPr>
        <w:ilvl w:val="3"/>
        <w:numId w:val="1"/>
      </w:numPr>
      <w:shd w:fill="FFFFFF" w:val="clear"/>
      <w:spacing w:before="240" w:after="0"/>
      <w:jc w:val="center"/>
      <w:outlineLvl w:val="3"/>
    </w:pPr>
    <w:rPr>
      <w:shadow/>
      <w:spacing w:val="40"/>
      <w:sz w:val="48"/>
      <w:szCs w:val="48"/>
      <w:lang w:val="en-US" w:eastAsia="en-US"/>
    </w:rPr>
  </w:style>
  <w:style w:type="paragraph" w:styleId="Heading5">
    <w:name w:val="Heading 5"/>
    <w:basedOn w:val="Normal"/>
    <w:next w:val="Normal"/>
    <w:qFormat/>
    <w:pPr>
      <w:keepNext w:val="true"/>
      <w:numPr>
        <w:ilvl w:val="4"/>
        <w:numId w:val="1"/>
      </w:numPr>
      <w:shd w:fill="FFFFFF" w:val="clear"/>
      <w:jc w:val="center"/>
      <w:outlineLvl w:val="4"/>
    </w:pPr>
    <w:rPr>
      <w:i/>
      <w:iCs/>
      <w:spacing w:val="20"/>
      <w:sz w:val="22"/>
      <w:szCs w:val="22"/>
      <w:lang w:val="en-US" w:eastAsia="en-US"/>
    </w:rPr>
  </w:style>
  <w:style w:type="paragraph" w:styleId="Heading6">
    <w:name w:val="Heading 6"/>
    <w:basedOn w:val="Normal"/>
    <w:next w:val="Normal"/>
    <w:qFormat/>
    <w:pPr>
      <w:keepNext w:val="true"/>
      <w:numPr>
        <w:ilvl w:val="5"/>
        <w:numId w:val="1"/>
      </w:numPr>
      <w:shd w:fill="FFFFFF" w:val="clear"/>
      <w:spacing w:before="600" w:after="0"/>
      <w:ind w:hanging="0"/>
      <w:jc w:val="center"/>
      <w:outlineLvl w:val="5"/>
    </w:pPr>
    <w:rPr>
      <w:b/>
      <w:bCs/>
      <w:spacing w:val="20"/>
      <w:sz w:val="28"/>
      <w:szCs w:val="28"/>
      <w:lang w:val="en-US" w:eastAsia="en-US"/>
    </w:rPr>
  </w:style>
  <w:style w:type="paragraph" w:styleId="Heading7">
    <w:name w:val="Heading 7"/>
    <w:basedOn w:val="Normal"/>
    <w:next w:val="Normal"/>
    <w:qFormat/>
    <w:pPr>
      <w:keepNext w:val="true"/>
      <w:numPr>
        <w:ilvl w:val="6"/>
        <w:numId w:val="1"/>
      </w:numPr>
      <w:shd w:fill="FFFFFF" w:val="clear"/>
      <w:outlineLvl w:val="6"/>
    </w:pPr>
    <w:rPr>
      <w:i/>
      <w:iCs/>
      <w:sz w:val="25"/>
      <w:szCs w:val="25"/>
      <w:lang w:val="en-US" w:eastAsia="en-US"/>
    </w:rPr>
  </w:style>
  <w:style w:type="paragraph" w:styleId="Heading8">
    <w:name w:val="Heading 8"/>
    <w:basedOn w:val="Normal"/>
    <w:next w:val="Normal"/>
    <w:qFormat/>
    <w:pPr>
      <w:keepNext w:val="true"/>
      <w:numPr>
        <w:ilvl w:val="7"/>
        <w:numId w:val="1"/>
      </w:numPr>
      <w:shd w:fill="FFFFFF" w:val="clear"/>
      <w:spacing w:before="120" w:after="0"/>
      <w:outlineLvl w:val="7"/>
    </w:pPr>
    <w:rPr>
      <w:i/>
      <w:iCs/>
      <w:lang w:val="en-US" w:eastAsia="en-US"/>
    </w:rPr>
  </w:style>
  <w:style w:type="paragraph" w:styleId="Heading9">
    <w:name w:val="Heading 9"/>
    <w:basedOn w:val="Normal"/>
    <w:next w:val="Normal"/>
    <w:qFormat/>
    <w:pPr>
      <w:keepNext w:val="true"/>
      <w:numPr>
        <w:ilvl w:val="8"/>
        <w:numId w:val="1"/>
      </w:numPr>
      <w:spacing w:before="120" w:after="0"/>
      <w:outlineLvl w:val="8"/>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shd w:fill="FFFFFF" w:val="clear"/>
      <w:spacing w:before="120" w:after="0"/>
      <w:jc w:val="center"/>
    </w:pPr>
    <w:rPr>
      <w:smallCaps/>
      <w:spacing w:val="20"/>
      <w:sz w:val="36"/>
      <w:szCs w:val="36"/>
      <w:lang w:val="en-US" w:eastAsia="en-US"/>
    </w:rPr>
  </w:style>
  <w:style w:type="paragraph" w:styleId="TextBody">
    <w:name w:val="Body Text"/>
    <w:basedOn w:val="Normal"/>
    <w:pPr>
      <w:shd w:fill="FFFFFF" w:val="clear"/>
      <w:ind w:hanging="0"/>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keepNext w:val="true"/>
      <w:keepLines/>
      <w:shd w:fill="FFFFFF" w:val="clear"/>
      <w:ind w:hanging="0"/>
    </w:pPr>
    <w:rPr>
      <w:rFonts w:ascii="Verdana" w:hAnsi="Verdana" w:cs="Verdana"/>
      <w:b/>
      <w:bCs/>
      <w:sz w:val="20"/>
      <w:szCs w:val="20"/>
      <w:lang w:val="en-US" w:eastAsia="en-US"/>
    </w:rPr>
  </w:style>
  <w:style w:type="paragraph" w:styleId="Footnote">
    <w:name w:val="Footnote Text"/>
    <w:basedOn w:val="Normal"/>
    <w:pPr>
      <w:ind w:firstLine="284"/>
    </w:pPr>
    <w:rPr>
      <w:sz w:val="20"/>
      <w:szCs w:val="20"/>
    </w:rPr>
  </w:style>
  <w:style w:type="paragraph" w:styleId="2">
    <w:name w:val="Основной текст с отступом 2"/>
    <w:basedOn w:val="Normal"/>
    <w:qFormat/>
    <w:pPr>
      <w:shd w:fill="FFFFFF" w:val="clear"/>
    </w:pPr>
    <w:rPr>
      <w:lang w:val="en-US" w:eastAsia="en-US"/>
    </w:rPr>
  </w:style>
  <w:style w:type="paragraph" w:styleId="3">
    <w:name w:val="Основной текст с отступом 3"/>
    <w:basedOn w:val="Normal"/>
    <w:qFormat/>
    <w:pPr>
      <w:shd w:fill="FFFFFF" w:val="clear"/>
      <w:ind w:left="567" w:hanging="567"/>
    </w:pPr>
    <w:rPr>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0:05: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01-08T20:05:00Z</dcterms:modified>
  <cp:revision>2</cp:revision>
  <dc:subject/>
  <dc:title>«Словарь имен» для Дневника Р.Рудзитиса</dc:title>
</cp:coreProperties>
</file>