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600" w:after="0"/>
        <w:ind w:right="0" w:hanging="0"/>
        <w:jc w:val="center"/>
        <w:rPr>
          <w:b w:val="false"/>
          <w:b w:val="false"/>
          <w:bCs w:val="false"/>
          <w:emboss/>
          <w:spacing w:val="60"/>
          <w:sz w:val="36"/>
          <w:szCs w:val="36"/>
        </w:rPr>
      </w:pPr>
      <w:r>
        <w:rPr>
          <w:emboss/>
          <w:spacing w:val="60"/>
          <w:sz w:val="36"/>
          <w:szCs w:val="36"/>
        </w:rPr>
        <w:t>СЛОВАРЬ ИМЕН</w:t>
      </w:r>
    </w:p>
    <w:p>
      <w:pPr>
        <w:pStyle w:val="Normal"/>
        <w:spacing w:before="120" w:after="0"/>
        <w:jc w:val="center"/>
        <w:rPr>
          <w:b/>
          <w:b/>
          <w:bCs/>
          <w:spacing w:val="10"/>
          <w:sz w:val="18"/>
          <w:szCs w:val="18"/>
          <w:lang w:val="en-US" w:eastAsia="en-US"/>
        </w:rPr>
      </w:pPr>
      <w:r>
        <w:rPr>
          <w:b/>
          <w:bCs/>
          <w:spacing w:val="10"/>
          <w:sz w:val="18"/>
          <w:szCs w:val="18"/>
          <w:lang w:val="en-US" w:eastAsia="en-US"/>
        </w:rPr>
        <w:t>для полного собрания писем Е.И.Рерих из архива МЦР</w:t>
      </w:r>
    </w:p>
    <w:p>
      <w:pPr>
        <w:pStyle w:val="Normal"/>
        <w:spacing w:before="60" w:after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(При составлении использовались «Указатели имен», входящие в тома с 1 по 8)</w:t>
      </w:r>
    </w:p>
    <w:p>
      <w:pPr>
        <w:pStyle w:val="Normal"/>
        <w:widowControl w:val="false"/>
        <w:spacing w:before="240" w:after="120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right="0" w:firstLine="1418"/>
        <w:jc w:val="both"/>
        <w:rPr>
          <w:b w:val="false"/>
          <w:b w:val="false"/>
          <w:bCs w:val="false"/>
        </w:rPr>
      </w:pPr>
      <w:r>
        <w:rPr/>
        <w:t>А</w:t>
      </w:r>
    </w:p>
    <w:p>
      <w:pPr>
        <w:pStyle w:val="Normal"/>
        <w:keepNext w:val="true"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.</w:t>
      </w:r>
    </w:p>
    <w:p>
      <w:pPr>
        <w:pStyle w:val="Normal"/>
        <w:rPr>
          <w:color w:val="000000"/>
          <w:spacing w:val="-3"/>
          <w:lang w:val="en-US" w:eastAsia="en-US"/>
        </w:rPr>
      </w:pPr>
      <w:r>
        <w:rPr>
          <w:color w:val="000000"/>
          <w:spacing w:val="-3"/>
          <w:lang w:val="en-US" w:eastAsia="en-US"/>
        </w:rPr>
        <w:t>премьер-министр</w:t>
      </w:r>
    </w:p>
    <w:p>
      <w:pPr>
        <w:pStyle w:val="Normal"/>
        <w:keepNext w:val="true"/>
        <w:rPr>
          <w:rFonts w:ascii="Tahoma" w:hAnsi="Tahoma" w:cs="Tahoma"/>
          <w:b/>
          <w:b/>
          <w:bCs/>
          <w:color w:val="000000"/>
          <w:spacing w:val="-3"/>
          <w:lang w:val="en-US" w:eastAsia="en-US"/>
        </w:rPr>
      </w:pPr>
      <w:r>
        <w:rPr>
          <w:rFonts w:cs="Tahoma" w:ascii="Tahoma" w:hAnsi="Tahoma"/>
          <w:b/>
          <w:bCs/>
          <w:color w:val="000000"/>
          <w:spacing w:val="-3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беляр Пьер</w:t>
      </w:r>
    </w:p>
    <w:p>
      <w:pPr>
        <w:pStyle w:val="Normal"/>
        <w:rPr>
          <w:lang w:val="en-US" w:eastAsia="en-US"/>
        </w:rPr>
      </w:pPr>
      <w:r>
        <w:rPr>
          <w:color w:val="000000"/>
          <w:spacing w:val="-10"/>
          <w:lang w:val="en-US" w:eastAsia="en-US"/>
        </w:rPr>
        <w:t xml:space="preserve">(1079–1142), схоласт и </w:t>
      </w:r>
      <w:r>
        <w:rPr>
          <w:color w:val="000000"/>
          <w:spacing w:val="-3"/>
          <w:lang w:val="en-US" w:eastAsia="en-US"/>
        </w:rPr>
        <w:t>богослов средневековой Фран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брамов Борис Никола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7–1972), член Харбинской группы по изучению Живой Этики, автор записей «Грани Агни Йоги», с 1959 г. жил в ССС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брамова Нина Иван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р. Шахрай) (1907–1994), жена Б.Н.Абрамова, член Харбинской группы по изучению Живой Этик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брамович Янис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1902 – ок. 1970), член Латвийского общества Рериха в 1933-1939 г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бу-л Фаз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XVI в.), историограф, советник и ближайший друг императора Акба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бхедананда Свами</w:t>
      </w:r>
    </w:p>
    <w:p>
      <w:pPr>
        <w:pStyle w:val="Normal"/>
        <w:rPr/>
      </w:pPr>
      <w:r>
        <w:rPr>
          <w:color w:val="000000"/>
          <w:spacing w:val="-5"/>
          <w:lang w:val="en-US" w:eastAsia="en-US"/>
        </w:rPr>
        <w:t>ученик Рамакришны,</w:t>
      </w:r>
      <w:r>
        <w:rPr>
          <w:lang w:val="en-US" w:eastAsia="en-US"/>
        </w:rPr>
        <w:t xml:space="preserve"> президент общества «Рамакришна Ведант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ввакум Пет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620/21–1682), основатель русского старообрядче</w:t>
        <w:softHyphen/>
        <w:t>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валокитешва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одхисаттва милосердия, составляющий вместе с Манджушри и Ваджрапани основную триаду ламаизм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валон Артур</w:t>
      </w:r>
      <w:r>
        <w:rPr>
          <w:rFonts w:cs="Tahoma" w:ascii="Tahoma" w:hAnsi="Tahoma"/>
          <w:lang w:val="en-US" w:eastAsia="en-US"/>
        </w:rPr>
        <w:t xml:space="preserve"> (Вудрофф Джон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нглийский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винов Андрей Никола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4–1949), русский художник, искусствовед. С 1910 г. жил в США, преподавал в Питтсбургском университет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вирах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Лихтман Мори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враам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иблейский родоначальник евреев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гн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ог Огня в Ведах, один из самых почитаемых индийских бог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да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иблейский прародитель человече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демар д’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Габриела Полина Бутильер де Шавиньи) (ок. 1735–1822), графиня, придворная дама при французской королеве Марии Антуанетт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д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хранительница музея при штаб-квартире Теософского Общества в Адьяр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джи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дно из имен Майтрей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дри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нженер, участник рериховского движения в США (группа Клайд Гартнер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зи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рат А.М.Кади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.И.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Клизовский Александр Ив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кбар Джелаль-ад-д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542–1605), индийский император</w:t>
      </w:r>
      <w:r>
        <w:rPr>
          <w:color w:val="000000"/>
          <w:lang w:val="en-US" w:eastAsia="en-US"/>
        </w:rPr>
        <w:t xml:space="preserve"> из династии Великих Могол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кимов</w:t>
      </w:r>
    </w:p>
    <w:p>
      <w:pPr>
        <w:pStyle w:val="TextBody"/>
        <w:rPr/>
      </w:pPr>
      <w:r>
        <w:rPr/>
        <w:t>председатель Харбинского Теософского общества</w:t>
      </w:r>
    </w:p>
    <w:p>
      <w:pPr>
        <w:pStyle w:val="TextBody"/>
        <w:rPr/>
      </w:pPr>
      <w:r>
        <w:rPr/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лександр</w:t>
      </w:r>
    </w:p>
    <w:p>
      <w:pPr>
        <w:pStyle w:val="TextBody"/>
        <w:rPr>
          <w:color w:val="000000"/>
        </w:rPr>
      </w:pPr>
      <w:r>
        <w:rPr>
          <w:color w:val="000000"/>
        </w:rPr>
        <w:t>1) американский адвокат</w:t>
      </w:r>
    </w:p>
    <w:p>
      <w:pPr>
        <w:pStyle w:val="TextBody"/>
        <w:rPr/>
      </w:pPr>
      <w:r>
        <w:rPr/>
        <w:t xml:space="preserve">2) </w:t>
      </w:r>
      <w:r>
        <w:rPr>
          <w:i/>
          <w:iCs/>
        </w:rPr>
        <w:t>см.</w:t>
      </w:r>
      <w:r>
        <w:rPr/>
        <w:t xml:space="preserve"> Рерих Александр Федо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лександр 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77–1825), российский император с 1801 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лександр I Карагеорги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8–1934), король Югославии в 1921-1934 г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лександр II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) (ум. 1181), римский папа в 1159–1181 г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) </w:t>
      </w:r>
      <w:r>
        <w:rPr>
          <w:color w:val="000000"/>
          <w:lang w:val="en-US" w:eastAsia="en-US"/>
        </w:rPr>
        <w:t>(1845–1894), российский император в 1881–1894 г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 xml:space="preserve">Александр </w:t>
      </w:r>
      <w:r>
        <w:rPr>
          <w:rFonts w:cs="Tahoma" w:ascii="Tahoma" w:hAnsi="Tahoma"/>
          <w:lang w:val="en-US" w:eastAsia="en-US"/>
        </w:rPr>
        <w:t>(Великий)</w:t>
      </w:r>
      <w:r>
        <w:rPr>
          <w:rFonts w:cs="Tahoma" w:ascii="Tahoma" w:hAnsi="Tahoma"/>
          <w:b/>
          <w:bCs/>
          <w:lang w:val="en-US" w:eastAsia="en-US"/>
        </w:rPr>
        <w:t xml:space="preserve"> Македонс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356–323 до н.э.), царь Македон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лександр Иванович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Клизовский Александр Ив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лександр Михайлович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Асеев Александр Михай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лександр Невс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220–1263), князь новгородский, тверской, великий князь владимирс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лександра</w:t>
      </w:r>
    </w:p>
    <w:p>
      <w:pPr>
        <w:pStyle w:val="Normal"/>
        <w:rPr/>
      </w:pPr>
      <w:r>
        <w:rPr>
          <w:i/>
          <w:iCs/>
          <w:lang w:val="en-US" w:eastAsia="en-US"/>
        </w:rPr>
        <w:t>см.</w:t>
      </w:r>
      <w:r>
        <w:rPr>
          <w:lang w:val="en-US" w:eastAsia="en-US"/>
        </w:rPr>
        <w:t xml:space="preserve"> Толстая Александра Льв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лексеев Серг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лен Латвийского общества Рериха</w:t>
      </w:r>
      <w:r>
        <w:rPr>
          <w:color w:val="000000"/>
          <w:lang w:val="en-US" w:eastAsia="en-US"/>
        </w:rPr>
        <w:t>, исключен в 1934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лексеева Татья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лен Латвийского общества Рериха, исключена в 1934 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лехин Александр Александ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2–1946), русский шахматист, чемпион мира по шахматам в 1927–1935 и 1937–1946 г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льбуэрне Хос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льбуэрне Хосе, вице-председатель Комитета Пакта Рериха и Знамени Мира в Аргент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льбуэрнэ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Альбуэрне Хос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>Альвейдер Д' Сент-Ив Джозеф Александр</w:t>
      </w:r>
    </w:p>
    <w:p>
      <w:pPr>
        <w:pStyle w:val="Normal"/>
        <w:rPr/>
      </w:pPr>
      <w:r>
        <w:rPr>
          <w:lang w:val="en-US" w:eastAsia="en-US"/>
        </w:rPr>
        <w:t>(1842–1910), французский писатель-мист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ллал Мин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Махатма Мориа, Великий Владыка), Учитель Великого Белого Брат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ллежершек Д' Ле Же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аронесса, французская общественная деятельниц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льб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лобный карлик, персонаж оперы Р.Вагнера «Золото Рейн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льберт 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5–1934), король Бельг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льбин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Германова Мария Никола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льварес Александ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8–1960), член Академии моральных и политических наук (США), чилийский юрист и дипломат, член Международного суда О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львейдер Д' Сент-Ив</w:t>
      </w:r>
      <w:r>
        <w:rPr>
          <w:rFonts w:cs="Tahoma" w:ascii="Tahoma" w:hAnsi="Tahoma"/>
          <w:b/>
          <w:bCs/>
          <w:color w:val="000000"/>
          <w:lang w:val="en-US" w:eastAsia="en-US"/>
        </w:rPr>
        <w:t xml:space="preserve"> Джозеф Александр</w:t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(1842-1910), французский </w:t>
      </w:r>
      <w:r>
        <w:rPr>
          <w:lang w:val="en-US" w:eastAsia="en-US"/>
        </w:rPr>
        <w:t>писатель-мист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Алькапоне </w:t>
      </w:r>
      <w:r>
        <w:rPr>
          <w:rFonts w:cs="Tahoma" w:ascii="Tahoma" w:hAnsi="Tahoma"/>
          <w:lang w:val="en-US" w:eastAsia="en-US"/>
        </w:rPr>
        <w:t>(Альфонс Фьорелло Капоне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9–1947), чикагский гангст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льфаро Рикард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2–1971), политический деятель Панамы, министр иностранных дел, посол Панамы в СШ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.М.</w:t>
      </w:r>
    </w:p>
    <w:p>
      <w:pPr>
        <w:pStyle w:val="Normal"/>
        <w:rPr/>
      </w:pPr>
      <w:r>
        <w:rPr>
          <w:i/>
          <w:iCs/>
          <w:color w:val="000000"/>
          <w:spacing w:val="-1"/>
          <w:lang w:val="en-US" w:eastAsia="en-US"/>
        </w:rPr>
        <w:t xml:space="preserve">см. </w:t>
      </w:r>
      <w:r>
        <w:rPr>
          <w:color w:val="000000"/>
          <w:spacing w:val="-1"/>
          <w:lang w:val="en-US" w:eastAsia="en-US"/>
        </w:rPr>
        <w:t>Асеев Александр Михайлович</w:t>
      </w:r>
    </w:p>
    <w:p>
      <w:pPr>
        <w:pStyle w:val="Normal"/>
        <w:rPr>
          <w:color w:val="000000"/>
          <w:spacing w:val="-1"/>
          <w:lang w:val="en-US" w:eastAsia="en-US"/>
        </w:rPr>
      </w:pPr>
      <w:r>
        <w:rPr>
          <w:color w:val="000000"/>
          <w:spacing w:val="-1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Аменхотеп IV </w:t>
      </w:r>
      <w:r>
        <w:rPr>
          <w:rFonts w:cs="Tahoma" w:ascii="Tahoma" w:hAnsi="Tahoma"/>
          <w:lang w:val="en-US" w:eastAsia="en-US"/>
        </w:rPr>
        <w:t>(Эхнатон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египетский фараон, правил в 1419 – около 1400 гг. до н.э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м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Амон-Ра), в египетской мифо</w:t>
        <w:softHyphen/>
        <w:t>логии бог Солнц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мо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VIII в. до н.э.), библейский проро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мрид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Кэмпбелл-Стиббе Кэтр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наксагор</w:t>
      </w:r>
    </w:p>
    <w:p>
      <w:pPr>
        <w:pStyle w:val="Normal"/>
        <w:rPr/>
      </w:pPr>
      <w:r>
        <w:rPr>
          <w:lang w:val="en-US" w:eastAsia="en-US"/>
        </w:rPr>
        <w:t>(500 – 428 до н.э.), древнегреческий филосо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нан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юбимый ученик Гаутамы Будд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натхапинди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ерой притчи о Будд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нахи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огиня воды и плодородия у древних иранце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ндога Викт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наст, имя Журов Виктор Александрович) (1879–1969), оперный певец и постановщик, преподаватель Мастер-Института Объединенных Искусст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ндиньи Д'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м. 1935), председатель Парижского отделения Лиги Культур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ндреев Леонид Никола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1–1919), русский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ното Габриэ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53–1944), французский историк и государственный дея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lang w:val="en-US" w:eastAsia="en-US"/>
        </w:rPr>
      </w:pPr>
      <w:r>
        <w:rPr>
          <w:rFonts w:cs="Tahoma" w:ascii="Tahoma" w:hAnsi="Tahoma"/>
          <w:b/>
          <w:bCs/>
          <w:color w:val="000000"/>
          <w:lang w:val="en-US" w:eastAsia="en-US"/>
        </w:rPr>
        <w:t>Анриас Дэвид</w:t>
      </w:r>
    </w:p>
    <w:p>
      <w:pPr>
        <w:pStyle w:val="Normal"/>
        <w:rPr>
          <w:lang w:val="en-US" w:eastAsia="en-US"/>
        </w:rPr>
      </w:pPr>
      <w:r>
        <w:rPr>
          <w:rFonts w:cs="Tahoma"/>
          <w:color w:val="000000"/>
          <w:lang w:val="en-US" w:eastAsia="en-US"/>
        </w:rPr>
        <w:t>деятель теософского движ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ндрюс Рой Чэпме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четный советник Музея Николая Рериха в Нью-Йорке и Института Гималайских исследований «Урусват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нисфельд Борис Израил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9–1973), русский худож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нтон Иосифович</w:t>
      </w:r>
    </w:p>
    <w:p>
      <w:pPr>
        <w:pStyle w:val="Normal"/>
        <w:rPr/>
      </w:pPr>
      <w:r>
        <w:rPr>
          <w:i/>
          <w:iCs/>
          <w:color w:val="000000"/>
          <w:lang w:val="en-US" w:eastAsia="en-US"/>
        </w:rPr>
        <w:t xml:space="preserve">см. </w:t>
      </w:r>
      <w:r>
        <w:rPr>
          <w:color w:val="000000"/>
          <w:lang w:val="en-US" w:eastAsia="en-US"/>
        </w:rPr>
        <w:t>Янушкевич Антон Иосифович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нтон Федорович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Яловенко Антон Федо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нтон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итрополи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нтоний Великий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Св. Антоний Вели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нтонин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епископ (США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нучин Дмитрий Никола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43–1923), русский антрополог, географ, этнограф и археоло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ншвиц</w:t>
      </w:r>
    </w:p>
    <w:p>
      <w:pPr>
        <w:pStyle w:val="Normal"/>
        <w:rPr/>
      </w:pPr>
      <w:r>
        <w:rPr>
          <w:i/>
          <w:iCs/>
          <w:lang w:val="en-US" w:eastAsia="en-US"/>
        </w:rPr>
        <w:t>см.</w:t>
      </w:r>
      <w:r>
        <w:rPr>
          <w:lang w:val="en-US" w:eastAsia="en-US"/>
        </w:rPr>
        <w:t xml:space="preserve"> Аншевиц Эмил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ншевиц Эмил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очь К.С.Вайчуляниса, член Латвий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п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художник (Латвия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полл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греческой мифологии бог солнечного света, брат Артемид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поллоний Тианс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I в.), новопифагорейский филосо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птэ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оставитель англо-санскритского словар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.П.Х.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Хейдок Альфред Пет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рим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зороастризме божество, оли</w:t>
        <w:softHyphen/>
        <w:t>цетворяющее злое начал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ристо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384 – 322 до н.э.), древнегреческий философ и естествоиспыт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ркадий Иванович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Корсуновский Аркадий Ив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рну Д'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раф, французский военны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ров Бори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дин из постоянных авторов журнала «Оккультизм и Йог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езидент Берлинского отдела общества «Divine Life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ртур</w:t>
      </w:r>
    </w:p>
    <w:p>
      <w:pPr>
        <w:pStyle w:val="Normal"/>
        <w:rPr/>
      </w:pPr>
      <w:r>
        <w:rPr>
          <w:lang w:val="en-US" w:eastAsia="en-US"/>
        </w:rPr>
        <w:t xml:space="preserve">1) </w:t>
      </w: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ерих Николай Константи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) король бриттов (V-VI вв.), одна из самых знаменитых фигур в литературе Средневековь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рувдейль Франческа</w:t>
      </w:r>
    </w:p>
    <w:p>
      <w:pPr>
        <w:pStyle w:val="TextBody"/>
        <w:rPr/>
      </w:pPr>
      <w:r>
        <w:rPr/>
        <w:t>(ум. 1924), деятельница теософского движ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рундейл Джордж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м. 1945), деятель теософского движения, третий президент Теософ</w:t>
        <w:softHyphen/>
        <w:t>ского Общества (с 1934 г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рундейл Рукмини Дев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4–1986). деятельница теософского движения, жена Дж. Арундейл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Арундель, </w:t>
      </w:r>
      <w:r>
        <w:rPr>
          <w:rFonts w:cs="Tahoma" w:ascii="Tahoma" w:hAnsi="Tahoma"/>
          <w:lang w:val="en-US" w:eastAsia="en-US"/>
        </w:rPr>
        <w:t>г-н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Арундейл Джордж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рундель Рукмини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Арундейл Рукмини Дев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Асвагоша </w:t>
      </w:r>
      <w:r>
        <w:rPr>
          <w:rFonts w:cs="Tahoma" w:ascii="Tahoma" w:hAnsi="Tahoma"/>
          <w:lang w:val="en-US" w:eastAsia="en-US"/>
        </w:rPr>
        <w:t>(Ашвагхош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II в.), индий</w:t>
        <w:softHyphen/>
        <w:t>ский поэт, автор поэм о Будде и его Учен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санг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III в.), индийский философ, основатель школы йогачаров и мадхъямик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сеев Александр Михай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2/03–1993), доктор медицины, русский эзотерик, издатель журнала «Оккультизм и Йога» в Белграде (Югославия), затем в Асунсионе (Парагвай), в котором Е.И.Рерих вела рубрику «Свободная трибун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сеева Раиса Михайл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естра А.М.Асее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спаз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ок. 470 до н.э. – ?), жена афинского стратега Перикла, славив</w:t>
        <w:softHyphen/>
        <w:t>шаяся своим умом, образованностью и красото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ссурги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мя Матери Ми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стар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дна из главных богинь финикийцев, покровительница любви, деторождения и плодород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стор Нэнси</w:t>
      </w:r>
    </w:p>
    <w:p>
      <w:pPr>
        <w:pStyle w:val="Normal"/>
        <w:rPr/>
      </w:pPr>
      <w:r>
        <w:rPr>
          <w:lang w:val="en-US" w:eastAsia="en-US"/>
        </w:rPr>
        <w:t>(1879–1964), супруга виконта Уолдорфа Астера, член британского парламента, политический деятель Великобритан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тал Амарнат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аджа штата Раджпут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таль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Атал Амарнат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твот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отрудница Международного художественного центра «Corona Mundi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ткинсон Уильям Уок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лит. псевдоним Рамачарака), (1862–1932), американский писатель, автор книг о различных видах йог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три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читель Великого Белого Брат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фанасий Великий</w:t>
      </w:r>
    </w:p>
    <w:p>
      <w:pPr>
        <w:pStyle w:val="Normal"/>
        <w:rPr>
          <w:lang w:val="en-US" w:eastAsia="en-US"/>
        </w:rPr>
      </w:pPr>
      <w:r>
        <w:rPr>
          <w:rFonts w:eastAsia="Arial"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ок. 298 – 373), Александрийский архиепископ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чаир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Грызов Алексей Алексе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уэрбах-Леви Уилья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карикатури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.Ф.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Яловенко Антон Федо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фина Палла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древнегреческой мифологии богиня войны, мудрости, знаний и ремесе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Ашетт Луи</w:t>
      </w:r>
    </w:p>
    <w:p>
      <w:pPr>
        <w:pStyle w:val="Normal"/>
        <w:rPr/>
      </w:pPr>
      <w:r>
        <w:rPr>
          <w:lang w:val="en-US" w:eastAsia="en-US"/>
        </w:rPr>
        <w:t>(1800–1864), французский изд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b w:val="false"/>
          <w:b w:val="false"/>
          <w:bCs w:val="false"/>
        </w:rPr>
      </w:pPr>
      <w:r>
        <w:rPr/>
        <w:t>Б</w:t>
      </w:r>
    </w:p>
    <w:p>
      <w:pPr>
        <w:pStyle w:val="Normal"/>
        <w:keepNext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аал Шем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Бешт Израи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абенчиков Михаил Васил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0–1957), русский искусствовед и художественный крит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агаева Е.Ф.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основательница Женских архитектурных курсов в Санкт-Петербург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агратион Петр Ив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65–1812), князь, русский генерал, герой Отечественной войны 1812 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аденд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лковник, основатель спортивного и культурно-просветительного общества «Витязь» (Таллинн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ажен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ажов Павел Пет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9–1950), русский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азыкин Владимир Ив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8–1965), советский дипломат, советник посольства СССР в США (1948–195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акунина Т.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втор книги «Знаме</w:t>
        <w:softHyphen/>
        <w:t>нитые русские масон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алакшин 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здатель журнала «Земля Колумба» (Калифорния, СШ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алашовы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рафский род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аллард Гай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1878–1939), американский спиритуалист, основатель движения «Я Есмь» (США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аллард Эдн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ум. 1971), супруга Г.Балларда, активный деятель движения «Я Есмь» (США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алог Варна</w:t>
      </w:r>
    </w:p>
    <w:p>
      <w:pPr>
        <w:pStyle w:val="Normal"/>
        <w:rPr>
          <w:color w:val="000000"/>
          <w:lang w:val="en-US" w:eastAsia="en-US"/>
        </w:rPr>
      </w:pPr>
      <w:r>
        <w:rPr>
          <w:lang w:val="en-US" w:eastAsia="en-US"/>
        </w:rPr>
        <w:t>венгерский лингвист, друг В.Л.Дутко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алоди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офессор, руководитель Управления по охране памятников искусств в Латвии в 1930-е г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алтрушайтис Юргис Казими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3–1944), литовский поэт, художественный крит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арнар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кульпт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аркер Трев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нглийский изд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аркер Э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нглийская писательниц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арретт Уильям Флетч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44–1925), английский физик и писатель, вице-президент Общества психических исследован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арту Лу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2–1934), французский государственный дея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арун Федор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член Латвийского общества Рериха, друг Е.А.Зильберсдорф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ару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нспект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асти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худож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атнагар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Бхатнагар Шанти Сваруп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аттль Джордж Гордон</w:t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американский </w:t>
      </w:r>
      <w:r>
        <w:rPr>
          <w:lang w:val="en-US" w:eastAsia="en-US"/>
        </w:rPr>
        <w:t>адвокат, почетный член Международного Союза за Пакт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атурин Кирилл Викторович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литератор, член группы «Оккультный центр» (Шанхай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ах Иоганн Себастья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685–1750), немецкий композитор и органи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езант Анн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47–1933), деятельница теософского движения, ученица Е.П.Блаватской, президент Теософского Общества с 1907 г. Автор ряда трудов по теософии: «Древняя Мудрость», «Братство Религий», «В преддверии Храма», «Введение в Йогу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ей д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окт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ейли Алиса Ан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0–1949), американский эзотерик, основательница общества «Arcane School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ейли Фредер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лковник, британ</w:t>
        <w:softHyphen/>
        <w:t>ский резидент в Сикким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ел Геддес Норм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3–1958), американский театральный художник, архитектор и футуродизайн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еликов Павел Федо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11–1982), один из первых биографов Н.К.Рериха и С.Н.Рериха, автор многочисленных публикаций о жизни и творчестве семьи Рерих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елтис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женское божество у вавилоня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емэ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Бёме Якоб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енеш Эдуар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4–1948), госу</w:t>
        <w:softHyphen/>
        <w:t>дарственный и политический деятель Чехословак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еннетт Джейм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четный советник Музея Николая Рериха в Нью-Йорке и Института Гималайских исследо</w:t>
        <w:softHyphen/>
        <w:t>ваний «Урусват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енуа Александр Никола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0–1960), русский художник, историк искусства, художественный крит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ергсон Анри</w:t>
      </w:r>
    </w:p>
    <w:p>
      <w:pPr>
        <w:pStyle w:val="Normal"/>
        <w:rPr/>
      </w:pPr>
      <w:r>
        <w:rPr>
          <w:lang w:val="en-US" w:eastAsia="en-US"/>
        </w:rPr>
        <w:t>(1859–1941), французский филосо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ергштрессер Раль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орреспондент З.Г.Фосд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ердяев Николай Александ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4–1948), русский филосо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ернштей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ерр Харольд Сакстон</w:t>
      </w:r>
      <w:r>
        <w:rPr>
          <w:rFonts w:cs="Tahoma" w:ascii="Tahoma" w:hAnsi="Tahoma"/>
          <w:lang w:val="en-US" w:eastAsia="en-US"/>
        </w:rPr>
        <w:t xml:space="preserve"> (Burr Harold Saxto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9–1973), американский ученый, профессор Йельского университе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ерсфорд Джон Дэвис</w:t>
      </w:r>
    </w:p>
    <w:p>
      <w:pPr>
        <w:pStyle w:val="Normal"/>
        <w:rPr/>
      </w:pPr>
      <w:r>
        <w:rPr>
          <w:lang w:val="en-US" w:eastAsia="en-US"/>
        </w:rPr>
        <w:t>(1873–1947), английский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ертело Филипп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м. 1934), генеральный секретарь министерства иностранных дел Фран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ертольд Альфред</w:t>
      </w:r>
      <w:r>
        <w:rPr>
          <w:rFonts w:cs="Tahoma" w:ascii="Tahoma" w:hAnsi="Tahoma"/>
          <w:lang w:val="en-US" w:eastAsia="en-US"/>
        </w:rPr>
        <w:t xml:space="preserve"> (Bertholet Alfred)</w:t>
      </w:r>
    </w:p>
    <w:p>
      <w:pPr>
        <w:pStyle w:val="Normal"/>
        <w:rPr/>
      </w:pPr>
      <w:r>
        <w:rPr>
          <w:lang w:val="en-US" w:eastAsia="en-US"/>
        </w:rPr>
        <w:t>(1868–1951), немецкий лютеранский теолог и религиове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ертучч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ра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етховен Людвиг в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70–1827), немецкий композит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ехтерев Владимир Михайлович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1857 – 1927), русский психиатр и невропатоло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ешт Израи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ок. 1700–1760), основатель религиозного течения – хасидизма в середине XVIII в. на территории Западной Украины и Польш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ёме Якоб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575–1624), немецкий филосо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иби Уилья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р. 1877), американский учены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илибин Иван Яковл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6–1942), русский график и театральный худож</w:t>
        <w:softHyphen/>
        <w:t>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и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ильский Болесла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октор, знакомый А.М.Асее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ин</w:t>
      </w:r>
      <w:r>
        <w:rPr>
          <w:rFonts w:cs="Tahoma" w:ascii="Tahoma" w:hAnsi="Tahoma"/>
          <w:b/>
          <w:bCs/>
          <w:lang w:val="en-US" w:eastAsia="en-US"/>
        </w:rPr>
        <w:t xml:space="preserve"> </w:t>
      </w:r>
      <w:r>
        <w:rPr>
          <w:rFonts w:cs="Tahoma" w:ascii="Tahoma" w:hAnsi="Tahoma"/>
          <w:b/>
          <w:bCs/>
          <w:lang w:val="en-US" w:eastAsia="en-US"/>
        </w:rPr>
        <w:t>Луис</w:t>
      </w:r>
      <w:r>
        <w:rPr>
          <w:rFonts w:cs="Tahoma" w:ascii="Tahoma" w:hAnsi="Tahoma"/>
          <w:b/>
          <w:bCs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>(Bean Loui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руг Франсис Гран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ирбал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советник императора Акба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лаватская Елена Петровна</w:t>
      </w:r>
    </w:p>
    <w:p>
      <w:pPr>
        <w:pStyle w:val="Normal"/>
        <w:rPr/>
      </w:pPr>
      <w:r>
        <w:rPr>
          <w:lang w:val="en-US" w:eastAsia="en-US"/>
        </w:rPr>
        <w:t>(1831–1891), философ и писатель, основательница Теософского Общества, одной из главных целей которого стало ознакомление Запада с основами эзотерической философии Востока. Основные труды: «Разоблаченная Изида» (1877), «Тайная Доктрина» (1888), «Ключ к Теософии» (1889), «Голос Безмолвия» (1889), а также историко-литературные очерки об Инд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лок Александр Александрович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1880 – 1921), русский поэ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люменталь Иван Георги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5–1973), член Латвий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люменталь Марина Иван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м. 1995), дочь И.Г.Блюментал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люменталь Наталья Иван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очь И.Г.Блюментал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.Н.</w:t>
      </w:r>
    </w:p>
    <w:p>
      <w:pPr>
        <w:pStyle w:val="Normal"/>
        <w:rPr/>
      </w:pPr>
      <w:r>
        <w:rPr>
          <w:i/>
          <w:iCs/>
          <w:color w:val="000000"/>
          <w:lang w:val="en-US" w:eastAsia="en-US"/>
        </w:rPr>
        <w:t xml:space="preserve">см. </w:t>
      </w:r>
      <w:r>
        <w:rPr>
          <w:color w:val="000000"/>
          <w:lang w:val="en-US" w:eastAsia="en-US"/>
        </w:rPr>
        <w:t>Абрамов Борис Николаевич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о Пуст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Во Фалипо Мари де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оба</w:t>
      </w:r>
    </w:p>
    <w:p>
      <w:pPr>
        <w:pStyle w:val="Normal"/>
        <w:rPr/>
      </w:pPr>
      <w:r>
        <w:rPr>
          <w:i/>
          <w:iCs/>
          <w:color w:val="000000"/>
          <w:lang w:val="en-US" w:eastAsia="en-US"/>
        </w:rPr>
        <w:t>см</w:t>
      </w:r>
      <w:r>
        <w:rPr>
          <w:color w:val="000000"/>
          <w:lang w:val="en-US" w:eastAsia="en-US"/>
        </w:rPr>
        <w:t>. Рыжов Борис Николаевич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обынин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шанхайский издатель книги «Агни Йога»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овис Мори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1–1947), французский физик, изобретатель биомет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огдан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Хмелевский Богд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огданова Ираида Михайловна</w:t>
      </w:r>
    </w:p>
    <w:p>
      <w:pPr>
        <w:pStyle w:val="Normal"/>
        <w:rPr/>
      </w:pPr>
      <w:r>
        <w:rPr>
          <w:lang w:val="en-US" w:eastAsia="en-US"/>
        </w:rPr>
        <w:t>(1914–2004), участница Центрально-Азиатской экспедиции. После ее окончания жила вместе с Рерихами в Кулу. В 1957 г. вернулась в Россию с Ю.Н.Рерихо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огданова Людмила Михайл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3–1962), участница Центрально-Азиатской экспедиции. После ее окончания жила вместе с Рерихами в Кулу. В 1957 г. вернулась в Россию с Ю.Н.Рерихо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огданов-Лидин Василий Александ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м. 1942), музыкант и дирижер, работавший в Талашкине. Друг М.К.Тенишевой и Е.К.Святополк-Четвертинско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оде Вильгель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45–1929), немецкий историк искусства и музейный дея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одилгт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апит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одэ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Боде Вильгель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одянский И.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орреспондент Н.К.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оз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Бош Джагадиш Чанд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о-Ин-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наст. имя Йозеф Шнейдерфранкен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6–1943), немецкий художник, писатель, эзотер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олдырев Д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офессор, автор книги «Знание и Бытие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оллинг Балтаза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0–1969), промышленник из Мичигана, участник рериховского движения в США, меценат, собиратель картин Н.К.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оллинг Родж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ын Б.Боллинг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оллинг</w:t>
      </w:r>
      <w:r>
        <w:rPr>
          <w:rFonts w:cs="Tahoma" w:ascii="Tahoma" w:hAnsi="Tahoma"/>
          <w:lang w:val="en-US" w:eastAsia="en-US"/>
        </w:rPr>
        <w:t>, г-ж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жена Б.Боллинг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онча-Томашевский Андрей Пав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лит. псевдоним Эндрю Томас), русский писатель-эмигрант, живший в Шанха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онч-Томашевский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Бонча-Томашевский Андрей Пав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онча-Томашевский Андрей Пав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лит. псевдоним Эндрю Томас), русский пистель-эмигрант, живший в Шанха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>Боргес Гиль</w:t>
      </w:r>
      <w:r>
        <w:rPr>
          <w:rFonts w:cs="Tahoma" w:ascii="Tahoma" w:hAnsi="Tahoma"/>
          <w:lang w:val="en-US" w:eastAsia="en-US"/>
        </w:rPr>
        <w:t xml:space="preserve"> (Джиль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октор, помощник директора Пан-Американского Союз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орис II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4–1943), царь Болгарии в 1918–1943 г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орис Константинович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Рерих Борис Константи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орис Николаевич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Абрамов Борис Никола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орис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севдоним харбинского журналиста Василия Голицы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орлингхе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Боря </w:t>
      </w:r>
      <w:r>
        <w:rPr>
          <w:color w:val="000000"/>
          <w:szCs w:val="18"/>
          <w:lang w:val="en-US" w:eastAsia="en-US"/>
        </w:rPr>
        <w:t>(Борис)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ерих Борис Константи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ош Джагадиш Чанд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58–1937), индийский ботаник и физ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оше Джагадис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Бош Джагдиш Чанд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ош Май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лемянница индийского ученого Д.Ч.Бош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ошэ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Бош Джагдиш Чанд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рагин Александр Пав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усский археолог, знакомый А.М.Асее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рама (Брахм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ысшее божество в индуизме, создатель Вселенно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рау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упруг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регдон Клод Файет</w:t>
      </w:r>
    </w:p>
    <w:p>
      <w:pPr>
        <w:pStyle w:val="Normal"/>
        <w:rPr/>
      </w:pPr>
      <w:r>
        <w:rPr>
          <w:lang w:val="en-US" w:eastAsia="en-US"/>
        </w:rPr>
        <w:t>(1866–1946), американский художник, архитектор и писатель, лектор Мастер-Института Объединенных Искусст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рекст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зготовитель рам для карт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рентан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изд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рент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рессман Е.Н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учный советник отдела растениеводства Министерства сельского хозяйства СШ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риан Аристи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2–1932), французский политический деятель, один из инициаторов Пакта Келлога-Бриана(192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ринтон Кристи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0–1942), американский художественный критик и писатель, автор ряда статей о творчестве Н.К.Рериха, почетный советник Музея Николая Рерих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роди Дональ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едставитель Ч.Крейна (СШ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роу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еподаватель Мастер-Институ</w:t>
        <w:softHyphen/>
        <w:t>та Объединенных Искусст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руно Джордано Филипп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548–1600), итальянский астроном, философ и поэ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рут Марк Юн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85–42 до н.э.), в Древнем Риме глава заговора против Цезар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рэгдон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Брегдон Кло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рюнлер Оска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4–1952), немецкий учены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удда</w:t>
      </w:r>
      <w:r>
        <w:rPr>
          <w:rFonts w:cs="Tahoma" w:ascii="Tahoma" w:hAnsi="Tahoma"/>
          <w:lang w:val="en-US" w:eastAsia="en-US"/>
        </w:rPr>
        <w:t xml:space="preserve"> (Сиддхартха Гаутам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623–544 до н.э.), индийский принц, основатель буддизм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укм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) сотрудник Мастер-Института Объединенных Искусст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) </w:t>
      </w:r>
      <w:r>
        <w:rPr>
          <w:color w:val="000000"/>
          <w:lang w:val="en-US" w:eastAsia="en-US"/>
        </w:rPr>
        <w:t>американский проповед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улгаков Валентин Федо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6–1960), русский литератор, секретарь Л.Н.Толстого, директор Русского культурно-исторического музея в Праг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улгаков Михаил Пет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митропо</w:t>
        <w:softHyphen/>
        <w:t>лит Макарий) (1816–1882), русский историк, автор «Истории русской церкв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ульба Тарас</w:t>
      </w:r>
    </w:p>
    <w:p>
      <w:pPr>
        <w:pStyle w:val="Normal"/>
        <w:rPr/>
      </w:pPr>
      <w:r>
        <w:rPr>
          <w:lang w:val="en-US" w:eastAsia="en-US"/>
        </w:rPr>
        <w:t>герой одноименного произведения Н.В.Гогол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умб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уководительница рериховской группы в Виндаве (Латвия), автор книги «О карме и реинкарнаци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унзен Христиан Карл Иосия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1791–1860), немецкий протестантский историк, библеист, общественно-политический деятель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урденко Николай Нилович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1876–1946), русский хирург, один из основоположников нейрохирургии в СССР, генерал-полковник медицинской службы (1944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урлюк Давыд Давыдович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1882–1967), русский художник и поэ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устаменте Антони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5–1951), кубинский юрист-международник, дипломат, член Международного Гаагского су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утенек Екатерина Михайловн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член Латвийского общества Рериха, швея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уттерзак Ф.</w:t>
      </w:r>
    </w:p>
    <w:p>
      <w:pPr>
        <w:pStyle w:val="Normal"/>
        <w:rPr/>
      </w:pPr>
      <w:r>
        <w:rPr>
          <w:lang w:val="en-US" w:eastAsia="en-US"/>
        </w:rPr>
        <w:t>немецкий ученый, автор книги «Resonanz als Weltgesetz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утлеров Александр Михай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28–1886), русский химик-органик, академик Петербургской Академии нау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уцен Федор Анто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9–1942), журналист, член Латвий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хатнагар Шанти Сваруп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4–1955), индийский физик и химик, член Индийского Комитета Пакта Рериха и Знамени Ми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эзил Елена Васильевна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ур. Голенищева-Кутузова), двоюродная сестра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эйли А.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Бейли Алис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Бэйнс К.А. </w:t>
      </w:r>
      <w:r>
        <w:rPr>
          <w:rFonts w:cs="Tahoma" w:ascii="Tahoma" w:hAnsi="Tahoma"/>
          <w:lang w:val="en-US" w:eastAsia="en-US"/>
        </w:rPr>
        <w:t>(Baynes C.A.)</w:t>
      </w:r>
    </w:p>
    <w:p>
      <w:pPr>
        <w:pStyle w:val="Normal"/>
        <w:rPr/>
      </w:pPr>
      <w:r>
        <w:rPr>
          <w:lang w:val="en-US" w:eastAsia="en-US"/>
        </w:rPr>
        <w:t>автор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ниги</w:t>
      </w:r>
      <w:r>
        <w:rPr>
          <w:lang w:val="en-US" w:eastAsia="en-US"/>
        </w:rPr>
        <w:t xml:space="preserve"> «A coptic Gnostic Treatise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экер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Баркер Э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эккер Берта Кун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ереводчица, лектор Мастер-Института Объединенных Искусст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энон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рать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юллер 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емецкий санскритоло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Бялковский</w:t>
      </w:r>
    </w:p>
    <w:p>
      <w:pPr>
        <w:pStyle w:val="Normal"/>
        <w:rPr/>
      </w:pPr>
      <w:r>
        <w:rPr>
          <w:i/>
          <w:iCs/>
          <w:lang w:val="en-US" w:eastAsia="en-US"/>
        </w:rPr>
        <w:t>см.</w:t>
      </w:r>
      <w:r>
        <w:rPr>
          <w:lang w:val="en-US" w:eastAsia="en-US"/>
        </w:rPr>
        <w:t xml:space="preserve"> Беликов Павел Федо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b w:val="false"/>
          <w:b w:val="false"/>
          <w:bCs w:val="false"/>
        </w:rPr>
      </w:pPr>
      <w:r>
        <w:rPr/>
        <w:t>В</w:t>
      </w:r>
    </w:p>
    <w:p>
      <w:pPr>
        <w:pStyle w:val="Normal"/>
        <w:keepNext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вилов Сергей Иванович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t>(1891–1951), русский физик, президент АН СССР с 1945 г.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гнер Рихар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13–1883), немецкий композитор и дириж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гнер Роберт Ф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сенат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йвасвата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в индийской мифологии Ману нынешней Манвантары, создатель «законов Ману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йдегун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атерь Друид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йнбер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бухгалт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йт Арту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втор книги «О святом Граале, его легендах и символизме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йчуленас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Вайчулянис Клементий Станислав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йчулянис Клементий Станислав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1–1940), деятель Латвий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ленти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мериканский судья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лентин Федорович</w:t>
      </w:r>
    </w:p>
    <w:p>
      <w:pPr>
        <w:pStyle w:val="Normal"/>
        <w:rPr/>
      </w:pPr>
      <w:r>
        <w:rPr>
          <w:i/>
          <w:iCs/>
          <w:color w:val="000000"/>
          <w:lang w:val="en-US" w:eastAsia="en-US"/>
        </w:rPr>
        <w:t>см</w:t>
      </w:r>
      <w:r>
        <w:rPr>
          <w:color w:val="000000"/>
          <w:lang w:val="en-US" w:eastAsia="en-US"/>
        </w:rPr>
        <w:t>. Булгаков Валентин Федорович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лентина Леонидовн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Дутко Валентина Леонид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лковский Карл Отто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1–1957), секретарь Латвий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льтер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Уоллес Генри Эгар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н Лоо Эст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ранцузская журналистка и художественный крит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ня</w:t>
      </w:r>
      <w:r>
        <w:rPr>
          <w:rFonts w:cs="Tahoma" w:ascii="Tahoma" w:hAnsi="Tahoma"/>
          <w:lang w:val="en-US" w:eastAsia="en-US"/>
        </w:rPr>
        <w:t>, дядя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Голенищев-Кутузов Иван Васил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ня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Голенищев-Кутузов Иван Ив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рахии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рханге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рн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Балог Вар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рна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атриарх (Югославия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рфоломеев Иван Ив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уж М.Н.Варфоломеево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рфоломеева Мария Никола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частница рериховского движения в Тяньцз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рфоломеева Надеж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очь М.Н.Варфоломеево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рфоломеев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частники рериховского движения в Тяньцз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рфолом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постол Иисуса Хрис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свами Шр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9–1966), индийский духовный лид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силевский Александр Михай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5–1977), военный деятель, Маршал Советского Союза (1943), дважды Герой Советского Союз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силий Александрович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Богданов-Лидин Василий Александ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силиса Премудра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ерсонаж русских народных сказо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сильев Александр Александ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18–1900), русский востокове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ссерфогель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американский судь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ся (дядя Вася)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Голенищев-Кутузов Василий Васил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тсон Дедлей Крафт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четный советник Музея Николая Рерих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ектор Чикагского института искусст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хтмейстер Констанс</w:t>
      </w:r>
      <w:r>
        <w:rPr>
          <w:rFonts w:cs="Tahoma" w:ascii="Tahoma" w:hAnsi="Tahoma"/>
          <w:lang w:val="en-US" w:eastAsia="en-US"/>
        </w:rPr>
        <w:t xml:space="preserve"> (Wachtmeister К.Е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рафиня, автор воспоминаний о Е.П.Блаватско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ашингтон Джордж (Георг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32–1799), первый президент СШ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веденский Алексей Ив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1–1913), русский филосо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еджву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еософ, последователь Ч.У.Ледбите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едринская Мария Андреевна</w:t>
      </w:r>
    </w:p>
    <w:p>
      <w:pPr>
        <w:pStyle w:val="Normal"/>
        <w:rPr/>
      </w:pPr>
      <w:r>
        <w:rPr>
          <w:lang w:val="en-US" w:eastAsia="en-US"/>
        </w:rPr>
        <w:t>(1882/83 – 1948), актриса, член Латвий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ейган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енера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ейдле Владимир Васильевич</w:t>
      </w:r>
    </w:p>
    <w:p>
      <w:pPr>
        <w:pStyle w:val="Normal"/>
        <w:rPr/>
      </w:pPr>
      <w:r>
        <w:rPr>
          <w:lang w:val="en-US" w:eastAsia="en-US"/>
        </w:rPr>
        <w:t>(1895–1979), русский критик, историк искусства, публицист, культуроло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ейерстрассе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Вейерштрасс Карл Теодор Вильгель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ейерштрасс Карл Теодор Вильгель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15–1897), немецкий математ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ейлер Александ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7–1950), эстонский журналист и издатель. В 1933–1940 гг. возглавлял Союз печатников Эстон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ейс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переводчик книги Э.Уайта «Борьба религии с наукой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еллингтон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Уиллингд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ельзеву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ем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ениамин</w:t>
      </w:r>
      <w:r>
        <w:rPr>
          <w:rFonts w:cs="Tahoma" w:ascii="Tahoma" w:hAnsi="Tahoma"/>
          <w:lang w:val="en-US" w:eastAsia="en-US"/>
        </w:rPr>
        <w:t xml:space="preserve"> (Федченков Иван Афанасьевич)</w:t>
      </w:r>
    </w:p>
    <w:p>
      <w:pPr>
        <w:pStyle w:val="Normal"/>
        <w:rPr/>
      </w:pPr>
      <w:r>
        <w:rPr>
          <w:lang w:val="en-US" w:eastAsia="en-US"/>
        </w:rPr>
        <w:t>(1880–1961), митрополит, экзарх Московского Патриархата в Северной Америке (1934–1947), почетный председатель Русско-Американского комитета помощи России, один из инициаторов кампании помощи Красной Арм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енизелос Элефтерио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4–1936), премьер-министр Греции в 1910–1915, 1917–1920, 1924, 1928–1932, 1933 г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енкатачалам Говиндарадж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р. 1895), индийский художественный критик и писатель, президент Всеиндийской ассоциации изящных искусств, член Индийского Комитета Пакта Рериха и Знамени Ми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ера Александровн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Дукшта-Дукшинская Вера Александр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ера Константиновн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Кравченко Вера Константин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ербиц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енера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еронезе Паол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528–1588), итальянский живописец Позднего Возрожд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ерт Александ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1–1969), английский журналист и публици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ерхарге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арон, член Бельгийского Комитета содействия Пакту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иас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егендарный индийский мудрец, считается автором «Махабхараты», «Пуран» и некоторых других произведен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 xml:space="preserve">Вивекананда </w:t>
      </w:r>
      <w:r>
        <w:rPr>
          <w:rFonts w:cs="Tahoma" w:ascii="Tahoma" w:hAnsi="Tahoma"/>
          <w:lang w:val="en-US" w:eastAsia="en-US"/>
        </w:rPr>
        <w:t>(Нарендранатх Датт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3–1902), индийский философ и общественный деятель, ученик Рамакришн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и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ученый, директор обсерватор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иерс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чальник Кабинета брюссельского бургомист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иестур</w:t>
      </w:r>
      <w:r>
        <w:rPr>
          <w:rFonts w:cs="Tahoma" w:ascii="Tahoma" w:hAnsi="Tahoma"/>
          <w:lang w:val="en-US" w:eastAsia="en-US"/>
        </w:rPr>
        <w:t xml:space="preserve"> (Вестур)</w:t>
      </w:r>
      <w:r>
        <w:rPr>
          <w:rFonts w:cs="Tahoma" w:ascii="Tahoma" w:hAnsi="Tahoma"/>
          <w:b/>
          <w:bCs/>
          <w:lang w:val="en-US" w:eastAsia="en-US"/>
        </w:rPr>
        <w:t xml:space="preserve"> Аида</w:t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(1911–1995), биолог, </w:t>
      </w:r>
      <w:r>
        <w:rPr>
          <w:lang w:val="en-US" w:eastAsia="en-US"/>
        </w:rPr>
        <w:t>вице-председательница Латвийского общества Рериха</w:t>
      </w:r>
      <w:r>
        <w:rPr>
          <w:color w:val="000000"/>
          <w:lang w:val="en-US" w:eastAsia="en-US"/>
        </w:rPr>
        <w:t>, в 1944 г. уехала в Германию, затем в США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икт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епископ (Харбин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иктор Михайлович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Сеплевенко Виктор Михай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иктор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19–1901), королева Великобритании с 1837 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иноградов Александр Пав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5–1975), советский астроном, космохимик, вице-президент АН СССР (1967–197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ин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мощник секретаря министра внешних сношений Инд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итавская Галина Антон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отрудница Югослав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итте Сергей Юл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49–1915), граф, российский государственный дея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ишневский Александр Васил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4–1948), советский хирур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ишн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индуизме бог-творец ми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ишнушаран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Шаран Вишн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ишуштананда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индийский йо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.К.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ерих Владимир Константи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.Л.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Дутко Валентина Леонид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>Владимир</w:t>
      </w:r>
      <w:r>
        <w:rPr>
          <w:rFonts w:cs="Tahoma" w:ascii="Tahoma" w:hAnsi="Tahoma"/>
          <w:lang w:val="en-US" w:eastAsia="en-US"/>
        </w:rPr>
        <w:t xml:space="preserve"> (Владимир Анатольевич)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Шибаев Владимир Анатол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ладимир Анатольевич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Шибаев Владимир Анатол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ладимир Владиславович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Тарто-Мазинский Владимир Владислав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ладимирцов Борис Яковл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4–1931), русский монголове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о Фалипо Мари д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едседатель Французского общества Рериха и Европейского Центра при Музее Николая Рерих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оган Мальколь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оган Томас</w:t>
      </w:r>
    </w:p>
    <w:p>
      <w:pPr>
        <w:pStyle w:val="Normal"/>
        <w:rPr/>
      </w:pPr>
      <w:r>
        <w:rPr>
          <w:lang w:val="en-US" w:eastAsia="en-US"/>
        </w:rPr>
        <w:t>(XVII в.), английский оккультист и алхим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олгин 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строло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олк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онсу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олодя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ерих Владимир Константи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ольт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офессор, почетный председатель Общества Латышско-Литовского сближ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ольтер А.А.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1889–1973), русский художник, ученик Н.К.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онсяцкий Анастасий Андре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8–1970), руководитель Всероссийской фашистской организации в США, редактор журнала «Фашист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оронцов Семен Ром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44–1832), русский дипломат, гра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оронцов-Дашков Илларион Иванович</w:t>
      </w:r>
    </w:p>
    <w:p>
      <w:pPr>
        <w:pStyle w:val="Normal"/>
        <w:rPr/>
      </w:pPr>
      <w:r>
        <w:rPr>
          <w:lang w:val="en-US" w:eastAsia="en-US"/>
        </w:rPr>
        <w:t>(1837–1916), русский государственный деятель, граф. В 1905–1915 гг. намест</w:t>
        <w:softHyphen/>
        <w:t>ник на Кавказ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от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скандинавско-германской мифологии бог воин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рейде Торсте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орвежский психиат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рионидес Христо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едседатель Общества Оригена при Музее Николая Рерих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уд Эрн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еятель теософского движения,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узлик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Рерих Девика Ран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Вышинский Андрей Януарьевич</w:t>
      </w:r>
    </w:p>
    <w:p>
      <w:pPr>
        <w:pStyle w:val="Normal"/>
        <w:rPr/>
      </w:pPr>
      <w:r>
        <w:rPr>
          <w:lang w:val="en-US" w:eastAsia="en-US"/>
        </w:rPr>
        <w:t>(1883–1954), советский государственный деятель, юрист и дипломат, академик АН СССР (1939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b w:val="false"/>
          <w:b w:val="false"/>
          <w:bCs w:val="false"/>
        </w:rPr>
      </w:pPr>
      <w:r>
        <w:rPr/>
        <w:t>Г</w:t>
      </w:r>
    </w:p>
    <w:p>
      <w:pPr>
        <w:pStyle w:val="Normal"/>
        <w:keepNext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абсбург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инастия, правившая в Австрии в 1282–1918 гг., в Чехии и Венгрии в 1526–1918 гг., в Испании и ее владениях в 1516–1700 г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авриил Григорьевич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Шклявер Гавриил Григор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алахад</w:t>
      </w:r>
    </w:p>
    <w:p>
      <w:pPr>
        <w:pStyle w:val="Normal"/>
        <w:rPr/>
      </w:pPr>
      <w:r>
        <w:rPr>
          <w:lang w:val="en-US" w:eastAsia="en-US"/>
        </w:rPr>
        <w:t xml:space="preserve">1) </w:t>
      </w: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Уоллес Генри Эгар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) один из рыцарей Круглого Стола короля Артура, искатель Святого Граал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алилей Галиле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564–1642), итальянский физик, механик и астроно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алина Антоновн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Витавская Галина Антон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аллен-Каллела Аксел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5–1931), финский живописец и граф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алэн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Галлен-Каллела Аксел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алочка</w:t>
      </w:r>
    </w:p>
    <w:p>
      <w:pPr>
        <w:pStyle w:val="Normal"/>
        <w:rPr>
          <w:lang w:val="en-US" w:eastAsia="en-US"/>
        </w:rPr>
      </w:pPr>
      <w:r>
        <w:rPr>
          <w:i/>
          <w:iCs/>
          <w:color w:val="000000"/>
          <w:lang w:val="en-US" w:eastAsia="en-US"/>
        </w:rPr>
        <w:t xml:space="preserve">см. </w:t>
      </w:r>
      <w:r>
        <w:rPr>
          <w:color w:val="000000"/>
          <w:lang w:val="en-US" w:eastAsia="en-US"/>
        </w:rPr>
        <w:t>Муромцева Галина Ильинич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алчонок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Муромцева Галина Ильинич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анди Инди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17–1984), индийский политический и государственный деятель, дочь Дж.Неру, премьер-министр Индии (1966-1977, 1980-198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анди Мохандас Карамчанд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9–1948), один из руководителей национально-освободительного движения Инд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 xml:space="preserve">Гани </w:t>
      </w:r>
      <w:r>
        <w:rPr>
          <w:rFonts w:cs="Tahoma" w:ascii="Tahoma" w:hAnsi="Tahoma"/>
          <w:lang w:val="en-US" w:eastAsia="en-US"/>
        </w:rPr>
        <w:t xml:space="preserve">(Ганиз) </w:t>
      </w:r>
      <w:r>
        <w:rPr>
          <w:rFonts w:cs="Tahoma" w:ascii="Tahoma" w:hAnsi="Tahoma"/>
          <w:b/>
          <w:bCs/>
          <w:lang w:val="en-US" w:eastAsia="en-US"/>
        </w:rPr>
        <w:t>Абду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луга С.Н.Рериха в Кул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анзе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окт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апон Георгий Аполлонович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1870-1906), священник, агент царской охранки, возглавлял шествие к Зимнему дворцу 9 января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аральд</w:t>
      </w:r>
      <w:r>
        <w:rPr>
          <w:rFonts w:cs="Tahoma" w:ascii="Tahoma" w:hAnsi="Tahoma"/>
          <w:lang w:val="en-US" w:eastAsia="en-US"/>
        </w:rPr>
        <w:t xml:space="preserve"> (Гаральд Феликсович)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Лукин Гаральд Феликс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аральд Феликсович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Лукин Гаральд Феликс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арден Мэр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7–1967), американская певиц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артманн Фран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38–1912), деятель теософского движ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артман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артнер Джеймс Лай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частник рериховского движения в США, переводчик книг Учения Живой Этики на английский язы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артнер Клайд Бил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0–1967), американская художница, основательница художественной школы и галереи «Арсуна» в Санта-Фе, участница рериховского движения в СШ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аха Эмиль</w:t>
      </w:r>
    </w:p>
    <w:p>
      <w:pPr>
        <w:pStyle w:val="Normal"/>
        <w:rPr/>
      </w:pPr>
      <w:r>
        <w:rPr>
          <w:lang w:val="en-US" w:eastAsia="en-US"/>
        </w:rPr>
        <w:t>(1872–1945), президент Чехословакии во времена протектората Третьего рей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.Г.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Шклявер Георгий Гаври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еббельс Пауль Йозеф</w:t>
      </w:r>
    </w:p>
    <w:p>
      <w:pPr>
        <w:pStyle w:val="Normal"/>
        <w:rPr/>
      </w:pPr>
      <w:r>
        <w:rPr>
          <w:lang w:val="en-US" w:eastAsia="en-US"/>
        </w:rPr>
        <w:t>(1897-1945), государственный деятель фашистской Германии, министр пропаганд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еб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бог земли у древних египтя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един Свей Лидер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5–1952), шведский путешественник, ученый, исследователь Центральной Азии, почетный советник Института Гима</w:t>
        <w:softHyphen/>
        <w:t>лайских исследований «Урусват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ейкинги ф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аронский ро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елли Густа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8–1924), французский исследователь психических феноменов, директор Международного института метапсихик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ельмбольдт Цецилия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ум. 1937), член Российского Теософского Обще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ельмгольц Герман Людвиг Фердинан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21–1894), немецкий учены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енон Ре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6–1951), французский философ, основатель современной школы традиционализм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енри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енрих IV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050–1106), германский король, император Священной Римской империи с 1984 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еоргиев Борис</w:t>
      </w:r>
    </w:p>
    <w:p>
      <w:pPr>
        <w:pStyle w:val="Normal"/>
        <w:rPr/>
      </w:pPr>
      <w:r>
        <w:rPr>
          <w:lang w:val="en-US" w:eastAsia="en-US"/>
        </w:rPr>
        <w:t>(1888–1962), болгарский худож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еоргий Гаврилович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Шклявер Георгий Гаври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еоргий Дмитриевич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Гребенщиков Георгий Дмитри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ераклит из Эфес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ок. 540–480 до н.э.), древнегреческий философ, основатель первой исторической или первоначальной формы диалектик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ерманова Мария Николаевна</w:t>
      </w:r>
    </w:p>
    <w:p>
      <w:pPr>
        <w:pStyle w:val="Normal"/>
        <w:rPr/>
      </w:pPr>
      <w:r>
        <w:rPr>
          <w:lang w:val="en-US" w:eastAsia="en-US"/>
        </w:rPr>
        <w:t>актриса, президент Женского Союза и общества «Друзья Культуры» при Французском обществе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ермес Трисмеги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«Гермес трижды величайший»), общее имя древнегреческих писателей на темы философии и алхим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ерст Людя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Херст Людмила Никола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етн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зд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ертруда С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256–1302), немецкий мист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ерц Генрих Рудольф</w:t>
      </w:r>
    </w:p>
    <w:p>
      <w:pPr>
        <w:pStyle w:val="Normal"/>
        <w:rPr/>
      </w:pPr>
      <w:r>
        <w:rPr>
          <w:lang w:val="en-US" w:eastAsia="en-US"/>
        </w:rPr>
        <w:t>(1857-1894), немецкий физ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ессер-хан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Гесэр-х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есэр-х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егендарный монгольский хан (XI в.), герой эпоса Центральной Аз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етц Герм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8–1976), немецкий востоковед, художественный крит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ёте Иоганн Вольфган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49–1832), немецкий поэт, мыслитель, естествоиспыт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.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снователь общества «Чрезвычайный момент» (Япония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ил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ританский чиновник в Наггар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инс Г.К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офессор, юрист, товарищ председателя Русского Комитета Пакта Рериха в Харб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инх (Гринх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ра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итлер Адоль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наст. фамилия Шикльгрубер)</w:t>
      </w:r>
    </w:p>
    <w:p>
      <w:pPr>
        <w:pStyle w:val="Normal"/>
        <w:rPr/>
      </w:pPr>
      <w:r>
        <w:rPr>
          <w:lang w:val="en-US" w:eastAsia="en-US"/>
        </w:rPr>
        <w:t>(1889–1945), глава фашистской Германии</w:t>
      </w:r>
      <w:r>
        <w:rPr>
          <w:color w:val="000000"/>
          <w:lang w:val="en-US" w:eastAsia="en-US"/>
        </w:rPr>
        <w:t xml:space="preserve"> в 1933-1945 гг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лемжа</w:t>
      </w:r>
    </w:p>
    <w:p>
      <w:pPr>
        <w:pStyle w:val="Normal"/>
        <w:rPr>
          <w:lang w:val="en-US" w:eastAsia="en-US"/>
        </w:rPr>
      </w:pPr>
      <w:r>
        <w:rPr>
          <w:i/>
          <w:iCs/>
          <w:color w:val="000000"/>
          <w:lang w:val="en-US" w:eastAsia="en-US"/>
        </w:rPr>
        <w:t xml:space="preserve">см. </w:t>
      </w:r>
      <w:r>
        <w:rPr>
          <w:color w:val="000000"/>
          <w:lang w:val="en-US" w:eastAsia="en-US"/>
        </w:rPr>
        <w:t>Глямжа Иона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лемже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Глямжа Иона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лиин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Уоллес Генри Эгар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лямжа Иона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0–1992), один из основателей Литов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оголь Николай Васил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09–1852), русский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оле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ерсонаж романа австрийского писателя Густава Мейрин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>Голенищев-Кутузов Василий Васил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ядя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оленищев-Кутузов Иван Васил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53–1897), дядя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оленищев-Кутузов Иван Ив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5–1946), двоюродный брат Е.И.Рерих, морской офиц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оленищев-Кутузов Михаил Илларио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45–1813), русский полководец, двоюродный прапрадед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оленищева- Кутузова Анна Василь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в монашестве Нина) (р. 1892), двоюродная сестра Е.И.Рерих, настоятельница монастыря в Палест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оленищева-Кутузова Евдокия Василь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воюродная сестра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оленищева-Кутузова Екатерина Васильевн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Шапошникова Екатерина Василь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оленишева-Кутузова Еле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жена И. И. Голенищева-Кутузо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оленищева-Кутузова Нина Васильевн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также Анна Васильевна), двоюродная сестра Е.И.Рерих, настоятельница монастыря в Палестине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оллербах Эрик Федорович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1895–1942), русский искусствовед, художественный критик, литерат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олицын Васил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харбинский журнали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олубев Виктор Викторович</w:t>
      </w:r>
    </w:p>
    <w:p>
      <w:pPr>
        <w:pStyle w:val="Normal"/>
        <w:rPr/>
      </w:pPr>
      <w:r>
        <w:rPr>
          <w:lang w:val="en-US" w:eastAsia="en-US"/>
        </w:rPr>
        <w:t>(1878–1945), русский востокове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ондатти Н.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едседатель Русского Комитета Пакта Рериха в Харб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онзе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миссионер в Монгол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онор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мя нескольких римских пап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древнеегипетской мифологии сын Осириса и Изид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орбачевский Павел Осипович</w:t>
      </w:r>
    </w:p>
    <w:p>
      <w:pPr>
        <w:pStyle w:val="Normal"/>
        <w:rPr/>
      </w:pPr>
      <w:r>
        <w:rPr>
          <w:lang w:val="en-US" w:eastAsia="en-US"/>
        </w:rPr>
        <w:t>инже</w:t>
        <w:softHyphen/>
        <w:t xml:space="preserve">нер, корреспондент </w:t>
      </w:r>
      <w:r>
        <w:rPr>
          <w:color w:val="000000"/>
          <w:lang w:val="en-US" w:eastAsia="en-US"/>
        </w:rPr>
        <w:t xml:space="preserve">Е.И.Рерих и </w:t>
      </w:r>
      <w:r>
        <w:rPr>
          <w:lang w:val="en-US" w:eastAsia="en-US"/>
        </w:rPr>
        <w:t>А.М.Асеева из Польш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орбачевский Святосла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ын П.О. Горбачевског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ордеев Тарас Пет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5–1967), участник Маньчжурской экспедиции Н.К.Рериха, ботаник, почвове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орс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накомый А.М.Асее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орчак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отрудник газеты «Возрождение» (Париж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орький Макси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наст. имя Пешков Алексей Максимович) (1868–1936), русский прозаик, драматург, поэт и публици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отам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Буд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офман Эрнст Теодор Амад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76–1882), немецкий писатель, композитор, художник-декорат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офмейстер Владимир Генрихович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член Латвийского общества Рериха. С 1939 г. жил в Германии, где основал группу по изучению Живой Этики. Переводчик книг Живой Этики и «Писем Елены Рерих» на немецкий язык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ошэ Оробиндо</w:t>
      </w:r>
    </w:p>
    <w:p>
      <w:pPr>
        <w:pStyle w:val="Normal"/>
        <w:rPr/>
      </w:pPr>
      <w:r>
        <w:rPr>
          <w:i/>
          <w:iCs/>
          <w:color w:val="000000"/>
          <w:lang w:val="en-US" w:eastAsia="en-US"/>
        </w:rPr>
        <w:t xml:space="preserve">см. </w:t>
      </w:r>
      <w:r>
        <w:rPr>
          <w:color w:val="000000"/>
          <w:lang w:val="en-US" w:eastAsia="en-US"/>
        </w:rPr>
        <w:t>Гхош Ауробиндо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рабарь Игорь Эммануилович</w:t>
      </w:r>
    </w:p>
    <w:p>
      <w:pPr>
        <w:pStyle w:val="Normal"/>
        <w:rPr/>
      </w:pPr>
      <w:r>
        <w:rPr>
          <w:lang w:val="en-US" w:eastAsia="en-US"/>
        </w:rPr>
        <w:t>(1871–1960), русский живописец и искусствовед, народный художник ССС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рабкина Елизаве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м. 1936), няня Е.К.Святополк-Четвертинской и М.К.Тенишево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рамматчиков Николай Васил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частник Маньчжурской экспедиции Н.К.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рант Дэви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9–1964), брат Франсис Грант,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рант Франсис Рут</w:t>
      </w:r>
    </w:p>
    <w:p>
      <w:pPr>
        <w:pStyle w:val="Normal"/>
        <w:rPr/>
      </w:pPr>
      <w:r>
        <w:rPr>
          <w:lang w:val="en-US" w:eastAsia="en-US"/>
        </w:rPr>
        <w:t>(1896–1993), американская журналистка и общественная деятельница, вице-президент Музея Николая Рериха в Нью-Йорке, вице-президент и преподаватель журналистики Мастер-Института Объединенных Искусств, исполнительный директор Международного художественного центра «Corona Mundi». Основатель Панамериканского женского союза (Pan-American Women's Association), вице-президент Международной лиги по правам человека (International League for Human Rights), в 1950–1985 гг. генеральный секретарь Всеамериканского союза за демократию и свободу (Inter-American Association for Democracy and Freedom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ребенщиков Георгий Дмитри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2–1964), русский писатель, публицист и издатель, живший в США с 1924 г. Директор издательства «Алатас» при Музее Николая Рериха в Нью-Йорке, президент Сибир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ребенщикова Татьяна Денис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жена г.Д.Гребенщико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рейс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енерал (Великобритания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реков Борис Дмитри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2–1953), советский историк и общественный деятель, академик АН СССР (193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рена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втор книги о Чингисха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рибановска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жена В.И.Грибановског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рибановский Виктор Ив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вар и помощник по снабжению Руково</w:t>
        <w:softHyphen/>
        <w:t>дителя Маньчжурской экспедиции во время полевого сезона 1935 г., бывший полковник Императорской российской арм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рибоедов Александр Серге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95–1829), русский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ригорьев Борис Дмитри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6–1939), русский художник, с 1919 г. жил за границ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р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орож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рин Флоренс Торрин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едседатель отдела искусств Всеобщей федерации женских клубов (СШ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ринбаум Лоуренс С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ринстайдел Христи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ая ученица Вивекананд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россе Лев Викто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6–1955), писатель, поэт, переводчик, жил в эмиграции в Шанхае, председатель Литературного объединения (1939), издатель журнала «Мир», в 1948 г. вернулся в ССС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ру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усский вра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рызов Алексей Алексе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6–1960), поэт и педагог, возглавлявший образовательный отдел Христианского союза молодых людей в Харб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рэсси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Грейс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рюнведель Альбер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56–1935), немецкий востоковед, професс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убарева Евгения Александр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частница рериховского движения в Шанхае, с 1940-х гг. жила в СШ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увер Герберт Кларк Хьюви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4–1964), президент США в 1929–1933 г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удков Н.Д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р. 1884), латвийский изд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узик Я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едиу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улаб Син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ерсонаж книги Е.П.Блаватской «Из пещер и дебрей Индостан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ул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енерал, член Российского общевоинского союз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улейжан</w:t>
      </w:r>
      <w:r>
        <w:rPr>
          <w:rFonts w:cs="Tahoma" w:ascii="Tahoma" w:hAnsi="Tahoma"/>
          <w:b/>
          <w:bCs/>
          <w:lang w:val="en-US" w:eastAsia="en-US"/>
        </w:rPr>
        <w:t xml:space="preserve"> </w:t>
      </w:r>
      <w:r>
        <w:rPr>
          <w:rFonts w:cs="Tahoma" w:ascii="Tahoma" w:hAnsi="Tahoma"/>
          <w:b/>
          <w:bCs/>
          <w:lang w:val="en-US" w:eastAsia="en-US"/>
        </w:rPr>
        <w:t>Гарри</w:t>
      </w:r>
      <w:r>
        <w:rPr>
          <w:rFonts w:cs="Tahoma" w:ascii="Tahoma" w:hAnsi="Tahoma"/>
          <w:lang w:val="en-US" w:eastAsia="en-US"/>
        </w:rPr>
        <w:t xml:space="preserve"> (Gulezyan Harry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>Гульденбалк де Гильдебрандт Изабелла</w:t>
      </w:r>
      <w:r>
        <w:rPr>
          <w:b w:val="false"/>
          <w:bCs w:val="false"/>
        </w:rPr>
        <w:t xml:space="preserve"> Василь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естра деда Н.К.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унта</w:t>
      </w:r>
    </w:p>
    <w:p>
      <w:pPr>
        <w:pStyle w:val="Normal"/>
        <w:rPr>
          <w:lang w:val="en-US" w:eastAsia="en-US"/>
        </w:rPr>
      </w:pPr>
      <w:r>
        <w:rPr>
          <w:rFonts w:cs="Tahoma"/>
          <w:i/>
          <w:iCs/>
          <w:lang w:val="en-US" w:eastAsia="en-US"/>
        </w:rPr>
        <w:t xml:space="preserve">см. </w:t>
      </w:r>
      <w:r>
        <w:rPr>
          <w:rFonts w:cs="Tahoma"/>
          <w:lang w:val="en-US" w:eastAsia="en-US"/>
        </w:rPr>
        <w:t>Рудзите Гунта Рихард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у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лужащий в имении Рерихов в Кул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урджар Шан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двокат, член Индийского Комитета Пакта Рериха и Знамени Ми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урджиев Георгий Иванович</w:t>
      </w:r>
    </w:p>
    <w:p>
      <w:pPr>
        <w:pStyle w:val="Normal"/>
        <w:rPr/>
      </w:pPr>
      <w:r>
        <w:rPr>
          <w:lang w:val="en-US" w:eastAsia="en-US"/>
        </w:rPr>
        <w:t>(1877–1949), философ-эзотерик, писатель, основатель Института гармоничного развития челове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>Гус Ян</w:t>
      </w:r>
      <w:r>
        <w:rPr>
          <w:rFonts w:cs="Tahoma" w:ascii="Tahoma" w:hAnsi="Tahoma"/>
          <w:lang w:val="en-US" w:eastAsia="en-US"/>
        </w:rPr>
        <w:t xml:space="preserve"> (Иоганн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371–1415), национальный чешский геро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усев Александр Васил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уководитель отдела искусств и ремесел «Амторг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ущик Владимир Ефим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2–1947), русский писатель-эмигрант, живший в Эстонии. Возглавлял русское литературное объединение при спортивном и культурно-просветительном обществе «Витязь» в Таллинне. Пытался организовать Отделение Общества им. Н.К.Рериха в Эстон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хош Ауробинд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2–1950), индийский философ, поэт, общественный дея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Гюго Виктор Мар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02–1885), французский поэт и романи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b w:val="false"/>
          <w:b w:val="false"/>
          <w:bCs w:val="false"/>
        </w:rPr>
      </w:pPr>
      <w:r>
        <w:rPr/>
        <w:t>Д</w:t>
      </w:r>
    </w:p>
    <w:p>
      <w:pPr>
        <w:pStyle w:val="Normal"/>
        <w:keepNext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або Ле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четный советник Музея Николая Рерих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ави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) библейский царь</w:t>
      </w:r>
    </w:p>
    <w:p>
      <w:pPr>
        <w:pStyle w:val="Normal"/>
        <w:rPr/>
      </w:pPr>
      <w:r>
        <w:rPr>
          <w:lang w:val="en-US" w:eastAsia="en-US"/>
        </w:rPr>
        <w:t xml:space="preserve">2) </w:t>
      </w: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Фогель Дэви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авид-Нил Александ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8–1969), французская путешественница, писательница, автор книг о буддизм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авидиан Хейг (Davidian Haig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авыдов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рафский ро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амодар</w:t>
      </w:r>
    </w:p>
    <w:p>
      <w:pPr>
        <w:pStyle w:val="Normal"/>
        <w:rPr/>
      </w:pPr>
      <w:r>
        <w:rPr>
          <w:rFonts w:cs="Tahoma"/>
          <w:i/>
          <w:iCs/>
          <w:lang w:val="en-US" w:eastAsia="en-US"/>
        </w:rPr>
        <w:t xml:space="preserve">см. </w:t>
      </w:r>
      <w:r>
        <w:rPr>
          <w:rFonts w:cs="Tahoma"/>
          <w:lang w:val="en-US" w:eastAsia="en-US"/>
        </w:rPr>
        <w:t>Мавланкар Дамодар</w: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анилевский Виктор Васил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8–1960), инженер-технолог, профессор Ленинградского политехнического института, действительный член Академии наук УССР, дважды лауреат Государственной премии ССС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арьялова В.К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лен Югослав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ас-Гупта Кедарн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ндийский философ и истор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аус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банки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ауэр Уилья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м. 1937), ближайший сподвижник Франчиа Ла Дью (основательницы общины «Храм Человечества»), второй Главный Хранитель Храма Человече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варионайте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Монтвидене Юлия Доминик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евик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Рерих Девика Ран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вукраев Александр Арсеньевич</w:t>
      </w:r>
    </w:p>
    <w:p>
      <w:pPr>
        <w:pStyle w:val="Normal"/>
        <w:rPr>
          <w:lang w:val="en-US" w:eastAsia="en-US"/>
        </w:rPr>
      </w:pPr>
      <w:r>
        <w:rPr>
          <w:rFonts w:cs="Tahoma"/>
          <w:lang w:val="en-US" w:eastAsia="en-US"/>
        </w:rPr>
        <w:t>русский вра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евадат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воюродный брат Будд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ев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нязь Западного сунита Силингольского сейма, генеральный секретарь правительства автономной Внутренней Монголии, автор книги о Н.К.Рерих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еви Рукмини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Арундейл Рукмини Дев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евич</w:t>
      </w:r>
    </w:p>
    <w:p>
      <w:pPr>
        <w:pStyle w:val="Normal"/>
        <w:rPr>
          <w:lang w:val="en-US" w:eastAsia="en-US"/>
        </w:rPr>
      </w:pPr>
      <w:r>
        <w:rPr>
          <w:rFonts w:cs="Tahoma"/>
          <w:lang w:val="en-US" w:eastAsia="en-US"/>
        </w:rPr>
        <w:t>деятель теософского движ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едлей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Фосдик Дедл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ейке Уилья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р. ок. 1905), второй муж М.Д.Лос-Туккер (двоюродной племянницы Е.И.Рерих), инжен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ейтч Бабет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5–1982), американ</w:t>
        <w:softHyphen/>
        <w:t>ская писательница и журналистка</w:t>
      </w:r>
    </w:p>
    <w:p>
      <w:pPr>
        <w:pStyle w:val="Normal"/>
        <w:ind w:left="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емаркетт Ж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ранцузский теосо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енсап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инист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ержавин Гаврила Ром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43–1816), русский поэ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ерюжинский Глеб В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усский скульптор, живший в Нью-Йорке, автор бюста Н.К.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ехтерев</w:t>
      </w:r>
    </w:p>
    <w:p>
      <w:pPr>
        <w:pStyle w:val="Normal"/>
        <w:ind w:left="5" w:hanging="0"/>
        <w:rPr>
          <w:lang w:val="en-US" w:eastAsia="en-US"/>
        </w:rPr>
      </w:pPr>
      <w:r>
        <w:rPr>
          <w:lang w:val="en-US" w:eastAsia="en-US"/>
        </w:rPr>
        <w:t>Корреспондент З.Г.Лихтман</w:t>
      </w:r>
    </w:p>
    <w:p>
      <w:pPr>
        <w:pStyle w:val="Normal"/>
        <w:ind w:left="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жадж Уильям Хуан</w:t>
      </w:r>
    </w:p>
    <w:p>
      <w:pPr>
        <w:pStyle w:val="Normal"/>
        <w:ind w:left="5" w:hanging="0"/>
        <w:rPr>
          <w:lang w:val="en-US" w:eastAsia="en-US"/>
        </w:rPr>
      </w:pPr>
      <w:r>
        <w:rPr>
          <w:lang w:val="en-US" w:eastAsia="en-US"/>
        </w:rPr>
        <w:t>(1851–1896), американский теософ и писатель, последователь Е.П.Блаватской, основатель Американского отделения Теософского Общества</w:t>
      </w:r>
    </w:p>
    <w:p>
      <w:pPr>
        <w:pStyle w:val="Normal"/>
        <w:ind w:left="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" w:hanging="0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жейкобсон</w:t>
      </w:r>
    </w:p>
    <w:p>
      <w:pPr>
        <w:pStyle w:val="Normal"/>
        <w:ind w:left="5" w:hanging="0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американский адвокат</w:t>
      </w:r>
    </w:p>
    <w:p>
      <w:pPr>
        <w:pStyle w:val="Normal"/>
        <w:ind w:left="5" w:hanging="0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ind w:left="5" w:hanging="0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женнингс Лу</w:t>
      </w:r>
    </w:p>
    <w:p>
      <w:pPr>
        <w:pStyle w:val="Normal"/>
        <w:ind w:left="5" w:hanging="0"/>
        <w:rPr>
          <w:lang w:val="en-US" w:eastAsia="en-US"/>
        </w:rPr>
      </w:pPr>
      <w:r>
        <w:rPr>
          <w:lang w:val="en-US" w:eastAsia="en-US"/>
        </w:rPr>
        <w:t>секретарь по связям Общества Агни Йоги (Нью-Йорк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жайльс Говард</w:t>
      </w:r>
    </w:p>
    <w:p>
      <w:pPr>
        <w:pStyle w:val="Normal"/>
        <w:ind w:left="5" w:hanging="0"/>
        <w:rPr>
          <w:lang w:val="en-US" w:eastAsia="en-US"/>
        </w:rPr>
      </w:pPr>
      <w:r>
        <w:rPr>
          <w:lang w:val="en-US" w:eastAsia="en-US"/>
        </w:rPr>
        <w:t>почетный советник Музея Николая Рерих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жек-Потроши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XIX в.), английский серийный убийц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жек</w:t>
      </w:r>
      <w:r>
        <w:rPr>
          <w:rFonts w:cs="Tahoma" w:ascii="Tahoma" w:hAnsi="Tahoma"/>
          <w:b/>
          <w:bCs/>
          <w:lang w:val="en-US" w:eastAsia="en-US"/>
        </w:rPr>
        <w:t xml:space="preserve"> </w:t>
      </w:r>
      <w:r>
        <w:rPr>
          <w:rFonts w:cs="Tahoma" w:ascii="Tahoma" w:hAnsi="Tahoma"/>
          <w:b/>
          <w:bCs/>
          <w:lang w:val="en-US" w:eastAsia="en-US"/>
        </w:rPr>
        <w:t>Риппер</w:t>
      </w:r>
      <w:r>
        <w:rPr>
          <w:rFonts w:cs="Tahoma" w:ascii="Tahoma" w:hAnsi="Tahoma"/>
          <w:b/>
          <w:bCs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>(Jack the Ripper)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Джек-Потроши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жим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Казинс Джейм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жин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Фосдик Ж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жинараджадаз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Джинараджадас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жинараджадас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5–1953), деятель теософского движения, четвертый президент Теософского Обще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жине Джеймс Холву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7–1946), английский физик и астроно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жон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Крейн Дж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жонс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строло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жордж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рат Эми Уэлш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жуал Кул</w:t>
      </w:r>
    </w:p>
    <w:p>
      <w:pPr>
        <w:pStyle w:val="Normal"/>
        <w:rPr/>
      </w:pPr>
      <w:r>
        <w:rPr>
          <w:lang w:val="en-US" w:eastAsia="en-US"/>
        </w:rPr>
        <w:t>Учитель Великого Белого Брат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жули Питер 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фотогра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замбулат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Дзанти Дзамбул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занти Дзамбул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апитан, глава Осетинского комитета Европейского Центра при Музее Николая Рерих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зельзитис Карл Марты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орреспондент З.Г.Фосд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зонгкап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Цзонха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изл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ританский чиновник в Наггар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израэли Бенджам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раф Биконсфилд (1804–1881), премьер-министр Великобритании в 1868 и 1874–1880 г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икман (Шри Харри Дикман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едседатель Латвийского отделения общества «Divine Life», автор книг о йог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иллиндж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гангст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им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Потоцкий Дмитрий Никола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итерле Уилья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3–1972), американский кинорежисс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митрий Донской</w:t>
      </w:r>
    </w:p>
    <w:p>
      <w:pPr>
        <w:pStyle w:val="Normal"/>
        <w:rPr/>
      </w:pPr>
      <w:r>
        <w:rPr>
          <w:lang w:val="en-US" w:eastAsia="en-US"/>
        </w:rPr>
        <w:t>(1350–1389), великий князь московский и владимирский. Возглавил борьбу русского народа против монголо-татарских полчищ в Куликовской битв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митрий Николаевич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Потоцкий Дмитрий Никола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обужинский Мстислав Валери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5–1957), русский худож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оле Нат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поэ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оли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Голенищева-Кутузова Евдокия Василь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оля</w:t>
      </w:r>
    </w:p>
    <w:p>
      <w:pPr>
        <w:pStyle w:val="Normal"/>
        <w:rPr>
          <w:lang w:val="en-US" w:eastAsia="en-US"/>
        </w:rPr>
      </w:pPr>
      <w:r>
        <w:rPr>
          <w:rFonts w:cs="Tahoma"/>
          <w:i/>
          <w:iCs/>
          <w:lang w:val="en-US" w:eastAsia="en-US"/>
        </w:rPr>
        <w:t xml:space="preserve">см. </w:t>
      </w:r>
      <w:r>
        <w:rPr>
          <w:rFonts w:cs="Tahoma"/>
          <w:lang w:val="en-US" w:eastAsia="en-US"/>
        </w:rPr>
        <w:t>Голенищева-Кутузова Евдокия Василь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он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Киммель Д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онецкая Ольга Григорь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орреспондентка Е.И.Рерих из Польш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онов Петр</w:t>
      </w:r>
    </w:p>
    <w:p>
      <w:pPr>
        <w:pStyle w:val="Normal"/>
        <w:rPr/>
      </w:pPr>
      <w:r>
        <w:rPr>
          <w:lang w:val="en-US" w:eastAsia="en-US"/>
        </w:rPr>
        <w:t>болгарский эзотерик, основатель движения «Всемирное Братство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о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естра Г.И.Фрич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ордж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вантюри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ордже Кесан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утанский радж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ордже Таш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очь бутанского радж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ордже Чун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жена бутанского радж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орис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Кербер Дори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остоевский Федор Михай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21–1881), русский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оуэр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Дауэр Уилья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раудзинь Екатерина Яковл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2–1969), член Латвийского общества Рериха, возглавляла группу Женского единения при Обществ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рейфус Альфре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59–1935), офицер Французского Генерального штаб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ризе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м. 1935) бар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ропс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офессор, худож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рэп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уккар</w:t>
      </w:r>
    </w:p>
    <w:p>
      <w:pPr>
        <w:pStyle w:val="Normal"/>
        <w:rPr/>
      </w:pPr>
      <w:r>
        <w:rPr>
          <w:lang w:val="en-US" w:eastAsia="en-US"/>
        </w:rPr>
        <w:t>одна из верховных тибетских богинь, называемая «Матерью всех будд прошлого настоящего и будущего, чья слава проникает повсюду в трех мирах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укшинская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Дукшта-Дукшинская Вера Александр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укшта-Дукшинская Вера Александр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р. Ван дер Ховен), председательница Югославского общества Рериха в Белград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умерг Гаст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3–1937), президент Франции в 1924–1931 г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уня</w:t>
      </w:r>
      <w:r>
        <w:rPr>
          <w:rFonts w:cs="Tahoma" w:ascii="Tahoma" w:hAnsi="Tahoma"/>
          <w:lang w:val="en-US" w:eastAsia="en-US"/>
        </w:rPr>
        <w:t xml:space="preserve"> (тетя Дуня)</w:t>
      </w:r>
    </w:p>
    <w:p>
      <w:pPr>
        <w:pStyle w:val="Normal"/>
        <w:rPr/>
      </w:pPr>
      <w:r>
        <w:rPr>
          <w:i/>
          <w:iCs/>
          <w:lang w:val="en-US" w:eastAsia="en-US"/>
        </w:rPr>
        <w:t>см.</w:t>
      </w:r>
      <w:r>
        <w:rPr>
          <w:lang w:val="en-US" w:eastAsia="en-US"/>
        </w:rPr>
        <w:t xml:space="preserve"> Путятина Евдокия Василь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ург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индуизме супруга бога Шив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ут Ишва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едактор журнала «Twenty Century» (Индия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утко Валентина Леонид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9–1983), балерина, переводчица двухтомника "Письма Елены Рерих" на английский язы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утко Михаи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р. 1939) сын В.Л.Дутк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уцман Карли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1–1943), латыш</w:t>
        <w:softHyphen/>
        <w:t>ский публицист и общественный дея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хаммало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лава общества Маха Бодхи в Калькутт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хаммапала Анагари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снователь общества Маха Бодх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эвид</w:t>
      </w:r>
    </w:p>
    <w:p>
      <w:pPr>
        <w:pStyle w:val="Normal"/>
        <w:rPr/>
      </w:pPr>
      <w:r>
        <w:rPr>
          <w:lang w:val="en-US" w:eastAsia="en-US"/>
        </w:rPr>
        <w:t xml:space="preserve">1) </w:t>
      </w: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Грант Дэвид</w:t>
      </w:r>
    </w:p>
    <w:p>
      <w:pPr>
        <w:pStyle w:val="Normal"/>
        <w:rPr/>
      </w:pPr>
      <w:r>
        <w:rPr>
          <w:lang w:val="en-US" w:eastAsia="en-US"/>
        </w:rPr>
        <w:t xml:space="preserve">2) </w:t>
      </w: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Фогель Дэви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 xml:space="preserve">Дэвид Ниль </w:t>
      </w:r>
      <w:r>
        <w:rPr>
          <w:rFonts w:cs="Tahoma" w:ascii="Tahoma" w:hAnsi="Tahoma"/>
          <w:lang w:val="en-US" w:eastAsia="en-US"/>
        </w:rPr>
        <w:t>(Неэль)</w:t>
      </w:r>
      <w:r>
        <w:rPr>
          <w:rFonts w:cs="Tahoma" w:ascii="Tahoma" w:hAnsi="Tahoma"/>
          <w:b/>
          <w:bCs/>
          <w:lang w:val="en-US" w:eastAsia="en-US"/>
        </w:rPr>
        <w:t xml:space="preserve"> Александ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8–1969), французская путешественниц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эвис 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эйл Чест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четный советник Музея Николая Рерих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эль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Дэйл Чест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эрроу Кларен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ынов</w:t>
      </w:r>
    </w:p>
    <w:p>
      <w:pPr>
        <w:pStyle w:val="Normal"/>
        <w:rPr/>
      </w:pPr>
      <w:r>
        <w:rPr>
          <w:i/>
          <w:iCs/>
          <w:lang w:val="en-US" w:eastAsia="en-US"/>
        </w:rPr>
        <w:t>см.</w:t>
      </w:r>
      <w:r>
        <w:rPr>
          <w:lang w:val="en-US" w:eastAsia="en-US"/>
        </w:rPr>
        <w:t xml:space="preserve"> Донов Пет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ю Боа-Реймонд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Дюбуа-Реймон Эмиль Ген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юбуа-Реймон Эмиль Ген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18–1896), немецкий учены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ювернуа Ж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итературный псевдоним Эстер Лихтм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 xml:space="preserve">Дюрант </w:t>
      </w:r>
      <w:r>
        <w:rPr>
          <w:rFonts w:cs="Tahoma" w:ascii="Tahoma" w:hAnsi="Tahoma"/>
          <w:lang w:val="en-US" w:eastAsia="en-US"/>
        </w:rPr>
        <w:t>(Дюран)</w:t>
      </w:r>
      <w:r>
        <w:rPr>
          <w:rFonts w:cs="Tahoma" w:ascii="Tahoma" w:hAnsi="Tahoma"/>
          <w:b/>
          <w:bCs/>
          <w:lang w:val="en-US" w:eastAsia="en-US"/>
        </w:rPr>
        <w:t xml:space="preserve"> Рюэ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ладелец картинной галере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юрио</w:t>
      </w:r>
    </w:p>
    <w:p>
      <w:pPr>
        <w:pStyle w:val="Normal"/>
        <w:rPr>
          <w:lang w:val="en-US" w:eastAsia="en-US"/>
        </w:rPr>
      </w:pPr>
      <w:r>
        <w:rPr>
          <w:rFonts w:cs="Tahoma"/>
          <w:lang w:val="en-US" w:eastAsia="en-US"/>
        </w:rPr>
        <w:t>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Дягилев Сергей Пав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2–1929), русский театральный деятель, искусствове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b w:val="false"/>
          <w:b w:val="false"/>
          <w:bCs w:val="false"/>
        </w:rPr>
      </w:pPr>
      <w:r>
        <w:rPr/>
        <w:t>Е</w:t>
      </w:r>
    </w:p>
    <w:p>
      <w:pPr>
        <w:pStyle w:val="Normal"/>
        <w:keepNext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Е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иблейская прародительница человече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Евагр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христианский подвиж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Евгений Александрович</w:t>
      </w:r>
    </w:p>
    <w:p>
      <w:pPr>
        <w:pStyle w:val="Normal"/>
        <w:rPr/>
      </w:pPr>
      <w:r>
        <w:rPr>
          <w:lang w:val="en-US" w:eastAsia="en-US"/>
        </w:rPr>
        <w:t xml:space="preserve">1) </w:t>
      </w: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Москов Евгений Александрович</w:t>
      </w:r>
    </w:p>
    <w:p>
      <w:pPr>
        <w:pStyle w:val="Normal"/>
        <w:rPr/>
      </w:pPr>
      <w:r>
        <w:rPr>
          <w:lang w:val="en-US" w:eastAsia="en-US"/>
        </w:rPr>
        <w:t xml:space="preserve">2) </w:t>
      </w: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Зильберсдорф Евгений Александ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Евгения Николаевн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Туркина Евгения Никола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Евкли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ок. 300 до н.э.), древнегреческий математ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Евлогий Георгиевский</w:t>
      </w:r>
      <w:r>
        <w:rPr>
          <w:rFonts w:cs="Tahoma" w:ascii="Tahoma" w:hAnsi="Tahoma"/>
          <w:lang w:val="en-US" w:eastAsia="en-US"/>
        </w:rPr>
        <w:t xml:space="preserve"> (Георгиевский Василий Семенович)</w:t>
      </w:r>
    </w:p>
    <w:p>
      <w:pPr>
        <w:pStyle w:val="Normal"/>
        <w:rPr/>
      </w:pPr>
      <w:r>
        <w:rPr>
          <w:lang w:val="en-US" w:eastAsia="en-US"/>
        </w:rPr>
        <w:t>(1868–1946), член Второй и Третьей Государственной думы (1907), архиепископ Холмский (1912) и Волынский (1914), митрополит православной церкви на Западе в 1921-1939 г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Езекиил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Иезекии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Е.И.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ерих Елена Иван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Екатерина II Алексе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29–1796), российская императрица в 1762–1796 г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Екатерина Александровн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Кесберг Екатерина Александр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Екатерина Константиновн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Святополк-Четвертинская Екатерина Константин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Екатерина Петровн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Инге Екатерина Петр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Екатерина Сиенска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347–1380), католическая свята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Екатерина Яковлевна</w:t>
      </w:r>
    </w:p>
    <w:p>
      <w:pPr>
        <w:pStyle w:val="Normal"/>
        <w:rPr>
          <w:lang w:val="en-US" w:eastAsia="en-US"/>
        </w:rPr>
      </w:pPr>
      <w:r>
        <w:rPr>
          <w:rFonts w:cs="Tahoma"/>
          <w:i/>
          <w:iCs/>
          <w:lang w:val="en-US" w:eastAsia="en-US"/>
        </w:rPr>
        <w:t xml:space="preserve">см. </w:t>
      </w:r>
      <w:r>
        <w:rPr>
          <w:rFonts w:cs="Tahoma"/>
          <w:lang w:val="en-US" w:eastAsia="en-US"/>
        </w:rPr>
        <w:t>Драудзинь Екатерина Яковл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Елена Ивановн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ерих Елена Иван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Елена Павловн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Шмотина Елена Павл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Елена Федоровн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Писарева Елена Федор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Елизавета Константиновн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Кидалова Елизавета Константин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Ено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етхозаветный патриарх, человек, взятый Богом на Неб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Е.П.</w:t>
      </w:r>
    </w:p>
    <w:p>
      <w:pPr>
        <w:pStyle w:val="Normal"/>
        <w:rPr/>
      </w:pPr>
      <w:r>
        <w:rPr>
          <w:lang w:val="en-US" w:eastAsia="en-US"/>
        </w:rPr>
        <w:t xml:space="preserve">1) </w:t>
      </w: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Блаватская Елена Петровна</w:t>
      </w:r>
    </w:p>
    <w:p>
      <w:pPr>
        <w:pStyle w:val="Normal"/>
        <w:rPr/>
      </w:pPr>
      <w:r>
        <w:rPr>
          <w:lang w:val="en-US" w:eastAsia="en-US"/>
        </w:rPr>
        <w:t xml:space="preserve">2) </w:t>
      </w: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Инге Екатерина Петр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Епанч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енера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Е.Р.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ерих Елена Иван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Ермолаев Анатолий Александ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отрудник советского посольства в СШ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Ермолов Алексей Пет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77–1861), русский военный и государственный дея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Ершевская С.Н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лен Югослав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Е.Ф.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Писарева Елена Федор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b w:val="false"/>
          <w:b w:val="false"/>
          <w:bCs w:val="false"/>
        </w:rPr>
      </w:pPr>
      <w:r>
        <w:rPr/>
        <w:t>Ж</w:t>
      </w:r>
    </w:p>
    <w:p>
      <w:pPr>
        <w:pStyle w:val="Normal"/>
        <w:keepNext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Жанна Д'Ар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ок. 1412–1431), Орлеанская дева, народная героиня Фран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Жакс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Жанет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Фосдик Жа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Жданов Андрей Александ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6–1948), советский государственный и политический дея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Желиховская Вера Петр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35–1896), русская писательница, сестра Е.П.Блаватско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Жин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Фодсик Ж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Жолио-Кюри Ирен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1897–1956), французский физик, общественный деятель, лауреат Нобелевской премии (1935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Жолио-Кюри Фредер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0–1958), французский физик, общественный деятель, лауреат Нобелевской премии (193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Жорж</w:t>
      </w:r>
    </w:p>
    <w:p>
      <w:pPr>
        <w:pStyle w:val="Normal"/>
        <w:rPr/>
      </w:pPr>
      <w:r>
        <w:rPr>
          <w:lang w:val="en-US" w:eastAsia="en-US"/>
        </w:rPr>
        <w:t xml:space="preserve">1) </w:t>
      </w: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Рерих Юрий Николаевич</w:t>
      </w:r>
    </w:p>
    <w:p>
      <w:pPr>
        <w:pStyle w:val="Normal"/>
        <w:rPr/>
      </w:pPr>
      <w:r>
        <w:rPr>
          <w:lang w:val="en-US" w:eastAsia="en-US"/>
        </w:rPr>
        <w:t xml:space="preserve">2) </w:t>
      </w: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Шклявер Георгий Гаври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Жоржик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Лос-Туккер Жорж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Жоффр де Ла Прадель Альбер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лен Международного Гаагского суда, профессор международного права Парижского университе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b w:val="false"/>
          <w:b w:val="false"/>
          <w:bCs w:val="false"/>
        </w:rPr>
      </w:pPr>
      <w:r>
        <w:rPr/>
        <w:t>З</w:t>
      </w:r>
    </w:p>
    <w:p>
      <w:pPr>
        <w:pStyle w:val="Normal"/>
        <w:keepNext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Завадский Василий Васил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омпозитор, преподаватель Междуна</w:t>
        <w:softHyphen/>
        <w:t>родного художественного центра «Corona Mundi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Завадская Мария Алексе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ианистка, преподаватель Междуна</w:t>
        <w:softHyphen/>
        <w:t>родного художественного центра «Corona Mundi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Задорнов Николай Пав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9–1992), русский советский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Зайцев Борис Константи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1–1972), русский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Залькалн Яни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2–1945), латышский литератор и переводчик, член Латвий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Зальцер 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октор медицин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Заркевич Ксения Яковл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р. Шаховская), двоюродная племянница Е.И.Рерих</w:t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Захарьин Григорий Анто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29–1897), русский врач, профессор, автор трудов по медиц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Зев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ерховный бог греческого пантеона, отец богов и люд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Зейдель Хеле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лен Нью-йоркского рериховского обще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Зейдлер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Цейдлер Кла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Зелю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зд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Зенкевич Семен Иосиф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р. 1895), участник рериховского движения на Дальнем Восто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Зенькевич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Зенкевич Семен Иосиф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Зеньковский Василий Васил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1–1962), протоиерей, профессор Богословского Православного Института в Париж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Зеидель Хеле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лен Нью-йоркского рериховского обще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Зиберт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торой секретарь Российского посольства в Лондоне в 1914-1917 гг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Зигл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ра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Зигрист Мэр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ая журналистка, литератор, преподаватель Мастер-Института Объединенных Искусств, президент Лиги нового человечества при Нью-Йоркском обществе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Зигфри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ерсонаж древнегерманских и скандинавских миф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Зильберсдорф Евгений Александрович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1887–1953), инженер, член Латвийского общества Рериха, автор книг «Воспитание Духа» и «В поисках Правд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Зина </w:t>
      </w:r>
      <w:r>
        <w:rPr>
          <w:rFonts w:cs="Tahoma" w:ascii="Tahoma" w:hAnsi="Tahoma"/>
          <w:lang w:val="en-US" w:eastAsia="en-US"/>
        </w:rPr>
        <w:t>(Зиночка, Зинаида Григорьевна)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Лихтман Зинаида Григорь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Зинкевич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Зенкевич Семен Иосиф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Зирков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Цырков Борис Михай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Золя Эмиль</w:t>
      </w:r>
    </w:p>
    <w:p>
      <w:pPr>
        <w:pStyle w:val="Normal"/>
        <w:ind w:left="29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1840–1902), французский писатель</w:t>
      </w:r>
    </w:p>
    <w:p>
      <w:pPr>
        <w:pStyle w:val="Normal"/>
        <w:ind w:left="29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Зори Томира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переводчица на польский язык книг Учения, помощница А.Н.Янушкевич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>Зороастр</w:t>
      </w:r>
      <w:r>
        <w:rPr>
          <w:rFonts w:cs="Tahoma" w:ascii="Tahoma" w:hAnsi="Tahoma"/>
          <w:lang w:val="en-US" w:eastAsia="en-US"/>
        </w:rPr>
        <w:t xml:space="preserve"> (Заратуштр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не позднее сер. VI в. до н.э.), пророк и реформатор древнеиранской религ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Зулоаг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Сулоага Игнаси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Зульцберг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лава газеты «New York Times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Зюм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Митусова Людмила Степан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b w:val="false"/>
          <w:b w:val="false"/>
          <w:bCs w:val="false"/>
        </w:rPr>
      </w:pPr>
      <w:r>
        <w:rPr/>
        <w:t>И</w:t>
      </w:r>
    </w:p>
    <w:p>
      <w:pPr>
        <w:pStyle w:val="Normal"/>
        <w:keepNext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аков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t>апосто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аков</w:t>
      </w:r>
      <w:r>
        <w:rPr>
          <w:rFonts w:cs="Tahoma" w:ascii="Tahoma" w:hAnsi="Tahoma"/>
          <w:lang w:val="en-US" w:eastAsia="en-US"/>
        </w:rPr>
        <w:t xml:space="preserve"> (также Израиль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дин из трех библейских патриархов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ван III Васил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440–1505), великий князь московский (с 1462 г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ван IV Васильевич Грозны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530–1584), великий князь московский и всея Руси (с 1533 г.), первый русский царь (с 1547 г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ван</w:t>
      </w:r>
      <w:r>
        <w:rPr>
          <w:rFonts w:cs="Tahoma" w:ascii="Tahoma" w:hAnsi="Tahoma"/>
          <w:lang w:val="en-US" w:eastAsia="en-US"/>
        </w:rPr>
        <w:t xml:space="preserve"> (Иван Георгиевич)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Блюменталь Иван Георги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ван Карп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обирательный образ русского наро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ван Кузьмич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Федор Кузьм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ван Георгиевич</w:t>
      </w:r>
    </w:p>
    <w:p>
      <w:pPr>
        <w:pStyle w:val="Normal"/>
        <w:rPr/>
      </w:pPr>
      <w:r>
        <w:rPr>
          <w:rFonts w:cs="Tahoma"/>
          <w:i/>
          <w:iCs/>
          <w:lang w:val="en-US" w:eastAsia="en-US"/>
        </w:rPr>
        <w:t xml:space="preserve">см. </w:t>
      </w:r>
      <w:r>
        <w:rPr>
          <w:rFonts w:cs="Tahoma"/>
          <w:lang w:val="en-US" w:eastAsia="en-US"/>
        </w:rPr>
        <w:t>Блюменталь Иван Георгиевич</w: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ванов</w:t>
      </w:r>
    </w:p>
    <w:p>
      <w:pPr>
        <w:pStyle w:val="Normal"/>
        <w:rPr>
          <w:lang w:val="en-US" w:eastAsia="en-US"/>
        </w:rPr>
      </w:pPr>
      <w:r>
        <w:rPr>
          <w:rFonts w:cs="Tahoma"/>
          <w:lang w:val="en-US" w:eastAsia="en-US"/>
        </w:rPr>
        <w:t>друг А.И.Янушкевич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ванов Василий Федо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двокат, автор скандально известной книги «Православный мир и масонство». Премьер-министр Временного При</w:t>
        <w:softHyphen/>
        <w:t>амурского правительства (1920–1921), в 1930-е гг. советник Бюро по делам российских эмигрантов</w:t>
      </w:r>
      <w:r>
        <w:rPr>
          <w:color w:val="000000"/>
          <w:lang w:val="en-US" w:eastAsia="en-US"/>
        </w:rPr>
        <w:t>, активный пропагандист фашистских ид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ванов Всеволод Никанорович</w:t>
      </w:r>
    </w:p>
    <w:p>
      <w:pPr>
        <w:pStyle w:val="Normal"/>
        <w:rPr/>
      </w:pPr>
      <w:r>
        <w:rPr>
          <w:lang w:val="en-US" w:eastAsia="en-US"/>
        </w:rPr>
        <w:t xml:space="preserve">(1888–1971), русский писатель, </w:t>
      </w:r>
      <w:r>
        <w:rPr>
          <w:color w:val="000000"/>
          <w:lang w:val="en-US" w:eastAsia="en-US"/>
        </w:rPr>
        <w:t xml:space="preserve">автор книги «Н.Рерих: художник-мыслитель» (1937), </w:t>
      </w:r>
      <w:r>
        <w:rPr>
          <w:lang w:val="en-US" w:eastAsia="en-US"/>
        </w:rPr>
        <w:t>в 1922–1945 гг. жил в эмиграции в Харб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.Г.</w:t>
      </w:r>
    </w:p>
    <w:p>
      <w:pPr>
        <w:pStyle w:val="Normal"/>
        <w:rPr/>
      </w:pPr>
      <w:r>
        <w:rPr>
          <w:i/>
          <w:iCs/>
          <w:lang w:val="en-US" w:eastAsia="en-US"/>
        </w:rPr>
        <w:t>см.</w:t>
      </w:r>
      <w:r>
        <w:rPr>
          <w:lang w:val="en-US" w:eastAsia="en-US"/>
        </w:rPr>
        <w:t xml:space="preserve"> Блюменталь Иван Георги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гнатьев Алексей Алексеевич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1877–1954), русский дипломат,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Иегова </w:t>
      </w:r>
      <w:r>
        <w:rPr>
          <w:rFonts w:cs="Tahoma" w:ascii="Tahoma" w:hAnsi="Tahoma"/>
          <w:lang w:val="en-US" w:eastAsia="en-US"/>
        </w:rPr>
        <w:t>(Яхве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ерховное божество в иудаизм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езекииль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библейский пророк, автор одной из книг Ветхого Заве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ент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Лихтман Эст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>Иентуся</w:t>
      </w:r>
      <w:r>
        <w:rPr>
          <w:rFonts w:cs="Tahoma" w:ascii="Tahoma" w:hAnsi="Tahoma"/>
          <w:lang w:val="en-US" w:eastAsia="en-US"/>
        </w:rPr>
        <w:t xml:space="preserve"> (Ентуся)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Лихтман Эст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еровоам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Лихтман Зинаида Григорь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зи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египетской мифологии богиня плодород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змайло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накомая P.M. и А.М.Асеевы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исус Навин</w:t>
      </w:r>
    </w:p>
    <w:p>
      <w:pPr>
        <w:pStyle w:val="Normal"/>
        <w:shd w:fill="FFFFFF" w:val="clear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в библейских преданиях сподвижник Моисея</w:t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кбал</w:t>
      </w:r>
    </w:p>
    <w:p>
      <w:pPr>
        <w:pStyle w:val="Normal"/>
        <w:rPr>
          <w:lang w:val="en-US" w:eastAsia="en-US"/>
        </w:rPr>
      </w:pPr>
      <w:r>
        <w:rPr>
          <w:rFonts w:cs="Tahoma"/>
          <w:lang w:val="en-US" w:eastAsia="en-US"/>
        </w:rPr>
        <w:t>Мухаммад (1873/77</w:t>
      </w:r>
      <w:r>
        <w:rPr>
          <w:lang w:val="en-US" w:eastAsia="en-US"/>
        </w:rPr>
        <w:t>–</w:t>
      </w:r>
      <w:r>
        <w:rPr>
          <w:rFonts w:cs="Tahoma"/>
          <w:lang w:val="en-US" w:eastAsia="en-US"/>
        </w:rPr>
        <w:t>1938), индийский поэт, философ и общественный дея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кскуль Андрей Владими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арон, общественный дея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>Икскуль фон</w:t>
      </w:r>
      <w:r>
        <w:rPr>
          <w:lang w:val="en-US" w:eastAsia="en-US"/>
        </w:rPr>
        <w:t xml:space="preserve"> г-ж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удникова Нина Павл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л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иблейский проро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ллар С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ллари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читель Великого Белого Брат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ллиод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еромона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ллион Т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втор книги о Тибете, лектор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ль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етхозаветный проро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>Илья</w:t>
      </w:r>
      <w:r>
        <w:rPr>
          <w:rFonts w:cs="Tahoma" w:ascii="Tahoma" w:hAnsi="Tahoma"/>
          <w:lang w:val="en-US" w:eastAsia="en-US"/>
        </w:rPr>
        <w:t xml:space="preserve"> (Илья Эммануилович)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Муромцев Илья Эммануи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лья Эммануилович</w:t>
      </w:r>
    </w:p>
    <w:p>
      <w:pPr>
        <w:pStyle w:val="Normal"/>
        <w:rPr/>
      </w:pPr>
      <w:r>
        <w:rPr>
          <w:i/>
          <w:iCs/>
          <w:color w:val="000000"/>
          <w:lang w:val="en-US" w:eastAsia="en-US"/>
        </w:rPr>
        <w:t xml:space="preserve">см. </w:t>
      </w:r>
      <w:r>
        <w:rPr>
          <w:color w:val="000000"/>
          <w:lang w:val="en-US" w:eastAsia="en-US"/>
        </w:rPr>
        <w:t>Муромцев Илья Эммануилович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.М.</w:t>
      </w:r>
    </w:p>
    <w:p>
      <w:pPr>
        <w:pStyle w:val="Normal"/>
        <w:rPr/>
      </w:pPr>
      <w:r>
        <w:rPr>
          <w:i/>
          <w:iCs/>
          <w:lang w:val="en-US" w:eastAsia="en-US"/>
        </w:rPr>
        <w:t>см.</w:t>
      </w:r>
      <w:r>
        <w:rPr>
          <w:lang w:val="en-US" w:eastAsia="en-US"/>
        </w:rPr>
        <w:t xml:space="preserve"> Мисинь Янис (Иван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мшенец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лен Парижского Комитета Пакта Рериха и Знамени Ми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нге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Фричи Гизела Ингебор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нге Екатерина Петровна</w:t>
      </w:r>
    </w:p>
    <w:p>
      <w:pPr>
        <w:pStyle w:val="Normal"/>
        <w:rPr/>
      </w:pPr>
      <w:r>
        <w:rPr>
          <w:color w:val="000000"/>
          <w:lang w:val="en-US" w:eastAsia="en-US"/>
        </w:rPr>
        <w:t>(ур. Раменская) (1887–1972), преподаватель, член Харбинской группы по изучению Живой Этики, перевела на русский язык по поручению Великого Владыки М. книгу «Учение Храма»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ндар</w:t>
      </w:r>
    </w:p>
    <w:p>
      <w:pPr>
        <w:pStyle w:val="Normal"/>
        <w:rPr>
          <w:lang w:val="en-US" w:eastAsia="en-US"/>
        </w:rPr>
      </w:pPr>
      <w:r>
        <w:rPr>
          <w:rFonts w:cs="Tahoma"/>
          <w:i/>
          <w:iCs/>
          <w:lang w:val="en-US" w:eastAsia="en-US"/>
        </w:rPr>
        <w:t xml:space="preserve">см. </w:t>
      </w:r>
      <w:r>
        <w:rPr>
          <w:rFonts w:cs="Tahoma"/>
          <w:lang w:val="en-US" w:eastAsia="en-US"/>
        </w:rPr>
        <w:t>Лукин Индар Гаральд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нд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центральный персонаж ведийской мифологии, божество молнии и гром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ндир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Ганди Инди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. Иннокент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вящен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оан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) один из Апостолов</w:t>
      </w:r>
      <w:r>
        <w:rPr>
          <w:color w:val="000000"/>
          <w:lang w:val="en-US" w:eastAsia="en-US"/>
        </w:rPr>
        <w:t xml:space="preserve"> Иисуса Христа, евангели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) старец, персонаж рассказа В.Соловье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) архиепископ Рижс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Иоанн, </w:t>
      </w:r>
      <w:r>
        <w:rPr>
          <w:rFonts w:cs="Tahoma" w:ascii="Tahoma" w:hAnsi="Tahoma"/>
          <w:lang w:val="en-US" w:eastAsia="en-US"/>
        </w:rPr>
        <w:t>престор (пресвитер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царь, свя</w:t>
        <w:softHyphen/>
        <w:t>щенник легендарной стран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оанн Богосл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дин из двенадцати апостолов Иисуса Христа, евангели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оанн Златоуст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347–407), отец церкви, христианский мысли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>Иоанн Креститель</w:t>
      </w:r>
      <w:r>
        <w:rPr>
          <w:rFonts w:cs="Tahoma" w:ascii="Tahoma" w:hAnsi="Tahoma"/>
          <w:lang w:val="en-US" w:eastAsia="en-US"/>
        </w:rPr>
        <w:t xml:space="preserve"> (Предтеч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едшественник и предвестник Иисуса Хрис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 xml:space="preserve">Иоанн Кронштадтский </w:t>
      </w:r>
      <w:r>
        <w:rPr>
          <w:rFonts w:cs="Tahoma" w:ascii="Tahoma" w:hAnsi="Tahoma"/>
          <w:lang w:val="en-US" w:eastAsia="en-US"/>
        </w:rPr>
        <w:t>(Иоанн Ильич Сергиев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29–1909), протоиер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оанн Предтеча</w: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(Иоанн Креститель), согласно евангельской мифологии, ближайший предшественник Иисуса Христа, предсказавший его пришествие</w: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оанн Третий</w:t>
      </w:r>
    </w:p>
    <w:p>
      <w:pPr>
        <w:pStyle w:val="Normal"/>
        <w:rPr/>
      </w:pPr>
      <w:r>
        <w:rPr>
          <w:rFonts w:cs="Tahoma"/>
          <w:i/>
          <w:iCs/>
          <w:lang w:val="en-US" w:eastAsia="en-US"/>
        </w:rPr>
        <w:t>см</w:t>
      </w:r>
      <w:r>
        <w:rPr>
          <w:rFonts w:cs="Tahoma"/>
          <w:lang w:val="en-US" w:eastAsia="en-US"/>
        </w:rPr>
        <w:t>. Иван III Васильевич</w: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оанн Ша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вящен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оанна Д'Арк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Жанна Д'Ар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огананда Парамаханса</w: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(1898–1952), основатель крийя-йоги, автор книг о йоге</w: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огансон Курт Густав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лен Латвий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огансон Лидия Андре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чительница, товарищ Председателя Латвий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ольд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частник рериховского движения в Эстон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о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?–1461) русский митрополит с 1448 г., первый фактически незави</w:t>
        <w:softHyphen/>
        <w:t>симый от константинопольского патриар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онов</w:t>
      </w:r>
    </w:p>
    <w:p>
      <w:pPr>
        <w:pStyle w:val="Normal"/>
        <w:rPr>
          <w:lang w:val="en-US" w:eastAsia="en-US"/>
        </w:rPr>
      </w:pPr>
      <w:r>
        <w:rPr>
          <w:rFonts w:cs="Tahoma"/>
          <w:lang w:val="en-US" w:eastAsia="en-US"/>
        </w:rPr>
        <w:t>священ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осаф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царевич индийский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оси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упруг Девы Марии, земной отец и воспитатель Иисуса Хрис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рина Александр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р. Овчинникова) (1904–1990), жена греческого принца Пет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саа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она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скандер Хану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итературный псевдоним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ста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аккадской мифологии богиня плодородия и любв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Иу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) в Новом Завете один из апостолов, предал своего учителя (Иисуса Христа) за 30 сребреник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) библейский проро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/>
      </w:pPr>
      <w:r>
        <w:rPr/>
        <w:t>К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екретар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вада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вящен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вка Анна</w: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корреспондентка Е.И.Рерих из Польши</w: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дир Ку</w: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w:t>дочь А.М.Кадир</w: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дир Шир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р. ок. 1939), дочь А.М.Кади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зако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аспространитель журнала «Оккультизм и Йога» в Шанха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йгородов Анатолий Дмитри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8–1944), русский худож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зенс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Казинс Джеймс Генр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зинс Джеймс Генри</w:t>
      </w:r>
    </w:p>
    <w:p>
      <w:pPr>
        <w:pStyle w:val="TextBody"/>
        <w:rPr/>
      </w:pPr>
      <w:r>
        <w:rPr/>
        <w:t>(1873–1956), ирландский поэт, литератор и журналист, автор статей о творчестве Н.К.Рериха. С 1915 г. жил в Индии. Президент Теософского колледжа в Мадрасе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зинс Маргарет</w:t>
      </w:r>
    </w:p>
    <w:p>
      <w:pPr>
        <w:pStyle w:val="TextBody"/>
        <w:rPr>
          <w:rFonts w:cs="Tahoma"/>
        </w:rPr>
      </w:pPr>
      <w:r>
        <w:rPr>
          <w:rFonts w:cs="Tahoma"/>
        </w:rPr>
        <w:t>(1878–1954), жена Дж.Г.Казинса, деятельница женского движения в Ирландии и Индии</w:t>
      </w:r>
    </w:p>
    <w:p>
      <w:pPr>
        <w:pStyle w:val="TextBody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лантаевская Маргарита Иосифовна</w:t>
      </w:r>
    </w:p>
    <w:p>
      <w:pPr>
        <w:pStyle w:val="TextBody"/>
        <w:rPr/>
      </w:pPr>
      <w:r>
        <w:rPr/>
        <w:t>участница рериховского движения на Дальнем Восто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Кали </w:t>
      </w:r>
      <w:r>
        <w:rPr>
          <w:rFonts w:cs="Tahoma" w:ascii="Tahoma" w:hAnsi="Tahoma"/>
          <w:lang w:val="en-US" w:eastAsia="en-US"/>
        </w:rPr>
        <w:t>(древнеинд. «черная»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индуиз</w:t>
        <w:softHyphen/>
        <w:t>ме супруга бога Шивы, истребительница демон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лидас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ок. V в. н.э.), древнеиндийский поэт и драматур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лименов Сав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олгарский писатель, один из авторов журнала «Оккультизм и Йог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лиостро</w:t>
      </w:r>
      <w:r>
        <w:rPr>
          <w:rFonts w:cs="Tahoma" w:ascii="Tahoma" w:hAnsi="Tahoma"/>
          <w:lang w:val="en-US" w:eastAsia="en-US"/>
        </w:rPr>
        <w:t xml:space="preserve"> (Джузеппе Бальзаме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43–1789), гра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лидас На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2–1966), индийский филосо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лигула Гай Юлий Цезар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2– 41), римский император (с 37 г.) из династии Юлиев-Клавдие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лидас-наг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Калидас На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лки-Аватар</w:t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(«Аватар на белом коне»), </w:t>
      </w:r>
      <w:r>
        <w:rPr>
          <w:lang w:val="en-US" w:eastAsia="en-US"/>
        </w:rPr>
        <w:t>в индуизме десятый, грядущий аватар бога Вишн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ма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бог любви в индуизме, сын Вишну и Лакшм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менская Анна Алексе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7–1952), русский теософ, первая председательница Российского Теософского общества, а также Русского Теософского общества в Женев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мон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узыкан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пил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XVII в. до н.э.), древнеиндий</w:t>
        <w:softHyphen/>
        <w:t>ский мыслитель, основатель философ</w:t>
        <w:softHyphen/>
        <w:t>ской системы санкхь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питолина Александровн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енкуль Капитолина Александр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пра Фрэнк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1897–1991), американский кинорежиссер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раваева Анна Александр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3–1979), советская писательниц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рамзин Николай Михай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66–1826), писатель, историк, русский мас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рд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еподавательница английского языка (Риг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рдашевский Николай Викто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ок. 1879–1948), полковник русской армии, участник Центрально-Азиатской экспедиции Н.К.Рериха в 1927–28 г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рл XI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682–1718), шведский коро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рл Вели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742–814), франкский коро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рл Иванович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Стурэ Карл Ив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рл Оттонович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Валковский Карл Отто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рма-Дордж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ибетский лам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рпани Энрик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офессор, итальянский деятель культур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рпентер Эдвар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ррель Алекси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3–1944), французский ученый, хирург, лауреат Нобелевской премии (191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рсавин Лев Плато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2–1952), русский религиозный философ и истор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сатик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Муромцева Ксения Ильинич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ссанд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древнегреческой мифологии прорицательница, предсказаниям которой никто не верил, дочь последнего троянского царя Приама и царицы Гекуб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сс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м. 42 до н.э.), в Древнем Риме один из организаторов убийства Цезар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стрицкий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октор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сьян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оллекцион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ртленд Барба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строло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ртон В. д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раф, член. Бельгийского Комитета содействия Пакту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тилина Луций Серг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ок. 108 – 62 до н.э.), римский политичес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ея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трин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Кэмпбелл-Стиббе Кэтр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трин</w:t>
      </w:r>
      <w:r>
        <w:rPr>
          <w:rFonts w:cs="Tahoma" w:ascii="Tahoma" w:hAnsi="Tahoma"/>
          <w:lang w:val="en-US" w:eastAsia="en-US"/>
        </w:rPr>
        <w:t xml:space="preserve"> (Катя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лемянница К.Кэмпбелл-Стибб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тя</w:t>
      </w:r>
    </w:p>
    <w:p>
      <w:pPr>
        <w:pStyle w:val="Normal"/>
        <w:rPr/>
      </w:pPr>
      <w:r>
        <w:rPr>
          <w:i/>
          <w:iCs/>
          <w:lang w:val="en-US" w:eastAsia="en-US"/>
        </w:rPr>
        <w:t>см.</w:t>
      </w:r>
      <w:r>
        <w:rPr>
          <w:lang w:val="en-US" w:eastAsia="en-US"/>
        </w:rPr>
        <w:t xml:space="preserve"> Шаховская Екатерина Михайл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ун Александ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офессор славянской литературы Калифорнийского универ</w:t>
        <w:softHyphen/>
        <w:t>ситета, почетный советник Музея Николая Рериха в Нью-Йорке, лектор Мастер-Института Объединенных Искусст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ур Раджкумари Амри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9–1964), индийский общественный и политический деятель, первый министр здравоохранения Индии (1947–1957), член Индийского Комитета Пакта Рериха и Знамени Ми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утт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ра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хал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ахил</w:t>
      </w:r>
      <w:r>
        <w:rPr>
          <w:rFonts w:cs="Tahoma" w:ascii="Tahoma" w:hAnsi="Tahoma"/>
          <w:lang w:val="en-US" w:eastAsia="en-US"/>
        </w:rPr>
        <w:t>, г-ж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едседатель Образова</w:t>
        <w:softHyphen/>
        <w:t>тельного Комитета Мастер-Института Объединенных Искусст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винтон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Сэйдж Куинтон Корнел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езенс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Казинс Джейм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езинс Маргарет</w:t>
      </w:r>
    </w:p>
    <w:p>
      <w:pPr>
        <w:pStyle w:val="Normal"/>
        <w:rPr/>
      </w:pPr>
      <w:r>
        <w:rPr>
          <w:i/>
          <w:iCs/>
          <w:lang w:val="en-US" w:eastAsia="en-US"/>
        </w:rPr>
        <w:t>см.</w:t>
      </w:r>
      <w:r>
        <w:rPr>
          <w:lang w:val="en-US" w:eastAsia="en-US"/>
        </w:rPr>
        <w:t xml:space="preserve"> Казинс Маргар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ейси Эдга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7–1945), американский ясновидящий и цели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ейтц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адвокат</w:t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елл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еллог Фрэнк Биллинг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56–1937), государственный секретарь США в 1925–1929 гг., один из инициаторов Пакта Келлога-Бриа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еллогг Спенсер</w:t>
      </w:r>
    </w:p>
    <w:p>
      <w:pPr>
        <w:pStyle w:val="TextBody"/>
        <w:rPr/>
      </w:pPr>
      <w:r>
        <w:rPr/>
        <w:t>почетный советник Музея Николая Рерих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ельц Вальт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рнитолог и ботаник из Мичиганского университета, работав</w:t>
        <w:softHyphen/>
        <w:t>ший в Институте Гималайских исследо</w:t>
        <w:softHyphen/>
        <w:t>ваний «Урусвати» в 1930–1932 г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еммингс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министр юстиции США (1930-е гг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ен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октор, участник Маньчжурской экспедиции Н.К.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енингебергер 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атематик, ученик Вейерштрасс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ембел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офессор, один из орга</w:t>
        <w:softHyphen/>
        <w:t>низаторов Третьей Международной Конференции Союза за Пакт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ент Роберт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Кент Рокуэл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ент Рокуэлл</w:t>
      </w:r>
    </w:p>
    <w:p>
      <w:pPr>
        <w:pStyle w:val="Normal"/>
        <w:rPr/>
      </w:pPr>
      <w:r>
        <w:rPr>
          <w:lang w:val="en-US" w:eastAsia="en-US"/>
        </w:rPr>
        <w:t>(1882–1971), американский живописец, скульптор, архитектор, рисовальщик, гравер и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ербер Дори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частница рериховского движения в США</w:t>
      </w:r>
      <w:r>
        <w:rPr>
          <w:color w:val="000000"/>
          <w:lang w:val="en-US" w:eastAsia="en-US"/>
        </w:rPr>
        <w:t>, основательница художественной галереи «Арсуна» в Санта-ф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еренский Александр Федорович</w:t>
      </w:r>
    </w:p>
    <w:p>
      <w:pPr>
        <w:pStyle w:val="Normal"/>
        <w:rPr/>
      </w:pPr>
      <w:r>
        <w:rPr>
          <w:lang w:val="en-US" w:eastAsia="en-US"/>
        </w:rPr>
        <w:t>(1881–1970), русский политический деятель</w:t>
      </w:r>
      <w:r>
        <w:rPr>
          <w:color w:val="000000"/>
          <w:lang w:val="en-US" w:eastAsia="en-US"/>
        </w:rPr>
        <w:t>, председатель Временного Правительств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есан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луг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Кесберг </w:t>
      </w:r>
      <w:r>
        <w:rPr>
          <w:rFonts w:cs="Tahoma" w:ascii="Tahoma" w:hAnsi="Tahoma"/>
          <w:lang w:val="en-US" w:eastAsia="en-US"/>
        </w:rPr>
        <w:t>(Кезберг)</w:t>
      </w:r>
      <w:r>
        <w:rPr>
          <w:rFonts w:cs="Tahoma" w:ascii="Tahoma" w:hAnsi="Tahoma"/>
          <w:b/>
          <w:bCs/>
          <w:lang w:val="en-US" w:eastAsia="en-US"/>
        </w:rPr>
        <w:t xml:space="preserve"> Екатерина Александр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лен Латвийского общества Рериха, с 1934/35 г. жила в Герман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ескар Вишван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ектор Мастер-Института Объединенных Искусств Музея Николая Рерих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ессар-Хан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Гесэр-х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еттнер Фредер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езидент Центра Спинозы при Нью-Йоркском обществе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еттунен Эле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екретарь Финского общества Рериха при Музее Николая Рерих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идалова Елизавета Константин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лен Югослав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ийо Миш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ранцузский студен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Кили Джон </w:t>
      </w:r>
      <w:r>
        <w:rPr>
          <w:rFonts w:cs="Tahoma" w:ascii="Tahoma" w:hAnsi="Tahoma"/>
          <w:lang w:val="en-US" w:eastAsia="en-US"/>
        </w:rPr>
        <w:t>Уоре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изобретатель XIX 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ильнер Уолтер Дж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нглийский врач (XX в.), автор книги «Человеческая аур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иммель Д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узыкант, сотрудник Мастер-Института Объединенных Искусств, а также Института Гималайских исследований «Урусвати»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ингсфорд Ан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46–1888), английский теософ и писатель, президент Лондонской Ложи Теософского Обще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инили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американский полит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ириллов Иван Аким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юрист, генеральный секретарь Сибирского общества Рериха, сотрудник Европейского Центра при Музее Николая Рерих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ирхгов Густав Робер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24–1887), немецкий физ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.И.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Стурэ Карл Ив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лайд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Гартнер Клай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лемансо Жорж</w:t>
      </w:r>
    </w:p>
    <w:p>
      <w:pPr>
        <w:pStyle w:val="Normal"/>
        <w:ind w:left="10" w:right="62" w:hanging="0"/>
        <w:rPr>
          <w:lang w:val="en-US" w:eastAsia="en-US"/>
        </w:rPr>
      </w:pPr>
      <w:r>
        <w:rPr>
          <w:color w:val="000000"/>
          <w:lang w:val="en-US" w:eastAsia="en-US"/>
        </w:rPr>
        <w:t>(1841–1929), французский политический и государственный дея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лементий Станиславович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Вайчулянис Клементий Станислав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леопат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69–30 до н.э.), последняя царица Егип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лечан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енера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лизовский Александр Ив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2–1942), писатель, член Латвий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лимас Пятрас (Петр Иванович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1–1969), латыш</w:t>
        <w:softHyphen/>
        <w:t>ский историк и дипломат, полномоч</w:t>
        <w:softHyphen/>
        <w:t>ный посол Литвы во Фран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лимент Александрийский Тит Флавий</w:t>
      </w:r>
    </w:p>
    <w:p>
      <w:pPr>
        <w:pStyle w:val="Normal"/>
        <w:rPr/>
      </w:pPr>
      <w:r>
        <w:rPr>
          <w:lang w:val="en-US" w:eastAsia="en-US"/>
        </w:rPr>
        <w:t>(</w:t>
      </w:r>
      <w:r>
        <w:rPr>
          <w:color w:val="000000"/>
          <w:lang w:val="en-US" w:eastAsia="en-US"/>
        </w:rPr>
        <w:t>?</w:t>
      </w:r>
      <w:r>
        <w:rPr>
          <w:lang w:val="en-US" w:eastAsia="en-US"/>
        </w:rPr>
        <w:t>–215), христианский теолог и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лопов Христофор Алексе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еософ, член Болгарского комитета Пакт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ну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мя нескольких датских и шведских корол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в 1-ом томе Кнут обозначен норвежским королем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няжевич Лидия Павл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ианистка, знакомая З.Г.Лихтм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.О.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Валковский Карл Отто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оатс Джейм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втор книги «Фотография Невидимого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овалевская Софья Василь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50–1891), русский математик, первая жен</w:t>
        <w:softHyphen/>
        <w:t>щина член-корреспондент Петербург</w:t>
        <w:softHyphen/>
        <w:t>ской Академии нау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овалевский Владимир Онуфри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42–1883), муж С.В.Ковалевской, русский зоолог, основоположник эво</w:t>
        <w:softHyphen/>
        <w:t>люционной палеонтолог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озловский Мечислав Викент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накомый А.М.Асее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ок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Рыжов Николай Никола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оллинз Мэйб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51–1927), английская писательниц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олонтаевская Маргарита Иосиф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лен Шанхайского рериховского обще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омессати Д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друга Е.Ф.Писаревой из Итал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омптон Артур Холл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2–1962), американский физ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оненков Сергей Тимофе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4–1971), советский скульптор, в 1924-1945 гт. жил в СШ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оненкова Маргарита Иван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р. Воронцова), (1896-1980), жена С.Т.Коненко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 xml:space="preserve">Конклинг </w:t>
      </w:r>
      <w:r>
        <w:rPr>
          <w:lang w:val="en-US" w:eastAsia="en-US"/>
        </w:rPr>
        <w:t>(Conkling)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t>американский медиум</w:t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онлан Барнет Д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м. 1973), английский поэт, писатель и художественный критик, автор книги о Н.К.Рерихе «Nicholas Roerich: A Master of the Mountains», вице-председатель Комитета Пакта Рериха и Знамени Мира в Великобритан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онра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ерофант зл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онстантин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епископ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онстантин I Вели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ок. 285 – 337), римский император в 306–337 г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онфуц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551–479 до н.э.), древнекитайский философ, создатель этического и политического уч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опл.</w:t>
      </w:r>
    </w:p>
    <w:p>
      <w:pPr>
        <w:pStyle w:val="Normal"/>
        <w:rPr/>
      </w:pPr>
      <w:r>
        <w:rPr>
          <w:i/>
          <w:iCs/>
          <w:lang w:val="en-US" w:eastAsia="en-US"/>
        </w:rPr>
        <w:t>см.</w:t>
      </w:r>
      <w:r>
        <w:rPr>
          <w:lang w:val="en-US" w:eastAsia="en-US"/>
        </w:rPr>
        <w:t xml:space="preserve"> Коплан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опланд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американский сенатор (1930-е гг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орбетт Харви Уилл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рхитектор, писатель, почетный советник Музея Николая Рерих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орвин-Круковский Васил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енерал артиллерии, калужский помещик, отец С.В.Ковалевско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оро Ками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96–1875), французский живописе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оровин Константин Алексе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1–1939), русский живописец, с 1923 г. жил за границ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орсаков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имский-Корсаков Николай Андре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орсон Юджин Роллин</w:t>
      </w:r>
      <w:r>
        <w:rPr>
          <w:rFonts w:cs="Tahoma" w:ascii="Tahoma" w:hAnsi="Tahoma"/>
          <w:lang w:val="en-US" w:eastAsia="en-US"/>
        </w:rPr>
        <w:t xml:space="preserve"> (Corson Eugene Rolli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55–1946), составитель сборника писем Е.П.Блаватско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орсуновский Аркадий Ив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наст, фамилия Малахов) (ум. 1981), горный инженер, знакомый А.М.Асее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осгрэв Джон О'Ха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четный член Международного Союза за Пакт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остя</w:t>
      </w:r>
    </w:p>
    <w:p>
      <w:pPr>
        <w:pStyle w:val="Normal"/>
        <w:rPr/>
      </w:pPr>
      <w:r>
        <w:rPr>
          <w:lang w:val="en-US" w:eastAsia="en-US"/>
        </w:rPr>
        <w:t xml:space="preserve">1) </w:t>
      </w: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Шаховской Константин Яковлевич</w:t>
      </w:r>
    </w:p>
    <w:p>
      <w:pPr>
        <w:pStyle w:val="Normal"/>
        <w:rPr/>
      </w:pPr>
      <w:r>
        <w:rPr>
          <w:lang w:val="en-US" w:eastAsia="en-US"/>
        </w:rPr>
        <w:t xml:space="preserve">2) </w:t>
      </w: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Шаховской Константин Михай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оттон Эжени</w:t>
      </w:r>
    </w:p>
    <w:p>
      <w:pPr>
        <w:pStyle w:val="Normal"/>
        <w:rPr/>
      </w:pPr>
      <w:r>
        <w:rPr>
          <w:lang w:val="en-US" w:eastAsia="en-US"/>
        </w:rPr>
        <w:t>(1881–1967), французский физик, общественный деятель, одна из основателей и президент Международной демократической федерации женщин (194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ошиц Нина Павл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4–1965), певица, солистка оперного театра Зимина (с 1913 г.), Мариинского театра и Театра Московского Совета рабочих депутатов (1917–1918), с 1921 г. жила в эмиграции в Париже, с 1941 г. – в СШ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равченко Вера Константин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лен Югослав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раенбхо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ра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раинский Николай 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офессор, исследователь парапсихологических феноменов, один из авторов журнала «Оккультизм и Йог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рамер С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двокат Луиса Хорш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раснов Петр Никола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9–1947), русский прозаик и публици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рауклис Ольга Никанор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0–1959), член Латвий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рейн Дж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ын Чарльза Крей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>Крейн</w:t>
      </w:r>
      <w:r>
        <w:rPr>
          <w:lang w:val="en-US" w:eastAsia="en-US"/>
        </w:rPr>
        <w:t xml:space="preserve"> мисси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жена Чарльза Крей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рейн Чарльз</w:t>
      </w:r>
    </w:p>
    <w:p>
      <w:pPr>
        <w:pStyle w:val="Normal"/>
        <w:rPr/>
      </w:pPr>
      <w:r>
        <w:rPr>
          <w:lang w:val="en-US" w:eastAsia="en-US"/>
        </w:rPr>
        <w:t>(1858–1939), американ</w:t>
        <w:softHyphen/>
        <w:t>ский государственный деятель, почет</w:t>
        <w:softHyphen/>
        <w:t>ный советник Музея Николая Рериха в Нью-Йорке</w:t>
      </w:r>
      <w:r>
        <w:rPr>
          <w:color w:val="000000"/>
          <w:lang w:val="en-US" w:eastAsia="en-US"/>
        </w:rPr>
        <w:t>, оказывавший материальную поддержку Институту Гималайских исследований «Урусвати»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рейслер Фри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5–1962), австро-американский скрипач и композит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риш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) в индуизме восьмой аватар бога Вишну</w:t>
      </w:r>
    </w:p>
    <w:p>
      <w:pPr>
        <w:pStyle w:val="Normal"/>
        <w:rPr/>
      </w:pPr>
      <w:r>
        <w:rPr>
          <w:lang w:val="en-US" w:eastAsia="en-US"/>
        </w:rPr>
        <w:t xml:space="preserve">2) </w:t>
      </w: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Кришнамурти Джидд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) супруги, индийские художник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ришнамурти Джидд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6–1986), индийский религиозный мыслитель и поэ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ронин Арчибальд Джозе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6–1981), английский писатель, вра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ронос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итан в древнегреческой мифологии, отец Зевс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ронштадтский Иоанн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Иоанн Кронштадтс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рукс Уилья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32–1919), английский физик и химик, член Лондонского королевского общества. Интересовался парапсихологическими феноменам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рыжановская Вера Иван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лит. псевдоним Рочестер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57–1924), русская писательница-мист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рыжановс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орреспондент З.Г.Лихтм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рылов Иван Андре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69–1844), русский баснописец, писатель, драматур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рэн</w:t>
      </w:r>
      <w:r>
        <w:rPr>
          <w:rFonts w:cs="Tahoma" w:ascii="Tahoma" w:hAnsi="Tahoma"/>
          <w:lang w:val="en-US" w:eastAsia="en-US"/>
        </w:rPr>
        <w:t xml:space="preserve"> (Крен)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Крейн Чарль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сан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Заркевич Ксения Яковлевна</w:t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удаше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няз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узенс (Кузинс)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Казинс Джеймс Генр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узенс Грет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Казинс Маргар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уинджи Архип Ив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41–1910), русский художник, учитель живописи Н.К.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улаев И.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иллионер, содержатель ломбардов в Харбине, владелец «Гранд отеля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 xml:space="preserve">Кулинич </w:t>
      </w:r>
      <w:r>
        <w:rPr>
          <w:rFonts w:cs="Tahoma" w:ascii="Tahoma" w:hAnsi="Tahoma"/>
          <w:lang w:val="en-US" w:eastAsia="en-US"/>
        </w:rPr>
        <w:t xml:space="preserve">(Коренева) </w:t>
      </w:r>
      <w:r>
        <w:rPr>
          <w:rFonts w:cs="Tahoma" w:ascii="Tahoma" w:hAnsi="Tahoma"/>
          <w:b/>
          <w:bCs/>
          <w:lang w:val="en-US" w:eastAsia="en-US"/>
        </w:rPr>
        <w:t>Ольг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р. ок. 1921), воспитанница Б.Н. и Н.И. Абрамовы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уломбы Эмма и Алекси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лужащие в адьярской штаб-квартире Теософского Общества, выступавшие с клеветниче</w:t>
        <w:softHyphen/>
        <w:t>скими заявлениями против Е.П.Блаватско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ульбис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Кульбите Валерия Петр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ульбитс Валерия Петр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художница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упер</w:t>
      </w:r>
    </w:p>
    <w:p>
      <w:pPr>
        <w:pStyle w:val="TextBody"/>
        <w:rPr/>
      </w:pPr>
      <w:r>
        <w:rPr/>
        <w:t>индийский врач</w:t>
      </w:r>
    </w:p>
    <w:p>
      <w:pPr>
        <w:pStyle w:val="TextBody"/>
        <w:rPr/>
      </w:pPr>
      <w:r>
        <w:rPr/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упер-Оаклэй</w:t>
      </w:r>
    </w:p>
    <w:p>
      <w:pPr>
        <w:pStyle w:val="TextBody"/>
        <w:rPr/>
      </w:pPr>
      <w:r>
        <w:rPr>
          <w:i/>
          <w:iCs/>
        </w:rPr>
        <w:t>см</w:t>
      </w:r>
      <w:r>
        <w:rPr/>
        <w:t>. Купер-Окли Изаб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упер-Оклей Изабель</w:t>
      </w:r>
      <w:r>
        <w:rPr>
          <w:rFonts w:cs="Tahoma" w:ascii="Tahoma" w:hAnsi="Tahoma"/>
          <w:lang w:val="en-US" w:eastAsia="en-US"/>
        </w:rPr>
        <w:t xml:space="preserve"> (Cooper-Oakley)</w:t>
      </w:r>
    </w:p>
    <w:p>
      <w:pPr>
        <w:pStyle w:val="TextBody"/>
        <w:rPr/>
      </w:pPr>
      <w:r>
        <w:rPr/>
        <w:t>(1854–1914), англо-индийская писательница, теософ</w:t>
      </w:r>
    </w:p>
    <w:p>
      <w:pPr>
        <w:pStyle w:val="TextBody"/>
        <w:rPr/>
      </w:pPr>
      <w:r>
        <w:rPr/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упер Эмиль</w:t>
      </w:r>
    </w:p>
    <w:p>
      <w:pPr>
        <w:pStyle w:val="TextBody"/>
        <w:rPr/>
      </w:pPr>
      <w:r>
        <w:rPr/>
        <w:t>американский дирижер, участник АР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уприн Александр Иванович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1870–1938), русский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уракин Александр Борис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52–1818), князь, русский диплом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урахаси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японский генера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урт Густавовнч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Иогансон Курт Густав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усум Кумар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авительница княжества Манд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утузов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Голенищев-Кутузов Михаил Илларио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утузов Ваня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Голенищев-Кутузов Иван Васильевич</w:t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утузова Лёля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Бэзил Елена Василь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утузова Ниночк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Голенищева-Кутузова Анна Василь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ут-Хум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читель Великого Белого Брат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.Х.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Кут-Хум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шетрап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тшель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эмпбелл</w:t>
      </w:r>
      <w:r>
        <w:rPr>
          <w:rFonts w:cs="Tahoma" w:ascii="Tahoma" w:hAnsi="Tahoma"/>
          <w:lang w:val="en-US" w:eastAsia="en-US"/>
        </w:rPr>
        <w:t>, г-н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уж К.Кэмпбелл-Стиббе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эмпбелл К.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Кэмпбелл-Стиббе Кэтр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эмпбелл Спенс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22/23–1944), сын Кэтрин Кэмпбел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эмпбелл-Стиббе Кэтр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8–1996), ближайшая сотрудница Е.И.Рерих, вице-президент Музея Николая Рериха в Нью-Йорке с 1949 г., вице-президент Общества Агни Йог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Кюри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Склодовская-Кюри Мар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b w:val="false"/>
          <w:b w:val="false"/>
          <w:bCs w:val="false"/>
        </w:rPr>
      </w:pPr>
      <w:r>
        <w:rPr/>
        <w:t>Л</w:t>
      </w:r>
    </w:p>
    <w:p>
      <w:pPr>
        <w:pStyle w:val="Normal"/>
        <w:keepNext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аваль Пь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3–1945), французский государственный деятель, в 1934–1935 гг. министр иностранных де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авочник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харбинский журнали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абор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ранцуз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авуазье Антуан Лор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43–1794), французский хим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а Дью Франчиа</w:t>
      </w:r>
    </w:p>
    <w:p>
      <w:pPr>
        <w:pStyle w:val="Normal"/>
        <w:rPr/>
      </w:pPr>
      <w:r>
        <w:rPr>
          <w:lang w:val="en-US" w:eastAsia="en-US"/>
        </w:rPr>
        <w:t>(1849–1922), американский философ-эзотерик, основательница общины «Храм Человечества» в г. Алсионе (США, шт. Калифорния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айонел Сутро Ф.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Сутро Флоренти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акшм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индуизме супруга бога Вишну, богиня благосостояния, счастья и красот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алл Тук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ын Ш.Лал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алл Шушейл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накомая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ам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едактор (Эстония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амбер Альбер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ранцузский учены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анман Чарльз Рокуэл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р. 1850), американский ученый-санскритолог, профессор Гарвардского университета, учитель Ю.Н.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ампе фон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енерал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амот-Лангон Этьен д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86–1864), барон, французский литерат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андау Ром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1899–1974), британский писатель, востоковед и религиовед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анцело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лен Итальянского Комитета Пакта Рериха и Знамени Ми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апрадель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Жоффр де Ла Прадель Альбер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аодз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окт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ао-Цз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кон. IV – нач. III в. до н.э.), древнекитайский филосо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ара Родриго д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ргентинский писатель и поэт, вице-председатель Комитета Пакта Рериха и Знамени Мира в Аргент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арсе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жена шведского предпри</w:t>
        <w:softHyphen/>
        <w:t>нимателя Ф.А.Ларсена, в 1920-е гг. возглавлявшего в Монголии торговую фирму «Ларсен и Кº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аттимор Оуэн</w:t>
      </w:r>
    </w:p>
    <w:p>
      <w:pPr>
        <w:pStyle w:val="Normal"/>
        <w:rPr/>
      </w:pPr>
      <w:r>
        <w:rPr>
          <w:lang w:val="en-US" w:eastAsia="en-US"/>
        </w:rPr>
        <w:t>(1900–1989), амери</w:t>
        <w:softHyphen/>
        <w:t>канский китаист, исследователь Цент</w:t>
        <w:softHyphen/>
        <w:t>ральной Азии; в 1920–1930 гг. совет</w:t>
        <w:softHyphen/>
        <w:t>ник Чан Кай-Ши и экономический советник Комиссии по японским репарация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ауданский Валентин Андре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октор, магистр богословия Тюбингенского университета, знакомый А.М.Асее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аунсберри Элоиза</w:t>
      </w:r>
    </w:p>
    <w:p>
      <w:pPr>
        <w:pStyle w:val="Normal"/>
        <w:rPr/>
      </w:pPr>
      <w:r>
        <w:rPr>
          <w:lang w:val="en-US" w:eastAsia="en-US"/>
        </w:rPr>
        <w:t>преподаватель Мастер-Института Объединенных Искусств, ведущая детский класс искусства и этик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аурен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рхиепископ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ауф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еподаватель Мастер-Инсти</w:t>
        <w:softHyphen/>
        <w:t>тута Объединенных Искусст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 xml:space="preserve">Лаховский Георгий </w:t>
      </w:r>
      <w:r>
        <w:rPr>
          <w:color w:val="000000"/>
          <w:lang w:val="en-US" w:eastAsia="en-US"/>
        </w:rPr>
        <w:t>(Жорж)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1870–1942), русский инженер, врач, биоло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.Б.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Бин Луи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еви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Хорш Луи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еви</w:t>
      </w:r>
      <w:r>
        <w:rPr>
          <w:rFonts w:cs="Tahoma" w:ascii="Tahoma" w:hAnsi="Tahoma"/>
          <w:lang w:val="en-US" w:eastAsia="en-US"/>
        </w:rPr>
        <w:t>, г-жа</w:t>
      </w:r>
    </w:p>
    <w:p>
      <w:pPr>
        <w:pStyle w:val="Normal"/>
        <w:rPr>
          <w:lang w:val="en-US" w:eastAsia="en-US"/>
        </w:rPr>
      </w:pPr>
      <w:r>
        <w:rPr>
          <w:i/>
          <w:iCs/>
          <w:color w:val="000000"/>
          <w:lang w:val="en-US" w:eastAsia="en-US"/>
        </w:rPr>
        <w:t xml:space="preserve">см. </w:t>
      </w:r>
      <w:r>
        <w:rPr>
          <w:color w:val="000000"/>
          <w:lang w:val="en-US" w:eastAsia="en-US"/>
        </w:rPr>
        <w:t>Хорш Нет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едбитер Чарльз Уэбст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54–1934), деятель теософского движения, автор ряда книг по теософ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еинстайн Джулиус X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м. 1930), 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ейк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мериканский адвокат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ей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е Жен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Аллежершек Д' Ле Же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еля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Чебыкина Лел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lang w:val="en-US" w:eastAsia="en-US"/>
        </w:rPr>
        <w:t>Леманн Эдуард</w:t>
      </w:r>
      <w:r>
        <w:rPr>
          <w:lang w:val="en-US" w:eastAsia="en-US"/>
        </w:rPr>
        <w:t xml:space="preserve"> (Lehmann Edvard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2–1930), датский религиове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емариес Александ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ранцузский общественный дея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еметр Жорж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4–1966), бельгийский астроном и математ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ему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чены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ен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Голенищева-Кутузова Еле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Ленин </w:t>
      </w:r>
      <w:r>
        <w:rPr>
          <w:rFonts w:cs="Tahoma" w:ascii="Tahoma" w:hAnsi="Tahoma"/>
          <w:lang w:val="en-US" w:eastAsia="en-US"/>
        </w:rPr>
        <w:t xml:space="preserve">(Ульянов) </w:t>
      </w:r>
      <w:r>
        <w:rPr>
          <w:rFonts w:cs="Tahoma" w:ascii="Tahoma" w:hAnsi="Tahoma"/>
          <w:b/>
          <w:bCs/>
          <w:lang w:val="en-US" w:eastAsia="en-US"/>
        </w:rPr>
        <w:t>Владимир Иль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0–1924), политический и государственный деятель, основатель Советского государ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еночка</w:t>
      </w:r>
    </w:p>
    <w:p>
      <w:pPr>
        <w:pStyle w:val="Normal"/>
        <w:rPr/>
      </w:pPr>
      <w:r>
        <w:rPr>
          <w:rFonts w:cs="Tahoma"/>
          <w:i/>
          <w:iCs/>
          <w:lang w:val="en-US" w:eastAsia="en-US"/>
        </w:rPr>
        <w:t xml:space="preserve">см. </w:t>
      </w:r>
      <w:r>
        <w:rPr>
          <w:rFonts w:cs="Tahoma"/>
          <w:lang w:val="en-US" w:eastAsia="en-US"/>
        </w:rPr>
        <w:t>Бэзил Елена Васильевна</w: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ентул Публ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оконсул Палестины, предшественник Понтия Пила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>Лепети</w:t>
      </w:r>
      <w:r>
        <w:rPr>
          <w:rFonts w:cs="Tahoma" w:ascii="Tahoma" w:hAnsi="Tahoma"/>
          <w:lang w:val="en-US" w:eastAsia="en-US"/>
        </w:rPr>
        <w:t xml:space="preserve"> (Ле Пети)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Шклявер Георгий Гаври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 xml:space="preserve">Леонард </w:t>
      </w:r>
      <w:r>
        <w:rPr>
          <w:rFonts w:cs="Tahoma" w:ascii="Tahoma" w:hAnsi="Tahoma"/>
          <w:lang w:val="en-US" w:eastAsia="en-US"/>
        </w:rPr>
        <w:t>(Leonard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отрудник журнал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еонардо да Винч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452–1519), итальянский живописец, скульптор, архитектор, ученый, инжен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еополь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1–1983), бельгийский король в 1934–1951 г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епт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лужащий в имении Рерихов в Кул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ерер Магдале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художник-график, участница рериховского движения в США, член Комитета Пакта Рериха и Знамени Мир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ермонтов Михаил Юр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14–1841), русский поэт, прозаик, драматур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есюк К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накомый А.М.Асее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Леффлер </w:t>
      </w:r>
      <w:r>
        <w:rPr>
          <w:rFonts w:cs="Tahoma" w:ascii="Tahoma" w:hAnsi="Tahoma"/>
          <w:lang w:val="en-US" w:eastAsia="en-US"/>
        </w:rPr>
        <w:t>(Leffler)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Леффлер-Каянелло Анна Шарло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еффлер-Каянелло Анна Шарло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жена шведского математика М. г. Миттаг-Леффлера, писательница, автор книги о С.В.Ковалевской «Борьба за счастье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ефюр Луи</w:t>
      </w:r>
    </w:p>
    <w:p>
      <w:pPr>
        <w:pStyle w:val="Normal"/>
        <w:rPr/>
      </w:pPr>
      <w:r>
        <w:rPr>
          <w:lang w:val="en-US" w:eastAsia="en-US"/>
        </w:rPr>
        <w:t>профессор международ</w:t>
        <w:softHyphen/>
        <w:t>ного права Парижского университета, деятель рериховского движ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ёля</w:t>
      </w:r>
    </w:p>
    <w:p>
      <w:pPr>
        <w:pStyle w:val="Normal"/>
        <w:rPr/>
      </w:pPr>
      <w:r>
        <w:rPr>
          <w:i/>
          <w:iCs/>
          <w:color w:val="000000"/>
          <w:lang w:val="en-US" w:eastAsia="en-US"/>
        </w:rPr>
        <w:t xml:space="preserve">см. </w:t>
      </w:r>
      <w:r>
        <w:rPr>
          <w:color w:val="000000"/>
          <w:lang w:val="en-US" w:eastAsia="en-US"/>
        </w:rPr>
        <w:t>Бэзил Елена Васильевн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ёник</w:t>
      </w:r>
      <w:r>
        <w:rPr>
          <w:rFonts w:cs="Tahoma" w:ascii="Tahoma" w:hAnsi="Tahoma"/>
          <w:lang w:val="en-US" w:eastAsia="en-US"/>
        </w:rPr>
        <w:t xml:space="preserve"> (Лёня)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Марков Леонид Серге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ёня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Марков Леонид Серге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иберт Лудольф</w:t>
      </w:r>
    </w:p>
    <w:p>
      <w:pPr>
        <w:pStyle w:val="Normal"/>
        <w:ind w:left="3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1895–1959), латышский художник, преподавал в Академии художеств в Ленинграде</w:t>
      </w:r>
    </w:p>
    <w:p>
      <w:pPr>
        <w:pStyle w:val="Normal"/>
        <w:ind w:left="3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иберт</w:t>
      </w:r>
    </w:p>
    <w:p>
      <w:pPr>
        <w:pStyle w:val="Normal"/>
        <w:ind w:left="3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упруга Л.Либерта, член Латвийского общества Рериха</w:t>
      </w:r>
    </w:p>
    <w:p>
      <w:pPr>
        <w:pStyle w:val="Normal"/>
        <w:ind w:left="3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ибра</w:t>
      </w:r>
    </w:p>
    <w:p>
      <w:pPr>
        <w:pStyle w:val="Normal"/>
        <w:ind w:left="3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олландский астролог</w:t>
      </w:r>
    </w:p>
    <w:p>
      <w:pPr>
        <w:pStyle w:val="Normal"/>
        <w:ind w:left="3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ивас</w:t>
      </w:r>
    </w:p>
    <w:p>
      <w:pPr>
        <w:pStyle w:val="Normal"/>
        <w:ind w:left="34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член Литовского общества Рериха</w:t>
      </w:r>
    </w:p>
    <w:p>
      <w:pPr>
        <w:pStyle w:val="Normal"/>
        <w:ind w:left="34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ивский Вацлав Игнатьевич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корреспондент Е.И.Рерих из Польши, переводчик книг Агни Йоги на польский язы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ивский Виктор Ив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орреспондент Е.И.Рерих из Польши, переводчик книг Агни Йоги на польский язы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идин Н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журнали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идия Андреевн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Иогансон Лидия Андре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идия Павловн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Княжевич Лидия Павл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из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Грабкина Елизаве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 xml:space="preserve">Линдберги Чарльз </w:t>
      </w:r>
      <w:r>
        <w:rPr>
          <w:rFonts w:cs="Tahoma" w:ascii="Tahoma" w:hAnsi="Tahoma"/>
          <w:lang w:val="en-US" w:eastAsia="en-US"/>
        </w:rPr>
        <w:t>(ум. 1974)</w:t>
      </w:r>
      <w:r>
        <w:rPr>
          <w:rFonts w:cs="Tahoma" w:ascii="Tahoma" w:hAnsi="Tahoma"/>
          <w:b/>
          <w:bCs/>
          <w:lang w:val="en-US" w:eastAsia="en-US"/>
        </w:rPr>
        <w:t xml:space="preserve"> и Ан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6–2001), американские летчик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индеман Агнесс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еподаватель прикладного искус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инден Катр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екретарь Музея Николая Рерих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инкольн Авраа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09–1865), американский государственный деятель, 16-й президент США (1860–186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ин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полковник-раси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итвинов Максим Максимович</w:t>
      </w:r>
      <w:r>
        <w:rPr>
          <w:rFonts w:cs="Tahoma" w:ascii="Tahoma" w:hAnsi="Tahoma"/>
          <w:lang w:val="en-US" w:eastAsia="en-US"/>
        </w:rPr>
        <w:t xml:space="preserve"> (Валлак Макс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6–1951), советский государ</w:t>
        <w:softHyphen/>
        <w:t>ственный и партийный дея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ихтман Вирджи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торая жена М.Лихтма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ихтман Зинаида Григорь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рожд. Шафран, по второму мужу Фосдик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9–1983), ближайшая сотрудница Е.И.Рерих, член Правления Музея Николая Рериха в Нью-Йорке, с 1949 г. – исполнительный директор; вице-президент и директор Мастер-Института Объединенных Искусств, преподаватель музыки Международного художественного центра «Corona Mundi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ихтман Мори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7/88–1948), первый муж З.Г.Фосдик, музыкант, вице-президент Музея Николая Рериха в Нью-Йорке, вице-президент и декан музыкального отделения Мастер-Института Объединенных Искусств, вице-президент Международного художественного центра «Corona Mundi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ихтман Эст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м. в нач. 1980-х гг.), сестра Мориса Лихтмана, член Правления Музея Николая Рериха в Нью-Йорке, преподаватель музыки Мастер-Института Объединенных Искусств и Международного художественного центра «Corona Mundi», президент Женского Союза при Нью-йоркском обществе Рериха. Сотрудничала с Е.И. и Н.К.Рерихами до второй половины 1935 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ицис Мил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1–1975), актриса Национального театра Латвии, член Латвий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обзан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луг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огван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Хорш Луи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озин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Лозина-Лозинский Константин Константи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озина-Лозинский Константин Констан</w:t>
        <w:softHyphen/>
        <w:t>ти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усский ученый, сотрудничал с Институтом Гималайских исследо</w:t>
        <w:softHyphen/>
        <w:t>ваний «Урусват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ойэнст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опухин Александр Пав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52–1904), представитель русской библейско-богословской школы, профессор Санкт-Петербургской духовной академии, редактор православных периодических издан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опухин Иван Владими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56–1816), русский мистик,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орбер Якоб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00–1864), австрийский мист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оренс оф Араби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Лоуренс Томас Эдуар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осский Николай Онуфри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0–1965), русский философ, с 1922 г. жил за границ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ос-Туккер Жорж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м. 1946), сын М.Д.Лос-Тукк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ос-Туккер Марина Дмитриевн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ур. Потоцкая, по второму мужу Дейке), двоюродная племянница Е.И.Рерих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ос-Туккер Мар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) финансист, муж двоюродной племянницы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) сын двоюродной племянницы Е.И.Рерих М.Д.Лос-Туккер, летч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ос-Туккер Стебб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ын двоюродной племянницы Е.И.Рерих М.Д.Лос-Туккер, музыкан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о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библейской мифологии племянник Авраама, единственный человек, чью семью пощадил Бог, наказав грешный город Содо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 xml:space="preserve">Лоуренс </w:t>
      </w:r>
      <w:r>
        <w:rPr>
          <w:rFonts w:cs="Tahoma" w:ascii="Tahoma" w:hAnsi="Tahoma"/>
          <w:lang w:val="en-US" w:eastAsia="en-US"/>
        </w:rPr>
        <w:t>(Аравийский)</w:t>
      </w:r>
      <w:r>
        <w:rPr>
          <w:rFonts w:cs="Tahoma" w:ascii="Tahoma" w:hAnsi="Tahoma"/>
          <w:b/>
          <w:bCs/>
          <w:lang w:val="en-US" w:eastAsia="en-US"/>
        </w:rPr>
        <w:t xml:space="preserve"> Томас Эдуар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8–1935), английский разведч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оэнгр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ерой средневекового немецкого эпоса, по одной из версий, сын Парсифаля, рыцарь св. Граал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оэнст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уис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Хорш Луи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уис Харви Спенс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3–1939), американский мистик, основатель и глава розенкрейцеровского ордена «Аморк» (Ancient Mystical Order Rosae Crucis) в 1914–1939 г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у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дин из двенадцати апостолов Иисуса Христа, евангели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укин Гаральд Феликс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4–1991), сын Ф.Д.Лукина, врач, член Латвий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укин Индар Гаральдович</w:t>
      </w:r>
    </w:p>
    <w:p>
      <w:pPr>
        <w:pStyle w:val="Normal"/>
        <w:rPr>
          <w:lang w:val="en-US" w:eastAsia="en-US"/>
        </w:rPr>
      </w:pPr>
      <w:r>
        <w:rPr>
          <w:rFonts w:cs="Tahoma"/>
          <w:lang w:val="en-US" w:eastAsia="en-US"/>
        </w:rPr>
        <w:t>(р. 1938), сын Г.Ф.Лукина, нейрохирур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укин Феликс Денис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5–1934), врач-гомеопат, первый председатель Латвийского общества Рерих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укин Юр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харбинский журнали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укина Илона Гаральд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35–1991), дочь Г.Ф.Луки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улч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окт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уна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упруг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упу Петр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умынский пастух, которому явился Господь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юд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Херст Людмила Никола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юдмил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Богданова Людмила Михайл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юдовик XV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54–1793), француз</w:t>
        <w:softHyphen/>
        <w:t>ский король в 1774–1792 г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юдя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Рыжова Людмила Василь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юмоу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ерих Святослав Никола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ютер Март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483–1546), немецкий теолог и общественный деятель эпохи Реформации, основатель протестантизм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Лютославс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накомый А.М.Асее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/>
      </w:pPr>
      <w:r>
        <w:rPr/>
        <w:t>М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вланкар Дамодар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р. 1851), деятель теософского движения, сподвижник Е.П.Блаватской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гдалена (Магдалина)</w:t>
      </w:r>
    </w:p>
    <w:p>
      <w:pPr>
        <w:pStyle w:val="Normal"/>
        <w:rPr/>
      </w:pPr>
      <w:r>
        <w:rPr>
          <w:i/>
          <w:iCs/>
          <w:color w:val="000000"/>
          <w:lang w:val="en-US" w:eastAsia="en-US"/>
        </w:rPr>
        <w:t>см</w:t>
      </w:r>
      <w:r>
        <w:rPr>
          <w:color w:val="000000"/>
          <w:lang w:val="en-US" w:eastAsia="en-US"/>
        </w:rPr>
        <w:t>. Лерер Магдалена</w:t>
      </w:r>
    </w:p>
    <w:p>
      <w:pPr>
        <w:pStyle w:val="Normal"/>
        <w:keepNext w:val="true"/>
        <w:rPr>
          <w:rFonts w:ascii="Tahoma" w:hAnsi="Tahoma" w:cs="Tahoma"/>
          <w:b/>
          <w:b/>
          <w:bCs/>
          <w:color w:val="000000"/>
          <w:lang w:val="en-US" w:eastAsia="en-US"/>
        </w:rPr>
      </w:pPr>
      <w:r>
        <w:rPr>
          <w:rFonts w:cs="Tahoma" w:ascii="Tahoma" w:hAnsi="Tahoma"/>
          <w:b/>
          <w:bCs/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гомет (Мухаммед)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ок. 570 – 632), религиозный проповедник и пророк, основатель ислам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гоффин Ральф ван Дем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ченый-археолог, профессор Нью-Йоркского университета, почетный советник Музея Николая Рериха в Нью-Йорке и Института Гималайских исследо</w:t>
        <w:softHyphen/>
        <w:t>ваний «Урусват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й Карл Иванович</w:t>
      </w:r>
    </w:p>
    <w:p>
      <w:pPr>
        <w:pStyle w:val="Normal"/>
        <w:rPr/>
      </w:pPr>
      <w:r>
        <w:rPr>
          <w:lang w:val="en-US" w:eastAsia="en-US"/>
        </w:rPr>
        <w:t>(1824</w:t>
      </w:r>
      <w:r>
        <w:rPr>
          <w:color w:val="000000"/>
          <w:lang w:val="en-US" w:eastAsia="en-US"/>
        </w:rPr>
        <w:t>–</w:t>
      </w:r>
      <w:r>
        <w:rPr>
          <w:lang w:val="en-US" w:eastAsia="en-US"/>
        </w:rPr>
        <w:t>1895), владелец и директор частной гимназии в Петербурге, в которой учились Н.К.Рерих и его сыновья</w:t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йлз Саскваханна Сил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йн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Шаран Майна Дев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йринг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Мейринк Густа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йский Иван Михайлович</w:t>
      </w:r>
    </w:p>
    <w:p>
      <w:pPr>
        <w:pStyle w:val="Normal"/>
        <w:rPr/>
      </w:pPr>
      <w:r>
        <w:rPr>
          <w:lang w:val="en-US" w:eastAsia="en-US"/>
        </w:rPr>
        <w:t>(1884–1975), советский дипломат, истор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йтрей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рядущий Будда, с приходом которого на Земле установится эпоха мира и справедливос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каренко Антон Семе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8–1939), русский прозаик, публицист, педаго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карий Великий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301–391), отец церкви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карий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митрополи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кдега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учены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к-Дуглс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Макдугл Уилья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кдугл Уилья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1–1938), англо-американский психоло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ккафер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лен Филадельфийской группы им.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ккулаг,</w:t>
      </w:r>
      <w:r>
        <w:rPr>
          <w:rFonts w:cs="Tahoma" w:ascii="Tahoma" w:hAnsi="Tahoma"/>
          <w:lang w:val="en-US" w:eastAsia="en-US"/>
        </w:rPr>
        <w:t xml:space="preserve"> г-ж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орреспондентка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кмиллан Ховард 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октор, ботаник Министерства земледелия США, участник Маньчжурской экспедиции Н.К.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ккук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мериканский судья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кс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американский юри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нджушр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«Славный Сиянием»), бодхисаттва мудрос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н</w:t>
      </w:r>
    </w:p>
    <w:p>
      <w:pPr>
        <w:pStyle w:val="Normal"/>
        <w:ind w:left="24" w:hanging="0"/>
        <w:rPr/>
      </w:pPr>
      <w:r>
        <w:rPr>
          <w:i/>
          <w:iCs/>
          <w:color w:val="000000"/>
          <w:lang w:val="en-US" w:eastAsia="en-US"/>
        </w:rPr>
        <w:t xml:space="preserve">см. </w:t>
      </w:r>
      <w:r>
        <w:rPr>
          <w:color w:val="000000"/>
          <w:lang w:val="en-US" w:eastAsia="en-US"/>
        </w:rPr>
        <w:t>Махон А.Е.</w:t>
      </w:r>
    </w:p>
    <w:p>
      <w:pPr>
        <w:pStyle w:val="Normal"/>
        <w:ind w:left="24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н</w:t>
      </w:r>
      <w:r>
        <w:rPr>
          <w:rFonts w:cs="Tahoma" w:ascii="Tahoma" w:hAnsi="Tahoma"/>
          <w:lang w:val="en-US" w:eastAsia="en-US"/>
        </w:rPr>
        <w:t>, миссис</w:t>
      </w:r>
    </w:p>
    <w:p>
      <w:pPr>
        <w:pStyle w:val="Normal"/>
        <w:rPr>
          <w:lang w:val="en-US" w:eastAsia="en-US"/>
        </w:rPr>
      </w:pPr>
      <w:r>
        <w:rPr>
          <w:i/>
          <w:iCs/>
          <w:color w:val="000000"/>
          <w:lang w:val="en-US" w:eastAsia="en-US"/>
        </w:rPr>
        <w:t xml:space="preserve">см. </w:t>
      </w:r>
      <w:r>
        <w:rPr>
          <w:color w:val="000000"/>
          <w:lang w:val="en-US" w:eastAsia="en-US"/>
        </w:rPr>
        <w:t>Махон Ф.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н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егендарный родоначальник человече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н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оседи Рерихов в Кул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Манджушри </w:t>
      </w:r>
      <w:r>
        <w:rPr>
          <w:rFonts w:cs="Tahoma" w:ascii="Tahoma" w:hAnsi="Tahoma"/>
          <w:lang w:val="en-US" w:eastAsia="en-US"/>
        </w:rPr>
        <w:t>(«Славный Сиянием»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одхисаттва мудрос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нуил I Комн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143–1180), византийский императ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нциарл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очь деятельницы теософского движения мадам Манциарл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нциарли Ирма Владимировн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член Российского Теософского общества, переводчик, издатель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ра</w:t>
      </w:r>
    </w:p>
    <w:p>
      <w:pPr>
        <w:pStyle w:val="Normal"/>
        <w:ind w:left="19" w:right="365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лой демон в буддийской мифологии</w:t>
      </w:r>
    </w:p>
    <w:p>
      <w:pPr>
        <w:pStyle w:val="Normal"/>
        <w:ind w:left="19" w:right="365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ргарита Иосифовна</w:t>
      </w:r>
    </w:p>
    <w:p>
      <w:pPr>
        <w:pStyle w:val="Normal"/>
        <w:ind w:left="19" w:right="365" w:hanging="0"/>
        <w:rPr/>
      </w:pPr>
      <w:r>
        <w:rPr>
          <w:i/>
          <w:iCs/>
          <w:color w:val="000000"/>
          <w:lang w:val="en-US" w:eastAsia="en-US"/>
        </w:rPr>
        <w:t>см</w:t>
      </w:r>
      <w:r>
        <w:rPr>
          <w:color w:val="000000"/>
          <w:lang w:val="en-US" w:eastAsia="en-US"/>
        </w:rPr>
        <w:t>. Калантаевская Маргарита Иосифовна</w:t>
      </w:r>
    </w:p>
    <w:p>
      <w:pPr>
        <w:pStyle w:val="Normal"/>
        <w:ind w:left="19" w:right="365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рен Лу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ранцузский политический деятель, почетный советник Музея Николая Рериха в Нью-Йорке, почетный президент Французской Ассоциации друзей Музея Рериха, президент Этнографического общества Париж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р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яня Ориолы и Флавия Хорш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рина</w:t>
      </w:r>
    </w:p>
    <w:p>
      <w:pPr>
        <w:pStyle w:val="Normal"/>
        <w:rPr/>
      </w:pPr>
      <w:r>
        <w:rPr>
          <w:lang w:val="en-US" w:eastAsia="en-US"/>
        </w:rPr>
        <w:t>1)</w:t>
      </w:r>
      <w:r>
        <w:rPr>
          <w:i/>
          <w:iCs/>
          <w:lang w:val="en-US" w:eastAsia="en-US"/>
        </w:rPr>
        <w:t xml:space="preserve"> см. </w:t>
      </w:r>
      <w:r>
        <w:rPr>
          <w:lang w:val="en-US" w:eastAsia="en-US"/>
        </w:rPr>
        <w:t>Потоцкая Марина Дмитриевна</w:t>
      </w:r>
    </w:p>
    <w:p>
      <w:pPr>
        <w:pStyle w:val="Normal"/>
        <w:rPr/>
      </w:pPr>
      <w:r>
        <w:rPr>
          <w:lang w:val="en-US" w:eastAsia="en-US"/>
        </w:rPr>
        <w:t>2)</w:t>
      </w:r>
      <w:r>
        <w:rPr>
          <w:i/>
          <w:iCs/>
          <w:lang w:val="en-US" w:eastAsia="en-US"/>
        </w:rPr>
        <w:t xml:space="preserve"> см</w:t>
      </w:r>
      <w:r>
        <w:rPr>
          <w:lang w:val="en-US" w:eastAsia="en-US"/>
        </w:rPr>
        <w:t>. Блюменталь Марина Иван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рин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накомая В.Л.Дутк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риночк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Лос-Туккер Марина Дмитри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рия</w:t>
      </w:r>
    </w:p>
    <w:p>
      <w:pPr>
        <w:pStyle w:val="Normal"/>
        <w:rPr/>
      </w:pPr>
      <w:r>
        <w:rPr>
          <w:lang w:val="en-US" w:eastAsia="en-US"/>
        </w:rPr>
        <w:t xml:space="preserve">1) </w:t>
      </w: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Германова Мария Николаевна</w:t>
      </w:r>
    </w:p>
    <w:p>
      <w:pPr>
        <w:pStyle w:val="Normal"/>
        <w:rPr/>
      </w:pPr>
      <w:r>
        <w:rPr>
          <w:lang w:val="en-US" w:eastAsia="en-US"/>
        </w:rPr>
        <w:t xml:space="preserve">2) </w:t>
      </w: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Стуранс Мар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рия Андреевн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Ведринская Мария Андре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рия Антуанет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55–1793), французская королева, жена Людовика XV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рия Клавдиевн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Тенишева Мария Клавди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рия Магдалин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жена-мироносица, проповедниц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рия Николаевн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Варфоломеева Мария Никола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рия Павловн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Шабельская Мария Павл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р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дин из двенадцати апостолов Иисуса Христа, евангели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рк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екретарь [Французского] Теософского обще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рк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лен Даугавпилсского отделения Латвий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рков Леонид Серге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воюродный племянник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ркова Анаста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р. Барун) (ум. 1998), член Даугавпилсского отделения Латвий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 xml:space="preserve">Маркова Мира </w:t>
      </w:r>
      <w:r>
        <w:rPr>
          <w:rFonts w:cs="Tahoma" w:ascii="Tahoma" w:hAnsi="Tahoma"/>
          <w:lang w:val="en-US" w:eastAsia="en-US"/>
        </w:rPr>
        <w:t xml:space="preserve">(Марианна) </w:t>
      </w:r>
      <w:r>
        <w:rPr>
          <w:rFonts w:cs="Tahoma" w:ascii="Tahoma" w:hAnsi="Tahoma"/>
          <w:b/>
          <w:bCs/>
          <w:lang w:val="en-US" w:eastAsia="en-US"/>
        </w:rPr>
        <w:t>Павловн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ур. Путятина) (р. 1884), двоюродная сестра Е.И.Рерих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ркович Мил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ервый президент Югослав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ркони Гульельм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4–1937), итальянский физик и изобрет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рк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ркс Кар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18–1883), немецкий социолог, философ, экономист, основоположник научного коммунизм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рт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Стуранс Мар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ртин С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частница рериховского движения в СШ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сарик Томаш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50–1937), президент Чехословак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сарик Я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6–1948), чехословацкий дипломат и государственный дея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сперо Гастон Камиль Шарль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1846–1916), французский востокове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тисс Анри Эмиль Бену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9–1954), французский художник, граф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тфей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один из двенадцати апостолов Иисуса Христа, евангели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урь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инастия индийских царей IV–II вв. до н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хон А.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ританский полковник, владелец имения в Манал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хон Ф.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жена полковника А.Е.Махо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хонэ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эксперт правительства США по налога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аурин</w:t>
      </w:r>
      <w:r>
        <w:rPr>
          <w:rFonts w:cs="Tahoma" w:ascii="Tahoma" w:hAnsi="Tahoma"/>
          <w:lang w:val="en-US" w:eastAsia="en-US"/>
        </w:rPr>
        <w:t xml:space="preserve"> (Мауринь)</w:t>
      </w:r>
      <w:r>
        <w:rPr>
          <w:rFonts w:cs="Tahoma" w:ascii="Tahoma" w:hAnsi="Tahoma"/>
          <w:b/>
          <w:bCs/>
          <w:lang w:val="en-US" w:eastAsia="en-US"/>
        </w:rPr>
        <w:t xml:space="preserve"> Зен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лен Латвий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ебес Григорий Отто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усский эзотер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ейринк Густа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8–1932), австрий</w:t>
        <w:softHyphen/>
        <w:t>ский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Мелетий </w:t>
      </w:r>
      <w:r>
        <w:rPr>
          <w:rFonts w:cs="Tahoma" w:ascii="Tahoma" w:hAnsi="Tahoma"/>
          <w:lang w:val="en-US" w:eastAsia="en-US"/>
        </w:rPr>
        <w:t>(Заборовский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9–1946), архиепископ Харбинский и Маньчжур</w:t>
        <w:softHyphen/>
        <w:t>ский, основатель Богословского фа</w:t>
        <w:softHyphen/>
        <w:t>культета Св. Владимира в Харб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ене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ок. 3200 до н.э.), первый царь объединенного Египта, основоположник первой династии египетских фараон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ережковский Дмитрий Серге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6–1941), русский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ерилл Е.Д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иректор Нью-йоркского ботанического са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ерритт Александ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ектор Мастер-Института Объединенных Искусст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еру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Лихтман Мори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ерчэнд Франси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иосо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етальников Сергей Ив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0–1946), профессор Института Пастера в Париж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етерлинк Мори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2–1949), бельгийский писатель и драматур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ехта Н.К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езидент Всеиндийского общества изобразительных искусст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ечников Илья Иль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45–1916), русский микробиолог и патолог, лауреат Нобелевской премии по физиологии и медицине (190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ечислав Викентьевич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Козловский Мечислав Викент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г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четный советник Музея Николая Рерих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г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здатель (Бостон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д Джозе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ританский теософ, сотрудник Е.П.Блаватско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д Джордж Роберт Сто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еятель теософского движения,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ид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Мид Джордж Роберт Сто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кки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Дутко Михаи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кула Селяни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ерой русских был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лареп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052–1135), тибетский подвижник и поэ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лл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) генерал, председатель Россий</w:t>
        <w:softHyphen/>
        <w:t>ского общевоинского союз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) 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ллер Алекс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едактор «Метапсихического журнала» (Эстония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ллик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лликан Роберт Эндрю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8–1953), американский физ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льтон Дж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608–1674), английский поэ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ме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персонаж оперы Р.Вагнера «Кольцо Нибелунго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мэ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ерсонаж оперы Р.Вагнера «Кольцо Нибелунго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нгиюр Лобзанг Дордж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ама, сотрудник Института Гималайских исследований «Урусват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неллер Март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аст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нин Кузьма Минин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ум. 1616), организатор национально-освободительной борьбы русского народа против польской интервен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ра</w:t>
      </w:r>
    </w:p>
    <w:p>
      <w:pPr>
        <w:pStyle w:val="Normal"/>
        <w:rPr/>
      </w:pPr>
      <w:r>
        <w:rPr>
          <w:lang w:val="en-US" w:eastAsia="en-US"/>
        </w:rPr>
        <w:t xml:space="preserve">1) </w:t>
      </w: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Путятина Мира</w:t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2) </w:t>
      </w:r>
      <w:r>
        <w:rPr>
          <w:i/>
          <w:iCs/>
          <w:color w:val="000000"/>
          <w:lang w:val="en-US" w:eastAsia="en-US"/>
        </w:rPr>
        <w:t xml:space="preserve">см. </w:t>
      </w:r>
      <w:r>
        <w:rPr>
          <w:color w:val="000000"/>
          <w:lang w:val="en-US" w:eastAsia="en-US"/>
        </w:rPr>
        <w:t>Маркова Мир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ретт</w:t>
      </w:r>
    </w:p>
    <w:p>
      <w:pPr>
        <w:pStyle w:val="Normal"/>
        <w:rPr/>
      </w:pPr>
      <w:r>
        <w:rPr>
          <w:i/>
          <w:iCs/>
          <w:color w:val="000000"/>
          <w:lang w:val="en-US" w:eastAsia="en-US"/>
        </w:rPr>
        <w:t xml:space="preserve">см. </w:t>
      </w:r>
      <w:r>
        <w:rPr>
          <w:lang w:val="en-US" w:eastAsia="en-US"/>
        </w:rPr>
        <w:t>Маркова Марианна Павл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>Мирон</w:t>
      </w:r>
      <w:r>
        <w:rPr>
          <w:rFonts w:cs="Tahoma" w:ascii="Tahoma" w:hAnsi="Tahoma"/>
          <w:lang w:val="en-US" w:eastAsia="en-US"/>
        </w:rPr>
        <w:t xml:space="preserve"> (</w:t>
      </w:r>
      <w:r>
        <w:rPr>
          <w:lang w:val="en-US" w:eastAsia="en-US"/>
        </w:rPr>
        <w:t>Мирон Емельянович)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Тарасов Мирон Емелья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ронова Ве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лен Шанхайской группы по изучению Живой Этик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синь Ольга Яковл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1–1944), член Латвий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синь Янис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1891–1961), член Латвийского общества Рериха, владелец строительной конторы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т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ожество солнца в иранской и ведической мифологии</w:t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трас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Мит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ттаг-Леффлер Магаус Густа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46–1927), шведский математ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тусова Людмила Степан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10–2004), двоюродная племянница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тусов Степан Степ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8–1942), двоюродный брат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хаил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Хмелевский Михаи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lang w:val="en-US" w:eastAsia="en-US"/>
        </w:rPr>
        <w:t>Михаил</w:t>
      </w:r>
      <w:r>
        <w:rPr>
          <w:lang w:val="en-US" w:eastAsia="en-US"/>
        </w:rPr>
        <w:t xml:space="preserve"> (Архангел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рхистратиг, предводитель небесного воин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хаил Александрович</w:t>
      </w:r>
    </w:p>
    <w:p>
      <w:pPr>
        <w:pStyle w:val="Normal"/>
        <w:rPr/>
      </w:pPr>
      <w:r>
        <w:rPr>
          <w:lang w:val="en-US" w:eastAsia="en-US"/>
        </w:rPr>
        <w:t xml:space="preserve">1) </w:t>
      </w: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Таубе Михаил Александрович</w:t>
      </w:r>
    </w:p>
    <w:p>
      <w:pPr>
        <w:pStyle w:val="Normal"/>
        <w:rPr/>
      </w:pPr>
      <w:r>
        <w:rPr>
          <w:lang w:val="en-US" w:eastAsia="en-US"/>
        </w:rPr>
        <w:t xml:space="preserve">2) </w:t>
      </w: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оманов Михаил Александ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хаил Львович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Никитин Михаил Льв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хельс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художник, член Латвий</w:t>
        <w:softHyphen/>
        <w:t>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ш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Дутко Михаи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lang w:val="en-US" w:eastAsia="en-US"/>
        </w:rPr>
        <w:t>Миша</w:t>
      </w:r>
      <w:r>
        <w:rPr>
          <w:lang w:val="en-US" w:eastAsia="en-US"/>
        </w:rPr>
        <w:t xml:space="preserve"> (дядя Миша)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Шаховской Михаи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ишеев Николай Исидо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офессор, издатель журнала «Перезвон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.Н.</w:t>
      </w:r>
    </w:p>
    <w:p>
      <w:pPr>
        <w:pStyle w:val="Normal"/>
        <w:rPr/>
      </w:pPr>
      <w:r>
        <w:rPr>
          <w:lang w:val="en-US" w:eastAsia="en-US"/>
        </w:rPr>
        <w:t xml:space="preserve">1) </w:t>
      </w: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Германова Мария Николаевна</w:t>
      </w:r>
    </w:p>
    <w:p>
      <w:pPr>
        <w:pStyle w:val="Normal"/>
        <w:rPr/>
      </w:pPr>
      <w:r>
        <w:rPr>
          <w:lang w:val="en-US" w:eastAsia="en-US"/>
        </w:rPr>
        <w:t xml:space="preserve">2) </w:t>
      </w: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Варфоломеева Мария Никола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одр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Грант Франси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оис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иблейский персонаж, предводитель израильских племен, призванный Богом вывести их из рабства у фарао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Моисей да Леоне </w:t>
      </w:r>
      <w:r>
        <w:rPr>
          <w:rFonts w:cs="Tahoma" w:ascii="Tahoma" w:hAnsi="Tahoma"/>
          <w:lang w:val="en-US" w:eastAsia="en-US"/>
        </w:rPr>
        <w:t>(Мозес да Леоне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аввин, составитель «Зохар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олчанов Владимир Григор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нженер, член Общества Рериха в г. Двинске (ныне Даугавпилс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онтагю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Монтегю Эдвин Самуэ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онро Джейм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58–1831), 5-й президент СШ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онтвид</w:t>
      </w:r>
    </w:p>
    <w:p>
      <w:pPr>
        <w:pStyle w:val="Normal"/>
        <w:rPr>
          <w:lang w:val="en-US" w:eastAsia="en-US"/>
        </w:rPr>
      </w:pPr>
      <w:r>
        <w:rPr>
          <w:i/>
          <w:iCs/>
          <w:color w:val="000000"/>
          <w:lang w:val="en-US" w:eastAsia="en-US"/>
        </w:rPr>
        <w:t xml:space="preserve">см. </w:t>
      </w:r>
      <w:r>
        <w:rPr>
          <w:color w:val="000000"/>
          <w:lang w:val="en-US" w:eastAsia="en-US"/>
        </w:rPr>
        <w:t>Монтвидене (Дварионайте-Монтвидене) Юлия Доминик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 xml:space="preserve">Монтвидене </w:t>
      </w:r>
      <w:r>
        <w:rPr>
          <w:rFonts w:cs="Tahoma" w:ascii="Tahoma" w:hAnsi="Tahoma"/>
          <w:lang w:val="en-US" w:eastAsia="en-US"/>
        </w:rPr>
        <w:t>(Дварионайте-Монтвидене)</w:t>
      </w:r>
      <w:r>
        <w:rPr>
          <w:rFonts w:cs="Tahoma" w:ascii="Tahoma" w:hAnsi="Tahoma"/>
          <w:b/>
          <w:bCs/>
          <w:lang w:val="en-US" w:eastAsia="en-US"/>
        </w:rPr>
        <w:t xml:space="preserve"> Юлия Доминиковна</w:t>
      </w:r>
    </w:p>
    <w:p>
      <w:pPr>
        <w:pStyle w:val="Normal"/>
        <w:rPr/>
      </w:pPr>
      <w:r>
        <w:rPr>
          <w:color w:val="000000"/>
          <w:lang w:val="en-US" w:eastAsia="en-US"/>
        </w:rPr>
        <w:t>(1893–1947), педагог, оперная певица, председатель Ковенского общества Рериха (Литва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онтегю Эдвин Самуэль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1879–1924), английский политический деятель, министр по делам Индии, автор Закона об управлении Индией, принятого английским парламентом в 1919 г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онтень Мишель де</w:t>
      </w:r>
    </w:p>
    <w:p>
      <w:pPr>
        <w:pStyle w:val="Normal"/>
        <w:ind w:left="24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1533–1592), французский философ и писатель</w:t>
      </w:r>
    </w:p>
    <w:p>
      <w:pPr>
        <w:pStyle w:val="Normal"/>
        <w:ind w:left="24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онтескье Шарль</w:t>
      </w:r>
    </w:p>
    <w:p>
      <w:pPr>
        <w:pStyle w:val="Normal"/>
        <w:ind w:left="1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1689–1755), французский философ и писатель</w:t>
      </w:r>
    </w:p>
    <w:p>
      <w:pPr>
        <w:pStyle w:val="Normal"/>
        <w:ind w:left="1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онтэнь</w:t>
      </w:r>
    </w:p>
    <w:p>
      <w:pPr>
        <w:pStyle w:val="Normal"/>
        <w:rPr>
          <w:lang w:val="en-US" w:eastAsia="en-US"/>
        </w:rPr>
      </w:pPr>
      <w:r>
        <w:rPr>
          <w:i/>
          <w:iCs/>
          <w:color w:val="000000"/>
          <w:lang w:val="en-US" w:eastAsia="en-US"/>
        </w:rPr>
        <w:t xml:space="preserve">см. </w:t>
      </w:r>
      <w:r>
        <w:rPr>
          <w:color w:val="000000"/>
          <w:lang w:val="en-US" w:eastAsia="en-US"/>
        </w:rPr>
        <w:t>Монтень Мишель д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ордкин Михаил Михай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0–1944), артист балета и балетмейстер, сотрудничал с Мастер-Институтом Объединенных Искусст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ор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отрудник Мастер-Института Объединенных Искусст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ори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Великий Владыка, Владыка М., Учитель М.), Учитель Великого Белого Брат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орис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Лихтман Мори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осков Евгений Александ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юрист, журналист, редактор газеты «Русский Вестник» (Нью-Йорк), инициатор создания и ректор Русского Института при Музее Н.К.Рерих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оцз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ревнекитайский мудре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стислав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Шаховской Мстислав Яковл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унк</w:t>
      </w:r>
      <w:r>
        <w:rPr>
          <w:lang w:val="en-US" w:eastAsia="en-US"/>
        </w:rPr>
        <w:t xml:space="preserve"> </w:t>
      </w:r>
      <w:r>
        <w:rPr>
          <w:rFonts w:cs="Tahoma" w:ascii="Tahoma" w:hAnsi="Tahoma"/>
          <w:b/>
          <w:bCs/>
          <w:lang w:val="en-US" w:eastAsia="en-US"/>
        </w:rPr>
        <w:t>М. де</w:t>
      </w:r>
    </w:p>
    <w:p>
      <w:pPr>
        <w:pStyle w:val="TextBody"/>
        <w:rPr/>
      </w:pPr>
      <w:r>
        <w:rPr/>
        <w:t>председатель Бельгийского Комитета содействия Пакту Рериха</w:t>
      </w:r>
    </w:p>
    <w:p>
      <w:pPr>
        <w:pStyle w:val="TextBody"/>
        <w:rPr/>
      </w:pPr>
      <w:r>
        <w:rPr/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укерджи Шьяма Прашад</w:t>
      </w:r>
    </w:p>
    <w:p>
      <w:pPr>
        <w:pStyle w:val="TextBody"/>
        <w:rPr/>
      </w:pPr>
      <w:r>
        <w:rPr/>
        <w:t>(1901–1953), индийский политический деятель, член Индийского Комитета Пакта Рериха и Знамени Ми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Мунтазар </w:t>
      </w:r>
      <w:r>
        <w:rPr>
          <w:rFonts w:cs="Tahoma" w:ascii="Tahoma" w:hAnsi="Tahoma"/>
          <w:lang w:val="en-US" w:eastAsia="en-US"/>
        </w:rPr>
        <w:t>(«Ожидаемый»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орок-спаситель у мусульм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уромцев Илья Эммануи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м. 1952), муж К.Н.Муромцевой (двоюродной сестры Е.И.Рерих), сотрудник культурно-просветительных учреждений, созданных Е.И. и Н.К.Рерихами в СШ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eastAsia="Tahoma" w:cs="Tahoma" w:ascii="Tahoma" w:hAnsi="Tahoma"/>
          <w:b/>
          <w:bCs/>
          <w:lang w:val="en-US" w:eastAsia="en-US"/>
        </w:rPr>
        <w:t xml:space="preserve"> </w:t>
      </w:r>
      <w:r>
        <w:rPr>
          <w:rFonts w:cs="Tahoma" w:ascii="Tahoma" w:hAnsi="Tahoma"/>
          <w:b/>
          <w:bCs/>
          <w:lang w:val="en-US" w:eastAsia="en-US"/>
        </w:rPr>
        <w:t>Муромцева Галина Ильинич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очь И.Э. и К.Н. Муромцевых, секретарь Комитета в поддержку Пакта Рериха при Музее Николая Рерих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уромцева Ксения Ильинич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очь И.Э. и К.Н. Муромцевых, секретарь Комитета в поддержку Пакта Рериха при Музее Николая Рериха в Нью-Йорк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уромцева Ксения Никола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р. Рыжова) (ум. 1943), двоюродная сестра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усоргск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усский дворянский ро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усоргский Модест Пет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39–1881), русский композит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уссолини Бенит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3–1945), глава итальянской фашистской партии и фашистского правительства в Италии (1922–194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ьятт Аделаи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едицинская сестра (Индия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эри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Гарден Мэр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эсси Арту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аст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юлл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эстонский журнали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юллерс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иректор политического департамента Эстон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юррей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узвельт Франклин Делан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Мясин Леонид Федорович</w:t>
      </w:r>
    </w:p>
    <w:p>
      <w:pPr>
        <w:pStyle w:val="Normal"/>
        <w:rPr/>
      </w:pPr>
      <w:r>
        <w:rPr>
          <w:lang w:val="en-US" w:eastAsia="en-US"/>
        </w:rPr>
        <w:t>(1895–1979), русский хореограф и танцовщ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b w:val="false"/>
          <w:b w:val="false"/>
          <w:bCs w:val="false"/>
        </w:rPr>
      </w:pPr>
      <w:r>
        <w:rPr/>
        <w:t>Н</w:t>
      </w:r>
    </w:p>
    <w:p>
      <w:pPr>
        <w:pStyle w:val="Normal"/>
        <w:keepNext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абоков Владимир Дмитриевич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1869–1922), российский политик, организатор партии кадет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аг Дж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ндийский журнали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агарджу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–11 вв.), индийский мыслитель, основоположник буддийской школы мадхъямиков, основным понятием которой является пусто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адежда Павловн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Серафинина Надежда Павл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айду Сароджин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9–1949), индийская поэтесса, общественный и политический деятель, председатель Индийского национального конгресс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амл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ай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>Наполеон I</w:t>
      </w:r>
      <w:r>
        <w:rPr>
          <w:rFonts w:cs="Tahoma" w:ascii="Tahoma" w:hAnsi="Tahoma"/>
          <w:lang w:val="en-US" w:eastAsia="en-US"/>
        </w:rPr>
        <w:t xml:space="preserve"> (Наполеон Бонапарт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69–1821), французский император в 1804–1815 г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арада</w:t>
      </w:r>
    </w:p>
    <w:p>
      <w:pPr>
        <w:pStyle w:val="Normal"/>
        <w:rPr/>
      </w:pPr>
      <w:r>
        <w:rPr>
          <w:color w:val="000000"/>
          <w:lang w:val="en-US" w:eastAsia="en-US"/>
        </w:rPr>
        <w:t>легендарный индийский мудрец, которому приписываются несколько гимнов «Ригведы»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арасу Лакшми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ндийский ученый, профессор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ардо ди Чионе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XIV в.), итальянский худож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арзан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луга в имении Рерихов в Кул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Народный Иван </w:t>
      </w:r>
      <w:r>
        <w:rPr>
          <w:rFonts w:cs="Tahoma" w:ascii="Tahoma" w:hAnsi="Tahoma"/>
          <w:lang w:val="en-US" w:eastAsia="en-US"/>
        </w:rPr>
        <w:t>(наст. имя Сибуль Ян Янович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9–1953), писатель, журналист, литературный и музы</w:t>
        <w:softHyphen/>
        <w:t>кальный критик, преподаватель Мастер-Института Объединенных Искусст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арсин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кровитель долины Кул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ару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Гребенщикова Татьяна Денис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атали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ерих Елена Иван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аталочк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Блюменталь Наталья Иван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аташ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Писарева Наталья Никола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афанаи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вящен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ебольси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ать братьев Небольсины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ебольсин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ратья, сокурсники Ю.Н. и С.Н. Рерихов по Гарвард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ездвецкая</w:t>
      </w:r>
      <w:r>
        <w:rPr>
          <w:rFonts w:cs="Tahoma" w:ascii="Tahoma" w:hAnsi="Tahoma"/>
          <w:lang w:val="en-US" w:eastAsia="en-US"/>
        </w:rPr>
        <w:t>, г-ж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еподавательница музык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ей Готлиб-Пеэтер</w:t>
      </w:r>
    </w:p>
    <w:p>
      <w:pPr>
        <w:pStyle w:val="Normal"/>
        <w:rPr/>
      </w:pPr>
      <w:r>
        <w:rPr>
          <w:lang w:val="en-US" w:eastAsia="en-US"/>
        </w:rPr>
        <w:t>(1881–1973), эстонский историк и просветитель, в 1923–1935 гг. директор отдела науки и искусства Министерства просвещения Эстон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ейт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Хорш Нет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еклюдов Владисла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вященник (Югославия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емези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греческой мифологии богиня карающего правосудия и наказа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еоги (Нэоги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инистр (Индия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еру Джавахарла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9–1964), премьер-министр и министр иностранных дел Индии с 1947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ест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рхиепископ, почетный председатель Русского Комитета Пакта Рериха в Харб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ефертис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Неферти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еферти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конец XV – начало XIV вв. до н.э.), царица Древнего Египта. Супруга фараона XVIII династии Аменхотепа IV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ефти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египетская богиня, сестра Изид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иведит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Нобл Маргарет Элизаб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иведитт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Нобл Маргарет Элизаб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изами Гяиджев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ок. 1141 – ок. 1209), персидский поэт и мысли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икитин Михаил Льв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дин из постоянных авторов журнала «Оккультизм и Йог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икифоров Н.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) полковник, председатель Кассационного суда в Болгарии</w:t>
      </w:r>
    </w:p>
    <w:p>
      <w:pPr>
        <w:pStyle w:val="TextBody"/>
        <w:rPr/>
      </w:pPr>
      <w:r>
        <w:rPr/>
        <w:t>2) профессор, член Русского Комитета Пакта Рериха в Харб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икодим</w:t>
      </w:r>
    </w:p>
    <w:p>
      <w:pPr>
        <w:pStyle w:val="Normal"/>
        <w:rPr/>
      </w:pPr>
      <w:r>
        <w:rPr>
          <w:lang w:val="en-US" w:eastAsia="en-US"/>
        </w:rPr>
        <w:t xml:space="preserve">1) </w:t>
      </w: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Уоллес Генри Эгар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) евангельский персонаж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>Николай I</w:t>
      </w:r>
      <w:r>
        <w:rPr>
          <w:rFonts w:cs="Tahoma" w:ascii="Tahoma" w:hAnsi="Tahoma"/>
          <w:lang w:val="en-US" w:eastAsia="en-US"/>
        </w:rPr>
        <w:t xml:space="preserve"> (Николай Павлович Романов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96–1855), российский император в 1825–1855 г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иколай I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8–1918), последний российский императ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ик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605–1681), российский церковно-полити</w:t>
        <w:softHyphen/>
        <w:t>ческий деятель, патриарх русской церкви в 1652–1667 г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иколай Константинович</w:t>
      </w:r>
    </w:p>
    <w:p>
      <w:pPr>
        <w:pStyle w:val="Normal"/>
        <w:rPr>
          <w:lang w:val="en-US" w:eastAsia="en-US"/>
        </w:rPr>
      </w:pPr>
      <w:r>
        <w:rPr>
          <w:i/>
          <w:iCs/>
          <w:color w:val="000000"/>
          <w:lang w:val="en-US" w:eastAsia="en-US"/>
        </w:rPr>
        <w:t xml:space="preserve">см. </w:t>
      </w:r>
      <w:r>
        <w:rPr>
          <w:color w:val="000000"/>
          <w:lang w:val="en-US" w:eastAsia="en-US"/>
        </w:rPr>
        <w:t>Рерих Николай Константи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икольсон Майк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частник рериховского движ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имбушев Бакш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отрудник Европейского Центра при Музее Николая Рерих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и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естра М.А.Завадско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ина Ивановн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Абрамова Нина Иван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ина Павловн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удникова Нина Павл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иночка</w:t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1) </w:t>
      </w:r>
      <w:r>
        <w:rPr>
          <w:i/>
          <w:iCs/>
          <w:color w:val="000000"/>
          <w:lang w:val="en-US" w:eastAsia="en-US"/>
        </w:rPr>
        <w:t xml:space="preserve">см. </w:t>
      </w:r>
      <w:r>
        <w:rPr>
          <w:color w:val="000000"/>
          <w:lang w:val="en-US" w:eastAsia="en-US"/>
        </w:rPr>
        <w:t>Голенищева-Кутузова Нина Васильевна</w:t>
      </w:r>
    </w:p>
    <w:p>
      <w:pPr>
        <w:pStyle w:val="Normal"/>
        <w:rPr/>
      </w:pPr>
      <w:r>
        <w:rPr>
          <w:lang w:val="en-US" w:eastAsia="en-US"/>
        </w:rPr>
        <w:t xml:space="preserve">2) </w:t>
      </w: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Абрамова Нина Иван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Нитти </w:t>
      </w:r>
      <w:r>
        <w:rPr>
          <w:rFonts w:cs="Tahoma" w:ascii="Tahoma" w:hAnsi="Tahoma"/>
          <w:lang w:val="en-US" w:eastAsia="en-US"/>
        </w:rPr>
        <w:t>(Nitt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ранцузский санскритоло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итья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Нитьянан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итьянан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9–1925), брат Джидду Кришнамур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ицше Фрид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44–1900), немецкий филосо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.К.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ерих Николай Константи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обель Маргарет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Нобл Маргарет Элизаб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обл Маргарет Элизаб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7–1911), сподвижница Вивекананд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овак Яросла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четный член Нью-йоркского рериховского обще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овиков Николай Ив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44–1818), русский просветитель и журнали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о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библейской мифологии праведник, спасшийся во время потоп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ок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Сан-Галли Софья Дмитри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орвуд Робер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епископ, проповедник Епископальной церкви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ортроп С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ученый, профессор Йельского университе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>Нострадамус</w:t>
      </w:r>
      <w:r>
        <w:rPr>
          <w:rFonts w:cs="Tahoma" w:ascii="Tahoma" w:hAnsi="Tahoma"/>
          <w:lang w:val="en-US" w:eastAsia="en-US"/>
        </w:rPr>
        <w:t xml:space="preserve"> (Мишель де Нотрдам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503–1566), французский врач и астроло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отдин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ченый</w:t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отович Николай Александ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усский журналист, путешественник, автор книги «Неизвестная жизнь Иисуса Христ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.П.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Серафинина Надежда Павл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.Р.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ерих Николай Константи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ьюбергер Сидн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двокат, член Правления Музея Николая Рерих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ьюманн Терез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8–1962), жительница Германии, визионер и стигмат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Нэйду Сароджини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Найду Сароджин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b w:val="false"/>
          <w:b w:val="false"/>
          <w:bCs w:val="false"/>
        </w:rPr>
      </w:pPr>
      <w:r>
        <w:rPr/>
        <w:t>О</w:t>
      </w:r>
    </w:p>
    <w:p>
      <w:pPr>
        <w:pStyle w:val="Normal"/>
        <w:keepNext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двокат Б.Боллинг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.В.</w:t>
      </w:r>
    </w:p>
    <w:p>
      <w:pPr>
        <w:pStyle w:val="Normal"/>
        <w:keepNext w:val="true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Ренкуль Оскар Владими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а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юрист (Бомбей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верстрит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офессор, лектор Мастер-Института Объединенных Искусст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гонек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удзите Гунта Рихард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дилия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Фричи Гизела Ингебор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д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ерховный бог скандинавского пантео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домар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Хорш Луи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зири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египетской мифологии бог умирающей и воскресающей природы, царь и судья загробного ми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золь Евгения Иван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орреспондент З.Г.Фосд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йстрах Давид Федорович</w:t>
      </w:r>
    </w:p>
    <w:p>
      <w:pPr>
        <w:pStyle w:val="Normal"/>
        <w:rPr/>
      </w:pPr>
      <w:r>
        <w:rPr>
          <w:lang w:val="en-US" w:eastAsia="en-US"/>
        </w:rPr>
        <w:t>(1908–1974), советский скрипач и педаго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'Коннор Дж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четный член Американского союза за Пакт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лд Хаус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Холл Кордел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ливье д' Фабр Антуан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1768–1825), французский писатель и философ-мист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лифант Герм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енеральный советник казначейства СШ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льг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Кулинич (Коренева) Ольг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льга Никаноровна</w:t>
      </w:r>
    </w:p>
    <w:p>
      <w:pPr>
        <w:pStyle w:val="Normal"/>
        <w:rPr>
          <w:lang w:val="en-US" w:eastAsia="en-US"/>
        </w:rPr>
      </w:pPr>
      <w:r>
        <w:rPr>
          <w:i/>
          <w:iCs/>
          <w:color w:val="000000"/>
          <w:lang w:val="en-US" w:eastAsia="en-US"/>
        </w:rPr>
        <w:t xml:space="preserve">см. </w:t>
      </w:r>
      <w:r>
        <w:rPr>
          <w:color w:val="000000"/>
          <w:lang w:val="en-US" w:eastAsia="en-US"/>
        </w:rPr>
        <w:t>Крауклис Ольга Никанор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лькотт Генри Сти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32–1907), ближайший сподвижник Е.П.Блаватской, президент-основатель Теософского Обще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ля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Шаховская Ольг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'Малл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судь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'Меа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едставители Французского Красного Крес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.Н.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Крауклис Ольга Никанор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рестов Олег Леонидович</w:t>
      </w:r>
    </w:p>
    <w:p>
      <w:pPr>
        <w:pStyle w:val="Normal"/>
        <w:rPr/>
      </w:pPr>
      <w:r>
        <w:rPr>
          <w:lang w:val="en-US" w:eastAsia="en-US"/>
        </w:rPr>
        <w:t>(1910–2003), русский журналист и писатель, корреспондент газеты «Правд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риге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ок. 185 – 253/254), христианский теолог и филосо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риол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Хорш Ориол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рлов Н.Ф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октор, член Русского Комитета Пакта Рериха в Харб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рловы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графский ро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робиндо Гоше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Гхош Ауробинд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ртензия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Лукина Илона Гаральд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рф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егендарный древнегреческий певец, один из самых ранних философов и духовных учителей Древней Гре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са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едактор газеты «Харбинское время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скар Владимирович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енкуль Оскар Владими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ссендовский Антон Марты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наст, имя Оссендовский Фердинанд Антони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8–1945), русский и польский писатель-фанта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ссендовский Фердинан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6/8–1940/5), польский путешествен</w:t>
        <w:softHyphen/>
        <w:t>ник и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тман де Виллье Д'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рафин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Оян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Лихтман Эст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b w:val="false"/>
          <w:b w:val="false"/>
          <w:bCs w:val="false"/>
        </w:rPr>
      </w:pPr>
      <w:r>
        <w:rPr/>
        <w:t>П</w:t>
      </w:r>
    </w:p>
    <w:p>
      <w:pPr>
        <w:pStyle w:val="Normal"/>
        <w:keepNext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аве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дин из двенадцати апостолов Иисуса Хрис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авел 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54–1801), российский император в 1796–1801 г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авленков Флорентий Федо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39–1900), русский книгоизд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авлик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Путятин Павел Пав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авлов И.Н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усский грав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авлов Иван Пет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49–1936), русский физиолог, лауреат Нобелевской премии (190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авловс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) (ум. 1936), член Литов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) священник (Харбин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авловский Евгений Никано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4–1965), советский зоолог, паразитолог, академик АН СССР с 1939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Падма Самбхава </w:t>
      </w:r>
      <w:r>
        <w:rPr>
          <w:rFonts w:cs="Tahoma" w:ascii="Tahoma" w:hAnsi="Tahoma"/>
          <w:lang w:val="en-US" w:eastAsia="en-US"/>
        </w:rPr>
        <w:t>(«Рожденный в лотосе»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VIII в.), духовный учитель школы ньингмапа, одного из самых ранних направлений в тибетском буддизм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алицын Авраамий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Аверкий Иванович Палицын) (ум. 1626), келарь Троице–Сергиева монастыря, автор «Сказания о Смутном времен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алл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аведующий делами Эстонии в Лиге Нац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алмер Виржи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накомая З.Г.Лихтм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альмерс Кен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иректор Американо-чилийской ассоциации (Нью-Йорк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ампоров</w:t>
      </w:r>
      <w:r>
        <w:rPr>
          <w:rFonts w:cs="Tahoma" w:ascii="Tahoma" w:hAnsi="Tahoma"/>
          <w:lang w:val="en-US" w:eastAsia="en-US"/>
        </w:rPr>
        <w:t xml:space="preserve"> (Памфоров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следователь учения Петра Донова (Болгария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анасенко Владими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мощник К.Кэмпбелл-Стибб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андит Виджайя Лакшм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0–1990), индийский политический деятель, председатель Всеиндийской конференции женщин (1941–1943), основатель и председатель Всеиндийской организации защиты детей, первый посол республики Индия в СССР (с августа 1947 г.), первая женщина-президент генеральной ассамблеи ООН (1953–1954), член Индийского Комитета Пакта Рериха и Знамени Ми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антэ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кон. II в. – нач. III в.), один из основателей богословской школы в Александр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аппий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епископ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арамоно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накомая А.М.Асее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арацельс Теофра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493–1541), врач и естествоиспытатель эпохи Возрожд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арсифа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ерой средневековой легенды, слившейся впоследствии с легендо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аскаль Блез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1623–1662), французский философ и математик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аскевич 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орреспондент Е.И.Рерих из Польш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астух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харбинский журнали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атанжали</w:t>
      </w:r>
    </w:p>
    <w:p>
      <w:pPr>
        <w:pStyle w:val="Normal"/>
        <w:rPr/>
      </w:pPr>
      <w:r>
        <w:rPr>
          <w:lang w:val="en-US" w:eastAsia="en-US"/>
        </w:rPr>
        <w:t>(2 в. до н.э.), древнеиндийский филолог и философ. Традиционно отождествляется с основателем системы йог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атти Адели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43–1919), итальянская певиц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ауэл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Пауэлл Дж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ауэл Дж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журналист, автор клеветнической статьи о Маньч</w:t>
        <w:softHyphen/>
        <w:t>журской экспедиции Н.К.Рериха, опубликованной в газете «Чикаго Трибьюн» 24.06.3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еаль Артур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Пяэль Артур Васил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еглер Уэстбрук</w:t>
      </w:r>
      <w:r>
        <w:rPr>
          <w:rFonts w:cs="Tahoma" w:ascii="Tahoma" w:hAnsi="Tahoma"/>
          <w:lang w:val="en-US" w:eastAsia="en-US"/>
        </w:rPr>
        <w:t xml:space="preserve"> (Pegler Westbrook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журналист, автор клеветнических публикаций о Н.К.Рерих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окт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еппер Чарль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четный советник Музея Николая Рериха в Нью-Йорке и Института Гималайских исследова</w:t>
        <w:softHyphen/>
        <w:t>ний «Урусват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ерикл</w:t>
      </w:r>
    </w:p>
    <w:p>
      <w:pPr>
        <w:pStyle w:val="Normal"/>
        <w:ind w:left="14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ок. 490 – 429 до н.э.), глава Афинского государства</w:t>
      </w:r>
    </w:p>
    <w:p>
      <w:pPr>
        <w:pStyle w:val="Normal"/>
        <w:ind w:left="14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еркинс</w:t>
      </w:r>
      <w:r>
        <w:rPr>
          <w:rFonts w:cs="Tahoma" w:ascii="Tahoma" w:hAnsi="Tahoma"/>
          <w:lang w:val="en-US" w:eastAsia="en-US"/>
        </w:rPr>
        <w:t>, г-жа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министр труда (СШ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ер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ед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ероннэ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едседатель Французского общества Рериха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торой вице-президент Французской ассоциации друзей Музея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етерец Никола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журналист газеты «Возрождение Азии» (Шанхай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етр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дин из двенадцати апостолов Иисуса Христ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Петр </w:t>
      </w:r>
      <w:r>
        <w:rPr>
          <w:rFonts w:cs="Tahoma" w:ascii="Tahoma" w:hAnsi="Tahoma"/>
          <w:lang w:val="en-US" w:eastAsia="en-US"/>
        </w:rPr>
        <w:t>(Петрос Георгиос фон Шлезвиг-Голштейн-Зонденбург-Глюксбург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8–1980), греческий прин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етр Георгиевич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Петр (греческий принц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етр I Великий</w:t>
      </w:r>
    </w:p>
    <w:p>
      <w:pPr>
        <w:pStyle w:val="Normal"/>
        <w:rPr/>
      </w:pPr>
      <w:r>
        <w:rPr>
          <w:lang w:val="en-US" w:eastAsia="en-US"/>
        </w:rPr>
        <w:t>(1672–1725), российский император</w:t>
      </w:r>
      <w:r>
        <w:rPr>
          <w:color w:val="000000"/>
          <w:lang w:val="en-US" w:eastAsia="en-US"/>
        </w:rPr>
        <w:t xml:space="preserve"> с 1721 г. (царь с 1682 г.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етя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Богданова Людмила Михайл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игул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лен Содружества им. Н.К.Рериха в Цинда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иип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Пийп Хан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ийп Хан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4–1942), эстонский государственный деятель, дипломат и министр иностранных дел, профессор международного пра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икассо Пабл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1–1973), французский живописец испанского происхожд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ил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Понтий или Понтийский), шестой римский прокуратор в Иудее в 26–36 гг., по его приговору распят Христо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илсудский Юзе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7–1935), польский политический дея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ильский Пет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1–1940), журналист и литерат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инкаускайтис Потенц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ченица Н.П.Серафинино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инкус Григор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октор, член Гарвардского биологического институ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ирогов Николай Ив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10–1881), знаменитый русский хирург, педагог и общественный дея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исаре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исарева Елена Федоровн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ур. Рагозина) (1853–1940), русский теософ, писательница и переводчица, председатель Калужского Теософского Общества в 1909-1922 г., вице-президент Российского Теософского Общества. С 1922 г. жила в Италии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исарева Наталья Никола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м. 1939), дочь Е.Ф.Писарево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ифагор Самосс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VI в. до н.э.), древнегреческий мыслитель и математ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ишель Р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ченый и писатель, автор книги «Будда, его жизнь и учение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лат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) </w:t>
      </w:r>
      <w:r>
        <w:rPr>
          <w:color w:val="000000"/>
          <w:lang w:val="en-US" w:eastAsia="en-US"/>
        </w:rPr>
        <w:t xml:space="preserve">(427–347 до н.э.), древнегреческий философ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) (Рождественский Порфирий Федорович) (1866–1934), митрополит всея Америки и Канады, с 1923 г. управляющий Северо-Американской епархией РП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лаут Гербер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люшкин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персонаж романа Н.В.Гоголя «Мертвые душ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оволоцкий 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арижский изд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ожарский Дмитрий Михай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578–1642), русский боярин, князь, полководе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озднеев Алексей Матве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51–1920), русский ученый-монголове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окровский Н.П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втор книги о Преподобном Сергии Радонежско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олотебнов Алексей Герасим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38–1907), русский врач, один из основоположников отечественной дерматолог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ономарев Аристар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харбинский священ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оповский Александр Дани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7–1982), советский писатель, драматург и публици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ортнягин Павел Константи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3–1977), участник Центрально-Азиатской экспедиции Н.К.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орум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Хорш Нет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отоцкая Марина Дмитри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воюрод</w:t>
        <w:softHyphen/>
        <w:t>ная племянница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отоцкая Софья Павл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рожд. Путятина), (р. 1883), двоюродная сестра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отоцкий Дмитрий Николаевич</w:t>
      </w:r>
    </w:p>
    <w:p>
      <w:pPr>
        <w:pStyle w:val="Normal"/>
        <w:rPr/>
      </w:pPr>
      <w:r>
        <w:rPr>
          <w:lang w:val="en-US" w:eastAsia="en-US"/>
        </w:rPr>
        <w:t>(1880–1949), генерал-майор, муж С.П.Потоцкой, двоюродной сестры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радан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Прадхан Моти Чан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раджапати</w:t>
      </w:r>
    </w:p>
    <w:p>
      <w:pPr>
        <w:pStyle w:val="Normal"/>
        <w:rPr/>
      </w:pPr>
      <w:r>
        <w:rPr>
          <w:i/>
          <w:iCs/>
          <w:color w:val="000000"/>
          <w:lang w:val="en-US" w:eastAsia="en-US"/>
        </w:rPr>
        <w:t xml:space="preserve">см. </w:t>
      </w:r>
      <w:r>
        <w:rPr>
          <w:color w:val="000000"/>
          <w:lang w:val="en-US" w:eastAsia="en-US"/>
        </w:rPr>
        <w:t>Брам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радхан Моти Чан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лава магистрата Гангтока, президент Индо-тибетского исследовательского институ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радх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йог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ранде Альберт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выпускник школы Общества Поощрения Художеств, культурный деятель Латв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рандэ</w:t>
      </w:r>
    </w:p>
    <w:p>
      <w:pPr>
        <w:pStyle w:val="Normal"/>
        <w:rPr/>
      </w:pPr>
      <w:r>
        <w:rPr>
          <w:i/>
          <w:iCs/>
          <w:color w:val="000000"/>
          <w:lang w:val="en-US" w:eastAsia="en-US"/>
        </w:rPr>
        <w:t xml:space="preserve">см. </w:t>
      </w:r>
      <w:r>
        <w:rPr>
          <w:color w:val="000000"/>
          <w:lang w:val="en-US" w:eastAsia="en-US"/>
        </w:rPr>
        <w:t>Пранде Альберт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рашад Мат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иректор Королевского научного института, член Комитета Пакта Рериха и Знамени Мира в Индии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рев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чены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реображенский Борис Митроф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офессор, Польш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р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ра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ринц Конра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наст. фамилия Рыбаков), член Виндав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ринц Яни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одственник Конрада Принца, член Латвий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рокофьев Сергей Серге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1–1953), советский композитор, пианист и дириж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руденц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м. 861), епископ г. Труа (Франция), ученый-богосл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у-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мператор Маньчжоу-Г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угачев Емельян Ив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42–1775), предводитель Крестьянской войны (1773–1775) в Росс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урук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теосо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уста Каарел Робер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3–1964), эстонский дипломат и полит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утятин Павел Арсен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37–1919), князь, археоло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утятин Павел Пав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1–1943), сын князя П.А.Путятина, единокровный брат С.П.Потоцко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утятина Евдокия Василь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р. Голенищева-Кутузова, по первому мужу Митусова), тетя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утятина Ми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одственница князя П.А. Путяти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утятина Марианна Павл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вою</w:t>
        <w:softHyphen/>
        <w:t>родная сестра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утятин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усский княжеский ро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ушкин Александр Серге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99–1937), русский поэт и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феффер Эди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друга Э.Уэлш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ьерл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окт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ьюп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физик, професс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элеан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Пэлиан Гарабе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элиан</w:t>
      </w:r>
      <w:r>
        <w:rPr>
          <w:rFonts w:cs="Tahoma" w:ascii="Tahoma" w:hAnsi="Tahoma"/>
          <w:b/>
          <w:bCs/>
          <w:lang w:val="en-US" w:eastAsia="en-US"/>
        </w:rPr>
        <w:t xml:space="preserve"> </w:t>
      </w:r>
      <w:r>
        <w:rPr>
          <w:rFonts w:cs="Tahoma" w:ascii="Tahoma" w:hAnsi="Tahoma"/>
          <w:b/>
          <w:bCs/>
          <w:lang w:val="en-US" w:eastAsia="en-US"/>
        </w:rPr>
        <w:t>Гарабед</w:t>
      </w:r>
      <w:r>
        <w:rPr>
          <w:rFonts w:cs="Tahoma" w:ascii="Tahoma" w:hAnsi="Tahoma"/>
          <w:b/>
          <w:bCs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>(Paelian Garabed H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втор ряда статей о Н.К.Рерихе (СШ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ят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частница рериховского движения в Эстонии, жена художника Вольдемара Пятс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ятс Вольдема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8–1958), министр просвещения Эстонии, художник, уча</w:t>
        <w:softHyphen/>
        <w:t>стник рериховского движ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Пяэль Артур Васильевич</w:t>
      </w:r>
    </w:p>
    <w:p>
      <w:pPr>
        <w:pStyle w:val="Normal"/>
        <w:rPr/>
      </w:pPr>
      <w:r>
        <w:rPr>
          <w:lang w:val="en-US" w:eastAsia="en-US"/>
        </w:rPr>
        <w:t>(ум. 1968), юрист. В начале 1930-х гг. возглавлял группу последователей Н.К.Рериха в Эстон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b w:val="false"/>
          <w:b w:val="false"/>
          <w:bCs w:val="false"/>
        </w:rPr>
      </w:pPr>
      <w:r>
        <w:rPr/>
        <w:t>Р</w:t>
      </w:r>
    </w:p>
    <w:p>
      <w:pPr>
        <w:pStyle w:val="Normal"/>
        <w:keepNext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.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Ра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авал P.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ндийский худож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ава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дин из главных персонажей древнеиндийского эпоса «Рамаяна», властитель острова Ланка, противник Рам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аган-х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очев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адн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Лихтман Зинаида Григорь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адосавлевич Павел</w:t>
      </w:r>
    </w:p>
    <w:p>
      <w:pPr>
        <w:pStyle w:val="Normal"/>
        <w:rPr/>
      </w:pPr>
      <w:r>
        <w:rPr>
          <w:lang w:val="en-US" w:eastAsia="en-US"/>
        </w:rPr>
        <w:t>профессор Нью-Йоркского университета, почетный член Нью-йоркского рериховского обще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адхакришнан Сарвепалл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8–1975), индийский философ и политический деятель, вице-президент Индии (1952–1962), президент Индии (1962–196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азин Степан Тимофе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ок. 1630 – 1671) – предводитель Крестьянской войны 1670-1671 г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аиса Михайловн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Асеева Раиса Михайл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айгородска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частница рериховского движения в СШ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айерсон А.Ноуэл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лава Отдела растениеводства Министерства сельского хозяйства СШ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айн Джозеф Бэнкс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1895–1980), американский ученый, исследователь парапсихологических феноменов, профессор университета Дьюка (США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акоцци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Сен-Жерме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аккотци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Сен-Жерме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а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руг К.Кэмпбелл-Стибб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ам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индуизме седьмой аватар бога Вишн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 xml:space="preserve">Рамакришна </w:t>
      </w:r>
      <w:r>
        <w:rPr>
          <w:rFonts w:cs="Tahoma" w:ascii="Tahoma" w:hAnsi="Tahoma"/>
          <w:lang w:val="en-US" w:eastAsia="en-US"/>
        </w:rPr>
        <w:t>(Гададхар Чаттерджи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36–1886), индийский философ и подвиж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аман Чандрасекхара Венка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8–1970), индийский физик, президент Индийской академии наук, иностранный член Академии наук СССР (1947), лауреат Нобелевской премии (1930), член Индийского Комитета Пакта Рериха и Знамени Ми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амасвами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амасвамир С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амасвамир С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м. 1893), индийский теосо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амачарак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Аткинсон</w:t>
      </w:r>
      <w:r>
        <w:rPr>
          <w:color w:val="000000"/>
          <w:lang w:val="en-US" w:eastAsia="en-US"/>
        </w:rPr>
        <w:t xml:space="preserve"> Уильям Уокер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амбова Наталья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танцовщица, модель С.Н.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 xml:space="preserve">Рамзес </w:t>
      </w:r>
      <w:r>
        <w:rPr>
          <w:rFonts w:cs="Tahoma" w:ascii="Tahoma" w:hAnsi="Tahoma"/>
          <w:lang w:val="en-US" w:eastAsia="en-US"/>
        </w:rPr>
        <w:t>(Рамсес)</w:t>
      </w:r>
      <w:r>
        <w:rPr>
          <w:rFonts w:cs="Tahoma" w:ascii="Tahoma" w:hAnsi="Tahoma"/>
          <w:b/>
          <w:bCs/>
          <w:lang w:val="en-US" w:eastAsia="en-US"/>
        </w:rPr>
        <w:t xml:space="preserve"> I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египетский фараон, правивший Египтом в 1304–1237 гг. до н.э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амо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Грант Франси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аннит Алексис</w:t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lang w:val="en-US" w:eastAsia="en-US"/>
        </w:rPr>
        <w:t>(наст, имя Долгашев Алексей)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t>(1914–1985), эстонский поэт, искусствове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асселл Бертран Артур</w:t>
      </w:r>
    </w:p>
    <w:p>
      <w:pPr>
        <w:pStyle w:val="Normal"/>
        <w:ind w:left="3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1872–1970), английский философ, логик и математик</w:t>
      </w:r>
    </w:p>
    <w:p>
      <w:pPr>
        <w:pStyle w:val="Normal"/>
        <w:ind w:left="3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асселль Бертранд</w:t>
      </w:r>
    </w:p>
    <w:p>
      <w:pPr>
        <w:pStyle w:val="Normal"/>
        <w:rPr>
          <w:lang w:val="en-US" w:eastAsia="en-US"/>
        </w:rPr>
      </w:pPr>
      <w:r>
        <w:rPr>
          <w:i/>
          <w:iCs/>
          <w:color w:val="000000"/>
          <w:lang w:val="en-US" w:eastAsia="en-US"/>
        </w:rPr>
        <w:t xml:space="preserve">см. </w:t>
      </w:r>
      <w:r>
        <w:rPr>
          <w:color w:val="000000"/>
          <w:lang w:val="en-US" w:eastAsia="en-US"/>
        </w:rPr>
        <w:t>Расселл Бертран Арту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ахманинов Сергей Васил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3–1943), русский композитор, пианист, дирижер. С 1918 г. жил в СШ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ая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Богданова Ираида Михайл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едфилд Р.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ейм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лков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ейн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айн Джозеф Бэнк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ейндорф Гюнтер-Фридрих</w:t>
      </w:r>
    </w:p>
    <w:p>
      <w:pPr>
        <w:pStyle w:val="Normal"/>
        <w:rPr/>
      </w:pPr>
      <w:r>
        <w:rPr>
          <w:lang w:val="en-US" w:eastAsia="en-US"/>
        </w:rPr>
        <w:t>(1889–1974), эстонский график, преподаватель государственной высшей художественной школы в Таллин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ейнер Уоррен Р.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деятель рериховского движения в СШ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ейнер Чайка Андре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уководитель</w:t>
        <w:softHyphen/>
        <w:t>ница Филадельфийской группы по изучению Живой Этик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ейнер Элиа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очь Ч.А.Рейн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ейно Поль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французский полит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ейнсдорф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ейндорф Гюнтер-Фрид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ейнхард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директор художественной галереи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ембрандт Харменс ван Рей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606–1669), голландский живописе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енан Эрнест Жозе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23-1892), французский философ и истор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енин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лковник, владелец имения в Кул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енкуль Капитолина Александр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м. 1956), супруга О.В.Ренкуля, член Латвий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енкуль Оскар Владими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м. 1935), член Латвий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Ренон </w:t>
      </w:r>
      <w:r>
        <w:rPr>
          <w:rFonts w:cs="Tahoma" w:ascii="Tahoma" w:hAnsi="Tahoma"/>
          <w:lang w:val="en-US" w:eastAsia="en-US"/>
        </w:rPr>
        <w:t>(Reno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ранцузский санскритоло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енц Алексей Евген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орреспондент З.Г.Фосдик из Австрии, инжен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енц Роман Рудольф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орреспондент Е.И.Рерих из Индии, секретарь Комитета Пакта Рериха и Знамени Мира в Инд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еомюр Рене Анту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683–1757), французский естествоиспытатель, член Парижской АН (17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епнин Николай Васил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34–1801), князь, русский генерал-фельд</w:t>
        <w:softHyphen/>
        <w:t>марша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ерих Александр Федо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ядя Н.К.Рериха</w:t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ерих Бенедикт Васил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рат деда Н.К.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ерих Борис Константи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5–1945), брат Н.К.Рериха, архитектор, сотрудничал с культурно-просветительными учреждениями, созданными Е.И. и Н.К.Рерихами в СШ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ерих Владимир Константи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2–1951), брат Н.К.Рериха, школьный учитель в Харбине. Участвовал в Маньчжурской экспедиции Н.К.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ерих Девика Ран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8–1994), жена С.Н.Рериха, актриса индийского кин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ерих Елена Иван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р. Шапошникова) (1879–1955), русский философ и писатель, создатель книг Учения Живой Этики, жена Н.К.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ерих Николай Константи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4–1947), русский художник, ученый, философ, писатель, путешественник, общественный дея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ерих Святослав Никола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4–1993), младший сын Е.И. и Н.К.Рерихов, художник и общественный дея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ерих Татьяна Григорьевна</w:t>
      </w:r>
    </w:p>
    <w:p>
      <w:pPr>
        <w:pStyle w:val="Normal"/>
        <w:rPr/>
      </w:pPr>
      <w:r>
        <w:rPr>
          <w:lang w:val="en-US" w:eastAsia="en-US"/>
        </w:rPr>
        <w:t>(1907–1953), архитектор, жена Б.К.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ерих Юрий Никола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2–1960), старший сын Е.И. и Н.К. Рерихов, ученый-востоковед и лингвист, директор Института Гималайских исследований «Урусват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имский-Корсаков Николай Андре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44–1908), русский композитор и дириж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Римша Петрас </w:t>
      </w:r>
      <w:r>
        <w:rPr>
          <w:rFonts w:cs="Tahoma" w:ascii="Tahoma" w:hAnsi="Tahoma"/>
          <w:lang w:val="en-US" w:eastAsia="en-US"/>
        </w:rPr>
        <w:t>(Пятрас Симано)</w:t>
      </w:r>
    </w:p>
    <w:p>
      <w:pPr>
        <w:pStyle w:val="Normal"/>
        <w:keepNext w:val="true"/>
        <w:rPr/>
      </w:pPr>
      <w:r>
        <w:rPr>
          <w:color w:val="000000"/>
          <w:lang w:val="en-US" w:eastAsia="en-US"/>
        </w:rPr>
        <w:t xml:space="preserve">(1881–1961), </w:t>
      </w:r>
      <w:r>
        <w:rPr>
          <w:lang w:val="en-US" w:eastAsia="en-US"/>
        </w:rPr>
        <w:t>литовский скульптор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инчинэ А.Р.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t>автор монгольско-русского словар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ихард Яковлевич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удзитис Рихард Яковл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ичардс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упруг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ичардсон Рэймон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ын супругов Ричардс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ичи Фредерик Д.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лава отдела расте</w:t>
        <w:softHyphen/>
        <w:t>ниеводства Министерства сельского хозяйства США с 1934 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ишелье Арман Жан дю Плесси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1585–1642), герцог, французский государственный деятель, кардинал, главный министр Людовика XIII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ишин А.Р.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Ринчинэ А.Р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овенский Джозе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банки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оден Рене Франсуа Огю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40–1917), французский скульпт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одзаевский Константин Владими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7–1946), глава Российской фа</w:t>
        <w:softHyphen/>
        <w:t>шистской партии в Харбине (1932), сотрудник Бюро по делам российских эмигрантов в Маньчжурии, главный редактор профашистской газеты «Наш путь» (1933–193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озенберг Оттон Отто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8–1919), русский востокове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озенвальд Эрн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четный член Нью-Йоркского рериховского обще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Розенкрейц Христиан </w:t>
      </w:r>
      <w:r>
        <w:rPr>
          <w:rFonts w:cs="Tahoma" w:ascii="Tahoma" w:hAnsi="Tahoma"/>
          <w:lang w:val="en-US" w:eastAsia="en-US"/>
        </w:rPr>
        <w:t>(XV в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емецкий мистик, основатель ордена розенкрей</w:t>
        <w:softHyphen/>
        <w:t>цер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озенкрейц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севдоним амери</w:t>
        <w:softHyphen/>
        <w:t>канского журналиста, писавшего о Н.К.Рерих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озенталь Кур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четный советник Музея Николая Рериха в Нью-Йорке и Института Гималайских исследований «Урусват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ой Артур Р.С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октор философии, председатель Общества Веданты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о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окотова Наталь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) литературный псевдоним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) (урожденная Яровская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окфеллер Дж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39–1937), американский миллионер, основатель компании «Стандард ойл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окфеллер Нельсон Олдр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р. 1908), политический и государственный деятель СШ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оллан Роме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6–1944), французский романист и драматур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оман (Ромочка)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Ренц Роман Рудольф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оман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оманов Михаил Александ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8–1918), великий князь, младший сын императора Александра II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оманов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царская династия, правившая в России в 1613–1917 г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оод Николай Федо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0–1960), русский худож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остовцев Михаил Ив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0–1952), русский историк и археоло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оу Ле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октор, генеральный директор Пан-Американского Союз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оу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оу Ле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ошф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раф, член Французского Комитета Пакт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убакин Николай Алексе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2–1946), русский книговед и писатель.</w:t>
      </w:r>
      <w:r>
        <w:rPr>
          <w:color w:val="000000"/>
          <w:lang w:val="en-US" w:eastAsia="en-US"/>
        </w:rPr>
        <w:t xml:space="preserve"> С 1907 г. жил в эмиграции. Основатель Международного института библио-психологии в Лозан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удзите Гунта Рихардовна</w:t>
      </w:r>
    </w:p>
    <w:p>
      <w:pPr>
        <w:pStyle w:val="Normal"/>
        <w:rPr/>
      </w:pPr>
      <w:r>
        <w:rPr>
          <w:lang w:val="en-US" w:eastAsia="en-US"/>
        </w:rPr>
        <w:t>(р. 1933), старшая дочь Р.Я.Рудзитиса, искусствовед, в настоящее время возглавляет Латвийское общество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удзите Элла Рейнгольд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0–1993), жена Р.Я.Рудзитиса, актриса Национального театра Латвии, член Латвий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удзитис Рихард Яковл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8–1960), латышский поэт и писатель, председатель Латвийского общества Рериха с 1936 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удинский Сергей Николаевич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врач, знакомый Е.А.Зильберсдорф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уднев Андрей Дмитри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8–1958), русский монголове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удникова Нина Павл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по второму мужу фон Икскуль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м. 1940), русский эзотерик, литератор и публицист, постоянный автор журнала «Оккультизм и Йог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узвельт Теод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58–1919), 26-й президент США (1901–1909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узвельт Франклин Делан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2–1945), американский государственный деятель, 32-й президент США (1933–194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укмини Деви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Арундейл Рукмини Дев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унес Дагоберт Д.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ектор Мастер-Института Объединенных Искусст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уф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иограф Ориге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ущиц Фердинан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0–1936), польский и белорусский художник, график и педаго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ыбаков Борис Александ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8–2001), русский археолог, историк и общественный деятель, академик АН СССР (1958), академик РАН (199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ыжов Борис Никола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воюродный брат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ыжов Николай Никола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воюродный брат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ыжова Людмила Васильевна</w:t>
      </w:r>
      <w:r>
        <w:rPr>
          <w:rFonts w:cs="Tahoma" w:ascii="Tahoma" w:hAnsi="Tahoma"/>
          <w:lang w:val="en-US" w:eastAsia="en-US"/>
        </w:rPr>
        <w:t xml:space="preserve"> (ур. Голенищева-Кутузов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59–1917), тетя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эймонд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Ричардсон Рэймон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.Я.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Рудзитис Рихард Яковл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Рябинин Константин Никола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0–1939), врач, участник Центрально-Азиатской экспедиции Н.К.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b w:val="false"/>
          <w:b w:val="false"/>
          <w:bCs w:val="false"/>
        </w:rPr>
      </w:pPr>
      <w:r>
        <w:rPr/>
        <w:t>С</w:t>
      </w:r>
    </w:p>
    <w:p>
      <w:pPr>
        <w:pStyle w:val="Normal"/>
        <w:keepNext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рач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абин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епископ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абиний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епископ Памфил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ава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жена японского консула, г-на Сава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аваоф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дно из библейских имен Бог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айга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упруг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альников А.Н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уководитель оккультной группы в Шанха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амаэ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каббалистической мифологии ангел смерти, ангел-обвинитель, представляющий грехи человека перед высшим судом, а также провокатор, злое начало</w:t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амуи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орок, последний и знаменитейший из судей израильск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ан-Галли Софья Дмитри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р. Потоцкая) двоюродная племянница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ан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Муромцева Ксения Никола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анжеев Гарма Данцар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2–1982), советский монголове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ануся</w:t>
      </w:r>
      <w:r>
        <w:rPr>
          <w:rFonts w:cs="Tahoma" w:ascii="Tahoma" w:hAnsi="Tahoma"/>
          <w:lang w:val="en-US" w:eastAsia="en-US"/>
        </w:rPr>
        <w:t xml:space="preserve"> (Саночка, Санок)</w:t>
      </w:r>
    </w:p>
    <w:p>
      <w:pPr>
        <w:pStyle w:val="Normal"/>
        <w:rPr>
          <w:lang w:val="en-US" w:eastAsia="en-US"/>
        </w:rPr>
      </w:pPr>
      <w:r>
        <w:rPr>
          <w:i/>
          <w:iCs/>
          <w:color w:val="000000"/>
          <w:lang w:val="en-US" w:eastAsia="en-US"/>
        </w:rPr>
        <w:t xml:space="preserve">см. </w:t>
      </w:r>
      <w:r>
        <w:rPr>
          <w:color w:val="000000"/>
          <w:lang w:val="en-US" w:eastAsia="en-US"/>
        </w:rPr>
        <w:t>Муромцева Ксения Никола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арасва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огиня сокровенного знания и мудрости в индуизме, супруга и дочь Брам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аркар Саратх Кума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октор философии (Индия)</w:t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атчитананд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Батурин Кирилл Викто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ау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ервый царь Израильский, помазанный на царство Самуило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аянов Виссарион Михай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3–1959), русский советский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в. Антоний Вели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ок. 250 – 356), основатель христианского монаше</w:t>
        <w:softHyphen/>
        <w:t>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в. Клара Ассизска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194–1253), итальянская монахиня, духовная ученица Франциска Ассизског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в. Тереза Испан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515–1582), монахиня кармелитского монастыря, основательница монастыря новых кармелито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в. Феодор Едесс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IX в.), христианский подвиж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в. Франциск Ассизский</w:t>
      </w:r>
      <w:r>
        <w:rPr>
          <w:rFonts w:cs="Tahoma" w:ascii="Tahoma" w:hAnsi="Tahoma"/>
          <w:lang w:val="en-US" w:eastAsia="en-US"/>
        </w:rPr>
        <w:t xml:space="preserve"> (Джованни Бернардоне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182–1226), итальянский святой, основатель ордена францисканце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вищев Георг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дин из авторов журнала «Оккультизм и Йог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вятополк-Четвертинская Екатерина Константин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рожд. Щупинская) (ум. 1942), близкая подруга и сподвижница известной русской просветительницы и мецената М.К.Тенишевой. Принимала участие в создании и работе Центра русской культуры в Талашкине. Живя в эмиграции (Париж), сотрудничала с Европейским Центром при Музее Николая Рерих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 xml:space="preserve">Святослав </w:t>
      </w:r>
      <w:r>
        <w:rPr>
          <w:rFonts w:cs="Tahoma" w:ascii="Tahoma" w:hAnsi="Tahoma"/>
          <w:lang w:val="en-US" w:eastAsia="en-US"/>
        </w:rPr>
        <w:t>(Светик, Свет, Светуся)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ерих Святослав Никола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вятослав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Горбачевский Святосла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егюр Софи де</w:t>
      </w:r>
      <w:r>
        <w:rPr>
          <w:rFonts w:cs="Tahoma" w:ascii="Tahoma" w:hAnsi="Tahoma"/>
          <w:lang w:val="en-US" w:eastAsia="en-US"/>
        </w:rPr>
        <w:t xml:space="preserve"> (Sophie Segur)</w:t>
      </w:r>
    </w:p>
    <w:p>
      <w:pPr>
        <w:pStyle w:val="Normal"/>
        <w:rPr/>
      </w:pPr>
      <w:r>
        <w:rPr>
          <w:lang w:val="en-US" w:eastAsia="en-US"/>
        </w:rPr>
        <w:t>(ур. Растопчина Софья Федоровна) (1799–1874), французская детская писательниц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езанн По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39–1906), французский худож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еливанова Нина</w:t>
      </w:r>
    </w:p>
    <w:p>
      <w:pPr>
        <w:pStyle w:val="Normal"/>
        <w:rPr/>
      </w:pPr>
      <w:r>
        <w:rPr>
          <w:lang w:val="en-US" w:eastAsia="en-US"/>
        </w:rPr>
        <w:t>искусствовед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автор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ниг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Н</w:t>
      </w:r>
      <w:r>
        <w:rPr>
          <w:lang w:val="en-US" w:eastAsia="en-US"/>
        </w:rPr>
        <w:t>.</w:t>
      </w:r>
      <w:r>
        <w:rPr>
          <w:lang w:val="en-US" w:eastAsia="en-US"/>
        </w:rPr>
        <w:t>К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Рерихе</w:t>
      </w:r>
      <w:r>
        <w:rPr>
          <w:lang w:val="en-US" w:eastAsia="en-US"/>
        </w:rPr>
        <w:t xml:space="preserve"> («The World of Roerich: A Biography»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емен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лавный редактор газеты «Возрождение» (Париж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емирами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IX в. до н.э.), царица Ассир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е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упруг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ен Биресва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ндийский художник, заведующий школой искусств и ремесел в Лакнау (Индия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ен-Жерме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читель Великого Белого Братства, граф, политический деятель Европы XVIII 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енека Луций Анн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 до н.э. – 65 н.э.), философ-стоик, римский государственный деятель, драматур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ент-Ив Альвейдер Д’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Альвейдер Д' Сент-Ив Джозеф Александ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ент-Илер Ж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итературный псевдоним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еплевенко Виктор Михайлович,</w:t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корреспондент Е.И.Рерих из Болгарии, </w:t>
      </w:r>
      <w:r>
        <w:rPr>
          <w:lang w:val="en-US" w:eastAsia="en-US"/>
        </w:rPr>
        <w:t>пере</w:t>
        <w:softHyphen/>
        <w:t>водчик книг Учения Живой Этики на болгарский язы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ерапи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читель Великого Белого Брат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 xml:space="preserve">Серафинина </w:t>
      </w:r>
      <w:r>
        <w:rPr>
          <w:rFonts w:cs="Tahoma" w:ascii="Tahoma" w:hAnsi="Tahoma"/>
          <w:lang w:val="en-US" w:eastAsia="en-US"/>
        </w:rPr>
        <w:t>(Серафинене)</w:t>
      </w:r>
      <w:r>
        <w:rPr>
          <w:rFonts w:cs="Tahoma" w:ascii="Tahoma" w:hAnsi="Tahoma"/>
          <w:b/>
          <w:bCs/>
          <w:lang w:val="en-US" w:eastAsia="en-US"/>
        </w:rPr>
        <w:t xml:space="preserve"> Надежда Павловн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1876–1959), врач, первый председатель Литовского общества Рерих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ергей Николаевич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Рудинский Сергей Никола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ергий Радонежс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314–1391), преподобный, величайший русский подвижник, церковный и государственный дея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ергий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епископ (Прага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еров Валентин Александрович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1865–1911), русский художник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ерыше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накомый А.М.Асее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Сет </w:t>
      </w:r>
      <w:r>
        <w:rPr>
          <w:rFonts w:cs="Tahoma" w:ascii="Tahoma" w:hAnsi="Tahoma"/>
          <w:lang w:val="en-US" w:eastAsia="en-US"/>
        </w:rPr>
        <w:t>(Сетх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древнеегипетской мифологии бог пустыни, противник Осирис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ибар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иджвик Генр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38–1900), профессор философии, президент Общества психических исследован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идней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Ньюбергер Сидн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ид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адовник в имении Рерихов в Кул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икорский Игорь Ив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9–1972), авиаконструктор и промышлен</w:t>
        <w:softHyphen/>
        <w:t>ник. С 1919 г. жил в СШ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икорский Стиве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лен Общества Агни Йоги (Нью-Йорк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имон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Пет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инг Сундар</w:t>
      </w:r>
    </w:p>
    <w:p>
      <w:pPr>
        <w:pStyle w:val="Normal"/>
        <w:rPr/>
      </w:pPr>
      <w:r>
        <w:rPr>
          <w:lang w:val="en-US" w:eastAsia="en-US"/>
        </w:rPr>
        <w:t>сотрудник Агрикультурного институ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инклер Элтон Билл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1878</w:t>
      </w:r>
      <w:r>
        <w:rPr>
          <w:lang w:val="en-US" w:eastAsia="en-US"/>
        </w:rPr>
        <w:t>–</w:t>
      </w:r>
      <w:r>
        <w:rPr>
          <w:color w:val="000000"/>
          <w:lang w:val="en-US" w:eastAsia="en-US"/>
        </w:rPr>
        <w:t>1968), американский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иннетт Альфред Перси</w:t>
      </w:r>
    </w:p>
    <w:p>
      <w:pPr>
        <w:pStyle w:val="Normal"/>
        <w:rPr/>
      </w:pPr>
      <w:r>
        <w:rPr>
          <w:lang w:val="en-US" w:eastAsia="en-US"/>
        </w:rPr>
        <w:t>(1840–1921), англо-индийский журналист, деятель теософского движения, автор ряда книг по теософии: «Эзотерический буддизм», «Оккультный мир», «Случаи из жизни мадам Блаватской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иротинин Василий Никола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55/56–1934), русский врач, профессор Военно-медицинской академ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ит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ерсонаж индийского эпоса «Рамаяна», жена принца Рамы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итер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Ситтер де Виле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иттер де Виле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2–1934), нидерландский астроном и математ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итрое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дин из основателей одноименной компан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к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лен Литов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клодовская-Кюри Мария</w:t>
      </w:r>
    </w:p>
    <w:p>
      <w:pPr>
        <w:pStyle w:val="Normal"/>
        <w:rPr/>
      </w:pPr>
      <w:r>
        <w:rPr>
          <w:lang w:val="en-US" w:eastAsia="en-US"/>
        </w:rPr>
        <w:t>(1867–1934), физик и химик</w:t>
      </w:r>
      <w:r>
        <w:rPr>
          <w:color w:val="000000"/>
          <w:lang w:val="en-US" w:eastAsia="en-US"/>
        </w:rPr>
        <w:t>, лауреат Нобелевской премии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котт Майк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ританский военны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котт Рек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едседатель Общества Психических Исследований (СШ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котт Лесли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жена Р.Скотт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кр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упруг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крябин Александр Никола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2–1915), русский композитор и пиани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кунмэкер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ейнер Чайка Андре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лав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Шаховской Мстислав Яковл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летов Александ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2 – ок. 1980), член Латвий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летова Людмила Борис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2–1981), член Латвий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.М.</w:t>
      </w:r>
    </w:p>
    <w:p>
      <w:pPr>
        <w:pStyle w:val="Normal"/>
        <w:rPr/>
      </w:pPr>
      <w:r>
        <w:rPr>
          <w:i/>
          <w:iCs/>
          <w:color w:val="000000"/>
          <w:lang w:val="en-US" w:eastAsia="en-US"/>
        </w:rPr>
        <w:t xml:space="preserve">см. </w:t>
      </w:r>
      <w:r>
        <w:rPr>
          <w:color w:val="000000"/>
          <w:lang w:val="en-US" w:eastAsia="en-US"/>
        </w:rPr>
        <w:t>Шафран Софья Михайловн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майт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Смит Нат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мирнов Василий Александ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4/1905–1979), советский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мит Натан 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нейдер Джесс 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лен Лиги Нового Человечества при Нью-йоркском обществе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норри Стурлусон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1178</w:t>
      </w:r>
      <w:r>
        <w:rPr>
          <w:lang w:val="en-US" w:eastAsia="en-US"/>
        </w:rPr>
        <w:t>–</w:t>
      </w:r>
      <w:r>
        <w:rPr>
          <w:color w:val="000000"/>
          <w:lang w:val="en-US" w:eastAsia="en-US"/>
        </w:rPr>
        <w:t>1241), исландский прозаик, историк и поэ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об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лужащий в имении Кул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ократ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ок. 470 – 399 до н.э.), великий древнегреческий философ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оловская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член Российского Теософского Обще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оловьев Владимир Серге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53–1900), русский филосо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оловьев Всеволод Серге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49–1903), русский романист, автор книги «Современная жрица Изиды», содер</w:t>
        <w:softHyphen/>
        <w:t>жащей клеветнические измышления против Е.П.Блаватско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олом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иблейский персонаж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олом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царь Израильско-Иудейского царства в 965–928 гг. до н.э., автор нескольких библейских кни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омервиль Дж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5–1994), американский философ и социоло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оммеруэ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окт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омов Константин Андре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9–1939), русский художник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оня (Софи)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Потоцкая Софья Павл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 xml:space="preserve">Соролл </w:t>
      </w:r>
      <w:r>
        <w:rPr>
          <w:rFonts w:cs="Tahoma" w:ascii="Tahoma" w:hAnsi="Tahoma"/>
          <w:lang w:val="en-US" w:eastAsia="en-US"/>
        </w:rPr>
        <w:t>(Соролья)</w:t>
      </w:r>
      <w:r>
        <w:rPr>
          <w:rFonts w:cs="Tahoma" w:ascii="Tahoma" w:hAnsi="Tahoma"/>
          <w:b/>
          <w:bCs/>
          <w:lang w:val="en-US" w:eastAsia="en-US"/>
        </w:rPr>
        <w:t xml:space="preserve"> Хоак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3–1923), испанский худож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офья Михайловн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Шафран Софья Михайл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офья Палеоло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м. 1503), племянница последнего византийского императора Константина XI Палеолога, жена великого московского князя Ивана III Васильевич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ошио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ессия у зороастрийце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пасский Георг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м. 1934), священник (Париж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паак в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инистр (Бельгия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пенсер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Кэмпбелл Спенс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пенсер Луис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Луис Харви Спенс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перанский Михаил Михай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72–1839), граф, русский государст</w:t>
        <w:softHyphen/>
        <w:t>венный дея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пиноза Бенедик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632–1677), нидерландский филосо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полайк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югославский посланник во Фран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порборг В.Д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едседатель Федерации женских клубов Нью-Йор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талин Иосиф Виссарио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наст, фамилия Джугашвили) (1879–1953), советский партийный и государственный дея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танк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едик (Эстония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тася</w:t>
      </w:r>
    </w:p>
    <w:p>
      <w:pPr>
        <w:pStyle w:val="Normal"/>
        <w:ind w:left="29" w:right="365" w:hanging="0"/>
        <w:rPr/>
      </w:pPr>
      <w:r>
        <w:rPr>
          <w:color w:val="000000"/>
          <w:lang w:val="en-US" w:eastAsia="en-US"/>
        </w:rPr>
        <w:t xml:space="preserve">1) </w:t>
      </w:r>
      <w:r>
        <w:rPr>
          <w:i/>
          <w:iCs/>
          <w:color w:val="000000"/>
          <w:lang w:val="en-US" w:eastAsia="en-US"/>
        </w:rPr>
        <w:t xml:space="preserve">см. </w:t>
      </w:r>
      <w:r>
        <w:rPr>
          <w:color w:val="000000"/>
          <w:lang w:val="en-US" w:eastAsia="en-US"/>
        </w:rPr>
        <w:t>Чебыкина Анастасия Васильевна</w:t>
      </w:r>
    </w:p>
    <w:p>
      <w:pPr>
        <w:pStyle w:val="Normal"/>
        <w:ind w:left="29" w:right="365" w:hanging="0"/>
        <w:rPr/>
      </w:pPr>
      <w:r>
        <w:rPr>
          <w:color w:val="000000"/>
          <w:lang w:val="en-US" w:eastAsia="en-US"/>
        </w:rPr>
        <w:t xml:space="preserve">2) </w:t>
      </w:r>
      <w:r>
        <w:rPr>
          <w:i/>
          <w:iCs/>
          <w:color w:val="000000"/>
          <w:lang w:val="en-US" w:eastAsia="en-US"/>
        </w:rPr>
        <w:t>см</w:t>
      </w:r>
      <w:r>
        <w:rPr>
          <w:color w:val="000000"/>
          <w:lang w:val="en-US" w:eastAsia="en-US"/>
        </w:rPr>
        <w:t>. Шаховская Анастасия Михайловна</w:t>
      </w:r>
    </w:p>
    <w:p>
      <w:pPr>
        <w:pStyle w:val="Normal"/>
        <w:ind w:left="29" w:right="365" w:hanging="0"/>
        <w:rPr/>
      </w:pPr>
      <w:r>
        <w:rPr>
          <w:color w:val="000000"/>
          <w:lang w:val="en-US" w:eastAsia="en-US"/>
        </w:rPr>
        <w:t xml:space="preserve">3) </w:t>
      </w:r>
      <w:r>
        <w:rPr>
          <w:i/>
          <w:iCs/>
          <w:color w:val="000000"/>
          <w:lang w:val="en-US" w:eastAsia="en-US"/>
        </w:rPr>
        <w:t>см</w:t>
      </w:r>
      <w:r>
        <w:rPr>
          <w:color w:val="000000"/>
          <w:lang w:val="en-US" w:eastAsia="en-US"/>
        </w:rPr>
        <w:t>. Шаховская Анастасия Яковлевна</w:t>
      </w:r>
    </w:p>
    <w:p>
      <w:pPr>
        <w:pStyle w:val="Normal"/>
        <w:ind w:left="29" w:right="365" w:hanging="0"/>
        <w:rPr/>
      </w:pPr>
      <w:r>
        <w:rPr>
          <w:color w:val="000000"/>
          <w:lang w:val="en-US" w:eastAsia="en-US"/>
        </w:rPr>
        <w:t xml:space="preserve">4) (тетя Стася) </w:t>
      </w:r>
      <w:r>
        <w:rPr>
          <w:i/>
          <w:iCs/>
          <w:color w:val="000000"/>
          <w:lang w:val="en-US" w:eastAsia="en-US"/>
        </w:rPr>
        <w:t>см</w:t>
      </w:r>
      <w:r>
        <w:rPr>
          <w:color w:val="000000"/>
          <w:lang w:val="en-US" w:eastAsia="en-US"/>
        </w:rPr>
        <w:t>. Шаховская Анастасия Васильевна</w:t>
      </w:r>
    </w:p>
    <w:p>
      <w:pPr>
        <w:pStyle w:val="Normal"/>
        <w:ind w:left="29" w:right="365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теббин (Стеббик)</w:t>
      </w:r>
    </w:p>
    <w:p>
      <w:pPr>
        <w:pStyle w:val="Normal"/>
        <w:ind w:left="29" w:right="365" w:hanging="0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Лос-Туккер Стеббин</w:t>
      </w:r>
    </w:p>
    <w:p>
      <w:pPr>
        <w:pStyle w:val="Normal"/>
        <w:ind w:left="29" w:right="36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тейн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американский юри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терн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мериканский судья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терн Лео Кар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тефан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узвельт Франклин Делан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тивенс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Стефен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тепаш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Митусов Степан Степ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тефенс Джеймс 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отаник Министерства сельского хозяйства США, участник Маньчжурской экспеди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тефенс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отаник Министерства земледелия США, участник Маньчжурской экспедиции Н.К.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типрайс Борис</w:t>
      </w:r>
    </w:p>
    <w:p>
      <w:pPr>
        <w:pStyle w:val="Normal"/>
        <w:rPr/>
      </w:pPr>
      <w:r>
        <w:rPr>
          <w:color w:val="000000"/>
          <w:lang w:val="en-US" w:eastAsia="en-US"/>
        </w:rPr>
        <w:t>(1894</w:t>
      </w:r>
      <w:r>
        <w:rPr>
          <w:lang w:val="en-US" w:eastAsia="en-US"/>
        </w:rPr>
        <w:t>–</w:t>
      </w:r>
      <w:r>
        <w:rPr>
          <w:color w:val="000000"/>
          <w:lang w:val="en-US" w:eastAsia="en-US"/>
        </w:rPr>
        <w:t>1937), член Латвийского общества Рерих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типрайтис</w:t>
      </w:r>
    </w:p>
    <w:p>
      <w:pPr>
        <w:pStyle w:val="Normal"/>
        <w:rPr>
          <w:lang w:val="en-US" w:eastAsia="en-US"/>
        </w:rPr>
      </w:pPr>
      <w:r>
        <w:rPr>
          <w:i/>
          <w:iCs/>
          <w:color w:val="000000"/>
          <w:lang w:val="en-US" w:eastAsia="en-US"/>
        </w:rPr>
        <w:t xml:space="preserve">см. </w:t>
      </w:r>
      <w:r>
        <w:rPr>
          <w:color w:val="000000"/>
          <w:lang w:val="en-US" w:eastAsia="en-US"/>
        </w:rPr>
        <w:t>Стипрайс Бори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токс Джеймс Грэхэм Фелп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четный член Нью-йоркского рериховского общества, оказывавший материальную поддержку Институту Гималайских исследований «Урусват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токовский Леополь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2–1977), американский дириж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тополини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тальянский ученый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торк Уортон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Сторкс Уорт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торкс Уорт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поэт, почетный советник Музея Николая Рериха в Нью-Йорке и Института Гималайских исследований «Урусват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тоу</w:t>
      </w:r>
    </w:p>
    <w:p>
      <w:pPr>
        <w:pStyle w:val="Normal"/>
        <w:rPr/>
      </w:pPr>
      <w:r>
        <w:rPr>
          <w:i/>
          <w:iCs/>
          <w:color w:val="000000"/>
          <w:lang w:val="en-US" w:eastAsia="en-US"/>
        </w:rPr>
        <w:t xml:space="preserve">см. </w:t>
      </w:r>
      <w:r>
        <w:rPr>
          <w:color w:val="000000"/>
          <w:lang w:val="en-US" w:eastAsia="en-US"/>
        </w:rPr>
        <w:t>Стокс Джеймс Грэхэм Фелпс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травинский Игорь Федо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22–1971), русский композит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транден Дмитрий Владими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еософ и писатель, знакомый А.М.Асее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траум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рач (Латвия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требейко Мейнгардт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р. 1904), член Латвийского общества Рерих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требейко</w:t>
      </w:r>
      <w:r>
        <w:rPr>
          <w:rFonts w:cs="Tahoma" w:ascii="Tahoma" w:hAnsi="Tahoma"/>
          <w:lang w:val="en-US" w:eastAsia="en-US"/>
        </w:rPr>
        <w:t>, г-ж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член Латвийского общества Рерих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троганов Павел Александ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72–1817), граф, русский государственный и военный дея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туранс Мар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м. 1951), член Латвийского общества Рериха, во время Второй мировой войны оказалась в Германии, затем в СШ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турэ Карл Ив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7–1961), председатель Латвийского общества Рериха в 1934–1936 г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Стшупалкс </w:t>
      </w:r>
      <w:r>
        <w:rPr>
          <w:rFonts w:cs="Tahoma" w:ascii="Tahoma" w:hAnsi="Tahoma"/>
          <w:lang w:val="en-US" w:eastAsia="en-US"/>
        </w:rPr>
        <w:t>(Stchoupalx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ранцузский санскритоло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убба Ро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56–1890), брамин-адвайтист, сотрудничавший с Теософским Общество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уворов Александр Васил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29/30–1800), граф, выдающийся российский полководе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удейкин Сергей Юр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2–1946), русский живописец и театральный худож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Судрабкалн Янис </w:t>
      </w:r>
      <w:r>
        <w:rPr>
          <w:rFonts w:cs="Tahoma" w:ascii="Tahoma" w:hAnsi="Tahoma"/>
          <w:lang w:val="en-US" w:eastAsia="en-US"/>
        </w:rPr>
        <w:t>(наст. имя Арвид Пейне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4–1975), латвийский поэт и журнали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узук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екретарь Японского посольства во Фран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ук Ра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луг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улоага Игнаси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0–1945), испан</w:t>
        <w:softHyphen/>
        <w:t>ский художник, почетный советник Музея Николая Рериха в Нью-Йорке и Института Гималайских исследова</w:t>
        <w:softHyphen/>
        <w:t>ний «Урусват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утро Флоренти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ок. 1864 – 1939), американский меценат и деятель культур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утро Эсберг Флоре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очь Ф.Сутр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ухомлин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частник рериховского движения в Итал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ыровы Я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8–1970), государственный и военный деятель Чехословак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эйдж Куинтон</w:t>
      </w:r>
      <w:r>
        <w:rPr>
          <w:rFonts w:cs="Tahoma" w:ascii="Tahoma" w:hAnsi="Tahoma"/>
          <w:lang w:val="en-US" w:eastAsia="en-US"/>
        </w:rPr>
        <w:t xml:space="preserve"> (Sage Quiton) </w:t>
      </w:r>
      <w:r>
        <w:rPr>
          <w:rFonts w:cs="Tahoma" w:ascii="Tahoma" w:hAnsi="Tahoma"/>
          <w:b/>
          <w:bCs/>
          <w:lang w:val="en-US" w:eastAsia="en-US"/>
        </w:rPr>
        <w:t>Корнел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четный советник Музея Николая Рерих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югру Тома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7–1953), американский писатель, первый биограф Э.Кейс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Сюз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ра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b w:val="false"/>
          <w:b w:val="false"/>
          <w:bCs w:val="false"/>
        </w:rPr>
      </w:pPr>
      <w:r>
        <w:rPr/>
        <w:t>Т</w:t>
      </w:r>
    </w:p>
    <w:p>
      <w:pPr>
        <w:pStyle w:val="Normal"/>
        <w:keepNext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абороцкий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убийца российского политика В.Д.Набоко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агор Рабиндран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1–1941), индийский поэт и общественный дея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агор Ратинд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ын Р.Таго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альбот Дж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373–1453), английский полководе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амерлан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Тиму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амдин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лужащий в имении Кул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ампи Падманабх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ндийский писатель, автор ряда статей о жизни и творчестве Н.К.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анагра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реческий психиат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ана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едактор газеты «Харбинское время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андан Рам Чанд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ндийский писатель и журналист, автор публикаций о Н.К.Рерихе; секретарь рериховского центра искусств и культуры в Аллахабад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ап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ританский чинов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арабильда Данута (Домицеле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12–1985), жена П.Тарабильды, скульптор, член Литов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арабильда Петра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5–1977), художник, член Литов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арасов Мирон Емелья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отрудник книжного магазина при газете «Возрождение» (Париж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арбелл Аида Минерва</w:t>
      </w:r>
    </w:p>
    <w:p>
      <w:pPr>
        <w:pStyle w:val="Normal"/>
        <w:rPr/>
      </w:pPr>
      <w:r>
        <w:rPr>
          <w:color w:val="000000"/>
          <w:lang w:val="en-US" w:eastAsia="en-US"/>
        </w:rPr>
        <w:t>(1857</w:t>
      </w:r>
      <w:r>
        <w:rPr>
          <w:lang w:val="en-US" w:eastAsia="en-US"/>
        </w:rPr>
        <w:t>–</w:t>
      </w:r>
      <w:r>
        <w:rPr>
          <w:color w:val="000000"/>
          <w:lang w:val="en-US" w:eastAsia="en-US"/>
        </w:rPr>
        <w:t>1944), американская писательница и журналистк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арбель Ида</w:t>
      </w:r>
    </w:p>
    <w:p>
      <w:pPr>
        <w:pStyle w:val="Normal"/>
        <w:rPr>
          <w:lang w:val="en-US" w:eastAsia="en-US"/>
        </w:rPr>
      </w:pPr>
      <w:r>
        <w:rPr>
          <w:i/>
          <w:iCs/>
          <w:color w:val="000000"/>
          <w:lang w:val="en-US" w:eastAsia="en-US"/>
        </w:rPr>
        <w:t xml:space="preserve">см. </w:t>
      </w:r>
      <w:r>
        <w:rPr>
          <w:color w:val="000000"/>
          <w:lang w:val="en-US" w:eastAsia="en-US"/>
        </w:rPr>
        <w:t>Тарбелл Айда Минер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арто-Мазинский Владимир Владислав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орреспондент Е.И.Рерих из Польш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арухан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Гребенщиков Георгий Дмитри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аска Эдуар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0–1942), эстонский художник по коже, председатель Союза прикладных художеств в 1933–1935 г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атхагат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Буд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атьяна Григорьевн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Рерих Татьяна Григорь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атьяна Денисовн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Гребенщикова Татьяна Денис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аубе Михаил Александрович</w:t>
      </w:r>
    </w:p>
    <w:p>
      <w:pPr>
        <w:pStyle w:val="Normal"/>
        <w:rPr/>
      </w:pPr>
      <w:r>
        <w:rPr>
          <w:lang w:val="en-US" w:eastAsia="en-US"/>
        </w:rPr>
        <w:t>(1869–1963), барон, двоюродный брат Н.К.Рериха, юрист, историк, профессор Петербургского университета (1903–1911), товарищ министра народного просвещения. После революции жил в Берлине. Председатель Французского комитета Пакта Рериха и Знамени Ми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аши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Дордже Таш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вен Марк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наст, имя Сэмюэл Ленгхорн Клеменс)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1835</w:t>
      </w:r>
      <w:r>
        <w:rPr>
          <w:lang w:val="en-US" w:eastAsia="en-US"/>
        </w:rPr>
        <w:t>–</w:t>
      </w:r>
      <w:r>
        <w:rPr>
          <w:color w:val="000000"/>
          <w:lang w:val="en-US" w:eastAsia="en-US"/>
        </w:rPr>
        <w:t>1910), американский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едж Ра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правляющий в имении Рерихов в Кул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енишева Мария Клавди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7–1928), русская просветительница и меценатка, создательница Центра русской культуры в Талашк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ереза Испанк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Св. Тереза Испан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ерез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ерих Елена Иван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и-Тонисс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ам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иму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336–1405), среднеазиатский государственный деятель и полководец, эмир с 1370 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ингли Катрин</w:t>
      </w:r>
    </w:p>
    <w:p>
      <w:pPr>
        <w:pStyle w:val="Normal"/>
        <w:rPr/>
      </w:pPr>
      <w:r>
        <w:rPr>
          <w:color w:val="000000"/>
          <w:lang w:val="en-US" w:eastAsia="en-US"/>
        </w:rPr>
        <w:t>(1847</w:t>
      </w:r>
      <w:r>
        <w:rPr>
          <w:lang w:val="en-US" w:eastAsia="en-US"/>
        </w:rPr>
        <w:t>–</w:t>
      </w:r>
      <w:r>
        <w:rPr>
          <w:color w:val="000000"/>
          <w:lang w:val="en-US" w:eastAsia="en-US"/>
        </w:rPr>
        <w:t>1929), американский теософ и писатель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ирпиц Альфред ф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49–1930), германский адмира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иссандье Гаст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43–1899), французский воздухоплаватель, автор книги «Мученики Наук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ихон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епископ (Германия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Тихон </w:t>
      </w:r>
      <w:r>
        <w:rPr>
          <w:rFonts w:cs="Tahoma" w:ascii="Tahoma" w:hAnsi="Tahoma"/>
          <w:lang w:val="en-US" w:eastAsia="en-US"/>
        </w:rPr>
        <w:t>(Белавин Василий Иванович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5–1925), патриарх Московский и всея Руси с 1917 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ициан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ок. 1476/77 – 1576), итальянский живописец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олстая Александра Львовна</w:t>
      </w:r>
    </w:p>
    <w:p>
      <w:pPr>
        <w:pStyle w:val="Normal"/>
        <w:rPr/>
      </w:pPr>
      <w:r>
        <w:rPr>
          <w:lang w:val="en-US" w:eastAsia="en-US"/>
        </w:rPr>
        <w:t>(1884</w:t>
      </w:r>
      <w:r>
        <w:rPr>
          <w:color w:val="000000"/>
          <w:lang w:val="en-US" w:eastAsia="en-US"/>
        </w:rPr>
        <w:t>–</w:t>
      </w:r>
      <w:r>
        <w:rPr>
          <w:lang w:val="en-US" w:eastAsia="en-US"/>
        </w:rPr>
        <w:t>1979), младшая дочь Л.Н.Толстого, писательница, публицист, общественный деятель, создатель музея "Ясная Поляна"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олстой Алексей Никола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2/83–1945), русский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олстой Лев Никола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28–1910), русский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ома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лужащий Л.Хорш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омашевский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Бонча-Томашевский Андр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опгэ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луг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ревор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узвельт Франклин Делан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рей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рабоч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ретьяков Павел Михай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32–1898), русский предприниматель, коллекционер, мецен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уки</w:t>
      </w:r>
    </w:p>
    <w:p>
      <w:pPr>
        <w:pStyle w:val="Normal"/>
        <w:rPr/>
      </w:pPr>
      <w:r>
        <w:rPr>
          <w:lang w:val="en-US" w:eastAsia="en-US"/>
        </w:rPr>
        <w:t xml:space="preserve">1) </w:t>
      </w: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Лалл Туки</w:t>
      </w:r>
    </w:p>
    <w:p>
      <w:pPr>
        <w:pStyle w:val="Normal"/>
        <w:rPr/>
      </w:pPr>
      <w:r>
        <w:rPr>
          <w:lang w:val="en-US" w:eastAsia="en-US"/>
        </w:rPr>
        <w:t xml:space="preserve">2) </w:t>
      </w: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Лос-Туккер Мар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укки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Лос-Туккер Мар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ураев Борис Александрович</w:t>
      </w:r>
    </w:p>
    <w:p>
      <w:pPr>
        <w:pStyle w:val="Normal"/>
        <w:ind w:left="48" w:hanging="0"/>
        <w:rPr/>
      </w:pPr>
      <w:r>
        <w:rPr>
          <w:color w:val="000000"/>
          <w:lang w:val="en-US" w:eastAsia="en-US"/>
        </w:rPr>
        <w:t>(1868</w:t>
      </w:r>
      <w:r>
        <w:rPr>
          <w:lang w:val="en-US" w:eastAsia="en-US"/>
        </w:rPr>
        <w:t>–</w:t>
      </w:r>
      <w:r>
        <w:rPr>
          <w:color w:val="000000"/>
          <w:lang w:val="en-US" w:eastAsia="en-US"/>
        </w:rPr>
        <w:t>1920), российский востоковед, египтолог, Академик Российской АН (1918)</w:t>
      </w:r>
    </w:p>
    <w:p>
      <w:pPr>
        <w:pStyle w:val="Normal"/>
        <w:ind w:left="4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уркина Евгения Николаевна</w:t>
      </w:r>
    </w:p>
    <w:p>
      <w:pPr>
        <w:pStyle w:val="Normal"/>
        <w:ind w:left="4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еософ, жила в Харбине, Тяньцзине, затем в Бразилии</w:t>
      </w:r>
    </w:p>
    <w:p>
      <w:pPr>
        <w:pStyle w:val="Normal"/>
        <w:ind w:left="4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утмос III</w:t>
      </w:r>
    </w:p>
    <w:p>
      <w:pPr>
        <w:pStyle w:val="Normal"/>
        <w:ind w:left="4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египетский фараон в 1490–1436 гг. до н.э.</w:t>
      </w:r>
    </w:p>
    <w:p>
      <w:pPr>
        <w:pStyle w:val="Normal"/>
        <w:ind w:left="4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уччи Джузеппе</w:t>
      </w:r>
    </w:p>
    <w:p>
      <w:pPr>
        <w:pStyle w:val="Normal"/>
        <w:ind w:left="48" w:hanging="0"/>
        <w:rPr>
          <w:lang w:val="en-US" w:eastAsia="en-US"/>
        </w:rPr>
      </w:pPr>
      <w:r>
        <w:rPr>
          <w:lang w:val="en-US" w:eastAsia="en-US"/>
        </w:rPr>
        <w:t>(1894–1984), итальянский востоковед, член-корреспондент Института Гималайских исследований «Урусвати», президент Института Среднего и Дальнего Востока (Италия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эффи</w:t>
      </w:r>
    </w:p>
    <w:p>
      <w:pPr>
        <w:pStyle w:val="Normal"/>
        <w:keepNext w:val="tru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(наст. имя Лохвицкая Надежда Александровн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2–1952), русская писательниц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юльпинк Камил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1–1946), бельгийский искусствовед и археолог, член Королевской археологической академии Бельгии, президент Международного Союза за Пакт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Тютчев Федор Ив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03–1873), русский поэт, дипломат, член-корреспондент Петербургской АН с 1857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b w:val="false"/>
          <w:b w:val="false"/>
          <w:bCs w:val="false"/>
        </w:rPr>
      </w:pPr>
      <w:r>
        <w:rPr/>
        <w:t>У</w:t>
      </w:r>
    </w:p>
    <w:p>
      <w:pPr>
        <w:pStyle w:val="Normal"/>
        <w:keepNext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Уайт Джордж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втор статьи о творче</w:t>
        <w:softHyphen/>
        <w:t>стве Н.К.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Уайт Эндрю Диксон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1832</w:t>
      </w:r>
      <w:r>
        <w:rPr>
          <w:lang w:val="en-US" w:eastAsia="en-US"/>
        </w:rPr>
        <w:t>–</w:t>
      </w:r>
      <w:r>
        <w:rPr>
          <w:color w:val="000000"/>
          <w:lang w:val="en-US" w:eastAsia="en-US"/>
        </w:rPr>
        <w:t>1918), американский профессор и писатель, автор книги «Борьба религии с наукой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Уайтсайд Аста Флемин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лен Нью-Йоркского рериховского обще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Уаль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офессор (СШ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Уатсон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Ватсон Дедлей Крафт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Уатсон Дедлей Крафт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р. 1885), почетный советник Музея Николая Рерих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Удрая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ерих Юрий Никола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Уид Джозе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еятель рериховского движения в США, президент Американо-Русской культурной ассоциации (АРКА), член Комитета Пакта Рериха и Знамени Мир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Уиллингд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упруга лорда Уиллингдона, вице-короля Индии в 1931–1936 г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Уилья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лужащий в доме Хорш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Уильямс Гертруда Марв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ая писательница, автор книги «Priestess of the Occult: Madame Blavatsky» (1946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Уитн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иректор Музея современного искусства (СШ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Уоттс Джордж Фредер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17–1904), английский живописе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Упасик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Блаватская Елена Петр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Уоллес</w:t>
      </w:r>
      <w:r>
        <w:rPr>
          <w:rFonts w:cs="Tahoma" w:ascii="Tahoma" w:hAnsi="Tahoma"/>
          <w:lang w:val="en-US" w:eastAsia="en-US"/>
        </w:rPr>
        <w:t xml:space="preserve"> (Wallace) </w:t>
      </w:r>
      <w:r>
        <w:rPr>
          <w:rFonts w:cs="Tahoma" w:ascii="Tahoma" w:hAnsi="Tahoma"/>
          <w:b/>
          <w:bCs/>
          <w:lang w:val="en-US" w:eastAsia="en-US"/>
        </w:rPr>
        <w:t>Генри Эгар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8–1965), министр сельского хозяйства США в 1933–1940 гг., в 1941–1945 гг. вице-президент в правительстве Ф.Д.Рузвельта, участник рериховского движения (до второй половины 1935 г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Уотерман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ержатель акций Мастер-Института Объединенных Искусств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Уотс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художественный крит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Урусвати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ерих Елена Иван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Успенский Петр Демьянович</w:t>
      </w:r>
    </w:p>
    <w:p>
      <w:pPr>
        <w:pStyle w:val="Normal"/>
        <w:rPr/>
      </w:pPr>
      <w:r>
        <w:rPr>
          <w:lang w:val="en-US" w:eastAsia="en-US"/>
        </w:rPr>
        <w:t>(1878–1947), русский философ-мист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Уша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богиня Зари у индусов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Уэльш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Уэлш Эмм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Уэлш Эми</w:t>
      </w:r>
    </w:p>
    <w:p>
      <w:pPr>
        <w:pStyle w:val="Normal"/>
        <w:rPr/>
      </w:pPr>
      <w:r>
        <w:rPr>
          <w:i/>
          <w:iCs/>
          <w:lang w:val="en-US" w:eastAsia="en-US"/>
        </w:rPr>
        <w:t>см.</w:t>
      </w:r>
      <w:r>
        <w:rPr>
          <w:lang w:val="en-US" w:eastAsia="en-US"/>
        </w:rPr>
        <w:t xml:space="preserve"> Уэлш Эмм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Уэлш Эмм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частница рериховского движения в СШ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b w:val="false"/>
          <w:b w:val="false"/>
          <w:bCs w:val="false"/>
        </w:rPr>
      </w:pPr>
      <w:r>
        <w:rPr/>
        <w:t>Ф</w:t>
      </w:r>
    </w:p>
    <w:p>
      <w:pPr>
        <w:pStyle w:val="Normal"/>
        <w:keepNext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адее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одственница Е.П.Блаватско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адеева Надежда Андре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29–1919), тетя Е.П.Блаватской, член Правления Теософского Обще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айндли Арту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исатель, председатель Общества Психических Исследован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.Д.</w:t>
      </w:r>
    </w:p>
    <w:p>
      <w:pPr>
        <w:pStyle w:val="Normal"/>
        <w:rPr/>
      </w:pPr>
      <w:r>
        <w:rPr>
          <w:i/>
          <w:iCs/>
          <w:color w:val="000000"/>
          <w:lang w:val="en-US" w:eastAsia="en-US"/>
        </w:rPr>
        <w:t xml:space="preserve">см. </w:t>
      </w:r>
      <w:r>
        <w:rPr>
          <w:color w:val="000000"/>
          <w:lang w:val="en-US" w:eastAsia="en-US"/>
        </w:rPr>
        <w:t>Лукин Феликс Денисович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едор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Шаховской Федор Константи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едор Антонович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Буцен Федор Анто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едор Кузьмич Томс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м. 1864), легендарный старец, русский подвиж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еликс Денисович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Лукин Феликс Денис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елиция Викентьевн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Осташева Фелиция Викенть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еми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огиня правосудия в древнегреческой мифолог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еодор Едесский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Св. Феодор Едесс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ерн Эдмун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нгло-индийский теософ (XIX в.), секретарь А.О.Хьюм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идий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ум. ок. 431 до н.э.), великий древнегреческий скульптор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илокт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реческий философ, последователь Плато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илон Александрийс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ок. 25 до н.э. – ок. 50 н.э.), иудейско-эллинистический религиозный филосо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илософова Анна Павл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37–1912), деятельница женского движения в России, один из инициаторов создания Высших женских курсов в Санкт-Петербург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индлей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Файндли Арту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иш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лавий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Хорш Флав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ламмарион Ками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42–1925), французский астроно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лейш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жена Чарльза Флейшера, лектора Мастер-Института Объединенных Искусст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лейшер Чарль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ектор Мастер-Института Объединенных Искусст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лер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ра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лор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Сутро Флоренти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лорентин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Сутро Флоренти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ог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огель Дэвид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р. 1910), американский врач, участник рериховского движения в США, член Комитета Пакта Рериха и Знамени Мир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окин Михаил Михай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0–1942), русский артист балета и балетмейстер, с 1918 г. жил за границ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ома Кемпнйс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379–1471), фла</w:t>
        <w:softHyphen/>
        <w:t>мандский иеромонах,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ор Феликс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1841–1899), президент Франции в 1895</w:t>
      </w:r>
      <w:r>
        <w:rPr>
          <w:lang w:val="en-US" w:eastAsia="en-US"/>
        </w:rPr>
        <w:t>–</w:t>
      </w:r>
      <w:r>
        <w:rPr>
          <w:color w:val="000000"/>
          <w:lang w:val="en-US" w:eastAsia="en-US"/>
        </w:rPr>
        <w:t>1899</w:t>
      </w:r>
      <w:r>
        <w:rPr>
          <w:lang w:val="en-US" w:eastAsia="en-US"/>
        </w:rPr>
        <w:t> </w:t>
      </w:r>
      <w:r>
        <w:rPr>
          <w:color w:val="000000"/>
          <w:lang w:val="en-US" w:eastAsia="en-US"/>
        </w:rPr>
        <w:t>г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орд Генри</w:t>
      </w:r>
    </w:p>
    <w:p>
      <w:pPr>
        <w:pStyle w:val="Normal"/>
        <w:rPr/>
      </w:pPr>
      <w:r>
        <w:rPr>
          <w:lang w:val="en-US" w:eastAsia="en-US"/>
        </w:rPr>
        <w:t>(1863–1947), крупнейший американский промышленник, создатель автомобильной компании «Ford Motors»; один из основателей автомобильной промышленности СШ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орман Генри Джейм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писатель, председатель Комитета Пакта Рерих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>Форман</w:t>
      </w:r>
      <w:r>
        <w:rPr>
          <w:lang w:val="en-US" w:eastAsia="en-US"/>
        </w:rPr>
        <w:t xml:space="preserve"> г-ж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жена Генри Джеймса Форма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осдик Дедл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м. 1957), участник рериховского движения в США, председатель Комитета Пакта Рериха в Нью-Йорке, вице-президент Общества Агни Йог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осдик Жа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жена Ж.Фосди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Фосдик Жин </w:t>
      </w:r>
      <w:r>
        <w:rPr>
          <w:rFonts w:cs="Tahoma" w:ascii="Tahoma" w:hAnsi="Tahoma"/>
          <w:lang w:val="en-US" w:eastAsia="en-US"/>
        </w:rPr>
        <w:t>(Джин)</w:t>
      </w:r>
    </w:p>
    <w:p>
      <w:pPr>
        <w:pStyle w:val="Normal"/>
        <w:rPr>
          <w:color w:val="000000"/>
          <w:lang w:val="en-US" w:eastAsia="en-US"/>
        </w:rPr>
      </w:pPr>
      <w:r>
        <w:rPr>
          <w:lang w:val="en-US" w:eastAsia="en-US"/>
        </w:rPr>
        <w:t>брат Д.Фосдика, участник рериховского движения в США, президент общества «Фламма»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осдик Зинаида Григорь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р. Шафран, по первому мужу Лихтман)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Лихтман Зинаида Григорь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ран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офесс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ранкентал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судья</w:t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ранкенштейн</w:t>
      </w:r>
    </w:p>
    <w:p>
      <w:pPr>
        <w:pStyle w:val="Normal"/>
        <w:rPr/>
      </w:pPr>
      <w:r>
        <w:rPr>
          <w:lang w:val="en-US" w:eastAsia="en-US"/>
        </w:rPr>
        <w:t xml:space="preserve">1) </w:t>
      </w: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Франкентал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) герой романа Мэри Шелли «Франкенштейн, или современный Прометей» (1818), создавший чудовище из фрагментов человеческих те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Франс Анатоль </w:t>
      </w:r>
      <w:r>
        <w:rPr>
          <w:rFonts w:cs="Tahoma" w:ascii="Tahoma" w:hAnsi="Tahoma"/>
          <w:lang w:val="en-US" w:eastAsia="en-US"/>
        </w:rPr>
        <w:t>(Тибо Анатоль Франсу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44–1924), французский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рансис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Грант Франси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ранциск Ассизский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Св. Франциск Ассизс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ред.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Уоллес Генри Эгар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рейд Зигмун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56–1939), австрийский психолог и психиатр, основатель психоаналитической школ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рейман Кар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лен Латвий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рида Эдд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рид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ладелец магазин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рицберг Евгения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1908</w:t>
      </w:r>
      <w:r>
        <w:rPr>
          <w:lang w:val="en-US" w:eastAsia="en-US"/>
        </w:rPr>
        <w:t>–</w:t>
      </w:r>
      <w:r>
        <w:rPr>
          <w:color w:val="000000"/>
          <w:lang w:val="en-US" w:eastAsia="en-US"/>
        </w:rPr>
        <w:t>1979), член Латвий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ричи Гизела Ингебор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9–1996), сотрудница культурно-просветительных учреждений, созданных Е.И. и Н.К. Рерихами в США, с 1950-х гг. член Совета Директоров Музея Николая Рерих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улл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убернатор штата Массачусет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ульбер Элоиз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ок. 1100–1163), возлюбленная П.Абеляра, аббатиса монастыря Аржантей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Фуям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ерих Николай Константи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b w:val="false"/>
          <w:b w:val="false"/>
          <w:bCs w:val="false"/>
        </w:rPr>
      </w:pPr>
      <w:r>
        <w:rPr/>
        <w:t>Х</w:t>
      </w:r>
    </w:p>
    <w:p>
      <w:pPr>
        <w:pStyle w:val="Normal"/>
        <w:keepNext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айдари Акбар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Хидари Акба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акен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американский промышлен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алдар Асит Кума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0–1964), индийский художник, живописец и график, общественный дея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альдар Кумар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Халдар Асит Кума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ануман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егендарный царь обезьян, персонаж индийского эпоса «Рамаяна»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ар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греческой мифологии сын Эреба и Ночи, перевозчик теней умерших через поток в подземный ми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арше Робер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9–1937), директор Чикагского института искусств, почетный советник Музея Николая Рерих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ассельм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ра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атшепсут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египетская царица в 1525–1503 гг. до н.э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ауптман Брун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9–1936), похититель и убийца сына американских летчиков Линдберг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., Брат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Блаватская Е.П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ейдок Альфред Петрович</w:t>
      </w:r>
    </w:p>
    <w:p>
      <w:pPr>
        <w:pStyle w:val="Normal"/>
        <w:rPr/>
      </w:pPr>
      <w:r>
        <w:rPr>
          <w:lang w:val="en-US" w:eastAsia="en-US"/>
        </w:rPr>
        <w:t>(1893–1990), русский писатель, участник рериховского движения на Дальнем Востоке (Шанхай).</w:t>
      </w:r>
      <w:r>
        <w:rPr>
          <w:color w:val="000000"/>
          <w:lang w:val="en-US" w:eastAsia="en-US"/>
        </w:rPr>
        <w:t xml:space="preserve"> Перевел на русский язык ряд трудов Е.П.Блаватской, а также «Письма Махатм к Синнетту»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ейл Честер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алетмейстер, преподаватель Мастер-Института Объединенных Искусств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елайн Коринна Д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2–1975), американская писательница-мистик, жена Т.Хелай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елайн Теод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ок. 1884–1971), американский писатель, редактор, лектор, основатель издательского дома «New Age Press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ейм Арноль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утешествен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елмсфорд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Челмсфор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ендрик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екретарь Бельгийского Комитета содействия Пакт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ерио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Эррио Эдуа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ерлей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офессор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ерст Людмила Николаевна</w:t>
      </w:r>
      <w:r>
        <w:rPr>
          <w:rFonts w:cs="Tahoma" w:ascii="Tahoma" w:hAnsi="Tahoma"/>
          <w:lang w:val="en-US" w:eastAsia="en-US"/>
        </w:rPr>
        <w:t xml:space="preserve"> (ур. Рыжов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воюродная сестра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ерст Уильям Рандолф</w:t>
      </w:r>
    </w:p>
    <w:p>
      <w:pPr>
        <w:pStyle w:val="Normal"/>
        <w:rPr/>
      </w:pPr>
      <w:r>
        <w:rPr>
          <w:lang w:val="en-US" w:eastAsia="en-US"/>
        </w:rPr>
        <w:t>(1863–1951), американский газетный магн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ессемер Пау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уратор музея «Густав Оберлэндер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еоп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египетский фараон нач. XXVII в. до н.э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ерасков Михаил Матве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33–1807), русский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ерст Людмила Никола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р. Рыжова), двоюродная сестра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идари Акба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4–1948), индийский политический деятель, губернатор штата Асса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идари Сигри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жена А.Хидари, член индийского комитета Пакта Рериха и Знамени Ми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иллард Екатери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еосо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иларион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Иллари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илл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хим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илле 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окт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ирам</w:t>
      </w:r>
    </w:p>
    <w:p>
      <w:pPr>
        <w:pStyle w:val="Normal"/>
        <w:rPr/>
      </w:pPr>
      <w:r>
        <w:rPr>
          <w:lang w:val="en-US" w:eastAsia="en-US"/>
        </w:rPr>
        <w:t>царь Тирский, современник царя Соломо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исс Филлип Хансе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руг Луиса Хорш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итлер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Гитлер Адоль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мелевский Богд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лен Литов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мелевский Михаи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лен Литов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нум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одно из древнейших египетских божеств, покровитель земледел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окусай Кацуси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60–1849), японский живописец и рисовальщ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олл Кордел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1–1955), министр иностранных дел США, госсекретар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Холл </w:t>
      </w:r>
      <w:r>
        <w:rPr>
          <w:rFonts w:cs="Tahoma" w:ascii="Tahoma" w:hAnsi="Tahoma"/>
          <w:lang w:val="en-US" w:eastAsia="en-US"/>
        </w:rPr>
        <w:t>(Hall)</w:t>
      </w:r>
      <w:r>
        <w:rPr>
          <w:rFonts w:cs="Tahoma" w:ascii="Tahoma" w:hAnsi="Tahoma"/>
          <w:b/>
          <w:bCs/>
          <w:lang w:val="en-US" w:eastAsia="en-US"/>
        </w:rPr>
        <w:t xml:space="preserve"> Менли Палмер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1901–1990), американский писатель, автор книг по вопросам религии и философ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ол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лужащий, уволенный из Музея Николая Рерих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оллиуэ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еятельница Теософского движения (XIX в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олль Манли</w:t>
      </w:r>
    </w:p>
    <w:p>
      <w:pPr>
        <w:pStyle w:val="Normal"/>
        <w:rPr/>
      </w:pPr>
      <w:r>
        <w:rPr>
          <w:i/>
          <w:iCs/>
          <w:color w:val="000000"/>
          <w:lang w:val="en-US" w:eastAsia="en-US"/>
        </w:rPr>
        <w:t xml:space="preserve">см. </w:t>
      </w:r>
      <w:r>
        <w:rPr>
          <w:color w:val="000000"/>
          <w:lang w:val="en-US" w:eastAsia="en-US"/>
        </w:rPr>
        <w:t>Холл Мэнли Палмер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ольм Кну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втор книги о Каменной Библии (Швеция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орват Дмитрий Леонидович</w:t>
      </w:r>
    </w:p>
    <w:p>
      <w:pPr>
        <w:pStyle w:val="Normal"/>
        <w:rPr/>
      </w:pPr>
      <w:r>
        <w:rPr>
          <w:lang w:val="en-US" w:eastAsia="en-US"/>
        </w:rPr>
        <w:t>(1858–1937), генерал, председатель Восточного отдела Российского общевоинского союза на Дальнем Восто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>Хорш Луис</w:t>
      </w:r>
      <w:r>
        <w:rPr>
          <w:rFonts w:cs="Tahoma" w:ascii="Tahoma" w:hAnsi="Tahoma"/>
          <w:lang w:val="en-US" w:eastAsia="en-US"/>
        </w:rPr>
        <w:t xml:space="preserve"> (наст. фамилия Леви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9–1979), президент Музея Николая Рериха в Нью-Йорке, президент Мастер-Института Объединенных Искусств, президент Международного художественного центра «Corona Mundi». Сотрудничал с Е.И. и Н.К. Рерихами до второй половины 1935 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>Хорш Л.</w:t>
      </w:r>
      <w:r>
        <w:rPr>
          <w:lang w:val="en-US" w:eastAsia="en-US"/>
        </w:rPr>
        <w:t xml:space="preserve"> г-ж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Хорш Нет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орш Нет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жена Л.Хорша, член Правления Музея Николая Рериха в Нью-Йорке. Сотрудничала с Е.И. и Н.К. Рерихами до второй половины 1935 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орш Ориол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) дочь Луиса и Нетти Хоршей (1923/24-1929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) младшая дочь Луиса и Нетти Хоршей (р. 193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орш Флав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28–1970), сын Луиса и Нетти Хорш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отманн де Вилье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Отман де Виль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ристин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Гринстайдел Христи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ристофор Алексеевич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Клопов Христофор Алексе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увер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Гувер Герберт Кларк</w:t>
      </w:r>
      <w:r>
        <w:rPr>
          <w:color w:val="000000"/>
          <w:lang w:val="en-US" w:eastAsia="en-US"/>
        </w:rPr>
        <w:t xml:space="preserve"> Хьювит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уст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лен Ассоциации Агни Йог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ьювитт Эдга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четный советник Музея Николая Рерих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Хьюм Аллан Октавиан</w:t>
      </w:r>
    </w:p>
    <w:p>
      <w:pPr>
        <w:pStyle w:val="Normal"/>
        <w:rPr/>
      </w:pPr>
      <w:r>
        <w:rPr>
          <w:lang w:val="en-US" w:eastAsia="en-US"/>
        </w:rPr>
        <w:t>(1829–1912), политический деятель Британской Индии, орнитолог. Интересовался теософи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b w:val="false"/>
          <w:b w:val="false"/>
          <w:bCs w:val="false"/>
        </w:rPr>
      </w:pPr>
      <w:r>
        <w:rPr/>
        <w:t>Ц</w:t>
      </w:r>
    </w:p>
    <w:p>
      <w:pPr>
        <w:pStyle w:val="Normal"/>
        <w:keepNext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Цвик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офессор, директор Калифорнийского технологического институ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Цейдлер Кла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0–1952), художница-акварелистка, преподавательница Школы Императорского общества поощрения художеств. С 1918 г. жила в Эстон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Цезарь Гай Юл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02/100–44 до н.э.), римский полководе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Цзонг-ка-п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i/>
          <w:iCs/>
          <w:color w:val="000000"/>
          <w:lang w:val="en-US" w:eastAsia="en-US"/>
        </w:rPr>
        <w:t xml:space="preserve">. </w:t>
      </w:r>
      <w:r>
        <w:rPr>
          <w:lang w:val="en-US" w:eastAsia="en-US"/>
        </w:rPr>
        <w:t>Цзонха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Цзонг-Кап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Цзонха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>Цзонхава</w:t>
      </w:r>
      <w:r>
        <w:rPr>
          <w:rFonts w:cs="Tahoma" w:ascii="Tahoma" w:hAnsi="Tahoma"/>
          <w:lang w:val="en-US" w:eastAsia="en-US"/>
        </w:rPr>
        <w:t xml:space="preserve"> (Цзонкап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357–1419), великий реформатор буддизма в Тибете, создатель школы гелугпа, автор многочисленных философских сочинен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Циммерм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Цирков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Цырков Борис Михай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Цицерон Марк Тулл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06 – 43 до н.э.), древнеримский политический деятель, оратор,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Цома де Керез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Чома де Кёрёш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Цырков Борис Михайлович</w:t>
      </w:r>
    </w:p>
    <w:p>
      <w:pPr>
        <w:pStyle w:val="Normal"/>
        <w:rPr/>
      </w:pPr>
      <w:r>
        <w:rPr>
          <w:lang w:val="en-US" w:eastAsia="en-US"/>
        </w:rPr>
        <w:t>(1902–1981) внучатый племянник Е.П.Блаватской, теософ, редактор-составитель полного собрания ее сочинен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b w:val="false"/>
          <w:b w:val="false"/>
          <w:bCs w:val="false"/>
        </w:rPr>
      </w:pPr>
      <w:r>
        <w:rPr/>
        <w:t>Ч</w:t>
      </w:r>
    </w:p>
    <w:p>
      <w:pPr>
        <w:pStyle w:val="Normal"/>
        <w:keepNext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Чайка Андреевн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ейнер Чайка Андре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Чакравартин</w:t>
      </w:r>
      <w:r>
        <w:rPr>
          <w:rFonts w:cs="Tahoma" w:ascii="Tahoma" w:hAnsi="Tahoma"/>
          <w:lang w:val="en-US" w:eastAsia="en-US"/>
        </w:rPr>
        <w:t xml:space="preserve"> («Поворачивающий колесо»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индуизме вселенский монарх, царь-миродерже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Чан Кай-Ш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7–1975), китайский политический и государственный деятель, глава гоминьдановского правительства Китая (1927–1949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Чайта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снователь мистической секты в Инд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Чарльз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Крейн Чарль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Чаудхури Э.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0–1964), мать Девшей Рани 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Чебык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) муж Анастасии Васильевны Голенищевой-Кутузовой, двоюродной сестры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) муж дочери М.П.Марково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Чебыкина Анастасия Васильевна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ур. Голенищева-Кутузова), двоюродная сестра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Чебыкина Лел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воюродная племянница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Челищев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аринный русский дворянский ро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Челмсфорд Фредерик</w:t>
      </w:r>
    </w:p>
    <w:p>
      <w:pPr>
        <w:pStyle w:val="Normal"/>
        <w:rPr/>
      </w:pPr>
      <w:r>
        <w:rPr>
          <w:lang w:val="en-US" w:eastAsia="en-US"/>
        </w:rPr>
        <w:t>(1868–1933), вице-король Индии, автор Закона об управлении Индией, принятого английским парламентом в 1919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Ченрез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одхисатгва великого сострадания, верховное божество Тибе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Чертков Георгий Ив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едставитель Комитета Пакта Рериха и Знамени Мира в Япон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Черчилль Уинстон Леонард Спенс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4–1965), государственный деятель Великобритании, литератор, лауреат Нобелевской премии по литературе (195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Четвертинская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Святополк-Четвертинская Екатерина Константин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Четти Р.К.Шанмукха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2–1953), первый министр финансов Индии, член Индийского Комитета Пакта Рериха и Знамени Ми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Чехов Антон Пав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0–1904), русский писатель, драматур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Чингиз Хан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Чингисх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Чингиз-хан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Чингисх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Чингизхан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Чингисх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Чингисхан Тэмуджин</w:t>
      </w:r>
    </w:p>
    <w:p>
      <w:pPr>
        <w:pStyle w:val="Normal"/>
        <w:rPr/>
      </w:pPr>
      <w:r>
        <w:rPr>
          <w:lang w:val="en-US" w:eastAsia="en-US"/>
        </w:rPr>
        <w:t>(ок. 1155–1227), монгольский хан и полководец, основатель единого Монгольского государ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Чистяков Петр Алексе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ок. 1879 – ок. 1960), сотрудник управления Китайско-Восточной железной дороги, член Харбинской группы по изучению Живой Этики, друг В.К.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Чома де Кёрёши Александр</w:t>
      </w:r>
    </w:p>
    <w:p>
      <w:pPr>
        <w:pStyle w:val="Normal"/>
        <w:rPr/>
      </w:pPr>
      <w:r>
        <w:rPr>
          <w:lang w:val="en-US" w:eastAsia="en-US"/>
        </w:rPr>
        <w:t>(Кёрёши Чома Шандор) (1784–1842), выдающийся венгерский востоковед, буддо-лог и тибетоло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Чюрленис Микалоюс Константинас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1875-1911), литовский живописец и композитор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Чюрлянис</w:t>
      </w:r>
    </w:p>
    <w:p>
      <w:pPr>
        <w:pStyle w:val="Normal"/>
        <w:rPr>
          <w:lang w:val="en-US" w:eastAsia="en-US"/>
        </w:rPr>
      </w:pPr>
      <w:r>
        <w:rPr>
          <w:i/>
          <w:iCs/>
          <w:color w:val="000000"/>
          <w:lang w:val="en-US" w:eastAsia="en-US"/>
        </w:rPr>
        <w:t xml:space="preserve">см. </w:t>
      </w:r>
      <w:r>
        <w:rPr>
          <w:color w:val="000000"/>
          <w:lang w:val="en-US" w:eastAsia="en-US"/>
        </w:rPr>
        <w:t>Чюрленис Микалоюс Константина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b w:val="false"/>
          <w:b w:val="false"/>
          <w:bCs w:val="false"/>
        </w:rPr>
      </w:pPr>
      <w:r>
        <w:rPr/>
        <w:t>Ш</w:t>
      </w:r>
    </w:p>
    <w:p>
      <w:pPr>
        <w:pStyle w:val="Normal"/>
        <w:keepNext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бас П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едседатель Парижского отделения Лиги Культур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бельская Мария Павл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ервая жена князя П.А.Путяти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гал Марк Заха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7–1985), художник-авангарди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ляпин Федор Ив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3–1938), русский оперный певец. С 1922 г. жил за границ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нкарачарья Шр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ок. 788 – 820), великий религиозный реформатор Индии, учитель философии веданты, основатель многочисленных монас</w:t>
        <w:softHyphen/>
        <w:t>тыр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нтепи де ля Соссе Пьер Даниэ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Chantepie de la Saussaye Pierre Daniel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48–1920), голландский теолог и религиове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нти Дев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р. 1926), индианка, помнящая свои воплощ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пиро Джонас Дж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адвока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пошников Борис Михайлович</w:t>
      </w:r>
    </w:p>
    <w:p>
      <w:pPr>
        <w:pStyle w:val="Normal"/>
        <w:ind w:left="62" w:hanging="0"/>
        <w:rPr>
          <w:lang w:val="en-US" w:eastAsia="en-US"/>
        </w:rPr>
      </w:pPr>
      <w:r>
        <w:rPr>
          <w:color w:val="000000"/>
          <w:lang w:val="en-US" w:eastAsia="en-US"/>
        </w:rPr>
        <w:t>(1882</w:t>
      </w:r>
      <w:r>
        <w:rPr>
          <w:lang w:val="en-US" w:eastAsia="en-US"/>
        </w:rPr>
        <w:t>–</w:t>
      </w:r>
      <w:r>
        <w:rPr>
          <w:color w:val="000000"/>
          <w:lang w:val="en-US" w:eastAsia="en-US"/>
        </w:rPr>
        <w:t>1945), русский военноначальник, Маршал Советского Союз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пошникова Екатерина Василь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р. Голенищева-Кутузова) (1857–1913), мать Елены Ивановны 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ран Вишн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луга в Кул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ран Майна Дев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жена В.Шара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ркар Н.Р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лен Индийского Комитета Пакта Рериха и Знамени Ми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ткий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узвельт Франклин Делан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уб-Кох Эмиль</w:t>
      </w:r>
    </w:p>
    <w:p>
      <w:pPr>
        <w:pStyle w:val="Normal"/>
        <w:rPr/>
      </w:pPr>
      <w:r>
        <w:rPr>
          <w:lang w:val="en-US" w:eastAsia="en-US"/>
        </w:rPr>
        <w:t>профессор Академии художеств в Женеве, участник рериховского движ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фран Софья Михайл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1–1954), мать З.Г.Лихтман, участница рериховского движения в СШ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ховска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нягин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ховская Анастасия Василь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р. Голенищева-Кутузова) (1856–1918), тетя Е.И.Рерих</w:t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ховская Анастасия Михайл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воюродная сестра Е.И.Рерих</w:t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ховская Анастасия Яковл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воюродная племянница Е.И.Рерих</w:t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ховская Екатерина Михайл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воюродная сестра Е.И.Рерих</w:t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ховская Ольг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жена Я.М.Шаховског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ховск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нязь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ховской Иоан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гуме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ховской Константин Михай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воюродный брат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ховской Константин Яковл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вященник, двоюродный племянник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ховской Михаил Константи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нязь, муж Анастасии Васильевны Голенищевой-Кутузовой (тетки Е.И.Рерих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ховской Михаил Яковл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воюродный племянник Е.И.Рерих</w:t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ховской Мстислав Яковл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ок. 1914 – ок. 1935), двоюродный племянник Е.И.Рерих</w:t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ховской Федор Константи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воюродный племянник Е.И.Рерих</w:t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ховской Яков Михай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воюродный брат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ац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офессор (Чили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ейло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ерой пьесы У.Шекспи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експир Уильям</w:t>
      </w:r>
    </w:p>
    <w:p>
      <w:pPr>
        <w:pStyle w:val="Normal"/>
        <w:rPr/>
      </w:pPr>
      <w:r>
        <w:rPr>
          <w:color w:val="000000"/>
          <w:lang w:val="en-US" w:eastAsia="en-US"/>
        </w:rPr>
        <w:t>(1564</w:t>
      </w:r>
      <w:r>
        <w:rPr>
          <w:lang w:val="en-US" w:eastAsia="en-US"/>
        </w:rPr>
        <w:t>–</w:t>
      </w:r>
      <w:r>
        <w:rPr>
          <w:color w:val="000000"/>
          <w:lang w:val="en-US" w:eastAsia="en-US"/>
        </w:rPr>
        <w:t>1616), английский поэт и драматург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елли Перси Биш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92–1822), английский поэ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ельм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Хорш Луи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ено Мар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ранцузский поэт, вице-председатель Парижского отделения Лиги Культур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ери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айор, владелец дома в Калимпонге, который арендовали Е.И. и Ю.Н. Рерих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ибаев Владимир Анатол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8–1975), секретарь Н.К.Рериха, секретарь Института Гималайских исследований «Урусват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и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дин из высших богов в индуизме, олицетворение разрушительной сил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ивананда Сарасвати</w:t>
      </w:r>
    </w:p>
    <w:p>
      <w:pPr>
        <w:pStyle w:val="Normal"/>
        <w:rPr/>
      </w:pPr>
      <w:r>
        <w:rPr>
          <w:lang w:val="en-US" w:eastAsia="en-US"/>
        </w:rPr>
        <w:t>редактор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журнала</w:t>
      </w:r>
      <w:r>
        <w:rPr>
          <w:lang w:val="en-US" w:eastAsia="en-US"/>
        </w:rPr>
        <w:t xml:space="preserve"> «The Divine Life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иллер Иоганн Кристоф Фрид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59–1805), немецкий поэт и драматур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ил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харбинский журнали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ипли Мейнард</w:t>
      </w:r>
      <w:r>
        <w:rPr>
          <w:rFonts w:cs="Tahoma" w:ascii="Tahoma" w:hAnsi="Tahoma"/>
          <w:lang w:val="en-US" w:eastAsia="en-US"/>
        </w:rPr>
        <w:t xml:space="preserve"> (Shipley Maynard)</w:t>
      </w:r>
    </w:p>
    <w:p>
      <w:pPr>
        <w:pStyle w:val="Normal"/>
        <w:rPr/>
      </w:pPr>
      <w:r>
        <w:rPr>
          <w:lang w:val="en-US" w:eastAsia="en-US"/>
        </w:rPr>
        <w:t>(1872–1934), американский ученый и писатель, редактор газеты «The Washington Socialist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ирин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Кадир Шир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иринс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нязь, руководитель молодежного общества «Утверждение» (Париж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иф Яков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1845</w:t>
      </w:r>
      <w:r>
        <w:rPr>
          <w:lang w:val="en-US" w:eastAsia="en-US"/>
        </w:rPr>
        <w:t>–</w:t>
      </w:r>
      <w:r>
        <w:rPr>
          <w:color w:val="000000"/>
          <w:lang w:val="en-US" w:eastAsia="en-US"/>
        </w:rPr>
        <w:t>1920), американский банкир, финансировавший революционное движ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клявер Гавриил Григор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тец Георгия Гавриловича Шкляве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клявер Георгий Гаврилович</w:t>
      </w:r>
    </w:p>
    <w:p>
      <w:pPr>
        <w:pStyle w:val="Normal"/>
        <w:rPr/>
      </w:pPr>
      <w:r>
        <w:rPr>
          <w:lang w:val="en-US" w:eastAsia="en-US"/>
        </w:rPr>
        <w:t>(ум. 1970), юрист, профессор Парижского университета. С 1929 г. – генеральный секретарь Европейского Центра при Музее Николая Рерих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клявер Мар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ать Шклявера Григория Гаврилович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лиман Ген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22–1890), немецкий археоло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мидт П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офессор Рижского университе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мидт Рихард</w:t>
      </w:r>
    </w:p>
    <w:p>
      <w:pPr>
        <w:pStyle w:val="Normal"/>
        <w:rPr/>
      </w:pPr>
      <w:r>
        <w:rPr>
          <w:color w:val="000000"/>
          <w:lang w:val="en-US" w:eastAsia="en-US"/>
        </w:rPr>
        <w:t>(1866</w:t>
      </w:r>
      <w:r>
        <w:rPr>
          <w:lang w:val="en-US" w:eastAsia="en-US"/>
        </w:rPr>
        <w:t>–</w:t>
      </w:r>
      <w:r>
        <w:rPr>
          <w:color w:val="000000"/>
          <w:lang w:val="en-US" w:eastAsia="en-US"/>
        </w:rPr>
        <w:t>1939), немецкий индолог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михен Герман</w:t>
      </w:r>
      <w:r>
        <w:rPr>
          <w:rFonts w:cs="Tahoma" w:ascii="Tahoma" w:hAnsi="Tahoma"/>
          <w:lang w:val="en-US" w:eastAsia="en-US"/>
        </w:rPr>
        <w:t xml:space="preserve"> (Schmiechen Hermann)</w:t>
      </w:r>
    </w:p>
    <w:p>
      <w:pPr>
        <w:pStyle w:val="Normal"/>
        <w:rPr/>
      </w:pPr>
      <w:r>
        <w:rPr>
          <w:color w:val="000000"/>
          <w:lang w:val="en-US" w:eastAsia="en-US"/>
        </w:rPr>
        <w:t>немецкий художник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мотина Елена Павл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ра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нарковский Владими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лковник, сотрудничал с Музеем Николая Рерих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нейдер Теофи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член Бостонского клуба (США)</w:t>
      </w:r>
      <w:r>
        <w:rPr>
          <w:color w:val="000000"/>
          <w:lang w:val="en-US" w:eastAsia="en-US"/>
        </w:rPr>
        <w:t xml:space="preserve"> , член Международной Лиги Культур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олл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иректор музея (СШ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остакович Дмитрий Дмитри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6–1975), советский композитор, пианист, народный артист СССР (195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оу Джордж Бернар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56–1950), английский пис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рак Эр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художник, сотрудничал с Мастер-Институтом Объединенных Искусст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тейнер Рудоль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7–1925), немецкий философ, основатель антропософ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терн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Стерн Лео Кар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трау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отрудник Музея Николая Рериха в Нью-Йорк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уазель Этьенн Франсу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19–1785), французский государственный дея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уберт Фран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797–1828), австрийский композит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уль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адвокат, выступавший на стороне Рерих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Шюре Эдуар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41–1929), французский писатель-мист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b w:val="false"/>
          <w:b w:val="false"/>
          <w:bCs w:val="false"/>
        </w:rPr>
      </w:pPr>
      <w:r>
        <w:rPr/>
        <w:t>Щ</w:t>
      </w:r>
    </w:p>
    <w:p>
      <w:pPr>
        <w:pStyle w:val="Normal"/>
        <w:keepNext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Щербацкой Федор Ипполит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66–1942), русский востоковед, индолог и тибетоло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Щуко Владимир Алексеевич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1879–1939), русский архитектор, театральный худож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b w:val="false"/>
          <w:b w:val="false"/>
          <w:bCs w:val="false"/>
        </w:rPr>
      </w:pPr>
      <w:r>
        <w:rPr/>
        <w:t>Э</w:t>
      </w:r>
    </w:p>
    <w:p>
      <w:pPr>
        <w:pStyle w:val="Normal"/>
        <w:keepNext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Эверарди Камилло</w:t>
      </w:r>
      <w:r>
        <w:rPr>
          <w:rFonts w:cs="Tahoma" w:ascii="Tahoma" w:hAnsi="Tahoma"/>
          <w:lang w:val="en-US" w:eastAsia="en-US"/>
        </w:rPr>
        <w:t xml:space="preserve"> (Эврар Камилл Франсу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25–1899), певец и педагог, в 1870–1888 гг. преподавал в Петербургской консерватор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Эдип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ерсонаж древнегреческих миф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Эдди Мэри Бейк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21–1910), автор религиозно-этического учения о духовном врачевании, опирающегося на Библи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Эддр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мериканский банки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Эдисон Томас Ал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47–1931), американский изобретатель и учены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Эйнштейн Альбер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9–1955), физик-теоретик, создатель теории относительности, лауреат Нобелевской премии (1921), почетный советник Института Гималайских исследований «Урусват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Элла Рейнгольдовна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удзите Элла Рейнгольд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Элиана </w:t>
      </w:r>
      <w:r>
        <w:rPr>
          <w:rFonts w:cs="Tahoma" w:ascii="Tahoma" w:hAnsi="Tahoma"/>
          <w:lang w:val="en-US" w:eastAsia="en-US"/>
        </w:rPr>
        <w:t>(Элиа)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ейнер Элиа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Элоиз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Фульбер Элоиз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Эль Греко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(1541–1614), испанский живописе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Эммануил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Мануил I Комн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Эмерс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ританский чиновник в Наггар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Эми</w:t>
      </w:r>
    </w:p>
    <w:p>
      <w:pPr>
        <w:pStyle w:val="Normal"/>
        <w:rPr/>
      </w:pPr>
      <w:r>
        <w:rPr>
          <w:i/>
          <w:iCs/>
          <w:color w:val="000000"/>
          <w:lang w:val="en-US" w:eastAsia="en-US"/>
        </w:rPr>
        <w:t xml:space="preserve">см. </w:t>
      </w:r>
      <w:r>
        <w:rPr>
          <w:color w:val="000000"/>
          <w:lang w:val="en-US" w:eastAsia="en-US"/>
        </w:rPr>
        <w:t>Уэлш Эми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Эрл Г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октор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Эрманис Алма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член Латвий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Эрнст Морис 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двокат Луиса Хорш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Эррио Эдуар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1872–1957), французский политический и государственный деятель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Эрос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г любви в древнегреческой мифологии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Эсберг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Сутро Эсберг Флоре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Эстер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Лихтм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b w:val="false"/>
          <w:b w:val="false"/>
          <w:bCs w:val="false"/>
        </w:rPr>
      </w:pPr>
      <w:r>
        <w:rPr/>
        <w:t>Ю</w:t>
      </w:r>
    </w:p>
    <w:p>
      <w:pPr>
        <w:pStyle w:val="Normal"/>
        <w:keepNext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Ю.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t>член Литовского общества Рериха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Ювенал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м. 458), первый патриарх Иерусалим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Юлия Доминиковна</w:t>
      </w:r>
    </w:p>
    <w:p>
      <w:pPr>
        <w:pStyle w:val="Normal"/>
        <w:rPr/>
      </w:pPr>
      <w:r>
        <w:rPr>
          <w:i/>
          <w:iCs/>
          <w:color w:val="000000"/>
          <w:lang w:val="en-US" w:eastAsia="en-US"/>
        </w:rPr>
        <w:t xml:space="preserve">см. </w:t>
      </w:r>
      <w:r>
        <w:rPr>
          <w:color w:val="000000"/>
          <w:lang w:val="en-US" w:eastAsia="en-US"/>
        </w:rPr>
        <w:t>Монтвидене Юлия Доминиковн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Юнг Наваб Салар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ндийский коллекционер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Юнус М.</w:t>
      </w:r>
    </w:p>
    <w:p>
      <w:pPr>
        <w:pStyle w:val="Normal"/>
        <w:rPr/>
      </w:pPr>
      <w:r>
        <w:rPr>
          <w:color w:val="000000"/>
          <w:lang w:val="en-US" w:eastAsia="en-US"/>
        </w:rPr>
        <w:t>индийский государственный служащий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Юпатов Алекс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11–1975), латышский худож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Юрий</w:t>
      </w:r>
      <w:r>
        <w:rPr>
          <w:rFonts w:cs="Tahoma" w:ascii="Tahoma" w:hAnsi="Tahoma"/>
          <w:lang w:val="en-US" w:eastAsia="en-US"/>
        </w:rPr>
        <w:t xml:space="preserve"> (Юсик, Юханчик, Юша)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Рерих Юрий Никола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Юрьева Милица Евгень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накомая А.М.Асее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Юрьевич</w:t>
      </w:r>
      <w:r>
        <w:rPr>
          <w:rFonts w:cs="Tahoma" w:ascii="Tahoma" w:hAnsi="Tahoma"/>
          <w:lang w:val="en-US" w:eastAsia="en-US"/>
        </w:rPr>
        <w:t xml:space="preserve"> (Yourevitch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офесс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Юсупов Феликс Феликс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7–1967), князь, один из организаторов убийства г.Распути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Юсупова Ирина Александр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ур. Романова), племянница императора Николая II, жена Ф.Ф.Юсупо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b w:val="false"/>
          <w:b w:val="false"/>
          <w:bCs w:val="false"/>
        </w:rPr>
      </w:pPr>
      <w:r>
        <w:rPr/>
        <w:t>Я</w:t>
      </w:r>
    </w:p>
    <w:p>
      <w:pPr>
        <w:pStyle w:val="Normal"/>
        <w:keepNext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Якобсон Брун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906–1985), член Латвийского общества Рери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Яковлев Василий Никола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93–1953), русский художн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Яловенко Антон Федор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4–1956), врач в имении Рерихов в Кул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Ямбликус </w:t>
      </w:r>
      <w:r>
        <w:rPr>
          <w:rFonts w:cs="Tahoma" w:ascii="Tahoma" w:hAnsi="Tahoma"/>
          <w:lang w:val="en-US" w:eastAsia="en-US"/>
        </w:rPr>
        <w:t>(Ямвлих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ок. 280 – ок. 330), античный философ-идеалис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Янизовская Яни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аведующая лагерем для беженце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Янкович Рада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четный член Нью-йоркского рериховского обще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Янушкевич Антон Ива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ор</w:t>
        <w:softHyphen/>
        <w:t>респондент Е.И.Рерих из Польши</w:t>
      </w:r>
      <w:r>
        <w:rPr>
          <w:color w:val="000000"/>
          <w:lang w:val="en-US" w:eastAsia="en-US"/>
        </w:rPr>
        <w:t>, переводчик книг Агни Йоги на польский язы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Яременко Александр В.</w:t>
      </w:r>
    </w:p>
    <w:p>
      <w:pPr>
        <w:pStyle w:val="Normal"/>
        <w:rPr/>
      </w:pPr>
      <w:r>
        <w:rPr>
          <w:lang w:val="en-US" w:eastAsia="en-US"/>
        </w:rPr>
        <w:t>автор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ниг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Н</w:t>
      </w:r>
      <w:r>
        <w:rPr>
          <w:lang w:val="en-US" w:eastAsia="en-US"/>
        </w:rPr>
        <w:t>.</w:t>
      </w:r>
      <w:r>
        <w:rPr>
          <w:lang w:val="en-US" w:eastAsia="en-US"/>
        </w:rPr>
        <w:t>К</w:t>
      </w:r>
      <w:r>
        <w:rPr>
          <w:lang w:val="en-US" w:eastAsia="en-US"/>
        </w:rPr>
        <w:t>.</w:t>
      </w:r>
      <w:r>
        <w:rPr>
          <w:lang w:val="en-US" w:eastAsia="en-US"/>
        </w:rPr>
        <w:t>Рерихе</w:t>
      </w:r>
      <w:r>
        <w:rPr>
          <w:lang w:val="en-US" w:eastAsia="en-US"/>
        </w:rPr>
        <w:t xml:space="preserve"> («N.K.Roerich: His Life and Creation during the past forty years, 1889–1929»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Яровская Наталь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итературный псевдоним Е.И.Рери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Ярослав Мудры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ок. 978 – 1054), великий князь киевский (с 1019 г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Ярославский Бмельян Михай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наст, имя Губельман Миней Израилевич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78–1943), советский государственный деятель, историк, публицист, академик АН ССС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Яруя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см. </w:t>
      </w:r>
      <w:r>
        <w:rPr>
          <w:lang w:val="en-US" w:eastAsia="en-US"/>
        </w:rPr>
        <w:t>Шибаев Владимир Анатоль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Яс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ерофан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Яша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Шаховской Яков Михайл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Яшви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нягин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A</w:t>
      </w:r>
    </w:p>
    <w:p>
      <w:pPr>
        <w:pStyle w:val="Normal"/>
        <w:keepNext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Albuerne</w:t>
      </w:r>
    </w:p>
    <w:p>
      <w:pPr>
        <w:pStyle w:val="Normal"/>
        <w:rPr>
          <w:lang w:val="en-US" w:eastAsia="en-US"/>
        </w:rPr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Альбуэрне Хос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lang w:val="en-US" w:eastAsia="en-US"/>
        </w:rPr>
      </w:pPr>
      <w:r>
        <w:rPr>
          <w:lang w:val="en-US" w:eastAsia="en-US"/>
        </w:rPr>
        <w:t>B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Barker A.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нглийский издатель и редакт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Besant Annie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Безант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Анн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Bhatnagar Shanti Swarup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Бхатнагар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Шант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Сваруп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Blavatsky H.P.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Блаватская Елена Петр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Boiling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Боллинг Балтаза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Bragdon Claude</w:t>
      </w:r>
    </w:p>
    <w:p>
      <w:pPr>
        <w:pStyle w:val="Normal"/>
        <w:rPr>
          <w:lang w:val="en-US" w:eastAsia="en-US"/>
        </w:rPr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Брегдон Клод Файет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lang w:val="en-US" w:eastAsia="en-US"/>
        </w:rPr>
      </w:pPr>
      <w:r>
        <w:rPr>
          <w:lang w:val="en-US" w:eastAsia="en-US"/>
        </w:rPr>
        <w:t>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Campbell Katherine Sp.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Кэмпбелл-Стиббе Кэтр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Carpani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Карпани Энрик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>Cayce</w:t>
      </w:r>
      <w:r>
        <w:rPr>
          <w:rFonts w:cs="Tahoma" w:ascii="Tahoma" w:hAnsi="Tahoma"/>
          <w:b/>
          <w:bCs/>
          <w:lang w:val="en-US" w:eastAsia="en-US"/>
        </w:rPr>
        <w:t xml:space="preserve"> Edgar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Кейси Эдга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Chetty R.K. Shanmukham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Четти Р.К. Шанмукха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Conlan B.D.</w:t>
      </w:r>
    </w:p>
    <w:p>
      <w:pPr>
        <w:pStyle w:val="Normal"/>
        <w:rPr>
          <w:lang w:val="en-US" w:eastAsia="en-US"/>
        </w:rPr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Конлан Барнет Д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lang w:val="en-US" w:eastAsia="en-US"/>
        </w:rPr>
      </w:pPr>
      <w:r>
        <w:rPr>
          <w:lang w:val="en-US" w:eastAsia="en-US"/>
        </w:rPr>
        <w:t>D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Devika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Рерих Девика Ран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Dhammaloka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Дхаммало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Dudley</w:t>
      </w:r>
    </w:p>
    <w:p>
      <w:pPr>
        <w:pStyle w:val="Normal"/>
        <w:rPr>
          <w:lang w:val="en-US" w:eastAsia="en-US"/>
        </w:rPr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Фосдик Дедл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lang w:val="en-US" w:eastAsia="en-US"/>
        </w:rPr>
      </w:pPr>
      <w:r>
        <w:rPr>
          <w:lang w:val="en-US" w:eastAsia="en-US"/>
        </w:rPr>
        <w:t>F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>Fosdick Sina</w:t>
      </w:r>
    </w:p>
    <w:p>
      <w:pPr>
        <w:pStyle w:val="Normal"/>
        <w:rPr>
          <w:lang w:val="en-US" w:eastAsia="en-US"/>
        </w:rPr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Фосдик Зинаида Григорье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lang w:val="en-US" w:eastAsia="en-US"/>
        </w:rPr>
      </w:pPr>
      <w:r>
        <w:rPr>
          <w:lang w:val="en-US" w:eastAsia="en-US"/>
        </w:rPr>
        <w:t>G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Guenon Rene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Генон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Ре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Gurjar Shanti</w:t>
      </w:r>
    </w:p>
    <w:p>
      <w:pPr>
        <w:pStyle w:val="Normal"/>
        <w:rPr>
          <w:lang w:val="en-US" w:eastAsia="en-US"/>
        </w:rPr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Гурджар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Шан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lang w:val="en-US" w:eastAsia="en-US"/>
        </w:rPr>
      </w:pPr>
      <w:r>
        <w:rPr>
          <w:lang w:val="en-US" w:eastAsia="en-US"/>
        </w:rPr>
        <w:t>H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Hanotaux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Аното Габриэ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 xml:space="preserve">Heline </w:t>
      </w:r>
      <w:r>
        <w:rPr>
          <w:rFonts w:cs="Tahoma" w:ascii="Tahoma" w:hAnsi="Tahoma"/>
          <w:b/>
          <w:bCs/>
          <w:lang w:val="en-US" w:eastAsia="en-US"/>
        </w:rPr>
        <w:t>T</w:t>
      </w:r>
      <w:r>
        <w:rPr>
          <w:rFonts w:cs="Tahoma" w:ascii="Tahoma" w:hAnsi="Tahoma"/>
          <w:b/>
          <w:bCs/>
          <w:lang w:val="en-US" w:eastAsia="en-US"/>
        </w:rPr>
        <w:t>.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Хелайн Теод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Hydari Sigrid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Хилари Сигри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lang w:val="en-US" w:eastAsia="en-US"/>
        </w:rPr>
      </w:pPr>
      <w:r>
        <w:rPr>
          <w:lang w:val="en-US" w:eastAsia="en-US"/>
        </w:rPr>
        <w:t>J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Janet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Фосдик Жа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Jean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Фосдик Ж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lang w:val="en-US" w:eastAsia="en-US"/>
        </w:rPr>
      </w:pPr>
      <w:r>
        <w:rPr>
          <w:lang w:val="en-US" w:eastAsia="en-US"/>
        </w:rPr>
        <w:t>K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Kaur Amrit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Каур Раджкумари Амри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lang w:val="en-US" w:eastAsia="en-US"/>
        </w:rPr>
      </w:pPr>
      <w:r>
        <w:rPr>
          <w:lang w:val="en-US" w:eastAsia="en-US"/>
        </w:rPr>
        <w:t>L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Lara de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Лара Родриго д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L-d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читель Великого Белого Брат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lang w:val="en-US" w:eastAsia="en-US"/>
        </w:rPr>
      </w:pPr>
      <w:r>
        <w:rPr>
          <w:lang w:val="en-US" w:eastAsia="en-US"/>
        </w:rPr>
        <w:t>M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Marie-Antoinette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Мария Антуанет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M.R.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Сен-Жерме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Muckerjee S.P. (Mukherjee, Mookerjee)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Мукерджи Шьяма Праша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Myatt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Мьятт Аделаи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lang w:val="en-US" w:eastAsia="en-US"/>
        </w:rPr>
      </w:pPr>
      <w:r>
        <w:rPr>
          <w:lang w:val="en-US" w:eastAsia="en-US"/>
        </w:rPr>
        <w:t>N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Narasu Lakshmi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Нарасу Лакшм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Nouy Lecomte Pierre d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883–1947), французский биофизик и философ, автор книги «Human Destiny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lang w:val="en-US" w:eastAsia="en-US"/>
        </w:rPr>
      </w:pPr>
      <w:r>
        <w:rPr>
          <w:lang w:val="en-US" w:eastAsia="en-US"/>
        </w:rPr>
        <w:t>O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Olcott H.S.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Олькотт Генри Сти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lang w:val="en-US" w:eastAsia="en-US"/>
        </w:rPr>
      </w:pPr>
      <w:r>
        <w:rPr>
          <w:lang w:val="en-US" w:eastAsia="en-US"/>
        </w:rPr>
        <w:t>P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Pandit Vijaya Lakshmi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Пандит Виджайя Лакшм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Prasad Mata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Прашад Ма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lang w:val="en-US" w:eastAsia="en-US"/>
        </w:rPr>
      </w:pPr>
      <w:r>
        <w:rPr>
          <w:lang w:val="en-US" w:eastAsia="en-US"/>
        </w:rPr>
        <w:t>R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>Rakotzy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Сен-Жерме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Raman C.V.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Раман Чандрасекхара Венка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Roerich G.N.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Рерих Юрий Никола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Roerich Helena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Рерих Елена Иванов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Roerich Nicholas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Рерих Николай Константино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Roerich Svetoslav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Рерих Святослав Николаеви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lang w:val="en-US" w:eastAsia="en-US"/>
        </w:rPr>
        <w:t>Roustai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ранцузский дерматоло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lang w:val="en-US" w:eastAsia="en-US"/>
        </w:rPr>
      </w:pPr>
      <w:r>
        <w:rPr>
          <w:lang w:val="en-US" w:eastAsia="en-US"/>
        </w:rPr>
        <w:t>S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Sarkar N.R.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Шаркар Н.Р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Sarvepalli Radhakrishnan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Радхакришнан Сарвепалл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Sinnett A.P.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Синнетт Альфред Перс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Somenille John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Сомервиль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Дж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Sugrue Thomas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Сюгру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Тома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lang w:val="en-US" w:eastAsia="en-US"/>
        </w:rPr>
      </w:pPr>
      <w:r>
        <w:rPr>
          <w:lang w:val="en-US" w:eastAsia="en-US"/>
        </w:rPr>
        <w:t>V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Venkatachalam G.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Венкатачалам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овиндарадж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Vuzlik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Рерих Девика Ран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0" w:firstLine="1418"/>
        <w:jc w:val="both"/>
        <w:rPr>
          <w:lang w:val="en-US" w:eastAsia="en-US"/>
        </w:rPr>
      </w:pPr>
      <w:r>
        <w:rPr>
          <w:lang w:val="en-US" w:eastAsia="en-US"/>
        </w:rPr>
        <w:t>W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Weed</w:t>
      </w:r>
    </w:p>
    <w:p>
      <w:pPr>
        <w:pStyle w:val="Normal"/>
        <w:rPr/>
      </w:pPr>
      <w:r>
        <w:rPr>
          <w:i/>
          <w:iCs/>
          <w:lang w:val="en-US" w:eastAsia="en-US"/>
        </w:rPr>
        <w:t>см</w:t>
      </w:r>
      <w:r>
        <w:rPr>
          <w:lang w:val="en-US" w:eastAsia="en-US"/>
        </w:rPr>
        <w:t>. Уид Джозеф</w:t>
      </w:r>
    </w:p>
    <w:sectPr>
      <w:type w:val="continuous"/>
      <w:pgSz w:w="11906" w:h="16838"/>
      <w:pgMar w:left="1701" w:right="851" w:gutter="0" w:header="0" w:top="851" w:footer="0" w:bottom="851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360" w:after="0"/>
      <w:ind w:right="3969" w:firstLine="1418"/>
      <w:jc w:val="left"/>
      <w:textAlignment w:val="baseline"/>
      <w:outlineLvl w:val="0"/>
    </w:pPr>
    <w:rPr>
      <w:b/>
      <w:bCs/>
      <w:imprint/>
      <w:color w:val="000080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i/>
      <w:i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left"/>
      <w:outlineLvl w:val="3"/>
    </w:pPr>
    <w:rPr>
      <w:b/>
      <w:b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 w:before="160" w:after="0"/>
      <w:ind w:right="400" w:hanging="0"/>
      <w:jc w:val="left"/>
      <w:outlineLvl w:val="4"/>
    </w:pPr>
    <w:rPr>
      <w:b/>
      <w:bCs/>
      <w:sz w:val="18"/>
      <w:szCs w:val="1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Tahoma" w:hAnsi="Tahoma" w:cs="Tahoma"/>
      <w:b/>
      <w:bCs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outlineLvl w:val="8"/>
    </w:pPr>
    <w:rPr>
      <w:rFonts w:ascii="Tahoma" w:hAnsi="Tahoma" w:cs="Tahoma"/>
      <w:b/>
      <w:bCs/>
      <w:color w:val="00008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Verdana" w:hAnsi="Verdana" w:cs="Courier New"/>
      <w:szCs w:val="28"/>
    </w:rPr>
  </w:style>
  <w:style w:type="paragraph" w:styleId="TextBodyIndent">
    <w:name w:val="Body Text Indent"/>
    <w:basedOn w:val="Normal"/>
    <w:pPr>
      <w:spacing w:before="200" w:after="0"/>
      <w:jc w:val="left"/>
    </w:pPr>
    <w:rPr>
      <w:b/>
      <w:bCs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ind w:left="16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">
    <w:name w:val="Основной текст 2"/>
    <w:basedOn w:val="Normal"/>
    <w:qFormat/>
    <w:pPr>
      <w:keepNext w:val="true"/>
    </w:pPr>
    <w:rPr>
      <w:rFonts w:ascii="Tahoma" w:hAnsi="Tahoma" w:cs="Tahoma"/>
      <w:b/>
      <w:bCs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0:49:00Z</dcterms:created>
  <dc:creator>www.roerich.com</dc:creator>
  <dc:description>Электронная библиотека Донецкого Рериховского Вестника "Орифламма".</dc:description>
  <dc:language>en-US</dc:language>
  <cp:lastModifiedBy>pp</cp:lastModifiedBy>
  <dcterms:modified xsi:type="dcterms:W3CDTF">2008-11-17T20:49:00Z</dcterms:modified>
  <cp:revision>2</cp:revision>
  <dc:subject/>
  <dc:title>«Словарь имен» для полного собрания писем Е.И.Рерих из архива МЦР (1-8 тт)</dc:title>
</cp:coreProperties>
</file>