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240" w:after="0"/>
        <w:ind w:hanging="0"/>
        <w:jc w:val="center"/>
        <w:rPr/>
      </w:pPr>
      <w:r>
        <w:rPr>
          <w:shadow w:val="false"/>
          <w:emboss/>
          <w:color w:val="0000FF"/>
          <w:lang w:val="ru-RU" w:eastAsia="ru-RU"/>
        </w:rPr>
        <w:t xml:space="preserve"> </w:t>
      </w:r>
      <w:r>
        <w:rPr>
          <w:shadow w:val="false"/>
          <w:emboss/>
          <w:color w:val="0000FF"/>
        </w:rPr>
        <w:t>НЕПРЕРЫВНОЕ ВОСХОЖДЕНИЕ</w:t>
      </w:r>
    </w:p>
    <w:p>
      <w:pPr>
        <w:pStyle w:val="Normal"/>
        <w:ind w:hanging="0"/>
        <w:jc w:val="center"/>
        <w:rPr>
          <w:shadow/>
          <w:emboss/>
          <w:color w:val="0000FF"/>
          <w:lang w:val="en-US" w:eastAsia="en-US"/>
        </w:rPr>
      </w:pPr>
      <w:r>
        <w:rPr>
          <w:shadow/>
          <w:emboss/>
          <w:color w:val="0000FF"/>
          <w:lang w:val="en-US" w:eastAsia="en-US"/>
        </w:rPr>
      </w:r>
    </w:p>
    <w:p>
      <w:pPr>
        <w:pStyle w:val="Normal"/>
        <w:shd w:fill="FFFFFF" w:val="clear"/>
        <w:ind w:hanging="0"/>
        <w:jc w:val="center"/>
        <w:rPr>
          <w:b/>
          <w:b/>
          <w:i/>
          <w:i/>
          <w:spacing w:val="20"/>
          <w:lang w:val="en-US" w:eastAsia="en-US"/>
        </w:rPr>
      </w:pPr>
      <w:r>
        <w:rPr>
          <w:b/>
          <w:i/>
          <w:spacing w:val="20"/>
          <w:lang w:val="en-US" w:eastAsia="en-US"/>
        </w:rPr>
        <w:t>Сборник, посвященный 90-летию со дня рождения</w:t>
      </w:r>
    </w:p>
    <w:p>
      <w:pPr>
        <w:pStyle w:val="Normal"/>
        <w:shd w:fill="FFFFFF" w:val="clear"/>
        <w:ind w:hanging="0"/>
        <w:jc w:val="center"/>
        <w:rPr>
          <w:i/>
          <w:i/>
          <w:spacing w:val="20"/>
          <w:lang w:val="en-US" w:eastAsia="en-US"/>
        </w:rPr>
      </w:pPr>
      <w:r>
        <w:rPr>
          <w:b/>
          <w:i/>
          <w:spacing w:val="20"/>
          <w:lang w:val="en-US" w:eastAsia="en-US"/>
        </w:rPr>
        <w:t>Павла Федоровича Беликова (1911–1982)</w:t>
      </w:r>
    </w:p>
    <w:p>
      <w:pPr>
        <w:pStyle w:val="Normal"/>
        <w:shd w:fill="FFFFFF" w:val="clear"/>
        <w:spacing w:before="360" w:after="0"/>
        <w:ind w:hanging="0"/>
        <w:jc w:val="center"/>
        <w:rPr>
          <w:b/>
          <w:b/>
          <w:sz w:val="28"/>
          <w:lang w:val="en-US" w:eastAsia="en-US"/>
        </w:rPr>
      </w:pPr>
      <w:r>
        <w:rPr>
          <w:b/>
          <w:sz w:val="28"/>
          <w:lang w:val="en-US" w:eastAsia="en-US"/>
        </w:rPr>
        <w:t xml:space="preserve">ТОМ </w:t>
      </w:r>
      <w:r>
        <w:rPr>
          <w:b/>
          <w:spacing w:val="20"/>
          <w:sz w:val="28"/>
          <w:lang w:val="en-US" w:eastAsia="en-US"/>
        </w:rPr>
        <w:t>II</w:t>
      </w:r>
    </w:p>
    <w:p>
      <w:pPr>
        <w:pStyle w:val="Normal"/>
        <w:spacing w:before="120" w:after="0"/>
        <w:ind w:hanging="0"/>
        <w:jc w:val="center"/>
        <w:rPr>
          <w:b/>
          <w:b/>
          <w:lang w:val="en-US" w:eastAsia="en-US"/>
        </w:rPr>
      </w:pPr>
      <w:r>
        <w:rPr>
          <w:b/>
          <w:lang w:val="en-US" w:eastAsia="en-US"/>
        </w:rPr>
        <w:t>Часть 1</w:t>
      </w:r>
    </w:p>
    <w:p>
      <w:pPr>
        <w:pStyle w:val="Normal"/>
        <w:shd w:fill="FFFFFF" w:val="clear"/>
        <w:spacing w:before="254" w:after="0"/>
        <w:ind w:hanging="0"/>
        <w:jc w:val="center"/>
        <w:rPr>
          <w:rFonts w:ascii="Verdana" w:hAnsi="Verdana" w:cs="Verdana"/>
          <w:shadow/>
          <w:sz w:val="20"/>
          <w:lang w:val="en-US" w:eastAsia="en-US"/>
        </w:rPr>
      </w:pPr>
      <w:r>
        <w:rPr>
          <w:rFonts w:cs="Verdana" w:ascii="Verdana" w:hAnsi="Verdana"/>
          <w:b/>
          <w:shadow/>
          <w:sz w:val="20"/>
          <w:lang w:val="en-US" w:eastAsia="en-US"/>
        </w:rPr>
        <w:t>Письма Г.В.Маховой (1934-1936)</w:t>
      </w:r>
    </w:p>
    <w:p>
      <w:pPr>
        <w:pStyle w:val="Normal"/>
        <w:shd w:fill="FFFFFF" w:val="clear"/>
        <w:spacing w:before="120" w:after="0"/>
        <w:ind w:hanging="0"/>
        <w:jc w:val="center"/>
        <w:rPr>
          <w:rFonts w:ascii="Verdana" w:hAnsi="Verdana" w:cs="Verdana"/>
          <w:b/>
          <w:b/>
          <w:shadow/>
          <w:sz w:val="20"/>
          <w:lang w:val="en-US" w:eastAsia="en-US"/>
        </w:rPr>
      </w:pPr>
      <w:r>
        <w:rPr>
          <w:rFonts w:cs="Verdana" w:ascii="Verdana" w:hAnsi="Verdana"/>
          <w:b/>
          <w:shadow/>
          <w:sz w:val="20"/>
          <w:lang w:val="en-US" w:eastAsia="en-US"/>
        </w:rPr>
        <w:t>Письма (1938-1975)</w:t>
      </w:r>
    </w:p>
    <w:p>
      <w:pPr>
        <w:pStyle w:val="Normal"/>
        <w:ind w:hanging="0"/>
        <w:jc w:val="center"/>
        <w:rPr>
          <w:rFonts w:ascii="Verdana" w:hAnsi="Verdana" w:cs="Verdana"/>
          <w:b/>
          <w:b/>
          <w:shadow/>
          <w:sz w:val="20"/>
          <w:lang w:val="en-US" w:eastAsia="en-US"/>
        </w:rPr>
      </w:pPr>
      <w:r>
        <w:rPr>
          <w:rFonts w:cs="Verdana" w:ascii="Verdana" w:hAnsi="Verdana"/>
          <w:b/>
          <w:shadow/>
          <w:sz w:val="20"/>
          <w:lang w:val="en-US" w:eastAsia="en-US"/>
        </w:rPr>
      </w:r>
    </w:p>
    <w:p>
      <w:pPr>
        <w:pStyle w:val="Normal"/>
        <w:spacing w:before="360" w:after="0"/>
        <w:ind w:hanging="0"/>
        <w:jc w:val="center"/>
        <w:rPr>
          <w:lang w:val="en-US" w:eastAsia="en-US"/>
        </w:rPr>
      </w:pPr>
      <w:r>
        <w:rPr>
          <w:lang w:val="en-US" w:eastAsia="en-US"/>
        </w:rPr>
        <w:drawing>
          <wp:inline distT="0" distB="0" distL="0" distR="0">
            <wp:extent cx="7048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704850" cy="714375"/>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2"/>
          <w:lang w:val="en-US" w:eastAsia="en-US"/>
        </w:rPr>
      </w:pPr>
      <w:r>
        <w:rPr>
          <w:sz w:val="22"/>
          <w:lang w:val="en-US" w:eastAsia="en-US"/>
        </w:rPr>
        <w:t>Международный Центр Рерихов</w:t>
      </w:r>
    </w:p>
    <w:p>
      <w:pPr>
        <w:pStyle w:val="Normal"/>
        <w:shd w:fill="FFFFFF" w:val="clear"/>
        <w:ind w:hanging="0"/>
        <w:jc w:val="center"/>
        <w:rPr>
          <w:sz w:val="22"/>
          <w:lang w:val="en-US" w:eastAsia="en-US"/>
        </w:rPr>
      </w:pPr>
      <w:r>
        <w:rPr>
          <w:sz w:val="22"/>
          <w:lang w:val="en-US" w:eastAsia="en-US"/>
        </w:rPr>
        <w:t>Мастер-Банк</w:t>
      </w:r>
    </w:p>
    <w:p>
      <w:pPr>
        <w:pStyle w:val="Normal"/>
        <w:shd w:fill="FFFFFF" w:val="clear"/>
        <w:ind w:hanging="0"/>
        <w:jc w:val="center"/>
        <w:rPr>
          <w:lang w:val="en-US" w:eastAsia="en-US"/>
        </w:rPr>
      </w:pPr>
      <w:r>
        <w:rPr>
          <w:sz w:val="22"/>
          <w:lang w:val="en-US" w:eastAsia="en-US"/>
        </w:rPr>
        <w:t>Москва, 2003</w:t>
      </w:r>
    </w:p>
    <w:p>
      <w:pPr>
        <w:pStyle w:val="Normal"/>
        <w:rPr>
          <w:lang w:val="en-US" w:eastAsia="en-US"/>
        </w:rPr>
      </w:pPr>
      <w:r>
        <w:rPr>
          <w:lang w:val="en-US" w:eastAsia="en-US"/>
        </w:rPr>
      </w:r>
    </w:p>
    <w:p>
      <w:pPr>
        <w:pStyle w:val="Normal"/>
        <w:rPr>
          <w:lang w:val="en-US" w:eastAsia="en-US"/>
        </w:rPr>
      </w:pPr>
      <w:r>
        <w:rPr>
          <w:lang w:val="en-US" w:eastAsia="en-US"/>
        </w:rPr>
      </w:r>
    </w:p>
    <w:tbl>
      <w:tblPr>
        <w:tblW w:w="9365" w:type="dxa"/>
        <w:jc w:val="left"/>
        <w:tblInd w:w="-8" w:type="dxa"/>
        <w:tblLayout w:type="fixed"/>
        <w:tblCellMar>
          <w:top w:w="0" w:type="dxa"/>
          <w:left w:w="0" w:type="dxa"/>
          <w:bottom w:w="0" w:type="dxa"/>
          <w:right w:w="0" w:type="dxa"/>
        </w:tblCellMar>
      </w:tblPr>
      <w:tblGrid>
        <w:gridCol w:w="4082"/>
        <w:gridCol w:w="5283"/>
      </w:tblGrid>
      <w:tr>
        <w:trPr/>
        <w:tc>
          <w:tcPr>
            <w:tcW w:w="4082" w:type="dxa"/>
            <w:tcBorders/>
          </w:tcPr>
          <w:p>
            <w:pPr>
              <w:pStyle w:val="Normal"/>
              <w:ind w:hanging="0"/>
              <w:rPr>
                <w:lang w:val="en-US" w:eastAsia="en-US"/>
              </w:rPr>
            </w:pPr>
            <w:r>
              <w:rPr>
                <w:lang w:val="en-US" w:eastAsia="en-US"/>
              </w:rPr>
              <w:drawing>
                <wp:inline distT="0" distB="0" distL="0" distR="0">
                  <wp:extent cx="25908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90800" cy="3771900"/>
                          </a:xfrm>
                          <a:prstGeom prst="rect">
                            <a:avLst/>
                          </a:prstGeom>
                        </pic:spPr>
                      </pic:pic>
                    </a:graphicData>
                  </a:graphic>
                </wp:inline>
              </w:drawing>
            </w:r>
          </w:p>
        </w:tc>
        <w:tc>
          <w:tcPr>
            <w:tcW w:w="5283" w:type="dxa"/>
            <w:tcBorders/>
          </w:tcPr>
          <w:p>
            <w:pPr>
              <w:pStyle w:val="Normal"/>
              <w:shd w:fill="FFFFFF" w:val="clear"/>
              <w:spacing w:before="60" w:after="0"/>
              <w:ind w:left="113" w:right="113" w:hanging="0"/>
              <w:rPr>
                <w:b/>
                <w:b/>
                <w:lang w:val="en-US" w:eastAsia="en-US"/>
              </w:rPr>
            </w:pPr>
            <w:r>
              <w:rPr>
                <w:b/>
                <w:lang w:val="en-US" w:eastAsia="en-US"/>
              </w:rPr>
              <w:t>Непрерывное восхождение</w:t>
            </w:r>
          </w:p>
          <w:p>
            <w:pPr>
              <w:pStyle w:val="Normal"/>
              <w:shd w:fill="FFFFFF" w:val="clear"/>
              <w:spacing w:lineRule="auto" w:line="216"/>
              <w:ind w:left="113" w:right="113" w:hanging="0"/>
              <w:rPr/>
            </w:pPr>
            <w:r>
              <w:rPr>
                <w:lang w:val="en-US" w:eastAsia="en-US"/>
              </w:rPr>
              <w:t>Сборник, посвященный 90-летию со дня рождения П.Ф.Беликова. В 2-х т. М.: Международный Центр Рерихов, 2003. T.</w:t>
            </w:r>
            <w:r>
              <w:rPr>
                <w:spacing w:val="20"/>
                <w:lang w:val="en-US" w:eastAsia="en-US"/>
              </w:rPr>
              <w:t>II</w:t>
            </w:r>
            <w:r>
              <w:rPr>
                <w:lang w:val="en-US" w:eastAsia="en-US"/>
              </w:rPr>
              <w:t>. Ч.1 (1934-1975). 448с., с илл.</w:t>
            </w:r>
          </w:p>
          <w:p>
            <w:pPr>
              <w:pStyle w:val="Style8"/>
              <w:spacing w:lineRule="auto" w:line="228" w:before="40" w:after="0"/>
              <w:ind w:left="113" w:right="113" w:firstLine="284"/>
              <w:rPr/>
            </w:pPr>
            <w:r>
              <w:rPr/>
              <w:t>Павел Федорович Беликов (1911-1982) – глубокий мыслитель, серьезный исследователь жизни и творчества великого русского художника Н.К.Рериха и его семьи, автор художественной биографии "Рерих" (М., 1972. ЖЗЛ) и многочисленных публикаций по рериховской тематике. После себя он оставил огромное эпистолярное наследие, которое практически неизвестно широкому кругу читателей.</w:t>
            </w:r>
          </w:p>
          <w:p>
            <w:pPr>
              <w:pStyle w:val="Style8"/>
              <w:spacing w:lineRule="auto" w:line="228" w:before="0" w:after="40"/>
              <w:ind w:left="113" w:right="113" w:firstLine="284"/>
              <w:rPr/>
            </w:pPr>
            <w:r>
              <w:rPr/>
              <w:t>Первую часть второго тома составила переписка П.Ф.Беликова с будущей женой Г.В.Маховой, ярко показывающая процесс формирования мировоззрения молодого философа, письма к сыновьям Н.К.Рериха – Юрию Николаевичу и Святославу Николаевичу, деятелям Латвийского общества Рериха Р.Я.Рудзитису, его дочери Г.Р.Рудзите, Г.Ф.Лукину, а также писателю И.А.Ефремову и ученым Б.Л.Смирнову и Л.Б.Шапошниковой.</w:t>
            </w:r>
          </w:p>
        </w:tc>
      </w:tr>
    </w:tbl>
    <w:p>
      <w:pPr>
        <w:pStyle w:val="Normal"/>
        <w:ind w:hanging="0"/>
        <w:rPr>
          <w:lang w:val="en-US" w:eastAsia="en-US"/>
        </w:rPr>
      </w:pPr>
      <w:r>
        <w:rPr>
          <w:lang w:val="en-US" w:eastAsia="en-US"/>
        </w:rPr>
      </w:r>
    </w:p>
    <w:p>
      <w:pPr>
        <w:pStyle w:val="Normal"/>
        <w:shd w:fill="FFFFFF" w:val="clear"/>
        <w:spacing w:before="120" w:after="0"/>
        <w:ind w:hanging="0"/>
        <w:jc w:val="center"/>
        <w:rPr>
          <w:spacing w:val="20"/>
          <w:sz w:val="20"/>
          <w:lang w:val="en-US" w:eastAsia="en-US"/>
        </w:rPr>
      </w:pPr>
      <w:r>
        <w:rPr>
          <w:i/>
          <w:spacing w:val="20"/>
          <w:sz w:val="20"/>
          <w:lang w:val="en-US" w:eastAsia="en-US"/>
        </w:rPr>
        <w:t>На обложке:</w:t>
      </w:r>
    </w:p>
    <w:p>
      <w:pPr>
        <w:pStyle w:val="Normal"/>
        <w:shd w:fill="FFFFFF" w:val="clear"/>
        <w:ind w:hanging="0"/>
        <w:jc w:val="center"/>
        <w:rPr>
          <w:sz w:val="20"/>
          <w:lang w:val="en-US" w:eastAsia="en-US"/>
        </w:rPr>
      </w:pPr>
      <w:r>
        <w:rPr>
          <w:sz w:val="20"/>
          <w:lang w:val="en-US" w:eastAsia="en-US"/>
        </w:rPr>
        <w:t>С.Н.Рерих. Подвиг. 1938</w:t>
      </w:r>
    </w:p>
    <w:p>
      <w:pPr>
        <w:pStyle w:val="Normal"/>
        <w:shd w:fill="FFFFFF" w:val="clear"/>
        <w:ind w:hanging="0"/>
        <w:jc w:val="center"/>
        <w:rPr>
          <w:sz w:val="20"/>
          <w:lang w:val="en-US" w:eastAsia="en-US"/>
        </w:rPr>
      </w:pPr>
      <w:r>
        <w:rPr>
          <w:sz w:val="20"/>
          <w:lang w:val="en-US" w:eastAsia="en-US"/>
        </w:rPr>
        <w:t xml:space="preserve">Катунский хребет. Пик Беликова </w:t>
      </w:r>
      <w:r>
        <w:rPr>
          <w:i/>
          <w:sz w:val="20"/>
          <w:lang w:val="en-US" w:eastAsia="en-US"/>
        </w:rPr>
        <w:t>(справа)</w:t>
      </w:r>
    </w:p>
    <w:p>
      <w:pPr>
        <w:pStyle w:val="Normal"/>
        <w:shd w:fill="FFFFFF" w:val="clear"/>
        <w:spacing w:before="360" w:after="0"/>
        <w:ind w:hanging="0"/>
        <w:rPr/>
      </w:pPr>
      <w:r>
        <w:rPr>
          <w:sz w:val="20"/>
          <w:lang w:val="en-US" w:eastAsia="en-US"/>
        </w:rPr>
        <w:t>© Международный Центр Рерихов, 2003</w:t>
      </w:r>
    </w:p>
    <w:p>
      <w:pPr>
        <w:pStyle w:val="Normal"/>
        <w:shd w:fill="FFFFFF" w:val="clear"/>
        <w:ind w:hanging="0"/>
        <w:rPr>
          <w:sz w:val="20"/>
          <w:lang w:val="en-US" w:eastAsia="en-US"/>
        </w:rPr>
      </w:pPr>
      <w:r>
        <w:rPr>
          <w:sz w:val="20"/>
          <w:lang w:val="en-US" w:eastAsia="en-US"/>
        </w:rPr>
        <w:t>© К.П.Беликов, материалы из архива П.Ф.Беликова, 2003</w:t>
      </w:r>
    </w:p>
    <w:p>
      <w:pPr>
        <w:pStyle w:val="Normal"/>
        <w:shd w:fill="FFFFFF" w:val="clear"/>
        <w:ind w:hanging="0"/>
        <w:rPr>
          <w:sz w:val="20"/>
          <w:lang w:val="en-US" w:eastAsia="en-US"/>
        </w:rPr>
      </w:pPr>
      <w:r>
        <w:rPr>
          <w:sz w:val="20"/>
          <w:lang w:val="en-US" w:eastAsia="en-US"/>
        </w:rPr>
        <w:t>© К.П.Беликов, Т.О.Книжник, И.В.Сяэск, составление, 2003</w:t>
      </w:r>
    </w:p>
    <w:p>
      <w:pPr>
        <w:pStyle w:val="Normal"/>
        <w:spacing w:before="600" w:after="0"/>
        <w:ind w:hanging="0"/>
        <w:jc w:val="center"/>
        <w:rPr>
          <w:lang w:val="en-US" w:eastAsia="en-US"/>
        </w:rPr>
      </w:pPr>
      <w:r>
        <w:rPr>
          <w:rFonts w:cs="Arial" w:ascii="Arial" w:hAnsi="Arial"/>
          <w:lang w:val="en-US" w:eastAsia="en-US"/>
        </w:rPr>
        <w:drawing>
          <wp:inline distT="0" distB="0" distL="0" distR="0">
            <wp:extent cx="43053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05300" cy="3676650"/>
                    </a:xfrm>
                    <a:prstGeom prst="rect">
                      <a:avLst/>
                    </a:prstGeom>
                  </pic:spPr>
                </pic:pic>
              </a:graphicData>
            </a:graphic>
          </wp:inline>
        </w:drawing>
      </w:r>
    </w:p>
    <w:p>
      <w:pPr>
        <w:pStyle w:val="Normal"/>
        <w:spacing w:before="240" w:after="0"/>
        <w:rPr>
          <w:lang w:val="en-US" w:eastAsia="en-US"/>
        </w:rPr>
      </w:pPr>
      <w:r>
        <w:rPr>
          <w:lang w:val="en-US" w:eastAsia="en-US"/>
        </w:rPr>
      </w:r>
    </w:p>
    <w:p>
      <w:pPr>
        <w:pStyle w:val="Heading2"/>
        <w:spacing w:before="600" w:after="200"/>
        <w:ind w:hanging="0"/>
        <w:rPr/>
      </w:pPr>
      <w:r>
        <w:rPr/>
        <w:t>СОДЕРЖАНИЕ</w:t>
      </w:r>
    </w:p>
    <w:sdt>
      <w:sdtPr>
        <w:docPartObj>
          <w:docPartGallery w:val="Table of Contents"/>
          <w:docPartUnique w:val="true"/>
        </w:docPartObj>
      </w:sdtPr>
      <w:sdtContent>
        <w:p>
          <w:pPr>
            <w:pStyle w:val="Contents2"/>
            <w:ind w:hanging="0"/>
            <w:rPr>
              <w:lang w:val="en-US" w:eastAsia="en-US"/>
            </w:rPr>
          </w:pPr>
          <w:r>
            <w:fldChar w:fldCharType="begin"/>
          </w:r>
          <w:r>
            <w:rPr>
              <w:rStyle w:val="IndexLink"/>
              <w:lang w:val="en-US" w:eastAsia="en-US"/>
            </w:rPr>
            <w:instrText xml:space="preserve"> TOC \o "2-2" \h \z </w:instrText>
          </w:r>
          <w:r>
            <w:rPr>
              <w:rStyle w:val="IndexLink"/>
              <w:lang w:val="en-US" w:eastAsia="en-US"/>
            </w:rPr>
            <w:fldChar w:fldCharType="separate"/>
          </w:r>
          <w:hyperlink w:anchor="__RefHeading___Toc60860955">
            <w:r>
              <w:rPr>
                <w:rStyle w:val="IndexLink"/>
                <w:lang w:val="en-US" w:eastAsia="en-US"/>
              </w:rPr>
              <w:t>ОТ РЕДАКЦИИ</w:t>
              <w:tab/>
              <w:t>3</w:t>
            </w:r>
          </w:hyperlink>
        </w:p>
        <w:p>
          <w:pPr>
            <w:pStyle w:val="Contents2"/>
            <w:spacing w:before="120" w:after="0"/>
            <w:rPr/>
          </w:pPr>
          <w:hyperlink w:anchor="__RefHeading___Toc60860956">
            <w:r>
              <w:rPr>
                <w:rStyle w:val="IndexLink"/>
              </w:rPr>
              <w:t>ПИСЬМА Г.В.МАХОВОЙ (1934–1936)</w:t>
              <w:tab/>
              <w:t>5</w:t>
            </w:r>
          </w:hyperlink>
        </w:p>
        <w:p>
          <w:pPr>
            <w:pStyle w:val="Contents2"/>
            <w:spacing w:before="120" w:after="0"/>
            <w:rPr/>
          </w:pPr>
          <w:hyperlink w:anchor="__RefHeading___Toc60860957">
            <w:r>
              <w:rPr>
                <w:rStyle w:val="IndexLink"/>
              </w:rPr>
              <w:t>ПИСЬМА (1938-1975)</w:t>
              <w:tab/>
              <w:t>50</w:t>
            </w:r>
          </w:hyperlink>
        </w:p>
        <w:p>
          <w:pPr>
            <w:pStyle w:val="Contents2"/>
            <w:spacing w:before="120" w:after="0"/>
            <w:rPr/>
          </w:pPr>
          <w:hyperlink w:anchor="__RefHeading___Toc60860958">
            <w:r>
              <w:rPr>
                <w:rStyle w:val="IndexLink"/>
              </w:rPr>
              <w:t>ФОТОГРАФИИ</w:t>
              <w:tab/>
              <w:t>247</w:t>
            </w:r>
          </w:hyperlink>
          <w:r>
            <w:rPr>
              <w:rStyle w:val="IndexLink"/>
            </w:rPr>
            <w:fldChar w:fldCharType="end"/>
          </w:r>
        </w:p>
      </w:sdtContent>
    </w:sdt>
    <w:p>
      <w:pPr>
        <w:pStyle w:val="Contents2"/>
        <w:tabs>
          <w:tab w:val="clear" w:pos="9631"/>
        </w:tabs>
        <w:rPr/>
      </w:pPr>
      <w:r>
        <w:rPr/>
      </w:r>
    </w:p>
    <w:p>
      <w:pPr>
        <w:pStyle w:val="Normal"/>
        <w:shd w:fill="FFFFFF" w:val="clear"/>
        <w:spacing w:lineRule="exact" w:line="235"/>
        <w:rPr>
          <w:lang w:val="en-US" w:eastAsia="en-US"/>
        </w:rPr>
      </w:pPr>
      <w:r>
        <w:rPr>
          <w:lang w:val="en-US" w:eastAsia="en-US"/>
        </w:rPr>
      </w:r>
      <w:r>
        <w:br w:type="page"/>
      </w:r>
    </w:p>
    <w:p>
      <w:pPr>
        <w:pStyle w:val="Heading2"/>
        <w:spacing w:before="960" w:after="120"/>
        <w:ind w:hanging="0"/>
        <w:rPr/>
      </w:pPr>
      <w:bookmarkStart w:id="0" w:name="__RefHeading___Toc60860955"/>
      <w:bookmarkEnd w:id="0"/>
      <w:r>
        <w:rPr/>
        <w:t>ОТ РЕДАКЦИИ</w:t>
      </w:r>
    </w:p>
    <w:p>
      <w:pPr>
        <w:pStyle w:val="Normal"/>
        <w:shd w:fill="FFFFFF" w:val="clear"/>
        <w:rPr>
          <w:lang w:val="en-US" w:eastAsia="en-US"/>
        </w:rPr>
      </w:pPr>
      <w:r>
        <w:rPr>
          <w:lang w:val="en-US" w:eastAsia="en-US"/>
        </w:rPr>
        <w:t>Его труд «Рерих», изданный в 1972 г. в серии «Жизнь замечательных людей», и по сей день является первым наиболее полным исследованием жизни и творчества великого русского художника, ученого и философа. Его архив, крупнейший в Союзе по рериховской тематике и насчитывающий более 4000 единиц хранения, долгие годы был источником знаний для искусствоведов, писателей и ученых. В нелегкое время торжества материалистической идеологии и преследования инакомыслия он сумел сохранить для нас Имя и Наследие наших выдающихся соотечественников, помогая осуществить их завет: «Для народа русского мы трудились, ему несем знания и достижения». Именно он был одним из главных организаторов мероприятий, посвященных юбилейным датам – 90-летию и 100-летию со дня рождения Н.К.Рериха, активным участником Рериховских чтений. Его ответственности и огромного объема работы вполне хватило бы на целый коллектив, но судьба распорядилась так, что на этом посту он был один...</w:t>
      </w:r>
    </w:p>
    <w:p>
      <w:pPr>
        <w:pStyle w:val="Normal"/>
        <w:shd w:fill="FFFFFF" w:val="clear"/>
        <w:rPr>
          <w:lang w:val="en-US" w:eastAsia="en-US"/>
        </w:rPr>
      </w:pPr>
      <w:r>
        <w:rPr>
          <w:lang w:val="en-US" w:eastAsia="en-US"/>
        </w:rPr>
        <w:t>Павел Федорович Беликов... Этот человек, стоявший у истоков изучения жизни и творчества семьи Рерихов, не был дипломированным философом или искусствоведом. Экономист по роду деятельности, он был рериховедом по призванию, уделяя своей творческой работе вечерние часы после службы. Однако его труды ни в чем не уступали трудам остепененных ученых. Их печатали в серьезных научных изданиях, литературно-философских журналах, к ним обращаются и будут обращаться те, кто занимается исследованием рериховского наследия сегодня. Его перу принадлежит первая библиография литературных произведений Н.К.Рериха, созданная при участии самого Николая Константиновича и его сыновей, а также замечательная исследовательская работа, рассказывающая о внутренней, сокровенной стороне жизни великого художника, – «Рерих. Опыт духовной биографии».</w:t>
      </w:r>
    </w:p>
    <w:p>
      <w:pPr>
        <w:pStyle w:val="Normal"/>
        <w:shd w:fill="FFFFFF" w:val="clear"/>
        <w:rPr>
          <w:lang w:val="en-US" w:eastAsia="en-US"/>
        </w:rPr>
      </w:pPr>
      <w:r>
        <w:rPr>
          <w:lang w:val="en-US" w:eastAsia="en-US"/>
        </w:rPr>
        <w:t>Во втором томе сборника «Непрерывное Восхождение», состоящего из двух книг, читатель впервые познакомится с обширным эпистолярным наследием Павла Федоровича Беликова. Объем его переписки иногда доходил до сорока писем в месяц и не только по рериховской тематике. Эти письма, написанные в 1934–1981 гг., отражают разносторонность интересов П.Ф.Беликова, широту его взглядов, глубокие познания в различных областях философии, литературы, искусства и, безусловно, являются ценнейшим историческим документом, отражающим историю рериховского движения в России в 1960-1970-е гг.</w:t>
      </w:r>
    </w:p>
    <w:p>
      <w:pPr>
        <w:pStyle w:val="Normal"/>
        <w:shd w:fill="FFFFFF" w:val="clear"/>
        <w:rPr>
          <w:lang w:val="en-US" w:eastAsia="en-US"/>
        </w:rPr>
      </w:pPr>
      <w:r>
        <w:rPr>
          <w:lang w:val="en-US" w:eastAsia="en-US"/>
        </w:rPr>
        <w:t>В первом разделе первой книги представлены письма молодого Павла Беликова своей будущей жене Галине Маховой. Перед читателем откроется облик молодого философа, серьезно работающего над самим собой и расширением своего кругозора. Его пытливый, не знающий покоя ум пытается постигнуть закономерности жизни, природы и космических законов, а искреннее устремление к знаниям и самосовершенствованию способно увлечь за собой другие сердца.</w:t>
      </w:r>
    </w:p>
    <w:p>
      <w:pPr>
        <w:pStyle w:val="2"/>
        <w:spacing w:before="0" w:after="0"/>
        <w:rPr/>
      </w:pPr>
      <w:r>
        <w:rPr/>
        <w:t>Павел Федорович состоял в переписке с сыновьями Н.К.Рериха – Юрием Николаевичем и Святославом Николаевичем, с последним у него установились прочные дружеские отношения. Обычно скупой на письма, Святослав Николаевич неизменно держал Беликова в курсе всех дел и извещал его о каждом своем приезде в Советский Союз.</w:t>
      </w:r>
    </w:p>
    <w:p>
      <w:pPr>
        <w:pStyle w:val="Normal"/>
        <w:shd w:fill="FFFFFF" w:val="clear"/>
        <w:rPr>
          <w:lang w:val="en-US" w:eastAsia="en-US"/>
        </w:rPr>
      </w:pPr>
      <w:r>
        <w:rPr>
          <w:lang w:val="en-US" w:eastAsia="en-US"/>
        </w:rPr>
        <w:t>Давняя дружба связывала Павла Федоровича с деятелями Латвийского общества Рериха – Р.Я.Рудзитисом и его дочерьми Г.Р. и И.Р.Рудзите, врачом Г.Ф.Лукиным. В числе его корреспондентов – известный писатель И.А.Ефремов, ученые Б.Л.Смирнов и Л.В.Шапошникова, художники Б.А.Смирнов-Русецкий и Л.Р.Цесюлевич, кинорежиссер Р.А.Григорьева.</w:t>
      </w:r>
    </w:p>
    <w:p>
      <w:pPr>
        <w:pStyle w:val="Normal"/>
        <w:shd w:fill="FFFFFF" w:val="clear"/>
        <w:rPr>
          <w:lang w:val="en-US" w:eastAsia="en-US"/>
        </w:rPr>
      </w:pPr>
      <w:r>
        <w:rPr>
          <w:lang w:val="en-US" w:eastAsia="en-US"/>
        </w:rPr>
        <w:t>Значительная часть писем посвящена работе над книгой «Рерих» (серия ЖЗЛ), созданной в соавторстве с ленинградским искусствоведом В.П.Князевой; подготовке празднования 100-летия со дня рождения Н.К.Рериха и публикаций о жизни и творчестве художника, приуроченных к этой дате; организации Рериховских чтений в Новосибирске в 1976 и 1979 гг.</w:t>
      </w:r>
    </w:p>
    <w:p>
      <w:pPr>
        <w:pStyle w:val="Normal"/>
        <w:shd w:fill="FFFFFF" w:val="clear"/>
        <w:rPr/>
      </w:pPr>
      <w:r>
        <w:rPr>
          <w:lang w:val="en-US" w:eastAsia="en-US"/>
        </w:rPr>
        <w:t>Адресованные разным людям – журналистам и писателям, искусствоведам и ученым, и просто ищущим свое место в жизни – эти письма объединяет одно: широта взглядов, неизменная доброжелательность и непредубежденное отношение к человеку, с которым свела судьба. Канон «Господом твоим»</w:t>
      </w:r>
      <w:r>
        <w:rPr>
          <w:rStyle w:val="FootnoteCharacters"/>
          <w:rStyle w:val="FootnoteAnchor"/>
          <w:lang w:val="en-US" w:eastAsia="en-US"/>
        </w:rPr>
        <w:footnoteReference w:id="2"/>
      </w:r>
      <w:r>
        <w:rPr>
          <w:lang w:val="en-US" w:eastAsia="en-US"/>
        </w:rPr>
        <w:t xml:space="preserve"> никогда не был для Беликова чем-то отвлеченным – он искренне старался понять, что движет его собеседником, и всегда апеллировал к его лучшим сторонам. Павел Федорович обладал редкой душевной щедростью, никогда не отказывал обращавшимся к нему в поддержке и совете и искренне радовался их успехам. В нем не было ни малейшего намека на чувство превосходства или желания поучать других, хотя он переписывался с самим Николаем Константиновичем, лично знал его сыновей, а глубине его познаний мог позавидовать каждый.</w:t>
      </w:r>
    </w:p>
    <w:p>
      <w:pPr>
        <w:pStyle w:val="Normal"/>
        <w:shd w:fill="FFFFFF" w:val="clear"/>
        <w:rPr>
          <w:lang w:val="en-US" w:eastAsia="en-US"/>
        </w:rPr>
      </w:pPr>
      <w:r>
        <w:rPr>
          <w:lang w:val="en-US" w:eastAsia="en-US"/>
        </w:rPr>
        <w:t>«Да не оскудеет рука дающего» – таким принципом руководствовался он в своих отношениях с другими людьми. Павел Федорович всегда бескорыстно делился материалами своего архива, пользуясь любой возможностью их обнародовать, порой отдавая другим уже готовые свои наработки, при этом скромно оставаясь в тени. Это редчайшее качество подмечено всеми, без исключения, авторами воспоминаний, представленных в первом томе настоящего сборника.</w:t>
      </w:r>
    </w:p>
    <w:p>
      <w:pPr>
        <w:pStyle w:val="Normal"/>
        <w:shd w:fill="FFFFFF" w:val="clear"/>
        <w:rPr>
          <w:lang w:val="en-US" w:eastAsia="en-US"/>
        </w:rPr>
      </w:pPr>
      <w:r>
        <w:rPr>
          <w:lang w:val="en-US" w:eastAsia="en-US"/>
        </w:rPr>
        <w:t>Он рецензировал, редактировал и дорабатывал научные статьи, рукописи книг, диссертации, консультировал создателей фильмов. «...Дело Н.К. – это большое всенародное, даже общечеловеческое Дело, – объяснял он свою позицию. – Оно будет разрастаться. К нему примкнут многие ученые и научные институты. Нас не будет, а Истины, провозглашенные Н.К., победно будут завоевывать всеобщее признание. Наша посильная помощь заключается не в претензиях на монополию, а в пробуждении инициативы и широкой помощи везде, где в ней имеется нужда» (из письма П.Ф.Беликова И.М.Богдановой от 21 апреля 1973 г.).</w:t>
      </w:r>
    </w:p>
    <w:p>
      <w:pPr>
        <w:pStyle w:val="Normal"/>
        <w:shd w:fill="FFFFFF" w:val="clear"/>
        <w:rPr>
          <w:lang w:val="en-US" w:eastAsia="en-US"/>
        </w:rPr>
      </w:pPr>
      <w:r>
        <w:rPr>
          <w:lang w:val="en-US" w:eastAsia="en-US"/>
        </w:rPr>
        <w:t>Простота изложения, глубокое проникновение в сущность вопроса, тщательно выверенные факты и неизменно бережное отношение к теме – таков был стиль работы П.Ф.Беликова. Этот человек явил всем нам достойный пример того, как надо работать с Наследием. «...Когда мне было лет тридцать, – писал он одному из своих корреспондентов, – я думал, что я могу много сказать о Рерихе, и стремился к этому. Жизнь сложилась так, что вышел я на профессиональную арену с чувством, что теперь-то я могу сказать о Рерихе так, как надо, когда был на исходе пятый десяток лет. А теперь, когда мне на исходе шестой десяток, я гадаю – сумею ли я до конца жизни вообще сказать о Рерихе то, что нужно, и так, как нужно...» (из письма А.Н.Анненко от 22 декабря 1978 г.). Замечательное высказывание! Невежество, погоня за сенсацией и дилетантство были органично чужды его стилю и методам работы. Сам он всегда настаивал на необходимости строго научного подхода к фактам биографии Н.К.Рериха, особенно когда это касается малоизученных эпизодов из жизни Семьи.</w:t>
      </w:r>
    </w:p>
    <w:p>
      <w:pPr>
        <w:pStyle w:val="Normal"/>
        <w:shd w:fill="FFFFFF" w:val="clear"/>
        <w:rPr>
          <w:lang w:val="en-US" w:eastAsia="en-US"/>
        </w:rPr>
      </w:pPr>
      <w:r>
        <w:rPr>
          <w:lang w:val="en-US" w:eastAsia="en-US"/>
        </w:rPr>
        <w:t>Все эти письма, оригиналы которых хранятся в архивах П.Ф.Беликова, Эстонского общества Рериха, Центра-Музея имени Н.К.Рериха и личных архивах – В.И.Кадомцева, Е.П.Маточкина и Л.В.Шапошниковой, публикуются впервые и сопровождаются обширным комментарием. Издание богато иллюстрировано. В книгу включены фотографии из архива МЦР, а также из личных архивов П.Ф.Беликова, Е.П.Маточкина, И.Р.Рудзите, В.И.Кадомцева, С.М.Зорина. Редакция сердечно благодарит К.П.Беликова, Е.П.Гейман, Г.К.Беликову, сотрудников Эстонского общества Рериха К.А.Молчанову, Т.С.Горенькову, И.В.Биткову, докторанта Тартуского университета И.В.Сяэск, а также сотрудников Научной библиотеки Центра-Музея имени Н.К.Рериха, чей бескорыстный труд позволил этой книге увидеть свет.</w:t>
      </w:r>
    </w:p>
    <w:p>
      <w:pPr>
        <w:pStyle w:val="Normal"/>
        <w:shd w:fill="FFFFFF" w:val="clear"/>
        <w:rPr>
          <w:lang w:val="en-US" w:eastAsia="en-US"/>
        </w:rPr>
      </w:pPr>
      <w:r>
        <w:rPr>
          <w:lang w:val="en-US" w:eastAsia="en-US"/>
        </w:rPr>
      </w:r>
      <w:r>
        <w:br w:type="page"/>
      </w:r>
    </w:p>
    <w:p>
      <w:pPr>
        <w:pStyle w:val="Heading2"/>
        <w:spacing w:before="600" w:after="120"/>
        <w:ind w:hanging="0"/>
        <w:rPr/>
      </w:pPr>
      <w:bookmarkStart w:id="1" w:name="__RefHeading___Toc60860956"/>
      <w:bookmarkEnd w:id="1"/>
      <w:r>
        <w:rPr>
          <w:shadow/>
          <w:sz w:val="40"/>
        </w:rPr>
        <w:t>ПИСЬМА Г.В.МАХОВОЙ</w:t>
      </w:r>
      <w:r>
        <w:rPr>
          <w:shadow/>
        </w:rPr>
        <w:br/>
      </w:r>
      <w:r>
        <w:rPr>
          <w:rFonts w:cs="Arial" w:ascii="Arial" w:hAnsi="Arial"/>
          <w:shadow/>
        </w:rPr>
        <w:t>(</w:t>
      </w:r>
      <w:r>
        <w:rPr>
          <w:rFonts w:cs="Arial" w:ascii="Arial" w:hAnsi="Arial"/>
          <w:shadow/>
          <w:spacing w:val="0"/>
        </w:rPr>
        <w:t>1934–1936</w:t>
      </w:r>
      <w:r>
        <w:rPr>
          <w:rFonts w:cs="Arial" w:ascii="Arial" w:hAnsi="Arial"/>
          <w:shadow/>
        </w:rPr>
        <w:t>)</w:t>
      </w:r>
    </w:p>
    <w:p>
      <w:pPr>
        <w:pStyle w:val="Normal"/>
        <w:rPr>
          <w:rFonts w:ascii="Arial" w:hAnsi="Arial" w:cs="Arial"/>
          <w:shadow/>
          <w:lang w:val="en-US" w:eastAsia="en-US"/>
        </w:rPr>
      </w:pPr>
      <w:r>
        <w:rPr>
          <w:rFonts w:cs="Arial" w:ascii="Arial" w:hAnsi="Arial"/>
          <w:shadow/>
          <w:lang w:val="en-US" w:eastAsia="en-US"/>
        </w:rPr>
      </w:r>
    </w:p>
    <w:p>
      <w:pPr>
        <w:pStyle w:val="Style10"/>
        <w:rPr/>
      </w:pPr>
      <w:r>
        <w:rPr/>
        <w:t>П.Ф.Беликов – Г.В.Маховой</w:t>
      </w:r>
    </w:p>
    <w:p>
      <w:pPr>
        <w:pStyle w:val="Style11"/>
        <w:rPr>
          <w:lang w:val="en-US" w:eastAsia="en-US"/>
        </w:rPr>
      </w:pPr>
      <w:r>
        <w:rPr>
          <w:lang w:val="en-US" w:eastAsia="en-US"/>
        </w:rPr>
        <w:t>18 ноября 1934 г.</w:t>
        <w:br/>
        <w:t>Tallinn</w:t>
      </w:r>
    </w:p>
    <w:p>
      <w:pPr>
        <w:pStyle w:val="2"/>
        <w:spacing w:before="0" w:after="0"/>
        <w:rPr/>
      </w:pPr>
      <w:r>
        <w:rPr/>
        <w:t>Здравствуйте, Галя. &lt;...&gt; Вы пишете: быть наблюдателем – мало счастья. Спорный вопрос! Поставим его таким образом: скажите, кто счастливее, актер ли, который создает свою роль на сцене и поэтому не может охватить целиком всей пьесы, или зритель, который видит пьесу целиком, получает полное впечатление и делает те или иные выводы о сути, в пьесе заключенной? «Мы живем всего лишь один раз», – совершенно правильно, Галя, но как правильнее использовать этот «один раз»? Посвятить ли его наблюдениям, изучать ли то окружающее, в которое мы не по воле своей впихнуты, стараться ли вникнуть в смысл понятий, чувств и дел человечества, разыгрывающего грандиозную, интересную пьесу, или «радоваться дню своему и делать дело свое», дело, до которого нам после смерти не будет никакого дела и которое потомству нашему нужно будет, возможно, не больше, чем облаку штаны? Я лично отвечу на этот вопрос так: как театру, так и жизни необходимы и актеры, и зрители. Актер не будет играть при пустом зале, зритель не будет смотреть на пустую сцену. Нечего будет смотреть человеку, если все человечество превратится в наблюдателей, но, поверьте, Галя, – ни один человек узора нового не выдумает, если не найдется наблюдателей для [этого] узора и славы [для] создателя сего узора. Так устроена жизнь. Конечно, можно совместить в себе и дело, и наблюдение, но их нельзя совместить равномерно, что-нибудь одно будет больше увлекать и интересовать. Либо делом надо жертвовать для наблюдения, либо наблюдением для дела. Я жертвую делом, но высоко ценю жертвующих наблюдением. Я аплодирую хорошим актерам и, признаюсь, люблю освистывать плохих. Меня не тянет на сцену, потому что меня не волнуют ни аплодисменты, ни свистки. Рок повелел мне родиться под звездой наблюдателя и в очень малой доле снабдил меня чувством честолюбия, дабы я не удрал из-под этой нареченной мне звезды. А звезда сия оказалась довольно нелепого размера, довольно бестолково для жизни приспособленной, но она моя, я ее люблю, она делает мне интересною жизнь, мне ничего не остается делать, как быть ею довольным. Только она вряд ли довольна мною. Слишком часто я достаю ее с неба и купаю в грязных лужах земли. Но как я не ропщу на нее, так и она должна молчать. Знала ведь, на что шла, когда с человеком связывалась.</w:t>
      </w:r>
    </w:p>
    <w:p>
      <w:pPr>
        <w:pStyle w:val="Normal"/>
        <w:shd w:fill="FFFFFF" w:val="clear"/>
        <w:rPr>
          <w:lang w:val="en-US" w:eastAsia="en-US"/>
        </w:rPr>
      </w:pPr>
      <w:r>
        <w:rPr>
          <w:lang w:val="en-US" w:eastAsia="en-US"/>
        </w:rPr>
        <w:t>Что же интересного дала мне эта звезда за 23 года моего земного существования? Должен ее поблагодарить – кое-что дала. Она привела меня к интересному выводу, к очень редкостной в человечестве истине. Точка зрения, с которой я наблюдаю и понимаю жизнь, так редка в истории философии, что я ее никак не мог найти при довольно тщательном изучении последней и поставил ее сам. Год тому назад я написал на чистом листе бумаги: «Путь парадокса – путь истины» – и стал искать подтверждения этому исходному пункту. И подтверждения с такой силой хлынули на него, что мне осталось только поскорее зачеркнуть свое имя под этой выведенной мною истиной. Эта истина была в самые давние времена и есть сейчас, на нее только очень мало обращают внимания, в нее надо поверить, и тогда найти [ее] можно во всяком месте; если же до нее не догадаться самому, то найти довольно затруднительно, потому что, повторяю, философия умудряется эту истину обходить стороною, и человечество или не хочет, или боится ее видеть. Если хотите, Галя, я познакомлю Вас с этой точкой зрения. Не потому, конечно, чтобы убеждать Вас в ней. Нет. В нее можно так же спокойно верить, как и не верить, но думаю, что Вам будет интересно посмотреть на мир так, как, уверен, Вы никогда не смотрели, потому что это истина перевертывает мир вверх ногами до известной степени. Чисто философски объяснил эту истину эллинский философ Гераклит, живший до Р[ождества] Хр[истова]. Сейчас ею оперирует Мережковский. Много данных для доказательств я беру у того и другого, но ставлю перед собой другие цели. [В] отношении Гераклита задача сводится просто к тому, чтобы слова, произнесенные 2500 лет тому назад, звучали живыми и сегодня. С Мережковским же дело обстоит сложнее. Мне приходится брать те же данные, что взяты им, потому что только эти данные подтверждают истину, в которой я вполне с ним схожусь, но там, где он этими данными произносит обвинения, я оправдываю, где он опровергает, я подтверждаю, где он сыпет проклятиями, я разражаюсь смехом. Чтобы ознакомить Вас досконально с затронутым мною вопросом, я облеку в форму, приемлемую для чтения, мои записи и пошлю это оформление Вам на прочтение. &lt;...&gt;</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0 января 1935 г.</w:t>
        <w:br/>
        <w:t>Tallinn</w:t>
      </w:r>
    </w:p>
    <w:p>
      <w:pPr>
        <w:pStyle w:val="Normal"/>
        <w:shd w:fill="FFFFFF" w:val="clear"/>
        <w:rPr>
          <w:lang w:val="en-US" w:eastAsia="en-US"/>
        </w:rPr>
      </w:pPr>
      <w:r>
        <w:rPr>
          <w:lang w:val="en-US" w:eastAsia="en-US"/>
        </w:rPr>
        <w:t>«Люди обмануты в познании видимого подобно Гомеру, а ведь он был всех эллинов мудрее» (Гераклит). &lt;...&gt;</w:t>
      </w:r>
    </w:p>
    <w:p>
      <w:pPr>
        <w:pStyle w:val="Normal"/>
        <w:shd w:fill="FFFFFF" w:val="clear"/>
        <w:rPr>
          <w:lang w:val="en-US" w:eastAsia="en-US"/>
        </w:rPr>
      </w:pPr>
      <w:r>
        <w:rPr>
          <w:lang w:val="en-US" w:eastAsia="en-US"/>
        </w:rPr>
        <w:t>Теперь же поговорим, Галя, о видимом и невидимом. Вы писали в прошлом письме о философии религии, указывая, что отложили в сторону Толстого, так и не доставайте его больше. Толстой – великий писатель земли Русской, гениальный романист, но никуда не годный философ, и тем более в религиозном вопросе. Но я очень рад, что Вас интересует эта тема, и постараюсь сейчас ознакомить Вас с ней. Во-первых, надо ее разбить сразу на две части. Первая часть – та философия религии, где гораздо легче доказывать, что черное есть белое, а белое – черное, чем наоборот. Такими доказательствами, к сожалению, заполнена вообще вся философия на 80% минимум. Нельзя сказать, что эти доказательства не нужны. Нет, приходится признаться, что они очень и очень даже нужны, без них невозможно сейчас человеческое общество, слишком много невежества в людях, такого невежества, что они белое за белое не считают, и обвинять их в этом нельзя, так же как нельзя обвинять глухого за то, что он пренебрежительно относится к музыке. Обман необходим, этот обман можно назвать святым обманом иногда. Нужно учиться искренне чувствовать; если легче учиться на обмане, пусть учатся на обмане. Сперва надо кончать начальную школу, потом гимназию, потом университет, если же начать сразу с университета, то получится вред, а не польза. Все религии на земном шаре в их массовом (широком) значении – начальная школа, Толстой для нас прекрасный учитель религии. Почти все богословские факультеты земных университетов – не поднялись выше уровня гимназий. Их продукт – теософия, а теософия – надгробный памятник как для религии, так и для философии, но она также необходима, она также приносит пользу, если она учит искренности, воспитывает жажду знания в человеке. И начальную школу, и гимназию философии религии я изучил более-менее подробно и сейчас изучаю, так как нельзя никогда забывать таблицы умножения, хотя ты и кончил начальное ученье. Знание не должно ничего выбрасывать, а [должно] все совмещать и всегда оперировать всеми своими накоплениями. &lt;...&gt;</w:t>
      </w:r>
    </w:p>
    <w:p>
      <w:pPr>
        <w:pStyle w:val="Normal"/>
        <w:shd w:fill="FFFFFF" w:val="clear"/>
        <w:rPr>
          <w:lang w:val="en-US" w:eastAsia="en-US"/>
        </w:rPr>
      </w:pPr>
      <w:r>
        <w:rPr>
          <w:lang w:val="en-US" w:eastAsia="en-US"/>
        </w:rPr>
        <w:t>Дело в том, что если у Вас есть желание ознакомиться с той религиозной философией, которую я Вам сейчас предложу, то я введу Вас в нее понемногу. Я сам еще маленький ученик в ней, мне бесконечно много надо учиться, так много, что я не постигну того, что мною для себя намечено, за всю свою жизнь. Но это меня нисколько не запугивает и не отталкивает. В одной из своих работ, с которой я Вас потом ознакомлю, у меня написано: «Кто знает, что лучше – обладание ли возможным или стремление к невозможному?». Для себя я выбрал последнее, если Вы сделаете такой же выбор, я помогу Вам выбраться на эту дорогу к невозможному, а невозможного не следует пугаться, рано или поздно оно станет возможным, но только по-другому, чем мы его себе представляем.</w:t>
      </w:r>
    </w:p>
    <w:p>
      <w:pPr>
        <w:pStyle w:val="Normal"/>
        <w:shd w:fill="FFFFFF" w:val="clear"/>
        <w:rPr>
          <w:lang w:val="en-US" w:eastAsia="en-US"/>
        </w:rPr>
      </w:pPr>
      <w:r>
        <w:rPr>
          <w:lang w:val="en-US" w:eastAsia="en-US"/>
        </w:rPr>
        <w:t>Теперь же приступим к самому вопросу. Предупреждаю только – не смущайтесь некоторыми словами, которые могут вызвать недоумение или даже просто улыбку. Ведь слова есть только символы, символы же не всегда удачны, к тому же у одного понятия бывает всегда много символов; смотря по тому, с какой точки зрения на данное понятие смотреть, употребляется подобающий символ-слово. Я привык смотреть со всех точек зрения или, вернее, без всяких точек зрения и поэтому, мало придавая значения символам-словам, употребляю их, по простоте душевной, зачастую в таких комбинациях, что они кажутся чушью.</w:t>
      </w:r>
    </w:p>
    <w:p>
      <w:pPr>
        <w:pStyle w:val="Normal"/>
        <w:shd w:fill="FFFFFF" w:val="clear"/>
        <w:rPr/>
      </w:pPr>
      <w:r>
        <w:rPr>
          <w:lang w:val="en-US" w:eastAsia="en-US"/>
        </w:rPr>
        <w:t>Вы, вероятно, слышали имя художника – Рерих. Это большой художник, ученый и философ; если Вы мало о нем знаете, я напишу Вам и пошлю репродукции с его картин. Так вот, Рерих сказал: «Бога надо доказать наукой, лабораторным путем»</w:t>
      </w:r>
      <w:r>
        <w:rPr>
          <w:rStyle w:val="FootnoteCharacters"/>
          <w:rStyle w:val="FootnoteAnchor"/>
          <w:lang w:val="en-US" w:eastAsia="en-US"/>
        </w:rPr>
        <w:footnoteReference w:id="3"/>
      </w:r>
      <w:r>
        <w:rPr>
          <w:lang w:val="en-US" w:eastAsia="en-US"/>
        </w:rPr>
        <w:t>. И это не просто красивая фраза, а принцип той работы, которая уже ведется. В Нью-Йорке есть Музей имени Рериха, при нем имеются научные лаборатории, где ведут работу лучшие ученые мира. По всему свету разбросаны общества имени Рериха, которые поддерживают между собою тесную связь. Сам Рерих живет сейчас в Азии, в Гималаях, там находится его Институт</w:t>
      </w:r>
      <w:r>
        <w:rPr>
          <w:rStyle w:val="FootnoteCharacters"/>
          <w:rStyle w:val="FootnoteAnchor"/>
          <w:lang w:val="en-US" w:eastAsia="en-US"/>
        </w:rPr>
        <w:footnoteReference w:id="4"/>
      </w:r>
      <w:r>
        <w:rPr>
          <w:lang w:val="en-US" w:eastAsia="en-US"/>
        </w:rPr>
        <w:t>. Но наука и лаборатории, в которых хотят доказать Бога, безусловно, не та наука, которая признала за математикой, техникой, физиологией последнее слово, для этой науки Бог остается Богом, Создателем миров, субстанцией мира, и эта наука не вчера возникла, она была в древней Индии, Египте, Вавилоне, последние получили свои знания из еще более древних культур, о которых потом я Вам буду писать. Вы, наверное, слышали о погибшем острове-материке Атлантиде? Я много интересных данных приведу как-нибудь Вам об истинности его существования, данных, признанных современной геологией.</w:t>
      </w:r>
    </w:p>
    <w:p>
      <w:pPr>
        <w:pStyle w:val="Normal"/>
        <w:shd w:fill="FFFFFF" w:val="clear"/>
        <w:rPr/>
      </w:pPr>
      <w:r>
        <w:rPr>
          <w:lang w:val="en-US" w:eastAsia="en-US"/>
        </w:rPr>
        <w:t>Метод же, который я применю для введения Вас в эту научно-религиозную философию, должен быть следующим: я буду давать Вам самые разнообразные факты, которые первое время будут Вас, может быть, просто сбивать, но это, Галя, необходимо, у Вас должно возникать как можно больше вопросов, так как готовой системой последовательного ознакомления, в конце концов, ничего нельзя добиться, человек должен до всего доходить сам, иначе никакого положительного результата не будет. Не пугайтесь хаоса вопросов, постепенно хаос сам организуется в порядок, и тогда можно приступить к суммированию своих знаний и делать выводы. И все придет постепенно само по себе, если есть сильное желание знать. В индийских священных книгах записано: «Если захочешь учиться, Учитель придет»! И поверьте, что это правда, я испытал ее сам на себе. Сейчас я имею возможность получать сведения почти [из] первых рук, меня знакомят с письмами самого Рериха, а он только с 2-3 лицами в Эстонии переписывается</w:t>
      </w:r>
      <w:r>
        <w:rPr>
          <w:rStyle w:val="FootnoteCharacters"/>
          <w:rStyle w:val="FootnoteAnchor"/>
          <w:lang w:val="en-US" w:eastAsia="en-US"/>
        </w:rPr>
        <w:footnoteReference w:id="5"/>
      </w:r>
      <w:r>
        <w:rPr>
          <w:lang w:val="en-US" w:eastAsia="en-US"/>
        </w:rPr>
        <w:t>. Я расскажу об одном опыте, который производится в его лабораториях, этот опыт увенчался успехом, но из него рано еще делать какие-либо выводы, и поэтому широкой огласки он не получил. Это закон физики, с которым не сталкивалась наша наука, но который знали в древности. Доказано, что человеческое тело от сильно напряженной, сконцентрированной мысли – теряет в своем весе, т.е. становится значительно легче. Было известно, что некоторые тибетские посвященные могли подниматься в воздух, объясняли это раньше силами дьявольскими, потом либо обманом зрения видевших, [либо] просто никак не объясняли.</w:t>
      </w:r>
    </w:p>
    <w:p>
      <w:pPr>
        <w:pStyle w:val="Normal"/>
        <w:shd w:fill="FFFFFF" w:val="clear"/>
        <w:rPr>
          <w:lang w:val="en-US" w:eastAsia="en-US"/>
        </w:rPr>
      </w:pPr>
      <w:r>
        <w:rPr>
          <w:lang w:val="en-US" w:eastAsia="en-US"/>
        </w:rPr>
        <w:t>Знаете ли Вы, откуда произошли написанные на иконах светлые сияния вокруг голов святых? Эти сияния не выдуманы фантазией художников. Если провести сухой гребенкой в волосах, то получается треск, в темноте можно заметить искры. Но то, что мы умеем делать гребенкой, можно делать без ее помощи, а исключительно силою той же мысли.</w:t>
      </w:r>
    </w:p>
    <w:p>
      <w:pPr>
        <w:pStyle w:val="Normal"/>
        <w:shd w:fill="FFFFFF" w:val="clear"/>
        <w:rPr>
          <w:lang w:val="en-US" w:eastAsia="en-US"/>
        </w:rPr>
      </w:pPr>
      <w:r>
        <w:rPr>
          <w:lang w:val="en-US" w:eastAsia="en-US"/>
        </w:rPr>
        <w:t>На многие загадочные явления современная наука отвечает одним словом – электричество. Но что такое есть в сущности электричество – это Вам ни один ученый не объяснит, отделается тем, что это, мол, разряд каких-то противоположных (+ и -) сил, но какие это силы – не знает никто. Между тем как этими силами наполнены воздух и все предметы вокруг нас, и слепо ими пользуются и ученые, и оккультисты.</w:t>
      </w:r>
    </w:p>
    <w:p>
      <w:pPr>
        <w:pStyle w:val="Normal"/>
        <w:shd w:fill="FFFFFF" w:val="clear"/>
        <w:rPr>
          <w:lang w:val="en-US" w:eastAsia="en-US"/>
        </w:rPr>
      </w:pPr>
      <w:r>
        <w:rPr>
          <w:lang w:val="en-US" w:eastAsia="en-US"/>
        </w:rPr>
        <w:t>Между прочим, скажу Вам, Галя, несколько слов об оккультизме. Конечно, на 50%, если не больше, оккультизм или спиритизм – шарлатанство. Но есть и истинный оккультизм, только он в 1000 раз хуже шарлатанства. Посредством силы, заключенной в нас, мы можем вызывать духов (если испугались этого слова, скажу другое – флюидов – это научный термин). Вот слова одного знаменитого в свое время петроградского оккультиста; когда его спросили, каких хулиганов он вызывает, что они стучат, опрокидывают стулья, бьют посуду и творят вообще всякие неподобающие вещи, то он ответил: «Сволочей я вызываю, и сволочи ко мне являются, та мразь и дрянь, которая на сажень от земли подняться не может, а вызвать истинные силы спирит не в состоянии, они слишком высоко над землей, и мы над ними власти не имеем».</w:t>
      </w:r>
    </w:p>
    <w:p>
      <w:pPr>
        <w:pStyle w:val="Normal"/>
        <w:shd w:fill="FFFFFF" w:val="clear"/>
        <w:rPr/>
      </w:pPr>
      <w:r>
        <w:rPr>
          <w:lang w:val="en-US" w:eastAsia="en-US"/>
        </w:rPr>
        <w:t>Теперь поговорим немного о религии. Есть ли Бог? Есть, несомненно, но мы не знаем Его и не можем Его знать покамест. Как же человек догадался, что Бог есть? История этого не помнит. Мы можем дойти только до Атлантиды – в Атлантиде религия была, но Атлантида еще не есть начало. У меня есть сведения, но определенных данных еще нет, мне нужно их доставать, о том, что до Атлантиды был еще один материк, назывался он Лемур[ия]. То, что пишут наши истории о языческих религиях, – вздор по большей части. Были, конечно, язычники тоже, и сейчас они есть, но, насколько заглянула наша история в древние века, мы всегда находим где-нибудь культуру и религию Единого Бога. Потом я Вас познакомлю с религиями Индии, Вавилона, Египта, Крита и других древних культур. Вы знаете, что у нас, христиан, есть Троица. Но дело в том, что это не только у нас. Библейская Троица самая молодая по возрасту. Троица в Боге была всегда. Христианское ее значение неправильно. Троица есть – Отец, Мать и Сын, а не Отец, Сын и Дух. Христианское толкование Троицы произошло от следующей ошибки: на древнееврейском языке Дух называется – Rauch, и это имя женского рода, в переводе на греческий имя это получило средний род. Раньше было Rauch – Дух – Она, в христианстве же вышло – Оно. Эту ошибочную Троицу канонизировали первые Вселенские Соборы</w:t>
      </w:r>
      <w:r>
        <w:rPr>
          <w:rStyle w:val="FootnoteCharacters"/>
          <w:rStyle w:val="FootnoteAnchor"/>
          <w:lang w:val="en-US" w:eastAsia="en-US"/>
        </w:rPr>
        <w:footnoteReference w:id="6"/>
      </w:r>
      <w:r>
        <w:rPr>
          <w:lang w:val="en-US" w:eastAsia="en-US"/>
        </w:rPr>
        <w:t>, так она и осталась. Это грубая ошибка, она имеет громадное значение. Как я говорил уже, слова – наши символы. Если смотреть с научной точки зрения на Троицу, то это будет то же неизвестное нам электричество, плюс и минус образуют разряд. Древний философ Гераклит учил: принцип миросоздания и жизни – молния. Гераклит был посвященным в египетские мистерии, египтяне же лучше нас знали мир.&lt;...&gt;</w:t>
      </w:r>
    </w:p>
    <w:p>
      <w:pPr>
        <w:pStyle w:val="Normal"/>
        <w:shd w:fill="FFFFFF" w:val="clear"/>
        <w:rPr>
          <w:lang w:val="en-US" w:eastAsia="en-US"/>
        </w:rPr>
      </w:pPr>
      <w:r>
        <w:rPr>
          <w:lang w:val="en-US" w:eastAsia="en-US"/>
        </w:rPr>
        <w:t>Какое значение имеют для нас священные книги? &lt;...&gt; Громадное, надо только уметь их читать и знать, что там осталось от древности и сколько нелепостей нагромоздило в них время. Рерих и его помощники занимаются их «чисткой». Лучше всего сохранились древние письмена в Индии в браминской религии, религия эта имеет за собой 7000 лет. Правильно поставленное изучение всех религий приводит к синтезу. Все религии, как Христианство, Буддизм, Магометанство, [учение] Конфуция и др., можно привести к одной религии, причем от этого совмещения нам ничего не надо из отдельной религии выбрасывать, все религии на земном шаре истинны. «Все дороги тебя приведут ко Мне» – записано в браминских книгах, и как-нибудь позже я ознакомлю Вас с этим синтезом религий. Бог есть, и вера в Бога нужна, она всегда была, есть и будет. К Богу надо подходить без кощунства, но и без суеверия. И суеверия не должно быть не только [в отношении] к религии, но и к нашей механической науке. Понятие Бога с понятием истинной науки – совмещаются. «Бога надо доказать научно, лабораторным путем», и это будет сделано. Это даже уже сделано, но далеко не для всех. Сотни тысяч лет, может быть, пройдет, когда это будет достоянием всех, но сейчас все не в состоянии вместить такого понятия. Наши ученые «безбожники» не должны смущать, они просто безграмотны в религии, не умеют читать, но это им не мешает быть учеными людьми. Я говорил, что Толстой был только в начальной школе религии, но между тем он велик. Ученые же, по моей классификации, дошкольники, мудрые в одном, они невежды в религии, потому что они отдали себя на служение своим узким, специальным убеждениям, а от таковых нужно отказаться, подходя к религии. На эту тему мы потом еще поговорим, я был бы рад, если бы Вы, Галя, указали бы мне на какой-нибудь чисто научный закон или явление, которые, по Вашему мнению, невозможно совместить с религией, и я Вам покажу тогда, как просто такие вопросы разрешаются.</w:t>
      </w:r>
    </w:p>
    <w:p>
      <w:pPr>
        <w:pStyle w:val="Normal"/>
        <w:shd w:fill="FFFFFF" w:val="clear"/>
        <w:rPr/>
      </w:pPr>
      <w:r>
        <w:rPr>
          <w:lang w:val="en-US" w:eastAsia="en-US"/>
        </w:rPr>
        <w:t>Теперь скажем несколько слов о христианстве, оно Вам больше знакомо и больше Вас сперва заинтересует. Истинно ли Христос – Сын Божий, как его называет наша церковь? Да – истинно, но и Кришна, и Будда, и Конфуций, и Магомет тоже Сыны Божий. Если спросите – сколько же их тогда? – я отвечу Вам словами самого Христа: «Блаженны изгнанные правды ради, ибо Сынами Божьими нарекутся»</w:t>
      </w:r>
      <w:r>
        <w:rPr>
          <w:rStyle w:val="FootnoteCharacters"/>
          <w:rStyle w:val="FootnoteAnchor"/>
          <w:lang w:val="en-US" w:eastAsia="en-US"/>
        </w:rPr>
        <w:footnoteReference w:id="7"/>
      </w:r>
      <w:r>
        <w:rPr>
          <w:lang w:val="en-US" w:eastAsia="en-US"/>
        </w:rPr>
        <w:t>. Евангелие – истинная книга для христианства в теперешнем его состоянии, но теперешнее-то состояние христианства далеко не истинно. Христианства еще не было на земле, были лишь отдельные христиане, да и тех до Христа было больше, чем после Него. Не все, чему учил Христос, записано в наших 4-х Евангелиях, да и то, что записано, здорово, и очень здорово, перепутано. Послания Христа имелись в Египте, сейчас имеются у магометан, у арамейцев, у буддистов, все они чтут Христа великим пророком, но в своем широком масштабе они так же запутаны, как и у нас. У христианства тоже было сперва много Евангелий, но Вселенские Соборы канонизировали только 4, притом считались не с истинностью того или иного Евангелия при выборе, а главным образом с политическим и экономическим положением того времени. Отчасти тогда иначе нельзя было и делать, и такой шаг принес тоже свою пользу. Жаль лишь то, что все непризнанные Евангелия беспощадно уничтожались и теперь трудно достать их, они дошли до нас или в отдельных клочках записей, или почти устно, некоторые искренние ревнители церкви собирали и записывали их в IV, V веке, когда эти сказания были еще свежи, они носят название «agraphon», или «незаписанное слово Божие»; у меня есть отдельные фразы этих «незаписанных слов», но эти «agraphon'ы», с которыми я знаком, только – египетские и европейские. В Индии имеется полное Евангелие от Христа, когда-нибудь я достану оттуда отрывки также. В Европе их почти нет, они имеются только у отдельных лиц и, конечно, в рукописях, но опубликованы не были, как и большинство индийских тайных или истинных учений. Те лица, которые имеют их, не опубликовывают этих учений, потому что в широком масштабе они принесут не пользу, а вред. Я расскажу Вам когда-нибудь о первых веках христианства, сколько сект тогда было, многие секты были более истинные, чем церковь в теперешнем ее состоянии, но они принесли много зла и вреда, потому что «каждый да вместит по возможности своей»</w:t>
      </w:r>
      <w:r>
        <w:rPr>
          <w:rStyle w:val="FootnoteCharacters"/>
          <w:rStyle w:val="FootnoteAnchor"/>
          <w:lang w:val="en-US" w:eastAsia="en-US"/>
        </w:rPr>
        <w:footnoteReference w:id="8"/>
      </w:r>
      <w:r>
        <w:rPr>
          <w:lang w:val="en-US" w:eastAsia="en-US"/>
        </w:rPr>
        <w:t>. Я Вам сейчас приведу один agraphon, он опубликован, но мало известен, и вряд [ли] Вы когда-нибудь слышали что-либо о нем и вряд [ли] что-либо из него сейчас поймете. Этот agraphon из «Послания Египтянам». «Спросила же Его Саломея, когда приидет Царствие Твое? И ответил Иисус: когда два будет одно и мужское будет женским, и не будет ни мужского ни женского»</w:t>
      </w:r>
      <w:r>
        <w:rPr>
          <w:rStyle w:val="FootnoteCharacters"/>
          <w:rStyle w:val="FootnoteAnchor"/>
          <w:lang w:val="en-US" w:eastAsia="en-US"/>
        </w:rPr>
        <w:footnoteReference w:id="9"/>
      </w:r>
      <w:r>
        <w:rPr>
          <w:lang w:val="en-US" w:eastAsia="en-US"/>
        </w:rPr>
        <w:t>. Если Вы не знакомы со старинными религиями и мистериями, то ничего в этих словах-символах не поймете. Этот agraphon опубликован Мережковским, он истолковывает его по-своему, но я писал Вам когда-то, что перевертываю Мережковского наоборот, и это необходимо делать. Мережковский – большой писатель, от него многому можно научиться, но он еще больше, чем писатель, – мистик. А мистика – дурная вещь. Мистика – опьянение. Мистик не может «доказать Бога научно», он спит, видит сны и бредит, а попробуй-ка разберись в этом бреде – чего он только там не накатает.</w:t>
      </w:r>
    </w:p>
    <w:p>
      <w:pPr>
        <w:pStyle w:val="Normal"/>
        <w:shd w:fill="FFFFFF" w:val="clear"/>
        <w:rPr>
          <w:lang w:val="en-US" w:eastAsia="en-US"/>
        </w:rPr>
      </w:pPr>
      <w:r>
        <w:rPr>
          <w:lang w:val="en-US" w:eastAsia="en-US"/>
        </w:rPr>
        <w:t>В этой философии религии, с которой Вы, если захотите, будете знакомиться, не должно быть ни кощунственных, ни спиритических, ни суеверных подходов. Бога нужно узнавать во всем, без всяких наркотиков.</w:t>
      </w:r>
    </w:p>
    <w:p>
      <w:pPr>
        <w:pStyle w:val="Normal"/>
        <w:shd w:fill="FFFFFF" w:val="clear"/>
        <w:rPr>
          <w:lang w:val="en-US" w:eastAsia="en-US"/>
        </w:rPr>
      </w:pPr>
      <w:r>
        <w:rPr>
          <w:lang w:val="en-US" w:eastAsia="en-US"/>
        </w:rPr>
        <w:t>У Вас может возникнуть вопрос – я говорил о Христе, о том, что Он истинный Сын Божий, но мы знаем из Евангелий, что Он творил чудеса, чудо же наукой отвергается. Да, Галя, «чудеса» Он творил, но только для тех глупцов, которые, узнав, что земля кругла, первые же от Христа отказались. Если же смотреть прямо на вещи, то никаких «чудес» нет, или тогда уж, вернее сказать, – все есть чудо, все законы и силы Природы – чудо, но мы не умеем ими пользоваться, Христос же умел. Сила человеческой мысли – очень много может сделать. В нас сконцентрированы чудовищно сильные возможности, но флюиды нашей силы, наше «электричество», пропадают даром.</w:t>
      </w:r>
    </w:p>
    <w:p>
      <w:pPr>
        <w:pStyle w:val="Normal"/>
        <w:shd w:fill="FFFFFF" w:val="clear"/>
        <w:rPr>
          <w:lang w:val="en-US" w:eastAsia="en-US"/>
        </w:rPr>
      </w:pPr>
      <w:r>
        <w:rPr>
          <w:lang w:val="en-US" w:eastAsia="en-US"/>
        </w:rPr>
        <w:t>Теперь приведу Вам под конец красивую индийскую молитву (браминскую). Это молитва Великой Матери, или Духу по христианскому понятию. Прочтите, сколько красоты в этих словах. Христиане редко умеют так молиться.</w:t>
      </w:r>
    </w:p>
    <w:p>
      <w:pPr>
        <w:pStyle w:val="Normal"/>
        <w:shd w:fill="FFFFFF" w:val="clear"/>
        <w:spacing w:before="60" w:after="0"/>
        <w:ind w:left="1701" w:hanging="0"/>
        <w:rPr>
          <w:spacing w:val="10"/>
          <w:sz w:val="22"/>
          <w:lang w:val="en-US" w:eastAsia="en-US"/>
        </w:rPr>
      </w:pPr>
      <w:r>
        <w:rPr>
          <w:i/>
          <w:spacing w:val="10"/>
          <w:sz w:val="22"/>
          <w:lang w:val="en-US" w:eastAsia="en-US"/>
        </w:rPr>
        <w:t>Если я прав, Матерь, Ты все:</w:t>
      </w:r>
    </w:p>
    <w:p>
      <w:pPr>
        <w:pStyle w:val="Normal"/>
        <w:shd w:fill="FFFFFF" w:val="clear"/>
        <w:ind w:left="1701" w:hanging="0"/>
        <w:rPr>
          <w:spacing w:val="10"/>
          <w:sz w:val="22"/>
          <w:lang w:val="en-US" w:eastAsia="en-US"/>
        </w:rPr>
      </w:pPr>
      <w:r>
        <w:rPr>
          <w:i/>
          <w:spacing w:val="10"/>
          <w:sz w:val="22"/>
          <w:lang w:val="en-US" w:eastAsia="en-US"/>
        </w:rPr>
        <w:t>Кольцо и путь, тьма и свет, и пустота,</w:t>
      </w:r>
    </w:p>
    <w:p>
      <w:pPr>
        <w:pStyle w:val="Normal"/>
        <w:shd w:fill="FFFFFF" w:val="clear"/>
        <w:ind w:left="1701" w:hanging="0"/>
        <w:rPr>
          <w:spacing w:val="10"/>
          <w:sz w:val="22"/>
          <w:lang w:val="en-US" w:eastAsia="en-US"/>
        </w:rPr>
      </w:pPr>
      <w:r>
        <w:rPr>
          <w:i/>
          <w:spacing w:val="10"/>
          <w:sz w:val="22"/>
          <w:lang w:val="en-US" w:eastAsia="en-US"/>
        </w:rPr>
        <w:t>Голод и печаль, и бедность и боль.</w:t>
      </w:r>
    </w:p>
    <w:p>
      <w:pPr>
        <w:pStyle w:val="Normal"/>
        <w:shd w:fill="FFFFFF" w:val="clear"/>
        <w:ind w:left="1701" w:hanging="0"/>
        <w:rPr>
          <w:spacing w:val="10"/>
          <w:sz w:val="22"/>
          <w:lang w:val="en-US" w:eastAsia="en-US"/>
        </w:rPr>
      </w:pPr>
      <w:r>
        <w:rPr>
          <w:i/>
          <w:spacing w:val="10"/>
          <w:sz w:val="22"/>
          <w:lang w:val="en-US" w:eastAsia="en-US"/>
        </w:rPr>
        <w:t>От зари до тьмы, от ночи до утра, и жизнь и смерть.</w:t>
      </w:r>
    </w:p>
    <w:p>
      <w:pPr>
        <w:pStyle w:val="Normal"/>
        <w:shd w:fill="FFFFFF" w:val="clear"/>
        <w:ind w:left="1701" w:hanging="0"/>
        <w:rPr>
          <w:spacing w:val="10"/>
          <w:sz w:val="22"/>
          <w:lang w:val="en-US" w:eastAsia="en-US"/>
        </w:rPr>
      </w:pPr>
      <w:r>
        <w:rPr>
          <w:i/>
          <w:spacing w:val="10"/>
          <w:sz w:val="22"/>
          <w:lang w:val="en-US" w:eastAsia="en-US"/>
        </w:rPr>
        <w:t>Если смерть бывает – Все есть Ты.</w:t>
      </w:r>
    </w:p>
    <w:p>
      <w:pPr>
        <w:pStyle w:val="Normal"/>
        <w:shd w:fill="FFFFFF" w:val="clear"/>
        <w:ind w:left="1701" w:hanging="0"/>
        <w:rPr>
          <w:spacing w:val="10"/>
          <w:sz w:val="22"/>
          <w:lang w:val="en-US" w:eastAsia="en-US"/>
        </w:rPr>
      </w:pPr>
      <w:r>
        <w:rPr>
          <w:i/>
          <w:spacing w:val="10"/>
          <w:sz w:val="22"/>
          <w:lang w:val="en-US" w:eastAsia="en-US"/>
        </w:rPr>
        <w:t>Если Ты все это, тогда и голод, и бедность, и богатство</w:t>
      </w:r>
    </w:p>
    <w:p>
      <w:pPr>
        <w:pStyle w:val="Normal"/>
        <w:shd w:fill="FFFFFF" w:val="clear"/>
        <w:ind w:left="1701" w:hanging="0"/>
        <w:rPr>
          <w:spacing w:val="10"/>
          <w:sz w:val="22"/>
          <w:lang w:val="en-US" w:eastAsia="en-US"/>
        </w:rPr>
      </w:pPr>
      <w:r>
        <w:rPr>
          <w:i/>
          <w:spacing w:val="10"/>
          <w:sz w:val="22"/>
          <w:lang w:val="en-US" w:eastAsia="en-US"/>
        </w:rPr>
        <w:t>Только переходящие знаки Твои.</w:t>
      </w:r>
    </w:p>
    <w:p>
      <w:pPr>
        <w:pStyle w:val="Normal"/>
        <w:shd w:fill="FFFFFF" w:val="clear"/>
        <w:ind w:left="1701" w:hanging="0"/>
        <w:rPr>
          <w:spacing w:val="10"/>
          <w:sz w:val="22"/>
          <w:lang w:val="en-US" w:eastAsia="en-US"/>
        </w:rPr>
      </w:pPr>
      <w:r>
        <w:rPr>
          <w:i/>
          <w:spacing w:val="10"/>
          <w:sz w:val="22"/>
          <w:lang w:val="en-US" w:eastAsia="en-US"/>
        </w:rPr>
        <w:t>Я не страдаю, я не восхищаюсь,</w:t>
      </w:r>
    </w:p>
    <w:p>
      <w:pPr>
        <w:pStyle w:val="Normal"/>
        <w:shd w:fill="FFFFFF" w:val="clear"/>
        <w:ind w:left="1701" w:hanging="0"/>
        <w:rPr>
          <w:spacing w:val="10"/>
          <w:sz w:val="22"/>
          <w:lang w:val="en-US" w:eastAsia="en-US"/>
        </w:rPr>
      </w:pPr>
      <w:r>
        <w:rPr>
          <w:i/>
          <w:spacing w:val="10"/>
          <w:sz w:val="22"/>
          <w:lang w:val="en-US" w:eastAsia="en-US"/>
        </w:rPr>
        <w:t>Потому что Ты – все, и я, конечно, Твой.</w:t>
      </w:r>
    </w:p>
    <w:p>
      <w:pPr>
        <w:pStyle w:val="Normal"/>
        <w:shd w:fill="FFFFFF" w:val="clear"/>
        <w:ind w:left="1701" w:hanging="0"/>
        <w:rPr>
          <w:spacing w:val="10"/>
          <w:sz w:val="22"/>
          <w:lang w:val="en-US" w:eastAsia="en-US"/>
        </w:rPr>
      </w:pPr>
      <w:r>
        <w:rPr>
          <w:i/>
          <w:spacing w:val="10"/>
          <w:sz w:val="22"/>
          <w:lang w:val="en-US" w:eastAsia="en-US"/>
        </w:rPr>
        <w:t>Если Ты все это показываешь смертным,</w:t>
      </w:r>
    </w:p>
    <w:p>
      <w:pPr>
        <w:pStyle w:val="Normal"/>
        <w:shd w:fill="FFFFFF" w:val="clear"/>
        <w:ind w:left="1701" w:hanging="0"/>
        <w:rPr>
          <w:spacing w:val="10"/>
          <w:sz w:val="22"/>
          <w:lang w:val="en-US" w:eastAsia="en-US"/>
        </w:rPr>
      </w:pPr>
      <w:r>
        <w:rPr>
          <w:i/>
          <w:spacing w:val="10"/>
          <w:sz w:val="22"/>
          <w:lang w:val="en-US" w:eastAsia="en-US"/>
        </w:rPr>
        <w:t>То проведи, Матерь, меня через Твой свет</w:t>
      </w:r>
    </w:p>
    <w:p>
      <w:pPr>
        <w:pStyle w:val="Normal"/>
        <w:shd w:fill="FFFFFF" w:val="clear"/>
        <w:ind w:left="1701" w:hanging="0"/>
        <w:rPr>
          <w:spacing w:val="10"/>
          <w:sz w:val="22"/>
          <w:lang w:val="en-US" w:eastAsia="en-US"/>
        </w:rPr>
      </w:pPr>
      <w:r>
        <w:rPr>
          <w:i/>
          <w:spacing w:val="10"/>
          <w:sz w:val="22"/>
          <w:lang w:val="en-US" w:eastAsia="en-US"/>
        </w:rPr>
        <w:t>К Нему – к Великой Истине.</w:t>
      </w:r>
    </w:p>
    <w:p>
      <w:pPr>
        <w:pStyle w:val="Normal"/>
        <w:shd w:fill="FFFFFF" w:val="clear"/>
        <w:ind w:left="1701" w:hanging="0"/>
        <w:rPr>
          <w:spacing w:val="10"/>
          <w:sz w:val="22"/>
          <w:lang w:val="en-US" w:eastAsia="en-US"/>
        </w:rPr>
      </w:pPr>
      <w:r>
        <w:rPr>
          <w:i/>
          <w:spacing w:val="10"/>
          <w:sz w:val="22"/>
          <w:lang w:val="en-US" w:eastAsia="en-US"/>
        </w:rPr>
        <w:t>Великая Истина нам явлена только в Тебе.</w:t>
      </w:r>
    </w:p>
    <w:p>
      <w:pPr>
        <w:pStyle w:val="Normal"/>
        <w:shd w:fill="FFFFFF" w:val="clear"/>
        <w:ind w:left="1701" w:hanging="0"/>
        <w:rPr>
          <w:spacing w:val="10"/>
          <w:sz w:val="22"/>
          <w:lang w:val="en-US" w:eastAsia="en-US"/>
        </w:rPr>
      </w:pPr>
      <w:r>
        <w:rPr>
          <w:i/>
          <w:spacing w:val="10"/>
          <w:sz w:val="22"/>
          <w:lang w:val="en-US" w:eastAsia="en-US"/>
        </w:rPr>
        <w:t>И затем ввергни куда хочешь мое бренное тело</w:t>
      </w:r>
    </w:p>
    <w:p>
      <w:pPr>
        <w:pStyle w:val="Normal"/>
        <w:shd w:fill="FFFFFF" w:val="clear"/>
        <w:ind w:left="1701" w:hanging="0"/>
        <w:rPr>
          <w:spacing w:val="10"/>
          <w:sz w:val="22"/>
          <w:lang w:val="en-US" w:eastAsia="en-US"/>
        </w:rPr>
      </w:pPr>
      <w:r>
        <w:rPr>
          <w:i/>
          <w:spacing w:val="10"/>
          <w:sz w:val="22"/>
          <w:lang w:val="en-US" w:eastAsia="en-US"/>
        </w:rPr>
        <w:t>Или окружи его золотом богатства.</w:t>
      </w:r>
    </w:p>
    <w:p>
      <w:pPr>
        <w:pStyle w:val="Normal"/>
        <w:shd w:fill="FFFFFF" w:val="clear"/>
        <w:ind w:left="1701" w:hanging="0"/>
        <w:rPr>
          <w:spacing w:val="10"/>
          <w:sz w:val="22"/>
          <w:lang w:val="en-US" w:eastAsia="en-US"/>
        </w:rPr>
      </w:pPr>
      <w:r>
        <w:rPr>
          <w:i/>
          <w:spacing w:val="10"/>
          <w:sz w:val="22"/>
          <w:lang w:val="en-US" w:eastAsia="en-US"/>
        </w:rPr>
        <w:t>Я это не буду чувствовать.</w:t>
      </w:r>
    </w:p>
    <w:p>
      <w:pPr>
        <w:pStyle w:val="Normal"/>
        <w:shd w:fill="FFFFFF" w:val="clear"/>
        <w:ind w:left="1701" w:hanging="0"/>
        <w:rPr>
          <w:spacing w:val="10"/>
          <w:sz w:val="22"/>
          <w:lang w:val="en-US" w:eastAsia="en-US"/>
        </w:rPr>
      </w:pPr>
      <w:r>
        <w:rPr>
          <w:i/>
          <w:spacing w:val="10"/>
          <w:sz w:val="22"/>
          <w:lang w:val="en-US" w:eastAsia="en-US"/>
        </w:rPr>
        <w:t>Ибо с Твоим светом я познаю сущее,</w:t>
      </w:r>
    </w:p>
    <w:p>
      <w:pPr>
        <w:pStyle w:val="Normal"/>
        <w:shd w:fill="FFFFFF" w:val="clear"/>
        <w:ind w:left="1701" w:hanging="0"/>
        <w:rPr>
          <w:spacing w:val="10"/>
          <w:sz w:val="22"/>
          <w:lang w:val="en-US" w:eastAsia="en-US"/>
        </w:rPr>
      </w:pPr>
      <w:r>
        <w:rPr>
          <w:i/>
          <w:spacing w:val="10"/>
          <w:sz w:val="22"/>
          <w:lang w:val="en-US" w:eastAsia="en-US"/>
        </w:rPr>
        <w:t>Ибо Ты есть Сущее – а я Твой.</w:t>
      </w:r>
    </w:p>
    <w:p>
      <w:pPr>
        <w:pStyle w:val="Normal"/>
        <w:shd w:fill="FFFFFF" w:val="clear"/>
        <w:spacing w:before="0" w:after="60"/>
        <w:ind w:left="1701" w:hanging="0"/>
        <w:rPr>
          <w:spacing w:val="10"/>
          <w:sz w:val="22"/>
          <w:lang w:val="en-US" w:eastAsia="en-US"/>
        </w:rPr>
      </w:pPr>
      <w:r>
        <w:rPr>
          <w:i/>
          <w:spacing w:val="10"/>
          <w:sz w:val="22"/>
          <w:lang w:val="en-US" w:eastAsia="en-US"/>
        </w:rPr>
        <w:t>Значит, я в Истине!</w:t>
      </w:r>
      <w:r>
        <w:rPr>
          <w:rStyle w:val="FootnoteCharacters"/>
          <w:rStyle w:val="FootnoteAnchor"/>
          <w:spacing w:val="10"/>
          <w:sz w:val="22"/>
          <w:lang w:val="en-US" w:eastAsia="en-US"/>
        </w:rPr>
        <w:footnoteReference w:id="10"/>
      </w:r>
    </w:p>
    <w:p>
      <w:pPr>
        <w:pStyle w:val="Normal"/>
        <w:shd w:fill="FFFFFF" w:val="clear"/>
        <w:rPr>
          <w:lang w:val="en-US" w:eastAsia="en-US"/>
        </w:rPr>
      </w:pPr>
      <w:r>
        <w:rPr>
          <w:lang w:val="en-US" w:eastAsia="en-US"/>
        </w:rPr>
        <w:t>Может быть сейчас, кроме красоты, Вы ничего не увидели в этих словах, но со временем Вы можете понять весь их глубокий смысл.</w:t>
      </w:r>
    </w:p>
    <w:p>
      <w:pPr>
        <w:pStyle w:val="2"/>
        <w:spacing w:before="0" w:after="0"/>
        <w:rPr/>
      </w:pPr>
      <w:r>
        <w:rPr/>
        <w:t>Начнем теперь подводить к концу сегодняшнее письмо. Вы немного удивлены им? Я писал Вам один раз о Египте, о египетской религии, но вообще религиозно-философских тем не затрагивал, а в этих темах я бываю очень серьезен, так что характер сегодняшнего письма сильно, вероятно, разнится от тех, когда я говорю просто о философии. Но у меня, Галя, так уж рассудок создан, что он может вмещать самые разноречивые понятия, нисколько не путаясь в них. Свое мировоззрение я строю на религиозной философии, и я искренне верю в нее. Но я учусь у общей философии, т[рени]руюсь в способности мыслить со всех сторон, способен всю ночь просидеть перед чернильницей и [все для того], чтобы доказать, будто чернила белые, а молоко черное, это моя болезнь и мой метод познавания. Приведу Вам пример.</w:t>
      </w:r>
    </w:p>
    <w:p>
      <w:pPr>
        <w:pStyle w:val="Normal"/>
        <w:shd w:fill="FFFFFF" w:val="clear"/>
        <w:rPr>
          <w:lang w:val="en-US" w:eastAsia="en-US"/>
        </w:rPr>
      </w:pPr>
      <w:r>
        <w:rPr>
          <w:lang w:val="en-US" w:eastAsia="en-US"/>
        </w:rPr>
        <w:t>«Человек думает, что в природе не было бы никакого смысла, если бы он не был бессмертен». Действительно, Галя, как Вы думаете, вот я говорил Вам о Боге (о бессмертии, правда, не говорил, но оно всегда так или иначе подразумевается, если признать существование Бога), может быть, вся моя говорливость покоится как раз на этом самомнении. Не понравилась мне жизнь, и коротка она, и скучна, солнечных-то дней в этой жизни пересчитать по пальцам можно. Силы же, знания, воли, чтобы отвоевать место в жизни по своему аппетиту, у меня не хватает. Вот и влачусь я, похрамывая на обе ноги, по задворкам прекрасной планеты сей, засмотрю звездочку в небе и замечтаюсь. Мечтаю я это себе и рассуждаю таким образом: зачем мне даны глаза – чтобы видеть мир, зачем даны чувства – чтобы чувствовать его, зачем дан ум – чтобы понимать немного его. Недаром все это есть у меня, меня должно ждать что-нибудь после смерти. Ухвачусь я за эту зацепку и пойду плести о всяких загробных жизнях, а природа делает свою механическую работу, превращает меня в прах, обогащу я соли земли своим гниением, и кончатся этим мои обязанности по отношению к природе и обязанности природы по отношению ко мне. Кто мне сказал, что для меня, для моего проблематичного бессмертия создан весь мир, вся вселенная? Если бы Земля была специально для меня создана, так хватило бы ей Солнца, Луны и нескольких звезд, не нужно было бы мириад миров. Это ведь все равно, если бы клоп забрался за обои в какой-нибудь спальне Нью-Йоркского небоскреба и стал бы думать, что небоскреб для него специально выстроен. И т.д., и т.д., и т.д. Я способен развить эту тему Вам на 10 листах.</w:t>
      </w:r>
    </w:p>
    <w:p>
      <w:pPr>
        <w:pStyle w:val="Normal"/>
        <w:shd w:fill="FFFFFF" w:val="clear"/>
        <w:rPr>
          <w:lang w:val="en-US" w:eastAsia="en-US"/>
        </w:rPr>
      </w:pPr>
      <w:r>
        <w:rPr>
          <w:lang w:val="en-US" w:eastAsia="en-US"/>
        </w:rPr>
        <w:t>А теперь я поверну ее наоборот и кончу в нескольких строчках. Действительно, у природы будет смысл, если человек и не будет бессмертен. Но не будет тогда смысла в человеке. Осмысленная же природа не может создать бессмысленное существо. Таких ошибок природа не делает. Человека ждет, Галя, все-таки впереди вечность, потому что он мыслит об этом. Положите под курицу утиные яйца; когда вылупятся утята, они поплывут, курице же только останется поражаться таким их действиям. Положите наоборот – под утку куриные яйца; вылупятся цыплята, но не полезут за уткой в воду. Собаки очень умны, но они не пытаются летать, у них нет заложен[ного] потенциала к полетам. Человек думает о бессмертии. Это его врожденный инстинкт. Все дикари верят в загробную жизнь, и чем больше мы этот инстинкт в себе развиваем, тем яснее и яснее для нас становится проблема бессмертия. «Кто без дара небес небо возможет постигнуть, Бога кто обретет не богоравной Душой?» И когда мы с мыслью о бессмертии начинаем познавать природу, ее законы, мы убеждаемся, что наш дух бессмертен. Только мысль о бессмертии, о вечности позволяет человеку пользоваться радостью земного.</w:t>
      </w:r>
    </w:p>
    <w:p>
      <w:pPr>
        <w:pStyle w:val="Normal"/>
        <w:shd w:fill="FFFFFF" w:val="clear"/>
        <w:spacing w:before="60" w:after="0"/>
        <w:ind w:left="1701" w:hanging="0"/>
        <w:rPr>
          <w:i/>
          <w:i/>
          <w:spacing w:val="10"/>
          <w:sz w:val="22"/>
          <w:lang w:val="en-US" w:eastAsia="en-US"/>
        </w:rPr>
      </w:pPr>
      <w:r>
        <w:rPr>
          <w:i/>
          <w:spacing w:val="10"/>
          <w:sz w:val="22"/>
          <w:lang w:val="en-US" w:eastAsia="en-US"/>
        </w:rPr>
        <w:t>И доколе не постигнешь</w:t>
      </w:r>
    </w:p>
    <w:p>
      <w:pPr>
        <w:pStyle w:val="Normal"/>
        <w:shd w:fill="FFFFFF" w:val="clear"/>
        <w:ind w:left="1701" w:hanging="0"/>
        <w:rPr>
          <w:i/>
          <w:i/>
          <w:spacing w:val="10"/>
          <w:sz w:val="22"/>
          <w:lang w:val="en-US" w:eastAsia="en-US"/>
        </w:rPr>
      </w:pPr>
      <w:r>
        <w:rPr>
          <w:i/>
          <w:spacing w:val="10"/>
          <w:sz w:val="22"/>
          <w:lang w:val="en-US" w:eastAsia="en-US"/>
        </w:rPr>
        <w:t>Этих слов: «умри и будь», –</w:t>
      </w:r>
    </w:p>
    <w:p>
      <w:pPr>
        <w:pStyle w:val="Normal"/>
        <w:shd w:fill="FFFFFF" w:val="clear"/>
        <w:ind w:left="1701" w:hanging="0"/>
        <w:rPr>
          <w:i/>
          <w:i/>
          <w:spacing w:val="10"/>
          <w:sz w:val="22"/>
          <w:lang w:val="en-US" w:eastAsia="en-US"/>
        </w:rPr>
      </w:pPr>
      <w:r>
        <w:rPr>
          <w:i/>
          <w:spacing w:val="10"/>
          <w:sz w:val="22"/>
          <w:lang w:val="en-US" w:eastAsia="en-US"/>
        </w:rPr>
        <w:t>Темным гостем будешь в мире</w:t>
      </w:r>
    </w:p>
    <w:p>
      <w:pPr>
        <w:pStyle w:val="Normal"/>
        <w:shd w:fill="FFFFFF" w:val="clear"/>
        <w:ind w:left="1701" w:hanging="0"/>
        <w:rPr/>
      </w:pPr>
      <w:r>
        <w:rPr>
          <w:i/>
          <w:spacing w:val="10"/>
          <w:sz w:val="22"/>
          <w:lang w:val="en-US" w:eastAsia="en-US"/>
        </w:rPr>
        <w:t>Проходить свой темный путь</w:t>
      </w:r>
      <w:r>
        <w:rPr>
          <w:rStyle w:val="FootnoteCharacters"/>
          <w:rStyle w:val="FootnoteAnchor"/>
          <w:spacing w:val="10"/>
          <w:sz w:val="22"/>
          <w:lang w:val="en-US" w:eastAsia="en-US"/>
        </w:rPr>
        <w:footnoteReference w:id="11"/>
      </w:r>
      <w:r>
        <w:rPr>
          <w:spacing w:val="10"/>
          <w:sz w:val="22"/>
          <w:lang w:val="en-US" w:eastAsia="en-US"/>
        </w:rPr>
        <w:t>.</w:t>
      </w:r>
    </w:p>
    <w:p>
      <w:pPr>
        <w:pStyle w:val="Normal"/>
        <w:shd w:fill="FFFFFF" w:val="clear"/>
        <w:spacing w:before="20" w:after="60"/>
        <w:ind w:left="4706" w:hanging="0"/>
        <w:rPr>
          <w:sz w:val="22"/>
          <w:lang w:val="en-US" w:eastAsia="en-US"/>
        </w:rPr>
      </w:pPr>
      <w:r>
        <w:rPr>
          <w:sz w:val="22"/>
          <w:lang w:val="en-US" w:eastAsia="en-US"/>
        </w:rPr>
        <w:t>Гете</w:t>
      </w:r>
    </w:p>
    <w:p>
      <w:pPr>
        <w:pStyle w:val="Normal"/>
        <w:shd w:fill="FFFFFF" w:val="clear"/>
        <w:rPr>
          <w:lang w:val="en-US" w:eastAsia="en-US"/>
        </w:rPr>
      </w:pPr>
      <w:r>
        <w:rPr>
          <w:lang w:val="en-US" w:eastAsia="en-US"/>
        </w:rPr>
        <w:t>Но, Галя, уже первый час, и если я дальше буду развивать эту тему, то мне сегодня письма не кончить. И то боюсь, что на этот раз не только Ваши глаза, но и голова устала. Я показал Вам свой способ познавания, но у Вас отсутствует тренировка для него, я не предлагаю его Вам. Вся цель сегодняшнего моего послания – узнать, заинтересовались ли Вы теми немногими фактами, которые я привел, и есть ли у Вас желание узнать еще такие факты. В том случае, если у Вас проявится интерес по затронутой мною теме, если Вы захотите узнать еще и еще больше, я по мере сил удовлетворю Ваше желание знания в этой области. Но чтобы узнать много, надо много хотеть, поэтому, повторяю еще, – не препятствуйте возникновению самых разнообразных вопросов и задавайте их мне, тогда и для Вас, и для меня будет легче найти тот способ познания, который будет самым приемлемым для Вас, а само познание надо только начать, и тогда оно уже не прекратится. Так что не стесняйтесь в вопросах, даже самые пустяшные задавайте. Ведь был же поднят на одном Вселенском Соборе вопрос «Поместится ли душа на острие иголки?». Это люди с белыми бородами и лысыми головами решали вполне серьезно. И ни вред, а пользу принес этот вопрос в свое время. Вреда в познании быть не может, надо надеяться, что оно откроет более широкие горизонты, надо надеяться, что можно сделать жизнь культурнее, красивее, надо надеяться на самое невозможное, лишь тогда можно жить и мыслить.</w:t>
      </w:r>
    </w:p>
    <w:p>
      <w:pPr>
        <w:pStyle w:val="Normal"/>
        <w:shd w:fill="FFFFFF" w:val="clear"/>
        <w:rPr>
          <w:lang w:val="en-US" w:eastAsia="en-US"/>
        </w:rPr>
      </w:pPr>
      <w:r>
        <w:rPr>
          <w:lang w:val="en-US" w:eastAsia="en-US"/>
        </w:rPr>
        <w:t>«Раз у тебя нет надежды, ты не в состоянии измыслить то, что превосходит всякую надежду», а всякую надежду превосходит познавание Того, Кто выше человека-Бога. Так что мы, Галя, надеюсь, займемся с Вами понемногу религиозной философией. &lt;...&gt;</w:t>
      </w:r>
    </w:p>
    <w:p>
      <w:pPr>
        <w:pStyle w:val="Normal"/>
        <w:shd w:fill="FFFFFF" w:val="clear"/>
        <w:rPr>
          <w:lang w:val="en-US" w:eastAsia="en-US"/>
        </w:rPr>
      </w:pPr>
      <w:r>
        <w:rPr>
          <w:lang w:val="en-US" w:eastAsia="en-US"/>
        </w:rPr>
        <w:t>Пишите.</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17 февраля 1935 г.</w:t>
      </w:r>
    </w:p>
    <w:p>
      <w:pPr>
        <w:pStyle w:val="Normal"/>
        <w:shd w:fill="FFFFFF" w:val="clear"/>
        <w:rPr/>
      </w:pPr>
      <w:r>
        <w:rPr>
          <w:lang w:val="en-US" w:eastAsia="en-US"/>
        </w:rPr>
        <w:t>&lt;...&gt; Затрудняюсь я сказать, много ли я изучаю людей или мало. Специально этим как будто не занимаюсь, но свое мнение почти о каждом человеке, с которым мне сталкиваться приходится, у меня всегда как-то само собой образуется и базируется оно именно на различных мелочах. Бывает, что говорит человек о самых высоких материях, раскрывает перед тобой, кажется, все тайники своей души и вдруг одним взглядом или жестом выдает, что это еще не его тайники и не его душа, правда, он искренне хотел бы быть таким, но еще далек от исполнения своего желания. Тогда начинаешь замечать, что ему мешает, что ему надо изменить, что уничтожить в себе и что развить. Одним словом, начинаешь осязать то, из чего человек исходит, а не только то, к чему он идет. Первое же не менее важно, чем второе. Скажем, направились бы мы оба пешком в Сыренец</w:t>
      </w:r>
      <w:r>
        <w:rPr>
          <w:rStyle w:val="FootnoteCharacters"/>
          <w:rStyle w:val="FootnoteAnchor"/>
          <w:lang w:val="en-US" w:eastAsia="en-US"/>
        </w:rPr>
        <w:footnoteReference w:id="12"/>
      </w:r>
      <w:r>
        <w:rPr>
          <w:lang w:val="en-US" w:eastAsia="en-US"/>
        </w:rPr>
        <w:t>. Вы бы, несомненно, скорее дошли бы до назначения, чем я, потому что Вам из Евве</w:t>
      </w:r>
      <w:r>
        <w:rPr>
          <w:rStyle w:val="FootnoteCharacters"/>
          <w:rStyle w:val="FootnoteAnchor"/>
          <w:lang w:val="en-US" w:eastAsia="en-US"/>
        </w:rPr>
        <w:footnoteReference w:id="13"/>
      </w:r>
      <w:r>
        <w:rPr>
          <w:lang w:val="en-US" w:eastAsia="en-US"/>
        </w:rPr>
        <w:t xml:space="preserve"> пришлось бы идти, а мне из Ревеля</w:t>
      </w:r>
      <w:r>
        <w:rPr>
          <w:rStyle w:val="FootnoteCharacters"/>
          <w:rStyle w:val="FootnoteAnchor"/>
          <w:lang w:val="en-US" w:eastAsia="en-US"/>
        </w:rPr>
        <w:footnoteReference w:id="14"/>
      </w:r>
      <w:r>
        <w:rPr>
          <w:lang w:val="en-US" w:eastAsia="en-US"/>
        </w:rPr>
        <w:t>. Точно такое же положение и в людях можно наблюдать. Люди одних идей, одной общей цели, одинакового направления мыслей все-таки слишком друг от друга разнятся, ибо исходят они из различных местоположений. И напрасно Вы, Галя, думаете, что в Ваших письмах я первенствующее место отдаю «изображенным ролям». Никогда. По себе знаю, что избавиться от «изображаемых ролей» почти невозможно, и потому главное внимание обращаю на мелочи, на оговорки, на «иллюстрации». Видите – я, если не умнее, то во, всяком случае, гораздо хитрее, чем Вы это предполагаете. И читать мне Ваши письма совсем не трудно и не скучно. Вы думаете, что Вы говорите о посторонних вещах, когда пишете, например, о Рейн[гольде] Ивановиче, или о Еввеском обществе</w:t>
      </w:r>
      <w:r>
        <w:rPr>
          <w:rStyle w:val="FootnoteCharacters"/>
          <w:rStyle w:val="FootnoteAnchor"/>
          <w:lang w:val="en-US" w:eastAsia="en-US"/>
        </w:rPr>
        <w:footnoteReference w:id="15"/>
      </w:r>
      <w:r>
        <w:rPr>
          <w:lang w:val="en-US" w:eastAsia="en-US"/>
        </w:rPr>
        <w:t>, или об окружающей Вас обстановке? Как раз наоборот. Когда человек говорит о себе, то часто он касается совсем посторонних предметов, когда же говорит об окружающем его мире, то больше всего говорит о себе. Ведь достаточно заметить, какими глазами человек на окружающий мир смотрит, чтобы разгадать, каков этот человек. Подход к себе большею частью бывает объективным, человек как бы смотрит на себя издали и любуется или недовольствуется теми или иными своими качествами. Подход же к другим почти всегда очень субъективен, человек раскрывает самого себя, производя оценку окружающей обстановке. Таким образом, могу я Вам все тайны своего «ясновидения» объяснить, но не буду этого делать, не потому, что дорожу этими «тайнами», а потому, что пользоваться ими, может быть, только я умею и они Вам мало пользы принесут. &lt;...&gt;</w:t>
      </w:r>
    </w:p>
    <w:p>
      <w:pPr>
        <w:pStyle w:val="Normal"/>
        <w:shd w:fill="FFFFFF" w:val="clear"/>
        <w:rPr/>
      </w:pPr>
      <w:r>
        <w:rPr>
          <w:lang w:val="en-US" w:eastAsia="en-US"/>
        </w:rPr>
        <w:t>А о философии Вы опять что-то перепутали. Помню, что я Вам писал как-то о правильном месте философии в жизни, но не помню, в каком аспекте я это делал. Ведь жизнь слишком многообразна, и одного правила на все случаи не придумать. Вы выбрали один из таких случаев, а правило к нему применили из другого. Вы написали: «Сытее ли наш ближний от нашего самоусовершенствования? Нет, он много сытее от полученной работы на фабрике злостного буржуя и эгоиста». Правильно, Галя. Спорить не буду. Но Вы забыли, что «пища духовная» от пищи физической несколько различается. Философия принадлежит к разряду первой, и поэтому следовало бы сказать: «Можем ли мы сделать нашего ближнего лучшим путем своего усовершенствования?», или: «Становясь совершеннее, действуем ли мы на окружающих нас людей благодаря своему совершенству?», – и тогда уже на эти вопросы отвечать. Ваш же вопрос поставлен во всех отношениях неправильно. Ведь «хлеб насущный» – это не больше чем почва, на которой должны развиваться лучшие человеческие духовные силы. «Хлеб насущный» – это условия, в которые мы поставлены и не выходя из которых мы должны развиваться, но это не цель нашего развития и, конечно, не цель философии. Не мог Бетховен без ежедневных обедов творить свою музыку, но ведь нам-то наплевать на меню его обедов, мы музыку ценим. Так и во всем. Скажу не хвастаясь, что я добр, очень даже добр, но я меньше жалею тех, кто умирает от холода и голода, чем тех, кто, в довольстве живя, не носит в себе ни одной мысли, выходящей за пределы «насущного хлеба». Вы пишете, что когда есть нечего, так тогда философия очень проста. Я скажу еще по-другому – когда есть нечего, тогда и вообще никакой философии может не быть. Но почему ее нет у тех, кто обеспечен едою? Простительно ли им есть только потому, что без еды они существовать не могут? Да кому нужно их существование? На съедаемый ими кусок хлеба есть более достойные претенденты. Пусть они откажутся от этого куска ради других, пусть они умрут с голода и тем выполнят свой долг – отдадут другим то, из чего сами не способны извлекать необходимое для человечества, чтобы оно человечеством без кавычек называлось. Но такие люди не знакомы обыкновенно с понятием долга. Не стоит на них долго останавливаться. Сыты они или голодны, – все равно они только «балласт» в человечестве, ни натощак, ни после обеда не дано им ни на пядь продвинуть человечество вперед. И Бог с ним, если Бетховен любил вкусно покушать, простится это ему за его музыку, Бог с ним, если некоторые философствуют только на полный желудок. Они все-таки кроме наполнения его еще что-то делают. А что за заслуга только наполнять себе желудок, или даже в том, что наполнять другим желудки? Может быть, во мне недостаточно сильно развито чувство благодарности и поэтому только я более благодарен Рериху, который многое дал моему уму и сердцу, чем Лапшину из «Eesti Siid'a»</w:t>
      </w:r>
      <w:r>
        <w:rPr>
          <w:rStyle w:val="FootnoteCharacters"/>
          <w:rStyle w:val="FootnoteAnchor"/>
          <w:lang w:val="en-US" w:eastAsia="en-US"/>
        </w:rPr>
        <w:footnoteReference w:id="16"/>
      </w:r>
      <w:r>
        <w:rPr>
          <w:lang w:val="en-US" w:eastAsia="en-US"/>
        </w:rPr>
        <w:t>, который три года кормил меня, предоставляя на своей фабрике работу? Я все-таки считаю себя правым. А как Вы думаете, Галя? &lt;...&gt;</w:t>
      </w:r>
    </w:p>
    <w:p>
      <w:pPr>
        <w:pStyle w:val="Normal"/>
        <w:shd w:fill="FFFFFF" w:val="clear"/>
        <w:rPr>
          <w:lang w:val="en-US" w:eastAsia="en-US"/>
        </w:rPr>
      </w:pPr>
      <w:r>
        <w:rPr>
          <w:lang w:val="en-US" w:eastAsia="en-US"/>
        </w:rPr>
        <w:t>Теперь же прощаюсь. Надо кончать. Уже 12 часов, а завтра в 5 утра вставать. Сверхурочные работы теперь кончились, но приходится меняться – неделю работать днем и неделю ночью. Эту неделю как раз с утра работаю. Здоровье же мое в прежнем состоянии, без перемен к лучшему или худшему, может быть и есть какие-либо перемены, да я их не замечаю, так что покамест на этом фронте все в порядке и «без перемен».</w:t>
      </w:r>
    </w:p>
    <w:p>
      <w:pPr>
        <w:pStyle w:val="Normal"/>
        <w:shd w:fill="FFFFFF" w:val="clear"/>
        <w:rPr>
          <w:lang w:val="en-US" w:eastAsia="en-US"/>
        </w:rPr>
      </w:pPr>
      <w:r>
        <w:rPr>
          <w:lang w:val="en-US" w:eastAsia="en-US"/>
        </w:rPr>
        <w:t>Всего наилучшего. Пишите все-таки «не мудрствуя лукаво», хотя верю Вам вполне, что писать нелегко. Это у меня только процентов 10 писательской крови, и, видя перед собою белый лист, я, нимало не сумняшеся, заполняю его, мало заботясь о том, какое впечатление он на Вас производит. Хвалю Вас за честность – я, как видите, не обладаю ею в таком количестве, пишу иногда, пишу, а каково Вам читать, редко спрашиваю.</w:t>
      </w:r>
    </w:p>
    <w:p>
      <w:pPr>
        <w:pStyle w:val="Signature"/>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6 февраля 1935 г.</w:t>
        <w:br/>
        <w:t>Tallinn</w:t>
      </w:r>
    </w:p>
    <w:p>
      <w:pPr>
        <w:pStyle w:val="Normal"/>
        <w:shd w:fill="FFFFFF" w:val="clear"/>
        <w:rPr>
          <w:lang w:val="en-US" w:eastAsia="en-US"/>
        </w:rPr>
      </w:pPr>
      <w:r>
        <w:rPr>
          <w:lang w:val="en-US" w:eastAsia="en-US"/>
        </w:rPr>
        <w:t>&lt;...&gt; Обыкновенно редко люди ищут в себе свою суть, свою душу, которая создает и желания, и настроения, и мысли. Люди думают, что эта суть находится вне их, и ищут ее в том окружающем, что действует так или иначе на них. Подобно моему знакомому философу, они центр тяжести хотят перенести на восприятие воздействий извне. Окружающая обстановка для них – истина, а их удел – к этой истине приспосабливаться; это называется психологией, если удалось приспособиться, то психологией нормальной, отвечающей всем требованиям жизни, если не удалось приспособиться, то психологией ненормальной, которая порождает неудовлетворения, меланхолию, неврастению и т.д. Однако такой взгляд – ошибочен. Мы должны перенести центр в себя. Истина в нас, а не в окружающей нас обстановке. Приведу в доказательство самый простой пример: на одно и то же воздействие извне два человека могут реагировать совершенно различно. Наши действия будут все-таки зависеть от нашей внутренней сущности, и эта сущность имеет большее значение, нежели побуждающие нас к действию обстоятельства. Одни и те же обстоятельства у различных людей вызывают и различные действия. Если истина на земле должна когда-нибудь воцариться, то лишь путем самосовершенствования она явится, а не путем завоеваний исключительно внешних сил. Хорошо говорили древние греки – «Если хочешь улучшить мир, то начинай с самого себя», но только поступали не по словам своим. Аполлонов Бельведерских с Венерами создали, спасибо им за это, а сами спились, не тем будь помянуты. Много говорили, много говорят и много говорить будут о прогрессе человечества. В чем этот прогресс заключается и есть ли он вообще? С одной стороны, за каких-то 100-200 лет жизнь значительно изменилась, и изменилась к лучшему – двинулась вперед, одним словом. С другой стороны, за несколько тысяч лет никаких изменений к лучшему не произошло. Причина этому как раз есть ошибка искания истины не в себе, а в окружающем. Для ясности разберем два понятия – «культура» и «цивилизация». Какая между ними разница? Что разница есть – это знают почти все, но в чем эта разница заключается, этого очень часто не знают люди, претендующие на звание культурных людей. А разница между тем громадная. Уметь управлять автомобилем – будет цивилизацией, уметь управлять собой – будет культурой.</w:t>
      </w:r>
    </w:p>
    <w:p>
      <w:pPr>
        <w:pStyle w:val="Normal"/>
        <w:shd w:fill="FFFFFF" w:val="clear"/>
        <w:rPr>
          <w:lang w:val="en-US" w:eastAsia="en-US"/>
        </w:rPr>
      </w:pPr>
      <w:r>
        <w:rPr>
          <w:lang w:val="en-US" w:eastAsia="en-US"/>
        </w:rPr>
        <w:t>Культура есть, прежде всего, утверждение смысла своего внутреннего бытия. Нужно сказать самому себе – я есть, я существую, я обладаю разумом и свое существование считаю разумным, т.е. мое существование имеет разумную причину и настолько же разумную цель. Лишь тот, кто таким образом утвердил свое бытие, может называться человеком культурным, кто признал за собой ценность разумного существа, тот признает такую же ценность и во всем его окружающем, ибо, найдя ее в себе, нельзя ее не заметить и в других, культура дает смысл жизни, и удел культуры – осмысленное творчество. Все водители культуры, будь это люди науки, литературы, искусства, музыки и т.д. и т.д., вкладывают в свое творчество тот смысл, который им удалось найти в себе и в окружающем, чем выше этот утвержденный ими за собой смысл, тем они всегда и культурнее и тем выше поставили себя в глазах культурного человечества. &lt;...&gt;</w:t>
      </w:r>
    </w:p>
    <w:p>
      <w:pPr>
        <w:pStyle w:val="Normal"/>
        <w:shd w:fill="FFFFFF" w:val="clear"/>
        <w:rPr>
          <w:lang w:val="en-US" w:eastAsia="en-US"/>
        </w:rPr>
      </w:pPr>
      <w:r>
        <w:rPr>
          <w:lang w:val="en-US" w:eastAsia="en-US"/>
        </w:rPr>
        <w:t>Нет, не следует заботиться о том – когда же жить, жизнь приходит всегда сама, не жизнь, а право на жизнь требуется завоевывать, это право заключается исключительно в наших знаниях; если знания обширны, то мы слышим, когда пробивает час действий, и начинаем деятельно жить, если же в знаниях большие пробелы, мы волей-неволей пропускаем нужные моменты, и жизнь проходит мимо нас. Имея перед собой даже вечность, не следует опаздывать никуда ни на минуту, потому что жизнь не повторяется. Для каждого мгновения что-то новое у нее припасено. Кажется, у Шекспира сказано: «Что потерял ты на минуте, и вечность уж не возвратит». Надо заметить, что очень и очень правильно сказано. Прошлое не возвращается, приходит новое, и это новое пройдет так же безрезультатно мимо нас, если мы не сумеем его за собой утвердить. Истина сия как Божий день ясна для зрячих, полная жизнь есть беспрерывное прихождение нового, и в этом ее прелесть.</w:t>
      </w:r>
    </w:p>
    <w:p>
      <w:pPr>
        <w:pStyle w:val="Normal"/>
        <w:shd w:fill="FFFFFF" w:val="clear"/>
        <w:rPr/>
      </w:pPr>
      <w:r>
        <w:rPr>
          <w:lang w:val="en-US" w:eastAsia="en-US"/>
        </w:rPr>
        <w:t>Теперь перейдем на другую тему. Начнем ее так: «Мы не можем оставаться без движения. Или мы идем вперед, или отступаем»</w:t>
      </w:r>
      <w:r>
        <w:rPr>
          <w:rStyle w:val="FootnoteCharacters"/>
          <w:rStyle w:val="FootnoteAnchor"/>
          <w:lang w:val="en-US" w:eastAsia="en-US"/>
        </w:rPr>
        <w:footnoteReference w:id="17"/>
      </w:r>
      <w:r>
        <w:rPr>
          <w:lang w:val="en-US" w:eastAsia="en-US"/>
        </w:rPr>
        <w:t xml:space="preserve"> (Рерих). Это надо запомнить, Галя. Многими говорится – жизнь есть движение. Многими принимается эта истина. Но редко кто в этой «жизни-движении» стремится найти собственное место, редко кто вообще сознает, что такое «жизнь-движение есть», и почитатели этого лозунга на вопрос: «Как живете?» – не моргнув глазом отвечают: «По-старому»! Где же осталось их «движение»? Или верность своей истины они поддерживают хождением на службу, а по праздникам в кино? Часто бывает и так. От душевной наивности ли это происходит или от интеллектуального недоразвития – все равно. &lt;...&gt; Мысль, идущая вперед, т.е. мысль познающая, занимается творчеством, мысль отступающая, ограничившая себя рамками собственного невежества, обязательно убивает. Это и есть «жизнь–движение». За каждым нашим поступком находится наша мысль, и «человек становится тем, что он думает». Вот почему так важно следить за своими мыслями, очищать их, расширять новыми знаниями. Как только мы перестаем это делать – мы идем назад, отступаем. Иметь возможность увеличить свое знание и не использовать эту возможность – не значит ли уже повернуться спиною к прогрессу, стать предателем Истины? Безусловно, так оно и есть. Не продвигаясь вперед, мы не можем удержать за собою и прежде завоеванных позиций. Жизнь довольно жестока, не с той, так с другой стороны она урвет от тебя «твое собственное», если это собственное не будет тобою укрепляться дальнейшим твоим развитием. Вы удивляетесь, как можно от одной, кажущейся окончательной, ясности перейти к другой. Но так и должно быть. В нашем мире ничто не окончательно. Сказано: «Творимы и творчество – удел!»</w:t>
      </w:r>
      <w:r>
        <w:rPr>
          <w:rStyle w:val="FootnoteCharacters"/>
          <w:rStyle w:val="FootnoteAnchor"/>
          <w:lang w:val="en-US" w:eastAsia="en-US"/>
        </w:rPr>
        <w:footnoteReference w:id="18"/>
      </w:r>
      <w:r>
        <w:rPr>
          <w:lang w:val="en-US" w:eastAsia="en-US"/>
        </w:rPr>
        <w:t>. Дом Бытия постоянно строится. И если, скажем, Вы построили для себя в этом доме Бытия 5 этажей не для того, чтобы воздвигать дальше 6-й, 7-й и т.д., а для того, чтобы подвести их под окончательную крышу и успокоиться, то эти построенные Вами 5 этажей обязательно разрушатся. Хорошая притча есть в Евангелии на эту тему. Не буду Вам ее переписывать, у Вас, должно быть, дома Евангелие имеется, и если Вам будет интересно, то посмотрите от Матфея глава 25-я, стихи 14-30. Дальше Вы пишете: «Прошлой ясности, однако, не стыжусь, она дала мне свое полезное». Опять-таки так и должно быть. Творчество мысли есть именно творчество, а не разрушение, утверждение, а не отрицание. Никакой опыт жизни не может быть бесследно зачеркнут, он может быть только изжит и преодолен более полным опытом, в который предыдущий опыт непременно войдет. Воздвигать 6-й этаж над своей постройкой – не значит разрушать низлежащие. Кто хочет продвинуться вперед путем отрицаний, тот пилит сук, на котором сам сидит. Множество таких ошибочно построенных идей смущают умы человеческие. Но взгляните на них глубже, что они из себя представляют? Как они из себя выглядят? Досконально [в этом] разобравшись, про них остается сказать только, что они...</w:t>
      </w:r>
    </w:p>
    <w:p>
      <w:pPr>
        <w:pStyle w:val="Normal"/>
        <w:shd w:fill="FFFFFF" w:val="clear"/>
        <w:spacing w:before="60" w:after="0"/>
        <w:ind w:left="1701" w:hanging="0"/>
        <w:rPr>
          <w:i/>
          <w:i/>
          <w:spacing w:val="10"/>
          <w:sz w:val="22"/>
          <w:lang w:val="en-US" w:eastAsia="en-US"/>
        </w:rPr>
      </w:pPr>
      <w:r>
        <w:rPr>
          <w:i/>
          <w:spacing w:val="10"/>
          <w:sz w:val="22"/>
          <w:lang w:val="en-US" w:eastAsia="en-US"/>
        </w:rPr>
        <w:t>...как все земные боги –</w:t>
      </w:r>
    </w:p>
    <w:p>
      <w:pPr>
        <w:pStyle w:val="Normal"/>
        <w:shd w:fill="FFFFFF" w:val="clear"/>
        <w:ind w:left="1701" w:hanging="0"/>
        <w:rPr>
          <w:i/>
          <w:i/>
          <w:spacing w:val="10"/>
          <w:sz w:val="22"/>
          <w:lang w:val="en-US" w:eastAsia="en-US"/>
        </w:rPr>
      </w:pPr>
      <w:r>
        <w:rPr>
          <w:i/>
          <w:spacing w:val="10"/>
          <w:sz w:val="22"/>
          <w:lang w:val="en-US" w:eastAsia="en-US"/>
        </w:rPr>
        <w:t>из бронзы лоб, из глины ноги.</w:t>
      </w:r>
    </w:p>
    <w:p>
      <w:pPr>
        <w:pStyle w:val="Normal"/>
        <w:shd w:fill="FFFFFF" w:val="clear"/>
        <w:spacing w:before="20" w:after="60"/>
        <w:ind w:left="3799" w:hanging="0"/>
        <w:rPr>
          <w:sz w:val="22"/>
          <w:lang w:val="en-US" w:eastAsia="en-US"/>
        </w:rPr>
      </w:pPr>
      <w:r>
        <w:rPr>
          <w:sz w:val="22"/>
          <w:lang w:val="en-US" w:eastAsia="en-US"/>
        </w:rPr>
        <w:t>[Д.Г.Байрон]</w:t>
      </w:r>
    </w:p>
    <w:p>
      <w:pPr>
        <w:pStyle w:val="Normal"/>
        <w:shd w:fill="FFFFFF" w:val="clear"/>
        <w:rPr>
          <w:lang w:val="en-US" w:eastAsia="en-US"/>
        </w:rPr>
      </w:pPr>
      <w:r>
        <w:rPr>
          <w:lang w:val="en-US" w:eastAsia="en-US"/>
        </w:rPr>
        <w:t>&lt;...&gt; Всего наилучшего Вам, Галя, желаю. Когда соберетесь написать, мой адрес будет уже:</w:t>
      </w:r>
    </w:p>
    <w:p>
      <w:pPr>
        <w:pStyle w:val="Normal"/>
        <w:shd w:fill="FFFFFF" w:val="clear"/>
        <w:rPr>
          <w:lang w:val="en-US" w:eastAsia="en-US"/>
        </w:rPr>
      </w:pPr>
      <w:r>
        <w:rPr>
          <w:lang w:val="en-US" w:eastAsia="en-US"/>
        </w:rPr>
        <w:t>Tallinn, Paldiski mnt. № [12]-4.</w:t>
      </w:r>
    </w:p>
    <w:p>
      <w:pPr>
        <w:pStyle w:val="Normal"/>
        <w:shd w:fill="FFFFFF" w:val="clear"/>
        <w:rPr>
          <w:lang w:val="en-US" w:eastAsia="en-US"/>
        </w:rPr>
      </w:pPr>
      <w:r>
        <w:rPr>
          <w:lang w:val="en-US" w:eastAsia="en-US"/>
        </w:rPr>
        <w:t>В воскресенье переезжаю. Вспомнил и поник головою. Удивляюсь самому себе: как это я могу только шутить, имея перед собою такую трагическую перспективу.</w:t>
      </w:r>
    </w:p>
    <w:p>
      <w:pPr>
        <w:pStyle w:val="Signature"/>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8 февраля 1935 г.</w:t>
      </w:r>
    </w:p>
    <w:p>
      <w:pPr>
        <w:pStyle w:val="Normal"/>
        <w:shd w:fill="FFFFFF" w:val="clear"/>
        <w:rPr>
          <w:lang w:val="en-US" w:eastAsia="en-US"/>
        </w:rPr>
      </w:pPr>
      <w:r>
        <w:rPr>
          <w:lang w:val="en-US" w:eastAsia="en-US"/>
        </w:rPr>
        <w:t>&lt;...&gt; Я очень ценю в Вас способность мучиться некоторыми вопросами, ценю жажду правды, которая в Вас имеется, ценю ту веру в людей, которую умею из-под «предосторожности» видеть, ценю ту борьбу с самой собою, которую Вы часто ведете, и нисколько не боюсь «показаться Вам смешным». Вы слишком близкий мне по духу человек, и не много их на Божьем Свете имеется, чтобы совсем равнодушно к их судьбам я относился бы.</w:t>
      </w:r>
    </w:p>
    <w:p>
      <w:pPr>
        <w:pStyle w:val="Style11"/>
        <w:spacing w:before="60" w:after="60"/>
        <w:rPr>
          <w:lang w:val="en-US" w:eastAsia="en-US"/>
        </w:rPr>
      </w:pPr>
      <w:r>
        <w:rPr>
          <w:lang w:val="en-US" w:eastAsia="en-US"/>
        </w:rPr>
        <w:t>30 февраля 1935 г.</w:t>
      </w:r>
    </w:p>
    <w:p>
      <w:pPr>
        <w:pStyle w:val="Normal"/>
        <w:shd w:fill="FFFFFF" w:val="clear"/>
        <w:rPr>
          <w:lang w:val="en-US" w:eastAsia="en-US"/>
        </w:rPr>
      </w:pPr>
      <w:r>
        <w:rPr>
          <w:lang w:val="en-US" w:eastAsia="en-US"/>
        </w:rPr>
        <w:t>Большой перерыв. Помешали в субботу дописать. В воскресенье переезжали. Слава Богу, переехали. Поставил свой стол на место и продолжаю письмо. Мысли немного распуганы всей суетой переезда и тем Содомом и Гоморрой, которые сейчас представляет из себя новая квартира, но попробуем их опять собрать «воедино». Я кончил тем, что к судьбам человеческим, особенно тем, в душах которых много созвучных и близких мне нот есть, я не могу относиться совершенно равнодушно. Да, я гораздо большее участие принимаю в жизнях других людей, чем это со стороны кажется. Люблю я людей. И ту малость, которую способен измышлять мой мозг, ничтожный результат его работы и опыта, я не желаю уносить с собою в могилу, я хочу его отдать другим. Я хочу, чтобы хоть одна моя мысль, перепетая другим, пережила меня. Не ради меня самого, не ради «моего имени», нет – ради той правды, которую в себе содержит эта мысль и в которую я глубоко верю. Не откажите мне, Галя, в правах на такие чувства и согласитесь, что они дают достаточно оснований, чтобы не оставлять совершенно в покое и Вас. Этим и кончу ответ на Ваш возможный вопрос. Перейду теперь к той правде, которую мне хочется видеть в других и в Вас. Правда эта простая и стара она, как мир Божий, но из-за нее только и стоит в Божьем мире жить. В моем переложении так она будет звучать: мысль человеческая должна творить, она дана для творчества, и радость творчества – самая высокая радость. Каждый человек должен уметь пользоваться мыслью как творческой силой. Это не трудно, это не значит, что каждый должен писать «Фаустов» и выдумывать теории «относительности», но каждый обязан создать для себя образ более совершенный, нежели он есть, и к этому образу, превосходящему его самого, стремиться. Мало пользоваться готовыми образцами, примерами, которые перед нами в изобилии имеются, они могут только помогать, быть показательными вехами. Самый большой авторитет никогда не будет служить тебе опорой, если ты сам не пройдешь творческим путем этого авторитета и не сделаешь его мысли своими мыслями. Идти вслепую вперед нельзя. Только под гору можно катиться, закрыв глаза и перестав думать. Соглашусь, что все в мире старо, что «все уже было в веках, бывших прежде нас». Ни одной новой мысли передать я Вам не мог, никакую новую идею перед Вами поставить не в состоянии. Но не забудем, что то, что старо для мира, то ново для нас и для большинства людей в отдельности. Может быть, две тысячи лет тому назад кто-то кому-то писал в точности такое же письмо, как я Вам сейчас пишу, но это не помешает мне назвать свое письмо все-таки продуктом своего собственного мыслительного аппарата. Пусть уже все, что можно было сказать, сказано в мире, однако не каждый из живущих это все сказал и, идя старыми тропами, он идет новым для себя путем, он сызнова творит нужное для себя и для мира. И на этих старых дорогах мира все-таки творчество собственной мысли необходимо. Жил когда-то на земле Сократ, и теперь на земле живут многие его последователи и поклонники. Первый был знаменит, почему вторые нет? Думаете потому, что Сократ что-то новое сказал, а его последователи только его повторяли? Нет. Сократ ничего нового не сказал. И если какой-нибудь из его «последователей» не бюст бы сократовский на письменном столе держал, а жизнь свою сделал бы такою же, как была жизнь Сократа, повторил бы творческий путь Сократа, то он был бы так же знаменит, как Сократ.</w:t>
      </w:r>
    </w:p>
    <w:p>
      <w:pPr>
        <w:pStyle w:val="Normal"/>
        <w:shd w:fill="FFFFFF" w:val="clear"/>
        <w:rPr/>
      </w:pPr>
      <w:r>
        <w:rPr>
          <w:lang w:val="en-US" w:eastAsia="en-US"/>
        </w:rPr>
        <w:t>Секрет тот, что нужно самому из себя Сократа сделать, настолько Сократа, чтобы не растеряться перед новыми условиями жизни, чтобы учение Сократа сделать живым в нашей современной обстановке, нужно нового Сократа, Сократа наших дней создать, и только прибавив к его старым мыслям творчество, можно добиться таких же результатов, каких добился он в свое время. В той книжке, которую я Вам дал, есть слова Христа: «Пусть Моим путем пройдут строители»</w:t>
      </w:r>
      <w:r>
        <w:rPr>
          <w:rStyle w:val="FootnoteCharacters"/>
          <w:rStyle w:val="FootnoteAnchor"/>
          <w:lang w:val="en-US" w:eastAsia="en-US"/>
        </w:rPr>
        <w:footnoteReference w:id="19"/>
      </w:r>
      <w:r>
        <w:rPr>
          <w:lang w:val="en-US" w:eastAsia="en-US"/>
        </w:rPr>
        <w:t>. Совершенно правильно. До тех пор, пока будут молиться Христу – христианства не будет на земле. Его осуществление лишь тогда будет возможным, когда по примеру, данному Им, люди сами из себя будут творить Бого-человеков. Если бы Христос пришел бы в наше время, Он все-таки стал бы большим учителем, Его творческие силы смогли бы создать прекрасный образ и в нашей современной жизни. [Так] называемые «христиане» не могут повторить жизни Христа, они порабощены «обстоятельствами». Нужно быть творцом, художником, а не просто религиозным человеком; дабы быть истинным христианином, нужно учение Христа сделать настолько своим учением, чтобы не только, держась за подол Христа, за Христом следовать, а следовать за Ним самостоятельно и в любых обстоятельствах. Если бы Христос прожил до 34 лет (приблизительно), а не до 33, то Его учение было бы еще шире, почему же те «христиане», которые по летам пережили Христа, не дополнили Его учение, а только пережевали его до неузнаваемости? Из-за отсутствия творческих сил исключительно. Без этой силы только на поводу у других ходить можно, а в «Царствие-то Небесное» и Христос, при всей своей любви к людям, никого за уши тянуть не намеривался, то будущее, куда Он звал, не есть богадельня для убогих разумом, то будущее должно быть создано людьми и туда нет входа «по контрамаркам» заученных молитв и положенных поклонов. Так и во всем. Всегда нужно быть творцом жизни, а не арендатором готовых идей, убеждений и обычаев. Твои цели могут совпасть и обязательно даже совпадут с чужими, но если они тобою созданы, то ты будешь идти к ним не по принуждению, не по глупости, а свободно. Плохо, если человек таких целей перед собою не имеет. Всем этим я, конечно, не хочу сказать, что «спасение» только через философию возможно. Нет. Я хочу сказать, что оно возможно только через сознательное творчество, в какой же области это творчество будет проявляться – безразлично, главное – чтобы оно было деятельно. «На каком бы пути ни приблизился ко Мне человек, на том пути и благословляю его», – прекрасно сказано в «Упанишадах»</w:t>
      </w:r>
      <w:r>
        <w:rPr>
          <w:rStyle w:val="FootnoteCharacters"/>
          <w:rStyle w:val="FootnoteAnchor"/>
          <w:lang w:val="en-US" w:eastAsia="en-US"/>
        </w:rPr>
        <w:footnoteReference w:id="20"/>
      </w:r>
      <w:r>
        <w:rPr>
          <w:lang w:val="en-US" w:eastAsia="en-US"/>
        </w:rPr>
        <w:t>. В той же, кажется, книге, которую я Вам дал, написано в одном месте: «Пусть где-то на задворках лучиночные солнца творят»</w:t>
      </w:r>
      <w:r>
        <w:rPr>
          <w:rStyle w:val="FootnoteCharacters"/>
          <w:rStyle w:val="FootnoteAnchor"/>
          <w:lang w:val="en-US" w:eastAsia="en-US"/>
        </w:rPr>
        <w:footnoteReference w:id="21"/>
      </w:r>
      <w:r>
        <w:rPr>
          <w:lang w:val="en-US" w:eastAsia="en-US"/>
        </w:rPr>
        <w:t xml:space="preserve"> – лишь бы творили что-нибудь, к чему, по их сознанию, стремиться нужно. Созданное самим и превосходящее, по твоему мнению, тебе необходимо перед собою иметь. Много будет ошибок и разочарований, но сами Вы знаете, что ошибки учат нас. Когда-нибудь еще на эту тему поговорим, а теперь мне хочется немножко о Иване Семеновиче написать. Не ожидали такого поворота? Я делаю его для того, чтобы показать Вам, как можно с тою самою философией, которая кажется Вам иногда слишком пресной и отвлеченной, подходить к любому живому человеку, дабы понять его. Давно я Ивана Семеновича не видел, Вы пишете, что изменился он порядочно за это время. Чтобы судить о его перемене, у меня не много материала – страничка Вашего письма и довольно скудные мои о нем воспоминания. Но в моем распоряжении – моя философия. Вам иногда кажется, что она возникает и умирает на строчках исписанного листа. Мне же кажется – наоборот – будто она возникает в самой жизни людей и умереть раньше не намерена, покамест эти живые люди не переведутся. Попробую при помощи своей философии увидеть Ивана Семеновича не хуже, чем Вы видите его, сидя с ним за одним столом. Начнем. Обратите теперь, Галя, свое внимание на него. Показываю Вам Ивана Семеновича как иллюстрацию к своему последнему письму. Ваши эстетические чувства, глядя на сию иллюстрацию, морщатся? Правильно и делают. Перед Вами пример человека, который живет прошлым. Я писал Вам, что если не строить шестого этажа, то разваливаются и пятый, и четвертый. Живым доказательством этой истины с успехом может служить Иван Семенович. У него нет будущего, он своевременно не позаботился себе его сделать. Завтрашнего дня он не видит, в завтрашнем дне найти оправдание своей жизни не надеется и ищет его поэтому в днях вчерашних. Или Вы думаете, что человек может согласиться, что он так прожил жизнь впустую, ничего не узнавши, ничему не научившись и не пришедши ни к какому выводу? Нет, это чересчур страшно. В такой пустоте боишься признаться самому себе, не то что другим. И, когда нет надежды на будущее, люди стараются доказать нужность своего бытия в прошлом. Когда это прошлое было еще настоящим Ивана Семеновича, он не думал, что такую большую роль суждено будет этому настоящему впоследствии играть. Жалеет он теперь о такой своей «недальнозоркости», жалеет, что не может пустить им «пыль в глаза» и с усердием раскапывает отдельные пылинки, любуется ими и хочет, чтобы другие так же любовались ими, так же признали бы, что – да, он жил не напрасно. Перенесши ценность своей жизни в минувшее у себя, он не желает больше видеть ценности жизни впереди и у других. Теми годами, которые за спиной, он мерит силу и ум людей. Вы хотите, чтобы он дал возможность Вам переспорить себя в каком-нибудь вопросе? Нет, этого он не может допустить – у Вас за спиной меньше лет, чем у него, а для него свести к нулю счет своих годов – значит свести к нулю всю свою жизнь. Не забывайте – она ведь в прошлом. И тут больная струнка его психологии – у него заметный физический недостаток, надо показать теперь, что этот недостаток прошлого его не обесценивал, надо показать, что его минувшие дни звенели полноценной монетой, что их авторитет не хуже авторитета любого человека. Чем же это показать, как не своим «донжуанством»? У него не было деловой карьеры, не было высоких художественных или умственных задач, он был «посредственным» человеком, но у каждой посредственности есть жажда героизма. Поле завоевания женских сердец – место, где героизм Ивана Семеновича мог проявиться, к тому же, Галя, обратите внимание – он считает одну победу на этом поприще за две, ибо она была достигнута, несмотря на недостаток физический. Что же получается? Получается то, что недостаток превращается в достоинство. Ценность прошлого искусственно выпячивается еще выше. И это делается не только напоказ, не только для других, под этим скрывается «трагедия» его жизни, если хотите, то даже трагедия без кавычек. Сальные, грязные и пошлые его воспоминания стали такими тогда, когда они в воспоминания без остатка превратились. Он прав, когда говорит, что это единственное отрадное, что у него имеется в жизни. Когда это была еще жизнь, когда это было не прошлое, а настоящее, оно будило в нем не одни мерзостные пошлые чувства. Он мог так же переживать любовь в самом лучшем ее значении, чистым огнем любви возгоралось и его сердце, и как благодарен был он этому огню. Кто, кроме него самого, может описать те страдания, которые он пережил из-за своей хромоты в молодости, и кто, кроме него, может описать ту радость, когда он видит, что этот недостаток не есть непреодолимое препятствие? Если другие принимают любовь как должное, то он принимал ее как дар, посылаемый ему особой милостью. И тут сразу же сомнение, а не ошибка ли это? А не смеются ли над ним за его спиной, может быть, просто «на безрыбье и рак рыба»? Так стоит ли в таком случае хранить в чистоте тот огонь, который в глазах зажигавших его был лишь убогой керосиновой коптилкой? И, несмотря на все свое уважение к этому священному для него огню, он заставлял себя верить, что ему этот огонь, собственно говоря, не очень-то и нужен, свои лучшие чувства для посторонних делал цинизмом, ибо боялся, что дар любви вдруг окажется подаянием нищему. Однако, как бы ни воспринималась им любовь, она делала с ним все-таки то, что делает с каждым человеком, – она вдохновляла его стремлением к подвигу. Любовь всегда зовет на подвиги, лишь когда любовью сердце горит, понимает человек всю красоту жертвы и может идти вперед, не боясь никаких жертв. И не знаю, кто кого обманул – он ли любовь или любовь его, но без обмана и не могло обойтись, потому что поверить в любовь у него не хватило храбрости, каждую минуту он был готов обернуть в цинизм свои лучшие чувства, и поэтому они обернулись сами таким образом. Теперь он копается с искренним недоумением в своем прошлом. Он помнит радость вдохновения, помнит, что радость эта была женщиной вызвана, помнит те зовы, которые звали его куда-то, и не понимает, «что огонь потух – остался пепел». А огонь-то самое главное и есть. Если бы он сумел переключить его на что-нибудь другое, поставил бы этот огонь перед собою впереди, то были бы и теперь у него интересы, желания, устремления. Та женщина, которая зажгла этот огонь, кто бы она ни была, осталась бы всегда воспоминанием ценным и не пошлым. Но этого не случилось, он не стал строить «шестого этажа», думал, что то хорошее, что вызывала любовь, останется навсегда хорошим, ан вышло-то наоборот: «пятый этаж» тоже разрушился, сгнил, и ничего, кроме сальных, грязных и пошлых воспоминаний, не осталось. Когда-то любовь к женщине звала его вперед, он всматривался вдаль и чувствовал – как это хорошо. Теперь он повернулся назад и смотрит на то место, откуда его женщина звала, – там грязная лужа, но он никогда не признается в этом, ибо впереди для него ничего нет и он твердо помнит, что именно на этом самом месте он счастлив был. Поэтому он и называет свои пошлые воспоминания единственным, что у него имеется отрадным в жизни. Плохая это правда, но все-таки правда, и нет у его теперь другой. Живым трупом не желает Иван Семенович еще быть, старается уверить, что он еще нужен жизни, но чем он нужен? Своим пережитым прошлым – вот его мнение на этот счет. Когда он говорит о настоящем, то он только жалуется, ноет да охает. Ничего не способен он показать в настоящем, впереди огней нет – ну и топчется без толку на месте. Остается лишь одно – уверять себя и других в полноценности прошедшего и не замечать, что это прошедшее, раз остановившись, – гниет и только. Много таких Иванов Семеновичей на Божьем Свете. Все, кто забывают, что будущее всегда должно быть, рискуют превратиться в разносчиков старого, полусгнившего хлама, мечтающих «в прошлом ответа найти невозможного». Ответы же на прошлое лишь те получают, кто беспрерывно идут вперед. В будущем ответы прошлого заключены, и в будущем лишь прошлое понимается. Будущее же всегда может быть. Помню, читал где-то, как один астроном умирал, любил он жизнь, но не отчаивался на пороге смерти, ибо надеялся, что, может быть, на Луну с другой стороны после смерти взглянуть удастся. Вот если бы Иван Семенович так же какой-нибудь интерес в будущем имел, не прогнило бы до такой степени и прошлое его, не «нуда», а человек был бы. Так понимает моя философия Ивана Семеновича. Насколько она права – судите сами, я за дальностью расстояния и скудност[ью] материала, проверить ее не могу. &lt;...&gt;</w:t>
      </w:r>
    </w:p>
    <w:p>
      <w:pPr>
        <w:pStyle w:val="Signature"/>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1 марта 1935 г.</w:t>
        <w:br/>
        <w:t>Tallinn</w:t>
      </w:r>
    </w:p>
    <w:p>
      <w:pPr>
        <w:pStyle w:val="Normal"/>
        <w:shd w:fill="FFFFFF" w:val="clear"/>
        <w:rPr/>
      </w:pPr>
      <w:r>
        <w:rPr>
          <w:lang w:val="en-US" w:eastAsia="en-US"/>
        </w:rPr>
        <w:t>«Посмотрим на звезды. Нам сказали, что сосуд мудрости пролился из Тушиты и капли чудесного напитка засияли в пространстве. Но Учитель сказал: "Это сияют наконечники стрел мыслей, ибо мысль вонзается в лученосное вещество и зачинает миры"»</w:t>
      </w:r>
      <w:r>
        <w:rPr>
          <w:rStyle w:val="FootnoteCharacters"/>
          <w:rStyle w:val="FootnoteAnchor"/>
          <w:lang w:val="en-US" w:eastAsia="en-US"/>
        </w:rPr>
        <w:footnoteReference w:id="22"/>
      </w:r>
      <w:r>
        <w:rPr>
          <w:lang w:val="en-US" w:eastAsia="en-US"/>
        </w:rPr>
        <w:t>.</w:t>
      </w:r>
    </w:p>
    <w:p>
      <w:pPr>
        <w:pStyle w:val="Normal"/>
        <w:shd w:fill="FFFFFF" w:val="clear"/>
        <w:rPr>
          <w:lang w:val="en-US" w:eastAsia="en-US"/>
        </w:rPr>
      </w:pPr>
      <w:r>
        <w:rPr>
          <w:lang w:val="en-US" w:eastAsia="en-US"/>
        </w:rPr>
        <w:t>Поговорим [в] этот раз о мысли. &lt;...&gt;</w:t>
      </w:r>
    </w:p>
    <w:p>
      <w:pPr>
        <w:pStyle w:val="Normal"/>
        <w:shd w:fill="FFFFFF" w:val="clear"/>
        <w:rPr/>
      </w:pPr>
      <w:r>
        <w:rPr>
          <w:lang w:val="en-US" w:eastAsia="en-US"/>
        </w:rPr>
        <w:t>Если внимательно наблюдать за явлениями обыденной жизни, то можно заметить на всем влияние мысли. Возьмем самый простой пример – Вы слышали о лечении голодом. Посмотрите теперь – человек, который думает, что он голодом лечится, может голодать 40–60 дней, человек, который думает, что он с голоду может умереть – истощится вконец после трехдневного голодания. Уверенность в своих действиях – причина достижения цели, сомнение всегда приносит поражение. Больше того – можете произвести такой опыт: возьмите два комнатных растения одного возраста и одного вида (только не папоротниковых), ухаживайте за ними около 2 месяцев, потом разделите их (поместите в разные помещения) и при поливке думайте об одном самое лучшее, другому же посылайте мысли уничтожающие. Результат будет очень скоро налицо, первое будет цвести, второе – вянуть. Сильною мыслью можно убить не только растение, но и человека. Примеров тому – сколько угодно. О гипнозе и внушении я уже и не говорю. Значение различных амулетов и талисманов – так же реальность. Неодушевленные предметы напитываются мыслями человека, с ними соприкасающегося, если захотите примеры для подтверждения этого – то могу привести множество. Теперь перейдем к самому главному – к царству мысли. Царство мысли – Тонкий Мир, нас окружающий. Все мысли складываются в окружающем нас пространстве и несут свое следствие. Мысль так же творит, как рука художника. Человек становится тем, что он думает. Каждый дух (человек) творит свой мир, и от качества созидания зависит красота или уродство созданного мира. Можно сказать человечеству, что существует тот мир, который оно создало мыслями. Ни наши экономические, ни наши политические действия не принесут облегчения до тех пор, покамест мысли человеческие будут создавать хаос. Мы сами повинны в своих неудачах, мы убиваем себя и других мыслями, точно так же, как можем мыслью убить растение. На одной старинной стеле было написано: «Путник, не преграждай себе путь!»</w:t>
      </w:r>
      <w:r>
        <w:rPr>
          <w:rStyle w:val="FootnoteCharacters"/>
          <w:rStyle w:val="FootnoteAnchor"/>
          <w:lang w:val="en-US" w:eastAsia="en-US"/>
        </w:rPr>
        <w:footnoteReference w:id="23"/>
      </w:r>
      <w:r>
        <w:rPr>
          <w:lang w:val="en-US" w:eastAsia="en-US"/>
        </w:rPr>
        <w:t>. Почти все человеческие пути преграждены посылками хаотических мыслей. Спросите у кого-нибудь – «Что вы хотите?». И редко кто ответит Вам на этот вопрос. Люди не знают, чего они хотят. Злобствуют друг на друга, рады уничтожить один другого, посылками самых губительных мыслей загрязнена атмосфера, и после этого имеют наивность удивляться, когда с неба вместо манны небесной саранча на них слетает. Удивляться нечему. Покамест не будет дисциплины в мыслях, не будет и порядка в действиях. Во всех учениях, во всех религиях, в науках мы находим подтверждение тому, что мысль является самой сильной творческой энергией, и, несмотря на это, не утруждаем себя заботой – упорядочить свои мысли, дисциплинировать их. Лишь ясная мысль может явить хорошие результаты. Хаос порождает хаос, и теперешнее состояние нашей планеты и прекрасных ее обитателей – наглядный пример тому. Подумайте, Галя, какой хаос мыслей нас окружает и какой хаос мыслей мы сами вокруг себя создаем. Вы знаете, что гипнотизер сознательно производит действия посылкою своих мыслей, не забывайте же никогда, что ведь способностью мыслить обладает не один только гипнотизер, каждый человек посылает в пространство свои мысли и желания, посылает бессознательно, но каждая бессознательная мысль так же творит, как и сознательная, результаты этих мыслей губительны. Самым важным в жизни будет – научиться мыслить, привести свои мысли в порядок, этим расчищается путь продвижения вперед и себе и другим. Особенно решающее значение имеет мысль при смерти и после нее. Я говорил Вам как-то, что мысль бессмертна – да, она бессмертна, когда человек умирает, мысль покидает тело и находит себе существование в Тонком Мире в царстве мысли. То, что в религии зовется раем и адом – есть не что иное, как Тонкий Мир, где действительно каждый получает по заслугам своим, потому что каждый сам себе при жизни уготовал состояние, называемое нами – смертным. Не Бог рай создавал и не черт в аду заведующим состоит. Давно сказано, что грешники сами себе ад топят. Мысль, покидая тело, находит в Тонком Мире все, что она создавала. Воображение – могучий импульс в Тонком Мире, кто воображал Ангелов, будет с Ангелами, кто воображал себя гением – будет там гением, мысль, не ограниченная земной оболочкой, найдет себе шир[окое] поле творчества в Тонком Мире, но и каждая неблаговидная мысль так же сторицею пожнет жатву земного посева. Любое желание, любое чувство есть мощные рычаги в Тонком Мире. Мысль должна исчерпать до конца все свои возможности, все, что мыслью было не достигнуто на земном плане, все, что осталось здесь мечтою и воображением, – будет осуществлено в Тонком Мире. Если человек чего-то боится, ему непременно придется пройти, именно, тропою этого ужаса, пока не исчерпает свой страх, если человек чему-либо радуется, он до конца этой радостью насытится. Так действует закон Возмещения, так человеческая душа, наподобие аккумулятора, заряжает себя в Тонком Мире для дальнейшей эволюции или инволюции – выбор свободен, этот выбор производится нами на земле силою и качеством собственной мысли. Конечно, Тонкий Мир не есть вечное успокоение. На отсутствие вечного успокоения жаловаться не приходится, потому что его вообще нет. Бытие живет и движется. Законченность есть смерть – а смерти нет в Бытии. Мы не понимаем значения Беспредельности, но должны осмыслить ее, как неизбежное и потому особо заслуживающее внимания. Беспредельность существует, и первое качество ее – неисчерпаемость. Потому нельзя ограничивать свою мысль только видимым. Только безумие определит себе границы, только непонимающие явления красоты скажут: сущим довольствуемся. Удовлетворения законченностью процесса не должно быть; ни один процесс не кончается. Не нами, людьми, все началось, и тем более не нами все кончится. Ведь это ясно, как дважды два – четыре. Вместо удовлетворения должна быть радость познания постоянного движения, постоянного неисчерпаемого движения Бытия в прогрессивном направлении. Забытыми и непонятыми остались слова Христа: «Радость есть особая мудрость»</w:t>
      </w:r>
      <w:r>
        <w:rPr>
          <w:rStyle w:val="FootnoteCharacters"/>
          <w:rStyle w:val="FootnoteAnchor"/>
          <w:lang w:val="en-US" w:eastAsia="en-US"/>
        </w:rPr>
        <w:footnoteReference w:id="24"/>
      </w:r>
      <w:r>
        <w:rPr>
          <w:lang w:val="en-US" w:eastAsia="en-US"/>
        </w:rPr>
        <w:t>, и от качества нашей мысли развитие этой мудрости происходит. Этим и закончу объяснение о значении мысли. &lt;...&gt; Всего хорошего.</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7 апреля 1935 г.</w:t>
        <w:br/>
        <w:t>Tallinn</w:t>
      </w:r>
    </w:p>
    <w:p>
      <w:pPr>
        <w:pStyle w:val="Normal"/>
        <w:shd w:fill="FFFFFF" w:val="clear"/>
        <w:rPr/>
      </w:pPr>
      <w:r>
        <w:rPr>
          <w:lang w:val="en-US" w:eastAsia="en-US"/>
        </w:rPr>
        <w:t>&lt;...&gt; Что же заложено в основе Бытия? Основу Бытия можно сравнить с атомом, но это будет не совсем точно, атомы можно разложить на электроны, электроны разлагаются, в свою очередь, на что-то и т.д. до Первичной Материи. Первичная Материя есть тончайшая неделимая частица Бытия, разлитая повсюду до бесконечности, и частица эта содержит сама в себе все: и свет, и силу, и тепло, и разум, и законы, и Бога и т.д. Для нас Первичная Материя вроде как ничем является, пустотой – междупланетным пространством; Первичной Материи на Земле и даже в земной атмосфере нет в ее чистом виде, конечно. А все, что мы видим, и сами мы – суть эволюция, видоизменение Первичной Материи. Повторяю еще раз – частица Первичной Материи содержит сама в себе все и ничего извне не получает, потому что вне ее имеется лишь такая же Первичная Материя без конца, эта Первичная Материя в браманизме зовется Матерью Мира, Радж-Раджесвари</w:t>
      </w:r>
      <w:r>
        <w:rPr>
          <w:rStyle w:val="FootnoteCharacters"/>
          <w:rStyle w:val="FootnoteAnchor"/>
          <w:lang w:val="en-US" w:eastAsia="en-US"/>
        </w:rPr>
        <w:footnoteReference w:id="25"/>
      </w:r>
      <w:r>
        <w:rPr>
          <w:lang w:val="en-US" w:eastAsia="en-US"/>
        </w:rPr>
        <w:t xml:space="preserve"> (в переводе – энергия энергий). По определенным, свойственным ей самой, а не полученным от какого-то Бога, законам энергия эта беспрерывно действует, перерабатывает что ли саму себя. Теперь я нарисую перед Вами такую картину, предупреждаю, опять-таки картину условную, символическую, ибо нашими словами-символами, кроме символов, ничего изобразить нельзя: миллионы миллионов лет тому назад пространство, в котором заключена наша Солнечная система, было вместилищем Первичной Матер[ии], наш бы теперешний глаз не увидел бы ничего в этом пространстве. Приведу выписку из «Упанишад»: «Тогда ничего не существовало, ни мир, ни воздух, ни небеса. Не было смерти, не было бессмертия. Мрак был окутан мраком, и вода не сверкала. Она одна (Первичная Материя) отдыхала в носящей ее пустоте. Она одна дышала не дыша и силою собственного разума создала, наконец, этот мир... Но кто знает? Кто может сказать, откуда все эти существа, откуда все это созданное, откуда явился этот разнообразный мир и может ли он сам собою держаться? Только Он (закон Первичной Материи) может знать все, вечный, всеведующий, всепроникающий, полный радости, чистый, разумный и освобожденный Брама». (Брама – разум или закон, присущий Первичной Материи. Мы не знаем этого закона, он не познан нами, и в браминской религии Матерь Мира изображается с покрывалом на лице, так как лицо Ее (ее сущность) людьми не раскрыто.)</w:t>
      </w:r>
    </w:p>
    <w:p>
      <w:pPr>
        <w:pStyle w:val="Normal"/>
        <w:shd w:fill="FFFFFF" w:val="clear"/>
        <w:rPr/>
      </w:pPr>
      <w:r>
        <w:rPr>
          <w:lang w:val="en-US" w:eastAsia="en-US"/>
        </w:rPr>
        <w:t>Евангелист Иоанн начинает свое послание так: «В начале было Слово, и Слово было у Бога и Слово было Бог»</w:t>
      </w:r>
      <w:r>
        <w:rPr>
          <w:rStyle w:val="FootnoteCharacters"/>
          <w:rStyle w:val="FootnoteAnchor"/>
          <w:lang w:val="en-US" w:eastAsia="en-US"/>
        </w:rPr>
        <w:footnoteReference w:id="26"/>
      </w:r>
      <w:r>
        <w:rPr>
          <w:lang w:val="en-US" w:eastAsia="en-US"/>
        </w:rPr>
        <w:t>, т.е. сама Первичная Материя собственным заложенным в себе импульсом творила эволюцию. Теперь продолжаю своими словами: представьте себе – [частицы Первичной Материи], развивая в себе, каждая по-своему, бесконечные свои возможности, соединялись вместе и от какой-то комбинации их получилась как бы батарея сконцентрированных энергий в виде Солнца, энергия Солнца вызвала к огненной жизни другие планеты, в том числе и нашу Землю. Энергия огня уплотняла, видоизменяла и комбинировала возможности Первичной Энергии и создала сушу и воду; Первичной Материи в ее чистом виде больше уже не осталось вокруг Земли, но все ее свойства, как то: разум, сила, свет и т.п., распределялись в вызванных ее действиями формах. Один из законов этих разнообразных форм – совершенствование (о законе совершенствования я уже писал Вам): все более совершенные формы тянут к себе как бы магнитом формы менее совершенные – так прогрессирует Вселенная. Вы спросите, как же прогрессирует сама совершенная форма? На это трудно ответить, потому что самой совершенной формы я не могу себе представить, но все-таки не много ошибусь, если скажу – она совершенствуется самопознанием. Ведь сущность-то всех форм осталась прежней, сущность их – Первичная Материя, в своем чистом виде это Первичная Материя только содержит в себе все возможности, а начав создавать формы, эта Первичная Материя уже осуществляет свои возможности, так же как художник обладает способностью написать картину, но для того, чтобы осуществить свою способность, он должен написать картину, так протекает и эволюция Первичной Материи. Она может все, но она должна творить действием это все. Первичная Материя в форме минералов (т.н. мертвая материя) проявляет лишь свои наиболее грубые законы – инерция, тяжесть, сопротивление и т.д., в растительном мире развивается уже инстинкт – стремление к свету, формы плодов, позволяющие разносить семена, и т.д. В животном мире к инстинкту прибавляется память и нечто вроде разума, который вернее можно назвать – хитростью. Наконец, человек. Человек на земле – важная переходящая ступень – Первичная Материя, в форме человеческого разума, начинает понимать свои собственные возможности и сообразно своему понятию эти возможности осуществлять. Возможность создать действительно прекрасный мир – нам дана, ибо возможности Первичной Материи, чьей формой мы являемся, неисчерпаемы, им нет пределов, но этот прекрасный мир мы должны сами создать, возможности останутся только возможностями, если их не перелить в формы. Задача человека на земле – познавать и осуществлять возможности Первичной Материи и тем самым совершенствовать земные формы материи; за развитием человека тянется и развитие природы, исчезают с земли устарелые виды растений и животных, примитивы совершенствуются во всех областях земных форм. Первичная Материя, в своем развитии дойдя до формы человека, осознала свою творческую силу, но этого, конечно, мало. Скажите, какое счастье сознавать бессмертие, но не знать форм, в которых ты раньше проявлялся и в которых ты в будущем должен проявиться. Нужно настолько познать законы Первичной Материи, т.е. познать самого же себя и свои возможности, чтобы самому свободно выбирать формы своего Бытия, не быть слепым, бессильным, которого цепь необходимости волочит в требуемые природой формы, а обладать свободой выбора в Бесконечности, назначать себе новые ступени развития, в Бытии все возможно и все достижимо, каждая достигнутая форма открывает новые дороги, новые искания, так же, как существует бесконечность времени, бесконечность пространства, так же существует и бесконечное разнообразие форм жизни – в этом нет предела. Тех, Кто достиг свободы выбора в Бесконечности, Тех, Кто тянет за собой человечество, Тех, Кто постигли законы Первичной Материи, я подразумеваю под понятием – Бог – и поэтому пишу это слово все-таки с большой буквы, хотя в сущности своей этот Бог то же самое, что и я или моя пепельница, т.е. одна из форм Первичной Материи, которая прошла состояния и электрона, и атома, и минерала, и растения, и животного, и человека, наконец. Вы написали «Бог – это человеческая беспомощность» и попросили высказаться относительно этой фразы. И я скажу: наоборот, Бог – это сила человеческого знания. Бог есть знание – и только – отсюда же все Его другие качества, их без счета, но все они есть не что иное, как знание законов Первичной Материи и сотрудничество в рамках этих законов в Бытии. Ни Первичной Материи, ни ее законов никакой Бог не может ни создать, ни изменить, ни уничтожить. Первичная Материя разлита в Бесконечности, и ни один Бог этой Бесконечности не может охватить; так имеет ли Бог какое-нибудь значение и делает ли Он что-либо существенное, если в основе своей все сущее, и сам Бог в том числе, есть только Первичная Материя? Значение Он имеет все-таки неописуемое, Он, как форма более совершенная, вызывает к эволюции бесформенную Первичную Материю, Силой Своего знания Бог вызвал [и] нас, и Землю нашу из хаоса Первичной Материи так, как художник создает картину, как мыслитель создает теорию или как композитор пишет мелодию, так из хаоса Первичной Материи при помощи оформленной Первичной Материи же создаются миры, но эволюция и жизнь этих миров происходит лишь по законам этой же самой Первичной Энергии. Скажу Вам еще один ее закон, он много Вам разъяснит, закон этот – свобода. Бог, который вызвал к жизни нас и нашу Землю (не смущайтесь, что я опять употребляю слово «Бог», употребляю я его потому, что, во-первых, у меня нет в запасе другого слова, во-вторых, потому, что вообще это понятие ни каким словом невыразимо, и, в-третьих, для краткости, подразумеваю же я под этим Богом ту Первичную Материю, которая прошла уже где-то в другом месте все земные формы и другие формы Бытия, нам неизвестные, и в своем бесконечном существовании эта Первичная Материя вызвала к жизни из хаоса Первичной Материи какую-то часть и направила ее эволюцию теми земными формами, в которых проявились мы – частицы вызванного к жизни хаоса), так вот этот наш Бог, о котором кое-что знают наши религии, является полным Владыкой Земли и всего живущего на ней, Он ее может уничтожить в один момент, так же, как и открыть истину всем живущим в один момент, но ни того, ни другого не будет сделано, т.к. частицы вызванной к жизни Первичной Материи обладают так же, как и Сам Бог, всеми возможностями, и в числе этих возможностей заключается свобода воли. Мы вольны познавать законы Бытия, так же как и вольны не познавать их, в нашей воле выбирать добро или зло, любовь или ненависть, свет знания или тьму невежества, наша воля ненарушима – это наш закон и закон Бога, Бог указывал через религии истину, ее искажали; можно помогать, можно объяснять, приказать, наконец, можно, но нарушить чью-то волю, если приказание не исполняется, – нельзя. Эта воля сама будет ответственна за свои деяния, при нарушении же чьей-либо воли вся ответственность падает на нарушившего ее, и самое благое намерение, если оно не по нашей воле делается, не приносит благих результатов, насилия, каково бы оно ни было, нет в законах Первичной Материи, или, правильнее сказать, оно есть, но оно не закон, а беззаконие, насилие не может творить, насилие только разрушает. Поэтому заставить кого-нибудь насильно жить по законам прогресса и совершенствования материи – нельзя. После каждой Своей проповеди Христос повторял: «Имеющий уши слышать – да слышит»</w:t>
      </w:r>
      <w:r>
        <w:rPr>
          <w:rStyle w:val="FootnoteCharacters"/>
          <w:rStyle w:val="FootnoteAnchor"/>
          <w:lang w:val="en-US" w:eastAsia="en-US"/>
        </w:rPr>
        <w:footnoteReference w:id="27"/>
      </w:r>
      <w:r>
        <w:rPr>
          <w:lang w:val="en-US" w:eastAsia="en-US"/>
        </w:rPr>
        <w:t>, – но вдуть насильно кому-нибудь истину даже с самыми благими намерениями нельзя. Помогать чужой воле нужно – сотрудничество есть закон, нарушить чужую волю нельзя – всякое насилие есть беззаконие. Потому-то так медленно земная эволюция и движется вперед, [что] вызванная к жизни воля творит зло, и по закону возмещения это сотворенное ею зло она должна искупить. Мы наследники многих рас, эпох и поколений, но в наследство от них нами получены не только их ум, но и безумие, которое будет до тех пор перевариваться в бурном котле наших жизней, покамест не испарится. Действительно, если посмотреть на человечество, так кажется, что весь прогресс есть лишь бессмысленное топтание на одном месте – «возвращается ветер на круги своя» и никуда вперед не двигается; двигается-то он двигается, но не так, как мог бы двигаться, различ[ные] цивилизации, идеалы которых – электрические утюги и тому подобная дребедень, задерживают движение. Средства принимаются за цель и останавливают познавание. И, наконец, существует мера человеческой мерзости, преступив которую, человечество навлекает на себя грандиозные катастрофы. Я когда-нибудь расскажу Вам историю человечества немного по-другому, чем она объясняется учеными историками, и, надеюсь, мои небольшие сравнительно знания перевернут все Ваши понятия об истории человечества. Наша ученая история охватывает максимум 10 000 лет &lt;...&gt; но ведь наша раса имеет около миллиона лет существования. Эпохи знания чередовались с эпохами невежества. 11 500 лет тому назад погибла Атлантида, о ней почти забыли, считали мифом, теперь доказано, что она существовала. Знание атлантов было больше нашего, но был преступлен предел мерзости, и безжалостный закон схоронил ее, настанет срок – и туда же, к чертям на дачу, отправится наша Европа; будут новые люди, и будет новая земля – «новое вино в старые меха не льют, ибо меха порвутся», и не нашим теперешним телам и умам нести новые знания – они их не выдержат. Одно стихотворение у Агнивцева так кончается:</w:t>
      </w:r>
    </w:p>
    <w:p>
      <w:pPr>
        <w:pStyle w:val="Normal"/>
        <w:shd w:fill="FFFFFF" w:val="clear"/>
        <w:spacing w:before="120" w:after="0"/>
        <w:ind w:left="1701" w:hanging="0"/>
        <w:rPr>
          <w:i/>
          <w:i/>
          <w:spacing w:val="10"/>
          <w:sz w:val="22"/>
          <w:lang w:val="en-US" w:eastAsia="en-US"/>
        </w:rPr>
      </w:pPr>
      <w:r>
        <w:rPr>
          <w:i/>
          <w:spacing w:val="10"/>
          <w:sz w:val="22"/>
          <w:lang w:val="en-US" w:eastAsia="en-US"/>
        </w:rPr>
        <w:t>Так быть должно. И так бывало.</w:t>
      </w:r>
    </w:p>
    <w:p>
      <w:pPr>
        <w:pStyle w:val="Normal"/>
        <w:shd w:fill="FFFFFF" w:val="clear"/>
        <w:ind w:left="1701" w:hanging="0"/>
        <w:rPr>
          <w:i/>
          <w:i/>
          <w:spacing w:val="10"/>
          <w:sz w:val="22"/>
          <w:lang w:val="en-US" w:eastAsia="en-US"/>
        </w:rPr>
      </w:pPr>
      <w:r>
        <w:rPr>
          <w:i/>
          <w:spacing w:val="10"/>
          <w:sz w:val="22"/>
          <w:lang w:val="en-US" w:eastAsia="en-US"/>
        </w:rPr>
        <w:t>Гроза сметет опавшие листы.</w:t>
      </w:r>
    </w:p>
    <w:p>
      <w:pPr>
        <w:pStyle w:val="Normal"/>
        <w:shd w:fill="FFFFFF" w:val="clear"/>
        <w:ind w:left="1701" w:hanging="0"/>
        <w:rPr>
          <w:i/>
          <w:i/>
          <w:spacing w:val="10"/>
          <w:sz w:val="22"/>
          <w:lang w:val="en-US" w:eastAsia="en-US"/>
        </w:rPr>
      </w:pPr>
      <w:r>
        <w:rPr>
          <w:i/>
          <w:spacing w:val="10"/>
          <w:sz w:val="22"/>
          <w:lang w:val="en-US" w:eastAsia="en-US"/>
        </w:rPr>
        <w:t>И будет день. И будет все сначала,</w:t>
      </w:r>
    </w:p>
    <w:p>
      <w:pPr>
        <w:pStyle w:val="Normal"/>
        <w:shd w:fill="FFFFFF" w:val="clear"/>
        <w:spacing w:before="0" w:after="120"/>
        <w:ind w:left="1701" w:hanging="0"/>
        <w:rPr>
          <w:spacing w:val="10"/>
          <w:sz w:val="22"/>
          <w:lang w:val="en-US" w:eastAsia="en-US"/>
        </w:rPr>
      </w:pPr>
      <w:r>
        <w:rPr>
          <w:i/>
          <w:spacing w:val="10"/>
          <w:sz w:val="22"/>
          <w:lang w:val="en-US" w:eastAsia="en-US"/>
        </w:rPr>
        <w:t>И новый сад, и новые цветы.</w:t>
      </w:r>
    </w:p>
    <w:p>
      <w:pPr>
        <w:pStyle w:val="2"/>
        <w:spacing w:before="0" w:after="0"/>
        <w:rPr/>
      </w:pPr>
      <w:r>
        <w:rPr/>
        <w:t>Войти ли в этот новый сад господами или чертей разыгрывать в вязком иле океана – [выбор] от нас зависит, помогать строить этот новый сад или, возлюбив свои догматы, привычки и невежество, творить препятствия этой постройке – также наша добрая воля, никаким Богом не нарушаемая. Тот новый сад должен быть построен, и он будет построен. Если атом, простой атом, о котором рассуждают наши человеческие умы, переделал себя из минерала в растение, из растения в животного, из животного в человека, так неужели же мы, человеки, настолько сволочами стали, что всю эту громадную, радостную, творческую работу Бытия превратим опять в хаос? Мы можем это сделать. То, чего не сделает Бог, вооруженный знанием, может сделать человеческая мерзость, но это никому даром не пройдет, чувство ответственности нам дано, а результаты ее на нас скажутся. Если эволюция пойдет назад, то всю свою мерзость мы переживем, весь ад, созданный нами, сами исчерпаем, в ничто обратиться все равно не сможем, а после долгих пертурбаций станем опять Первичной Материей, и опять когда-нибудь будем вызваны к жизни, и опять будем проходить все степени развития, особенно долго, вероятно, задерживаясь на скотских. Такова, Галя, Истина. В основе всего есть лишь одна Первичная Материя, которая все возможности в себе содержит, в порядке эволюции эти возможности осуществляются, т.е. принимают конкретные формы, этих форм – без конца, меняются они – бесконечно, сперва бессознательно, потом прогрессируя сознательно, мы находимся в одном из циклов этого вечного движения, перейти на следующую ступень – наша обязанность, все ступени Бытия связаны тесно между собой законом необходимости, творится то, что должно твориться, кто мешает этой творческой работе, тот отдает сам себя на разрушение. Ничего с этим не сделать, «лес рубят – щепки летят», даже если дровосеком Бог является. На этом покамест и кончим. Ах да, могу теперь объяснить Вам яснее символ Троицы: Отец – оформленная часть Первичной Материи, та часть, совершенство которой вызывает Материя в ее чистом виде, т.е. бесчисленное количество возможностей, не проявленных еще в конкретных формах. Сын – результаты эволюции, переход низшей формы в высшую, можно сказать, сама эволюция. Но, в сущности, каждое из трех лиц Троицы есть не что иное, как одна и та же Первичная Материя, вот почему записано в египетском папирусе: «Я начал быть, как Бог Единый, но три Бога были во Мне».</w:t>
      </w:r>
    </w:p>
    <w:p>
      <w:pPr>
        <w:pStyle w:val="Normal"/>
        <w:shd w:fill="FFFFFF" w:val="clear"/>
        <w:rPr>
          <w:lang w:val="en-US" w:eastAsia="en-US"/>
        </w:rPr>
      </w:pPr>
      <w:r>
        <w:rPr>
          <w:lang w:val="en-US" w:eastAsia="en-US"/>
        </w:rPr>
        <w:t>Теперь у Вас, Галя, накопился целый том философии, разбирайтесь на досуге, если досуг имеете, если некоторые явления Вас и запутывают сейчас, так это не страшно; до такой степени, чтобы сгладить все противоречия, Истина вполне постижима для человека, немного знания, немного усилия, и ни одного противоречия не останется, зачем мы живем и как должны мы жить – все это можно узнать. «Ничего нет тайного, что не сделалось бы явным» – это сущая правда. Надеюсь, что мы все-таки когда-нибудь встретимся и поговорим на эту тему, устно объяснять гораздо легче, чем письмом.</w:t>
      </w:r>
    </w:p>
    <w:p>
      <w:pPr>
        <w:pStyle w:val="Normal"/>
        <w:shd w:fill="FFFFFF" w:val="clear"/>
        <w:rPr>
          <w:lang w:val="en-US" w:eastAsia="en-US"/>
        </w:rPr>
      </w:pPr>
      <w:r>
        <w:rPr>
          <w:lang w:val="en-US" w:eastAsia="en-US"/>
        </w:rPr>
        <w:t>Теперь же всего наилучшего.</w:t>
      </w:r>
    </w:p>
    <w:p>
      <w:pPr>
        <w:pStyle w:val="Signature"/>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6 мая 1935 г.</w:t>
        <w:br/>
        <w:t>Tallinn</w:t>
      </w:r>
    </w:p>
    <w:p>
      <w:pPr>
        <w:pStyle w:val="Normal"/>
        <w:shd w:fill="FFFFFF" w:val="clear"/>
        <w:rPr/>
      </w:pPr>
      <w:r>
        <w:rPr>
          <w:lang w:val="en-US" w:eastAsia="en-US"/>
        </w:rPr>
        <w:t>«Благословенный передает: "Все для всего всегда". Заметь четыре закона: Закон Вмещения, Закон Бесстрашия, Закон Близости, Закон Блага»</w:t>
      </w:r>
      <w:r>
        <w:rPr>
          <w:rStyle w:val="FootnoteCharacters"/>
          <w:rStyle w:val="FootnoteAnchor"/>
          <w:lang w:val="en-US" w:eastAsia="en-US"/>
        </w:rPr>
        <w:footnoteReference w:id="28"/>
      </w:r>
      <w:r>
        <w:rPr>
          <w:lang w:val="en-US" w:eastAsia="en-US"/>
        </w:rPr>
        <w:t>. «Истинно, перо, выпавшее из крыла маленькой птицы, производит гром на дальних мирах. Вдыхая воздух, мы приобщаемся ко всем мирам»</w:t>
      </w:r>
      <w:r>
        <w:rPr>
          <w:rStyle w:val="FootnoteCharacters"/>
          <w:rStyle w:val="FootnoteAnchor"/>
          <w:lang w:val="en-US" w:eastAsia="en-US"/>
        </w:rPr>
        <w:footnoteReference w:id="29"/>
      </w:r>
      <w:r>
        <w:rPr>
          <w:lang w:val="en-US" w:eastAsia="en-US"/>
        </w:rPr>
        <w:t>. «Нить необходимости проходит через все миры. Но непонявший ее останется в опасном ущелье и незащищенным от камней»</w:t>
      </w:r>
      <w:r>
        <w:rPr>
          <w:rStyle w:val="FootnoteCharacters"/>
          <w:rStyle w:val="FootnoteAnchor"/>
          <w:lang w:val="en-US" w:eastAsia="en-US"/>
        </w:rPr>
        <w:footnoteReference w:id="30"/>
      </w:r>
      <w:r>
        <w:rPr>
          <w:lang w:val="en-US" w:eastAsia="en-US"/>
        </w:rPr>
        <w:t xml:space="preserve"> (из учения Будды).</w:t>
      </w:r>
    </w:p>
    <w:p>
      <w:pPr>
        <w:pStyle w:val="Normal"/>
        <w:shd w:fill="FFFFFF" w:val="clear"/>
        <w:rPr/>
      </w:pPr>
      <w:r>
        <w:rPr>
          <w:lang w:val="en-US" w:eastAsia="en-US"/>
        </w:rPr>
        <w:t>Почему так часто жизнь нам кажется бессмысленной? Потому что мы не умеем смотреть выше крыши своих карточных домиков, потому что мы не знаем нашего прошлого, потому что не можем представить будущего, потому что возвеличиваем себя, думая, будто человек – высшее звено Природы, и, наконец, потому что унижаем себя, предполагая, что человеку недоступна степень всеобъемлемости высшего знания; кто не верит, что человек будет Богом, тот сам из себя сделает животное. Прошлый раз я писал Вам, Галя, о несовершенстве человека, указывая на то, что мы, ничего не зная, претендуем утверждать, будто знаем все, а на самом-то деле даже своего невежества – и того нам вполне не осознать. Теперь попытаюсь обрисовать картину, которая должна быть перед человеком, не поставившим свое невежество на высшую степень своего достижения. В одной из своих статей Рерих пишет: «Думайте еще шире! Думайте еще лучше! Не упускайте измышления вашего ценного вещества. Не смейте умалять то, что вызвано из хаоса непроявленного великою мыслью»</w:t>
      </w:r>
      <w:r>
        <w:rPr>
          <w:rStyle w:val="FootnoteCharacters"/>
          <w:rStyle w:val="FootnoteAnchor"/>
          <w:lang w:val="en-US" w:eastAsia="en-US"/>
        </w:rPr>
        <w:footnoteReference w:id="31"/>
      </w:r>
      <w:r>
        <w:rPr>
          <w:lang w:val="en-US" w:eastAsia="en-US"/>
        </w:rPr>
        <w:t>. Ограниченность мышления – главный наш враг. Вот находитесь Вы сейчас в Юрьеве</w:t>
      </w:r>
      <w:r>
        <w:rPr>
          <w:rStyle w:val="FootnoteCharacters"/>
          <w:rStyle w:val="FootnoteAnchor"/>
          <w:lang w:val="en-US" w:eastAsia="en-US"/>
        </w:rPr>
        <w:footnoteReference w:id="32"/>
      </w:r>
      <w:r>
        <w:rPr>
          <w:lang w:val="en-US" w:eastAsia="en-US"/>
        </w:rPr>
        <w:t>, а можете думать о Сыренце. Попробуйте, взглянув вечером на звездное небо, подумать о всем Космосе, представьте, что все звезды могут для Вас быть так же доступны, так же знакомы, как Сыренец. Мы считаем своим домом то место под крышей, где находимся, иногда город, где живем, в редком случае свое государство, почти никогда – земной шар, и абсурдом считаем думать о всей Вселенной как о Великом Здании, жителями которого являемся. Труба на крыше нашего дома – очень неосмысленный предмет, но и до нее наш взор не всегда поднимается, большею частью он останавливается на плите, где готовится обед к сегодняшнему дню. Как же после этого найти смысл жизни? Правда, мы читаем, думаем, находим красоту в различных предметах, но как все открытия нами применяются к дому? Вот Вам выписка из браминской книги «Сутра»</w:t>
      </w:r>
      <w:r>
        <w:rPr>
          <w:rStyle w:val="FootnoteCharacters"/>
          <w:rStyle w:val="FootnoteAnchor"/>
          <w:lang w:val="en-US" w:eastAsia="en-US"/>
        </w:rPr>
        <w:footnoteReference w:id="33"/>
      </w:r>
      <w:r>
        <w:rPr>
          <w:lang w:val="en-US" w:eastAsia="en-US"/>
        </w:rPr>
        <w:t>: «Учение подобно пламени светоча, который возжигает огни многие. Они могут послужить для приготовления пищи или для рассеяния тьмы, но пламя светоча останется неизменно сияющим»</w:t>
      </w:r>
      <w:r>
        <w:rPr>
          <w:rStyle w:val="FootnoteCharacters"/>
          <w:rStyle w:val="FootnoteAnchor"/>
          <w:lang w:val="en-US" w:eastAsia="en-US"/>
        </w:rPr>
        <w:footnoteReference w:id="34"/>
      </w:r>
      <w:r>
        <w:rPr>
          <w:lang w:val="en-US" w:eastAsia="en-US"/>
        </w:rPr>
        <w:t>. Оглянитесь кругом, Вы увидите много сияющих светочей, Вы найдете мудрые заветы, прекрасную музыку, захватывающие слова, предметы искусства, красоту природы и т.д и т.д. Но всмотритесь внимательно, как эти светочи употреблены? Да ведь на их сияющих огнях карбонад к обеду жарят почти без исключения. Потому-то и окутывает нас тьма, потому-то и давит безысходность &lt;...&gt;</w:t>
      </w:r>
    </w:p>
    <w:p>
      <w:pPr>
        <w:pStyle w:val="Normal"/>
        <w:shd w:fill="FFFFFF" w:val="clear"/>
        <w:rPr>
          <w:lang w:val="en-US" w:eastAsia="en-US"/>
        </w:rPr>
      </w:pPr>
      <w:r>
        <w:rPr>
          <w:lang w:val="en-US" w:eastAsia="en-US"/>
        </w:rPr>
        <w:t>В каждом из нас имеется индивидуальный потенциал жизни. Жизнь принимала различные формы, но потенциал этот сохранялся в неизменности. Мы когда-то были камнями, были растениями, были животными, дошли теперь до степени человека, сохранив этот потенциал. Этим потенциалом жизни обладает бумага, на которой написано мое письмо, и Вы можете оборвать, сжечь ее, но рано или поздно и ей суждено быть человеком, и она будет им, может быть, через миллион миллионов лет, но все-таки будет, потому что до человека эволюция обязательна по направлению к прогрессу. Человек есть первая степень формы Бытия, которая обладает ответственностью, так как в человеке грубая материя уравновешивается с тонкой материей (тело с мыслью). Эволюции, то есть жизни, человеку не избежать, так как она есть закон Бытия, но в прогрессивном или, наоборот, в регрессивном направлении эта эволюция будет происходить – это уже зависит от самого человека.</w:t>
      </w:r>
    </w:p>
    <w:p>
      <w:pPr>
        <w:pStyle w:val="Normal"/>
        <w:shd w:fill="FFFFFF" w:val="clear"/>
        <w:rPr>
          <w:lang w:val="en-US" w:eastAsia="en-US"/>
        </w:rPr>
      </w:pPr>
      <w:r>
        <w:rPr>
          <w:lang w:val="en-US" w:eastAsia="en-US"/>
        </w:rPr>
        <w:t>В прошлом письме я предложил Вам схему Божественного как идеальную мысль. Пойдем теперь дальше. Прошлый раз я сказал: идеальная комбинация всего материального и духовного есть схема Бога. Но подумайте теперь: если бы была где-то такая идеальная комбинация, могла бы она совершенствоваться дальше или нет? Конечно, нет. Она была бы мертва, она прекратила бы жизнь и уничтожила бы Бытие. Поэтому ее нет и не может быть, есть лишь ее принцип. Формы Бытия бесконечны, они будут вечно совершенствоваться, создавать новые миры, преобразовывать старые и жить без конца, так же как жили без начала. Бесчисленно количество миров, которые ниже нашего по развитию, и бесчисленны миры, которые выше нашего на лестнице эволюции. Тот Бог, в которого верю я, не есть бог мертвый «с сердцем небьющимся», но Бог Живой, Он не есть существо или личность, награждающая праведников и карающая грешников, а Он является что ли качеством, которым обладает цветок, животное, птица, человек, наконец. Не Бог сотворил нас и делает нас, а мы сотворили Бога и делаем Бога своим Божественным качеством потенциала жизни. В Вас заложен Бог, и во мне заложен Бог, и мы должны делать своего Бога действительно всезнающим, всеобъемлющим и всемогущим Богом. На нашей планете были люди, которые добились этого, – Кришна, Будда, Конфуций, Магомет, Платон, Христос – это люди, ставшие по сравнению с нами Богами, они достигли того, что больше не имели зависимости от грубой материи, они могли умереть в теле и воскреснуть в духе, могли покидать нашу планету и обитаться на других, и сейчас на Земле имеются люди, не считающие Землю своим обязательным местопребыванием, но с этим я познакомлю Вас позже. Или все это Вам сказкой кажется? Но подумайте, Галя, умел ли я когда-нибудь таки сказки выдумывать, разве похоже было, что верил в чудеса, держался я когда-либо за третью пуговицу, если встречал священника? Ведь не было таких случаев. В этом отношении я и теперь не изменился, никаких чудес не признаю, все существующее считаю естественным, знаю, что, ничего не добиваясь, ничего не получишь, знаю, что имел удовольствие появиться на нашей планете в городе Нарве в 1911 году по Р[ождеству] Х[ристову], чему-то учился, чему-то не научился, до чего-то удалось дойти, наделав, правда, тысячи ошибок, к чему-то буду стремиться идти дальше, по-прежнему на ошибках спотыкаясь, и умру, когда пробьет час закона природы, и, возможно, по собственной глупости ускорю этот час смерти, за что сам потерплю наказание, потому что прерву дорогу восхождения и совершенствования, никакой Бог меня не помилует и не накажет, я сам себя буду и миловать и наказывать как на земле, так и вне ее результатами своих деяний и своей мысли. Я никогда не увижу Бога, не сделаюсь Богом, если не сумею, буду бросаем бессознательно законом Бытия на различные миры; если разовью в себе зло – могу превратиться в паршивую кровожадную гиену, где-нибудь на Сатурне, могу превратиться во вьючного осла, могу опять где-нибудь глупо, бессмысленно страдать, как, возможно, страдал до сих пор уже не один миллион лет. В природе свято исполняется закон возмещения. Мы его можем наблюдать на своем земном опыте, этот закон возмещения и будет властвовать мною; создавая злые причины, я понесу где-то злые следствия, без всякого вмешательства Того, Чье имя на земле Бог. И только если я сам сумею утвердить за собой знание, силу, добро, любовь и т.д., то я постигну их и вырвусь из заколдованного круга дурной бесконечности в бесконечность сознательную, когда смогу сам выбирать себе форму бытия и продолжать бесконечную жизнь, сознательно совершенствуясь и творя. Привожу Вам выписку из учения Христа, не вошедшего в Евангелия:</w:t>
      </w:r>
    </w:p>
    <w:p>
      <w:pPr>
        <w:pStyle w:val="Normal"/>
        <w:shd w:fill="FFFFFF" w:val="clear"/>
        <w:rPr/>
      </w:pPr>
      <w:r>
        <w:rPr>
          <w:lang w:val="en-US" w:eastAsia="en-US"/>
        </w:rPr>
        <w:t>«Взяв бамбуковую трость, Христос очертил квадрат вокруг отпечатка Своего следа, прибавив: "Истинно говорю, – ногою человеческою". Потом, отпечатав ладонь, так же заключил ее в квадрат. "Истинно говорю, – рукою человеческою". Между квадратами Он начертил подобие колонны и покрыл как бы полусферой. Он говорил: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w:t>
      </w:r>
      <w:r>
        <w:rPr>
          <w:rStyle w:val="FootnoteCharacters"/>
          <w:rStyle w:val="FootnoteAnchor"/>
          <w:lang w:val="en-US" w:eastAsia="en-US"/>
        </w:rPr>
        <w:footnoteReference w:id="35"/>
      </w:r>
      <w:r>
        <w:rPr>
          <w:lang w:val="en-US" w:eastAsia="en-US"/>
        </w:rPr>
        <w:t>. Каждый человек сам, своим разумом, силой, волей должен выбраться из кухмистерской жизни и не только для себя лично, но помогая всем другим, как Христос; лишь я сам могу сотворить себе Бога и стать Богом, но я не должен говорить: «И возрадовался дух Мой о Боге Спасе моем»</w:t>
      </w:r>
      <w:r>
        <w:rPr>
          <w:rStyle w:val="FootnoteCharacters"/>
          <w:rStyle w:val="FootnoteAnchor"/>
          <w:lang w:val="en-US" w:eastAsia="en-US"/>
        </w:rPr>
        <w:footnoteReference w:id="36"/>
      </w:r>
      <w:r>
        <w:rPr>
          <w:lang w:val="en-US" w:eastAsia="en-US"/>
        </w:rPr>
        <w:t>, отбросив всех от себя в сторону, нарушаешь закон Близости, радоваться можно лишь о «Боге Спасе твоем», когда видишь, что все человечество – и ближние твои и дальние, тебе неизвестные, также постигают и исполняют закон Совершенствования (Вмещения). Но как ты сам, так и все другие должны совершенствоваться по формуле «ногою человеческою и рукою человеческою» не в монастырях и пустынях, а среди жизни, утверждая знание и культуру.</w:t>
      </w:r>
    </w:p>
    <w:p>
      <w:pPr>
        <w:pStyle w:val="Normal"/>
        <w:shd w:fill="FFFFFF" w:val="clear"/>
        <w:rPr>
          <w:lang w:val="en-US" w:eastAsia="en-US"/>
        </w:rPr>
      </w:pPr>
      <w:r>
        <w:rPr>
          <w:lang w:val="en-US" w:eastAsia="en-US"/>
        </w:rPr>
        <w:t>Вот истина, выше которой нет ни одной религии, но зернышки этой истины заложены во всех религиях, поэтому-то к религиям и надо относиться [как к] ведущим к познанию или, вернее, к созиданию Бога. &lt;...&gt;</w:t>
      </w:r>
    </w:p>
    <w:p>
      <w:pPr>
        <w:pStyle w:val="Normal"/>
        <w:shd w:fill="FFFFFF" w:val="clear"/>
        <w:rPr>
          <w:lang w:val="en-US" w:eastAsia="en-US"/>
        </w:rPr>
      </w:pPr>
      <w:r>
        <w:rPr>
          <w:lang w:val="en-US" w:eastAsia="en-US"/>
        </w:rPr>
        <w:t>Всего хорошего.</w:t>
      </w:r>
    </w:p>
    <w:p>
      <w:pPr>
        <w:pStyle w:val="Signature"/>
        <w:spacing w:before="0" w:after="0"/>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1 июля 1935 г.</w:t>
      </w:r>
    </w:p>
    <w:p>
      <w:pPr>
        <w:pStyle w:val="Normal"/>
        <w:shd w:fill="FFFFFF" w:val="clear"/>
        <w:rPr/>
      </w:pPr>
      <w:r>
        <w:rPr>
          <w:lang w:val="en-US" w:eastAsia="en-US"/>
        </w:rPr>
        <w:t>«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w:t>
      </w:r>
      <w:r>
        <w:rPr>
          <w:rStyle w:val="FootnoteCharacters"/>
          <w:rStyle w:val="FootnoteAnchor"/>
          <w:lang w:val="en-US" w:eastAsia="en-US"/>
        </w:rPr>
        <w:footnoteReference w:id="37"/>
      </w:r>
      <w:r>
        <w:rPr>
          <w:lang w:val="en-US" w:eastAsia="en-US"/>
        </w:rPr>
        <w:t xml:space="preserve"> (Агни Йога). А проблема космогоническая и есть проблема всей нашей жизни. Если мы признали за своим существованием смысл, то где же искать корня этого смысла, как не в Космосе? Если нашему ничтожному по сравнению с Космосом физическому телу разум дан, если нашими поступками руководит воля, про которую трудно сказать – исключительно ли она только наша собственная, ибо иногда что-то постороннее выравнивает ее зигзагообразные пути, поверх человеческого проходит чья-то более сильная воля, которая направляет всю историю человечества так, что разнообразие индивидуальных воль сливается, несмотря на все противоположности индивидов, в какую-то общечеловеческую волю, общечеловеческую цель. Если все это существует, а что это действительно существует, видит всякий разумный человек, по-разному только видимое понимается: коммунист хочет одного, монархист другого, фашист третьего, человек чистой науки работает в одной области, человек веры или церкви в другой, мистик в третьей, – но что лежит в корне всех их изысканий и учений? Прежде всего, конечно, Смысл, разум, оправдывающая нашу жизнь цель. Так вот, если все это существует в среде человеческой, среде очень и очень несовершенной, по нашим же заключениям, то, безусловно, такой же смысл, такая же оправдывающая существование цель, только неизмеримо большего масштаба, имеется и у нашей планеты, и нашей Луны, и у других планет, и у Солнца, и у бесконечного количества звезд. Можно утверждать даже и большее – если волей обладает человек, и вдобавок по нашим понятиям свободной волей, то почему земной шар в целом не обладает такой же волей? Логически рассуждая, такую волю отнять мы у [Земли] не можем. Так же, как и мы, в своем видимом образе Земля представляет из себя физическое тело, так же, как и наше тело, тело Земли подвержено влиянию времени, так же оно живет и движется в пространстве, как мы на его поверхности, зависит от Солнца, обладает магнетическими силами и т.д. Если глубже продумать этот вопрос, то можно установить до мелочей полнейшую аналогию между Микрокосмом (человеком, </w:t>
      </w:r>
      <w:r>
        <w:rPr>
          <w:i/>
          <w:lang w:val="en-US" w:eastAsia="en-US"/>
        </w:rPr>
        <w:t xml:space="preserve">микро – </w:t>
      </w:r>
      <w:r>
        <w:rPr>
          <w:lang w:val="en-US" w:eastAsia="en-US"/>
        </w:rPr>
        <w:t xml:space="preserve">малое) и Макрокосмом (Землей, Солнцем, Вселенной в целом, </w:t>
      </w:r>
      <w:r>
        <w:rPr>
          <w:i/>
          <w:lang w:val="en-US" w:eastAsia="en-US"/>
        </w:rPr>
        <w:t xml:space="preserve">макро – </w:t>
      </w:r>
      <w:r>
        <w:rPr>
          <w:lang w:val="en-US" w:eastAsia="en-US"/>
        </w:rPr>
        <w:t>велик[ое]). Аналогичное же в видимом дает нам право предполагать такую же аналогию и в невидимом, то есть в разумности, наличии воли, цели, общего космического взаимоотношения, как и общего человеческого, разница будет лишь в масштабах, ибо Земля для Солнца имеет гораздо большее значение, чем существование человека, и спутник нашей Земли – Луна – в правильной организации нашей Солнечной системы играет большую роль, чем все разумное человечество вместе взятое. Все бесконечное количество звезд, весь Космос в образе физически материальном живет по законам времени и пространства, и в этой жизни мы можем констатировать точнейший разум, не знающий наших человеческих ошибок, этот разум уходит за пределы нашего мышления в какую-то бесконечность, так же как звезды уходят в бесконечность, за пределы нашего зрения. Тут перед нами встает трудная задача – найти правильное соотношение высшего Космического разума с нашим несовершенным земным. Для работы на плане земном даны нам конечные, ограниченные временем и пространством возможности, и с какой стороны подойти к Бесконечным Космическим законам, дабы их разумность проводить во временном нашем земном существовании, мы не видим. Вот и получается печальная во всех отношениях картина: с одной стороны, мы обязательно сталкиваемся с великим смыслом вечного во времени и бесконечного в пространстве Космоса и без этого смысла не можем ни одного явления себе до конца объяснить, а с другой стороны, мы втиснуты в коротенький промежуток времени между рождением и смертью, придавлены тысячами неблагоприятных для нас обстоятельств, ограничены всевозможными препятствиями, из-за которых даже на завтрашний день не имеем уверенности в желаемом для нас выходе из того или иного положения. Завтрашний день становится для нас камнем преткновения в подходе к Бесконечности. Удалять такие камни преткновения с путей нашего мышления и наших действий – и значит начинать жить разумно. Камни сии различными способами удаляются. Философии, науки, религии, созданные человечеством, – все это орудия для удаления границ между малым и великим, благодаря им наш разум, наше самосознание проникает в разум окружающей нас обстановки, то есть в Космические законы, и применяет их для своей жизни; успешное выполнение этой задачи и будет настоящим культурным прогрессом. Самосознание – есть первый шаг, второй шаг – есть осознание наличия Космоса и его разумности и, наконец, третий шаг, самый трудный – проникновение в скрытые законы Космоса, изучение их и руководство ими в собственной жизни. Этот-то трудный третий шаг и наталкивает нас поминутно на всевозможные с нашей точки зрения противоречия, часто эти противоречия неразрешимыми остаются даже в наших мыслях, так что, безусловно, и в наших действиях устранить мы их не в состоянии. Когда Вы, Галя, были в Ревеле, мы как раз с Вами одно из таких противоречий затронули, но только очень слегка. Противоречие это заключается в том, что как допустить разом существование свободной человеческой воли и вместе с тем воли Божией, как ее называют, судьбы, предназначения и т.д. В этом письме я натолкну Вас еще на один путь разрешения этого противоречия совсем с другой стороны, которая обыкновенно совершенно из вида упускается. Дело в том, что, говоря о свободной воле, мы плохо себе [представляем], что такое свобода есть. Само слово «свобода» указывает уже, кажется, на неограниченность, на возможность выполнять любые желания. Большею частью так и принимается нами это понятие. Однако это не совсем правильно. Даже люди политики поняли невозможность такой свободы на земле и, проповедуя свободу, говорят: не забывайте, что свобода не есть беззаконие, а действия в границах идеальных законов. Но оставим политиков в стороне, ибо идеальных законов они еще не придумали, и вернемся к затронутому нами вопросу. Здесь я приведу Вам одну выписку из книги «Беспредельность»:</w:t>
      </w:r>
    </w:p>
    <w:p>
      <w:pPr>
        <w:pStyle w:val="Normal"/>
        <w:shd w:fill="FFFFFF" w:val="clear"/>
        <w:rPr/>
      </w:pPr>
      <w:r>
        <w:rPr>
          <w:lang w:val="en-US" w:eastAsia="en-US"/>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r>
        <w:rPr>
          <w:rStyle w:val="FootnoteCharacters"/>
          <w:rStyle w:val="FootnoteAnchor"/>
          <w:lang w:val="en-US" w:eastAsia="en-US"/>
        </w:rPr>
        <w:footnoteReference w:id="38"/>
      </w:r>
      <w:r>
        <w:rPr>
          <w:lang w:val="en-US" w:eastAsia="en-US"/>
        </w:rPr>
        <w:t>. То есть по-другому формулировать понятие «свобода» можно так: свобода есть подчинение высшим законам. Одна только такая формулировка по нашим понятиям парадоксальна и противоречива – «свобода есть подчинение» – почти абсурдное соотношение слов. Но здесь надо принять во внимание то обстоятельство, что понятые нами высшие законы столь совершенны, что мы свободно им подчиняемся, ибо вне их не видим того, чего искали, – смысла жизни. Приведем самый простой пример. Предположим, что Вам из Сыренца в Нарву попасть нужно. Что Вы делаете? Едете на пароходе. Но ведь можно было бы поехать и на лодке, можно было бы идти пешком. У Вас была свобода выбора, и Вы выбрали пароход. Но будет ли Ваш выбор совсем свободным? Конечно, нет. Необходимость заставила Вас все-таки ехать на пароходе и платить 2 кроны</w:t>
      </w:r>
      <w:r>
        <w:rPr>
          <w:rStyle w:val="FootnoteCharacters"/>
          <w:rStyle w:val="FootnoteAnchor"/>
          <w:lang w:val="en-US" w:eastAsia="en-US"/>
        </w:rPr>
        <w:footnoteReference w:id="39"/>
      </w:r>
      <w:r>
        <w:rPr>
          <w:lang w:val="en-US" w:eastAsia="en-US"/>
        </w:rPr>
        <w:t xml:space="preserve"> за проезд, ибо даже при всем нежелании с этими двумя кронами расстаться и при всем нежелании ехать на пароходе Вы все-таки делаете то и другое, так как это самый рациональный способ добраться до Нарвы. Так что в корне свободного выбора лежит все-таки необходимость. Пример сей, конечно, очень груб и о необходимости космической представления не дает, но если Вы подумаете на эту тему, то сами найдете за всеми свободными действиями скрытую необходимость. Такое положение все-таки значение свободы отнюдь не умаляет. Свобода все-таки остается свободой, Вы могли бы все-таки ехать в Нарву и на лодке, и пешком пойти, могли бы и выбрать любой путь, хоть самый дальний. Так и в жизни, в достижении поставленной цели свобода такую же роль играет, можно найти ближайший путь к достижению цели и воспользоваться им, можно идти путями менее рациональными, можно идти в противоположную сторону, но если Ваша цель разумна и если ближайший путь к ней найден, то Вы, конечно, этим путем свободно воспользуетесь, хотя этот путь будет необходимым уже по одной той причине, что он единственен. Исходя из такой точки зрения, можно интересно разрешить проблему о личной свободе воли и о воли необходимой, то есть Высшей, Божественной и т.д. Но это точка зрения не единственная, существует и множество других, пользование которыми так же может правильно разрешить эту проблему. &lt;...&gt;</w:t>
      </w:r>
    </w:p>
    <w:p>
      <w:pPr>
        <w:pStyle w:val="Normal"/>
        <w:shd w:fill="FFFFFF" w:val="clear"/>
        <w:rPr>
          <w:lang w:val="en-US" w:eastAsia="en-US"/>
        </w:rPr>
      </w:pPr>
      <w:r>
        <w:rPr>
          <w:lang w:val="en-US" w:eastAsia="en-US"/>
        </w:rPr>
        <w:t>Пишите, буду ждать. Поклон Толе передайте.</w:t>
      </w:r>
    </w:p>
    <w:p>
      <w:pPr>
        <w:pStyle w:val="Signature"/>
        <w:rPr>
          <w:lang w:val="en-US" w:eastAsia="en-US"/>
        </w:rPr>
      </w:pPr>
      <w:r>
        <w:rPr>
          <w:lang w:val="en-US" w:eastAsia="en-US"/>
        </w:rPr>
        <w:t>Павлик</w:t>
      </w:r>
    </w:p>
    <w:p>
      <w:pPr>
        <w:pStyle w:val="Normal"/>
        <w:shd w:fill="FFFFFF" w:val="clear"/>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9 июля 1935 г.</w:t>
      </w:r>
    </w:p>
    <w:p>
      <w:pPr>
        <w:pStyle w:val="Normal"/>
        <w:shd w:fill="FFFFFF" w:val="clear"/>
        <w:rPr/>
      </w:pPr>
      <w:r>
        <w:rPr>
          <w:lang w:val="en-US" w:eastAsia="en-US"/>
        </w:rPr>
        <w:t>Большое и искреннее Вам спасибо, Галя, за приглашение. С радостью бы принял его, но, к сожалению, это невозможно. Как я уже в прошлом письме Вам писал – начали меня лечить, лечение же это такое, что приходится быть все время под наблюдением врачей</w:t>
      </w:r>
      <w:r>
        <w:rPr>
          <w:rStyle w:val="FootnoteCharacters"/>
          <w:rStyle w:val="FootnoteAnchor"/>
          <w:lang w:val="en-US" w:eastAsia="en-US"/>
        </w:rPr>
        <w:footnoteReference w:id="40"/>
      </w:r>
      <w:r>
        <w:rPr>
          <w:lang w:val="en-US" w:eastAsia="en-US"/>
        </w:rPr>
        <w:t>, потому что различные осложнения при этом способе лечения очень возможны, и, начав его применять, опасно не довести до конца, так что я даже не уверен сейчас – отделаюсь ли я двумя месяцами, может быть, придется срок пребывания в санатории и продолжить немного. Метод сей довольно любопытен и недавно вошел в употребление – года полтора тому назад с каждого больного брали подписку, что в случае неблагоприятного исхода он к врачам претензий иметь не будет, теперь же так насобачились, что орудуют своей иголкой, как сапожник шилом. Дело же в том заключается, что накаченный в середину воздух давит на легкое, сжимает его и таким образом дезинфицирует, искусство же врачей – знать, как много воздуху можно накачать и какие промежутки между накачиваниями делать, дабы в этом не ошибиться, просматривают все время рентгеном. О результатах всей этой церемонии говорить сейчас, конечно, преждевременно, тем более что первое время такое лечение действует немного на весь организм, дышать приходится после накачивания только одним легким, а это уже лишняя работа сердцу прибавляется, температура в течение одного дня самые изумительные прыжки делает, и вообще чувствуешь себя не совсем в порядк[е]. Со временем организм к этой операции привыкает и дело идет лучше. Ну да поживем – увидим, сколько пользы принесет мне санатори[й], вреда во всяком случае не причинит; сравнительно с другими больными я воздух переношу гораздо лучше, и в первые две недели в меня столько его накачали, сколько другим за два месяца не рискуют. И на этот раз организм не сдал в своей выносливости, а это лучший признак, значит, он еще не совсем истрепался.</w:t>
      </w:r>
    </w:p>
    <w:p>
      <w:pPr>
        <w:pStyle w:val="Normal"/>
        <w:shd w:fill="FFFFFF" w:val="clear"/>
        <w:rPr>
          <w:lang w:val="en-US" w:eastAsia="en-US"/>
        </w:rPr>
      </w:pPr>
      <w:r>
        <w:rPr>
          <w:lang w:val="en-US" w:eastAsia="en-US"/>
        </w:rPr>
        <w:t>С книгой, которую Вы читали, познакомлюсь как-нибудь обязательно. По тому немногому, что Вы мне сообщили о ней, могу сказать, что это вещь вполне заслуживающая доверия. Древняя истина гласит: «Питает человека не то, что он ест, а то, что им усваивается», и жаль, что с этой истиной немногие считаются. О рациональном питании кое-что я знаю, но немного, и пополнить знание по этому вопросу не лишнее. Холодные обтирания тоже, конечно, не малую роль для здоровья имеют. Могу в этой области сообщить Вам одну интересную деталь, которой, возможно, в прочитанной Вами книге нет: после обтирания (и даже после купания) мокрое тело не вытирать полотенцем, а легонько растереть ладонями собственных же рук и сразу после этого одеться, тело сохнет после этого моментально, и ощущение более приятное, чем после полотенца, но этот способ годен только после холодных обтираний или купаний, после же горячей воды необходимо всегда вытереться насухо полотенцем. Этим и прикончим тему медицинскую; знаете ли, Галя, когда каждый день перед тобою 3 доктора, 1 ассистент, 2 сестры и 4 сиделки торчат, тогда медицина поперек горла становится, когда же белых халатов на горизонте не видно, тогда вопросы медицинские больше заинтересовывают.</w:t>
      </w:r>
    </w:p>
    <w:p>
      <w:pPr>
        <w:pStyle w:val="Normal"/>
        <w:shd w:fill="FFFFFF" w:val="clear"/>
        <w:rPr/>
      </w:pPr>
      <w:r>
        <w:rPr>
          <w:lang w:val="en-US" w:eastAsia="en-US"/>
        </w:rPr>
        <w:t>&lt;...&gt; Отчасти Сыренец даже благодарить следует, что он предоставляет больше возможностей заглянуть в себя и раскрыть громадную пропасть между тем, что ты думаешь, желаешь – с одной стороны, и что ты делаешь и имеешь – с другой. Разница громадная между этими вещами, и ясное ее осознание причиняет сильную боль, которая усиливается еще от того, что не видишь выхода, как изменить такое положение, но и оставить все по-прежнему – тоже сил нет. При таком столкновении часто допускается нами ошибка – мы вступаем, что ли, в «бой» с повседневностью, но пользуемся в этой битве ее же оружием, т.е. на грубость – отвечаем грубостью, на чужие ошибки – раздражением, которое ничего не исправляет и т.д., но такой способ борьбы приводит лишь к одному – мы сливаемся с окружающим и начинаем жить той же жизнью, которая нас в негодование приводила. Живя между людьми, не следует забывать той истины, что пошлостью пошлость нельзя победить, так же как и зло злом не побеждается. Хорошо сказано апостолом Павлом: «Отойди от зла и сотвори благо»</w:t>
      </w:r>
      <w:r>
        <w:rPr>
          <w:rStyle w:val="FootnoteCharacters"/>
          <w:rStyle w:val="FootnoteAnchor"/>
          <w:lang w:val="en-US" w:eastAsia="en-US"/>
        </w:rPr>
        <w:footnoteReference w:id="41"/>
      </w:r>
      <w:r>
        <w:rPr>
          <w:lang w:val="en-US" w:eastAsia="en-US"/>
        </w:rPr>
        <w:t>, – это единственный способ борьбы; если только от зла отойти – никакой борьбы не будет и зло свои плоды принесет, если бороться со злом его же оружием, то часто в результате получается то же зло, но в два раза увеличенное, и только если мы умеем злу противопоставить что-то приносящее благо, только тогда можно сказать, что мы его побеждаем. Таким же образом и пошлости ежедневности надо противопоставлять порывы к жизни настоящей, сознательной и полезной. Самые незначительные порывы, пусть даже не в действии, если последние не возможны, а только в мыслях, имеют уже большее значение. У Толстого сказано: «Случалось ли вам [в] лодке переезжать быстроходную реку? Надо всегда править выше [того места, куда вам нужно]: иначе снесет. Так и в области нравственных требований надо рулить всегда выше – жизнь все равно снесет»</w:t>
      </w:r>
      <w:r>
        <w:rPr>
          <w:rStyle w:val="FootnoteCharacters"/>
          <w:rStyle w:val="FootnoteAnchor"/>
          <w:lang w:val="en-US" w:eastAsia="en-US"/>
        </w:rPr>
        <w:footnoteReference w:id="42"/>
      </w:r>
      <w:r>
        <w:rPr>
          <w:lang w:val="en-US" w:eastAsia="en-US"/>
        </w:rPr>
        <w:t>. Можно прибавить, что во всех своих действиях следует этим правилом руководиться. Надо в мыслях возвышаться до предельной для нас высоты, надо желать самого лучшего и ставить перед собой самые совершенные идеалы. Пусть ослы из стада человеческого зовут такие идеалы отвлеченностями и успешно доказывают невозможность их осуществления на земле. В последнем они почти правы, – осуществить их удается на земле действительно редко, но отвлеченностями от этого они не становятся. Разве не случается, что одна такая «отвлеченная», чистая мысль удерживает человека от падения в весьма реальную грязную яму? Лишь недостижимые маяки в состоянии нас удержать от достижения дна пропасти, достигнуть которого очень легко, но и очень плохо, если это сделано. В реальных-то делах человеческих редко можно найти такой немигающий свет, который не изменил бы тебе в тяжелом положении, все реальные точки опоры на земле начинают подозрительно колебаться, когда ты больше всего в поддержке нуждаешься, и здесь могут помочь только те «абстрактные» идеи, те неосуществимые на земле мысли, которые глупцами зовутся «отвлеченностями». Чтобы не «сплыть» на земле очень низко, необходимо держать направление своих мыслей выше земного, выше всего человеческого, иначе не удержаться – это закон. Поэтому и даны человечеству религии. Бог нимало не нуждается в человеческих почитаниях и славословиях, – они нужны самим людям. Красивые песнопения в храмах и торжественные богослужения не смягчают Божьего сердца, дабы Он око Свое на людей обратил. Божье сердце и без того любвеобильно должно быть, богослужения же должны смягчать сердца человеческие, на этой ниве далеко не все благополучно. Не только религии, но и искусства и наука должны в таком же направлении работать, последней особенно не хватает идей, которые стояли бы выше уровня вопросов чисто утробных. &lt;...&gt;</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8 августа 1935 г.</w:t>
      </w:r>
    </w:p>
    <w:p>
      <w:pPr>
        <w:pStyle w:val="Normal"/>
        <w:shd w:fill="FFFFFF" w:val="clear"/>
        <w:rPr>
          <w:lang w:val="en-US" w:eastAsia="en-US"/>
        </w:rPr>
      </w:pPr>
      <w:r>
        <w:rPr>
          <w:lang w:val="en-US" w:eastAsia="en-US"/>
        </w:rPr>
        <w:t>Одна из самых моих любимых молитв начинается следующими словами: «Владыко, пошли Волю Твою – или дай или возьми...». До хрипоты горла можно обращаться к небу с этими словами, но все будет без толку до тех пор, покамест не познаешь – что такое Высшая Воля есть. &lt;...&gt; Безусловно, что ни на какие наши требования своей мудрости Высшая Воля нам не откроет и никакие бунты против нее ни к чему нас не приведут. Но значит ли это, что мы должны быть ее покорными рабами? Конечно, нет. Если на земле тупой человеческий ум постепенно понимает низость и подлость рабства, то не на небе нашло оно себе поклонников. «Кто не хочет рассуждать логически – тот ханжа, кто не может – тот глупец, а кто не смеет – тот раб» – но не раб Всевышнего, а раб своих невежественных предрассудков. Разве можно допустить, что Высшая Воля для того на земле проявляется, чтобы только нами, людьми, управлять? Уверен, что если бы эти обязанности ею исполнялись, то не было бы такого хаоса на земле. Да, согласен, что сейчас для нас Высшая Воля является тайной, но не верю, что тайна она потому, что Бог с людишками вздумал поиграть в прятки. Нет, она потому тайна, что мы недостаточно совершенны для ее понимания, и нам необходимо совершенствоваться, дабы ее понять. Вы пишете, что не дано нам Высшую Волю познать. Почему не дано? Для чего же мы обладаем разумом более высоким, чем все другое на земле живущее? Не для того же ведь, чтобы «в поте лица добывать хлеб свой» – для последнего с избытком было бы достаточно муравьиного ума. По-моему, главная цель человечества – подготовлять себя к познанию Высшей Воли. Покорным и послушным Высшей Воли надо быть, в этом Вы правы, но нужно знать, чему ты покоряешься, нужно понять всю мудрость ее, сознавать всю ее целесообразность. Приведу маленький, не записанный в Евангелиях отрывок из учения Христа: «В тот же день (срывание колосьев) Иисус, увидев человека, работавшего в субботу, сказал ему: Человек! если ты знаешь, что ты делаешь, – ты блажен; если же не знаешь, то проклят и преступник перед законом».</w:t>
      </w:r>
    </w:p>
    <w:p>
      <w:pPr>
        <w:pStyle w:val="Normal"/>
        <w:shd w:fill="FFFFFF" w:val="clear"/>
        <w:rPr>
          <w:lang w:val="en-US" w:eastAsia="en-US"/>
        </w:rPr>
      </w:pPr>
      <w:r>
        <w:rPr>
          <w:lang w:val="en-US" w:eastAsia="en-US"/>
        </w:rPr>
        <w:t>До тех пор мы принуждены быть рабами своих несовершенных законов, покамест более высшие не познаем, ибо неповиновение первым есть беззаконие, если мы не в состоянии противопоставить им нечто более мудрое. Выбор небольшой остается: или быть рабами своего невежества, или уничтожить это невежество, что возможно лишь путем познавания. Если второе признаем за должное, то следует также признать, что Высшая Воля отнюдь не является тайной непознаваемой.</w:t>
      </w:r>
    </w:p>
    <w:p>
      <w:pPr>
        <w:pStyle w:val="Normal"/>
        <w:shd w:fill="FFFFFF" w:val="clear"/>
        <w:rPr/>
      </w:pPr>
      <w:r>
        <w:rPr>
          <w:lang w:val="en-US" w:eastAsia="en-US"/>
        </w:rPr>
        <w:t>«Хлебу насущному», добытому в поте лица, я бы тоже не отвел такого главного места. Добывать себе хлеб – это условие, в которое поставлены все живущие на земле твари. Добывать хлеб своими руками – значит уметь самостоятельно, без помощи других в этих земных условиях жить. Добыча хлеба – фон, на котором вся земная жизнь происходит. Другие задачи поставлены перед человечеством, но они должны быть выполнены в этих условиях – самостоятельной добычи себе хлеба. Условия, конечно, должны быть соблюдены, но смешивать условия с задачей нельзя. Первое – белая пустая канва, второе – узор, который по этой канве должен быть выведен. Как можно проще следовало бы смотреть на добычу хлеба и по возможности облегчить его добывание. Погоня за хлебом много зла натворила. Одни его употребляют в пищу густо намазанным с двух сторон сливочным маслом, другие же черствые корки сосут. У одних гниют незаполненные запасы канвы, другие должны обрывать свой узор из-за ее недостатка. А главное-то и есть узор, творчество – но без канвы его не может быть. Неправильно Вы меня поняли, когда я говорил о «часе своем». «Своим часом» или назначением я не могу признать тот способ, которым добывается мною хлеб насущный. Влияние на окружающую людей обстановку не есть выполнение назначения. Архитекторы, строящие небоскребы, инженеры, изобретающие различные машины, и другие тому подобные люди, нашедшие на земле «свое дело», ошибаются, если думают, что этим «своим делом» они выполняют свое назначение. Назначение человеков выше должно стоять. Уметь переделывать себя и себе подобных к лучшему – значит исполнять назначение, достойное человека. Многие говорят о вечной жизни, но готовят к этой вечной жизни различные машины, элеваторы, автомобили и т.п., а не сынов человеческих, хотя и имеют возможность делать последнее. Знаете – в Евангелии, когда Христос впервые увидел своих будущих учеников вытягивающими сети с рыбой, Он им сказал – идите за мною, впредь вы будете ловить человеков. В одной восточной книге сказано про Христа: «Тридцать лет ходил Он, повторяя, чтоб отдать тем, кто не примет. Учение Будды, Зороастра и старые сказания Вед узнавал Он на скрещениях путей. &lt;...&gt; Он хотел знать решение, но азбука Его не привлекала. "Не там люди живут. Как могу прекратить губительную бурю? Как могу открыть небо людям?" "Почему они оторваны от Бытия вечного, к которому принадлежат?" &lt;...&gt; Мы знали многое, Он же мог все»</w:t>
      </w:r>
      <w:r>
        <w:rPr>
          <w:rStyle w:val="FootnoteCharacters"/>
          <w:rStyle w:val="FootnoteAnchor"/>
          <w:lang w:val="en-US" w:eastAsia="en-US"/>
        </w:rPr>
        <w:footnoteReference w:id="43"/>
      </w:r>
      <w:r>
        <w:rPr>
          <w:lang w:val="en-US" w:eastAsia="en-US"/>
        </w:rPr>
        <w:t>. Так записано о Христе Его восточными учителями. Не в пример им – мы мало знаем, но столько все-таки знать должны, что «не хлебом единым жив человек» и не аэропланами небо открывается. Ключи к сердцам человеческим надо иметь, дабы пользу приносить человечеству. Познание самих себя тоже еще не все открывает, зная свои недостатки, что правильнее делать – строить свои идеалы, согласуясь со своими слабостями, или строить идеалы, которые должны способствовать уничтожению этих слабостей? Последнее опять-таки вернее. Не истину следует к себе приспосабливать, а наоборот – себя переделывать по идеалам истины. Не так-то просто с «часом своим» дело обстоит, и ненайденным он у большинства людей остается. &lt;...&gt;</w:t>
      </w:r>
    </w:p>
    <w:p>
      <w:pPr>
        <w:pStyle w:val="Normal"/>
        <w:shd w:fill="FFFFFF" w:val="clear"/>
        <w:rPr>
          <w:lang w:val="en-US" w:eastAsia="en-US"/>
        </w:rPr>
      </w:pPr>
      <w:r>
        <w:rPr>
          <w:lang w:val="en-US" w:eastAsia="en-US"/>
        </w:rPr>
        <w:t>Всего наилучшего. Толе привет.</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7 октября 1935 г.</w:t>
      </w:r>
    </w:p>
    <w:p>
      <w:pPr>
        <w:pStyle w:val="Normal"/>
        <w:shd w:fill="FFFFFF" w:val="clear"/>
        <w:rPr>
          <w:lang w:val="en-US" w:eastAsia="en-US"/>
        </w:rPr>
      </w:pPr>
      <w:r>
        <w:rPr>
          <w:lang w:val="en-US" w:eastAsia="en-US"/>
        </w:rPr>
        <w:t>Письмо без длинного предисловия и без указания причин, благодаря которым оно было написано. Письмо почти не от меня, а так – из пространства. Представьте себе, что на конверте стоит штемпель не «Tallinn», а «пространство». Можете его даже не относить к числу писем – просто некоторые мысли некоего человека о жизни, смерти и других тому подобных вещах. Безусловно, не прошу Вас все написанное принимать за истину, ибо доказать Вам истинность всего этого я не в состоянии. Буду писать о том, что предполагаю я, а не о том, что думаете и видите Вы. В своих предположениях зайду, возможно, довольно далеко. Считаю вправе это делать, потому что сведения, на которые я опираюсь, не взяты мною на слепую веру, а точно взвешены и проверены, несмотря на кажущуюся невозможность их проверить. Эти мысли порождены ни плохо сдерживаемой фантазией, ни утешением о кратковременности жизни, а жаждой уловить смысл жизни. Они также, конечно, не из пальца высосаны, мог бы Вам указать на некоторые источники, где взяли мои мысли себе начало, но источники эти слишком многочисленны, чтобы их перечислять, и поэтому сейчас все написанное возьму на свою же ответственность. Начну с вечного вопроса: «Что будет с нами после смерти?». Чтобы ответить на этот вопрос, предварительно разделю человека на 3 составные части (их на самом деле больше, а именно – 7, но для простоты постараюсь обойтись тремя основными), они таковы: I – тело физическое, существование которого доказывать не надо. II – тело астральное, или тело желаний, состоящее, так же как и физическое, из материи, но материи более тонкой, которую в науке называют «эфиром». Существование этого астрального тела, если захотите, смогу Вам доказать путями вполне научными и всеми признаваемыми. И, наконец, III – тело духовное, существование которого доказать Вам, как дважды два четыре, не берусь, хотя сам себе и могу доказать его ясно. Тело физическое местом своего существования имеет наш материальный мир, или будем называть его, как некоторыми принято, «планом», и подчинено законам трех измерений. Тело астральное находится в плане тонкой материи («эфира»). Тонкая материя, где астральное тело находит место своего проявления, не есть какая-то географическая область, она существует здесь же, в нас самих, и проникает [в] нас. Научно могу дать такое объяснение: от 16 до 35000 вибраций в секунду нашей материи дают звук, от 1 040 000 вибраций в секунду дают электричество, от 1 125000000000000 до 36030000000000000 вибраций в секунду дают теплоту и свет. Цифры – астрономические, но и им предела поставить нельзя. Тонкая материя как раз и есть то, что находится в вибрациях за пределами этих цифр и между ними. По мнению многих, уже в области электричества вибрирующая материя представляет собою астрал, т.е. из грубой материи переходит в тонкую и живет по законам 4-х измерений, о которых говорит такой большой ученый, как Эйнштейн. Действительно, для некоторых родов т.н. электричества уже не существует таких понятий времени и пространства, с которыми поминутно сталкиваемся мы. Например, радио. Оно по нашим масштабам распространяется мгновенно, и препятствия из грубой материи им преодолеваются, оно как бы проходит сквозь них. Такими же качествами обладает и тело астральное. О качествах тела духовного распространяться не буду, я сам слишком мало о них знаю и своими смутными понятиями не хочу запутывать Вас. Повторяю – составною частью человека является и астрал, следовательно, человек есть не только комбинация материи грубой, но и комбинация материи тонкой, и он обладает качествами как первой, так и второй. Почему же мы не находим их в себе? Очень просто &lt;...&gt;. Мы не научились еще владеть грубой материей в совершенстве, не то что владеть тонкой, законы которой гораздо сложнее. Есть люди, которые их постигают, все «чудеса» Библии, Евангелия и других священных книг есть не что иное, как действия, производимые силой тонкой материи. В оккультизме, спиритизме и т.п. пользуются теми же самыми силами. К овладению этими силами человечество когда-нибудь и придет, они есть достояние будущего, и наша задача – сделать себя достойными их восприятия. Но я хотел говорить о смерти. Когда наше физическое тело настолько разрушится, что перестанет быть годным для выполнения своих функций, астрал покидает его и наступает физическая смерть – тело разлагается на свои составные элементы, и сознание человека целиком переходит в план астральный. В мире бытия ничто не пропадает, ничто не погружается в небытие, потому что такового не существует, и как не пропадает материя грубая, так не пропадает сознание, т.е. материя тонкого порядка. Однако наше сознание, попадая исключительно в план астральный, в очень для себя неблагоприятном положении оказывается. Плохо бывает человеку, который на земле был рабом своих страстей. Тело астрала, как я уже говорил, является телом человеческих желаний. Смерть рвет связь между желанием и тем аппаратом, посредством которого желания осуществлялись. Желание физических удовольствий в сознании остается, но органов, удовлетворяющих эти желания, больше нет, и сознание испытывает неописуемые мучения, не находя возможности больше осуществлять свои желания. Вот почему все учения предостерегают людей не увлекаться земными удовольствиями, если ты становишься их рабом – они жестоко отомстят тебе. Много доверено человеку, чтобы он мог сделать свою жизнь на земле действительно прекрасной, и много спросится с него, если он злоупотребил таким доверием. Нужно воспитывать в себе на земле чувство ответственности не только за каждое свое действие, но и за каждую свою мысль. То, что делают наши действия на плане земном, то же самое делают и наши мысли на плане тонкой материи. Все наши мысли проектируются в астральном мире, при жизни нам кажется, что мы с ними мало сталкиваемся, хотя это неправда, после смерти же мы сталкиваемся с ними лицом к лицу и сами приходим в ужас от того хаоса, какой они из себя представляют. Влияние их в нашей земной жизни тоже можно проследить. Как трудно иногда бывает отделаться от дурных желаний, дурных привычек, несмотря на то, что весь вред их мы сознаем. Дело в том, что, вызывая к жизни какое-либо желание, мы тем самым создаем его прототип в мире тонкой материи и это рожденное нами тело желания всегда будет стараться себя через нас проявить, только усилием воли над собой можно от его преследований избавиться, разрушить созданное по незнанию, в противном случае оно целиком может нами завладеть. Еще с одной стороны угрожает нам опасность. Существует закон, по которому мысли одного направления взаимно притягиваются, так что, имея в себе какую-либо дурную мысль, мы тем самым открываем к себе доступ посторонним таким же мыслям. А их очень много в пространстве, нас окружающем. В тонком мире, который здесь же, около нас, находятся как мысли живущих, так и астральные образы людей, физическую оболочку уже покинувших. Последние особенно опасны. Они мучаются невозможностью проявить себя в материальном мире и ищут средства, как бы добиться своих целей. Часто случается, что такое астральное желание входит в живого человека и действует им, как своим телом. В человека вселяется «бес», по выражению древности. Примеров тому много. Самый распространенный – пьянство. Сознание, отуманенное алкоголем, не в состоянии ограждать себя от влияния чужих мыслей и желаний, и эти последние набрасываются на него, особенно если находят тождественные себе элементы. Пьяный человек способен на то, что в трезвом виде он никогда не допустил бы. Алкоголь отдает наши тела не только своей, часто небольшой и скрываемой хорошо мерзости, но и посторонней, на которую мы в трезвом виде с омерзением смотрим. Во всех других случаях потери сознания может получиться то же самое. Небольшое сотрясение мозга грозит плохими последствиями. Как только мы теряем способность владеть собою, так сразу на нас набрасываются чужие уродливые желания. Обезопасить себя от них можно лишь чистыми мыслями, поэтому молитва имеет большое значение, не Бог в ней нуждается, а мы сами, потому что чистая сильная мысль действительно «избавляет нас от лукавого». Но вернемся опять к смерти, я слишком привык думать о ней так же, как и о жизни, и поэтому сбиваюсь все время с одного на другое. Смерть ставит нас в новые условия, условия четырех измерений, мы входим в мир мысли, для которого время и пространство – не есть препятствие, но вместе с тем мы входим и в тот мир ужасов, который мыслью человеческой был создан. В астральном мире все человеческие мысли находят себе осуществление. Наше сознание или наша душа, как ее называют, должна в этом мире мысли, т.е. тонкой материи, также обогатить свой опыт, как и на плане земном; когда это достигнуто, астрал так же разрушается, как и физическое тело. И наша душа переходит в мир духовный, где находит себе применение творчество сознательное. Узнав там, что следует, и обогащенная опытом трех планов, душа снова воплощается на земле для приобретения здесь нового опыта и для искупления старых ошибок. Для чего все это нужно? Для выполнения цели, поставленной человечеству. Цель эта есть одухотворение грубой материи, требуется стереть слишком резкие границы между духовным и материальным. Где всему этому начало и где конец? Вот вопрос, который часто задается людьми. Это самый глупый и несостоятельный вопрос, не задавайте мне его никогда. Смешно, когда человек, на языке которого часто вертится слово «бесконечность», спрашивает о начале. У древних мудрецов, которые обладали гораздо большими знаниями, чем мудрецы современные, не было ни идеи, ни имени, ни символа Первопричины, ибо они лучше нас знали, что такое есть Бытие. Нашего человеческого разума хватает лишь на то, чтобы понять разумность и приемлемость для себя той задачи, которая непосредственно на земле перед человечеством поставлена. Вполне достаточно, если человек сознательно приобщается к плану работы, которая ставит себе целью развитие и улучшение рода человеческого. Смешно и грустно становится, когда человек, не осознав необходимости этой работы, спрашивает: «Для чего создана вселенная?!» Попробуйте объяснить своей корове – для чего люди посещают агрономический факультет Юрьевского Университета. Если Вам это удастся, то можете возроптать на Бога, почему он Вам не открывает «тайну» создания вселенной. Достаточно много уже открыто людям, и, руковод[ству]ясь этими откровениями, человек может сделать каждый час своего земного существования прекрасным, полезным и полным значения, как для себя, так и для других. Так может быть и так должно быть, но посмотрите, что есть: вступаем мы в жизнь в расцвете сил и молодости, тратим эти дары или на бесплодные мечтания, или на кратковременные чувственные удовольствия. А года идут. Нам не чужды красота подвига, героизм, величие любви. Мы умиляемся пасхальным звоном, утираем слезы умиления, вызванные песнопением «Христос воскресе...», приходим домой, проклинаем всех и вся из-за того, что кулич подгорел, злимся на то, что кто-то вовремя не выгладил какой-то там галстук или кружевной воротничок, кипятимся, торопимся к кому-нибудь в гости, чтобы наесться и напиться. А что Христос-то распят был на самом деле – не чувствуем. А года идут. Нас вдохновляют строчки красивых стихов, мы блаженствуем, слушая музыку, обманываем друг друга в погоне за «тепленьким местечком», и, размешивая за чаем сахар в стакане, говорим о войне в Абиссинии</w:t>
      </w:r>
      <w:r>
        <w:rPr>
          <w:rStyle w:val="FootnoteCharacters"/>
          <w:rStyle w:val="FootnoteAnchor"/>
          <w:lang w:val="en-US" w:eastAsia="en-US"/>
        </w:rPr>
        <w:footnoteReference w:id="44"/>
      </w:r>
      <w:r>
        <w:rPr>
          <w:lang w:val="en-US" w:eastAsia="en-US"/>
        </w:rPr>
        <w:t>. Года же все идут. Мы любим, зажигаемся любовью и... делаем из нее либо кислое воздыхание, либо мерзость блуда. Мы «живем». А года уходят. Закрадывается в душу тоска, спохватываемся, что мы не жили «полной жизнью», что лишь маленькая часть желаний нашего тела, нашего разума, наших мечтаний исполнилась. Трагедия! Трагедия, черт возьми! «В этот миг душа его желала бы Невозвратное вернуть»</w:t>
      </w:r>
      <w:r>
        <w:rPr>
          <w:rStyle w:val="FootnoteCharacters"/>
          <w:rStyle w:val="FootnoteAnchor"/>
          <w:lang w:val="en-US" w:eastAsia="en-US"/>
        </w:rPr>
        <w:footnoteReference w:id="45"/>
      </w:r>
      <w:r>
        <w:rPr>
          <w:lang w:val="en-US" w:eastAsia="en-US"/>
        </w:rPr>
        <w:t>. Где рука, пожатие которой когда-то вызвало сладкий трепет? Где губы, поцелуй которых заставлял забывать весь мир? Они маячат в туманной дали минувших лет. А года все-таки еще куда-то идут! Трагедия! Вернуть эти уходящие года! А спросим – что вернуть? Подгорелый кулич вернуть? Неглаженый воротничок? Слезы умиления? Руку, которая, кроме трепета, была способна создавать лишь комбинацию из трех пальцев? Вернуть те чудесные мгновения, которые всегда рисковали превратиться в отвращение, коли «мгновение» слишком злоупотребляло временем? Зачем все это вернуть? Уж не для того ли, чтобы оно снова когда-нибудь стало минувшим? Или, может быть, для того, дабы настолько всем пресытиться, чтоб сплошное отвращение осталось за спиной, без единой светлой радости, к которой вернуться осталось бы желание? Эх, Галя, не трагедия-то выходит, а глупость, наша собственная глупость, которую нам самим же и преодолеть нужно. Не плакать о годах уходящих следует, а познавать всю жизнь, заключенную в них. Для приобретения знаний мы здесь находимся, и чувства человеческие не будут киснуть, если станут на знания опираться. «Любить – значит прощать. Прощать – значит понять. Понять – значит знать. Знать – значит приблизиться к порогу Мудрости»</w:t>
      </w:r>
      <w:r>
        <w:rPr>
          <w:rStyle w:val="FootnoteCharacters"/>
          <w:rStyle w:val="FootnoteAnchor"/>
          <w:lang w:val="en-US" w:eastAsia="en-US"/>
        </w:rPr>
        <w:footnoteReference w:id="46"/>
      </w:r>
      <w:r>
        <w:rPr>
          <w:lang w:val="en-US" w:eastAsia="en-US"/>
        </w:rPr>
        <w:t>, – так сказано о чувстве, воспеваемом на все лады земными поэтами, и поэты просто красиво врут, если говорят иное. Живя на земле земными чувствами, нельзя забывать, что ты находишься в великом доме Бытия и призван быть одним из его строителей, что каждое твое действие, каждая твоя мысль есть кирпич для кладки стен этого здания. Если ты не уверен в его доброкачественности – воздержись употребить его на постройку. Плохо сложенная стена на тебя же и свалится обязательно и в добавок еще кого-нибудь пришибет. Все в тесной связи находится, все зависят друг от друга. Тот, Кого мы называем Богом, Кого оккультисты зовут «планетным духом», Кому молятся как Отцу Небесному, чье Имя люди, далеко от нас вперед ушедшие, называют «Неизреченным», поручился за вызванную Им жизнь. И каждый наш проступок есть измена тому Высочайшему, которого мы не можем даже объять своим умом. Наша душа есть часть Его души, и, губя свою душу, мы становимся предателями великого плана для всего на земле живущего, который предначертан как необходимое прохождение к существованию более полному и осмысленному, чем наше теперешнее. Предположим, что вручил Вам кто-то такой дар, благодаря которому Вы сами и вручивший Вам его можете счастливо жить. Утеря этого дара повлечет за собою как Вашу, так и его смерть. Можно ли будет жизнью пожертвовать, этот дар охраняя? Надеюсь, сочтете уместной сию жертву. Так вот жизнь-то наша, данная нам, есть не что иное, как такой дар, и мы покрываем себя несмываемым позором, если по должному ее не используем. И жизнь следует понимать не только как время, проведенное нами между рождением и смертью на земле. После смерти продолжается такая же жизнь, такая же борьба, лишь в других условиях происходящая. «Бог не есть Бог мертвых, а [Бог] живых»</w:t>
      </w:r>
      <w:r>
        <w:rPr>
          <w:rStyle w:val="FootnoteCharacters"/>
          <w:rStyle w:val="FootnoteAnchor"/>
          <w:lang w:val="en-US" w:eastAsia="en-US"/>
        </w:rPr>
        <w:footnoteReference w:id="47"/>
      </w:r>
      <w:r>
        <w:rPr>
          <w:lang w:val="en-US" w:eastAsia="en-US"/>
        </w:rPr>
        <w:t>. Земной опыт имеет решающее значение потому, что здесь материя особенно плотна и дух должен развертывать все свои индивидуальные творческие силы, дабы ею овладеть. Кто мелко будет плавать на земле, тот не сможет высоко подняться и на небе. Таков закон. Этот же закон гласит, что все живущее в намеченных ему масштабах и к назначенному сроку должно выполнить тот план, для выполнения которого оно к жизни было вызвано. План Владык Иерархии должен быть выполнен. Горе тому, кто идет против него, тьма, идущая против Света, забывает, что без последнего и она не может существовать. То, что мы называем дьяволом, должно превратиться в то, что нами зовется Богом, ибо одна и та же сила творит и разрушает. Требуется ее направить только на творчество. Если это не будет достигнуто, наступит Последний конец. Человечество уничтожит и себя, и своего Бога. Все страдания наши, испытанные в достижении теперешней степени развития нашего, пойдут насмарку. Действительность превратится опять в возможности. Когда-нибудь эти возможности и будут опять вызваны к жизни, но цепь развития им придется начинать плест[и] с начала. Так говорит закон. Можно верить ему, можно нет. Чужая воля для Закона – священна. «Заповедь сия, которую Я заповедую тебе сегодня, – говорит Господь, – не недоступна для тебя и не далека. Она не на небе, чтобы можно было говорить: "Кто взошел бы для нас на небо и принес бы ее нам?" Но весьма близко к тебе слово сие: оно в устах твоих и в сердце твоем, чтобы исполнять его... Небо и землю призываю сегодня перед вами во свидетели: жизнь и смерть предложил я тебе, благословение и проклятие. Избери жизнь...»</w:t>
      </w:r>
      <w:r>
        <w:rPr>
          <w:rStyle w:val="FootnoteCharacters"/>
          <w:rStyle w:val="FootnoteAnchor"/>
          <w:lang w:val="en-US" w:eastAsia="en-US"/>
        </w:rPr>
        <w:footnoteReference w:id="48"/>
      </w:r>
    </w:p>
    <w:p>
      <w:pPr>
        <w:pStyle w:val="Normal"/>
        <w:shd w:fill="FFFFFF" w:val="clear"/>
        <w:rPr>
          <w:lang w:val="en-US" w:eastAsia="en-US"/>
        </w:rPr>
      </w:pPr>
      <w:r>
        <w:rPr>
          <w:lang w:val="en-US" w:eastAsia="en-US"/>
        </w:rPr>
        <w:t>Насилия, как видите, нет в Законе, есть свободный выбор, и в этой свободе – вся красота и смысл человеческой жизни. Этим и кончу свое сегодняшнее письмо. Боюсь, что начинаю злоупотреблять перепиской. Сваливаю на Вас много сырого материала, требующего времени и желания, чтобы продумать его. В таком виде, как я Вам его преподношу, тяжеловато его принять. Но видите, Галя, для меня тоже чужая воля священна. По своему выбору можете принять некоторые мои мысли и, продумав их собственным разумом, сделать их своими. Я не хочу Вам навязывать своих идей, своих теорий, как бы полезными я их не считал, они все-таки ничего Вам не дадут, если Вы их сами предварительно не продумаете и не сделаете их настолько же своими, насколько сейчас они мои. «Толкать» других я себе позволяю, и здорово толкать иногда, но не больше.</w:t>
      </w:r>
    </w:p>
    <w:p>
      <w:pPr>
        <w:pStyle w:val="Normal"/>
        <w:shd w:fill="FFFFFF" w:val="clear"/>
        <w:rPr>
          <w:lang w:val="en-US" w:eastAsia="en-US"/>
        </w:rPr>
      </w:pPr>
      <w:r>
        <w:rPr>
          <w:lang w:val="en-US" w:eastAsia="en-US"/>
        </w:rPr>
        <w:t>Всего же хорошего Вам.</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5 ноября 1935 г.</w:t>
      </w:r>
    </w:p>
    <w:p>
      <w:pPr>
        <w:pStyle w:val="Normal"/>
        <w:shd w:fill="FFFFFF" w:val="clear"/>
        <w:rPr>
          <w:lang w:val="en-US" w:eastAsia="en-US"/>
        </w:rPr>
      </w:pPr>
      <w:r>
        <w:rPr>
          <w:lang w:val="en-US" w:eastAsia="en-US"/>
        </w:rPr>
        <w:t>&lt;...&gt; А о молитве Кому-нибудь (уже с большой буквы) – писать сейчас не берусь. Подумать надо. Я лично без молитвы жить не могу, мне она нужна, нужна каждый день, каких-нибудь 3 минуты сосредоточения, глубокого раздумья, утверждения себя [в] сущем – дают больше, чем все учения мудрецов. Но я никогда не молюсь своему бессилию. Я молюсь Вечной Силе, созидающей миры, могу молиться той частице этого Огня, которая и во мне заложена, а бессилие?.. Бессилие ничего не создало. Зачем ему молиться? &lt;...&gt; Жизни можно радоваться. Можно, и следует даже, находить радость и в тех буднях, в тех мелочах, которые засасывают нас и от которых рано или поздно необходимо будет отказаться. Красота во всем – и в вечном, и во временном, и в древней, от ошибок веками забронированной, мудрости, и в ошибочных чувствах, продолжительность которых – одна весна. Красота и стремление к ней многое оправдывают. Один красивый аккорд, в котором звучание, искренность и искания души чувствуются, тяжелее на весах справедливости, чем года аскетической жизни ради овладения какими-нибудь способностями духа. Поэтому не верьте в свои плохие качества, как бы много их ни было, а верьте только в хорошие, как бы мало их ни находили, – лишь они правильны, другое – ложно. И я тоже прав, если на них базируюсь. &lt;...&gt; Всего хорошего.</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18 декабря 1935 г.</w:t>
      </w:r>
    </w:p>
    <w:p>
      <w:pPr>
        <w:pStyle w:val="Normal"/>
        <w:shd w:fill="FFFFFF" w:val="clear"/>
        <w:rPr>
          <w:lang w:val="en-US" w:eastAsia="en-US"/>
        </w:rPr>
      </w:pPr>
      <w:r>
        <w:rPr>
          <w:lang w:val="en-US" w:eastAsia="en-US"/>
        </w:rPr>
        <w:t>&lt;...&gt; А вот Вы насчет музыки писали. Хорошее дело музыка, люблю ее, только плоховато ее знаю. Одно обидно – обманывает она меня почти всегда. Вслушаешься – зовет, зовет куда-то, что-то нарастает в душе, ждешь – вот, вот – сейчас для всего накопившегося откроется выход, последний аккорд объяснит все и успокоит. Но последний аккорд обыкновенно ничего не объясняет. Или он обращается в отступление и кончает тем, с чего начал, т.е. снова тихонько зовет и заманивает, или неожиданно обрывается, падает убитый, как подстреленная на лету птица. И хочется взять какую-нибудь стеклянную вещь и разбить ее о клавиши инструмента – авось последний аккорд удастся и удовлетворит накопившиеся, не находящие себе выхода чувства. Да, зовет музыка, зовет и тревожит – в этом ее хорошее качество, и не приводит никуда, не успокаивает – в этом, пожалуй, ее еще лучшее качество. Надо нас звать и тревожить. Что будет, если мы здесь на земле успокоимся? Мерзость запустения будет, смерть, хуже смерти – самодовольный сон живых трупов. Поэтому я музыку и люблю, хоть и обманывает она, хоть и обидно за эти обманы, но иначе нельзя. Нельзя без музыки жить. Окрасить природу в однообразный серенький мертвецкий цвет или лишить ее музыки – одно и то же. &lt;...&gt; Всего наилучшего. Пишите.</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2 декабря 1935 г.</w:t>
      </w:r>
    </w:p>
    <w:p>
      <w:pPr>
        <w:pStyle w:val="Normal"/>
        <w:shd w:fill="FFFFFF" w:val="clear"/>
        <w:rPr>
          <w:lang w:val="en-US" w:eastAsia="en-US"/>
        </w:rPr>
      </w:pPr>
      <w:r>
        <w:rPr>
          <w:lang w:val="en-US" w:eastAsia="en-US"/>
        </w:rPr>
        <w:t>Усаживаюсь поудобнее за свой стол. У меня теперь – громадный стол, и на нем в порядке (по мнению моей мамаши, впрочем, – в беспорядке) расположены всякие мои записки и книги. И, кажется, здесь, за своим столом, лучше всего я себя чувствую. Ходил сейчас в город прогуляться. Заметно предпраздничное, или уже праздничное, настроение. Толпами идет народ. Улицы покрыты белым, только что налетевшим, снегом. Но скучно, Галя, ой как скучно среди этой снующей и куда-то торопящейся толпы. Глазеют люди у витрин, восторгаются разными вертящимися штуками и ажурными чулочками. Ну куда, спрашивается, зимой ажурные чулочки? Не понимаю! Когда спускался с лестницы на Харью улицу (а здорово вышло – Харья улица! Сейчас только обратил внимание на такой «дословный» перевод), подумал – вот стоят большие дома, возносят гордо свои трубы к небу, а вот между домами толкутся люди. Ведь это они – человеки, «венцы творенья» – воздвигнули сии постройки, а разве они являются хозяевами их? Нет – они рабы своих творений. Рабы этих больших домов, этих вертящихся штук в витринах, этих ажурных чулочек. «Что – трамвай для человека или человек для трамвая созданы? Это же понимать надо!», – сказал как-то Зощенко. Серьезный все-таки Зощенко писатель. За его ломаниями и смешками много жуткой правды находится. Когда я вглядываюсь в толпу, – мне всегда вспоминаются эти слова, всегда задаешь себе вопрос – кто же и для кого создан. Судя по внешнему виду – так человек для трамвая. И грустно становится. Ну почему люди продали себя в рабство трамваю? Такие невеселые мысли меня каждый раз посещают при прогулках по городу. В деревне лучше. Хотя вряд [ли] – в Сыренце. Мне хотелось бы куда-нибудь в глушь забраться на пару лет, захватить с собою побольше книг и встречать поменьше людей. Одиночество и аскетизм, конечно, я не проповедую и не исповедую, наоборот скорее. Но для того, чтобы окрепнуть хорошенько, определенный срок одиночества необходим, надо закалить себя так, чтобы люди тебе не мешали и не сбивали бы тебя на каждом шагу, когда это достигнется – иди к людям, исполняй свою обязанность по отношению к ним, а не достигнувши власти над собой, тяжело жить среди людей, и никакой пользы нет ни тебе, ни другим от твоей шатающейся походки среди слепых. Правильно сказано в одной из индийских книг: «До того, как помогать миру, надо увидеть Бога». А тут, глядишь, тысячи «спасителей человечества» предлагают помощь погибающему человечеству, а сами, как флюгарка на ветру, вертятся. Но хватит «пессимизма». К тому же и нет его у меня, особенно когда я за свой стол усядусь. В сторону уходят снующие без толку люди. Все до времени. Пускай себе снуют – один раз надоест это занятие. Таков мудрый закон природы – что не необходимо человеку, то рано или поздно надоест до отвращения, как бы привлекательно оно ни было, и лишь то, что необходимо, не надоедает.</w:t>
      </w:r>
    </w:p>
    <w:p>
      <w:pPr>
        <w:pStyle w:val="Normal"/>
        <w:shd w:fill="FFFFFF" w:val="clear"/>
        <w:rPr>
          <w:lang w:val="en-US" w:eastAsia="en-US"/>
        </w:rPr>
      </w:pPr>
      <w:r>
        <w:rPr>
          <w:lang w:val="en-US" w:eastAsia="en-US"/>
        </w:rPr>
        <w:t>Большой перерыв. Помешали писать нагрянувшие внезапно знакомые. Потом спать лег. Сейчас пятый час утра. Проснулся в половине четвертого и знаете, что делал?.. Стих писал. Это моя болезнь – один стих в году я должен обязательно написать. И вот уж несколько дней страдал, тема была, мучился я мучился – не написать, хоть ты лопни. Ни с какой стороны я не поэт, и стих для меня писать, что дрова колоть – последнее даже легче. А тут вдруг проснулся и написал. На радостях посылаю его Вам. Хорошего в нем, правда, немного найти можно, к тому же он только сейчас написан и всех ошибок заметить сразу нельзя. Но мысль-то как раз подходящая к письму, и приведу Вам этот стих как доказательство ненужности одиночества, когда нет в том нужды. Итак, начинаю. Прошу не критиковать строго – не забудьте, что не поэт я, не был никогда поэтом и не буду.</w:t>
      </w:r>
    </w:p>
    <w:p>
      <w:pPr>
        <w:pStyle w:val="Normal"/>
        <w:shd w:fill="FFFFFF" w:val="clear"/>
        <w:spacing w:before="120" w:after="0"/>
        <w:ind w:left="1701" w:hanging="0"/>
        <w:rPr>
          <w:i/>
          <w:i/>
          <w:spacing w:val="10"/>
          <w:sz w:val="22"/>
          <w:lang w:val="en-US" w:eastAsia="en-US"/>
        </w:rPr>
      </w:pPr>
      <w:r>
        <w:rPr>
          <w:i/>
          <w:spacing w:val="10"/>
          <w:sz w:val="22"/>
          <w:lang w:val="en-US" w:eastAsia="en-US"/>
        </w:rPr>
        <w:t>Не пой священных гимнов, жрец,</w:t>
      </w:r>
    </w:p>
    <w:p>
      <w:pPr>
        <w:pStyle w:val="Normal"/>
        <w:shd w:fill="FFFFFF" w:val="clear"/>
        <w:ind w:left="1701" w:hanging="0"/>
        <w:rPr>
          <w:i/>
          <w:i/>
          <w:spacing w:val="10"/>
          <w:sz w:val="22"/>
          <w:lang w:val="en-US" w:eastAsia="en-US"/>
        </w:rPr>
      </w:pPr>
      <w:r>
        <w:rPr>
          <w:i/>
          <w:spacing w:val="10"/>
          <w:sz w:val="22"/>
          <w:lang w:val="en-US" w:eastAsia="en-US"/>
        </w:rPr>
        <w:t>В уединенном темном храме,</w:t>
      </w:r>
    </w:p>
    <w:p>
      <w:pPr>
        <w:pStyle w:val="Normal"/>
        <w:shd w:fill="FFFFFF" w:val="clear"/>
        <w:ind w:left="1701" w:hanging="0"/>
        <w:rPr>
          <w:i/>
          <w:i/>
          <w:spacing w:val="10"/>
          <w:sz w:val="22"/>
          <w:lang w:val="en-US" w:eastAsia="en-US"/>
        </w:rPr>
      </w:pPr>
      <w:r>
        <w:rPr>
          <w:i/>
          <w:spacing w:val="10"/>
          <w:sz w:val="22"/>
          <w:lang w:val="en-US" w:eastAsia="en-US"/>
        </w:rPr>
        <w:t>Не славословь, седой мудрец,</w:t>
      </w:r>
    </w:p>
    <w:p>
      <w:pPr>
        <w:pStyle w:val="Normal"/>
        <w:shd w:fill="FFFFFF" w:val="clear"/>
        <w:ind w:left="1701" w:hanging="0"/>
        <w:rPr>
          <w:spacing w:val="10"/>
          <w:sz w:val="22"/>
          <w:lang w:val="en-US" w:eastAsia="en-US"/>
        </w:rPr>
      </w:pPr>
      <w:r>
        <w:rPr>
          <w:i/>
          <w:spacing w:val="10"/>
          <w:sz w:val="22"/>
          <w:lang w:val="en-US" w:eastAsia="en-US"/>
        </w:rPr>
        <w:t>Величье Бога в сером камне.</w:t>
      </w:r>
    </w:p>
    <w:p>
      <w:pPr>
        <w:pStyle w:val="Normal"/>
        <w:shd w:fill="FFFFFF" w:val="clear"/>
        <w:spacing w:before="120" w:after="0"/>
        <w:ind w:left="1701" w:hanging="0"/>
        <w:rPr>
          <w:i/>
          <w:i/>
          <w:spacing w:val="10"/>
          <w:sz w:val="22"/>
          <w:lang w:val="en-US" w:eastAsia="en-US"/>
        </w:rPr>
      </w:pPr>
      <w:r>
        <w:rPr>
          <w:i/>
          <w:spacing w:val="10"/>
          <w:sz w:val="22"/>
          <w:lang w:val="en-US" w:eastAsia="en-US"/>
        </w:rPr>
        <w:t>Открой глаза, прозри на миг,</w:t>
      </w:r>
    </w:p>
    <w:p>
      <w:pPr>
        <w:pStyle w:val="Normal"/>
        <w:shd w:fill="FFFFFF" w:val="clear"/>
        <w:ind w:left="1701" w:hanging="0"/>
        <w:rPr>
          <w:i/>
          <w:i/>
          <w:spacing w:val="10"/>
          <w:sz w:val="22"/>
          <w:lang w:val="en-US" w:eastAsia="en-US"/>
        </w:rPr>
      </w:pPr>
      <w:r>
        <w:rPr>
          <w:i/>
          <w:spacing w:val="10"/>
          <w:sz w:val="22"/>
          <w:lang w:val="en-US" w:eastAsia="en-US"/>
        </w:rPr>
        <w:t>Гляди на жертвенник святой –</w:t>
      </w:r>
    </w:p>
    <w:p>
      <w:pPr>
        <w:pStyle w:val="Normal"/>
        <w:shd w:fill="FFFFFF" w:val="clear"/>
        <w:ind w:left="1701" w:hanging="0"/>
        <w:rPr>
          <w:i/>
          <w:i/>
          <w:spacing w:val="10"/>
          <w:sz w:val="22"/>
          <w:lang w:val="en-US" w:eastAsia="en-US"/>
        </w:rPr>
      </w:pPr>
      <w:r>
        <w:rPr>
          <w:i/>
          <w:spacing w:val="10"/>
          <w:sz w:val="22"/>
          <w:lang w:val="en-US" w:eastAsia="en-US"/>
        </w:rPr>
        <w:t>На нем лишь пыль истлевших книг,</w:t>
      </w:r>
    </w:p>
    <w:p>
      <w:pPr>
        <w:pStyle w:val="Normal"/>
        <w:shd w:fill="FFFFFF" w:val="clear"/>
        <w:ind w:left="1701" w:hanging="0"/>
        <w:rPr>
          <w:spacing w:val="10"/>
          <w:sz w:val="22"/>
          <w:lang w:val="en-US" w:eastAsia="en-US"/>
        </w:rPr>
      </w:pPr>
      <w:r>
        <w:rPr>
          <w:i/>
          <w:spacing w:val="10"/>
          <w:sz w:val="22"/>
          <w:lang w:val="en-US" w:eastAsia="en-US"/>
        </w:rPr>
        <w:t>А Бога нет перед тобой.</w:t>
      </w:r>
    </w:p>
    <w:p>
      <w:pPr>
        <w:pStyle w:val="Normal"/>
        <w:shd w:fill="FFFFFF" w:val="clear"/>
        <w:spacing w:before="120" w:after="0"/>
        <w:ind w:left="1701" w:hanging="0"/>
        <w:rPr>
          <w:i/>
          <w:i/>
          <w:spacing w:val="10"/>
          <w:sz w:val="22"/>
          <w:lang w:val="en-US" w:eastAsia="en-US"/>
        </w:rPr>
      </w:pPr>
      <w:r>
        <w:rPr>
          <w:i/>
          <w:spacing w:val="10"/>
          <w:sz w:val="22"/>
          <w:lang w:val="en-US" w:eastAsia="en-US"/>
        </w:rPr>
        <w:t>Он там, где пахарь за сохой</w:t>
      </w:r>
    </w:p>
    <w:p>
      <w:pPr>
        <w:pStyle w:val="Normal"/>
        <w:shd w:fill="FFFFFF" w:val="clear"/>
        <w:ind w:left="1701" w:hanging="0"/>
        <w:rPr>
          <w:i/>
          <w:i/>
          <w:spacing w:val="10"/>
          <w:sz w:val="22"/>
          <w:lang w:val="en-US" w:eastAsia="en-US"/>
        </w:rPr>
      </w:pPr>
      <w:r>
        <w:rPr>
          <w:i/>
          <w:spacing w:val="10"/>
          <w:sz w:val="22"/>
          <w:lang w:val="en-US" w:eastAsia="en-US"/>
        </w:rPr>
        <w:t>Идет в поту с мечтой о всходах;</w:t>
      </w:r>
    </w:p>
    <w:p>
      <w:pPr>
        <w:pStyle w:val="Normal"/>
        <w:shd w:fill="FFFFFF" w:val="clear"/>
        <w:ind w:left="1701" w:hanging="0"/>
        <w:rPr>
          <w:i/>
          <w:i/>
          <w:spacing w:val="10"/>
          <w:sz w:val="22"/>
          <w:lang w:val="en-US" w:eastAsia="en-US"/>
        </w:rPr>
      </w:pPr>
      <w:r>
        <w:rPr>
          <w:i/>
          <w:spacing w:val="10"/>
          <w:sz w:val="22"/>
          <w:lang w:val="en-US" w:eastAsia="en-US"/>
        </w:rPr>
        <w:t>Пойми – не дремлет Бог живой</w:t>
      </w:r>
    </w:p>
    <w:p>
      <w:pPr>
        <w:pStyle w:val="Normal"/>
        <w:shd w:fill="FFFFFF" w:val="clear"/>
        <w:ind w:left="1701" w:hanging="0"/>
        <w:rPr>
          <w:spacing w:val="10"/>
          <w:sz w:val="22"/>
          <w:lang w:val="en-US" w:eastAsia="en-US"/>
        </w:rPr>
      </w:pPr>
      <w:r>
        <w:rPr>
          <w:i/>
          <w:spacing w:val="10"/>
          <w:sz w:val="22"/>
          <w:lang w:val="en-US" w:eastAsia="en-US"/>
        </w:rPr>
        <w:t>В мертвящем склепе темных сводов.</w:t>
      </w:r>
    </w:p>
    <w:p>
      <w:pPr>
        <w:pStyle w:val="Normal"/>
        <w:shd w:fill="FFFFFF" w:val="clear"/>
        <w:spacing w:before="120" w:after="0"/>
        <w:ind w:left="1701" w:hanging="0"/>
        <w:rPr>
          <w:i/>
          <w:i/>
          <w:spacing w:val="10"/>
          <w:sz w:val="22"/>
          <w:lang w:val="en-US" w:eastAsia="en-US"/>
        </w:rPr>
      </w:pPr>
      <w:r>
        <w:rPr>
          <w:i/>
          <w:spacing w:val="10"/>
          <w:sz w:val="22"/>
          <w:lang w:val="en-US" w:eastAsia="en-US"/>
        </w:rPr>
        <w:t>Освобожденья жаждешь ты?</w:t>
      </w:r>
    </w:p>
    <w:p>
      <w:pPr>
        <w:pStyle w:val="Normal"/>
        <w:shd w:fill="FFFFFF" w:val="clear"/>
        <w:ind w:left="1701" w:hanging="0"/>
        <w:rPr>
          <w:i/>
          <w:i/>
          <w:spacing w:val="10"/>
          <w:sz w:val="22"/>
          <w:lang w:val="en-US" w:eastAsia="en-US"/>
        </w:rPr>
      </w:pPr>
      <w:r>
        <w:rPr>
          <w:i/>
          <w:spacing w:val="10"/>
          <w:sz w:val="22"/>
          <w:lang w:val="en-US" w:eastAsia="en-US"/>
        </w:rPr>
        <w:t>Не обрести его, поверь.</w:t>
      </w:r>
    </w:p>
    <w:p>
      <w:pPr>
        <w:pStyle w:val="Normal"/>
        <w:shd w:fill="FFFFFF" w:val="clear"/>
        <w:ind w:left="1701" w:hanging="0"/>
        <w:rPr>
          <w:i/>
          <w:i/>
          <w:spacing w:val="10"/>
          <w:sz w:val="22"/>
          <w:lang w:val="en-US" w:eastAsia="en-US"/>
        </w:rPr>
      </w:pPr>
      <w:r>
        <w:rPr>
          <w:i/>
          <w:spacing w:val="10"/>
          <w:sz w:val="22"/>
          <w:lang w:val="en-US" w:eastAsia="en-US"/>
        </w:rPr>
        <w:t>И местью попранной мечты</w:t>
      </w:r>
    </w:p>
    <w:p>
      <w:pPr>
        <w:pStyle w:val="Normal"/>
        <w:shd w:fill="FFFFFF" w:val="clear"/>
        <w:ind w:left="1701" w:hanging="0"/>
        <w:rPr>
          <w:spacing w:val="10"/>
          <w:sz w:val="22"/>
          <w:lang w:val="en-US" w:eastAsia="en-US"/>
        </w:rPr>
      </w:pPr>
      <w:r>
        <w:rPr>
          <w:i/>
          <w:spacing w:val="10"/>
          <w:sz w:val="22"/>
          <w:lang w:val="en-US" w:eastAsia="en-US"/>
        </w:rPr>
        <w:t>Закована к свободе дверь.</w:t>
      </w:r>
    </w:p>
    <w:p>
      <w:pPr>
        <w:pStyle w:val="Normal"/>
        <w:shd w:fill="FFFFFF" w:val="clear"/>
        <w:spacing w:before="120" w:after="0"/>
        <w:ind w:left="1701" w:hanging="0"/>
        <w:rPr>
          <w:i/>
          <w:i/>
          <w:spacing w:val="10"/>
          <w:sz w:val="22"/>
          <w:lang w:val="en-US" w:eastAsia="en-US"/>
        </w:rPr>
      </w:pPr>
      <w:r>
        <w:rPr>
          <w:i/>
          <w:spacing w:val="10"/>
          <w:sz w:val="22"/>
          <w:lang w:val="en-US" w:eastAsia="en-US"/>
        </w:rPr>
        <w:t>В миру, отвергнутом тобой,</w:t>
      </w:r>
    </w:p>
    <w:p>
      <w:pPr>
        <w:pStyle w:val="Normal"/>
        <w:shd w:fill="FFFFFF" w:val="clear"/>
        <w:ind w:left="1701" w:hanging="0"/>
        <w:rPr>
          <w:i/>
          <w:i/>
          <w:spacing w:val="10"/>
          <w:sz w:val="22"/>
          <w:lang w:val="en-US" w:eastAsia="en-US"/>
        </w:rPr>
      </w:pPr>
      <w:r>
        <w:rPr>
          <w:i/>
          <w:spacing w:val="10"/>
          <w:sz w:val="22"/>
          <w:lang w:val="en-US" w:eastAsia="en-US"/>
        </w:rPr>
        <w:t>Не заходя в твою обитель,</w:t>
      </w:r>
    </w:p>
    <w:p>
      <w:pPr>
        <w:pStyle w:val="Normal"/>
        <w:shd w:fill="FFFFFF" w:val="clear"/>
        <w:ind w:left="1701" w:hanging="0"/>
        <w:rPr>
          <w:i/>
          <w:i/>
          <w:spacing w:val="10"/>
          <w:sz w:val="22"/>
          <w:lang w:val="en-US" w:eastAsia="en-US"/>
        </w:rPr>
      </w:pPr>
      <w:r>
        <w:rPr>
          <w:i/>
          <w:spacing w:val="10"/>
          <w:sz w:val="22"/>
          <w:lang w:val="en-US" w:eastAsia="en-US"/>
        </w:rPr>
        <w:t>Сковав себя земной мечтой,</w:t>
      </w:r>
    </w:p>
    <w:p>
      <w:pPr>
        <w:pStyle w:val="Normal"/>
        <w:shd w:fill="FFFFFF" w:val="clear"/>
        <w:ind w:left="1701" w:hanging="0"/>
        <w:rPr>
          <w:spacing w:val="10"/>
          <w:sz w:val="22"/>
          <w:lang w:val="en-US" w:eastAsia="en-US"/>
        </w:rPr>
      </w:pPr>
      <w:r>
        <w:rPr>
          <w:i/>
          <w:spacing w:val="10"/>
          <w:sz w:val="22"/>
          <w:lang w:val="en-US" w:eastAsia="en-US"/>
        </w:rPr>
        <w:t>Идет, как раб, Освободитель.</w:t>
      </w:r>
    </w:p>
    <w:p>
      <w:pPr>
        <w:pStyle w:val="Normal"/>
        <w:shd w:fill="FFFFFF" w:val="clear"/>
        <w:spacing w:before="120" w:after="0"/>
        <w:rPr>
          <w:lang w:val="en-US" w:eastAsia="en-US"/>
        </w:rPr>
      </w:pPr>
      <w:r>
        <w:rPr>
          <w:lang w:val="en-US" w:eastAsia="en-US"/>
        </w:rPr>
        <w:t>А теперь – спать дальше. Завтра [дел] много.</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4 декабря 1935 г.</w:t>
      </w:r>
    </w:p>
    <w:p>
      <w:pPr>
        <w:pStyle w:val="Normal"/>
        <w:shd w:fill="FFFFFF" w:val="clear"/>
        <w:rPr>
          <w:lang w:val="en-US" w:eastAsia="en-US"/>
        </w:rPr>
      </w:pPr>
      <w:r>
        <w:rPr>
          <w:lang w:val="en-US" w:eastAsia="en-US"/>
        </w:rPr>
        <w:t>&lt;...&gt; Посылаю Вам свой доклад о Канте, хоть на то согласия Вашего получено и не было, но рискую и без согласия. Прошло у меня чтение довольно хорошо, можно быть довольным, немногочисленную публику удалось разговорить и заинтересовать. То, что я Вам посылаю, только само ядро доклада, к нему же было еще предисловие и послесловие, но они не записаны, и, что, конечно, самое важное – были вопросы с мест и вообще разговоры на затронутые темы, разговоры эти показали, что доклад слушателями воспринят и усвоен. Был на докладе и один заправский философ, заявился он с целью «разнести» меня на все корки, ибо предполагал, что я в своем докладе, как это часто делается, буду говорить или очень «за» Канта, или очень «против». &lt;...&gt; Но спасает меня в философии интуиция. Знаний мало, и слишком отрывочны они, но интуиция, похвастаюсь, замечательная, и она помогла мне значение Кантовской философии обрисовать так, где совершенно неважно – «прав ли Кант или не прав», потому что важным является не разрешить проблему, а правильно ее к разрешению поставить, и, конечно, Кант это сделал, как последователи, так и противники Канта этой заслуги отнять [у] него не могут. Такой постановкой дела удалось мне заправского философа расшевелить, разошелся человек, к удовольствию слушателей, по всей философии, и, кажется, уговорили его в следующий раз читать о Гегеле, я торопился на работу, и до конца собрания мне быть не пришлось. Это мне больше всего по сердцу, о Гегеле мне очень хочется послушать, но если заправский философ о Гегеле читать не будет, то, вместо того чтобы слушать, мне самому придется о Гегеле писать, т.к. после Канта слушатели обязательно пожелали узнать о Гегеле, что и правильно, одним Кантом ограничиться нельзя, Кант дал сильный толчок, но к чему этот толчок привел, можно узнать только из последующей ему философии. И для меня самого гораздо полезнее эту философию изучать, чем других учить. Приходится по необходимости другой раз «проповедником» становиться, желания же у меня к тому никакого, рановато еще, самому учиться надо, а тут берись людей учить. &lt;...&gt;</w:t>
      </w:r>
    </w:p>
    <w:p>
      <w:pPr>
        <w:pStyle w:val="Normal"/>
        <w:shd w:fill="FFFFFF" w:val="clear"/>
        <w:rPr>
          <w:lang w:val="en-US" w:eastAsia="en-US"/>
        </w:rPr>
      </w:pPr>
      <w:r>
        <w:rPr>
          <w:lang w:val="en-US" w:eastAsia="en-US"/>
        </w:rPr>
        <w:t>Всего наилучшего. Поклон Толе передайте и пишите.</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30 декабря 1935 г.</w:t>
      </w:r>
    </w:p>
    <w:p>
      <w:pPr>
        <w:pStyle w:val="Normal"/>
        <w:shd w:fill="FFFFFF" w:val="clear"/>
        <w:rPr>
          <w:lang w:val="en-US" w:eastAsia="en-US"/>
        </w:rPr>
      </w:pPr>
      <w:r>
        <w:rPr>
          <w:lang w:val="en-US" w:eastAsia="en-US"/>
        </w:rPr>
        <w:t>&lt;...&gt; Ведь мысль, Галя, это та же музыка, даже больше, потому что не достижимы для музыки те высоты, куда мысль может взвиться, на музыкальном инструменте ограничено количество клавиш, и этого ограничения не знает мысль. Орлиные полеты даны мысли. Знаете стих[отворение] Гумилева «Орел»? Оно начинается так:</w:t>
      </w:r>
    </w:p>
    <w:p>
      <w:pPr>
        <w:pStyle w:val="Normal"/>
        <w:shd w:fill="FFFFFF" w:val="clear"/>
        <w:spacing w:before="120" w:after="0"/>
        <w:ind w:left="1701" w:hanging="0"/>
        <w:rPr>
          <w:i/>
          <w:i/>
          <w:spacing w:val="10"/>
          <w:sz w:val="22"/>
          <w:lang w:val="en-US" w:eastAsia="en-US"/>
        </w:rPr>
      </w:pPr>
      <w:r>
        <w:rPr>
          <w:i/>
          <w:spacing w:val="10"/>
          <w:sz w:val="22"/>
          <w:lang w:val="en-US" w:eastAsia="en-US"/>
        </w:rPr>
        <w:t>Орел летел все выше и вперед,</w:t>
      </w:r>
    </w:p>
    <w:p>
      <w:pPr>
        <w:pStyle w:val="Normal"/>
        <w:shd w:fill="FFFFFF" w:val="clear"/>
        <w:ind w:left="1701" w:hanging="0"/>
        <w:rPr>
          <w:i/>
          <w:i/>
          <w:spacing w:val="10"/>
          <w:sz w:val="22"/>
          <w:lang w:val="en-US" w:eastAsia="en-US"/>
        </w:rPr>
      </w:pPr>
      <w:r>
        <w:rPr>
          <w:i/>
          <w:spacing w:val="10"/>
          <w:sz w:val="22"/>
          <w:lang w:val="en-US" w:eastAsia="en-US"/>
        </w:rPr>
        <w:t>К Престолу Сил сквозь звездные преддверья,</w:t>
      </w:r>
    </w:p>
    <w:p>
      <w:pPr>
        <w:pStyle w:val="Normal"/>
        <w:shd w:fill="FFFFFF" w:val="clear"/>
        <w:ind w:left="1701" w:hanging="0"/>
        <w:rPr>
          <w:i/>
          <w:i/>
          <w:spacing w:val="10"/>
          <w:sz w:val="22"/>
          <w:lang w:val="en-US" w:eastAsia="en-US"/>
        </w:rPr>
      </w:pPr>
      <w:r>
        <w:rPr>
          <w:i/>
          <w:spacing w:val="10"/>
          <w:sz w:val="22"/>
          <w:lang w:val="en-US" w:eastAsia="en-US"/>
        </w:rPr>
        <w:t>И был прекрасен царственный полет,</w:t>
      </w:r>
    </w:p>
    <w:p>
      <w:pPr>
        <w:pStyle w:val="Normal"/>
        <w:shd w:fill="FFFFFF" w:val="clear"/>
        <w:spacing w:before="0" w:after="120"/>
        <w:ind w:left="1701" w:hanging="0"/>
        <w:rPr>
          <w:spacing w:val="10"/>
          <w:sz w:val="22"/>
          <w:lang w:val="en-US" w:eastAsia="en-US"/>
        </w:rPr>
      </w:pPr>
      <w:r>
        <w:rPr>
          <w:i/>
          <w:spacing w:val="10"/>
          <w:sz w:val="22"/>
          <w:lang w:val="en-US" w:eastAsia="en-US"/>
        </w:rPr>
        <w:t>И лоснились коричневые перья.</w:t>
      </w:r>
    </w:p>
    <w:p>
      <w:pPr>
        <w:pStyle w:val="Normal"/>
        <w:shd w:fill="FFFFFF" w:val="clear"/>
        <w:rPr>
          <w:lang w:val="en-US" w:eastAsia="en-US"/>
        </w:rPr>
      </w:pPr>
      <w:r>
        <w:rPr>
          <w:lang w:val="en-US" w:eastAsia="en-US"/>
        </w:rPr>
        <w:t>Летел орел, летел все выше и выше к солнцу и, задохнувшись от блаженства, умер. Он умер, но упасть он больше не мог, потому что был не доступен уже силам земного притяженья. И стих кончается:</w:t>
      </w:r>
    </w:p>
    <w:p>
      <w:pPr>
        <w:pStyle w:val="Normal"/>
        <w:shd w:fill="FFFFFF" w:val="clear"/>
        <w:spacing w:before="120" w:after="0"/>
        <w:ind w:left="1701" w:hanging="0"/>
        <w:rPr>
          <w:i/>
          <w:i/>
          <w:spacing w:val="10"/>
          <w:sz w:val="22"/>
          <w:lang w:val="en-US" w:eastAsia="en-US"/>
        </w:rPr>
      </w:pPr>
      <w:r>
        <w:rPr>
          <w:i/>
          <w:spacing w:val="10"/>
          <w:sz w:val="22"/>
          <w:lang w:val="en-US" w:eastAsia="en-US"/>
        </w:rPr>
        <w:t>Лучами был пронизан небосвод,</w:t>
      </w:r>
    </w:p>
    <w:p>
      <w:pPr>
        <w:pStyle w:val="Normal"/>
        <w:shd w:fill="FFFFFF" w:val="clear"/>
        <w:ind w:left="1701" w:hanging="0"/>
        <w:rPr>
          <w:i/>
          <w:i/>
          <w:spacing w:val="10"/>
          <w:sz w:val="22"/>
          <w:lang w:val="en-US" w:eastAsia="en-US"/>
        </w:rPr>
      </w:pPr>
      <w:r>
        <w:rPr>
          <w:i/>
          <w:spacing w:val="10"/>
          <w:sz w:val="22"/>
          <w:lang w:val="en-US" w:eastAsia="en-US"/>
        </w:rPr>
        <w:t>Божественно-холодными лучами.</w:t>
      </w:r>
    </w:p>
    <w:p>
      <w:pPr>
        <w:pStyle w:val="Normal"/>
        <w:shd w:fill="FFFFFF" w:val="clear"/>
        <w:ind w:left="1701" w:hanging="0"/>
        <w:rPr>
          <w:i/>
          <w:i/>
          <w:spacing w:val="10"/>
          <w:sz w:val="22"/>
          <w:lang w:val="en-US" w:eastAsia="en-US"/>
        </w:rPr>
      </w:pPr>
      <w:r>
        <w:rPr>
          <w:i/>
          <w:spacing w:val="10"/>
          <w:sz w:val="22"/>
          <w:lang w:val="en-US" w:eastAsia="en-US"/>
        </w:rPr>
        <w:t>Не зная тленья, он летел вперед,</w:t>
      </w:r>
    </w:p>
    <w:p>
      <w:pPr>
        <w:pStyle w:val="Normal"/>
        <w:shd w:fill="FFFFFF" w:val="clear"/>
        <w:ind w:left="1701" w:hanging="0"/>
        <w:rPr>
          <w:i/>
          <w:i/>
          <w:spacing w:val="10"/>
          <w:sz w:val="22"/>
          <w:lang w:val="en-US" w:eastAsia="en-US"/>
        </w:rPr>
      </w:pPr>
      <w:r>
        <w:rPr>
          <w:i/>
          <w:spacing w:val="10"/>
          <w:sz w:val="22"/>
          <w:lang w:val="en-US" w:eastAsia="en-US"/>
        </w:rPr>
        <w:t>Смотрел на звезды мертвыми очами.</w:t>
      </w:r>
    </w:p>
    <w:p>
      <w:pPr>
        <w:pStyle w:val="Normal"/>
        <w:shd w:fill="FFFFFF" w:val="clear"/>
        <w:ind w:left="1701" w:hanging="0"/>
        <w:rPr>
          <w:i/>
          <w:i/>
          <w:spacing w:val="10"/>
          <w:sz w:val="22"/>
          <w:lang w:val="en-US" w:eastAsia="en-US"/>
        </w:rPr>
      </w:pPr>
      <w:r>
        <w:rPr>
          <w:i/>
          <w:spacing w:val="10"/>
          <w:sz w:val="22"/>
          <w:lang w:val="en-US" w:eastAsia="en-US"/>
        </w:rPr>
        <w:t>Не раз в бездонность рушились миры,</w:t>
      </w:r>
    </w:p>
    <w:p>
      <w:pPr>
        <w:pStyle w:val="Normal"/>
        <w:shd w:fill="FFFFFF" w:val="clear"/>
        <w:ind w:left="1701" w:hanging="0"/>
        <w:rPr>
          <w:i/>
          <w:i/>
          <w:spacing w:val="10"/>
          <w:sz w:val="22"/>
          <w:lang w:val="en-US" w:eastAsia="en-US"/>
        </w:rPr>
      </w:pPr>
      <w:r>
        <w:rPr>
          <w:i/>
          <w:spacing w:val="10"/>
          <w:sz w:val="22"/>
          <w:lang w:val="en-US" w:eastAsia="en-US"/>
        </w:rPr>
        <w:t>Не раз труба Архангела трубила.</w:t>
      </w:r>
    </w:p>
    <w:p>
      <w:pPr>
        <w:pStyle w:val="Normal"/>
        <w:shd w:fill="FFFFFF" w:val="clear"/>
        <w:ind w:left="1701" w:hanging="0"/>
        <w:rPr>
          <w:i/>
          <w:i/>
          <w:spacing w:val="10"/>
          <w:sz w:val="22"/>
          <w:lang w:val="en-US" w:eastAsia="en-US"/>
        </w:rPr>
      </w:pPr>
      <w:r>
        <w:rPr>
          <w:i/>
          <w:spacing w:val="10"/>
          <w:sz w:val="22"/>
          <w:lang w:val="en-US" w:eastAsia="en-US"/>
        </w:rPr>
        <w:t>Но не была добычей для игры</w:t>
      </w:r>
    </w:p>
    <w:p>
      <w:pPr>
        <w:pStyle w:val="Normal"/>
        <w:shd w:fill="FFFFFF" w:val="clear"/>
        <w:spacing w:before="0" w:after="120"/>
        <w:ind w:left="1701" w:hanging="0"/>
        <w:rPr>
          <w:i/>
          <w:i/>
          <w:spacing w:val="10"/>
          <w:sz w:val="22"/>
          <w:lang w:val="en-US" w:eastAsia="en-US"/>
        </w:rPr>
      </w:pPr>
      <w:r>
        <w:rPr>
          <w:i/>
          <w:spacing w:val="10"/>
          <w:sz w:val="22"/>
          <w:lang w:val="en-US" w:eastAsia="en-US"/>
        </w:rPr>
        <w:t>Его великолепная могила.</w:t>
      </w:r>
    </w:p>
    <w:p>
      <w:pPr>
        <w:pStyle w:val="Normal"/>
        <w:shd w:fill="FFFFFF" w:val="clear"/>
        <w:rPr>
          <w:lang w:val="en-US" w:eastAsia="en-US"/>
        </w:rPr>
      </w:pPr>
      <w:r>
        <w:rPr>
          <w:lang w:val="en-US" w:eastAsia="en-US"/>
        </w:rPr>
        <w:t>Из всего на земле существующего только мысли человеческой даны возможности для столь высоких полетов, только мысль соприкасает с Вечным наше бренное здесь существование, как же после этого мысль не любить? Какая же после этого земная жертва будет для нее достаточно великой? Какое земное одеяние достаточно прекрасным? Нет, нельзя не любить мысль! Все ее падения только доказывают, что действительно с большой высоты она сорвалась, если способна так низко пасть, и на возведение ее на подобающие ей высоты следует употреблять все силы. А теперь все-таки лягу спать, завтра допишу письмо, а то уж поздновато – 4-й час, покамест мысль находится в нашем теле, приходится заботиться, чтобы ее жилище в должном порядке и состоянии находилось, а я-то, грешный человек, и маловато об этом забочусь.</w:t>
      </w:r>
    </w:p>
    <w:p>
      <w:pPr>
        <w:pStyle w:val="Normal"/>
        <w:shd w:fill="FFFFFF" w:val="clear"/>
        <w:rPr>
          <w:lang w:val="en-US" w:eastAsia="en-US"/>
        </w:rPr>
      </w:pPr>
      <w:r>
        <w:rPr>
          <w:lang w:val="en-US" w:eastAsia="en-US"/>
        </w:rPr>
        <w:t>С Новым Годом, Галя, имею честь поздравить. 1936-й начинаю письмом к Вам. Держитесь крепче! Плохо придется Вам в этом году от моих писем, забросаю Вас ими, как снегом, ведь, говорят, что примета такая есть – что под Новый Год делаешь, то и целый год делать будешь. Этой примете верить можно. Вот уже четвертый Новый Год встречаю я за своим письменным столом со своими книгами и записками – и действительно в промежутках много философией занимался. Но это первый Новый Год, который я встречаю трезвым, последний раз пил год тому назад, к 12-ти часам был уже в хорошем «взводе», но это мне не мешало думать, с 12-ти до 5-ти сидел и проверял свои философские знания. Это было год тому назад. Сравнил свое тогдашнее мировоззрение и кругозор с теперешним. Могу быть довольным ушедшим годом. Многое удалось переменить и дополнить. Дай Бог, чтобы дальше так же шло. Плохо, когда горизонты заволакиваются густыми тучами, и думаешь – дальше нет ничего, а между тем – стоит только тучи с места сдвинуть – и новые невиданные до сих пор дали открываются. &lt;...&gt;</w:t>
      </w:r>
    </w:p>
    <w:p>
      <w:pPr>
        <w:pStyle w:val="Normal"/>
        <w:shd w:fill="FFFFFF" w:val="clear"/>
        <w:rPr>
          <w:lang w:val="en-US" w:eastAsia="en-US"/>
        </w:rPr>
      </w:pPr>
      <w:r>
        <w:rPr>
          <w:lang w:val="en-US" w:eastAsia="en-US"/>
        </w:rPr>
        <w:t>Да, можете меня поздравить, Галя, раскачался сегодня – в театр сходил. Ведь как последний раз с Вами был, так с тех пор и не собраться было, а сегодня отправился «Марицу» слушать. В общем ничего. Постановка даже, можно сказать, – хорошая. Благодаря вертящейся сцене удачно и красиво удалось разрешить проблему перемены картин. Сцена вертится по ходу пьесы, и артисты переходят из одной обстановки в другую, как из комнаты в комнату. Довольно эффектно получается. Но певцов в «Эстонии» все-таки нет. Да и артистов мало. Женские роли – туда-сюда. Мильви Лайд иногда даже хороша бывает, но мужские роли – тихий ужас. Исключительно только типично комические роли удаются, всех же «первых любовников» с успехом можно заменить первопопавшимися сапожниками. Не знаю, когда теперь опять попаду в театр. Думаю, что перерыв будет большим, – попробую подождать, кто кого переживет, я ли Сави или Сави меня. Если мне будет суждено Сави пережить, то сразу же, в день его смерти, отправлюсь в «Эстонию». С удовольствием прослушаю какую-нибудь оперетку без его вмешательства по ходу действий.</w:t>
      </w:r>
    </w:p>
    <w:p>
      <w:pPr>
        <w:pStyle w:val="Normal"/>
        <w:shd w:fill="FFFFFF" w:val="clear"/>
        <w:rPr>
          <w:lang w:val="en-US" w:eastAsia="en-US"/>
        </w:rPr>
      </w:pPr>
      <w:r>
        <w:rPr>
          <w:lang w:val="en-US" w:eastAsia="en-US"/>
        </w:rPr>
        <w:t>А теперь кончаю и заваливаюсь спать. Благодарю еще раз за книгу и пожелаю еще раз счастья и исполнения всех Ваших желаний в новом наступающем году. Надеюсь, что удастся нам в этом году лично встретиться и поговорить – ведь Вы так мало изволите писать о себе, что все тяжелее и тяжелее мне становится поддерживать с Вами связь и угадывать Ваши душевные настроения и направления. Хотелось бы посмотреть, какие перемены в Вас произошли за истекший год. Как встречусь с Вами, так уставлюсь на Вас и буду смотреть минут пять без перерыва, чтобы ничего не пропустить. Толе поклон передайте.</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9 января 1936 г.</w:t>
      </w:r>
    </w:p>
    <w:p>
      <w:pPr>
        <w:pStyle w:val="Normal"/>
        <w:shd w:fill="FFFFFF" w:val="clear"/>
        <w:rPr>
          <w:lang w:val="en-US" w:eastAsia="en-US"/>
        </w:rPr>
      </w:pPr>
      <w:r>
        <w:rPr>
          <w:lang w:val="en-US" w:eastAsia="en-US"/>
        </w:rPr>
        <w:t>&lt;...&gt; Сперва только пару слов о Гумилеве. Очень рад, что он Вам понравился. Это один из моих любимейших поэтов, я от него в восхищении и бесчисленное количество раз могу его перечитывать. Сила его стиха – изумительна, и темы он берет какие-то сверхчеловеческие, космологические что ли, и, может быть, именно потому мелкие человеческие страстишки и страдания в его изложении приобретают характер грандиозного. Гумилев никогда не плачет сентиментальными слезами, не сетует на житейские неприятности, столь обильные на путях каждого человека. Тоска и печаль Гумилева величественны и торжественны, потому что они не только его печаль и тоска, но являются таковыми и для всего человечества. В том месте, где многие поэты не упустили бы случая поплакаться о горемычном житье-бытье, Гумилев чеканит:</w:t>
      </w:r>
    </w:p>
    <w:p>
      <w:pPr>
        <w:pStyle w:val="Normal"/>
        <w:shd w:fill="FFFFFF" w:val="clear"/>
        <w:spacing w:before="120" w:after="0"/>
        <w:ind w:left="1701" w:hanging="0"/>
        <w:rPr>
          <w:i/>
          <w:i/>
          <w:spacing w:val="10"/>
          <w:sz w:val="22"/>
          <w:lang w:val="en-US" w:eastAsia="en-US"/>
        </w:rPr>
      </w:pPr>
      <w:r>
        <w:rPr>
          <w:i/>
          <w:spacing w:val="10"/>
          <w:sz w:val="22"/>
          <w:lang w:val="en-US" w:eastAsia="en-US"/>
        </w:rPr>
        <w:t>Чрез дымный луг, и хмурый лес,</w:t>
      </w:r>
    </w:p>
    <w:p>
      <w:pPr>
        <w:pStyle w:val="Normal"/>
        <w:shd w:fill="FFFFFF" w:val="clear"/>
        <w:ind w:left="1701" w:hanging="0"/>
        <w:rPr>
          <w:i/>
          <w:i/>
          <w:spacing w:val="10"/>
          <w:sz w:val="22"/>
          <w:lang w:val="en-US" w:eastAsia="en-US"/>
        </w:rPr>
      </w:pPr>
      <w:r>
        <w:rPr>
          <w:i/>
          <w:spacing w:val="10"/>
          <w:sz w:val="22"/>
          <w:lang w:val="en-US" w:eastAsia="en-US"/>
        </w:rPr>
        <w:t>И угрожающее море</w:t>
      </w:r>
    </w:p>
    <w:p>
      <w:pPr>
        <w:pStyle w:val="Normal"/>
        <w:shd w:fill="FFFFFF" w:val="clear"/>
        <w:ind w:left="1701" w:hanging="0"/>
        <w:rPr>
          <w:i/>
          <w:i/>
          <w:spacing w:val="10"/>
          <w:sz w:val="22"/>
          <w:lang w:val="en-US" w:eastAsia="en-US"/>
        </w:rPr>
      </w:pPr>
      <w:r>
        <w:rPr>
          <w:i/>
          <w:spacing w:val="10"/>
          <w:sz w:val="22"/>
          <w:lang w:val="en-US" w:eastAsia="en-US"/>
        </w:rPr>
        <w:t>Бредет с копьем наперевес</w:t>
      </w:r>
    </w:p>
    <w:p>
      <w:pPr>
        <w:pStyle w:val="Normal"/>
        <w:shd w:fill="FFFFFF" w:val="clear"/>
        <w:spacing w:before="0" w:after="120"/>
        <w:ind w:left="1701" w:hanging="0"/>
        <w:rPr>
          <w:i/>
          <w:i/>
          <w:spacing w:val="10"/>
          <w:sz w:val="22"/>
          <w:lang w:val="en-US" w:eastAsia="en-US"/>
        </w:rPr>
      </w:pPr>
      <w:r>
        <w:rPr>
          <w:i/>
          <w:spacing w:val="10"/>
          <w:sz w:val="22"/>
          <w:lang w:val="en-US" w:eastAsia="en-US"/>
        </w:rPr>
        <w:t>Мое чудовищное горе</w:t>
      </w:r>
      <w:r>
        <w:rPr>
          <w:rStyle w:val="FootnoteCharacters"/>
          <w:rStyle w:val="FootnoteAnchor"/>
          <w:spacing w:val="10"/>
          <w:sz w:val="22"/>
          <w:lang w:val="en-US" w:eastAsia="en-US"/>
        </w:rPr>
        <w:footnoteReference w:id="49"/>
      </w:r>
      <w:r>
        <w:rPr>
          <w:spacing w:val="10"/>
          <w:sz w:val="22"/>
          <w:lang w:val="en-US" w:eastAsia="en-US"/>
        </w:rPr>
        <w:t>.</w:t>
      </w:r>
    </w:p>
    <w:p>
      <w:pPr>
        <w:pStyle w:val="Normal"/>
        <w:shd w:fill="FFFFFF" w:val="clear"/>
        <w:rPr/>
      </w:pPr>
      <w:r>
        <w:rPr>
          <w:lang w:val="en-US" w:eastAsia="en-US"/>
        </w:rPr>
        <w:t>Обязательно советую Вам с Гумилевым познакомиться. Если не удастся Вам достать его книг (их, кажется, не очень-то много тут), могу Вам несколько стихов послать. А теперь уж заодно и о своем стихе напишу. Стихотворные его достоинства, конечно, никудышны, а насчет мысли постараюсь Вам дать маленькое объяснение. Безусловно, Вы совершенно правы, утверждая, что потребность славословить Бога не может быть осуждаема. Но славословие отреченного от мира, который отрекся ради достижения для себя лично спасения и освобождения, такое славословие никому не нужно. Храм как место славословия – лишь временный этап, и то, что люди славословят Бога в храмах и забывают Его в жизни – плохо. Может быть, Вы помните – Вы видели у меня репродукцию Рериха «Покровительница Культуры»</w:t>
      </w:r>
      <w:r>
        <w:rPr>
          <w:rStyle w:val="FootnoteCharacters"/>
          <w:rStyle w:val="FootnoteAnchor"/>
          <w:lang w:val="en-US" w:eastAsia="en-US"/>
        </w:rPr>
        <w:footnoteReference w:id="50"/>
      </w:r>
      <w:r>
        <w:rPr>
          <w:lang w:val="en-US" w:eastAsia="en-US"/>
        </w:rPr>
        <w:t>? Она изображает Богоматерь с эмблемой мира, скрывающую своим покрывалом храмы. Вы еще спросили: «Но ведь не только же церкви есть культура?». Совершенно правильно. Церкви иногда бывают даже меньше всего культурою. Но в такой передаче Рериха скрывается следующий символ: всякая отрасль культуры должна быть священна. В подходе к разрешению научных, общественных, воспитательных, социальных и других проблем должны быть такие же торжественность, Бого-славие, чувства ответственности и служения Вечному, как и в храмовых молитвах. Всякое дело культуры, совершаемое вне храма, не может не быть Богослужением. Нет нужды поэтому замыкать своего Бога в храм за семью замками, когда вся земля может быть храмом, если в ней дела Божий творятся. &lt;...&gt;</w:t>
      </w:r>
    </w:p>
    <w:p>
      <w:pPr>
        <w:pStyle w:val="Normal"/>
        <w:shd w:fill="FFFFFF" w:val="clear"/>
        <w:rPr>
          <w:lang w:val="en-US" w:eastAsia="en-US"/>
        </w:rPr>
      </w:pPr>
      <w:r>
        <w:rPr>
          <w:lang w:val="en-US" w:eastAsia="en-US"/>
        </w:rPr>
        <w:t>Вот я Вам как-нибудь соберусь рассказать о русском философе Федорове. Это был замечательнейший человек, и говорю наперед, что его философия Вам понравится. У него исключительно философия дела, а не умственных заковырок, которые нередко вытекают в форму гимнастики ума без практического значения. В этом грехе и Кант несколько замешан. Федоров совершенная ему противоположность и стоит как человек и философ на недосягаемой высоте. Достоевский, Толстой, Соловьев и многие другие русские писатели обязаны Федорову – все они черпали идеи из его гениального ума. Но, как и большинство гениев, в свое время Федоров остался непризнанным, и только теперь о нем заговорили как русские, так и Западная Европа. Даже в современной Сов[етской] России идеи Федорова, правда инкогнито (без упоминания его имени), проповедуются все-таки самими правительственными кругами.</w:t>
      </w:r>
    </w:p>
    <w:p>
      <w:pPr>
        <w:pStyle w:val="Style11"/>
        <w:spacing w:before="120" w:after="60"/>
        <w:rPr>
          <w:lang w:val="en-US" w:eastAsia="en-US"/>
        </w:rPr>
      </w:pPr>
      <w:r>
        <w:rPr>
          <w:lang w:val="en-US" w:eastAsia="en-US"/>
        </w:rPr>
        <w:t>10 января 1936 г.</w:t>
      </w:r>
    </w:p>
    <w:p>
      <w:pPr>
        <w:pStyle w:val="Normal"/>
        <w:shd w:fill="FFFFFF" w:val="clear"/>
        <w:rPr>
          <w:lang w:val="en-US" w:eastAsia="en-US"/>
        </w:rPr>
      </w:pPr>
      <w:r>
        <w:rPr>
          <w:lang w:val="en-US" w:eastAsia="en-US"/>
        </w:rPr>
        <w:t>&lt;...&gt; Чувства – святые явления, приглушать их не следует, только помнить надо, что у чувств нет глаз, они слепы и вручать слепому свою судьбу нельзя. Надо учиться управлять чувствами, и краски их от этого не блекнут, не превращаются они под руководством разума в скучную прозу, по-прежнему и страдать, и радоваться заставляют, но не способны уже бросать нас по собственному капризу куда им угодно. Слов нет, что хорошо на крыльях чувств летать, но ведь, направляя чувства по собственным желаниям, мы не обрезываем им крылья и вместе с тем гарантируем себя от низких посадок после [высших] полетов. Недалеко я ушел еще в овладении своими чувствами, но уже не скажу, как Вы, что боюсь с их стороны неприятных сюрпризов. Сажусь, правда, в лужу нередко, потому что сила воли еще недостаточно выработана, но, как бы ни сел, все равно знаю, что вылезу, и не беспокойство и отчаяние, а только недовольство собою остается в результате. Во всем свое хорошее и польза. Ну, всего наилучшего покамест. Пишите, как в Евве живете и как после Сыренца нравится. Поклоны от меня Гансику, Вале и Рейну передайте.</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4 января 1936 г.</w:t>
      </w:r>
    </w:p>
    <w:p>
      <w:pPr>
        <w:pStyle w:val="Normal"/>
        <w:shd w:fill="FFFFFF" w:val="clear"/>
        <w:rPr/>
      </w:pPr>
      <w:r>
        <w:rPr>
          <w:lang w:val="en-US" w:eastAsia="en-US"/>
        </w:rPr>
        <w:t>&lt;...&gt; Между прочим, об этом злополучном ближайшем будущем думаю со страхом и трепетом, – взвалил на свои плечи такие обязанности, что косточки потрескивают. Во-первых, 3 февраля в Русском Литерат[урном] Кружке</w:t>
      </w:r>
      <w:r>
        <w:rPr>
          <w:rStyle w:val="FootnoteCharacters"/>
          <w:rStyle w:val="FootnoteAnchor"/>
          <w:lang w:val="en-US" w:eastAsia="en-US"/>
        </w:rPr>
        <w:footnoteReference w:id="51"/>
      </w:r>
      <w:r>
        <w:rPr>
          <w:lang w:val="en-US" w:eastAsia="en-US"/>
        </w:rPr>
        <w:t xml:space="preserve"> состоится живая газета. Поручили мне писать передовицу. Вообще, передовица для газеты – дело плевое, занять публику на 10–15 минут какой-нибудь простой темой – не ахти какой труд. Но для меня темы, кажется, самим чертом в аду выдумывают[ся]. Так и [на] этот раз вышло. Произошло в кружке несколько инцидентов [между придерживающимися] старых литературных традиций и искателями новых тем и новых форм. Дело в том, что чествовал нынче кружок Толстого, Мережковского и еще кого-то из «старых». На прошлой неделе был юбилей Островского, взялись чествовать и его. В подготовке к этим чествованиям уходило почти все время, и другим чем-либо заняться не проходилось. Так вот часть членов, узнав о чествовании Островского, иронически заметили: «Ну, опять покойничек». Одному поэту предложили по поводу юбилея Островского написать что-нибудь, так этот поэт, типун ему на язык, не задумываясь ответил: «И без меня панихиду отслужите». Чествование, конечно, все-таки состоялось, и началось оно с весьма колкого упрека по адресу молодых членов и вообще молодого поколения, которые не ценят и даже не знают русских классиков и [этим] самым печальным фактом нарушают лучшие традиции русской культуры. Не забыты были в этом обличении и злополучные «покойнички» и «панихида», в которой не пожелал принять участия поэт, творчеству которого, между прочим, было посвящено одно из собраний кружка в нынешнем сезоне. Одним словом – скандал в благородном семействе, да и только. Живая же газета издается преимущественно силами молодых, ввиду того, что по летам и я к ним принадлежу, насели на меня мои «коллеги», дабы я очистил запятнанную на вечере Островского их честь. Довольно мудреная задача, смутно сейчас представляю себе, как я с ней справлюсь, но все-таки рассчитываю справиться и взял на себя передовицу на эту тему. А вот во-вторых, через неделю, 10 февраля, предстоит мне второе «удовольствие», к которому я не знаю, с какой стороны и подступиться. В том же кружке назначен на этот день литературный суд по рассказу Бунина «Дело корнета Елагина», и навязали мне в этом суде роль подсудимого! Пока что душа моя еще более – менее спокойна, потому что читал я сей рассказ уже давно и наполовину перезабыл его суть. Дело состоит там в том, что корнет Елагин убивает при весьма странных обстоятельствах и по весьма странным и неясным причинам свою любовницу. В факте убийства сознается сам, но разводит в своем признании такую психологию, что черт в ней ноги поломает. И та перспектива, что мне придется эту психологию расхлебывать, – вызывает дрожь во всех моих членах. Если еще прибавить, что на настоящих литературных судах (будут: председатель, секретарь, прокурор, 3 защитника, медицинская экспертиза в лице настоящего доктора, и хотят пригласить пару юристов для правильной постановки всей этой церемонии) я никогда не присутствовал, то неудивительно, что мое положение весьма незавидно, пожалуй, настоящему корнету Елагину, если таковой существовал, легче, чем мне, было. Какой-то трагический талант у меня – ввязываться в такие истории. Не люблю я всякие публичные выступления и открытые собрания кружка почти никогда не посещаю, а все-таки даю себя уговорить и соглашаюсь на такие роли. Ведь этак, пожалуй, можно меня и уговорить заделаться китайским императором! Правда, с ролью последнего легче было бы справиться, чем с корнетом Елагиным. Но зато уж отзвоню на этих двух вечерах – и с колокольни долой, никакими коврижками больше выступить не заставят, и то уже наберется 4 раза за этот сезон, с меня за глаза довольно, ведь это артистом надо быть, чтобы чувствовать удовольствие или удовлетворение от такой деятельности, а я никакой не артист и поэтому признаю лишь доклады и беседы в небольшой, знакомой аудитории, где понимают тебя и ты понимаешь других – такая деятельность мне больше нравится, и более полезной я ее считаю. И, знаете, когда я пишу Вам письма на темы философские, то Вы для меня вполне достаточной и гораздо более приятной аудиторией являетесь, чем публика на открытых собраниях Литературного Кружка. Только уж очень Вы, Галя, неспокойная аудитория. Не разглядеть мне за дальностью расстояния, что у Вас на душе творится, но надеюсь и искренне желаю Вам, чтобы все, творящееся в Вашей душе, приводило Вас к лучшему. Не знаю, насколько я в силах это пожелание сделать большим, чем только пожелание, насколько мне дана возможность раскрыть для Вас радостный смысл жизни, об этом тяжело сейчас судить. Лишь когда я почувствую в себе достаточно силы и увижу ясно пути, которыми можно было бы уничтожить Ваши кошмары и Ваши сомнения, лишь тогда я возьмусь доказать Вам, что мне есть до них дело и от меня можно ожидать помощи для преодоления их. Сейчас же это остается только пожеланием. Искренность его может вполне заменить недостаточность осуществившихся надежд и заполнить время, требуемое для их осуществления. Но это, конечно, уже от Вас, Галя, зависит, а не от меня, т.к. заставить Вас верить в свою искренность я не могу. &lt;...&gt;</w:t>
      </w:r>
    </w:p>
    <w:p>
      <w:pPr>
        <w:pStyle w:val="Normal"/>
        <w:shd w:fill="FFFFFF" w:val="clear"/>
        <w:rPr>
          <w:lang w:val="en-US" w:eastAsia="en-US"/>
        </w:rPr>
      </w:pPr>
      <w:r>
        <w:rPr>
          <w:lang w:val="en-US" w:eastAsia="en-US"/>
        </w:rPr>
        <w:t>Всего наилучшего.</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5 января 1936 г.</w:t>
      </w:r>
    </w:p>
    <w:p>
      <w:pPr>
        <w:pStyle w:val="Normal"/>
        <w:shd w:fill="FFFFFF" w:val="clear"/>
        <w:rPr/>
      </w:pPr>
      <w:r>
        <w:rPr>
          <w:lang w:val="en-US" w:eastAsia="en-US"/>
        </w:rPr>
        <w:t>&lt;...&gt; И на столе сейчас прекрасная книга лежит – «Пути Благословения» Рериха. Вот кого я могу читать и перечитывать. Если в любой книге Рериха наугад открыть какую-нибудь страницу, всегда найдешь близкие и разуму, и сердцу слова. Многие ли писатели таким качеством могут похвастаться? Вот Вам сразу и пример. Открыл книгу и читаю: «[А] ведь каждую минуту кто-то может быть научен и обрадован. Обрадован не деньгами, но радостью познания новых далей. Ведь если бы весь мир возрадовался хотя бы на одну минуту, то все иерихонские стены тьмы пали бы немедленно»</w:t>
      </w:r>
      <w:r>
        <w:rPr>
          <w:rStyle w:val="FootnoteCharacters"/>
          <w:rStyle w:val="FootnoteAnchor"/>
          <w:lang w:val="en-US" w:eastAsia="en-US"/>
        </w:rPr>
        <w:footnoteReference w:id="52"/>
      </w:r>
      <w:r>
        <w:rPr>
          <w:lang w:val="en-US" w:eastAsia="en-US"/>
        </w:rPr>
        <w:t>. Правда, Галя, почему мы так мало и так редко радуемся. Чего нам не хватает для этого. Ну я понимаю – мы не можем себе позволить каждый день удовлетворения всех своих чувств, мы не в состоянии позволить себе всех земных удовольствий, но разве [все это] надо для радости? Самая незначительная причина может быть поводом для радости, и похоже, что мы нарочно избегаем этих причин и ищем каждую причину, которая дала бы повод раздражению. Вот еще две строчки из Рериха: «Одна мать, держа на руках своего младенца, спрашивала, что есть чудо? Спрашивала, отчего чудеса не встречаются в нашей жизни. Держа в руках чудо, она спрашивала, что есть чудо?»</w:t>
      </w:r>
      <w:r>
        <w:rPr>
          <w:rStyle w:val="FootnoteCharacters"/>
          <w:rStyle w:val="FootnoteAnchor"/>
          <w:lang w:val="en-US" w:eastAsia="en-US"/>
        </w:rPr>
        <w:footnoteReference w:id="53"/>
      </w:r>
      <w:r>
        <w:rPr>
          <w:lang w:val="en-US" w:eastAsia="en-US"/>
        </w:rPr>
        <w:t xml:space="preserve"> Не поступаем ли и мы таким образом, когда говорим – нам нечему радоваться. Разве не закрываем мы своих глаз на большинство достаточных для радости причин и жалуемся после этого, что нам нечему радоваться? Неразумная птица умеет выражать своим пением радость, когда увидит первые лучи восходящего солнца, а умудренному человеку чувство радости незнакомо, несмотря на то, что его душа несоизмеримо богаче птичьей. Разве допустимо такое положение? Допустим, что больше чем от птиц с нас спрашивается, что трудно нам приходится, что дорого обходится расплачивание за свои ошибки. Но ведь:</w:t>
      </w:r>
    </w:p>
    <w:p>
      <w:pPr>
        <w:pStyle w:val="Normal"/>
        <w:shd w:fill="FFFFFF" w:val="clear"/>
        <w:spacing w:before="120" w:after="0"/>
        <w:ind w:left="1701" w:hanging="0"/>
        <w:rPr>
          <w:i/>
          <w:i/>
          <w:spacing w:val="10"/>
          <w:sz w:val="22"/>
          <w:lang w:val="en-US" w:eastAsia="en-US"/>
        </w:rPr>
      </w:pPr>
      <w:r>
        <w:rPr>
          <w:i/>
          <w:spacing w:val="10"/>
          <w:sz w:val="22"/>
          <w:lang w:val="en-US" w:eastAsia="en-US"/>
        </w:rPr>
        <w:t>Сколько 6 не дал человек, – все мало,</w:t>
      </w:r>
    </w:p>
    <w:p>
      <w:pPr>
        <w:pStyle w:val="Normal"/>
        <w:shd w:fill="FFFFFF" w:val="clear"/>
        <w:spacing w:before="0" w:after="120"/>
        <w:ind w:left="1701" w:hanging="0"/>
        <w:rPr>
          <w:spacing w:val="10"/>
          <w:sz w:val="22"/>
          <w:lang w:val="en-US" w:eastAsia="en-US"/>
        </w:rPr>
      </w:pPr>
      <w:r>
        <w:rPr>
          <w:i/>
          <w:spacing w:val="10"/>
          <w:sz w:val="22"/>
          <w:lang w:val="en-US" w:eastAsia="en-US"/>
        </w:rPr>
        <w:t>Чтоб пред жизнью погасить свой долг.</w:t>
      </w:r>
    </w:p>
    <w:p>
      <w:pPr>
        <w:pStyle w:val="Normal"/>
        <w:shd w:fill="FFFFFF" w:val="clear"/>
        <w:rPr>
          <w:lang w:val="en-US" w:eastAsia="en-US"/>
        </w:rPr>
      </w:pPr>
      <w:r>
        <w:rPr>
          <w:lang w:val="en-US" w:eastAsia="en-US"/>
        </w:rPr>
        <w:t>Все-таки наши вопли о страданиях – ничто перед одним мгновением истинного счастья. И нет человека, который мог бы пожаловаться, что такое мгновение его обошло. Разве не было их у нас? Или разве не будет их? Были и, конечно, будут еще. Чтобы радоваться, небольшое усилие надо сделать. Надо лишь прозреть, захотеть видеть дальше сегодняшнего дня, и кто научится смотреть вдаль, к тому обязательно радость придет. Потому что «радость – есть особая мудрость», а всякая мудрость пользуется большими масштабами, всякая мудрость живет веками и в веках, и если от этих грядущих веков отвернуться, радость станет редким гостем. Ведь ей тесно в миниатюрных рамках наших минутных настроений, мы душим ее своими будничными заботами о том, как сегодня нам прожить, что поесть и во что одеться. Много работы, очень много надо произвести над собой, чтобы расширить свои горизонты, обновить свои понятия, уничтожить привычки и серенькие никчемные обычаи. Но работа эта вознаградится достойной платой – радостью. [От]работав вчера 18 часов на фабрике, я заработал 8 крон, но не радость. Чтобы ее заработать, нужно за ту работу приняться, которая действительно облагораживает человека. Она самая неутомительная работа, без вреда для здоровья, ей можно посвящать 18 часов в сутки, да редко это делается. Не так ли? Будем надеяться, что в будущем отведем ей должное внимание и большее время.</w:t>
      </w:r>
    </w:p>
    <w:p>
      <w:pPr>
        <w:pStyle w:val="Normal"/>
        <w:shd w:fill="FFFFFF" w:val="clear"/>
        <w:rPr>
          <w:lang w:val="en-US" w:eastAsia="en-US"/>
        </w:rPr>
      </w:pPr>
      <w:r>
        <w:rPr>
          <w:lang w:val="en-US" w:eastAsia="en-US"/>
        </w:rPr>
        <w:t>А теперь прощаюсь. Поздно уже, надо спать заваливаться. Пишите, Галя, рад бываю всегда Вашим письмам, и когда Вы сочтете нужным, после строгой цензуры, уничтожить написанное, то вспомните – что нехорошо уничтожать радость, для других предназначенную.</w:t>
      </w:r>
    </w:p>
    <w:p>
      <w:pPr>
        <w:pStyle w:val="2"/>
        <w:spacing w:before="0" w:after="0"/>
        <w:rPr/>
      </w:pPr>
      <w:r>
        <w:rPr/>
        <w:t>Всего наилучшего.</w:t>
      </w:r>
    </w:p>
    <w:p>
      <w:pPr>
        <w:pStyle w:val="Signature"/>
        <w:spacing w:before="0" w:after="0"/>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5 февраля 1936 г.</w:t>
      </w:r>
    </w:p>
    <w:p>
      <w:pPr>
        <w:pStyle w:val="Normal"/>
        <w:shd w:fill="FFFFFF" w:val="clear"/>
        <w:rPr>
          <w:lang w:val="en-US" w:eastAsia="en-US"/>
        </w:rPr>
      </w:pPr>
      <w:r>
        <w:rPr>
          <w:lang w:val="en-US" w:eastAsia="en-US"/>
        </w:rPr>
        <w:t>&lt;...&gt; Примусь с завтрашнего дня за литературу, во-первых, слишком уж у меня большие пробелы в этой области, во-вторых же, читать хорошие произведения – сплошное удовольствие. И Толстым надо заняться, и Достоевским, и Лесковым, и современными – Буниным, Зайцевым, Шмелевым и т.д., и т.д. Меня почему-то считают в нашем литературном кружке хорошо знающим не только русскую, но и иностранную, не только классическую, но и современную литературу. Стараюсь своих «коллег» не разочаровывать в их мнении обо мне и даже на литературные темы осмеливаюсь передовицы писать (правда, не особенно убедительные), но все-таки свои пробелы не забываю и хочу теперь заполнить их, чтобы в обман публику не вводить. Да и сам чувствую уже заранее удовольствие от того, что свои пробелы можно заполнять такими иногда прекрасными вещами. Хочется мне основательнее с Рабиндранатом Тагором ознакомиться, у него такие прекрасные вещи имеются, что их можно читать и перечитывать, наслаждаясь мыслями, словами и музыкой ритма. Приведу Вам маленький отрывок из его книги «Гитанджали» (Жертвенные песнопения): «Ты сделал меня другом тех, кого не знал я доселе. Ты ввел меня в жилища доселе мне чуждые. Ты приблизил далекое и чужого сделал мне братом. Мне тяжело покидать привычный кров, я забываю, что в новом живет старое и что Ты всюду со мной. Сквозь рождение и смерть в этом мире или в других мирах, куда бы не вел Ты меня – Ты все тот же, единственный спутник моей бесконечной жизни, связующий сердце мое узами радости с неведомым. Познавшему Тебя ничто не чуждо. Для него нет закрытой двери». Это же стих, настоящий стих и с очень глубоким смыслом. &lt;...&gt;</w:t>
      </w:r>
    </w:p>
    <w:p>
      <w:pPr>
        <w:pStyle w:val="Normal"/>
        <w:shd w:fill="FFFFFF" w:val="clear"/>
        <w:rPr>
          <w:lang w:val="en-US" w:eastAsia="en-US"/>
        </w:rPr>
      </w:pPr>
      <w:r>
        <w:rPr>
          <w:lang w:val="en-US" w:eastAsia="en-US"/>
        </w:rPr>
        <w:t>Только на предыдущей странице я восхищался красотами литературы и сейчас могу повторить, что очень люблю и ценю их, но не задумываясь все эти красоты я отдал бы за то, чтобы приблизиться хоть на один вершок к великому смыслу Бытия. Но не хватает силы. Такое приближение пока что только сны, а не действительность еще, до действительности далеко, очень далеко. Трагедия же в том, что это далекое зависит от мгновения. &lt;...&gt; Иногда чувствуешь это мгновение совсем близко и все кругом проясняется, иногда же оно кажется невозможным в этой жизни и скрывается за неразгаданной чертой смертного часа. Но рано или поздно оно должно наступить, это не только моя вера, это – все мое знание, которое обязывает меня жить так, а не иначе и которое упрекает меня за каждую жизненную ошибку, за каждое отдаление желанного момента. Слишком много таких отдалений и ошибок, они в каждом пустяке, в каждой мелочи, они в разбрасываемых по ненужным направлениям мыслях и в дымящей[ся] папиросе, которую я сейчас сосу, они в каждом неправильном поступке, и они же в допускаемом тобою бездействии там, где нужно действовать. &lt;...&gt; И когда гнетут физическая усталость и безразличие, когда мысль притупляется тщетными усилиями выбраться из тупиков, тогда одно остается, прислушаться к сердцу и, уловив его веления и предчувствия, положиться на них. Они никогда не обманывают. Без слов подскажут то, что разум бессилен словами выразить. И опять радостью наполняется все твое существо, исчезают сомнения и уверенность появляется в каждом шаге, потому что сердце указало ту цель, которая невидима для глаз. Надо чаще прислушиваться к своему сердцу. Разум слишком отравлен окружающими нас ложью и пошлостью. Но в глубину сердца нет доступа этим темным врагам. Если сердце не прогнило, если хоть одна его струнка вибрирует на явления красоты и блага, то этой стрункой будет спасено все наше существование со всеми его ошибками. Так-то, Галя, та сила, тот мощный рычаг, которым можно будет перевернуть свою жизнь, направить ее путями, идущими мимо ненужной житейской суеты и нагроможденности, та сила в нас, она не до конца растрачена, и, когда будут использованы все кривые пути, исчерпаны все кажущиеся возможности, мы воспользуемся ею, если не сумеем этого сделать раньше. Но чем раньше – тем лучше. Будем надеяться, что у нас хватит благоразумия не ждать последних сроков. Ведь незачем. Когда у нас есть вкусное блюдо на сегодняшний день, мы его обыкновенно съедаем, не откладывая на завтра. Чем же наша душа хуже нашего желудка? Почему ее мы кормим «завтраками»? Если есть тому причины, то уничтожить их надо. Ну и уничтожим. А покамест всего наилучшего. Пишите.</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6 февраля 1936 г.</w:t>
      </w:r>
    </w:p>
    <w:p>
      <w:pPr>
        <w:pStyle w:val="Normal"/>
        <w:shd w:fill="FFFFFF" w:val="clear"/>
        <w:rPr/>
      </w:pPr>
      <w:r>
        <w:rPr>
          <w:lang w:val="en-US" w:eastAsia="en-US"/>
        </w:rPr>
        <w:t>&lt;...&gt; Наша жизнь и жизнь нашей мысли – это две разные жизни. Но они тесно между собой связаны, в большой зависимости друг от друга находятся. И побеждает всегда, хоть на первый взгляд с этим и трудно согласиться, – мысль. Что человек думает – тем человек и становится. Не может жизнь со всеми ее невзгодами сломить того, чья мысль непреклонна, чья мысль не путается в сомнениях и знает ясно цель своих устремлений. Перед такой мыслью житейские трудности расступаются. «Для меня в грядущем будет обман только в том случае, если я буду избавлен от какого-нибудь бедствия, но и это нельзя считать обманом», – говорил Сенека. И меч горя притупился о такой щит, горе потеряло свою остроту. Но стоит только маленькому сомнению свить гнездышко в мыслях, как моментально все мухи превращаются в слонов. И зарождается в человеке недовольство. Сам на себя бросишь иногда беспристрастный взгляд и удивишься – откуда появляется столько недовольства. И одним ты не доволен, и другим, как будто весь мир сговорился против тебя и не упускает ни одного удобного случая, чтобы тебе не насолить чем-нибудь. А в действительности-то мир живет своим чередом, перенося через тысячелетия одни и те же печали и радости, выбор их громаден, как в универсальном магазине все равно, и люди выбирают обыкновенно самый дрянной, подгнивший товарец, соблазняясь дешевкой. Лишь бы дешевле заплатить, как будто жизнь – это распродажа сезонных вещей. Очень охотно мы верим в бессмертие и вечность человеческого существования, но пожертвовать одним днем, чтобы к этой вечности приблизиться, мало кто считает желательным. Недосугом все отговариваемся. А ведь прекрасно звучит – человеку некогда сделаться вечным! Величайшую задачу разрешил Христос на земле. Кто, кроме Него, мог бы сказать про себя: «Я – путь и жизнь»</w:t>
      </w:r>
      <w:r>
        <w:rPr>
          <w:rStyle w:val="FootnoteCharacters"/>
          <w:rStyle w:val="FootnoteAnchor"/>
          <w:lang w:val="en-US" w:eastAsia="en-US"/>
        </w:rPr>
        <w:footnoteReference w:id="54"/>
      </w:r>
      <w:r>
        <w:rPr>
          <w:lang w:val="en-US" w:eastAsia="en-US"/>
        </w:rPr>
        <w:t>. Ведь каждый момент Его земного существования был до предела насыщен земной жизнью и вместе с тем являлся путем от земной жизни к жизни высшей. Таким образом, средство превращалось в цель, относительная ценность становилась абсолютной ценностью. Как далеки еще мы от этого, даже разуметь мы можем приготовление к чему-либо и это само что-либо лишь как два отдельных этапа. Но насытить приготовление самой целью настолько, чтобы первое без остатка во втором растворилось, – не способны. И жизнь от этого получается половинчатой, не живем, а приготовляемся. Вечный приготовительный класс. Да и нельзя нам без этого. Приготовляться необходимо, и было бы не так страшно, если бы мы сперва приготовились, а потом попробовали бы жить. Но обыкновенно мы сперва пробуем жить, жить «полной жизнью» и, когда убеждаемся, что сия «полная жизнь» оказывается жалкой пародией на что-то, лишь тогда вспоминаем о подготовке. Вот и приходится вместо обычной подготовки заниматься ломкой уже готового, но плохо приготовленного материала. Скажите, что для нас труднее – увеличить ли свои хорошие качества или уничтожить плохие? Перед вторым большею частью руки от бессилия опускаются. &lt;...&gt; Всего наилучшего.</w:t>
      </w:r>
    </w:p>
    <w:p>
      <w:pPr>
        <w:pStyle w:val="Signature"/>
        <w:rPr>
          <w:lang w:val="en-US" w:eastAsia="en-US"/>
        </w:rPr>
      </w:pPr>
      <w:r>
        <w:rPr>
          <w:lang w:val="en-US" w:eastAsia="en-US"/>
        </w:rPr>
        <w:t>Павлик</w:t>
      </w:r>
    </w:p>
    <w:p>
      <w:pPr>
        <w:pStyle w:val="Normal"/>
        <w:shd w:fill="FFFFFF" w:val="clear"/>
        <w:rPr>
          <w:rFonts w:ascii="Arial" w:hAnsi="Arial" w:cs="Arial"/>
          <w:sz w:val="19"/>
          <w:lang w:val="en-US" w:eastAsia="en-US"/>
        </w:rPr>
      </w:pPr>
      <w:r>
        <w:rPr>
          <w:rFonts w:cs="Arial" w:ascii="Arial" w:hAnsi="Arial"/>
          <w:sz w:val="19"/>
          <w:lang w:val="en-US" w:eastAsia="en-US"/>
        </w:rPr>
      </w:r>
    </w:p>
    <w:p>
      <w:pPr>
        <w:pStyle w:val="Style10"/>
        <w:rPr/>
      </w:pPr>
      <w:r>
        <w:rPr/>
        <w:t>П.Ф.Беликов – Г.В.Маховой</w:t>
      </w:r>
    </w:p>
    <w:p>
      <w:pPr>
        <w:pStyle w:val="Style11"/>
        <w:rPr>
          <w:lang w:val="en-US" w:eastAsia="en-US"/>
        </w:rPr>
      </w:pPr>
      <w:r>
        <w:rPr>
          <w:lang w:val="en-US" w:eastAsia="en-US"/>
        </w:rPr>
        <w:t>3 марта 1936 г.</w:t>
      </w:r>
    </w:p>
    <w:p>
      <w:pPr>
        <w:pStyle w:val="Normal"/>
        <w:shd w:fill="FFFFFF" w:val="clear"/>
        <w:rPr>
          <w:lang w:val="en-US" w:eastAsia="en-US"/>
        </w:rPr>
      </w:pPr>
      <w:r>
        <w:rPr>
          <w:lang w:val="en-US" w:eastAsia="en-US"/>
        </w:rPr>
        <w:t>Пишу лежа в постели. Пришел сегодня с работы и почувствовал, что надвигается какое-то подобие гриппа. Простудился, вероятно, вчера. Пришлось вчера работать две смены, утомился немного и, идучи с работы домой, простудился. После 16 часов, проведенных на фабрике, уж очень я обрадовался свежему воздуху да сильному ветру, распахнул пальто на радостях, чтобы освежило меня как следует, да так и дошел до дому. Вот оно и освежило. Даже больше, чем следует. А неприятное чувство, когда тобой начинает завладевать простуда. Насморк, голова тяжелая, от температуры сохнут губы, дышится как-то трудно. Пришел с работы, лег в постель, уткнулся лицом в подушку, да так и пролежал весь день в полудремоте. Спать не спал, но чтобы бодрствовал – тоже сказать нельзя. Сейчас ночь уже. Спать не хочется и думать тоже надоело. Почитал, посмотрел на стены и потолок своей комнаты, подумал и надумал писать письмо. О чем же писать? О себе, о Вас или вообще? Можно начать с первого. Пришлось сейчас как раз немного о себе подумать. Говорят, что человек в момент смерти вспоминает всю свою жизнь. И мне сейчас вспомнилась своя. Потому что это не была еще смерть, потребовалось на воспоминания больше момента. Тикают часы, бегут секунды, бегут минуты, а в памяти выплывают все новые и новые эпизоды. Как их много, всего не перечислить.</w:t>
      </w:r>
    </w:p>
    <w:p>
      <w:pPr>
        <w:pStyle w:val="Normal"/>
        <w:shd w:fill="FFFFFF" w:val="clear"/>
        <w:rPr/>
      </w:pPr>
      <w:r>
        <w:rPr>
          <w:lang w:val="en-US" w:eastAsia="en-US"/>
        </w:rPr>
        <w:t>Вспоминается самое раннее детство. Помню, как мы жили еще в Нарве на Сенной площади, мне тогда было всего около трех лет, но как ярко сохранились в памяти отдельные случаи. Не могу уже представить себя таким маленьким. Подумайте, только – 3 года! Нет, себя я не помню с этих пор, но окружающие меня люди и обстановка оставили в мозгу свои отпечатки, они для меня, как фотографии. Бог знает, что я тогда из себя представлял? Что я и сейчас-то из себя представляю – вопрос не выясненный. Но что представлял из себя весь калейдоскоп прошедших передо мной картин, об этом можно судить. Может быть, те забытые чувства, которые возникали во мне тогда, имеют что-либо общее с теми, которые возникают теперь при воспоминании. Теперь же каждый раз становится у меня на душе светлее, когда я вспоминаю Кавказ. Помню парк в Ессентуках, крупные душистые розы, синее, по сравнению с нашим, даже – темно-синее небо и на этом синем фоне две острые вершины Эльбруса. Они покрыты снегом и так блестят, что смотреть на них больно глазам. Почему там, наверху, снег, а внизу, в парке, жара – этого я никак не мог себе объяснить. Мне хотелось на них забраться. Я не верил, что до их подножия несколько дней пути, они казались совсем близко. Один раз с Шуриком мы отправились из гостиницы на... Эльбрус. К вечеру нас нашли за городом и привели обратно. Когда мы переехали в Кисловодск, который расположен у самого подножия Машука, у меня появилось к горам чувство уважения и доля страха. Эльбрус издали казался игрушечным, но Машук вблизи, хотя он и меньше Эльбруса, был слишком грандиозен для того, чтобы появилась охота на него забраться. Больше всего меня беспокоила вершина Машука. К ней я относился очень недоверчиво. Полоса облаков и туманов, которые почему-то всегда окружают Машук, отделяют верхушку от самой горы, кажется, что верхушка висит в воздухе, и очень недоверчиво я на нее поглядывал: все думал, что свалится и раздавит меня обязательно. Помню грозу с ливнем. Описать ее нет слов. Как будто громадный ушат опрокинули над землей и ее заливает сплошной поток воды, именно поток, в котором капель не различить. Темно стало так, что в комнате зажгли лампу, когда же вспыхивала молния, казалось, будто лампу тушило, настолько ее свет был мал по сравнению с блеском молнии, а от грома надо было затыкать уши, в горах такие раскаты раздавались, будто сами они на мелкие части трескались. Страшновато было, не скрою, но любопытство побеждало страх. Несмотря на запрет, я все-таки удрал на балкон, на нем скопилось очень много воды, и меня мучил вопрос – поплывет ли стул по балкону, если его опрокинуть на спинку. Поплыл он или нет – не помню, но что мне за вымоченные до колен ноги попало – запомнилось. Запомнились еще несколько ущелий, поездка в замок «Коварства и любви», грот в Машуке с серным озером, Лермонтовский грот, откуда замечательный вид, прямо дух захватывает – и страшно так, что не смотрел бы, и красиво так, что глаз не оторвать; поезд в горах, где на три-четыре вагона два паровоза полагается, спереди и сзади, – одному паровозу не одолеть подъемов. И много, много отдельных картин с ясностью фотографий запечатлелось в памяти. Как приятно бывает их перебирать, как приятно в ревельском туманном дне вспомнить воздух, насыщенный солнечными лучами и ароматом роз. Как много там роз! В парках, в садах, в скверах, прямо на улицах на клумбах – все розы и розы, большие и самых разных цветов – белые, желтые, красные и даже черные. После Кавказа опять Нарва. В то время я отличался большой любознательностью. Мне надо было знать, из чего всякие вещи делаются, – например, из чего делают стекло, бумагу, спички и т.д. и т.д. Все объяснения мне давал папашка, я его за это очень уважал, что он такой умный и все знает, но все-таки некоторые явления считал нецелесообразными. Например, советовал в торговле все товары продавать по одной цене, чтобы легче было считать, и был огорчен тем, что мое предложение не принималось. Потом опять путешествие. Волга от самого истока до устья. Большие пароходы, белые, как лебеди, шумные пристани и целые стаи чаек. Им бросают с палубы кусочки булки, и они их прямо на лету ловят. Немного помню Нижний Новгород и хорошо – Саратов, там мы жили больше года, пережили революцию, восстание анархистов, стрельбу, пожары. Потом в товарном вагоне ехали до Петрограда. В России начинался голод. В Петрограде с мешочками приходили к вагонам люди, чтобы выпросить чего-нибудь съедобного. Потом жили в Ямбурге</w:t>
      </w:r>
      <w:r>
        <w:rPr>
          <w:rStyle w:val="FootnoteCharacters"/>
          <w:rStyle w:val="FootnoteAnchor"/>
          <w:lang w:val="en-US" w:eastAsia="en-US"/>
        </w:rPr>
        <w:footnoteReference w:id="55"/>
      </w:r>
      <w:r>
        <w:rPr>
          <w:lang w:val="en-US" w:eastAsia="en-US"/>
        </w:rPr>
        <w:t>. В Эстонии были немцы, и сразу в Нарву было не попасть. Потом опять Нарва. Война с красными, обстрелы. Бегство отца. Лазарет у нас на квартире, и отъезд в Ревель. После заключения мира – обратно в Нарву. Зимой – школа. Летом – Гунгербург</w:t>
      </w:r>
      <w:r>
        <w:rPr>
          <w:rStyle w:val="FootnoteCharacters"/>
          <w:rStyle w:val="FootnoteAnchor"/>
          <w:lang w:val="en-US" w:eastAsia="en-US"/>
        </w:rPr>
        <w:footnoteReference w:id="56"/>
      </w:r>
      <w:r>
        <w:rPr>
          <w:lang w:val="en-US" w:eastAsia="en-US"/>
        </w:rPr>
        <w:t xml:space="preserve"> и Гапсаль</w:t>
      </w:r>
      <w:r>
        <w:rPr>
          <w:rStyle w:val="FootnoteCharacters"/>
          <w:rStyle w:val="FootnoteAnchor"/>
          <w:lang w:val="en-US" w:eastAsia="en-US"/>
        </w:rPr>
        <w:footnoteReference w:id="57"/>
      </w:r>
      <w:r>
        <w:rPr>
          <w:lang w:val="en-US" w:eastAsia="en-US"/>
        </w:rPr>
        <w:t>. К 23-му году от прежнего отцовского состояния почти ничего не осталось, он пошел служить в акц[ионерное] общ[ество] «Нарва Импорт» и попал в Сыренец. Туда же за ним поехал и я. Около года, кажется, жил в Сыренце, и затем опять Россия. Петроград, Люблю его вспоминать, его «оград узор чугунный, Неву, одетую в гранит, дворцы, Адмиралтейскую иглу» и т.д. Нельзя Петроград не любить, прожив в нем, как я, около трех лет. Коренные жители Петрограда не могут себе представить, как можно жить где-либо вне его. Ведь петербуржцы, волею судеб очутившиеся в иммиграции, не столько тоскуют о довоенной жизни, о своих погибших капиталах, о судьбах России, наконец, как о самом Петрограде. Знаете стих Агнивцева:</w:t>
      </w:r>
    </w:p>
    <w:p>
      <w:pPr>
        <w:pStyle w:val="Normal"/>
        <w:shd w:fill="FFFFFF" w:val="clear"/>
        <w:spacing w:before="120" w:after="0"/>
        <w:ind w:left="1701" w:hanging="0"/>
        <w:rPr>
          <w:i/>
          <w:i/>
          <w:spacing w:val="10"/>
          <w:sz w:val="22"/>
          <w:lang w:val="en-US" w:eastAsia="en-US"/>
        </w:rPr>
      </w:pPr>
      <w:r>
        <w:rPr>
          <w:i/>
          <w:spacing w:val="10"/>
          <w:sz w:val="22"/>
          <w:lang w:val="en-US" w:eastAsia="en-US"/>
        </w:rPr>
        <w:t>Как вздрогнул мозг, как сердце сжалось,</w:t>
      </w:r>
    </w:p>
    <w:p>
      <w:pPr>
        <w:pStyle w:val="Normal"/>
        <w:shd w:fill="FFFFFF" w:val="clear"/>
        <w:ind w:left="1701" w:hanging="0"/>
        <w:rPr>
          <w:i/>
          <w:i/>
          <w:spacing w:val="10"/>
          <w:sz w:val="22"/>
          <w:lang w:val="en-US" w:eastAsia="en-US"/>
        </w:rPr>
      </w:pPr>
      <w:r>
        <w:rPr>
          <w:i/>
          <w:spacing w:val="10"/>
          <w:sz w:val="22"/>
          <w:lang w:val="en-US" w:eastAsia="en-US"/>
        </w:rPr>
        <w:t>Весь день без слов, всю ночь без сна, –</w:t>
      </w:r>
    </w:p>
    <w:p>
      <w:pPr>
        <w:pStyle w:val="Normal"/>
        <w:shd w:fill="FFFFFF" w:val="clear"/>
        <w:ind w:left="1701" w:hanging="0"/>
        <w:rPr>
          <w:i/>
          <w:i/>
          <w:spacing w:val="10"/>
          <w:sz w:val="22"/>
          <w:lang w:val="en-US" w:eastAsia="en-US"/>
        </w:rPr>
      </w:pPr>
      <w:r>
        <w:rPr>
          <w:i/>
          <w:spacing w:val="10"/>
          <w:sz w:val="22"/>
          <w:lang w:val="en-US" w:eastAsia="en-US"/>
        </w:rPr>
        <w:t>Сегодня в руки мне попалась</w:t>
      </w:r>
    </w:p>
    <w:p>
      <w:pPr>
        <w:pStyle w:val="Normal"/>
        <w:shd w:fill="FFFFFF" w:val="clear"/>
        <w:ind w:left="1701" w:hanging="0"/>
        <w:rPr>
          <w:i/>
          <w:i/>
          <w:spacing w:val="10"/>
          <w:sz w:val="22"/>
          <w:lang w:val="en-US" w:eastAsia="en-US"/>
        </w:rPr>
      </w:pPr>
      <w:r>
        <w:rPr>
          <w:i/>
          <w:spacing w:val="10"/>
          <w:sz w:val="22"/>
          <w:lang w:val="en-US" w:eastAsia="en-US"/>
        </w:rPr>
        <w:t>Коробка спичек Лапшина.</w:t>
      </w:r>
    </w:p>
    <w:p>
      <w:pPr>
        <w:pStyle w:val="Normal"/>
        <w:shd w:fill="FFFFFF" w:val="clear"/>
        <w:ind w:left="2552" w:hanging="0"/>
        <w:rPr>
          <w:i/>
          <w:i/>
          <w:spacing w:val="10"/>
          <w:sz w:val="22"/>
          <w:lang w:val="en-US" w:eastAsia="en-US"/>
        </w:rPr>
      </w:pPr>
      <w:r>
        <w:rPr>
          <w:i/>
          <w:spacing w:val="10"/>
          <w:sz w:val="22"/>
          <w:lang w:val="en-US" w:eastAsia="en-US"/>
        </w:rPr>
        <w:t>Да, сердце раб былых привычек,</w:t>
      </w:r>
    </w:p>
    <w:p>
      <w:pPr>
        <w:pStyle w:val="Normal"/>
        <w:shd w:fill="FFFFFF" w:val="clear"/>
        <w:ind w:left="2552" w:hanging="0"/>
        <w:rPr>
          <w:i/>
          <w:i/>
          <w:spacing w:val="10"/>
          <w:sz w:val="22"/>
          <w:lang w:val="en-US" w:eastAsia="en-US"/>
        </w:rPr>
      </w:pPr>
      <w:r>
        <w:rPr>
          <w:i/>
          <w:spacing w:val="10"/>
          <w:sz w:val="22"/>
          <w:lang w:val="en-US" w:eastAsia="en-US"/>
        </w:rPr>
        <w:t>И вот в движении вдруг</w:t>
      </w:r>
    </w:p>
    <w:p>
      <w:pPr>
        <w:pStyle w:val="Normal"/>
        <w:shd w:fill="FFFFFF" w:val="clear"/>
        <w:ind w:left="2552" w:hanging="0"/>
        <w:rPr>
          <w:i/>
          <w:i/>
          <w:spacing w:val="10"/>
          <w:sz w:val="22"/>
          <w:lang w:val="en-US" w:eastAsia="en-US"/>
        </w:rPr>
      </w:pPr>
      <w:r>
        <w:rPr>
          <w:i/>
          <w:spacing w:val="10"/>
          <w:sz w:val="22"/>
          <w:lang w:val="en-US" w:eastAsia="en-US"/>
        </w:rPr>
        <w:t>Из маленькой коробки спичек</w:t>
      </w:r>
    </w:p>
    <w:p>
      <w:pPr>
        <w:pStyle w:val="Normal"/>
        <w:shd w:fill="FFFFFF" w:val="clear"/>
        <w:ind w:left="2552" w:hanging="0"/>
        <w:rPr>
          <w:i/>
          <w:i/>
          <w:spacing w:val="10"/>
          <w:sz w:val="22"/>
          <w:lang w:val="en-US" w:eastAsia="en-US"/>
        </w:rPr>
      </w:pPr>
      <w:r>
        <w:rPr>
          <w:i/>
          <w:spacing w:val="10"/>
          <w:sz w:val="22"/>
          <w:lang w:val="en-US" w:eastAsia="en-US"/>
        </w:rPr>
        <w:t>Встал весь гигантский Петербург.</w:t>
      </w:r>
    </w:p>
    <w:p>
      <w:pPr>
        <w:pStyle w:val="Normal"/>
        <w:shd w:fill="FFFFFF" w:val="clear"/>
        <w:ind w:left="1701" w:hanging="0"/>
        <w:rPr>
          <w:i/>
          <w:i/>
          <w:spacing w:val="10"/>
          <w:sz w:val="22"/>
          <w:lang w:val="en-US" w:eastAsia="en-US"/>
        </w:rPr>
      </w:pPr>
      <w:r>
        <w:rPr>
          <w:i/>
          <w:spacing w:val="10"/>
          <w:sz w:val="22"/>
          <w:lang w:val="en-US" w:eastAsia="en-US"/>
        </w:rPr>
        <w:t>Исакий, Петр, Нева, Крестовский,</w:t>
      </w:r>
    </w:p>
    <w:p>
      <w:pPr>
        <w:pStyle w:val="Normal"/>
        <w:shd w:fill="FFFFFF" w:val="clear"/>
        <w:ind w:left="1701" w:hanging="0"/>
        <w:rPr>
          <w:i/>
          <w:i/>
          <w:spacing w:val="10"/>
          <w:sz w:val="22"/>
          <w:lang w:val="en-US" w:eastAsia="en-US"/>
        </w:rPr>
      </w:pPr>
      <w:r>
        <w:rPr>
          <w:i/>
          <w:spacing w:val="10"/>
          <w:sz w:val="22"/>
          <w:lang w:val="en-US" w:eastAsia="en-US"/>
        </w:rPr>
        <w:t>Стозвонно плещущий Пассаж,</w:t>
      </w:r>
    </w:p>
    <w:p>
      <w:pPr>
        <w:pStyle w:val="Normal"/>
        <w:shd w:fill="FFFFFF" w:val="clear"/>
        <w:ind w:left="1701" w:hanging="0"/>
        <w:rPr>
          <w:i/>
          <w:i/>
          <w:spacing w:val="10"/>
          <w:sz w:val="22"/>
          <w:lang w:val="en-US" w:eastAsia="en-US"/>
        </w:rPr>
      </w:pPr>
      <w:r>
        <w:rPr>
          <w:i/>
          <w:spacing w:val="10"/>
          <w:sz w:val="22"/>
          <w:lang w:val="en-US" w:eastAsia="en-US"/>
        </w:rPr>
        <w:t>И плавный Каменноостровский,</w:t>
      </w:r>
    </w:p>
    <w:p>
      <w:pPr>
        <w:pStyle w:val="Normal"/>
        <w:shd w:fill="FFFFFF" w:val="clear"/>
        <w:ind w:left="1701" w:hanging="0"/>
        <w:rPr>
          <w:i/>
          <w:i/>
          <w:spacing w:val="10"/>
          <w:sz w:val="22"/>
          <w:lang w:val="en-US" w:eastAsia="en-US"/>
        </w:rPr>
      </w:pPr>
      <w:r>
        <w:rPr>
          <w:i/>
          <w:spacing w:val="10"/>
          <w:sz w:val="22"/>
          <w:lang w:val="en-US" w:eastAsia="en-US"/>
        </w:rPr>
        <w:t>И баснесловный Эрмитаж.</w:t>
      </w:r>
    </w:p>
    <w:p>
      <w:pPr>
        <w:pStyle w:val="Normal"/>
        <w:shd w:fill="FFFFFF" w:val="clear"/>
        <w:ind w:left="2552" w:hanging="0"/>
        <w:rPr>
          <w:i/>
          <w:i/>
          <w:spacing w:val="10"/>
          <w:sz w:val="22"/>
          <w:lang w:val="en-US" w:eastAsia="en-US"/>
        </w:rPr>
      </w:pPr>
      <w:r>
        <w:rPr>
          <w:i/>
          <w:spacing w:val="10"/>
          <w:sz w:val="22"/>
          <w:lang w:val="en-US" w:eastAsia="en-US"/>
        </w:rPr>
        <w:t>И первой радости зарница,</w:t>
      </w:r>
    </w:p>
    <w:p>
      <w:pPr>
        <w:pStyle w:val="Normal"/>
        <w:shd w:fill="FFFFFF" w:val="clear"/>
        <w:ind w:left="2552" w:hanging="0"/>
        <w:rPr>
          <w:i/>
          <w:i/>
          <w:spacing w:val="10"/>
          <w:sz w:val="22"/>
          <w:lang w:val="en-US" w:eastAsia="en-US"/>
        </w:rPr>
      </w:pPr>
      <w:r>
        <w:rPr>
          <w:i/>
          <w:spacing w:val="10"/>
          <w:sz w:val="22"/>
          <w:lang w:val="en-US" w:eastAsia="en-US"/>
        </w:rPr>
        <w:t>И горя первого слеза,</w:t>
      </w:r>
    </w:p>
    <w:p>
      <w:pPr>
        <w:pStyle w:val="Normal"/>
        <w:shd w:fill="FFFFFF" w:val="clear"/>
        <w:ind w:left="2552" w:hanging="0"/>
        <w:rPr>
          <w:i/>
          <w:i/>
          <w:spacing w:val="10"/>
          <w:sz w:val="22"/>
          <w:lang w:val="en-US" w:eastAsia="en-US"/>
        </w:rPr>
      </w:pPr>
      <w:r>
        <w:rPr>
          <w:i/>
          <w:spacing w:val="10"/>
          <w:sz w:val="22"/>
          <w:lang w:val="en-US" w:eastAsia="en-US"/>
        </w:rPr>
        <w:t>И чьи-то длинные ресницы,</w:t>
      </w:r>
    </w:p>
    <w:p>
      <w:pPr>
        <w:pStyle w:val="Normal"/>
        <w:shd w:fill="FFFFFF" w:val="clear"/>
        <w:ind w:left="2552" w:hanging="0"/>
        <w:rPr>
          <w:i/>
          <w:i/>
          <w:spacing w:val="10"/>
          <w:sz w:val="22"/>
          <w:lang w:val="en-US" w:eastAsia="en-US"/>
        </w:rPr>
      </w:pPr>
      <w:r>
        <w:rPr>
          <w:i/>
          <w:spacing w:val="10"/>
          <w:sz w:val="22"/>
          <w:lang w:val="en-US" w:eastAsia="en-US"/>
        </w:rPr>
        <w:t>И чьи-то серые глаза.</w:t>
      </w:r>
    </w:p>
    <w:p>
      <w:pPr>
        <w:pStyle w:val="Normal"/>
        <w:shd w:fill="FFFFFF" w:val="clear"/>
        <w:ind w:left="1701" w:hanging="0"/>
        <w:rPr>
          <w:i/>
          <w:i/>
          <w:spacing w:val="10"/>
          <w:sz w:val="22"/>
          <w:lang w:val="en-US" w:eastAsia="en-US"/>
        </w:rPr>
      </w:pPr>
      <w:r>
        <w:rPr>
          <w:i/>
          <w:spacing w:val="10"/>
          <w:sz w:val="22"/>
          <w:lang w:val="en-US" w:eastAsia="en-US"/>
        </w:rPr>
        <w:t>Поймете лъ вы, чужие страны,</w:t>
      </w:r>
    </w:p>
    <w:p>
      <w:pPr>
        <w:pStyle w:val="Normal"/>
        <w:shd w:fill="FFFFFF" w:val="clear"/>
        <w:ind w:left="1701" w:hanging="0"/>
        <w:rPr>
          <w:i/>
          <w:i/>
          <w:spacing w:val="10"/>
          <w:sz w:val="22"/>
          <w:lang w:val="en-US" w:eastAsia="en-US"/>
        </w:rPr>
      </w:pPr>
      <w:r>
        <w:rPr>
          <w:i/>
          <w:spacing w:val="10"/>
          <w:sz w:val="22"/>
          <w:lang w:val="en-US" w:eastAsia="en-US"/>
        </w:rPr>
        <w:t>Меня в безумии моем,</w:t>
      </w:r>
    </w:p>
    <w:p>
      <w:pPr>
        <w:pStyle w:val="Normal"/>
        <w:shd w:fill="FFFFFF" w:val="clear"/>
        <w:ind w:left="1701" w:hanging="0"/>
        <w:rPr>
          <w:i/>
          <w:i/>
          <w:spacing w:val="10"/>
          <w:sz w:val="22"/>
          <w:lang w:val="en-US" w:eastAsia="en-US"/>
        </w:rPr>
      </w:pPr>
      <w:r>
        <w:rPr>
          <w:i/>
          <w:spacing w:val="10"/>
          <w:sz w:val="22"/>
          <w:lang w:val="en-US" w:eastAsia="en-US"/>
        </w:rPr>
        <w:t>Ведь это юность из тумана</w:t>
      </w:r>
    </w:p>
    <w:p>
      <w:pPr>
        <w:pStyle w:val="Normal"/>
        <w:shd w:fill="FFFFFF" w:val="clear"/>
        <w:ind w:left="1701" w:hanging="0"/>
        <w:rPr>
          <w:i/>
          <w:i/>
          <w:spacing w:val="10"/>
          <w:sz w:val="22"/>
          <w:lang w:val="en-US" w:eastAsia="en-US"/>
        </w:rPr>
      </w:pPr>
      <w:r>
        <w:rPr>
          <w:i/>
          <w:spacing w:val="10"/>
          <w:sz w:val="22"/>
          <w:lang w:val="en-US" w:eastAsia="en-US"/>
        </w:rPr>
        <w:t>Мне машет белым рукавом.</w:t>
      </w:r>
    </w:p>
    <w:p>
      <w:pPr>
        <w:pStyle w:val="Normal"/>
        <w:shd w:fill="FFFFFF" w:val="clear"/>
        <w:ind w:left="2552" w:hanging="0"/>
        <w:rPr>
          <w:i/>
          <w:i/>
          <w:spacing w:val="10"/>
          <w:sz w:val="22"/>
          <w:lang w:val="en-US" w:eastAsia="en-US"/>
        </w:rPr>
      </w:pPr>
      <w:r>
        <w:rPr>
          <w:i/>
          <w:spacing w:val="10"/>
          <w:sz w:val="22"/>
          <w:lang w:val="en-US" w:eastAsia="en-US"/>
        </w:rPr>
        <w:t>Последним отблеском привета</w:t>
      </w:r>
    </w:p>
    <w:p>
      <w:pPr>
        <w:pStyle w:val="Normal"/>
        <w:shd w:fill="FFFFFF" w:val="clear"/>
        <w:ind w:left="2552" w:hanging="0"/>
        <w:rPr>
          <w:i/>
          <w:i/>
          <w:spacing w:val="10"/>
          <w:sz w:val="22"/>
          <w:lang w:val="en-US" w:eastAsia="en-US"/>
        </w:rPr>
      </w:pPr>
      <w:r>
        <w:rPr>
          <w:i/>
          <w:spacing w:val="10"/>
          <w:sz w:val="22"/>
          <w:lang w:val="en-US" w:eastAsia="en-US"/>
        </w:rPr>
        <w:t>От Петербурга лишь одна</w:t>
      </w:r>
    </w:p>
    <w:p>
      <w:pPr>
        <w:pStyle w:val="Normal"/>
        <w:shd w:fill="FFFFFF" w:val="clear"/>
        <w:ind w:left="2552" w:hanging="0"/>
        <w:rPr>
          <w:i/>
          <w:i/>
          <w:spacing w:val="10"/>
          <w:sz w:val="22"/>
          <w:lang w:val="en-US" w:eastAsia="en-US"/>
        </w:rPr>
      </w:pPr>
      <w:r>
        <w:rPr>
          <w:i/>
          <w:spacing w:val="10"/>
          <w:sz w:val="22"/>
          <w:lang w:val="en-US" w:eastAsia="en-US"/>
        </w:rPr>
        <w:t>Осталась мне всего вот эта</w:t>
      </w:r>
    </w:p>
    <w:p>
      <w:pPr>
        <w:pStyle w:val="Normal"/>
        <w:shd w:fill="FFFFFF" w:val="clear"/>
        <w:spacing w:before="0" w:after="120"/>
        <w:ind w:left="2552" w:hanging="0"/>
        <w:rPr>
          <w:i/>
          <w:i/>
          <w:spacing w:val="10"/>
          <w:sz w:val="22"/>
          <w:lang w:val="en-US" w:eastAsia="en-US"/>
        </w:rPr>
      </w:pPr>
      <w:r>
        <w:rPr>
          <w:i/>
          <w:spacing w:val="10"/>
          <w:sz w:val="22"/>
          <w:lang w:val="en-US" w:eastAsia="en-US"/>
        </w:rPr>
        <w:t>Коробка спичек Лапшина.</w:t>
      </w:r>
    </w:p>
    <w:p>
      <w:pPr>
        <w:pStyle w:val="Normal"/>
        <w:shd w:fill="FFFFFF" w:val="clear"/>
        <w:rPr/>
      </w:pPr>
      <w:r>
        <w:rPr>
          <w:lang w:val="en-US" w:eastAsia="en-US"/>
        </w:rPr>
        <w:t>Каждый город имеет свое лицо. И, может быть, ярче всего это свое лицо выражено у Петрограда. Если петербуржец живет в других маленьких городах, он вспоминает грандиозность своего Петрограда, если он живет в гигантских городах Западной Европы или Америки, то вспоминает своего «гранитного барина», с которым не в состоянии спорить в величии многочисленные небоскребы. Величие выражается не только величиной, но и спокойными, плавными линиями архитектуры, улицами, проведенными как по линейке, и правильными пропорциями отдельных частей. И Петроград выдержан, донельзя выдержан, в своем особом Петроградском стиле, который накладывает на все свой отпечаток. Ни революция, ни красные флаги и платочки, ни демонстрации стотысячной рабочей толпы не могут сгладить черт «гранитного барина». Его «голубую кровь» не испортить никаким мезальянсом. Мне хотелось бы еще побывать в Петрограде. Очень многим я ему обязан. Его дворцы, его музеи, театры, опера открыли мне красоту искусства. Потом опять Сыренец, который научил меня любить природу. Я часто вспоминаю Сыренец и когда-нибудь навещу еще его. А теперь я уже четвертый год сижу в Ревеле. В данный же момент даже не сижу, а лежу и вспоминаю все, что было. Но не вспомнить всего. Очень много было. Это быстро сказать: Петроград, Сыренец, Ревель, но ведь каждый день, каждый месяц, каждый год в Петрограде, в Сыренце и Ревеле чем-то заполнялся, что-то приносил и что-то уносил без возврата. Вот вспомнил, как уезжал из Саратова отец, а я его не пускал, вцепился в его ногу, и с трудом меня оторвали, и вспомнил, как полгода тому назад я вошел в квартиру и нашел его на полу, в крови, мертвым</w:t>
      </w:r>
      <w:r>
        <w:rPr>
          <w:rStyle w:val="FootnoteCharacters"/>
          <w:rStyle w:val="FootnoteAnchor"/>
          <w:lang w:val="en-US" w:eastAsia="en-US"/>
        </w:rPr>
        <w:footnoteReference w:id="58"/>
      </w:r>
      <w:r>
        <w:rPr>
          <w:lang w:val="en-US" w:eastAsia="en-US"/>
        </w:rPr>
        <w:t>. Неужели это все тот же отец, все тот же я, что был в Саратове и что теперь есть? Бесчисленные нити радости и горя переплетают каждый день, каждое воспоминание. И все эти нити клубком свиваются во мне. Лежу я сейчас с насморком, с температурой, а запах роз, вершины Эльбруса, Волга, Петроград, Сыренец, все встречи, все лица, все, все проходит передо мной. Что это все было на самом деле или это только плод моего полудремотного состояния? Ведь все, кроме насморка и температуры, как во сне, ведь ничего, кроме насморка и температуры, я не могу реально ощутить в данный момент. Правда, от этих печальных реальностей я отделаюсь после смерти, но много ли смогу я взять с собой по ту сторону жизни из виденных «снов»? Нет. Немного еще. Багаж слишком легок для дальнего путешествия. Надо еще жить, еще видеть сны, создавать их. И тяжело от этого становится и радостно, а все вместе называется «жизнь», и, правда, я люблю ее. Но надо кончать писать, устал уже, да и не только не написать, но и не рассказать всего того, что в этом коротеньком слове «жизнь» заключается.</w:t>
      </w:r>
    </w:p>
    <w:p>
      <w:pPr>
        <w:pStyle w:val="Normal"/>
        <w:shd w:fill="FFFFFF" w:val="clear"/>
        <w:rPr>
          <w:lang w:val="en-US" w:eastAsia="en-US"/>
        </w:rPr>
      </w:pPr>
      <w:r>
        <w:rPr>
          <w:lang w:val="en-US" w:eastAsia="en-US"/>
        </w:rPr>
        <w:t>Целый день перерыва. Вчера голова разболелась не на шутку, так что за письмо не приняться было, сегодня же дело идет на поправку, полегчало по всем статьям, госпожа простуда, проведши в моем организме 3 дня, решила удалиться, по-видимому, взять ей с меня особенно нечего и останавливаться на долгое время в столь некомфортабельной гостинице, как моя персона, ей нет расчета. Оно и к лучшему. Завтра утречком рискнем отправиться на работу. А то нашему фабриканту беда – запасных ткачей нет, кто не придет – машина стоять должна. К тому же у нас на всю фабрику только один подмастер и один мастер, причем последний машин чинить не умеет, ткачихи тоже, конечно, не умеют (вот уж «бабья» несообразительность! Ведь по 15 лет практики, а что случись – так только руки разведут, ни гайки не подвернуть, ни ремня не подтянуть – ничего), и если меня или Шурика в отсутствие подмастера на фабрике нет, то часто бывает, что стоят все четыре машины, сидят четверо ткачих и только сам хозяин бегает как угорелый, но никак своей беготней горю помочь не может. По этим-то причинам и приходится на фабрике торчать сплошь и рядом по две смены, особенно когда еще ночная смена работает. На этой неделе обещали ночную смену закрыть – тогда все-таки легче будет.</w:t>
      </w:r>
    </w:p>
    <w:p>
      <w:pPr>
        <w:pStyle w:val="Normal"/>
        <w:shd w:fill="FFFFFF" w:val="clear"/>
        <w:rPr>
          <w:lang w:val="en-US" w:eastAsia="en-US"/>
        </w:rPr>
      </w:pPr>
      <w:r>
        <w:rPr>
          <w:lang w:val="en-US" w:eastAsia="en-US"/>
        </w:rPr>
        <w:t>А вот вчера жалко, что дома провалялся. Должен был познакомиться с проф[ессором] Янсоном, читал недавно одну его рукопись о творчестве и воспитании. Много интересного там нашел, хотел по поводу некоторых вопросов с ним поговорить, и была уже «аудиенция» назначена, да так и не пришлось ею воспользоваться. В его рукописи затронута одна тема, которую мне хотелось бы подробнее разработать. Тема эта о так называемом «среднем ученике». Весьма резонно в своем труде Янсон указывает, что «среднего ученика» не должно быть. И, по-моему, тоже все эти «средние ученики», «средние учителя», «средняя аудитория» и т.д. и т.д. – все это позор современного общества, и виною этому позору – неправильно поставленное воспитание. Школьные знания почти сплошь представляют собой какие-то готовые мертвые формулы, меньше всего пригодные для жизни. Почти две тысячи лет тому назад Сенека спрашивал: «Неужели полезнее изучать, где блуждал Одиссей, чем заботиться о том, чтобы не заблудиться самому». И вот в течение двух тысяч лет «средние» головотяпы из среды «средних» педагогов считают первое более полезным и калечат молодые поколения, превращая их в «средних людей». Один этот термин – «средний человек» – позорен для человечества. Ну еще, скажем, средний кочан капусты, средняя свинья, пудов так на шесть – это еще туда-сюда, но в высшем олицетворении индивидуальности – в человеке – «среднего» не должно существовать, и если существует, то только потому, что оно искусственно создано неправильным воспитанием. В детях дошкольного возраста никак «среднего ребенка» не обнаружить – все они разные. И немало «героических» трудов приходится употребить школе, чтобы патентованными программами добиться создания «среднего уровня», который отнимает у человека все самое ценное. Надо только удивляться, как удается некоторым за этот «средний уровень» перескочить, как до сих пор имеются у нас талантливые и самобытные художники, писатели, музыканты и другие творцы. Замечательная, между прочим, аттестация для школы – почти все без исключения гении, крупные таланты, изобретатели и вообще люди с ярко выраженной индивидуальностью – были в школах плохими учениками, «ниже среднего уровня». Может быть, потому они и выявились, что злополучный «средний уровень», до которого они «не поднялись», не наложил на них своего губительного отпечатка. У школы надо отнять автономию – давать людям аттестаты. Пусть люди, в свою очередь, тоже дают аттестаты школе. Тогда раскроется весь кошмар современного воспитания. Я больше чем уверен, что 90% «хороших учеников» окажутся никуда не годными людьми и многие, на кого школа махнула в отчаянии рукой, оставят далеко позади себя своих педагогов. Ой как нужно призадуматься «сеятелям разумного, доброго, вечного»... А они слишком мало думают. Уроков «доброты», «нравственности», «чести» – нет вообще в школьных программах. Какая-то ничего не говорящая сердцу «этика», какое-то «Римское право», в котором нет и доли правды, какой-то «необязательный Закон Божий» с необязательным, по-видимому, раем и адом, какая-то геометрия, которая учит мерить землю, но не учит о том – сколько человеку земли надо. Во всем этом трудно и подобие программы найти. Правда, если за что и можно благодарить школу, так первым долгом ее следует благодарить за то, что она умудряется каким-то чудом держать «средний уровень» несколько выше полного умопомешательства. Впрочем, это заслуга скорее самих учеников, нежели педагогов. Хотя несколько несправедливо я выразился. Много заслуг и у педагогов есть, много среди них хороших людей, и вина ложится скорее на патентованные программы и учебники, на всю постановку образования и воспитания, которую необходимо в корне изменить. А то ведь некоторые имеют наивность удивляться, почему так медленно прогрессирует человечество, в лучшем смысле этого понятия. Неуместная наивность. До тех пор, пока школы выпускают «средних людей», наподобие как фабрики выпускают патентованные подтяжки, до тех пор о прогрессе и мечтать не приходится. &lt;...&gt;</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31 мая 1936 г.</w:t>
      </w:r>
    </w:p>
    <w:p>
      <w:pPr>
        <w:pStyle w:val="Normal"/>
        <w:shd w:fill="FFFFFF" w:val="clear"/>
        <w:rPr/>
      </w:pPr>
      <w:r>
        <w:rPr>
          <w:lang w:val="en-US" w:eastAsia="en-US"/>
        </w:rPr>
        <w:t>&lt;...&gt; Вы видели, Галя, чтобы я себя в каких-нибудь случаях жалел? Ведь мне настолько жалость не нужна, что я сам ею никогда не пользуюсь. Приходится в жизни страдать, приходится и радоваться, одинаково благословляю оба чувства. Там, где не учит жизни радость, пусть учат горе и страдания. Ведь средства-то в конце концов не так важны, главное – цель, главное – жизнь, радость же и страдания лишь двигатели ее, и потом ни безысходного горя, ни совсем усыпляющей радости не испытывал я в жизни и испытывать вряд [ли] буду, не собираюсь во всяком случае. Потому что в беспредельности, каковой жизнь является, безысходность немыслима так же, как и блаженство, заставляющее забыть все сущее. И Вы глубоко правы, когда предполагаете, что у меня имеется общее восприятие жизни целиком, человечества целиком и лежащей перед ним вечности. Да, это чувство никогда меня не покидает. Я иногда даже чувствую как бы биение Космического пульса, перед которым наши личные страдания и радости – сущий пустяк, близорукость какая-то, которая дальше своего носа ничего не видит. Но Вы глубоко ошибаетесь, если думаете, что это чувство обезличивает людей. Личность, индивидуальность – в человеке самое главное, и значение индивидуальности растет на общем фоне человечества, а не уничтожается последним. Знаете такую истину Агни Йоги: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w:t>
      </w:r>
      <w:r>
        <w:rPr>
          <w:rStyle w:val="FootnoteCharacters"/>
          <w:rStyle w:val="FootnoteAnchor"/>
          <w:lang w:val="en-US" w:eastAsia="en-US"/>
        </w:rPr>
        <w:footnoteReference w:id="59"/>
      </w:r>
      <w:r>
        <w:rPr>
          <w:lang w:val="en-US" w:eastAsia="en-US"/>
        </w:rPr>
        <w:t>. Нельзя же представить себе человечество, закрывая глаза на отдельных людей, и ошибочно думать, будто личное и общее противоречат друг другу. Но я начал далеко забираться в философию. У меня это быстро получается, и, может быть, именно потому, что мои личные отношения к людям не нарушаются и не противоречат общему отношению ко всему сущему.</w:t>
      </w:r>
    </w:p>
    <w:p>
      <w:pPr>
        <w:pStyle w:val="Normal"/>
        <w:rPr>
          <w:lang w:val="en-US" w:eastAsia="en-US"/>
        </w:rPr>
      </w:pPr>
      <w:r>
        <w:rPr>
          <w:lang w:val="en-US" w:eastAsia="en-US"/>
        </w:rPr>
        <w:t>&lt;...&gt;</w:t>
      </w:r>
    </w:p>
    <w:p>
      <w:pPr>
        <w:pStyle w:val="Normal"/>
        <w:keepNext w:val="true"/>
        <w:shd w:fill="FFFFFF" w:val="clear"/>
        <w:rPr/>
      </w:pPr>
      <w:r>
        <w:rPr>
          <w:lang w:val="en-US" w:eastAsia="en-US"/>
        </w:rPr>
        <w:t>Всего же Вам наилучшего. Пишите, как процветает Ваше садоводство и не раскопали ли Вы где-нибудь моих игниридовых растений?</w:t>
      </w:r>
      <w:r>
        <w:rPr>
          <w:rStyle w:val="FootnoteCharacters"/>
          <w:rStyle w:val="FootnoteAnchor"/>
          <w:lang w:val="en-US" w:eastAsia="en-US"/>
        </w:rPr>
        <w:footnoteReference w:id="60"/>
      </w:r>
      <w:r>
        <w:rPr>
          <w:lang w:val="en-US" w:eastAsia="en-US"/>
        </w:rPr>
        <w:t xml:space="preserve"> Привет Толе передайте.</w:t>
      </w:r>
    </w:p>
    <w:p>
      <w:pPr>
        <w:pStyle w:val="Signature"/>
        <w:rPr>
          <w:lang w:val="en-US" w:eastAsia="en-US"/>
        </w:rPr>
      </w:pPr>
      <w:r>
        <w:rPr>
          <w:lang w:val="en-US" w:eastAsia="en-US"/>
        </w:rPr>
        <w:t>Павлик</w:t>
      </w:r>
    </w:p>
    <w:p>
      <w:pPr>
        <w:pStyle w:val="Normal"/>
        <w:rPr>
          <w:lang w:val="en-US" w:eastAsia="en-US"/>
        </w:rPr>
      </w:pPr>
      <w:r>
        <w:rPr>
          <w:lang w:val="en-US" w:eastAsia="en-US"/>
        </w:rPr>
      </w:r>
    </w:p>
    <w:p>
      <w:pPr>
        <w:pStyle w:val="Style10"/>
        <w:rPr/>
      </w:pPr>
      <w:r>
        <w:rPr/>
        <w:t>П.Ф.Беликов – Г.В.Маховой</w:t>
      </w:r>
    </w:p>
    <w:p>
      <w:pPr>
        <w:pStyle w:val="Style11"/>
        <w:rPr>
          <w:lang w:val="en-US" w:eastAsia="en-US"/>
        </w:rPr>
      </w:pPr>
      <w:r>
        <w:rPr>
          <w:lang w:val="en-US" w:eastAsia="en-US"/>
        </w:rPr>
        <w:t>22 июля 1936 г.</w:t>
      </w:r>
    </w:p>
    <w:p>
      <w:pPr>
        <w:pStyle w:val="Normal"/>
        <w:shd w:fill="FFFFFF" w:val="clear"/>
        <w:rPr>
          <w:lang w:val="en-US" w:eastAsia="en-US"/>
        </w:rPr>
      </w:pPr>
      <w:r>
        <w:rPr>
          <w:lang w:val="en-US" w:eastAsia="en-US"/>
        </w:rPr>
        <w:t>&lt;...&gt; Знаете у Байрона строфу: «...сочти все радости, что на житейском пире из чаши счастия пришлось тебе испить, и согласись, что кем бы ни был ты в сем мире, есть нечто более отрадное – не быть»? Вот на этом-то «не быть» я бы и остановился, если бы хотел себя успокоить, это «не быть» не раз соблазняло меня в минуты малодушия, но теперь оно потеряло всякий смысл и всякую власть надо мной. Поэтому я считаю трусостью отвергать бессмертие. Человек боится будущего и потому его отрицает. Человеку страшно очутиться перед лицом Беспредельности со своим жалким багажом знаний, он чувствует, что Беспредельность раздавит его, а смелости победить эту Беспредельность не хватает. Вот и хочется уничтожения, ибо смелости нет захотеть бессмертия. Ведь «не быть» гораздо легче, чем «быть» – как Вы, Галя, думаете? &lt;...&gt;</w:t>
      </w:r>
    </w:p>
    <w:p>
      <w:pPr>
        <w:pStyle w:val="Signature"/>
        <w:rPr>
          <w:lang w:val="en-US" w:eastAsia="en-US"/>
        </w:rPr>
      </w:pPr>
      <w:r>
        <w:rPr>
          <w:lang w:val="en-US" w:eastAsia="en-US"/>
        </w:rPr>
        <w:t>Павлик</w:t>
      </w:r>
    </w:p>
    <w:p>
      <w:pPr>
        <w:pStyle w:val="Normal"/>
        <w:rPr>
          <w:vertAlign w:val="superscript"/>
          <w:lang w:val="en-US" w:eastAsia="en-US"/>
        </w:rPr>
      </w:pPr>
      <w:r>
        <w:rPr>
          <w:vertAlign w:val="superscript"/>
          <w:lang w:val="en-US" w:eastAsia="en-US"/>
        </w:rPr>
      </w:r>
    </w:p>
    <w:p>
      <w:pPr>
        <w:pStyle w:val="Style10"/>
        <w:rPr/>
      </w:pPr>
      <w:r>
        <w:rPr/>
        <w:t>П.Ф.Беликов – Г.В.Маховой</w:t>
      </w:r>
    </w:p>
    <w:p>
      <w:pPr>
        <w:pStyle w:val="Style11"/>
        <w:rPr>
          <w:lang w:val="en-US" w:eastAsia="en-US"/>
        </w:rPr>
      </w:pPr>
      <w:r>
        <w:rPr>
          <w:lang w:val="en-US" w:eastAsia="en-US"/>
        </w:rPr>
        <w:t>26 июля 1936 г.</w:t>
      </w:r>
    </w:p>
    <w:p>
      <w:pPr>
        <w:pStyle w:val="Normal"/>
        <w:shd w:fill="FFFFFF" w:val="clear"/>
        <w:rPr/>
      </w:pPr>
      <w:r>
        <w:rPr>
          <w:lang w:val="en-US" w:eastAsia="en-US"/>
        </w:rPr>
        <w:t>&lt;...&gt; Философию я очень люблю, занимаюсь ею, знаю ее более-менее, во всяком случае настолько, чтобы в ней не сбиваться, и, похвастаюсь, не сбиваюсь в ней, но тем не менее я также отдаю предпочтение экспериментальной науке. Это значит, что свое мировоззрение я не согласен строить на теориях, созданных путем логических рассуждений. В основу своего мировоззрения я беру факты и из них уже вывожу теорию, которой заполняю недостаток фактов, так что последняя является для меня как бы предварительным планом для дальнейшего изучения. &lt;...&gt; Я же делал, делаю и много еще буду делать поправок в своих теориях, ибо познавание новых фактов их обязательно изменяет, но без теорий нельзя обойтись, как бы ошибочны они ни были, потому что надо знать, в каком направлении следует искать факты. &lt;...&gt; Действительно, истинное знание нельзя никому другому передать, надо, чтобы другой сам узнал. Поверить мало, надо узнать. И Вас я не прошу особенно верить мне, я могу только просить узнавать. &lt;...&gt; Конечно, мое мировоззрение не есть исключительно мое. Очень многие останавливаются на оккультном миропонимании. Но оно столь широко, что требует индивидуального подхода к себе в каждом отдельном случае, В нем нет одного закона для всех, нет догматических доктрин, оно разнообразно и эластично, как сама жизнь, главное его положение то, что все бывает, ничего нет невозможного, ибо жизнь есть свободное творчество, жизнь, как мысль, создает рациональное и нерациональное разнообразие предметов и явлений. Имея такое широкое под собой основание, оккультные науки не поддаются легко изучению. Чтобы правильно к ним подойти, необходимо сперва отказаться от всех своих теорий и предубеждений, отказаться как бы от самого себя, превратить свой мозг в чистую доску, на которую с самого начала можно было бы беспристрастно заносить изучаемые явления. Помните, я Вам читал из маленькой книжки: «Взгляните на небо, как бы в первый раз»</w:t>
      </w:r>
      <w:r>
        <w:rPr>
          <w:rStyle w:val="FootnoteCharacters"/>
          <w:rStyle w:val="FootnoteAnchor"/>
          <w:lang w:val="en-US" w:eastAsia="en-US"/>
        </w:rPr>
        <w:footnoteReference w:id="61"/>
      </w:r>
      <w:r>
        <w:rPr>
          <w:lang w:val="en-US" w:eastAsia="en-US"/>
        </w:rPr>
        <w:t>. Так и требуется на себя и на все окружающее как бы в первый раз взглянуть, позабыв все теории, все этикетки, пришпиленные услужливыми, но неумелыми руками к каждому предмету. Это не так легко сделать, как на первый взгляд кажется. Да и потом, повторяю, каждый по-своему подойдет к ним, смотря по своим особенностям, ибо оккультные науки требуют индивидуальности для изучения их, без этого нельзя, надо что-то дать от себя, чтобы что-нибудь получить, индивидуальность как раз и будет таким от себя даваемым. Но поэтому часто бывает, что и последователи оккультных наук очень противоречат друг другу. Люди далеко еще не совершенны, чтобы не ошибаться – это раз, во-вторых же, степени развития людей очень различны и развиваются они как бы по разным направлениям. Поэтому до определенной границы (обыкновенно в деталях) последователи оккультизма без противоречий друг другу обойтись не могут. На более высоких степенях противоречия, конечно, исчезают, но «истина» целиком тем не менее не познается, ибо нельзя познать всего сущего, не было такого Адепта, который говорил бы: «Я знаю все», потому что нельзя Бесконечность вместить в какие-то границы знания. В этом и заключается принцип Вечности. Меняя формы и состояния, все сущее может совершенствоваться без конца, ибо комбинация форм, состояний и сочетаний их неисчерпаема. Но я не буду сейчас далеко в философию входить. Скажу лишь пару слов об оккультизме. Оккультизм развивался как на Западе, так и на Востоке. Восток, по некоторым причинам, сохранил оккультные науки в более чистом виде и лишь на Востоке, в конце концов, остались настоящие Адепты оккультизма. Западный же оккультизм в средние века ударился в полумошенническую магию, в последние же времена – в не менее мошеннический спиритизм. С конца прошлого века Восток пошел на помощь Западу, и теперь достигнута возможность изучения настоящего оккультизма и на Западе. Особенно этому помогла Агни Йога. Агни Йога давалась с 1929 по 1934</w:t>
      </w:r>
      <w:r>
        <w:rPr>
          <w:rStyle w:val="FootnoteCharacters"/>
          <w:rStyle w:val="FootnoteAnchor"/>
          <w:lang w:val="en-US" w:eastAsia="en-US"/>
        </w:rPr>
        <w:footnoteReference w:id="62"/>
      </w:r>
      <w:r>
        <w:rPr>
          <w:lang w:val="en-US" w:eastAsia="en-US"/>
        </w:rPr>
        <w:t xml:space="preserve"> год, и в нее входят как древнейшие забытые нами истины, так и новейшие научные открытия. В Агни Йоге я и черпаю, главным образом, сведения для своего миросозерцания и должен сказать, что никакие философские и научные теории не могут столько дать, сколько дает она, если к ней умело и с надлежащей подготовкой подойти. Ибо она дает факты, а не предположения, в ней не доказывается бессмертие души, а изучаются законы Тонкого Мира, правильность которых можно проверить и здесь на земле, потому что для тех, кто сознательно глаз[а] на Тонкий Мир не закрывает, он тайной не является. Но не буду Вам сейчас объяснять Агни Йогу, да и объяснить ее невозможно, ее надо изучать самому. Если появится у Вас когда-нибудь такое желание, то помочь Вам могу с удовольствием и книгами, и объяснениями. Я бы и теперь мог послать книгу из серии Агни Йоги, книгу очень полезную, но только думаю, что Вы ее не прочтете. Это не в укор Вам говорится. Года 4 тому назад и я не стал бы ее читать, несколько лет подготовки требуется для того, чтобы читать ее самостоятельно. У меня есть другой пример – Гущик. Человек вполне культурный и многознающий, через него я и получил все книги по Агни Йоге, но сам он прочел только первые 3 книги и то за объяснениями ко мне обращается, слишком много понять не может, слишком много противоречий у него получается, потому что подготовки не было. Между тем он был в личной переписке с Рерихом, &lt;...&gt; Рерих настоящий последователь Йоги, от которого можно было бы многому научиться, но, как видно, нельзя ничему научиться, не приложив для этого трудов со своей стороны. Если Вы пожелаете когда-нибудь потрудиться на этом поприще, могу обещать, что не пропадут эти труды даром, в противном же случае не могу обещать даже объяснить Вам правильно какой-нибудь интересующий Вас вопрос, ибо всегда мы будем говорить разными языками. &lt;...&gt; Всего же Вам наилучшего.</w:t>
      </w:r>
    </w:p>
    <w:p>
      <w:pPr>
        <w:pStyle w:val="Signature"/>
        <w:rPr>
          <w:lang w:val="en-US" w:eastAsia="en-US"/>
        </w:rPr>
      </w:pPr>
      <w:r>
        <w:rPr>
          <w:lang w:val="en-US" w:eastAsia="en-US"/>
        </w:rPr>
        <w:t>Павлик</w:t>
      </w:r>
    </w:p>
    <w:p>
      <w:pPr>
        <w:pStyle w:val="Normal"/>
        <w:rPr>
          <w:lang w:val="en-US" w:eastAsia="en-US"/>
        </w:rPr>
      </w:pPr>
      <w:r>
        <w:rPr>
          <w:lang w:val="en-US" w:eastAsia="en-US"/>
        </w:rPr>
      </w:r>
      <w:r>
        <w:br w:type="page"/>
      </w:r>
    </w:p>
    <w:p>
      <w:pPr>
        <w:pStyle w:val="Heading2"/>
        <w:spacing w:before="600" w:after="120"/>
        <w:ind w:hanging="0"/>
        <w:rPr/>
      </w:pPr>
      <w:bookmarkStart w:id="2" w:name="__RefHeading___Toc60860957"/>
      <w:bookmarkEnd w:id="2"/>
      <w:r>
        <w:rPr>
          <w:shadow/>
          <w:sz w:val="40"/>
        </w:rPr>
        <w:t>ПИСЬМА</w:t>
      </w:r>
      <w:r>
        <w:rPr>
          <w:rFonts w:cs="Arial" w:ascii="Arial" w:hAnsi="Arial"/>
        </w:rPr>
        <w:br/>
      </w:r>
      <w:r>
        <w:rPr>
          <w:rFonts w:cs="Arial" w:ascii="Arial" w:hAnsi="Arial"/>
          <w:shadow/>
        </w:rPr>
        <w:t>(</w:t>
      </w:r>
      <w:r>
        <w:rPr>
          <w:rFonts w:cs="Arial" w:ascii="Arial" w:hAnsi="Arial"/>
          <w:shadow/>
          <w:spacing w:val="0"/>
        </w:rPr>
        <w:t>1938-1975</w:t>
      </w:r>
      <w:r>
        <w:rPr>
          <w:rFonts w:cs="Arial" w:ascii="Arial" w:hAnsi="Arial"/>
          <w:shadow/>
        </w:rPr>
        <w:t>)</w:t>
      </w:r>
    </w:p>
    <w:p>
      <w:pPr>
        <w:pStyle w:val="Normal"/>
        <w:rPr>
          <w:rFonts w:ascii="Arial" w:hAnsi="Arial" w:cs="Arial"/>
          <w:shadow/>
          <w:lang w:val="en-US" w:eastAsia="en-US"/>
        </w:rPr>
      </w:pPr>
      <w:r>
        <w:rPr>
          <w:rFonts w:cs="Arial" w:ascii="Arial" w:hAnsi="Arial"/>
          <w:shadow/>
          <w:lang w:val="en-US" w:eastAsia="en-US"/>
        </w:rPr>
      </w:r>
    </w:p>
    <w:p>
      <w:pPr>
        <w:pStyle w:val="Style10"/>
        <w:rPr/>
      </w:pPr>
      <w:r>
        <w:rPr/>
        <w:t>П.Ф.Беликов – Р.Я.Рудзитису</w:t>
      </w:r>
    </w:p>
    <w:p>
      <w:pPr>
        <w:pStyle w:val="Style11"/>
        <w:spacing w:before="0" w:after="0"/>
        <w:rPr>
          <w:lang w:val="en-US" w:eastAsia="en-US"/>
        </w:rPr>
      </w:pPr>
      <w:r>
        <w:rPr>
          <w:lang w:val="en-US" w:eastAsia="en-US"/>
        </w:rPr>
        <w:t>15 апреля 1938 г.</w:t>
        <w:br/>
        <w:t>Tallinn</w:t>
      </w:r>
    </w:p>
    <w:p>
      <w:pPr>
        <w:pStyle w:val="Normal"/>
        <w:shd w:fill="FFFFFF" w:val="clear"/>
        <w:rPr>
          <w:lang w:val="en-US" w:eastAsia="en-US"/>
        </w:rPr>
      </w:pPr>
      <w:r>
        <w:rPr>
          <w:lang w:val="en-US" w:eastAsia="en-US"/>
        </w:rPr>
        <w:t>Дорогой Рихард Яковлевич,</w:t>
      </w:r>
    </w:p>
    <w:p>
      <w:pPr>
        <w:pStyle w:val="Normal"/>
        <w:shd w:fill="FFFFFF" w:val="clear"/>
        <w:rPr/>
      </w:pPr>
      <w:r>
        <w:rPr>
          <w:lang w:val="en-US" w:eastAsia="en-US"/>
        </w:rPr>
        <w:t>Во вторник 12-го состоялось собрание у художников, на котором присутствовали: Э.Таска, А.Кайгородов, Гренберг, А.Раннит, Нийман, Тамм, Абрамов (из нашей группы) и я. Говорили на собрании очень много, но результатов от этих разговоров особенно благоприятных нет. Плохо то, что для всей их группы создание общества им. Н.К.Р[ериха] – дело десятое, тонущее в числе других многочисленных дел. Поэтому продвигать дело вперед очень трудно. Я предполагал, что удастся нынче весной уже зарегистрировать устав и открыть деятельность общества, но, по-видимому, придется несколько повременить. На последнем собрании взяло меня даже сомнение – насколько правильно предоставлять судьбу и открытие общества в руки людей, столь мало проникнутых идеологией Н.К. и так далеко стоящих от Учения? На предшествовавшем собрании было почти решено устав зарегистрировать, но на этом [собрании], когда дело дошло до решительного шага, этого сделать не удалось из-за отсутствия... богатого американского дядюшки. Завидовали наши художники Вашему обществу, ибо, по их мнению, существуете Вы за счет Америки</w:t>
      </w:r>
      <w:r>
        <w:rPr>
          <w:rStyle w:val="FootnoteCharacters"/>
          <w:rStyle w:val="FootnoteAnchor"/>
          <w:lang w:val="en-US" w:eastAsia="en-US"/>
        </w:rPr>
        <w:footnoteReference w:id="63"/>
      </w:r>
      <w:r>
        <w:rPr>
          <w:lang w:val="en-US" w:eastAsia="en-US"/>
        </w:rPr>
        <w:t>, и высказали мнение, что если просить нам из Америки денег на открытие общества и издание книг, так «Рига все равно перехватит и до нас ничего не дойдет!». К тому же в Америку писали в декабре месяце и извещали, что у нас образовался Комитет</w:t>
      </w:r>
      <w:r>
        <w:rPr>
          <w:rStyle w:val="FootnoteCharacters"/>
          <w:rStyle w:val="FootnoteAnchor"/>
          <w:lang w:val="en-US" w:eastAsia="en-US"/>
        </w:rPr>
        <w:footnoteReference w:id="64"/>
      </w:r>
      <w:r>
        <w:rPr>
          <w:lang w:val="en-US" w:eastAsia="en-US"/>
        </w:rPr>
        <w:t>, но до сих пор ответа оттуда нет, так что на Америку «надежды плохи», – а на наших художников еще хуже, ибо, по их словам, «наше эстонское искусство еще бедная сиротка, так с какой же стати мы станем особенно затрачиваться на пропаганду чужих идей и чужого искусства». На такие заявления приходится, конечно, дипломатически отмалчиваться, потому что полемизировать не имеет смысла. Правда, мнения об регистрации устава разделились – я, Раннит, Абрамов и Нийман высказывались за регистрацию, так что если бы пустить этот вопрос на голосование, может быть, больше было бы «за», но мне таким образом не хотелось действовать и я внес третье предложение – отложить регистрацию до того, покамест деятельностью Комитета не будет доказана необходимость общества. Гренберг, Таска, Тамм – опасаются, что обществу нечего будет делать и оно завянет не расцветши. Безусловно, если они полагаются только на себя, то мнение это очень обосновано и необходимо привлечь к делу больше людей, и людей именно идейных. Надеюсь, что мне в этом поможет также Раннит, с ним легче всего иметь дело. Но до одного благого дела, после долгих разговоров, нам все же удалось договориться. Брошюру о Н.К. мы выпустим в самом ближайшем будущем. Составление брошюры поручено Ранниту, мне и Тамму. По всей вероятности, мы распределим труд так: Раннит напишет биографический очерк и затронет художеств[енную] сторону, Тамм – о Пакте, и я возьму тему – Рерих как мыслитель. Брошюру решено издать в 500 экземплярах. Вопрос о средствах не совсем выяснен, но я внес предложение – принимать в счет будущих вступительных взносов в общество со всех желающих это общество организовать. Мы в своей группе постараемся собрать все по крон десять, тогда и художникам придется раскошелиться, и таким образом средства на брошюру, надеюсь, соберутся. Хотелось бы только издать ее получше и поместить в ней несколько репродукций. Напишите, пожалуйста, на каких условиях Вы можете выслать нам для 500 экземпляров брошюры маленькие одноцветные репродукции и на сколько дороже будут цветные (формата открытки)? Впрочем, боюсь, что на цветные денег нам будет не собрать, потому что хотелось бы еще напечатать в брошюре портрет Н.К., но пару одноцветных хотелось бы вклеить в брошюру обязательно. И прошу – пойдите нам в этом навстречу; если заказывать клише здесь, то опять-таки может нам денег не хватить, а у Вас имеются уже готовые клише. Известите о Ваших условиях по возможности скорее, т.к. с изданием брошюры мне не хотелось бы задерживаться, и 21.IV я встречусь с Раннитом и Таммом, причем приготовлю свою статью к этому времени и просил их сделать свои работы так же, чтобы материал был бы у нас уже налицо.</w:t>
      </w:r>
    </w:p>
    <w:p>
      <w:pPr>
        <w:pStyle w:val="Normal"/>
        <w:shd w:fill="FFFFFF" w:val="clear"/>
        <w:rPr>
          <w:lang w:val="en-US" w:eastAsia="en-US"/>
        </w:rPr>
      </w:pPr>
      <w:r>
        <w:rPr>
          <w:lang w:val="en-US" w:eastAsia="en-US"/>
        </w:rPr>
        <w:t>Теперь напишу пару слов о Ранните. Он заходил ко мне сегодня утром для обсуждения некоторых вопросов о брошюре, и я постарался узнать его побольше. Движением Н.К. он, безусловно, довольно сильно заинтересован, очевидно, оно отвечает как-то его складу мыслей. О книгах Учения он знает, но с ними не знаком и знакомиться, по-видимому, не очень собирается. Он сказал, что получил на днях из Литвы от Тарабильды «Л[исты] С[ада] М[ории]» I часть, но дословно он об Учении отозвался так: «На эти книги я несколько улыбаюсь», и на эту тему я с ним разговор прекратил.</w:t>
      </w:r>
    </w:p>
    <w:p>
      <w:pPr>
        <w:pStyle w:val="Normal"/>
        <w:shd w:fill="FFFFFF" w:val="clear"/>
        <w:rPr/>
      </w:pPr>
      <w:r>
        <w:rPr>
          <w:lang w:val="en-US" w:eastAsia="en-US"/>
        </w:rPr>
        <w:t>Но вообще для движения Н.К. он может сделать у нас много полезного и сделает это с охотой. У него уже намечена пара докладов о Н.К., причем я снабжу его имеющимися у меня репродукциями, и таким образом он ознакомит с движением и творчеством Н.К. широкие эстонские круги, кроме того, у него хорошие отношения с «Paevaleht»</w:t>
      </w:r>
      <w:r>
        <w:rPr>
          <w:rStyle w:val="FootnoteCharacters"/>
          <w:rStyle w:val="FootnoteAnchor"/>
          <w:lang w:val="en-US" w:eastAsia="en-US"/>
        </w:rPr>
        <w:footnoteReference w:id="65"/>
      </w:r>
      <w:r>
        <w:rPr>
          <w:lang w:val="en-US" w:eastAsia="en-US"/>
        </w:rPr>
        <w:t>, где можно будет через него время от времени помещать сведения о Н.К. Одним словом – человек он полезный, но из-за его взгляда на Учение нельзя его назвать «своим». Иван Георгиевич, когда был здесь, заходил еще к архит[ектору] Н.Бушману. Я послал ему приглашение на собрание художников и получил на днях письмо, что на собрание он не мог прийти, но просит известить его о следующем собрании заранее и постарается быть.</w:t>
      </w:r>
    </w:p>
    <w:p>
      <w:pPr>
        <w:pStyle w:val="Normal"/>
        <w:shd w:fill="FFFFFF" w:val="clear"/>
        <w:rPr>
          <w:lang w:val="en-US" w:eastAsia="en-US"/>
        </w:rPr>
      </w:pPr>
      <w:r>
        <w:rPr>
          <w:lang w:val="en-US" w:eastAsia="en-US"/>
        </w:rPr>
        <w:t>Обидно даже отсылать Вам письмо с таким изобилием плохих сведений и малым количеством хороших. Однако попробуем не унывать. Дело начато и будет во что бы то ни стало доведено до хорошего конца. Если потребуется, то вообще отбросим художников в сторону, чтобы они дела не тормозили, и попробуем действовать через другие круги, но покамест и на них окончательно махать рукой не следует. По желанию или без желания, но должны и они принести свою пользу, в крайнем случае извлечь из них эту пользу следует.</w:t>
      </w:r>
    </w:p>
    <w:p>
      <w:pPr>
        <w:pStyle w:val="Normal"/>
        <w:shd w:fill="FFFFFF" w:val="clear"/>
        <w:rPr/>
      </w:pPr>
      <w:r>
        <w:rPr>
          <w:lang w:val="en-US" w:eastAsia="en-US"/>
        </w:rPr>
        <w:t>Очень благодарен Вам, Рихард Яковлевич, за книгу «Священный дозор»</w:t>
      </w:r>
      <w:r>
        <w:rPr>
          <w:rStyle w:val="FootnoteCharacters"/>
          <w:rStyle w:val="FootnoteAnchor"/>
          <w:lang w:val="en-US" w:eastAsia="en-US"/>
        </w:rPr>
        <w:footnoteReference w:id="66"/>
      </w:r>
      <w:r>
        <w:rPr>
          <w:lang w:val="en-US" w:eastAsia="en-US"/>
        </w:rPr>
        <w:t>. Книги, предназначенные для Игоря Северянина, высылаю ему сейчас в Гунгербург, где он сейчас находится, и, пользуясь случаем, несколько предостерегаю Вас. Поэт он, безусловно, талантливый, но слишком много скандальных историй с его именем связано, и поведение его оставляет желать очень много лучшего.</w:t>
      </w:r>
    </w:p>
    <w:p>
      <w:pPr>
        <w:pStyle w:val="Normal"/>
        <w:shd w:fill="FFFFFF" w:val="clear"/>
        <w:rPr>
          <w:lang w:val="en-US" w:eastAsia="en-US"/>
        </w:rPr>
      </w:pPr>
      <w:r>
        <w:rPr>
          <w:lang w:val="en-US" w:eastAsia="en-US"/>
        </w:rPr>
        <w:t>Посылаю Вам свои наилучшие пожелания, так хочется принести существенную пользу делу и так мало еще сделано.</w:t>
      </w:r>
    </w:p>
    <w:p>
      <w:pPr>
        <w:pStyle w:val="Normal"/>
        <w:shd w:fill="FFFFFF" w:val="clear"/>
        <w:rPr>
          <w:lang w:val="en-US" w:eastAsia="en-US"/>
        </w:rPr>
      </w:pPr>
      <w:r>
        <w:rPr>
          <w:lang w:val="en-US" w:eastAsia="en-US"/>
        </w:rPr>
        <w:t>Приветы от меня прошу передать д-ру Лукину, с которым очень рад был познакомиться, и Ивану Георгиевичу.</w:t>
      </w:r>
    </w:p>
    <w:p>
      <w:pPr>
        <w:pStyle w:val="Normal"/>
        <w:shd w:fill="FFFFFF" w:val="clear"/>
        <w:rPr>
          <w:lang w:val="en-US" w:eastAsia="en-US"/>
        </w:rPr>
      </w:pPr>
      <w:r>
        <w:rPr>
          <w:lang w:val="en-US" w:eastAsia="en-US"/>
        </w:rPr>
        <w:t>Сердечно преданный Вам</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Ю.Н.Рериху</w:t>
      </w:r>
    </w:p>
    <w:p>
      <w:pPr>
        <w:pStyle w:val="Style11"/>
        <w:rPr>
          <w:lang w:val="en-US" w:eastAsia="en-US"/>
        </w:rPr>
      </w:pPr>
      <w:r>
        <w:rPr>
          <w:lang w:val="en-US" w:eastAsia="en-US"/>
        </w:rPr>
        <w:t>7 декабря 1958 г.</w:t>
      </w:r>
    </w:p>
    <w:p>
      <w:pPr>
        <w:pStyle w:val="Normal"/>
        <w:shd w:fill="FFFFFF" w:val="clear"/>
        <w:rPr>
          <w:lang w:val="en-US" w:eastAsia="en-US"/>
        </w:rPr>
      </w:pPr>
      <w:r>
        <w:rPr>
          <w:lang w:val="en-US" w:eastAsia="en-US"/>
        </w:rPr>
        <w:t>Дорогой Юрий Николаевич!</w:t>
      </w:r>
    </w:p>
    <w:p>
      <w:pPr>
        <w:pStyle w:val="Normal"/>
        <w:shd w:fill="FFFFFF" w:val="clear"/>
        <w:rPr/>
      </w:pPr>
      <w:r>
        <w:rPr>
          <w:lang w:val="en-US" w:eastAsia="en-US"/>
        </w:rPr>
        <w:t>Пользуюсь случаем и посылаю с племянником моей жены – Хансом Рейнгольдовичем Яласто – II том Писем</w:t>
      </w:r>
      <w:r>
        <w:rPr>
          <w:rStyle w:val="FootnoteCharacters"/>
          <w:rStyle w:val="FootnoteAnchor"/>
          <w:lang w:val="en-US" w:eastAsia="en-US"/>
        </w:rPr>
        <w:footnoteReference w:id="67"/>
      </w:r>
      <w:r>
        <w:rPr>
          <w:lang w:val="en-US" w:eastAsia="en-US"/>
        </w:rPr>
        <w:t>. Первого тома я еще не достал, но не теряю надежды получить.</w:t>
      </w:r>
    </w:p>
    <w:p>
      <w:pPr>
        <w:pStyle w:val="Normal"/>
        <w:shd w:fill="FFFFFF" w:val="clear"/>
        <w:rPr>
          <w:lang w:val="en-US" w:eastAsia="en-US"/>
        </w:rPr>
      </w:pPr>
      <w:r>
        <w:rPr>
          <w:lang w:val="en-US" w:eastAsia="en-US"/>
        </w:rPr>
        <w:t>Племянник моей жены – аспирант экономики строительства. Мы живем с ним и его матерью (сестрой жены) в одной квартире. Человек он вполне положительный, и я прошу Вас, Юрий Николаевич, передать через него устно или письменно следующее:</w:t>
      </w:r>
    </w:p>
    <w:p>
      <w:pPr>
        <w:pStyle w:val="Normal"/>
        <w:shd w:fill="FFFFFF" w:val="clear"/>
        <w:tabs>
          <w:tab w:val="clear" w:pos="720"/>
          <w:tab w:val="left" w:pos="653" w:leader="none"/>
        </w:tabs>
        <w:rPr/>
      </w:pPr>
      <w:r>
        <w:rPr>
          <w:lang w:val="en-US" w:eastAsia="en-US"/>
        </w:rPr>
        <w:t>1. Я заканчиваю статью «Идеологическая сущность творчества Н.К.»</w:t>
      </w:r>
      <w:r>
        <w:rPr>
          <w:rStyle w:val="FootnoteCharacters"/>
          <w:rStyle w:val="FootnoteAnchor"/>
          <w:lang w:val="en-US" w:eastAsia="en-US"/>
        </w:rPr>
        <w:footnoteReference w:id="68"/>
      </w:r>
      <w:r>
        <w:rPr>
          <w:lang w:val="en-US" w:eastAsia="en-US"/>
        </w:rPr>
        <w:t>. Основная задача статьи – перебросить мост в нашу советскую современность. Статья довольно обширная и затрагивает некоторые основные проблемы искусства. Боюсь, что поместить ее в один из толстых журналов будет затруднительно, т.к. у меня нет «литературного имени», которое служило бы редактору страховкой. Может быть, отдельные положения статьи с большей пользой можно будет использовать как материал для пишущих по заданиям редакций? В таком случае я не стал бы обращаться по незнакомым направлениям. Однако, если следует сделать попытку, я, конечно, направлю статью по редакциям. Мне очень хочется знать Ваше мнение на этот счет. Но первоначально необходимо Вас со статьей ознакомить. Отпечатанную на машинке статью я мог бы направить бандеролью в Ваш адрес или в адрес Института</w:t>
      </w:r>
      <w:r>
        <w:rPr>
          <w:rStyle w:val="FootnoteCharacters"/>
          <w:rStyle w:val="FootnoteAnchor"/>
          <w:lang w:val="en-US" w:eastAsia="en-US"/>
        </w:rPr>
        <w:footnoteReference w:id="69"/>
      </w:r>
      <w:r>
        <w:rPr>
          <w:lang w:val="en-US" w:eastAsia="en-US"/>
        </w:rPr>
        <w:t xml:space="preserve"> на Ваше имя, как будет для Вас удобнее. Если лучше послать с нарочным, то буду ждать случая. Сообщите мне об этом через Ханса Рейнгольдовича.</w:t>
      </w:r>
    </w:p>
    <w:p>
      <w:pPr>
        <w:pStyle w:val="Normal"/>
        <w:shd w:fill="FFFFFF" w:val="clear"/>
        <w:tabs>
          <w:tab w:val="clear" w:pos="720"/>
          <w:tab w:val="left" w:pos="691" w:leader="none"/>
        </w:tabs>
        <w:rPr>
          <w:lang w:val="en-US" w:eastAsia="en-US"/>
        </w:rPr>
      </w:pPr>
      <w:r>
        <w:rPr>
          <w:lang w:val="en-US" w:eastAsia="en-US"/>
        </w:rPr>
        <w:t>2. В Москву иногда ездит по служебным делам директор Эстонского Государственного Музея – Мяги. Она может быть полезной в деле популяризации искусства Н.К. среди наших художников и искусствоведов и организации выставки в Таллинне. Бывает в Москве также ученый секретарь Музея – Энст. Встреча с Вами, безусловно, активизировала бы их действия в нужном направлении. Думаю, что они с большим интересом зашли бы к Вам, чтобы услышать непосредственно от Вас об искусстве Н.К. Высказанные Вами мысли имели бы здесь хороший резонанс. Однако без согласования с Вами я никаких шагов предпринимать не буду, т.к. не хочу отнимать Ваше время на дела недостаточной значимости. Очень прошу сообщить через Ханса Рейнгольдовича Ваши соображения и по этому вопросу.</w:t>
      </w:r>
    </w:p>
    <w:p>
      <w:pPr>
        <w:pStyle w:val="Normal"/>
        <w:shd w:fill="FFFFFF" w:val="clear"/>
        <w:rPr>
          <w:lang w:val="en-US" w:eastAsia="en-US"/>
        </w:rPr>
      </w:pPr>
      <w:r>
        <w:rPr>
          <w:lang w:val="en-US" w:eastAsia="en-US"/>
        </w:rPr>
        <w:t>Обращаюсь к Вам, Юрий Николаевич, с полной откровенностью и прошу Вас прямо предупредить меня о тех моих намерениях, которые по каким-либо обстоятельствам мало для Вас приемлемы. Очень хочется принести посильную толику пользы, но, не зная всех подробностей, опасаюсь переусердствовать.</w:t>
      </w:r>
    </w:p>
    <w:p>
      <w:pPr>
        <w:pStyle w:val="Normal"/>
        <w:shd w:fill="FFFFFF" w:val="clear"/>
        <w:rPr>
          <w:lang w:val="en-US" w:eastAsia="en-US"/>
        </w:rPr>
      </w:pPr>
      <w:r>
        <w:rPr>
          <w:lang w:val="en-US" w:eastAsia="en-US"/>
        </w:rPr>
        <w:t>Моя жена и я шлем Вам, Юрий Николаевич, свои наилучшие пожелания к предстоящему Новому году.</w:t>
      </w:r>
    </w:p>
    <w:p>
      <w:pPr>
        <w:pStyle w:val="Normal"/>
        <w:shd w:fill="FFFFFF" w:val="clear"/>
        <w:rPr>
          <w:lang w:val="en-US" w:eastAsia="en-US"/>
        </w:rPr>
      </w:pPr>
      <w:r>
        <w:rPr>
          <w:lang w:val="en-US" w:eastAsia="en-US"/>
        </w:rPr>
        <w:t>С сердечным приветом</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Ханс Рейнгольдович не видел картин Н.К. в оригиналах и будет Вам очень благодарен, если покажете ему имеющиеся у Вас.</w:t>
      </w:r>
    </w:p>
    <w:p>
      <w:pPr>
        <w:pStyle w:val="Normal"/>
        <w:rPr>
          <w:lang w:val="en-US" w:eastAsia="en-US"/>
        </w:rPr>
      </w:pPr>
      <w:r>
        <w:rPr>
          <w:lang w:val="en-US" w:eastAsia="en-US"/>
        </w:rPr>
      </w:r>
    </w:p>
    <w:p>
      <w:pPr>
        <w:pStyle w:val="Style10"/>
        <w:rPr/>
      </w:pPr>
      <w:r>
        <w:rPr/>
        <w:t>П.Ф.Беликов – Р.Я.Рудзитису</w:t>
      </w:r>
    </w:p>
    <w:p>
      <w:pPr>
        <w:pStyle w:val="Style11"/>
        <w:rPr>
          <w:lang w:val="en-US" w:eastAsia="en-US"/>
        </w:rPr>
      </w:pPr>
      <w:r>
        <w:rPr>
          <w:lang w:val="en-US" w:eastAsia="en-US"/>
        </w:rPr>
        <w:t>27 ноября 1959 г.</w:t>
        <w:br/>
        <w:t>Таллинн</w:t>
      </w:r>
    </w:p>
    <w:p>
      <w:pPr>
        <w:pStyle w:val="Normal"/>
        <w:shd w:fill="FFFFFF" w:val="clear"/>
        <w:rPr>
          <w:lang w:val="en-US" w:eastAsia="en-US"/>
        </w:rPr>
      </w:pPr>
      <w:r>
        <w:rPr>
          <w:lang w:val="en-US" w:eastAsia="en-US"/>
        </w:rPr>
        <w:t>Дорогой Рихард Яковлевич!</w:t>
      </w:r>
    </w:p>
    <w:p>
      <w:pPr>
        <w:pStyle w:val="Normal"/>
        <w:shd w:fill="FFFFFF" w:val="clear"/>
        <w:rPr/>
      </w:pPr>
      <w:r>
        <w:rPr>
          <w:lang w:val="en-US" w:eastAsia="en-US"/>
        </w:rPr>
        <w:t>Выслал Вам новый вариант статьи</w:t>
      </w:r>
      <w:r>
        <w:rPr>
          <w:rStyle w:val="FootnoteCharacters"/>
          <w:rStyle w:val="FootnoteAnchor"/>
          <w:lang w:val="en-US" w:eastAsia="en-US"/>
        </w:rPr>
        <w:footnoteReference w:id="70"/>
      </w:r>
      <w:r>
        <w:rPr>
          <w:lang w:val="en-US" w:eastAsia="en-US"/>
        </w:rPr>
        <w:t>. Обе копии оставьте у себя, т.к. у меня есть лишние экземпляры.</w:t>
      </w:r>
    </w:p>
    <w:p>
      <w:pPr>
        <w:pStyle w:val="Normal"/>
        <w:shd w:fill="FFFFFF" w:val="clear"/>
        <w:rPr>
          <w:lang w:val="en-US" w:eastAsia="en-US"/>
        </w:rPr>
      </w:pPr>
      <w:r>
        <w:rPr>
          <w:lang w:val="en-US" w:eastAsia="en-US"/>
        </w:rPr>
        <w:t>Очень благодарен Вам за Ваши советы. Они мне, конечно, пригодились. Как увидите, я многими воспользовался. Чувствую, что писать о Н.К. – большая ответственность. Но, в какой-то мере, мы ответственны и за то, что пишут о нем другие. Поэтому и рвешься в бой. Всякое несправедливое суждение – бьет по сердцу. Иногда слишком погорячишься, сдерживать меня в полемике полезно. Ведь занимался философией, все время имеешь дело с тысячами мнений и их полемикой, и она оказывает свое влияние.</w:t>
      </w:r>
    </w:p>
    <w:p>
      <w:pPr>
        <w:pStyle w:val="Normal"/>
        <w:shd w:fill="FFFFFF" w:val="clear"/>
        <w:rPr>
          <w:lang w:val="en-US" w:eastAsia="en-US"/>
        </w:rPr>
      </w:pPr>
      <w:r>
        <w:rPr>
          <w:lang w:val="en-US" w:eastAsia="en-US"/>
        </w:rPr>
        <w:t>Некоторые вещи по Вашим замечаниям я пока не изменял, но это не значит, что они так и должны остаться. Окончательной редакции у статьи еще нет, надо о ней еще побеседовать и дать «отлежаться», чтобы самому иметь объективное мнение. Сразу после написания на свою вещь не умеешь смотреть «со стороны».</w:t>
      </w:r>
    </w:p>
    <w:p>
      <w:pPr>
        <w:pStyle w:val="Normal"/>
        <w:shd w:fill="FFFFFF" w:val="clear"/>
        <w:rPr>
          <w:lang w:val="en-US" w:eastAsia="en-US"/>
        </w:rPr>
      </w:pPr>
      <w:r>
        <w:rPr>
          <w:lang w:val="en-US" w:eastAsia="en-US"/>
        </w:rPr>
        <w:t>О космополитизме много думал. По существу, тут дело только в терминологии. Но этот термин настолько укрепился в современном искусствоведении в определенных понятиях, что трудно его обойти. Если писать для современности, то не избежать и современной терминологии. Главное, конечно, дать правильные понятия, а терминология менялась, меняется и будет меняться.</w:t>
      </w:r>
    </w:p>
    <w:p>
      <w:pPr>
        <w:pStyle w:val="Normal"/>
        <w:shd w:fill="FFFFFF" w:val="clear"/>
        <w:rPr>
          <w:lang w:val="en-US" w:eastAsia="en-US"/>
        </w:rPr>
      </w:pPr>
      <w:r>
        <w:rPr>
          <w:lang w:val="en-US" w:eastAsia="en-US"/>
        </w:rPr>
        <w:t>Две строчки стиха, которые Вы поставили под вопрос (стр. 8), взяты из «Возмездия» Блока. Пока что их оставил.</w:t>
      </w:r>
    </w:p>
    <w:p>
      <w:pPr>
        <w:pStyle w:val="Normal"/>
        <w:shd w:fill="FFFFFF" w:val="clear"/>
        <w:rPr>
          <w:lang w:val="en-US" w:eastAsia="en-US"/>
        </w:rPr>
      </w:pPr>
      <w:r>
        <w:rPr>
          <w:lang w:val="en-US" w:eastAsia="en-US"/>
        </w:rPr>
        <w:t>Оставил также до времени и Маяковского.</w:t>
      </w:r>
    </w:p>
    <w:p>
      <w:pPr>
        <w:pStyle w:val="Normal"/>
        <w:shd w:fill="FFFFFF" w:val="clear"/>
        <w:rPr>
          <w:lang w:val="en-US" w:eastAsia="en-US"/>
        </w:rPr>
      </w:pPr>
      <w:r>
        <w:rPr>
          <w:lang w:val="en-US" w:eastAsia="en-US"/>
        </w:rPr>
        <w:t>До тех пор, пока точно неизвестно назначение статьи, трудно давать окончательную редакцию. Вы пишете, что хотели бы видеть проблематики только столько, сколько она помогает понимать искусство Н.К. Но существует еще другая сторона этого вопроса, которая не позволяет уходить от существующей проблематики. Избегая ее, мы можем протоптать тропинку около жизни, в то время как современная жизнь будет в нас нуждаться. Было бы очень полезным, если, привлекая искусство Н.К. к самым широким проблемам современной культуры, без всякого их исключения, мы помогали бы решать их в соответствии с искусством Н.К. Чтобы молодежь говорила: «Эту проблему надо трактовать так, а не иначе, потому что так ее решает Н.К.». Это, конечно, идеал, но не утопия. Поэтому я пытаюсь не обходить острые проблемы современного искусства, а давать им направления. Знаю, что задача не из легких, и не всегда правильно я к ней подхожу, и не всегда правильные решения предлагаю. Поэтому за Ваши советы очень Вам благодарен. Безусловно, если работа моя представляет какую-то ценность, то, в зависимости от ее конкретного применения, над ней надо будет еще посидеть, и я это с радостью сделаю. Искусствоведение не моя область, и сразу без шероховатостей у меня не получается.</w:t>
      </w:r>
    </w:p>
    <w:p>
      <w:pPr>
        <w:pStyle w:val="Normal"/>
        <w:shd w:fill="FFFFFF" w:val="clear"/>
        <w:rPr>
          <w:lang w:val="en-US" w:eastAsia="en-US"/>
        </w:rPr>
      </w:pPr>
      <w:r>
        <w:rPr>
          <w:lang w:val="en-US" w:eastAsia="en-US"/>
        </w:rPr>
        <w:t>Сердечный привет всему Вашему семейству.</w:t>
      </w:r>
    </w:p>
    <w:p>
      <w:pPr>
        <w:pStyle w:val="Normal"/>
        <w:shd w:fill="FFFFFF" w:val="clear"/>
        <w:rPr>
          <w:lang w:val="en-US" w:eastAsia="en-US"/>
        </w:rPr>
      </w:pPr>
      <w:r>
        <w:rPr>
          <w:lang w:val="en-US" w:eastAsia="en-US"/>
        </w:rPr>
        <w:t>Желаю Вам все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b w:val="false"/>
          <w:b w:val="false"/>
        </w:rPr>
      </w:pPr>
      <w:r>
        <w:rPr/>
        <w:t>П.Ф.Беликов – Ю.Н.Рериху</w:t>
      </w:r>
    </w:p>
    <w:p>
      <w:pPr>
        <w:pStyle w:val="Style11"/>
        <w:rPr>
          <w:lang w:val="en-US" w:eastAsia="en-US"/>
        </w:rPr>
      </w:pPr>
      <w:r>
        <w:rPr>
          <w:lang w:val="en-US" w:eastAsia="en-US"/>
        </w:rPr>
        <w:t>29 декабря 1959 г.</w:t>
        <w:br/>
        <w:t>Таллинн</w:t>
      </w:r>
    </w:p>
    <w:p>
      <w:pPr>
        <w:pStyle w:val="Normal"/>
        <w:shd w:fill="FFFFFF" w:val="clear"/>
        <w:rPr>
          <w:lang w:val="en-US" w:eastAsia="en-US"/>
        </w:rPr>
      </w:pPr>
      <w:r>
        <w:rPr>
          <w:lang w:val="en-US" w:eastAsia="en-US"/>
        </w:rPr>
        <w:t>Дорогой Юрий Николаевич!</w:t>
      </w:r>
    </w:p>
    <w:p>
      <w:pPr>
        <w:pStyle w:val="Normal"/>
        <w:rPr>
          <w:lang w:val="en-US" w:eastAsia="en-US"/>
        </w:rPr>
      </w:pPr>
      <w:r>
        <w:rPr>
          <w:lang w:val="en-US" w:eastAsia="en-US"/>
        </w:rPr>
        <w:t>Пользуюсь случаем и посылаю «Общину», которую мне удалось для Вас достать. Податель сего – Серафима Петровна Алексеева – таллиннский педагог, очень хорошая наша знакомая, бывшая ученица моей жены.</w:t>
      </w:r>
    </w:p>
    <w:p>
      <w:pPr>
        <w:pStyle w:val="Normal"/>
        <w:shd w:fill="FFFFFF" w:val="clear"/>
        <w:rPr>
          <w:lang w:val="en-US" w:eastAsia="en-US"/>
        </w:rPr>
      </w:pPr>
      <w:r>
        <w:rPr>
          <w:lang w:val="en-US" w:eastAsia="en-US"/>
        </w:rPr>
        <w:t>Серафима Петровна – большой ценитель и активный популяризатор искусства Н.К. Ей будет очень интересно побеседовать о Н.К. с Вами и посмотреть имеющиеся у Вас оригиналы картин.</w:t>
      </w:r>
    </w:p>
    <w:p>
      <w:pPr>
        <w:pStyle w:val="Normal"/>
        <w:shd w:fill="FFFFFF" w:val="clear"/>
        <w:rPr>
          <w:lang w:val="en-US" w:eastAsia="en-US"/>
        </w:rPr>
      </w:pPr>
      <w:r>
        <w:rPr>
          <w:lang w:val="en-US" w:eastAsia="en-US"/>
        </w:rPr>
        <w:t>Я предполагал быть в конце декабря в Москве, но служебные дела сложились так, что буду только в конце февраля – начале марта. Поэтому хотелось бы узнать через Серафиму Петровну, которая сразу же возвращается в Таллинн, о следующем:</w:t>
      </w:r>
    </w:p>
    <w:p>
      <w:pPr>
        <w:pStyle w:val="Normal"/>
        <w:rPr>
          <w:lang w:val="en-US" w:eastAsia="en-US"/>
        </w:rPr>
      </w:pPr>
      <w:r>
        <w:rPr>
          <w:lang w:val="en-US" w:eastAsia="en-US"/>
        </w:rPr>
        <w:t>1. Какова дальнейшая судьба Выставки?</w:t>
      </w:r>
      <w:r>
        <w:rPr>
          <w:rStyle w:val="FootnoteCharacters"/>
          <w:rStyle w:val="FootnoteAnchor"/>
          <w:lang w:val="en-US" w:eastAsia="en-US"/>
        </w:rPr>
        <w:footnoteReference w:id="71"/>
      </w:r>
    </w:p>
    <w:p>
      <w:pPr>
        <w:pStyle w:val="Normal"/>
        <w:rPr>
          <w:lang w:val="en-US" w:eastAsia="en-US"/>
        </w:rPr>
      </w:pPr>
      <w:r>
        <w:rPr>
          <w:lang w:val="en-US" w:eastAsia="en-US"/>
        </w:rPr>
        <w:t>2. Когда намечается выставка С.Н.?</w:t>
      </w:r>
    </w:p>
    <w:p>
      <w:pPr>
        <w:pStyle w:val="Normal"/>
        <w:rPr>
          <w:lang w:val="en-US" w:eastAsia="en-US"/>
        </w:rPr>
      </w:pPr>
      <w:r>
        <w:rPr>
          <w:lang w:val="en-US" w:eastAsia="en-US"/>
        </w:rPr>
        <w:t>3. .Как обстоят дела с изданием монографии?</w:t>
      </w:r>
      <w:r>
        <w:rPr>
          <w:rStyle w:val="FootnoteCharacters"/>
          <w:rStyle w:val="FootnoteAnchor"/>
          <w:lang w:val="en-US" w:eastAsia="en-US"/>
        </w:rPr>
        <w:footnoteReference w:id="72"/>
      </w:r>
    </w:p>
    <w:p>
      <w:pPr>
        <w:pStyle w:val="Normal"/>
        <w:rPr/>
      </w:pPr>
      <w:r>
        <w:rPr>
          <w:lang w:val="en-US" w:eastAsia="en-US"/>
        </w:rPr>
        <w:t>4. Предстоят ли в ближайшее время издания или отдельные публикации о Н.К. (в частности, слышал о «Советском Союзе», но не знаю, в каком номере</w:t>
      </w:r>
      <w:r>
        <w:rPr>
          <w:rStyle w:val="FootnoteCharacters"/>
          <w:rStyle w:val="FootnoteAnchor"/>
          <w:lang w:val="en-US" w:eastAsia="en-US"/>
        </w:rPr>
        <w:footnoteReference w:id="73"/>
      </w:r>
      <w:r>
        <w:rPr>
          <w:lang w:val="en-US" w:eastAsia="en-US"/>
        </w:rPr>
        <w:t>).</w:t>
      </w:r>
    </w:p>
    <w:p>
      <w:pPr>
        <w:pStyle w:val="Normal"/>
        <w:rPr>
          <w:lang w:val="en-US" w:eastAsia="en-US"/>
        </w:rPr>
      </w:pPr>
      <w:r>
        <w:rPr>
          <w:lang w:val="en-US" w:eastAsia="en-US"/>
        </w:rPr>
        <w:t>5. Вышла ли в издании Института философии «Древнеиндийская философия», о которой объявляли в начале года?</w:t>
      </w:r>
    </w:p>
    <w:p>
      <w:pPr>
        <w:pStyle w:val="Normal"/>
        <w:shd w:fill="FFFFFF" w:val="clear"/>
        <w:rPr>
          <w:lang w:val="en-US" w:eastAsia="en-US"/>
        </w:rPr>
      </w:pPr>
      <w:r>
        <w:rPr>
          <w:lang w:val="en-US" w:eastAsia="en-US"/>
        </w:rPr>
        <w:t>И, конечно, другие новости, которые доходят до меня с опозданием, т.к. живем мы в стороне от больших дорог.</w:t>
      </w:r>
    </w:p>
    <w:p>
      <w:pPr>
        <w:pStyle w:val="Normal"/>
        <w:shd w:fill="FFFFFF" w:val="clear"/>
        <w:rPr>
          <w:lang w:val="en-US" w:eastAsia="en-US"/>
        </w:rPr>
      </w:pPr>
      <w:r>
        <w:rPr>
          <w:lang w:val="en-US" w:eastAsia="en-US"/>
        </w:rPr>
        <w:t>Два варианта статьи о Н.К., которые я Вам послал, написаны «без адреса». Они были задуманы как решение некоторых проблем современного искусствоведения с позиций искусства Н.К. Это придает им некоторую специфику. Не знаю – удалась ли мне эта попытка и, вообще, нужны ли попытки в этом направлении? В редакции я обращаться с ними не буду. Если их частично можно использовать как материал для искусствоведов, которые пишут сейчас о Н.К., прошу Вас, Юрий Николаевич, полностью располагать ими по своему усмотрению.</w:t>
      </w:r>
    </w:p>
    <w:p>
      <w:pPr>
        <w:pStyle w:val="Normal"/>
        <w:shd w:fill="FFFFFF" w:val="clear"/>
        <w:rPr/>
      </w:pPr>
      <w:r>
        <w:rPr>
          <w:lang w:val="en-US" w:eastAsia="en-US"/>
        </w:rPr>
        <w:t>Хотелось очень поговорить с Вами о своей работе</w:t>
      </w:r>
      <w:r>
        <w:rPr>
          <w:rStyle w:val="FootnoteCharacters"/>
          <w:rStyle w:val="FootnoteAnchor"/>
          <w:lang w:val="en-US" w:eastAsia="en-US"/>
        </w:rPr>
        <w:footnoteReference w:id="74"/>
      </w:r>
      <w:r>
        <w:rPr>
          <w:lang w:val="en-US" w:eastAsia="en-US"/>
        </w:rPr>
        <w:t>. Р.Я. и Г.Ф. сомневаются – в правильном ли ключе я ее развиваю. Ключ, конечно, можно изменить, если в целом работа представляет интерес. Две главы, которые имеются у Вас, и следующие за ними – «Мысль и сознание» и «Свобода воли и необходимость» – задуманы как преамбула к основной теме «Этика».</w:t>
      </w:r>
    </w:p>
    <w:p>
      <w:pPr>
        <w:pStyle w:val="Normal"/>
        <w:shd w:fill="FFFFFF" w:val="clear"/>
        <w:rPr>
          <w:lang w:val="en-US" w:eastAsia="en-US"/>
        </w:rPr>
      </w:pPr>
      <w:r>
        <w:rPr>
          <w:lang w:val="en-US" w:eastAsia="en-US"/>
        </w:rPr>
        <w:t>Надеюсь поговорить с Вами по этому вопросу и узнать Ваше мнение. У меня проделана довольно большая предварительная работа, которой хочется дать целесообразное назначение.</w:t>
      </w:r>
    </w:p>
    <w:p>
      <w:pPr>
        <w:pStyle w:val="Normal"/>
        <w:shd w:fill="FFFFFF" w:val="clear"/>
        <w:rPr>
          <w:lang w:val="en-US" w:eastAsia="en-US"/>
        </w:rPr>
      </w:pPr>
      <w:r>
        <w:rPr>
          <w:lang w:val="en-US" w:eastAsia="en-US"/>
        </w:rPr>
        <w:t>Между прочим, в издании Академии наук вышла книга С.Л.Рубинштейна «Принципы и пути развития психологии». Считаю, что высказываемые в книге мысли – крутой поворот в теоретических вопросах психологии. Впервые психология рассматривается как сложный комплекс человеческой личности, а не узко-рефлективные функции мозга. Книга представляет интерес с точки зрения новых у нас трактований принятой философской проблематики.</w:t>
      </w:r>
    </w:p>
    <w:p>
      <w:pPr>
        <w:pStyle w:val="Normal"/>
        <w:shd w:fill="FFFFFF" w:val="clear"/>
        <w:rPr>
          <w:lang w:val="en-US" w:eastAsia="en-US"/>
        </w:rPr>
      </w:pPr>
      <w:r>
        <w:rPr>
          <w:lang w:val="en-US" w:eastAsia="en-US"/>
        </w:rPr>
        <w:t>Получил в Таллинне «Моя жизнь» Ганди. Очень обидно за неудачные комментарии.</w:t>
      </w:r>
    </w:p>
    <w:p>
      <w:pPr>
        <w:pStyle w:val="Normal"/>
        <w:shd w:fill="FFFFFF" w:val="clear"/>
        <w:rPr>
          <w:lang w:val="en-US" w:eastAsia="en-US"/>
        </w:rPr>
      </w:pPr>
      <w:r>
        <w:rPr>
          <w:lang w:val="en-US" w:eastAsia="en-US"/>
        </w:rPr>
        <w:t>Желаю Вам, Юрий Николаевич, больших успехов и всего Светлого в начинающемся Новом году.</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Ю.Н.Рериху</w:t>
      </w:r>
    </w:p>
    <w:p>
      <w:pPr>
        <w:pStyle w:val="Style11"/>
        <w:rPr>
          <w:lang w:val="en-US" w:eastAsia="en-US"/>
        </w:rPr>
      </w:pPr>
      <w:r>
        <w:rPr>
          <w:lang w:val="en-US" w:eastAsia="en-US"/>
        </w:rPr>
        <w:t>3 мая 1960 г.</w:t>
      </w:r>
    </w:p>
    <w:p>
      <w:pPr>
        <w:pStyle w:val="2"/>
        <w:keepNext w:val="true"/>
        <w:spacing w:before="0" w:after="0"/>
        <w:rPr/>
      </w:pPr>
      <w:r>
        <w:rPr/>
        <w:t>Дорогой Юрий Николаевич!</w:t>
      </w:r>
    </w:p>
    <w:p>
      <w:pPr>
        <w:pStyle w:val="Normal"/>
        <w:shd w:fill="FFFFFF" w:val="clear"/>
        <w:rPr>
          <w:lang w:val="en-US" w:eastAsia="en-US"/>
        </w:rPr>
      </w:pPr>
      <w:r>
        <w:rPr>
          <w:lang w:val="en-US" w:eastAsia="en-US"/>
        </w:rPr>
        <w:t>С моим очередным посланием заходит к Вам Кира Алексеевна, которую Вы уже знаете.</w:t>
      </w:r>
    </w:p>
    <w:p>
      <w:pPr>
        <w:pStyle w:val="Normal"/>
        <w:shd w:fill="FFFFFF" w:val="clear"/>
        <w:rPr>
          <w:lang w:val="en-US" w:eastAsia="en-US"/>
        </w:rPr>
      </w:pPr>
      <w:r>
        <w:rPr>
          <w:lang w:val="en-US" w:eastAsia="en-US"/>
        </w:rPr>
        <w:t>По служебным обстоятельствам мой выезд в Москву задерживается.</w:t>
      </w:r>
    </w:p>
    <w:p>
      <w:pPr>
        <w:pStyle w:val="Normal"/>
        <w:shd w:fill="FFFFFF" w:val="clear"/>
        <w:rPr/>
      </w:pPr>
      <w:r>
        <w:rPr>
          <w:lang w:val="en-US" w:eastAsia="en-US"/>
        </w:rPr>
        <w:t>Очень сожалею, что не могу быть на открытии Выставки С.Н.</w:t>
      </w:r>
      <w:r>
        <w:rPr>
          <w:rStyle w:val="FootnoteCharacters"/>
          <w:rStyle w:val="FootnoteAnchor"/>
          <w:lang w:val="en-US" w:eastAsia="en-US"/>
        </w:rPr>
        <w:footnoteReference w:id="75"/>
      </w:r>
      <w:r>
        <w:rPr>
          <w:lang w:val="en-US" w:eastAsia="en-US"/>
        </w:rPr>
        <w:t>, и очень прошу Вас посодействовать Кире Алексеевне попасть на открытие. Она специально приурочила к этому времени свой отпуск и поделится с отсутствующими всем виденным.</w:t>
      </w:r>
    </w:p>
    <w:p>
      <w:pPr>
        <w:pStyle w:val="Normal"/>
        <w:shd w:fill="FFFFFF" w:val="clear"/>
        <w:rPr/>
      </w:pPr>
      <w:r>
        <w:rPr>
          <w:lang w:val="en-US" w:eastAsia="en-US"/>
        </w:rPr>
        <w:t>Посылаю Вам IV главу своей работы</w:t>
      </w:r>
      <w:r>
        <w:rPr>
          <w:rStyle w:val="FootnoteCharacters"/>
          <w:rStyle w:val="FootnoteAnchor"/>
          <w:lang w:val="en-US" w:eastAsia="en-US"/>
        </w:rPr>
        <w:footnoteReference w:id="76"/>
      </w:r>
      <w:r>
        <w:rPr>
          <w:lang w:val="en-US" w:eastAsia="en-US"/>
        </w:rPr>
        <w:t>. Знаю Вашу занятость и досадую, что покушаюсь на Ваше время. Этой главой я заканчиваю введение к основной теме – «Этика».</w:t>
      </w:r>
    </w:p>
    <w:p>
      <w:pPr>
        <w:pStyle w:val="Normal"/>
        <w:shd w:fill="FFFFFF" w:val="clear"/>
        <w:rPr>
          <w:lang w:val="en-US" w:eastAsia="en-US"/>
        </w:rPr>
      </w:pPr>
      <w:r>
        <w:rPr>
          <w:lang w:val="en-US" w:eastAsia="en-US"/>
        </w:rPr>
        <w:t>Предполагаю дать разбор этическим понятиям в свете Ж[ивой] Э[тики], науки и прогрессивных взглядов современной философии. Основная задача – вывести этику из области того, что у нас называют «надстройкой», в область «базиса», т.е. определить ее как объективную закономерность Бытия. Не знаю – насколько в поставленной задаче преуспеваю. Надеюсь получить Ваш совет, который будет для меня решающим. Вопросов много. Главные – правильно ли я интерпретирую положения буддийской философии и целесообразен ли избранный мною план сопоставления двух философских направлений и их сближение?</w:t>
      </w:r>
    </w:p>
    <w:p>
      <w:pPr>
        <w:pStyle w:val="Normal"/>
        <w:shd w:fill="FFFFFF" w:val="clear"/>
        <w:rPr>
          <w:lang w:val="en-US" w:eastAsia="en-US"/>
        </w:rPr>
      </w:pPr>
      <w:r>
        <w:rPr>
          <w:lang w:val="en-US" w:eastAsia="en-US"/>
        </w:rPr>
        <w:t>Шлю Вам свои лучшие мысли. Буду очень признателен, если сочтете возможным передать С.Н. мои искренние приветствия и маленький сувенир. Буду счастлив, хотя бы этим напоминанием о себе, принять участие в знаменательном Торжестве Открытия Выставки.</w:t>
      </w:r>
    </w:p>
    <w:p>
      <w:pPr>
        <w:pStyle w:val="Normal"/>
        <w:shd w:fill="FFFFFF" w:val="clear"/>
        <w:rPr>
          <w:lang w:val="en-US" w:eastAsia="en-US"/>
        </w:rPr>
      </w:pPr>
      <w:r>
        <w:rPr>
          <w:lang w:val="en-US" w:eastAsia="en-US"/>
        </w:rPr>
        <w:t>Сердцем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30 января 1961 г. Таллинн</w:t>
      </w:r>
    </w:p>
    <w:p>
      <w:pPr>
        <w:pStyle w:val="Normal"/>
        <w:keepNext w:val="true"/>
        <w:shd w:fill="FFFFFF" w:val="clear"/>
        <w:rPr>
          <w:lang w:val="en-US" w:eastAsia="en-US"/>
        </w:rPr>
      </w:pPr>
      <w:r>
        <w:rPr>
          <w:lang w:val="en-US" w:eastAsia="en-US"/>
        </w:rPr>
        <w:t>Дорогая Гунта,</w:t>
      </w:r>
    </w:p>
    <w:p>
      <w:pPr>
        <w:pStyle w:val="Normal"/>
        <w:shd w:fill="FFFFFF" w:val="clear"/>
        <w:rPr/>
      </w:pPr>
      <w:r>
        <w:rPr>
          <w:lang w:val="en-US" w:eastAsia="en-US"/>
        </w:rPr>
        <w:t>Ваше письмо получил. Как и Вы, часто чувствую потребность поговорить и поделиться мыслями. Книги, о которых Вы упоминаете в своем письме, у меня есть. Все они очень интересны. Недавно вышла книга Филиппа Франка «Философия науки»</w:t>
      </w:r>
      <w:r>
        <w:rPr>
          <w:rStyle w:val="FootnoteCharacters"/>
          <w:rStyle w:val="FootnoteAnchor"/>
          <w:lang w:val="en-US" w:eastAsia="en-US"/>
        </w:rPr>
        <w:footnoteReference w:id="77"/>
      </w:r>
      <w:r>
        <w:rPr>
          <w:lang w:val="en-US" w:eastAsia="en-US"/>
        </w:rPr>
        <w:t>. Она очень полезна обилием фактического материала, хотя и требует критического подхода при разборе.</w:t>
      </w:r>
    </w:p>
    <w:p>
      <w:pPr>
        <w:pStyle w:val="Normal"/>
        <w:shd w:fill="FFFFFF" w:val="clear"/>
        <w:rPr>
          <w:lang w:val="en-US" w:eastAsia="en-US"/>
        </w:rPr>
      </w:pPr>
      <w:r>
        <w:rPr>
          <w:lang w:val="en-US" w:eastAsia="en-US"/>
        </w:rPr>
        <w:t>«Философия Ганди» Датта – изложена очень хорошо. Я ее с большим удовольствием и пользой прочел, черпаю из нее некоторые мысли для своей работы. Хотя надо сказать, что Ганди, будучи ортодоксальным ведантистом, некоторыми своими мыслями, а больше терминологией и манерой изложения – меньше отвечает динамике современности.</w:t>
      </w:r>
    </w:p>
    <w:p>
      <w:pPr>
        <w:pStyle w:val="Normal"/>
        <w:shd w:fill="FFFFFF" w:val="clear"/>
        <w:rPr/>
      </w:pPr>
      <w:r>
        <w:rPr>
          <w:lang w:val="en-US" w:eastAsia="en-US"/>
        </w:rPr>
        <w:t>Я предпочитаю сейчас пользоваться и ссылаться на буддийские источники. Диалектика Будды во многом предвосхитила самые передовые представления современности. Мне как-то кажется, что буддизм больше отвечает духу нашего времени, в нем очень много динамики и нет никакого намека на догматизм. Кроме того, в буддизме центр тяжести ложится на опыт, что соответствует тому значению эксперимента, который общепризнан нашей научной мыслью. Но, конечно, и Веданта</w:t>
      </w:r>
      <w:r>
        <w:rPr>
          <w:rStyle w:val="FootnoteCharacters"/>
          <w:rStyle w:val="FootnoteAnchor"/>
          <w:lang w:val="en-US" w:eastAsia="en-US"/>
        </w:rPr>
        <w:footnoteReference w:id="78"/>
      </w:r>
      <w:r>
        <w:rPr>
          <w:lang w:val="en-US" w:eastAsia="en-US"/>
        </w:rPr>
        <w:t xml:space="preserve"> и Буддизм трактуют разные аспекты единого Бытия и не имеют непреодолимых противоречий.</w:t>
      </w:r>
    </w:p>
    <w:p>
      <w:pPr>
        <w:pStyle w:val="Normal"/>
        <w:shd w:fill="FFFFFF" w:val="clear"/>
        <w:rPr>
          <w:lang w:val="en-US" w:eastAsia="en-US"/>
        </w:rPr>
      </w:pPr>
      <w:r>
        <w:rPr>
          <w:lang w:val="en-US" w:eastAsia="en-US"/>
        </w:rPr>
        <w:t>Теперь сообщаю некоторые новости: Выставка в Ленинграде в Русском музее должна была на днях открыться. Может быть, даже уже открылась. Точных сведений не имею.</w:t>
      </w:r>
    </w:p>
    <w:p>
      <w:pPr>
        <w:pStyle w:val="Normal"/>
        <w:shd w:fill="FFFFFF" w:val="clear"/>
        <w:rPr>
          <w:lang w:val="en-US" w:eastAsia="en-US"/>
        </w:rPr>
      </w:pPr>
      <w:r>
        <w:rPr>
          <w:lang w:val="en-US" w:eastAsia="en-US"/>
        </w:rPr>
        <w:t>Также должны были появиться цветные репродукции С.Н. в издании Эрмитажа.</w:t>
      </w:r>
    </w:p>
    <w:p>
      <w:pPr>
        <w:pStyle w:val="Normal"/>
        <w:shd w:fill="FFFFFF" w:val="clear"/>
        <w:rPr/>
      </w:pPr>
      <w:r>
        <w:rPr>
          <w:lang w:val="en-US" w:eastAsia="en-US"/>
        </w:rPr>
        <w:t>Монография</w:t>
      </w:r>
      <w:r>
        <w:rPr>
          <w:rStyle w:val="FootnoteCharacters"/>
          <w:rStyle w:val="FootnoteAnchor"/>
          <w:lang w:val="en-US" w:eastAsia="en-US"/>
        </w:rPr>
        <w:footnoteReference w:id="79"/>
      </w:r>
      <w:r>
        <w:rPr>
          <w:lang w:val="en-US" w:eastAsia="en-US"/>
        </w:rPr>
        <w:t xml:space="preserve"> о Н.К. принята в план изданий «Искусства», в течение года предполагают выпустить в свет. Хочу познакомиться с автором текста – одной сотрудницей Русского музея. Поэтому думаю в конце февраля или начале марта побывать в Ленинграде.</w:t>
      </w:r>
    </w:p>
    <w:p>
      <w:pPr>
        <w:pStyle w:val="Normal"/>
        <w:shd w:fill="FFFFFF" w:val="clear"/>
        <w:rPr/>
      </w:pPr>
      <w:r>
        <w:rPr>
          <w:lang w:val="en-US" w:eastAsia="en-US"/>
        </w:rPr>
        <w:t>Из Индии сообщают: в феврале С.Н. и Д. едут в Калимпонг, где рядом с Е.И. будет установлена часть праха Ю.Н.</w:t>
      </w:r>
      <w:r>
        <w:rPr>
          <w:rStyle w:val="FootnoteCharacters"/>
          <w:rStyle w:val="FootnoteAnchor"/>
          <w:lang w:val="en-US" w:eastAsia="en-US"/>
        </w:rPr>
        <w:footnoteReference w:id="80"/>
      </w:r>
      <w:r>
        <w:rPr>
          <w:lang w:val="en-US" w:eastAsia="en-US"/>
        </w:rPr>
        <w:t xml:space="preserve"> Другую часть отвезут и установят в Кулу. В Кулу пробудут до конца мая, чтобы продвинуть различные мероприятия по Музею</w:t>
      </w:r>
      <w:r>
        <w:rPr>
          <w:rStyle w:val="FootnoteCharacters"/>
          <w:rStyle w:val="FootnoteAnchor"/>
          <w:lang w:val="en-US" w:eastAsia="en-US"/>
        </w:rPr>
        <w:footnoteReference w:id="81"/>
      </w:r>
      <w:r>
        <w:rPr>
          <w:lang w:val="en-US" w:eastAsia="en-US"/>
        </w:rPr>
        <w:t>. Очевидно, в июне вернутся к себе домой. О конкретном времени приезда к нам не извещали.</w:t>
      </w:r>
    </w:p>
    <w:p>
      <w:pPr>
        <w:pStyle w:val="Normal"/>
        <w:shd w:fill="FFFFFF" w:val="clear"/>
        <w:rPr/>
      </w:pPr>
      <w:r>
        <w:rPr>
          <w:lang w:val="en-US" w:eastAsia="en-US"/>
        </w:rPr>
        <w:t xml:space="preserve">Сердечно благодарю Вас за вырезку из журнала и </w:t>
      </w:r>
      <w:r>
        <w:rPr>
          <w:i/>
          <w:lang w:val="en-US" w:eastAsia="en-US"/>
        </w:rPr>
        <w:t xml:space="preserve">особенно </w:t>
      </w:r>
      <w:r>
        <w:rPr>
          <w:lang w:val="en-US" w:eastAsia="en-US"/>
        </w:rPr>
        <w:t>за воспоминания о Ю.Н. Буду очень признателен, если и в дальнейшем не позабудете обо мне, когда что-либо получите.</w:t>
      </w:r>
    </w:p>
    <w:p>
      <w:pPr>
        <w:pStyle w:val="Normal"/>
        <w:shd w:fill="FFFFFF" w:val="clear"/>
        <w:rPr>
          <w:lang w:val="en-US" w:eastAsia="en-US"/>
        </w:rPr>
      </w:pPr>
      <w:r>
        <w:rPr>
          <w:lang w:val="en-US" w:eastAsia="en-US"/>
        </w:rPr>
        <w:t>Мои лучшие пожелания всему Вашему семейству.</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12 марта 1962 г.</w:t>
      </w:r>
    </w:p>
    <w:p>
      <w:pPr>
        <w:pStyle w:val="Normal"/>
        <w:shd w:fill="FFFFFF" w:val="clear"/>
        <w:rPr>
          <w:lang w:val="en-US" w:eastAsia="en-US"/>
        </w:rPr>
      </w:pPr>
      <w:r>
        <w:rPr>
          <w:lang w:val="en-US" w:eastAsia="en-US"/>
        </w:rPr>
        <w:t>Дорогая Гунта,</w:t>
      </w:r>
    </w:p>
    <w:p>
      <w:pPr>
        <w:pStyle w:val="Normal"/>
        <w:shd w:fill="FFFFFF" w:val="clear"/>
        <w:rPr/>
      </w:pPr>
      <w:r>
        <w:rPr>
          <w:lang w:val="en-US" w:eastAsia="en-US"/>
        </w:rPr>
        <w:t>Большое Вам спасибо за книги. Иванову я уже послал и написал письмо. Книгу Рокотовой</w:t>
      </w:r>
      <w:r>
        <w:rPr>
          <w:rStyle w:val="FootnoteCharacters"/>
          <w:rStyle w:val="FootnoteAnchor"/>
          <w:lang w:val="en-US" w:eastAsia="en-US"/>
        </w:rPr>
        <w:footnoteReference w:id="82"/>
      </w:r>
      <w:r>
        <w:rPr>
          <w:lang w:val="en-US" w:eastAsia="en-US"/>
        </w:rPr>
        <w:t xml:space="preserve"> – задержу. Мне над ней надо очень серьезно поработать.</w:t>
      </w:r>
    </w:p>
    <w:p>
      <w:pPr>
        <w:pStyle w:val="Normal"/>
        <w:shd w:fill="FFFFFF" w:val="clear"/>
        <w:rPr>
          <w:lang w:val="en-US" w:eastAsia="en-US"/>
        </w:rPr>
      </w:pPr>
      <w:r>
        <w:rPr>
          <w:lang w:val="en-US" w:eastAsia="en-US"/>
        </w:rPr>
        <w:t>Сообщаю, что в Ленинграде сдана в издательство рукопись для монографии Н.К. Автор вышлет мне ее на просмотр. Для книги получены фотоматериалы от С.Н.</w:t>
      </w:r>
    </w:p>
    <w:p>
      <w:pPr>
        <w:pStyle w:val="Normal"/>
        <w:shd w:fill="FFFFFF" w:val="clear"/>
        <w:rPr>
          <w:lang w:val="en-US" w:eastAsia="en-US"/>
        </w:rPr>
      </w:pPr>
      <w:r>
        <w:rPr>
          <w:lang w:val="en-US" w:eastAsia="en-US"/>
        </w:rPr>
        <w:t>На днях послал некоторые материалы в Новосибирск. Картины вызвали большой интерес, а литературы там почти что никакой нет.</w:t>
      </w:r>
    </w:p>
    <w:p>
      <w:pPr>
        <w:pStyle w:val="Normal"/>
        <w:shd w:fill="FFFFFF" w:val="clear"/>
        <w:rPr>
          <w:lang w:val="en-US" w:eastAsia="en-US"/>
        </w:rPr>
      </w:pPr>
      <w:r>
        <w:rPr>
          <w:lang w:val="en-US" w:eastAsia="en-US"/>
        </w:rPr>
        <w:t>Недавно я получил письмо от доктора</w:t>
      </w:r>
      <w:r>
        <w:rPr>
          <w:rStyle w:val="FootnoteCharacters"/>
          <w:rStyle w:val="FootnoteAnchor"/>
          <w:lang w:val="en-US" w:eastAsia="en-US"/>
        </w:rPr>
        <w:footnoteReference w:id="83"/>
      </w:r>
      <w:r>
        <w:rPr>
          <w:lang w:val="en-US" w:eastAsia="en-US"/>
        </w:rPr>
        <w:t>. Мне очень неприятно возникновение конфликтов. Я имел подробный разговор с Кирой. Считаю большой ее ошибкой, что свои мнения она решила передать через Вас, отлично зная их полную противоположность с Вашими.</w:t>
      </w:r>
    </w:p>
    <w:p>
      <w:pPr>
        <w:pStyle w:val="Normal"/>
        <w:shd w:fill="FFFFFF" w:val="clear"/>
        <w:rPr>
          <w:lang w:val="en-US" w:eastAsia="en-US"/>
        </w:rPr>
      </w:pPr>
      <w:r>
        <w:rPr>
          <w:lang w:val="en-US" w:eastAsia="en-US"/>
        </w:rPr>
        <w:t>Я верю в искренность Ваших устремлений и в добрый потенциал Вашего сердца. Вместе с тем я отлично знаю, что одна и та же личность на разных людей оказывает совершенно разное впечатление и воздействие. Вы вправе получать там, где другие имеют такое же право ничего для себя не найти. Но никто не имеет права скрещивать по этому поводу меч[и]. Мир широк и разнообразен. Поток Света столь обширен и могуч, что нет на Земле фокуса, способного вобрать все знания и через свое преломление передать их остальным. Поэтому для меня неправы только те, кто претендует на подобную роль или считает обязательным для всех толкование одного.</w:t>
      </w:r>
    </w:p>
    <w:p>
      <w:pPr>
        <w:pStyle w:val="Normal"/>
        <w:shd w:fill="FFFFFF" w:val="clear"/>
        <w:rPr>
          <w:lang w:val="en-US" w:eastAsia="en-US"/>
        </w:rPr>
      </w:pPr>
      <w:r>
        <w:rPr>
          <w:lang w:val="en-US" w:eastAsia="en-US"/>
        </w:rPr>
        <w:t>Этого всегда опасайтесь, а в остальном полагайтесь на свое сердце и свой разум. Когда же возникают сомнения, то вспоминайте Великие Примеры Тех, кого Вам выпало счастье лично знать. Вспоминайте их многостороннюю деятельность, их умение везде и для всех находить нужные слова, их постоянную доброжелательность, их готовность вносить свою лепту на строительство Нового Мира при любых обстоятельствах, их всеобъемлющую любовь ко всему человечеству и их бережное отношение к людям. Эти воспоминания помогут Вам разобраться и в себе, и в других.</w:t>
      </w:r>
    </w:p>
    <w:p>
      <w:pPr>
        <w:pStyle w:val="Normal"/>
        <w:shd w:fill="FFFFFF" w:val="clear"/>
        <w:rPr>
          <w:lang w:val="en-US" w:eastAsia="en-US"/>
        </w:rPr>
      </w:pPr>
      <w:r>
        <w:rPr>
          <w:lang w:val="en-US" w:eastAsia="en-US"/>
        </w:rPr>
        <w:t>Шлю сердечный привет Элле Рейнгольдовне и Илзе. Желаю всего Светлого. Пишит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7 феврал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е письмо от 11.II получил. Получил также цветные репродукции с журнала и все материалы к 60-летию Юрия Николаевича. Очень Вам признателен за внимание и память обо мне.</w:t>
      </w:r>
    </w:p>
    <w:p>
      <w:pPr>
        <w:pStyle w:val="Normal"/>
        <w:shd w:fill="FFFFFF" w:val="clear"/>
        <w:rPr/>
      </w:pPr>
      <w:r>
        <w:rPr>
          <w:lang w:val="en-US" w:eastAsia="en-US"/>
        </w:rPr>
        <w:t>Вопросы литературного наследия Николая Константиновича, затронутые в Вашем письме, весьма меня озабочивают. Очевидно, что собрать все материалы – будет большой, трудной работой. Но к ней как-то необходимо приступить. В том, что материалы находятся в разных местах, я убедился сам. После смерти Рихарда Яковлевича я бегло ознакомился с его архивом. Обнаружил там такие вещи, как: драматическое произведение «Милосердие» («Наивное народное действо в VII картинах»). Датирована 1 ноябрем 1917г. в Сердоболе</w:t>
      </w:r>
      <w:r>
        <w:rPr>
          <w:rStyle w:val="FootnoteCharacters"/>
          <w:rStyle w:val="FootnoteAnchor"/>
          <w:lang w:val="en-US" w:eastAsia="en-US"/>
        </w:rPr>
        <w:footnoteReference w:id="84"/>
      </w:r>
      <w:r>
        <w:rPr>
          <w:lang w:val="en-US" w:eastAsia="en-US"/>
        </w:rPr>
        <w:t>. Написана рукою Н.К. Планы и сметы работы Школы Общества Поощрения Искусства</w:t>
      </w:r>
      <w:r>
        <w:rPr>
          <w:rStyle w:val="FootnoteCharacters"/>
          <w:rStyle w:val="FootnoteAnchor"/>
          <w:lang w:val="en-US" w:eastAsia="en-US"/>
        </w:rPr>
        <w:footnoteReference w:id="85"/>
      </w:r>
      <w:r>
        <w:rPr>
          <w:lang w:val="en-US" w:eastAsia="en-US"/>
        </w:rPr>
        <w:t>, также написанные рукою Н.К. Оригиналы рукописных писем Н.К., Ю.Н. и Ваших, адресованных Владимиру Анатольевичу. Много записей, сделанных рукою Владимира Анатольевича, в том числе его воспоминания о первой встрече с Н.К. и Вами. Все это материалы чрезвычайной важности. [Прошу] дочерей бережно их хранить. «Милосердие» для меня переписали, и я теперь имею его в копии. По-видимому, это произведение опубликовано не было.</w:t>
      </w:r>
    </w:p>
    <w:p>
      <w:pPr>
        <w:pStyle w:val="Normal"/>
        <w:shd w:fill="FFFFFF" w:val="clear"/>
        <w:rPr>
          <w:lang w:val="en-US" w:eastAsia="en-US"/>
        </w:rPr>
      </w:pPr>
      <w:r>
        <w:rPr>
          <w:lang w:val="en-US" w:eastAsia="en-US"/>
        </w:rPr>
        <w:t>Когда я осенью был в Москве, то имел очень мало времени, чтобы поговорить подробнее с Раей. Не знаю точно, когда удастся опять с нею увидеться. Хочу написать ей, чтобы она начала составлять список имеющихся у нее оригинальных рукописей. До того, как откроются возможности к изданию полного собрания сочинений Н.К., было бы очень полезно подобрать одну книгу избранных литературных произведений. Такая книга могла бы быть издана значительно скорее. Почему-то думаю, что подготовка избранного однотомника – очень спешное дело. Хочу к этой работе привлечь несколько человек и, когда однотомник будет подготовлен, предложить его через Раю к изданию. Какого мнения об этом Вы?</w:t>
      </w:r>
    </w:p>
    <w:p>
      <w:pPr>
        <w:pStyle w:val="Normal"/>
        <w:shd w:fill="FFFFFF" w:val="clear"/>
        <w:rPr>
          <w:lang w:val="en-US" w:eastAsia="en-US"/>
        </w:rPr>
      </w:pPr>
      <w:r>
        <w:rPr>
          <w:lang w:val="en-US" w:eastAsia="en-US"/>
        </w:rPr>
        <w:t>Возможно, что это последнее мое письмо, которое застанет Вас в Бангалоре. Поэтому желаю Вам счастливого пути и прошу поклониться за меня Гималайским святыням.</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4 марта 1963 г.</w:t>
      </w:r>
    </w:p>
    <w:p>
      <w:pPr>
        <w:pStyle w:val="Normal"/>
        <w:keepNext w:val="true"/>
        <w:shd w:fill="FFFFFF" w:val="clear"/>
        <w:rPr>
          <w:lang w:val="en-US" w:eastAsia="en-US"/>
        </w:rPr>
      </w:pPr>
      <w:r>
        <w:rPr>
          <w:lang w:val="en-US" w:eastAsia="en-US"/>
        </w:rPr>
        <w:t>Дорогие Девика и Святослав Николаевич,</w:t>
      </w:r>
    </w:p>
    <w:p>
      <w:pPr>
        <w:pStyle w:val="Normal"/>
        <w:keepLines/>
        <w:shd w:fill="FFFFFF" w:val="clear"/>
        <w:rPr/>
      </w:pPr>
      <w:r>
        <w:rPr>
          <w:lang w:val="en-US" w:eastAsia="en-US"/>
        </w:rPr>
        <w:t>Сердечно благодарю Вас за фотографии. Мне особенно радостно было получить их к сегодняшней дате и вспомнить письма Елены Ивановны и Николая Константиновича, которые посвящались этому Дню</w:t>
      </w:r>
      <w:r>
        <w:rPr>
          <w:rStyle w:val="FootnoteCharacters"/>
          <w:rStyle w:val="FootnoteAnchor"/>
          <w:lang w:val="en-US" w:eastAsia="en-US"/>
        </w:rPr>
        <w:footnoteReference w:id="86"/>
      </w:r>
      <w:r>
        <w:rPr>
          <w:lang w:val="en-US" w:eastAsia="en-US"/>
        </w:rPr>
        <w:t>. Сколько событий произошло с тех пор, и сколько их назревает. Сложное время, но и значительное. Повсеместно жизнь устремляется в Новые русла. И теперь, перечитывая книги и письма Николая Константиновича, все больше и больше поражаешься его дальновидности, его знанию жизни, людей, его оценкам событий.</w:t>
      </w:r>
    </w:p>
    <w:p>
      <w:pPr>
        <w:pStyle w:val="Normal"/>
        <w:shd w:fill="FFFFFF" w:val="clear"/>
        <w:rPr/>
      </w:pPr>
      <w:r>
        <w:rPr>
          <w:lang w:val="en-US" w:eastAsia="en-US"/>
        </w:rPr>
        <w:t>Я сейчас работаю над II главой своей книги</w:t>
      </w:r>
      <w:r>
        <w:rPr>
          <w:rStyle w:val="FootnoteCharacters"/>
          <w:rStyle w:val="FootnoteAnchor"/>
          <w:lang w:val="en-US" w:eastAsia="en-US"/>
        </w:rPr>
        <w:footnoteReference w:id="87"/>
      </w:r>
      <w:r>
        <w:rPr>
          <w:lang w:val="en-US" w:eastAsia="en-US"/>
        </w:rPr>
        <w:t>. Она будет называться «Жизнь». Мне хочется дать не хронологическое жизнеописание, а моменты, которые наиболее ярко характеризуют мировоззрение Николая Константиновича. Две первые главы – вступительные. Третья глава будет называться – «Философия и жизнь». Она будет значительно обширнее по объему, чем первые две. В ней я хочу более подробно развить философские категории, о которых упоминаю в I главе. Причем эти философские категории необходимо показать не как теоретические построения, а как личный жизненный опыт Н.К. IV глава будет посвящена этической проблематике. Перечитал за это время все книги Н.К. и подобрал материал. Но работа над книгой движется не так быстро, как хотелось бы. Вторую главу думаю в течение месяца кончить. Пошлю ее сразу же Вам и буду просить Вас сообщить мне свое мнение. Это очень ответственная глава, а у меня иногда не хватает некоторых данных, и я боюсь, что могут вкрасться фактические ошибки.</w:t>
      </w:r>
    </w:p>
    <w:p>
      <w:pPr>
        <w:pStyle w:val="Normal"/>
        <w:shd w:fill="FFFFFF" w:val="clear"/>
        <w:rPr>
          <w:lang w:val="en-US" w:eastAsia="en-US"/>
        </w:rPr>
      </w:pPr>
      <w:r>
        <w:rPr>
          <w:lang w:val="en-US" w:eastAsia="en-US"/>
        </w:rPr>
        <w:t>Еще раз желаю Вам счастливого пути в Гималаи и шлю свои лучшие мысли.</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3 мая 1963 г.</w:t>
      </w:r>
    </w:p>
    <w:p>
      <w:pPr>
        <w:pStyle w:val="Normal"/>
        <w:shd w:fill="FFFFFF" w:val="clear"/>
        <w:rPr/>
      </w:pPr>
      <w:r>
        <w:rPr>
          <w:lang w:val="en-US" w:eastAsia="en-US"/>
        </w:rPr>
        <w:t>Дорогие Девика и Святослав Николаевич,</w:t>
      </w:r>
    </w:p>
    <w:p>
      <w:pPr>
        <w:pStyle w:val="Normal"/>
        <w:shd w:fill="FFFFFF" w:val="clear"/>
        <w:rPr/>
      </w:pPr>
      <w:r>
        <w:rPr>
          <w:lang w:val="en-US" w:eastAsia="en-US"/>
        </w:rPr>
        <w:t>Ваши письма от 3 и 11 апреля получил, также и статью Николая Константиновича. Сердечное спасибо. Я простудился и немного хворал. Сейчас уже лучше. Вчера закончил II главу своей работы «Рерих-мыслитель». По объему она вышла несколько больше первой. Как только перепечатают, сразу же вышлю Вам. После небольшого перерыва приступлю к третьей главе. Материал более-менее уже подобран. Я ощущал нехваток материала, когда писал II главу. Возможно, ее придется впоследствии дополнить. Мне как раз очень не хватает собрания сочинений Н.К. издания 1914 г. (Сытина)</w:t>
      </w:r>
      <w:r>
        <w:rPr>
          <w:rStyle w:val="FootnoteCharacters"/>
          <w:rStyle w:val="FootnoteAnchor"/>
          <w:lang w:val="en-US" w:eastAsia="en-US"/>
        </w:rPr>
        <w:footnoteReference w:id="88"/>
      </w:r>
      <w:r>
        <w:rPr>
          <w:lang w:val="en-US" w:eastAsia="en-US"/>
        </w:rPr>
        <w:t>. Не знаю, смогу ли здесь раздобыть. Остальные книги на русском языке у меня имеются. Перед началом своей работы я всех их опять перечитал и составил маленький тематический индекс. Как Вы пишете, Святослав Николаевич, томик стихотворений изд[ательства] «Слово» 1921 г.</w:t>
      </w:r>
      <w:r>
        <w:rPr>
          <w:rStyle w:val="FootnoteCharacters"/>
          <w:rStyle w:val="FootnoteAnchor"/>
          <w:lang w:val="en-US" w:eastAsia="en-US"/>
        </w:rPr>
        <w:footnoteReference w:id="89"/>
      </w:r>
      <w:r>
        <w:rPr>
          <w:lang w:val="en-US" w:eastAsia="en-US"/>
        </w:rPr>
        <w:t xml:space="preserve"> действительно является ключом ко многому. Поэтому эпиграфы я хочу брать к каждой главе из него. Мне неизвестно – насколько полно представляет эта книга поэзию Николая Константиновича. В нее не включены «Девассари» и «Гайятри»</w:t>
      </w:r>
      <w:r>
        <w:rPr>
          <w:rStyle w:val="FootnoteCharacters"/>
          <w:rStyle w:val="FootnoteAnchor"/>
          <w:lang w:val="en-US" w:eastAsia="en-US"/>
        </w:rPr>
        <w:footnoteReference w:id="90"/>
      </w:r>
      <w:r>
        <w:rPr>
          <w:lang w:val="en-US" w:eastAsia="en-US"/>
        </w:rPr>
        <w:t>. О них я только слышал, но с ними не знаком. Возможно, что есть и много других произведений, незнакомых мне. Богатейший материал дали бы неопубликованные «Листы дневника»</w:t>
      </w:r>
      <w:r>
        <w:rPr>
          <w:rStyle w:val="FootnoteCharacters"/>
          <w:rStyle w:val="FootnoteAnchor"/>
          <w:lang w:val="en-US" w:eastAsia="en-US"/>
        </w:rPr>
        <w:footnoteReference w:id="91"/>
      </w:r>
      <w:r>
        <w:rPr>
          <w:lang w:val="en-US" w:eastAsia="en-US"/>
        </w:rPr>
        <w:t>. Это видно уже по тем выдержкам, которые были напечатаны у нас в журнале «Октябрь»</w:t>
      </w:r>
      <w:r>
        <w:rPr>
          <w:rStyle w:val="FootnoteCharacters"/>
          <w:rStyle w:val="FootnoteAnchor"/>
          <w:lang w:val="en-US" w:eastAsia="en-US"/>
        </w:rPr>
        <w:footnoteReference w:id="92"/>
      </w:r>
      <w:r>
        <w:rPr>
          <w:vertAlign w:val="superscript"/>
          <w:lang w:val="en-US" w:eastAsia="en-US"/>
        </w:rPr>
        <w:t xml:space="preserve"> </w:t>
      </w:r>
      <w:r>
        <w:rPr>
          <w:lang w:val="en-US" w:eastAsia="en-US"/>
        </w:rPr>
        <w:t>в 1958 году. Конечно, весь материал найдет в будущем полное применение и ляжет в основу многих книг.</w:t>
      </w:r>
    </w:p>
    <w:p>
      <w:pPr>
        <w:pStyle w:val="Normal"/>
        <w:shd w:fill="FFFFFF" w:val="clear"/>
        <w:rPr>
          <w:lang w:val="en-US" w:eastAsia="en-US"/>
        </w:rPr>
      </w:pPr>
      <w:r>
        <w:rPr>
          <w:lang w:val="en-US" w:eastAsia="en-US"/>
        </w:rPr>
        <w:t>Писал Князевой по поводу посланной Вами статьи Николая Константиновича. Она для нас очень современна. Просил Валентину Павловну узнать о возможности ее опубликования.</w:t>
      </w:r>
    </w:p>
    <w:p>
      <w:pPr>
        <w:pStyle w:val="Normal"/>
        <w:shd w:fill="FFFFFF" w:val="clear"/>
        <w:rPr>
          <w:lang w:val="en-US" w:eastAsia="en-US"/>
        </w:rPr>
      </w:pPr>
      <w:r>
        <w:rPr>
          <w:lang w:val="en-US" w:eastAsia="en-US"/>
        </w:rPr>
        <w:t>Не знаю, имеете ли Вы книгу Д.В.Тер-Аванесяна «По дорогам Индии и Непала»? В ней упоминается о посещении автором Наггара. Посылаю ее Вам бандеролью.</w:t>
      </w:r>
    </w:p>
    <w:p>
      <w:pPr>
        <w:pStyle w:val="Normal"/>
        <w:shd w:fill="FFFFFF" w:val="clear"/>
        <w:rPr>
          <w:lang w:val="en-US" w:eastAsia="en-US"/>
        </w:rPr>
      </w:pPr>
      <w:r>
        <w:rPr>
          <w:lang w:val="en-US" w:eastAsia="en-US"/>
        </w:rPr>
        <w:t>Вы, вероятно, наслаждаетесь уже красотами Гималаев. Низкий поклон им и от меня.</w:t>
      </w:r>
    </w:p>
    <w:p>
      <w:pPr>
        <w:pStyle w:val="Normal"/>
        <w:shd w:fill="FFFFFF" w:val="clear"/>
        <w:rPr>
          <w:lang w:val="en-US" w:eastAsia="en-US"/>
        </w:rPr>
      </w:pPr>
      <w:r>
        <w:rPr>
          <w:lang w:val="en-US" w:eastAsia="en-US"/>
        </w:rPr>
        <w:t>Шлю свои лучшие мысли и желаю всего светлого.</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15 ма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сылаю Вам на просмотр II главу «Рерих-мыслитель».</w:t>
      </w:r>
    </w:p>
    <w:p>
      <w:pPr>
        <w:pStyle w:val="Normal"/>
        <w:shd w:fill="FFFFFF" w:val="clear"/>
        <w:rPr/>
      </w:pPr>
      <w:r>
        <w:rPr>
          <w:lang w:val="en-US" w:eastAsia="en-US"/>
        </w:rPr>
        <w:t>Без Вашего разрешения я ввел во II главу цитаты из Ваших выступлений в Ленинграде</w:t>
      </w:r>
      <w:r>
        <w:rPr>
          <w:rStyle w:val="FootnoteCharacters"/>
          <w:rStyle w:val="FootnoteAnchor"/>
          <w:lang w:val="en-US" w:eastAsia="en-US"/>
        </w:rPr>
        <w:footnoteReference w:id="93"/>
      </w:r>
      <w:r>
        <w:rPr>
          <w:lang w:val="en-US" w:eastAsia="en-US"/>
        </w:rPr>
        <w:t>. Ввиду того, что II глава будет еще дорабатываться, прошу Вашего согласия на включение этих цитат. Кроме того, очень прошу проверить их редакцию, т.к. при записи могли вкрасться ошибки.</w:t>
      </w:r>
    </w:p>
    <w:p>
      <w:pPr>
        <w:pStyle w:val="Normal"/>
        <w:shd w:fill="FFFFFF" w:val="clear"/>
        <w:rPr>
          <w:lang w:val="en-US" w:eastAsia="en-US"/>
        </w:rPr>
      </w:pPr>
      <w:r>
        <w:rPr>
          <w:lang w:val="en-US" w:eastAsia="en-US"/>
        </w:rPr>
        <w:t>Как я уже писал, при работе над этой главой я ощущал иногда недостаток в материале и пробирался кое-где интуицией. Поэтому не исключены ошибки в трактовке отдельных затронутых вопросов. Если Вы считаете, что во второй главе следует что-либо исправить или для полноты образа включить дополнительно, то прошу сообщить мне. Каждое Ваше указание будет для меня очень ценным и, при окончательном варианте II главы, все указания будут учтены.</w:t>
      </w:r>
    </w:p>
    <w:p>
      <w:pPr>
        <w:pStyle w:val="Normal"/>
        <w:shd w:fill="FFFFFF" w:val="clear"/>
        <w:rPr>
          <w:lang w:val="en-US" w:eastAsia="en-US"/>
        </w:rPr>
      </w:pPr>
      <w:r>
        <w:rPr>
          <w:lang w:val="en-US" w:eastAsia="en-US"/>
        </w:rPr>
        <w:t>После летнего перерыва приступлю к работе над III главой. В ней будет дан разбор отдельных философских категорий мировоззрения Николая Константиновича.</w:t>
      </w:r>
    </w:p>
    <w:p>
      <w:pPr>
        <w:pStyle w:val="Normal"/>
        <w:shd w:fill="FFFFFF" w:val="clear"/>
        <w:rPr>
          <w:lang w:val="en-US" w:eastAsia="en-US"/>
        </w:rPr>
      </w:pPr>
      <w:r>
        <w:rPr>
          <w:lang w:val="en-US" w:eastAsia="en-US"/>
        </w:rPr>
        <w:t>I и II главы – подготовительные. Их цель – дать фон, на котором можно развернуть основные философские положения Н.К. Насколько эта цель мне удалась – судить не могу и буду очень ждать Вашего отзыва.</w:t>
      </w:r>
    </w:p>
    <w:p>
      <w:pPr>
        <w:pStyle w:val="Normal"/>
        <w:shd w:fill="FFFFFF" w:val="clear"/>
        <w:rPr>
          <w:lang w:val="en-US" w:eastAsia="en-US"/>
        </w:rPr>
      </w:pPr>
      <w:r>
        <w:rPr>
          <w:lang w:val="en-US" w:eastAsia="en-US"/>
        </w:rPr>
        <w:t>Желаю Вам всего светлого.</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9 ма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Благодарю Вас за Ваше письмо от 16.V. Я выслал Вам 15 мая заказной авиапочтой вторую главу своей работы. Надеюсь, что на этот раз она благополучно до Вас дойдет.</w:t>
      </w:r>
    </w:p>
    <w:p>
      <w:pPr>
        <w:pStyle w:val="Normal"/>
        <w:shd w:fill="FFFFFF" w:val="clear"/>
        <w:rPr/>
      </w:pPr>
      <w:r>
        <w:rPr>
          <w:lang w:val="en-US" w:eastAsia="en-US"/>
        </w:rPr>
        <w:t>Пару дней тому назад я приехал из Ленинграда, где пробыл несколько дней. Рад сообщить Вам хорошую весть: в первых числах июня откроется новая экспозиция картин Николая Константиновича. Теперь для выставки отведены один большой и один маленький залы. Однако все картины трех прежних залов удастся разместить, т.к. поставлены щиты и витрины для маленьких картин. Установка щитов создала изолированные друг от друга отсеки (такие, как на Вашей выставке в Ленинграде</w:t>
      </w:r>
      <w:r>
        <w:rPr>
          <w:rStyle w:val="FootnoteCharacters"/>
          <w:rStyle w:val="FootnoteAnchor"/>
          <w:lang w:val="en-US" w:eastAsia="en-US"/>
        </w:rPr>
        <w:footnoteReference w:id="94"/>
      </w:r>
      <w:r>
        <w:rPr>
          <w:lang w:val="en-US" w:eastAsia="en-US"/>
        </w:rPr>
        <w:t>) и позволила сгруппировать картины по тематике и тональности. Я присутствовал при развеске картин и убедился, с какой тщательностью и любовью руководила этой работой Валентина Павловна. Вновь отведенные залы несравнимо лучше прежних. Старые помещения были темны, а эти залиты светом. Картины заиграли всеми своими оттенками и производят значительно более сильное впечатление, чем при прежней экспозиции. Считаю, что от перемены залов картины очень и очень выиграли. Хорошо также то, что отведенные помещения находятся вне маршрута временных выставок. Небольшой соседний зал будет тоже мемориальным (Остроумовой-Лебедевой). Поэтому залы под временные выставки заниматься уже не будут. Я был очень рад увидеть новую экспозицию и от души благодарил Валентину Павловну за ее большую работу.</w:t>
      </w:r>
    </w:p>
    <w:p>
      <w:pPr>
        <w:pStyle w:val="Normal"/>
        <w:shd w:fill="FFFFFF" w:val="clear"/>
        <w:rPr>
          <w:lang w:val="en-US" w:eastAsia="en-US"/>
        </w:rPr>
      </w:pPr>
      <w:r>
        <w:rPr>
          <w:lang w:val="en-US" w:eastAsia="en-US"/>
        </w:rPr>
        <w:t>Шлю свои наилучшие пожелания.</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3 июн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е письмо от 22.V. получил. Рад, что на этот раз моя работа достигла Вас благополучно. С большим удовольствием узнал о Ваших новостях. Ваши письма на английском языке переводятся мне точно. Мой племянник свободно владеет английским, и дочь изучает английский в институте. Также и Кира заходит. Она часто Вас вспоминает. Ей надо еще многому учиться, но я уверен, что она преодолеет все трудности.</w:t>
      </w:r>
    </w:p>
    <w:p>
      <w:pPr>
        <w:pStyle w:val="Normal"/>
        <w:shd w:fill="FFFFFF" w:val="clear"/>
        <w:rPr>
          <w:lang w:val="en-US" w:eastAsia="en-US"/>
        </w:rPr>
      </w:pPr>
      <w:r>
        <w:rPr>
          <w:lang w:val="en-US" w:eastAsia="en-US"/>
        </w:rPr>
        <w:t>Как я писал Вам в прошлом письме, я недавно побывал в Ленинграде. Помимо Русского музея я посетил книжное издательство «Искусство». Мне уже давно хотелось узнать о реальных возможностях издания некоторых литературных произведений Николая Константиновича. Ведь последняя книга его трудов была у нас издана в 1914 году. Я имел дельную и очень полезную беседу с руководством издательства. Издательство согласилось рассмотреть осенью этого года материалы для однотомника избранных произведений Николая Константиновича. Размер однотомника может быть 25-30 авторских листов. Это около 450 страниц книгопечатного текста. Уже зимою рижские друзья помогли мне пересмотреть все книги Н.К. и сделать предварительный отбор статей. После разговора в издательстве уточнилась та тематика, которая в первую очередь представляет интерес. Как мне пояснили, первая книга Н.К. должна носить не академический характер (представление всех периодов и областей творчества), а характер наиболее современный. Т.е. необходимо дать такой отбор статей, который показал бы, что актуальные проблемы искусства, эстетики, этики решались Николаем Константиновичем вполне современно, что выдвигаемые им положения близки и нужны нам и отнюдь не устарели. До осени нужно проделать большую работу по окончательному отбору статей и их перепечатке. Я ощущаю некоторый недостаток в статьях периода 1938–45 гг. Писал уже Рае, чтобы она просмотрела свой архив. Если нам удастся создать сборник, который заинтересует издательство, то издание его можно считать решенным делом. Сейчас я откладываю писание своей книги и вплотную займусь составлением сборника. Наименование отобранных статей пошлю Вам на одобрение. Издательство хотело бы иметь Ваше письменное одобрение. Это форсировало бы сроки. Очень прошу Вас коротко сообщить мне Ваше мнение о предпринятых мною шагах, чтобы я мог им руководствоваться.</w:t>
      </w:r>
    </w:p>
    <w:p>
      <w:pPr>
        <w:pStyle w:val="Normal"/>
        <w:shd w:fill="FFFFFF" w:val="clear"/>
        <w:rPr>
          <w:lang w:val="en-US" w:eastAsia="en-US"/>
        </w:rPr>
      </w:pPr>
      <w:r>
        <w:rPr>
          <w:lang w:val="en-US" w:eastAsia="en-US"/>
        </w:rPr>
        <w:t>Шлю Вам свои наилучшие мысли.</w:t>
      </w:r>
    </w:p>
    <w:p>
      <w:pPr>
        <w:pStyle w:val="Normal"/>
        <w:shd w:fill="FFFFFF" w:val="clear"/>
        <w:rPr>
          <w:lang w:val="en-US" w:eastAsia="en-US"/>
        </w:rPr>
      </w:pPr>
      <w:r>
        <w:rPr>
          <w:lang w:val="en-US" w:eastAsia="en-US"/>
        </w:rPr>
        <w:t>Сердцем с Вами</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rFonts w:ascii="Arial" w:hAnsi="Arial" w:cs="Arial"/>
          <w:lang w:val="en-US" w:eastAsia="en-US"/>
        </w:rPr>
      </w:pPr>
      <w:r>
        <w:rPr>
          <w:lang w:val="en-US" w:eastAsia="en-US"/>
        </w:rPr>
        <w:t>28 июн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и письма от 7 и 13 июня получил. Рад, что книга Тер-Аванесяна дошла до Вас в хорошей сохранности. Она составлена очень интересно, и я прочел ее с большим удовольствием.</w:t>
      </w:r>
    </w:p>
    <w:p>
      <w:pPr>
        <w:pStyle w:val="Normal"/>
        <w:shd w:fill="FFFFFF" w:val="clear"/>
        <w:rPr>
          <w:lang w:val="en-US" w:eastAsia="en-US"/>
        </w:rPr>
      </w:pPr>
      <w:r>
        <w:rPr>
          <w:lang w:val="en-US" w:eastAsia="en-US"/>
        </w:rPr>
        <w:t>Этот раз я пробыл в Ленинграде только не полных двое суток и смог только побывать в Русском музее и издательстве, где вел переговоры относительно избранных сочинений Николая Константиновича. Эрмитаж посетить не успел. Предполагаю посетить Ленинград осенью, тогда побываю и в Эрмитаже. Меня очень интересует экспозиция современного индийского искусства, и мне очень хочется полюбоваться картинами Святослава Николаевича. В Москву я также раньше осени не попаду. Я писал Рае, т.к. мне хочется, чтобы она приняла участие в составлении сборника, и получил от нее положительный ответ. Работа по составлению сборника предстоит очень большая. Предварительный отбор статей из книг Николая Константиновича произвел А.Ю.Калнс, проживающий в Риге. Он познакомился с Вами на квартире Юрия Николаевича за несколько дней до Вашего отъезда из Москвы и просит передать Вам свой сердечный привет. Сейчас я просматриваю все отобранное и дополняю имеющимися у меня материалами. Ощущается недостаток в статьях периода 1938-45 гг. Надеюсь, что в этом отношении поможет Рая. Мне очень хотелось бы ввести в сборник немного эпистолярного наследия. Для этого необходимо иметь копии писем Николая Константиновича крупным культурным деятелям (напр[имер], Тагору). Боюсь, что у Раи такого материала нет. Мне не хотелось бы затруднять Вас, но если какой-либо материал, который Вы посчитали бы полезным включить в сборник, Вы сможете мне выслать, то был бы Вам очень и очень признателен. Думаю, что через месяц я смогу выслать Вам список всех статей, предназначенных для сборника.</w:t>
      </w:r>
    </w:p>
    <w:p>
      <w:pPr>
        <w:pStyle w:val="Normal"/>
        <w:shd w:fill="FFFFFF" w:val="clear"/>
        <w:rPr>
          <w:lang w:val="en-US" w:eastAsia="en-US"/>
        </w:rPr>
      </w:pPr>
      <w:r>
        <w:rPr>
          <w:lang w:val="en-US" w:eastAsia="en-US"/>
        </w:rPr>
        <w:t>Шлю Вам свои лучшие мысли и желаю всего самого светлого.</w:t>
      </w:r>
    </w:p>
    <w:p>
      <w:pPr>
        <w:pStyle w:val="Signature"/>
        <w:spacing w:before="60" w:after="60"/>
        <w:rPr>
          <w:lang w:val="en-US" w:eastAsia="en-US"/>
        </w:rPr>
      </w:pPr>
      <w:r>
        <w:rPr>
          <w:lang w:val="en-US" w:eastAsia="en-US"/>
        </w:rPr>
        <w:t>Ваш Беликов</w:t>
      </w:r>
    </w:p>
    <w:p>
      <w:pPr>
        <w:pStyle w:val="Normal"/>
        <w:shd w:fill="FFFFFF" w:val="clear"/>
        <w:rPr>
          <w:lang w:val="en-US" w:eastAsia="en-US"/>
        </w:rPr>
      </w:pPr>
      <w:r>
        <w:rPr>
          <w:lang w:val="en-US" w:eastAsia="en-US"/>
        </w:rPr>
        <w:t>P.S. Книгу Ник[олая] Констан[тиновича] изд[ательства] Сытина мне удалось получить в Риге, спасибо за Вашу заботу и письмо Рае.</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9 июл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е письмо от 14.VI. получил 28.VI., сразу же после отправки своего последнего письма. В своем первом упоминании о сборнике я недостаточно ясно изложил его характер. В последнем письме я сообщил некоторые подробности. Как Вы видите, речь идет об издании избранных сочинений самого Николая Константиновича, а не статей о его искусстве. В свое время Юрий Николаевич имел эту мысль и уже подготовил отбор статей; перепечатанные статьи были даны кому-то на просмотр и затерялись. Однако отбор Юрия Николаевича был еще не обработан и не систематизирован. Официально ни одному издательству он не предлагался.</w:t>
      </w:r>
    </w:p>
    <w:p>
      <w:pPr>
        <w:pStyle w:val="Normal"/>
        <w:shd w:fill="FFFFFF" w:val="clear"/>
        <w:rPr>
          <w:lang w:val="en-US" w:eastAsia="en-US"/>
        </w:rPr>
      </w:pPr>
      <w:r>
        <w:rPr>
          <w:lang w:val="en-US" w:eastAsia="en-US"/>
        </w:rPr>
        <w:t>Я несколько задержался с ответом на Ваше последнее письмо, т.к. подготовлял список статей, которые будут предложены издательству на просмотр. Теперь этот список готов, и я прилагаю его к этому письму. Данный отбор также не является еще окончательным. Все отобранные статьи сейчас перепечатываются на машинке. Необходимо пополнить период 1939–45 гг. Кое-что придется исключить, т.к. сейчас отобрано несколько больше, чем может вместиться в одну книгу. Говоря о том, что издание не будет иметь академического характера, хотел сказать, что целью книги будет ознакомление читателя с трактовкой Николаем Константиновичем наиболее близких современности проблем искусства, этики и эстетики. Поэтому книга не охватит всех разделов литературного творчества Николая Константиновича, и комментарии будут не научно-исследовательского порядка, а популярно-объяснительные, рассчитанные на широкие массы читателей.</w:t>
      </w:r>
    </w:p>
    <w:p>
      <w:pPr>
        <w:pStyle w:val="Normal"/>
        <w:shd w:fill="FFFFFF" w:val="clear"/>
        <w:rPr>
          <w:lang w:val="en-US" w:eastAsia="en-US"/>
        </w:rPr>
      </w:pPr>
      <w:r>
        <w:rPr>
          <w:lang w:val="en-US" w:eastAsia="en-US"/>
        </w:rPr>
        <w:t>Переговоры я вел с руководством издательства «Искусство». Материалы для сборника официально поступят в издательство на рассмотрение. Окончательное решение о включении издания в план издательства последует после просмотра материалов. Вместе с материалами будет представлена пояснительная записка, определяющая принцип отбора, значение книги для современности, мировоззрительные платформы Н.К. и т.д. Составлением такого сопроводительного письма я займусь после тщательного изучения всего отобранного материала.</w:t>
      </w:r>
    </w:p>
    <w:p>
      <w:pPr>
        <w:pStyle w:val="Normal"/>
        <w:shd w:fill="FFFFFF" w:val="clear"/>
        <w:rPr>
          <w:lang w:val="en-US" w:eastAsia="en-US"/>
        </w:rPr>
      </w:pPr>
      <w:r>
        <w:rPr>
          <w:lang w:val="en-US" w:eastAsia="en-US"/>
        </w:rPr>
        <w:t>Шлю Вам мой сердечный привет.</w:t>
      </w:r>
    </w:p>
    <w:p>
      <w:pPr>
        <w:pStyle w:val="Signature"/>
        <w:spacing w:before="60" w:after="120"/>
        <w:rPr>
          <w:lang w:val="en-US" w:eastAsia="en-US"/>
        </w:rPr>
      </w:pPr>
      <w:r>
        <w:rPr>
          <w:lang w:val="en-US" w:eastAsia="en-US"/>
        </w:rPr>
        <w:t>Ваш Беликов</w:t>
      </w:r>
    </w:p>
    <w:p>
      <w:pPr>
        <w:pStyle w:val="Normal"/>
        <w:shd w:fill="FFFFFF" w:val="clear"/>
        <w:rPr/>
      </w:pPr>
      <w:r>
        <w:rPr>
          <w:lang w:val="en-US" w:eastAsia="en-US"/>
        </w:rPr>
        <w:t>Предварительный отбор статей, передаваемых издательству «Искусство» на рассмотрение для издания избранных сочинений Н.К.Рериха &lt;...&gt;</w:t>
      </w:r>
      <w:r>
        <w:rPr>
          <w:rStyle w:val="FootnoteCharacters"/>
          <w:rStyle w:val="FootnoteAnchor"/>
          <w:lang w:val="en-US" w:eastAsia="en-US"/>
        </w:rPr>
        <w:footnoteReference w:id="95"/>
      </w:r>
      <w:r>
        <w:rPr>
          <w:lang w:val="en-US" w:eastAsia="en-US"/>
        </w:rPr>
        <w:t>.</w:t>
      </w:r>
    </w:p>
    <w:p>
      <w:pPr>
        <w:pStyle w:val="Normal"/>
        <w:shd w:fill="FFFFFF" w:val="clear"/>
        <w:rPr>
          <w:lang w:val="en-US" w:eastAsia="en-US"/>
        </w:rPr>
      </w:pPr>
      <w:r>
        <w:rPr>
          <w:lang w:val="en-US" w:eastAsia="en-US"/>
        </w:rPr>
        <w:t>Если подберется переписка, которая дополнила бы и соответствовала характеру сборника, то хорошо бы прибавить 20-30 писем таким корреспондентам, как Грабарь, Тагор, Свен Гедин, Горький и др[угим] писателям, ученым, художникам.</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26 июля 196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е письмо от 10.VII дошло до меня 22.VII. Вы, вероятно, получили и мое письмо от 9.VII, в котором я сообщаю, что издательство, куда будут сданы материалы для сборника литературных произведений Николая Константиновича, является крупнейшим в Союзе издательством, занимающимся выпуском подобных книг. Это самое издательство выпускает и книгу В.П.Князевой.</w:t>
      </w:r>
    </w:p>
    <w:p>
      <w:pPr>
        <w:pStyle w:val="Normal"/>
        <w:shd w:fill="FFFFFF" w:val="clear"/>
        <w:rPr>
          <w:lang w:val="en-US" w:eastAsia="en-US"/>
        </w:rPr>
      </w:pPr>
      <w:r>
        <w:rPr>
          <w:lang w:val="en-US" w:eastAsia="en-US"/>
        </w:rPr>
        <w:t>Как я уже Вам писал, у меня была мысль предложить в сборник и эпистолярный материал. Однако сейчас я от этой мысли отказался. Дело в том, что планы избранных сочинений Николая Константиновича я имел уже очень давно и писал об этом в свое время самому Николаю Константиновичу. В своем письме от 25.IV.38 г. Н.К. мне ответил: «Очень рад, что Вы будете из нескольких моих книг составлять одну. Конечно, кроме полных статей могут быть и отдельные мысли-цитаты, и таким образом Вам удастся вместить большее количество мыслей. С удовольствием даю Вам разрешение на [составление] такой книги. Когда у Вас весь материал подберется, то, пожалуйста, пришлите мне оглавление на случай, если еще вспомнится что-либо полезное».</w:t>
      </w:r>
    </w:p>
    <w:p>
      <w:pPr>
        <w:pStyle w:val="Normal"/>
        <w:shd w:fill="FFFFFF" w:val="clear"/>
        <w:rPr>
          <w:lang w:val="en-US" w:eastAsia="en-US"/>
        </w:rPr>
      </w:pPr>
      <w:r>
        <w:rPr>
          <w:lang w:val="en-US" w:eastAsia="en-US"/>
        </w:rPr>
        <w:t>Теперь я решил, что правильнее всего воспользоваться советом Н.К. и составить подборку мыслей-цитат из статей, не входящих в сборник. Подобная подборка может явиться наиболее звучным завершающим аккордом книги. К этой работе я уже приступил и, когда подборка будет закончена, вышлю ее Вам на просмотр. Многие мысли Н.К. выражены в таких замечательных афоризмах, что их просто необходимо включить в однотомник.</w:t>
      </w:r>
    </w:p>
    <w:p>
      <w:pPr>
        <w:pStyle w:val="Normal"/>
        <w:shd w:fill="FFFFFF" w:val="clear"/>
        <w:rPr/>
      </w:pPr>
      <w:r>
        <w:rPr>
          <w:lang w:val="en-US" w:eastAsia="en-US"/>
        </w:rPr>
        <w:t>Рае я уже писал, и она обещала свою помощь. Я не знаю, какой материал у нее имеется. Надо пополнить раздел периода 1937-45 гг., т.к. в последнюю книгу «Нерушимое»</w:t>
      </w:r>
      <w:r>
        <w:rPr>
          <w:rStyle w:val="FootnoteCharacters"/>
          <w:rStyle w:val="FootnoteAnchor"/>
          <w:lang w:val="en-US" w:eastAsia="en-US"/>
        </w:rPr>
        <w:footnoteReference w:id="96"/>
      </w:r>
      <w:r>
        <w:rPr>
          <w:lang w:val="en-US" w:eastAsia="en-US"/>
        </w:rPr>
        <w:t xml:space="preserve"> входит включительно 1936 год. Я, конечно, постараюсь Раю как можно меньше затруднять, но мне думается, что было бы правильным, чтобы она участвовала в таком издании, и хочу осенью вместе с нею посетить издательство.</w:t>
      </w:r>
    </w:p>
    <w:p>
      <w:pPr>
        <w:pStyle w:val="Normal"/>
        <w:shd w:fill="FFFFFF" w:val="clear"/>
        <w:rPr>
          <w:lang w:val="en-US" w:eastAsia="en-US"/>
        </w:rPr>
      </w:pPr>
      <w:r>
        <w:rPr>
          <w:lang w:val="en-US" w:eastAsia="en-US"/>
        </w:rPr>
        <w:t>Шлю Вам свои наилучшие пожелания и сердечный привет.</w:t>
      </w:r>
    </w:p>
    <w:p>
      <w:pPr>
        <w:pStyle w:val="Signature"/>
        <w:rPr>
          <w:lang w:val="en-US" w:eastAsia="en-US"/>
        </w:rPr>
      </w:pPr>
      <w:r>
        <w:rPr>
          <w:lang w:val="en-US" w:eastAsia="en-US"/>
        </w:rPr>
        <w:t>Ваш 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4 марта 1964 г.</w:t>
      </w:r>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Как я писал в своем последнем письме, посылаю Вам на консультацию законченную часть III главы своей работы «Рерих-мыслитель». Эту тему я разрабатываю в несколько новом аспекте, поэтому для меня очень ценно Ваше мнение. С общим планом книги Вы знакомы. III глава преследует цель – определить мировоззрение Николая Константиновича с позиций современной философии. Одновременно мне хотелось провести некоторые параллели с Восточной Этикой. Как и предыдущие главы, это только первый вариант, который в дальнейшем будет отработан более детально. Сейчас мне важно знать – считаете ли Вы целесообразным развивать эту тему в данном ключе?</w:t>
      </w:r>
    </w:p>
    <w:p>
      <w:pPr>
        <w:pStyle w:val="Normal"/>
        <w:shd w:fill="FFFFFF" w:val="clear"/>
        <w:rPr>
          <w:lang w:val="en-US" w:eastAsia="en-US"/>
        </w:rPr>
      </w:pPr>
      <w:r>
        <w:rPr>
          <w:lang w:val="en-US" w:eastAsia="en-US"/>
        </w:rPr>
        <w:t>Желаю всего светлого.</w:t>
      </w:r>
    </w:p>
    <w:p>
      <w:pPr>
        <w:pStyle w:val="Signature"/>
        <w:rPr>
          <w:lang w:val="en-US" w:eastAsia="en-US"/>
        </w:rPr>
      </w:pPr>
      <w:r>
        <w:rPr>
          <w:lang w:val="en-US" w:eastAsia="en-US"/>
        </w:rPr>
        <w:t>Ваш 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1 мая 1964 г.</w:t>
      </w:r>
    </w:p>
    <w:p>
      <w:pPr>
        <w:pStyle w:val="Normal"/>
        <w:keepNext w:val="true"/>
        <w:shd w:fill="FFFFFF" w:val="clear"/>
        <w:rPr>
          <w:lang w:val="en-US" w:eastAsia="en-US"/>
        </w:rPr>
      </w:pPr>
      <w:r>
        <w:rPr>
          <w:lang w:val="en-US" w:eastAsia="en-US"/>
        </w:rPr>
        <w:t>Дорогие Девика и Святослав Николаевич,</w:t>
      </w:r>
    </w:p>
    <w:p>
      <w:pPr>
        <w:pStyle w:val="2"/>
        <w:keepLines/>
        <w:spacing w:before="0" w:after="0"/>
        <w:rPr/>
      </w:pPr>
      <w:r>
        <w:rPr/>
        <w:t>Получил Ваше письмо от 9 мая из Кулу. Сердечно благодарю за память обо мне перед ликом Гималаев, за цветы на памятник Николаю Константиновичу.</w:t>
      </w:r>
    </w:p>
    <w:p>
      <w:pPr>
        <w:pStyle w:val="Normal"/>
        <w:shd w:fill="FFFFFF" w:val="clear"/>
        <w:rPr/>
      </w:pPr>
      <w:r>
        <w:rPr>
          <w:lang w:val="en-US" w:eastAsia="en-US"/>
        </w:rPr>
        <w:t>Сегодня исполнилось 4 года со дня горестной разлуки с Юрием Николаевичем</w:t>
      </w:r>
      <w:r>
        <w:rPr>
          <w:rStyle w:val="FootnoteCharacters"/>
          <w:rStyle w:val="FootnoteAnchor"/>
          <w:lang w:val="en-US" w:eastAsia="en-US"/>
        </w:rPr>
        <w:footnoteReference w:id="97"/>
      </w:r>
      <w:r>
        <w:rPr>
          <w:lang w:val="en-US" w:eastAsia="en-US"/>
        </w:rPr>
        <w:t>. Все это неизгладимо запечатлелось в памяти и свежо так, как будто было только вчера. Но лучшей памятью Юрию Николаевичу будет, конечно, осуществление его планов. И мне очень радостно именно в сегодняшний день сообщить Вам, что достигнут первый прогресс в издании однотомника избранных сочинений Николая Константиновича. Получил на этих днях сообщение, что редакционный совет издательства «Искусство» вынес решение включить в план работы 1965 года редактирование сборника, который нами туда прошлой осенью был представлен. Это означает, что издательство официально приняло сборник, и к нему начнут составлять научные комментарии и примечания. Окончательный отбор статей, которые будут включены в сборник, я закончу в этом году. Чтобы не было задержек при редактировании, проведу предварительные согласования, т.к. издательство захочет иметь в сборнике основной материал своего профиля, т.е. касающийся, так или иначе, вопросов искусства. У Николая Константиновича достаточно много статей, связывающих темы искусства с этической и философской проблематикой, так что недостатка в материале для сборника, который по размерам будет приближаться [к] «Нерушимому», не предвижу. Важно, конечно, отобрать наиболее ценное и характерное. Список отобранных статей своевременно Вам вышлю.</w:t>
      </w:r>
    </w:p>
    <w:p>
      <w:pPr>
        <w:pStyle w:val="Normal"/>
        <w:shd w:fill="FFFFFF" w:val="clear"/>
        <w:rPr>
          <w:lang w:val="en-US" w:eastAsia="en-US"/>
        </w:rPr>
      </w:pPr>
      <w:r>
        <w:rPr>
          <w:lang w:val="en-US" w:eastAsia="en-US"/>
        </w:rPr>
        <w:t>Еще раз сердечно благодарю за память и желаю Вам всего само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0 октября 1964 г.</w:t>
        <w:br/>
        <w:t>Таллинн</w:t>
      </w:r>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Шлю Вам ко дню Вашего шестидесятилетия свои лучшие мысли.</w:t>
      </w:r>
    </w:p>
    <w:p>
      <w:pPr>
        <w:pStyle w:val="Normal"/>
        <w:shd w:fill="FFFFFF" w:val="clear"/>
        <w:rPr>
          <w:lang w:val="en-US" w:eastAsia="en-US"/>
        </w:rPr>
      </w:pPr>
      <w:r>
        <w:rPr>
          <w:lang w:val="en-US" w:eastAsia="en-US"/>
        </w:rPr>
        <w:t>Звезда Ориона, указавшая путь четверым, серебряной нитью связывает Вас с памятью о Елене Ивановне, Николае Константиновиче и Юрии Николаевиче. Ноша была едина и осталась на Ваших руках. Поэтому не умею ничего лучшего пожелать Вам к Вашему юбилею, как успешного продвижения по явленному пути.</w:t>
      </w:r>
    </w:p>
    <w:p>
      <w:pPr>
        <w:pStyle w:val="Normal"/>
        <w:shd w:fill="FFFFFF" w:val="clear"/>
        <w:rPr>
          <w:lang w:val="en-US" w:eastAsia="en-US"/>
        </w:rPr>
      </w:pPr>
      <w:r>
        <w:rPr>
          <w:lang w:val="en-US" w:eastAsia="en-US"/>
        </w:rPr>
        <w:t>Пусть Красота Вашего искусства служит построению Нового Мира, в котором братство народов навсегда вытеснит вражду и всякое неблагополучие.</w:t>
      </w:r>
    </w:p>
    <w:p>
      <w:pPr>
        <w:pStyle w:val="Normal"/>
        <w:shd w:fill="FFFFFF" w:val="clear"/>
        <w:rPr>
          <w:lang w:val="en-US" w:eastAsia="en-US"/>
        </w:rPr>
      </w:pPr>
      <w:r>
        <w:rPr>
          <w:lang w:val="en-US" w:eastAsia="en-US"/>
        </w:rPr>
        <w:t>Пусть Вашими трудами будет завершено воздвижение Храма Знания «Урусвати».</w:t>
      </w:r>
    </w:p>
    <w:p>
      <w:pPr>
        <w:pStyle w:val="Normal"/>
        <w:shd w:fill="FFFFFF" w:val="clear"/>
        <w:rPr>
          <w:lang w:val="en-US" w:eastAsia="en-US"/>
        </w:rPr>
      </w:pPr>
      <w:r>
        <w:rPr>
          <w:lang w:val="en-US" w:eastAsia="en-US"/>
        </w:rPr>
        <w:t>Пусть Дар Ориона облегчит восхождение к Горним Вершинам. Сердцем с Вами</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2 октября 196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Ваше письмо от 28.IX получил. После моего письма от 16.IX я послал Вам еще письма от 21.IX и 26.IX, в которых сообщил о дальнейшем развитии мероприятий, связанных с юбилеем Николая Константиновича. Основным сейчас является специальная юбилейная выставка в Москве. Она продолжится месяц и будет составлена из фондов Третьяковской галереи, Русского музея, Бахрушинского (театрального) музея. Кроме того, на выставку 24 картины даст Рая. Так что выставка будет очень представительной. Через несколько дней я выезжаю в Ленинград и Москву. В Ленинграде буду вести переговоры о дальнейшем продвижении сборника статей Николая Константиновича. Постараюсь достать «Географический вестник», в котором сообщается о присвоении казахстанским ледникам имен Николая Константиновича и Святослава Николаевича</w:t>
      </w:r>
      <w:r>
        <w:rPr>
          <w:rStyle w:val="FootnoteCharacters"/>
          <w:rStyle w:val="FootnoteAnchor"/>
          <w:lang w:val="en-US" w:eastAsia="en-US"/>
        </w:rPr>
        <w:footnoteReference w:id="98"/>
      </w:r>
      <w:r>
        <w:rPr>
          <w:lang w:val="en-US" w:eastAsia="en-US"/>
        </w:rPr>
        <w:t>. Это очень замечательно.</w:t>
      </w:r>
    </w:p>
    <w:p>
      <w:pPr>
        <w:pStyle w:val="Normal"/>
        <w:shd w:fill="FFFFFF" w:val="clear"/>
        <w:rPr>
          <w:lang w:val="en-US" w:eastAsia="en-US"/>
        </w:rPr>
      </w:pPr>
      <w:r>
        <w:rPr>
          <w:lang w:val="en-US" w:eastAsia="en-US"/>
        </w:rPr>
        <w:t>Заранее благодарю Вас за то, что Вы пошлете мне связанные с юбилеем Николая Константиновича материалы. Выступление Святослава Николаевича, о котором Вы пишете в своем письме, я уже получил. Большое спасибо. Я намерен собрать все материалы по Юбилею в Советском Союзе. Это возьмет продолжительное время, т.к. в прессе сообщения могут появляться в течение двух-трех месяцев. Очень хотелось бы получить от Вас все материалы по Юбилею Святослава Николаевича. Обо всех полученных материалах я информирую Третьяковскую галерею, Русский музей и Новосибирскую галерею.</w:t>
      </w:r>
    </w:p>
    <w:p>
      <w:pPr>
        <w:pStyle w:val="Normal"/>
        <w:shd w:fill="FFFFFF" w:val="clear"/>
        <w:rPr>
          <w:lang w:val="en-US" w:eastAsia="en-US"/>
        </w:rPr>
      </w:pPr>
      <w:r>
        <w:rPr>
          <w:lang w:val="en-US" w:eastAsia="en-US"/>
        </w:rPr>
        <w:t>Кира сказала, что в одном письме Вы послали мне боб со слониками. От какого числа было это письмо? Я его не получил.</w:t>
      </w:r>
    </w:p>
    <w:p>
      <w:pPr>
        <w:pStyle w:val="Normal"/>
        <w:shd w:fill="FFFFFF" w:val="clear"/>
        <w:rPr>
          <w:lang w:val="en-US" w:eastAsia="en-US"/>
        </w:rPr>
      </w:pPr>
      <w:r>
        <w:rPr>
          <w:lang w:val="en-US" w:eastAsia="en-US"/>
        </w:rPr>
        <w:t>Шлю Вам свои лучшие мысли и желаю всего самого светлого.</w:t>
      </w:r>
    </w:p>
    <w:p>
      <w:pPr>
        <w:pStyle w:val="Signature"/>
        <w:rPr>
          <w:lang w:val="en-US" w:eastAsia="en-US"/>
        </w:rPr>
      </w:pPr>
      <w:r>
        <w:rPr>
          <w:lang w:val="en-US" w:eastAsia="en-US"/>
        </w:rPr>
        <w:t>Ваш Беликов</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1 ноября 1964 г.</w:t>
      </w:r>
    </w:p>
    <w:p>
      <w:pPr>
        <w:pStyle w:val="Normal"/>
        <w:keepNext w:val="true"/>
        <w:shd w:fill="FFFFFF" w:val="clear"/>
        <w:rPr>
          <w:lang w:val="en-US" w:eastAsia="en-US"/>
        </w:rPr>
      </w:pPr>
      <w:r>
        <w:rPr>
          <w:lang w:val="en-US" w:eastAsia="en-US"/>
        </w:rPr>
        <w:t>Дорогая Гунта,</w:t>
      </w:r>
    </w:p>
    <w:p>
      <w:pPr>
        <w:pStyle w:val="Normal"/>
        <w:shd w:fill="FFFFFF" w:val="clear"/>
        <w:rPr/>
      </w:pPr>
      <w:r>
        <w:rPr>
          <w:lang w:val="en-US" w:eastAsia="en-US"/>
        </w:rPr>
        <w:t>Вернулся на днях домой. Выставка в Москве проход[ит] очень хорошо. В «Неделе» была помещена «Держава Рериха» Л.Андреева. Получили ли? В Москве застал Князеву. Она рассказала мне о том, что работники Музея искусств народов Востока были очень недовольны поведением некоторых лиц, которые до открытия выставки жгли в залах «курения» и устроили нечто вроде «молебствия». Одновременно работники Института востоковедения дали понять, что появление в кабинете Ю.Н.</w:t>
      </w:r>
      <w:r>
        <w:rPr>
          <w:rStyle w:val="FootnoteCharacters"/>
          <w:rStyle w:val="FootnoteAnchor"/>
          <w:lang w:val="en-US" w:eastAsia="en-US"/>
        </w:rPr>
        <w:footnoteReference w:id="99"/>
      </w:r>
      <w:r>
        <w:rPr>
          <w:lang w:val="en-US" w:eastAsia="en-US"/>
        </w:rPr>
        <w:t xml:space="preserve"> «старушек теософии» им очень нежелательно. Надо признаться, что действительно многие не умеют себя держать и создают очень плохое впечатление. Перед собранием в кабинете Ю.Н. мне удалось повлиять на Раю и не допустить туда московских теос[офов]. Иногда невыгодно отличаются и рижане. Должен сообщить Вам, какое впечатление произвела в Ленинграде Каролина Яновна. Я очень ее уважаю, знаю и ценю искренность ее чувств и поэтому прошу о содержании этого письма </w:t>
      </w:r>
      <w:r>
        <w:rPr>
          <w:i/>
          <w:lang w:val="en-US" w:eastAsia="en-US"/>
        </w:rPr>
        <w:t xml:space="preserve">никому не говорить. </w:t>
      </w:r>
      <w:r>
        <w:rPr>
          <w:lang w:val="en-US" w:eastAsia="en-US"/>
        </w:rPr>
        <w:t xml:space="preserve">Исключение – Гаральд Феликсович. Ему </w:t>
      </w:r>
      <w:r>
        <w:rPr>
          <w:i/>
          <w:lang w:val="en-US" w:eastAsia="en-US"/>
        </w:rPr>
        <w:t xml:space="preserve">обязательно прочтите это письмо. </w:t>
      </w:r>
      <w:r>
        <w:rPr>
          <w:lang w:val="en-US" w:eastAsia="en-US"/>
        </w:rPr>
        <w:t xml:space="preserve">Он сумеет найти нужные слова, чтобы поговорить с Якобсонами не обидев их. Вам также необходимо все знать и учесть при встречах с Князевой. Но больше никто не должен знать подробностей, о которых я пишу. Следует только предупреждать людей и учить их вести себя с новыми подходящими так, как надо. Давно сказано, что к новым потребуется новый подход. Если его не выработать, то лучше держаться от новых в стороне. Иначе можно только вред принести. Каролина Яновна вела у Князевой такие разговоры, что мать Князевой сказала: «Каролина Яновна хороший человек, но она баптистка и хочет в свою веру Валю обратить». Конечно, ни сама Князева, ни ее мать ничего не сказали Каролине Яновне, были с нею очень хороши и хорошо ее принимали. Князева умный, душевный и сердечный человек. Но она мне сказала, что «возведение Н.К. в божество и поклонение ему, которое выражается в каком-то культе, – ей непонятно, чуждо, и она считает, что такие поклонники наносят делу Н.К. большой вред». И в этом с Князевой надо согласиться. Действительно, «культ» не был нигде заповедан, молиться надо в сердце, а не выставлять напоказ лампадки перед изображениями и портретами. На новых людей это производит крайне неблагоприятное впечатление. Они по-своему будут подходить к [Живой] Этике и сделают гораздо больше, чем «молельщики». Князева очень деликатный человек. Она ничем не даст понять самой Каролине Яновне о том впечатлении, которое последняя на нее оставила. Кроме того, она ценит искренность К[аролины] Ян[овны] и уважает ее как прямого, честного человека. Тем более должны это делать мы. Но надо знать, что встречи с К[аролиной] Ян[овной] и некоторыми рижанами в Москве очень насторожили Князеву. У нее создалось впечатление, что вокруг Н.К. сгруппировались сектантски настроенные люди, которым нет никакого дела до современности и которые способны только петь молебны и ставить свечи перед портретами. Князева хочет посетить Ригу. Возможно, что она приедет 5 декабря (день Конституции), а может быть и в другое время. Поэтому я и пишу Вам так подробно. Пусть доктор воздействует на К[аролину] Ян[овну]. Необходимо и других как-то предупредить, но, конечно, </w:t>
      </w:r>
      <w:r>
        <w:rPr>
          <w:i/>
          <w:lang w:val="en-US" w:eastAsia="en-US"/>
        </w:rPr>
        <w:t xml:space="preserve">без всяких ссылок на К[аролину] Ян[овну]. </w:t>
      </w:r>
      <w:r>
        <w:rPr>
          <w:lang w:val="en-US" w:eastAsia="en-US"/>
        </w:rPr>
        <w:t>Этих подробностей кроме Вас, доктора и меня никто не должен знать. Вы же должны хорошенько все учесть. Больше всего контактов с Князевой будет у Вас. Я о Вас много Князевой говорил. Оба Вы искусствоведы и должны найти общий язык. Князева очень порядочный, хороший и духовный человек. Ей в руки можно давать все книги. Она очень хорошо, но по-своему относится к [Живой] Этике. Достаточно сказать, что она предложила мне заняться выборкой некоторых параграфов из Ж[ивой] Эт[ики] для того, чтобы их можно было бы опубликовать. Князева считает, что некоторые положения Ж[ивой] Э[тики] крайне необходимо сделать доступными современной молодежи. Если книги сейчас не пойдут полностью, то выдержки из них должны пойти широко и воздействовать на этику молодого поколения, на его отношение к жизни. Уже только из одного этого факта видно, как серьезно относится Князева к Ж[ивой] Э[тике]. Она очень прислушивается ко всему, много беседовала со мной, но не надо перед нею миссионерствовать. Не надо ей ничего объяснять старыми методами, старыми словами. Она мне сказала, что хочет познакомиться в Риге с людьми и материалами о Н.К. Материалов у Вас достаточно. Ваша библиотека даст ей много и создаст прекрасное впечатление. Ей можно показать работу Рихарда Яковлевича о Братстве</w:t>
      </w:r>
      <w:r>
        <w:rPr>
          <w:rStyle w:val="FootnoteCharacters"/>
          <w:rStyle w:val="FootnoteAnchor"/>
          <w:lang w:val="en-US" w:eastAsia="en-US"/>
        </w:rPr>
        <w:footnoteReference w:id="100"/>
      </w:r>
      <w:r>
        <w:rPr>
          <w:lang w:val="en-US" w:eastAsia="en-US"/>
        </w:rPr>
        <w:t>. В ней приведено много исторического материала. Не забывайте, что Князева – ученый и может пользоваться в своих трудах лишь научными доказательствами. Но разговоров о «переселении душ» с Князевой не заводите. Кар[олина] Яновна сказала ей, например, что занялась скульптурой потому, что хочет быть в следующем воплощении художником!! Надо предупредить всех, чтобы подобного не повторилось! Сейчас в Риге находится (может быть, уже уехала) Ромашева. Она, возможно, читала в Риге о Н.К. (диапозитивы Русского музея она захватила с собой). Ромашева далеко не такой человек, как Князева. С нею надо быть очень осторожным. Надеюсь, что никаких демонстративных или «интимных» встреч с нею не было.</w:t>
      </w:r>
    </w:p>
    <w:p>
      <w:pPr>
        <w:pStyle w:val="Normal"/>
        <w:shd w:fill="FFFFFF" w:val="clear"/>
        <w:rPr>
          <w:lang w:val="en-US" w:eastAsia="en-US"/>
        </w:rPr>
      </w:pPr>
      <w:r>
        <w:rPr>
          <w:lang w:val="en-US" w:eastAsia="en-US"/>
        </w:rPr>
        <w:t>Теперь коротко о ленинградских делах. Положение со сборником крайне осложнилось. Новый редактор сумел напугать главного редактора «идеализмом» предложенного материала. Между прочим, главный редактор зондировал мое отношение к «рижанам». Боюсь, что новый редактор о чем-то слышал, и это еще раз показывает, что «рижские послы» на выставках и в других поездках не всегда находят нужный язык общения с людьми. Моя беседа с главным редактором продолжалась целый час. Была настоящая битва. Подробности разговора я написал Калнсу. Результат битвы таков:</w:t>
      </w:r>
    </w:p>
    <w:p>
      <w:pPr>
        <w:pStyle w:val="Normal"/>
        <w:shd w:fill="FFFFFF" w:val="clear"/>
        <w:rPr>
          <w:lang w:val="en-US" w:eastAsia="en-US"/>
        </w:rPr>
      </w:pPr>
      <w:r>
        <w:rPr>
          <w:lang w:val="en-US" w:eastAsia="en-US"/>
        </w:rPr>
        <w:t>Я взялся составить аннотированную библиографию литературного наследия Н.К. Составленная мною библиография и отобранный на ее базе материал для сборника будут переданы комиссии из трех искусствоведов на оценку. Если оценка будет положительной, издательство приступит к работе над изданием сборника. Я потребовал, чтобы мне сразу же были названы искусствоведы, которым будет передана на оценку библиография, т.к. мне необходимо согласовать с ними план работы. Главный редактор назвал: проф[ессора] Ленинградского университета Гомберг Э.П., доктора искусствоведения Сидорова (Москва) и Князеву. Как часто бывает в делах Н.К. – мне помог «случай». Один мой знакомый ленинградский литератор оказался хорошим знакомым Гомберг. Он очень хорошо рекомендовал меня ей. Элеонора Петровна Гомберг произвела на меня прекрасное впечатление. Рекомендация позволила сразу же направить разговор в нужном направлении. Теперь уже можно не сомневаться в благоприятном отношении Гомберг к сборнику Н.К. О Князевой говорить не приходится. Сидоров хорошо относится к художникам XX века. Князева думает, что он даст положительную рецензию.</w:t>
      </w:r>
    </w:p>
    <w:p>
      <w:pPr>
        <w:pStyle w:val="Normal"/>
        <w:shd w:fill="FFFFFF" w:val="clear"/>
        <w:rPr/>
      </w:pPr>
      <w:r>
        <w:rPr>
          <w:lang w:val="en-US" w:eastAsia="en-US"/>
        </w:rPr>
        <w:t xml:space="preserve">Главный редактор называет все это «научно-исследовательской работой», которая даст им основание заняться сборником. Проще говоря, издательство должно себя хорошенько «застраховать» именами ученых. Это я быстро понял из реплик гл[авного] редактора и добился таких результатов. Считаю их очень положительными. К работе над сборником будут привлечены авторитетные имена, это только поможет делу. Вместе с тем инициатива остается в наших руках и издательство не порывает со мною связи. Когда начну работать над библиографией, – обращусь к Вам за помощью. Обо всем этом сообщите Гаральду. Шлю сердечный привет и благодарность за </w:t>
      </w:r>
      <w:r>
        <w:rPr>
          <w:i/>
          <w:lang w:val="en-US" w:eastAsia="en-US"/>
        </w:rPr>
        <w:t xml:space="preserve">теплый прием </w:t>
      </w:r>
      <w:r>
        <w:rPr>
          <w:lang w:val="en-US" w:eastAsia="en-US"/>
        </w:rPr>
        <w:t>Элле Рейнгольдовне.</w:t>
      </w:r>
    </w:p>
    <w:p>
      <w:pPr>
        <w:pStyle w:val="Normal"/>
        <w:shd w:fill="FFFFFF" w:val="clear"/>
        <w:rPr>
          <w:lang w:val="en-US" w:eastAsia="en-US"/>
        </w:rPr>
      </w:pPr>
      <w:r>
        <w:rPr>
          <w:lang w:val="en-US" w:eastAsia="en-US"/>
        </w:rPr>
        <w:t>Все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9 ноября 1964 г.</w:t>
      </w:r>
    </w:p>
    <w:p>
      <w:pPr>
        <w:pStyle w:val="Normal"/>
        <w:shd w:fill="FFFFFF" w:val="clear"/>
        <w:rPr>
          <w:lang w:val="en-US" w:eastAsia="en-US"/>
        </w:rPr>
      </w:pPr>
      <w:r>
        <w:rPr>
          <w:lang w:val="en-US" w:eastAsia="en-US"/>
        </w:rPr>
        <w:t>Дорогая Гунта,</w:t>
      </w:r>
    </w:p>
    <w:p>
      <w:pPr>
        <w:pStyle w:val="Normal"/>
        <w:shd w:fill="FFFFFF" w:val="clear"/>
        <w:rPr>
          <w:lang w:val="en-US" w:eastAsia="en-US"/>
        </w:rPr>
      </w:pPr>
      <w:r>
        <w:rPr>
          <w:lang w:val="en-US" w:eastAsia="en-US"/>
        </w:rPr>
        <w:t xml:space="preserve">Обстоятельства складываются таким образом, что </w:t>
      </w:r>
      <w:r>
        <w:rPr>
          <w:i/>
          <w:lang w:val="en-US" w:eastAsia="en-US"/>
        </w:rPr>
        <w:t xml:space="preserve">в Ленинграде можно будет заручиться поддержкой востоковедов в деле издания трудов Н.К. </w:t>
      </w:r>
      <w:r>
        <w:rPr>
          <w:lang w:val="en-US" w:eastAsia="en-US"/>
        </w:rPr>
        <w:t xml:space="preserve">Я это использую в переговорах с издательством. Возможно, что одного из искусствоведов (Сидорова из Москвы) предложу заменить положительно расположенным востоковедом из Ленинграда. Но </w:t>
      </w:r>
      <w:r>
        <w:rPr>
          <w:i/>
          <w:lang w:val="en-US" w:eastAsia="en-US"/>
        </w:rPr>
        <w:t xml:space="preserve">до того, </w:t>
      </w:r>
      <w:r>
        <w:rPr>
          <w:lang w:val="en-US" w:eastAsia="en-US"/>
        </w:rPr>
        <w:t xml:space="preserve">как конкретно приступить ко всему этому, </w:t>
      </w:r>
      <w:r>
        <w:rPr>
          <w:i/>
          <w:lang w:val="en-US" w:eastAsia="en-US"/>
        </w:rPr>
        <w:t>необходимо составить аннотированную библиографию Н.К.</w:t>
      </w:r>
      <w:r>
        <w:rPr>
          <w:rStyle w:val="FootnoteCharacters"/>
          <w:rStyle w:val="FootnoteAnchor"/>
          <w:lang w:val="en-US" w:eastAsia="en-US"/>
        </w:rPr>
        <w:footnoteReference w:id="101"/>
      </w:r>
      <w:r>
        <w:rPr>
          <w:lang w:val="en-US" w:eastAsia="en-US"/>
        </w:rPr>
        <w:t xml:space="preserve"> Поэтому я решил приступить к ее составлению сразу же. Однако, чтобы ускорить ее составление, мне нужны помощники. Очень рассчитываю на Вас. Как Вы писали когда-то, у Вас кое-что сделано в этой области. Не так давно я посылал Вам полученную от С.Н. библиографию Н.К. на английском языке. Не знаю, насколько она полна по первому (русскому) периоду. Очень плохо, что в ней не отмечены номера и даже месяцы журналов, в которых помещались статьи Н.К. Я очень прошу Вас – выписать и послать мне имеющийся у Вас библиографический материал: что, где и когда печаталось (на русском языке то, что на русском печаталось). Такие же запросы сделаю С.Н. и З.Г. Библиография должна быть наиболее полной. Пока собираются материалы, займусь сразу же составлением аннотаций на имеющиеся у меня книги и статьи. Аннотации должны быть довольно подробными, и их составление потребует много времени, поэтому я не хочу терять его на информационно-проверочную работу и попрошу Вас в этой работе мне помочь. Если какие-то сведения у Вас отсутствуют (например, те же номера журналов, как в английской библиографии), то посылайте без них. У меня есть знакомый в Ленинградской Публичной библиотеке, и я постараюсь достать через него все нужные сведения. Самое важное, чтобы не было пропусков наименований опубликованных статей Н.К. В дальнейшей работе над библиографией у меня могут возникнуть еще некоторые вопросы, которые одному будет решить затруднительно. Буду за помощью обращаться в Москву, Ленинград и, конечно, к Вам. Первая аннотированная библиография должна отвечать </w:t>
      </w:r>
      <w:r>
        <w:rPr>
          <w:i/>
          <w:lang w:val="en-US" w:eastAsia="en-US"/>
        </w:rPr>
        <w:t xml:space="preserve">всем научным требованиям. Работа очень ответственная, </w:t>
      </w:r>
      <w:r>
        <w:rPr>
          <w:lang w:val="en-US" w:eastAsia="en-US"/>
        </w:rPr>
        <w:t xml:space="preserve">т.к. она ляжет в основу изданий трудов Н.К. </w:t>
      </w:r>
      <w:r>
        <w:rPr>
          <w:i/>
          <w:lang w:val="en-US" w:eastAsia="en-US"/>
        </w:rPr>
        <w:t>у нас.</w:t>
      </w:r>
    </w:p>
    <w:p>
      <w:pPr>
        <w:pStyle w:val="Normal"/>
        <w:shd w:fill="FFFFFF" w:val="clear"/>
        <w:rPr>
          <w:lang w:val="en-US" w:eastAsia="en-US"/>
        </w:rPr>
      </w:pPr>
      <w:r>
        <w:rPr>
          <w:lang w:val="en-US" w:eastAsia="en-US"/>
        </w:rPr>
        <w:t>Привет Элле Рейнгольдовне.</w:t>
      </w:r>
    </w:p>
    <w:p>
      <w:pPr>
        <w:pStyle w:val="Normal"/>
        <w:shd w:fill="FFFFFF" w:val="clear"/>
        <w:rPr>
          <w:lang w:val="en-US" w:eastAsia="en-US"/>
        </w:rPr>
      </w:pPr>
      <w:r>
        <w:rPr>
          <w:lang w:val="en-US" w:eastAsia="en-US"/>
        </w:rPr>
        <w:t>Всего Светлого.</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Б.</w:t>
      </w:r>
      <w:r>
        <w:rPr>
          <w:lang w:val="ru-RU" w:eastAsia="ru-RU"/>
        </w:rPr>
        <w:t>Л</w:t>
      </w:r>
      <w:r>
        <w:rPr/>
        <w:t>.Смирнову</w:t>
      </w:r>
    </w:p>
    <w:p>
      <w:pPr>
        <w:pStyle w:val="Style11"/>
        <w:rPr>
          <w:lang w:val="en-US" w:eastAsia="en-US"/>
        </w:rPr>
      </w:pPr>
      <w:r>
        <w:rPr>
          <w:lang w:val="en-US" w:eastAsia="en-US"/>
        </w:rPr>
        <w:t>14 апреля 1965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Благодарю Вас за Ваше последнее письмо. Вы затрагиваете много больших и интересных тем. Все они относятся к разряду «трудных», что, конечно, придает им еще большую ценность.</w:t>
      </w:r>
    </w:p>
    <w:p>
      <w:pPr>
        <w:pStyle w:val="Normal"/>
        <w:shd w:fill="FFFFFF" w:val="clear"/>
        <w:rPr/>
      </w:pPr>
      <w:r>
        <w:rPr>
          <w:lang w:val="en-US" w:eastAsia="en-US"/>
        </w:rPr>
        <w:t>Констатированный Вами параллелизм с 3-ге</w:t>
      </w:r>
      <w:r>
        <w:rPr>
          <w:rStyle w:val="FootnoteCharacters"/>
          <w:rStyle w:val="FootnoteAnchor"/>
          <w:lang w:val="en-US" w:eastAsia="en-US"/>
        </w:rPr>
        <w:footnoteReference w:id="102"/>
      </w:r>
      <w:r>
        <w:rPr>
          <w:lang w:val="en-US" w:eastAsia="en-US"/>
        </w:rPr>
        <w:t xml:space="preserve"> первоначально не бросился мне в глаза. Просмотрев еще раз статью, могу согласиться, что к такому заключению, действительно, можно прийти. Но повинна в этом только авторская интерпретация сложной и мало исследованной темы. Разницу между Н.К. и 3-ге можно определить в нескольких словах. Первый «делал политику», когда считал это нужным и соответствующим своим основным целям, второй был в услужении у политики или, в лучшем случае, имел ее единственной своей целью. Со временем архивные материалы раскроют влияние Н.К. на взгляды Рузв[ельта] на Россию. Роль Н.К. на развитие этих взглядов у Неру уже не составляет секрета. Используя свои обширные связи и знакомства, Н.К. никогда не упускал возможности «делать политику» в пользу своей страны. Это всегда проскальзывало и в его сношениях с нашими дипломатами. В 1926 г., находясь в М[оск]ве</w:t>
      </w:r>
      <w:r>
        <w:rPr>
          <w:rStyle w:val="FootnoteCharacters"/>
          <w:rStyle w:val="FootnoteAnchor"/>
          <w:lang w:val="en-US" w:eastAsia="en-US"/>
        </w:rPr>
        <w:footnoteReference w:id="103"/>
      </w:r>
      <w:r>
        <w:rPr>
          <w:lang w:val="en-US" w:eastAsia="en-US"/>
        </w:rPr>
        <w:t>, он пытался о многом предупредить, но предупреждения не были приняты всерьез. Мы знаем, что подобные предупреждения давались не только через Н.К., знаем и цену, которую пришлось заплатить за их игнорирование.</w:t>
      </w:r>
    </w:p>
    <w:p>
      <w:pPr>
        <w:pStyle w:val="Normal"/>
        <w:shd w:fill="FFFFFF" w:val="clear"/>
        <w:rPr>
          <w:lang w:val="en-US" w:eastAsia="en-US"/>
        </w:rPr>
      </w:pPr>
      <w:r>
        <w:rPr>
          <w:lang w:val="en-US" w:eastAsia="en-US"/>
        </w:rPr>
        <w:t>Теперь хочется несколько подробнее остановиться на Достоевском, на различии миропонимании его и Н.К. Предупреждаю, что в [этом] вопросе у меня очень субъективные взгляды. Я люблю Достоевского, часто перечитываю его и, так же часто, при чтении с досадой откладываю. Я не могу принять его противопоставления «добротолюбия» «мудролюбию». Если многовековые труды на ниве просвещения привели только к превращению Смердяковых в Иванов Карамазовых, то пусть уж сия нива бурьяном зарастает, тем более что там, где случайно по этой ниве свои тропинки Алеша проложит, все равно, по воле Божией, незабудки расцветут. А если и не расцветут, то тоже по Всевышнему Промыслу. Мне кажется, что герои Достоевского испытывают только Бога. Поможет или не поможет? Поэтому их добротолюбие неразрывно связано со всепрощением. Простить или не простить – значит взять ответственность на себя. Всегда прощать – значит переложить ответственность на Бога. В конце концов, они страхуют себя не только от зла, но и от добра. Иногда у меня возникал такой, кажется, не совсем праздный вопрос: что стали бы делать Алеша, да и Зосима, если бы действительно искоренить зло на земле? Я не могу на этот вопрос ответить, возможно, не смогли бы и они сами. Что есть добротворчество – цель или средство? Для героев Достоевского первое, для Н.К. – второе. Что есть Красота? Для героев Достоевского – умиротворение, для Н.К. – скорее орудие боя. Приведу одно из стихотворений Н.К.:</w:t>
      </w:r>
    </w:p>
    <w:p>
      <w:pPr>
        <w:pStyle w:val="Normal"/>
        <w:shd w:fill="FFFFFF" w:val="clear"/>
        <w:spacing w:before="120" w:after="0"/>
        <w:ind w:left="1701" w:hanging="0"/>
        <w:rPr>
          <w:i/>
          <w:i/>
          <w:spacing w:val="10"/>
          <w:sz w:val="22"/>
          <w:lang w:val="en-US" w:eastAsia="en-US"/>
        </w:rPr>
      </w:pPr>
      <w:r>
        <w:rPr>
          <w:i/>
          <w:spacing w:val="10"/>
          <w:sz w:val="22"/>
          <w:lang w:val="en-US" w:eastAsia="en-US"/>
        </w:rPr>
        <w:t>Я нашел, наконец, пустынника.</w:t>
      </w:r>
    </w:p>
    <w:p>
      <w:pPr>
        <w:pStyle w:val="Normal"/>
        <w:shd w:fill="FFFFFF" w:val="clear"/>
        <w:ind w:left="1701" w:hanging="0"/>
        <w:rPr>
          <w:i/>
          <w:i/>
          <w:spacing w:val="10"/>
          <w:sz w:val="22"/>
          <w:lang w:val="en-US" w:eastAsia="en-US"/>
        </w:rPr>
      </w:pPr>
      <w:r>
        <w:rPr>
          <w:i/>
          <w:spacing w:val="10"/>
          <w:sz w:val="22"/>
          <w:lang w:val="en-US" w:eastAsia="en-US"/>
        </w:rPr>
        <w:t>Вы знаете, как трудно найти</w:t>
      </w:r>
    </w:p>
    <w:p>
      <w:pPr>
        <w:pStyle w:val="Normal"/>
        <w:shd w:fill="FFFFFF" w:val="clear"/>
        <w:ind w:left="1701" w:hanging="0"/>
        <w:rPr>
          <w:i/>
          <w:i/>
          <w:spacing w:val="10"/>
          <w:sz w:val="22"/>
          <w:lang w:val="en-US" w:eastAsia="en-US"/>
        </w:rPr>
      </w:pPr>
      <w:r>
        <w:rPr>
          <w:i/>
          <w:spacing w:val="10"/>
          <w:sz w:val="22"/>
          <w:lang w:val="en-US" w:eastAsia="en-US"/>
        </w:rPr>
        <w:t>Пустынника здесь на земле.</w:t>
      </w:r>
    </w:p>
    <w:p>
      <w:pPr>
        <w:pStyle w:val="Normal"/>
        <w:shd w:fill="FFFFFF" w:val="clear"/>
        <w:ind w:left="1701" w:hanging="0"/>
        <w:rPr>
          <w:spacing w:val="10"/>
          <w:sz w:val="22"/>
          <w:lang w:val="en-US" w:eastAsia="en-US"/>
        </w:rPr>
      </w:pPr>
      <w:r>
        <w:rPr>
          <w:i/>
          <w:spacing w:val="10"/>
          <w:sz w:val="22"/>
          <w:lang w:val="en-US" w:eastAsia="en-US"/>
        </w:rPr>
        <w:t>Просил я его, укажет ли</w:t>
      </w:r>
    </w:p>
    <w:p>
      <w:pPr>
        <w:pStyle w:val="Normal"/>
        <w:shd w:fill="FFFFFF" w:val="clear"/>
        <w:ind w:left="1701" w:hanging="0"/>
        <w:rPr>
          <w:i/>
          <w:i/>
          <w:spacing w:val="10"/>
          <w:sz w:val="22"/>
          <w:lang w:val="en-US" w:eastAsia="en-US"/>
        </w:rPr>
      </w:pPr>
      <w:r>
        <w:rPr>
          <w:i/>
          <w:spacing w:val="10"/>
          <w:sz w:val="22"/>
          <w:lang w:val="en-US" w:eastAsia="en-US"/>
        </w:rPr>
        <w:t>Он путь мой и примет ли</w:t>
      </w:r>
    </w:p>
    <w:p>
      <w:pPr>
        <w:pStyle w:val="Normal"/>
        <w:shd w:fill="FFFFFF" w:val="clear"/>
        <w:ind w:left="1701" w:hanging="0"/>
        <w:rPr>
          <w:i/>
          <w:i/>
          <w:spacing w:val="10"/>
          <w:sz w:val="22"/>
          <w:lang w:val="en-US" w:eastAsia="en-US"/>
        </w:rPr>
      </w:pPr>
      <w:r>
        <w:rPr>
          <w:i/>
          <w:spacing w:val="10"/>
          <w:sz w:val="22"/>
          <w:lang w:val="en-US" w:eastAsia="en-US"/>
        </w:rPr>
        <w:t>Он благосклонно мои труды?</w:t>
      </w:r>
    </w:p>
    <w:p>
      <w:pPr>
        <w:pStyle w:val="Normal"/>
        <w:shd w:fill="FFFFFF" w:val="clear"/>
        <w:ind w:left="1701" w:hanging="0"/>
        <w:rPr>
          <w:i/>
          <w:i/>
          <w:spacing w:val="10"/>
          <w:sz w:val="22"/>
          <w:lang w:val="en-US" w:eastAsia="en-US"/>
        </w:rPr>
      </w:pPr>
      <w:r>
        <w:rPr>
          <w:i/>
          <w:spacing w:val="10"/>
          <w:sz w:val="22"/>
          <w:lang w:val="en-US" w:eastAsia="en-US"/>
        </w:rPr>
        <w:t>Он долго смотрел и спросил,</w:t>
      </w:r>
    </w:p>
    <w:p>
      <w:pPr>
        <w:pStyle w:val="Normal"/>
        <w:shd w:fill="FFFFFF" w:val="clear"/>
        <w:ind w:left="1701" w:hanging="0"/>
        <w:rPr>
          <w:i/>
          <w:i/>
          <w:spacing w:val="10"/>
          <w:sz w:val="22"/>
          <w:lang w:val="en-US" w:eastAsia="en-US"/>
        </w:rPr>
      </w:pPr>
      <w:r>
        <w:rPr>
          <w:i/>
          <w:spacing w:val="10"/>
          <w:sz w:val="22"/>
          <w:lang w:val="en-US" w:eastAsia="en-US"/>
        </w:rPr>
        <w:t>Что у меня есть самое любимое?</w:t>
      </w:r>
    </w:p>
    <w:p>
      <w:pPr>
        <w:pStyle w:val="Normal"/>
        <w:shd w:fill="FFFFFF" w:val="clear"/>
        <w:ind w:left="1701" w:hanging="0"/>
        <w:rPr>
          <w:i/>
          <w:i/>
          <w:spacing w:val="10"/>
          <w:sz w:val="22"/>
          <w:lang w:val="en-US" w:eastAsia="en-US"/>
        </w:rPr>
      </w:pPr>
      <w:r>
        <w:rPr>
          <w:i/>
          <w:spacing w:val="10"/>
          <w:sz w:val="22"/>
          <w:lang w:val="en-US" w:eastAsia="en-US"/>
        </w:rPr>
        <w:t>Самое дорогое? Я отвечал: «Красота». –</w:t>
      </w:r>
    </w:p>
    <w:p>
      <w:pPr>
        <w:pStyle w:val="Normal"/>
        <w:shd w:fill="FFFFFF" w:val="clear"/>
        <w:ind w:left="1701" w:hanging="0"/>
        <w:rPr>
          <w:i/>
          <w:i/>
          <w:spacing w:val="10"/>
          <w:sz w:val="22"/>
          <w:lang w:val="en-US" w:eastAsia="en-US"/>
        </w:rPr>
      </w:pPr>
      <w:r>
        <w:rPr>
          <w:i/>
          <w:spacing w:val="10"/>
          <w:sz w:val="22"/>
          <w:lang w:val="en-US" w:eastAsia="en-US"/>
        </w:rPr>
        <w:t>«Самое любимое Ты должен оставить». –</w:t>
      </w:r>
    </w:p>
    <w:p>
      <w:pPr>
        <w:pStyle w:val="Normal"/>
        <w:shd w:fill="FFFFFF" w:val="clear"/>
        <w:ind w:left="1701" w:hanging="0"/>
        <w:rPr>
          <w:i/>
          <w:i/>
          <w:spacing w:val="10"/>
          <w:sz w:val="22"/>
          <w:lang w:val="en-US" w:eastAsia="en-US"/>
        </w:rPr>
      </w:pPr>
      <w:r>
        <w:rPr>
          <w:i/>
          <w:spacing w:val="10"/>
          <w:sz w:val="22"/>
          <w:lang w:val="en-US" w:eastAsia="en-US"/>
        </w:rPr>
        <w:t>«Кто Заповедал это?» – спросил я.</w:t>
      </w:r>
    </w:p>
    <w:p>
      <w:pPr>
        <w:pStyle w:val="Normal"/>
        <w:shd w:fill="FFFFFF" w:val="clear"/>
        <w:ind w:left="1701" w:hanging="0"/>
        <w:rPr>
          <w:i/>
          <w:i/>
          <w:spacing w:val="10"/>
          <w:sz w:val="22"/>
          <w:lang w:val="en-US" w:eastAsia="en-US"/>
        </w:rPr>
      </w:pPr>
      <w:r>
        <w:rPr>
          <w:i/>
          <w:spacing w:val="10"/>
          <w:sz w:val="22"/>
          <w:lang w:val="en-US" w:eastAsia="en-US"/>
        </w:rPr>
        <w:t>«Бог», – ответил пустынник.</w:t>
      </w:r>
    </w:p>
    <w:p>
      <w:pPr>
        <w:pStyle w:val="Normal"/>
        <w:shd w:fill="FFFFFF" w:val="clear"/>
        <w:ind w:left="1701" w:hanging="0"/>
        <w:rPr>
          <w:i/>
          <w:i/>
          <w:spacing w:val="10"/>
          <w:sz w:val="22"/>
          <w:lang w:val="en-US" w:eastAsia="en-US"/>
        </w:rPr>
      </w:pPr>
      <w:r>
        <w:rPr>
          <w:i/>
          <w:spacing w:val="10"/>
          <w:sz w:val="22"/>
          <w:lang w:val="en-US" w:eastAsia="en-US"/>
        </w:rPr>
        <w:t>Пусть накажет меня Бог –</w:t>
      </w:r>
    </w:p>
    <w:p>
      <w:pPr>
        <w:pStyle w:val="Normal"/>
        <w:shd w:fill="FFFFFF" w:val="clear"/>
        <w:ind w:left="1701" w:hanging="0"/>
        <w:rPr>
          <w:i/>
          <w:i/>
          <w:spacing w:val="10"/>
          <w:sz w:val="22"/>
          <w:lang w:val="en-US" w:eastAsia="en-US"/>
        </w:rPr>
      </w:pPr>
      <w:r>
        <w:rPr>
          <w:i/>
          <w:spacing w:val="10"/>
          <w:sz w:val="22"/>
          <w:lang w:val="en-US" w:eastAsia="en-US"/>
        </w:rPr>
        <w:t>Я не оставлю самое прекрасное,</w:t>
      </w:r>
    </w:p>
    <w:p>
      <w:pPr>
        <w:pStyle w:val="Normal"/>
        <w:shd w:fill="FFFFFF" w:val="clear"/>
        <w:spacing w:before="0" w:after="120"/>
        <w:ind w:left="1701" w:hanging="0"/>
        <w:rPr/>
      </w:pPr>
      <w:r>
        <w:rPr>
          <w:i/>
          <w:spacing w:val="10"/>
          <w:sz w:val="22"/>
          <w:lang w:val="en-US" w:eastAsia="en-US"/>
        </w:rPr>
        <w:t>Что нас приводит к Нему</w:t>
      </w:r>
      <w:r>
        <w:rPr>
          <w:rStyle w:val="FootnoteCharacters"/>
          <w:rStyle w:val="FootnoteAnchor"/>
          <w:spacing w:val="10"/>
          <w:sz w:val="22"/>
          <w:lang w:val="en-US" w:eastAsia="en-US"/>
        </w:rPr>
        <w:footnoteReference w:id="104"/>
      </w:r>
      <w:r>
        <w:rPr>
          <w:spacing w:val="10"/>
          <w:sz w:val="22"/>
          <w:lang w:val="en-US" w:eastAsia="en-US"/>
        </w:rPr>
        <w:t>.</w:t>
      </w:r>
    </w:p>
    <w:p>
      <w:pPr>
        <w:pStyle w:val="Normal"/>
        <w:shd w:fill="FFFFFF" w:val="clear"/>
        <w:rPr/>
      </w:pPr>
      <w:r>
        <w:rPr>
          <w:lang w:val="en-US" w:eastAsia="en-US"/>
        </w:rPr>
        <w:t>Красота – это ступени к Богу, а Бог – «пространством бесконечен». Отказ от красоты равносилен отказу от познания Высшего. Познание Высшего – долг человека. Достоевский решает вопрос проще: «Блаженны нищие духом, ибо их есть Царство Небесное»</w:t>
      </w:r>
      <w:r>
        <w:rPr>
          <w:rStyle w:val="FootnoteCharacters"/>
          <w:rStyle w:val="FootnoteAnchor"/>
          <w:lang w:val="en-US" w:eastAsia="en-US"/>
        </w:rPr>
        <w:footnoteReference w:id="105"/>
      </w:r>
      <w:r>
        <w:rPr>
          <w:lang w:val="en-US" w:eastAsia="en-US"/>
        </w:rPr>
        <w:t>. Удел нищих – просить и получать. Слеза умиления только украшает просьбу, поэтому не грех пролить и слезу перед Ликом Божиим, особенно когда произносишь: «Подай, Господи». Н.К. решительно отказывался плакать в жилетку, даже если она с божественного плеча. Он признавал только одно обращение к Высшему: «Помоги, Владыко, не пройти мимо труда Твоего»</w:t>
      </w:r>
      <w:r>
        <w:rPr>
          <w:rStyle w:val="FootnoteCharacters"/>
          <w:rStyle w:val="FootnoteAnchor"/>
          <w:lang w:val="en-US" w:eastAsia="en-US"/>
        </w:rPr>
        <w:footnoteReference w:id="106"/>
      </w:r>
      <w:r>
        <w:rPr>
          <w:lang w:val="en-US" w:eastAsia="en-US"/>
        </w:rPr>
        <w:t>. Для того, чтобы простить, – можно умом и не обзаводиться. Для того, чтобы помочь, – необходимы знания. Поэтому Н.К. не повторил дословно за Достоевским: «Красота спасет мир». У Н.К. сказано: «Сознание Красоты спасет мир»</w:t>
      </w:r>
      <w:r>
        <w:rPr>
          <w:rStyle w:val="FootnoteCharacters"/>
          <w:rStyle w:val="FootnoteAnchor"/>
          <w:lang w:val="en-US" w:eastAsia="en-US"/>
        </w:rPr>
        <w:footnoteReference w:id="107"/>
      </w:r>
      <w:r>
        <w:rPr>
          <w:lang w:val="en-US" w:eastAsia="en-US"/>
        </w:rPr>
        <w:t>. Добавление одного слова меняет смысл всей формулы. И такое понимание у него было с самого начала. Серия «И мы открываем врата»</w:t>
      </w:r>
      <w:r>
        <w:rPr>
          <w:rStyle w:val="FootnoteCharacters"/>
          <w:rStyle w:val="FootnoteAnchor"/>
          <w:lang w:val="en-US" w:eastAsia="en-US"/>
        </w:rPr>
        <w:footnoteReference w:id="108"/>
      </w:r>
      <w:r>
        <w:rPr>
          <w:lang w:val="en-US" w:eastAsia="en-US"/>
        </w:rPr>
        <w:t xml:space="preserve"> – воспевание одухотворенного труда, прославление «руки помогающей», а не души «уповающей». Д.Мережковский в одной из своих последних книг «Иисус Неизвестный» пишет: «Тенью ходит Он по миру, а тело Его заковано в ризы икон. Тело надо найти в миру и Закованного в церкви расковать». В своей иконописной живописи и картинах религиозной тематики Н.К. не претерпевал катастрофы какого-то кризиса. Расковывание «Закованного в церкви» всегда лежало в их основе. В свое время еще С.Маковский заметил: «Останавливаться на иконописи Рериха я не буду. Отдавая должное его археологическим познаниям, декоративному вкусу и национальному чутью, – все это, бесспорно, есть и в иконах, – я не нахожу в них призвания религиозного живописца. Рерих все, что угодно: фантаст, прозорливец, кудесник, шаман, йог, но не смиренный слуга православия...». Кстати, должен заметить, что Ваши сведения о Талашкине – не правильны. Фрески начаты были перед первой мировой войной. Известие о войне как раз застало Н.К. в Талашкино. Фрески не были закончены. Они безвозвратно попорчены во вторую войну, но мозаика сохранилась и взята теперь под охрану</w:t>
      </w:r>
      <w:r>
        <w:rPr>
          <w:rStyle w:val="FootnoteCharacters"/>
          <w:rStyle w:val="FootnoteAnchor"/>
          <w:lang w:val="en-US" w:eastAsia="en-US"/>
        </w:rPr>
        <w:footnoteReference w:id="109"/>
      </w:r>
      <w:r>
        <w:rPr>
          <w:lang w:val="en-US" w:eastAsia="en-US"/>
        </w:rPr>
        <w:t>.</w:t>
      </w:r>
    </w:p>
    <w:p>
      <w:pPr>
        <w:pStyle w:val="Normal"/>
        <w:shd w:fill="FFFFFF" w:val="clear"/>
        <w:rPr/>
      </w:pPr>
      <w:r>
        <w:rPr>
          <w:lang w:val="en-US" w:eastAsia="en-US"/>
        </w:rPr>
        <w:t>«Св. Сергий»</w:t>
      </w:r>
      <w:r>
        <w:rPr>
          <w:rStyle w:val="FootnoteCharacters"/>
          <w:rStyle w:val="FootnoteAnchor"/>
          <w:lang w:val="en-US" w:eastAsia="en-US"/>
        </w:rPr>
        <w:footnoteReference w:id="110"/>
      </w:r>
      <w:r>
        <w:rPr>
          <w:lang w:val="en-US" w:eastAsia="en-US"/>
        </w:rPr>
        <w:t xml:space="preserve"> для меня не отвержение, а логическое развитие философского замысла. Не говорю художественного, потому что почти совершенно не воспринимаю это полотно как произведение живописи. Это – символ, который мною расшифровывается примерно так: верхняя часть неба со Всевидящим Оком – Высшая Справедливость, прозревающая ту кару, которую уготовило себе человечество, неизбежность изжития кармы. Светлый горизонт – заря новой жизни. Кремль – духовное возрождение Родины. Воины – неизбежность военного конфликта. Нерукотворный Спас – утверждение Великой Жертвы. Храм в руках Сергия – именно эти Руки подготовляли новую ступень восхождения, и с Их Помощью будет завершен сужденный этап человеческой эволюции. Труднее всего «раскрыть» самого Сергия. Это уже самостоятельная тема, тема «жизненного узла». Если мое раскрытие этой темы представляет для Вас интерес, я попытаюсь сделать это в следующем письме. Сейчас коротко могу сказать, что для Николая Константиновича Ману нашего круга эволюции, Уч[итель] М. и Сергий – одна и та же Высшая Сущность. Отсюда полное отсутствие национальных черт. Картина в целом указывает на будущее и, возможно, Н.К. сознательно старался избежать реальных образов прошлого, к которым большею частью прибегал.</w:t>
      </w:r>
    </w:p>
    <w:p>
      <w:pPr>
        <w:pStyle w:val="Normal"/>
        <w:shd w:fill="FFFFFF" w:val="clear"/>
        <w:rPr>
          <w:lang w:val="en-US" w:eastAsia="en-US"/>
        </w:rPr>
      </w:pPr>
      <w:r>
        <w:rPr>
          <w:lang w:val="en-US" w:eastAsia="en-US"/>
        </w:rPr>
        <w:t>Искренне желаю Вам здоровья и бодрости, сердечн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Г.Р.Ру</w:t>
      </w:r>
      <w:r>
        <w:rPr>
          <w:lang w:val="ru-RU" w:eastAsia="ru-RU"/>
        </w:rPr>
        <w:t>д</w:t>
      </w:r>
      <w:r>
        <w:rPr/>
        <w:t>зите</w:t>
      </w:r>
    </w:p>
    <w:p>
      <w:pPr>
        <w:pStyle w:val="Style11"/>
        <w:rPr>
          <w:lang w:val="en-US" w:eastAsia="en-US"/>
        </w:rPr>
      </w:pPr>
      <w:r>
        <w:rPr>
          <w:lang w:val="en-US" w:eastAsia="en-US"/>
        </w:rPr>
        <w:t>20 мая 1965 г.</w:t>
      </w:r>
    </w:p>
    <w:p>
      <w:pPr>
        <w:pStyle w:val="Normal"/>
        <w:shd w:fill="FFFFFF" w:val="clear"/>
        <w:rPr>
          <w:lang w:val="en-US" w:eastAsia="en-US"/>
        </w:rPr>
      </w:pPr>
      <w:r>
        <w:rPr>
          <w:lang w:val="en-US" w:eastAsia="en-US"/>
        </w:rPr>
        <w:t>Дорогая Гунта,</w:t>
      </w:r>
    </w:p>
    <w:p>
      <w:pPr>
        <w:pStyle w:val="Normal"/>
        <w:shd w:fill="FFFFFF" w:val="clear"/>
        <w:rPr>
          <w:lang w:val="en-US" w:eastAsia="en-US"/>
        </w:rPr>
      </w:pPr>
      <w:r>
        <w:rPr>
          <w:lang w:val="en-US" w:eastAsia="en-US"/>
        </w:rPr>
        <w:t>Письмо Ваше получил. Окончание «Литературного наследия» заняло много времени, и по переписке образовалась порядочная задолженность. Разослал все экземпляры, в том числе и Вам последний. Отправил и издательству с сопроводительным письмом. Мне пришлось отправить на курсы повышения квалификации своего заместителя, и это обстоятельство сбило все мои планы. Теперь раньше середины июня я не смогу никуда выехать, а в Ленинград необходимо было ехать для личных переговоров с главным редактором относительно сборника Н.К.</w:t>
      </w:r>
    </w:p>
    <w:p>
      <w:pPr>
        <w:pStyle w:val="Normal"/>
        <w:shd w:fill="FFFFFF" w:val="clear"/>
        <w:rPr>
          <w:lang w:val="en-US" w:eastAsia="en-US"/>
        </w:rPr>
      </w:pPr>
      <w:r>
        <w:rPr>
          <w:lang w:val="en-US" w:eastAsia="en-US"/>
        </w:rPr>
        <w:t>Дней десять тому назад посетил меня Бердник. Оказывается, что он будет писать не для серии «Жизнь замечательных людей», а роман для молодежи по биографии Н.К. Это очень сложное предприятие. Не знаю, что из него получится. Обещал, что будет посылать мне на просмотр все главы до сдачи их в издательство. Я, в свою очередь, обещал помочь ему подбором биографического материала. Он уже писал С.Н., просил, по предложению издательства, предисловие к книге. Девика ответила согласием. Но, конечно, если книга не удастся, то предисловия С.Н. не даст. Бердник пытается попасть к С.Н., но конкретных возможностей пока что нет, и я не особенно верю, что они откроются. Похоже, что мне придется с Бердником в дальнейшем иметь дело, но я очень мало о нем знаю. Получил «устрашающее» письмо от Арвида Юльевича, который считает Б[ердни]ка «психом» и сознательным прислужником темных. В результате одного свидания я подобных впечатлений не вывел. Вся его «психика» ограничивается разговорами и богатой фантазией. Очень важно знать о его чисто человеческой порядочности, а здесь нужны не только впечатления, но и факты. Если у Вас есть последние, то сообщите. Меня предупреждают относительно его, но все как-то голословно. Я буду с ним, конечно, очень осторожен, но если книга будет написана и издана, то, конечно, необходимо приложить все возможные усилия, чтобы она была лучше. В этом духе я писал и С.Н. и предупредил его относительно Кулуского архива. Все очень сложно. Нельзя просто отмахнуться и предоставить всему плыть по течению, но и какие результаты даст попытка воздействия на роман в лучшую сторону, сейчас совершенно нельзя сказать. Я прочел одну книгу Бердника. Как писатель-фантаст он не плох. Но биографический роман из жизни Н.К. – гораздо сложнее, чем научная фантастика. Самая маленькая утеря чувства меры может все испортить и привести к профанированию великого облика и больших идей. Во всяком случае будем действовать, а не сидеть со сложенными руками и надеяться на лучшее.</w:t>
      </w:r>
    </w:p>
    <w:p>
      <w:pPr>
        <w:pStyle w:val="Normal"/>
        <w:shd w:fill="FFFFFF" w:val="clear"/>
        <w:rPr>
          <w:lang w:val="en-US" w:eastAsia="en-US"/>
        </w:rPr>
      </w:pPr>
      <w:r>
        <w:rPr>
          <w:lang w:val="en-US" w:eastAsia="en-US"/>
        </w:rPr>
        <w:t>Сердечный привет Элле Рейнгольдовне. Пишите. Если обнаружите ошибки или пропуски в «Литературном наследии», то сообщите. В дальнейшем я хочу еще потрудиться над этой работой и расширить ее. Сейчас положено только начало. Задерживать его не имело смысла, так как основная цель созданного варианта – форсировать издание сборника Н.К.</w:t>
      </w:r>
    </w:p>
    <w:p>
      <w:pPr>
        <w:pStyle w:val="Normal"/>
        <w:shd w:fill="FFFFFF" w:val="clear"/>
        <w:rPr>
          <w:lang w:val="en-US" w:eastAsia="en-US"/>
        </w:rPr>
      </w:pPr>
      <w:r>
        <w:rPr>
          <w:lang w:val="en-US" w:eastAsia="en-US"/>
        </w:rPr>
        <w:t>Все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Б.Л.Смирнову</w:t>
      </w:r>
    </w:p>
    <w:p>
      <w:pPr>
        <w:pStyle w:val="Style11"/>
        <w:rPr>
          <w:lang w:val="en-US" w:eastAsia="en-US"/>
        </w:rPr>
      </w:pPr>
      <w:r>
        <w:rPr>
          <w:lang w:val="en-US" w:eastAsia="en-US"/>
        </w:rPr>
        <w:t>6 июня 1965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Благодарю Вас за письмо. Было бы недостаточным сказать, что я очень ценю возникшую между нами переписку. Я чувствую, что она ведется в плане, где обмен мнениями влечет за собой большую ответственность, где сталкиваются не только два мировоззрения, но и два жизненных пути. И здесь, конечно, нельзя быть не до конца искренним. И особенно потому, что если «на каком бы пути не приблизился ко Мне человек, на том пути и благословлю его», то вряд [ли] что у меня и Вас могут возникнуть сомнения в цели наших путей. Цель, конечно, одна – Высший смысл жизни и стремление следовать Ему в мыслях и действиях.</w:t>
      </w:r>
    </w:p>
    <w:p>
      <w:pPr>
        <w:pStyle w:val="Normal"/>
        <w:shd w:fill="FFFFFF" w:val="clear"/>
        <w:rPr>
          <w:lang w:val="en-US" w:eastAsia="en-US"/>
        </w:rPr>
      </w:pPr>
      <w:r>
        <w:rPr>
          <w:lang w:val="en-US" w:eastAsia="en-US"/>
        </w:rPr>
        <w:t>Начну с более легких вопросов, затронутых в Вашем прошлом письме.</w:t>
      </w:r>
    </w:p>
    <w:p>
      <w:pPr>
        <w:pStyle w:val="Normal"/>
        <w:shd w:fill="FFFFFF" w:val="clear"/>
        <w:rPr>
          <w:lang w:val="en-US" w:eastAsia="en-US"/>
        </w:rPr>
      </w:pPr>
      <w:r>
        <w:rPr>
          <w:lang w:val="en-US" w:eastAsia="en-US"/>
        </w:rPr>
        <w:t>Посылая репродукцию с картины «Сергий», я не преследовал какой-либо определенной цели. Но послал ее, конечно, не случайно. Прежде всего, я не послал бы ее человеку, во внутренней сущности которого я был бы не уверен. Чтение Ваших предисловий и примечаний к книгам «Махабхараты» не могло оставить меня равнодушным к Вам не только как к ученому, «делающему свою работу», но и как к человеку, делающему свою жизнь. Репродукция «Сергия» была своего рода «заявкой» на обмен мнениями по основной тематике, но не больше. Во что этот обмен мнениями выльется и состоится ли он вообще – я знать не мог.</w:t>
      </w:r>
    </w:p>
    <w:p>
      <w:pPr>
        <w:pStyle w:val="Normal"/>
        <w:shd w:fill="FFFFFF" w:val="clear"/>
        <w:rPr/>
      </w:pPr>
      <w:r>
        <w:rPr>
          <w:lang w:val="en-US" w:eastAsia="en-US"/>
        </w:rPr>
        <w:t>С журналом «Оккультизм и Йога» я знаком. У меня имеется полный комплект изданных номеров, и я знаю бесславный конец этого предприятия</w:t>
      </w:r>
      <w:r>
        <w:rPr>
          <w:rStyle w:val="FootnoteCharacters"/>
          <w:rStyle w:val="FootnoteAnchor"/>
          <w:lang w:val="en-US" w:eastAsia="en-US"/>
        </w:rPr>
        <w:footnoteReference w:id="111"/>
      </w:r>
      <w:r>
        <w:rPr>
          <w:lang w:val="en-US" w:eastAsia="en-US"/>
        </w:rPr>
        <w:t>. Статей за подписью Рокотовой в нем не было. Вы, очевидно, спутали с Н.Рудниковой, которая давала статьи в каждый номер. Это псевдоним некой баронессы Юкскюль, которая по первому зову «фюрера» сложила свои чемоданы и отправилась «нах фатерланд»</w:t>
      </w:r>
      <w:r>
        <w:rPr>
          <w:rStyle w:val="FootnoteCharacters"/>
          <w:rStyle w:val="FootnoteAnchor"/>
          <w:lang w:val="en-US" w:eastAsia="en-US"/>
        </w:rPr>
        <w:footnoteReference w:id="112"/>
      </w:r>
      <w:r>
        <w:rPr>
          <w:lang w:val="en-US" w:eastAsia="en-US"/>
        </w:rPr>
        <w:t>. Между нею и Н.К. никогда не было ни каких сношений</w:t>
      </w:r>
      <w:r>
        <w:rPr>
          <w:rStyle w:val="FootnoteCharacters"/>
          <w:rStyle w:val="FootnoteAnchor"/>
          <w:lang w:val="en-US" w:eastAsia="en-US"/>
        </w:rPr>
        <w:footnoteReference w:id="113"/>
      </w:r>
      <w:r>
        <w:rPr>
          <w:lang w:val="en-US" w:eastAsia="en-US"/>
        </w:rPr>
        <w:t>. Е.И.Р[ерих], по просьбе издателя журнала Асеева, давала ответы на вопросы, поступавшие в редакцию по агнийогической проблематике. Так же и сам Н.К., по просьбе Асеева, посылал в журнал свои статьи, не имевшие ни малейшего отношения к оккультизму. Надо оказать, что Н.К. давал свои статьи в самые различные печатные органы, в том числе в ортодоксально-православные зарубежные издания, чисто научные журналы и в «чисто не научные», к которым относится и «Ок[культизм] и Й[ога]». Некоторые ставили это Н.К. в вину. Но он опирался на свои соображения и свой опыт, который подсказывал ему, что везде есть ищущие люди и немало из искренне ищущих попадается в силки психистов. Н.К. пытался воздействовать на Асеева, чтобы последний изменил направление журнала, так как оккультизм имеет на Западе большое распространение и данная тематика привлекает читателя. Асеев давал некоторые обещания, но не выполнял их. Стечение некоторых обстоятельств вынудило Асеева прекратить издание в Югославии. Но журнал имел свой круг читателей, и Асеев предложил продолжить его Рижскому об[щест]ву Н.К.[Рериха]. Н.К. категорически отказался от предложенного «наследства», так как с курсом журнала никогда не был согласен. На этом журнал кончил свое существование. Впечатление он производит удручающее, но, вместе с тем, он довольно подробно раскрывает картину зарубежного оккультизма и в этом отношении не только интересен, но и поучителен. Если от великого до смешного – один шаг, то он значится в маршруте «Оккультизма и Йоги», и остается только сожалеть, что от смешного до трагического тоже не более шага и издания, подобные «Ок[культизму] и Й[oгe]», многих на этот шаг толкают.</w:t>
      </w:r>
    </w:p>
    <w:p>
      <w:pPr>
        <w:pStyle w:val="Normal"/>
        <w:shd w:fill="FFFFFF" w:val="clear"/>
        <w:rPr/>
      </w:pPr>
      <w:r>
        <w:rPr>
          <w:lang w:val="en-US" w:eastAsia="en-US"/>
        </w:rPr>
        <w:t>Теперь несколько слов по теме приведенного мною стихотворения. Дело в том, что оно взято из цикла сюит «Мальчику»</w:t>
      </w:r>
      <w:r>
        <w:rPr>
          <w:rStyle w:val="FootnoteCharacters"/>
          <w:rStyle w:val="FootnoteAnchor"/>
          <w:lang w:val="en-US" w:eastAsia="en-US"/>
        </w:rPr>
        <w:footnoteReference w:id="114"/>
      </w:r>
      <w:r>
        <w:rPr>
          <w:lang w:val="en-US" w:eastAsia="en-US"/>
        </w:rPr>
        <w:t xml:space="preserve"> и является вырванным из контекста отрывком. Это может создать впечатление такого отношения к иерархии, как Вы указываете, может вызвать противопоставление позиций Н.К. и Иоанна Дамаскина. Но вряд [ли] можно подойти к позициям Н.К. без охвата всей совокупности его деятельности, без знания той основной линии, вокруг которой выравнивались часто противоречащие друг другу детали, поступки, высказывания. Вокруг имени Н.К. действительно накопилось достаточно «проступков», дающих повод не одному наставнику сказать:</w:t>
      </w:r>
    </w:p>
    <w:p>
      <w:pPr>
        <w:pStyle w:val="Normal"/>
        <w:shd w:fill="FFFFFF" w:val="clear"/>
        <w:spacing w:before="120" w:after="0"/>
        <w:ind w:left="1701" w:hanging="0"/>
        <w:rPr>
          <w:i/>
          <w:i/>
          <w:spacing w:val="10"/>
          <w:lang w:val="en-US" w:eastAsia="en-US"/>
        </w:rPr>
      </w:pPr>
      <w:r>
        <w:rPr>
          <w:i/>
          <w:spacing w:val="10"/>
          <w:lang w:val="en-US" w:eastAsia="en-US"/>
        </w:rPr>
        <w:t>Досель житейская гордыня</w:t>
      </w:r>
    </w:p>
    <w:p>
      <w:pPr>
        <w:pStyle w:val="Normal"/>
        <w:shd w:fill="FFFFFF" w:val="clear"/>
        <w:ind w:left="1701" w:hanging="0"/>
        <w:rPr>
          <w:i/>
          <w:i/>
          <w:spacing w:val="10"/>
          <w:lang w:val="en-US" w:eastAsia="en-US"/>
        </w:rPr>
      </w:pPr>
      <w:r>
        <w:rPr>
          <w:i/>
          <w:spacing w:val="10"/>
          <w:lang w:val="en-US" w:eastAsia="en-US"/>
        </w:rPr>
        <w:t>Еще жива в твоей груди,</w:t>
      </w:r>
    </w:p>
    <w:p>
      <w:pPr>
        <w:pStyle w:val="Normal"/>
        <w:shd w:fill="FFFFFF" w:val="clear"/>
        <w:ind w:left="1701" w:hanging="0"/>
        <w:rPr>
          <w:i/>
          <w:i/>
          <w:spacing w:val="10"/>
          <w:lang w:val="en-US" w:eastAsia="en-US"/>
        </w:rPr>
      </w:pPr>
      <w:r>
        <w:rPr>
          <w:i/>
          <w:spacing w:val="10"/>
          <w:lang w:val="en-US" w:eastAsia="en-US"/>
        </w:rPr>
        <w:t>От наших келий отойди, –</w:t>
      </w:r>
    </w:p>
    <w:p>
      <w:pPr>
        <w:pStyle w:val="Normal"/>
        <w:shd w:fill="FFFFFF" w:val="clear"/>
        <w:spacing w:before="0" w:after="120"/>
        <w:ind w:left="1701" w:hanging="0"/>
        <w:rPr>
          <w:spacing w:val="10"/>
          <w:lang w:val="en-US" w:eastAsia="en-US"/>
        </w:rPr>
      </w:pPr>
      <w:r>
        <w:rPr>
          <w:i/>
          <w:spacing w:val="10"/>
          <w:lang w:val="en-US" w:eastAsia="en-US"/>
        </w:rPr>
        <w:t>Не оскверняй собой пустыни!</w:t>
      </w:r>
      <w:r>
        <w:rPr>
          <w:rStyle w:val="FootnoteCharacters"/>
          <w:rStyle w:val="FootnoteAnchor"/>
          <w:spacing w:val="10"/>
          <w:lang w:val="en-US" w:eastAsia="en-US"/>
        </w:rPr>
        <w:footnoteReference w:id="115"/>
      </w:r>
    </w:p>
    <w:p>
      <w:pPr>
        <w:pStyle w:val="2"/>
        <w:spacing w:before="0" w:after="0"/>
        <w:rPr/>
      </w:pPr>
      <w:r>
        <w:rPr/>
        <w:t>Вопрос Иерархии я затрону ниже. Сейчас только скажу со всей ответственностью, что мне не приходилось встречать такого глубокого почитания Иерархии, каким обладали все члены семьи Р[ерихов]. Знаю это из опыта личного общения с Ю[рием] Н[иколаевичем]. «Пусть меня накажет» – это не вызов законодателю-самодуру. Это – выбор пути. Принятие красоты, принятие жизни в полном объеме является и принятием ответственности за, может быть, неизбежные ошибки. Почему-то жертвою принято считать отказ от чего-то. А, может быть, гораздо большею жертвою будет принятие? Этот вопрос неоднократно ставила передо мною не философия, а сама жизнь. Не так давно я беседовал с одним молодым православным священником, кристально чистым и очень умным человеком. Он прошел сложную и суровую школу жизни и стремится не отставать от нее, чтобы быть плодотворным в избранной вполне сознательно миссии пастыря. И все-таки он отстает от жизни, причем чувствует это и иногда посещает меня, и ведет со мною откровенные беседы. Он признавался мне, что боязнь «наказания», боязнь «греха», боязнь «потерять душу свою» является сильнейшим стимулом его действий и, главным образом, его воздержания от действий. Эта боязнь мешает ему преступить границы давно изжившего себя ортодокса. У своей святыни – церковного алтаря – он ищет успокоения, прибежища, гарантии «жизни вечной». Исполнением всей церковной обрядности он спасает свою душу. И, вместе с тем, отлично понимает, что эта обрядность стала пустой формой для его прихожан, предметом насмешек для окружающего его мира и вообще ничем для Реальной Беспредельности звездных миров.</w:t>
      </w:r>
    </w:p>
    <w:p>
      <w:pPr>
        <w:pStyle w:val="Normal"/>
        <w:shd w:fill="FFFFFF" w:val="clear"/>
        <w:rPr>
          <w:lang w:val="en-US" w:eastAsia="en-US"/>
        </w:rPr>
      </w:pPr>
      <w:r>
        <w:rPr>
          <w:lang w:val="en-US" w:eastAsia="en-US"/>
        </w:rPr>
        <w:t>О чем думал Дамаскин, принимая послух смирения? О себе? О Боге? О людях? Допускаю, что о Боге, не могу представить, что о людях. Согласен, что и смирение может закалить меч духа, но научит ли оно распознавать Того,</w:t>
      </w:r>
    </w:p>
    <w:p>
      <w:pPr>
        <w:pStyle w:val="Normal"/>
        <w:shd w:fill="FFFFFF" w:val="clear"/>
        <w:tabs>
          <w:tab w:val="clear" w:pos="720"/>
          <w:tab w:val="left" w:pos="6331" w:leader="none"/>
        </w:tabs>
        <w:spacing w:before="120" w:after="0"/>
        <w:ind w:left="1701" w:hanging="0"/>
        <w:rPr>
          <w:spacing w:val="10"/>
          <w:lang w:val="en-US" w:eastAsia="en-US"/>
        </w:rPr>
      </w:pPr>
      <w:r>
        <w:rPr>
          <w:i/>
          <w:spacing w:val="10"/>
          <w:lang w:val="en-US" w:eastAsia="en-US"/>
        </w:rPr>
        <w:t>Кого хвалить в своем глаголе</w:t>
      </w:r>
    </w:p>
    <w:p>
      <w:pPr>
        <w:pStyle w:val="Normal"/>
        <w:shd w:fill="FFFFFF" w:val="clear"/>
        <w:ind w:left="1701" w:hanging="0"/>
        <w:rPr>
          <w:i/>
          <w:i/>
          <w:spacing w:val="10"/>
          <w:lang w:val="en-US" w:eastAsia="en-US"/>
        </w:rPr>
      </w:pPr>
      <w:r>
        <w:rPr>
          <w:i/>
          <w:spacing w:val="10"/>
          <w:lang w:val="en-US" w:eastAsia="en-US"/>
        </w:rPr>
        <w:t>He перестанут никогда</w:t>
      </w:r>
    </w:p>
    <w:p>
      <w:pPr>
        <w:pStyle w:val="Normal"/>
        <w:shd w:fill="FFFFFF" w:val="clear"/>
        <w:ind w:left="1701" w:hanging="0"/>
        <w:rPr>
          <w:spacing w:val="10"/>
          <w:lang w:val="en-US" w:eastAsia="en-US"/>
        </w:rPr>
      </w:pPr>
      <w:r>
        <w:rPr>
          <w:i/>
          <w:spacing w:val="10"/>
          <w:lang w:val="en-US" w:eastAsia="en-US"/>
        </w:rPr>
        <w:t>Ни каждая былинка в поле,</w:t>
      </w:r>
    </w:p>
    <w:p>
      <w:pPr>
        <w:pStyle w:val="Normal"/>
        <w:shd w:fill="FFFFFF" w:val="clear"/>
        <w:tabs>
          <w:tab w:val="clear" w:pos="720"/>
          <w:tab w:val="left" w:pos="1171" w:leader="none"/>
          <w:tab w:val="left" w:pos="6317" w:leader="none"/>
        </w:tabs>
        <w:spacing w:before="0" w:after="120"/>
        <w:ind w:left="1701" w:hanging="0"/>
        <w:rPr/>
      </w:pPr>
      <w:r>
        <w:rPr>
          <w:i/>
          <w:spacing w:val="10"/>
          <w:lang w:val="en-US" w:eastAsia="en-US"/>
        </w:rPr>
        <w:t>Ни в небе каждая звезда</w:t>
      </w:r>
      <w:r>
        <w:rPr>
          <w:rStyle w:val="FootnoteCharacters"/>
          <w:rStyle w:val="FootnoteAnchor"/>
          <w:spacing w:val="10"/>
          <w:lang w:val="en-US" w:eastAsia="en-US"/>
        </w:rPr>
        <w:footnoteReference w:id="116"/>
      </w:r>
      <w:r>
        <w:rPr>
          <w:spacing w:val="10"/>
          <w:lang w:val="en-US" w:eastAsia="en-US"/>
        </w:rPr>
        <w:t>.</w:t>
      </w:r>
    </w:p>
    <w:p>
      <w:pPr>
        <w:pStyle w:val="Normal"/>
        <w:shd w:fill="FFFFFF" w:val="clear"/>
        <w:rPr/>
      </w:pPr>
      <w:r>
        <w:rPr>
          <w:lang w:val="en-US" w:eastAsia="en-US"/>
        </w:rPr>
        <w:t>Боюсь, что смирение – не больше закалки меча. Оно учит владеть собою, но оно не учит постигать других. Оно склоняется перед «Господом Богом моим», но оно всегда таит гордыню перед «Господом Богом твоим»</w:t>
      </w:r>
      <w:r>
        <w:rPr>
          <w:rStyle w:val="FootnoteCharacters"/>
          <w:rStyle w:val="FootnoteAnchor"/>
          <w:lang w:val="en-US" w:eastAsia="en-US"/>
        </w:rPr>
        <w:footnoteReference w:id="117"/>
      </w:r>
      <w:r>
        <w:rPr>
          <w:lang w:val="en-US" w:eastAsia="en-US"/>
        </w:rPr>
        <w:t>, и, в конце концов, не «Господь Всеобъемлющий», а «мое» или «твое» подъемлют меч и разят друг друга во Имя Господне, то есть во Имя Того, Кто создал своей Любовью и «моих» и «твоих». Скажу откровенно, больше всего я лично опасаюсь «смиренников». Они, конечно, не попадаются в руки сторожей, стерегущих древо познания добра и зла. Плод с этого древа их не соблазняет. Но само древо они способны изрубить в щепы. Может быть, «Пусть меня накажет» думала и наша Праматерь Ева, срывая запретный плод. Можно по-разному расценивать этот прецедент, но не думаю, чтобы его можно было бы подвести под Овидиевский анекдот</w:t>
      </w:r>
      <w:r>
        <w:rPr>
          <w:rStyle w:val="FootnoteCharacters"/>
          <w:rStyle w:val="FootnoteAnchor"/>
          <w:lang w:val="en-US" w:eastAsia="en-US"/>
        </w:rPr>
        <w:footnoteReference w:id="118"/>
      </w:r>
      <w:r>
        <w:rPr>
          <w:lang w:val="en-US" w:eastAsia="en-US"/>
        </w:rPr>
        <w:t>. Тут все-таки разные масштабы и разные понятия, хотя внешне и схожие. Это, примерно, как различие между «дерзать» и «дерзить».</w:t>
      </w:r>
    </w:p>
    <w:p>
      <w:pPr>
        <w:pStyle w:val="Normal"/>
        <w:shd w:fill="FFFFFF" w:val="clear"/>
        <w:rPr/>
      </w:pPr>
      <w:r>
        <w:rPr>
          <w:lang w:val="en-US" w:eastAsia="en-US"/>
        </w:rPr>
        <w:t>До того, как перейти к теме Сергия и Иерархии, должен несколько остановиться на личности Н.К. Мне приходилось встречать людей, близко его знавших, приходилось знакомиться с его записями, не предназначенными для опубликования, я знаком почти со всеми панегириками и всеми поношениями в его адрес. Ни друзья, ни враги не могут отказать ему в необычности, искренности и том добротолюбии, которое включает в себя и «Добротолюбие»</w:t>
      </w:r>
      <w:r>
        <w:rPr>
          <w:rStyle w:val="FootnoteCharacters"/>
          <w:rStyle w:val="FootnoteAnchor"/>
          <w:lang w:val="en-US" w:eastAsia="en-US"/>
        </w:rPr>
        <w:footnoteReference w:id="119"/>
      </w:r>
      <w:r>
        <w:rPr>
          <w:lang w:val="en-US" w:eastAsia="en-US"/>
        </w:rPr>
        <w:t xml:space="preserve"> указанного Вами сборника. Относительно «карьеры» Н.К. создано много легенд. В 1926 г., по случаю приезда Н.К. в Москву, Голлербах опубликовал статью</w:t>
      </w:r>
      <w:r>
        <w:rPr>
          <w:rStyle w:val="FootnoteCharacters"/>
          <w:rStyle w:val="FootnoteAnchor"/>
          <w:lang w:val="en-US" w:eastAsia="en-US"/>
        </w:rPr>
        <w:footnoteReference w:id="120"/>
      </w:r>
      <w:r>
        <w:rPr>
          <w:lang w:val="en-US" w:eastAsia="en-US"/>
        </w:rPr>
        <w:t>, которая начиналась так: «Словно метеор, промелькнул на нашем горизонте художник, чье имя приобрело за последние годы мировую славу, чье влияние огромно и, трудно сказать, ограничивается ли оно областью искусства. Рерих – художник, которому уже не нужна больше никакая "реклама"». Он становится легендой. Его появление в СССР вызвало в художественных кругах целый переполох: «Рерих приехал! Что бы это значило?». Представить себе приезд Рериха без какого-то необычайно важного дела казалось немыслимым. Поползли всевозможные слухи, один помпезнее другого... Статья заканчивалась: «Есть какая-то темная жуть в той запроданности капиталу, в той избалованности успехом, в той сомнительной комбинации буржуазного благополучия и теософических исканий, жертвою которых сделалось лучезарное дарование Рериха».</w:t>
      </w:r>
    </w:p>
    <w:p>
      <w:pPr>
        <w:pStyle w:val="Normal"/>
        <w:shd w:fill="FFFFFF" w:val="clear"/>
        <w:rPr/>
      </w:pPr>
      <w:r>
        <w:rPr>
          <w:lang w:val="en-US" w:eastAsia="en-US"/>
        </w:rPr>
        <w:t>В статье, конечно, чувствуется и дань определенному «заказу», – но, тем не менее, под ней охотно поставил бы подпись не только советский искусствовед того времени, но и любой ревнитель православия. Однако большинство обвинителей Н.К. в стяжании «мирской власти» не только не пытаются ответить, но даже не хотят задать себе хотя бы такие вопросы: Почему Н.К. отказывался от многих «выгодных» предложений, в том числе [от] сделанного ему в свое время предложения занять пост министра искусств? Какими средствами лично располагал Н.К., как он «обеспечивал» свое «буржуазное благополучие»? Почему он отказался от завоеванных «высот» Америки и отправился в чреватые опасностями экспедиции? Почему он постоянно рисковал своим «положением» члена «буржуазного благополучия»? Почему он стремился возвратиться на родину? Почему, выполняя его волю, пыталась вернуться на родину Е.И. и вернулся Ю.Н? Почти никто не знает истории возникновения и ликвидации первого Музея Н.К. в Нью-Йорке. Музей был задуман как крупнейшее культурное учреждение, Н.К. отвергал всякие поползновения извлекать коммерческие выгоды из построенного небоскреба. Около тысячи своих картин он безвозмездно передал этому музею. Во время его отсутствия в очередной экспедиции</w:t>
      </w:r>
      <w:r>
        <w:rPr>
          <w:rStyle w:val="FootnoteCharacters"/>
          <w:rStyle w:val="FootnoteAnchor"/>
          <w:lang w:val="en-US" w:eastAsia="en-US"/>
        </w:rPr>
        <w:footnoteReference w:id="121"/>
      </w:r>
      <w:r>
        <w:rPr>
          <w:vertAlign w:val="superscript"/>
          <w:lang w:val="en-US" w:eastAsia="en-US"/>
        </w:rPr>
        <w:t xml:space="preserve"> </w:t>
      </w:r>
      <w:r>
        <w:rPr>
          <w:lang w:val="en-US" w:eastAsia="en-US"/>
        </w:rPr>
        <w:t>американские дельцы</w:t>
      </w:r>
      <w:r>
        <w:rPr>
          <w:rStyle w:val="FootnoteCharacters"/>
          <w:rStyle w:val="FootnoteAnchor"/>
          <w:lang w:val="en-US" w:eastAsia="en-US"/>
        </w:rPr>
        <w:footnoteReference w:id="122"/>
      </w:r>
      <w:r>
        <w:rPr>
          <w:lang w:val="en-US" w:eastAsia="en-US"/>
        </w:rPr>
        <w:t xml:space="preserve"> воспользовались оставленной им доверенностью и, воспользовавшись образовавшимся большинством, исключили Н.К. из правления. Все картины попали в руки отъявленных коммерсантов, им же достался и небоскреб. По возвращении из экспедиции Н.К. хотел лично поехать в США, но друзья предупредили, что на случай его появления там все уже подготовлено для его ареста. В состав этого «всего» входили и материалы его пребывания в Москве. Существующий сейчас Музей организован заново</w:t>
      </w:r>
      <w:r>
        <w:rPr>
          <w:rStyle w:val="FootnoteCharacters"/>
          <w:rStyle w:val="FootnoteAnchor"/>
          <w:lang w:val="en-US" w:eastAsia="en-US"/>
        </w:rPr>
        <w:footnoteReference w:id="123"/>
      </w:r>
      <w:r>
        <w:rPr>
          <w:lang w:val="en-US" w:eastAsia="en-US"/>
        </w:rPr>
        <w:t>, он помещается в трехэтажном особняке и имеет около 300 полотен Н.К. Несмотря на сложные ситуации во взаимоотношениях, этот музей организовал года полтора тому назад в своих залах выставку советской книги. Его репутация такова, что посетивший недавно США вице-президент нашей Академии наук – Миллионщиков счел нужным побывать в Музее. Вице-президент Музея З.Г.Фосдик в 1962 году посещала СССР. Она много общалась с Н.К., и мне хочется привести отрывок из ее письма ко мне, характеризующий личность Н.К.:</w:t>
      </w:r>
    </w:p>
    <w:p>
      <w:pPr>
        <w:pStyle w:val="Normal"/>
        <w:shd w:fill="FFFFFF" w:val="clear"/>
        <w:rPr>
          <w:lang w:val="en-US" w:eastAsia="en-US"/>
        </w:rPr>
      </w:pPr>
      <w:r>
        <w:rPr>
          <w:lang w:val="en-US" w:eastAsia="en-US"/>
        </w:rPr>
        <w:t>«Характер, уклад мысли Н.К. выражаются во всем его искусстве, писательстве, необычайном организаторском таланте, строениях для будущего и, я бы сказала, замечательном общении с людьми. К нему шли учиться как жить, мыслить, совершенствоваться. Уходили от него радостными, просветленными верою в будущее и желанием трудиться. И не только шли к нему художники и молодежь, изучающая живопись, но люди всех классов и сословий, скромные, робкие, лишь начинающие жить и мыслить, и также писатели, ученые, профессора университетов с блестящим интеллектом и эрудицией. Всем он говорил то, что было им нужно, все обогащались знанием от него. Будучи его ученицей и сотрудницей со дня его прибытия в Америку, я беспрестанно соприкасалась со многими приходящими к нему и часто присутствовала при его беседах с ними. Он был неутомим в работе и, зная цену времени, всегда находил его для тех, кто желали его видеть. Будучи немногословным, он сердечно и ясно выяснял многие проблемы личного и общественного характера, на компромиссы не шел никогда. Шел в будущее (даже походка у него была легкая, быстрая) и всегда давал его безошибочный прогноз. Проехав 27 стран, находясь в контакте с главами многих стран, он поражал своей прозорливостью и чутьем предвидения, – его часто называли пророком. При этом он был необычайно добр и несколькими словами мог успокоить человека в горе или смятении духа. Во время его приездов в Америку он работал со мною, писал, диктовал, и я устраивала свидания для него, ибо телефонные звонки и письменные запросы шли беспрерывно. Даже темным-врагам (а он их знал) он никогда не отказывал. Выслушивал их спокойно. Позже говорил о ком-то, что не примет совета, пойдет своим путем и набьет шишки на лбу. И сожалел, ибо знал, что в каждом заложены семена добра, но не всегда они могут выявиться в этой жизни».</w:t>
      </w:r>
    </w:p>
    <w:p>
      <w:pPr>
        <w:pStyle w:val="Normal"/>
        <w:shd w:fill="FFFFFF" w:val="clear"/>
        <w:rPr>
          <w:lang w:val="en-US" w:eastAsia="en-US"/>
        </w:rPr>
      </w:pPr>
      <w:r>
        <w:rPr>
          <w:lang w:val="en-US" w:eastAsia="en-US"/>
        </w:rPr>
        <w:t>Многое из сказанного в этом отрывке я испытал сам при переписке с Н.К., при личных встречах с Ю.Н. и С.Н.</w:t>
      </w:r>
    </w:p>
    <w:p>
      <w:pPr>
        <w:pStyle w:val="Normal"/>
        <w:shd w:fill="FFFFFF" w:val="clear"/>
        <w:rPr>
          <w:lang w:val="en-US" w:eastAsia="en-US"/>
        </w:rPr>
      </w:pPr>
      <w:r>
        <w:rPr>
          <w:lang w:val="en-US" w:eastAsia="en-US"/>
        </w:rPr>
        <w:t>Меня нельзя удивить или «расстроить» нападками или плохими отзывами в адрес Н.К. Я слишком много их знаю. В большинстве они опираются на недостаточн[ую] осведомленност[ь], но есть, конечно, и случаи сознательного противодействия. Последние не стесняются в выборе средств, чтобы опорочить Н.К. и всю его деятельность. Но, даже прибегая к прямым измышлениям, еще никто не мог или не рисковал сослаться на какой-либо конкретный случай, указывающий на то, что свои способности, свое «положение», свои знания Н.К. употребил бы кому-либо во зло. Фактов его добротворчества во многих областях жизни не заметить нельзя. Фактов злотворчества не удавалось открыть даже самым злейшим врагам. И я, пожалуй, не ошибусь, если скажу, что благожелательность – единственный щит, который поднимал в свою защиту Н.К. Во имя Истины, служителем которой он себя считал, он одинаково не страшился показаться гордым или смешным. Публикация статьи в «Оккультизме и Йоге», общепризнанный успех художника, переписка с Эйнштейном и «мальчишками», каковым являлся и я в свое время, приемы у президентов самых влиятельных государств, погружение в сферу искусства и общественная деятельность, практицизм и «отрешенность» – все это приводилось к одному знаменателю – добротворчеству. Напомню: «Всякое царство, разделившееся само в себе, опустеет, и дом, разделившийся сам в себе, падет. Если же и сатана разделится сам в себе, то как устоит царство его? А вы говорите, что Я силою Вельзевула изгоняю бесов...» (Лука, XI, 17). Бесы невежества, эгоизма, лени, духовного убожества, покорности злу – терпели полное поражение при столкновениях с Н.К. Добропорядочность, светлое творчество, чувство человеческого достоинства, самая широкая помощь нуждающимся, пропаганда знаний – всегда находили в нем своего поборника. Кому же он служил? Какой гордости или какому смирению? Пожалуй, ни то ни другое не может служить критерием его жизни. Она строилась в ином ключе. Я бы мог привести из жизни Н.К. много достоверных фактов, в том числе фактов его отношения к Иерархии, людям, событиям, но письмо принимает недопустимые размеры.</w:t>
      </w:r>
    </w:p>
    <w:p>
      <w:pPr>
        <w:pStyle w:val="Normal"/>
        <w:shd w:fill="FFFFFF" w:val="clear"/>
        <w:rPr/>
      </w:pPr>
      <w:r>
        <w:rPr>
          <w:lang w:val="en-US" w:eastAsia="en-US"/>
        </w:rPr>
        <w:t>К теме Сергия нельзя подойти без освещения вопроса Иерархии. Этот вопрос законно может возникнуть и при анализе картины «Сергий». Начну с выписки: «...и кто есть Сын, не знает никто, кроме Отца, и кто есть Отец, не знает никто, кроме Сына, и кому Сын хочет открыть» (Лука, X, 22). Следуя этому, Н.К. при всем своем почитании Иерархии отказывался устанавливать и оповещать ранги Иерархической лестницы. Зная человеческую психологию и считаясь с конкретной историей человеческого общества, он считал, что достаточно одному объявить, что Сын Человеческий выше Будды или Будда выше Сына Человеческого, как тысячи христиан сочтут себя стоящими выше буддистов, или тысячи буддистов себя – выше христиан. Что из этого следовало – записано на страницах истории человечества не чернилами, а кровью. Сколько я понял Ваш разбор картины «Сергий», у Вас возник конкретный вопрос о той иерархической градации, которой придерживался сам Н.К. в отношении С[ына] Ч[еловеческого] и Уч[ителя] М. Об Уч[ителе] М. Н.К. говорил больше, чем о С[ыне] Ч[еловеческом]. Отнюдь не потому, что он «более чтил» первого. Лично по своим ощущениям я не могу к понятию или чувству «чтить» прибавлять «более» или «менее». Мне кажется, что в количественном выражении это чувство неопределимо. Оно всегда максимально, и любое «менее» уничтожает его вообще. Так что вопрос тут не в почитании, а скорее в близости. Я не побоюсь ответить, что [Учитель] М. был ближе к Н.К., чем С[ын] Ч[еловеческий], но эту близость следует понимать буквально. Иерархическая ступень С[ына] Ч[еловеческого] не поддается определению. Только в одной, не подлежащей опубликованию записи Н.К. говорит о С[ыне] Ч[еловеческом] как о Держателе Планеты и Сроков. Об [Учителе] М. он говорит как об Исполнителе Сроков. Я не придерживаюсь примитивных взглядов на «переселение душ», но разделяю взгляды Н.К. по этому вопросу. Он конкретно указывает на некоторые «воплощения». Можно по-разному относиться к ним, но они являются достаточным основанием для определения взглядов Н.К. на роль и значение Уч[ителя] М. в судьбах человечества. Перечисляю некоторые, сообщенные Н.К., воплощения Уч[ителя] М.: Соломон, Аллал-Минг, Ориген, Акбар, Сергий. Из своих собственных «воплощений» Н.К. указывал на Леонардо да Винчи. Это слишком «индивидуальная» тема, чтобы продолжать ее черным по белому. Я коснулся ее потому, чтобы показать, что Н.К. никак не мог отождествлять себя с Уч[ителем] М. и «возвышать» последнего над С[ыном] Ч[еловеческим]. Воля Шамбалы и Воля С[ына] Ч[еловеческого] для Н.К. сливались в Единую Волю. Шамбала Н.К. не является синонимом «земной власти» и отстоит она от «красно-шапочных монастырей» и искателей подобной власти на недостигаемом расстоянии. Но это уже самостоятельная тема. Относительно картины добавлю, что Спас Нерукотворный не у ног, а на другом плане за холмом. Судя по обрамлению – это стяг, за которым следует воинство. Дело в том, что по техническим причинам при печатании репродукцию «урезали» в ширину. На самом деле картина – квадратная. Возможно, что композиционное решение не совсем удалось. Между прочим, недавно, в связи с моим запросом о картине «Св. Франциск», я узнал от С.Н. новость. Привожу выписку из его письма: «"Св. Франциск" – это парная картина к "Св. Сергию". &lt;...&gt; Три картины писал вместе Н.К.: "Мадонна Орифламма", "Св. Франциск", "Св. Сергий". Это была прекрасная сюита. Образ Св. Франциска мне был очень близок с ранних лет...»</w:t>
      </w:r>
      <w:r>
        <w:rPr>
          <w:rStyle w:val="FootnoteCharacters"/>
          <w:rStyle w:val="FootnoteAnchor"/>
          <w:lang w:val="en-US" w:eastAsia="en-US"/>
        </w:rPr>
        <w:footnoteReference w:id="124"/>
      </w:r>
      <w:r>
        <w:rPr>
          <w:lang w:val="en-US" w:eastAsia="en-US"/>
        </w:rPr>
        <w:t>. Не исключаю, что многочисленные портреты Н.К., писанные С.Н., как-то сказались на лице Сергия, но ни о каком отождествлении и тем более автопортрете не может быть и речи. Фигура Сергия, безусловно, написана С.Н., причем в начале его художественной деятельности.</w:t>
      </w:r>
    </w:p>
    <w:p>
      <w:pPr>
        <w:pStyle w:val="Normal"/>
        <w:shd w:fill="FFFFFF" w:val="clear"/>
        <w:rPr/>
      </w:pPr>
      <w:r>
        <w:rPr>
          <w:lang w:val="en-US" w:eastAsia="en-US"/>
        </w:rPr>
        <w:t>Письмо слишком разрослось, поэтому прерываю его. Со всей готовностью продолжу наш разговор, если Вы сочтете его нужным продолжить. С большим удовольствием прочел статью о Вас в «Известиях». Относительно своей работы</w:t>
      </w:r>
      <w:r>
        <w:rPr>
          <w:rStyle w:val="FootnoteCharacters"/>
          <w:rStyle w:val="FootnoteAnchor"/>
          <w:lang w:val="en-US" w:eastAsia="en-US"/>
        </w:rPr>
        <w:footnoteReference w:id="125"/>
      </w:r>
      <w:r>
        <w:rPr>
          <w:lang w:val="en-US" w:eastAsia="en-US"/>
        </w:rPr>
        <w:t xml:space="preserve"> дело обстоит проще – не рисковал посягать на Ваше время. У меня готовы вчерне три главы. Мне очень хотелось бы знать Ваше мнение по последней. У меня остался только один экземпляр, поэтому попрошу вернуть его.</w:t>
      </w:r>
    </w:p>
    <w:p>
      <w:pPr>
        <w:pStyle w:val="Normal"/>
        <w:shd w:fill="FFFFFF" w:val="clear"/>
        <w:rPr>
          <w:lang w:val="en-US" w:eastAsia="en-US"/>
        </w:rPr>
      </w:pPr>
      <w:r>
        <w:rPr>
          <w:lang w:val="en-US" w:eastAsia="en-US"/>
        </w:rPr>
        <w:t>Если Вас не затруднит, то отметьте прямо на нем при чтении мои промахи. Я ведь не «профессионал» и хорошо сознаю и считаюсь с этим.</w:t>
      </w:r>
    </w:p>
    <w:p>
      <w:pPr>
        <w:pStyle w:val="Normal"/>
        <w:shd w:fill="FFFFFF" w:val="clear"/>
        <w:rPr>
          <w:lang w:val="en-US" w:eastAsia="en-US"/>
        </w:rPr>
      </w:pPr>
      <w:r>
        <w:rPr>
          <w:lang w:val="en-US" w:eastAsia="en-US"/>
        </w:rPr>
        <w:t>Шлю самые наилучшие пожелания. Искренне.</w:t>
      </w:r>
    </w:p>
    <w:p>
      <w:pPr>
        <w:pStyle w:val="Normal"/>
        <w:shd w:fill="FFFFFF" w:val="clear"/>
        <w:rPr>
          <w:lang w:val="en-US" w:eastAsia="en-US"/>
        </w:rPr>
      </w:pPr>
      <w:r>
        <w:rPr>
          <w:lang w:val="en-US" w:eastAsia="en-US"/>
        </w:rPr>
      </w:r>
    </w:p>
    <w:p>
      <w:pPr>
        <w:pStyle w:val="Style10"/>
        <w:rPr/>
      </w:pPr>
      <w:r>
        <w:rPr/>
        <w:t>П.Ф.Беликов – Н.В.Боку</w:t>
      </w:r>
    </w:p>
    <w:p>
      <w:pPr>
        <w:pStyle w:val="Style11"/>
        <w:rPr>
          <w:lang w:val="en-US" w:eastAsia="en-US"/>
        </w:rPr>
      </w:pPr>
      <w:r>
        <w:rPr>
          <w:lang w:val="en-US" w:eastAsia="en-US"/>
        </w:rPr>
        <w:t>5 июля 1965 г.</w:t>
      </w:r>
    </w:p>
    <w:p>
      <w:pPr>
        <w:pStyle w:val="Normal"/>
        <w:shd w:fill="FFFFFF" w:val="clear"/>
        <w:rPr>
          <w:lang w:val="en-US" w:eastAsia="en-US"/>
        </w:rPr>
      </w:pPr>
      <w:r>
        <w:rPr>
          <w:lang w:val="en-US" w:eastAsia="en-US"/>
        </w:rPr>
        <w:t>Дорогой Николай Васильевич,</w:t>
      </w:r>
    </w:p>
    <w:p>
      <w:pPr>
        <w:pStyle w:val="Normal"/>
        <w:shd w:fill="FFFFFF" w:val="clear"/>
        <w:rPr/>
      </w:pPr>
      <w:r>
        <w:rPr>
          <w:lang w:val="en-US" w:eastAsia="en-US"/>
        </w:rPr>
        <w:t>После двухнедельного отсутствия, как и полагается, оказался в жесточайшем «цейтноте», поэтому несколько задержался с ответом. Писать специально о себе я как-то затрудняюсь, хотя и вполне разделяю Ваше мнение, что задавать вопросы и отвечать на них без знания своего собеседника, по меньшей мере, – затруднительно. На первый случай сообщаю, что я местный уроженец, владею эстонским языком и поэтому никакой «акклиматизационной» проблемы не испытывал. По специальности я экономист. В свое время работал в системах книготорговли и «Союзпечати». В буржуазный период работал в фирме, имевшей представительство «Международной Книги», заведовал в этой фирме отделом русской книги. Желание иметь возможность жить среди природы вынудило меня несколько изменить профиль своей специальности, и теперь я уже много лет работаю в системе «Сельхозтехника». Живу и работаю в 40 километрах от Таллинна (Харьюский район – район, непосредственно прилегающий к Таллинну). Возраст мой – 54 года. С ранней молодости я испытывал интерес к философии, первоначально Западной, а затем Восточной. Настоящий интерес, вернее, насущная потребность изучать Восток у меня пробудилась с тех пор, как мне попались книги серии Агни Йоги. Книги типа Шюре</w:t>
      </w:r>
      <w:r>
        <w:rPr>
          <w:rStyle w:val="FootnoteCharacters"/>
          <w:rStyle w:val="FootnoteAnchor"/>
          <w:lang w:val="en-US" w:eastAsia="en-US"/>
        </w:rPr>
        <w:footnoteReference w:id="126"/>
      </w:r>
      <w:r>
        <w:rPr>
          <w:lang w:val="en-US" w:eastAsia="en-US"/>
        </w:rPr>
        <w:t>, попадавшиеся мне ранее, особых симпатий у меня не вызывали. То, что принято называть практическим оккультизмом, также особенно меня не привлекало. В дальнейшем я досконально изучил многие проблемы, получая по многим вопросам ответы непосредственно от Р[ерихов], но сама сфера моей деятельности и связанных с ней интересов не вызывала во мне потребности практических попыток раскрытия центров, тем более, что Н.К.Р. предупреждал не предпринимать их. Отказ от таких попыток, конечно, еще не означает отказа от контактов с энергиями окружающего нас мира Тонких явлений. А[гни] Й[ога] употребляет термин «чувствознание». Значение этого понятия я давно на себе испытываю. Хатху Йогу</w:t>
      </w:r>
      <w:r>
        <w:rPr>
          <w:rStyle w:val="FootnoteCharacters"/>
          <w:rStyle w:val="FootnoteAnchor"/>
          <w:lang w:val="en-US" w:eastAsia="en-US"/>
        </w:rPr>
        <w:footnoteReference w:id="127"/>
      </w:r>
      <w:r>
        <w:rPr>
          <w:lang w:val="en-US" w:eastAsia="en-US"/>
        </w:rPr>
        <w:t xml:space="preserve"> считаю возможной к допуску исключительно в гигиенических целях, причем здесь необходим серьезный медицинский контроль или самоконтроль. Для развития психической энергии, на первых шагах, я бы больше всего рекомендовал приемы самовнушения (Куэ)</w:t>
      </w:r>
      <w:r>
        <w:rPr>
          <w:rStyle w:val="FootnoteCharacters"/>
          <w:rStyle w:val="FootnoteAnchor"/>
          <w:lang w:val="en-US" w:eastAsia="en-US"/>
        </w:rPr>
        <w:footnoteReference w:id="128"/>
      </w:r>
      <w:r>
        <w:rPr>
          <w:lang w:val="en-US" w:eastAsia="en-US"/>
        </w:rPr>
        <w:t xml:space="preserve">. Любое проникновение в сферу тонких явлений без длительной </w:t>
      </w:r>
      <w:r>
        <w:rPr>
          <w:i/>
          <w:lang w:val="en-US" w:eastAsia="en-US"/>
        </w:rPr>
        <w:t xml:space="preserve">теоретической </w:t>
      </w:r>
      <w:r>
        <w:rPr>
          <w:lang w:val="en-US" w:eastAsia="en-US"/>
        </w:rPr>
        <w:t>подготовки – крайне опасно. Это Вы испытали на себе. Причина опасности – самая простая. Представьте себе, что изучение хирургии начиналось бы с практики операций на живом человеке. Зарезанных оказалось бы несравнимо больше, чем оперированных. А проникновение в мир Тонких энергий гораздо сложнее, чем проникновение скальпеля в живой организм. Без изучения законов Тонкого мира, без знания его структуры и характера действующих в нем сил, без соответствующего руководства можно оказаться игрушкой в руках разрушающих стихийных сил. Примером могут служить люди с врожденными медиумическими способностями. Они теряют самих себя, если начнут эти способности развивать и широко ими пользоваться. Их «Эго» лишается возможностей духовной эволюции, хотя их физиологическая структура страдает меньше, чем она страдает у людей, не имевших врожденных медиумических свойств и развивших их путем раскрытия «центров». Любая наука требует предварительного изучения теории, любая практика требует точных теоретических расчетов, тем более всего этого требует проникновение в мир Тонкий. Надо знать не только куда проникаешь, но и в каких целях, для чего. Ведь некоторые слои астр[альной] сферы загрязнены более, чем сферы земной, они нуждаются в коренном преобразовании; счастлив человек, предсмертная мысль которого позволяет ему пробить темную толщу этих слоев и не задержаться в них. Пробить эту толщу живому человеку, не свободному от материальных эмоций – значительно труднее. Раскрытие центров – следующий этап человеческой эволюции. Этому раскрытию должен предшествовать рост сознания человечества и коренное переустройство всей жизни человеческого общества. Жить с раскрытыми центрами среди дисгармоничного окружения могут люди очень высокой эволюции, люди, сознательно помогающие общечеловеческой эволюции, люди, знающие – как и для чего следует употреблять полученные через раскрытие центров силы. Но подготовлять себя к раскрытию центров должен каждый сознательный человек. Их надо научиться ощущать в себе, к ним надо мысленно обращаться, их надо приучать к утонченным восприятиям пространственных токов. Кроме того, совершенно необходимо найти свой «земной путь». Каждый человек рождается для реализации задач, подготовленных его собственной кармой. Последняя сформировала и потенциальные способности человека. В зависимости от этих задач и способностей, выражаясь по-современному, запрограммирована определенная степень раскрытия или частичного утончения центров. Если заняться искусственной подгонкой раскрытия центров, пренебрегая постижением своего жизненного пути, пренебрегая реализацией кармических задач, то ничего хорошего не получится. Вы спрашиваете – почему встречавшиеся мне люди с искусственно раскрытыми центрами являли самую безотрадную картину? Очень просто – их дух не поспевал за теми магическими формулами, смысл которых они постигали только с чисто «технической стороны». В результате, вместо сознательного духотворчества, направленного на большие благородные цели, получалось, в лучшем случае, духовное фиглярство, в худшем, если можно так выразиться, духовный алкоголизм. Тонкий мир засасывал человека, как сильное наркотическое средство.</w:t>
      </w:r>
    </w:p>
    <w:p>
      <w:pPr>
        <w:pStyle w:val="Normal"/>
        <w:shd w:fill="FFFFFF" w:val="clear"/>
        <w:rPr>
          <w:lang w:val="en-US" w:eastAsia="en-US"/>
        </w:rPr>
      </w:pPr>
      <w:r>
        <w:rPr>
          <w:lang w:val="en-US" w:eastAsia="en-US"/>
        </w:rPr>
        <w:t>Все сказанное мною отнюдь не означает, что от влияний или восприятия Тонких энергий следует огораживаться. Наоборот. Надо воспитывать себя для таких восприятий, надо найти соизмеримые отношения между чисто земными задачами и тонкими воздействиями. Зачастую последние дают нам знать, что мы прошли мимо чего-то важного для нас, мимо чего не имели права проходить. Все планы жизни должны быть прекрасны, если это на самом деле не так, то это значит, что мы должны приложить усилия для улучшения гнетущего нас в настоящее время земного плана. Достигнутые когда-то в тонких сферах высоты неизменно будут вызывать у нас тоску, если настоящее воплощение по каким-либо причинам (часто весьма объективным) не соответствует нашим прошлым накоплениям. Значит – надо искать ближе, надо подготовить земную почву для того, чтобы на ней увидеть проявление Высшего. Вы пишете о непосредственности детских восприятий и желании ощутить их снова. Мне очень понятны Ваши чувства. Они дают радость Бытия. Бытие без радости – это не жизнь, а существование. Но сказано, что «радость – особая мудрость». Детский период жизни – период «открытия мира». Взрослый период жизни – период творческой реализации своего «я». Первый период не знает ответственности. Он – бездумно радостен. Это период накоплений. Второй период – период отдачи. Мы должны «честно» с жизнью рассчитаться, и каждый чуткий человек начинает ощущать свою ответственность перед жизнью. Именно эта ответственность лишает нас детской непосредственной радости. Но проверьте на себе, какую радость дают человеку сознательное творчество, исполнение высшего долга, сознание служения Истине. Эту радость на детскую сменить никто не согласится, хотя она и несравнимо «труднее» первой. Ведь и радость Уитмена – далеко не детская. Его непосредственность очень мудра. Она происходит от непосредственного соучастия в сознательном становлении жизни, а не от бессознательного «упоения» ею.</w:t>
      </w:r>
    </w:p>
    <w:p>
      <w:pPr>
        <w:pStyle w:val="Normal"/>
        <w:shd w:fill="FFFFFF" w:val="clear"/>
        <w:rPr>
          <w:lang w:val="en-US" w:eastAsia="en-US"/>
        </w:rPr>
      </w:pPr>
      <w:r>
        <w:rPr>
          <w:lang w:val="en-US" w:eastAsia="en-US"/>
        </w:rPr>
        <w:t>Чтобы не задерживать отправки письма, отвечаю сейчас далеко не на все Ваши вопросы. По моим ответам Вы можете сделать и некоторое заключение обо мне и о моих возможностях удовлетворить Ваши интересы и запросы. Если эти заключения будут позитивны, всегда буду рад продолжить обмен мнениями и мыслями.</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7 июля 1965 г.</w:t>
      </w:r>
    </w:p>
    <w:p>
      <w:pPr>
        <w:pStyle w:val="Normal"/>
        <w:shd w:fill="FFFFFF" w:val="clear"/>
        <w:rPr>
          <w:lang w:val="en-US" w:eastAsia="en-US"/>
        </w:rPr>
      </w:pPr>
      <w:r>
        <w:rPr>
          <w:lang w:val="en-US" w:eastAsia="en-US"/>
        </w:rPr>
        <w:t>Дорогая Гунта,</w:t>
      </w:r>
    </w:p>
    <w:p>
      <w:pPr>
        <w:pStyle w:val="Normal"/>
        <w:shd w:fill="FFFFFF" w:val="clear"/>
        <w:rPr/>
      </w:pPr>
      <w:r>
        <w:rPr>
          <w:lang w:val="en-US" w:eastAsia="en-US"/>
        </w:rPr>
        <w:t>Большое спасибо за письма и журнал</w:t>
      </w:r>
      <w:r>
        <w:rPr>
          <w:rStyle w:val="FootnoteCharacters"/>
          <w:rStyle w:val="FootnoteAnchor"/>
          <w:lang w:val="en-US" w:eastAsia="en-US"/>
        </w:rPr>
        <w:footnoteReference w:id="129"/>
      </w:r>
      <w:r>
        <w:rPr>
          <w:lang w:val="en-US" w:eastAsia="en-US"/>
        </w:rPr>
        <w:t>. Один экземпляр я достал в Москве и послал уже С.Н., не имею для З.Г.[Фосдик]. В Таллинне в продаже, кажется, еще не было. Получили ли Вы «Юность»?</w:t>
      </w:r>
      <w:r>
        <w:rPr>
          <w:rStyle w:val="FootnoteCharacters"/>
          <w:rStyle w:val="FootnoteAnchor"/>
          <w:lang w:val="en-US" w:eastAsia="en-US"/>
        </w:rPr>
        <w:footnoteReference w:id="130"/>
      </w:r>
      <w:r>
        <w:rPr>
          <w:vertAlign w:val="superscript"/>
          <w:lang w:val="en-US" w:eastAsia="en-US"/>
        </w:rPr>
        <w:t xml:space="preserve"> </w:t>
      </w:r>
      <w:r>
        <w:rPr>
          <w:lang w:val="en-US" w:eastAsia="en-US"/>
        </w:rPr>
        <w:t>У меня есть лишний экземпляр, если понадобится, могу послать. У меня есть к Вам просьба – если сможете, то снесите для просмотра «Литературное наследие» Евгении Ивановне Пейль. Она просматривала «Рерих-мыслитель» и послала мне весьма существенные примечания. Вы о ней должны знать. Она была знакома еще со старым Лукиным. Ее адрес: улица Раунас, 45 &lt;...&gt;, если ее нет дома, то можно передать ее дочери Эве Амбайне, которая живет на ул. Раунас, 45 &lt;...&gt;, этот дом рядом с тем, где живет Бирута Шинка, она работает в той же библиотеке, где работает Пейль.</w:t>
      </w:r>
    </w:p>
    <w:p>
      <w:pPr>
        <w:pStyle w:val="Normal"/>
        <w:shd w:fill="FFFFFF" w:val="clear"/>
        <w:rPr/>
      </w:pPr>
      <w:r>
        <w:rPr>
          <w:lang w:val="en-US" w:eastAsia="en-US"/>
        </w:rPr>
        <w:t>Я неделю тому назад вернулся из поездки в Москву и Ленинград. Посетил кладбище, где уже установлен памятник Ю.Н.</w:t>
      </w:r>
      <w:r>
        <w:rPr>
          <w:rStyle w:val="FootnoteCharacters"/>
          <w:rStyle w:val="FootnoteAnchor"/>
          <w:lang w:val="en-US" w:eastAsia="en-US"/>
        </w:rPr>
        <w:footnoteReference w:id="131"/>
      </w:r>
      <w:r>
        <w:rPr>
          <w:lang w:val="en-US" w:eastAsia="en-US"/>
        </w:rPr>
        <w:t xml:space="preserve"> Памятник производит очень хорошее впечатление. Имел очередной разговор с главным редактором издательства. Сейчас болен редактор, которому переданы материалы сборника. Это задерживает продвижение, но, судя по разговору с главным редактором, сборник их интересует. Получил обещание, что в четвертом квартале какая-то конкретная работа над сборником начнется.</w:t>
      </w:r>
    </w:p>
    <w:p>
      <w:pPr>
        <w:pStyle w:val="Normal"/>
        <w:shd w:fill="FFFFFF" w:val="clear"/>
        <w:rPr/>
      </w:pPr>
      <w:r>
        <w:rPr>
          <w:lang w:val="en-US" w:eastAsia="en-US"/>
        </w:rPr>
        <w:t>Обсуждал с Князевой некоторые проблемы организации систематической работы по полному комплексу тематики Н.К. Необходимо заранее готовить материалы к столетнему юбилею,</w:t>
      </w:r>
      <w:r>
        <w:rPr>
          <w:rStyle w:val="FootnoteCharacters"/>
          <w:rStyle w:val="FootnoteAnchor"/>
          <w:lang w:val="en-US" w:eastAsia="en-US"/>
        </w:rPr>
        <w:footnoteReference w:id="132"/>
      </w:r>
      <w:r>
        <w:rPr>
          <w:lang w:val="en-US" w:eastAsia="en-US"/>
        </w:rPr>
        <w:t xml:space="preserve"> подготавливать к публикации «Мою жизнь», начать составление «Хроники Жизни Н.К.», довести до полного конца «Литературное наследие» (я получил некоторые дополнительные материалы), систематизировать иконографический материал, приступить к изучению и обработке эпистолярного наследия. Чтобы поднять все это, необходимо систематическое сотрудничество нескольких человек с четким подразделением тематики, с одной стороны, и обменом информацией и результатами исследовательской работы – с другой. Я собираюсь согласовать некоторые планы такой работы с С.Н. и затем приступить к налаживанию сотрудничества нескольких человек, которые согласились бы за эту работу приняться и могли бы быть в этом деле полезны. Работа, конечно, будет серьезная и трудоемкая. Рассчитывать и планировать ее надо будет на несколько лет вперед, но начать придется вскоре и работать придется систематически, так как от работы одного сотрудника будет зависеть работа других, а следовательно, и успех дела в целом. Я знаю, что Ваше время, в связи с учебой, весьма уплотнено, тем не менее мне хотелось бы к этой работе привлечь и Вас. Сообщите мне свои соображения по этому вопросу, в соответствии с этим я буду действовать в дальнейшем. До окончания учебы Вам, конечно, можно будет дать более ограниченный участок работы, а в дальнейшем его расширить.</w:t>
      </w:r>
    </w:p>
    <w:p>
      <w:pPr>
        <w:pStyle w:val="2"/>
        <w:keepNext w:val="true"/>
        <w:spacing w:before="0" w:after="0"/>
        <w:rPr/>
      </w:pPr>
      <w:r>
        <w:rPr/>
        <w:t>Шлю сердечный привет Элле Рейнгольдовне.</w:t>
      </w:r>
    </w:p>
    <w:p>
      <w:pPr>
        <w:pStyle w:val="2"/>
        <w:keepNext w:val="true"/>
        <w:spacing w:before="0" w:after="0"/>
        <w:rPr/>
      </w:pPr>
      <w:r>
        <w:rPr/>
        <w:t>Все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21 июля 1965 г.</w:t>
      </w:r>
    </w:p>
    <w:p>
      <w:pPr>
        <w:pStyle w:val="Normal"/>
        <w:keepNext w:val="true"/>
        <w:shd w:fill="FFFFFF" w:val="clear"/>
        <w:rPr>
          <w:lang w:val="en-US" w:eastAsia="en-US"/>
        </w:rPr>
      </w:pPr>
      <w:r>
        <w:rPr>
          <w:lang w:val="en-US" w:eastAsia="en-US"/>
        </w:rPr>
        <w:t>Дорогая Гунта,</w:t>
      </w:r>
    </w:p>
    <w:p>
      <w:pPr>
        <w:pStyle w:val="Normal"/>
        <w:shd w:fill="FFFFFF" w:val="clear"/>
        <w:rPr>
          <w:lang w:val="en-US" w:eastAsia="en-US"/>
        </w:rPr>
      </w:pPr>
      <w:r>
        <w:rPr>
          <w:lang w:val="en-US" w:eastAsia="en-US"/>
        </w:rPr>
        <w:t>Письмо Ваше получил. В общих чертах у меня намечается план сотрудничества нескольких человек по систематическому изучению и обработке полного комплекса наследия Н.К. Все собранные и обработанные материалы должны в дальнейшем составить самые надежные и авторитетные источники для всех, кто будет работать над темами Н.К.</w:t>
      </w:r>
    </w:p>
    <w:p>
      <w:pPr>
        <w:pStyle w:val="Normal"/>
        <w:shd w:fill="FFFFFF" w:val="clear"/>
        <w:rPr>
          <w:lang w:val="en-US" w:eastAsia="en-US"/>
        </w:rPr>
      </w:pPr>
      <w:r>
        <w:rPr>
          <w:lang w:val="en-US" w:eastAsia="en-US"/>
        </w:rPr>
        <w:t>Непосредственными объектами изучения явятся:</w:t>
      </w:r>
    </w:p>
    <w:p>
      <w:pPr>
        <w:pStyle w:val="Normal"/>
        <w:shd w:fill="FFFFFF" w:val="clear"/>
        <w:rPr>
          <w:lang w:val="en-US" w:eastAsia="en-US"/>
        </w:rPr>
      </w:pPr>
      <w:r>
        <w:rPr>
          <w:lang w:val="en-US" w:eastAsia="en-US"/>
        </w:rPr>
        <w:t>1. – живописное и вообще художественное наследие; 2. – литературное наследие; 3. – эпистолярное наследие; 4. – литература о Н.К. По всему этому комплексу необходимо начать составление полных, научно обработанных карточек, аннотаций, списков, комментариев и т.п. Одновременно отдельные работники займутся более конкретными, специальными темами и подготовкой материалов к изданиям. На материалах эпистолярного наследия необходимо будет начать составление хроники жизни, деятельности и творчества Н.К. Все это сейчас намечается в общих чертах. Хочется собрать мнение нескольких человек и получить одобрение С.Н., а тогда уже приступить к разработке конкретного плана работы. Однако уже и теперь можно приступить к предварительной работе: составлению полных списков имеющихся на руках материалов. Такими списками в дальнейшем несколько сотрудников обменяются и, таким образом, можно будет составить полный список наличных материалов и приступить к привлечению новых. З.Г.[Фосдик] выслала мне уже некоторые статьи и брошюры, которых у нас не было. Если Вы сейчас приметесь за составление таких списков, то это будет очень хорошо. По мере выявления всех обстоятельств будем совместно намечать дальнейший план работы. Если у Вас имеются предложения по намечаемой работе, то сообщите их, чтобы можно было их учесть.</w:t>
      </w:r>
    </w:p>
    <w:p>
      <w:pPr>
        <w:pStyle w:val="Normal"/>
        <w:shd w:fill="FFFFFF" w:val="clear"/>
        <w:rPr>
          <w:lang w:val="en-US" w:eastAsia="en-US"/>
        </w:rPr>
      </w:pPr>
      <w:r>
        <w:rPr>
          <w:lang w:val="en-US" w:eastAsia="en-US"/>
        </w:rPr>
        <w:t>Давно не имею писем от Арвида Юльевича. На два письма он мне не ответил. Как его здоровье? Не исключено, что он «обиделся» на меня за то, что я взялся помогать Берднику. В последнем его письме это чувствовалось. Плохо, что он вносит в работу слишком много личного элемента. Если увидите его, то передайте от меня привет. Я к нему отношусь очень хорошо, но поощрять создания конфликтов, конечно, не могу. Нам заповедано работать широко с различными людьми.</w:t>
      </w:r>
    </w:p>
    <w:p>
      <w:pPr>
        <w:pStyle w:val="Normal"/>
        <w:shd w:fill="FFFFFF" w:val="clear"/>
        <w:rPr>
          <w:lang w:val="en-US" w:eastAsia="en-US"/>
        </w:rPr>
      </w:pPr>
      <w:r>
        <w:rPr>
          <w:lang w:val="en-US" w:eastAsia="en-US"/>
        </w:rPr>
        <w:t>Сердечный привет Элле Рейнгольдовне.</w:t>
      </w:r>
    </w:p>
    <w:p>
      <w:pPr>
        <w:pStyle w:val="Normal"/>
        <w:shd w:fill="FFFFFF" w:val="clear"/>
        <w:rPr>
          <w:lang w:val="en-US" w:eastAsia="en-US"/>
        </w:rPr>
      </w:pPr>
      <w:r>
        <w:rPr>
          <w:lang w:val="en-US" w:eastAsia="en-US"/>
        </w:rPr>
        <w:t>Всего светлого.</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Н.В.Боку</w:t>
      </w:r>
    </w:p>
    <w:p>
      <w:pPr>
        <w:pStyle w:val="Style11"/>
        <w:rPr>
          <w:lang w:val="en-US" w:eastAsia="en-US"/>
        </w:rPr>
      </w:pPr>
      <w:r>
        <w:rPr>
          <w:lang w:val="en-US" w:eastAsia="en-US"/>
        </w:rPr>
        <w:t>23 июля 1965 г.</w:t>
      </w:r>
    </w:p>
    <w:p>
      <w:pPr>
        <w:pStyle w:val="Normal"/>
        <w:shd w:fill="FFFFFF" w:val="clear"/>
        <w:rPr>
          <w:lang w:val="en-US" w:eastAsia="en-US"/>
        </w:rPr>
      </w:pPr>
      <w:r>
        <w:rPr>
          <w:lang w:val="en-US" w:eastAsia="en-US"/>
        </w:rPr>
        <w:t>Дорогой Николай Васильевич,</w:t>
      </w:r>
    </w:p>
    <w:p>
      <w:pPr>
        <w:pStyle w:val="Normal"/>
        <w:shd w:fill="FFFFFF" w:val="clear"/>
        <w:rPr>
          <w:lang w:val="en-US" w:eastAsia="en-US"/>
        </w:rPr>
      </w:pPr>
      <w:r>
        <w:rPr>
          <w:lang w:val="en-US" w:eastAsia="en-US"/>
        </w:rPr>
        <w:t>Получил Ваше письмо и сразу же спешу ответить, чтобы ответ застал Вас в указанном Вами адресе.</w:t>
      </w:r>
    </w:p>
    <w:p>
      <w:pPr>
        <w:pStyle w:val="Normal"/>
        <w:shd w:fill="FFFFFF" w:val="clear"/>
        <w:rPr/>
      </w:pPr>
      <w:r>
        <w:rPr>
          <w:lang w:val="en-US" w:eastAsia="en-US"/>
        </w:rPr>
        <w:t>В широком смысле самовнушение – мобилизация и дисциплина психических сил человека. Терапевтический аспект, внедренный в практику системой, которую разработал Куэ, до сих пор не имеет научно обоснованной теории. Похоже, что сам Куэ, противопоставляя сознание «подсознанию», глубоко ошибался. Впрочем, он сам не придавал большого значения научному объяснению своей системы, довольствуясь положительными результатами ее действия. При этом он скидывал со счета то обстоятельство, что наиболее эффектные результаты давала его личная практика. У последователей и занимающихся самостоятельно результаты были далеко не столь блестящими. Возможно именно поэтому распространение системы не получило должного распространения. Думаю, что личное воздействие Куэ основывалось не на дополнительном применении внушения, а на его хорошо развитой психической энергии. Словесная формула, рекомендованная Куэ, не является непосредственным фактором, устраняющим болезнь. Она только вызывает такой, скрытый от нас, фактор к действию. Отсюда можно сделать заключение, что аналогичным методом можно не только устранять болезни, но и развивать иные, скрытые способности и возможности человека. Приходилось ли Вам слышать об «умном делании», описанном в книгах «Добротолюбия»? Повторением словесной формулы обращения к Богу достигалось состояние, которое в Индии называют «самадхи»</w:t>
      </w:r>
      <w:r>
        <w:rPr>
          <w:rStyle w:val="FootnoteCharacters"/>
          <w:rStyle w:val="FootnoteAnchor"/>
          <w:lang w:val="en-US" w:eastAsia="en-US"/>
        </w:rPr>
        <w:footnoteReference w:id="133"/>
      </w:r>
      <w:r>
        <w:rPr>
          <w:lang w:val="en-US" w:eastAsia="en-US"/>
        </w:rPr>
        <w:t>. Этот метод, хорошо воздействуя на развитие психической энергии, абсолютно безопасен, поэтому его можно широко рекомендовать. Кроме того, он внедряет основы психической дисциплины. Систематические ритмичные упражнения психического плана укрепляют последний точно так же, как физические упражнения укрепляют тело.</w:t>
      </w:r>
    </w:p>
    <w:p>
      <w:pPr>
        <w:pStyle w:val="Normal"/>
        <w:shd w:fill="FFFFFF" w:val="clear"/>
        <w:rPr/>
      </w:pPr>
      <w:r>
        <w:rPr>
          <w:lang w:val="en-US" w:eastAsia="en-US"/>
        </w:rPr>
        <w:t>Медитация в смысле развития способности сосредоточения – А[гни] Й[огой] рекомендуется. Ведь только глубокая сосредоточенность позволяет человеку в условиях земного плана соприкасаться с высшими планами и энергиями. Практические приемы медитации – очень индивидуальны, практические ее результаты – еще более. В одном из своих писем Е.И.Р. приводит разговор на эту тему с одним из тибетских лам. Привожу высказывания последнего: «Если находится ученик, обладающий сильной волей и чистотою сердца, то достижения его бывают значительны. Особенное внимание обращается на развитие сосредоточенного мышления, на полную концентрацию мысли на избранном предмете. Такие концентрации и медитации составляют самую важную часть духовного воспитания. [Лама] утверждал, что в состоянии известного рода медитации, переходящей в транс, такие успешные ученики переживают весь процесс смерти и затем возврат к жизни. Все они описывают этот процесс и, особенно, переход после тьмы и сферы красной в сферу белого света, как состояние неописуемого восторга. &lt;...&gt; Конечно, всегда имеется опасность, что можно и не вернуться к жизни»</w:t>
      </w:r>
      <w:r>
        <w:rPr>
          <w:rStyle w:val="FootnoteCharacters"/>
          <w:rStyle w:val="FootnoteAnchor"/>
          <w:lang w:val="en-US" w:eastAsia="en-US"/>
        </w:rPr>
        <w:footnoteReference w:id="134"/>
      </w:r>
      <w:r>
        <w:rPr>
          <w:lang w:val="en-US" w:eastAsia="en-US"/>
        </w:rPr>
        <w:t>...</w:t>
      </w:r>
    </w:p>
    <w:p>
      <w:pPr>
        <w:pStyle w:val="Normal"/>
        <w:shd w:fill="FFFFFF" w:val="clear"/>
        <w:rPr/>
      </w:pPr>
      <w:r>
        <w:rPr>
          <w:lang w:val="en-US" w:eastAsia="en-US"/>
        </w:rPr>
        <w:t>В А[гни] Й[оге] записана краткая, но всеобъемлющая формула: «Творимы и творчество уделом»</w:t>
      </w:r>
      <w:r>
        <w:rPr>
          <w:rStyle w:val="FootnoteCharacters"/>
          <w:rStyle w:val="FootnoteAnchor"/>
          <w:lang w:val="en-US" w:eastAsia="en-US"/>
        </w:rPr>
        <w:footnoteReference w:id="135"/>
      </w:r>
      <w:r>
        <w:rPr>
          <w:lang w:val="en-US" w:eastAsia="en-US"/>
        </w:rPr>
        <w:t>. Только накопления творческого характера, в какой бы области они ни проявлялись, складываются в центре чаши и, переходя из воплощения в воплощение, творят человеческую индивидуальность. Если медитация способствует развитию творческих начал – она благо, если же нет, то она, в лучшем случае, бесполезна. В одном из своих писем Н.К. сетовал: «Много медитирующих, мало действующих». Эту тему я с удовольствием продолжу в следующем письме, а сейчас кончаю, чтобы не задерживать отправку письма.</w:t>
      </w:r>
    </w:p>
    <w:p>
      <w:pPr>
        <w:pStyle w:val="Normal"/>
        <w:shd w:fill="FFFFFF" w:val="clear"/>
        <w:rPr>
          <w:lang w:val="en-US" w:eastAsia="en-US"/>
        </w:rPr>
      </w:pPr>
      <w:r>
        <w:rPr>
          <w:lang w:val="en-US" w:eastAsia="en-US"/>
        </w:rPr>
        <w:t>Желаю Вам всего самого светлого.</w:t>
      </w:r>
    </w:p>
    <w:p>
      <w:pPr>
        <w:pStyle w:val="Normal"/>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15 августа 1965 г.</w:t>
      </w:r>
    </w:p>
    <w:p>
      <w:pPr>
        <w:pStyle w:val="Normal"/>
        <w:shd w:fill="FFFFFF" w:val="clear"/>
        <w:rPr>
          <w:lang w:val="en-US" w:eastAsia="en-US"/>
        </w:rPr>
      </w:pPr>
      <w:r>
        <w:rPr>
          <w:lang w:val="en-US" w:eastAsia="en-US"/>
        </w:rPr>
        <w:t>Дорогая Гунта,</w:t>
      </w:r>
    </w:p>
    <w:p>
      <w:pPr>
        <w:pStyle w:val="Normal"/>
        <w:shd w:fill="FFFFFF" w:val="clear"/>
        <w:rPr>
          <w:lang w:val="en-US" w:eastAsia="en-US"/>
        </w:rPr>
      </w:pPr>
      <w:r>
        <w:rPr>
          <w:lang w:val="en-US" w:eastAsia="en-US"/>
        </w:rPr>
        <w:t>Ваше письмо получил. Знакомы ли Вы с В.Соколовским из Москвы? Он составляет картотеку по картинам Н.К. и собирает фото и репродукции. Все делает очень тщательно. Это дело он начал еще при Ю.Н., был знаком с ним и с С.Н. Я посещал его в Москве и, по мере сил, дополнил его собрание. Получал он кое-что и из нью-йоркского Музея. Его картотека содержит уже свыше полутора тысяч наименований. В своем последнем письме ко мне С.Н. обещал, что вышлет для него наименования картин, находящихся в Кулу. К литературе Н.К.[Рериха] Соколовский интереса не проявляет, но в отношении картин делает очень нужное дело. Его собрание не только лучшее в Союзе, но думаю, что такого полного списка, во всяком случае по первому периоду, вообще не имеется. Когда приведете в порядок свои репродукции и каталог по картинам, то обязательно снеситесь с ним. Вы можете друг другу оказать большую пользу.</w:t>
      </w:r>
    </w:p>
    <w:p>
      <w:pPr>
        <w:pStyle w:val="Normal"/>
        <w:shd w:fill="FFFFFF" w:val="clear"/>
        <w:rPr/>
      </w:pPr>
      <w:r>
        <w:rPr>
          <w:lang w:val="en-US" w:eastAsia="en-US"/>
        </w:rPr>
        <w:t xml:space="preserve">У меня завязалась переписка с Нечаевым. Я не знаю, откуда он получил материалы «Листов дневника», но у него уже есть договоренность с каким-то журналом или издательством о некоторых публикациях. Это, конечно, в общем хорошо. Он имеет доступ в Центральный литературный архив. Там имеются материалы по Н.К. Имеются частично и «Листы дневника», но в каком количестве, я сейчас не знаю. Мы с ним договорились, что я ознакомлю его с «Литературным наследием», а он составит мне перечень имеющихся в Архиве материалов. Таким образом, если у меня имеются пропуски, их можно будет заполнить. Кроме того, очень важно знать, что в Архиве имеется. В зависимости от этого можно будет ждать «неорганизованных» и вообще случайных публикаций. У меня намечаются некоторые планы по подготовке к печати «Моей жизни». По этому вопросу уже состоялась переписка с С.Н. К этой работе необходимо будет привлечь человека с «именем». Иначе с издательством договариваться очень трудно. Планы у них уплотнены, и в первую очередь пропускают работы уже известных авторов и составителей. Это одна из причин задержки со сборником, подготовленным нами. О нем два раза уже была речь на редакционном совете, но, помимо «идеализма», с которым совладать не так уж сложно, в наличии имеется самая настоящая «конкуренция», так как материалов для публикаций издательство имеет на три-четыре года вперед. Так что пробиться вперед, нарушив очередь, очень трудно. Если иметь при издательстве автора, с которым там считаются, будет легче. С.Н. дал принципиальное согласие, чтобы подготовкой к печати «Моей жизни» занялись бы я и Князева. Но все это дело будущего. На подготовку пойдет несколько лет. Но с издательством Князева начнет переговоры заблаговременно. Конечно, об этом пока что </w:t>
      </w:r>
      <w:r>
        <w:rPr>
          <w:i/>
          <w:lang w:val="en-US" w:eastAsia="en-US"/>
        </w:rPr>
        <w:t xml:space="preserve">говорить широко не следует. </w:t>
      </w:r>
      <w:r>
        <w:rPr>
          <w:lang w:val="en-US" w:eastAsia="en-US"/>
        </w:rPr>
        <w:t>Пишу Вам, чтобы только Вы были в курсе дела. Нечаев пишет мне в своем письме, что выезжает в Прибалтику, очевидно, в Ригу или на Взморье. Возможно, что будет встреча с Вами. Если увидитесь, то сообщите о своих впечатлениях. Такие литературные связи полезны. В следующее посещение Москвы обязательно с ним познакомлюсь. Вы, вероятно, уже знаете, что 17 [августа] – открытие памятника Ю.Н. Я, к сожалению, быть не смогу. Уехал в отпуск заместитель.</w:t>
      </w:r>
    </w:p>
    <w:p>
      <w:pPr>
        <w:pStyle w:val="Normal"/>
        <w:shd w:fill="FFFFFF" w:val="clear"/>
        <w:rPr>
          <w:lang w:val="en-US" w:eastAsia="en-US"/>
        </w:rPr>
      </w:pPr>
      <w:r>
        <w:rPr>
          <w:lang w:val="en-US" w:eastAsia="en-US"/>
        </w:rPr>
        <w:t>Сердечный привет Элле Рейнгольдовне.</w:t>
      </w:r>
    </w:p>
    <w:p>
      <w:pPr>
        <w:pStyle w:val="Normal"/>
        <w:shd w:fill="FFFFFF" w:val="clear"/>
        <w:rPr>
          <w:lang w:val="en-US" w:eastAsia="en-US"/>
        </w:rPr>
      </w:pPr>
      <w:r>
        <w:rPr>
          <w:lang w:val="en-US" w:eastAsia="en-US"/>
        </w:rPr>
        <w:t>Все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Н. В. Боку</w:t>
      </w:r>
    </w:p>
    <w:p>
      <w:pPr>
        <w:pStyle w:val="Style11"/>
        <w:rPr>
          <w:lang w:val="en-US" w:eastAsia="en-US"/>
        </w:rPr>
      </w:pPr>
      <w:r>
        <w:rPr>
          <w:lang w:val="en-US" w:eastAsia="en-US"/>
        </w:rPr>
        <w:t>31 августа 1965 г.</w:t>
      </w:r>
    </w:p>
    <w:p>
      <w:pPr>
        <w:pStyle w:val="Normal"/>
        <w:shd w:fill="FFFFFF" w:val="clear"/>
        <w:rPr>
          <w:lang w:val="en-US" w:eastAsia="en-US"/>
        </w:rPr>
      </w:pPr>
      <w:r>
        <w:rPr>
          <w:lang w:val="en-US" w:eastAsia="en-US"/>
        </w:rPr>
        <w:t>Дорогой Николай Васильевич,</w:t>
      </w:r>
    </w:p>
    <w:p>
      <w:pPr>
        <w:pStyle w:val="Normal"/>
        <w:shd w:fill="FFFFFF" w:val="clear"/>
        <w:rPr/>
      </w:pPr>
      <w:r>
        <w:rPr>
          <w:lang w:val="en-US" w:eastAsia="en-US"/>
        </w:rPr>
        <w:t>Ваше письмо получил. С Клизовским я был лично знаком и переписывался с ним по ряду вопросов Ж[ивой] Э[тики]. В его трехтомном труде</w:t>
      </w:r>
      <w:r>
        <w:rPr>
          <w:rStyle w:val="FootnoteCharacters"/>
          <w:rStyle w:val="FootnoteAnchor"/>
          <w:lang w:val="en-US" w:eastAsia="en-US"/>
        </w:rPr>
        <w:footnoteReference w:id="136"/>
      </w:r>
      <w:r>
        <w:rPr>
          <w:lang w:val="en-US" w:eastAsia="en-US"/>
        </w:rPr>
        <w:t xml:space="preserve"> много ценного материала. В ходе работы над своими книгами он получал консультации от Е.И.Р. По материалам этих книг им составлена и издана брошюра «Психическая энергия»</w:t>
      </w:r>
      <w:r>
        <w:rPr>
          <w:rStyle w:val="FootnoteCharacters"/>
          <w:rStyle w:val="FootnoteAnchor"/>
          <w:lang w:val="en-US" w:eastAsia="en-US"/>
        </w:rPr>
        <w:footnoteReference w:id="137"/>
      </w:r>
      <w:r>
        <w:rPr>
          <w:lang w:val="en-US" w:eastAsia="en-US"/>
        </w:rPr>
        <w:t>. Книги Клизовского у меня имеются, но сейчас отданы на прочтение в Москву. Если хотите, я могу через месяц или два послать их Вам почтовой бандеролью. В основном Клизовский опирался на Живую Этику и «Т[айную] Докт[рину]». Некоторым недостатком его трудов является излишек цитирования. Цитаты не получили достаточной авторской обработки, творчески не развиты и не подкреплены дополнительными материалами. Но, с другой стороны, изобилие цитат и их тематическая подборка помогают более детально изучить первоисточники.</w:t>
      </w:r>
    </w:p>
    <w:p>
      <w:pPr>
        <w:pStyle w:val="Normal"/>
        <w:shd w:fill="FFFFFF" w:val="clear"/>
        <w:rPr>
          <w:lang w:val="en-US" w:eastAsia="en-US"/>
        </w:rPr>
      </w:pPr>
      <w:r>
        <w:rPr>
          <w:lang w:val="en-US" w:eastAsia="en-US"/>
        </w:rPr>
        <w:t>Имеется у меня и книга Куэ, но тоже на прочтении. В будущем могу ознакомить Вас и с нею. Мне думается, что система словесного самовнушения для больных слишком необычна. Им трудно поверить, что их же собственное слово может оказать на них воздействие. Поэтому, на самом первом этапе, необходимо больного заставить поверить в действенную силу метода. Это достигается убедительным разговором на эту тему с приведением конкретных примеров из практики. Сам Куэ широко пользовался таким приемом. Возможно, что наибольший эффект может дать комбинация некоторых хатхайогических поз со словесными формулами. Попытайтесь применить на практике. Сначала обязательно беседа. Можно больного посадить в кресло или уложить на диван. Заставить его расслабить мускулатуру и изгнать посторонние мысли. Лучше, если он закроет глаза. И в таком состоянии около десяти минут говорить ему по возможности ритмично о силе человеческой мысли, о психической энергии, о результатах, которые регистрировала медицина. Можно допустить несколько магических пассов. Все это на клиента воздействует. После этого научить комбинированному применению поз со словесной формулой. Уверен, что результаты будут хорошие.</w:t>
      </w:r>
    </w:p>
    <w:p>
      <w:pPr>
        <w:pStyle w:val="Normal"/>
        <w:shd w:fill="FFFFFF" w:val="clear"/>
        <w:rPr>
          <w:lang w:val="en-US" w:eastAsia="en-US"/>
        </w:rPr>
      </w:pPr>
      <w:r>
        <w:rPr>
          <w:lang w:val="en-US" w:eastAsia="en-US"/>
        </w:rPr>
        <w:t>Теперь пару дополнительных мыслей о медитации. Аналогично физическим упражнениям, укрепляющим тело, медитация будет духовным упражнением, укрепляющим мысль и связанные с нею энергии. Но как излишнее увлечение спортивными рекордами губительно действует на организм, так и увлечение медитацией притупляет мыслительные способности, атрофирует быструю и реалистическую ориентацию на внешние раздражители. Не должно быть медитации ради медитации. Развивающаяся с помощью медитации способность самоуглубления должна находить постоянное применение в жизни, в творческой сфере деятельности человека. Много качеств должен развить в себе человек, прежде чем он подвинется на следующую ступень эволюции. Развивать качества следует в себе. Продвигаться вперед можно только в объективно явленном мире, осваивая и творчески преображая его. Еще недавно существовала у многих уверенность: переделаем окружающий нас мир, окружающие нас условия – и сам человек преобразится. Опыт, за который уже дорого заплачено, показал, что так не выходит. Тот же опыт, стоивший не меньше, убеждает, что, уткнувшись носом в свой угол, можно довольно успешно совершенствоваться, но только до той поры, покамест текущая за твоими стенами жизнь не подточит под ними фундамента и не похоронит тебя под этими стенами вместе со всеми твоими «достижениями». Жить и совершенствоваться исключительно для самого себя – нельзя. Для самого себя можно только умереть. Это в том случае, если так далеко в самого себя забраться, что будет уже не найти выхода к тому человечеству, которое Вызвано к жизни Величайшей Жертвой и которое несет полную ответственность за Планету.</w:t>
      </w:r>
    </w:p>
    <w:p>
      <w:pPr>
        <w:pStyle w:val="Normal"/>
        <w:shd w:fill="FFFFFF" w:val="clear"/>
        <w:rPr>
          <w:lang w:val="en-US" w:eastAsia="en-US"/>
        </w:rPr>
      </w:pPr>
      <w:r>
        <w:rPr>
          <w:lang w:val="en-US" w:eastAsia="en-US"/>
        </w:rPr>
        <w:t>Соизмеримость – краеугольный камень Учения Ж[ивой] Этики. Поэтому и медитация, закрывающая глаза шорами, порицается, а медитация, обостряющая зрение, – поощряется.</w:t>
      </w:r>
    </w:p>
    <w:p>
      <w:pPr>
        <w:pStyle w:val="Normal"/>
        <w:shd w:fill="FFFFFF" w:val="clear"/>
        <w:rPr>
          <w:lang w:val="en-US" w:eastAsia="en-US"/>
        </w:rPr>
      </w:pPr>
      <w:r>
        <w:rPr>
          <w:lang w:val="en-US" w:eastAsia="en-US"/>
        </w:rPr>
        <w:t>Чисто технической стороной медитации я интересовался мало. Она не имеет существенного значения. Можно упражняться на коробке спичек, можно упражняться на процессах обыденной каждодневной работы. Абсолютно все равно, на чем дисциплинировать мысль. Решающим будет – для чего это делать.</w:t>
      </w:r>
    </w:p>
    <w:p>
      <w:pPr>
        <w:pStyle w:val="Normal"/>
        <w:shd w:fill="FFFFFF" w:val="clear"/>
        <w:rPr>
          <w:lang w:val="en-US" w:eastAsia="en-US"/>
        </w:rPr>
      </w:pPr>
      <w:r>
        <w:rPr>
          <w:lang w:val="en-US" w:eastAsia="en-US"/>
        </w:rPr>
        <w:t>Таковы, конечно вкратце, мои выводы о взглядах А[гни] Й[оги] на проблему медитации.</w:t>
      </w:r>
    </w:p>
    <w:p>
      <w:pPr>
        <w:pStyle w:val="Normal"/>
        <w:shd w:fill="FFFFFF" w:val="clear"/>
        <w:rPr>
          <w:lang w:val="en-US" w:eastAsia="en-US"/>
        </w:rPr>
      </w:pPr>
      <w:r>
        <w:rPr>
          <w:lang w:val="en-US" w:eastAsia="en-US"/>
        </w:rPr>
        <w:t>Шлю Вам свои наилучшие мысли и желаю все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П.Ф.Беликов – Б.Л.Смирнову</w:t>
      </w:r>
    </w:p>
    <w:p>
      <w:pPr>
        <w:pStyle w:val="Style11"/>
        <w:rPr>
          <w:lang w:val="en-US" w:eastAsia="en-US"/>
        </w:rPr>
      </w:pPr>
      <w:r>
        <w:rPr>
          <w:lang w:val="en-US" w:eastAsia="en-US"/>
        </w:rPr>
        <w:t>22 сентября 1965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pPr>
      <w:r>
        <w:rPr>
          <w:lang w:val="en-US" w:eastAsia="en-US"/>
        </w:rPr>
        <w:t>К большому моему сожалению, по каким-то причинам до меня дошло только одно письмо (3 и 4-ая страницы). Рукопись дошла благополучно.</w:t>
      </w:r>
    </w:p>
    <w:p>
      <w:pPr>
        <w:pStyle w:val="Normal"/>
        <w:shd w:fill="FFFFFF" w:val="clear"/>
        <w:rPr>
          <w:lang w:val="en-US" w:eastAsia="en-US"/>
        </w:rPr>
      </w:pPr>
      <w:r>
        <w:rPr>
          <w:lang w:val="en-US" w:eastAsia="en-US"/>
        </w:rPr>
        <w:t>Я выражаю Вам глубокую благодарность за то, что Вы взяли на себя труд просмотреть мою рукопись и сделать в ней свои пометки. Они весьма для меня полезны. Собираюсь в течение этой зимы написать четвертую главу этой работы и после этого приняться за окончательную обработку уже написанного. В плане существует и пятая глава, но она будет совершенно самостоятельной, не связанной с первыми четырьмя.</w:t>
      </w:r>
    </w:p>
    <w:p>
      <w:pPr>
        <w:pStyle w:val="Normal"/>
        <w:shd w:fill="FFFFFF" w:val="clear"/>
        <w:rPr>
          <w:lang w:val="en-US" w:eastAsia="en-US"/>
        </w:rPr>
      </w:pPr>
      <w:r>
        <w:rPr>
          <w:lang w:val="en-US" w:eastAsia="en-US"/>
        </w:rPr>
        <w:t>Ввиду того, что у меня на руках только две страницы Вашего последнего письма, не имею возможности полностью проследить затронутых в нем вопросов и ответить на них.</w:t>
      </w:r>
    </w:p>
    <w:p>
      <w:pPr>
        <w:pStyle w:val="Normal"/>
        <w:shd w:fill="FFFFFF" w:val="clear"/>
        <w:rPr>
          <w:lang w:val="en-US" w:eastAsia="en-US"/>
        </w:rPr>
      </w:pPr>
      <w:r>
        <w:rPr>
          <w:lang w:val="en-US" w:eastAsia="en-US"/>
        </w:rPr>
        <w:t>Относительно связи семьи Р[ерихо]в с альманахом «Оккультизм и Йога» знаю из переписки Р[ерихов] с издателем альманаха Асеевым. Я не назвал бы эту связь случайной. Как к Е.П.Бл[аватской], так и к Р[ери]ху очень часто обращались спириты различных толков. Эти обращения никогда не оставались без ответа, но ответы никогда не поддерживали спиритизма. В опубликованных на страницах альманаха статьях Н.Р[ериха] или ответах на вопросы по А[гни] Й[оге] Вы не сможете найти ни малейшего поощрения спиритизму. Прилагаю к этому письму несколько выдержек из писем Е.Р[ерих], в которых она касается этого вопроса. Среди последних имеются и адресованные Асееву. К сожалению, Асеев не внял указаниям. Н.Р[ерих], как я писал в прошлом письме, отказался от поддержки альманаха. Альманах прекратил свое существование, и Асеев возлагал вину за это на Н.Р[ериха].</w:t>
      </w:r>
    </w:p>
    <w:p>
      <w:pPr>
        <w:pStyle w:val="Normal"/>
        <w:shd w:fill="FFFFFF" w:val="clear"/>
        <w:rPr/>
      </w:pPr>
      <w:r>
        <w:rPr>
          <w:lang w:val="en-US" w:eastAsia="en-US"/>
        </w:rPr>
        <w:t>Надо сказать, что Н.К.Р[ерих] очень мало считался с теми или иными мировоззренческим «толками». Среди сторонников любого «толка» можно найти хороших и плохих людей, а также людей, нуждающихся в духовной помощи. Думается, что в числе спиритов последних особенно много. Если больные, а не здоровые нуждаются во врачевании, то вполне понятны и связи Н.К.Р[ериха] с этими больными. Мне известны случаи, когда именно воздействие Н.Р[ериха] уводило людей от засасывающей тины низшего психизма. Вряд [ли] это можно ставить ему в вину. Так же как нельзя поставить ему в вину очень любопытную переписку с архиеп[ископом] Иоанном Шаховским (ныне подвизающим[ся] на трибуне «Голоса Амер[ики]» под титулом архиепископа Сан-Францисского)</w:t>
      </w:r>
      <w:r>
        <w:rPr>
          <w:rStyle w:val="FootnoteCharacters"/>
          <w:rStyle w:val="FootnoteAnchor"/>
          <w:lang w:val="en-US" w:eastAsia="en-US"/>
        </w:rPr>
        <w:footnoteReference w:id="138"/>
      </w:r>
      <w:r>
        <w:rPr>
          <w:lang w:val="en-US" w:eastAsia="en-US"/>
        </w:rPr>
        <w:t>. В этой переписке злополучный архиепископ потерпел полное фиаско, причем «срезался» в своей собственной области – истории христианства. Имя Н.Р[ериха] встречается далеко не только на обложках изданий типа «Окк[ультизм] и Йога». Я закончил зимой прошлого года первый этап исследования «Литературное наследие Н.К.Рериха». Издательство «Искусство» предложило мне продолжить и завершить эту работу совместно со специалистами Института истории искусств. Мне удалось составить почти библиографию Н.К. и собрать сведения обо всех еще не изданных рукописях. Надо сказать, что публикации Н.Р[ериха] можно найти в самых неожиданных изданиях. Исключение составляют только издания явно антисоветски настроенных эмигрантов. Последним он не благоволил, как и они ему. Вот выдержка из его письма от 20 июля 1936 г.: «Вы, вероятно, уже слышали, что "Возрождение"</w:t>
      </w:r>
      <w:r>
        <w:rPr>
          <w:rStyle w:val="FootnoteCharacters"/>
          <w:rStyle w:val="FootnoteAnchor"/>
          <w:lang w:val="en-US" w:eastAsia="en-US"/>
        </w:rPr>
        <w:footnoteReference w:id="139"/>
      </w:r>
      <w:r>
        <w:rPr>
          <w:lang w:val="en-US" w:eastAsia="en-US"/>
        </w:rPr>
        <w:t xml:space="preserve"> в Париже уже закрыто, таким образом, еще одно темное гнездо прекратило существование. Вот именно такие газеты против нас бывали, но ведь похвала от такого темного сборища хуже, чем их поношения»</w:t>
      </w:r>
      <w:r>
        <w:rPr>
          <w:rStyle w:val="FootnoteCharacters"/>
          <w:rStyle w:val="FootnoteAnchor"/>
          <w:lang w:val="en-US" w:eastAsia="en-US"/>
        </w:rPr>
        <w:footnoteReference w:id="140"/>
      </w:r>
      <w:r>
        <w:rPr>
          <w:lang w:val="en-US" w:eastAsia="en-US"/>
        </w:rPr>
        <w:t>.</w:t>
      </w:r>
    </w:p>
    <w:p>
      <w:pPr>
        <w:pStyle w:val="Normal"/>
        <w:shd w:fill="FFFFFF" w:val="clear"/>
        <w:rPr>
          <w:lang w:val="en-US" w:eastAsia="en-US"/>
        </w:rPr>
      </w:pPr>
      <w:r>
        <w:rPr>
          <w:lang w:val="en-US" w:eastAsia="en-US"/>
        </w:rPr>
        <w:t>Думается, что пройдет немало времени, пока деятельность Н.К. получит правильное освещение. Этому будет способствовать опубликование его эпистолярного наследия и личных дневниковых записей. Мне представилась возможность частично изучить материалы архива Н.К., находящегося теперь в Индии. Кроме того, много фактов дали личные общения с обоими его сыновьями. Я не принадлежу к числу «аллилуйщиков», заволакивающих лики больших людей кадильным дымом. К сожалению, их собралось в достаточном количестве и вокруг Н.К. Поверьте, Н.К. не потакал эти[м] песнопевцам. Он был очень прост в личной жизни, но он не упускал ни малейшей возможности, чтобы возвысить дело, которому служил. Для этого дела он не скупился на «рекламу», а отсюда и выводы о «саморекламе» и нелепые подражания, направленные уже в его адрес. Ведь постичь суть дела и помочь ему значительно труднее, чем закатить торжественный молебен в честь его начинателя. Как «аллилуйщиков», так и юродивых достаточно у каждой церковной паперти и на каждой атеистической трибуне. С этим приходится считаться.</w:t>
      </w:r>
    </w:p>
    <w:p>
      <w:pPr>
        <w:pStyle w:val="Normal"/>
        <w:shd w:fill="FFFFFF" w:val="clear"/>
        <w:rPr/>
      </w:pPr>
      <w:r>
        <w:rPr>
          <w:lang w:val="en-US" w:eastAsia="en-US"/>
        </w:rPr>
        <w:t>Не могу согласиться с Вашим выводом относительно зазывания не вмещающих Пути Огня. У Христа сказано еще сильнее: «Не мечите бисера перед свиньями»</w:t>
      </w:r>
      <w:r>
        <w:rPr>
          <w:rStyle w:val="FootnoteCharacters"/>
          <w:rStyle w:val="FootnoteAnchor"/>
          <w:lang w:val="en-US" w:eastAsia="en-US"/>
        </w:rPr>
        <w:footnoteReference w:id="141"/>
      </w:r>
      <w:r>
        <w:rPr>
          <w:lang w:val="en-US" w:eastAsia="en-US"/>
        </w:rPr>
        <w:t>. Но ни Вы, ни я не сделаем вывода, что «плохо дело, если пользуются такими приемами полемики».</w:t>
      </w:r>
    </w:p>
    <w:p>
      <w:pPr>
        <w:pStyle w:val="Normal"/>
        <w:shd w:fill="FFFFFF" w:val="clear"/>
        <w:rPr/>
      </w:pPr>
      <w:r>
        <w:rPr>
          <w:lang w:val="en-US" w:eastAsia="en-US"/>
        </w:rPr>
        <w:t>Мои «смиренники» в кавычках не были намеком на лицемеров. Я имел в виду большой контингент людей, считающих себя истинными христианами и уверовавших в то, что смирением можно компенсировать незнание. Ведь сколько их – возведших убожество в святость. Конечно, я полностью согласен с Вами, что «Царствие Божие силой берется»</w:t>
      </w:r>
      <w:r>
        <w:rPr>
          <w:rStyle w:val="FootnoteCharacters"/>
          <w:rStyle w:val="FootnoteAnchor"/>
          <w:lang w:val="en-US" w:eastAsia="en-US"/>
        </w:rPr>
        <w:footnoteReference w:id="142"/>
      </w:r>
      <w:r>
        <w:rPr>
          <w:lang w:val="en-US" w:eastAsia="en-US"/>
        </w:rPr>
        <w:t>, что именно в этом истинное понимание христианства. Так же как и Вы, думаю, согласитесь со мной, что эта сила – не мускульная сила Крестовых походов, а сила духа и интеллекта. В свое время я искал эту силу под сводами храмов, где вдохновенные гимны Иоанна Дамаскина тонут в громогласном «Подай, Господи». Не нашел. Пришел к выводу, что человек не лошак и смирение не узда. Мне иногда кажется, что даже сама дума о смирении уже лишена смиренности. Смирение – это непосредственность, которая не нуждается в раздумий. Есть смиренные «солнца» и далеко не смиренные их «планеты». Они отнюдь не стремятся стать «солнцем». У Тагора в «Крушении» есть замечательные строки: «...Ведь я обыкновенный человек и на земле занимаю одно из самых скромных мест. Достичь тех, кто восседает наверху, я могу не иначе, как запуская в них камни». Так сказать, «воинствующее смирение». Подняться к «солнцу» смиренник и не думает, но запустить в него камнем – не прочь. Нет, я, конечно, не противник истинного смирения. Я просто считаю, что истинное смирение не мерит ближнего своего ни взглядом сверху вниз, ни взглядом снизу вверх. Поэтому мне очень близко одно из любимых выражений Н.К.Р[ериха] – «Где большое и где малое?» В истинном смиреннике может быть все «большим», может случиться и все «малым», но не должно быть аршина в его кармане, чтобы измерять встречных и подгонять их под свою «смиренную» мерку. Так я понимаю и христианское смирение. «Будьте как дети»</w:t>
      </w:r>
      <w:r>
        <w:rPr>
          <w:rStyle w:val="FootnoteCharacters"/>
          <w:rStyle w:val="FootnoteAnchor"/>
          <w:lang w:val="en-US" w:eastAsia="en-US"/>
        </w:rPr>
        <w:footnoteReference w:id="143"/>
      </w:r>
      <w:r>
        <w:rPr>
          <w:lang w:val="en-US" w:eastAsia="en-US"/>
        </w:rPr>
        <w:t xml:space="preserve"> – в моем понимании – будьте открыты к восприятию Истины, а не – довольствуйтесь тем, что вам дают.</w:t>
      </w:r>
    </w:p>
    <w:p>
      <w:pPr>
        <w:pStyle w:val="Normal"/>
        <w:shd w:fill="FFFFFF" w:val="clear"/>
        <w:rPr>
          <w:lang w:val="en-US" w:eastAsia="en-US"/>
        </w:rPr>
      </w:pPr>
      <w:r>
        <w:rPr>
          <w:lang w:val="en-US" w:eastAsia="en-US"/>
        </w:rPr>
        <w:t>Конечно, я согласен с Вами, что в книгах А[гни] Й[оги] могло бы быть меньше погрешностей языка. Хотя для меня лично эти погрешности не скрывали смысла, заложенного в книгах. Эти грамматические погрешности и то, что Вы называете беспорядочностью изложения, – имели свои причины. Но письмо затягивается, и не буду сейчас на них останавливаться. Я очень сожалею, что часть Вашего письма до меня не дошла. Поверьте, что очень ценю переписку с Вами. Еще раз сердечно благодарю Вас за пометки в моей рукописи.</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r>
        <w:rPr/>
        <w:t>П.Ф.Беликов – Н.В.Боку</w:t>
      </w:r>
    </w:p>
    <w:p>
      <w:pPr>
        <w:pStyle w:val="Style11"/>
        <w:rPr>
          <w:lang w:val="en-US" w:eastAsia="en-US"/>
        </w:rPr>
      </w:pPr>
      <w:r>
        <w:rPr>
          <w:lang w:val="en-US" w:eastAsia="en-US"/>
        </w:rPr>
        <w:t>30 октября 1965 г.</w:t>
      </w:r>
    </w:p>
    <w:p>
      <w:pPr>
        <w:pStyle w:val="Normal"/>
        <w:shd w:fill="FFFFFF" w:val="clear"/>
        <w:rPr>
          <w:lang w:val="en-US" w:eastAsia="en-US"/>
        </w:rPr>
      </w:pPr>
      <w:r>
        <w:rPr>
          <w:lang w:val="en-US" w:eastAsia="en-US"/>
        </w:rPr>
        <w:t>Дорогой Николай Васильевич,</w:t>
      </w:r>
    </w:p>
    <w:p>
      <w:pPr>
        <w:pStyle w:val="Normal"/>
        <w:shd w:fill="FFFFFF" w:val="clear"/>
        <w:rPr>
          <w:lang w:val="en-US" w:eastAsia="en-US"/>
        </w:rPr>
      </w:pPr>
      <w:r>
        <w:rPr>
          <w:lang w:val="en-US" w:eastAsia="en-US"/>
        </w:rPr>
        <w:t>Только что вернулся из поездки в Москву и Ленинград, где удалось кое-что сделать по продвижению издания избранных сочинений Н.К.Рериха. Хотя окончательные результаты будут известны позднее, но уже сейчас должен спешно заняться составлением (вернее, пересоставлением) такого однотомника. Поэтому буду краток в этом письме. В течение месяца должен закончить работу по сборнику.</w:t>
      </w:r>
    </w:p>
    <w:p>
      <w:pPr>
        <w:pStyle w:val="Normal"/>
        <w:shd w:fill="FFFFFF" w:val="clear"/>
        <w:rPr>
          <w:lang w:val="en-US" w:eastAsia="en-US"/>
        </w:rPr>
      </w:pPr>
      <w:r>
        <w:rPr>
          <w:lang w:val="en-US" w:eastAsia="en-US"/>
        </w:rPr>
        <w:t>Если считаете нужным с кем-то поделиться моими мыслями, выраженными в нашей переписке, то ничего против этого я не имею.</w:t>
      </w:r>
    </w:p>
    <w:p>
      <w:pPr>
        <w:pStyle w:val="Normal"/>
        <w:shd w:fill="FFFFFF" w:val="clear"/>
        <w:rPr>
          <w:lang w:val="en-US" w:eastAsia="en-US"/>
        </w:rPr>
      </w:pPr>
      <w:r>
        <w:rPr>
          <w:lang w:val="en-US" w:eastAsia="en-US"/>
        </w:rPr>
        <w:t>Если считаете возможным, я могу послать Вам Клизовского почтой. В его книгах наиболее интересны места, в которых использована консультация Е.И.Р. Сам он не обладал философским образом мышления и многие задачи и вопросы сильно упрощал.</w:t>
      </w:r>
    </w:p>
    <w:p>
      <w:pPr>
        <w:pStyle w:val="Normal"/>
        <w:shd w:fill="FFFFFF" w:val="clear"/>
        <w:rPr/>
      </w:pPr>
      <w:r>
        <w:rPr>
          <w:lang w:val="en-US" w:eastAsia="en-US"/>
        </w:rPr>
        <w:t>Моя статья, о которой Вы спрашиваете, была написана на русском языке и вручена непосредственно С.Н. Она ему понравилась, и он счел нужным опубликовать ее</w:t>
      </w:r>
      <w:r>
        <w:rPr>
          <w:rStyle w:val="FootnoteCharacters"/>
          <w:rStyle w:val="FootnoteAnchor"/>
          <w:lang w:val="en-US" w:eastAsia="en-US"/>
        </w:rPr>
        <w:footnoteReference w:id="144"/>
      </w:r>
      <w:r>
        <w:rPr>
          <w:lang w:val="en-US" w:eastAsia="en-US"/>
        </w:rPr>
        <w:t>. Переводили ее в Индии. Сам я западными языками владею очень слабо, и все мои работы пишутся по-русски.</w:t>
      </w:r>
    </w:p>
    <w:p>
      <w:pPr>
        <w:pStyle w:val="Normal"/>
        <w:shd w:fill="FFFFFF" w:val="clear"/>
        <w:rPr>
          <w:lang w:val="en-US" w:eastAsia="en-US"/>
        </w:rPr>
      </w:pPr>
      <w:r>
        <w:rPr>
          <w:lang w:val="en-US" w:eastAsia="en-US"/>
        </w:rPr>
        <w:t>Николай Константинович воспитал во мне большого оптимиста. Человеческое сознание, конечно, – очень твердый орешек. Но поднимите у себя из-под ног камень. Он тоже тверд, и он тоже участвовал в становлении человека. И если из каменной глыбы удалось ценою Великой Жертвы выбить искру человеческого сознания, то неужели же из человеческого сознания останется только груда осколков? Нам иногда тяжело бывает представить человека будущего, Человека с большой буквы. Согласен с Вами, что еще труднее увидеть этого Человека в своем ближайшем окружении. Но перспектива тысячелетней истории человечества уже являет определенные эволюционные моменты в жизни человечества, и [в] этой перспективе можно различить и Руководящий Разум, и необычно устойчивый потенциал Человечности, и героические усилия в устремлениях к Новому, и ту самую Жертвенность, которая является единственным Космическим ускорителем эволюции. Конечно, наломано много дров, конечно, и сейчас из-за деревьев мы часто не видим леса, конечно, сложенный веками и подожженный кармой костер – спалит многих. Катастрофа неизбежна. Но масштабы ее во многом зависят от нас, и каждая творческая мысль, каждая капля добра, каждое искреннее биение исстрадавшегося человеческого сердца – облегчат участь Планеты и ее человечества. Значит – никто не лишен возможности помочь людям в их многотрудном пути восхождения, и нет места безысходности там, где воля к жизни сочетается с волей устремления к Свету.</w:t>
      </w:r>
    </w:p>
    <w:p>
      <w:pPr>
        <w:pStyle w:val="Normal"/>
        <w:shd w:fill="FFFFFF" w:val="clear"/>
        <w:rPr/>
      </w:pPr>
      <w:r>
        <w:rPr>
          <w:lang w:val="en-US" w:eastAsia="en-US"/>
        </w:rPr>
        <w:t>Та Индо-Пакистанская ситуация</w:t>
      </w:r>
      <w:r>
        <w:rPr>
          <w:rStyle w:val="FootnoteCharacters"/>
          <w:rStyle w:val="FootnoteAnchor"/>
          <w:lang w:val="en-US" w:eastAsia="en-US"/>
        </w:rPr>
        <w:footnoteReference w:id="145"/>
      </w:r>
      <w:r>
        <w:rPr>
          <w:lang w:val="en-US" w:eastAsia="en-US"/>
        </w:rPr>
        <w:t>, о которой пишете Вы, очень сложна. Мина была заложена одними руками, фитиль, который теперь подожгли, оказался в других руках. Индия и Пакистан, как государства, меньше всего виноваты в возникновении конфликта и больше всех страдают из-за него. Это часто случается и в личной жизни людей, и в жизни целых народов. В наше время, на смене двух Юг</w:t>
      </w:r>
      <w:r>
        <w:rPr>
          <w:rStyle w:val="FootnoteCharacters"/>
          <w:rStyle w:val="FootnoteAnchor"/>
          <w:lang w:val="en-US" w:eastAsia="en-US"/>
        </w:rPr>
        <w:footnoteReference w:id="146"/>
      </w:r>
      <w:r>
        <w:rPr>
          <w:lang w:val="en-US" w:eastAsia="en-US"/>
        </w:rPr>
        <w:t>, не обойтись без трагедий. Некоторые из них написаны уже давно, но на реальной исторической сцене разыгрываются впервые. Поэтому в выводах надо проявлять осмотрительность.</w:t>
      </w:r>
    </w:p>
    <w:p>
      <w:pPr>
        <w:pStyle w:val="Normal"/>
        <w:shd w:fill="FFFFFF" w:val="clear"/>
        <w:rPr>
          <w:lang w:val="en-US" w:eastAsia="en-US"/>
        </w:rPr>
      </w:pPr>
      <w:r>
        <w:rPr>
          <w:lang w:val="en-US" w:eastAsia="en-US"/>
        </w:rPr>
        <w:t>Шлю Вам наилучшие пожелания.</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П.Ф.Беликов – Б.Л.Смирнову</w:t>
      </w:r>
    </w:p>
    <w:p>
      <w:pPr>
        <w:pStyle w:val="Style11"/>
        <w:rPr>
          <w:lang w:val="en-US" w:eastAsia="en-US"/>
        </w:rPr>
      </w:pPr>
      <w:r>
        <w:rPr>
          <w:lang w:val="en-US" w:eastAsia="en-US"/>
        </w:rPr>
        <w:t>3 декабря 1965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Сердечно благодарю Вас за Ваше письмо от 7 ноября. Очень рад был получить недостававшую часть предыдущего письма. Допускаю совершенно случайную потерю. Как я уже писал, постоянно я проживаю в 40 килом[етрах] от Таллинна, на городской квартире бываю редко, так что почтовый ящик неделями не проверяется мною, но всем другим доступ к нему открыт.</w:t>
      </w:r>
    </w:p>
    <w:p>
      <w:pPr>
        <w:pStyle w:val="Normal"/>
        <w:shd w:fill="FFFFFF" w:val="clear"/>
        <w:rPr/>
      </w:pPr>
      <w:r>
        <w:rPr>
          <w:lang w:val="en-US" w:eastAsia="en-US"/>
        </w:rPr>
        <w:t>Дорогой Борис Леонидович, посылая Вам вырезки из писем Е.И.Р., я, конечно, дальше всего был от мысли «вправлять мозги». Мне просто показалось, что [Вы] склоняетесь признать Е.И.Р. и Н.К.Р. сторонниками спиритизма. Только поэтому я и послал Вам высказывания по данному предмету самой Е.И. Между прочим, если Вам попадет в руки № 3 журн[ала] «Ок[культизм] и Йога», то Вы найдете там статью Е.И.Р., опровергающую взгляды на этот предмет и самого редактора журнала</w:t>
      </w:r>
      <w:r>
        <w:rPr>
          <w:rStyle w:val="FootnoteCharacters"/>
          <w:rStyle w:val="FootnoteAnchor"/>
          <w:lang w:val="en-US" w:eastAsia="en-US"/>
        </w:rPr>
        <w:footnoteReference w:id="147"/>
      </w:r>
      <w:r>
        <w:rPr>
          <w:lang w:val="en-US" w:eastAsia="en-US"/>
        </w:rPr>
        <w:t>. Со спиритическими явлениями сам Н.К. впервые познакомился в Париже в 1900 году. В своем письме к Е.И. он пишет: «...Вечером был у знакомых и втянули меня в столоверчение, в которое, как я, помнишь, говорил Тебе, вовсе не верю». Значительно позднее состоялась некоторая проверка и были выработаны твердые взгляды, которые и отражены в тех отрывках, что я послал Вам. В связи с этим вспомнился мне отрывок из одного письма Е.П.Бл[аватской]: «Медиумство – несчастие, болезнь. Безопаснее человеку со слабой волей попасть в общество воров и пьяниц, нежели сделаться центром или постоялым двором для кикимор, которых вы называете громким именем "духов" и поэтизируете... Я была до 25 лет сильнейшим медиумом и была хуже всякой больной в желтом доме. Счастье было бы мое, если бы родные засадили бы меня в желтый дом, вместо того, чтобы оставлять на свободе. Но меня спас мой Уч[итель] от худшего, в 1866 г., когда исчезли после страшной 18-месячной болезни все признаки медиумства и я узрела истину... Мне под 60 лет, а я и до сих пор не могу без содрогания вспомнить о том времени, и теперь до сего дня я несу карму безумия медиумства молодости» (из письма Ганненфельду от 24 марта 1888 г.).</w:t>
      </w:r>
    </w:p>
    <w:p>
      <w:pPr>
        <w:pStyle w:val="Normal"/>
        <w:shd w:fill="FFFFFF" w:val="clear"/>
        <w:rPr/>
      </w:pPr>
      <w:r>
        <w:rPr>
          <w:lang w:val="en-US" w:eastAsia="en-US"/>
        </w:rPr>
        <w:t>Вы упоминаете в своем письме о Вивекананде. Е.И. писала о нем: «Вивекананда, конечно, не имел полного самадхи, но даже та степень, в которую он был погружен, будучи недостаточно подготовлен к ней физически, явила печальные следствия»</w:t>
      </w:r>
      <w:r>
        <w:rPr>
          <w:rStyle w:val="FootnoteCharacters"/>
          <w:rStyle w:val="FootnoteAnchor"/>
          <w:lang w:val="en-US" w:eastAsia="en-US"/>
        </w:rPr>
        <w:footnoteReference w:id="148"/>
      </w:r>
      <w:r>
        <w:rPr>
          <w:lang w:val="en-US" w:eastAsia="en-US"/>
        </w:rPr>
        <w:t>. Ранняя смерть его была вызвана этим насильственным переживанием, в другом месте Е.И. указывает, что В[ивекананда] умер от возгорания центра гортани.</w:t>
      </w:r>
    </w:p>
    <w:p>
      <w:pPr>
        <w:pStyle w:val="Normal"/>
        <w:shd w:fill="FFFFFF" w:val="clear"/>
        <w:rPr>
          <w:lang w:val="en-US" w:eastAsia="en-US"/>
        </w:rPr>
      </w:pPr>
      <w:r>
        <w:rPr>
          <w:lang w:val="en-US" w:eastAsia="en-US"/>
        </w:rPr>
        <w:t>Сложность человеческого организма и его потенциальные возможности, уверен, известны Вам гораздо больше, чем мне. Думаю, что мы согласимся с Вами, что настоящее состояние человеческого организма – не предел космических достижений Разумной жизни. Очевидно, этот Разум с прописной буквы внесет свои коррективы не только в человеческий мозг и человеческое сердце, но и многие другие проявления человеческого жизнетворчества. Если действительно человек идет от какой-то там обезьяны, то по многим статьям не так уж далеко он ушел от своих исходных рубежей. Хочется дальше. Но уж, конечно, не в сторону кикимор. Тут двух мнений быть не может.</w:t>
      </w:r>
    </w:p>
    <w:p>
      <w:pPr>
        <w:pStyle w:val="Normal"/>
        <w:shd w:fill="FFFFFF" w:val="clear"/>
        <w:rPr/>
      </w:pPr>
      <w:r>
        <w:rPr>
          <w:lang w:val="en-US" w:eastAsia="en-US"/>
        </w:rPr>
        <w:t>Не исключаю, что моя реакция на бхакти</w:t>
      </w:r>
      <w:r>
        <w:rPr>
          <w:rStyle w:val="FootnoteCharacters"/>
          <w:rStyle w:val="FootnoteAnchor"/>
          <w:lang w:val="en-US" w:eastAsia="en-US"/>
        </w:rPr>
        <w:footnoteReference w:id="149"/>
      </w:r>
      <w:r>
        <w:rPr>
          <w:lang w:val="en-US" w:eastAsia="en-US"/>
        </w:rPr>
        <w:t xml:space="preserve"> иногда уводила в сторону от самого понятия бхакти, как бы игнорируя его. Поверьте, это не потому, что бхакти чуждо мне или я отрицаю его значение на Пути. Наоборот, – чувствую всей глубиной сердца, что без бхакти нет и самого Пути. Злополучная жилетка отнюдь не выражает моего понимания бхакти. Это скорее, если так можно выразиться, оборотная сторона этой медали. И вот мне иногда кажется, что в нашей повседневной жизни эта оборотная сторона, выражаясь принятой формулировкой, «имеет хождение наравне»... и т.д. Сопоставление двух сторон медали, для меня во всяком случае, всегда стимулировало познание. Современная философия, как мне кажется, пытается избегнуть переворачивания медали, и диалектический прием сводит к обозрению медали с ребра. Прием этот приравнивается к операции с «колумбовым яйцом». Действительно, при таком способе познания «снимаются» не только противоречия, но и сами проблемы. Не так их уж много на ободочке медали помещается. Но тут наших философов подводит одно обстоятельство. Ведь Колумб, ставя свой эксперимент впервые, твердо знал, что яйцо было сварено вкрутую. Без такого знания [не обойтись]. Не обходится [и] без философии «всмятку». Вот эта философия меня мало соблазняет, и я очень признателен Вам, что Вы своими письмами «подзадориваете» меня укреплять мои собственные слабые позиции.</w:t>
      </w:r>
    </w:p>
    <w:p>
      <w:pPr>
        <w:pStyle w:val="Normal"/>
        <w:shd w:fill="FFFFFF" w:val="clear"/>
        <w:rPr>
          <w:lang w:val="en-US" w:eastAsia="en-US"/>
        </w:rPr>
      </w:pPr>
      <w:r>
        <w:rPr>
          <w:lang w:val="en-US" w:eastAsia="en-US"/>
        </w:rPr>
        <w:t xml:space="preserve">И сейчас меня соблазняет еще раз перевернуть медаль «райского» бытия. Стоило ли изгонять из рая Адама-Еву только для того, чтобы они через жертвенную подготовку обрели для себя </w:t>
      </w:r>
      <w:r>
        <w:rPr>
          <w:i/>
          <w:lang w:val="en-US" w:eastAsia="en-US"/>
        </w:rPr>
        <w:t xml:space="preserve">тот же самый </w:t>
      </w:r>
      <w:r>
        <w:rPr>
          <w:lang w:val="en-US" w:eastAsia="en-US"/>
        </w:rPr>
        <w:t xml:space="preserve">рай? Или это будет уже </w:t>
      </w:r>
      <w:r>
        <w:rPr>
          <w:i/>
          <w:lang w:val="en-US" w:eastAsia="en-US"/>
        </w:rPr>
        <w:t xml:space="preserve">другой </w:t>
      </w:r>
      <w:r>
        <w:rPr>
          <w:lang w:val="en-US" w:eastAsia="en-US"/>
        </w:rPr>
        <w:t>рай? А если другой, то последний ли? А если не последний, то потребуется ли опять содействие «падшего ангела» для того, чтобы обрести следующий, или будет в этом деле проявлена собственная инициатива?</w:t>
      </w:r>
    </w:p>
    <w:p>
      <w:pPr>
        <w:pStyle w:val="Normal"/>
        <w:shd w:fill="FFFFFF" w:val="clear"/>
        <w:rPr>
          <w:lang w:val="en-US" w:eastAsia="en-US"/>
        </w:rPr>
      </w:pPr>
      <w:r>
        <w:rPr>
          <w:lang w:val="en-US" w:eastAsia="en-US"/>
        </w:rPr>
        <w:t>Ставя вопрос о Зосиме и Алеше, я имел в виду и то, что они по собственной инициативе не покинут рая. Им обязательно потребуется содействие «падшего ангела».</w:t>
      </w:r>
    </w:p>
    <w:p>
      <w:pPr>
        <w:pStyle w:val="Normal"/>
        <w:shd w:fill="FFFFFF" w:val="clear"/>
        <w:rPr>
          <w:lang w:val="en-US" w:eastAsia="en-US"/>
        </w:rPr>
      </w:pPr>
      <w:r>
        <w:rPr>
          <w:lang w:val="en-US" w:eastAsia="en-US"/>
        </w:rPr>
        <w:t>Я в молодости баловался изредка стихами. Мне страшновато приводить их Вам, но, чтобы пояснить свою мысль, рискую:</w:t>
      </w:r>
    </w:p>
    <w:p>
      <w:pPr>
        <w:pStyle w:val="Normal"/>
        <w:shd w:fill="FFFFFF" w:val="clear"/>
        <w:spacing w:before="120" w:after="0"/>
        <w:ind w:left="1701" w:hanging="0"/>
        <w:rPr>
          <w:spacing w:val="10"/>
          <w:sz w:val="22"/>
          <w:lang w:val="en-US" w:eastAsia="en-US"/>
        </w:rPr>
      </w:pPr>
      <w:r>
        <w:rPr>
          <w:i/>
          <w:spacing w:val="10"/>
          <w:sz w:val="22"/>
          <w:lang w:val="en-US" w:eastAsia="en-US"/>
        </w:rPr>
        <w:t>Пусть тысячи стальных коней,</w:t>
      </w:r>
    </w:p>
    <w:p>
      <w:pPr>
        <w:pStyle w:val="Normal"/>
        <w:shd w:fill="FFFFFF" w:val="clear"/>
        <w:ind w:left="1701" w:hanging="0"/>
        <w:rPr>
          <w:spacing w:val="10"/>
          <w:sz w:val="22"/>
          <w:lang w:val="en-US" w:eastAsia="en-US"/>
        </w:rPr>
      </w:pPr>
      <w:r>
        <w:rPr>
          <w:i/>
          <w:spacing w:val="10"/>
          <w:sz w:val="22"/>
          <w:lang w:val="en-US" w:eastAsia="en-US"/>
        </w:rPr>
        <w:t>Рассеянных в полях осенних,</w:t>
      </w:r>
    </w:p>
    <w:p>
      <w:pPr>
        <w:pStyle w:val="Normal"/>
        <w:shd w:fill="FFFFFF" w:val="clear"/>
        <w:ind w:left="1701" w:hanging="0"/>
        <w:rPr>
          <w:spacing w:val="10"/>
          <w:sz w:val="22"/>
          <w:lang w:val="en-US" w:eastAsia="en-US"/>
        </w:rPr>
      </w:pPr>
      <w:r>
        <w:rPr>
          <w:i/>
          <w:spacing w:val="10"/>
          <w:sz w:val="22"/>
          <w:lang w:val="en-US" w:eastAsia="en-US"/>
        </w:rPr>
        <w:t>Не распылят тоски твоей,</w:t>
      </w:r>
    </w:p>
    <w:p>
      <w:pPr>
        <w:pStyle w:val="Normal"/>
        <w:shd w:fill="FFFFFF" w:val="clear"/>
        <w:ind w:left="1701" w:hanging="0"/>
        <w:rPr>
          <w:spacing w:val="10"/>
          <w:sz w:val="22"/>
          <w:lang w:val="en-US" w:eastAsia="en-US"/>
        </w:rPr>
      </w:pPr>
      <w:r>
        <w:rPr>
          <w:i/>
          <w:spacing w:val="10"/>
          <w:sz w:val="22"/>
          <w:lang w:val="en-US" w:eastAsia="en-US"/>
        </w:rPr>
        <w:t>Печальный друг, Сергей Есенин.</w:t>
      </w:r>
    </w:p>
    <w:p>
      <w:pPr>
        <w:pStyle w:val="Normal"/>
        <w:shd w:fill="FFFFFF" w:val="clear"/>
        <w:ind w:left="2552" w:hanging="0"/>
        <w:rPr>
          <w:i/>
          <w:i/>
          <w:spacing w:val="10"/>
          <w:sz w:val="22"/>
          <w:lang w:val="en-US" w:eastAsia="en-US"/>
        </w:rPr>
      </w:pPr>
      <w:r>
        <w:rPr>
          <w:i/>
          <w:spacing w:val="10"/>
          <w:sz w:val="22"/>
          <w:lang w:val="en-US" w:eastAsia="en-US"/>
        </w:rPr>
        <w:t>Ведь этой песенной тоски</w:t>
      </w:r>
    </w:p>
    <w:p>
      <w:pPr>
        <w:pStyle w:val="Normal"/>
        <w:shd w:fill="FFFFFF" w:val="clear"/>
        <w:ind w:left="2552" w:hanging="0"/>
        <w:rPr>
          <w:i/>
          <w:i/>
          <w:spacing w:val="10"/>
          <w:sz w:val="22"/>
          <w:lang w:val="en-US" w:eastAsia="en-US"/>
        </w:rPr>
      </w:pPr>
      <w:r>
        <w:rPr>
          <w:i/>
          <w:spacing w:val="10"/>
          <w:sz w:val="22"/>
          <w:lang w:val="en-US" w:eastAsia="en-US"/>
        </w:rPr>
        <w:t>Светлы и многострунны звуки,</w:t>
      </w:r>
    </w:p>
    <w:p>
      <w:pPr>
        <w:pStyle w:val="Normal"/>
        <w:shd w:fill="FFFFFF" w:val="clear"/>
        <w:ind w:left="2552" w:hanging="0"/>
        <w:rPr>
          <w:i/>
          <w:i/>
          <w:spacing w:val="10"/>
          <w:sz w:val="22"/>
          <w:lang w:val="en-US" w:eastAsia="en-US"/>
        </w:rPr>
      </w:pPr>
      <w:r>
        <w:rPr>
          <w:i/>
          <w:spacing w:val="10"/>
          <w:sz w:val="22"/>
          <w:lang w:val="en-US" w:eastAsia="en-US"/>
        </w:rPr>
        <w:t>В ней силу черпали отцы,</w:t>
      </w:r>
    </w:p>
    <w:p>
      <w:pPr>
        <w:pStyle w:val="Normal"/>
        <w:shd w:fill="FFFFFF" w:val="clear"/>
        <w:ind w:left="2552" w:hanging="0"/>
        <w:rPr>
          <w:spacing w:val="10"/>
          <w:sz w:val="22"/>
          <w:lang w:val="en-US" w:eastAsia="en-US"/>
        </w:rPr>
      </w:pPr>
      <w:r>
        <w:rPr>
          <w:i/>
          <w:spacing w:val="10"/>
          <w:sz w:val="22"/>
          <w:lang w:val="en-US" w:eastAsia="en-US"/>
        </w:rPr>
        <w:t>В ней славу черпать будут внуки.</w:t>
      </w:r>
    </w:p>
    <w:p>
      <w:pPr>
        <w:pStyle w:val="Normal"/>
        <w:shd w:fill="FFFFFF" w:val="clear"/>
        <w:ind w:left="1701" w:hanging="0"/>
        <w:rPr>
          <w:spacing w:val="10"/>
          <w:sz w:val="22"/>
          <w:lang w:val="en-US" w:eastAsia="en-US"/>
        </w:rPr>
      </w:pPr>
      <w:r>
        <w:rPr>
          <w:i/>
          <w:spacing w:val="10"/>
          <w:sz w:val="22"/>
          <w:lang w:val="en-US" w:eastAsia="en-US"/>
        </w:rPr>
        <w:t>А ты, сгоревший налегке</w:t>
      </w:r>
    </w:p>
    <w:p>
      <w:pPr>
        <w:pStyle w:val="Normal"/>
        <w:shd w:fill="FFFFFF" w:val="clear"/>
        <w:ind w:left="1701" w:hanging="0"/>
        <w:rPr>
          <w:spacing w:val="10"/>
          <w:sz w:val="22"/>
          <w:lang w:val="en-US" w:eastAsia="en-US"/>
        </w:rPr>
      </w:pPr>
      <w:r>
        <w:rPr>
          <w:i/>
          <w:spacing w:val="10"/>
          <w:sz w:val="22"/>
          <w:lang w:val="en-US" w:eastAsia="en-US"/>
        </w:rPr>
        <w:t>Среди похмелий и видений,</w:t>
      </w:r>
    </w:p>
    <w:p>
      <w:pPr>
        <w:pStyle w:val="Normal"/>
        <w:shd w:fill="FFFFFF" w:val="clear"/>
        <w:ind w:left="1701" w:hanging="0"/>
        <w:rPr>
          <w:spacing w:val="10"/>
          <w:sz w:val="22"/>
          <w:lang w:val="en-US" w:eastAsia="en-US"/>
        </w:rPr>
      </w:pPr>
      <w:r>
        <w:rPr>
          <w:i/>
          <w:spacing w:val="10"/>
          <w:sz w:val="22"/>
          <w:lang w:val="en-US" w:eastAsia="en-US"/>
        </w:rPr>
        <w:t>Пророча встречу вдалеке,</w:t>
      </w:r>
    </w:p>
    <w:p>
      <w:pPr>
        <w:pStyle w:val="Normal"/>
        <w:shd w:fill="FFFFFF" w:val="clear"/>
        <w:ind w:left="1701" w:hanging="0"/>
        <w:rPr>
          <w:spacing w:val="10"/>
          <w:sz w:val="22"/>
          <w:lang w:val="en-US" w:eastAsia="en-US"/>
        </w:rPr>
      </w:pPr>
      <w:r>
        <w:rPr>
          <w:i/>
          <w:spacing w:val="10"/>
          <w:sz w:val="22"/>
          <w:lang w:val="en-US" w:eastAsia="en-US"/>
        </w:rPr>
        <w:t>Нам завещал свое сомненье:</w:t>
      </w:r>
    </w:p>
    <w:p>
      <w:pPr>
        <w:pStyle w:val="Normal"/>
        <w:shd w:fill="FFFFFF" w:val="clear"/>
        <w:ind w:left="2552" w:hanging="0"/>
        <w:rPr>
          <w:i/>
          <w:i/>
          <w:spacing w:val="10"/>
          <w:sz w:val="22"/>
          <w:lang w:val="en-US" w:eastAsia="en-US"/>
        </w:rPr>
      </w:pPr>
      <w:r>
        <w:rPr>
          <w:i/>
          <w:spacing w:val="10"/>
          <w:sz w:val="22"/>
          <w:lang w:val="en-US" w:eastAsia="en-US"/>
        </w:rPr>
        <w:t>Кто разбудил зари восход</w:t>
      </w:r>
    </w:p>
    <w:p>
      <w:pPr>
        <w:pStyle w:val="Normal"/>
        <w:shd w:fill="FFFFFF" w:val="clear"/>
        <w:ind w:left="2552" w:hanging="0"/>
        <w:rPr>
          <w:i/>
          <w:i/>
          <w:spacing w:val="10"/>
          <w:sz w:val="22"/>
          <w:lang w:val="en-US" w:eastAsia="en-US"/>
        </w:rPr>
      </w:pPr>
      <w:r>
        <w:rPr>
          <w:i/>
          <w:spacing w:val="10"/>
          <w:sz w:val="22"/>
          <w:lang w:val="en-US" w:eastAsia="en-US"/>
        </w:rPr>
        <w:t>«Авроры» выстрелом тревожным –</w:t>
      </w:r>
    </w:p>
    <w:p>
      <w:pPr>
        <w:pStyle w:val="Normal"/>
        <w:shd w:fill="FFFFFF" w:val="clear"/>
        <w:ind w:left="2552" w:hanging="0"/>
        <w:rPr>
          <w:i/>
          <w:i/>
          <w:spacing w:val="10"/>
          <w:sz w:val="22"/>
          <w:lang w:val="en-US" w:eastAsia="en-US"/>
        </w:rPr>
      </w:pPr>
      <w:r>
        <w:rPr>
          <w:i/>
          <w:spacing w:val="10"/>
          <w:sz w:val="22"/>
          <w:lang w:val="en-US" w:eastAsia="en-US"/>
        </w:rPr>
        <w:t>Истории железный ход,</w:t>
      </w:r>
    </w:p>
    <w:p>
      <w:pPr>
        <w:pStyle w:val="Normal"/>
        <w:shd w:fill="FFFFFF" w:val="clear"/>
        <w:spacing w:before="0" w:after="120"/>
        <w:ind w:left="2552" w:hanging="0"/>
        <w:rPr>
          <w:spacing w:val="10"/>
          <w:sz w:val="22"/>
          <w:lang w:val="en-US" w:eastAsia="en-US"/>
        </w:rPr>
      </w:pPr>
      <w:r>
        <w:rPr>
          <w:i/>
          <w:spacing w:val="10"/>
          <w:sz w:val="22"/>
          <w:lang w:val="en-US" w:eastAsia="en-US"/>
        </w:rPr>
        <w:t>Или тоска – о невозможном?</w:t>
      </w:r>
    </w:p>
    <w:p>
      <w:pPr>
        <w:pStyle w:val="Normal"/>
        <w:shd w:fill="FFFFFF" w:val="clear"/>
        <w:rPr>
          <w:lang w:val="en-US" w:eastAsia="en-US"/>
        </w:rPr>
      </w:pPr>
      <w:r>
        <w:rPr>
          <w:lang w:val="en-US" w:eastAsia="en-US"/>
        </w:rPr>
        <w:t>Это же Надсоновская тоска о «мрачной темнице своей». Эта тоска способна нарушить и райское блаженство. На этом земном плане мы отождествляем ее с творческим потенциалом. Вспомнилось из Ромен Роллана: «Радость, радость во всем своем неистовстве, солнце, льющее свет на все, что есть и будет, – божественная радость созидания! Одно только и есть счастье: творить. Живет лишь тот, кто творит. Остальные – это тени, блуждающие по земле, чуждые жизни. Все радости жизни – радости творческие: любовь, гений, действие – это разряды силы, родившейся в пламени единого костра... Творить – новую ли плоть или духовные ценности – значит вырваться на волю из плена своего тела, значит ринуться в ураган жизни, значит быть Тем, кто Есть. Творить – значит убивать смерть».</w:t>
      </w:r>
    </w:p>
    <w:p>
      <w:pPr>
        <w:pStyle w:val="Normal"/>
        <w:shd w:fill="FFFFFF" w:val="clear"/>
        <w:rPr>
          <w:lang w:val="en-US" w:eastAsia="en-US"/>
        </w:rPr>
      </w:pPr>
      <w:r>
        <w:rPr>
          <w:lang w:val="en-US" w:eastAsia="en-US"/>
        </w:rPr>
        <w:t>Без бхакти нет и творчества. Это я чувствую и принимаю как нечто непреложное. Но, как говорит опыт каждодневности, полный уход в бхакти иногда атрофирует творчество. Может быть, действительно, пробудить его вновь без «падения» во зло – нельзя. А может быть, и можно? Хотелось бы последнего.</w:t>
      </w:r>
    </w:p>
    <w:p>
      <w:pPr>
        <w:pStyle w:val="Normal"/>
        <w:shd w:fill="FFFFFF" w:val="clear"/>
        <w:rPr/>
      </w:pPr>
      <w:r>
        <w:rPr>
          <w:lang w:val="en-US" w:eastAsia="en-US"/>
        </w:rPr>
        <w:t>Вы упомянули в своем письме об истории с часовней св. Сергия. Это, очевидно, о ее разгроме в США? Я не знаю – насколько Вы осведомлены с делом ликвидации первого музея Рериха в Нью-Йорке и созданием второго, функционирующего до сих пор. Если Вас этот вопрос интересует, я мог бы дать Вам полную информацию. Это была тщательно подготовленная предательская операция с участием одного из министров правительства Америки</w:t>
      </w:r>
      <w:r>
        <w:rPr>
          <w:rStyle w:val="FootnoteCharacters"/>
          <w:rStyle w:val="FootnoteAnchor"/>
          <w:lang w:val="en-US" w:eastAsia="en-US"/>
        </w:rPr>
        <w:footnoteReference w:id="150"/>
      </w:r>
      <w:r>
        <w:rPr>
          <w:lang w:val="en-US" w:eastAsia="en-US"/>
        </w:rPr>
        <w:t>. Проведена она была во время отсутствия Н.К. в экспедиции, план которой разработал данный министр. Цель – захват небоскреба для коммерческого использования, чего нельзя было добиться от Н.К., несмотря на все нажимы «власть имущих». Поэтому Н.К. был временно удален, а очаг культуры превращен в источник дохода. Я не скажу, чтобы это неблаговидное, но обычное на Западе дело внесло в жизнь и деятельность Н.К. хаос. Кесарево – кесарю приходилось отдавать и ему. Но Божие – никогда. Тем более, что Америка не была фундаментом, на котором Н.К. строил будущее. Она была только этапом и, в момент предательства, давно уже пройденным. Я от всего сердца благодарен Вам за работу, которую Вы проделали над моей рукописью. Мне очень не хватало именно такой направляющей руки. Хотя Вы и не делали поправок по существу (и это единственное, чем я могу быть недоволен), тем не менее Ваши поправки указали мне на многие ошибки, которые допускали искаженное понимание излагаемого мною существа. А это чрезвычайно важно. Мои знания и мой опыт слишком недостаточны, чтобы избегать подобных ошибок и игнорировать такими ценными указаниями, как Ваши. Над рукописью мне придется поработать еще очень много. Она написана по первому разу. Хочу сначала закончить четвертую часть, а тогда уже взяться за подработку всего. Только никак за четвертую часть не приняться. Сейчас все время берет подготовка к изданию однотомника избранных сочинений Н.Р. Такой однотомник мною составлен, но он проходит целый ряд инстанций, и в соответствии с этим появляются дополнительные требования, конца которым еще не вижу.</w:t>
      </w:r>
    </w:p>
    <w:p>
      <w:pPr>
        <w:pStyle w:val="Normal"/>
        <w:shd w:fill="FFFFFF" w:val="clear"/>
        <w:rPr>
          <w:lang w:val="en-US" w:eastAsia="en-US"/>
        </w:rPr>
      </w:pPr>
      <w:r>
        <w:rPr>
          <w:lang w:val="en-US" w:eastAsia="en-US"/>
        </w:rPr>
        <w:t>Как обстоят дела с I частью седьмого тома Вашей работы? Ваше послесловие к последней книге очень интересно. Девика (жена Святослава Николаевича) писала, что, получив книгу, С.Н. оставил все свои многочисленные дела и прочел ее не отрываясь. Между прочим, первые книги Вашего перевода он также увез с собою в Индию. Эти книги (с Вашим автографом) я видел на полках кабинета Юрия Николаевича еще при его жизни.</w:t>
      </w:r>
    </w:p>
    <w:p>
      <w:pPr>
        <w:pStyle w:val="Normal"/>
        <w:shd w:fill="FFFFFF" w:val="clear"/>
        <w:rPr>
          <w:lang w:val="en-US" w:eastAsia="en-US"/>
        </w:rPr>
      </w:pPr>
      <w:r>
        <w:rPr>
          <w:lang w:val="en-US" w:eastAsia="en-US"/>
        </w:rPr>
        <w:t>Вспомнил, что Юрию Николаевичу нынче был поставлен и официально открыт памятник на Новодевичьем кладбище. На открытии я быть не смог, но был за месяц до открытия, сразу после того, как строительство закончили. Памятник сделан по эскизам Святослава Николаевича. Я тогда снялся около него. Посылаю Вам эту фотографию.</w:t>
      </w:r>
    </w:p>
    <w:p>
      <w:pPr>
        <w:pStyle w:val="Normal"/>
        <w:shd w:fill="FFFFFF" w:val="clear"/>
        <w:rPr>
          <w:lang w:val="en-US" w:eastAsia="en-US"/>
        </w:rPr>
      </w:pPr>
      <w:r>
        <w:rPr>
          <w:lang w:val="en-US" w:eastAsia="en-US"/>
        </w:rPr>
        <w:t>Еще раз сердечно благодарю Вас за все.</w:t>
      </w:r>
    </w:p>
    <w:p>
      <w:pPr>
        <w:pStyle w:val="Normal"/>
        <w:shd w:fill="FFFFFF" w:val="clear"/>
        <w:rPr>
          <w:lang w:val="en-US" w:eastAsia="en-US"/>
        </w:rPr>
      </w:pPr>
      <w:r>
        <w:rPr>
          <w:lang w:val="en-US" w:eastAsia="en-US"/>
        </w:rPr>
        <w:t>Желаю здоровья и всего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П.Ф.Беликов – Г.Р.Рудзите</w:t>
      </w:r>
    </w:p>
    <w:p>
      <w:pPr>
        <w:pStyle w:val="Style11"/>
        <w:rPr>
          <w:lang w:val="en-US" w:eastAsia="en-US"/>
        </w:rPr>
      </w:pPr>
      <w:r>
        <w:rPr>
          <w:lang w:val="en-US" w:eastAsia="en-US"/>
        </w:rPr>
        <w:t>8 января 1966 г.</w:t>
      </w:r>
    </w:p>
    <w:p>
      <w:pPr>
        <w:pStyle w:val="Normal"/>
        <w:keepNext w:val="true"/>
        <w:shd w:fill="FFFFFF" w:val="clear"/>
        <w:rPr>
          <w:lang w:val="en-US" w:eastAsia="en-US"/>
        </w:rPr>
      </w:pPr>
      <w:r>
        <w:rPr>
          <w:lang w:val="en-US" w:eastAsia="en-US"/>
        </w:rPr>
        <w:t>Дорогая Гунта,</w:t>
      </w:r>
    </w:p>
    <w:p>
      <w:pPr>
        <w:pStyle w:val="Normal"/>
        <w:shd w:fill="FFFFFF" w:val="clear"/>
        <w:rPr/>
      </w:pPr>
      <w:r>
        <w:rPr>
          <w:lang w:val="en-US" w:eastAsia="en-US"/>
        </w:rPr>
        <w:t>Большое спасибо за бандероль и письмо. Газетных вырезок у меня не так уж много. Я переписал их на прилагаемую записку. Кроме того, у меня имеются все статьи, опубликованные в «Мысли» и «Литературных записках»</w:t>
      </w:r>
      <w:r>
        <w:rPr>
          <w:rStyle w:val="FootnoteCharacters"/>
          <w:rStyle w:val="FootnoteAnchor"/>
          <w:lang w:val="en-US" w:eastAsia="en-US"/>
        </w:rPr>
        <w:footnoteReference w:id="151"/>
      </w:r>
      <w:r>
        <w:rPr>
          <w:lang w:val="en-US" w:eastAsia="en-US"/>
        </w:rPr>
        <w:t xml:space="preserve"> (Рига). Если не трудно, то пошлите со временем копии с имеющихся у Вас.</w:t>
      </w:r>
    </w:p>
    <w:p>
      <w:pPr>
        <w:pStyle w:val="Normal"/>
        <w:shd w:fill="FFFFFF" w:val="clear"/>
        <w:rPr>
          <w:lang w:val="en-US" w:eastAsia="en-US"/>
        </w:rPr>
      </w:pPr>
      <w:r>
        <w:rPr>
          <w:lang w:val="en-US" w:eastAsia="en-US"/>
        </w:rPr>
        <w:t>Письма Н.К. нужно подробно изучить и составить полный комментарий. Без этого многое остается непонятым или неправильно понятым. Трудности были на всем протяжении жизни. Ведь даже самый Высокий Дух в земных условиях не только преодолевает все физические препятствия, но и познает жизнь и кармическое задание в тех условиях, которые присущи данному этапу эволюции. В этом и заключается Жертва. Е.И. и Н.К. прошли все испытания жизнью. Многие думают, что связь с Высшим упрощает пребывание на земле. Это величайшая ошибка. Связь с Высшим как раз усложняет жизнь. В этой связи раскрывается несоответствие человеческого быта и Космических задач. В этом несоответствии необходимо самостоятельно находить решения. Готовых решений не дается и не может быть дано. Жизнь – вечный поиск. С самого начала до последнего дня. Каждая посылка из Тон[кого] Мира должна быть самостоятельно «расшифрована» и применена согласно своему разуму. Начало жизни Н.К. и Е.И. далеко не было таким легким и ясным, как себе многие представляют. И их личные взаимоотношения не так сразу определились. Мощные Зовы побуждали к поискам, но не давали готовых решений. Все было найдено жизненным опытом, который для них нес такие же тяготы, страдания и возможности ошибок, как и для каждого другого человека. Многие этого понять не умеют. Поэтому некоторые архивные материалы публиковать еще рано.</w:t>
      </w:r>
    </w:p>
    <w:p>
      <w:pPr>
        <w:pStyle w:val="Normal"/>
        <w:shd w:fill="FFFFFF" w:val="clear"/>
        <w:rPr>
          <w:lang w:val="en-US" w:eastAsia="en-US"/>
        </w:rPr>
      </w:pPr>
      <w:r>
        <w:rPr>
          <w:lang w:val="en-US" w:eastAsia="en-US"/>
        </w:rPr>
        <w:t>Недавно вышла книга С.Дурылина – «Нестеров» (серия «Жизнь замечательных людей»). Очень хорошо и серьезно написана. На страницах 137, 145, 154, 192, 504 – очень хорошо говорится о Сергии.</w:t>
      </w:r>
    </w:p>
    <w:p>
      <w:pPr>
        <w:pStyle w:val="Normal"/>
        <w:shd w:fill="FFFFFF" w:val="clear"/>
        <w:rPr>
          <w:lang w:val="en-US" w:eastAsia="en-US"/>
        </w:rPr>
      </w:pPr>
      <w:r>
        <w:rPr>
          <w:lang w:val="en-US" w:eastAsia="en-US"/>
        </w:rPr>
        <w:t>У Гаральда Феликсовича, думаю, ничего не выйдет, если с первого раза не получилось. Такая работа требует усидчивости и большой предварительной подготовки. Ведь надо дать исторический обзор Тибетской медицины, проследить ее корни у ближайших соседей, обосновать ее нахождения примерами из современной медицины. Только в таком плане статья может «зазвучать» и стать интересной.</w:t>
      </w:r>
    </w:p>
    <w:p>
      <w:pPr>
        <w:pStyle w:val="Normal"/>
        <w:shd w:fill="FFFFFF" w:val="clear"/>
        <w:rPr>
          <w:lang w:val="en-US" w:eastAsia="en-US"/>
        </w:rPr>
      </w:pPr>
      <w:r>
        <w:rPr>
          <w:lang w:val="en-US" w:eastAsia="en-US"/>
        </w:rPr>
        <w:t>Материалы однотомника уже пересланы мною в Москву и просматриваются не рядовым редактором, как это обычно бывает, а лично заместителем главного редактора. Это, конечно, займет больше времени, но это уже высокая и решающая инстанция. Будем надеяться на положительный ответ.</w:t>
      </w:r>
    </w:p>
    <w:p>
      <w:pPr>
        <w:pStyle w:val="Normal"/>
        <w:shd w:fill="FFFFFF" w:val="clear"/>
        <w:rPr/>
      </w:pPr>
      <w:r>
        <w:rPr>
          <w:lang w:val="en-US" w:eastAsia="en-US"/>
        </w:rPr>
        <w:t>В ответ на свое предупреждение получил от Бердника письмо, полное поношений и проклятий в мой адрес. Все больше убеждаюсь, что ограниченность сознания закроет ему все дороги продвижения. Н.К. в «Нерушимом» пишет: «Иногда грубый дикарь просто хочет сделать то же самое, что ему понравилось, даже не отдавая себе отчета, что именно он этим нарушает. То, что увидел, то он и считает своим. И таких примеров прискорбного опошления очень много»</w:t>
      </w:r>
      <w:r>
        <w:rPr>
          <w:rStyle w:val="FootnoteCharacters"/>
          <w:rStyle w:val="FootnoteAnchor"/>
          <w:lang w:val="en-US" w:eastAsia="en-US"/>
        </w:rPr>
        <w:footnoteReference w:id="152"/>
      </w:r>
      <w:r>
        <w:rPr>
          <w:lang w:val="en-US" w:eastAsia="en-US"/>
        </w:rPr>
        <w:t>.</w:t>
      </w:r>
    </w:p>
    <w:p>
      <w:pPr>
        <w:pStyle w:val="Normal"/>
        <w:shd w:fill="FFFFFF" w:val="clear"/>
        <w:rPr>
          <w:lang w:val="en-US" w:eastAsia="en-US"/>
        </w:rPr>
      </w:pPr>
      <w:r>
        <w:rPr>
          <w:lang w:val="en-US" w:eastAsia="en-US"/>
        </w:rPr>
        <w:t>Так и с ним получается. Он убежден, что делает полезное дело, а на самом [деле] профанирует высокие понятия и опошляет все, к чему только притрагивается. И Князева, и Зелинский, и Толя – все очень возмущены его плагиаторскими приемами.</w:t>
      </w:r>
    </w:p>
    <w:p>
      <w:pPr>
        <w:pStyle w:val="Normal"/>
        <w:shd w:fill="FFFFFF" w:val="clear"/>
        <w:rPr>
          <w:lang w:val="en-US" w:eastAsia="en-US"/>
        </w:rPr>
      </w:pPr>
      <w:r>
        <w:rPr>
          <w:lang w:val="en-US" w:eastAsia="en-US"/>
        </w:rPr>
        <w:t>Сердечный привет Элле Рейнгольдовн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16 марта 1966 г.</w:t>
      </w:r>
    </w:p>
    <w:p>
      <w:pPr>
        <w:pStyle w:val="Normal"/>
        <w:keepNext w:val="true"/>
        <w:shd w:fill="FFFFFF" w:val="clear"/>
        <w:rPr>
          <w:lang w:val="en-US" w:eastAsia="en-US"/>
        </w:rPr>
      </w:pPr>
      <w:r>
        <w:rPr>
          <w:lang w:val="en-US" w:eastAsia="en-US"/>
        </w:rPr>
        <w:t>Глубокоуважаемый Иван Антонович,</w:t>
      </w:r>
    </w:p>
    <w:p>
      <w:pPr>
        <w:pStyle w:val="Normal"/>
        <w:shd w:fill="FFFFFF" w:val="clear"/>
        <w:rPr>
          <w:lang w:val="en-US" w:eastAsia="en-US"/>
        </w:rPr>
      </w:pPr>
      <w:r>
        <w:rPr>
          <w:lang w:val="en-US" w:eastAsia="en-US"/>
        </w:rPr>
        <w:t>Обращаюсь к Вам от имени Святослава Николаевича Рериха. С семьей Николая Константиновича меня связывает долголетнее знакомство. Еще в тридцатых годах, работая в представительстве «Международная книга» в Таллинне, я переписывался с Николаем Константиновичем и снабжал его советской литературой, к которой он всегда проявлял большой интерес. С переездом в Москву Юрия Николаевича, с которым я также переписывался в тридцатых годах, я смог уже познакомиться лично с ним. Это позволило мне значительно дополнить материалы о творчестве и деятельности Николая Константиновича, которые собирались мною в течение тридцати лет. При непосредственной помощи Святослава Николаевича год тому назад я закончил составление «Литературного наследия Н.К.Рериха», куда вошли данные о еще не опубликованных литературных трудах Николая Константиновича и библиография. В настоящее время в издательстве «Искусство» находится на рассмотрении предложенный мною однотомник избранных произведений Н.К.Рериха.</w:t>
      </w:r>
    </w:p>
    <w:p>
      <w:pPr>
        <w:pStyle w:val="Normal"/>
        <w:shd w:fill="FFFFFF" w:val="clear"/>
        <w:rPr>
          <w:lang w:val="en-US" w:eastAsia="en-US"/>
        </w:rPr>
      </w:pPr>
      <w:r>
        <w:rPr>
          <w:lang w:val="en-US" w:eastAsia="en-US"/>
        </w:rPr>
        <w:t>Искусствоведы Москвы, Ленинграда и Новосибирска неоднократно обращались ко мне, и я охотно делился с ними материалами своего архива.</w:t>
      </w:r>
    </w:p>
    <w:p>
      <w:pPr>
        <w:pStyle w:val="Normal"/>
        <w:shd w:fill="FFFFFF" w:val="clear"/>
        <w:rPr>
          <w:lang w:val="en-US" w:eastAsia="en-US"/>
        </w:rPr>
      </w:pPr>
      <w:r>
        <w:rPr>
          <w:lang w:val="en-US" w:eastAsia="en-US"/>
        </w:rPr>
        <w:t>В начале 1965 года меня посетил член Союза писателей Украины и редакционной коллегии журнала «Знання та Праця» – писатель-фантаст А.П.Бердник. При нем было письмо Украинского отделения издательства «Знание», адресованное в Третьяковскую галерею и содержащее просьбу допустить писателя А.П.Бердника к архивам, т.к. [он] работает над книгой о Н.К.Рерихе.</w:t>
      </w:r>
    </w:p>
    <w:p>
      <w:pPr>
        <w:pStyle w:val="Normal"/>
        <w:shd w:fill="FFFFFF" w:val="clear"/>
        <w:rPr>
          <w:lang w:val="en-US" w:eastAsia="en-US"/>
        </w:rPr>
      </w:pPr>
      <w:r>
        <w:rPr>
          <w:lang w:val="en-US" w:eastAsia="en-US"/>
        </w:rPr>
        <w:t>А.П.Бердник просил меня помочь ему советами и материалами. Не зная его как писателя и убедившись в его поверхностном знакомстве с темой, я дал свое согласие с условием, что во избежание ошибок рукопись будет дана мне на просмотр. С этим условием А.Бердник охотно согласился. В конце 1965 года в журнале «Радуга» (Киев) появился научно-фантастический роман А.Бердника «Подвиг Вайвасваты». Во всех отношениях это было столь безграмотное и беспомощное произведение, что я счел долгом написать А.Берднику, что подобной книги о Н.К.Рерихе не должно появиться, и напомнил ему, что его рукопись должна пройти строжайший контроль. Особенно меня обеспокоило то обстоятельство, что А.Бердник вводил в свой «роман» тексты, принадлежавшие Н.К.Рериху. В кавычки эти тексты не брались и, видимо, были использованы как костыли для поддержки хромающего на обе ноги произведения. Только эти отдельные фразы позволяли предполагать, что у автора не вовсе отсутствует философское осмысление темы.</w:t>
      </w:r>
    </w:p>
    <w:p>
      <w:pPr>
        <w:pStyle w:val="Normal"/>
        <w:shd w:fill="FFFFFF" w:val="clear"/>
        <w:rPr/>
      </w:pPr>
      <w:r>
        <w:rPr>
          <w:lang w:val="en-US" w:eastAsia="en-US"/>
        </w:rPr>
        <w:t>В декабрьском номере журнала «Знання та Праця» за 1965 год был опубликован отрывок из «повести» А.Бердника «Стрела Майтри»</w:t>
      </w:r>
      <w:r>
        <w:rPr>
          <w:rStyle w:val="FootnoteCharacters"/>
          <w:rStyle w:val="FootnoteAnchor"/>
          <w:lang w:val="en-US" w:eastAsia="en-US"/>
        </w:rPr>
        <w:footnoteReference w:id="153"/>
      </w:r>
      <w:r>
        <w:rPr>
          <w:lang w:val="en-US" w:eastAsia="en-US"/>
        </w:rPr>
        <w:t>. Этот отрывок уже больше чем на половину состоял из буквальных текстов Н.К.Рериха, списанных из книг, которые я одалживал А.Берднику. Все остальное являлось текстом тех же книг, но только безнадежно испорченным вульгарными и убогими вставками самого Бердника. Публикации сопутствовала заметка, что повесть готовится к печати издательством «Молодь». Никаких ссылок на первоисточники, которыми пользовался автор, не было. В оглавлении содержания журнала за год отрывок значился в разделе «фантастика».</w:t>
      </w:r>
    </w:p>
    <w:p>
      <w:pPr>
        <w:pStyle w:val="Normal"/>
        <w:shd w:fill="FFFFFF" w:val="clear"/>
        <w:rPr>
          <w:lang w:val="en-US" w:eastAsia="en-US"/>
        </w:rPr>
      </w:pPr>
      <w:r>
        <w:rPr>
          <w:lang w:val="en-US" w:eastAsia="en-US"/>
        </w:rPr>
        <w:t>Я выразил А.Берднику свое возмущение, в ответ на которое получил письмо, заставившее меня усомниться в благополучии душевного состояния автора.</w:t>
      </w:r>
    </w:p>
    <w:p>
      <w:pPr>
        <w:pStyle w:val="Normal"/>
        <w:shd w:fill="FFFFFF" w:val="clear"/>
        <w:rPr/>
      </w:pPr>
      <w:r>
        <w:rPr>
          <w:lang w:val="en-US" w:eastAsia="en-US"/>
        </w:rPr>
        <w:t>О всем случившемся я немедленно информировал Святослава Николаевича (Бердник пытался завести с ним переписку) и приемную дочь Н.К.Рериха</w:t>
      </w:r>
      <w:r>
        <w:rPr>
          <w:rStyle w:val="FootnoteCharacters"/>
          <w:rStyle w:val="FootnoteAnchor"/>
          <w:lang w:val="en-US" w:eastAsia="en-US"/>
        </w:rPr>
        <w:footnoteReference w:id="154"/>
      </w:r>
      <w:r>
        <w:rPr>
          <w:lang w:val="en-US" w:eastAsia="en-US"/>
        </w:rPr>
        <w:t xml:space="preserve"> – Ираиду Михайловну Богданову. По согласованию с некоторыми лицами было составлено обращение в издательство, копию которого прилагаю.</w:t>
      </w:r>
    </w:p>
    <w:p>
      <w:pPr>
        <w:pStyle w:val="Normal"/>
        <w:shd w:fill="FFFFFF" w:val="clear"/>
        <w:rPr>
          <w:lang w:val="en-US" w:eastAsia="en-US"/>
        </w:rPr>
      </w:pPr>
      <w:r>
        <w:rPr>
          <w:lang w:val="en-US" w:eastAsia="en-US"/>
        </w:rPr>
        <w:t>Святослав Николаевич очень обеспокоен возможностью появления у нас неполноценной книги о Николае Константиновиче и фактом недобросовестного использования текстов его книг. В своей телеграмме ко мне Святослав Николаевич рекомендует снестись с Вами и испросить Вашего совета, как лучше в данной ситуации поступить. Неискушенные в таких делах, мы не уверены, что наше письменное вмешательство окажется достаточно действенным. Беспокоит и то, что, получив отказ в одном издательстве, Бердник обратится в другие. Мне уже писали из Киева, что он предполагает в каком-то периодическом издании опубликовать еще один отрывок из данной «повести» и готовит целую «трилогию» о Н.К.Рерихе. Конечно, запретить писать никому нельзя, но думается, что заниматься списыванием чужих текстов, опошлением славных имен и профанацией интересных философских идей – тоже не положено. Поэтому, может быть, будет не лишним сделать какой-то демарш по линии Союза Писателей или его секции фантастической литературы? Я не знаю, как котируется А.Бердник в писательских кругах и, вообще, имеют ли его акции «хождение наравне»... и т.д. Но тем не менее из своего членского билета Союза Писателей он выжимает все возможности, в том числе и возможность писать на абсолютно недоступные для него темы.</w:t>
      </w:r>
    </w:p>
    <w:p>
      <w:pPr>
        <w:pStyle w:val="Normal"/>
        <w:shd w:fill="FFFFFF" w:val="clear"/>
        <w:rPr>
          <w:lang w:val="en-US" w:eastAsia="en-US"/>
        </w:rPr>
      </w:pPr>
      <w:r>
        <w:rPr>
          <w:lang w:val="en-US" w:eastAsia="en-US"/>
        </w:rPr>
        <w:t>Я и Ираида Михайловна были бы бесконечно Вам признательны за малейшую с Вашей стороны помощь. Ее адрес и телефон Вы, вероятно, знаете.</w:t>
      </w:r>
    </w:p>
    <w:p>
      <w:pPr>
        <w:pStyle w:val="Normal"/>
        <w:shd w:fill="FFFFFF" w:val="clear"/>
        <w:rPr/>
      </w:pPr>
      <w:r>
        <w:rPr>
          <w:lang w:val="en-US" w:eastAsia="en-US"/>
        </w:rPr>
        <w:t>В октябре прошлого года, будучи в Москве, я звонил Вам по телефону, номер которого получил от Ариадны Александровны Арендт. Вы были нездоровы, и поговорить с Вами не удалось</w:t>
      </w:r>
      <w:r>
        <w:rPr>
          <w:rStyle w:val="FootnoteCharacters"/>
          <w:rStyle w:val="FootnoteAnchor"/>
          <w:lang w:val="en-US" w:eastAsia="en-US"/>
        </w:rPr>
        <w:footnoteReference w:id="155"/>
      </w:r>
      <w:r>
        <w:rPr>
          <w:lang w:val="en-US" w:eastAsia="en-US"/>
        </w:rPr>
        <w:t xml:space="preserve"> (отвечала, очевидно, Ваша супруга). Святослав Николаевич еще в прошлом году писал мне, что Вы хотели бы иметь некоторые книги Николая Константиновича. В Бангалоре дубликатов, кажется, не оказалось. У меня имеются все изданные на русском языке книги и довольно много неопубликованных очерков Николая Константиновича. После окончания «Литературного наследия Н.Рериха» я занялся составлением библиографии о нем, а на очереди стоит и «Хроника жизни». Материалов собрано много. И мне очень хотелось поговорить с Вами о возможности их использования. Было бы хорошо создать книгу типа «Жизнь замечательных людей» или написать о Николае Константиновиче популярную книгу в ином жанре.</w:t>
      </w:r>
    </w:p>
    <w:p>
      <w:pPr>
        <w:pStyle w:val="Normal"/>
        <w:shd w:fill="FFFFFF" w:val="clear"/>
        <w:rPr/>
      </w:pPr>
      <w:r>
        <w:rPr>
          <w:lang w:val="en-US" w:eastAsia="en-US"/>
        </w:rPr>
        <w:t>На меня, и далеко не только на меня, прекрасное впечатление произвел Ваш последний роман, который, к слову сказать, удалось мне получить только на прочтение</w:t>
      </w:r>
      <w:r>
        <w:rPr>
          <w:rStyle w:val="FootnoteCharacters"/>
          <w:rStyle w:val="FootnoteAnchor"/>
          <w:lang w:val="en-US" w:eastAsia="en-US"/>
        </w:rPr>
        <w:footnoteReference w:id="156"/>
      </w:r>
      <w:r>
        <w:rPr>
          <w:lang w:val="en-US" w:eastAsia="en-US"/>
        </w:rPr>
        <w:t>. Правда, будь моя воля, подзаголовок «Роман приключений» я переделал бы на «Роман идей» и эпиграфом поставил бы: «Если спросят: как перейти жизнь? Отвечайте: как по струне бездну – красиво, бережно и стремительно»</w:t>
      </w:r>
      <w:r>
        <w:rPr>
          <w:rStyle w:val="FootnoteCharacters"/>
          <w:rStyle w:val="FootnoteAnchor"/>
          <w:lang w:val="en-US" w:eastAsia="en-US"/>
        </w:rPr>
        <w:footnoteReference w:id="157"/>
      </w:r>
      <w:r>
        <w:rPr>
          <w:lang w:val="en-US" w:eastAsia="en-US"/>
        </w:rPr>
        <w:t>. Вам удалось дать на редкость удачную, очень жизненную интерпретацию целого ряда этических и эстетических положений. Ваша интерпретация очень близка мировосприятию Н.К.Рериха и очень современна. Но писать о Вашей книге в нескольких словах – это значит ограничиться комплиментом, в которых, уверен, Вы недостатка не испытываете.</w:t>
      </w:r>
    </w:p>
    <w:p>
      <w:pPr>
        <w:pStyle w:val="Normal"/>
        <w:shd w:fill="FFFFFF" w:val="clear"/>
        <w:rPr>
          <w:lang w:val="en-US" w:eastAsia="en-US"/>
        </w:rPr>
      </w:pPr>
      <w:r>
        <w:rPr>
          <w:lang w:val="en-US" w:eastAsia="en-US"/>
        </w:rPr>
        <w:t>С Вашего позволения, мне хотелось бы обменяться с Вами некоторыми мыслями по работе над темами Н.Рериха. Предполагаю осенью побывать в Москве. Если я могу быть Вам полезен в отношении материалов о Н.Рерихе, то прошу полностью на меня рассчитывать. С искренним уважением</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Н.В.Боку</w:t>
      </w:r>
    </w:p>
    <w:p>
      <w:pPr>
        <w:pStyle w:val="Style11"/>
        <w:rPr>
          <w:lang w:val="en-US" w:eastAsia="en-US"/>
        </w:rPr>
      </w:pPr>
      <w:r>
        <w:rPr>
          <w:lang w:val="en-US" w:eastAsia="en-US"/>
        </w:rPr>
        <w:t>28 марта 1966 г.</w:t>
      </w:r>
    </w:p>
    <w:p>
      <w:pPr>
        <w:pStyle w:val="Normal"/>
        <w:shd w:fill="FFFFFF" w:val="clear"/>
        <w:rPr>
          <w:lang w:val="en-US" w:eastAsia="en-US"/>
        </w:rPr>
      </w:pPr>
      <w:r>
        <w:rPr>
          <w:lang w:val="en-US" w:eastAsia="en-US"/>
        </w:rPr>
        <w:t>Дорогой Николай Васильевич,</w:t>
      </w:r>
    </w:p>
    <w:p>
      <w:pPr>
        <w:pStyle w:val="Normal"/>
        <w:shd w:fill="FFFFFF" w:val="clear"/>
        <w:rPr/>
      </w:pPr>
      <w:r>
        <w:rPr>
          <w:lang w:val="en-US" w:eastAsia="en-US"/>
        </w:rPr>
        <w:t>Ваши письма и книгу получил. Когда мне возвратят второй и третий тома</w:t>
      </w:r>
      <w:r>
        <w:rPr>
          <w:rStyle w:val="FootnoteCharacters"/>
          <w:rStyle w:val="FootnoteAnchor"/>
          <w:lang w:val="en-US" w:eastAsia="en-US"/>
        </w:rPr>
        <w:footnoteReference w:id="158"/>
      </w:r>
      <w:r>
        <w:rPr>
          <w:lang w:val="en-US" w:eastAsia="en-US"/>
        </w:rPr>
        <w:t>, то могу их выслать Вам. У меня имеется книга Зильберсдорфа «Воспитание Духа»</w:t>
      </w:r>
      <w:r>
        <w:rPr>
          <w:rStyle w:val="FootnoteCharacters"/>
          <w:rStyle w:val="FootnoteAnchor"/>
          <w:lang w:val="en-US" w:eastAsia="en-US"/>
        </w:rPr>
        <w:footnoteReference w:id="159"/>
      </w:r>
      <w:r>
        <w:rPr>
          <w:lang w:val="en-US" w:eastAsia="en-US"/>
        </w:rPr>
        <w:t>. Если интересуетесь, то могу выслать ее сразу. Она написана, примерно, в плане книг Клизовского. В ней много выписок из интересных и авторитетных источников. Зильберсдорф, с которым мне тоже приходилось обмениваться письмами, был также большим энтузиастом с очень светлой душой, и книги его оставляют прекрасное впечатление.</w:t>
      </w:r>
    </w:p>
    <w:p>
      <w:pPr>
        <w:pStyle w:val="Normal"/>
        <w:shd w:fill="FFFFFF" w:val="clear"/>
        <w:rPr>
          <w:lang w:val="en-US" w:eastAsia="en-US"/>
        </w:rPr>
      </w:pPr>
      <w:r>
        <w:rPr>
          <w:lang w:val="en-US" w:eastAsia="en-US"/>
        </w:rPr>
        <w:t>Если планы Ваши осуществятся, то я очень рад буду видеть Вас у себя и поговорить с Вами на многие темы.</w:t>
      </w:r>
    </w:p>
    <w:p>
      <w:pPr>
        <w:pStyle w:val="Normal"/>
        <w:shd w:fill="FFFFFF" w:val="clear"/>
        <w:rPr>
          <w:lang w:val="en-US" w:eastAsia="en-US"/>
        </w:rPr>
      </w:pPr>
      <w:r>
        <w:rPr>
          <w:lang w:val="en-US" w:eastAsia="en-US"/>
        </w:rPr>
        <w:t>Моя работа «Рерих-мыслитель» задумана для печати, если и не сразу, [то], надеюсь, не в столь отдаленном будущем. Николай Константинович был очень многосторонним человеком. О нем можно говорить как о художнике, ученом и философе в самых различных аспектах. Конечно, какой-то один аспект не даст полного представления о нем, но и не исказит его образа, выполняя частично задачи общекультурного или чисто научного характера. Правда, если совершенно не касаться эзотерической части мировоззрения Н.К., то главное останется не сказанным. Поэтому я строю книгу так: четыре части будут законченным циклом общего характера. По существу это должна быть книга, трактующая о мировоззрении Н.К. с позиций общепризнанной философии и науки. Пятая часть явится дополнением, которое даст ключи к настоящему пониманию первых четырех. Это будет эзотерический аспект для будущего. Сейчас я работаю над четвертой частью. Затем предстоит еще раз пересмотреть все сделанное и исправить, т.е. постараться создать какую-то законченную книгу на данную тему. Все это займет года два-три. Но уже сейчас частично мою работу используют некоторые искусствоведы. В частности, в будущем году предположено издать большой альбом с репродукциями (около 50 цветных воспроизведений) и текстом, примерно на три авторских листа. Искусствоведы, работающие над текстом, уже пользуются моей работой. Так что, в какой-то мере, все сделанное находит применение.</w:t>
      </w:r>
    </w:p>
    <w:p>
      <w:pPr>
        <w:pStyle w:val="Normal"/>
        <w:shd w:fill="FFFFFF" w:val="clear"/>
        <w:rPr/>
      </w:pPr>
      <w:r>
        <w:rPr>
          <w:lang w:val="en-US" w:eastAsia="en-US"/>
        </w:rPr>
        <w:t>В Индии предполагается издать монографии об искусстве Св[ятослава] Н[иколаевича] по отдельным жанрам его творчества. Не исключено, что и у меня получится одна статья для них. Во всяком случае, работаю сейчас над темой «Жанровая живопись Святослава Рериха»</w:t>
      </w:r>
      <w:r>
        <w:rPr>
          <w:rStyle w:val="FootnoteCharacters"/>
          <w:rStyle w:val="FootnoteAnchor"/>
          <w:lang w:val="en-US" w:eastAsia="en-US"/>
        </w:rPr>
        <w:footnoteReference w:id="160"/>
      </w:r>
      <w:r>
        <w:rPr>
          <w:lang w:val="en-US" w:eastAsia="en-US"/>
        </w:rPr>
        <w:t>. Тема интересная, т.к. захватывает важную проблему возвышения человеческого быта до уровня человеческого бытия. Но, конечно, для меня искусствоведческая тематика не так-то легка, ощущается недостаток специальных знаний, поэтому в процессе работы приходится знакомиться с искусствоведческой литературой в довольно большом объеме.</w:t>
      </w:r>
    </w:p>
    <w:p>
      <w:pPr>
        <w:pStyle w:val="Normal"/>
        <w:shd w:fill="FFFFFF" w:val="clear"/>
        <w:rPr/>
      </w:pPr>
      <w:r>
        <w:rPr>
          <w:lang w:val="en-US" w:eastAsia="en-US"/>
        </w:rPr>
        <w:t>Я собирался в апреле в Ленинград по вопросам, связанным с изданием избранных сочинений Н.К.</w:t>
      </w:r>
      <w:r>
        <w:rPr>
          <w:rStyle w:val="FootnoteCharacters"/>
          <w:rStyle w:val="FootnoteAnchor"/>
          <w:lang w:val="en-US" w:eastAsia="en-US"/>
        </w:rPr>
        <w:footnoteReference w:id="161"/>
      </w:r>
      <w:r>
        <w:rPr>
          <w:lang w:val="en-US" w:eastAsia="en-US"/>
        </w:rPr>
        <w:t xml:space="preserve"> Но принципиально вопрос этот будет предварительно решаться в Москве. Заявку и материалы от меня приняли, но ответа еще нет. Поэтому моя поездка может и отложиться. В таком случае книг Клизовского я сразу не получу, и если у Вас есть желание получить Зильберсдорфа, то сообщите.</w:t>
      </w:r>
    </w:p>
    <w:p>
      <w:pPr>
        <w:pStyle w:val="Normal"/>
        <w:shd w:fill="FFFFFF" w:val="clear"/>
        <w:rPr>
          <w:lang w:val="en-US" w:eastAsia="en-US"/>
        </w:rPr>
      </w:pPr>
      <w:r>
        <w:rPr>
          <w:lang w:val="en-US" w:eastAsia="en-US"/>
        </w:rPr>
        <w:t>Желаю Вам, дорогой Николай Васильевич, всего самого светлого.</w:t>
      </w:r>
    </w:p>
    <w:p>
      <w:pPr>
        <w:pStyle w:val="Normal"/>
        <w:shd w:fill="FFFFFF" w:val="clear"/>
        <w:rPr>
          <w:lang w:val="en-US" w:eastAsia="en-US"/>
        </w:rPr>
      </w:pPr>
      <w:r>
        <w:rPr>
          <w:lang w:val="en-US" w:eastAsia="en-US"/>
        </w:rPr>
        <w:t>Пишите.</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К.А.Молчановой</w:t>
      </w:r>
    </w:p>
    <w:p>
      <w:pPr>
        <w:pStyle w:val="Style11"/>
        <w:rPr>
          <w:lang w:val="en-US" w:eastAsia="en-US"/>
        </w:rPr>
      </w:pPr>
      <w:r>
        <w:rPr>
          <w:lang w:val="en-US" w:eastAsia="en-US"/>
        </w:rPr>
        <w:t>17 апреля 1966 г.</w:t>
      </w:r>
    </w:p>
    <w:p>
      <w:pPr>
        <w:pStyle w:val="Normal"/>
        <w:shd w:fill="FFFFFF" w:val="clear"/>
        <w:rPr>
          <w:lang w:val="en-US" w:eastAsia="en-US"/>
        </w:rPr>
      </w:pPr>
      <w:r>
        <w:rPr>
          <w:lang w:val="en-US" w:eastAsia="en-US"/>
        </w:rPr>
        <w:t>Большое спасибо, Кира, за письмо. Посылаю Вам сводку всей Бердниковской эпопеи. Похоже, что она закончена. Я посылаю Вам последний экземпляр. Если у Вас найдется возможность, то перепечатайте, пожалуйста, и пошлите мне несколько копий. Мне нужно еще послать их в Новосибирск и Ленинград. Если такой возможности нет, то верните мне этот.</w:t>
      </w:r>
    </w:p>
    <w:p>
      <w:pPr>
        <w:pStyle w:val="Normal"/>
        <w:shd w:fill="FFFFFF" w:val="clear"/>
        <w:rPr>
          <w:lang w:val="en-US" w:eastAsia="en-US"/>
        </w:rPr>
      </w:pPr>
      <w:r>
        <w:rPr>
          <w:lang w:val="en-US" w:eastAsia="en-US"/>
        </w:rPr>
        <w:t>Найдете время – приезжайте.</w:t>
      </w:r>
    </w:p>
    <w:p>
      <w:pPr>
        <w:pStyle w:val="Normal"/>
        <w:shd w:fill="FFFFFF" w:val="clear"/>
        <w:rPr>
          <w:lang w:val="en-US" w:eastAsia="en-US"/>
        </w:rPr>
      </w:pPr>
      <w:r>
        <w:rPr>
          <w:lang w:val="en-US" w:eastAsia="en-US"/>
        </w:rPr>
        <w:t>Всего Светлого.</w:t>
      </w:r>
    </w:p>
    <w:p>
      <w:pPr>
        <w:pStyle w:val="Signature"/>
        <w:spacing w:before="0" w:after="120"/>
        <w:rPr>
          <w:lang w:val="en-US" w:eastAsia="en-US"/>
        </w:rPr>
      </w:pPr>
      <w:r>
        <w:rPr>
          <w:lang w:val="en-US" w:eastAsia="en-US"/>
        </w:rPr>
        <w:t>П.Беликов</w:t>
      </w:r>
    </w:p>
    <w:p>
      <w:pPr>
        <w:pStyle w:val="Normal"/>
        <w:shd w:fill="FFFFFF" w:val="clear"/>
        <w:ind w:left="567" w:hanging="0"/>
        <w:rPr>
          <w:i/>
          <w:i/>
          <w:lang w:val="en-US" w:eastAsia="en-US"/>
        </w:rPr>
      </w:pPr>
      <w:r>
        <w:rPr>
          <w:i/>
          <w:lang w:val="en-US" w:eastAsia="en-US"/>
        </w:rPr>
        <w:t>Некоторые факты, связанные с попыткой А.Бердника</w:t>
      </w:r>
    </w:p>
    <w:p>
      <w:pPr>
        <w:pStyle w:val="Normal"/>
        <w:shd w:fill="FFFFFF" w:val="clear"/>
        <w:spacing w:before="0" w:after="60"/>
        <w:ind w:left="567" w:hanging="0"/>
        <w:rPr>
          <w:lang w:val="en-US" w:eastAsia="en-US"/>
        </w:rPr>
      </w:pPr>
      <w:r>
        <w:rPr>
          <w:i/>
          <w:lang w:val="en-US" w:eastAsia="en-US"/>
        </w:rPr>
        <w:t>опубликовать книгу о Н.К.Р[ерихе]</w:t>
      </w:r>
    </w:p>
    <w:p>
      <w:pPr>
        <w:pStyle w:val="Normal"/>
        <w:shd w:fill="FFFFFF" w:val="clear"/>
        <w:rPr>
          <w:lang w:val="en-US" w:eastAsia="en-US"/>
        </w:rPr>
      </w:pPr>
      <w:r>
        <w:rPr>
          <w:lang w:val="en-US" w:eastAsia="en-US"/>
        </w:rPr>
        <w:t>1. В начале 1965 года мною были получены сведения, что украинский писатель-фантаст А.Бердник заключил с издательством договор о написании книги о Н.К. Первоначальные сведения говорили, что книга будет издана в серии «Жизнь замечательных людей». Самого Бердника характеризовали весьма противоречиво. Стало известно, что Б[ердник] относительно своих намерений писал С.Н. и имеет от него ответ.</w:t>
      </w:r>
    </w:p>
    <w:p>
      <w:pPr>
        <w:pStyle w:val="Normal"/>
        <w:shd w:fill="FFFFFF" w:val="clear"/>
        <w:rPr/>
      </w:pPr>
      <w:r>
        <w:rPr>
          <w:lang w:val="en-US" w:eastAsia="en-US"/>
        </w:rPr>
        <w:t>2. В апреле 1965 года Б[ердник] посетил меня. До его визита состоялся краткий обмен мнениями с лицами, знавшими Б[ердника] лично. Данный визит состоялся с моего согласия и не был для меня неожиданным. При первом знакомстве Б[ердник] показал мне письмо от Дев[ики] и письмо издательства в Третьяковскую галерею, в котором была просьба допустить Б[ердника] до архива, т.к. он работает над книгой о Н.К. При разговоре выяснилось, что книга предназначается не для серии «Жизнь замечательных людей», т.к. она задумана как роман для молодежи. Б[ердник] изложил мне свои соображения и просил меня оказать ему помощь материалами и советами. Считаясь с тем, что имеются соглашение с издательством и контакт с С.Н., я дал свое согласие, но с условием, что рукопись, до сдачи ее в издательство, будет дана мне на просмотр. Б[ердник] охотно с этим согласился. В результате между мною и Б[ердником] наладилась переписка, по ходу которой я высказал ему ряд замечаний о книге и снабдил некоторыми книгами Н.К., которых у него еще не было. Как выяснилось, с книгами Ж[ивой] Э[тики], «Станцами Дзиан»</w:t>
      </w:r>
      <w:r>
        <w:rPr>
          <w:rStyle w:val="FootnoteCharacters"/>
          <w:rStyle w:val="FootnoteAnchor"/>
          <w:lang w:val="en-US" w:eastAsia="en-US"/>
        </w:rPr>
        <w:footnoteReference w:id="162"/>
      </w:r>
      <w:r>
        <w:rPr>
          <w:lang w:val="en-US" w:eastAsia="en-US"/>
        </w:rPr>
        <w:t xml:space="preserve"> и Письмами Е.И.[Рерих] Б[ердник] был уже знаком.</w:t>
      </w:r>
    </w:p>
    <w:p>
      <w:pPr>
        <w:pStyle w:val="Normal"/>
        <w:shd w:fill="FFFFFF" w:val="clear"/>
        <w:rPr>
          <w:lang w:val="en-US" w:eastAsia="en-US"/>
        </w:rPr>
      </w:pPr>
      <w:r>
        <w:rPr>
          <w:lang w:val="en-US" w:eastAsia="en-US"/>
        </w:rPr>
        <w:t>О состоявшемся контакте были извещены С.Н, и З.Г.[Фосдик]. С.Н. выразил свое удовлетворение и надежду, что моя помощь окажет Б[ерднику] пользу. З.Г.[Фосдик] ответила на некоторые вопросы, которые нужно было выяснить для предстоящей книги. Я сделал для Бердника некоторые выписки из писем Н.К., на которые он мог бы опираться при разработке фабулы. За оказанную помощь Б[ердник] выражал неоднократно свою благодарность, писал, что без меня он не мог бы приступить к началу работы и т.д. Через несколько месяцев он посетил меня вторично, чтобы лично обсудить некоторые положения книги. Как следует из дальнейшей переписки, к работе Б[ердник] приступил в начале июля 1965 г.</w:t>
      </w:r>
    </w:p>
    <w:p>
      <w:pPr>
        <w:pStyle w:val="Normal"/>
        <w:shd w:fill="FFFFFF" w:val="clear"/>
        <w:rPr>
          <w:lang w:val="en-US" w:eastAsia="en-US"/>
        </w:rPr>
      </w:pPr>
      <w:r>
        <w:rPr>
          <w:lang w:val="en-US" w:eastAsia="en-US"/>
        </w:rPr>
        <w:t>3. В августовском – октябрьских номерах журнала «Радуга» (Киев) был опубликован роман Б[ердника] «Подвиг Вайвасваты». Когда я ознакомился с этим безграмотным и во всех отношениях беспомощным произведением, я счел необходимым проанализировать допущенные ошибки и послать этот анализ самому Б[ерднику] и С.Н., которому, по просьбе Б[ердника], пересылались журналы.</w:t>
      </w:r>
    </w:p>
    <w:p>
      <w:pPr>
        <w:pStyle w:val="Normal"/>
        <w:shd w:fill="FFFFFF" w:val="clear"/>
        <w:rPr>
          <w:lang w:val="en-US" w:eastAsia="en-US"/>
        </w:rPr>
      </w:pPr>
      <w:r>
        <w:rPr>
          <w:lang w:val="en-US" w:eastAsia="en-US"/>
        </w:rPr>
        <w:t>На мою критику, предупреждавшую Б[ердника], что писать о Н.К. в подобном стиле недопустимо, Б[ердник] ответил мне градом поношений и упреков. Почти одновременно с моим анализом в «Лит[ературной] газете» был опубликован разгромный фельетон на роман Б[ердника], в котором творчество Б[ердника] связывалось с худшими традициями Крыжановской. Это заставило меня высказать Б[ерднику] мнение, что появление под его именем романа о Н.К. может быть поставлено под большой вопрос. Кроме того, я высказал сомнение в его способностях написать должную книгу на эту тему. В своих ответах на мою критику его романа Б[ердник] выказал такое невежество в вопросах философии, такое самомнение и уверенность в своей непогрешимости, что вся ограниченность его сознания была ясно выражена им самим черным по белому в своих письмах ко мне.</w:t>
      </w:r>
    </w:p>
    <w:p>
      <w:pPr>
        <w:pStyle w:val="Normal"/>
        <w:shd w:fill="FFFFFF" w:val="clear"/>
        <w:rPr>
          <w:lang w:val="en-US" w:eastAsia="en-US"/>
        </w:rPr>
      </w:pPr>
      <w:r>
        <w:rPr>
          <w:lang w:val="en-US" w:eastAsia="en-US"/>
        </w:rPr>
        <w:t>4. В декабрьском номере украинского журнала «Знания та Праця» появился отрывок из нового произведения Б[ердника] о Н.К. Отрывок, опубликованный как глава из повести Б[ердника] о Н.К., сопровождался сообщением, что повесть готовится к печати в издательстве «Молодь». При ознакомлении с публикацией оказалось, что больше чем на половину она является прямым плагиатом. Буквальные тексты из книг Н.К. перемеживались с вульгарными вставками самого Б[ердника].</w:t>
      </w:r>
    </w:p>
    <w:p>
      <w:pPr>
        <w:pStyle w:val="Normal"/>
        <w:shd w:fill="FFFFFF" w:val="clear"/>
        <w:rPr>
          <w:lang w:val="en-US" w:eastAsia="en-US"/>
        </w:rPr>
      </w:pPr>
      <w:r>
        <w:rPr>
          <w:lang w:val="en-US" w:eastAsia="en-US"/>
        </w:rPr>
        <w:t>Я немедленно оповестил об этом С.Н. и И.М., чтобы предпринять против выхода книги координированные действия. Было написано также письмо к Б[ерднику], в котором последний предупреждался, что если он не перестанет манипулировать текстами Н.К., то будут приняты соответствующие меры по охране этих текстов от его посягательств.</w:t>
      </w:r>
    </w:p>
    <w:p>
      <w:pPr>
        <w:pStyle w:val="Normal"/>
        <w:shd w:fill="FFFFFF" w:val="clear"/>
        <w:rPr>
          <w:lang w:val="en-US" w:eastAsia="en-US"/>
        </w:rPr>
      </w:pPr>
      <w:r>
        <w:rPr>
          <w:lang w:val="en-US" w:eastAsia="en-US"/>
        </w:rPr>
        <w:t>В ответ на мое письмо Б[ердник] разразился градом проклятий, возвел меня в звание Иуды и торжественно заявил, что на «предательство» С.Н. санкции не даст и я буду творить свое «темное дело» в одиночестве. Письмо было написано в таком возбужденном тоне, что оставляло впечатление послания ненормального человека. В письме подчеркивалось, что автор является только «пересказчиком» и в силу этого имеет право использовать тексты Н.К. Кроме того сообщалось, что рукопись в русском переводе будет послана для одобрения к С.Н. В получении такого одобрения автор не выказывал ни малейшего сомнения.</w:t>
      </w:r>
    </w:p>
    <w:p>
      <w:pPr>
        <w:pStyle w:val="Normal"/>
        <w:shd w:fill="FFFFFF" w:val="clear"/>
        <w:rPr>
          <w:lang w:val="en-US" w:eastAsia="en-US"/>
        </w:rPr>
      </w:pPr>
      <w:r>
        <w:rPr>
          <w:lang w:val="en-US" w:eastAsia="en-US"/>
        </w:rPr>
        <w:t>5. С.Н., И.М. и все ознакомленные со сложившейся ситуацией друзья были глубоко обеспокоены возможностью появления книги, искажающей облик Н.К., и возмущены манипуляциями с текстами из книг Н.К.</w:t>
      </w:r>
    </w:p>
    <w:p>
      <w:pPr>
        <w:pStyle w:val="Normal"/>
        <w:shd w:fill="FFFFFF" w:val="clear"/>
        <w:rPr>
          <w:lang w:val="en-US" w:eastAsia="en-US"/>
        </w:rPr>
      </w:pPr>
      <w:r>
        <w:rPr>
          <w:lang w:val="en-US" w:eastAsia="en-US"/>
        </w:rPr>
        <w:t>Полный обмен информацией выявил некоторые факты, которые требовали срочного и самого энергичного вмешательства. В частности, выяснилось следующее:</w:t>
      </w:r>
    </w:p>
    <w:p>
      <w:pPr>
        <w:pStyle w:val="Normal"/>
        <w:shd w:fill="FFFFFF" w:val="clear"/>
        <w:tabs>
          <w:tab w:val="clear" w:pos="720"/>
          <w:tab w:val="left" w:pos="662" w:leader="none"/>
        </w:tabs>
        <w:rPr>
          <w:lang w:val="en-US" w:eastAsia="en-US"/>
        </w:rPr>
      </w:pPr>
      <w:r>
        <w:rPr>
          <w:lang w:val="en-US" w:eastAsia="en-US"/>
        </w:rPr>
        <w:t xml:space="preserve">а) на свои письма к С.Н. Бердник имел только два ответа от Дев[ики]. Сам С.Н. на его письма не отвечал. В своем последнем письме от апреля 1965 г. Дев[ика], по поручению С.Н., написала ему: «Прежде чем что-либо будет опубликовано о семье Рерих – отце, матери и брате, – муж должен видеть Вашу рукопись и </w:t>
      </w:r>
      <w:r>
        <w:rPr>
          <w:i/>
          <w:lang w:val="en-US" w:eastAsia="en-US"/>
        </w:rPr>
        <w:t>дать свое разрешение для любой публикации».</w:t>
      </w:r>
    </w:p>
    <w:p>
      <w:pPr>
        <w:pStyle w:val="Normal"/>
        <w:shd w:fill="FFFFFF" w:val="clear"/>
        <w:tabs>
          <w:tab w:val="clear" w:pos="720"/>
          <w:tab w:val="left" w:pos="662" w:leader="none"/>
        </w:tabs>
        <w:rPr>
          <w:lang w:val="en-US" w:eastAsia="en-US"/>
        </w:rPr>
      </w:pPr>
      <w:r>
        <w:rPr>
          <w:lang w:val="en-US" w:eastAsia="en-US"/>
        </w:rPr>
        <w:t>б) после получения моего последнего письма Б[ердник] написал письмо к С.Н., в котором сообщал о «готовящемся нападении» на его книгу, о том, что рукопись будет переведена на русский язык и послана ему на рецензию, о том, что сам автор претендует только на роль «пересказчика» и потому не имеет значения – под чьим именем появятся тексты и т.п.</w:t>
      </w:r>
    </w:p>
    <w:p>
      <w:pPr>
        <w:pStyle w:val="Normal"/>
        <w:shd w:fill="FFFFFF" w:val="clear"/>
        <w:rPr/>
      </w:pPr>
      <w:r>
        <w:rPr>
          <w:lang w:val="en-US" w:eastAsia="en-US"/>
        </w:rPr>
        <w:t>С.Н. сообщил мне, что до получения рукописи, т.е. соблюдения Б[ердником] поставленных ему в письме Дев[ики] условий, никаких писем писать Берднику он не намерен. Публикация отрывка «повести» в журнале была оценена С.Н. так: «Я прочитал [опубликованные] главы [книги] Бер[дника], переведенные [на русский] и посланные ко мне Раей. Как Вы правильно пишете, они оставляют печальное впечатление, так как состоят из надерганных цитат [из] книг Н.К. с очень неудачными вставками самого Б[ердника]. Получается извращение оригинала»</w:t>
      </w:r>
      <w:r>
        <w:rPr>
          <w:rStyle w:val="FootnoteCharacters"/>
          <w:rStyle w:val="FootnoteAnchor"/>
          <w:lang w:val="en-US" w:eastAsia="en-US"/>
        </w:rPr>
        <w:footnoteReference w:id="163"/>
      </w:r>
      <w:r>
        <w:rPr>
          <w:lang w:val="en-US" w:eastAsia="en-US"/>
        </w:rPr>
        <w:t>.</w:t>
      </w:r>
    </w:p>
    <w:p>
      <w:pPr>
        <w:pStyle w:val="Normal"/>
        <w:shd w:fill="FFFFFF" w:val="clear"/>
        <w:tabs>
          <w:tab w:val="clear" w:pos="720"/>
          <w:tab w:val="left" w:pos="662" w:leader="none"/>
        </w:tabs>
        <w:rPr>
          <w:lang w:val="en-US" w:eastAsia="en-US"/>
        </w:rPr>
      </w:pPr>
      <w:r>
        <w:rPr>
          <w:lang w:val="en-US" w:eastAsia="en-US"/>
        </w:rPr>
        <w:t>в) пользуясь тем, что З.Г.[Фосдик] узнала из моих писем о нем, Б[ердник] за моей спиной завязал с З.Г. переписку. Последняя, будучи уверена в моем сотрудничестве с Б[ердником], послала ему пару благожелательных писем и книг. Это настолько «воодушевило» Б[ердника], что он сделал З.Г. очень далеко идущие предложения о сотрудничестве. О расхождениях со мной Б[ердник] предпочел умолчать. Об этом З.Г. узнала позднее из моих писем и писем С.Н. В соответствии с этим ему было отвечено на его предложения.</w:t>
      </w:r>
    </w:p>
    <w:p>
      <w:pPr>
        <w:pStyle w:val="Normal"/>
        <w:shd w:fill="FFFFFF" w:val="clear"/>
        <w:tabs>
          <w:tab w:val="clear" w:pos="720"/>
          <w:tab w:val="left" w:pos="662" w:leader="none"/>
        </w:tabs>
        <w:rPr>
          <w:lang w:val="en-US" w:eastAsia="en-US"/>
        </w:rPr>
      </w:pPr>
      <w:r>
        <w:rPr>
          <w:lang w:val="en-US" w:eastAsia="en-US"/>
        </w:rPr>
        <w:t>г) при первом своем посещении Б[ердник] сказал, что он имеет хорошие связи в издательствах и мог бы помочь мне, если я хочу в этом направлении осуществить какие-либо свои планы. Я рассказал ему, что у меня была беседа с В.П.К[нязевой], которая предложила мне попытаться издать в виде афоризмов некоторые мысли Н.К. и Е.И. [Рерих]. Бер[дник] ухватился за эту мысль. Я сказал ему, что согласен на его помощь, даже на то, что он будет числиться составителем, и дал ему собранные мною для сборника Н.К. афоризмы. Он взялся дополнить их и составить соответствующее предисловие. Непременным условием ему было поставлено, что каждая строчка будет согласована со мною, а предисловие я, в свою очередь, согласую с С.Н. Без этого ничего в издательство не должно сдаваться. После нескольких напоминаний Б[ердник] выслал мне предисловие, которое я решительно забраковал и напомнил ему, что публикация с С.Н. еще не согласована, разрешения не имеется и поэтому он не имеет права ни одной строчки никуда сдавать. Позднее выяснилось, что афоризмы он без моего ведома сдал в издательство, но после появления фельетона в адрес его романа издательство вернуло ему рукопись.</w:t>
      </w:r>
    </w:p>
    <w:p>
      <w:pPr>
        <w:pStyle w:val="Normal"/>
        <w:shd w:fill="FFFFFF" w:val="clear"/>
        <w:rPr>
          <w:lang w:val="en-US" w:eastAsia="en-US"/>
        </w:rPr>
      </w:pPr>
      <w:r>
        <w:rPr>
          <w:lang w:val="en-US" w:eastAsia="en-US"/>
        </w:rPr>
        <w:t>д) С.Н. просил посылать ему точную информацию обо всем происходящем и дал указания, к кому следует обратиться за советами и помощью.</w:t>
      </w:r>
    </w:p>
    <w:p>
      <w:pPr>
        <w:pStyle w:val="Normal"/>
        <w:shd w:fill="FFFFFF" w:val="clear"/>
        <w:rPr>
          <w:lang w:val="en-US" w:eastAsia="en-US"/>
        </w:rPr>
      </w:pPr>
      <w:r>
        <w:rPr>
          <w:lang w:val="en-US" w:eastAsia="en-US"/>
        </w:rPr>
        <w:t>ж) к тому времени поступили некоторые подробности о действиях Б[ердника]. Оказалось, что «повесть» он закончил уже осенью и, никого не уведомляя, сдал ее в издательство. Повесть уже была направлена на рецензию одному украинскому писателю. Русского перевода не только не было послано С.Н., но и вообще не существовало. Украинское издание могло появиться раньше, чем русский перевод достигнет С.Н. Видимо, на это и делал ставку сам Б[ердник].</w:t>
      </w:r>
    </w:p>
    <w:p>
      <w:pPr>
        <w:pStyle w:val="Normal"/>
        <w:rPr/>
      </w:pPr>
      <w:r>
        <w:rPr>
          <w:lang w:val="en-US" w:eastAsia="en-US"/>
        </w:rPr>
        <w:t>6. Опираясь на эти факты и действуя с одобрения С.Н., было составлено обращение в издательство, в котором выражался протест против появившейся публикации и возможности появления недоброкачественной книги. Обращение было подписано Ираидой Михайловной, учеными и искусствоведами – Ю.Ефремовым, А.Зелинским, Н.Лебедевой, В.Князевой, художником Б.Смирновым и мной. С сопроводительным письмом И.М. обращение</w:t>
      </w:r>
      <w:r>
        <w:rPr>
          <w:rStyle w:val="FootnoteCharacters"/>
          <w:rStyle w:val="FootnoteAnchor"/>
          <w:lang w:val="en-US" w:eastAsia="en-US"/>
        </w:rPr>
        <w:footnoteReference w:id="164"/>
      </w:r>
      <w:r>
        <w:rPr>
          <w:lang w:val="en-US" w:eastAsia="en-US"/>
        </w:rPr>
        <w:t xml:space="preserve"> было послано на имя директора издательства «Молодь».</w:t>
      </w:r>
    </w:p>
    <w:p>
      <w:pPr>
        <w:pStyle w:val="Normal"/>
        <w:rPr>
          <w:lang w:val="en-US" w:eastAsia="en-US"/>
        </w:rPr>
      </w:pPr>
      <w:r>
        <w:rPr>
          <w:lang w:val="en-US" w:eastAsia="en-US"/>
        </w:rPr>
        <w:t>7. Почти одновременно в издательство со своим письмом обратился крупнейший писатель – Леонид Леонов, с которым, по совету С.Н., И.М. и я вошли в контакт. Так же по совету С.Н. был налажен контакт с известным ученым и писателем – профессором И.А.Ефремовым, который дал ценный совет и выразил свою готовность оказать помощь, если таковая понадобится.</w:t>
      </w:r>
    </w:p>
    <w:p>
      <w:pPr>
        <w:pStyle w:val="Normal"/>
        <w:shd w:fill="FFFFFF" w:val="clear"/>
        <w:rPr>
          <w:lang w:val="en-US" w:eastAsia="en-US"/>
        </w:rPr>
      </w:pPr>
      <w:r>
        <w:rPr>
          <w:lang w:val="en-US" w:eastAsia="en-US"/>
        </w:rPr>
        <w:t xml:space="preserve">8. В результате предпринятых действий от издательства был получен ответ, что </w:t>
      </w:r>
      <w:r>
        <w:rPr>
          <w:i/>
          <w:lang w:val="en-US" w:eastAsia="en-US"/>
        </w:rPr>
        <w:t>без одобрения С.Н. книга опубликована не будет.</w:t>
      </w:r>
    </w:p>
    <w:p>
      <w:pPr>
        <w:pStyle w:val="Normal"/>
        <w:shd w:fill="FFFFFF" w:val="clear"/>
        <w:rPr/>
      </w:pPr>
      <w:r>
        <w:rPr>
          <w:lang w:val="en-US" w:eastAsia="en-US"/>
        </w:rPr>
        <w:t xml:space="preserve">Таковы основные этапы истории безответственных действий Бердника и ответных мер, принятых против него. Неизвестно, что Б[ердник] в дальнейшем предпримет. Сейчас он принял позу оскорбленной невинности, делает вид, что без согласия С.Н. он своей повести публиковать не собирался. При этом полностью игнорируется письмо Дев[ики], в котором ему запрещались </w:t>
      </w:r>
      <w:r>
        <w:rPr>
          <w:i/>
          <w:lang w:val="en-US" w:eastAsia="en-US"/>
        </w:rPr>
        <w:t xml:space="preserve">любые публикации без предварительного разрешения </w:t>
      </w:r>
      <w:r>
        <w:rPr>
          <w:lang w:val="en-US" w:eastAsia="en-US"/>
        </w:rPr>
        <w:t>С.Н., и что этот запрет им уже нарушен. Делается вид, что не было договоренности и со мной относительно обязательного согласования всех материалов до сдачи их в издательство и не было прямого обмана меня, а вместе со мною и С.Н., при попытках опубликовать афоризмы Н.К.</w:t>
      </w:r>
    </w:p>
    <w:p>
      <w:pPr>
        <w:pStyle w:val="Normal"/>
        <w:shd w:fill="FFFFFF" w:val="clear"/>
        <w:rPr>
          <w:lang w:val="en-US" w:eastAsia="en-US"/>
        </w:rPr>
      </w:pPr>
      <w:r>
        <w:rPr>
          <w:lang w:val="en-US" w:eastAsia="en-US"/>
        </w:rPr>
        <w:t>Следует принять во внимание, что, стараясь навязать свое «сотрудничество» С.Н. и З.Г., Бердник тщательно умалчивал о критике, которая в его адрес в течение одного года (1965) появлялась в «Лит[ературной] газете», журнале «Наука и религия» и сборнике «Фантастика 1964 года». Имя Бер[дника] как писателя сильно дискредитировано. Любая публикация о Н.К. под его именем в настоящее время может принести только вред. Это совершенно ясно для всех, кроме него самого.</w:t>
      </w:r>
    </w:p>
    <w:p>
      <w:pPr>
        <w:pStyle w:val="Normal"/>
        <w:shd w:fill="FFFFFF" w:val="clear"/>
        <w:rPr>
          <w:lang w:val="en-US" w:eastAsia="en-US"/>
        </w:rPr>
      </w:pPr>
      <w:r>
        <w:rPr>
          <w:lang w:val="en-US" w:eastAsia="en-US"/>
        </w:rPr>
        <w:t>Если до того, как Б[ердник] приступил к работе над книгой о Н.К., о нем сложились противоречивые мнения и прямых доказательств его нечестности не было (до того, как начать ему помогать, я пытался, но не мог получить их), то теперь полностью доказана лживость его натуры, большая изворотливость, стремление скрыть важные факты от С.Н. и полная безответственность в действиях. Все это необходимо знать, чтобы иметь возможность предупреждать любые его попытки заручаться чьей-либо помощью для публичных выступлений о Н.К. в устном или письменном виде. Очень мало остается надежды на то, что Б[ердник] одумается и займется самоусовершенствованием. До сих пор он занимается только самооправданием, нагромождает ложь на ложь и расточает свои проклятия в адреса тех, кто отказывается признавать его непогрешимость. Все это необходимо знать не для того, конечно, чтобы отвечать проклятиями на его проклятия, а для того, чтобы согласованными действиями предотвращать вред, который он осмысленно или по недомыслию способен совершить.</w:t>
      </w:r>
    </w:p>
    <w:p>
      <w:pPr>
        <w:pStyle w:val="Normal"/>
        <w:shd w:fill="FFFFFF" w:val="clear"/>
        <w:rPr>
          <w:lang w:val="en-US" w:eastAsia="en-US"/>
        </w:rPr>
      </w:pPr>
      <w:r>
        <w:rPr>
          <w:lang w:val="en-US" w:eastAsia="en-US"/>
        </w:rPr>
        <w:t>Все приведенные здесь сведения доведены до С.Н. и З.Г. Все предпринятые действия проводились Ираидой Михайловной и мной в полном согласовании и с одобрения С.Н., все лица, к которым И.М. и я обращались за содействием, отзывались немедленно и с полным пониманием важности назревших действий. Многие из них проявили большую инициативу, способствовали выявлению подробностей и подсказывали нужное направление тех или иных шагов. Все это еще раз доказывает силу единения и доверия. Благодаря их проявлению была предотвращена попытка издания крайне нежелательной книги. Можно быть уверенными, что и дальнейшим попыткам проявления невежественных и безответственных выступлений, если таковые последуют, будет поставлена преграда.</w:t>
      </w:r>
    </w:p>
    <w:p>
      <w:pPr>
        <w:pStyle w:val="Normal"/>
        <w:shd w:fill="FFFFFF" w:val="clear"/>
        <w:rPr>
          <w:lang w:val="en-US" w:eastAsia="en-US"/>
        </w:rPr>
      </w:pPr>
      <w:r>
        <w:rPr>
          <w:lang w:val="en-US" w:eastAsia="en-US"/>
        </w:rPr>
        <w:t>Просьба ознакомить с данным сообщением только ближайших друзей.</w:t>
      </w:r>
    </w:p>
    <w:p>
      <w:pPr>
        <w:pStyle w:val="Signature"/>
        <w:rPr>
          <w:lang w:val="en-US" w:eastAsia="en-US"/>
        </w:rPr>
      </w:pPr>
      <w:r>
        <w:rPr>
          <w:lang w:val="en-US" w:eastAsia="en-US"/>
        </w:rPr>
        <w:t>П.Б.</w:t>
      </w:r>
    </w:p>
    <w:p>
      <w:pPr>
        <w:pStyle w:val="Normal"/>
        <w:rPr>
          <w:lang w:val="en-US" w:eastAsia="en-US"/>
        </w:rPr>
      </w:pPr>
      <w:r>
        <w:rPr>
          <w:lang w:val="en-US" w:eastAsia="en-US"/>
        </w:rPr>
      </w:r>
    </w:p>
    <w:p>
      <w:pPr>
        <w:pStyle w:val="Style10"/>
        <w:rPr/>
      </w:pPr>
      <w:r>
        <w:rPr/>
        <w:t>П.Ф.Беликов – Г.Ф.Лукину</w:t>
      </w:r>
    </w:p>
    <w:p>
      <w:pPr>
        <w:pStyle w:val="Style11"/>
        <w:rPr>
          <w:lang w:val="en-US" w:eastAsia="en-US"/>
        </w:rPr>
      </w:pPr>
      <w:r>
        <w:rPr>
          <w:lang w:val="en-US" w:eastAsia="en-US"/>
        </w:rPr>
        <w:t>5 мая 1966 г.</w:t>
      </w:r>
    </w:p>
    <w:p>
      <w:pPr>
        <w:pStyle w:val="Normal"/>
        <w:shd w:fill="FFFFFF" w:val="clear"/>
        <w:rPr>
          <w:lang w:val="en-US" w:eastAsia="en-US"/>
        </w:rPr>
      </w:pPr>
      <w:r>
        <w:rPr>
          <w:lang w:val="en-US" w:eastAsia="en-US"/>
        </w:rPr>
        <w:t>Дорогой Гаральд Феликсович,</w:t>
      </w:r>
    </w:p>
    <w:p>
      <w:pPr>
        <w:pStyle w:val="Normal"/>
        <w:shd w:fill="FFFFFF" w:val="clear"/>
        <w:rPr/>
      </w:pPr>
      <w:r>
        <w:rPr>
          <w:lang w:val="en-US" w:eastAsia="en-US"/>
        </w:rPr>
        <w:t>Очень рад был Твоей весточке. На Сахарова особенно в претензии быть нельзя. Я виделся с ним осенью. Материалы для первого номера у него уже были готовы для отправки в Москву, но выход предполагавшегося сборника еще не был утвержден. Это дело поддерживал акад[емик] Струве, но после его смерти позиции несколько ослабли. Если пройдет первый сборник, то второй издать будет уже легче, и статья туда войдет. Вообще все эти дела продвигаются медленно. Полтора года тому назад я правил статью для путеводителя Новосибирского музея</w:t>
      </w:r>
      <w:r>
        <w:rPr>
          <w:rStyle w:val="FootnoteCharacters"/>
          <w:rStyle w:val="FootnoteAnchor"/>
          <w:lang w:val="en-US" w:eastAsia="en-US"/>
        </w:rPr>
        <w:footnoteReference w:id="165"/>
      </w:r>
      <w:r>
        <w:rPr>
          <w:lang w:val="en-US" w:eastAsia="en-US"/>
        </w:rPr>
        <w:t>. Только на днях получил пробный экземпляр. Автор полностью с моей правкой согласился и, кажется, статья получилась довольно удачная. Но неудача вышла со статьей для альбома Н.К., который предполагают издать в Москве в будущем году</w:t>
      </w:r>
      <w:r>
        <w:rPr>
          <w:rStyle w:val="FootnoteCharacters"/>
          <w:rStyle w:val="FootnoteAnchor"/>
          <w:lang w:val="en-US" w:eastAsia="en-US"/>
        </w:rPr>
        <w:footnoteReference w:id="166"/>
      </w:r>
      <w:r>
        <w:rPr>
          <w:lang w:val="en-US" w:eastAsia="en-US"/>
        </w:rPr>
        <w:t>. Поместят 50 цветных репродукций. Текст писал Лукашов с одним аспирантом искусствоведения. Молодые понадеялись на себя и сдали статью в издательство, не согласовав ее. Мне они послали, но одновременно с издательством. Прочитав статью, я сразу же понял, что она принята не будет. Написал авторам, чтобы готовили новый вариант, но было уже поздно. Издательство договора с ними не заключило и статью вернуло. Хорошо, что выручила Валент[ина] Павловна. Хотя она сейчас и очень занята своей книгой по советскому искусству, но, поняв, что дело может быть передано некомпетентному лицу, она взялась статью написать и сейчас работает над ней</w:t>
      </w:r>
      <w:r>
        <w:rPr>
          <w:rStyle w:val="FootnoteCharacters"/>
          <w:rStyle w:val="FootnoteAnchor"/>
          <w:lang w:val="en-US" w:eastAsia="en-US"/>
        </w:rPr>
        <w:footnoteReference w:id="167"/>
      </w:r>
      <w:r>
        <w:rPr>
          <w:lang w:val="en-US" w:eastAsia="en-US"/>
        </w:rPr>
        <w:t>.</w:t>
      </w:r>
    </w:p>
    <w:p>
      <w:pPr>
        <w:pStyle w:val="Normal"/>
        <w:shd w:fill="FFFFFF" w:val="clear"/>
        <w:rPr>
          <w:lang w:val="en-US" w:eastAsia="en-US"/>
        </w:rPr>
      </w:pPr>
      <w:r>
        <w:rPr>
          <w:lang w:val="en-US" w:eastAsia="en-US"/>
        </w:rPr>
        <w:t>Дело со сборником избранных произведений Н.К. все еще не могут решить. С этим делом я воюю уже скоро три года. Позиций не сдаю. Представлен уже третий вариант, который рассматривается самыми ответственными работниками издательства. Хочу надеяться, что добьюсь успеха.</w:t>
      </w:r>
    </w:p>
    <w:p>
      <w:pPr>
        <w:pStyle w:val="Normal"/>
        <w:shd w:fill="FFFFFF" w:val="clear"/>
        <w:rPr/>
      </w:pPr>
      <w:r>
        <w:rPr>
          <w:lang w:val="en-US" w:eastAsia="en-US"/>
        </w:rPr>
        <w:t xml:space="preserve">Дело с Бердником обстояло гораздо серьезнее, чем это можно заключить по тому сообщению, которое я Тебе послал. Это сообщение полуофициальное и не содержит и половины всех обстоятельств. Дело в том, что материалов у Бер[дника] было и без меня больше чем достаточно. Когда он явился ко мне, у него уже было письмо от Девики, и очень благожелательное. Второе письмо, о котором я упоминаю в сообщении, появилось в результате моего предупреждения. На основании его С.Н. потребовал, чтобы Берд[ник] без контроля ничего не публиковал. С.Н. просил меня так же держать его в курсе всего, что Бердник делает. У Бердника было много сторонников в Киеве, и он уже публиковал статьи о Н.К. и готовил публикации о С.Н. и Е.И. [Рерих]. Бердника было необходимо или направить путем контроля в нужное русло (на что надежды было очень мало), или разоблачить. Я ни на минуту им не восхитился, но должен был испытать его. С этой целью и был ему предложен вариант с афоризмами. Опубликовать их он все равно не мог бы, т.к. я достаточно осторожен и, давая ему афоризмы, не указал на источники, без чего издательство не приняло бы. Он сделал попытку действовать обманом и этим позволил разоблачить себя в нечестности. Но дело не в его нечестности. Мелкого жулика изобличить не трудно. Дело в том, что он узкий и ограниченный фанатик, который вредит не только делу, но и себе. Когда он пришел ко мне, у него было в планах наладить тесные контакты с С.Н. и З.Г. Те неприятности, которые им угрожали, заставили меня в это дело вмешаться. С.Н. очень благодарен мне за это вмешательство, тем более что он [Бердник. – </w:t>
      </w:r>
      <w:r>
        <w:rPr>
          <w:i/>
          <w:lang w:val="en-US" w:eastAsia="en-US"/>
        </w:rPr>
        <w:t xml:space="preserve">Прим. ред.] </w:t>
      </w:r>
      <w:r>
        <w:rPr>
          <w:lang w:val="en-US" w:eastAsia="en-US"/>
        </w:rPr>
        <w:t>успел войти уже в доверие к З.Г. и последняя в одном письме ко мне взяла Бер[дника] под защиту (это, конечно, между нами). Потребовалось мое и С.Н. обоюдное вмешательство, чтобы оборвать те контакты. Как всякий фанатик и сектант, Бер[дник] очень опасен. Сейчас удалось не только остановить издание его книги, что было бы без моего вмешательства трудно сделать, т.к. я собрал все разоблачающие его материалы и он меня боится, но, кроме того, удалось создать сильную оппозицию из его прежних друзей в Киеве. Необходимо принять все меры, чтобы преградить ему путь к публичным выступлениям на темы Н.К. Сделать это не так просто. Ты себе представить не можешь, сколько сил потратил я на это дело. Единственной поддержкой были одобряющие письма С.Н. Все подробности мало кому известны. Но сейчас мне остается все-таки печаловаться о том, что я не познакомился с Бердником раньше и не смог преградить ему путь к теме Н.К. своевременно. Его безответственные публикации наделали много вреда. Об этом Ты узнаешь из прилагаемой к этому письму информации. Не знаю, какие последствия все это будет иметь. Какое-либо вмешательство в редакцию «Науки и религии»</w:t>
      </w:r>
      <w:r>
        <w:rPr>
          <w:rStyle w:val="FootnoteCharacters"/>
          <w:rStyle w:val="FootnoteAnchor"/>
          <w:lang w:val="en-US" w:eastAsia="en-US"/>
        </w:rPr>
        <w:footnoteReference w:id="168"/>
      </w:r>
      <w:r>
        <w:rPr>
          <w:lang w:val="en-US" w:eastAsia="en-US"/>
        </w:rPr>
        <w:t xml:space="preserve"> почти что невозможно, т.к. оно будет расценено как защита Бердника. Я не имею еще сведений от С.Н. Сейчас он выехал в Кулу. Я думаю, что публикацию придется просто игнорировать и усилить работу по поднятию культурного и художественного значения Н.К. Я подбиваю сейчас Вал[ентину] Павл[овну] на соавторство книги о Н.К. в серии «Жизнь замечательных людей». Она считается признанным авторитетом по Н.К., и издательство примет от нее заявку на эту тему. Может быть, она и согласится. Иначе придется искать кого-либо другого, чтобы не упустить контроль над такой книгой. Дело в том, что в Москве уже появился один малоизвестный литератор, который собирает материалы для подобной книги. Все гонятся за сенсациями, не заботясь о том, какие последствия это может иметь. Может быть, вылезает на поверхность второй Бердник. Так что приходится иногда пачкать руки против своего желания. С.Н. и З.Г. просят по возможности защитить имя Н.К. от подобных «поклонников» и «последователей», одним словом, – война. Боюсь только – как здоровье выдержит. Что-то сильно пошаливает сердце. Болел гриппом и [никак] не оправиться, какой-то большой упадок сил. Работаю сейчас еще над большой статьей для монографии С.Н., которую предполагают издать в Индии. Работу эту согласую с самим С.Н. Он одобрил направление статьи и анализ его творчества. Послал снимки со своих новых картин. Очень интересные. Работа, конечно, для меня не легкая, т.к. приходится пополнять свои знания в области искусствоведения и просматривать множество материалов на эти темы. Хочется создать серьезную статью. Помогаю сейчас и Вал[ентине] Павл[овне] в работе для альбомной статьи. В альбом включаются некоторые репродукции с картин, которые требуют философского анализа. В[алентина] П[авловна] просила в этом анализе оказать ей помощь. Объяснять же такие картины, как «Агни Йога» или «Держательница Мира»</w:t>
      </w:r>
      <w:r>
        <w:rPr>
          <w:rStyle w:val="FootnoteCharacters"/>
          <w:rStyle w:val="FootnoteAnchor"/>
          <w:lang w:val="en-US" w:eastAsia="en-US"/>
        </w:rPr>
        <w:footnoteReference w:id="169"/>
      </w:r>
      <w:r>
        <w:rPr>
          <w:lang w:val="en-US" w:eastAsia="en-US"/>
        </w:rPr>
        <w:t>, – не просто. Тем более, что анализы этих картин способствовали отклонению статьи Лукашова. Надо искать какой-то новый подход. Статья Лукашова у меня на руках, так что я имею возможность предотвратить уже один раз допущенные ошибки. Конечно, и Вал[ентина] Павловна имеет достаточный опыт в этом отношении. В конце прошлого года ей была заказана большая статья о Н.К. для многотомного издания «Истории Русского искусства». Статью приняли. К статье предполагается дать десять репродукций.</w:t>
      </w:r>
    </w:p>
    <w:p>
      <w:pPr>
        <w:pStyle w:val="Normal"/>
        <w:shd w:fill="FFFFFF" w:val="clear"/>
        <w:rPr>
          <w:lang w:val="en-US" w:eastAsia="en-US"/>
        </w:rPr>
      </w:pPr>
      <w:r>
        <w:rPr>
          <w:lang w:val="en-US" w:eastAsia="en-US"/>
        </w:rPr>
        <w:t>Как видишь – дел хватит еще, пожалуй, не на одну жизнь. Если будешь намечать маршрут летнего путешествия, то постарайся захватить по пути и наши края. Рады будем видеть Тебя с супругой. Я теперь в городе бываю очень редко, Галина Васильевна переехала тоже в деревню. Так что пиши мне прямо на деревенский адрес: Эстонская ССР, Харьюский р-н, Козе-Ууемыйза, П.Беликов.</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24 мая 1966 г.</w:t>
      </w:r>
    </w:p>
    <w:p>
      <w:pPr>
        <w:pStyle w:val="Normal"/>
        <w:shd w:fill="FFFFFF" w:val="clear"/>
        <w:rPr>
          <w:lang w:val="en-US" w:eastAsia="en-US"/>
        </w:rPr>
      </w:pPr>
      <w:r>
        <w:rPr>
          <w:lang w:val="en-US" w:eastAsia="en-US"/>
        </w:rPr>
        <w:t>Глубокоуважаемый Иван Антонович,</w:t>
      </w:r>
    </w:p>
    <w:p>
      <w:pPr>
        <w:pStyle w:val="Normal"/>
        <w:shd w:fill="FFFFFF" w:val="clear"/>
        <w:rPr>
          <w:lang w:val="en-US" w:eastAsia="en-US"/>
        </w:rPr>
      </w:pPr>
      <w:r>
        <w:rPr>
          <w:lang w:val="en-US" w:eastAsia="en-US"/>
        </w:rPr>
        <w:t>Сердечно благодарю Вас за Ваше письмо. Я сообщил о его содержании Святославу Николаевичу. Он чрезвычайно признателен Вам и очень высоко ценит Ваше чуткое отношение к Николаю Константиновичу и Ваше глубокое понимание его мыслей и его устремлений. Наше обращение в издательство имело тот результат, что без согласия Святослава Николаевича книга Бердника издана не будет.</w:t>
      </w:r>
    </w:p>
    <w:p>
      <w:pPr>
        <w:pStyle w:val="Normal"/>
        <w:shd w:fill="FFFFFF" w:val="clear"/>
        <w:rPr>
          <w:lang w:val="en-US" w:eastAsia="en-US"/>
        </w:rPr>
      </w:pPr>
      <w:r>
        <w:rPr>
          <w:lang w:val="en-US" w:eastAsia="en-US"/>
        </w:rPr>
        <w:t>Действительно, больно и обидно становится, когда борзописцы разных рангов начинают хозяйничать в абсолютно недоступных их сознанию сферах. Одним росчерком пера они решают основные вопросы философии. Они могут все рассказать и о материи, и о духе и при этом не заметить, что их «творчество» способно материю превращать только в навоз, а дух – в запах подозрительного свойства.</w:t>
      </w:r>
    </w:p>
    <w:p>
      <w:pPr>
        <w:pStyle w:val="Normal"/>
        <w:shd w:fill="FFFFFF" w:val="clear"/>
        <w:rPr/>
      </w:pPr>
      <w:r>
        <w:rPr>
          <w:lang w:val="en-US" w:eastAsia="en-US"/>
        </w:rPr>
        <w:t>О Николае Константиновиче необходимо издать хорошую и популярную биографию, которая показала бы весь его жизненный подвиг. В одном из своих писем ко мне Святослав Николаевич писал: «Удивительной была жизнь Н.К. и Е.И. Как это нужно все собрать и бережно донести. Сколько было у них знаний, широких, истинных. Мысль была свободной, радостной. Только и думали о благе всех, поверх всяческих внешних условностей, всяких ветхих ограничений. Прекрасный образ Н.К. как-то особенно светится. Такими должны были быть великие Учителя прошлого. Вся жизнь его – это служение добру, человечеству, и кто измерит все неисчерпаемые богатства его внутренней жизни»</w:t>
      </w:r>
      <w:r>
        <w:rPr>
          <w:rStyle w:val="FootnoteCharacters"/>
          <w:rStyle w:val="FootnoteAnchor"/>
          <w:lang w:val="en-US" w:eastAsia="en-US"/>
        </w:rPr>
        <w:footnoteReference w:id="170"/>
      </w:r>
      <w:r>
        <w:rPr>
          <w:lang w:val="en-US" w:eastAsia="en-US"/>
        </w:rPr>
        <w:t>.</w:t>
      </w:r>
    </w:p>
    <w:p>
      <w:pPr>
        <w:pStyle w:val="Normal"/>
        <w:shd w:fill="FFFFFF" w:val="clear"/>
        <w:rPr>
          <w:lang w:val="en-US" w:eastAsia="en-US"/>
        </w:rPr>
      </w:pPr>
      <w:r>
        <w:rPr>
          <w:lang w:val="en-US" w:eastAsia="en-US"/>
        </w:rPr>
        <w:t>Наша молодежь мало знает о подлинном жизненном подвиге Н.К. Инвалиды от мистики делают из Н.К. мага, а спящие духом – карьериста. Легенды переплетаются со сплетнями, а реальный трудовой, творческий и жертвенный жизненный путь остается невыявленным.</w:t>
      </w:r>
    </w:p>
    <w:p>
      <w:pPr>
        <w:pStyle w:val="Normal"/>
        <w:shd w:fill="FFFFFF" w:val="clear"/>
        <w:rPr/>
      </w:pPr>
      <w:r>
        <w:rPr>
          <w:lang w:val="en-US" w:eastAsia="en-US"/>
        </w:rPr>
        <w:t>Я очень серьезно подумываю о книге в серии «Жизнь замечательных людей». В основу надо положить подлинный материал – он занимательнее всяких выдумок. Материала для книги у меня достаточно. Может быть, только по самому первому периоду надо будет заглянуть в некоторые наши архивы. Весь вопрос в авторе. Я бы охотно вошел с кем-либо в соавторство, причем, на основании имеющихся у меня материалов, полностью написал бы черновой вариант книги. Я вел по этому вопросу переговоры с В.П.Князевой, написавшей монографию о Н.К.</w:t>
      </w:r>
      <w:r>
        <w:rPr>
          <w:rStyle w:val="FootnoteCharacters"/>
          <w:rStyle w:val="FootnoteAnchor"/>
          <w:lang w:val="en-US" w:eastAsia="en-US"/>
        </w:rPr>
        <w:footnoteReference w:id="171"/>
      </w:r>
      <w:r>
        <w:rPr>
          <w:lang w:val="en-US" w:eastAsia="en-US"/>
        </w:rPr>
        <w:t xml:space="preserve"> Скоро у нее выйдет книга о советском искусстве двадцатых годов, а сейчас она занята составлением текста для большого альбома Н.К., который предположено издать в будущем году (пятьдесят цветных репродукций и обещано в шести красках). Князева много консультируется у меня, и я ее знаю как глубоко порядочного человека и искреннего поклонника искусства и деятельности Н.К. Но Князева очень занятой человек. Она работает в Русском музее и если возьмется за книгу такого характера, то должна будет музей оставить. Этой проблемы ей еще не решить. Ее издательство уже знает как специалиста [по] Рерих[у], и заявку на такую книгу от нее охотно примут. Мне уже говорили, что издательство заинтересовано темой Н.К. для серии «Замечательных людей». Я очень опасаюсь, что тема эта может попасть в руки некомпетентные и недобросовестные. Мне хотелось бы в этом году окончательно решить вопрос работы над такой книгой. Если Князева не согласится, нужно искать кого-то другого. И я хотел бы просить Вашего совета. Может быть, Вы можете подсказать полезное направление и полезных людей для положительного решения данного вопроса? Я надеюсь осенью побывать у Вас и подробнее поговорить.</w:t>
      </w:r>
    </w:p>
    <w:p>
      <w:pPr>
        <w:pStyle w:val="Normal"/>
        <w:shd w:fill="FFFFFF" w:val="clear"/>
        <w:rPr>
          <w:lang w:val="en-US" w:eastAsia="en-US"/>
        </w:rPr>
      </w:pPr>
      <w:r>
        <w:rPr>
          <w:lang w:val="en-US" w:eastAsia="en-US"/>
        </w:rPr>
        <w:t>Я чрезвычайно признателен Вам за Вашу готовность послать мне Ваши книги. Их, действительно, не достать. Мне очень хотелось бы поглубже подумать над Вашим последним романом. Я имел его на руках только несколько дней.</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Б.</w:t>
      </w:r>
      <w:r>
        <w:rPr>
          <w:lang w:val="ru-RU" w:eastAsia="ru-RU"/>
        </w:rPr>
        <w:t>Л</w:t>
      </w:r>
      <w:r>
        <w:rPr/>
        <w:t>.Смирнову</w:t>
      </w:r>
    </w:p>
    <w:p>
      <w:pPr>
        <w:pStyle w:val="Style11"/>
        <w:rPr>
          <w:lang w:val="en-US" w:eastAsia="en-US"/>
        </w:rPr>
      </w:pPr>
      <w:r>
        <w:rPr>
          <w:lang w:val="en-US" w:eastAsia="en-US"/>
        </w:rPr>
        <w:t>11 августа 1966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Очень рад был получить Ваше письмо, узнать об улучшении Вашего здоровья и о Ваших планах на будущее.</w:t>
      </w:r>
    </w:p>
    <w:p>
      <w:pPr>
        <w:pStyle w:val="Normal"/>
        <w:shd w:fill="FFFFFF" w:val="clear"/>
        <w:rPr>
          <w:lang w:val="en-US" w:eastAsia="en-US"/>
        </w:rPr>
      </w:pPr>
      <w:r>
        <w:rPr>
          <w:lang w:val="en-US" w:eastAsia="en-US"/>
        </w:rPr>
        <w:t>На этих днях я писал Свят[ославу] Никол[аевичу] и сообщил ему о Вашей предстоящей поездке. Постоянно Святослав Николаевич проживает в окрестностях Бангалора, но раза два-три в году посещает Дели и месяца два-три находится в Кулу (Гималаи). Я знаю, что Святослав Николаевич очень высоко ценит Ваш самоотверженный труд по переводу «Махабхараты», и уверен, что обязательно воспользуется возможностью встретиться с Вами. Поэтому было бы очень хорошо, если бы Вы смогли своевременно сообщить мне о дате Вашего отъезда. Я бы предупредил Св[ятослава] Ник[олаевича], чтобы он мог соответственно распределить свое время.</w:t>
      </w:r>
    </w:p>
    <w:p>
      <w:pPr>
        <w:pStyle w:val="Normal"/>
        <w:shd w:fill="FFFFFF" w:val="clear"/>
        <w:rPr>
          <w:lang w:val="en-US" w:eastAsia="en-US"/>
        </w:rPr>
      </w:pPr>
      <w:r>
        <w:rPr>
          <w:lang w:val="en-US" w:eastAsia="en-US"/>
        </w:rPr>
        <w:t>Весною он закончил новый официальный портрет Неру для Инд[ийского] парламента, который был написан по просьбе Инд[иры] Ганди. У Св[ятослава] Ник[олаевича] очень обширные знакомства, и Вам было бы интересно с ним повидаться.</w:t>
      </w:r>
    </w:p>
    <w:p>
      <w:pPr>
        <w:pStyle w:val="Normal"/>
        <w:shd w:fill="FFFFFF" w:val="clear"/>
        <w:rPr>
          <w:lang w:val="en-US" w:eastAsia="en-US"/>
        </w:rPr>
      </w:pPr>
      <w:r>
        <w:rPr>
          <w:lang w:val="en-US" w:eastAsia="en-US"/>
        </w:rPr>
        <w:t>В будущем году выходит из печати большой альбом Н.К. Многие репродукции будут воспроизведены у нас впервые. Текст, местами довольно сложный по содержанию, издательство заказало В.Князевой. Статья уже готова и, надо надеяться, появится в том виде, как написана.</w:t>
      </w:r>
    </w:p>
    <w:p>
      <w:pPr>
        <w:pStyle w:val="Normal"/>
        <w:shd w:fill="FFFFFF" w:val="clear"/>
        <w:rPr>
          <w:lang w:val="en-US" w:eastAsia="en-US"/>
        </w:rPr>
      </w:pPr>
      <w:r>
        <w:rPr>
          <w:lang w:val="en-US" w:eastAsia="en-US"/>
        </w:rPr>
        <w:t>В Университетских трудах Тартуского (Дерптского) унив[ерситета] собираются опубликовать мою работу «Литературное наследие Н.Рериха», которое явится первой систематизацией всех изданных и неизданных литер[атурных] трудов Н.К.Р. Вопрос с изданием избранных соч[инений] Н.К. все еще решается. Пугаются «идеализма».</w:t>
      </w:r>
    </w:p>
    <w:p>
      <w:pPr>
        <w:pStyle w:val="Normal"/>
        <w:shd w:fill="FFFFFF" w:val="clear"/>
        <w:rPr>
          <w:lang w:val="en-US" w:eastAsia="en-US"/>
        </w:rPr>
      </w:pPr>
      <w:r>
        <w:rPr>
          <w:lang w:val="en-US" w:eastAsia="en-US"/>
        </w:rPr>
        <w:t>Желаю Вам много сил и здоровья.</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r>
    </w:p>
    <w:p>
      <w:pPr>
        <w:pStyle w:val="Style10"/>
        <w:rPr/>
      </w:pPr>
      <w:r>
        <w:rPr/>
        <w:t>П.Ф.Беликов – Б.Л.Смирнову</w:t>
      </w:r>
    </w:p>
    <w:p>
      <w:pPr>
        <w:pStyle w:val="Style11"/>
        <w:rPr>
          <w:lang w:val="en-US" w:eastAsia="en-US"/>
        </w:rPr>
      </w:pPr>
      <w:r>
        <w:rPr>
          <w:lang w:val="en-US" w:eastAsia="en-US"/>
        </w:rPr>
        <w:t>10 ноября 1966 г.</w:t>
      </w:r>
    </w:p>
    <w:p>
      <w:pPr>
        <w:pStyle w:val="Normal"/>
        <w:shd w:fill="FFFFFF" w:val="clear"/>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Ваше письмо получил. Хочется надеяться, что состояние Вашего здоровья улучшится и позволит Вам совершить поездку.</w:t>
      </w:r>
    </w:p>
    <w:p>
      <w:pPr>
        <w:pStyle w:val="Normal"/>
        <w:shd w:fill="FFFFFF" w:val="clear"/>
        <w:rPr>
          <w:lang w:val="en-US" w:eastAsia="en-US"/>
        </w:rPr>
      </w:pPr>
      <w:r>
        <w:rPr>
          <w:lang w:val="en-US" w:eastAsia="en-US"/>
        </w:rPr>
        <w:t>Альбом о Н.К.Р[ери]хе должен выйти из печати в [I] квартале 1967 г. Текст В.Князевой уже принят редакцией. Намечено поместить 50 репродукций в цвете. Если у Вас возникнут затруднения с получением этого издания, то я смогу резервировать для Вас один экземпляр, т.к. через автора текста получу их больше.</w:t>
      </w:r>
    </w:p>
    <w:p>
      <w:pPr>
        <w:pStyle w:val="Normal"/>
        <w:shd w:fill="FFFFFF" w:val="clear"/>
        <w:rPr/>
      </w:pPr>
      <w:r>
        <w:rPr>
          <w:lang w:val="en-US" w:eastAsia="en-US"/>
        </w:rPr>
        <w:t>Четвертую главу своей работы «Рерих-мыслитель» пришлось мне прервать. Набежала более спешная. Договорился с издательством «Молодая гвардия» об издании книги в серии «Жизнь замечательных людей». Создать такую книгу – работа трудоемкая. Необходимо собрать и систематизировать очень много биографического материала. В основном занимаюсь сейчас этой работой. Года через два нужно уже будет закончить рукопись, но предварительно мне хочется составить подробную хронику жизни, чтобы полностью опираться на хорошо проверенный и систематизированный материал. Редакция альманаха «Прометей» приняла от меня для публикации десяток очерков из «Моей жизни» Н.Р[ери]ха («Листы дневника»)</w:t>
      </w:r>
      <w:r>
        <w:rPr>
          <w:rStyle w:val="FootnoteCharacters"/>
          <w:rStyle w:val="FootnoteAnchor"/>
          <w:lang w:val="en-US" w:eastAsia="en-US"/>
        </w:rPr>
        <w:footnoteReference w:id="172"/>
      </w:r>
      <w:r>
        <w:rPr>
          <w:lang w:val="en-US" w:eastAsia="en-US"/>
        </w:rPr>
        <w:t>. Это интересные автобиографические очерки, раскрывающие малоизвестные страницы жизни Н.К.Р. Если успеют, то, по заверению главного редактора, очерки поместят в четвертом номере альманаха, который должен появиться также в первом квартале 1967 г. С искренними наилучшими пожеланиями.</w:t>
      </w:r>
    </w:p>
    <w:p>
      <w:pPr>
        <w:pStyle w:val="Normal"/>
        <w:shd w:fill="FFFFFF" w:val="clear"/>
        <w:rPr>
          <w:lang w:val="en-US" w:eastAsia="en-US"/>
        </w:rPr>
      </w:pPr>
      <w:r>
        <w:rPr>
          <w:lang w:val="en-US" w:eastAsia="en-US"/>
        </w:rPr>
      </w:r>
    </w:p>
    <w:p>
      <w:pPr>
        <w:pStyle w:val="Style10"/>
        <w:rPr/>
      </w:pPr>
      <w:r>
        <w:rPr/>
        <w:t>П.Ф.Беликов – Б.Л.Смирнову</w:t>
      </w:r>
    </w:p>
    <w:p>
      <w:pPr>
        <w:pStyle w:val="Style11"/>
        <w:rPr>
          <w:lang w:val="en-US" w:eastAsia="en-US"/>
        </w:rPr>
      </w:pPr>
      <w:r>
        <w:rPr>
          <w:lang w:val="en-US" w:eastAsia="en-US"/>
        </w:rPr>
        <w:t>9 декабря 1966 г.</w:t>
      </w:r>
    </w:p>
    <w:p>
      <w:pPr>
        <w:pStyle w:val="Normal"/>
        <w:rPr>
          <w:lang w:val="en-US" w:eastAsia="en-US"/>
        </w:rPr>
      </w:pPr>
      <w:r>
        <w:rPr>
          <w:lang w:val="en-US" w:eastAsia="en-US"/>
        </w:rPr>
        <w:t>Глубокоуважаемый Борис Леонидович,</w:t>
      </w:r>
    </w:p>
    <w:p>
      <w:pPr>
        <w:pStyle w:val="Normal"/>
        <w:shd w:fill="FFFFFF" w:val="clear"/>
        <w:rPr>
          <w:lang w:val="en-US" w:eastAsia="en-US"/>
        </w:rPr>
      </w:pPr>
      <w:r>
        <w:rPr>
          <w:lang w:val="en-US" w:eastAsia="en-US"/>
        </w:rPr>
        <w:t>Сердечно благодарю Вас за Ваше теплое письмо. Предстоящая работа над книгой о Н.К.Р. является серьезным для меня испытанием, и я высоко ценю Ваши добрые пожелания. Альбом о Н.К.Р. с текстом В.П.Князевой должен выйти из печати в первой половине 1967 года. Его стоимость будет рубля три или четыре. Альбом я Вам вышлю, и рассчитаться за него можно после получения, т.к. точной стоимости я не знаю.</w:t>
      </w:r>
    </w:p>
    <w:p>
      <w:pPr>
        <w:pStyle w:val="Normal"/>
        <w:shd w:fill="FFFFFF" w:val="clear"/>
        <w:rPr>
          <w:lang w:val="en-US" w:eastAsia="en-US"/>
        </w:rPr>
      </w:pPr>
      <w:r>
        <w:rPr>
          <w:lang w:val="en-US" w:eastAsia="en-US"/>
        </w:rPr>
        <w:t>Недавно я посетил опять Москву. Достигнуто соглашение об издании еще одного альбома. На его издание уйдет еще года два или два с половиной. На этот раз делать будет «Госзнак». Их полиграфическая база обладает самыми богатыми возможностями. Поэтому и планы сейчас грандиозные – пятьдесят репродукций (цветных) на отдельных паспарту, больших размеров. Текст – отдельно переплетенной тетрадкой, вложенной в общую папку. В Москве я участвовал в отборе картин для репродукций. Репродукции будут делать только с оригиналов каким-то новым методом. Будем надеяться, что удастся добиться хорошего качества.</w:t>
      </w:r>
    </w:p>
    <w:p>
      <w:pPr>
        <w:pStyle w:val="Normal"/>
        <w:shd w:fill="FFFFFF" w:val="clear"/>
        <w:rPr>
          <w:lang w:val="en-US" w:eastAsia="en-US"/>
        </w:rPr>
      </w:pPr>
      <w:r>
        <w:rPr>
          <w:lang w:val="en-US" w:eastAsia="en-US"/>
        </w:rPr>
        <w:t>От всего сердца желаю Вам здоровья и сил для продолжения Вашей ценнейшей работы. Искренне.</w:t>
      </w:r>
    </w:p>
    <w:p>
      <w:pPr>
        <w:pStyle w:val="Normal"/>
        <w:shd w:fill="FFFFFF" w:val="clear"/>
        <w:rPr>
          <w:lang w:val="en-US" w:eastAsia="en-US"/>
        </w:rPr>
      </w:pPr>
      <w:r>
        <w:rPr>
          <w:lang w:val="en-US" w:eastAsia="en-US"/>
        </w:rPr>
      </w:r>
    </w:p>
    <w:p>
      <w:pPr>
        <w:pStyle w:val="Style10"/>
        <w:rPr/>
      </w:pPr>
      <w:r>
        <w:rPr/>
        <w:t>П.Ф.Беликов – Л.Э.Смирновой</w:t>
      </w:r>
    </w:p>
    <w:p>
      <w:pPr>
        <w:pStyle w:val="Style11"/>
        <w:rPr>
          <w:lang w:val="en-US" w:eastAsia="en-US"/>
        </w:rPr>
      </w:pPr>
      <w:r>
        <w:rPr>
          <w:lang w:val="en-US" w:eastAsia="en-US"/>
        </w:rPr>
        <w:t>15 августа 1967 г.</w:t>
      </w:r>
    </w:p>
    <w:p>
      <w:pPr>
        <w:pStyle w:val="Normal"/>
        <w:shd w:fill="FFFFFF" w:val="clear"/>
        <w:rPr>
          <w:lang w:val="en-US" w:eastAsia="en-US"/>
        </w:rPr>
      </w:pPr>
      <w:r>
        <w:rPr>
          <w:lang w:val="en-US" w:eastAsia="en-US"/>
        </w:rPr>
        <w:t>Глубокоуважаемая Людмила Эрастовна,</w:t>
      </w:r>
    </w:p>
    <w:p>
      <w:pPr>
        <w:pStyle w:val="Normal"/>
        <w:shd w:fill="FFFFFF" w:val="clear"/>
        <w:rPr>
          <w:lang w:val="en-US" w:eastAsia="en-US"/>
        </w:rPr>
      </w:pPr>
      <w:r>
        <w:rPr>
          <w:lang w:val="en-US" w:eastAsia="en-US"/>
        </w:rPr>
        <w:t>Прошу принять от меня самое искреннее соболезнование по случаю постигшей Вас утраты, о которой я узнал с большим опозданием только из Вашего письма. Свою Чашу земного Подвига Борис Леонидович наполнил до краев, и прикосновение к этой Чаше сохранит память о нем во многих сердцах, в том числе и моем.</w:t>
      </w:r>
    </w:p>
    <w:p>
      <w:pPr>
        <w:pStyle w:val="Normal"/>
        <w:shd w:fill="FFFFFF" w:val="clear"/>
        <w:rPr>
          <w:lang w:val="en-US" w:eastAsia="en-US"/>
        </w:rPr>
      </w:pPr>
      <w:r>
        <w:rPr>
          <w:lang w:val="en-US" w:eastAsia="en-US"/>
        </w:rPr>
        <w:t>Журнала посылать обратно не надо. Борис Леонидович был заинтересован в получении монографии о Н.К.Рерихе, которая должна выйти из печати в этом году (около 50 цветных репродукций). Если это издание Вас интересует, буду рад выслать Вам его. В свою очередь, очень прошу не забыть меня при выходе в свет новых изданий трудов Бориса Леонидовича, как повторных изданий текстов «Махабхараты», так и 10-й книги «Успение», к нам эти издания в продажу не поступают, а мне их очень хочется иметь.</w:t>
      </w:r>
    </w:p>
    <w:p>
      <w:pPr>
        <w:pStyle w:val="Normal"/>
        <w:shd w:fill="FFFFFF" w:val="clear"/>
        <w:rPr>
          <w:lang w:val="en-US" w:eastAsia="en-US"/>
        </w:rPr>
      </w:pPr>
      <w:r>
        <w:rPr>
          <w:lang w:val="en-US" w:eastAsia="en-US"/>
        </w:rPr>
        <w:t>Желаю вам всего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9 августа 1968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Надеюсь, что Вы уже благополучно вернулись из Кулу в Бангалор и мои письма от 2 и 4 июля до Вас дошли. На этих днях я послал Вам обычной (не авиа) почтой два экземпляра монографии</w:t>
      </w:r>
      <w:r>
        <w:rPr>
          <w:rStyle w:val="FootnoteCharacters"/>
          <w:rStyle w:val="FootnoteAnchor"/>
          <w:lang w:val="en-US" w:eastAsia="en-US"/>
        </w:rPr>
        <w:footnoteReference w:id="173"/>
      </w:r>
      <w:r>
        <w:rPr>
          <w:lang w:val="en-US" w:eastAsia="en-US"/>
        </w:rPr>
        <w:t>. У меня остаются в резерве еще два экземпляра, если Вам потребуются, то сообщите, и я пошлю дополнительно.</w:t>
      </w:r>
    </w:p>
    <w:p>
      <w:pPr>
        <w:pStyle w:val="Normal"/>
        <w:shd w:fill="FFFFFF" w:val="clear"/>
        <w:rPr>
          <w:lang w:val="en-US" w:eastAsia="en-US"/>
        </w:rPr>
      </w:pPr>
      <w:r>
        <w:rPr>
          <w:lang w:val="en-US" w:eastAsia="en-US"/>
        </w:rPr>
        <w:t>Валентина Павловна ознакомила меня с письмом Святослава Николаевича относительно датировок картин Н.К. Я лично склоняюсь к мнению Святослава Николаевича и думаю, что знаки на картинах не ограничиваются обозначением года, а имеют еще и дополнительное значение группировок по признакам серий или их назначению.</w:t>
      </w:r>
    </w:p>
    <w:p>
      <w:pPr>
        <w:pStyle w:val="Normal"/>
        <w:shd w:fill="FFFFFF" w:val="clear"/>
        <w:rPr/>
      </w:pPr>
      <w:r>
        <w:rPr>
          <w:lang w:val="en-US" w:eastAsia="en-US"/>
        </w:rPr>
        <w:t>Недавно в «Ученых записках» Московского педагогического института появилась статья Алехина «Графика Н.К.Рериха»</w:t>
      </w:r>
      <w:r>
        <w:rPr>
          <w:rStyle w:val="FootnoteCharacters"/>
          <w:rStyle w:val="FootnoteAnchor"/>
          <w:lang w:val="en-US" w:eastAsia="en-US"/>
        </w:rPr>
        <w:footnoteReference w:id="174"/>
      </w:r>
      <w:r>
        <w:rPr>
          <w:lang w:val="en-US" w:eastAsia="en-US"/>
        </w:rPr>
        <w:t>. Имеете ли Вы эту публикацию? У меня только один, посланный автором экземпляр этой книги, но, если Вам не посылали, я попрошу автора послать еще экземпляр для Вас.</w:t>
      </w:r>
    </w:p>
    <w:p>
      <w:pPr>
        <w:pStyle w:val="Normal"/>
        <w:shd w:fill="FFFFFF" w:val="clear"/>
        <w:rPr>
          <w:lang w:val="en-US" w:eastAsia="en-US"/>
        </w:rPr>
      </w:pPr>
      <w:r>
        <w:rPr>
          <w:lang w:val="en-US" w:eastAsia="en-US"/>
        </w:rPr>
        <w:t>В гор[оде] Горьком сотрудник музея, который 24 марта говорил о Н.К. по телевидению, также готовит одну публикацию. У него очень хороший подход к искусству Н.К., удачные параллели между литературными и живописными произведениями Н.К.</w:t>
      </w:r>
    </w:p>
    <w:p>
      <w:pPr>
        <w:pStyle w:val="Normal"/>
        <w:shd w:fill="FFFFFF" w:val="clear"/>
        <w:rPr>
          <w:lang w:val="en-US" w:eastAsia="en-US"/>
        </w:rPr>
      </w:pPr>
      <w:r>
        <w:rPr>
          <w:lang w:val="en-US" w:eastAsia="en-US"/>
        </w:rPr>
        <w:t>Я по-прежнему работаю над книгой в серию «Жизнь замечательных людей». Теперь уже около половины книги готово. Когда будет закончен первый вариант, приступим к совместной доработке с Валентиной Павловной.</w:t>
      </w:r>
    </w:p>
    <w:p>
      <w:pPr>
        <w:pStyle w:val="Normal"/>
        <w:shd w:fill="FFFFFF" w:val="clear"/>
        <w:rPr>
          <w:lang w:val="en-US" w:eastAsia="en-US"/>
        </w:rPr>
      </w:pPr>
      <w:r>
        <w:rPr>
          <w:lang w:val="en-US" w:eastAsia="en-US"/>
        </w:rPr>
        <w:t>Желаю Вам всего самого светлог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11 февраля 1969 г.</w:t>
      </w:r>
    </w:p>
    <w:p>
      <w:pPr>
        <w:pStyle w:val="Normal"/>
        <w:shd w:fill="FFFFFF" w:val="clear"/>
        <w:rPr>
          <w:lang w:val="en-US" w:eastAsia="en-US"/>
        </w:rPr>
      </w:pPr>
      <w:r>
        <w:rPr>
          <w:lang w:val="en-US" w:eastAsia="en-US"/>
        </w:rPr>
        <w:t>Дорогой Иван Антонович,</w:t>
      </w:r>
    </w:p>
    <w:p>
      <w:pPr>
        <w:pStyle w:val="Normal"/>
        <w:shd w:fill="FFFFFF" w:val="clear"/>
        <w:rPr/>
      </w:pPr>
      <w:r>
        <w:rPr>
          <w:lang w:val="en-US" w:eastAsia="en-US"/>
        </w:rPr>
        <w:t>К большему сожалению, я не могу сейчас указать Вам на хорошую биографию Безант, но я постараюсь еще узнать у некоторых старых теос[офов], проживающих в Прибалтике. Не припомнить также мне и об «Озере Голубой Цапли»</w:t>
      </w:r>
      <w:r>
        <w:rPr>
          <w:rStyle w:val="FootnoteCharacters"/>
          <w:rStyle w:val="FootnoteAnchor"/>
          <w:lang w:val="en-US" w:eastAsia="en-US"/>
        </w:rPr>
        <w:footnoteReference w:id="175"/>
      </w:r>
      <w:r>
        <w:rPr>
          <w:lang w:val="en-US" w:eastAsia="en-US"/>
        </w:rPr>
        <w:t>, хотя название знакомое. Если набреду на следы сего издания, непременно сообщу.</w:t>
      </w:r>
    </w:p>
    <w:p>
      <w:pPr>
        <w:pStyle w:val="Normal"/>
        <w:shd w:fill="FFFFFF" w:val="clear"/>
        <w:rPr/>
      </w:pPr>
      <w:r>
        <w:rPr>
          <w:lang w:val="en-US" w:eastAsia="en-US"/>
        </w:rPr>
        <w:t>У меня имеется краткий некролог Безант, но он ничего конкретного не дает. На всякий случай посылаю Вам бандеролью сборник, где этот некролог появился. Считаю нужным сказать об этом сборнике несколько слов. Его начал издавать д-р Ал[ександр] Асеев. Он обратился с просьбой к Н.К.Рериху поддержать издание публикацией своих статей. Н.К.Р. согласился и, выполняя свое обещание, посылал статью или две для каждого номера. Однако некоторые материалы, помещаемые Асеевым в сборнике, Н.К.Р. очень не нравились и он неоднократно просил издателя быть разборчивее и не компроментировать себя и других авторов явно низкопробными материалами. Асеев не внял этим советам, но, когда его «прижало» в материальном отношении, он обратился в издательство Рижского Об[щест]ва им. Рериха с предложением перенять от него издание журнала. На запрос рижан Н.К.Р. ответил, что об этом не может быть и речи, т.к. редактором допущены такие ошибки, которых будет уже не исправить. Всего вышло 10 номеров «О[ккультизма] и Й[оги]». Наряду с интересным и даже ценным материалом в сборниках много мусору. Тем не менее они любопытны, т.к. освещают некоторые малоизвестные аспекты духовных исканий. Так, например, в последующих книгах есть очень серьезное исследование о дервишах</w:t>
      </w:r>
      <w:r>
        <w:rPr>
          <w:rStyle w:val="FootnoteCharacters"/>
          <w:rStyle w:val="FootnoteAnchor"/>
          <w:lang w:val="en-US" w:eastAsia="en-US"/>
        </w:rPr>
        <w:footnoteReference w:id="176"/>
      </w:r>
      <w:r>
        <w:rPr>
          <w:lang w:val="en-US" w:eastAsia="en-US"/>
        </w:rPr>
        <w:t>, ценные сообщения об опытах передачи мысли на расстоянии и т.п.</w:t>
      </w:r>
    </w:p>
    <w:p>
      <w:pPr>
        <w:pStyle w:val="Normal"/>
        <w:shd w:fill="FFFFFF" w:val="clear"/>
        <w:rPr>
          <w:lang w:val="en-US" w:eastAsia="en-US"/>
        </w:rPr>
      </w:pPr>
      <w:r>
        <w:rPr>
          <w:lang w:val="en-US" w:eastAsia="en-US"/>
        </w:rPr>
        <w:t>О Безант, или, вернее, об оценке ее деятельности в современной Индии, имеется справка в книге В.Луния «История индийской культуры», пер. с анг., изд. «Иностранная Литература», М., 1960г. (стр. 503).</w:t>
      </w:r>
    </w:p>
    <w:p>
      <w:pPr>
        <w:pStyle w:val="Normal"/>
        <w:shd w:fill="FFFFFF" w:val="clear"/>
        <w:rPr/>
      </w:pPr>
      <w:r>
        <w:rPr>
          <w:lang w:val="en-US" w:eastAsia="en-US"/>
        </w:rPr>
        <w:t>Лично у меня имеется наиболее полная биография Блаватской (Писарева, второе издание, Женева, 1937). В этой книге есть также упоминания о Безант, но довольно беглые. «Врата в Будущее» и «Нерушимое»</w:t>
      </w:r>
      <w:r>
        <w:rPr>
          <w:rStyle w:val="FootnoteCharacters"/>
          <w:rStyle w:val="FootnoteAnchor"/>
          <w:lang w:val="en-US" w:eastAsia="en-US"/>
        </w:rPr>
        <w:footnoteReference w:id="177"/>
      </w:r>
      <w:r>
        <w:rPr>
          <w:lang w:val="en-US" w:eastAsia="en-US"/>
        </w:rPr>
        <w:t xml:space="preserve"> у меня есть в оригинальных изданиях. Мне часто приходится ими пользоваться для своей работы над книгой о Н.К.Р., но если Вы задержите у себя эти книги не больше двух месяцев каждую, то я смогу их Вам по одной выслать. «Алтай–Гималаи» (английская)</w:t>
      </w:r>
      <w:r>
        <w:rPr>
          <w:rStyle w:val="FootnoteCharacters"/>
          <w:rStyle w:val="FootnoteAnchor"/>
          <w:lang w:val="en-US" w:eastAsia="en-US"/>
        </w:rPr>
        <w:footnoteReference w:id="178"/>
      </w:r>
      <w:r>
        <w:rPr>
          <w:lang w:val="en-US" w:eastAsia="en-US"/>
        </w:rPr>
        <w:t xml:space="preserve"> сильно сокращена. Изъято около трети. Но русской рукописи Святославу Николаевичу никак не найти. Куда-то далеко заложена.</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4 февраля 1969 г.</w:t>
      </w:r>
    </w:p>
    <w:p>
      <w:pPr>
        <w:pStyle w:val="Normal"/>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Сердечно благодарю Вас за телеграмму, из которой я узнал, что «Литературное наследие» до Вас дошло и Вы довольны этой публикацией</w:t>
      </w:r>
      <w:r>
        <w:rPr>
          <w:rStyle w:val="FootnoteCharacters"/>
          <w:rStyle w:val="FootnoteAnchor"/>
          <w:lang w:val="en-US" w:eastAsia="en-US"/>
        </w:rPr>
        <w:footnoteReference w:id="179"/>
      </w:r>
      <w:r>
        <w:rPr>
          <w:lang w:val="en-US" w:eastAsia="en-US"/>
        </w:rPr>
        <w:t>. Публикация имела хороший резонанс, и я получил позитивные отзывы от многих наших ученых и писателей.</w:t>
      </w:r>
    </w:p>
    <w:p>
      <w:pPr>
        <w:pStyle w:val="Normal"/>
        <w:shd w:fill="FFFFFF" w:val="clear"/>
        <w:rPr/>
      </w:pPr>
      <w:r>
        <w:rPr>
          <w:lang w:val="en-US" w:eastAsia="en-US"/>
        </w:rPr>
        <w:t>Сегодня пришел Ваш запрос относительно манускрипта моей рукописи</w:t>
      </w:r>
      <w:r>
        <w:rPr>
          <w:rStyle w:val="FootnoteCharacters"/>
          <w:rStyle w:val="FootnoteAnchor"/>
          <w:lang w:val="en-US" w:eastAsia="en-US"/>
        </w:rPr>
        <w:footnoteReference w:id="180"/>
      </w:r>
      <w:r>
        <w:rPr>
          <w:lang w:val="en-US" w:eastAsia="en-US"/>
        </w:rPr>
        <w:t>. Я очень хотел бы послать ее Вам на просмотр и получить Ваши замечания. Я надеюсь, что я это смогу сделать, но только не сразу. Дело в том, что книгу мы пишем вдвоем с Валентиной Павловной. У меня написано уже 460 машинописных страниц и осталось еще написать 4 главы, что составит страниц около 60. Но Валентина Павловна только что приступила к рукописи. Она будет мою рукопись просматривать, дополнять или изменять. После этого я еще раз просмотрю, и мы окончательно согласуем текст. До этого я пишу первый вариант всего в двух экземплярах, один из которых высылаю В.П. Я думаю, что Вам нужно будет послать окончательный вариант. Я сразу же буду печатать его в достаточном количестве экземпляров, чтобы один выделить для Вас. Кроме того, придется соблюсти еще одну формальность. Так как рукопись предназначается для издания в нашем издательстве, то для ее высылки мне потребуется официальное разрешение этого издательства. Оформить это разрешение я смогу только тогда, когда рукопись будет закончена и представлена издательству. После представления рукописи издательству будет проведена редакционная работа, которая возьмет несколько месяцев времени. В процессе редактирования я смогу внести еще изменения согласно Вашим указаниям, так что это не будет поздно. Я специально укажу редактору, что хочу послать Вам рукопись на консультацию, чтобы избежать ошибок, т.к. полные архивы находятся в Вашем распоряжении. Я уверен, что издательство будет заинтересовано в такой проверке. Когда я был в декабре в Москве, то договорился, что рукопись мы представим в конце августа или начале сентября. Дело в том, что Князева была занята книгою о Серебряковой и взялась за мою рукопись позднее, чем предполагала. Во всяком случае, я сделаю все зависящее от меня, чтобы Вы смогли ознакомиться с рукописью до сдачи ее в печать. Вы уже знаете, что у меня возник целый ряд вопросов, которые мне трудно здесь, без наличия архивных данных, решить. Вам же, безусловно, удобнее будет просмотреть всю рукопись разом, чем отвечать на разрозненные вопросы. Так что я, Святослав Николаевич, все это имею в виду. Конечно, и Валентина Павловна будет приветствовать Вашу консультацию. Мы с ней уже говорили на тему о том, чтобы до сдачи рукописи в печать по возможности шире обсудить ее. Мы хорошо знаем, что подробное жизнеописание Н.К. – очень ответственная работа. Сейчас я пользуюсь исключительно архивными материалами, и если у меня возникают сомнения, то предпочитаю такие моменты вообще выпускать, чтобы не исказить фактов. Но, безусловно, важны не только сами факты, но и их интерпретация, и в этом Ваше указание будет особенно ценным.</w:t>
      </w:r>
    </w:p>
    <w:p>
      <w:pPr>
        <w:pStyle w:val="Normal"/>
        <w:shd w:fill="FFFFFF" w:val="clear"/>
        <w:rPr>
          <w:lang w:val="en-US" w:eastAsia="en-US"/>
        </w:rPr>
      </w:pPr>
      <w:r>
        <w:rPr>
          <w:lang w:val="en-US" w:eastAsia="en-US"/>
        </w:rPr>
        <w:t>Судя по Вашей последней телеграмме, Вы уже вернулись в Бангалор. Побывали ли Вы также в Дели? Туда собирался в феврале востоковед Сахаров, но, очевидно, он Вас уже не застал. Скоро ли Вы предполагаете поехать в этом году в Кулу?</w:t>
      </w:r>
    </w:p>
    <w:p>
      <w:pPr>
        <w:pStyle w:val="Normal"/>
        <w:shd w:fill="FFFFFF" w:val="clear"/>
        <w:rPr>
          <w:lang w:val="en-US" w:eastAsia="en-US"/>
        </w:rPr>
      </w:pPr>
      <w:r>
        <w:rPr>
          <w:lang w:val="en-US" w:eastAsia="en-US"/>
        </w:rPr>
        <w:t>Желаю Вам всего самого светлого и прошу передать сердечный привет Девике.</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4 марта 1969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Шлю Вам сердечный привет в Знаменательную Дату</w:t>
      </w:r>
      <w:r>
        <w:rPr>
          <w:rStyle w:val="FootnoteCharacters"/>
          <w:rStyle w:val="FootnoteAnchor"/>
          <w:lang w:val="en-US" w:eastAsia="en-US"/>
        </w:rPr>
        <w:footnoteReference w:id="181"/>
      </w:r>
      <w:r>
        <w:rPr>
          <w:lang w:val="en-US" w:eastAsia="en-US"/>
        </w:rPr>
        <w:t>. Получили ли Вы мое письмо от 28 февраля с приложением главы «Живая Этика»? На этих днях я вышлю Вам очередную главу «Жемчуг исканий» – о зарубежном периоде творчества Н.К. Дошла ли до Вас книга «Каменная летопись», которую я послал простой бандеролью (не авиа)?</w:t>
      </w:r>
    </w:p>
    <w:p>
      <w:pPr>
        <w:pStyle w:val="Normal"/>
        <w:shd w:fill="FFFFFF" w:val="clear"/>
        <w:rPr>
          <w:lang w:val="en-US" w:eastAsia="en-US"/>
        </w:rPr>
      </w:pPr>
      <w:r>
        <w:rPr>
          <w:lang w:val="en-US" w:eastAsia="en-US"/>
        </w:rPr>
        <w:t>На этих днях я отправлю Вам такой же почтой очень интересный альбом об археологических находках на Алтае. Этот альбом дарят Вам Леопольд и Илзе Цесюлевичи (дочь и зять Рихарда Яковлевича Рудзитиса). Цесюлевичи – художники и живут в Алтайском крае. Некоторые их публикации я Вам посылал раньше, а сейчас прилагаю только что полученную статью, опубликованную в газете «Молодежь Алтая».</w:t>
      </w:r>
    </w:p>
    <w:p>
      <w:pPr>
        <w:pStyle w:val="Normal"/>
        <w:shd w:fill="FFFFFF" w:val="clear"/>
        <w:rPr>
          <w:lang w:val="en-US" w:eastAsia="en-US"/>
        </w:rPr>
      </w:pPr>
      <w:r>
        <w:rPr>
          <w:lang w:val="en-US" w:eastAsia="en-US"/>
        </w:rPr>
        <w:t>Теперь мне осталось написать для книги только две главы (после «Жемчуга искания», которую сегодня или завтра закончу). Эти две главы я Вам также вышлю для ознакомления. Валентина Павловна просматривает уже написанные мною главы, после их окончательной обработки и согласования с нею я их также вышлю Вам, чтобы знать Ваше мнение и иметь возможность в процессе официального редактирования, которое будет проводиться в конце этого или начале следующего года, внести изменения по Вашему желанию.</w:t>
      </w:r>
    </w:p>
    <w:p>
      <w:pPr>
        <w:pStyle w:val="Normal"/>
        <w:shd w:fill="FFFFFF" w:val="clear"/>
        <w:rPr>
          <w:lang w:val="en-US" w:eastAsia="en-US"/>
        </w:rPr>
      </w:pPr>
      <w:r>
        <w:rPr>
          <w:lang w:val="en-US" w:eastAsia="en-US"/>
        </w:rPr>
        <w:t>Слышал, что Вы посещали Дели. Вероятно, скоро уже поедете в Кулу?</w:t>
      </w:r>
    </w:p>
    <w:p>
      <w:pPr>
        <w:pStyle w:val="Normal"/>
        <w:shd w:fill="FFFFFF" w:val="clear"/>
        <w:rPr>
          <w:lang w:val="en-US" w:eastAsia="en-US"/>
        </w:rPr>
      </w:pPr>
      <w:r>
        <w:rPr>
          <w:lang w:val="en-US" w:eastAsia="en-US"/>
        </w:rPr>
        <w:t>Шлю Вам свои лучшие мысли и желаю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rFonts w:ascii="Arial" w:hAnsi="Arial" w:cs="Arial"/>
          <w:lang w:val="en-US" w:eastAsia="en-US"/>
        </w:rPr>
      </w:pPr>
      <w:r>
        <w:rPr>
          <w:lang w:val="en-US" w:eastAsia="en-US"/>
        </w:rPr>
        <w:t>7 мая 1969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Я послал Вам для просмотра три последних главы книги, по мере доработки Валентиной Павловной и мной первоначальных глав буду высылать и их. Сейчас мне необходимо завершить новосибирскую рукопись и написать статью на тему «Рерих и Индия»</w:t>
      </w:r>
      <w:r>
        <w:rPr>
          <w:rStyle w:val="FootnoteCharacters"/>
          <w:rStyle w:val="FootnoteAnchor"/>
          <w:lang w:val="en-US" w:eastAsia="en-US"/>
        </w:rPr>
        <w:footnoteReference w:id="182"/>
      </w:r>
      <w:r>
        <w:rPr>
          <w:lang w:val="en-US" w:eastAsia="en-US"/>
        </w:rPr>
        <w:t>. Не знаю, как мне хватит на эту важную тему материалов. Во всяком случае, я обязательно хочу послать эту статью Вам на проверку.</w:t>
      </w:r>
    </w:p>
    <w:p>
      <w:pPr>
        <w:pStyle w:val="Normal"/>
        <w:shd w:fill="FFFFFF" w:val="clear"/>
        <w:rPr>
          <w:lang w:val="en-US" w:eastAsia="en-US"/>
        </w:rPr>
      </w:pPr>
      <w:r>
        <w:rPr>
          <w:lang w:val="en-US" w:eastAsia="en-US"/>
        </w:rPr>
        <w:t>На этих днях получил письмо от Юрия Константиновича Ефремова. Очень радостно было узнать от него о встрече с Вами и о том, что у Вас состоялись конкретные переговоры относительно выставок в наших городах. Наметились ли сроки? Хотелось бы что-то заранее подготовить для публикаций.</w:t>
      </w:r>
    </w:p>
    <w:p>
      <w:pPr>
        <w:pStyle w:val="Normal"/>
        <w:shd w:fill="FFFFFF" w:val="clear"/>
        <w:rPr>
          <w:lang w:val="en-US" w:eastAsia="en-US"/>
        </w:rPr>
      </w:pPr>
      <w:r>
        <w:rPr>
          <w:lang w:val="en-US" w:eastAsia="en-US"/>
        </w:rPr>
        <w:t>Мне очень важно знать, как Вы находите общее направление и интерпретацию материала в посланных мною Вам главах? Это очень важно для дальнейшей, окончательной отделки рукописи. Вероятно, Вы скоро будете уже в Кулу, а, может быть, это письмо уже застанет Вас там?</w:t>
      </w:r>
    </w:p>
    <w:p>
      <w:pPr>
        <w:pStyle w:val="Normal"/>
        <w:shd w:fill="FFFFFF" w:val="clear"/>
        <w:rPr/>
      </w:pPr>
      <w:r>
        <w:rPr>
          <w:lang w:val="en-US" w:eastAsia="en-US"/>
        </w:rPr>
        <w:t>Мне хотелось бы поместить в книгу хороший, четкий снимок с Камня Н.К. в Кулу (монотипный)</w:t>
      </w:r>
      <w:r>
        <w:rPr>
          <w:rStyle w:val="FootnoteCharacters"/>
          <w:rStyle w:val="FootnoteAnchor"/>
          <w:lang w:val="en-US" w:eastAsia="en-US"/>
        </w:rPr>
        <w:footnoteReference w:id="183"/>
      </w:r>
      <w:r>
        <w:rPr>
          <w:lang w:val="en-US" w:eastAsia="en-US"/>
        </w:rPr>
        <w:t>. Может быть, в этот приезд Вы сможете сделать его. Если можно, то несколько вариантов, в том числе вместе с Вами у памятника. Это было бы для книги очень хорошо.</w:t>
      </w:r>
    </w:p>
    <w:p>
      <w:pPr>
        <w:pStyle w:val="Normal"/>
        <w:shd w:fill="FFFFFF" w:val="clear"/>
        <w:rPr>
          <w:lang w:val="en-US" w:eastAsia="en-US"/>
        </w:rPr>
      </w:pPr>
      <w:r>
        <w:rPr>
          <w:lang w:val="en-US" w:eastAsia="en-US"/>
        </w:rPr>
        <w:t>Я посылал Вам заказными бандеролями еще несколько книг, в том числе альбом об Алтайском искусстве. Это мне прислали для Вас Цесюлевичи. Дошли ли до Вас эти бандероли? Недавно я послал еще «Записки Тартуского Университета» и авторские оттиски библиографии Н.К. для библиотеки в Кулу. Надеюсь, что все это благополучно до Вас дойдет.</w:t>
      </w:r>
    </w:p>
    <w:p>
      <w:pPr>
        <w:pStyle w:val="Normal"/>
        <w:shd w:fill="FFFFFF" w:val="clear"/>
        <w:rPr>
          <w:lang w:val="en-US" w:eastAsia="en-US"/>
        </w:rPr>
      </w:pPr>
      <w:r>
        <w:rPr>
          <w:lang w:val="en-US" w:eastAsia="en-US"/>
        </w:rPr>
        <w:t>Шлю Вам наилучшие пожелания. Глубокий поклон от меня Гималаям и памятному Камню Н.К.</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5 мая 1969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Был очень рад получить Вашу открытку из Дели и узнать, что Вы здоровы и у Вас все благополучно.</w:t>
      </w:r>
    </w:p>
    <w:p>
      <w:pPr>
        <w:pStyle w:val="Normal"/>
        <w:shd w:fill="FFFFFF" w:val="clear"/>
        <w:rPr>
          <w:lang w:val="en-US" w:eastAsia="en-US"/>
        </w:rPr>
      </w:pPr>
      <w:r>
        <w:rPr>
          <w:lang w:val="en-US" w:eastAsia="en-US"/>
        </w:rPr>
        <w:t>Я послал несколько писем и три последних главы книги в Бангалор, не знаю, получил ли их Святослав Николаевич? Мне очень хотелось бы знать общее впечатление по интерпретированию материалов в книге. Как я писал, всем главам будет еще дана окончательная литературная обработка. Первоначально мы должны с Князевой согласовать саму передачу материала и направление книги.</w:t>
      </w:r>
    </w:p>
    <w:p>
      <w:pPr>
        <w:pStyle w:val="Normal"/>
        <w:shd w:fill="FFFFFF" w:val="clear"/>
        <w:rPr>
          <w:lang w:val="en-US" w:eastAsia="en-US"/>
        </w:rPr>
      </w:pPr>
      <w:r>
        <w:rPr>
          <w:lang w:val="en-US" w:eastAsia="en-US"/>
        </w:rPr>
        <w:t>Книга будет иллюстрирована фотографиями, и я очень бы просил, если это возможно, послать хороший снимок с Памятного камня Н.К., хорошо бы несколько вариантов, в том числе вместе с Вами у памятника. Может быть, найдутся в Кулу еще какие-либо фотографии (хорошо бы семейные), которые можно было бы поместить в книгу.</w:t>
      </w:r>
    </w:p>
    <w:p>
      <w:pPr>
        <w:pStyle w:val="Normal"/>
        <w:shd w:fill="FFFFFF" w:val="clear"/>
        <w:rPr>
          <w:lang w:val="en-US" w:eastAsia="en-US"/>
        </w:rPr>
      </w:pPr>
      <w:r>
        <w:rPr>
          <w:lang w:val="en-US" w:eastAsia="en-US"/>
        </w:rPr>
        <w:t>Сейчас я работаю над одной статьей в научное издание. Тема – «Рерих и Индия». Не знаю, как наберу для этой серьезной темы у себя материала. Копию статьи, еще до ее публикации, я вышлю Вам для просмотра.</w:t>
      </w:r>
    </w:p>
    <w:p>
      <w:pPr>
        <w:pStyle w:val="Normal"/>
        <w:shd w:fill="FFFFFF" w:val="clear"/>
        <w:rPr>
          <w:lang w:val="en-US" w:eastAsia="en-US"/>
        </w:rPr>
      </w:pPr>
      <w:r>
        <w:rPr>
          <w:lang w:val="en-US" w:eastAsia="en-US"/>
        </w:rPr>
        <w:t>Ю.К.Ефремов передавал мне, что виделся с Вами в Дели, где происходили и переговоры о Ваших выставках у нас. Наметились ли конкретные сроки? Я еще не знаю точно, но кажется, что в будущем году намечается переход нашего предприятия на новую экономическую систему. Это может повлиять на мои планы посещения Индии в 1970 г. Тем более, что 1971 год – будет годом выхода на пенсию.</w:t>
      </w:r>
    </w:p>
    <w:p>
      <w:pPr>
        <w:pStyle w:val="Normal"/>
        <w:shd w:fill="FFFFFF" w:val="clear"/>
        <w:rPr>
          <w:lang w:val="en-US" w:eastAsia="en-US"/>
        </w:rPr>
      </w:pPr>
      <w:r>
        <w:rPr>
          <w:lang w:val="en-US" w:eastAsia="en-US"/>
        </w:rPr>
        <w:t>Прошу поклониться от меня Гималаям и Камню Н.К.</w:t>
      </w:r>
    </w:p>
    <w:p>
      <w:pPr>
        <w:pStyle w:val="Normal"/>
        <w:shd w:fill="FFFFFF" w:val="clear"/>
        <w:rPr>
          <w:lang w:val="en-US" w:eastAsia="en-US"/>
        </w:rPr>
      </w:pPr>
      <w:r>
        <w:rPr>
          <w:lang w:val="en-US" w:eastAsia="en-US"/>
        </w:rPr>
        <w:t>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К.А.Молчановой</w:t>
      </w:r>
    </w:p>
    <w:p>
      <w:pPr>
        <w:pStyle w:val="Style11"/>
        <w:rPr>
          <w:lang w:val="en-US" w:eastAsia="en-US"/>
        </w:rPr>
      </w:pPr>
      <w:r>
        <w:rPr>
          <w:lang w:val="en-US" w:eastAsia="en-US"/>
        </w:rPr>
        <w:t>25 июля 1969 г.</w:t>
      </w:r>
    </w:p>
    <w:p>
      <w:pPr>
        <w:pStyle w:val="Normal"/>
        <w:keepNext w:val="true"/>
        <w:shd w:fill="FFFFFF" w:val="clear"/>
        <w:rPr>
          <w:lang w:val="en-US" w:eastAsia="en-US"/>
        </w:rPr>
      </w:pPr>
      <w:r>
        <w:rPr>
          <w:lang w:val="en-US" w:eastAsia="en-US"/>
        </w:rPr>
        <w:t>Здравствуйте Кира,</w:t>
      </w:r>
    </w:p>
    <w:p>
      <w:pPr>
        <w:pStyle w:val="Normal"/>
        <w:shd w:fill="FFFFFF" w:val="clear"/>
        <w:rPr/>
      </w:pPr>
      <w:r>
        <w:rPr>
          <w:lang w:val="en-US" w:eastAsia="en-US"/>
        </w:rPr>
        <w:t>Как провели отпуск? Погода, кажется, благоприятствовала? Я это лето так «перегружен», что и погоды толком не разберу. Кроме работы над книгой, нужно дорабатывать статью в сборник «Страны и народы Востока»</w:t>
      </w:r>
      <w:r>
        <w:rPr>
          <w:rStyle w:val="FootnoteCharacters"/>
          <w:rStyle w:val="FootnoteAnchor"/>
          <w:lang w:val="en-US" w:eastAsia="en-US"/>
        </w:rPr>
        <w:footnoteReference w:id="184"/>
      </w:r>
      <w:r>
        <w:rPr>
          <w:lang w:val="en-US" w:eastAsia="en-US"/>
        </w:rPr>
        <w:t>. Статья большая – 42 машинописных страницы с 50 ссылками на первоисточники. Редакция выразила пожелание некоторые места еще дополнить. У Илзе заказывал специальную карту. Нужно подобрать фотоматериалы. В общем публикация обещает быть интересной.</w:t>
      </w:r>
    </w:p>
    <w:p>
      <w:pPr>
        <w:pStyle w:val="Normal"/>
        <w:shd w:fill="FFFFFF" w:val="clear"/>
        <w:rPr/>
      </w:pPr>
      <w:r>
        <w:rPr>
          <w:lang w:val="en-US" w:eastAsia="en-US"/>
        </w:rPr>
        <w:t>Князева запаздывает с очередными главами. Обещала теперь поторопиться. Посылаю Вам заказной бандеролью четыре очередных готовых главы. Хотел послать с Кириллом, они с Аллой каждую субботу приезжают, т.к. внучка сейчас у нас, а они оба работают. Однако побоялся, что не застанут Вас дома и задержат у себя рукопись. Поэтому простите, что беспокою Вас лишним хождением на почту, но подумал, что так вернее. Я буду по делам в Таллинне около 10 августа, тогда забегу к Вам в министерство</w:t>
      </w:r>
      <w:r>
        <w:rPr>
          <w:rStyle w:val="FootnoteCharacters"/>
          <w:rStyle w:val="FootnoteAnchor"/>
          <w:lang w:val="en-US" w:eastAsia="en-US"/>
        </w:rPr>
        <w:footnoteReference w:id="185"/>
      </w:r>
      <w:r>
        <w:rPr>
          <w:lang w:val="en-US" w:eastAsia="en-US"/>
        </w:rPr>
        <w:t>. Без крайне нужных дел теперь никуда из дому не выезжаю, т.к. хочу к середине сентября книгу закончить, а работы впереди еще много. Правда, второй период мне более знаком, кроме того, там будет меньше материала, по поводу которого приходится сейчас полемизировать с Князевой (оценка «Мира искусства» и некоторых взглядов Н.К. в первый период). У Князевой в своей монографии выдвинуты некоторые иные положения, которые она пытается отстаивать, но на большие уступки я не иду, основное направление и композиция всей книги остаются моими. Однако полемика по некоторым вопросам задерживает окончательную отделку глав. В дальнейшем для полемики у Князевой не будет материалов.</w:t>
      </w:r>
    </w:p>
    <w:p>
      <w:pPr>
        <w:pStyle w:val="Normal"/>
        <w:shd w:fill="FFFFFF" w:val="clear"/>
        <w:rPr>
          <w:lang w:val="en-US" w:eastAsia="en-US"/>
        </w:rPr>
      </w:pPr>
      <w:r>
        <w:rPr>
          <w:lang w:val="en-US" w:eastAsia="en-US"/>
        </w:rPr>
        <w:t>Всего самого светлого.</w:t>
      </w:r>
    </w:p>
    <w:p>
      <w:pPr>
        <w:pStyle w:val="Signature"/>
        <w:rPr>
          <w:lang w:val="en-US" w:eastAsia="en-US"/>
        </w:rPr>
      </w:pPr>
      <w:r>
        <w:rPr>
          <w:lang w:val="en-US" w:eastAsia="en-US"/>
        </w:rPr>
        <w:t>П.Беликов</w:t>
      </w:r>
    </w:p>
    <w:p>
      <w:pPr>
        <w:pStyle w:val="Normal"/>
        <w:rPr>
          <w:rFonts w:ascii="Arial" w:hAnsi="Arial" w:cs="Arial"/>
          <w:lang w:val="en-US" w:eastAsia="en-US"/>
        </w:rPr>
      </w:pPr>
      <w:r>
        <w:rPr>
          <w:rFonts w:cs="Arial" w:ascii="Arial" w:hAnsi="Arial"/>
          <w:lang w:val="en-US" w:eastAsia="en-US"/>
        </w:rPr>
      </w:r>
    </w:p>
    <w:p>
      <w:pPr>
        <w:pStyle w:val="Style10"/>
        <w:rPr/>
      </w:pPr>
      <w:r>
        <w:rPr/>
        <w:t>П.Ф.Беликов – И.А.Ефремову</w:t>
      </w:r>
    </w:p>
    <w:p>
      <w:pPr>
        <w:pStyle w:val="Style11"/>
        <w:rPr>
          <w:lang w:val="en-US" w:eastAsia="en-US"/>
        </w:rPr>
      </w:pPr>
      <w:r>
        <w:rPr>
          <w:lang w:val="en-US" w:eastAsia="en-US"/>
        </w:rPr>
        <w:t>9 августа 1969 г.</w:t>
      </w:r>
    </w:p>
    <w:p>
      <w:pPr>
        <w:pStyle w:val="Normal"/>
        <w:shd w:fill="FFFFFF" w:val="clear"/>
        <w:rPr>
          <w:lang w:val="en-US" w:eastAsia="en-US"/>
        </w:rPr>
      </w:pPr>
      <w:r>
        <w:rPr>
          <w:lang w:val="en-US" w:eastAsia="en-US"/>
        </w:rPr>
        <w:t>Глубокоуважаемый Иван Антонович,</w:t>
      </w:r>
    </w:p>
    <w:p>
      <w:pPr>
        <w:pStyle w:val="Normal"/>
        <w:shd w:fill="FFFFFF" w:val="clear"/>
        <w:rPr/>
      </w:pPr>
      <w:r>
        <w:rPr>
          <w:lang w:val="en-US" w:eastAsia="en-US"/>
        </w:rPr>
        <w:t>С пленкой «Врат»</w:t>
      </w:r>
      <w:r>
        <w:rPr>
          <w:rStyle w:val="FootnoteCharacters"/>
          <w:rStyle w:val="FootnoteAnchor"/>
          <w:lang w:val="en-US" w:eastAsia="en-US"/>
        </w:rPr>
        <w:footnoteReference w:id="186"/>
      </w:r>
      <w:r>
        <w:rPr>
          <w:lang w:val="en-US" w:eastAsia="en-US"/>
        </w:rPr>
        <w:t xml:space="preserve"> – не спешно, так что можете держать ее еще у себя.</w:t>
      </w:r>
    </w:p>
    <w:p>
      <w:pPr>
        <w:pStyle w:val="Normal"/>
        <w:shd w:fill="FFFFFF" w:val="clear"/>
        <w:rPr>
          <w:lang w:val="en-US" w:eastAsia="en-US"/>
        </w:rPr>
      </w:pPr>
      <w:r>
        <w:rPr>
          <w:lang w:val="en-US" w:eastAsia="en-US"/>
        </w:rPr>
        <w:t>«Агни Йога» у меня имеется в полном объеме, т.е. книги «Озарение», «Зов», «Община», «Агни Йога», «Беспредельность» (две части), «иерархия», «Сердце», «Мир Огненный» (три книги), «Аум» и «Братство». Имели ли Вы в виду всю эту серию или только одну книгу «Агни Йога»? Все книги остались у меня только в одном экземпляре. Мне они довольно часто бывают нужны для работы, но по одной я бы мог высылать Вам сроком на месяц-два для копирования. Сообщите, когда Вам лучше переснять, и я вышлю.</w:t>
      </w:r>
    </w:p>
    <w:p>
      <w:pPr>
        <w:pStyle w:val="Normal"/>
        <w:shd w:fill="FFFFFF" w:val="clear"/>
        <w:rPr/>
      </w:pPr>
      <w:r>
        <w:rPr>
          <w:lang w:val="en-US" w:eastAsia="en-US"/>
        </w:rPr>
        <w:t>Относительно «Алтай-Гималаев» я не слышал</w:t>
      </w:r>
      <w:r>
        <w:rPr>
          <w:rStyle w:val="FootnoteCharacters"/>
          <w:rStyle w:val="FootnoteAnchor"/>
          <w:lang w:val="en-US" w:eastAsia="en-US"/>
        </w:rPr>
        <w:footnoteReference w:id="187"/>
      </w:r>
      <w:r>
        <w:rPr>
          <w:lang w:val="en-US" w:eastAsia="en-US"/>
        </w:rPr>
        <w:t>. Святослав Николаевич пишет довольно редко, а Девика (его супруга) всех этих дел не знает. С Юрием Константиновичем [Ефремовым] я знаком, он писал мне после посещения Индии о встрече со Святославом Николаевичем, но про «Алтай-Гималаи» ничего не сообщил. Я очень сомневаюсь, чтобы «Искусство» опубликовало именно эту книгу. Кроме того, что это «не их профиль», у них и смелости не хватит. Если действительно издадут, то известную пословицу можно перелицевать на «чем Бог не шутит, когда черт спит». Журналов «Молодой гвардии»</w:t>
      </w:r>
      <w:r>
        <w:rPr>
          <w:rStyle w:val="FootnoteCharacters"/>
          <w:rStyle w:val="FootnoteAnchor"/>
          <w:lang w:val="en-US" w:eastAsia="en-US"/>
        </w:rPr>
        <w:footnoteReference w:id="188"/>
      </w:r>
      <w:r>
        <w:rPr>
          <w:lang w:val="en-US" w:eastAsia="en-US"/>
        </w:rPr>
        <w:t xml:space="preserve"> я не достал, но о «Часе Быка» слышал много хорошего и с нетерпением буду ждать Вашей посылки. Я надеюсь в октябре или ноябре быть в Москве с готовой рукописью [книги в серию] ЖЗЛ. Слышал, что ушел (или ушли) главного ред[актора] Ю.Короткова. В восьмом томе «Прометея» должна появиться моя публикация и очерки Н.К.Р., думаю, что уход Короткова на это дело не повлияет.</w:t>
      </w:r>
    </w:p>
    <w:p>
      <w:pPr>
        <w:pStyle w:val="2"/>
        <w:keepNext w:val="true"/>
        <w:spacing w:before="0" w:after="0"/>
        <w:rPr/>
      </w:pPr>
      <w:r>
        <w:rPr/>
        <w:t>Желаю Вам хорошего здоровья и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8 августа 1969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сылаю Вам комментарии к статье «Рерих и Индия», которую я послал Вам уже раньше на Кулу. Эта статья с небольшими изменениями будет принята к публикации, одновременно с нею будут опубликованы один или два очерка самого Н.К. на индийские темы и помещены некоторые фотографии. Я послал Вам также на просмотр 12 глав из книги и в скором времени пошлю еще две. Сейчас Валентина Павловна очень занята и не успевает просматривать материалы, но в сентябре она возьмет отпуск и ускорит темпы работы. Тогда постараюсь ускорить свою работу и я, чтобы в конце октября или самом начале ноября сдать рукопись в редакцию. По мере готовности глав буду посылать их Вам на консультацию. Если у Вас есть специальные пожелания или поправки по книге, то сообщите, пожалуйста, чтобы их можно было учесть в процессе редактирования книги. Редактировать будут в начале следующего года. Издать намечено в конце 1970 года.</w:t>
      </w:r>
    </w:p>
    <w:p>
      <w:pPr>
        <w:pStyle w:val="Normal"/>
        <w:shd w:fill="FFFFFF" w:val="clear"/>
        <w:rPr/>
      </w:pPr>
      <w:r>
        <w:rPr>
          <w:lang w:val="en-US" w:eastAsia="en-US"/>
        </w:rPr>
        <w:t>В 1970 году должна появиться у нас еще одна небольшая монография о Н.К. с текстом А.Алехина</w:t>
      </w:r>
      <w:r>
        <w:rPr>
          <w:rStyle w:val="FootnoteCharacters"/>
          <w:rStyle w:val="FootnoteAnchor"/>
          <w:lang w:val="en-US" w:eastAsia="en-US"/>
        </w:rPr>
        <w:footnoteReference w:id="189"/>
      </w:r>
      <w:r>
        <w:rPr>
          <w:lang w:val="en-US" w:eastAsia="en-US"/>
        </w:rPr>
        <w:t>. Рукопись у него уже готова и послана на консультацию Князевой. Это будет дешевое (малого формата) серийное издание издательства «Искусство».</w:t>
      </w:r>
    </w:p>
    <w:p>
      <w:pPr>
        <w:pStyle w:val="Normal"/>
        <w:shd w:fill="FFFFFF" w:val="clear"/>
        <w:rPr>
          <w:lang w:val="en-US" w:eastAsia="en-US"/>
        </w:rPr>
      </w:pPr>
      <w:r>
        <w:rPr>
          <w:lang w:val="en-US" w:eastAsia="en-US"/>
        </w:rPr>
        <w:t>Давно не имел от Вас известий, но Рая сообщала, что получила письмо из Кулу и что у Вас все благополучно. Надеюсь, что и теперь все обстоит так же.</w:t>
      </w:r>
    </w:p>
    <w:p>
      <w:pPr>
        <w:pStyle w:val="Normal"/>
        <w:shd w:fill="FFFFFF" w:val="clear"/>
        <w:rPr>
          <w:lang w:val="en-US" w:eastAsia="en-US"/>
        </w:rPr>
      </w:pPr>
      <w:r>
        <w:rPr>
          <w:lang w:val="en-US" w:eastAsia="en-US"/>
        </w:rPr>
        <w:t>Желаю Вам всего само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5 августа 1969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В прошлом письме я упомянул, что моя статья «Рерих и Индия» будет опубликована в научном сборнике в Москве. Постановление редакции и рецензия на нее уже имеются. Статья пойдет почти без изменения той редакции, в которой я посылал ее Вам для консультации. Будут только некоторые сокращения в конце 22-й и в начале 23-й страниц и дополнения в конце статьи, так что объем ее несколько увеличится. Приложением к статье будет опубликовано три или четыре очерка Н.К. на индийскую тематику. Редакция просит также и фотоматериал. Сейчас свыше 15 фото я послал в редакцию альманаха «Прометей», где в скором времени должна появиться публикация очерков Н.К. с моим введением</w:t>
      </w:r>
      <w:r>
        <w:rPr>
          <w:rStyle w:val="FootnoteCharacters"/>
          <w:rStyle w:val="FootnoteAnchor"/>
          <w:lang w:val="en-US" w:eastAsia="en-US"/>
        </w:rPr>
        <w:footnoteReference w:id="190"/>
      </w:r>
      <w:r>
        <w:rPr>
          <w:lang w:val="en-US" w:eastAsia="en-US"/>
        </w:rPr>
        <w:t>. Для статьи «Рерих и Индия» выражено пожелание иметь фото Камня Н.К. У меня как раз нет ясного фото последних лет с каменными плитами вокруг. Не можете ли Вы мне послать такое? Кроме того, надо поместить портрет Вашей кисти. Многие портреты у нас уже публиковались, но никогда не публиковался портрет с камнем (тот, который называли «Адамант»). Как Вы думаете, если опубликовать его? У меня есть более-менее ясная фотография, но я не знаю даты его написания. Сообщите, пожалуйста, Ваши соображения относительно помещения этого портрета в сборнике (это будет солидный сборник издания Академии Наук). Дошли ли до Вас главы книги о Н.К.? Желаю Вам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 декабря 1969 г.</w:t>
      </w:r>
    </w:p>
    <w:p>
      <w:pPr>
        <w:pStyle w:val="Normal"/>
        <w:keepNext w:val="true"/>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Я только что вернулся из поездки в Ленинград, Москву и Смоленск. Рукопись книги о Н.К.</w:t>
      </w:r>
      <w:r>
        <w:rPr>
          <w:rStyle w:val="FootnoteCharacters"/>
          <w:rStyle w:val="FootnoteAnchor"/>
          <w:lang w:val="en-US" w:eastAsia="en-US"/>
        </w:rPr>
        <w:footnoteReference w:id="191"/>
      </w:r>
      <w:r>
        <w:rPr>
          <w:lang w:val="en-US" w:eastAsia="en-US"/>
        </w:rPr>
        <w:t xml:space="preserve"> сдана в издательство. По плану книга должна увидеть свет в конце 1970 года. Альманах с моей публикацией очерков Н.К. уже в печати, но из-за перегрузки типографий опаздывает с выходом.</w:t>
      </w:r>
    </w:p>
    <w:p>
      <w:pPr>
        <w:pStyle w:val="Normal"/>
        <w:shd w:fill="FFFFFF" w:val="clear"/>
        <w:rPr>
          <w:lang w:val="en-US" w:eastAsia="en-US"/>
        </w:rPr>
      </w:pPr>
      <w:r>
        <w:rPr>
          <w:lang w:val="en-US" w:eastAsia="en-US"/>
        </w:rPr>
        <w:t>В Москве и Смоленске выступал с чтением глав из книги. Главы были встречены очень тепло. В Талашкино ездила также Рая и были реставраторы. Церковь заново перекрыта, исправлены стены и лестница, в хорошем состоянии мозаика. Сама роспись сильно пострадала. Реставраторы, которые были с нами, подают мало надежд на возможность восстановления, но один из лучших наших реставраторов – Н.Н.Померанцев, бывший в Талашкино шесть лет тому назад, утверждает, что за восстановление все же следует взяться и восстановить можно. Разрушению росписи много способствовал грунт. На штукатурке был наклеен холст, прогрунтованный сверху алебастром с известью. От резких перемен температур и сырости холст стал деформироваться, и верхний слой с росписью – опадать. Все же некоторые места сохранились. Я недавно послал Вам брошюру о филиале Смоленского музея (Малютинский «теремок»). Мы внесли теперь предложение, чтобы в храме также была расположена музейная экспозиция, это будет способствовать его сохранности. В «теремке» и в Смоленском музее, основанном еще Тенишевой, выставлены несколько произведений Н.К.</w:t>
      </w:r>
    </w:p>
    <w:p>
      <w:pPr>
        <w:pStyle w:val="Normal"/>
        <w:shd w:fill="FFFFFF" w:val="clear"/>
        <w:rPr>
          <w:lang w:val="en-US" w:eastAsia="en-US"/>
        </w:rPr>
      </w:pPr>
      <w:r>
        <w:rPr>
          <w:lang w:val="en-US" w:eastAsia="en-US"/>
        </w:rPr>
        <w:t>Я писал Вам уже о том, что в один научный сборник пойдет моя статья «Рерих и Индия». Теперь меня пригласили прочитать в Ленинграде на эту тему два доклада, один в Географическом о6[щест]ве и один в Лектории. Доклады буду читать 11 и 12 декабря. В эту поездку не смог, т.к. нужно было окончательно согласовать с Князевой некоторые места в книге. Московская редакция обещала уже в скором времени приступить к редактированию. Нужно еще окончательно решить вопрос об иллюстрациях. В основном будут фотографии из жизни. Хочется поместить такие, которые редко воспроизводились. На фронтиспис предложил «Адамант» (портрет с камнем). Некоторые фото ранних лет раздобыл в архивах. Существовали фото 1926 года в Москве, но их еще разыскать не удалось.</w:t>
      </w:r>
    </w:p>
    <w:p>
      <w:pPr>
        <w:pStyle w:val="Normal"/>
        <w:shd w:fill="FFFFFF" w:val="clear"/>
        <w:rPr>
          <w:lang w:val="en-US" w:eastAsia="en-US"/>
        </w:rPr>
      </w:pPr>
      <w:r>
        <w:rPr>
          <w:lang w:val="en-US" w:eastAsia="en-US"/>
        </w:rPr>
        <w:t>Прошу передать сердечный поклон и благодарность за последнюю аэрограмму Девике.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2 марта 1970 г.</w:t>
      </w:r>
    </w:p>
    <w:p>
      <w:pPr>
        <w:pStyle w:val="Normal"/>
        <w:shd w:fill="FFFFFF" w:val="clear"/>
        <w:rPr>
          <w:lang w:val="en-US" w:eastAsia="en-US"/>
        </w:rPr>
      </w:pPr>
      <w:r>
        <w:rPr>
          <w:lang w:val="en-US" w:eastAsia="en-US"/>
        </w:rPr>
        <w:t>Глубокоуважаемый Иван Антонович,</w:t>
      </w:r>
    </w:p>
    <w:p>
      <w:pPr>
        <w:pStyle w:val="Normal"/>
        <w:shd w:fill="FFFFFF" w:val="clear"/>
        <w:rPr>
          <w:lang w:val="en-US" w:eastAsia="en-US"/>
        </w:rPr>
      </w:pPr>
      <w:r>
        <w:rPr>
          <w:lang w:val="en-US" w:eastAsia="en-US"/>
        </w:rPr>
        <w:t>Получил Вашу открыточку и сообщаю интересующие Вас сведения. «Т[айная] Д[октрина]» была переведена группой русских теософов до 1917 года. Оригинал рукописи перевода находился в одной из калужских типографий, где и погиб во время революции. Копий перевода не сохранилось. Издано было только несколько тоненьких брошюрок (отдельные отрывки). В Женеве хотели взяться за новый перевод, но дело оказалось столь трудоемким, что ничего с этой затеи не получилось.</w:t>
      </w:r>
    </w:p>
    <w:p>
      <w:pPr>
        <w:pStyle w:val="Normal"/>
        <w:shd w:fill="FFFFFF" w:val="clear"/>
        <w:rPr>
          <w:lang w:val="en-US" w:eastAsia="en-US"/>
        </w:rPr>
      </w:pPr>
      <w:r>
        <w:rPr>
          <w:lang w:val="en-US" w:eastAsia="en-US"/>
        </w:rPr>
        <w:t>В середине тридцатых годов за перевод взялась единолично Е.И.Рерих. В течение менее чем за три года два тома «Т[айной] Д[октрины]» (каждый по 1000 страниц формата «Писем Е.И.Р[ерих]») были переведены. Третий том, собранный из черновых записей после смерти Е.Б[лаватской] и дополненный составителями, Е.И.Р. переводить не стала, т.к. его нельзя считать принадлежащим перу Е.Б[лаватской].</w:t>
      </w:r>
    </w:p>
    <w:p>
      <w:pPr>
        <w:pStyle w:val="Normal"/>
        <w:shd w:fill="FFFFFF" w:val="clear"/>
        <w:rPr/>
      </w:pPr>
      <w:r>
        <w:rPr>
          <w:lang w:val="en-US" w:eastAsia="en-US"/>
        </w:rPr>
        <w:t>Переведенные тома были изданы в Риге в самом конце тридцатых годов</w:t>
      </w:r>
      <w:r>
        <w:rPr>
          <w:rStyle w:val="FootnoteCharacters"/>
          <w:rStyle w:val="FootnoteAnchor"/>
          <w:lang w:val="en-US" w:eastAsia="en-US"/>
        </w:rPr>
        <w:footnoteReference w:id="192"/>
      </w:r>
      <w:r>
        <w:rPr>
          <w:lang w:val="en-US" w:eastAsia="en-US"/>
        </w:rPr>
        <w:t>. Они почти что не получили распространения. При национализации книжных складов почти весь тираж пошел на макулатуру. Считанные экземпляры этого издания разошлись по рукам, один комплект попал и в мои руки. Перевод очень ценный, т.к. восточные философские термины проверялись Юрием Николаевичем. Когда Е.И.Р. писала, что «Т[айная] Д[октрина]» не переведена, она знала, что рукопись первого перевода погибла, а намерения Женевского центра висят в воздухе. Женевцы были очень поражены, когда «Т[айная] Д[октрина]» вышла в Риге. Первоначально даже не хотели признать ее «де юре», т.к. сочли, что их «монополия» на издание книг Е.П.Б[лаватской] нарушена. Вообще отношения между Рерихом и Женевским центром, возглавляемым Каменской, были более чем прохладными.</w:t>
      </w:r>
    </w:p>
    <w:p>
      <w:pPr>
        <w:pStyle w:val="Normal"/>
        <w:shd w:fill="FFFFFF" w:val="clear"/>
        <w:rPr>
          <w:lang w:val="en-US" w:eastAsia="en-US"/>
        </w:rPr>
      </w:pPr>
      <w:r>
        <w:rPr>
          <w:lang w:val="en-US" w:eastAsia="en-US"/>
        </w:rPr>
        <w:t>Большой привет Вашей супруге.</w:t>
      </w:r>
    </w:p>
    <w:p>
      <w:pPr>
        <w:pStyle w:val="Normal"/>
        <w:shd w:fill="FFFFFF" w:val="clear"/>
        <w:rPr>
          <w:lang w:val="en-US" w:eastAsia="en-US"/>
        </w:rPr>
      </w:pPr>
      <w:r>
        <w:rPr>
          <w:lang w:val="en-US" w:eastAsia="en-US"/>
        </w:rPr>
        <w:t>Искренне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3 октября 1970 г.</w:t>
      </w:r>
    </w:p>
    <w:p>
      <w:pPr>
        <w:pStyle w:val="Normal"/>
        <w:shd w:fill="FFFFFF" w:val="clear"/>
        <w:rPr>
          <w:lang w:val="en-US" w:eastAsia="en-US"/>
        </w:rPr>
      </w:pPr>
      <w:r>
        <w:rPr>
          <w:lang w:val="en-US" w:eastAsia="en-US"/>
        </w:rPr>
        <w:t>Глубокоуважаемый Иван Антонович,</w:t>
      </w:r>
    </w:p>
    <w:p>
      <w:pPr>
        <w:pStyle w:val="Normal"/>
        <w:shd w:fill="FFFFFF" w:val="clear"/>
        <w:rPr>
          <w:lang w:val="en-US" w:eastAsia="en-US"/>
        </w:rPr>
      </w:pPr>
      <w:r>
        <w:rPr>
          <w:lang w:val="en-US" w:eastAsia="en-US"/>
        </w:rPr>
        <w:t>Получил Ваше письмо. Срок нахождения у Вас «Т[айной] Д[октрины]» может быть продолжительным. Точно сейчас не могу сказать, когда приеду в Москву. Предстоит окончательное редактирование книги о Н.К.Р[ерихе] в серии ЖЗЛ. Редактор (А.И.Ефимов) сказал, что придется или мне приехать в Москву, или он приедет в Таллинн, чтобы лично договариваться о некоторых положениях и оценках. Рукопись, конечно, не без боя, постепенно продвигается. Когда договорюсь с редактором относительно текста, важно будет форсировать сроки. Главного редактора, который заменил Ю.Короткова, я не знаю. Надеюсь, что искусственных задержек создавать не станут, но к тексту отнесутся с большой «требовательностью».</w:t>
      </w:r>
    </w:p>
    <w:p>
      <w:pPr>
        <w:pStyle w:val="Normal"/>
        <w:shd w:fill="FFFFFF" w:val="clear"/>
        <w:rPr/>
      </w:pPr>
      <w:r>
        <w:rPr>
          <w:lang w:val="en-US" w:eastAsia="en-US"/>
        </w:rPr>
        <w:t>Весьма сожалею, что на этот раз не застал Вас дома. У меня к Вам была превеликая просьба. Если сможете выполнить ее, то много меня обяжете. В Теберде живет мой старинный знакомый, большой поклонник Вашего таланта. Очень интересный человек, интересуется философией, переводит с английского редкие издания. Недавно получил из Индии Йогачару</w:t>
      </w:r>
      <w:r>
        <w:rPr>
          <w:rStyle w:val="FootnoteCharacters"/>
          <w:rStyle w:val="FootnoteAnchor"/>
          <w:lang w:val="en-US" w:eastAsia="en-US"/>
        </w:rPr>
        <w:footnoteReference w:id="193"/>
      </w:r>
      <w:r>
        <w:rPr>
          <w:lang w:val="en-US" w:eastAsia="en-US"/>
        </w:rPr>
        <w:t xml:space="preserve"> и пообещал один экземпляр сделать для меня. Так вот этот мой знакомый – Николай Васильевич Бок (рентгенолог по специальности) в полном отчаянии от того, что не может достать «Час Быка». Просил меня поискать по магазинам, но сим безнадежным предприятием я даже не занялся, а решил обратиться непосредственно к Вам. Боюсь, что и у Вас уже запасы на исходе, но если есть еще какая-то возможность, то буду бесконечно благодарен Вам, если сможете послать один экземпляр по адресу: Ставропольский край, курорт Теберда, Микрорайон, &lt;...&gt;, Н.В.Боку. В Теберду, между прочим, ни одного экземпляра этой Вашей книги не поступало, а желающих прочитать – множество. Если почему-либо сочтете удобнее послать книгу на мой адрес, то перешлю Н.В.Боку я.</w:t>
      </w:r>
    </w:p>
    <w:p>
      <w:pPr>
        <w:pStyle w:val="Normal"/>
        <w:shd w:fill="FFFFFF" w:val="clear"/>
        <w:rPr>
          <w:lang w:val="en-US" w:eastAsia="en-US"/>
        </w:rPr>
      </w:pPr>
      <w:r>
        <w:rPr>
          <w:lang w:val="en-US" w:eastAsia="en-US"/>
        </w:rPr>
        <w:t>Большой привет Таисии Иосифовне.</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14 ноября 1970 г.</w:t>
      </w:r>
    </w:p>
    <w:p>
      <w:pPr>
        <w:pStyle w:val="Normal"/>
        <w:shd w:fill="FFFFFF" w:val="clear"/>
        <w:rPr>
          <w:lang w:val="en-US" w:eastAsia="en-US"/>
        </w:rPr>
      </w:pPr>
      <w:r>
        <w:rPr>
          <w:lang w:val="en-US" w:eastAsia="en-US"/>
        </w:rPr>
        <w:t>Глубокоуважаемый Иван Антонович,</w:t>
      </w:r>
    </w:p>
    <w:p>
      <w:pPr>
        <w:pStyle w:val="Normal"/>
        <w:shd w:fill="FFFFFF" w:val="clear"/>
        <w:rPr/>
      </w:pPr>
      <w:r>
        <w:rPr>
          <w:lang w:val="en-US" w:eastAsia="en-US"/>
        </w:rPr>
        <w:t>Книги «Беспредельность» мне сейчас не к спеху. Все книги этой серии имеют, конечно, свою специфику – этическое направление, сугубо индивидуальный опыт и целенаправленные задачи. К тому же многое в них «зашифровано» и очень «общие места» на самом деле при расшифровке оказывались весьма конкретными. Если у Вас имеется книга «Агни Йога», то обратите внимание на 57 параграф («Вспомним легенду Грааля</w:t>
      </w:r>
      <w:r>
        <w:rPr>
          <w:rStyle w:val="FootnoteCharacters"/>
          <w:rStyle w:val="FootnoteAnchor"/>
          <w:lang w:val="en-US" w:eastAsia="en-US"/>
        </w:rPr>
        <w:footnoteReference w:id="194"/>
      </w:r>
      <w:r>
        <w:rPr>
          <w:lang w:val="en-US" w:eastAsia="en-US"/>
        </w:rPr>
        <w:t>...»). Ведь «выставленные останки Титуреля» находятся на Кр[асной] Площади, а дела его «преемника» хорошо нам известны. До сих пор не расхлебать, да и отрыжка сильнейшая покоя не дает. Аналогичных мест в книгах этой серии много. Но и то далеко не все попало в них в «первозданных» вариантах. Мне пришлось читать рукописный текст одной из книг, в печати этот текст выглядел уже совершенно иначе.</w:t>
      </w:r>
    </w:p>
    <w:p>
      <w:pPr>
        <w:pStyle w:val="Normal"/>
        <w:shd w:fill="FFFFFF" w:val="clear"/>
        <w:rPr/>
      </w:pPr>
      <w:r>
        <w:rPr>
          <w:lang w:val="en-US" w:eastAsia="en-US"/>
        </w:rPr>
        <w:t>Благодарю за предложение ознакомиться с рукописью Успенского</w:t>
      </w:r>
      <w:r>
        <w:rPr>
          <w:rStyle w:val="FootnoteCharacters"/>
          <w:rStyle w:val="FootnoteAnchor"/>
          <w:lang w:val="en-US" w:eastAsia="en-US"/>
        </w:rPr>
        <w:footnoteReference w:id="195"/>
      </w:r>
      <w:r>
        <w:rPr>
          <w:lang w:val="en-US" w:eastAsia="en-US"/>
        </w:rPr>
        <w:t>. Если она Вам на продолжительное время будет не нужна (месяца на четыре минимум), то с благодарностью воспользуюсь ею. Узнаю также у Бока, что именно он переводит. Дублировать перевод, конечно, нет смысла.</w:t>
      </w:r>
    </w:p>
    <w:p>
      <w:pPr>
        <w:pStyle w:val="Normal"/>
        <w:shd w:fill="FFFFFF" w:val="clear"/>
        <w:rPr>
          <w:lang w:val="en-US" w:eastAsia="en-US"/>
        </w:rPr>
      </w:pPr>
      <w:r>
        <w:rPr>
          <w:lang w:val="en-US" w:eastAsia="en-US"/>
        </w:rPr>
        <w:t>К сожалению, хороших портретистов в Таллинне у нас нет. Относительно Москвы нужно посоветоваться со «специалистами». Непосредственно с портретистами знакомств я не имею, но среди искусствоведов, могущих дать хороший совет, знакомства есть.</w:t>
      </w:r>
    </w:p>
    <w:p>
      <w:pPr>
        <w:pStyle w:val="Normal"/>
        <w:shd w:fill="FFFFFF" w:val="clear"/>
        <w:rPr/>
      </w:pPr>
      <w:r>
        <w:rPr>
          <w:lang w:val="en-US" w:eastAsia="en-US"/>
        </w:rPr>
        <w:t>Известно ли Вам, что уже вышел прекрасный (по сравнению со всем, что до сих пор было) альбом Н.К.Р[ериха] издания «Госзнак»</w:t>
      </w:r>
      <w:r>
        <w:rPr>
          <w:rStyle w:val="FootnoteCharacters"/>
          <w:rStyle w:val="FootnoteAnchor"/>
          <w:lang w:val="en-US" w:eastAsia="en-US"/>
        </w:rPr>
        <w:footnoteReference w:id="196"/>
      </w:r>
      <w:r>
        <w:rPr>
          <w:lang w:val="en-US" w:eastAsia="en-US"/>
        </w:rPr>
        <w:t>? Я просил автора вводной статьи Александру Алексеевну Юферову информировать Вас об этом издании. Стоит приобрести. К тому же автор статьи – большой поклонник Вашего таланта, но «трепещет» при одной мысли предстать перед Ваши очи. И не от робости, а от действительно самого искреннего почитания.</w:t>
      </w:r>
    </w:p>
    <w:p>
      <w:pPr>
        <w:pStyle w:val="Normal"/>
        <w:shd w:fill="FFFFFF" w:val="clear"/>
        <w:rPr>
          <w:lang w:val="en-US" w:eastAsia="en-US"/>
        </w:rPr>
      </w:pPr>
      <w:r>
        <w:rPr>
          <w:lang w:val="en-US" w:eastAsia="en-US"/>
        </w:rPr>
        <w:t>Наилучшие пожелания Таисии Иосифовне.</w:t>
      </w:r>
    </w:p>
    <w:p>
      <w:pPr>
        <w:pStyle w:val="Normal"/>
        <w:shd w:fill="FFFFFF" w:val="clear"/>
        <w:rPr>
          <w:lang w:val="en-US" w:eastAsia="en-US"/>
        </w:rPr>
      </w:pPr>
      <w:r>
        <w:rPr>
          <w:lang w:val="en-US" w:eastAsia="en-US"/>
        </w:rPr>
        <w:t>Всего само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25 января 1971 г.</w:t>
      </w:r>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Сердечно благодарю Вас за Ваше письмо от 2 декабря. Рад, что альбом Вам понравился. У нас он имел большой успех. В книжных магазинах его уже больше не достать. В скором времени он будет очень значительной библиографической редкостью. Я смог послать Вам еще один экземпляр, но теперь простой (не воздушной) почтой. Не знаю, как скоро он Вас достигнет. Иногда морская почта очень задерживается. Так упомянутые Вами в письме фотографии еще не пришли, но я крепко надеюсь, что они не затеряются. Поближе к весне я хочу поехать в Москву, чтобы согласовать с художественным редактором книги окончательный отбор фотографий, которые в книгу будут помещены. Мне обещали раздобыть еще одну редкую фотографию 1926 года, на которой Н.К. снят в Москве с архитектором Щуко. Если достану эту фотографию, то сниму с нее копию и пошлю Вам. Очень возможно, что у Вас ее нет.</w:t>
      </w:r>
    </w:p>
    <w:p>
      <w:pPr>
        <w:pStyle w:val="Normal"/>
        <w:shd w:fill="FFFFFF" w:val="clear"/>
        <w:rPr/>
      </w:pPr>
      <w:r>
        <w:rPr>
          <w:lang w:val="en-US" w:eastAsia="en-US"/>
        </w:rPr>
        <w:t>Очень жаль, что Шклявер не успел написать о Пакте</w:t>
      </w:r>
      <w:r>
        <w:rPr>
          <w:rStyle w:val="FootnoteCharacters"/>
          <w:rStyle w:val="FootnoteAnchor"/>
          <w:lang w:val="en-US" w:eastAsia="en-US"/>
        </w:rPr>
        <w:footnoteReference w:id="197"/>
      </w:r>
      <w:r>
        <w:rPr>
          <w:lang w:val="en-US" w:eastAsia="en-US"/>
        </w:rPr>
        <w:t>. У него, очевидно, было много материала по этому вопросу. В последнем варианте книги о Н.К. я несколько увеличил объем текста, касающегося Пакта. С упоминаний о Пакте мне посчастливилось начать и этот новый год. Пятого января я выступал по Таллиннскому радио и в своем выступлении уделил особое внимание Пакту Н.К. по охране культурных ценностей.</w:t>
      </w:r>
    </w:p>
    <w:p>
      <w:pPr>
        <w:pStyle w:val="Normal"/>
        <w:shd w:fill="FFFFFF" w:val="clear"/>
        <w:rPr/>
      </w:pPr>
      <w:r>
        <w:rPr>
          <w:lang w:val="en-US" w:eastAsia="en-US"/>
        </w:rPr>
        <w:t>Я писал Вам уже об очень благоприятной рецензии на рукопись биографии Н.К. и послал Вам некоторые вопросы, которые, по замечаниям рецензента, нужно подробнее осветить. Забыл еще спросить Вас об одном: мне встречались замечания, что Н.К. посещал Филиппины и Индонезию. Очевидно, был он там проездом. Но когда? Не знаете ли Вы хотя бы года? Из книги «Алтай-Гималаи» видно, что Н.К. хотел побывать и на острове Пасхи, но это ему так и не удалось. Может быть, он предпринимал попытки туда поехать и поэтому посещал Индонезию? Возможно, что и находясь с Ю.Н. в Пондишери</w:t>
      </w:r>
      <w:r>
        <w:rPr>
          <w:rStyle w:val="FootnoteCharacters"/>
          <w:rStyle w:val="FootnoteAnchor"/>
          <w:lang w:val="en-US" w:eastAsia="en-US"/>
        </w:rPr>
        <w:footnoteReference w:id="198"/>
      </w:r>
      <w:r>
        <w:rPr>
          <w:lang w:val="en-US" w:eastAsia="en-US"/>
        </w:rPr>
        <w:t>, в ожидании разрешения на въезд в Индию</w:t>
      </w:r>
      <w:r>
        <w:rPr>
          <w:rStyle w:val="FootnoteCharacters"/>
          <w:rStyle w:val="FootnoteAnchor"/>
          <w:lang w:val="en-US" w:eastAsia="en-US"/>
        </w:rPr>
        <w:footnoteReference w:id="199"/>
      </w:r>
      <w:r>
        <w:rPr>
          <w:lang w:val="en-US" w:eastAsia="en-US"/>
        </w:rPr>
        <w:t>, успел побывать в Индонезии? Все это для меня не ясно, и никаких конкретных материалов по этому вопросу я отыскать не мог. Простите, что так затрудняю Вас вопросами, но хочется дать в книге подробные и точные сведения.</w:t>
      </w:r>
    </w:p>
    <w:p>
      <w:pPr>
        <w:pStyle w:val="Normal"/>
        <w:shd w:fill="FFFFFF" w:val="clear"/>
        <w:rPr>
          <w:lang w:val="en-US" w:eastAsia="en-US"/>
        </w:rPr>
      </w:pPr>
      <w:r>
        <w:rPr>
          <w:lang w:val="en-US" w:eastAsia="en-US"/>
        </w:rPr>
        <w:t>Сердечный привет от меня Девике.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30 января 1971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Сердечно благодарю Вас за Ваше теплое письмо и добрые новогодние пожелания. Вашу посылку «Искусство мышления» я получил в конце прошлого года и сделал из этого заключение, что и «Научные труды Тартуского университета» с моей публикацией библиографии Н.К.Рериха достигли Вас. В последние годы действительно имя Н.К. все чаще и чаще упоминается в различных наших изданиях по искусству. Готовятся к выходу в свет новые книги. У меня, в соавторстве с В.Князевой, уже готова рукопись, которая будет издана в очень популярной у нас серии книг «Жизнь замечательных людей». Ожидаю, что книга выйдет из печати в начале следующего года. В начале этого года в историческом альманахе «Прометей» появится моя публикация очерков «Листов дневника» Н.К., публикация будет иллюстрирована фотографиями из жизни Н.К. Богатый иконографический материал предполагается поместить и в книгу серии «Жизнь замечательных людей». У меня собрано довольно много фотографий из разных периодов жизни Н.К. В московских и ленинградских архивах удалось собрать фотографии ранних лет жизни. Меня, конечно, очень интересуют и фотографии Гималайского периода. Я был бы бесконечно Вам благодарен, если бы Вы смогли послать мне некоторые дубликаты из своего архива. Вы сами знаете те мотивы, которые до сих пор меньше воспроизводились. Они, скорее всего, у меня отсутствуют.</w:t>
      </w:r>
    </w:p>
    <w:p>
      <w:pPr>
        <w:pStyle w:val="Normal"/>
        <w:shd w:fill="FFFFFF" w:val="clear"/>
        <w:rPr/>
      </w:pPr>
      <w:r>
        <w:rPr>
          <w:lang w:val="en-US" w:eastAsia="en-US"/>
        </w:rPr>
        <w:t>Ригу я время от времени посещаю. Картины Н.К. чуть было не погибли во время немецкой оккупации. Но друзьям удалось их спасти. Сейчас все картины находятся в Государственном музее (отдельного музея не существует) и частично включены в общую экспозицию музея</w:t>
      </w:r>
      <w:r>
        <w:rPr>
          <w:rStyle w:val="FootnoteCharacters"/>
          <w:rStyle w:val="FootnoteAnchor"/>
          <w:lang w:val="en-US" w:eastAsia="en-US"/>
        </w:rPr>
        <w:footnoteReference w:id="200"/>
      </w:r>
      <w:r>
        <w:rPr>
          <w:lang w:val="en-US" w:eastAsia="en-US"/>
        </w:rPr>
        <w:t>. Иногда бывают специальные выставки, и тогда выставляют все картины. Книги из серии [Живой] Этики, так же как и рижская монография Н.К.</w:t>
      </w:r>
      <w:r>
        <w:rPr>
          <w:rStyle w:val="FootnoteCharacters"/>
          <w:rStyle w:val="FootnoteAnchor"/>
          <w:lang w:val="en-US" w:eastAsia="en-US"/>
        </w:rPr>
        <w:footnoteReference w:id="201"/>
      </w:r>
      <w:r>
        <w:rPr>
          <w:lang w:val="en-US" w:eastAsia="en-US"/>
        </w:rPr>
        <w:t>, стали большой библиографической редкостью. Получить их в оригиналах почти что нет никакой возможности. Даже автор статьи в рижской монографии Вс. Иванов, проживающий сейчас в Хабаровске, никак не может разыскать для себя это издание.</w:t>
      </w:r>
    </w:p>
    <w:p>
      <w:pPr>
        <w:pStyle w:val="Normal"/>
        <w:shd w:fill="FFFFFF" w:val="clear"/>
        <w:rPr>
          <w:lang w:val="en-US" w:eastAsia="en-US"/>
        </w:rPr>
      </w:pPr>
      <w:r>
        <w:rPr>
          <w:lang w:val="en-US" w:eastAsia="en-US"/>
        </w:rPr>
        <w:t>Очень радостно было узнать из Вашего письма о Вашей плодотворной работе. Я, если Вы помните, работал много лет в представительстве «Международная книга» в Таллинне и после продолжал работать в системе распространения книг и периодических изданий, но не очень-то хорошее состояние здоровья (легкие) требовало жизни среди природы. Поэтому уже около полутора десятка лет я проживаю недалеко от Таллинна в сельской местности и работаю в области экономики одного сельскохозяйственного предприятия. Конечно, все эти годы не переставал работать и над темами [Живой] Этики и искусства Н.К. По книгам [Живой] Этики также составляю тематический индекс. Собираю материалы и работаю над рукописью «Рерих-мыслитель», много времени взяла рукопись упомянутой выше книги в серию «Жизнь замечательных людей».</w:t>
      </w:r>
    </w:p>
    <w:p>
      <w:pPr>
        <w:pStyle w:val="Normal"/>
        <w:shd w:fill="FFFFFF" w:val="clear"/>
        <w:rPr>
          <w:lang w:val="en-US" w:eastAsia="en-US"/>
        </w:rPr>
      </w:pPr>
      <w:r>
        <w:rPr>
          <w:lang w:val="en-US" w:eastAsia="en-US"/>
        </w:rPr>
        <w:t>Это будет первая более-менее полная биография Н.К. (примерно 300 страниц книжного формата). Безусловно, далеко не все удалось собрать и систематизировать. Этот первый опыт будет не без изъянов, но дальнейшие издания можно будет дополнять. Уверен, что воспоминания, над которыми Вы работаете, послужат в будущем ценнейшим первоисточником для биографов и искусствоведов, работающих над темой Н.К. У нас сейчас многие этой темой заинтересовались. В Ленинграде пишутся две диссертации на степень кандидата искусствоведческих наук и одна аналогичная диссертация в Москве. В Новосибирске, где открыты специальные мемориальные залы Н.К. с шестьюдесятью картинами, также готовится одна книга, в которой я принимаю участие. Много публикаций появилось в 1964 году, когда у нас широко отмечалось девяностолетие со дня рождения Н.К. Бывают выступления по телевидению и радио. Недавно в Таллиннской студии записывалось мое выступление. Как раз вчера и сегодня его передают по радио. Действительно, Родина широко принимает наследие, завещанное ей Н.К. Год тому назад я выступал в Ленинграде в Восточной комиссии и Лектории Всесоюзного Географического об[щест]ва на темы «Рерих и Индия» и «Рерих-путешественник». Интерес со стороны многочисленной публики был громадный.</w:t>
      </w:r>
    </w:p>
    <w:p>
      <w:pPr>
        <w:pStyle w:val="Normal"/>
        <w:shd w:fill="FFFFFF" w:val="clear"/>
        <w:rPr>
          <w:lang w:val="en-US" w:eastAsia="en-US"/>
        </w:rPr>
      </w:pPr>
      <w:r>
        <w:rPr>
          <w:lang w:val="en-US" w:eastAsia="en-US"/>
        </w:rPr>
        <w:t>На этих днях постараюсь собрать несколько книг и журналов, в которых имеются публикации о Н.К., и пошлю их Вам бандеролью. Думаю, они Вас порадуют.</w:t>
      </w:r>
    </w:p>
    <w:p>
      <w:pPr>
        <w:pStyle w:val="Normal"/>
        <w:shd w:fill="FFFFFF" w:val="clear"/>
        <w:rPr>
          <w:lang w:val="en-US" w:eastAsia="en-US"/>
        </w:rPr>
      </w:pPr>
      <w:r>
        <w:rPr>
          <w:lang w:val="en-US" w:eastAsia="en-US"/>
        </w:rPr>
        <w:t>Искренне Ваш.</w:t>
      </w:r>
    </w:p>
    <w:p>
      <w:pPr>
        <w:pStyle w:val="Normal"/>
        <w:shd w:fill="FFFFFF" w:val="clear"/>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5 марта 1971 г.</w:t>
      </w:r>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Сейчас получил известие о присуждении Вам Высокой Почетной награды. По этому случаю прошу принять от меня самое сердечное поздравление. Ваша высокая миссия, направленная на укрепление дружбы между народами Индии и Советского Союза, вносит ценнейший вклад в успешное решение самой насущной задачи переживаемой нами эпохи. Без Великого Братства народов мы уже не мыслим себе лучшего будущего Человечества. Для братства наших народов Вами сделано так много, что и Россия, и Индия одинаково могут считать Вас своим верным сыном.</w:t>
      </w:r>
    </w:p>
    <w:p>
      <w:pPr>
        <w:pStyle w:val="Normal"/>
        <w:shd w:fill="FFFFFF" w:val="clear"/>
        <w:rPr>
          <w:lang w:val="en-US" w:eastAsia="en-US"/>
        </w:rPr>
      </w:pPr>
      <w:r>
        <w:rPr>
          <w:lang w:val="en-US" w:eastAsia="en-US"/>
        </w:rPr>
        <w:t>Желаю Вам здоровья и дальнейших успехов на доблестном жизненном пути борца за Гуманизм и Красоту.</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0 мая 1971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Сердечно благодарю за Вашу открытку из Кулу. Был очень ею обрадован. Нынешним годом Вы выехали в Кулу рано, но уверен, что там очень хорошо встречать весеннее пробуждение природы.</w:t>
      </w:r>
    </w:p>
    <w:p>
      <w:pPr>
        <w:pStyle w:val="Normal"/>
        <w:shd w:fill="FFFFFF" w:val="clear"/>
        <w:rPr>
          <w:lang w:val="en-US" w:eastAsia="en-US"/>
        </w:rPr>
      </w:pPr>
      <w:r>
        <w:rPr>
          <w:lang w:val="en-US" w:eastAsia="en-US"/>
        </w:rPr>
        <w:t>Прошу поклониться от меня Камню Н.К. и несравненным Гималайским вершинам. Если будете опять фотографироваться в Кулу, был бы счастлив иметь фотографию.</w:t>
      </w:r>
    </w:p>
    <w:p>
      <w:pPr>
        <w:pStyle w:val="Normal"/>
        <w:shd w:fill="FFFFFF" w:val="clear"/>
        <w:rPr>
          <w:lang w:val="en-US" w:eastAsia="en-US"/>
        </w:rPr>
      </w:pPr>
      <w:r>
        <w:rPr>
          <w:lang w:val="en-US" w:eastAsia="en-US"/>
        </w:rPr>
        <w:t>Я это время немного прихварывал. Очень серьезно болела моя жена. Была операция, и сейчас жена еще в больнице, однако ей уже лучше. Все это несколько задержало окончательную литературную отделку рукописи, в которую, по желанию одного искусствоведа-рецензента, нужно было включить еще несколько положений о «Мире искусства» и в связи с этим расширить первый период творчества Н.К. Сейчас уже почти все закончено. Надеюсь, если не будет большой задержки с типографскими работами, что в первой половине следующего года книга увидит свет.</w:t>
      </w:r>
    </w:p>
    <w:p>
      <w:pPr>
        <w:pStyle w:val="Normal"/>
        <w:shd w:fill="FFFFFF" w:val="clear"/>
        <w:rPr/>
      </w:pPr>
      <w:r>
        <w:rPr>
          <w:lang w:val="en-US" w:eastAsia="en-US"/>
        </w:rPr>
        <w:t>В связи со 100[-летним] юбилеем Н.К. в 1974 году у нас уже некоторые искусствоведы начинают готовиться. Получил на днях письмо от двух искусствоведов Третьяковской галереи. Они мыслят подготовить публикацию некоторых архивных материалов</w:t>
      </w:r>
      <w:r>
        <w:rPr>
          <w:rStyle w:val="FootnoteCharacters"/>
          <w:rStyle w:val="FootnoteAnchor"/>
          <w:lang w:val="en-US" w:eastAsia="en-US"/>
        </w:rPr>
        <w:footnoteReference w:id="202"/>
      </w:r>
      <w:r>
        <w:rPr>
          <w:lang w:val="en-US" w:eastAsia="en-US"/>
        </w:rPr>
        <w:t>. Я лично посоветовал им подготовить сборник, который можно было бы назвать: «Рерих и о Рерихе. Архивные материалы, переписка, воспоминания современников». В такой сборник можно было бы поместить интересные, еще не опубликованные или малоизвестные материалы из жизни Н.К. К участию в составлении сборника можно было бы привлечь несколько лиц, использовать частично переписку Н.К., находящуюся в наших архивах и у отдельных лиц. Ввиду того, что в такого характера сборнике все дается в отобранном виде, чтобы не было повторений, весь материал можно скомпоновать живо, динамично, в свете главных устремлений и творческих особенностей Н.К. Я предполагаю, что Третьяковская галерея или издательство могут обратиться к Вам с предложением дать для такого сборника или очерк, или статью, или иные материалы по Вашему усмотрению.</w:t>
      </w:r>
    </w:p>
    <w:p>
      <w:pPr>
        <w:pStyle w:val="Normal"/>
        <w:shd w:fill="FFFFFF" w:val="clear"/>
        <w:rPr>
          <w:lang w:val="en-US" w:eastAsia="en-US"/>
        </w:rPr>
      </w:pPr>
      <w:r>
        <w:rPr>
          <w:lang w:val="en-US" w:eastAsia="en-US"/>
        </w:rPr>
        <w:t>Мы сейчас не знаем, как будет вестись подготовка у Вас и у Зинаиды Григорьевны [Фосдик]. Думается, что такой юбилей не минует внимания ЮНЕСКО. Обычно через ЮНЕСКО такие события отмечаются. Было бы очень желательно, если бы сообщили об этом. Ко мне недавно приезжала из Москвы автор текста к последнему альбому А.Юферова. У нее были переговоры с Академией художеств СССР. Сама Юферова постоянно сотрудничает при Институте истории искусств. Она охотно включится в работу комиссии по организации Юбилейной выставки и других мероприятий, связанных со столетием Н.К. Безусловно, что если ЮНЕСКО будет привлечено к мероприятиям, то и наша Комиссия вошла бы в соответствующие контакты. Можно было бы договориться о выпуске специального номера «Курьера ЮНЕСКО», ведь у нас, после выпуска альбома Юферовой, имеются прекрасные клише. Кстати, получили ли Вы посланный мной второй экземпляр альбома? У нас он имел такой успех, что почти сразу же был распродан весь тираж. Теперь уже нигде не достать.</w:t>
      </w:r>
    </w:p>
    <w:p>
      <w:pPr>
        <w:pStyle w:val="Normal"/>
        <w:shd w:fill="FFFFFF" w:val="clear"/>
        <w:rPr>
          <w:lang w:val="en-US" w:eastAsia="en-US"/>
        </w:rPr>
      </w:pPr>
      <w:r>
        <w:rPr>
          <w:lang w:val="en-US" w:eastAsia="en-US"/>
        </w:rPr>
        <w:t>Желаю Вам хорошо провести лето в горах и буду ждать ответа по моим вопросам. В августе я выхожу на пенсию. Сразу же поеду в Москву, чтобы лично поговорить и обсудить некоторые дела, связанные с проведением Юбилея. Кое-какие материалы у меня уже сданы в издательства.</w:t>
      </w:r>
    </w:p>
    <w:p>
      <w:pPr>
        <w:pStyle w:val="Normal"/>
        <w:shd w:fill="FFFFFF" w:val="clear"/>
        <w:rPr>
          <w:lang w:val="en-US" w:eastAsia="en-US"/>
        </w:rPr>
      </w:pPr>
      <w:r>
        <w:rPr>
          <w:lang w:val="en-US" w:eastAsia="en-US"/>
        </w:rPr>
        <w:t>Нет ли возможности получить пару пачечек сандаловых палочек? У меня все вышли. Всего Вам самого светлого и радостног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3 июня 1971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Благодарю Вас за открытки из Кулу. Не знаю – застанет ли это письмо Вас еще в Гималаях. Я до половины августа буду дома, а затем собираюсь в Москву. Там уже намечаются некоторые планы к подготовке 100-летнего Юбилея Н.К. Сейчас в одно издательство дана заявка на издание двухтомника с иллюстрациями (фото и репродукции)</w:t>
      </w:r>
      <w:r>
        <w:rPr>
          <w:rStyle w:val="FootnoteCharacters"/>
          <w:rStyle w:val="FootnoteAnchor"/>
          <w:lang w:val="en-US" w:eastAsia="en-US"/>
        </w:rPr>
        <w:footnoteReference w:id="203"/>
      </w:r>
      <w:r>
        <w:rPr>
          <w:lang w:val="en-US" w:eastAsia="en-US"/>
        </w:rPr>
        <w:t>. В одной книге предполагается поместить статьи разных авторов о Н.К., а в другой – материалы самого Н.К., в том числе очерки из «Листов дневника». Издательство в принципе согласно на такой двухтомник. Теперь нужно будет окончательно подобрать авторский состав и наметить темы. Издание будет идти под эгидой Института истории искусств Академии художеств СССР.</w:t>
      </w:r>
    </w:p>
    <w:p>
      <w:pPr>
        <w:pStyle w:val="Normal"/>
        <w:shd w:fill="FFFFFF" w:val="clear"/>
        <w:rPr>
          <w:lang w:val="en-US" w:eastAsia="en-US"/>
        </w:rPr>
      </w:pPr>
      <w:r>
        <w:rPr>
          <w:lang w:val="en-US" w:eastAsia="en-US"/>
        </w:rPr>
        <w:t>В самом скором времени должен выйти восьмой том альманаха «Прометей», в котором появится моя публикация 19 очерков «Листов дневника» Н.К. и фотографии.</w:t>
      </w:r>
    </w:p>
    <w:p>
      <w:pPr>
        <w:pStyle w:val="Normal"/>
        <w:shd w:fill="FFFFFF" w:val="clear"/>
        <w:rPr/>
      </w:pPr>
      <w:r>
        <w:rPr>
          <w:lang w:val="en-US" w:eastAsia="en-US"/>
        </w:rPr>
        <w:t>Сообщение о награждении Святослава Николаевича «Медалью Почета» я переслал в Москву. Публикация об этом награждении должна появиться в одном из ближайших номеров журнала «Художник»</w:t>
      </w:r>
      <w:r>
        <w:rPr>
          <w:rStyle w:val="FootnoteCharacters"/>
          <w:rStyle w:val="FootnoteAnchor"/>
          <w:lang w:val="en-US" w:eastAsia="en-US"/>
        </w:rPr>
        <w:footnoteReference w:id="204"/>
      </w:r>
      <w:r>
        <w:rPr>
          <w:lang w:val="en-US" w:eastAsia="en-US"/>
        </w:rPr>
        <w:t>. Как только он появится – сразу же вышлю Вам.</w:t>
      </w:r>
    </w:p>
    <w:p>
      <w:pPr>
        <w:pStyle w:val="Normal"/>
        <w:shd w:fill="FFFFFF" w:val="clear"/>
        <w:rPr>
          <w:lang w:val="en-US" w:eastAsia="en-US"/>
        </w:rPr>
      </w:pPr>
      <w:r>
        <w:rPr>
          <w:lang w:val="en-US" w:eastAsia="en-US"/>
        </w:rPr>
        <w:t>Надеюсь, что у Вас все благополучно и Вы смогли хорошо отдохнуть в горах.</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22 октября 1971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Давно не писал Вам. Был в продолжительном отъезде. Посетили с женой некоторые старинные русские города – Углич, Кострому, Суздаль, Владимир и их окрестности с архитектурными памятниками. Поездка была очень впечатлительной. Затем пришлось порядочно пробыть в Москве, а приехав оттуда, спешно закончить одну работу, которая должна пойти уже в набор.</w:t>
      </w:r>
    </w:p>
    <w:p>
      <w:pPr>
        <w:pStyle w:val="Normal"/>
        <w:shd w:fill="FFFFFF" w:val="clear"/>
        <w:rPr>
          <w:lang w:val="en-US" w:eastAsia="en-US"/>
        </w:rPr>
      </w:pPr>
      <w:r>
        <w:rPr>
          <w:lang w:val="en-US" w:eastAsia="en-US"/>
        </w:rPr>
        <w:t>Рукопись биографии Н.К., которая пойдет в серии «Жизнь замечательных людей», пошла в набор в бытность мою в Москве. Теперь уже в скором времени жду гранки для корректуры. Работа над рукописью несколько задержалась. Трудновато было соавторство с Валентиной Павловной. Ее последнее время сильно стало тянуть к восхвалению Александра Бенуа со всеми вытекающими отсюда последствиями, которые мне пришлось преодолевать. Но теперь уже все позади. В начале следующего года можно ждать выхода книги из печати. В производстве находятся еще две моих публикации, одну из которых жду уже в этом году, а вторую в конце следующего.</w:t>
      </w:r>
    </w:p>
    <w:p>
      <w:pPr>
        <w:pStyle w:val="Normal"/>
        <w:shd w:fill="FFFFFF" w:val="clear"/>
        <w:rPr>
          <w:lang w:val="en-US" w:eastAsia="en-US"/>
        </w:rPr>
      </w:pPr>
      <w:r>
        <w:rPr>
          <w:lang w:val="en-US" w:eastAsia="en-US"/>
        </w:rPr>
        <w:t>В Москве проходили у меня совещания относительно изданий к 100-летию со дня рождения Н.К. Как я уже Вам писал, при Институте истории искусств АХ СССР создана специальная группа по организации мероприятий к Юбилею. Создана и Комиссия, которая будет подготовлять издание книг. В последнюю вхожу и я. Сейчас уже твердо намечено и договорено с издательством издание двухтомника. В первый том войдут статьи о Н.К., среди них: «Значение и место творчества Н.К.Рериха в истории искусства XX века», «Рерих и проблематика русской живописи рубежа XIX–XX веков», «Творчество Н.К.Рериха и традиции индийской и китайской культуры», «Рерих и искусство Монголии», «Творческий метод Н.К.Рериха», «Архитектура в творчестве Рериха», «Графика Рериха», «Русский пейзаж в творчестве Рериха», «Мастер театральной декорации», «Рерих-путешественник», «Рерих – историк культуры и археолог», «Рерих и Талашкино» и др. Авторы статей – видные искусствоведы и научные работники, среди них такие, как проф[ессор] Тюляев, Н.Чукин, Юферова, Полякова.</w:t>
      </w:r>
    </w:p>
    <w:p>
      <w:pPr>
        <w:pStyle w:val="2"/>
        <w:spacing w:before="0" w:after="0"/>
        <w:rPr/>
      </w:pPr>
      <w:r>
        <w:rPr/>
        <w:t>Во втором томе намечены: биографический очерк о Н.К. (поручено написать мне), вступительная статья научного сотрудника Института истории искусств к «Листам дневника» Н.К. и некоторым другим публикуемым архивным документам. Подборку очерков из «Листов дневника» Н.К. я уже в основном составил. Правда, ее хотелось бы дополнить еще некоторыми очерками, которые, судя по именованиям, очень подошли бы, но их у меня нет. Представленные мной очерки уже рассматривались работниками Института и получили положительную оценку. Я могу выслать Вам список отобранных очерков. Если будет хоть малейшая возможность получить от Вас некоторые недостающие, то буду Вас об этом просить. Все намеченное – монументальные научные издания, которые войдут в фонд исследования жизни и творчества Н.К., который будет использован в дальнейшем как научно отработанный и проверенный первоисточник. К «Листам дневника» потребуется составить значительный научный аппарат (персоналий и комментарии). Он будет составляться в основном мной или под моим наблюдением, т.к. большинство материалов сосредоточено у меня.</w:t>
      </w:r>
    </w:p>
    <w:p>
      <w:pPr>
        <w:pStyle w:val="Normal"/>
        <w:shd w:fill="FFFFFF" w:val="clear"/>
        <w:rPr>
          <w:lang w:val="en-US" w:eastAsia="en-US"/>
        </w:rPr>
      </w:pPr>
      <w:r>
        <w:rPr>
          <w:lang w:val="en-US" w:eastAsia="en-US"/>
        </w:rPr>
        <w:t>Намечается выход еще одного издания под эгидой Третьяковской галереи. В него должна войти, в основном, публикация архивных документов и переписки. Раздел публикации переписки работники галереи, с которыми я говорил в бытность в Москве, также хотят поручить мне. Эпистолярное наследие Н.К. еще мало публиковалось и, конечно, его обнародование очень важно.</w:t>
      </w:r>
    </w:p>
    <w:p>
      <w:pPr>
        <w:pStyle w:val="Normal"/>
        <w:shd w:fill="FFFFFF" w:val="clear"/>
        <w:rPr>
          <w:lang w:val="en-US" w:eastAsia="en-US"/>
        </w:rPr>
      </w:pPr>
      <w:r>
        <w:rPr>
          <w:lang w:val="en-US" w:eastAsia="en-US"/>
        </w:rPr>
        <w:t>Было бы очень хорошо получить для изданий какое-либо Ваше вводное слово. Если Вы в принципе согласны, то, ознакомясь подробно с содержанием всех статей, я мог бы подготовить для Вас короткие тезисы, которые отражали бы характер сборника и выявили бы тематику, по которой Ваши высказывания представили бы особую ценность и необходимость.</w:t>
      </w:r>
    </w:p>
    <w:p>
      <w:pPr>
        <w:pStyle w:val="Normal"/>
        <w:shd w:fill="FFFFFF" w:val="clear"/>
        <w:rPr>
          <w:lang w:val="en-US" w:eastAsia="en-US"/>
        </w:rPr>
      </w:pPr>
      <w:r>
        <w:rPr>
          <w:lang w:val="en-US" w:eastAsia="en-US"/>
        </w:rPr>
        <w:t>Работа по подготовке к юбилейной дате сейчас приняла уже реальные формы. Кроме юбилейных изданий будут, конечно, выставки и другие мероприятия. Вполне очевидно, что некоторые из них будут в свое время координированы и с мероприятиями, проводимыми у Вас в Индии. Все это ближе к Юбилею выяснится.</w:t>
      </w:r>
    </w:p>
    <w:p>
      <w:pPr>
        <w:pStyle w:val="Normal"/>
        <w:shd w:fill="FFFFFF" w:val="clear"/>
        <w:rPr/>
      </w:pPr>
      <w:r>
        <w:rPr>
          <w:lang w:val="en-US" w:eastAsia="en-US"/>
        </w:rPr>
        <w:t>Помимо юбилейных, уже на подходе и другие издания. Искусствовед Алехин, защитивший первую кандидатскую работу на тему о Н.К., написал небольшую монографию, которая находится уже в производстве. Доктор искусствоведения Е.И.Полякова заканчивает большую рукопись для издательства «Искусство» в серию «Жизнь в искусстве»</w:t>
      </w:r>
      <w:r>
        <w:rPr>
          <w:rStyle w:val="FootnoteCharacters"/>
          <w:rStyle w:val="FootnoteAnchor"/>
          <w:lang w:val="en-US" w:eastAsia="en-US"/>
        </w:rPr>
        <w:footnoteReference w:id="205"/>
      </w:r>
      <w:r>
        <w:rPr>
          <w:lang w:val="en-US" w:eastAsia="en-US"/>
        </w:rPr>
        <w:t>. Это очень хорошая серия, с хорошими иллюстрациями и цветными репродукциями. Полякова пользовалась некоторыми моими материалами и знакомила меня с готовыми уже главами рукописи. Книга будет хорошая, интересная и в очень хорошем оформлении. Репродукции уже снимаются с оригиналов картин.</w:t>
      </w:r>
    </w:p>
    <w:p>
      <w:pPr>
        <w:pStyle w:val="Normal"/>
        <w:shd w:fill="FFFFFF" w:val="clear"/>
        <w:rPr>
          <w:lang w:val="en-US" w:eastAsia="en-US"/>
        </w:rPr>
      </w:pPr>
      <w:r>
        <w:rPr>
          <w:lang w:val="en-US" w:eastAsia="en-US"/>
        </w:rPr>
        <w:t>Серия «Жизнь замечательных людей», в которой выйдет наш с Князевой текст, – наиболее распространенная и значительная у нас биографическая серия, основанная еще Горьким. Книги выходят большими тиражами и переиздаются. Но цветные репродукции в них, как правило, отсутствуют. Основное внимание уделяется иконографическому материалу. Он будет в моей книге хорошо представлен.</w:t>
      </w:r>
    </w:p>
    <w:p>
      <w:pPr>
        <w:pStyle w:val="Normal"/>
        <w:shd w:fill="FFFFFF" w:val="clear"/>
        <w:rPr>
          <w:lang w:val="en-US" w:eastAsia="en-US"/>
        </w:rPr>
      </w:pPr>
      <w:r>
        <w:rPr>
          <w:lang w:val="en-US" w:eastAsia="en-US"/>
        </w:rPr>
        <w:t>Как я уже сообщал Вам раньше, полученная от Вас информация о награждении Святослава Николаевича медалью в Калькутте помещена у нас в № 5 журнала «Художник». К сожалению, мне не послали этого номера и я не смог его Вам переслать. Обещали теперь, что раздобудут в Москве и вышлют. Надеюсь, что вскоре получу и смогу выполнить свое обещание – переслать Вам.</w:t>
      </w:r>
    </w:p>
    <w:p>
      <w:pPr>
        <w:pStyle w:val="Normal"/>
        <w:shd w:fill="FFFFFF" w:val="clear"/>
        <w:rPr/>
      </w:pPr>
      <w:r>
        <w:rPr>
          <w:lang w:val="en-US" w:eastAsia="en-US"/>
        </w:rPr>
        <w:t>Между прочим, в планах будущего года значится выпуск еще одного комплекта открыток с репродукциями картин Н.К.</w:t>
      </w:r>
      <w:r>
        <w:rPr>
          <w:rStyle w:val="FootnoteCharacters"/>
          <w:rStyle w:val="FootnoteAnchor"/>
          <w:lang w:val="en-US" w:eastAsia="en-US"/>
        </w:rPr>
        <w:footnoteReference w:id="206"/>
      </w:r>
      <w:r>
        <w:rPr>
          <w:lang w:val="en-US" w:eastAsia="en-US"/>
        </w:rPr>
        <w:t xml:space="preserve"> Недавно был выпущен и комплект цветных диапозитивов, но он моментально разошелся. В Москве хорошие диапозитивы делает и один любитель. У него сделано свыше 150 мотивов. Диапозитивы эти часто используются на лекциях и докладах о Н.К.</w:t>
      </w:r>
    </w:p>
    <w:p>
      <w:pPr>
        <w:pStyle w:val="Normal"/>
        <w:shd w:fill="FFFFFF" w:val="clear"/>
        <w:rPr>
          <w:lang w:val="en-US" w:eastAsia="en-US"/>
        </w:rPr>
      </w:pPr>
      <w:r>
        <w:rPr>
          <w:lang w:val="en-US" w:eastAsia="en-US"/>
        </w:rPr>
        <w:t>Дорогой Святослав Николаевич, имею к Вам еще одну личную просьбу. Если есть возможность послать пару пачек сандаловых палочек, то был бы за них очень Вам признательным. Посланные Вами в свое время уже вышли.</w:t>
      </w:r>
    </w:p>
    <w:p>
      <w:pPr>
        <w:pStyle w:val="Normal"/>
        <w:shd w:fill="FFFFFF" w:val="clear"/>
        <w:rPr>
          <w:lang w:val="en-US" w:eastAsia="en-US"/>
        </w:rPr>
      </w:pPr>
      <w:r>
        <w:rPr>
          <w:lang w:val="en-US" w:eastAsia="en-US"/>
        </w:rPr>
        <w:t>Желаю Вам и Девике всяческих успехов. Посланные три статьи д-ра Баттачария я получил. Большое спасибо. Обрадовали меня также и Ваши открытки из Наггара. Хотелось бы знать больше о Наггаре. Что там сейчас делается? Это одна из тем, которую было очень важно отразить в юбилейных изданиях.</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А.</w:t>
      </w:r>
      <w:r>
        <w:rPr>
          <w:lang w:val="ru-RU" w:eastAsia="ru-RU"/>
        </w:rPr>
        <w:t>Д</w:t>
      </w:r>
      <w:r>
        <w:rPr/>
        <w:t>.Алехину</w:t>
      </w:r>
    </w:p>
    <w:p>
      <w:pPr>
        <w:pStyle w:val="Style11"/>
        <w:rPr>
          <w:lang w:val="en-US" w:eastAsia="en-US"/>
        </w:rPr>
      </w:pPr>
      <w:r>
        <w:rPr>
          <w:lang w:val="en-US" w:eastAsia="en-US"/>
        </w:rPr>
        <w:t>29 октября 1971 г.</w:t>
      </w:r>
    </w:p>
    <w:p>
      <w:pPr>
        <w:pStyle w:val="Normal"/>
        <w:keepNext w:val="true"/>
        <w:shd w:fill="FFFFFF" w:val="clear"/>
        <w:rPr>
          <w:lang w:val="en-US" w:eastAsia="en-US"/>
        </w:rPr>
      </w:pPr>
      <w:r>
        <w:rPr>
          <w:lang w:val="en-US" w:eastAsia="en-US"/>
        </w:rPr>
        <w:t>Дорогой Александр Данилович,</w:t>
      </w:r>
    </w:p>
    <w:p>
      <w:pPr>
        <w:pStyle w:val="Normal"/>
        <w:shd w:fill="FFFFFF" w:val="clear"/>
        <w:rPr>
          <w:lang w:val="en-US" w:eastAsia="en-US"/>
        </w:rPr>
      </w:pPr>
      <w:r>
        <w:rPr>
          <w:lang w:val="en-US" w:eastAsia="en-US"/>
        </w:rPr>
        <w:t>Получил Ваше письмо с хорошим известием об утверждении плана А[кадемии] Х[удожеств]. Уверен, что и Ваши дела должны войти в нужную колею. Я уже привык к тому, что многое еще встречает сопротивление, но препятствия часто заставляют нас «закалять вооружение», что в конечном итоге оборачивается в нашу же пользу.</w:t>
      </w:r>
    </w:p>
    <w:p>
      <w:pPr>
        <w:pStyle w:val="Normal"/>
        <w:shd w:fill="FFFFFF" w:val="clear"/>
        <w:rPr>
          <w:lang w:val="en-US" w:eastAsia="en-US"/>
        </w:rPr>
      </w:pPr>
      <w:r>
        <w:rPr>
          <w:lang w:val="en-US" w:eastAsia="en-US"/>
        </w:rPr>
        <w:t>Также и все выходки Зильберштейнов и ему подобных «сервировщиков» французской кухни под нижегородским (а по существу даже «кишиневским») соусом большого значения не имеют. Это блюдо не выдерживает свежего воздуха и быстро на нем скисает.</w:t>
      </w:r>
    </w:p>
    <w:p>
      <w:pPr>
        <w:pStyle w:val="Normal"/>
        <w:shd w:fill="FFFFFF" w:val="clear"/>
        <w:rPr>
          <w:lang w:val="en-US" w:eastAsia="en-US"/>
        </w:rPr>
      </w:pPr>
      <w:r>
        <w:rPr>
          <w:lang w:val="en-US" w:eastAsia="en-US"/>
        </w:rPr>
        <w:t>Рукопись для ЖЗЛ сейчас в наборе без всяких изменений, которых требовала В.П.[Князева]. Мне пришлось написать ей довольно острое письмо, и она сбавила тон. По существу, человек она неплохой и сердца хорошего. Полностью признает, что книга написана полностью мной, а следовательно, при расхождении во взглядах, приоритет должен быть мой. Но – побаивается. Зильберштейн на пугливых действует, но меня – наоборот – заставляет действовать энергичнее. Так вышло и с рецензией Петрова. В основном он «бил» на следующие пункты:</w:t>
      </w:r>
    </w:p>
    <w:p>
      <w:pPr>
        <w:pStyle w:val="Normal"/>
        <w:rPr>
          <w:lang w:val="en-US" w:eastAsia="en-US"/>
        </w:rPr>
      </w:pPr>
      <w:r>
        <w:rPr>
          <w:lang w:val="en-US" w:eastAsia="en-US"/>
        </w:rPr>
        <w:t>1. Рукопись написана слишком «восторженно».</w:t>
      </w:r>
    </w:p>
    <w:p>
      <w:pPr>
        <w:pStyle w:val="Normal"/>
        <w:rPr>
          <w:lang w:val="en-US" w:eastAsia="en-US"/>
        </w:rPr>
      </w:pPr>
      <w:r>
        <w:rPr>
          <w:lang w:val="en-US" w:eastAsia="en-US"/>
        </w:rPr>
        <w:t>2. Мало критического материала о Рерихе.</w:t>
      </w:r>
    </w:p>
    <w:p>
      <w:pPr>
        <w:pStyle w:val="Normal"/>
        <w:rPr>
          <w:lang w:val="en-US" w:eastAsia="en-US"/>
        </w:rPr>
      </w:pPr>
      <w:r>
        <w:rPr>
          <w:lang w:val="en-US" w:eastAsia="en-US"/>
        </w:rPr>
        <w:t>3. К Рериху в «Мире искусства» относились с подозрением, но Рерих в «Мире искусства» очень «нуждался» и именно допуск к «Миру искусства» имел для Рериха, для его творчества решающее значение.</w:t>
      </w:r>
    </w:p>
    <w:p>
      <w:pPr>
        <w:pStyle w:val="Normal"/>
        <w:rPr>
          <w:lang w:val="en-US" w:eastAsia="en-US"/>
        </w:rPr>
      </w:pPr>
      <w:r>
        <w:rPr>
          <w:lang w:val="en-US" w:eastAsia="en-US"/>
        </w:rPr>
        <w:t>4. Бенуа и Дягилев совершили чуть ли не «Культурную революцию» в России, благодаря которой и вышли «на дорогу» такие художники, как Рерих, а этого из рукописи не следовало.</w:t>
      </w:r>
    </w:p>
    <w:p>
      <w:pPr>
        <w:pStyle w:val="Normal"/>
        <w:rPr>
          <w:lang w:val="en-US" w:eastAsia="en-US"/>
        </w:rPr>
      </w:pPr>
      <w:r>
        <w:rPr>
          <w:lang w:val="en-US" w:eastAsia="en-US"/>
        </w:rPr>
        <w:t>5. Вся борьба за охрану культурных ценностей в военное время была у Рериха «типично буржуазной».</w:t>
      </w:r>
    </w:p>
    <w:p>
      <w:pPr>
        <w:pStyle w:val="Normal"/>
        <w:shd w:fill="FFFFFF" w:val="clear"/>
        <w:rPr/>
      </w:pPr>
      <w:r>
        <w:rPr>
          <w:lang w:val="en-US" w:eastAsia="en-US"/>
        </w:rPr>
        <w:t>Относительно мировоззренческо-философских проблем Петров должен был признать, что разобраны они «интересно». Похоже, что в этой части он просто недостаточно ориентируется и побоялся что-либо конкретное писать. Многие выражения Петрова чуть ли не буквально повторяют Бенуа. Очевидно, они взяты из книги «Бенуа размышляет»</w:t>
      </w:r>
      <w:r>
        <w:rPr>
          <w:rStyle w:val="FootnoteCharacters"/>
          <w:rStyle w:val="FootnoteAnchor"/>
          <w:lang w:val="en-US" w:eastAsia="en-US"/>
        </w:rPr>
        <w:footnoteReference w:id="207"/>
      </w:r>
      <w:r>
        <w:rPr>
          <w:lang w:val="en-US" w:eastAsia="en-US"/>
        </w:rPr>
        <w:t>.</w:t>
      </w:r>
    </w:p>
    <w:p>
      <w:pPr>
        <w:pStyle w:val="Normal"/>
        <w:shd w:fill="FFFFFF" w:val="clear"/>
        <w:rPr>
          <w:lang w:val="en-US" w:eastAsia="en-US"/>
        </w:rPr>
      </w:pPr>
      <w:r>
        <w:rPr>
          <w:lang w:val="en-US" w:eastAsia="en-US"/>
        </w:rPr>
        <w:t>«Возвышенный тон» мне пришлось кое-где приглушить, что же касается остальных пунктов, то я «вскрыл противоречия» между Рерихом и Бенуа (на чем настаивал Петров) таким образом, что у Князевой «ушла душа в пятки». Но все сделано в высшей степени корректно, на основе различия идеологических взглядов и взглядов на исторические судьбы народов.</w:t>
      </w:r>
    </w:p>
    <w:p>
      <w:pPr>
        <w:pStyle w:val="Normal"/>
        <w:shd w:fill="FFFFFF" w:val="clear"/>
        <w:rPr>
          <w:lang w:val="en-US" w:eastAsia="en-US"/>
        </w:rPr>
      </w:pPr>
      <w:r>
        <w:rPr>
          <w:lang w:val="en-US" w:eastAsia="en-US"/>
        </w:rPr>
        <w:t>Жду теперь гранки. Князевой категорически заявил, что любые заслуги Бенуа (а их я нигде не отрицал) я готов еще больше подчеркнуть, но общую концепцию его «западничества», со всеми вытекающими отсюда последствиями, я ни на йоту не изменю. И ей здесь деваться будет некуда. Тем более что книга отредактирована и одобрена заведующим редакцией ЖЗЛ и заместителем главного редактора издательства «Молодая Гвардия», который как раз курирует раздел эстетики. В общем, все это обойдется.</w:t>
      </w:r>
    </w:p>
    <w:p>
      <w:pPr>
        <w:pStyle w:val="Normal"/>
        <w:keepNext w:val="true"/>
        <w:shd w:fill="FFFFFF" w:val="clear"/>
        <w:rPr>
          <w:lang w:val="en-US" w:eastAsia="en-US"/>
        </w:rPr>
      </w:pPr>
      <w:r>
        <w:rPr>
          <w:lang w:val="en-US" w:eastAsia="en-US"/>
        </w:rPr>
        <w:t>Шлю сердечный привет Людмиле Ивановне и маленькой Наташе и желаю Вам всего самого светлого. Правда всегда побеждает, но всегда в борьбе, в напряжении и отдаче своих сил. Без такой закалки она выглядела бы сиротой на нашей Земле.</w:t>
      </w:r>
    </w:p>
    <w:p>
      <w:pPr>
        <w:pStyle w:val="Normal"/>
        <w:keepNext w:val="true"/>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6 ноября 1971 г.</w:t>
      </w:r>
    </w:p>
    <w:p>
      <w:pPr>
        <w:pStyle w:val="Normal"/>
        <w:keepNext w:val="true"/>
        <w:shd w:fill="FFFFFF" w:val="clear"/>
        <w:rPr>
          <w:lang w:val="en-US" w:eastAsia="en-US"/>
        </w:rPr>
      </w:pPr>
      <w:r>
        <w:rPr>
          <w:lang w:val="en-US" w:eastAsia="en-US"/>
        </w:rPr>
        <w:t>Дорогой Владимир Анатольевич,</w:t>
      </w:r>
    </w:p>
    <w:p>
      <w:pPr>
        <w:pStyle w:val="2"/>
        <w:keepLines/>
        <w:spacing w:before="0" w:after="0"/>
        <w:rPr/>
      </w:pPr>
      <w:r>
        <w:rPr/>
        <w:t>На этих днях высылаю Вам бандеролью альманах «Прометей» с моей публикацией «Листов дневника» Н.К.Рериха. Книга «Биография Рериха», соавтором которой я пригласил В.П.Князеву, находится в наборе. Жду в скором времени гранки. В первой половине следующего года должна выйти в свет.</w:t>
      </w:r>
    </w:p>
    <w:p>
      <w:pPr>
        <w:pStyle w:val="Normal"/>
        <w:shd w:fill="FFFFFF" w:val="clear"/>
        <w:rPr>
          <w:lang w:val="en-US" w:eastAsia="en-US"/>
        </w:rPr>
      </w:pPr>
      <w:r>
        <w:rPr>
          <w:lang w:val="en-US" w:eastAsia="en-US"/>
        </w:rPr>
        <w:t>Валентина Павловна говорила мне несколько месяцев тому назад, когда я был в Ленинграде, что Вы интересовались подготовкой к 100-летнему юбилейному году рождения Н.К. Валентина Павловна не в курсе дела, т.к. подготовка идет в Москве, где создан специальный комитет при Институте теории и истории искусств Академии художеств. Сейчас намечен ряд изданий, в осуществлении которых я также принимаю участие. Конкретно уже ведется работа над двухтомником, куда войдут статьи на темы: «Значение и место творчества Н.Рериха в истории искусства XX века»; «Н.Рерих и проблематика русской живописи рубежа XIX–XX вв.»; «Творчество Н.Рериха и традиции индийской и китайской культуры»; «Творческий метод Н.Рериха»; «Архитектура в творчестве Рериха»; «Графика Рериха»; «Русский пейзаж в творчестве Рериха»; «Рерих-путешественник» и ряд других. Статьи будут писать видные искусствоведы. Биографический очерк для двухтомника поручено написать мне. Кроме того, я уже подготовил около 150 очерков из серии «Листы дневника». Я приму также участие в подготовке публикации части эпистолярного наследия Н.К. Довольно большой архив Н.К. сохранился в Третьяковской галерее, имеется также личный фонд в Центральном архиве литературы и искусства в Москве. Много материалов и в личных архивах. Так что, помимо упомянутого двухтомника, будут еще книги и публикации. Относительно одной книги, в которую войдут, в основном, архивные документы, у меня велись переговоры с Третьяковской галереей, где уже предприняты первые шаги по изучению и систематизации обширного личного фонда Н.К.</w:t>
      </w:r>
    </w:p>
    <w:p>
      <w:pPr>
        <w:pStyle w:val="Normal"/>
        <w:shd w:fill="FFFFFF" w:val="clear"/>
        <w:rPr>
          <w:lang w:val="en-US" w:eastAsia="en-US"/>
        </w:rPr>
      </w:pPr>
      <w:r>
        <w:rPr>
          <w:lang w:val="en-US" w:eastAsia="en-US"/>
        </w:rPr>
        <w:t>Валентина Павловна говорила мне, что Вы в принципе не возражаете принять участие в юбилейных публикациях, но точно не знаете, в какой форме лучше писать. Как Вы видите из моего письма, за исключением моего общего биографического очерка, все статьи будут весьма специального характера, т.к. основное юбилейное издание будет составляться по типу научных изданий с соответствующим аппаратом ссылок и комментариев. Я точно сейчас еще не могу сказать, в каком из изданий можно будет разместить раздел «Воспоминания современников», но такой раздел обязательно будет или в издании Института истории искусств, или в издании Третьяковской галереи. С научными сотрудниками последней у меня на эту тему уже были переговоры, и в принципе на такой раздел они согласны. Для него я буду собирать письма и высказывания различных деятелей, а также лиц, лично знавших Н.К. Вы, конечно, могли бы со своей стороны сказать в таком плане очень много ценного, тем более что стиль Вашего письма, так же как и направление мыслей о патриотизме Н.К., весьма и весьма подошли бы к юбилейному сборнику. О самой литературной форме можно договориться, какая лично для Вас была бы приемлемее. Со своей стороны мог бы посоветовать форму писем. Для публикаций они наиболее приемлемы, да и сама форма повествовательного изложения, не связанная с какой-то фабулой, а основанная исключительно на личных воспоминаниях, думаю, и для Вас была бы менее затруднительна. Особенно ценны были бы Ваши воспоминания о личных встречах и сотрудничестве (первое знакомство, переписка, поездка в Индию, общая работа в Индии, связи Н.К. с различными деятелями культуры и на фоне всего этого высказывания Н.К. по разным предметам). Если бы Вы смогли посылать хотя бы фрагментарно такие воспоминания в письмах ко мне, я так и опубликовал бы их, сопроводив публикацию краткой биографической справкой о Вас (год рождения, профессиональные занятия, отношение к Н.К.), которую попросил бы также приложить. Как Вы на это мое предложение смотрите? Сообщите, пожалуйста. Искренне Ваш.</w:t>
      </w:r>
    </w:p>
    <w:p>
      <w:pPr>
        <w:pStyle w:val="Normal"/>
        <w:shd w:fill="FFFFFF" w:val="clear"/>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17 декабря 1971 г.</w:t>
      </w:r>
    </w:p>
    <w:p>
      <w:pPr>
        <w:pStyle w:val="Normal"/>
        <w:keepNext w:val="true"/>
        <w:shd w:fill="FFFFFF" w:val="clear"/>
        <w:rPr>
          <w:lang w:val="en-US" w:eastAsia="en-US"/>
        </w:rPr>
      </w:pPr>
      <w:r>
        <w:rPr>
          <w:lang w:val="en-US" w:eastAsia="en-US"/>
        </w:rPr>
        <w:t>Глубокоуважаемый Иван Антонович,</w:t>
      </w:r>
    </w:p>
    <w:p>
      <w:pPr>
        <w:pStyle w:val="Normal"/>
        <w:shd w:fill="FFFFFF" w:val="clear"/>
        <w:rPr>
          <w:lang w:val="en-US" w:eastAsia="en-US"/>
        </w:rPr>
      </w:pPr>
      <w:r>
        <w:rPr>
          <w:lang w:val="en-US" w:eastAsia="en-US"/>
        </w:rPr>
        <w:t>Благодарю Вас за теплые слова. Относительно «Алтай-Гималаи» мало знаю. «Проталкивает» их Юрий Константинович. Я беседовал с ним в сентябре и не обнаружил в нем полной уверенности, что все пройдет гладко, хотя книга и включена в серию «Путешествия и открытия XX века». Юрий Константинович высказал даже мысль, что, может быть, придется дать в совокупности выдержки из «Сердца Азии» и «Алтай-Гималаев». Но все может случиться. Тот вариант «Алтай-Гималаев», который оказался у Ираиды Михайловны, очень интересен. По этому экземпляру Н.К.Р. подготовлял английское издание и вычеркивал то, что в английском не прошло бы. Но есть в этой рукописи и серьезный недостаток. Она в какой-то мере является черновиком, т.к. самим Н.К. к печати не подготовлялась. Рукопись потребует и многих комментариев. В ней изобилие имен, а среди них много нерасшифрованных (только инициалы).</w:t>
      </w:r>
    </w:p>
    <w:p>
      <w:pPr>
        <w:pStyle w:val="Normal"/>
        <w:shd w:fill="FFFFFF" w:val="clear"/>
        <w:rPr>
          <w:lang w:val="en-US" w:eastAsia="en-US"/>
        </w:rPr>
      </w:pPr>
      <w:r>
        <w:rPr>
          <w:lang w:val="en-US" w:eastAsia="en-US"/>
        </w:rPr>
        <w:t>Я готовлю к 100-летию подборку «Листов дневника», которая включит примерно двести очерков. Основная часть этой подборки рассмотрена И.Свиридовой из Института истории искусств и одобрена. Судя по последнему ее письму, Институт входит в издательство с предложением заключить со мной договор на публикацию всех этих материалов.</w:t>
      </w:r>
    </w:p>
    <w:p>
      <w:pPr>
        <w:pStyle w:val="Normal"/>
        <w:shd w:fill="FFFFFF" w:val="clear"/>
        <w:rPr>
          <w:lang w:val="en-US" w:eastAsia="en-US"/>
        </w:rPr>
      </w:pPr>
      <w:r>
        <w:rPr>
          <w:lang w:val="en-US" w:eastAsia="en-US"/>
        </w:rPr>
        <w:t>Неделю тому назад откорректировал уже в гранках книгу в серию «Жизнь замечательных людей». Обещали, что в первом квартале 1972 года уже выпустят из печати, но верится с трудом, что так скоро. Книга (вернее рукопись) шла чрезвычайно трудно. Я пригласил соавтором В.П.Князеву, т.к. она уже имела «имя», благодаря двум монографиям о Рерихе, но писал книгу совершенно самостоятельно, зачастую преодолевая ее сопротивление. Человек она очень порядочный, но, конечно, отказываться от собственных утверждений в предыдущих изданиях ей было нелегко. Тем не менее она имела такое мужество. Дело усложнилось тем, что рукопись получила две противоположные по характеру рецензии. Одну – очень положительную (востоковедение, мировоззрение, научная часть) и вторую – больше чем отрицательную. Вторую написал искусствовед, большой сторонник Бенуа, с явной попыткой не допустить выхода книги. Попытка с его стороны вполне понятная. Чтобы «дать дорогу» Рериху – мыслителю и ученому, я довольно четко провел по всей рукописи линию раздела между Востоком и Западом, линию очень для Бенуа не выгодную. В результате и последовала резко отрицательная рецензия. Однако искусствовед, не рассчитывая, что у меня на руках имеются некоторые мало доступные архивные материалы, кое в чем «запоролся», и я смог не только разбить выставленные им положения, но и еще более усилить противопоставление «Восток-Запад» в периоде возникновения «Мира искусства». Редактор встал на мою сторону и, кое-что (точнее, около одной пятой) сократив в рукописи, одобрил ее. Рукопись пошла привычным ходом по инстанциям – заведующий редакцией ЖЗЛ и зам[еститель] главного редактора «Молодой гвардии», курирующий вопрос[ы] эстетики. Каждый из них счел нужным «подрезать» еще несколько страниц, и в начале сентября директор подписал рукопись к набору. Сокращение рукописи, конечно, произвело в рукописи «крен», которого испугалась мой соавтор (опять-таки из-за Бенуа), причем так перепугалась, что стала требовать от меня, чтобы я взял рукопись из набора обратно и переделал некоторые места. Это, конечно, задержало бы книгу неизвестно на сколько времени. В конце концов, удалось все-таки уговорить и соавтора. Но книга, кажется, получится довольно «острая» и, безусловно, кому-то должна не понравиться. Впрочем, как мне сейчас представляется, все неудовольствия могут быть направлены только на авторов (здесь опасения Князевой имеют основания), самого Н.К. мне удалось защитить такой «броней», против которой вряд ли кто захочет испробовать твердость своих полемических копий.</w:t>
      </w:r>
    </w:p>
    <w:p>
      <w:pPr>
        <w:pStyle w:val="Normal"/>
        <w:shd w:fill="FFFFFF" w:val="clear"/>
        <w:rPr>
          <w:lang w:val="en-US" w:eastAsia="en-US"/>
        </w:rPr>
      </w:pPr>
      <w:r>
        <w:rPr>
          <w:lang w:val="en-US" w:eastAsia="en-US"/>
        </w:rPr>
        <w:t>В общем, сражение было довольно серьезным, но думаю, что теперь уже ничто не помешает выходу книги. Конечно, она будет не такой, как мне самому этого хотелось (пришлось допустить несколько чуждых фраз, навязанных на высших инстанциях издательства), но, может быть, она достаточно хорошо выполнит свое назначение – шире открыть двери для публикаций к 100-летнему юбилею.</w:t>
      </w:r>
    </w:p>
    <w:p>
      <w:pPr>
        <w:pStyle w:val="Normal"/>
        <w:shd w:fill="FFFFFF" w:val="clear"/>
        <w:rPr>
          <w:lang w:val="en-US" w:eastAsia="en-US"/>
        </w:rPr>
      </w:pPr>
      <w:r>
        <w:rPr>
          <w:lang w:val="en-US" w:eastAsia="en-US"/>
        </w:rPr>
        <w:t>По последним сведениям, Гаральду Феликсовичу уже значительно лучше. Это у него уже второй удар. Здесь виноваты не только горы. Всю свою жизнь он прожил на каком-то самом «высоком напряжении», и где-то произошла та невосполнимая перегрузка, которая нарушила «закон сопротивления материалов». Именно от этого он всегда старался предохранить своих пациентов, но сам уберечься не смог. Если в каждом деле существует некая «полная мера отдачи», то у него везде, во всех его делах отдача заходила за пределы этой меры.</w:t>
      </w:r>
    </w:p>
    <w:p>
      <w:pPr>
        <w:pStyle w:val="Normal"/>
        <w:shd w:fill="FFFFFF" w:val="clear"/>
        <w:rPr>
          <w:lang w:val="en-US" w:eastAsia="en-US"/>
        </w:rPr>
      </w:pPr>
      <w:r>
        <w:rPr>
          <w:lang w:val="en-US" w:eastAsia="en-US"/>
        </w:rPr>
        <w:t>Однако, я сильно заговорился. Прошу передать от меня большой привет Таисии Иосифовне и принять самые искренние пожелания хорошего здоровья и всяческих успехов в наступающем новом году.</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9 декабря 1971 г.</w:t>
      </w:r>
    </w:p>
    <w:p>
      <w:pPr>
        <w:pStyle w:val="Normal"/>
        <w:shd w:fill="FFFFFF" w:val="clear"/>
        <w:rPr>
          <w:lang w:val="en-US" w:eastAsia="en-US"/>
        </w:rPr>
      </w:pPr>
      <w:r>
        <w:rPr>
          <w:lang w:val="en-US" w:eastAsia="en-US"/>
        </w:rPr>
        <w:t>Дорогой Владимир Анатольевич,</w:t>
      </w:r>
    </w:p>
    <w:p>
      <w:pPr>
        <w:pStyle w:val="Normal"/>
        <w:shd w:fill="FFFFFF" w:val="clear"/>
        <w:rPr/>
      </w:pPr>
      <w:r>
        <w:rPr>
          <w:lang w:val="en-US" w:eastAsia="en-US"/>
        </w:rPr>
        <w:t>Был очень рад Вашему письму от 10 декабря. От меня как раз только что уехала Валентина Павловна. Корректировали с нею книгу о Н.К. в серию «Жизнь замечательных людей». В первом полугодии 1972 г. книга должна появиться из печати. Это будет первая довольно подробная биография (260 книжных страниц) с разбором творчества и мировоззрения. Начиная эту книгу, я пригласил в соавторы Валентину Павловну, чтобы иметь консультацию по некоторым искусствоведческим вопросам. Князеву я знаю хорошо уже свыше десяти лет. Она начала писать монографию о Н.К. еще при жизни Юрия Николаевича и после его кончины попала в крайне тяжелое положение, т.к. не имела материалов по второму периоду жизни. Кроме того, она совершенно не знает Востока. Тогда я смог ей помочь, в частности подготовить объяснения по всем картинам на Восточные темы. Когда В.П. писала первую монографию</w:t>
      </w:r>
      <w:r>
        <w:rPr>
          <w:rStyle w:val="FootnoteCharacters"/>
          <w:rStyle w:val="FootnoteAnchor"/>
          <w:lang w:val="en-US" w:eastAsia="en-US"/>
        </w:rPr>
        <w:footnoteReference w:id="208"/>
      </w:r>
      <w:r>
        <w:rPr>
          <w:lang w:val="en-US" w:eastAsia="en-US"/>
        </w:rPr>
        <w:t>, ей попался очень хороший редактор – ее соученик по институту. Это хорошо отразилось на стиле текста. Но вообще у В.П. со стилем письма – очень туго. Работы на другие темы, в основном из-за литературных погрешностей, ей не удались, и, похоже, что кроме небольших статей, она не предполагает в будущем чем-либо заняться. Книгу в серию «Жизнь замечательных людей» полностью пришлось писать мне, и я пользовался только некоторыми советами В.П. Но я ее очень уважаю как предельно искреннего человека, хотя по некоторым взглядам на искусство и расхожусь с нею. Так, я не разделяю ее увлечения ролью Бенуа. По этому вопросу у нас было много разногласий, но в книге отражена моя точка зрения. Вообще, надо отдать должное Валентине Павловне, что она пошла на то, что многие ее оценки творчества и жизни Н.К., появившиеся в монографии, будут в корне изменены в новой книге, которая пойдет за моим и ее именем. Тема Н.К. остается близкой для В.П., но вряд ли она сможет в дальнейшем предпринять на эту тему большую работу. К столетнему Юбилею она готовит статью</w:t>
      </w:r>
      <w:r>
        <w:rPr>
          <w:rStyle w:val="FootnoteCharacters"/>
          <w:rStyle w:val="FootnoteAnchor"/>
          <w:lang w:val="en-US" w:eastAsia="en-US"/>
        </w:rPr>
        <w:footnoteReference w:id="209"/>
      </w:r>
      <w:r>
        <w:rPr>
          <w:lang w:val="en-US" w:eastAsia="en-US"/>
        </w:rPr>
        <w:t>, в которой будет сопоставляться литературное творчество Н.К. с его живописью. Тема новая и довольно сложная. В начале года она пошлет мне на консультацию черновик.</w:t>
      </w:r>
    </w:p>
    <w:p>
      <w:pPr>
        <w:pStyle w:val="Normal"/>
        <w:shd w:fill="FFFFFF" w:val="clear"/>
        <w:rPr>
          <w:lang w:val="en-US" w:eastAsia="en-US"/>
        </w:rPr>
      </w:pPr>
      <w:r>
        <w:rPr>
          <w:lang w:val="en-US" w:eastAsia="en-US"/>
        </w:rPr>
        <w:t>Получить Вашу статью на тему «Рерихи в Гималаях» было бы замечательно. У нас издается очень солидный научный сборник «Страны и народы Востока». Примерно раз в году выходит книга, специально посвященная Индии. В конце 1972 года в очередном таком сборнике появится моя статья «Рерих и Индия». Неделю тому назад получил письмо от редактора сборника, который выйдет в 1973 году. В первом квартале 1972 года все материалы к этому сборнику редактор хочет иметь уже на руках. Редактор предложил мне поместить в сборнике 1973 года материалы, связанные с пребыванием Н.К. в Индии, но я спешно подготовляю сейчас другие публикации к Юбилею. В феврале ко мне должен приехать научный сотрудник Института истории и теории искусства Академии художеств СССР для окончательного согласования книги очерков Н.К. «Листы дневника». Поэтому я не успею подготовить что-либо для сборника «Страны и народы Востока». Но мне сейчас представляется, что Ваши воспоминания очень туда подошли бы. Они хорошо бы дополнили мою статью, в которой я разбираю, так сказать, историю подхода Н.К. к Востоку и Индии, их значение для его творчества, но фактического материала о жизни Н.К. в Гималаях у меня мало, и этой стороны вопроса я почти не касался, между тем она и очень важна, и очень интересна. О том, в какой форме эту статью отредактировать, я договорюсь с редактором сборника. Статью можно будет сопроводить фотографиями. Моя статья «Рерих и Индия» также идет в сопровождении некоторых, возможно, известных Вам фотографий. Когда сборник с моей статьей выйдет из печати, я его Вам вышлю. В нем должна быть помещена и небольшая статья Валентины Павловны относительно датировки последних живописных произведений Н.К.</w:t>
      </w:r>
    </w:p>
    <w:p>
      <w:pPr>
        <w:pStyle w:val="Normal"/>
        <w:shd w:fill="FFFFFF" w:val="clear"/>
        <w:rPr>
          <w:lang w:val="en-US" w:eastAsia="en-US"/>
        </w:rPr>
      </w:pPr>
      <w:r>
        <w:rPr>
          <w:lang w:val="en-US" w:eastAsia="en-US"/>
        </w:rPr>
        <w:t>Желаю Вам, дорогой Владимир Анатольевич, хорошего здоровья и успеха во всех начинаниях в Новом году. Верю, что он несет с собой много творческих радостей.</w:t>
      </w:r>
    </w:p>
    <w:p>
      <w:pPr>
        <w:pStyle w:val="Normal"/>
        <w:shd w:fill="FFFFFF" w:val="clear"/>
        <w:rPr>
          <w:lang w:val="en-US" w:eastAsia="en-US"/>
        </w:rPr>
      </w:pPr>
      <w:r>
        <w:rPr>
          <w:lang w:val="en-US" w:eastAsia="en-US"/>
        </w:rPr>
        <w:t>Искренне Ваш.</w:t>
      </w:r>
    </w:p>
    <w:p>
      <w:pPr>
        <w:pStyle w:val="Normal"/>
        <w:rPr>
          <w:lang w:val="en-US" w:eastAsia="en-US"/>
        </w:rPr>
      </w:pPr>
      <w:r>
        <w:rPr>
          <w:lang w:val="en-US" w:eastAsia="en-US"/>
        </w:rPr>
      </w:r>
    </w:p>
    <w:p>
      <w:pPr>
        <w:pStyle w:val="Style10"/>
        <w:rPr/>
      </w:pPr>
      <w:r>
        <w:rPr/>
        <w:t>П.Ф.Беликов – А.</w:t>
      </w:r>
      <w:r>
        <w:rPr>
          <w:lang w:val="ru-RU" w:eastAsia="ru-RU"/>
        </w:rPr>
        <w:t>Д</w:t>
      </w:r>
      <w:r>
        <w:rPr/>
        <w:t>.Алехину</w:t>
      </w:r>
    </w:p>
    <w:p>
      <w:pPr>
        <w:pStyle w:val="Style11"/>
        <w:rPr>
          <w:lang w:val="en-US" w:eastAsia="en-US"/>
        </w:rPr>
      </w:pPr>
      <w:r>
        <w:rPr>
          <w:lang w:val="en-US" w:eastAsia="en-US"/>
        </w:rPr>
        <w:t>3 января 1972 г.</w:t>
      </w:r>
    </w:p>
    <w:p>
      <w:pPr>
        <w:pStyle w:val="Normal"/>
        <w:shd w:fill="FFFFFF" w:val="clear"/>
        <w:rPr>
          <w:lang w:val="en-US" w:eastAsia="en-US"/>
        </w:rPr>
      </w:pPr>
      <w:r>
        <w:rPr>
          <w:lang w:val="en-US" w:eastAsia="en-US"/>
        </w:rPr>
        <w:t>Дорогой Александр Данилович,</w:t>
      </w:r>
    </w:p>
    <w:p>
      <w:pPr>
        <w:pStyle w:val="Normal"/>
        <w:shd w:fill="FFFFFF" w:val="clear"/>
        <w:rPr>
          <w:lang w:val="en-US" w:eastAsia="en-US"/>
        </w:rPr>
      </w:pPr>
      <w:r>
        <w:rPr>
          <w:lang w:val="en-US" w:eastAsia="en-US"/>
        </w:rPr>
        <w:t>Вот и новый год наступил. Будем надеяться, что он будет для всех нас благоприятен. Очень хотелось бы, чтобы в В[ысшей] А[ттестационной] К[омиссии] все было бы решено быстро и как положено, в посрамление Абрамов Львовичей.</w:t>
      </w:r>
    </w:p>
    <w:p>
      <w:pPr>
        <w:pStyle w:val="Normal"/>
        <w:shd w:fill="FFFFFF" w:val="clear"/>
        <w:rPr>
          <w:lang w:val="en-US" w:eastAsia="en-US"/>
        </w:rPr>
      </w:pPr>
      <w:r>
        <w:rPr>
          <w:lang w:val="en-US" w:eastAsia="en-US"/>
        </w:rPr>
        <w:t>С назначением на должность главного ученого секретаря Института от всего сердца Вас поздравляю и желаю Вам в этом деле полного успеха.</w:t>
      </w:r>
    </w:p>
    <w:p>
      <w:pPr>
        <w:pStyle w:val="Normal"/>
        <w:shd w:fill="FFFFFF" w:val="clear"/>
        <w:rPr>
          <w:lang w:val="en-US" w:eastAsia="en-US"/>
        </w:rPr>
      </w:pPr>
      <w:r>
        <w:rPr>
          <w:lang w:val="en-US" w:eastAsia="en-US"/>
        </w:rPr>
        <w:t>С книгой у меня, похоже, все обстоит теперь благополучно. В начале декабря получил для корректуры гранки и вызвал телеграммой Князеву, т.к. все первоисточники у меня и проверка текста с выдержками из документов в Ленинграде была бы невозможной. Под корректурой, конечно, требовались наши две подписи. Валентине Павловне деваться было некуда, и она подписала гранки, в которых никаких принципиальных или больших по объему поправок делать было уже нельзя. С первыми не соглашался я, против вторых протестовал бы редактор. Вообще-то Князева человек по сердцу хороший и понимает, что я абсолютно прав и оспаривать мою точку зрения в написанной мной рукописи, по меньшей мере, несправедливо. К тому же она сама заинтересована в скорейшем появлении книги. Ей хочется как-то поддержать свое «литературное имя». Желание вполне законное и после выхода монографии о Н.К. – заслуженное, но все попытки в этом направлении ей не удавались. Темы о «Мире искусства» и Серебряковой у нее не прошли, хотя работала она над ними порядочно. Книга в ЖЗЛ как-то опять поднимет ее «искусствоведческую марку», так что она в серьезную защиту своих позиций, вызванных в основном страхом перед возможными нападками Зильберштейнов и иже с ним, даже и не вставала. Ее панические письма в Москву, о которых я Вам говорил, были лишь попыткой «припугнуть» меня возможной критикой со стороны «бенуаистов». Убедившись, что такая критика меня только порадует, Валентина Павловна все свои претензии сняла. Так что с этим теперь все позади. В газете «Книжное обозрение» от 1 января появилась даже аннотация в разделе «Получена верстка». Посылаю Вам ее. Если книга будет столь же благоприятно рецензирована после выхода, то она послужит источником, на который смогут в дальнейшем безбоязненно ссылаться новые публикаторы.</w:t>
      </w:r>
    </w:p>
    <w:p>
      <w:pPr>
        <w:pStyle w:val="Normal"/>
        <w:shd w:fill="FFFFFF" w:val="clear"/>
        <w:rPr>
          <w:lang w:val="en-US" w:eastAsia="en-US"/>
        </w:rPr>
      </w:pPr>
      <w:r>
        <w:rPr>
          <w:lang w:val="en-US" w:eastAsia="en-US"/>
        </w:rPr>
        <w:t>К юбилейному изданию готовлю серию «Листов дневника». Сейчас в Институте в секторе Кузьминой на просмотре около 200 очерков. Их просматривала Свиридова. Она сообщала, что сейчас редактирует их и что руководство Института будет входить в издательство с предложением заключить договор об их издании. Это почти целая книга. Она была бы хорошим подарком к предстоящему Юбилею. Свиридова писала, что к февралю хочет закончить предварительную работу по отбору и приехать в феврале ко мне, чтобы окончательно договориться об объеме книги и характере сопроводительного к тексту материала, который в основном также предстоит подготовить мне. Хочется верить, что наконец-то избранные «Листы дневника» увидят свет. Ведь уже несколько лет тому назад все было у меня «на мази» в Ленинграде, работа уже была включена в план редактирования, но все сорвал тот самый Петров, который дал теперь отрицательную рецензию на рукопись.</w:t>
      </w:r>
    </w:p>
    <w:p>
      <w:pPr>
        <w:pStyle w:val="Normal"/>
        <w:shd w:fill="FFFFFF" w:val="clear"/>
        <w:rPr>
          <w:lang w:val="en-US" w:eastAsia="en-US"/>
        </w:rPr>
      </w:pPr>
      <w:r>
        <w:rPr>
          <w:lang w:val="en-US" w:eastAsia="en-US"/>
        </w:rPr>
        <w:t>Определенных намерений побывать в Москве в ближайшее время у меня нет. В январе должен буду немного помогать по прежнему месту работы. С февраля нужно будет уже вплотную запрячь себя в комментарии к «Листам дневника». На душе лежит еще одна работа для Новосибирска. Если что-то реальное выявится в издании, которое предполагает дать Третьяковка, то нужно будет подготовить материалы и туда. Не исключено, что если что-то потребуется еще для книги в серию ЖЗЛ (оформление окончательно не отобрано, хотя материалов я послал много), то, возможно, я и побываю в первопрестольной в начале года, а так буду ждать выхода книги. Обещали выпустить ее в I квартале, но к этому сроку я отношусь с осторожностью.</w:t>
      </w:r>
    </w:p>
    <w:p>
      <w:pPr>
        <w:pStyle w:val="Normal"/>
        <w:shd w:fill="FFFFFF" w:val="clear"/>
        <w:rPr>
          <w:lang w:val="en-US" w:eastAsia="en-US"/>
        </w:rPr>
      </w:pPr>
      <w:r>
        <w:rPr>
          <w:lang w:val="en-US" w:eastAsia="en-US"/>
        </w:rPr>
        <w:t>Просмотрел немного свой архив, но тему графики я специально не разрабатывал и ничего для Вас нового и ценного сейчас не нашел. Если что-то попадется в процессе работы над другими темами, то обязательно вышлю Вам. Архив у меня порядочный, но систематизирован он в разрезе тех тем, которыми я занимаюсь сам, поэтому новую тему извлечь из него не так просто.</w:t>
      </w:r>
    </w:p>
    <w:p>
      <w:pPr>
        <w:pStyle w:val="Normal"/>
        <w:shd w:fill="FFFFFF" w:val="clear"/>
        <w:rPr>
          <w:lang w:val="en-US" w:eastAsia="en-US"/>
        </w:rPr>
      </w:pPr>
      <w:r>
        <w:rPr>
          <w:lang w:val="en-US" w:eastAsia="en-US"/>
        </w:rPr>
        <w:t>Еще раз желаю Вам, Александр Данилович, Людмиле Ивановне и маленькой Наташе всего самого светлого и радостного в новом наступившем году. Будем верить, что полоса невзгод осталась у Вас позади. Галина Васильевна шлет Вам большой привет.</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Е.В.Кончину</w:t>
      </w:r>
    </w:p>
    <w:p>
      <w:pPr>
        <w:pStyle w:val="Style11"/>
        <w:rPr>
          <w:lang w:val="en-US" w:eastAsia="en-US"/>
        </w:rPr>
      </w:pPr>
      <w:r>
        <w:rPr>
          <w:lang w:val="en-US" w:eastAsia="en-US"/>
        </w:rPr>
        <w:t>10 февраля 1972 г.</w:t>
      </w:r>
    </w:p>
    <w:p>
      <w:pPr>
        <w:pStyle w:val="Normal"/>
        <w:shd w:fill="FFFFFF" w:val="clear"/>
        <w:rPr>
          <w:lang w:val="en-US" w:eastAsia="en-US"/>
        </w:rPr>
      </w:pPr>
      <w:r>
        <w:rPr>
          <w:lang w:val="en-US" w:eastAsia="en-US"/>
        </w:rPr>
        <w:t>Глубокоуважаемый Евграф Васильевич,</w:t>
      </w:r>
    </w:p>
    <w:p>
      <w:pPr>
        <w:pStyle w:val="Normal"/>
        <w:shd w:fill="FFFFFF" w:val="clear"/>
        <w:rPr>
          <w:lang w:val="en-US" w:eastAsia="en-US"/>
        </w:rPr>
      </w:pPr>
      <w:r>
        <w:rPr>
          <w:lang w:val="en-US" w:eastAsia="en-US"/>
        </w:rPr>
        <w:t>Получил Ваше письмо и спешу на него ответить. Ваши четко сформулированные вопросы, казалось бы, подсказывают и столь же четкую формулировку ответов на них. Однако богатство и сложность натуры Рериха исключают возможность короткого однозначного ответа, поэтому должен буду кое на чем остановиться подробнее. Из этих моих подробностей Вы, конечно, сможете уже сами выбрать наиболее существенное и соответствующее характеру Вашей статьи.</w:t>
      </w:r>
    </w:p>
    <w:p>
      <w:pPr>
        <w:pStyle w:val="Normal"/>
        <w:shd w:fill="FFFFFF" w:val="clear"/>
        <w:tabs>
          <w:tab w:val="clear" w:pos="720"/>
          <w:tab w:val="left" w:pos="658" w:leader="none"/>
        </w:tabs>
        <w:rPr/>
      </w:pPr>
      <w:r>
        <w:rPr>
          <w:lang w:val="en-US" w:eastAsia="en-US"/>
        </w:rPr>
        <w:t xml:space="preserve">1. </w:t>
      </w:r>
      <w:r>
        <w:rPr>
          <w:i/>
          <w:lang w:val="en-US" w:eastAsia="en-US"/>
        </w:rPr>
        <w:t xml:space="preserve">Характер Николая Константиновича </w:t>
      </w:r>
      <w:r>
        <w:rPr>
          <w:lang w:val="en-US" w:eastAsia="en-US"/>
        </w:rPr>
        <w:t>(повторять полностью вопросов не буду). Неутомимая энергия сочеталась с выдержкой и спокойствием. Никакой суетливости при очень высоких темпах. Четкость и точность во всем, но отнюдь не педантичность. Очень рациональное мышление при самых широких замыслах. Очень общительный, но не мог терпеть пустословия, «салонных» разговоров, бесшабашных «застолий». Обладал точным и мягким юмором, чуждался всякой грубости, в том числе и словесной распущенности. Сказать по отношению [к] Н.К. «веселый» было бы неправильно. Он всегда был очень серьезен, но вместе с тем всегда ощущал радость самого человеческого существования и именно радостно смотрел на окружающую жизнь.</w:t>
      </w:r>
    </w:p>
    <w:p>
      <w:pPr>
        <w:pStyle w:val="Normal"/>
        <w:shd w:fill="FFFFFF" w:val="clear"/>
        <w:rPr/>
      </w:pPr>
      <w:r>
        <w:rPr>
          <w:lang w:val="en-US" w:eastAsia="en-US"/>
        </w:rPr>
        <w:t>Это качество Н.К., пожалуй, лучше всего характеризуется его собственными словами: «Радость есть особая мудрость»</w:t>
      </w:r>
      <w:r>
        <w:rPr>
          <w:rStyle w:val="FootnoteCharacters"/>
          <w:rStyle w:val="FootnoteAnchor"/>
          <w:lang w:val="en-US" w:eastAsia="en-US"/>
        </w:rPr>
        <w:footnoteReference w:id="210"/>
      </w:r>
      <w:r>
        <w:rPr>
          <w:lang w:val="en-US" w:eastAsia="en-US"/>
        </w:rPr>
        <w:t>. Отсюда и неистребимый оптимизм Рериха, его способность отбирать и опираться на все лучшее в жизни.</w:t>
      </w:r>
    </w:p>
    <w:p>
      <w:pPr>
        <w:pStyle w:val="Normal"/>
        <w:shd w:fill="FFFFFF" w:val="clear"/>
        <w:tabs>
          <w:tab w:val="clear" w:pos="720"/>
          <w:tab w:val="left" w:pos="706" w:leader="none"/>
        </w:tabs>
        <w:rPr/>
      </w:pPr>
      <w:r>
        <w:rPr>
          <w:lang w:val="en-US" w:eastAsia="en-US"/>
        </w:rPr>
        <w:t xml:space="preserve">2. </w:t>
      </w:r>
      <w:r>
        <w:rPr>
          <w:i/>
          <w:lang w:val="en-US" w:eastAsia="en-US"/>
        </w:rPr>
        <w:t xml:space="preserve">Какова его основная человеческая особенность? </w:t>
      </w:r>
      <w:r>
        <w:rPr>
          <w:lang w:val="en-US" w:eastAsia="en-US"/>
        </w:rPr>
        <w:t>Благожелательность при полном отсутствии «поблажек». Считал унизительным для человеческого достоинства чувство «жалости», хотя и указывал на необходимость «сострадания». Мог быть очень суров с  человеком, ставившим личное благо выше общественного. Охотно общался даже со своими самыми ярыми противниками, если координация деятельности с ними приносила реальную пользу делу культуры, науки, искусства.</w:t>
      </w:r>
    </w:p>
    <w:p>
      <w:pPr>
        <w:pStyle w:val="Normal"/>
        <w:rPr/>
      </w:pPr>
      <w:r>
        <w:rPr>
          <w:lang w:val="en-US" w:eastAsia="en-US"/>
        </w:rPr>
        <w:t>Кроме того, конечно, Н.К. отличался необычной творческой многосторонностью и каким-то особо повышенным чувством «соизмеримости», т.е. безошибочно определял – где, когда, что и в какой мере уместно и общеполезно. Высоко ставя человеческую способность «дерзать», порицал всякую безответственность. Для самых высоких полетов требовал прочного, «земного» трамплина. Мне лично импонирует высказывание Н.К.: «В конце концов, ищите ближе. А в особенности тогда, когда хотите посмотреть в даль»</w:t>
      </w:r>
      <w:r>
        <w:rPr>
          <w:rStyle w:val="FootnoteCharacters"/>
          <w:rStyle w:val="FootnoteAnchor"/>
          <w:lang w:val="en-US" w:eastAsia="en-US"/>
        </w:rPr>
        <w:footnoteReference w:id="211"/>
      </w:r>
      <w:r>
        <w:rPr>
          <w:lang w:val="en-US" w:eastAsia="en-US"/>
        </w:rPr>
        <w:t>.</w:t>
      </w:r>
    </w:p>
    <w:p>
      <w:pPr>
        <w:pStyle w:val="Normal"/>
        <w:shd w:fill="FFFFFF" w:val="clear"/>
        <w:tabs>
          <w:tab w:val="clear" w:pos="720"/>
          <w:tab w:val="left" w:pos="734" w:leader="none"/>
        </w:tabs>
        <w:rPr/>
      </w:pPr>
      <w:r>
        <w:rPr>
          <w:lang w:val="en-US" w:eastAsia="en-US"/>
        </w:rPr>
        <w:t xml:space="preserve">3. </w:t>
      </w:r>
      <w:r>
        <w:rPr>
          <w:i/>
          <w:lang w:val="en-US" w:eastAsia="en-US"/>
        </w:rPr>
        <w:t xml:space="preserve">Его увлечения. </w:t>
      </w:r>
      <w:r>
        <w:rPr>
          <w:lang w:val="en-US" w:eastAsia="en-US"/>
        </w:rPr>
        <w:t>Собирательство. Был страстным собирателем старинной живописи и вообще старины. При этом не путем покупок широкоизвестных и дорогостоящих предметов искусства, а путем их розыска, «второго» появления на свет божий. Елена Ивановна сама расчищала записанные картины. Так были обнаружены многие ценные произведения. Рисунок Рубенса был найден в переплете какой-то старой книги. Многое собиралось во время экспедиций. Была собрана большая коллекция предметов каменного века (около ста тысяч предметов).</w:t>
      </w:r>
    </w:p>
    <w:p>
      <w:pPr>
        <w:pStyle w:val="Normal"/>
        <w:shd w:fill="FFFFFF" w:val="clear"/>
        <w:rPr>
          <w:lang w:val="en-US" w:eastAsia="en-US"/>
        </w:rPr>
      </w:pPr>
      <w:r>
        <w:rPr>
          <w:lang w:val="en-US" w:eastAsia="en-US"/>
        </w:rPr>
        <w:t>Очень любил музыку. Собирал пластинки любимых композиторов. Других «хобби» не было. Вернее, может быть, все его «хобби» (живопись, археология, путешествия и т.д.) на совершенно равных правах входили и заполняли его творческую жизнь.</w:t>
      </w:r>
    </w:p>
    <w:p>
      <w:pPr>
        <w:pStyle w:val="Normal"/>
        <w:rPr/>
      </w:pPr>
      <w:r>
        <w:rPr>
          <w:lang w:val="en-US" w:eastAsia="en-US"/>
        </w:rPr>
        <w:t>4.</w:t>
      </w:r>
      <w:r>
        <w:rPr>
          <w:i/>
          <w:lang w:val="en-US" w:eastAsia="en-US"/>
        </w:rPr>
        <w:t xml:space="preserve"> Какие черты человеч[еского] характера привлекали Н.К. в людях? </w:t>
      </w:r>
      <w:r>
        <w:rPr>
          <w:lang w:val="en-US" w:eastAsia="en-US"/>
        </w:rPr>
        <w:t>Активное творческое начало. Умение сотрудничать с людьми разных мировоззрений. Сознательное и ответственное отношение ко всему окружающему. Готовность к действиям. Н.К. не любил  сетовать, но в его письмах иногда мелькало: «Соглашающихся много, действующих – маловато».</w:t>
      </w:r>
    </w:p>
    <w:p>
      <w:pPr>
        <w:pStyle w:val="Normal"/>
        <w:rPr/>
      </w:pPr>
      <w:r>
        <w:rPr>
          <w:lang w:val="en-US" w:eastAsia="en-US"/>
        </w:rPr>
        <w:t xml:space="preserve">5. </w:t>
      </w:r>
      <w:r>
        <w:rPr>
          <w:i/>
          <w:lang w:val="en-US" w:eastAsia="en-US"/>
        </w:rPr>
        <w:t xml:space="preserve">Какие черты неприятны? </w:t>
      </w:r>
      <w:r>
        <w:rPr>
          <w:lang w:val="en-US" w:eastAsia="en-US"/>
        </w:rPr>
        <w:t>Индифферентность. Ограниченность. Фанатизм. Безответственность. Конечно, самодовольная невежественность, которую считал главным препятствием развития человеческого общества.</w:t>
      </w:r>
    </w:p>
    <w:p>
      <w:pPr>
        <w:pStyle w:val="Normal"/>
        <w:rPr>
          <w:lang w:val="en-US" w:eastAsia="en-US"/>
        </w:rPr>
      </w:pPr>
      <w:r>
        <w:rPr>
          <w:lang w:val="en-US" w:eastAsia="en-US"/>
        </w:rPr>
        <w:t xml:space="preserve">6. </w:t>
      </w:r>
      <w:r>
        <w:rPr>
          <w:i/>
          <w:lang w:val="en-US" w:eastAsia="en-US"/>
        </w:rPr>
        <w:t>Были ли мелкие житейские или бытовые предрассудки?</w:t>
      </w:r>
    </w:p>
    <w:p>
      <w:pPr>
        <w:pStyle w:val="Normal"/>
        <w:shd w:fill="FFFFFF" w:val="clear"/>
        <w:rPr>
          <w:lang w:val="en-US" w:eastAsia="en-US"/>
        </w:rPr>
      </w:pPr>
      <w:r>
        <w:rPr>
          <w:lang w:val="en-US" w:eastAsia="en-US"/>
        </w:rPr>
        <w:t>Как в творчестве Н.К. «быт» всегда перерастал в «бытие», так и в его жизни «бытовые мелочи» поглощались деятельностью большого масштаба. Именно таких «мелочей», до которых так охочи биографы, мне не удалось обнаружить. Это характерно для всех членов семейства Р[ерихов]. Н.К. всегда считал борьбу с предрассудками очень важной. Он уважал национальные традиции. На Востоке, конечно, и религиозные традиции, но никогда не связывал себя ими. Как на пример, с которым мне пришлось сталкиваться лично, могу указать на Юрия Николаевича и Святослава Николаевича, когда [они] в незнакомых условиях спрашивали: «А как у вас принято это делать?». Другой пример: будучи убежденным вегетарианцем, Н.К., будучи приглашен на какой-либо прием, где, по местным обычаям, нельзя было отказаться от обязательного мясного блюда, предпочитал нарушить свое правило вегетарианства, чтобы соблюсти местный обычай. И это не отсутствие принципиальности, а именно та «соизмеримость», о которой я упомянул выше. Остаться непонятым, оскорбить кого-то, помешать успеху дела из-за бутерброда с колбасой Н.К. счел бы просто нецелесообразным. Целесообразность складывала и бытовую сторону жизни Н.К. В ней не было никакой роскоши, как не было и «домостроя», который своей неподвижностью связывал бы свободу действий.</w:t>
      </w:r>
    </w:p>
    <w:p>
      <w:pPr>
        <w:pStyle w:val="Normal"/>
        <w:shd w:fill="FFFFFF" w:val="clear"/>
        <w:rPr/>
      </w:pPr>
      <w:r>
        <w:rPr>
          <w:lang w:val="en-US" w:eastAsia="en-US"/>
        </w:rPr>
        <w:t>7.</w:t>
      </w:r>
      <w:r>
        <w:rPr>
          <w:i/>
          <w:lang w:val="en-US" w:eastAsia="en-US"/>
        </w:rPr>
        <w:t xml:space="preserve"> Как отдыхал Рерих? </w:t>
      </w:r>
      <w:r>
        <w:rPr>
          <w:lang w:val="en-US" w:eastAsia="en-US"/>
        </w:rPr>
        <w:t>Перефразируя Пушкина, скажу: «Рерих и отдых – понятия несовместные»</w:t>
      </w:r>
      <w:r>
        <w:rPr>
          <w:rStyle w:val="FootnoteCharacters"/>
          <w:rStyle w:val="FootnoteAnchor"/>
          <w:lang w:val="en-US" w:eastAsia="en-US"/>
        </w:rPr>
        <w:footnoteReference w:id="212"/>
      </w:r>
      <w:r>
        <w:rPr>
          <w:lang w:val="en-US" w:eastAsia="en-US"/>
        </w:rPr>
        <w:t>. Лучшим отдыхом Н.К. считал перемену труда. Конечно, при общей подвижности натуры нужны были и ежедневные прогулки, в которых всегда что-то обдумывалось или обсуждалось, если они проходили не в одиночку. Был и еще один вид «активного» отдыха – музыка. Почти ежедневно после ужина, когда вся семья была в сборе, прослушивалось несколько любимых пластинок. Укажу на композиторов, к которым Н.К. питал особое «пристрастие». Как и во всем, «диапазон» Р[ериха] и здесь был изрядно широк: Римский-Корсаков, Скрябин, Стравинский, Прокофьев (Н.К. был лично знаком с ним), Вагнер, Григ, Равель, Дебюсси, Мусоргский, Сибелиус. Часто проигрывали «Неоконченную симфонию» Шуберта. Добавлю, что даже в экспедиции Н.К. брал с собою патефон с некоторыми любимыми пластинками.</w:t>
      </w:r>
    </w:p>
    <w:p>
      <w:pPr>
        <w:pStyle w:val="Normal"/>
        <w:shd w:fill="FFFFFF" w:val="clear"/>
        <w:rPr/>
      </w:pPr>
      <w:r>
        <w:rPr>
          <w:lang w:val="en-US" w:eastAsia="en-US"/>
        </w:rPr>
        <w:t xml:space="preserve">8. </w:t>
      </w:r>
      <w:r>
        <w:rPr>
          <w:i/>
          <w:lang w:val="en-US" w:eastAsia="en-US"/>
        </w:rPr>
        <w:t xml:space="preserve">Любимый писатель Н.К. </w:t>
      </w:r>
      <w:r>
        <w:rPr>
          <w:lang w:val="en-US" w:eastAsia="en-US"/>
        </w:rPr>
        <w:t>Рерих очень любил и хорошо знал родную литературу. Любил классиков. Часто цитировал Гоголя, Тургенева и др. Из современников любил Горького и некоторые вещи Леонида Андреева. Характерная черта – при встречах с Андреевым Н.К.[Рерих] всегда разговаривал на литературные темы, а Андреев пытался свернуть разговор на темы о живописи. Им как-то в шутку посоветовали даже переменить «профессии». Н.К. следил и за советской литературой. Отмечал в своих «Листах дневника» имена Алексея Толстого, Бажова, Эренбурга (остроту его военной публицистики), по мере возможности старался получать советские «толстые журналы», в частности ценил «Новый мир». В Гималаях на склоне лет перечитывал русские былины в новых советских изданиях. Восхищался «Словом о полку Игореве» с иллюстрациями палешан</w:t>
      </w:r>
      <w:r>
        <w:rPr>
          <w:rStyle w:val="FootnoteCharacters"/>
          <w:rStyle w:val="FootnoteAnchor"/>
          <w:lang w:val="en-US" w:eastAsia="en-US"/>
        </w:rPr>
        <w:footnoteReference w:id="213"/>
      </w:r>
      <w:r>
        <w:rPr>
          <w:lang w:val="en-US" w:eastAsia="en-US"/>
        </w:rPr>
        <w:t>. «Прекрасен русский язык. И на нем скажут лучшие мысли о будущем»</w:t>
      </w:r>
      <w:r>
        <w:rPr>
          <w:rStyle w:val="FootnoteCharacters"/>
          <w:rStyle w:val="FootnoteAnchor"/>
          <w:lang w:val="en-US" w:eastAsia="en-US"/>
        </w:rPr>
        <w:footnoteReference w:id="214"/>
      </w:r>
      <w:r>
        <w:rPr>
          <w:lang w:val="en-US" w:eastAsia="en-US"/>
        </w:rPr>
        <w:t>, – писал сам Н.К.</w:t>
      </w:r>
    </w:p>
    <w:p>
      <w:pPr>
        <w:pStyle w:val="Normal"/>
        <w:shd w:fill="FFFFFF" w:val="clear"/>
        <w:rPr>
          <w:lang w:val="en-US" w:eastAsia="en-US"/>
        </w:rPr>
      </w:pPr>
      <w:r>
        <w:rPr>
          <w:lang w:val="en-US" w:eastAsia="en-US"/>
        </w:rPr>
        <w:t>Из иностранных классиков любил Анатоля Франса, Бальзака.</w:t>
      </w:r>
    </w:p>
    <w:p>
      <w:pPr>
        <w:pStyle w:val="Normal"/>
        <w:shd w:fill="FFFFFF" w:val="clear"/>
        <w:tabs>
          <w:tab w:val="clear" w:pos="720"/>
          <w:tab w:val="left" w:pos="696" w:leader="none"/>
        </w:tabs>
        <w:rPr/>
      </w:pPr>
      <w:r>
        <w:rPr>
          <w:lang w:val="en-US" w:eastAsia="en-US"/>
        </w:rPr>
        <w:t xml:space="preserve">9. </w:t>
      </w:r>
      <w:r>
        <w:rPr>
          <w:i/>
          <w:lang w:val="en-US" w:eastAsia="en-US"/>
        </w:rPr>
        <w:t xml:space="preserve">Любимый поэт Н.К. </w:t>
      </w:r>
      <w:r>
        <w:rPr>
          <w:lang w:val="en-US" w:eastAsia="en-US"/>
        </w:rPr>
        <w:t>Пожалуй, по своей монументальности Рериху очень близок был Державин. Его гиперболизм (конечно, в лучшем смысле этого слова, тот гиперболизм, который, по моему мнению, позволяет называть Маяковского прямым наследником Державина) как-то отвечал масштабности мироощущения Рериха. Н.К. сам занимался стихосложением. Написал несколько стихотворных «сюит», собранных в книге «Цветы Мории». В молодости Н.К. дружил с рано умершим поэтом Леонидом Семеновым-Тян-Шан- ским. Многие вещи Пушкина, Лермонтова, А.К.Толстого, Полонского и Тютчева цитировал наизусть в самой глубокой старости. Из современников особенно ценил Блока, с которым был лично знаком. Знал и любил Волошина. Из советских поэтов отмечал А.Прокофьева, В.Саянова, Заболоцкого.</w:t>
      </w:r>
    </w:p>
    <w:p>
      <w:pPr>
        <w:pStyle w:val="Normal"/>
        <w:numPr>
          <w:ilvl w:val="0"/>
          <w:numId w:val="2"/>
        </w:numPr>
        <w:shd w:fill="FFFFFF" w:val="clear"/>
        <w:tabs>
          <w:tab w:val="clear" w:pos="720"/>
          <w:tab w:val="left" w:pos="758" w:leader="none"/>
        </w:tabs>
        <w:rPr/>
      </w:pPr>
      <w:r>
        <w:rPr>
          <w:i/>
          <w:lang w:val="en-US" w:eastAsia="en-US"/>
        </w:rPr>
        <w:t xml:space="preserve">Какой из советских художников больше привлекал? </w:t>
      </w:r>
      <w:r>
        <w:rPr>
          <w:lang w:val="en-US" w:eastAsia="en-US"/>
        </w:rPr>
        <w:t>В большинстве это были художники его поколения. Среди них: Нестеров, Юон, Билибин, Бродский, Петров-Водкин. Хорошо знал и очень высоко ценил архитектора Щусева. Интересовался молодым            поколением художников и хлопотал об организации выставки советских художников в Индии. Ценил деятельность Грабаря по охране памятников старины.</w:t>
      </w:r>
    </w:p>
    <w:p>
      <w:pPr>
        <w:pStyle w:val="Normal"/>
        <w:numPr>
          <w:ilvl w:val="0"/>
          <w:numId w:val="2"/>
        </w:numPr>
        <w:shd w:fill="FFFFFF" w:val="clear"/>
        <w:tabs>
          <w:tab w:val="clear" w:pos="720"/>
          <w:tab w:val="left" w:pos="758" w:leader="none"/>
        </w:tabs>
        <w:rPr/>
      </w:pPr>
      <w:r>
        <w:rPr>
          <w:i/>
          <w:lang w:val="en-US" w:eastAsia="en-US"/>
        </w:rPr>
        <w:t xml:space="preserve">Принципы работы Рериха. </w:t>
      </w:r>
      <w:r>
        <w:rPr>
          <w:lang w:val="en-US" w:eastAsia="en-US"/>
        </w:rPr>
        <w:t>Глубокая продуманность во всех творческих проявлениях. Н.К. не приступал к писанию картины до того, покамест не видел ее до малейших деталей в своем воображении. Поэтому писал картины быстро, почти без поправок. У Н.К. был даже такой термин – «мыслеобраз». Некоторые сюжеты картин Р[ериха] появлялись первоначально в его литературных произведениях (напр[имер], «Заморские гости», «Граница царства», «Огни на Ганге»</w:t>
      </w:r>
      <w:r>
        <w:rPr>
          <w:rStyle w:val="FootnoteCharacters"/>
          <w:rStyle w:val="FootnoteAnchor"/>
          <w:lang w:val="en-US" w:eastAsia="en-US"/>
        </w:rPr>
        <w:footnoteReference w:id="215"/>
      </w:r>
      <w:r>
        <w:rPr>
          <w:lang w:val="en-US" w:eastAsia="en-US"/>
        </w:rPr>
        <w:t xml:space="preserve"> и др.). Литературные и живописные варианты одних и тех же сюжетов совпадали до мелочей даже в тех случаях, когда между ними протекал промежуток в несколько лет.</w:t>
      </w:r>
    </w:p>
    <w:p>
      <w:pPr>
        <w:pStyle w:val="Normal"/>
        <w:shd w:fill="FFFFFF" w:val="clear"/>
        <w:rPr>
          <w:lang w:val="en-US" w:eastAsia="en-US"/>
        </w:rPr>
      </w:pPr>
      <w:r>
        <w:rPr>
          <w:lang w:val="en-US" w:eastAsia="en-US"/>
        </w:rPr>
        <w:t>Обычно работал одновременно над несколькими произведениями. Переходя от одного к другому, как бы обострял восприятие. Планомерная и ритмичная заполненность всего рабочего дня не оставляла места для «пустых» промежутков. Для примера приведу Вам выписку из письма многолетнего американского сотрудника Н.К., ныне вице-президента Нью-Йоркского Музея им. Рериха – З.Фосдик. Фосдик была в Москве в 1926 году и вместе с Н.К. ходила к Луначарскому. Приезжала в Москву и Ленинград в 1961 году. Надеется приехать и к 100-летнему Юбилею, если позволит здоровье. В одном из писем ко мне она вспоминает: «...Он был необычайно добр и несколькими словами мог успокоить человека в горе или смятении духа. Во время его приездов в Америку он работал со мною, писал, диктовал, и я устраивала свидания для него, ибо телефонные звонки и письменные запросы шли беспрерывно. Даже врагам он никогда не отказывал. Выслушивал их спокойно. Позже говорил о ком-то, что не примет совета, пойдет своим кривым путем и набьет шишки на лбу. И сожалел, ибо знал, что в каждом заложены зерна добра. С ним было весело и легко работать, время летело. Вставал он очень рано и после завтрака сразу принимался за работу. При разговоре любил ходить по комнате, ибо весь находился в движении, выказывая при этом полное спокойствие духа. Всегда и во всем, где мог, помогал людям. При необычайной простоте поражал глубиною мысли и силою суждений и советов».</w:t>
      </w:r>
    </w:p>
    <w:p>
      <w:pPr>
        <w:pStyle w:val="Normal"/>
        <w:shd w:fill="FFFFFF" w:val="clear"/>
        <w:rPr>
          <w:lang w:val="en-US" w:eastAsia="en-US"/>
        </w:rPr>
      </w:pPr>
      <w:r>
        <w:rPr>
          <w:lang w:val="en-US" w:eastAsia="en-US"/>
        </w:rPr>
        <w:t>Мои выводы, основанные на личной переписке с Николаем Константиновичем и изучении многих архивных материалов, сходятся с приведенной характеристикой. Большой, не знающий предубеждений ум, целеустремленность, вера в людей, необычная организованность, участливость и внимание к человеку совмещались в Рерихе с громадной творческой силой и широчайшим, как теперь говорят, «комплексным» охватом происходящих в мире событий. Увидеть в малом большое и не потерять в большом малое – это было какое-то особое свойство Рериха, которое я лично испытал на себе. Ведь ему было за шестьдесят, а мне только за 25 лет, когда мы весьма интенсивно переписывались. Он был художником, ученым и культурным деятелем мирового масштаба, я только что вступал на самостоятельный жизненный путь. И, давая мне очень многое, он ни разу не дал почувствовать различие наших положений.</w:t>
      </w:r>
    </w:p>
    <w:p>
      <w:pPr>
        <w:pStyle w:val="Normal"/>
        <w:shd w:fill="FFFFFF" w:val="clear"/>
        <w:rPr>
          <w:lang w:val="en-US" w:eastAsia="en-US"/>
        </w:rPr>
      </w:pPr>
      <w:r>
        <w:rPr>
          <w:lang w:val="en-US" w:eastAsia="en-US"/>
        </w:rPr>
        <w:t>Я написал Вам, Евграф Васильевич, кажется, больше, чем в одну статью может вместиться. Но, возможно, что еще что-то очень важное пропустил. Слишком обширна тема. Поэтому за Вами остается право выбрать из написанного наиболее важное для Вас, а за мной – обязанность ответить Вам дополнительно, если что-либо нужное для Вас осталось этот раз «за бортом».</w:t>
      </w:r>
    </w:p>
    <w:p>
      <w:pPr>
        <w:pStyle w:val="Normal"/>
        <w:shd w:fill="FFFFFF" w:val="clear"/>
        <w:rPr>
          <w:lang w:val="en-US" w:eastAsia="en-US"/>
        </w:rPr>
      </w:pPr>
      <w:r>
        <w:rPr>
          <w:lang w:val="en-US" w:eastAsia="en-US"/>
        </w:rPr>
        <w:t>Вы спрашивали по телефону относительно книги в серию «Жизнь замечательных людей». Она написана мною в соавторстве с кандидатом искусствоведения В.П.Князевой, консультировавшей искусствоведческую часть. Это будет первая биография, затрагивающая все области деятельности Н.К. Первый опыт – всегда не без изъяна. Но книга опирается исключительно на факты и даст много нового, подчас совершенно неожиданного для нашего читателя. Книга уже сверстана, сверена и должна пойти в производство. Обещали в первом полугодии выпустить в свет.</w:t>
      </w:r>
    </w:p>
    <w:p>
      <w:pPr>
        <w:pStyle w:val="Normal"/>
        <w:shd w:fill="FFFFFF" w:val="clear"/>
        <w:rPr>
          <w:lang w:val="en-US" w:eastAsia="en-US"/>
        </w:rPr>
      </w:pPr>
      <w:r>
        <w:rPr>
          <w:lang w:val="en-US" w:eastAsia="en-US"/>
        </w:rPr>
        <w:t>С наилучшими пожеланиями, искренне</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Был бы бесконечно Вам признателен, если пошлете несколько экземпляров газеты с Вашей статьей на затронутую в этом письме тему. Я живу в 40 километрах от Таллинна, в местечке с эстонским населением, и русских газет здесь в продаже нет.</w:t>
      </w:r>
    </w:p>
    <w:p>
      <w:pPr>
        <w:pStyle w:val="Normal"/>
        <w:rPr>
          <w:lang w:val="en-US" w:eastAsia="en-US"/>
        </w:rPr>
      </w:pPr>
      <w:r>
        <w:rPr>
          <w:lang w:val="en-US" w:eastAsia="en-US"/>
        </w:rPr>
      </w:r>
    </w:p>
    <w:p>
      <w:pPr>
        <w:pStyle w:val="Style10"/>
        <w:rPr/>
      </w:pPr>
      <w:r>
        <w:rPr/>
        <w:t>П.Ф.Беликов – В.Ю.Васильчику</w:t>
      </w:r>
    </w:p>
    <w:p>
      <w:pPr>
        <w:pStyle w:val="Style11"/>
        <w:rPr>
          <w:lang w:val="en-US" w:eastAsia="en-US"/>
        </w:rPr>
      </w:pPr>
      <w:r>
        <w:rPr>
          <w:lang w:val="en-US" w:eastAsia="en-US"/>
        </w:rPr>
        <w:t>12 февраля 1972 г.</w:t>
      </w:r>
    </w:p>
    <w:p>
      <w:pPr>
        <w:pStyle w:val="Normal"/>
        <w:shd w:fill="FFFFFF" w:val="clear"/>
        <w:rPr>
          <w:lang w:val="en-US" w:eastAsia="en-US"/>
        </w:rPr>
      </w:pPr>
      <w:r>
        <w:rPr>
          <w:lang w:val="en-US" w:eastAsia="en-US"/>
        </w:rPr>
        <w:t>Дорогой Витя,</w:t>
      </w:r>
    </w:p>
    <w:p>
      <w:pPr>
        <w:pStyle w:val="Normal"/>
        <w:shd w:fill="FFFFFF" w:val="clear"/>
        <w:rPr>
          <w:lang w:val="en-US" w:eastAsia="en-US"/>
        </w:rPr>
      </w:pPr>
      <w:r>
        <w:rPr>
          <w:lang w:val="en-US" w:eastAsia="en-US"/>
        </w:rPr>
        <w:t>Получил сейчас Ваше письмо и сразу же отвечаю. Вы совершенно напрасно думаете, что я на Вас в обиде. Ведь расставаясь с Вами, я никакой обиды не выказал и в сердце своем ее не держал. Если и Ваша обида на меня прошла – то будем этот вопрос считать исчерпанным и возвращаться нам к нему незачем.</w:t>
      </w:r>
    </w:p>
    <w:p>
      <w:pPr>
        <w:pStyle w:val="Normal"/>
        <w:shd w:fill="FFFFFF" w:val="clear"/>
        <w:rPr>
          <w:lang w:val="en-US" w:eastAsia="en-US"/>
        </w:rPr>
      </w:pPr>
      <w:r>
        <w:rPr>
          <w:lang w:val="en-US" w:eastAsia="en-US"/>
        </w:rPr>
        <w:t>Я всегда радовался и радуюсь всему, что сделано хорошего, и никогда не умалял чьих-либо заслуг в этом, в том числе, конечно, и Ваших заслуг. И Вы, и другие слышали это от меня и услышат в дальнейшем.</w:t>
      </w:r>
    </w:p>
    <w:p>
      <w:pPr>
        <w:pStyle w:val="Normal"/>
        <w:shd w:fill="FFFFFF" w:val="clear"/>
        <w:rPr>
          <w:lang w:val="en-US" w:eastAsia="en-US"/>
        </w:rPr>
      </w:pPr>
      <w:r>
        <w:rPr>
          <w:lang w:val="en-US" w:eastAsia="en-US"/>
        </w:rPr>
        <w:t>У меня есть свои испытанные методы работы, выработанные не только личным опытом, но опытом общения с Н.К., Ю.Н. и С.Н. Я ничего не делаю, не задавши себе предварительно вопроса – как в этом случае действовали бы они?</w:t>
      </w:r>
    </w:p>
    <w:p>
      <w:pPr>
        <w:pStyle w:val="Normal"/>
        <w:shd w:fill="FFFFFF" w:val="clear"/>
        <w:rPr>
          <w:lang w:val="en-US" w:eastAsia="en-US"/>
        </w:rPr>
      </w:pPr>
      <w:r>
        <w:rPr>
          <w:lang w:val="en-US" w:eastAsia="en-US"/>
        </w:rPr>
        <w:t>Один из первых принципов, которых я придерживаюсь и придерживаться которого меня учили, это не уповать на приказы и думать, что приказами можно заставить людей делать что-то полезное. Людей надо убеждать, считаясь с их сознанием и той реальной обстановкой, которая в данное время их и нас с Вами окружает.</w:t>
      </w:r>
    </w:p>
    <w:p>
      <w:pPr>
        <w:pStyle w:val="Normal"/>
        <w:shd w:fill="FFFFFF" w:val="clear"/>
        <w:rPr/>
      </w:pPr>
      <w:r>
        <w:rPr>
          <w:lang w:val="en-US" w:eastAsia="en-US"/>
        </w:rPr>
        <w:t>Вас очень возмутило мое отношение к предложенной Вами программе действий. Должен и сейчас повторить, что в целом и без изменения она может причинить много вреда. Остановлюсь хотя бы на одном пункте: зарубежные выставки во Франции, Швеции и США и получение картин оттуда. А Вы подумали, предлагая этот пункт, о том, как это будет встречено в этих странах? Я, например, знаю, что во Франции недавно умер единственный человек</w:t>
      </w:r>
      <w:r>
        <w:rPr>
          <w:rStyle w:val="FootnoteCharacters"/>
          <w:rStyle w:val="FootnoteAnchor"/>
          <w:lang w:val="en-US" w:eastAsia="en-US"/>
        </w:rPr>
        <w:footnoteReference w:id="216"/>
      </w:r>
      <w:r>
        <w:rPr>
          <w:lang w:val="en-US" w:eastAsia="en-US"/>
        </w:rPr>
        <w:t>, на которого в этом отношении можно было бы положиться, а большинство картин Н.К. из Франции давно вывезены. Короче, на наш запрос мог бы последовать ответ: «О картинах ничего не знаем, выставок в связи с юбилеем принимать не намерены». Знаю также совершенно точно, что из США ни одной картины на выставки в другие страны не дадут. Известно также, что весь Запад был лишь временным и давно пройденным этапом для самого Н.К. Он не стремился устраивать там своих выставок, даже имея оттуда предложения. Зачем же, спрашивается, «набиваться» выставками Н.К., ронять достоинство его имени и вводить в заблуждение высокие инстанции, куда бумага предназначалась.</w:t>
      </w:r>
    </w:p>
    <w:p>
      <w:pPr>
        <w:pStyle w:val="Normal"/>
        <w:shd w:fill="FFFFFF" w:val="clear"/>
        <w:rPr/>
      </w:pPr>
      <w:r>
        <w:rPr>
          <w:lang w:val="en-US" w:eastAsia="en-US"/>
        </w:rPr>
        <w:t xml:space="preserve">Я очень хорошо знаю также, что эти инстанции не дают необдуманных резолюций, опираясь на непроверенные факты. Никакие громкие слова там в расчет не принимаются. До того, как будет дана положительная резолюция, будут запрошены, в первую очередь, Министерство культуры, Академия художеств, Институт востоковедения, Комитет по печати (если будет затронут вопрос переиздания </w:t>
      </w:r>
      <w:r>
        <w:rPr>
          <w:i/>
          <w:lang w:val="en-US" w:eastAsia="en-US"/>
        </w:rPr>
        <w:t xml:space="preserve">всех </w:t>
      </w:r>
      <w:r>
        <w:rPr>
          <w:lang w:val="en-US" w:eastAsia="en-US"/>
        </w:rPr>
        <w:t>книг Н.К.), Министерство иностранных дел (если будет затронут вопрос международных выставок), Министерство финансов (если будет затронут вопрос создания самостоятельного Музея Рериха). Только получив исчерпывающую и позитивную информацию из этих инстанций, дадут тот «позитивный» приказ, на котором Вы сейчас все свои планы строите. И чем больше Вы детализируете свое обращение к Дем[ичеву], тем дольше оно будет рассматриваться. Желая ускорить дело, Вы только затормозите его. А если Ваши предложения окажутся непродуманными и дадут негативный ответ хотя бы в одном пункте (как, например, с международными выставками), то можно «похоронить» и все предложение в целом.</w:t>
      </w:r>
    </w:p>
    <w:p>
      <w:pPr>
        <w:pStyle w:val="Normal"/>
        <w:shd w:fill="FFFFFF" w:val="clear"/>
        <w:rPr>
          <w:lang w:val="en-US" w:eastAsia="en-US"/>
        </w:rPr>
      </w:pPr>
      <w:r>
        <w:rPr>
          <w:lang w:val="en-US" w:eastAsia="en-US"/>
        </w:rPr>
        <w:t>С большим сожалением я должен был констатировать, что Вы в вопросе о «передвижной выставке» попытались обойти Министерство культуры, без консультации с которым никто не даст «приказа» такую выставку ускорить. Не забывайте, что на тех «высших инстанциях», куда Вы хотите обратиться, никогда не нарушают ранее принятых постановлений и законов и ничего решительно не делают, не посоветовавшись со специалистами.</w:t>
      </w:r>
    </w:p>
    <w:p>
      <w:pPr>
        <w:pStyle w:val="Normal"/>
        <w:shd w:fill="FFFFFF" w:val="clear"/>
        <w:rPr>
          <w:lang w:val="en-US" w:eastAsia="en-US"/>
        </w:rPr>
      </w:pPr>
      <w:r>
        <w:rPr>
          <w:lang w:val="en-US" w:eastAsia="en-US"/>
        </w:rPr>
        <w:t>Я лично никогда не шел и не думаю идти на компромиссы, но и никогда не поддерживал и не буду поддерживать безответственные, необдуманные действия, которые хоть в самой малой мере могут подорвать или унизить великое имя Н.К. и его дело Культуры.</w:t>
      </w:r>
    </w:p>
    <w:p>
      <w:pPr>
        <w:pStyle w:val="Normal"/>
        <w:shd w:fill="FFFFFF" w:val="clear"/>
        <w:rPr/>
      </w:pPr>
      <w:r>
        <w:rPr>
          <w:lang w:val="en-US" w:eastAsia="en-US"/>
        </w:rPr>
        <w:t>Кроме того, дорогой Витя, позвольте сделать мне Вам маленькое замечание старшего – младшему. Во всех делах, касающихся Н.К., необходимо проявлять ту корректность, которой обладал и которой никогда не изменял он сам. В этом отношении Вам необходимо себя &lt;...&gt;</w:t>
      </w:r>
      <w:r>
        <w:rPr>
          <w:rStyle w:val="FootnoteCharacters"/>
          <w:rStyle w:val="FootnoteAnchor"/>
          <w:lang w:val="en-US" w:eastAsia="en-US"/>
        </w:rPr>
        <w:footnoteReference w:id="217"/>
      </w:r>
      <w:r>
        <w:rPr>
          <w:lang w:val="en-US" w:eastAsia="en-US"/>
        </w:rPr>
        <w:t xml:space="preserve"> Я имею в виду, конечно, не себя. Я вполне сознательно &lt;...&gt;</w:t>
      </w:r>
      <w:r>
        <w:rPr>
          <w:rStyle w:val="FootnoteCharacters"/>
          <w:rStyle w:val="FootnoteAnchor"/>
          <w:lang w:val="en-US" w:eastAsia="en-US"/>
        </w:rPr>
        <w:footnoteReference w:id="218"/>
      </w:r>
      <w:r>
        <w:rPr>
          <w:lang w:val="en-US" w:eastAsia="en-US"/>
        </w:rPr>
        <w:t xml:space="preserve"> поэтому нимало не в обиде &lt;...&gt;</w:t>
      </w:r>
      <w:r>
        <w:rPr>
          <w:rStyle w:val="FootnoteCharacters"/>
          <w:rStyle w:val="FootnoteAnchor"/>
          <w:lang w:val="en-US" w:eastAsia="en-US"/>
        </w:rPr>
        <w:footnoteReference w:id="219"/>
      </w:r>
      <w:r>
        <w:rPr>
          <w:lang w:val="en-US" w:eastAsia="en-US"/>
        </w:rPr>
        <w:t xml:space="preserve"> Позвольте же и мне ответить Вам одним, но очень существенным: «Если ты действительно хочешь изменить мир, то начни с самого себя».</w:t>
      </w:r>
    </w:p>
    <w:p>
      <w:pPr>
        <w:pStyle w:val="Normal"/>
        <w:shd w:fill="FFFFFF" w:val="clear"/>
        <w:rPr>
          <w:lang w:val="en-US" w:eastAsia="en-US"/>
        </w:rPr>
      </w:pPr>
      <w:r>
        <w:rPr>
          <w:lang w:val="en-US" w:eastAsia="en-US"/>
        </w:rPr>
        <w:t>Не организовав самого себя, Вы не сможете ничего большого сделать. Сколь бы ни были радостны первые успехи, не обольщайте себя ими и, посадив добрую рассаду, не тяните ее вверх, чтобы не оборвать с корнем, а учитесь ухаживать за нею, чтобы она сама разрослась в могучее дерево. Этому меня учили, этому я учу других, и этому правилу я буду следовать.</w:t>
      </w:r>
    </w:p>
    <w:p>
      <w:pPr>
        <w:pStyle w:val="Normal"/>
        <w:shd w:fill="FFFFFF" w:val="clear"/>
        <w:rPr>
          <w:lang w:val="en-US" w:eastAsia="en-US"/>
        </w:rPr>
      </w:pPr>
      <w:r>
        <w:rPr>
          <w:lang w:val="en-US" w:eastAsia="en-US"/>
        </w:rPr>
        <w:t>Вам, Витя, я желаю всякого благополучия и успеха. Я обещал послать материалы о Пакте и уже сделал это, не дожидаясь от Вас письма и повторной просьбы. Но надо знать, что вопрос с Пактом сложен. Это область международных соглашений, в которую никакие инстанции без консультаций со специалистами МИДа не вмешиваются. Никогда не забывайте, что у нас существуют Законы, в рамках которых только и дозволено действовать. Н.К. – инициатор принятой и подписанной конвенции, которая, к сожалению, не носит его имени, хотя оно и упоминается в некоторых ее пунктах. С этим реальным фактом надо считаться и надо подчеркивать именно роль Н.К. как инициатора такого большого дела. Переделывать что-то только по формальным причинам сам Н.К. счел бы для себя недостойным. Важна суть дела и его истинный начинатель.</w:t>
      </w:r>
    </w:p>
    <w:p>
      <w:pPr>
        <w:pStyle w:val="Normal"/>
        <w:shd w:fill="FFFFFF" w:val="clear"/>
        <w:rPr>
          <w:lang w:val="en-US" w:eastAsia="en-US"/>
        </w:rPr>
      </w:pPr>
      <w:r>
        <w:rPr>
          <w:lang w:val="en-US" w:eastAsia="en-US"/>
        </w:rPr>
        <w:t>Кончая затянувшееся письмо, я очень советовал бы Вам, Витя, упорядочить свои личные дела, без чего Ваше участие в некоторых делах будет затруднено и даже сможет привести к нежелательным последствиям. Вы сами понимаете, о чем я говорю. Из разговора с Окладниковым я убедился, что он хорошо относится к Вам. Мне очень хотелось бы видеть Вас именно около него, т.к. он может со знанием дела продвинуть все в Сибири, за которой большое будущее. Не разбрасывайтесь по всем инстанциям, а попробуйте действовать обдуманно и систематически в этом направлении. В каждом полезном деле я, как и прежде, готов оказывать Вам содействие. Не думайте, что все сейчас упирается только в ту бумагу, которую Вы готовили. Каждое большое Дело продвигается многими людьми. Если оно будет опираться только на одного человека или на одну «бумагу», то оно уже неправильно организовано. К этому письму я прилагаю наметку моего плана действий. Предоставляю Ираиде Михайловне этот план на рассмотрение. Как и все планы, он нуждается в доработках. Вам же желаю всего наилучшего. Искренне.</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5 февраля 1972 г.</w:t>
      </w:r>
    </w:p>
    <w:p>
      <w:pPr>
        <w:pStyle w:val="Normal"/>
        <w:keepNext w:val="true"/>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Я несколько дней тому назад приехал из Москвы, где выступал на вечерах Н.К.</w:t>
      </w:r>
      <w:r>
        <w:rPr>
          <w:rStyle w:val="FootnoteCharacters"/>
          <w:rStyle w:val="FootnoteAnchor"/>
          <w:lang w:val="en-US" w:eastAsia="en-US"/>
        </w:rPr>
        <w:footnoteReference w:id="220"/>
      </w:r>
      <w:r>
        <w:rPr>
          <w:lang w:val="en-US" w:eastAsia="en-US"/>
        </w:rPr>
        <w:t xml:space="preserve"> Вечера, в общем, прошли хорошо. Публики было очень много. Программы и афиши я посылаю Вам бандеролью. К ним нужно сделать поправку: не выступали объявленные в них Вучетич (он был в отъезде), Гафуров и Налбандян. Но зато с фильмом</w:t>
      </w:r>
      <w:r>
        <w:rPr>
          <w:rStyle w:val="FootnoteCharacters"/>
          <w:rStyle w:val="FootnoteAnchor"/>
          <w:lang w:val="en-US" w:eastAsia="en-US"/>
        </w:rPr>
        <w:footnoteReference w:id="221"/>
      </w:r>
      <w:r>
        <w:rPr>
          <w:lang w:val="en-US" w:eastAsia="en-US"/>
        </w:rPr>
        <w:t xml:space="preserve"> выступил д-р Николаев. Я познакомился с ним. Не нахожу слов, с какой радостью видел я Вас и Девику на экране. Николаев говорил, что автомобиль, который заснят на фильме, попал под обвал, но с Вами все благополучно.</w:t>
      </w:r>
    </w:p>
    <w:p>
      <w:pPr>
        <w:pStyle w:val="Normal"/>
        <w:shd w:fill="FFFFFF" w:val="clear"/>
        <w:rPr>
          <w:lang w:val="en-US" w:eastAsia="en-US"/>
        </w:rPr>
      </w:pPr>
      <w:r>
        <w:rPr>
          <w:lang w:val="en-US" w:eastAsia="en-US"/>
        </w:rPr>
        <w:t>В Москве уже начата некоторая подготовка к Юбилейным дням, но, конечно, Рае со всем не справиться. Соответствующей подготовки у нее нет. Она, конечно, старается сделать все лучше, но не всегда выбирает удачных и компетентных посредников. Я серьезно беседовал с нею на эту тему.</w:t>
      </w:r>
    </w:p>
    <w:p>
      <w:pPr>
        <w:pStyle w:val="Normal"/>
        <w:shd w:fill="FFFFFF" w:val="clear"/>
        <w:rPr/>
      </w:pPr>
      <w:r>
        <w:rPr>
          <w:lang w:val="en-US" w:eastAsia="en-US"/>
        </w:rPr>
        <w:t>На этот раз в Москве у меня были полезные встречи. Обсуждали некоторые вопросы с академиком Окладниковым. Он очень ценит научную и художественную деятельность Н.К. и Ю.Н. Сейчас он продвигает к изданию перевод капитальной работы Ю.Н. «По тропам Центральной Азии» (перевод Зелинского)</w:t>
      </w:r>
      <w:r>
        <w:rPr>
          <w:rStyle w:val="FootnoteCharacters"/>
          <w:rStyle w:val="FootnoteAnchor"/>
          <w:lang w:val="en-US" w:eastAsia="en-US"/>
        </w:rPr>
        <w:footnoteReference w:id="222"/>
      </w:r>
      <w:r>
        <w:rPr>
          <w:lang w:val="en-US" w:eastAsia="en-US"/>
        </w:rPr>
        <w:t>. Говорил и с Тюляевым. Вообще есть много ученых, которые серьезно займутся подготовкой к Юбилею. Я предложил оформить правомочную комиссию. Она должна организоваться через Академию художеств с привлечением ученых, которые уже выразили свое согласие. К сожалению, у Раи с ними слабые контакты, т.к. ближайшее окружение недостаточно квалифицировано в научном отношении, а одного благого желания недостаточно.</w:t>
      </w:r>
    </w:p>
    <w:p>
      <w:pPr>
        <w:pStyle w:val="Normal"/>
        <w:shd w:fill="FFFFFF" w:val="clear"/>
        <w:rPr>
          <w:lang w:val="en-US" w:eastAsia="en-US"/>
        </w:rPr>
      </w:pPr>
      <w:r>
        <w:rPr>
          <w:lang w:val="en-US" w:eastAsia="en-US"/>
        </w:rPr>
        <w:t>Книга в серию «Жизнь замечательных людей» уже сверстана. Прилагаю аннотацию (предварительную) на нее. В первом полугодии должна выйти из печати. Пошла в набор и моя большая статья «Рерих и Индия». Также в конце года должна появиться в научном сборнике «Страны и народы Востока».</w:t>
      </w:r>
    </w:p>
    <w:p>
      <w:pPr>
        <w:pStyle w:val="Normal"/>
        <w:shd w:fill="FFFFFF" w:val="clear"/>
        <w:rPr>
          <w:lang w:val="en-US" w:eastAsia="en-US"/>
        </w:rPr>
      </w:pPr>
      <w:r>
        <w:rPr>
          <w:lang w:val="en-US" w:eastAsia="en-US"/>
        </w:rPr>
        <w:t>Успешные переговоры были с редактором из Института истории и теории изобразительных искусств Академии художеств. Там на рассмотрении подобранные мной «Листы дневника». Договорились, что они выйдут к Юбилею отдельным изданием (около 200 очерков). Книгу будет предварять мой большой очерк с биографией и характеристикой литературного творчества Н.К. Мне предстоит также составить солидный научный аппарат с подробным комментарием и персоналием. Это весьма объемная работа, т.к. Н.К. в «Листах» упоминает многих деятелей, по каждому из которых нужно будет составить справку.</w:t>
      </w:r>
    </w:p>
    <w:p>
      <w:pPr>
        <w:pStyle w:val="Normal"/>
        <w:shd w:fill="FFFFFF" w:val="clear"/>
        <w:rPr/>
      </w:pPr>
      <w:r>
        <w:rPr>
          <w:lang w:val="en-US" w:eastAsia="en-US"/>
        </w:rPr>
        <w:t>Готовится к изданию и русский текст книги «Алтай-Гималаи»</w:t>
      </w:r>
      <w:r>
        <w:rPr>
          <w:rStyle w:val="FootnoteCharacters"/>
          <w:rStyle w:val="FootnoteAnchor"/>
          <w:lang w:val="en-US" w:eastAsia="en-US"/>
        </w:rPr>
        <w:footnoteReference w:id="223"/>
      </w:r>
      <w:r>
        <w:rPr>
          <w:lang w:val="en-US" w:eastAsia="en-US"/>
        </w:rPr>
        <w:t>. Готовит книгу Юрий Константинович Ефремов. К сожалению, я этот раз его в Москве не застал, он уехал отдыхать и как раз взял рукопись с собой. Как только вернется с отпуска, буду ему писать. Находятся в работе еще две книги о Н.К. – искусствоведов Алехина и Поляковой. Собираются и статьи на отдельные темы, о чем я уже Вам писал. С некоторыми искусствоведами я нахожусь в постоянном контакте. Интерес большой. Вчера по Таллиннскому радио было мое выступление о Н.К. Из Москвы только что пришел запрос корреспондента одной центральной газеты. Готовит статью. Ответил уже ему на его вопросы. Жду письмо от одного сотрудника Института мировой литературы. Хочу поместить несколько очерков Н.К. в подготовляемом этим Институтом сборнике. Очерки встречаются очень хорошо. Тексты Н.К., появившиеся в «Прометее» (я Вам посылал, получили ли?), уже цитировались в очень солидных изданиях.</w:t>
      </w:r>
    </w:p>
    <w:p>
      <w:pPr>
        <w:pStyle w:val="Normal"/>
        <w:shd w:fill="FFFFFF" w:val="clear"/>
        <w:rPr>
          <w:lang w:val="en-US" w:eastAsia="en-US"/>
        </w:rPr>
      </w:pPr>
      <w:r>
        <w:rPr>
          <w:lang w:val="en-US" w:eastAsia="en-US"/>
        </w:rPr>
        <w:t>Проведенные в Москве вечера тоже имели свое позитивное действие, но диапазон, конечно, меньше. Были и организационные неполадки по неопытности Раи. Но очень полезны были встречи с некоторыми участниками вечеров. Похоже, что сибирские ученые проникнуты серьезным интересом. Они продолжают многие научные традиции, начатые Н.К. и Ю.Н. Есть и среди молодых востоковедов прекрасные люди, как автор статьи о Вашем искусстве в журнале «Индия».</w:t>
      </w:r>
    </w:p>
    <w:p>
      <w:pPr>
        <w:pStyle w:val="Normal"/>
        <w:shd w:fill="FFFFFF" w:val="clear"/>
        <w:rPr>
          <w:lang w:val="en-US" w:eastAsia="en-US"/>
        </w:rPr>
      </w:pPr>
      <w:r>
        <w:rPr>
          <w:lang w:val="en-US" w:eastAsia="en-US"/>
        </w:rPr>
        <w:t>Очень хотелось бы знать, как Ваше здоровье и дела? Судя по недавно заснятому фильму, который демонстрировал д-р Николаев, и Вы и Девика чувствуете себя бодро. Не в порядке комплимента, а с чувством восхищения могу сказать, что за десять лет со времени личных встреч в Москве и Ленинграде перемен в ее внешнем облике я не заметил.</w:t>
      </w:r>
    </w:p>
    <w:p>
      <w:pPr>
        <w:pStyle w:val="Normal"/>
        <w:shd w:fill="FFFFFF" w:val="clear"/>
        <w:rPr>
          <w:lang w:val="en-US" w:eastAsia="en-US"/>
        </w:rPr>
      </w:pPr>
      <w:r>
        <w:rPr>
          <w:lang w:val="en-US" w:eastAsia="en-US"/>
        </w:rPr>
        <w:t>В Москве с некоторыми искусствоведами и учеными я обсуждал план создания Юбилейной комиссии и ее возможный состав. Как только это дело конкретизируется, сразу же отпишу Вам.</w:t>
      </w:r>
    </w:p>
    <w:p>
      <w:pPr>
        <w:pStyle w:val="Normal"/>
        <w:shd w:fill="FFFFFF" w:val="clear"/>
        <w:rPr>
          <w:lang w:val="en-US" w:eastAsia="en-US"/>
        </w:rPr>
      </w:pPr>
      <w:r>
        <w:rPr>
          <w:lang w:val="en-US" w:eastAsia="en-US"/>
        </w:rPr>
        <w:t>Желаю Вам здоровья, бодрости и всего самого, самого светлог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5 феврал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pPr>
      <w:r>
        <w:rPr>
          <w:lang w:val="en-US" w:eastAsia="en-US"/>
        </w:rPr>
        <w:t>Я уже получил от Валентины Павловны Вашу прекрасную статью</w:t>
      </w:r>
      <w:r>
        <w:rPr>
          <w:rStyle w:val="FootnoteCharacters"/>
          <w:rStyle w:val="FootnoteAnchor"/>
          <w:lang w:val="en-US" w:eastAsia="en-US"/>
        </w:rPr>
        <w:footnoteReference w:id="224"/>
      </w:r>
      <w:r>
        <w:rPr>
          <w:lang w:val="en-US" w:eastAsia="en-US"/>
        </w:rPr>
        <w:t>. Ее необходимо обязательно использовать к Юбилейному году. В зависимости от издания, где она появится, ее нужно будет в некоторых местах немного сократить (выпустить те факты, которые или уже очень широко известны, или в данном сборнике появятся в других статьях, в прямой связи с затронутой в них проблематикой), а кое-где хорошо бы и дополнить некоторыми подробностями, о которых я в свое время Вас запрошу. Мне нужно будет теперь договориться с редакциями о характере «подачи» Вашей статьи. Она так хороша, что «дробить» мне ее уже не представляется желательным. Думаю, что ей нужно будет дать небольшое «обрамление», т.е. маленькое предисловие, которое может быть написано от моего и В.П.Князевой имен. В предисловии мы можем упомянуть, что, работая над биографией Н.К., обращались к Вам за помощью. Полученные от Вас сведения оказались столь интересными и ценными, что мы посчитали целесообразным опубликовать их дополнительно самостоятельной публикацией, т.к. все подробности в книгу не могли бы войти. Научные сборники подготовляются довольно долго, так что это займет некоторое время. Скорее всего, что публикация успеет к Юбилейному году. Но до него уже не так много ждать.</w:t>
      </w:r>
    </w:p>
    <w:p>
      <w:pPr>
        <w:pStyle w:val="Normal"/>
        <w:shd w:fill="FFFFFF" w:val="clear"/>
        <w:rPr>
          <w:lang w:val="en-US" w:eastAsia="en-US"/>
        </w:rPr>
      </w:pPr>
      <w:r>
        <w:rPr>
          <w:lang w:val="en-US" w:eastAsia="en-US"/>
        </w:rPr>
        <w:t>Я только что вернулся из Москвы, где уже проводилось несколько вечеров, посвященных Н.К. Я вышлю Вам бандеролью афиши и программу этих вечеров. Прошли они очень хорошо. Большие залы были полны публики. Передавали по телевидению. Прекрасно выступал один из наших космонавтов. Все космонавты очень любят Н.К. У выступавшего на вечерах космонавта Севастьянова в дневнике очень характерная запись. Когда он увидел из Космоса закаты и восходы солнца на нашей Планете, то записал: «Рерих в натуре». Очень меткое замечание.</w:t>
      </w:r>
    </w:p>
    <w:p>
      <w:pPr>
        <w:pStyle w:val="Normal"/>
        <w:shd w:fill="FFFFFF" w:val="clear"/>
        <w:rPr>
          <w:lang w:val="en-US" w:eastAsia="en-US"/>
        </w:rPr>
      </w:pPr>
      <w:r>
        <w:rPr>
          <w:lang w:val="en-US" w:eastAsia="en-US"/>
        </w:rPr>
        <w:t>Уже в первой половине этого года жду выхода из печати биографии Н.К. Над ней мне пришлось много потрудиться, т.к. Валентина Павловна давала только искусствоведческую консультацию, которая усложнялась нашими с ней противоречивыми взглядами на оценку творчества и роли в искусстве Ал[ександра] Бенуа. Но эти противоречия удалось устранить и основная оценка осталась моею, т.к. с этой оценкой согласился и редактор книги. Сейчас Валентина Павловна болеет. В декабре она была у меня в связи с корректурой книги. На этих днях послал ей полученный из Москвы иллюстративный материал к книге, который я готовил без нее. В основном это – фотографии. Среди них много редких из раннего периода.</w:t>
      </w:r>
    </w:p>
    <w:p>
      <w:pPr>
        <w:pStyle w:val="Normal"/>
        <w:shd w:fill="FFFFFF" w:val="clear"/>
        <w:rPr>
          <w:lang w:val="en-US" w:eastAsia="en-US"/>
        </w:rPr>
      </w:pPr>
      <w:r>
        <w:rPr>
          <w:lang w:val="en-US" w:eastAsia="en-US"/>
        </w:rPr>
        <w:t>Сейчас у меня уже имеется договоренность о подготовке к изданию отдельной книгой около 200 очерков «Листов дневника». Подборка очерков получила одобрение Института истории искусств Академии художеств. К очеркам пойдет моя большая статья с биографией Н.К. и характеристикой его литературного наследия. Потребуется также довольно солидный научный аппарат с подробным персоналием. Так как в «Листах дневника» упоминается много деятелей и лиц, с которыми у Н.К. были контакты, то составление справок займет много времени. Не раз упоминается и Ваше имя как секретаря Института «Урусвати». Поэтому был бы очень благодарен Вам, если бы сообщили мне в очередном письме дату Вашего рождения и основное занятие (педагог, писатель и т.п.). Из первых рук всегда лучше получать сведения.</w:t>
      </w:r>
    </w:p>
    <w:p>
      <w:pPr>
        <w:pStyle w:val="Normal"/>
        <w:shd w:fill="FFFFFF" w:val="clear"/>
        <w:rPr/>
      </w:pPr>
      <w:r>
        <w:rPr>
          <w:lang w:val="en-US" w:eastAsia="en-US"/>
        </w:rPr>
        <w:t>Сейчас в Москве готовятся еще некоторые публикации Н.К., в том числе русское издание «Алтай-Гималаев». Отрывки из «Алтай-Гималаев» должны в самом скором времени появиться в нашем многотиражном и очень популярном журнале «Вокруг света»</w:t>
      </w:r>
      <w:r>
        <w:rPr>
          <w:rStyle w:val="FootnoteCharacters"/>
          <w:rStyle w:val="FootnoteAnchor"/>
          <w:lang w:val="en-US" w:eastAsia="en-US"/>
        </w:rPr>
        <w:footnoteReference w:id="225"/>
      </w:r>
      <w:r>
        <w:rPr>
          <w:lang w:val="en-US" w:eastAsia="en-US"/>
        </w:rPr>
        <w:t>. Как получу, так вышлю Вам.</w:t>
      </w:r>
    </w:p>
    <w:p>
      <w:pPr>
        <w:pStyle w:val="Normal"/>
        <w:shd w:fill="FFFFFF" w:val="clear"/>
        <w:rPr>
          <w:lang w:val="en-US" w:eastAsia="en-US"/>
        </w:rPr>
      </w:pPr>
      <w:r>
        <w:rPr>
          <w:lang w:val="en-US" w:eastAsia="en-US"/>
        </w:rPr>
        <w:t>Буду очень рад письму от Вас. Прошу передать мой глубокий поклон и благодарствие за новогодние пожелания Вашей супруге.</w:t>
      </w:r>
    </w:p>
    <w:p>
      <w:pPr>
        <w:pStyle w:val="Normal"/>
        <w:shd w:fill="FFFFFF" w:val="clear"/>
        <w:rPr>
          <w:lang w:val="en-US" w:eastAsia="en-US"/>
        </w:rPr>
      </w:pPr>
      <w:r>
        <w:rPr>
          <w:lang w:val="en-US" w:eastAsia="en-US"/>
        </w:rPr>
        <w:t>В прошлом письме Вы спрашивали о возможности получить художественные почтовые марки. Как я узнал, лучше всего это сделать через представительства «Международной книги». В Лондоне, вероятно, такое представительство имеется. В Москве есть специальный магазин по адресу: Москва Ж-4, Факельный пер. 2/22, магазин № 111. Этот магазин посылает марки по заказу почтой, но не уверен, производит ли он операции с зарубежными клиентами.</w:t>
      </w:r>
    </w:p>
    <w:p>
      <w:pPr>
        <w:pStyle w:val="Normal"/>
        <w:shd w:fill="FFFFFF" w:val="clear"/>
        <w:rPr>
          <w:lang w:val="en-US" w:eastAsia="en-US"/>
        </w:rPr>
      </w:pPr>
      <w:r>
        <w:rPr>
          <w:lang w:val="en-US" w:eastAsia="en-US"/>
        </w:rPr>
        <w:t>Желаю Вам здоровья, бодрости и всего самого светлого.</w:t>
      </w:r>
    </w:p>
    <w:p>
      <w:pPr>
        <w:pStyle w:val="Normal"/>
        <w:shd w:fill="FFFFFF" w:val="clear"/>
        <w:rPr>
          <w:lang w:val="en-US" w:eastAsia="en-US"/>
        </w:rPr>
      </w:pPr>
      <w:r>
        <w:rPr>
          <w:lang w:val="en-US" w:eastAsia="en-US"/>
        </w:rPr>
        <w:t>Душевно Ваш.</w:t>
      </w:r>
    </w:p>
    <w:p>
      <w:pPr>
        <w:pStyle w:val="Normal"/>
        <w:rPr>
          <w:rFonts w:ascii="Arial" w:hAnsi="Arial" w:cs="Arial"/>
          <w:lang w:val="en-US" w:eastAsia="en-US"/>
        </w:rPr>
      </w:pPr>
      <w:r>
        <w:rPr>
          <w:rFonts w:cs="Arial" w:ascii="Arial" w:hAnsi="Arial"/>
          <w:lang w:val="en-US" w:eastAsia="en-US"/>
        </w:rPr>
      </w:r>
    </w:p>
    <w:p>
      <w:pPr>
        <w:pStyle w:val="Style10"/>
        <w:rPr/>
      </w:pPr>
      <w:r>
        <w:rPr/>
        <w:t>П.Ф.Беликов – И.А.Ефремову</w:t>
      </w:r>
    </w:p>
    <w:p>
      <w:pPr>
        <w:pStyle w:val="Style11"/>
        <w:rPr>
          <w:lang w:val="en-US" w:eastAsia="en-US"/>
        </w:rPr>
      </w:pPr>
      <w:r>
        <w:rPr>
          <w:lang w:val="en-US" w:eastAsia="en-US"/>
        </w:rPr>
        <w:t>24 февраля 1972 г.</w:t>
      </w:r>
    </w:p>
    <w:p>
      <w:pPr>
        <w:pStyle w:val="Normal"/>
        <w:shd w:fill="FFFFFF" w:val="clear"/>
        <w:rPr>
          <w:lang w:val="en-US" w:eastAsia="en-US"/>
        </w:rPr>
      </w:pPr>
      <w:r>
        <w:rPr>
          <w:lang w:val="en-US" w:eastAsia="en-US"/>
        </w:rPr>
        <w:t>Дорогой Иван Антонович,</w:t>
      </w:r>
    </w:p>
    <w:p>
      <w:pPr>
        <w:pStyle w:val="Normal"/>
        <w:shd w:fill="FFFFFF" w:val="clear"/>
        <w:rPr/>
      </w:pPr>
      <w:r>
        <w:rPr>
          <w:lang w:val="en-US" w:eastAsia="en-US"/>
        </w:rPr>
        <w:t xml:space="preserve">Прошу простить меня за недосмотр. Я отправлял в один день несколько пакетов и перепутал этикетки с адресами, когда их наклеивал. Ваш пакет пошел к </w:t>
      </w:r>
      <w:r>
        <w:rPr>
          <w:i/>
          <w:lang w:val="en-US" w:eastAsia="en-US"/>
        </w:rPr>
        <w:t xml:space="preserve">Владимиру Васильевичу Соколовскому. </w:t>
      </w:r>
      <w:r>
        <w:rPr>
          <w:lang w:val="en-US" w:eastAsia="en-US"/>
        </w:rPr>
        <w:t>Это очень интересный человек. По специальности он военный инженер и сейчас еще где-то что-то преподает, кажется, по части танков. Искусство Н.Рериха захватило его с первой Московской выставки</w:t>
      </w:r>
      <w:r>
        <w:rPr>
          <w:rStyle w:val="FootnoteCharacters"/>
          <w:rStyle w:val="FootnoteAnchor"/>
          <w:lang w:val="en-US" w:eastAsia="en-US"/>
        </w:rPr>
        <w:footnoteReference w:id="226"/>
      </w:r>
      <w:r>
        <w:rPr>
          <w:lang w:val="en-US" w:eastAsia="en-US"/>
        </w:rPr>
        <w:t>. Он познакомился с Юрием Николаевичем и поставил себе задачу, которая казалась не по силам нашим искусствоведам-специалистам, – составление списка всех художественных работ Рериха с их научным описанием (размер, материал, датировка, где картина или рисунок находится и т.п.). Сейчас Владимир Васильевич уже имеет список в несколько тысяч наименований и наиболее полные у нас в Союзе альбомы с репродукциями или переснимками картин. Он сам занимается фотографией и даже стал делать цветные диапозитивы. Завязал связи, кажется, со всеми музеями, разыскивает везде произведения Н.К.Р. Недавно нашел совершенно неизвестный рисунок в рукописных фондах Третьяковки. Вообще делает грандиозных масштабов дело по выявлению художественного наследия Н.К. Собранные им материалы можно уже будет опубликовать к 100-летию со дня рождения Н.К.Р[ериха]. Я, по мере своих сил и возможностей, стараюсь помогать Владимиру Васильевичу и в сборе материалов, и в пополнении его коллекции репродукций и снимков с картин Н.К.Р. Так и этот раз, получив из нью-йоркского Музея комплект открыток, которые раньше мне посылали в разрозненных экземплярах, я послал их Владимиру Васильевичу, чтобы он восполнил свою коллекцию. Вам я послал большую цветную репродукцию «Сергия», о которой говорил Вам.</w:t>
      </w:r>
    </w:p>
    <w:p>
      <w:pPr>
        <w:pStyle w:val="Normal"/>
        <w:shd w:fill="FFFFFF" w:val="clear"/>
        <w:rPr>
          <w:lang w:val="en-US" w:eastAsia="en-US"/>
        </w:rPr>
      </w:pPr>
      <w:r>
        <w:rPr>
          <w:lang w:val="en-US" w:eastAsia="en-US"/>
        </w:rPr>
        <w:t>Адрес Владимира Васильевича: Москва, 111120, Красноказарменная &lt;...&gt;, телефон &lt;...&gt;. Я сегодня напишу ему о произошедшей ошибке и попрошу поменяться с Вами посылками.</w:t>
      </w:r>
    </w:p>
    <w:p>
      <w:pPr>
        <w:pStyle w:val="Normal"/>
        <w:keepNext w:val="true"/>
        <w:shd w:fill="FFFFFF" w:val="clear"/>
        <w:rPr>
          <w:lang w:val="en-US" w:eastAsia="en-US"/>
        </w:rPr>
      </w:pPr>
      <w:r>
        <w:rPr>
          <w:lang w:val="en-US" w:eastAsia="en-US"/>
        </w:rPr>
        <w:t>Сердечный привет прошу передать Таисии Иосифовне.</w:t>
      </w:r>
    </w:p>
    <w:p>
      <w:pPr>
        <w:pStyle w:val="Normal"/>
        <w:keepNext w:val="true"/>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3 апреля 1972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Получил от Раи целую пачку сандаловых палочек. Громадное за них спасибо. Посылаю Вам обычной бандеролью журналы «Вокруг света» и «Уральский следопыт» с публикацией Цесюлевича (зятя Рихарда Яковлевича) «Рерих на Алтае»</w:t>
      </w:r>
      <w:r>
        <w:rPr>
          <w:rStyle w:val="FootnoteCharacters"/>
          <w:rStyle w:val="FootnoteAnchor"/>
          <w:lang w:val="en-US" w:eastAsia="en-US"/>
        </w:rPr>
        <w:footnoteReference w:id="227"/>
      </w:r>
      <w:r>
        <w:rPr>
          <w:lang w:val="en-US" w:eastAsia="en-US"/>
        </w:rPr>
        <w:t>. Он сам художник и готовит на эту тему большую статью научного характера. Специально ездил по тем местам, где проходил Н.К., и составил точную схему маршрута, а также говорил с очевидцами путешествия Н.К., заснял те места, где был Н.К.</w:t>
      </w:r>
    </w:p>
    <w:p>
      <w:pPr>
        <w:pStyle w:val="Normal"/>
        <w:shd w:fill="FFFFFF" w:val="clear"/>
        <w:rPr>
          <w:lang w:val="en-US" w:eastAsia="en-US"/>
        </w:rPr>
      </w:pPr>
      <w:r>
        <w:rPr>
          <w:lang w:val="en-US" w:eastAsia="en-US"/>
        </w:rPr>
        <w:t>Как я Вам уже писал, полное издание «Алтай-Гималаев» подготовляет к печати Юрий Константинович. Издание подготовляется по тому русскому оригиналу, который нашелся у Раи. Оригинал очень ценный, т.к. в нем имеются лично сделанные Н.К. купюры при подготовке рукописи к изданиям в Англии и США. Теперь купюры будут восстановлены, однако выделены особыми скобками. Петитом будут даны легенды и притчи, которые Н.К. записывал при путешествии от третьих лиц. Вообще, подготовить этот труд к изданию нелегко, и, как мне представляется, Юрий Константинович нашел вполне правильный научный ключ. Издание будет сопровождено подробным комментарием. Публикацию в журнале «Вокруг света» с Юрием Константиновичем не согласовывали, и она была для него несколько неожиданной, хотя отчасти была использована его идея – дополнить тексты «Алтай-Гималаев» текстами из «Сердца Азии». Неделю тому назад Юрий Константинович послал мне на просмотр вступительную статью, которая будет предварять новое издание «Алтай-Гималаев». Кроме вступительной статьи намечается и большое послесловие, которым также займется Юрий Константинович. В послесловии в основном будут затронуты географические проблемы, немного освещены и биографические моменты.</w:t>
      </w:r>
    </w:p>
    <w:p>
      <w:pPr>
        <w:pStyle w:val="Normal"/>
        <w:shd w:fill="FFFFFF" w:val="clear"/>
        <w:rPr>
          <w:lang w:val="en-US" w:eastAsia="en-US"/>
        </w:rPr>
      </w:pPr>
      <w:r>
        <w:rPr>
          <w:lang w:val="en-US" w:eastAsia="en-US"/>
        </w:rPr>
        <w:t>Об Окладникове, чье предисловие было опубликовано в «Вокруг света», я Вам уже писал. Он очень серьезно относится к научной работе Н.К. и Ю.Н. Сейчас продвигает публикацию работ Ю.Н. Он охотно написал предисловие, хотя в подготовке текста и не участвовал. Он очень занятой ученый, путешествовал по тем местам, где проходила экспедиция Н.К. В конце прошлого года я составил довольно большую работу «Н.К.Рерих. Жизнь и деятельность. Краткие справки и характеристики». Окладников знакомился с ней и одобрил, подтвердив основные ее выводы в своей публикации. Он, безусловно, примет участие в подготовке к Юбилею.</w:t>
      </w:r>
    </w:p>
    <w:p>
      <w:pPr>
        <w:pStyle w:val="Normal"/>
        <w:shd w:fill="FFFFFF" w:val="clear"/>
        <w:rPr/>
      </w:pPr>
      <w:r>
        <w:rPr>
          <w:lang w:val="en-US" w:eastAsia="en-US"/>
        </w:rPr>
        <w:t>В Москве должно было состояться еще два вечера, посвященных Н.К. Уверен, что и они прошли с успехом. Как правило, народу собирается много, но выступающие не всегда могут основательно подготовиться. Темы обширные и требуют еще основательной и углубленной исследовательской подготовки. В Доме ученых и зале Музея политехнического института (один из крупнейших лекториев Москвы) я выступал с темой о Пакте Рериха</w:t>
      </w:r>
      <w:r>
        <w:rPr>
          <w:rStyle w:val="FootnoteCharacters"/>
          <w:rStyle w:val="FootnoteAnchor"/>
          <w:lang w:val="en-US" w:eastAsia="en-US"/>
        </w:rPr>
        <w:footnoteReference w:id="228"/>
      </w:r>
      <w:r>
        <w:rPr>
          <w:lang w:val="en-US" w:eastAsia="en-US"/>
        </w:rPr>
        <w:t>. Рая просила меня составить специальную записку на эту тему, которую я ей и выслал. Выслал также и составленную [хронологию] «Краткие справки и характеристики», в которую входят подробные данные по библиографии, по отдельным видам творчества и деятельности, а также важнейшие даты жизни и деятельности. Этот раздел был мной довольно подробно разработан, и я предполагал его поместить в книге, которая должна вскоре выйти. Однако, когда текст был уже набран, оказалось, что объем его превышает предусмотренный договором. Пришлось приложения несколько сократить, и из библиографии и хроники жизни очень многое выпало.</w:t>
      </w:r>
    </w:p>
    <w:p>
      <w:pPr>
        <w:pStyle w:val="Normal"/>
        <w:shd w:fill="FFFFFF" w:val="clear"/>
        <w:rPr>
          <w:lang w:val="en-US" w:eastAsia="en-US"/>
        </w:rPr>
      </w:pPr>
      <w:r>
        <w:rPr>
          <w:lang w:val="en-US" w:eastAsia="en-US"/>
        </w:rPr>
        <w:t>Надеюсь, что у Вас все в порядке и здоровье Ваше в хорошем состоянии. Д-р Николаев послал мне несколько фотографий, которые он сделал в Кулу. Очень приятно было получить их.</w:t>
      </w:r>
    </w:p>
    <w:p>
      <w:pPr>
        <w:pStyle w:val="2"/>
        <w:keepNext w:val="true"/>
        <w:spacing w:before="0" w:after="0"/>
        <w:rPr/>
      </w:pPr>
      <w:r>
        <w:rPr/>
        <w:t>От всей души желаю Вам всего самого радостн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М.Ф.Дроздовой-Черноволенко</w:t>
      </w:r>
    </w:p>
    <w:p>
      <w:pPr>
        <w:pStyle w:val="Style11"/>
        <w:rPr>
          <w:lang w:val="en-US" w:eastAsia="en-US"/>
        </w:rPr>
      </w:pPr>
      <w:r>
        <w:rPr>
          <w:lang w:val="en-US" w:eastAsia="en-US"/>
        </w:rPr>
        <w:t>19 апреля 1972 г.</w:t>
      </w:r>
    </w:p>
    <w:p>
      <w:pPr>
        <w:pStyle w:val="Normal"/>
        <w:shd w:fill="FFFFFF" w:val="clear"/>
        <w:rPr>
          <w:lang w:val="en-US" w:eastAsia="en-US"/>
        </w:rPr>
      </w:pPr>
      <w:r>
        <w:rPr>
          <w:lang w:val="en-US" w:eastAsia="en-US"/>
        </w:rPr>
        <w:t>Дорогая Мария Филипповна,</w:t>
      </w:r>
    </w:p>
    <w:p>
      <w:pPr>
        <w:pStyle w:val="Normal"/>
        <w:shd w:fill="FFFFFF" w:val="clear"/>
        <w:rPr>
          <w:lang w:val="en-US" w:eastAsia="en-US"/>
        </w:rPr>
      </w:pPr>
      <w:r>
        <w:rPr>
          <w:lang w:val="en-US" w:eastAsia="en-US"/>
        </w:rPr>
        <w:t>Сердечно благодарим Вас за бандероль. От всего сердца поздравляю с очень удачной и ценной публикацией. Журнал выходит большим тиражом, и опубликованные тексты Н.К., как и тексты Окладникова, весьма нужны и очень хороши.</w:t>
      </w:r>
    </w:p>
    <w:p>
      <w:pPr>
        <w:pStyle w:val="Normal"/>
        <w:shd w:fill="FFFFFF" w:val="clear"/>
        <w:rPr>
          <w:lang w:val="en-US" w:eastAsia="en-US"/>
        </w:rPr>
      </w:pPr>
      <w:r>
        <w:rPr>
          <w:lang w:val="en-US" w:eastAsia="en-US"/>
        </w:rPr>
        <w:t>Относительно Окладникова интересуюсь одним вопросом – от кого он получил текст надписи на Камне Н.К.? До сих пор этот текст давался у нас неправильно. По некоторым соображениям он вызвал у меня сомнение. Я запросил С.Н. и впервые получил полные тексты на санскрите, английском и русском. Русский текст и был внесен мной в рукопись книги о Н.К. Больше ни у кого этого текста не было. Поэтому я очень удивился, увидев его в публикации Окладникова. То, что текст исправлен, я, конечно, только приветствую. Но меня интересует, кто без моего разрешения «переночевал» в моей рукописи и не появится ли теперь иных «утечек»? Определенно, это дело «чуда-мальчика» Вити. Боюсь, что он уже поставил в неприятное положение очень уважаемого мной акад[емика] Окладникова. Ведь в третьем номере в его вступлении дословно списаны фразы из моей работы «Рерих. Жизнь и деятельность. Справки и краткие характеристики». Оттуда же взята и одна цитата без указания того первоисточника, на который указано мной, и немного искаженная (сняты квадратные скобки). Ученые в этом отношении весьма щепетильны и не позволяют себе такого. Моя работа специально предназначалась для лиц, работающих над темой Н.К. к Юбилею, о чем и была сделана оговорка. Вполне естественно, что свою работу я послал не только Рае, от которой получил ее Витя, но и еще примерно в двадцать адресов, в том числе в Тартуский университет, с которым имею связи, в Институт истории искусств АХ, Свиридовой, Ефремову и др. Ознакомившись с моей работой уже до появления публикации в «Вокруг света» и потом с публикацией Окладникова, они могут подумать, а может быть, и сказать кому-то другому, что Окладников свои публикации просто списывает, а уж про Окладникова этого никак сказать нельзя, да и списывать ему незачем, тем более что и пишет он получше, чем я. Мне его деловой и вместе с тем эмоциональный стиль очень нравится. Поэтому если Витя «подсунул» ему уже получившие распространение в рукописи тексты, то оказал ему очень плохую «услугу». Вы понимаете, что забочусь я отнюдь не о том, чтобы сохранить свое «авторство». Об этом смешно и говорить. Мои тексты уже появлялись и будут появляться под чужими именами. Я всегда и всем помогаю, и все, кто обращался ко мне, отлично это знают. Но дело в том, что, оказывая помощь, я не подвожу авторов и никогда не даю одних и тех же текстов в разные руки. Витя же относится к таким делам с полной безответственностью. Когда я был прошлый раз в Москве, меня прямо-таки поразило одно обстоятельство. Накануне вечера в Политехническом он и Сытин попросили меня найти какое-либо патриотическое высказывание Е.И. Я хорошо знаю Ее тексты и через пять минут из книги «Письма Е.Р.» выбрал соответствующие фразы, которые и хотели поместить на плакатике около фотовитрин. Витя тщательно переписал указанное мной в книге. Представьте себе мое удивление, когда на следующий день я услышал эту цитату из уст академика Яншина, причем приписана уже она была Н.К., а не Е.И., которой действительно принадлежала. Хорошо, что это было сказано, а не написано. Если же аналогичные вещи будут появляться и «черным по белому», то могут быть большие неприятности. Поэтому-то я совсем не желал показывать свою рукопись до публикации книги Вите. Но все-таки окольными и обманными путями он сумел добраться до верстки через редакцию «Московского комсомольца». Признаюсь, это меня очень встревожило. Особенно после того, как получил письмо от одного знакомого реставратора, который подробно описал мне деятельность Вити в Обществе охраны старины. Боюсь, не кончилось бы у него подобным образом и [в] Фонде Мира. Это может очень сказаться на репутации Раи. Вы, Мария Филипповна, человек, искренне любящий и Раю, и то дело, которому мы все преданы, знаете Вы и то, что Светлые дела проводятся лишь честным путем. Никакой обман не должен иметь места, и ни в какой «рекламе» Н.К. не нуждается. За него говорят его собственные дела, и дай Бог умения и силы всем, кто занимается этим, правдиво рассказать о сущности этих Великих дел другим. Я очень надеюсь, что в меру своих возможностей Вы и Виктор Тихонович оградите Раю от тех неизбежных неприятностей, которые обязательно следуют за безответственностью, столь свойственной всем действиям Вити.</w:t>
      </w:r>
    </w:p>
    <w:p>
      <w:pPr>
        <w:pStyle w:val="Normal"/>
        <w:shd w:fill="FFFFFF" w:val="clear"/>
        <w:rPr/>
      </w:pPr>
      <w:r>
        <w:rPr>
          <w:lang w:val="en-US" w:eastAsia="en-US"/>
        </w:rPr>
        <w:t>Но все написанное выше – дело «внутреннее». Ни значения публикации, ни появления впервые у нас отрывков из труда Ю.Н. в Вашем переводе все это не касается</w:t>
      </w:r>
      <w:r>
        <w:rPr>
          <w:rStyle w:val="FootnoteCharacters"/>
          <w:rStyle w:val="FootnoteAnchor"/>
          <w:lang w:val="en-US" w:eastAsia="en-US"/>
        </w:rPr>
        <w:footnoteReference w:id="229"/>
      </w:r>
      <w:r>
        <w:rPr>
          <w:lang w:val="en-US" w:eastAsia="en-US"/>
        </w:rPr>
        <w:t>. За эту публикацию – еще раз сердечное спасибо. Большой привет от меня и Г[алины] В[аси-льевны] Виктору Тихоновичу. Всего Вам само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Ю.Васильчику</w:t>
      </w:r>
    </w:p>
    <w:p>
      <w:pPr>
        <w:pStyle w:val="Style11"/>
        <w:rPr>
          <w:lang w:val="en-US" w:eastAsia="en-US"/>
        </w:rPr>
      </w:pPr>
      <w:r>
        <w:rPr>
          <w:lang w:val="en-US" w:eastAsia="en-US"/>
        </w:rPr>
        <w:t>21 апреля 1972 г.</w:t>
      </w:r>
    </w:p>
    <w:p>
      <w:pPr>
        <w:pStyle w:val="Normal"/>
        <w:shd w:fill="FFFFFF" w:val="clear"/>
        <w:rPr>
          <w:lang w:val="en-US" w:eastAsia="en-US"/>
        </w:rPr>
      </w:pPr>
      <w:r>
        <w:rPr>
          <w:lang w:val="en-US" w:eastAsia="en-US"/>
        </w:rPr>
        <w:t>Получил, Витя, Ваше письмо с Вашими «объяснениями» и «поучениями» о том, как мне следует себя вести по отношению к сотрудникам, в том числе и к Вам. Получил я также письмо и от редактора, который сожалеет, что не согласовал публикацию со мной.</w:t>
      </w:r>
    </w:p>
    <w:p>
      <w:pPr>
        <w:pStyle w:val="Normal"/>
        <w:shd w:fill="FFFFFF" w:val="clear"/>
        <w:rPr>
          <w:lang w:val="en-US" w:eastAsia="en-US"/>
        </w:rPr>
      </w:pPr>
      <w:r>
        <w:rPr>
          <w:lang w:val="en-US" w:eastAsia="en-US"/>
        </w:rPr>
        <w:t>Я, Витя, сотрудничаю уже тридцать лет и думаю, что более чем с сотней людей. Вы единственный, кто обвиняет меня и в стяжательстве, и в «спортивном» интересе к теме, и в недоверии к людям, и в некорректности, и в «предательстве», и еще не знаю в чем. Подобными обвинениями Вы осыпаете довольно щедро и всех тех, кто имеет полное основание не соглашаться со всеми Вашими, порою более чем фантастическими, а порой и прямо вредными «прожектами» и действиями. Свои «максимы» Вы считаете безгрешными и требуете, чтобы Вам во всем беспрекословно верили и каждому Вашему желанию подчинялись. Так вот насчет «веры». Всего два года тому назад Вы искренне убеждали меня в том, что в сотрудничестве с деятелями Общества охраны старины будет сделано очень и очень много. Вы перечисляли десятки имен людей, готовых поддерживать Ваши начинания и т.д., приблизительно все то, о чем Вы теперь говор[ите] мне в отношении Фонда Мира. Я не мог не заинтересоваться – куда же делись Ваши друзья из Общества охраны старины, и запросил одного знакомого реставратора. Он сообщил мне факты Вашей деятельности и Вашего отношения к людям и порученному Вам делу, которые отнюдь не внушили мне к Вам доверия. Кроме этого, у меня набралось еще достаточно фактов, которые, говорю Вам прямо, заставляют меня относиться к Вам с большой осторожностью. Я не обвиняю Вас ни в чем. Не исключаю, что Вы действуете вполне искренне, но просто констатирую, что действуете часто очень неумело и своих ошибок не признаете. Замашки у Вас к тому же чисто диктаторские, а отношение к весьма уважаемым и доказавшим свою полезность людям именно «наплевательское». Мягко выражаясь, не всегда Вы придерживаетесь и истины, когда излагаете какие-то факты. Этому имею тоже доказательства.</w:t>
      </w:r>
    </w:p>
    <w:p>
      <w:pPr>
        <w:pStyle w:val="Normal"/>
        <w:shd w:fill="FFFFFF" w:val="clear"/>
        <w:rPr>
          <w:lang w:val="en-US" w:eastAsia="en-US"/>
        </w:rPr>
      </w:pPr>
      <w:r>
        <w:rPr>
          <w:lang w:val="en-US" w:eastAsia="en-US"/>
        </w:rPr>
        <w:t>Доверие, Витя, заслуживается делами, а не словами. Вы не прошли даже минимального «испытательного» срока, который показал бы на деле, что все Ваши суждения безошибочны, а все действия приносят благие результаты. Чувство ответственности у Вас еще недостаточно развито. Из-за этого произошел и тот инцидент с публикацией, который вызвал у меня вполне понятную реакцию. Я имею полное основание очень осторожно относиться к публикациям, которые производятся за моей спиной на основании тех материалов, которые я считал нужным кому-либо выдавать. У меня имеется горький опыт с писателем Бердником. Между прочим, он был большим «максималистом», весьма энергично действовал, давал полезные публикации и очень многих успел уверить в том, что его устами говорит сам Н.К. и даже больше. Никто не сомневался и в его искренности. Мне горячо его рекомендовали некоторые москвичи и рижане. Я взялся помочь ему материалами и, действительно, помог. Не буду вдаваться в подробности того, как он их использовал. Скажу только, что, примерно, именно по всегда осуждавшемуся Н.К. принципу: не важно, что кому принадлежит, что и кто написал, а важно лишь это опубликовать. С большой затратой сил и только с помощью С.Н. и вмешательства таких людей, как Л.Леонов, мне удалось предотвратить выход в свет книги, которая уже была принята издательством. Что было бы, если эта книга под именем Бердника вышла, можете узнать из «Литературной газеты» от 19 апреля этого года.</w:t>
      </w:r>
    </w:p>
    <w:p>
      <w:pPr>
        <w:pStyle w:val="Normal"/>
        <w:shd w:fill="FFFFFF" w:val="clear"/>
        <w:rPr>
          <w:lang w:val="en-US" w:eastAsia="en-US"/>
        </w:rPr>
      </w:pPr>
      <w:r>
        <w:rPr>
          <w:lang w:val="en-US" w:eastAsia="en-US"/>
        </w:rPr>
        <w:t>Не имею сейчас никаких оснований сопоставлять Вас с Бердником, но не могу пройти мимо Вашего безответственного отношения к чужим текстам. Та справка о жизни и деятельности Н.К., из которой Вы извлекли, не прибегая к общепринятой перефразировке, выдержки для вступления Окладникова, была предназначена не только для этой цели. У меня специально было оговорено, что она предназначается в помощь лицам, которые работают к Юбилею. Их достаточно много. Справка пошла в двадцать адресатов, и просят еще. И теперь лица, получившие эту справку, составленную до появления текста Окладникова, могут думать, что очень уважаемый всеми академик просто-напросто списывает чужие тексты, да еще перевирает цитаты (Вы сняли квадратные скобки). Я-то знаю, что Окладников, как настоящий ученый, никогда себе этого не позволит, а вот Вы, своим безответственным отношением к чужим текстам, действительно оказали плохую услугу заслуженному ученому.</w:t>
      </w:r>
    </w:p>
    <w:p>
      <w:pPr>
        <w:pStyle w:val="Normal"/>
        <w:shd w:fill="FFFFFF" w:val="clear"/>
        <w:rPr>
          <w:lang w:val="en-US" w:eastAsia="en-US"/>
        </w:rPr>
      </w:pPr>
      <w:r>
        <w:rPr>
          <w:lang w:val="en-US" w:eastAsia="en-US"/>
        </w:rPr>
        <w:t>Н.К. и Ю.Н. относились к таким делам всегда с полной ответственностью, всегда выражали протест против использования без кавычек или ссылок как своих, так и чужих текстов, и не потому, конечно, что питали «спортивный интерес», а потому, что уважали труд каждого и знали, какая вреднейшая неразбериха может получиться, если от такого, предписываемого Этикой, правила отойти. Вот этому, Витя, Вам и надо учиться самому, а не делать замечания и не читать нравоучения лицам, которые, верные традициям Н.К., такого правила строго всегда придерживаются. Меня очень обрадовала замечательная публикация в «Вокруг света», и я не мог не сожалеть, что из-за Вашей беспечности туда попала «капля дегтя». Перефразировку было сделать легче легкого.</w:t>
      </w:r>
    </w:p>
    <w:p>
      <w:pPr>
        <w:pStyle w:val="Normal"/>
        <w:shd w:fill="FFFFFF" w:val="clear"/>
        <w:rPr>
          <w:lang w:val="en-US" w:eastAsia="en-US"/>
        </w:rPr>
      </w:pPr>
      <w:r>
        <w:rPr>
          <w:lang w:val="en-US" w:eastAsia="en-US"/>
        </w:rPr>
        <w:t>Легче легкого было и известить меня о том, что в «Московском комсомольце» готовится публикация отрывков из книги. Вы же сами пишете, что знали об этом заранее и даже дали заставки, что украсило публикацию и за что я Вас только благодарю. Это и сделал бы каждый доброжелательный сотрудник, который не на словах, а на деле желал бы сотрудничать. Но, в конце концов, это Ваше личное дело и никаких претензий в этом отношении я к Вам предъявлять не имею права. Такое право у меня было по отношению к редактору, я его использовал (как и писал – неофициально) и получил исчерпывающий и удовлетворивший меня ответ.</w:t>
      </w:r>
    </w:p>
    <w:p>
      <w:pPr>
        <w:pStyle w:val="Normal"/>
        <w:shd w:fill="FFFFFF" w:val="clear"/>
        <w:rPr>
          <w:lang w:val="en-US" w:eastAsia="en-US"/>
        </w:rPr>
      </w:pPr>
      <w:r>
        <w:rPr>
          <w:lang w:val="en-US" w:eastAsia="en-US"/>
        </w:rPr>
        <w:t>Но совсем другое дело, если Вы, получив доступ к неопубликованной рукописи, без согласия автора начинаете использовать ее по своему усмотрению. Если бы Вы попросили меня об этом, то я Вам бы разрешил. Я помогал, помогаю и буду помогать очень многим. И вот они, а не Вы, забравшийся без разрешения в чужую рукопись, могут рассказать и подтвердить на фактах, какой «спортивный» или «гонорарный» интерес мне присущ. Вы же ставите себе в заслугу свое неблаговидное поведение после того, как не только не попросили такого разрешения, но даже не посчитали нужным сообщить об этом задним числом. Могу ли я быть после этого уверен, что рукопись не может быть использована и еще как-то? Тем более, что у меня свежа на памяти эпопея с Бердником. Так что, Витя, моя реакция вполне понятна. Вам же полезнее было бы серьезно задуматься над некоторыми вопросами и некоторыми своими поступками, вместо того чтобы читать нотации, поучать и оскорблять лиц, достаточно доказавших свое отношение к делу Н.К. уже в то время, когда Вас еще на горизонте не появлялось. Имею в виду, конечно, далеко не одного себя.</w:t>
      </w:r>
    </w:p>
    <w:p>
      <w:pPr>
        <w:pStyle w:val="Normal"/>
        <w:shd w:fill="FFFFFF" w:val="clear"/>
        <w:rPr>
          <w:lang w:val="en-US" w:eastAsia="en-US"/>
        </w:rPr>
      </w:pPr>
      <w:r>
        <w:rPr>
          <w:lang w:val="en-US" w:eastAsia="en-US"/>
        </w:rPr>
        <w:t>Что касается Вашего последнего письма, то по его содержанию я просто не считаю его направленным ко мне и мне хотелось бы, чтобы его вообще не существовало. Это обвинительный документ против Вас, а не против меня. Поэтому посылаю его, вместе с копией этого письма, через И.М. Вам обратно. Поступайте с ним по своему усмотрению. Я же лично, предполагая, что мне с Вами придется еще встречаться, просто забыл о нем. Всего наилучшего.</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4 апреля 1972 г.</w:t>
      </w:r>
    </w:p>
    <w:p>
      <w:pPr>
        <w:pStyle w:val="Normal"/>
        <w:keepNext w:val="true"/>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Несколько задержался с ответом на Ваше последнее письмо, т.к. хотелось более конкретно выяснить вопрос о публикации. На этих днях получил принципиальное согласие и предложение подготовить и поместить материалы на тему «Рерих в Индии» от Третьяковской галереи, которая готовит специальный Юбилейный сборник. В основном статья будет построена на Ваших материалах. План ее таков: небольшая «преамбула», которую составлю я, как публикатор материалов. В ней будет краткая характеристика значения Индии для Н.К. вообще. При этом будет указано, что о самой жизни Н.К. в Индии мы еще очень мало знаем и для нас чрезвычайно ценны первоисточники, т.е. свидетельства современников. Одним из значительнейших таких свидетельств являются Ваши воспоминания, которые любезно предоставлены Вами для опубликования. Затем пойдут Ваши тексты, обязательно взятые в кавычки. Кое-где Ваши тексты будут прерываться комментариями, отнюдь с Вашими текстами не перемешанными, а специально оговоренными. Под конец статьи будет дано какое-то небольшое заключение от имени публикатора (т.е. меня) с выражением благодарности Вам за предоставленные материалы, в том числе и редкие фотографии, если Вы сможете их послать. Все это я подготовлю, перепечатаю и пошлю Вам на просмотр и одобрение. На эту подготовку пойдет несколько месяцев, т.к. сейчас у меня на руках несколько очень срочных работ. Но возможно, что я как-то в промежутках справлюсь с Вашей и быстрее, только очень прошу сообщить мне о своем согласии опубликовать Ваши материалы именно в такой форме. Она наиболее приемлема для издательства, но, поскольку несколько нарушает цельность предложенной Вами композиции, я не беру на себя права без Вашего разрешения эту форму передачи применить. В связи с этой публикацией хотелось бы получить от Вас дополнительно некоторые сведения. Прежде всего, о Вас самих, о чем я Вам уже писал, т.е. год рождения и характер основных занятий (литератор, педагог и т.п.). Кроме того, хотелось бы иметь от Вас еще небольшие отрывки воспоминаний на следующие темы:</w:t>
      </w:r>
    </w:p>
    <w:p>
      <w:pPr>
        <w:pStyle w:val="Normal"/>
        <w:rPr>
          <w:lang w:val="en-US" w:eastAsia="en-US"/>
        </w:rPr>
      </w:pPr>
      <w:r>
        <w:rPr>
          <w:lang w:val="en-US" w:eastAsia="en-US"/>
        </w:rPr>
        <w:t>1. Посещали ли местные жители Кулу, и какой характер имели эти посещения? Н.К., кажется, любил детишек. Приходили ли они?</w:t>
      </w:r>
    </w:p>
    <w:p>
      <w:pPr>
        <w:pStyle w:val="Normal"/>
        <w:rPr/>
      </w:pPr>
      <w:r>
        <w:rPr>
          <w:lang w:val="en-US" w:eastAsia="en-US"/>
        </w:rPr>
        <w:t>2. Приезжали ли при Вас деятели индийской культуры, кто именно? А также с кем из них наиболее часто Н.К. переписывался</w:t>
      </w:r>
      <w:r>
        <w:rPr>
          <w:rStyle w:val="FootnoteCharacters"/>
          <w:rStyle w:val="FootnoteAnchor"/>
          <w:lang w:val="en-US" w:eastAsia="en-US"/>
        </w:rPr>
        <w:footnoteReference w:id="230"/>
      </w:r>
      <w:r>
        <w:rPr>
          <w:lang w:val="en-US" w:eastAsia="en-US"/>
        </w:rPr>
        <w:t>.</w:t>
      </w:r>
    </w:p>
    <w:p>
      <w:pPr>
        <w:pStyle w:val="Normal"/>
        <w:rPr>
          <w:lang w:val="en-US" w:eastAsia="en-US"/>
        </w:rPr>
      </w:pPr>
      <w:r>
        <w:rPr>
          <w:lang w:val="en-US" w:eastAsia="en-US"/>
        </w:rPr>
        <w:t>3. Вы очень хорошо написали о музыкальных вечерах. В Кулу, очевидно, была и библиотека, которая состояла не только из научных книг. Было бы хорошо вставить, каких писателей любил[и] Н.К. и Е.И. Рерихи. Н.К., сколько я помню, увлекался и поэзией. Хорошо бы упомянуть и это обстоятельство.</w:t>
      </w:r>
    </w:p>
    <w:p>
      <w:pPr>
        <w:pStyle w:val="Normal"/>
        <w:rPr>
          <w:lang w:val="en-US" w:eastAsia="en-US"/>
        </w:rPr>
      </w:pPr>
      <w:r>
        <w:rPr>
          <w:lang w:val="en-US" w:eastAsia="en-US"/>
        </w:rPr>
        <w:t>4. Из «Алтай-Гималаев» можно вывести заключение, что Н.К. посетил один из островов Индонезии. Было ли это тогда, когда Вы вместе с ним посетили проездом Цейлон?</w:t>
      </w:r>
    </w:p>
    <w:p>
      <w:pPr>
        <w:pStyle w:val="Normal"/>
        <w:rPr>
          <w:lang w:val="en-US" w:eastAsia="en-US"/>
        </w:rPr>
      </w:pPr>
      <w:r>
        <w:rPr>
          <w:lang w:val="en-US" w:eastAsia="en-US"/>
        </w:rPr>
        <w:t>5. В ранней переписке Н.К. встречается имя Вадья, но без инициалов. Какой-то Вадья играл впоследствии роль в профсоюзном движении Индии. Этот самый или нет? Во всяком случае, хорошо бы знать инициалы, т.к. это имя в Индии очень распространено.</w:t>
      </w:r>
    </w:p>
    <w:p>
      <w:pPr>
        <w:pStyle w:val="Normal"/>
        <w:shd w:fill="FFFFFF" w:val="clear"/>
        <w:rPr>
          <w:lang w:val="en-US" w:eastAsia="en-US"/>
        </w:rPr>
      </w:pPr>
      <w:r>
        <w:rPr>
          <w:lang w:val="en-US" w:eastAsia="en-US"/>
        </w:rPr>
        <w:t>Теперь отвечаю на Ваши вопросы. В феврале в Москве было два вечера – в Доме ученых и в лекторском зале Политехнического института. Я принимал участие в обоих, но не знал, успею ли в Москву к первому, поэтому в программу не поставили. Аудитория Дома ученых не так[ая] большая, а в лекторском зале Политехнического музея, который находится в центре, очень большая. Этот зал используется для больших выступлений. Не исключено, что проведут еще один вечер.</w:t>
      </w:r>
    </w:p>
    <w:p>
      <w:pPr>
        <w:pStyle w:val="Normal"/>
        <w:shd w:fill="FFFFFF" w:val="clear"/>
        <w:rPr>
          <w:lang w:val="en-US" w:eastAsia="en-US"/>
        </w:rPr>
      </w:pPr>
      <w:r>
        <w:rPr>
          <w:lang w:val="en-US" w:eastAsia="en-US"/>
        </w:rPr>
        <w:t>В самом скором времени жду выхода в свет биографии Н.К. В первую очередь вышлю Вам. В книге будут интересные фото, в том числе и Е.И. в девичестве. Был бы очень благодарен Вам, если бы послали мне одно из позднейших фото Е.И., о которых Вы упоминаете в своем письме.</w:t>
      </w:r>
    </w:p>
    <w:p>
      <w:pPr>
        <w:pStyle w:val="Normal"/>
        <w:shd w:fill="FFFFFF" w:val="clear"/>
        <w:rPr>
          <w:lang w:val="en-US" w:eastAsia="en-US"/>
        </w:rPr>
      </w:pPr>
      <w:r>
        <w:rPr>
          <w:lang w:val="en-US" w:eastAsia="en-US"/>
        </w:rPr>
        <w:t>Надеюсь, что посланный мной журнал «Вокруг света» Вы уже получили? Вышел уже следующий номер с продолжением публикации, но к нам он еще не поступал. Возможно, что из Москвы его послала Вам Рая?</w:t>
      </w:r>
    </w:p>
    <w:p>
      <w:pPr>
        <w:pStyle w:val="Normal"/>
        <w:shd w:fill="FFFFFF" w:val="clear"/>
        <w:rPr>
          <w:lang w:val="en-US" w:eastAsia="en-US"/>
        </w:rPr>
      </w:pPr>
      <w:r>
        <w:rPr>
          <w:lang w:val="en-US" w:eastAsia="en-US"/>
        </w:rPr>
        <w:t>Сердечный привет от меня Вашей супруг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8 ма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Не знаю, как Вас и благодарить за каталог фотографий. Такого большого выбора я не ожидал. Большинство совершенно у нас неизвестных. Я посылаю Вам список по каталогу тех номеров, которые мне обязательно хотелось бы иметь. Часть я попробую увеличить прямо с каталога здесь на месте, чтобы не делать Вам лишних хлопот, но боюсь, что нужного качества при увеличении с фото, а не с негатива – не добиться. Не знаю, чем Вам и отплатить за такую ценную работу.</w:t>
      </w:r>
    </w:p>
    <w:p>
      <w:pPr>
        <w:pStyle w:val="Normal"/>
        <w:shd w:fill="FFFFFF" w:val="clear"/>
        <w:rPr>
          <w:lang w:val="en-US" w:eastAsia="en-US"/>
        </w:rPr>
      </w:pPr>
      <w:r>
        <w:rPr>
          <w:lang w:val="en-US" w:eastAsia="en-US"/>
        </w:rPr>
        <w:t>Я послал Вам бандеролью «Вокруг света» № 4 с продолжением публикации и, кроме того, коробочку с цветными диапозитивами. Сообщите о получении. Не знаю, как диапозитивы дойдут. № 3 «Вокруг света» с надписью я, очевидно, запаковал по ошибке. У меня несколько номеров лежало рядом. Но пусть он у Вас останется, у меня есть другой номер тоже с надписью. Да, в №4 «Вокруг света» я вложил еще несколько фотографий и статью Цесюлевича «Рерих на Алтае». Надеюсь, что все это дойдет до Вас в сохранности. Качество фотографий только неважное. Других сейчас не было. В книге, выхода которой жду со дня на день, будет много фотографий раннего периода, которые до сих пор не публиковались, но копий с них сейчас не имею.</w:t>
      </w:r>
    </w:p>
    <w:p>
      <w:pPr>
        <w:pStyle w:val="Normal"/>
        <w:shd w:fill="FFFFFF" w:val="clear"/>
        <w:rPr>
          <w:lang w:val="en-US" w:eastAsia="en-US"/>
        </w:rPr>
      </w:pPr>
      <w:r>
        <w:rPr>
          <w:lang w:val="en-US" w:eastAsia="en-US"/>
        </w:rPr>
        <w:t>В этом письме посылаю также два фото.</w:t>
      </w:r>
    </w:p>
    <w:p>
      <w:pPr>
        <w:pStyle w:val="Normal"/>
        <w:shd w:fill="FFFFFF" w:val="clear"/>
        <w:rPr>
          <w:lang w:val="en-US" w:eastAsia="en-US"/>
        </w:rPr>
      </w:pPr>
      <w:r>
        <w:rPr>
          <w:lang w:val="en-US" w:eastAsia="en-US"/>
        </w:rPr>
        <w:t>Ваша статья очень хороша, и мне хочется выпустить из нее как можно меньше. Вопрос о выпусках в основном встает потому, что, публикуя статью в сборнике, где помещены и другие материалы, приходится считаться с повторами тем, фактов и оценок, особенно оценок общего характера (искусство, философия, наука). Поэтому-то редакция и требует от авторов, чтобы темы и оценки не повторялись.</w:t>
      </w:r>
    </w:p>
    <w:p>
      <w:pPr>
        <w:pStyle w:val="Normal"/>
        <w:shd w:fill="FFFFFF" w:val="clear"/>
        <w:rPr>
          <w:lang w:val="en-US" w:eastAsia="en-US"/>
        </w:rPr>
      </w:pPr>
      <w:r>
        <w:rPr>
          <w:lang w:val="en-US" w:eastAsia="en-US"/>
        </w:rPr>
        <w:t>Я еще буду думать и советоваться с Валентиной Павловной о Вашей статье. Имея теперь на руках такой богатый иллюстративный материал, статью можно будет предложить [в] какое-то другое издание, в котором авторский состав был бы меньше. Ваши фотографии с пояснениями к ним позволяют теперь разработать и предложить совершенно самостоятельную тему. В скором времени я поеду в Москву и Ленинград и обсужу этот вопрос с компетентными лицами из издательств.</w:t>
      </w:r>
    </w:p>
    <w:p>
      <w:pPr>
        <w:pStyle w:val="Normal"/>
        <w:shd w:fill="FFFFFF" w:val="clear"/>
        <w:rPr>
          <w:lang w:val="en-US" w:eastAsia="en-US"/>
        </w:rPr>
      </w:pPr>
      <w:r>
        <w:rPr>
          <w:lang w:val="en-US" w:eastAsia="en-US"/>
        </w:rPr>
        <w:t>Все Ваши замечания очень ценны, и с нетерпением жду дополнительных, которые и будут к Вашей статье подключены.</w:t>
      </w:r>
    </w:p>
    <w:p>
      <w:pPr>
        <w:pStyle w:val="Normal"/>
        <w:shd w:fill="FFFFFF" w:val="clear"/>
        <w:rPr>
          <w:lang w:val="en-US" w:eastAsia="en-US"/>
        </w:rPr>
      </w:pPr>
      <w:r>
        <w:rPr>
          <w:lang w:val="en-US" w:eastAsia="en-US"/>
        </w:rPr>
        <w:t>Сердечный привет Вашей супруг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4 ма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Получил от Валентины Павловны письмо и предложения относительно поправок к Вашей статье. Они в основном сводятся к небольшим сокращениям. В общем мы с нею пришли к единому мнению, что статью следует дать по возможности полнее, не разбивая ее текста. Фотографии явятся прекрасным к ней дополнением. За счет тех сокращений, которые предлагает Валентина Павловна, мне хотелось бы дополнить статью некоторыми фактическими материалами, по которым у нас не было подробных публикаций. Несколько вопросов я задал в прошлом своем письме. Задаю теперь еще:</w:t>
      </w:r>
    </w:p>
    <w:p>
      <w:pPr>
        <w:pStyle w:val="Normal"/>
        <w:rPr>
          <w:lang w:val="en-US" w:eastAsia="en-US"/>
        </w:rPr>
      </w:pPr>
      <w:r>
        <w:rPr>
          <w:lang w:val="en-US" w:eastAsia="en-US"/>
        </w:rPr>
        <w:t>1. Есть упоминания, что Н.К. бывал на острове Ява, не знаете ли когда?</w:t>
      </w:r>
    </w:p>
    <w:p>
      <w:pPr>
        <w:pStyle w:val="Normal"/>
        <w:rPr/>
      </w:pPr>
      <w:r>
        <w:rPr>
          <w:lang w:val="en-US" w:eastAsia="en-US"/>
        </w:rPr>
        <w:t>2. Как указано у Вас, Н.К. при экспедиции должен был миновать Лхасу. Но бывал ли он в Лхасе вообще, когда и при каких об стоятельствах? У Ю.Н. имеются воспоминания (правда, они записа ны с его слов и могла вкрасться ошибка), что он вместе с Н.К. посещал Лхасу. Имеется и картина Н.К. «Лхаса»</w:t>
      </w:r>
      <w:r>
        <w:rPr>
          <w:rStyle w:val="FootnoteCharacters"/>
          <w:rStyle w:val="FootnoteAnchor"/>
          <w:lang w:val="en-US" w:eastAsia="en-US"/>
        </w:rPr>
        <w:footnoteReference w:id="231"/>
      </w:r>
      <w:r>
        <w:rPr>
          <w:lang w:val="en-US" w:eastAsia="en-US"/>
        </w:rPr>
        <w:t>. Но относительно ее посещения мне ничего не удалось до сих пор уточнить.</w:t>
      </w:r>
    </w:p>
    <w:p>
      <w:pPr>
        <w:pStyle w:val="Normal"/>
        <w:rPr>
          <w:lang w:val="en-US" w:eastAsia="en-US"/>
        </w:rPr>
      </w:pPr>
      <w:r>
        <w:rPr>
          <w:lang w:val="en-US" w:eastAsia="en-US"/>
        </w:rPr>
        <w:t>3. Та ли статуя Будды, которая упоминается Вами, привезена Ю.Н. в Москву и находится теперь в его квартире? Я, кажется, послал Вам фото спальни Ю.Н., на нем должна быть эта статуя.</w:t>
      </w:r>
    </w:p>
    <w:p>
      <w:pPr>
        <w:pStyle w:val="Normal"/>
        <w:rPr>
          <w:lang w:val="en-US" w:eastAsia="en-US"/>
        </w:rPr>
      </w:pPr>
      <w:r>
        <w:rPr>
          <w:lang w:val="en-US" w:eastAsia="en-US"/>
        </w:rPr>
        <w:t>4. На странице 9 Вы указываете, очевидно, на другую статую Будды, замечая при этом, что она «золотая». Вероятно – золоченая?</w:t>
      </w:r>
    </w:p>
    <w:p>
      <w:pPr>
        <w:pStyle w:val="Normal"/>
        <w:rPr/>
      </w:pPr>
      <w:r>
        <w:rPr>
          <w:lang w:val="en-US" w:eastAsia="en-US"/>
        </w:rPr>
        <w:t>5. На первой странице Вашей статьи разрешите мне внести поправку. «Ловцу, входящему в лес» написано Н.К. в 1921 г.</w:t>
      </w:r>
      <w:r>
        <w:rPr>
          <w:rStyle w:val="FootnoteCharacters"/>
          <w:rStyle w:val="FootnoteAnchor"/>
          <w:lang w:val="en-US" w:eastAsia="en-US"/>
        </w:rPr>
        <w:footnoteReference w:id="232"/>
      </w:r>
      <w:r>
        <w:rPr>
          <w:lang w:val="en-US" w:eastAsia="en-US"/>
        </w:rPr>
        <w:t xml:space="preserve"> и послано Вам уже в Ригу из США. Вероятно, Вы забыли проверить даты. Так что в Лондоне Вы еще этого произведения видеть не могли. Поэтому я просто пропущу ссылку на это стихотворение.</w:t>
      </w:r>
    </w:p>
    <w:p>
      <w:pPr>
        <w:pStyle w:val="Normal"/>
        <w:rPr>
          <w:lang w:val="en-US" w:eastAsia="en-US"/>
        </w:rPr>
      </w:pPr>
      <w:r>
        <w:rPr>
          <w:lang w:val="en-US" w:eastAsia="en-US"/>
        </w:rPr>
        <w:t>6. Сейчас у нас идет работа над изданием «Алтай-Гималаев» по оригинальной русской рукописи. «Сердце Азии», похоже, написано по материалам «Алтай-Гималаев». Имеются некоторые повторения. Вместе с тем «Сердце Азии» больше обобщено. Не знаете ли Вы, как работал Н.К. над «Сердцем Азии», и не принимали ли Вы участие в этой работе? Ученый, который сейчас работает над рукописью и сверяет ее, находит в «Сердце Азии» много «англиканизмов». Я высказал предположение, что «Сердце Азии», очевидно, одновременно готовилось на русском и английском языке. Правильно ли это?</w:t>
      </w:r>
      <w:r>
        <w:rPr>
          <w:rStyle w:val="FootnoteCharacters"/>
          <w:rStyle w:val="FootnoteAnchor"/>
          <w:lang w:val="en-US" w:eastAsia="en-US"/>
        </w:rPr>
        <w:footnoteReference w:id="233"/>
      </w:r>
    </w:p>
    <w:p>
      <w:pPr>
        <w:pStyle w:val="Normal"/>
        <w:rPr/>
      </w:pPr>
      <w:r>
        <w:rPr>
          <w:lang w:val="en-US" w:eastAsia="en-US"/>
        </w:rPr>
        <w:t>7. Не помните ли Вы, сколько номеров «Фламмы» вышло</w:t>
      </w:r>
      <w:r>
        <w:rPr>
          <w:rStyle w:val="FootnoteCharacters"/>
          <w:rStyle w:val="FootnoteAnchor"/>
          <w:lang w:val="en-US" w:eastAsia="en-US"/>
        </w:rPr>
        <w:footnoteReference w:id="234"/>
      </w:r>
      <w:r>
        <w:rPr>
          <w:lang w:val="en-US" w:eastAsia="en-US"/>
        </w:rPr>
        <w:t>. У меня имеются журналы, но, похоже, не полный комплект.</w:t>
      </w:r>
    </w:p>
    <w:p>
      <w:pPr>
        <w:pStyle w:val="Normal"/>
        <w:rPr/>
      </w:pPr>
      <w:r>
        <w:rPr>
          <w:lang w:val="en-US" w:eastAsia="en-US"/>
        </w:rPr>
        <w:t>8. Не помните ли Вы, сколько вышло ежегодников института «Урусвати»</w:t>
      </w:r>
      <w:r>
        <w:rPr>
          <w:rStyle w:val="FootnoteCharacters"/>
          <w:rStyle w:val="FootnoteAnchor"/>
          <w:lang w:val="en-US" w:eastAsia="en-US"/>
        </w:rPr>
        <w:footnoteReference w:id="235"/>
      </w:r>
      <w:r>
        <w:rPr>
          <w:lang w:val="en-US" w:eastAsia="en-US"/>
        </w:rPr>
        <w:t xml:space="preserve"> и, очень примерно, какие работы в них помещались. Хорошо упомянуть хотя бы несколько наиболее значительных и новых по своей проблематике работ.</w:t>
      </w:r>
    </w:p>
    <w:p>
      <w:pPr>
        <w:pStyle w:val="Normal"/>
        <w:shd w:fill="FFFFFF" w:val="clear"/>
        <w:rPr/>
      </w:pPr>
      <w:r>
        <w:rPr>
          <w:lang w:val="en-US" w:eastAsia="en-US"/>
        </w:rPr>
        <w:t>10</w:t>
      </w:r>
      <w:r>
        <w:rPr>
          <w:rStyle w:val="FootnoteCharacters"/>
          <w:rStyle w:val="FootnoteAnchor"/>
          <w:lang w:val="en-US" w:eastAsia="en-US"/>
        </w:rPr>
        <w:footnoteReference w:id="236"/>
      </w:r>
      <w:r>
        <w:rPr>
          <w:lang w:val="en-US" w:eastAsia="en-US"/>
        </w:rPr>
        <w:t>. Как я уже писал в прошлом письме, хорошо бы упомянуть имена некоторых индийских ученых, художников или общественных и культурных деятелей, с которыми или виделся, или переписывался Н.К. наиболее интенсивно. С индийскими деятелями я испытываю особенные затруднения, т.к. Н.К. в своих очерках «Листы дневника» большею частью упоминает только фамилии без инициалов, а фамилий в Индии очень много одинаковых. Редакция поэтому обязательно требует проставления инициалов или полностью имен. Так что очень прошу назвать некоторых ученых или других вышепоименованных деятелей культуры полностью.</w:t>
      </w:r>
    </w:p>
    <w:p>
      <w:pPr>
        <w:pStyle w:val="Normal"/>
        <w:shd w:fill="FFFFFF" w:val="clear"/>
        <w:rPr>
          <w:lang w:val="en-US" w:eastAsia="en-US"/>
        </w:rPr>
      </w:pPr>
      <w:r>
        <w:rPr>
          <w:lang w:val="en-US" w:eastAsia="en-US"/>
        </w:rPr>
        <w:t>Я еще раз внимательно прочел Вашу статью и хочу ее обязательно дополнить малоизвестными или совершенно не известными у нас подробностями. Редакторской правки (в смысле современного литературного языка) она почти не требует. Хочется по возможности сохранить и стиль и эмоции Вашего изложения. Если статья пойдет в научное издание, то, возможно, ее чуть-чуть местами нужно будет сделать «строже» по стилю. Во всяком случае, после того как я получу от Вас ответы на заданные вопросы, я сразу же сяду за Вашу статью, дополню ее, перепечатаю и пошлю Вам, чтобы Вы проверили.</w:t>
      </w:r>
    </w:p>
    <w:p>
      <w:pPr>
        <w:pStyle w:val="Normal"/>
        <w:shd w:fill="FFFFFF" w:val="clear"/>
        <w:rPr>
          <w:lang w:val="en-US" w:eastAsia="en-US"/>
        </w:rPr>
      </w:pPr>
      <w:r>
        <w:rPr>
          <w:lang w:val="en-US" w:eastAsia="en-US"/>
        </w:rPr>
        <w:t>Через несколько дней я поеду в Москву, где и буду говорить с издательствами. Сейчас к Юбилею я подготовляю еще несколько публикаций. Как я уже писал, Третьяковская галерея хотела иметь Ваши материалы, но мне нужно будет узнать все подробности, а также и возможность поместить по возможности больше фотографий.</w:t>
      </w:r>
    </w:p>
    <w:p>
      <w:pPr>
        <w:pStyle w:val="Normal"/>
        <w:shd w:fill="FFFFFF" w:val="clear"/>
        <w:rPr>
          <w:lang w:val="en-US" w:eastAsia="en-US"/>
        </w:rPr>
      </w:pPr>
      <w:r>
        <w:rPr>
          <w:lang w:val="en-US" w:eastAsia="en-US"/>
        </w:rPr>
        <w:t>Сигнальные экземпляры биографии Н.К. уже вышли. Массовый тираж будет готов, вероятно, через месяц. Надеюсь, что смогу получить из сигнальных несколько книг, чтобы послать С.Н., З.Г. и Вам. Сейчас прилагаю опубликованные в московской газете отрывки.</w:t>
      </w:r>
    </w:p>
    <w:p>
      <w:pPr>
        <w:pStyle w:val="Normal"/>
        <w:shd w:fill="FFFFFF" w:val="clear"/>
        <w:rPr>
          <w:lang w:val="en-US" w:eastAsia="en-US"/>
        </w:rPr>
      </w:pPr>
      <w:r>
        <w:rPr>
          <w:lang w:val="en-US" w:eastAsia="en-US"/>
        </w:rPr>
        <w:t>Буду ждать Ваших сообщений. Дошли ли до Вас диапозитивы? Я никогда раньше не посылал их бандеролью.</w:t>
      </w:r>
    </w:p>
    <w:p>
      <w:pPr>
        <w:pStyle w:val="Normal"/>
        <w:shd w:fill="FFFFFF" w:val="clear"/>
        <w:rPr>
          <w:lang w:val="en-US" w:eastAsia="en-US"/>
        </w:rPr>
      </w:pPr>
      <w:r>
        <w:rPr>
          <w:lang w:val="en-US" w:eastAsia="en-US"/>
        </w:rPr>
        <w:t>Большой привет Вашей супруге.</w:t>
      </w:r>
    </w:p>
    <w:p>
      <w:pPr>
        <w:pStyle w:val="Normal"/>
        <w:shd w:fill="FFFFFF" w:val="clear"/>
        <w:rPr>
          <w:lang w:val="en-US" w:eastAsia="en-US"/>
        </w:rPr>
      </w:pPr>
      <w:r>
        <w:rPr>
          <w:lang w:val="en-US" w:eastAsia="en-US"/>
        </w:rPr>
        <w:t>Всего Вам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5 ма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Получил сегодня Ваше второе письмо с продолжением списка фотографий и спешу ответить на него до отъезда в Москву, т.к. пробуду в отлучке, вероятно, недели две. Накопилось много дел в связи с Юбилейными изданиями, которые необходимо в Москве решить. Надеюсь также получить несколько пробных экземпляров книги, из которых хочу один послать Вам. На обратном пути из Москвы заеду в Ленинград и поговорю еще с Валентиной Павловной. Хотя, как я уже Вам писал, принципиально мы с ней во мнениях сошлись.</w:t>
      </w:r>
    </w:p>
    <w:p>
      <w:pPr>
        <w:pStyle w:val="Normal"/>
        <w:shd w:fill="FFFFFF" w:val="clear"/>
        <w:rPr>
          <w:lang w:val="en-US" w:eastAsia="en-US"/>
        </w:rPr>
      </w:pPr>
      <w:r>
        <w:rPr>
          <w:lang w:val="en-US" w:eastAsia="en-US"/>
        </w:rPr>
        <w:t>Вашу работу с небольшим вступлением, которое, пожалуй, мы с Валентиной Павловной дадим совместно, я перепечатаю и вышлю Вам для просмотра. Ваши объяснения к фотографиям столь хороши, что я прошу у Вас разрешения вставить некоторые из них в Ваш основной текст. Они очень оживят статью, придадут ей особый колорит. Если Вас не затруднит ответить на заданные в прошлом письме дополнительные вопросы, то я дополню статью еще некоторыми фактами. Редакции особенно ценят конкретные малоизвестные факты. Ваша работа будет ими насыщена, что придаст ей особое значение.</w:t>
      </w:r>
    </w:p>
    <w:p>
      <w:pPr>
        <w:pStyle w:val="Normal"/>
        <w:shd w:fill="FFFFFF" w:val="clear"/>
        <w:rPr/>
      </w:pPr>
      <w:r>
        <w:rPr>
          <w:lang w:val="en-US" w:eastAsia="en-US"/>
        </w:rPr>
        <w:t>О Вашем отъезде из Кулу в 1939 году я, конечно, кое-что слышал</w:t>
      </w:r>
      <w:r>
        <w:rPr>
          <w:rStyle w:val="FootnoteCharacters"/>
          <w:rStyle w:val="FootnoteAnchor"/>
          <w:lang w:val="en-US" w:eastAsia="en-US"/>
        </w:rPr>
        <w:footnoteReference w:id="237"/>
      </w:r>
      <w:r>
        <w:rPr>
          <w:lang w:val="en-US" w:eastAsia="en-US"/>
        </w:rPr>
        <w:t>. Однако все Ваши статьи о Н.К., признание его патриотизма, духовная близость с Н.К. – все это всегда превалировало над слухами, которые, как и всякие слухи при отсутствии точной информации, из-за людской природы приобретают и негативную окраску. Все Ваши статьи и сам дух Ваших писем говорят сами за себя. Я уверен, что Ваша последняя статья о Н.К. – лучший ответ на все наветы, которых никогда и никому избегать не удавалось. Мало ли наговорено и на самого Н.К. Один Бенуа чего стоит. Между прочим, в новой книге дан ему надлежащий ответ, хотя В.П. и большой поклонник Бенуа, однако я настоял на своей интерпретации.</w:t>
      </w:r>
    </w:p>
    <w:p>
      <w:pPr>
        <w:pStyle w:val="Normal"/>
        <w:shd w:fill="FFFFFF" w:val="clear"/>
        <w:rPr>
          <w:lang w:val="en-US" w:eastAsia="en-US"/>
        </w:rPr>
      </w:pPr>
      <w:r>
        <w:rPr>
          <w:lang w:val="en-US" w:eastAsia="en-US"/>
        </w:rPr>
        <w:t>Опасаюсь, не слишком ли много я заказал у Вас фотографий. Если будут затруднения с изготовлением, то я постараюсь увеличить с посланного Вами каталога, но не уверен, что получится ясно. С негативов, конечно, лучше.</w:t>
      </w:r>
    </w:p>
    <w:p>
      <w:pPr>
        <w:pStyle w:val="Normal"/>
        <w:shd w:fill="FFFFFF" w:val="clear"/>
        <w:rPr>
          <w:lang w:val="en-US" w:eastAsia="en-US"/>
        </w:rPr>
      </w:pPr>
      <w:r>
        <w:rPr>
          <w:lang w:val="en-US" w:eastAsia="en-US"/>
        </w:rPr>
        <w:t>За все Ваши сведения премного Вам благодарен. Для меня как для биографа Н.К. они особенно ценны. Я сейчас много работаю над «Листами дневника» Н.К. Составляю по ним картотеку и тематическую и поименную. Сотни разных лиц, наименований местностей, характеристик различных деятелей и различных событий – все это требует изучения и систематизации. Собираюсь также написать труд, куда войдут факты, оставшиеся за бортом книги серии «Жизнь замечательных людей», которая в силу своего специфического жанра, конечно, не могла вместить все то, о чем необходимо сказать и что только теперь, с помощью таких свидетелей жизни Н.К., как Вы, можно собрать и зафиксировать. По прошествии долгого времени, когда живых свидетелей жизни Н.К. уже не останется, что-то важное навсегда утеряется.</w:t>
      </w:r>
    </w:p>
    <w:p>
      <w:pPr>
        <w:pStyle w:val="Normal"/>
        <w:shd w:fill="FFFFFF" w:val="clear"/>
        <w:rPr>
          <w:lang w:val="en-US" w:eastAsia="en-US"/>
        </w:rPr>
      </w:pPr>
      <w:r>
        <w:rPr>
          <w:lang w:val="en-US" w:eastAsia="en-US"/>
        </w:rPr>
        <w:t>Всего Вам самого светлого. Супруге – мой привет.</w:t>
      </w:r>
    </w:p>
    <w:p>
      <w:pPr>
        <w:pStyle w:val="Normal"/>
        <w:shd w:fill="FFFFFF" w:val="clear"/>
        <w:rPr>
          <w:lang w:val="en-US" w:eastAsia="en-US"/>
        </w:rPr>
      </w:pPr>
      <w:r>
        <w:rPr>
          <w:lang w:val="en-US" w:eastAsia="en-US"/>
        </w:rPr>
        <w:t>Благодарный Вам.</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2 июня 1972 г.</w:t>
      </w:r>
    </w:p>
    <w:p>
      <w:pPr>
        <w:pStyle w:val="Normal"/>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Я только что вернулся из Москвы и Ленинграда, куда заезжал по пути. Вышли сигнальные экземпляры книги</w:t>
      </w:r>
      <w:r>
        <w:rPr>
          <w:rStyle w:val="FootnoteCharacters"/>
          <w:rStyle w:val="FootnoteAnchor"/>
          <w:lang w:val="en-US" w:eastAsia="en-US"/>
        </w:rPr>
        <w:footnoteReference w:id="238"/>
      </w:r>
      <w:r>
        <w:rPr>
          <w:lang w:val="en-US" w:eastAsia="en-US"/>
        </w:rPr>
        <w:t>, один из которых и послал сразу же Вам. Весь тираж выйдет и поступит в продажу месяца через два. Книгу издают большим массовым тиражом –         150 000. Интерес к книге громадный. Повсюду идет на нее большая запись, так что разойдется моментально. Редакция считает книгу очень удачной. Серия «Жизнь замечательных людей» – очень солидная и популярная серия, в ней далеко не все публикуется. Появление книги в этой серии к Юбилею Н.К. очень своевременно. Она поможет многим последующим публикациям.</w:t>
      </w:r>
    </w:p>
    <w:p>
      <w:pPr>
        <w:pStyle w:val="Normal"/>
        <w:shd w:fill="FFFFFF" w:val="clear"/>
        <w:rPr>
          <w:lang w:val="en-US" w:eastAsia="en-US"/>
        </w:rPr>
      </w:pPr>
      <w:r>
        <w:rPr>
          <w:lang w:val="en-US" w:eastAsia="en-US"/>
        </w:rPr>
        <w:t>Конечно, я считаю эту книгу лишь слабым отзвуком тех чувств и мыслей, которые не облечь в обычные человеческие словосочетания. Остается только надеяться, что эта первая более-менее подробная и систематизированная биография Н.К., в которой как-то раскрыт и его внутренний творческий мир, послужит фундаментом для дальнейших работ и исследований. Как Вы заметите, книга значительно разнится от первоначального варианта. Она ближе к жанру «художественной биографии», однако в жизнеописании Н.К. я не допустил вымыслов и, в меру возможностей жанра, затронул некоторые серьезные, глубинные проблемы. Ввиду того, что редакция выразила пожелание дать больше связей с современной художественной жизнью России, я подробнее остановился на «Мире искусства» и впервые дал новое толкование отношений Н.К. с этим художественным течением и его лидерами. Это толкование расходится с ранее принятыми и теми, которых придерживается мой соавтор. Тем не менее редакция полностью поддержала мою точку зрения. Если что-то в этой первой биографии Н.К. и не получилось, то, думаю, в дальнейшем меня поправят. Я и сам хочу многое к уже написанному добавить.</w:t>
      </w:r>
    </w:p>
    <w:p>
      <w:pPr>
        <w:pStyle w:val="Normal"/>
        <w:shd w:fill="FFFFFF" w:val="clear"/>
        <w:rPr>
          <w:lang w:val="en-US" w:eastAsia="en-US"/>
        </w:rPr>
      </w:pPr>
      <w:r>
        <w:rPr>
          <w:lang w:val="en-US" w:eastAsia="en-US"/>
        </w:rPr>
        <w:t>В Москве в Институте истории и теории искусств при Академии художеств состоялось совещание с моим присутствием. Обсуждались «Листы дневника», которые я собрал для Юбилейного издания. Подборка получила полное одобрение. На заседании присутствовали и представители издательств. До сентября месяца я буду работать над справочным аппаратом и комментариями. Последние будут составляться мной в соавторстве с докт[ором] С.Тюляевым, о чем я с ним договорился. К Юбилею готовится еще ряд изданий и публикаций.</w:t>
      </w:r>
    </w:p>
    <w:p>
      <w:pPr>
        <w:pStyle w:val="Normal"/>
        <w:shd w:fill="FFFFFF" w:val="clear"/>
        <w:rPr>
          <w:lang w:val="en-US" w:eastAsia="en-US"/>
        </w:rPr>
      </w:pPr>
      <w:r>
        <w:rPr>
          <w:lang w:val="en-US" w:eastAsia="en-US"/>
        </w:rPr>
        <w:t>Шлю сердечный привет Девике.</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4 июн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Я только что вернулся из Москвы. По пути заезжал и в Ленинград. Ваше письмо с дополнительным списком и несколькими увеличенными фотографиями получил. Было бы прекрасно иметь в таком формате те, список которых я Вам послал. В этом письме прилагаю очень редкую фотографию 1926 года. Не знаю, была ли она вообще у Н.К.? Удалось в Москве получить.</w:t>
      </w:r>
    </w:p>
    <w:p>
      <w:pPr>
        <w:pStyle w:val="Normal"/>
        <w:shd w:fill="FFFFFF" w:val="clear"/>
        <w:rPr>
          <w:lang w:val="en-US" w:eastAsia="en-US"/>
        </w:rPr>
      </w:pPr>
      <w:r>
        <w:rPr>
          <w:lang w:val="en-US" w:eastAsia="en-US"/>
        </w:rPr>
        <w:t>В Москве с моим участием состоялось совещание в Институте истории искусств Академии художеств. Издание «Листов дневника» Н.К. в количестве около 200 очерков утвердили. В этом томе пойдет и мой биографический очерк. Это должно быть хорошее Юбилейное издание.</w:t>
      </w:r>
    </w:p>
    <w:p>
      <w:pPr>
        <w:pStyle w:val="Normal"/>
        <w:shd w:fill="FFFFFF" w:val="clear"/>
        <w:rPr>
          <w:lang w:val="en-US" w:eastAsia="en-US"/>
        </w:rPr>
      </w:pPr>
      <w:r>
        <w:rPr>
          <w:lang w:val="en-US" w:eastAsia="en-US"/>
        </w:rPr>
        <w:t>Третьяковский сборник готов поместить Ваши материалы в том виде, как я Вам писал. Плохо только, что они запаздывают с подготовкой к печати материалов своего архива, который ляжет в основу их издания. Это может сильно задержать выход книги. Ведь у нас издается очень много книг, поэтому все нужно сдавать в издательства заблаговременно – года за полтора, иначе в план очередного года могут и не поместить. Во всяком случае, Ваша тема сейчас в их заявке числится, но если можно будет поместить Ваши материалы где-то в другом месте быстрее, то я, возможно, пойду на это. В Ленинграде я говорил с Валентиной Павловной. Она согласна дать к Вашему тексту сопроводительное совместное со мной вступление, как я об этом писал Вам. Составлю его я к осени, когда со сроками сдачи материалов Третьяковки будет яснее.</w:t>
      </w:r>
    </w:p>
    <w:p>
      <w:pPr>
        <w:pStyle w:val="Normal"/>
        <w:shd w:fill="FFFFFF" w:val="clear"/>
        <w:rPr>
          <w:lang w:val="en-US" w:eastAsia="en-US"/>
        </w:rPr>
      </w:pPr>
      <w:r>
        <w:rPr>
          <w:lang w:val="en-US" w:eastAsia="en-US"/>
        </w:rPr>
        <w:t>Получил в Москве сигнальный экземпляр биографии Н.К. К сожалению, сейчас у меня и Валентины Павловны только по одному экземпляру книги. К ней проявлен большой интерес, и редакция сулит этой книге успех. Вместо предварительно договоренного тиража – 100 000, издательство выпускает 150 000, что является исключением для очень известной и популярной у нас серии биографий «Жизнь замечательных людей», которая была основана еще в 1933 году Горьким. В эту серию попасть не так просто, и я очень доволен, что мои труды пойдут именно по этому, широко признанному у нас каналу биографий.</w:t>
      </w:r>
    </w:p>
    <w:p>
      <w:pPr>
        <w:pStyle w:val="Normal"/>
        <w:shd w:fill="FFFFFF" w:val="clear"/>
        <w:rPr>
          <w:lang w:val="en-US" w:eastAsia="en-US"/>
        </w:rPr>
      </w:pPr>
      <w:r>
        <w:rPr>
          <w:lang w:val="en-US" w:eastAsia="en-US"/>
        </w:rPr>
        <w:t>Увеличение тиража несколько задержит сроки поступления книги в торговую сеть, из которой получают заказанное количество авторы. Надеюсь, что месяца через полтора смогу Вам уже книгу послать. Хотя у этих книг и серийное оформление, тем не менее обложка с портретом Н.К., да и вся книга, внешне удалась. В ней 156 страниц убористого шрифта и фотографии. Спрос на книгу очень большой. Во всех магазинах, где имеются предварительные записи, спрос превышает намеченное поступление. Мне очень жаль, что фотографии, получаемые теперь от Вас, не вошли в книгу. Но я надеюсь частично опубликовать их при Вашей статье, а частично и последующих изданиях биографии Н.К. в этой серии, т.к. думаю, что одним изданием издательство не удовлетворится.</w:t>
      </w:r>
    </w:p>
    <w:p>
      <w:pPr>
        <w:pStyle w:val="Normal"/>
        <w:shd w:fill="FFFFFF" w:val="clear"/>
        <w:rPr>
          <w:lang w:val="en-US" w:eastAsia="en-US"/>
        </w:rPr>
      </w:pPr>
      <w:r>
        <w:rPr>
          <w:lang w:val="en-US" w:eastAsia="en-US"/>
        </w:rPr>
        <w:t>Сердечный привет Вашей супруг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7 июня 1972 г.</w:t>
      </w:r>
    </w:p>
    <w:p>
      <w:pPr>
        <w:pStyle w:val="Normal"/>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Я получил сегодня Ваше письмо из Кулу от Лидии Васильевны</w:t>
      </w:r>
      <w:r>
        <w:rPr>
          <w:rStyle w:val="FootnoteCharacters"/>
          <w:rStyle w:val="FootnoteAnchor"/>
          <w:lang w:val="en-US" w:eastAsia="en-US"/>
        </w:rPr>
        <w:footnoteReference w:id="239"/>
      </w:r>
      <w:r>
        <w:rPr>
          <w:lang w:val="en-US" w:eastAsia="en-US"/>
        </w:rPr>
        <w:t>. Сердечно благодарю за него. Рад был узнать, что у Вас все благополучно.</w:t>
      </w:r>
    </w:p>
    <w:p>
      <w:pPr>
        <w:pStyle w:val="Normal"/>
        <w:shd w:fill="FFFFFF" w:val="clear"/>
        <w:rPr>
          <w:lang w:val="en-US" w:eastAsia="en-US"/>
        </w:rPr>
      </w:pPr>
      <w:r>
        <w:rPr>
          <w:lang w:val="en-US" w:eastAsia="en-US"/>
        </w:rPr>
        <w:t>Предполагая, что Вы задержитесь в Кулу дольше, сразу же после возвращения из Москвы – 12 июня – я послал туда письмо и книгу, которая только что вышла. Это – авторский экземпляр, так что я даже не имею сейчас книги на руках, т.к. полученные пять экземпляров сразу же распределил. Весь тираж выйдет только месяца через полтора-два. Тираж дали для этой серии рекордный – 150 000 (обычно максимальный дается в 100 000). Редакция книгой очень довольна и считает, что она будет хорошо у нас встречена.</w:t>
      </w:r>
    </w:p>
    <w:p>
      <w:pPr>
        <w:pStyle w:val="Normal"/>
        <w:shd w:fill="FFFFFF" w:val="clear"/>
        <w:rPr>
          <w:lang w:val="en-US" w:eastAsia="en-US"/>
        </w:rPr>
      </w:pPr>
      <w:r>
        <w:rPr>
          <w:lang w:val="en-US" w:eastAsia="en-US"/>
        </w:rPr>
        <w:t>Я надеюсь, что Вам из Кулу перешлют и книгу и письмо, в котором я пишу о некоторых переговорах в Москве в связи с подготовкой Юбилейных изданий. Отсюда я смогу послать книгу не раньше как через два месяца, т.к. до окончания печатания тиража типография книг больше не выдаст.</w:t>
      </w:r>
    </w:p>
    <w:p>
      <w:pPr>
        <w:pStyle w:val="Normal"/>
        <w:shd w:fill="FFFFFF" w:val="clear"/>
        <w:rPr>
          <w:lang w:val="en-US" w:eastAsia="en-US"/>
        </w:rPr>
      </w:pPr>
      <w:r>
        <w:rPr>
          <w:lang w:val="en-US" w:eastAsia="en-US"/>
        </w:rPr>
        <w:t>С «Листами дневника» (около 200 избранных очерков) обстоят дела хорошо. Об этом пишу в предыдущем письме подробнее. Готовлю еще публикацию в научный сборник Института мировой литературы. Она должна появиться в будущем году. Вероятно, в этом году выйдет из печати очередной сборник «Страны и народы Востока» с моей большой статьей «Николай Рерих и Индия», приложением к которой идет несколько неопубликованных очерков Н.К. на индийскую тематику. Сегодня как раз я закончил и отослал в редакцию корректуру.</w:t>
      </w:r>
    </w:p>
    <w:p>
      <w:pPr>
        <w:pStyle w:val="Normal"/>
        <w:shd w:fill="FFFFFF" w:val="clear"/>
        <w:rPr>
          <w:lang w:val="en-US" w:eastAsia="en-US"/>
        </w:rPr>
      </w:pPr>
      <w:r>
        <w:rPr>
          <w:lang w:val="en-US" w:eastAsia="en-US"/>
        </w:rPr>
        <w:t>Будучи в Москве, подробно беседовал с Раей. Я с ней поддерживаю тесные контакты и стараюсь по возможности помочь, хотя с некоторыми ее ближайшими сотрудниками и расхожусь во взглядах. Для меня очень важен серьезный научный подход ко всем проблемам, связанным с публикациями трудов Н.К. и проведением лекций о нем. Необдуманность, дилетантство, а подчас и явное невежество, допускаемое иногда в таком важном и ответственном деле, очень мне не по душе. Но самой Рае трудно, конечно, во всем разобраться. Она искренне стремится сделать как можно больше и как можно лучше. В этом я убежден.</w:t>
      </w:r>
    </w:p>
    <w:p>
      <w:pPr>
        <w:pStyle w:val="Normal"/>
        <w:shd w:fill="FFFFFF" w:val="clear"/>
        <w:rPr>
          <w:lang w:val="en-US" w:eastAsia="en-US"/>
        </w:rPr>
      </w:pPr>
      <w:r>
        <w:rPr>
          <w:lang w:val="en-US" w:eastAsia="en-US"/>
        </w:rPr>
        <w:t>Еще раз благодарю Вас, дорогой Святослав Николаевич, за письмо и шлю свой сердечный привет Девике. Желаю Вам полного благополучия.</w:t>
      </w:r>
    </w:p>
    <w:p>
      <w:pPr>
        <w:pStyle w:val="Normal"/>
        <w:shd w:fill="FFFFFF" w:val="clear"/>
        <w:rPr>
          <w:lang w:val="en-US" w:eastAsia="en-US"/>
        </w:rPr>
      </w:pPr>
      <w:r>
        <w:rPr>
          <w:lang w:val="en-US" w:eastAsia="en-US"/>
        </w:rPr>
        <w:t>Душевно Ваш</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Прилагаю очень редкую фотографию, которую получил в Москве. Возможно, что у Н.К. в архиве ее и нет?</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7 июня 1972 г.</w:t>
      </w:r>
    </w:p>
    <w:p>
      <w:pPr>
        <w:pStyle w:val="Normal"/>
        <w:shd w:fill="FFFFFF" w:val="clear"/>
        <w:rPr>
          <w:lang w:val="en-US" w:eastAsia="en-US"/>
        </w:rPr>
      </w:pPr>
      <w:r>
        <w:rPr>
          <w:lang w:val="en-US" w:eastAsia="en-US"/>
        </w:rPr>
        <w:t>Уважаемая Людмила Васильевна,</w:t>
      </w:r>
    </w:p>
    <w:p>
      <w:pPr>
        <w:pStyle w:val="Normal"/>
        <w:shd w:fill="FFFFFF" w:val="clear"/>
        <w:rPr>
          <w:lang w:val="en-US" w:eastAsia="en-US"/>
        </w:rPr>
      </w:pPr>
      <w:r>
        <w:rPr>
          <w:lang w:val="en-US" w:eastAsia="en-US"/>
        </w:rPr>
        <w:t>Сердечно благодарю Вас за письмо от Святослава Николаевича. Вас я давно уже знаю по Вашим книгам и публикациям об Индии и рад, хотя бы на первый случай и заочно, познакомиться с Вами лично.</w:t>
      </w:r>
    </w:p>
    <w:p>
      <w:pPr>
        <w:pStyle w:val="Normal"/>
        <w:shd w:fill="FFFFFF" w:val="clear"/>
        <w:rPr>
          <w:lang w:val="en-US" w:eastAsia="en-US"/>
        </w:rPr>
      </w:pPr>
      <w:r>
        <w:rPr>
          <w:lang w:val="en-US" w:eastAsia="en-US"/>
        </w:rPr>
        <w:t>Недели полторы тому назад я возвратился из Москвы, где был в связи с предстоящим выходом из печати книги о Рерихе в серии «Жизнь замечательных людей». Создавая эту книгу, я пригласил в соавторы В.П.Князеву, чтобы иметь консультанта по искусствоведческим вопросам. Книга шла довольно трудно. Была сделана попытка со стороны «западников» и поклонников Бенуа не допустить книгу к изданию. Но теперь все позади. К сожалению, из авторских экземпляров, уже полученных в Москве, на руках больше ни одного не осталось. Как только получу из тиража, с Вашего позволения, буду рад преподнести экземпляр Вам.</w:t>
      </w:r>
    </w:p>
    <w:p>
      <w:pPr>
        <w:pStyle w:val="Normal"/>
        <w:shd w:fill="FFFFFF" w:val="clear"/>
        <w:rPr>
          <w:lang w:val="en-US" w:eastAsia="en-US"/>
        </w:rPr>
      </w:pPr>
      <w:r>
        <w:rPr>
          <w:lang w:val="en-US" w:eastAsia="en-US"/>
        </w:rPr>
        <w:t>Ввиду того, что по техническим причинам (нечетное количество тетрадок) в книге пришлось почти что втрое сократить библиографию и даты жизни и деятельности, я составил маленькую справку для тех, кто будет работать над темой Н.К.Рериха к предстоящему Юбилею (1974). У меня еще имеется лишний экземпляр, который я Вам и посылаю. Посылаю также одну свою публикацию, которая появилась в малотиражном издании, и поэтому достать ее трудно.</w:t>
      </w:r>
    </w:p>
    <w:p>
      <w:pPr>
        <w:pStyle w:val="Normal"/>
        <w:shd w:fill="FFFFFF" w:val="clear"/>
        <w:rPr>
          <w:lang w:val="en-US" w:eastAsia="en-US"/>
        </w:rPr>
      </w:pPr>
      <w:r>
        <w:rPr>
          <w:lang w:val="en-US" w:eastAsia="en-US"/>
        </w:rPr>
        <w:t>Могу также сообщить, что наладилось дело с изданием к Юбилею «Листов дневника» Н.К.Рериха. Около двухсот очерков, подобранных мной, получили одобрение Института истории и теории искусств А[кадемии] Х[удожеств] СССР. В бытность мою в Москве уже состоялось с моим участием совещание с представителями издательства. Договорились уже и о некоторых деталях, в частности о справочном аппарате и комментариях, над которыми сейчас и предстоит работать.</w:t>
      </w:r>
    </w:p>
    <w:p>
      <w:pPr>
        <w:pStyle w:val="Normal"/>
        <w:shd w:fill="FFFFFF" w:val="clear"/>
        <w:rPr>
          <w:lang w:val="en-US" w:eastAsia="en-US"/>
        </w:rPr>
      </w:pPr>
      <w:r>
        <w:rPr>
          <w:lang w:val="en-US" w:eastAsia="en-US"/>
        </w:rPr>
        <w:t>В очередном выпуске сборника «Страны и народы Востока» (Индия) должна появиться моя статья «Николай Рерих и Индия» с публикацией нескольких очерков Н.К.Б. на индийскую тему. Как раз сегодня уже отсылаю в редакцию корректуру.</w:t>
      </w:r>
    </w:p>
    <w:p>
      <w:pPr>
        <w:pStyle w:val="Normal"/>
        <w:shd w:fill="FFFFFF" w:val="clear"/>
        <w:rPr>
          <w:lang w:val="en-US" w:eastAsia="en-US"/>
        </w:rPr>
      </w:pPr>
      <w:r>
        <w:rPr>
          <w:lang w:val="en-US" w:eastAsia="en-US"/>
        </w:rPr>
        <w:t>Меня, конечно, очень радует, когда интерес к Н.К.Рериху проявляют такие серьезные востоковеды, как Вы. К сожалению, надо признаться, что тема Н.К.Р. привлекает к себе и достаточно много людей со слишком «легким багажом» знаний и желания углубиться во что-то серьезно. Поэтому буду искренне рад, если смогу быть Вам чем-либо полезным. Буду благодарен и Вам, если поможете мне в некоторых специальных вопросах, в которых чувствую себя недостаточно компетентным.</w:t>
      </w:r>
    </w:p>
    <w:p>
      <w:pPr>
        <w:pStyle w:val="Normal"/>
        <w:shd w:fill="FFFFFF" w:val="clear"/>
        <w:rPr>
          <w:lang w:val="en-US" w:eastAsia="en-US"/>
        </w:rPr>
      </w:pPr>
      <w:r>
        <w:rPr>
          <w:lang w:val="en-US" w:eastAsia="en-US"/>
        </w:rPr>
        <w:t>С искренним уважением</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4 июля 1972 г.</w:t>
      </w:r>
    </w:p>
    <w:p>
      <w:pPr>
        <w:pStyle w:val="Normal"/>
        <w:keepNext w:val="true"/>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Получил вчера от автора новую публикацию о Н.К. С автором я знаком и переписываюсь. Публикации предшествовала длительная подготовка, т.к. непосредственно Рая сама всего сказать не могла. Автор, опытный журналист, учел все это, беседовал с некоторыми лицами в Москве, обращался ко мне с вопросами. Чтобы Вам было яснее, я прилагаю копию своего ответа на его подробные вопросы ко мне. Как мне кажется, в целом, публикация, оформленная в виде «интервью», получилась удачной и красочной</w:t>
      </w:r>
      <w:r>
        <w:rPr>
          <w:rStyle w:val="FootnoteCharacters"/>
          <w:rStyle w:val="FootnoteAnchor"/>
          <w:lang w:val="en-US" w:eastAsia="en-US"/>
        </w:rPr>
        <w:footnoteReference w:id="240"/>
      </w:r>
      <w:r>
        <w:rPr>
          <w:lang w:val="en-US" w:eastAsia="en-US"/>
        </w:rPr>
        <w:t>.</w:t>
      </w:r>
    </w:p>
    <w:p>
      <w:pPr>
        <w:pStyle w:val="Normal"/>
        <w:shd w:fill="FFFFFF" w:val="clear"/>
        <w:rPr>
          <w:lang w:val="en-US" w:eastAsia="en-US"/>
        </w:rPr>
      </w:pPr>
      <w:r>
        <w:rPr>
          <w:lang w:val="en-US" w:eastAsia="en-US"/>
        </w:rPr>
        <w:t>Дошла ли до Вас книга серии «Жизнь замечательных людей», которую я, не зная о Вашем отъезде из Кулу, послал туда? Жду, что в скором времени тираж уже поступит в продажу, сейчас типография еще печатает.</w:t>
      </w:r>
    </w:p>
    <w:p>
      <w:pPr>
        <w:pStyle w:val="Normal"/>
        <w:shd w:fill="FFFFFF" w:val="clear"/>
        <w:rPr>
          <w:lang w:val="en-US" w:eastAsia="en-US"/>
        </w:rPr>
      </w:pPr>
      <w:r>
        <w:rPr>
          <w:lang w:val="en-US" w:eastAsia="en-US"/>
        </w:rPr>
        <w:t>Сейчас усиленно работаю над подборкой и комментариями «Листов дневника» для Юбилейного издания. Готовлю одновременно публикацию и для сборника Института мировой литературы, который выйдет еще до Юбилея. В сентябре собираюсь немного отдохнуть на юге, а в начале октября быть в Москве, где специальной сессией в Институте востоковедения должны отметить семидесятилетие со дня рождения незабвенного Юрия Николаевича.</w:t>
      </w:r>
    </w:p>
    <w:p>
      <w:pPr>
        <w:pStyle w:val="Normal"/>
        <w:shd w:fill="FFFFFF" w:val="clear"/>
        <w:rPr>
          <w:lang w:val="en-US" w:eastAsia="en-US"/>
        </w:rPr>
      </w:pPr>
      <w:r>
        <w:rPr>
          <w:lang w:val="en-US" w:eastAsia="en-US"/>
        </w:rPr>
        <w:t>Быстро летит время, а работы все еще – непочатый край.</w:t>
      </w:r>
    </w:p>
    <w:p>
      <w:pPr>
        <w:pStyle w:val="Normal"/>
        <w:shd w:fill="FFFFFF" w:val="clear"/>
        <w:rPr>
          <w:lang w:val="en-US" w:eastAsia="en-US"/>
        </w:rPr>
      </w:pPr>
      <w:r>
        <w:rPr>
          <w:lang w:val="en-US" w:eastAsia="en-US"/>
        </w:rPr>
        <w:t>Сердечный привет от меня Девике. Надеюсь, что у Вас все благополучн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7 июл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pPr>
      <w:r>
        <w:rPr>
          <w:lang w:val="en-US" w:eastAsia="en-US"/>
        </w:rPr>
        <w:t>Спешу сообщить Вам, что Ваши письмо и пакет с фотографиями благополучно до меня дошли. Не знаю, чем и выразить свою благодарность за столь щедрый дар. Особенно тронут лично для меня предназначенными фото. Очевидно, Вы также получили мое письмо от 14 июня с вложенной туда фотографией из времен экспедиции Н.К. Это – редчайшая фотография, я не уверен, была ли она вообще у Н.К., ее могли сделать перед самым отъездом экспедиции из Урумчи</w:t>
      </w:r>
      <w:r>
        <w:rPr>
          <w:rStyle w:val="FootnoteCharacters"/>
          <w:rStyle w:val="FootnoteAnchor"/>
          <w:lang w:val="en-US" w:eastAsia="en-US"/>
        </w:rPr>
        <w:footnoteReference w:id="241"/>
      </w:r>
      <w:r>
        <w:rPr>
          <w:lang w:val="en-US" w:eastAsia="en-US"/>
        </w:rPr>
        <w:t>.</w:t>
      </w:r>
    </w:p>
    <w:p>
      <w:pPr>
        <w:pStyle w:val="Normal"/>
        <w:shd w:fill="FFFFFF" w:val="clear"/>
        <w:rPr/>
      </w:pPr>
      <w:r>
        <w:rPr>
          <w:lang w:val="en-US" w:eastAsia="en-US"/>
        </w:rPr>
        <w:t>Посылаю в этом письме одну статью из нашей газеты</w:t>
      </w:r>
      <w:r>
        <w:rPr>
          <w:rStyle w:val="FootnoteCharacters"/>
          <w:rStyle w:val="FootnoteAnchor"/>
          <w:lang w:val="en-US" w:eastAsia="en-US"/>
        </w:rPr>
        <w:footnoteReference w:id="242"/>
      </w:r>
      <w:r>
        <w:rPr>
          <w:lang w:val="en-US" w:eastAsia="en-US"/>
        </w:rPr>
        <w:t>. Она дана в виде интервью, но, будучи учителем Раечки, Вы понимаете, что в составлении принимало участие несколько человек, в том числе на многие вопросы помогал отвечать и я. К сожалению, такое «коллективное» творчество приводит к ошибкам. Так, например, я только переписывался с Н.К., а лично не мог быть знакомым, «Алтай – Гималаи»</w:t>
      </w:r>
      <w:r>
        <w:rPr>
          <w:rStyle w:val="FootnoteCharacters"/>
          <w:rStyle w:val="FootnoteAnchor"/>
          <w:lang w:val="en-US" w:eastAsia="en-US"/>
        </w:rPr>
        <w:footnoteReference w:id="243"/>
      </w:r>
      <w:r>
        <w:rPr>
          <w:lang w:val="en-US" w:eastAsia="en-US"/>
        </w:rPr>
        <w:t xml:space="preserve"> готовятся другим издательством, а не тем, которое указано. Между прочим, по указанию из Индии, я, как биограф Н.К., в своих работах не фиксирую удочерения. По письмам Н.К. знаю, что до 1940 г. такого вопроса не поднималось. Возможно, что проблема эта возникла уже после ухода Н.К. в связи с присоединением сестер к Юрию Николаевичу. Им было предложено или остаться там со С.Н., или присоединиться к Ю.Н. Они выбрали последнее, а это потребовало какого-то предлога или, вернее, основания. Подробно я не расспрашивал С.Н., а Рая уже привыкла к своему новому положению, что после ухода Ю.Н. имело позитивные стороны.</w:t>
      </w:r>
    </w:p>
    <w:p>
      <w:pPr>
        <w:pStyle w:val="Normal"/>
        <w:shd w:fill="FFFFFF" w:val="clear"/>
        <w:rPr>
          <w:lang w:val="en-US" w:eastAsia="en-US"/>
        </w:rPr>
      </w:pPr>
      <w:r>
        <w:rPr>
          <w:lang w:val="en-US" w:eastAsia="en-US"/>
        </w:rPr>
        <w:t>Сейчас я усиленно работаю над комментариями к избранным «Листам дневника», которые войдут в юбилейное издание. Решили дополнить это издание и некоторыми более ранними литературными произведениями Н.К. Не исключаю, что смогу поместить в этот сборник несколько полученных от Вас фотографий, т.к. в нем будет напечатан и биографический очерк.</w:t>
      </w:r>
    </w:p>
    <w:p>
      <w:pPr>
        <w:pStyle w:val="Normal"/>
        <w:shd w:fill="FFFFFF" w:val="clear"/>
        <w:rPr>
          <w:lang w:val="en-US" w:eastAsia="en-US"/>
        </w:rPr>
      </w:pPr>
      <w:r>
        <w:rPr>
          <w:lang w:val="en-US" w:eastAsia="en-US"/>
        </w:rPr>
        <w:t>Подготовляю еще одну публикацию для ежегодника Института мировой литературы. Эти две работы уже обусловлены сроками сдачи в редакции, так что с ними очень спешу. На очереди – оформление Вашей работы. Как я уже писал Вам, заявка на нее принята, но Третьяковка со своей книгой сильно запаздывает, т.к. разборка архивов продвигается медленно. Там почти весь архив Н.К. до 1916 г.</w:t>
      </w:r>
    </w:p>
    <w:p>
      <w:pPr>
        <w:pStyle w:val="Normal"/>
        <w:shd w:fill="FFFFFF" w:val="clear"/>
        <w:rPr>
          <w:lang w:val="en-US" w:eastAsia="en-US"/>
        </w:rPr>
      </w:pPr>
      <w:r>
        <w:rPr>
          <w:lang w:val="en-US" w:eastAsia="en-US"/>
        </w:rPr>
        <w:t>Желаю Вам всего самого светлого и еще раз от всего сердца Вас благодарю.</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0 июля 1972 г.</w:t>
      </w:r>
    </w:p>
    <w:p>
      <w:pPr>
        <w:pStyle w:val="Normal"/>
        <w:shd w:fill="FFFFFF" w:val="clear"/>
        <w:rPr>
          <w:lang w:val="en-US" w:eastAsia="en-US"/>
        </w:rPr>
      </w:pPr>
      <w:r>
        <w:rPr>
          <w:lang w:val="en-US" w:eastAsia="en-US"/>
        </w:rPr>
        <w:t>Уважаемая Людмила Васильевна,</w:t>
      </w:r>
    </w:p>
    <w:p>
      <w:pPr>
        <w:pStyle w:val="Normal"/>
        <w:shd w:fill="FFFFFF" w:val="clear"/>
        <w:rPr>
          <w:lang w:val="en-US" w:eastAsia="en-US"/>
        </w:rPr>
      </w:pPr>
      <w:r>
        <w:rPr>
          <w:lang w:val="en-US" w:eastAsia="en-US"/>
        </w:rPr>
        <w:t>Ваше письмо разошлось с бандеролью, которой послал Вам книгу «Рерих» серии ЖЗЛ. Она совсем недавно появилась в Москве, и оттуда мне послали. У нас ее еще в продаже нет.</w:t>
      </w:r>
    </w:p>
    <w:p>
      <w:pPr>
        <w:pStyle w:val="Normal"/>
        <w:shd w:fill="FFFFFF" w:val="clear"/>
        <w:rPr>
          <w:lang w:val="en-US" w:eastAsia="en-US"/>
        </w:rPr>
      </w:pPr>
      <w:r>
        <w:rPr>
          <w:lang w:val="en-US" w:eastAsia="en-US"/>
        </w:rPr>
        <w:t>Теперь Вы, судя по Вашему письму, уже в Литве. Я в Москве буду не раньше начала октября. Если на обратном пути в Москву Вы сможете посетить Эстонию, то был бы рад приветствовать Вас и побеседовать с Вами у себя. Попасть к нам из Таллинна не так уж трудно. Посылаю на всякий случай расписание автобусов. Предупреждаю только, что по субботам и воскресеньям автобусы очень перегружены, поэтому предпочтительнее поездка в будни. Весь август я буду безвыездно дома, и только в сентябре собираемся с женой проехаться поближе к южным краям. Иногда случается, что я на день или два выезжаю в Таллинн, но если Вы сможете за несколько дней предупредить, то обязательно буду дома. Домой мне можно и звонить по телефону &lt;...&gt; (Козе-Ууэмыйза, через Таллинн).</w:t>
      </w:r>
    </w:p>
    <w:p>
      <w:pPr>
        <w:pStyle w:val="Normal"/>
        <w:shd w:fill="FFFFFF" w:val="clear"/>
        <w:rPr>
          <w:lang w:val="en-US" w:eastAsia="en-US"/>
        </w:rPr>
      </w:pPr>
      <w:r>
        <w:rPr>
          <w:lang w:val="en-US" w:eastAsia="en-US"/>
        </w:rPr>
        <w:t>Мне было бы очень приятно иметь Вашу последнюю книгу. Я ее прочитал уже с большим интересом и пользой для себя, однако у меня ее успели «зачитать». Попросил один знакомый из Таллинна и уехал куда-то далеко на неопределенное время в экспедицию, не возвратив книги. Так что не уверен, достигнет ли она опять моих книжных полок.</w:t>
      </w:r>
    </w:p>
    <w:p>
      <w:pPr>
        <w:pStyle w:val="Normal"/>
        <w:shd w:fill="FFFFFF" w:val="clear"/>
        <w:rPr>
          <w:lang w:val="en-US" w:eastAsia="en-US"/>
        </w:rPr>
      </w:pPr>
      <w:r>
        <w:rPr>
          <w:lang w:val="en-US" w:eastAsia="en-US"/>
        </w:rPr>
        <w:t>Остаюсь с искренними наилучшими пожеланиями &lt;...&gt;</w:t>
      </w:r>
      <w:r>
        <w:rPr>
          <w:rStyle w:val="FootnoteCharacters"/>
          <w:rStyle w:val="FootnoteAnchor"/>
          <w:lang w:val="en-US" w:eastAsia="en-US"/>
        </w:rPr>
        <w:footnoteReference w:id="244"/>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4 августа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Вы уже ознакомились, вероятно, с посланной Вам книгой серии «Жизнь замечательных людей». Прошу не судить ее очень строго. Серия имеет свой жанр «художественной биографии» и свое локальное значение, которое выдвигает некоторые аспекты темы на первое место и оставляет без достаточно глубокого развития другие, по своей специфике пригодные для иного характера изданий.</w:t>
      </w:r>
    </w:p>
    <w:p>
      <w:pPr>
        <w:pStyle w:val="Normal"/>
        <w:shd w:fill="FFFFFF" w:val="clear"/>
        <w:rPr>
          <w:lang w:val="en-US" w:eastAsia="en-US"/>
        </w:rPr>
      </w:pPr>
      <w:r>
        <w:rPr>
          <w:lang w:val="en-US" w:eastAsia="en-US"/>
        </w:rPr>
        <w:t>Тем не менее уже сам факт издания книги о Рерихе в данной серии, весьма популярной и авторитетной у нас, закладывает хороший фундамент для дальнейших исследований и работ.</w:t>
      </w:r>
    </w:p>
    <w:p>
      <w:pPr>
        <w:pStyle w:val="Normal"/>
        <w:shd w:fill="FFFFFF" w:val="clear"/>
        <w:rPr>
          <w:lang w:val="en-US" w:eastAsia="en-US"/>
        </w:rPr>
      </w:pPr>
      <w:r>
        <w:rPr>
          <w:lang w:val="en-US" w:eastAsia="en-US"/>
        </w:rPr>
        <w:t>Я лично мыслю их в двух направлениях. Первое – это тот биографический план, который, возможно, в вышедшей книге впервые получил более-менее систематическое и полное изложение. Даже в том масштабе, как это имеет место в вышедшей книге, предварительная работа проведена была в довольно внушительных масштабах. У меня открыто свыше тысячи карточек на лица, с которыми Н.К. сотрудничал или о которых отзывался в своих литературных произведениях. Аналогичные карточки охватывают наименования научных, культурно-просветительных и др[угих] учреждений, в которых Н.К. принимал участие, а также печатных органов, в которых публиковались его литературные произведения. Выполнены списки живописных произведений Н.К. по годам и по алфавиту, чтобы можно было бы в них быстрее ориентироваться. В хронологическом порядке, по каждому году в отдельности зарегистрированы важнейшие факты и события жизни Н.К. Заведена также картотека тематическая, примерно по тому принципу, как у Вас, проведена работа над темой «Мысль» по книгам [Живой] Этики. Так, у меня в карточках на отдельные темы отмечаются страницы книг или наименования неопубликованных очерков «Листов дневника», где данные темы у Н.К. затрагиваются. Вся эта работа, конечно, далеко еще не завершена. Она требует поисков дополнительных данных. Многие карточки не заполнены всеми необходимыми сведениями. Однако какое-то начало всему этому крайне необходимому делу уже положено, и вышедшая книга только первый, далеко еще не зрелый плод этой работы.</w:t>
      </w:r>
    </w:p>
    <w:p>
      <w:pPr>
        <w:pStyle w:val="Normal"/>
        <w:shd w:fill="FFFFFF" w:val="clear"/>
        <w:rPr/>
      </w:pPr>
      <w:r>
        <w:rPr>
          <w:lang w:val="en-US" w:eastAsia="en-US"/>
        </w:rPr>
        <w:t>Второе направление еще более сложное. Я назвал бы его «внутренней, духовной биографией» Н.К.</w:t>
      </w:r>
      <w:r>
        <w:rPr>
          <w:rStyle w:val="FootnoteCharacters"/>
          <w:rStyle w:val="FootnoteAnchor"/>
          <w:lang w:val="en-US" w:eastAsia="en-US"/>
        </w:rPr>
        <w:footnoteReference w:id="245"/>
      </w:r>
      <w:r>
        <w:rPr>
          <w:lang w:val="en-US" w:eastAsia="en-US"/>
        </w:rPr>
        <w:t xml:space="preserve"> Ее специфика, конечно, ни по характеру, ни по объему не могла развернуться в изданной книге более углубленно. Здесь потребуется привлечение материалов книг Этики и других Восточных философских систем. Само собой разумеется, что вся Тема должна быть рассмотрена в ключе совместного жизненного подвига Н.К. и Е.И., переплетения их творческих трудов. По всему этому предмету кое-какие материалы у меня уже систематизированы. Осенью хочу приступить вплотную к работе, но она будет рассчитана еще на многие годы вперед, и вряд ли сам я смогу ее достаточно полно изложить. Однако какой-то посильный вклад хочу внести и в это дело.</w:t>
      </w:r>
    </w:p>
    <w:p>
      <w:pPr>
        <w:pStyle w:val="Normal"/>
        <w:shd w:fill="FFFFFF" w:val="clear"/>
        <w:rPr/>
      </w:pPr>
      <w:r>
        <w:rPr>
          <w:lang w:val="en-US" w:eastAsia="en-US"/>
        </w:rPr>
        <w:t>В изданной книге пришлось отвести больше места теме «Мира искусства», чем я первоначально предполагал. Дело в том, что рукопись была на рецензии у одного искусствоведа, поклонника Бенуа. Рецензент пытался доказать, что Н.К. как художник начал формироваться лишь благодаря художникам «Мира искусства», от которых полностью зависел и которые первоначально не хотели принимать его в свою среду. Валентина Павловна отчасти также разделяла эти позиции, и мне пришлось поднять многие архивы, которые помогли интерпретировать всю проблему отношений между художниками «Мира искусства» и Н.К. совершенно по-новому. Редакция разделила мою точку зрения, и Валентина Павловна, чья работа сводилась к замечаниям и исправлениям моего текста, должна была уступить. Я очень ценю Валентину Павловну как человека и искусствоведа, впервые поставившего разбор искусства Н.К. у нас на хорошую научную основу, хотя и не разделяю некоторых ее взглядов на эволюцию русского искусства в начале нашего века. Тем не менее ее советы много помогали мне при работе над книгой и даже возражения всегда наталкивали на поиски более убедительных доказательств и более сильных формулировок. Я, в свою очередь, помогал ей, когда она работала над монографиями о Н.К.</w:t>
      </w:r>
      <w:r>
        <w:rPr>
          <w:rStyle w:val="FootnoteCharacters"/>
          <w:rStyle w:val="FootnoteAnchor"/>
          <w:lang w:val="en-US" w:eastAsia="en-US"/>
        </w:rPr>
        <w:footnoteReference w:id="246"/>
      </w:r>
      <w:r>
        <w:rPr>
          <w:lang w:val="en-US" w:eastAsia="en-US"/>
        </w:rPr>
        <w:t>, составлял объяснения [к] картинам Восточной тематики и знаю, как чутко и честно она к работе относится и как высоко ценит искусство Н.К. Хочется, чтобы она еще поработала над этой темой.</w:t>
      </w:r>
    </w:p>
    <w:p>
      <w:pPr>
        <w:pStyle w:val="Normal"/>
        <w:shd w:fill="FFFFFF" w:val="clear"/>
        <w:rPr>
          <w:lang w:val="en-US" w:eastAsia="en-US"/>
        </w:rPr>
      </w:pPr>
      <w:r>
        <w:rPr>
          <w:lang w:val="en-US" w:eastAsia="en-US"/>
        </w:rPr>
        <w:t>Мне, конечно, хочется также, или вернее даже сказать, – мне просто необходимо более тесно посотрудничать и с Вами. Ведь в той картотеке, которую я сейчас заполняю, много еще пробелов, и многие из них возможно заполнить лишь с Вашей помощью. Буду подготовлять некоторые вопросы к Вам, за ответы на которые сердечно останусь Вам признателен.</w:t>
      </w:r>
    </w:p>
    <w:p>
      <w:pPr>
        <w:pStyle w:val="Normal"/>
        <w:shd w:fill="FFFFFF" w:val="clear"/>
        <w:rPr>
          <w:lang w:val="en-US" w:eastAsia="en-US"/>
        </w:rPr>
      </w:pPr>
      <w:r>
        <w:rPr>
          <w:lang w:val="en-US" w:eastAsia="en-US"/>
        </w:rPr>
        <w:t>Сейчас я несколько переутомился. В сентябре собираюсь отдохнуть на Волге и на Кавказе, а в начале октября быть в Москве, где продолжу переговоры по некоторым изданиям, в их числе и изданию полученных от Вас материалов. Они чрезвычайно ценны, и хочется их издание оформить как можно лучше.</w:t>
      </w:r>
    </w:p>
    <w:p>
      <w:pPr>
        <w:pStyle w:val="Normal"/>
        <w:shd w:fill="FFFFFF" w:val="clear"/>
        <w:rPr>
          <w:lang w:val="en-US" w:eastAsia="en-US"/>
        </w:rPr>
      </w:pPr>
      <w:r>
        <w:rPr>
          <w:lang w:val="en-US" w:eastAsia="en-US"/>
        </w:rPr>
        <w:t>Сердечный привет Вашей супруг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4 августа 1972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Сердечно благодарю Вас за телеграмму. Получил также вчера статью Святослава Николаевича</w:t>
      </w:r>
      <w:r>
        <w:rPr>
          <w:rStyle w:val="FootnoteCharacters"/>
          <w:rStyle w:val="FootnoteAnchor"/>
          <w:lang w:val="en-US" w:eastAsia="en-US"/>
        </w:rPr>
        <w:footnoteReference w:id="247"/>
      </w:r>
      <w:r>
        <w:rPr>
          <w:lang w:val="en-US" w:eastAsia="en-US"/>
        </w:rPr>
        <w:t>. Обычной почтой пошлю Вам еще несколько экземпляров книг. Хотелось бы, чтобы один экземпляр был в Кулу.</w:t>
      </w:r>
    </w:p>
    <w:p>
      <w:pPr>
        <w:pStyle w:val="Normal"/>
        <w:shd w:fill="FFFFFF" w:val="clear"/>
        <w:rPr>
          <w:lang w:val="en-US" w:eastAsia="en-US"/>
        </w:rPr>
      </w:pPr>
      <w:r>
        <w:rPr>
          <w:lang w:val="en-US" w:eastAsia="en-US"/>
        </w:rPr>
        <w:t>Вышедшая книга – по существу, первый опыт полной биографии. В серию «Жизнь замечательных людей», которая пользуется у нас громадной популярностью, отбор очень строг, и появление книг в этой серии говорит многое уже сам [о] по себе. Бывают в этой серии и переиздания, на которые можно через несколько лет рассчитывать. Вместе с тем, принятый в серии жанр «художественной биографии» накладывает на метод изложения свой отпечаток, приходится считаться и с рецензиями, которые издательство собирает еще по рукописи у специалистов. Ввиду того, что рукопись книги попала на рецензию к стороннику Бенуа, выдвинувшему неприемлемую для меня концепцию, мне пришлось расширить тему «Мира искусства», поднять многие архивные документы и дать совершенно новую интерпретацию отношения Н.К. к «Миру искусства». Сейчас я веду переговоры с одним московским искусствоведом, который соглашается писать специальную работу «Рерих и "Мир искусства"» именно на выдвинутой мной в книге платформе. Эту тему, еще недостаточно разработанную в искусствоведении, было бы очень полезно довести до конца, т.к. некоторые опубликованные труды А.Бенуа крайне субъективны и ограниченны, особенно во всем, что касается Н.К.</w:t>
      </w:r>
    </w:p>
    <w:p>
      <w:pPr>
        <w:pStyle w:val="Normal"/>
        <w:shd w:fill="FFFFFF" w:val="clear"/>
        <w:rPr/>
      </w:pPr>
      <w:r>
        <w:rPr>
          <w:lang w:val="en-US" w:eastAsia="en-US"/>
        </w:rPr>
        <w:t>Конечно, вышедшая биография имеет и много других недостатков, да и вообще отличается некоторой локальностью, отчасти продиктованной предстоящим юбилеем и необходимостью подчеркнуть некоторые очень важные для него аспекты, вследствие чего некоторые другие аспекты как бы отошли на второй план. Я отлично это понимаю и считаю, что работа над полной биографией Н.К. только еще начинается. Сколько лично хватит моих сил и знаний, я постараюсь их употребить на серьезную подготовку всей этой грандиозной работы. Мыслю сейчас ее продвижение в двух планах. Первый – внешний рисунок жизни, т.е. регистрация, систематизация и анализ всех событий, сопутствовавших жизни Н.К. Одному человеку, конечно, с такой задачей не справиться. Необходимо, к тому же, знакомство со многими архивами. В процессе работы над книгой в серию ЖЗЛ и той работы, которую я сейчас веду, подготовляя комментарии к избранным «Листам дневника», я открыл свыше тысячи карточек на лиц, на организации, на издания, которые Н.К. в своих книгах и «Листах дневника» упоминает. Кроме того, открыл и тематическую картотеку, т.е., открывая карточку, скажем, на тему «Искусство», «Индия», «Россия» и т.д., я отмечаю на карточках страницы книг Н.К. или его неопубликованные очерки, где эта тема получает свой разбор. Чтобы провести эту работу с достаточной полнотой, мне потребуется еще несколько лет. Потребуется и обращаться за справками к другими лицам. Многие открытые карточки у меня далеко не полностью заполнены. Испытываю большое затруднение с данными о некоторых индийских и других зарубежных деятелях культуры и науки, с которыми сотрудничал Н.К. В Индии очень много одинаковых имен, в очерках Н.К. не всегда проставлены полностью инициалы, и мне трудно бывает установить личность. Как на один из примеров укажу на Икбала. Н.К. указывает только фамилию. Был Муххамад Икбал (1873-1938), поэт и философ, писал, кажется, на урду. Был Прем Чанда Икбал (дат не знаю), был Вриндавалал Икбал (р. 1888), по-моему, писатель. Кого именно из них имел в виду Н.К., записывая в очерке «Тагор» следующее: «...При нас ушли Джагадис Боше, Икбал, Дармапала»</w:t>
      </w:r>
      <w:r>
        <w:rPr>
          <w:rStyle w:val="FootnoteCharacters"/>
          <w:rStyle w:val="FootnoteAnchor"/>
          <w:lang w:val="en-US" w:eastAsia="en-US"/>
        </w:rPr>
        <w:footnoteReference w:id="248"/>
      </w:r>
      <w:r>
        <w:rPr>
          <w:lang w:val="en-US" w:eastAsia="en-US"/>
        </w:rPr>
        <w:t>? О Боше у меня все сведения имеются. Икбал – могу только предполагать, что первый, т.к. он пользовался большой известностью. О Дармапале никаких сведений, характеризующих его личность и деятельность, – не имею и еще не нашел. И это только один из примеров. Таких карточек, на которых нужно поставить данные, у меня еще десятки. А иметь полную картотеку на лиц, с которыми имел дело или на которых ссылался Н.К., на все издания, в которых он публиковался, на все научные учреждения, в которых он участвовал, на всех его сотрудников по экспедициям и работе института «Урусвати» – крайне необходимо. Это положит начало настоящей научно-исследовательской работе о жизни и деятельности Н.К. Таким же порядком требуется систематизировать и все события его жизни. Понимаю, что это грандиозная работа, которую в течение нескольких лет могут сделать при тесном сотрудничестве несколько человек. Одному не в силах ее одолеть. Тем не менее я положил начало такой работы, чтобы ее фундамент был заложен. Возможно, что в будущем доведут ее до конца другие.</w:t>
      </w:r>
    </w:p>
    <w:p>
      <w:pPr>
        <w:pStyle w:val="Normal"/>
        <w:shd w:fill="FFFFFF" w:val="clear"/>
        <w:rPr>
          <w:lang w:val="en-US" w:eastAsia="en-US"/>
        </w:rPr>
      </w:pPr>
      <w:r>
        <w:rPr>
          <w:lang w:val="en-US" w:eastAsia="en-US"/>
        </w:rPr>
        <w:t>Наряду с этой работой имеется еще одна, возможно, даже важнейшая. Назову ее сейчас «внутренней духовной биографией Н.К.». Уже в какой-то мере собранный и систематизированный материал в этой области позволяет мне сесть за разработку соответствующей темы, которая в силу своей специфики нашла в книге [серии] «Жизни замечательных людей» лишь незначительное отображение. Конечно, эта тема, думаю, еще обширнее первой (чисто биографической). Нужно не только собрать еще много материала, но и хорошенько проанализировать его. В эту тему войдет и тема Е.И., которую в книге ЖЗЛ я почти не затронул, т.к. боялся, что не смогу найти полнозвучных формулировок. Для них требуется особое углубление, привлечение материалов из писем и книг [Живой] Этики, т.е. всего того, что уже по объему своему и специальной философии Востока в рамки серии ЖЗЛ просто не вмещается. Конечно, в будущем все это найдет место в работах других авторов, но не хочется, чтобы и тот материал, который удалось собрать мне, остался без употребления. Поэтому намерен с осени сесть за такую работу.</w:t>
      </w:r>
    </w:p>
    <w:p>
      <w:pPr>
        <w:pStyle w:val="Normal"/>
        <w:shd w:fill="FFFFFF" w:val="clear"/>
        <w:rPr>
          <w:lang w:val="en-US" w:eastAsia="en-US"/>
        </w:rPr>
      </w:pPr>
      <w:r>
        <w:rPr>
          <w:lang w:val="en-US" w:eastAsia="en-US"/>
        </w:rPr>
        <w:t>Сейчас у меня на руках еще несколько работ, которые должны выйти до Юбилея или к нему специально. Наиболее важная из них – избранные сочинения Н.К. Как я Вам уже писал, такая книга подготовляется мной в тесном сотрудничестве с Институтом истории искусств Академии художеств СССР. Окончательно уже отобрано 174 очерка из «Листов дневника», к которым я уже готовлю т[ак] н[азываемый] «научный аппарат», т.е. различные справки и комментарии. Удалось договориться, что «Листам дневника» будут предшествовать некоторые более ранние очерки из уже опубликованных, но ставших большой редкостью книг Н.К. Над ними уже идет работа в Москве, куда я послал книги с предложениями.</w:t>
      </w:r>
    </w:p>
    <w:p>
      <w:pPr>
        <w:pStyle w:val="Normal"/>
        <w:shd w:fill="FFFFFF" w:val="clear"/>
        <w:rPr>
          <w:lang w:val="en-US" w:eastAsia="en-US"/>
        </w:rPr>
      </w:pPr>
      <w:r>
        <w:rPr>
          <w:lang w:val="en-US" w:eastAsia="en-US"/>
        </w:rPr>
        <w:t>Получил из Москвы известие, что уже в ближайшем будущем выйдет очередной сборник издательства «Наука» – «Страны и народы Востока», в котором появится моя статья «Николай Рерих и Индия». Статью будут сопровождать несколько очерков Н.К. на эту тему. Получила первое одобрение на редакторском уровне моя статья «Литературное наследство Н.К.Рериха», которая должна предварять публикацию примерно 10-12 очерков в научном сборнике Института мировой литературы. Ведется работа и по некоторым другим публикациям.</w:t>
      </w:r>
    </w:p>
    <w:p>
      <w:pPr>
        <w:pStyle w:val="Normal"/>
        <w:shd w:fill="FFFFFF" w:val="clear"/>
        <w:rPr>
          <w:lang w:val="en-US" w:eastAsia="en-US"/>
        </w:rPr>
      </w:pPr>
      <w:r>
        <w:rPr>
          <w:lang w:val="en-US" w:eastAsia="en-US"/>
        </w:rPr>
        <w:t>Через два дня исполняется семидесятилетие Ю.Н. Послал Рае посвященную этой дате страничку. Институт востоковедения хотел отметить Дату в октябре. Возможно, что в это время я буду в Москве. Сейчас я чувствую некоторое переутомление и сердце не совсем хорошо себя ведет. Поэтому сентябрь думаю отдохнуть на Волге и на Кавказе, а в начале октября побывать в Москв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И.А.Ефремову</w:t>
      </w:r>
    </w:p>
    <w:p>
      <w:pPr>
        <w:pStyle w:val="Style11"/>
        <w:rPr>
          <w:lang w:val="en-US" w:eastAsia="en-US"/>
        </w:rPr>
      </w:pPr>
      <w:r>
        <w:rPr>
          <w:lang w:val="en-US" w:eastAsia="en-US"/>
        </w:rPr>
        <w:t>19 августа 1972 г.</w:t>
      </w:r>
    </w:p>
    <w:p>
      <w:pPr>
        <w:pStyle w:val="Normal"/>
        <w:shd w:fill="FFFFFF" w:val="clear"/>
        <w:rPr>
          <w:lang w:val="en-US" w:eastAsia="en-US"/>
        </w:rPr>
      </w:pPr>
      <w:r>
        <w:rPr>
          <w:lang w:val="en-US" w:eastAsia="en-US"/>
        </w:rPr>
        <w:t>Дорогой Иван Антонович,</w:t>
      </w:r>
    </w:p>
    <w:p>
      <w:pPr>
        <w:pStyle w:val="Normal"/>
        <w:shd w:fill="FFFFFF" w:val="clear"/>
        <w:rPr>
          <w:lang w:val="en-US" w:eastAsia="en-US"/>
        </w:rPr>
      </w:pPr>
      <w:r>
        <w:rPr>
          <w:lang w:val="en-US" w:eastAsia="en-US"/>
        </w:rPr>
        <w:t>Благодарю Вас за открытку с добрыми пожеланиями. Книга в серии ЖЗЛ получилась, конечно, с креном на один борт. Но иначе ничего не выходило. В процессе редактирования я убедился, что с тем грузом, который мне все-таки удалось разместить в трюмах этого «лайнера», ему будет не преодолеть подводных камней того узкого фарватера, который ведет в нашу «тихую гавань». И так около четверти текста осталось «за бортом».</w:t>
      </w:r>
    </w:p>
    <w:p>
      <w:pPr>
        <w:pStyle w:val="Normal"/>
        <w:shd w:fill="FFFFFF" w:val="clear"/>
        <w:rPr/>
      </w:pPr>
      <w:r>
        <w:rPr>
          <w:lang w:val="en-US" w:eastAsia="en-US"/>
        </w:rPr>
        <w:t>О Е.И.Р. старался говорить как можно меньше именно потому, что потребовали бы формулировок для меня абсолютно неприемлемых. Ее судьба такова: незадолго до смерти Н.К.Р. была достигнута принципиальная договоренность об его приезде в СССР. Все нужные документы должны были быть оформлены на него, а Е.И. и Ю.Н. без лишних хлопот оформлялись как члены семьи. Многие вещи были уже упакованы, и в 1948 году Е.И. и Ю.Н. выехали в Бомбей, откуда и предполагали на пароходе, вместе с картинами и вещами, доехать до нашей черноморской гавани. Однако из-за смерти Н.К.</w:t>
      </w:r>
      <w:r>
        <w:rPr>
          <w:rStyle w:val="FootnoteCharacters"/>
          <w:rStyle w:val="FootnoteAnchor"/>
          <w:lang w:val="en-US" w:eastAsia="en-US"/>
        </w:rPr>
        <w:footnoteReference w:id="249"/>
      </w:r>
      <w:r>
        <w:rPr>
          <w:lang w:val="en-US" w:eastAsia="en-US"/>
        </w:rPr>
        <w:t xml:space="preserve"> нужно было всю документацию переадресовывать на Е.И. Посыпались дополнительные справки, в результате которых из-за «мистических умонастроений» в визе Е.И. отказали. Она не захотела возвращаться в Кулу и вместе с Юрием Николаевичем направилась в Дарджилинг (где они прожили около года в 1924 г. при первом приезде в Индию). Там был снят дом, где и поселились Е.И. с Ю.Н. и сестрами Богдановыми</w:t>
      </w:r>
      <w:r>
        <w:rPr>
          <w:rStyle w:val="FootnoteCharacters"/>
          <w:rStyle w:val="FootnoteAnchor"/>
          <w:lang w:val="en-US" w:eastAsia="en-US"/>
        </w:rPr>
        <w:footnoteReference w:id="250"/>
      </w:r>
      <w:r>
        <w:rPr>
          <w:lang w:val="en-US" w:eastAsia="en-US"/>
        </w:rPr>
        <w:t>. Е.И. и Ю.Н. продолжали свою обычную работу. В феврале 1955 года Е.И. скончалась</w:t>
      </w:r>
      <w:r>
        <w:rPr>
          <w:rStyle w:val="FootnoteCharacters"/>
          <w:rStyle w:val="FootnoteAnchor"/>
          <w:lang w:val="en-US" w:eastAsia="en-US"/>
        </w:rPr>
        <w:footnoteReference w:id="251"/>
      </w:r>
      <w:r>
        <w:rPr>
          <w:lang w:val="en-US" w:eastAsia="en-US"/>
        </w:rPr>
        <w:t>. На месте ее сожжения, на церемонии которого присутствовало множество представителей различных индийских организаций, сооружена большая ступа. У меня имеются ее снимки, но только в единственных экземплярах. Нужно будет переснять. После Е.И. осталось около 150 тетрадей, продолжающих серию книг Живой Этики (Агни Йоги). Они еще ждут времени, когда можно будет опубликовать. С.Н. соответствующим образом готовит их, но не спешит с этим делом. В свое время текст очередной книги («Надземное») был переслан в Прибалтику и существует посейчас, но дано строгое указание не размножать его.</w:t>
      </w:r>
    </w:p>
    <w:p>
      <w:pPr>
        <w:pStyle w:val="Normal"/>
        <w:shd w:fill="FFFFFF" w:val="clear"/>
        <w:rPr>
          <w:lang w:val="en-US" w:eastAsia="en-US"/>
        </w:rPr>
      </w:pPr>
      <w:r>
        <w:rPr>
          <w:lang w:val="en-US" w:eastAsia="en-US"/>
        </w:rPr>
        <w:t>Комкать тему Е.И., изворачиваясь на каждом шагу, просто не хотелось. Я предполагаю в скором времени приступить к работе над рукописью, куда постараюсь вместить все, что удалось мне собрать и что по разным причинам в книгу не вошло. Материала довольно много.</w:t>
      </w:r>
    </w:p>
    <w:p>
      <w:pPr>
        <w:pStyle w:val="Normal"/>
        <w:shd w:fill="FFFFFF" w:val="clear"/>
        <w:rPr>
          <w:lang w:val="en-US" w:eastAsia="en-US"/>
        </w:rPr>
      </w:pPr>
      <w:r>
        <w:rPr>
          <w:lang w:val="en-US" w:eastAsia="en-US"/>
        </w:rPr>
        <w:t>Все эти жаркие месяцы мне пришлось усиленно работать над «Листами дневника» для Юбилейного издания, дело с которым продвигается успешно. В сентябре хочу немного для отдыха попутешествовать и на обратном пути домой, в конце сентября, заглянуть в Москву. Был бы рад тогда повидаться и поговорить с Вами.</w:t>
      </w:r>
    </w:p>
    <w:p>
      <w:pPr>
        <w:pStyle w:val="Normal"/>
        <w:shd w:fill="FFFFFF" w:val="clear"/>
        <w:rPr>
          <w:lang w:val="en-US" w:eastAsia="en-US"/>
        </w:rPr>
      </w:pPr>
      <w:r>
        <w:rPr>
          <w:lang w:val="en-US" w:eastAsia="en-US"/>
        </w:rPr>
        <w:t>Сердечный привет Таисии Иосифовне.</w:t>
      </w:r>
    </w:p>
    <w:p>
      <w:pPr>
        <w:pStyle w:val="Normal"/>
        <w:shd w:fill="FFFFFF" w:val="clear"/>
        <w:rPr>
          <w:lang w:val="en-US" w:eastAsia="en-US"/>
        </w:rPr>
      </w:pPr>
      <w:r>
        <w:rPr>
          <w:lang w:val="en-US" w:eastAsia="en-US"/>
        </w:rPr>
        <w:t>С самыми светлыми пожеланиями.</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6 октября 1972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Давно не имею от Вас никаких известий. Как Ваше здоровье и дела? Я только что вернулся домой после длительного отсутствия. Был на Волге и на Черноморском побережье, а также продолжительное время пробыл в Москве в связи с разными издательскими делами. Сейчас уже полностью наладилось дело с юбилейным изданием трудов самого Н.К. Это будет большой том с избранными «Листами дневника» и очерк[ами] разных лет. Войдет также биографический очерк, библиография литературных трудов Н.К. и о нем, списки картин Н.К. с их научным описанием (подготовлено уже около 4 500 наименований). Чтобы полностью закончить работу над этим сборником, мне потребуется еще около месяца.</w:t>
      </w:r>
    </w:p>
    <w:p>
      <w:pPr>
        <w:pStyle w:val="Normal"/>
        <w:shd w:fill="FFFFFF" w:val="clear"/>
        <w:rPr>
          <w:lang w:val="en-US" w:eastAsia="en-US"/>
        </w:rPr>
      </w:pPr>
      <w:r>
        <w:rPr>
          <w:lang w:val="en-US" w:eastAsia="en-US"/>
        </w:rPr>
        <w:t>Сборник Третьяковской галереи несколько задерживается, и похоже, что к Юбилею им будет не успеть. Публикация архива требует громадной исследовательской работы, которая протекает медленно. В принципе они согласны были опубликовать Ваши воспоминания. Но ввиду большой задержки и невозможности поместить в их сборнике побольше фотографий мной этот раз были предприняты в Москве и другие шаги. Я предложил Ваши материалы в альманах «Прометей», который уже известен Вам по моей публикации. Это очень солидное издание, причем с большим тиражом. Оно пользуется большой популярностью. Последний 8-й том, в котором была моя публикация, повторили даже вторым изданием, так что он появился в 200 000 тиражом, чего, конечно, нельзя сделать для чисто научного издания Третьяковской галереи. Часть полученных от Вас фотографий я уже сдал в редакцию «Прометея». Там обещали положительно решить вопрос с публикацией и в ближайшее время сообщить мне объем, который они для публикации выделят. Поместят они ее примерно в конце 1974 года, т.е. к Юбилею Н.К.</w:t>
      </w:r>
    </w:p>
    <w:p>
      <w:pPr>
        <w:pStyle w:val="Normal"/>
        <w:shd w:fill="FFFFFF" w:val="clear"/>
        <w:rPr>
          <w:lang w:val="en-US" w:eastAsia="en-US"/>
        </w:rPr>
      </w:pPr>
      <w:r>
        <w:rPr>
          <w:lang w:val="en-US" w:eastAsia="en-US"/>
        </w:rPr>
        <w:t>Как я уже писал Вам, я в соответствии с требованиями редакции отработаю Ваши материалы и вышлю их Вам для проверки и одобрения.</w:t>
      </w:r>
    </w:p>
    <w:p>
      <w:pPr>
        <w:pStyle w:val="Normal"/>
        <w:shd w:fill="FFFFFF" w:val="clear"/>
        <w:rPr>
          <w:lang w:val="en-US" w:eastAsia="en-US"/>
        </w:rPr>
      </w:pPr>
      <w:r>
        <w:rPr>
          <w:lang w:val="en-US" w:eastAsia="en-US"/>
        </w:rPr>
        <w:t>Дошла ли до Вас книга серии ЖЗЛ? У нас она имела громадный успех. Были хорошие отзывы в прессе и по радио. Имею десятки письменных отзывов. Похоже, что именно в таком ключе к предстоящему Юбилейному году вернее всего было дать биографию Н.К. Не исключено, что к Юбилею издание повторят, т.к. оно буквально в считанные часы разошлось, что указывает на большой интерес к теме.</w:t>
      </w:r>
    </w:p>
    <w:p>
      <w:pPr>
        <w:pStyle w:val="Normal"/>
        <w:shd w:fill="FFFFFF" w:val="clear"/>
        <w:rPr>
          <w:lang w:val="en-US" w:eastAsia="en-US"/>
        </w:rPr>
      </w:pPr>
      <w:r>
        <w:rPr>
          <w:lang w:val="en-US" w:eastAsia="en-US"/>
        </w:rPr>
        <w:t>Всего Вам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w:t>
      </w:r>
      <w:r>
        <w:rPr>
          <w:lang w:val="ru-RU" w:eastAsia="ru-RU"/>
        </w:rPr>
        <w:t>Л</w:t>
      </w:r>
      <w:r>
        <w:rPr/>
        <w:t>.В.Шапошниковой</w:t>
      </w:r>
    </w:p>
    <w:p>
      <w:pPr>
        <w:pStyle w:val="Style11"/>
        <w:rPr>
          <w:lang w:val="en-US" w:eastAsia="en-US"/>
        </w:rPr>
      </w:pPr>
      <w:r>
        <w:rPr>
          <w:lang w:val="en-US" w:eastAsia="en-US"/>
        </w:rPr>
        <w:t>15 ноября 1972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 XIV выпуске сборника «Страны и народы Востока» появилась моя статья «Николай Рерих и Индия». Ко мне сборник еще не дошел, поэтому сейчас послать его не могу. Сообщаю об этом потому, что имею предложение от составителя (И.В.Сахарова) дать в следующий региональный индийский сборник статью о деятельности Института «Урусвати». Мой материал целиком относится к прошлому, между тем Вы были там недавно, многое видели своими глазами и хорошо обо всем рассказали на заседании в Институте востоковедения. Поэтому я набираюсь смелости и делаю Вам предложение – дать материал в сборник от нас двоих, т.е. за Вашей и моей подписью. Я не знаю, как Вы вообще смотрите на этот сборник и на совместные публикации? Если первое и второе Вас не пугают, то я обязан только предупредить Вас, что делить нам придется только «почет», т.к. гонорара за публикации в этом издании не положено.</w:t>
      </w:r>
    </w:p>
    <w:p>
      <w:pPr>
        <w:pStyle w:val="Normal"/>
        <w:shd w:fill="FFFFFF" w:val="clear"/>
        <w:rPr>
          <w:lang w:val="en-US" w:eastAsia="en-US"/>
        </w:rPr>
      </w:pPr>
      <w:r>
        <w:rPr>
          <w:lang w:val="en-US" w:eastAsia="en-US"/>
        </w:rPr>
        <w:t>Вы подняли на заседании в Институте очень важный вопрос о дальнейшей судьбе «Урусвати». Мне кажется, что неплохо было бы зафиксировать его и черным по белому на страницах научного издания. Все-таки какой-то след остается. Каково на этот счет Ваше мнение?</w:t>
      </w:r>
    </w:p>
    <w:p>
      <w:pPr>
        <w:pStyle w:val="Normal"/>
        <w:shd w:fill="FFFFFF" w:val="clear"/>
        <w:rPr>
          <w:lang w:val="en-US" w:eastAsia="en-US"/>
        </w:rPr>
      </w:pPr>
      <w:r>
        <w:rPr>
          <w:lang w:val="en-US" w:eastAsia="en-US"/>
        </w:rPr>
        <w:t>Если Вы на такую совместную публикацию согласны, то я подготовлю свой материал (история возникновения, работа, связи с научными учреждениями, фотографии того времени и т.п.) и скомпоную его таким образом, чтобы Вы могли добавить его своими личными впечатлениями и предложениями, а также, конечно, оценками того, что Вы видели. Вы более опытный литератор, чем я, и сами решите – какую композицию статье или очерку придать. Можно начать именно с Вашей части и кончить Вашими предложениями, а мой материал разместить в середине. Не только даю Вам полное право, но и прошу Вас критически отнестись к моему тексту и внести в него необходимые, по Вашему мнению, поправки.</w:t>
      </w:r>
    </w:p>
    <w:p>
      <w:pPr>
        <w:pStyle w:val="Normal"/>
        <w:shd w:fill="FFFFFF" w:val="clear"/>
        <w:rPr>
          <w:lang w:val="en-US" w:eastAsia="en-US"/>
        </w:rPr>
      </w:pPr>
      <w:r>
        <w:rPr>
          <w:lang w:val="en-US" w:eastAsia="en-US"/>
        </w:rPr>
        <w:t>Все материалы по сборнику должны быть уже в этом году представлены в издательство. Поэтому дело это зело спешное. Однако я предупредил Сахарова, что со статьей может быть задержка, и если мы не успеем сделать все в текущем году, то он найдет возможность дать ее дополнительно. Раньше 1974 года сборник вряд ли выйдет. А это как раз Юбилейный год, и статья о деятельности Н.К.Р. и Ю.Н.Р. в Индии была бы очень кстати.</w:t>
      </w:r>
    </w:p>
    <w:p>
      <w:pPr>
        <w:pStyle w:val="Normal"/>
        <w:shd w:fill="FFFFFF" w:val="clear"/>
        <w:rPr>
          <w:lang w:val="en-US" w:eastAsia="en-US"/>
        </w:rPr>
      </w:pPr>
      <w:r>
        <w:rPr>
          <w:lang w:val="en-US" w:eastAsia="en-US"/>
        </w:rPr>
        <w:t>Из Москвы имею сведения, что Институт истории искусств заканчивает перепечатку материалов к Юбилейному изданию, о котором я с Вами говорил по телефону. Если издательство потребует «востоковедческую» рецензию, то крепко надеюсь на Вас.</w:t>
      </w:r>
    </w:p>
    <w:p>
      <w:pPr>
        <w:pStyle w:val="Normal"/>
        <w:shd w:fill="FFFFFF" w:val="clear"/>
        <w:rPr>
          <w:lang w:val="en-US" w:eastAsia="en-US"/>
        </w:rPr>
      </w:pPr>
      <w:r>
        <w:rPr>
          <w:lang w:val="en-US" w:eastAsia="en-US"/>
        </w:rPr>
        <w:t>С самыми светлыми пожеланиями, 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9 ноября 1972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Очень рад Вашему согласию на совместную работу над темой «Урусвати» и благодарю Вас за это. Уверен, что совместными усилиями нам удастся осветить эту, почти неизвестную у нас, область деятельности Рерихов. Зафиксированная черным по белому на страницах научного издания, она, как принято у нас говорить, войдет в «научный обиход».</w:t>
      </w:r>
    </w:p>
    <w:p>
      <w:pPr>
        <w:pStyle w:val="Normal"/>
        <w:shd w:fill="FFFFFF" w:val="clear"/>
        <w:rPr/>
      </w:pPr>
      <w:r>
        <w:rPr>
          <w:lang w:val="en-US" w:eastAsia="en-US"/>
        </w:rPr>
        <w:t>Сейчас Институт истории искусств загрузил меня дополнительно работой по составлению примечаний к Юбилейному сборнику Н.Рериха. Занят до предела, но все-таки надеюсь, что в течение декабря смогу уже написать и послать Вам на просмотр первый вариант своего текста по «Урусвати»</w:t>
      </w:r>
      <w:r>
        <w:rPr>
          <w:rStyle w:val="FootnoteCharacters"/>
          <w:rStyle w:val="FootnoteAnchor"/>
          <w:lang w:val="en-US" w:eastAsia="en-US"/>
        </w:rPr>
        <w:footnoteReference w:id="252"/>
      </w:r>
      <w:r>
        <w:rPr>
          <w:lang w:val="en-US" w:eastAsia="en-US"/>
        </w:rPr>
        <w:t>. Тогда Вам будет ясно, что в нем следует изменить и что посчитаете нужным сбавить и добавить, и как композиционно это лучше сделать.</w:t>
      </w:r>
    </w:p>
    <w:p>
      <w:pPr>
        <w:pStyle w:val="Normal"/>
        <w:shd w:fill="FFFFFF" w:val="clear"/>
        <w:rPr>
          <w:lang w:val="en-US" w:eastAsia="en-US"/>
        </w:rPr>
      </w:pPr>
      <w:r>
        <w:rPr>
          <w:lang w:val="en-US" w:eastAsia="en-US"/>
        </w:rPr>
        <w:t>«Деятельность» Васильчика и меня беспокоит. Но с маньяком труднее что-либо сделать, чем с жуликом. Он будет ломиться до тех пор, покамест не свернет себе шею. Лишь бы без вреда для других. Больше всего за Ираиду Михайловну опасаюсь, да и вообще все дело может пострадать. Но будем надеяться на лучшее. Люди, которые принимают участие в его вечерах, в большинстве все-таки – люди уравновешенные и о самом Васильчике, как мне удалось убедиться, мнения невысокого.</w:t>
      </w:r>
    </w:p>
    <w:p>
      <w:pPr>
        <w:pStyle w:val="Normal"/>
        <w:shd w:fill="FFFFFF" w:val="clear"/>
        <w:rPr>
          <w:lang w:val="en-US" w:eastAsia="en-US"/>
        </w:rPr>
      </w:pPr>
      <w:r>
        <w:rPr>
          <w:lang w:val="en-US" w:eastAsia="en-US"/>
        </w:rPr>
        <w:t>Желаю Вам всего самого светлого.</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2 декабря 1972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Надеюсь через недельку вплотную сесть за «Урусвати». На всякий случай посылаю Вам некоторые материалы, из которых Вы, может быть, извлечете что-либо полезное для статьи (напр[имер], информацию, статью Меррилла, сведения о местных экспедициях</w:t>
      </w:r>
      <w:r>
        <w:rPr>
          <w:rStyle w:val="FootnoteCharacters"/>
          <w:rStyle w:val="FootnoteAnchor"/>
          <w:lang w:val="en-US" w:eastAsia="en-US"/>
        </w:rPr>
        <w:footnoteReference w:id="253"/>
      </w:r>
      <w:r>
        <w:rPr>
          <w:vertAlign w:val="superscript"/>
          <w:lang w:val="en-US" w:eastAsia="en-US"/>
        </w:rPr>
        <w:t xml:space="preserve"> </w:t>
      </w:r>
      <w:r>
        <w:rPr>
          <w:lang w:val="en-US" w:eastAsia="en-US"/>
        </w:rPr>
        <w:t>и т.п.). Я в английских текстах разбираюсь со словарем, а имена перевожу неправильно, так что в этом отношении на Вас ляжет основная работа.</w:t>
      </w:r>
    </w:p>
    <w:p>
      <w:pPr>
        <w:pStyle w:val="Normal"/>
        <w:shd w:fill="FFFFFF" w:val="clear"/>
        <w:rPr/>
      </w:pPr>
      <w:r>
        <w:rPr>
          <w:lang w:val="en-US" w:eastAsia="en-US"/>
        </w:rPr>
        <w:t>Бюллетени</w:t>
      </w:r>
      <w:r>
        <w:rPr>
          <w:rStyle w:val="FootnoteCharacters"/>
          <w:rStyle w:val="FootnoteAnchor"/>
          <w:lang w:val="en-US" w:eastAsia="en-US"/>
        </w:rPr>
        <w:footnoteReference w:id="254"/>
      </w:r>
      <w:r>
        <w:rPr>
          <w:lang w:val="en-US" w:eastAsia="en-US"/>
        </w:rPr>
        <w:t>, которые Вам посылаю, – громадная для меня ценность. Они в единственном экземпляре, и больше их не получить даже из США, их запасы исчерпаны. Они мне очень нужны будут для дальнейшей работы в феврале. Поэтому очень прошу Вас, после того как извлечете из них все нужное, вернуть их мне (лучше ценным пакетом, так вернее).</w:t>
      </w:r>
    </w:p>
    <w:p>
      <w:pPr>
        <w:pStyle w:val="Normal"/>
        <w:shd w:fill="FFFFFF" w:val="clear"/>
        <w:rPr>
          <w:lang w:val="en-US" w:eastAsia="en-US"/>
        </w:rPr>
      </w:pPr>
      <w:r>
        <w:rPr>
          <w:lang w:val="en-US" w:eastAsia="en-US"/>
        </w:rPr>
        <w:t>В самом скором времени я кончаю работу над примечаниями к Юбилейному сборнику и хочу до конца года послать Вам набросок своего текста статьи «Урусвати».</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4 январ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ылаю Вам с небольшим опозданием обещанную часть работы. Сей первый вариант обладает всеми свойствами первого, т.е. литературной шлифовке не подвергался и носит присущные мне огрехи, вызванные моим прибалтийским происхождением и постоянным употреблением эстонского языка. Все это при доработке исправимо, и сейчас – не главное. Главное:</w:t>
      </w:r>
    </w:p>
    <w:p>
      <w:pPr>
        <w:pStyle w:val="Normal"/>
        <w:rPr>
          <w:lang w:val="en-US" w:eastAsia="en-US"/>
        </w:rPr>
      </w:pPr>
      <w:r>
        <w:rPr>
          <w:lang w:val="en-US" w:eastAsia="en-US"/>
        </w:rPr>
        <w:t>1. Как Вы приемлете общее направление и композицию статьи?</w:t>
      </w:r>
    </w:p>
    <w:p>
      <w:pPr>
        <w:pStyle w:val="Normal"/>
        <w:rPr>
          <w:lang w:val="en-US" w:eastAsia="en-US"/>
        </w:rPr>
      </w:pPr>
      <w:r>
        <w:rPr>
          <w:lang w:val="en-US" w:eastAsia="en-US"/>
        </w:rPr>
        <w:t>2. Даст ли Вам возможность «развернуть» свою тему композиция без ломки, т.е. можете ли Вы использовать один интервал в середине статьи и ее конец?</w:t>
      </w:r>
    </w:p>
    <w:p>
      <w:pPr>
        <w:pStyle w:val="Normal"/>
        <w:shd w:fill="FFFFFF" w:val="clear"/>
        <w:rPr>
          <w:lang w:val="en-US" w:eastAsia="en-US"/>
        </w:rPr>
      </w:pPr>
      <w:r>
        <w:rPr>
          <w:lang w:val="en-US" w:eastAsia="en-US"/>
        </w:rPr>
        <w:t>Кроме этого, прошу Вас:</w:t>
      </w:r>
    </w:p>
    <w:p>
      <w:pPr>
        <w:pStyle w:val="Normal"/>
        <w:rPr>
          <w:lang w:val="en-US" w:eastAsia="en-US"/>
        </w:rPr>
      </w:pPr>
      <w:r>
        <w:rPr>
          <w:lang w:val="en-US" w:eastAsia="en-US"/>
        </w:rPr>
        <w:t>1. Или исправить, или подчеркнуть стилистические промахи.</w:t>
      </w:r>
    </w:p>
    <w:p>
      <w:pPr>
        <w:pStyle w:val="Normal"/>
        <w:rPr>
          <w:lang w:val="en-US" w:eastAsia="en-US"/>
        </w:rPr>
      </w:pPr>
      <w:r>
        <w:rPr>
          <w:lang w:val="en-US" w:eastAsia="en-US"/>
        </w:rPr>
        <w:t>2. Добавить или изъять то, что Вы считаете нужным по моему тексту.</w:t>
      </w:r>
    </w:p>
    <w:p>
      <w:pPr>
        <w:pStyle w:val="Normal"/>
        <w:rPr>
          <w:lang w:val="en-US" w:eastAsia="en-US"/>
        </w:rPr>
      </w:pPr>
      <w:r>
        <w:rPr>
          <w:lang w:val="en-US" w:eastAsia="en-US"/>
        </w:rPr>
        <w:t>3. Если я пропустил или недостаточно развил какую-то тему, а у Вас по ней нет достаточного материала, то сообщить мне свои соображения.</w:t>
      </w:r>
    </w:p>
    <w:p>
      <w:pPr>
        <w:pStyle w:val="Normal"/>
        <w:shd w:fill="FFFFFF" w:val="clear"/>
        <w:rPr/>
      </w:pPr>
      <w:r>
        <w:rPr>
          <w:lang w:val="en-US" w:eastAsia="en-US"/>
        </w:rPr>
        <w:t>У меня нет, к сожалению, журналов «Урусвати», но есть снимки с заглавных листов с содержанием. Посылаю их Вам для использования. Посылаю на всякий случай книгу Ю.Н.Рериха</w:t>
      </w:r>
      <w:r>
        <w:rPr>
          <w:rStyle w:val="FootnoteCharacters"/>
          <w:rStyle w:val="FootnoteAnchor"/>
          <w:lang w:val="en-US" w:eastAsia="en-US"/>
        </w:rPr>
        <w:footnoteReference w:id="255"/>
      </w:r>
      <w:r>
        <w:rPr>
          <w:lang w:val="en-US" w:eastAsia="en-US"/>
        </w:rPr>
        <w:t>, изданную в Москве. Если у Вас ее нет, то можете ее не возвращать, у меня имеется второй экземпляр. Может быть, этого хватит для того, чтобы коротко рассказать об ежегоднике «Урусвати» и трудах самого Ю.Н.Рериха? Кое-что Вы уже нашли, вероятно, и в нью-йоркских Бюллетенях, которые я Вам ранее уже послал. Как мне сейчас кажется, для статьи все эти источники, вместе взятые, дадут достаточно материалов.</w:t>
      </w:r>
    </w:p>
    <w:p>
      <w:pPr>
        <w:pStyle w:val="Normal"/>
        <w:shd w:fill="FFFFFF" w:val="clear"/>
        <w:rPr>
          <w:lang w:val="en-US" w:eastAsia="en-US"/>
        </w:rPr>
      </w:pPr>
      <w:r>
        <w:rPr>
          <w:lang w:val="en-US" w:eastAsia="en-US"/>
        </w:rPr>
        <w:t>Прилагаю еще несколько фото, которые можно предложить редакции. Отметьте, какие из них больше Вам нравятся, я их дам здесь сделать в лучшем качестве.</w:t>
      </w:r>
    </w:p>
    <w:p>
      <w:pPr>
        <w:pStyle w:val="Normal"/>
        <w:shd w:fill="FFFFFF" w:val="clear"/>
        <w:rPr>
          <w:lang w:val="en-US" w:eastAsia="en-US"/>
        </w:rPr>
      </w:pPr>
      <w:r>
        <w:rPr>
          <w:lang w:val="en-US" w:eastAsia="en-US"/>
        </w:rPr>
        <w:t>Хорошо бы, если бы Вы смогли недели за две, за три доработать статью. Знаю, что бессовестно говорить о таком сроке после того, [как] сам задержал, так что если опоздаете, то беру переговоры с Сахаровым на себя. Что касается перепечатки, то беру ее тоже на себя. Свой текст Вы можете давать в машинке или от руки – как Вам удобнее. Нужное в латинском шрифте я потом тоже здесь перепечатаю. Сегодня не успею, поэтому посылаю его написанным от руки.</w:t>
      </w:r>
    </w:p>
    <w:p>
      <w:pPr>
        <w:pStyle w:val="Normal"/>
        <w:shd w:fill="FFFFFF" w:val="clear"/>
        <w:rPr>
          <w:lang w:val="en-US" w:eastAsia="en-US"/>
        </w:rPr>
      </w:pPr>
      <w:r>
        <w:rPr>
          <w:lang w:val="en-US" w:eastAsia="en-US"/>
        </w:rPr>
        <w:t>С самыми добрыми пожеланиями, искренне</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Бегло пробежал сейчас написанное и прошу еще раз не пугаться стилистических ошибок, повторов слов и словосочетаний. По первому разу у меня всегда так получается. При перепечатке «начистую» – все исправлю.</w:t>
      </w:r>
    </w:p>
    <w:p>
      <w:pPr>
        <w:pStyle w:val="Signature"/>
        <w:spacing w:before="60" w:after="60"/>
        <w:rPr>
          <w:lang w:val="en-US" w:eastAsia="en-US"/>
        </w:rPr>
      </w:pPr>
      <w:r>
        <w:rPr>
          <w:lang w:val="en-US" w:eastAsia="en-US"/>
        </w:rPr>
        <w:t>П.Б.</w:t>
      </w:r>
    </w:p>
    <w:p>
      <w:pPr>
        <w:pStyle w:val="Normal"/>
        <w:shd w:fill="FFFFFF" w:val="clear"/>
        <w:rPr>
          <w:lang w:val="en-US" w:eastAsia="en-US"/>
        </w:rPr>
      </w:pPr>
      <w:r>
        <w:rPr>
          <w:lang w:val="en-US" w:eastAsia="en-US"/>
        </w:rPr>
        <w:t>Приложением к статье можно дать очерк Н.К.Рериха «Урусвати» [на русском языке он еще не публиковался].</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2 янва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Рад был узнать, что Вы уже читаете «Листы дневника». Это моя четвертая попытка издать «избранное» Н.К.Р. Первая почти было удалась. Уже взяли в план редактирования. Но рукопись попала на рецензию западникам (поклоннику Бенуа), и все дело сорвали. Также и две последующих не удались. Теперь мне удалось согласовать дело с Институтом, заинтересовать их работников и, похоже, все уже принимает другой оборот</w:t>
      </w:r>
      <w:r>
        <w:rPr>
          <w:rStyle w:val="FootnoteCharacters"/>
          <w:rStyle w:val="FootnoteAnchor"/>
          <w:lang w:val="en-US" w:eastAsia="en-US"/>
        </w:rPr>
        <w:footnoteReference w:id="256"/>
      </w:r>
      <w:r>
        <w:rPr>
          <w:lang w:val="en-US" w:eastAsia="en-US"/>
        </w:rPr>
        <w:t>.</w:t>
      </w:r>
    </w:p>
    <w:p>
      <w:pPr>
        <w:pStyle w:val="Normal"/>
        <w:shd w:fill="FFFFFF" w:val="clear"/>
        <w:rPr>
          <w:lang w:val="en-US" w:eastAsia="en-US"/>
        </w:rPr>
      </w:pPr>
      <w:r>
        <w:rPr>
          <w:lang w:val="en-US" w:eastAsia="en-US"/>
        </w:rPr>
        <w:t>Ваша рецензия будет иметь громадное значение. Но, кроме рецензии, для меня чрезвычайно важны и другие моменты работы над текстом. Особенно важно, чтобы Вы проверили примечания. Не напутал ли я где по востоковедческой части? Необходимо также решить вопрос транскрипции имен. Н.К. слишком «свободно» переводил имена с иностранных языков на русский. Впрочем, и у нас в Союзе далеко не все написания «утряслись». Сплошь и рядом встречаются разнописания.</w:t>
      </w:r>
    </w:p>
    <w:p>
      <w:pPr>
        <w:pStyle w:val="Normal"/>
        <w:shd w:fill="FFFFFF" w:val="clear"/>
        <w:rPr>
          <w:lang w:val="en-US" w:eastAsia="en-US"/>
        </w:rPr>
      </w:pPr>
      <w:r>
        <w:rPr>
          <w:lang w:val="en-US" w:eastAsia="en-US"/>
        </w:rPr>
        <w:t>Не знаю, как Вы смотрите, но мне кажется, что наиболее практичным было бы привести все написания к одному «знаменателю» путем исправления имен в текстах самого Н.К. Если бы это было академическое издание, то можно было бы в «персоналии» давать два варианта, сохранив в тексте вариант оригинала. Но стоит ли это делать в издании более-менее «массовом»? Именной указатель (персоналий), который пойдет в конце книги, я уже подготовил. Попал ли он Вам вместе с остальным текстом? Он содержит свыше 700 имен. В нем я применял современную общепринятую транскрипцию за исключением тех индийских имен, которые встретил только в текстах самого Н.К. и не мог поэтому сравнить их и дать по-современному. Если у Вас нет «персоналия», то я его Вам бы подослал. Сейчас я как раз занимаюсь его проверкой по тексту. Если сделать все нужные поправки в персоналии, то в текст Н.К. их внести не составит труда. Главное – Ваше мнение по этому поводу. Если Вы считаете рациональным провести такую операцию с именами и укажете на это в рецензии, то, полагаю, Ваше мнение будет решающим. Смысл текстов Н.К. это не нарушает, как не нарушает такового и любая переделка классиков со старой орфографии на новую. Если бы сам Н.К. знал бы наши транскрипции, то, не сомневаюсь, и прибегал бы к ним.</w:t>
      </w:r>
    </w:p>
    <w:p>
      <w:pPr>
        <w:pStyle w:val="Normal"/>
        <w:shd w:fill="FFFFFF" w:val="clear"/>
        <w:rPr>
          <w:lang w:val="en-US" w:eastAsia="en-US"/>
        </w:rPr>
      </w:pPr>
      <w:r>
        <w:rPr>
          <w:lang w:val="en-US" w:eastAsia="en-US"/>
        </w:rPr>
        <w:t>Если у Вас на рецензии вся рукопись, то не смущайтесь тем, что в статье «От редакции» повторено около трех страниц текста из «Биографического очерка». «От редакции» составляли в Москве без меня. Текст из моего очерка выглядит там вполне на месте. Ошибка в том, что москвичи не сообщили мне и сами не переделали конец биографического очерка. Теперь я это сделал и послал в Москву, так что буквальный повтор текстов будет убран.</w:t>
      </w:r>
    </w:p>
    <w:p>
      <w:pPr>
        <w:pStyle w:val="Normal"/>
        <w:shd w:fill="FFFFFF" w:val="clear"/>
        <w:rPr>
          <w:lang w:val="en-US" w:eastAsia="en-US"/>
        </w:rPr>
      </w:pPr>
      <w:r>
        <w:rPr>
          <w:lang w:val="en-US" w:eastAsia="en-US"/>
        </w:rPr>
        <w:t>Примечания я делал по тем позициям, которые предварительно были в Москве указаны. Кроме того, мне пришлось их делать в два приема. По первоначальной договоренности, часть примечаний должны были делать работники Института, и лишь после того, как я свою часть выполнил, мне поручили делать все. Поэтому боюсь, что кое-где есть повторы. Сам я еще не дошел до примечаний. Проверяю сейчас текст. В нем имеются неизбежные при перепечатках, но искажающие смысл опечатки. Их я сейчас убираю.</w:t>
      </w:r>
    </w:p>
    <w:p>
      <w:pPr>
        <w:pStyle w:val="Normal"/>
        <w:shd w:fill="FFFFFF" w:val="clear"/>
        <w:rPr>
          <w:lang w:val="en-US" w:eastAsia="en-US"/>
        </w:rPr>
      </w:pPr>
      <w:r>
        <w:rPr>
          <w:lang w:val="en-US" w:eastAsia="en-US"/>
        </w:rPr>
        <w:t>Возможно, что потребуются дополнительные примечания по некоторым моментам. Если у Вас по этому разделу возникнут соображения, то отметьте их в рецензии. Относительно имен была договоренность, что в примечаниях комментируются далеко не все, а лишь имеющие более близкое к Н.К.Р. отношение (например, из художников – только педагоги и т.д.). Прокомментировать все семьсот имен не только слишком «объемно», но порою и невозможно, т.к. по многим лицам данные отсутствуют.</w:t>
      </w:r>
    </w:p>
    <w:p>
      <w:pPr>
        <w:pStyle w:val="Normal"/>
        <w:shd w:fill="FFFFFF" w:val="clear"/>
        <w:rPr>
          <w:lang w:val="en-US" w:eastAsia="en-US"/>
        </w:rPr>
      </w:pPr>
      <w:r>
        <w:rPr>
          <w:lang w:val="en-US" w:eastAsia="en-US"/>
        </w:rPr>
        <w:t>Еще раз прошу Вас, Людмила Васильевна, не смущаться «литературными достоинствами» посланного Вам варианта моего текста статьи «Урусвати». Я не умею сразу же писать гладко. Обычно фиксирование мыслей происходит в ограниченном, зело бедном запасе слов. Литературную «шлифовку» умею проводить только после того, когда можно уже отключаться от забот изложения и композиции задуманного. Поэтому обращайте внимание именно только на смысл и логику «развертывания» темы, а также возможность продолжить ее и дополнить Вашими мыслями. Если подчеркнете, что именно больше всего режет ухо, то это облегчит мне «шлифовку», вообще же через недельку после того, как напишешь вчерне, начинаешь сам замечать изъяны гораздо острее, чем непосредственно сразу же после написани[я].</w:t>
      </w:r>
    </w:p>
    <w:p>
      <w:pPr>
        <w:pStyle w:val="Normal"/>
        <w:shd w:fill="FFFFFF" w:val="clear"/>
        <w:rPr>
          <w:lang w:val="en-US" w:eastAsia="en-US"/>
        </w:rPr>
      </w:pPr>
      <w:r>
        <w:rPr>
          <w:lang w:val="en-US" w:eastAsia="en-US"/>
        </w:rPr>
        <w:t>Если же у Вас имеются какие-то замечания по смыслу написанного, пожелания что-то вычеркнуть, изменить или дополнить, то все это делайте прямо на рукописи по своему усмотрению. Все Ваши соображения приму к сведению и согласованию.</w:t>
      </w:r>
    </w:p>
    <w:p>
      <w:pPr>
        <w:pStyle w:val="Normal"/>
        <w:shd w:fill="FFFFFF" w:val="clear"/>
        <w:rPr>
          <w:lang w:val="en-US" w:eastAsia="en-US"/>
        </w:rPr>
      </w:pPr>
      <w:r>
        <w:rPr>
          <w:lang w:val="en-US" w:eastAsia="en-US"/>
        </w:rPr>
        <w:t>Всего самого наилучшего и всяческих успехов в новом 1973 году.</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Н.В.Боку</w:t>
      </w:r>
    </w:p>
    <w:p>
      <w:pPr>
        <w:pStyle w:val="Style11"/>
        <w:rPr>
          <w:lang w:val="en-US" w:eastAsia="en-US"/>
        </w:rPr>
      </w:pPr>
      <w:r>
        <w:rPr>
          <w:lang w:val="en-US" w:eastAsia="en-US"/>
        </w:rPr>
        <w:t>28 января 1973 г.</w:t>
      </w:r>
    </w:p>
    <w:p>
      <w:pPr>
        <w:pStyle w:val="Normal"/>
        <w:shd w:fill="FFFFFF" w:val="clear"/>
        <w:rPr>
          <w:lang w:val="en-US" w:eastAsia="en-US"/>
        </w:rPr>
      </w:pPr>
      <w:r>
        <w:rPr>
          <w:lang w:val="en-US" w:eastAsia="en-US"/>
        </w:rPr>
        <w:t>Дорогой Николай Васильевич,</w:t>
      </w:r>
    </w:p>
    <w:p>
      <w:pPr>
        <w:pStyle w:val="Normal"/>
        <w:shd w:fill="FFFFFF" w:val="clear"/>
        <w:rPr>
          <w:lang w:val="en-US" w:eastAsia="en-US"/>
        </w:rPr>
      </w:pPr>
      <w:r>
        <w:rPr>
          <w:lang w:val="en-US" w:eastAsia="en-US"/>
        </w:rPr>
        <w:t>Я и Галина Васильевна очень рады за Колю, что у него все прошло благополучно. Летом мне хотелось к Вам обязательно заглянуть, но никак не выходило. Может быть, в течение ближайших лет соберусь. Сейчас же остается только завидовать Вашей ясной и многоснежной зиме. Ведь уже январь на исходе, а мы еще снега не видели. Сел с утра за письмо к Вам, а за окном во всю дождь хлещет. Солнца почти совсем не видим. Чуть ли не целый день приходится при электричестве работать, хотя стол у самого окна стоит.</w:t>
      </w:r>
    </w:p>
    <w:p>
      <w:pPr>
        <w:pStyle w:val="Normal"/>
        <w:shd w:fill="FFFFFF" w:val="clear"/>
        <w:rPr/>
      </w:pPr>
      <w:r>
        <w:rPr>
          <w:lang w:val="en-US" w:eastAsia="en-US"/>
        </w:rPr>
        <w:t>В последнем Вашем письме высказано много интересных мыслей. Мысли эти слишком «фундаментальны», чтобы можно было на них исчерпывающе в письме ответить. Да и не в этом дело. Тем более не в оценках «Р[озы] М[ира]»</w:t>
      </w:r>
      <w:r>
        <w:rPr>
          <w:rStyle w:val="FootnoteCharacters"/>
          <w:rStyle w:val="FootnoteAnchor"/>
          <w:lang w:val="en-US" w:eastAsia="en-US"/>
        </w:rPr>
        <w:footnoteReference w:id="257"/>
      </w:r>
      <w:r>
        <w:rPr>
          <w:lang w:val="en-US" w:eastAsia="en-US"/>
        </w:rPr>
        <w:t>, вернее не в стремлении к их однозначности. Как и любое явление в нашем мире, отношение к «Р[озе] М[ира]» обязательно должно быть противоречиво, т.к. произведение это претендует на универсальность и автор выводит обязательную для всех концепцию. Как видно из Вашего письма, Вы отнюдь полностью ее не принимаете, а отбираете то, что считаете главным. То же самое происходит и с другими.</w:t>
      </w:r>
    </w:p>
    <w:p>
      <w:pPr>
        <w:pStyle w:val="Normal"/>
        <w:shd w:fill="FFFFFF" w:val="clear"/>
        <w:rPr>
          <w:lang w:val="en-US" w:eastAsia="en-US"/>
        </w:rPr>
      </w:pPr>
      <w:r>
        <w:rPr>
          <w:lang w:val="en-US" w:eastAsia="en-US"/>
        </w:rPr>
        <w:t>Я полностью согласен с Вами относительно субъективности видений и описаний тонкого мира. Субъективны они именно по перечисленным Вами причинам с прибавлением к ним общего уровня научных представлений о мироздании, т.е. субъективности уже не личной, а коллективной. Однако вряд ли можно оценивать тонкий мир исключительно по некоему «личному опыту». Он может оказаться гораздо более несовершенным, чем у тех же перечисленных Вами мистиков. Личный опыт, как мне кажется, убеждает в существовании тонкого мира, но отнюдь не исчерпывает его познания. Если Вы попытались бы на земном плане ограничиться «личным опытом», то Ваш кругозор был бы очень узок. Также и личный опыт тонкого мира подчас определяет не больше как наше небольшое место в нем или наше умение, нашу способность проектировать бытие одного плана в другой. Неизменные потери при таком переносе из одного плана в другой имеют место в любом случае. Признание или принятие чужого опыта как земного, так и тонкого плана – дело далеко не одной веры. Очень многое, совершенно не испытанное Вами на земле, Вы полностью принимаете в силу его, так сказать, «логического» соответствия признанной Вами концепции мироздания и своего места в нем, а также и той «объективности», которую создают для Вас и человеческие массы, и отдельные ее, авторитетные для Вас, представители. Любое знание – сложная совокупность личного опыта с опытом общественным, индивидуальны[х] способност[ей] и особенностей] с коллективным накоплением эпохи как в области описания, так и объяснения мироздания, в котором мы существуем. Не могу, между прочим, согласиться с Вами, что философия есть только «объяснение мира». Без его «описания» обходится лишь выхваченная из целого «гносеологическая» часть философского мышления. Онтология же, которую никогда не игнорировал Восток, составляет единое целое с любой научной дисциплиной, и в этом плане философия является той «объединяющей» наукой, без наличия которой невозможен синтез научных представлений и добытых фактов.</w:t>
      </w:r>
    </w:p>
    <w:p>
      <w:pPr>
        <w:pStyle w:val="Normal"/>
        <w:shd w:fill="FFFFFF" w:val="clear"/>
        <w:rPr>
          <w:lang w:val="en-US" w:eastAsia="en-US"/>
        </w:rPr>
      </w:pPr>
      <w:r>
        <w:rPr>
          <w:lang w:val="en-US" w:eastAsia="en-US"/>
        </w:rPr>
        <w:t>Среди научных и философски осмысленных представлений имеется одно, как мне кажется, наиболее существенное для всех известных нам исторических эпох. Представление это выражалось и выражается в понятии «космической эволюции человечества». Для выражения этого понятия вполне закономерно существовали, существуют и будут существовать различные формулировки. Однако сам принцип принадлежности нашей планеты к необъятности Космоса – неоспорим. Возникновение на нашей планете сознательной жизни трактуется по-разному. Остановлюсь только на двух крайних толкованиях. Первое из них – это исключительное, случайное, свойственное только нашей Земле, а поэтому и независимое от Космической жизни возникновение, развитие и угасание разумных существ на нашем «шарике». Своего рода присущная только ему «плесень». В «плотном» или «тонком» состоянии она пребывает или же «поочередно» – не меняет самого принципа концепции. Так или иначе ее жизнь, как и познание ее жизни, ограничивается земными пространством и временем, будь даже это время «вечностью», а пространство «многомерным».</w:t>
      </w:r>
    </w:p>
    <w:p>
      <w:pPr>
        <w:pStyle w:val="Normal"/>
        <w:shd w:fill="FFFFFF" w:val="clear"/>
        <w:rPr/>
      </w:pPr>
      <w:r>
        <w:rPr>
          <w:lang w:val="en-US" w:eastAsia="en-US"/>
        </w:rPr>
        <w:t>Второе толкование возникновения, развития и угасания разумных существ на Земле покоится на признании Космических закономерностей и вводит человеческий разум в какой-то большой ряд разумной, сознательной, творческой жизни Космоса. Между прочим, Иван Антонович Ефремов писал по этому поводу: «Уникальность земной жизни порождала печальное чувство беспредельного одиночества и, если быть последовательным материалистом, – бесцельности существования даже разумной жизни. Как всегда бывает при недостаточной зрелости концепции – она смыкалась с религиозным антропоцентризмом, рассматривающим человека как единственное в мире порождение божьего подобия»</w:t>
      </w:r>
      <w:r>
        <w:rPr>
          <w:rStyle w:val="FootnoteCharacters"/>
          <w:rStyle w:val="FootnoteAnchor"/>
          <w:lang w:val="en-US" w:eastAsia="en-US"/>
        </w:rPr>
        <w:footnoteReference w:id="258"/>
      </w:r>
      <w:r>
        <w:rPr>
          <w:lang w:val="en-US" w:eastAsia="en-US"/>
        </w:rPr>
        <w:t>.</w:t>
      </w:r>
    </w:p>
    <w:p>
      <w:pPr>
        <w:pStyle w:val="Normal"/>
        <w:shd w:fill="FFFFFF" w:val="clear"/>
        <w:rPr>
          <w:lang w:val="en-US" w:eastAsia="en-US"/>
        </w:rPr>
      </w:pPr>
      <w:r>
        <w:rPr>
          <w:lang w:val="en-US" w:eastAsia="en-US"/>
        </w:rPr>
        <w:t>Как известно, антропоцентризм бывает не только религиозным, а антропоцентризм «последовательного материализма» вызывает не только «печальное чувство одиночества», но и безответственность, выраженную в формуле «хоть день, да мой».</w:t>
      </w:r>
    </w:p>
    <w:p>
      <w:pPr>
        <w:pStyle w:val="Normal"/>
        <w:shd w:fill="FFFFFF" w:val="clear"/>
        <w:rPr>
          <w:lang w:val="en-US" w:eastAsia="en-US"/>
        </w:rPr>
      </w:pPr>
      <w:r>
        <w:rPr>
          <w:lang w:val="en-US" w:eastAsia="en-US"/>
        </w:rPr>
        <w:t>Я лично придерживаюсь второго толкования существования разумного земного человечества, т.е. отношу как его, так и себя к явлениям Космической закономерности, которая на разных этапах проявляет себя очень по-разному, но никогда не «случайно», не «изолированно», а в единой цепи причинно-следственных явлений. Поэтому лично для меня обязательным критерием всех явлений исторического развития человечества в целом, его представлений, его общественных формаций остается Космическая, а не только земная «эволюция» человечества.</w:t>
      </w:r>
    </w:p>
    <w:p>
      <w:pPr>
        <w:pStyle w:val="Normal"/>
        <w:shd w:fill="FFFFFF" w:val="clear"/>
        <w:rPr/>
      </w:pPr>
      <w:r>
        <w:rPr>
          <w:lang w:val="en-US" w:eastAsia="en-US"/>
        </w:rPr>
        <w:t>Любопытно, что в «Р[озе] М[ира]» имеется упоминание о Космической эволюции как именно о конечной цели человечества. И внутреннее противоречие «Р[озы] М[ира]», взрывающее всю ее концепцию [изнутри], заключается как раз в том, что все исторические концепции, в том числе и историческое развитие России, построены исключительно на антропоцентрических позициях. Более того, на узко-изолированных, не связанных друг с другом явлениях общепланетной жизни. Здесь я наблюдаю игнорирование каких-то общих закономерностей взаимоотношений целого с частным, конечного с беспредельным. Для меня является особенно интересным совпадение, что эту проблему автор «Р[озы] М[ира]» решает отчасти на литературном примере «Медного всадника». Интересным потому, что сам я еще в 1939 году написал и опубликовал в одном из прибалтийских журналов довольно большую работу «Пушкин и государственность»</w:t>
      </w:r>
      <w:r>
        <w:rPr>
          <w:rStyle w:val="FootnoteCharacters"/>
          <w:rStyle w:val="FootnoteAnchor"/>
          <w:lang w:val="en-US" w:eastAsia="en-US"/>
        </w:rPr>
        <w:footnoteReference w:id="259"/>
      </w:r>
      <w:r>
        <w:rPr>
          <w:lang w:val="en-US" w:eastAsia="en-US"/>
        </w:rPr>
        <w:t>, в которой разбиралась на примере «Медного всадника» та же самая проблема. Затрагиваете Вы ее и в своем письме, сводя уже окончательно и исключительно к проблеме «великодержавных» государственностей и национальностей. Но дело тут не в государственности и не в национальности или национализме. В плане Космической эволюции (или ее закономерностях) и государственность и национальность – преходящие явления, но явления абсолютно необходимые для развития определенных качеств как в каждом отдельном человеке (плане личного совершенствования), так и определенных коллективных качеств человечества в целом, если оно действительно готовится к жизни космической. В конечной счете и государственность и национальность – только отдельные аспекты большой проблемы, проблемы, пронизывающей все доступные нам планы Бытия, проблемы соотношения частного к общему, проблемы творческой жизни человека и человечества. Собственно говоря, это уже не проблема, а сама жизнь. Ни появления, ни развития сознания, ни «самоусовершенствования» вне процесса соотношения нашего частного к окружающему нас общему, из которого мы сами выделены, быть не может. Это подтверждает как наш личный, так и коллективный опыт человечества. Это не «субъективный» опыт познания тонкого мира, а объективный опыт познания Бытия в его целом. В конечном счете и любое личное «самоусовершенствование» есть приведение в гармоничное состояние своего «я» с окружающим миром. Человек не может «выкинуть» из этого мира национальность, вне которой не возникала ни одна культура, или государственность, без которой, во всяком случае на нашей стадии развития, не формируются взаимоотношения человека с человеческим обществом, – практически невозможно. Попробуйте изолировать ребенка от общества, к сожалению, зараженного всеми недостатками, которые Вы перечисляете, но и обогащенного всеми знаниями, которыми и Вы, и я, и вообще все без исключения пользуются. Чем может кончиться такой вполне доступный для каждого «опыт»? Появлением полного идиота – и только. Попробуйте изолировать народ или «национальность». Такие случаи известны в истории. Кончались они деградацией целых народностей. Хочет или не хочет каждый из нас решать вопросы национального или государственного, он все равно будет подчинен закономерности их решений. Другое дело, что эти проблемы в своих неправильных решениях доводятся до абсурда. Но только ли они и только ли в настоящее время? Этот серьезный экзамен на зрелость человека и человечества в целом еще не сдан, хотя «сдается» уже в продолжение тысячелетий. Поэтому только масштаб тысячелетий может служить критерием «историчности» или «неисторичности» при оценках тех или иных явлений, бытующих сегодня в человеческом обществе. Ведь хотя экзамен и не сдан, но вполне конкретные изменения имеются, да и преемственность, как и видоизменения, вполне наблюдаема в очень определенной последовательности. Корни любого общественного явления вполне наблюдаемы не только в том тонком мире, куда обращает наше внимание «Р[оза] М[ира]», но и на обычном нашем плане. Если наше «личное» сегодня вытекает закономерно из нашего же личного вчера, то в той же мере это действительно и для человечества, которое из нашего же «личного» и сложено. Все дело в масштабах, а не в принципе.</w:t>
      </w:r>
    </w:p>
    <w:p>
      <w:pPr>
        <w:pStyle w:val="Normal"/>
        <w:shd w:fill="FFFFFF" w:val="clear"/>
        <w:rPr/>
      </w:pPr>
      <w:r>
        <w:rPr>
          <w:lang w:val="en-US" w:eastAsia="en-US"/>
        </w:rPr>
        <w:t>Я вполне согласен с Вами, что в «мировом процессе» нет и не может быть «принципа наибольшего благоприятствования для человека», а, тем более, «помещения его в центре Вселенной». С этого, впрочем, я и начал письмо. Однако, если «личность», т.е. отдельные люди, путем личного усовершенствования создают себе сами определенное «благоприятствие», то как этого можно лишать человечество в целом? Оно же не глупее отдельных людей, выросших именно на его горьком опыте! Мы достаточно знаем историческое прошлое человечества, те задачи, которые оно решило, как и те задачи, которые в поте и крови решает. Решило и решает конкретно на наших глазах или в рамках реально доступных нам оценок. Объяснять происходящее с точки зрения известного нам прошлого и строить концепции дальнейшего продвижения человечества отнюдь не значит следования</w:t>
      </w:r>
      <w:r>
        <w:rPr>
          <w:rStyle w:val="FootnoteCharacters"/>
          <w:rStyle w:val="FootnoteAnchor"/>
          <w:lang w:val="en-US" w:eastAsia="en-US"/>
        </w:rPr>
        <w:footnoteReference w:id="260"/>
      </w:r>
      <w:r>
        <w:rPr>
          <w:lang w:val="en-US" w:eastAsia="en-US"/>
        </w:rPr>
        <w:t xml:space="preserve"> концепциям антропоцентрического характера. Ведь свое собственное поведение в сегодняшнем дне и планы на завтра мы строим именно только таким порядком. Если мы без понимания своих личных задач попробуем существовать в «мировом процессе», то что из этого получится? В конечном итоге как лично каждый человек, так и человечество в целом само для себя создает в мировом процессе «наибольшее благоприятствие», и создается это благоприятствие как личными, так и коллективными волей и разумом. Мировой процесс не создан для человечества. Это понятно каждому. Но ведь и человечество «создавалось» не вне этого процесса, а именно в нем. И если этот процесс не простая случайность, а сложный комплекс каких-то закономерностей, то и человечество имеет свои, вполне познаваемые, закономерности, закономерности собственного плана, собственных возможностей. Знать, что хорошо и что плохо для себя (а на это все мы претендуем, без этого и личное совершенствование невозможно) и отрицать возможность знания, что хорошо и что плохо для человечества в целом на данном этапе его бытия, я и считаю «непониманием больших исторических задач». Оно, конечно, имеет место. В этом трагедия человечества. И, чтобы изжить ее, необходимо сознательное (а следовательно, и «планируемое») «приспособление» к «мировому процессу».</w:t>
      </w:r>
    </w:p>
    <w:p>
      <w:pPr>
        <w:pStyle w:val="Normal"/>
        <w:shd w:fill="FFFFFF" w:val="clear"/>
        <w:rPr>
          <w:lang w:val="en-US" w:eastAsia="en-US"/>
        </w:rPr>
      </w:pPr>
      <w:r>
        <w:rPr>
          <w:lang w:val="en-US" w:eastAsia="en-US"/>
        </w:rPr>
        <w:t>Однако все это очень «общие мысли», отчасти соответствующие, отчасти дополняющие и, как мне кажется, мало противоречащие высказанным Вами в письме. Тем не менее с высказанных мной позиций, позиций широкого понимания исторического процесса становления человечества в целом, вне которого никакая личность не появилась бы и не смогла бы «совершенствоваться», можно иначе оценивать и некоторые положения «Р[озы] М[ира]», так же как и Вашего отношения к этому произведению. Попробую конкретно коснуться некоторых выдвинутых Вами положений. Вы пишете о «демоне великодержавной государственности». Но ведь этот «демон» присущ решительно всем явлениям, где эгоизм не преобразовался в индивидуальность. «Великодержавны» и отдельные лица в среде ли своей семьи или ближайшего окружения, когда ими двигает эгоистическое чувство. Вряд ли Вы согласитесь с выводом, что эгоизм можно уничтожить только вместе с уничтожением своего «я». Так и великодержавие нельзя уничтожить отрицанием государственности. То же самое относится и к «национализму», антиподу национального. Как государственность, так и национальность, их ценности должны быть сознательно и планомерно упорядочены волей и разумом человечества. Этот болезненный процесс порождает много трагедий. Они начались отнюдь не в 1936 году и отнюдь не только в России. Вспомним Ивана Грозного, Петра Первого, только-только уничтоженное в России крепостное право, наконец, революцию. Посмотрим, что делалось в эти же периоды вне России – уничтожение целых народностей колониальными державами, жесточайшие войны между ними, ужасы инквизиции. Возьмем период тридцатых годов – кровопролитие в Испании, в Китае, в Абиссинии, уже вполне созревший план германского милитаризма. Говорить о «демоне русской великодержавности» можно лишь закрыв глаза на всех других, не менее «демоничных демон[ов]». Это именно и будет сверхнеисторично. Существовал, существует и будет какое-то время существовать только один «демон» – демон неизжитых на этом плане предрассудков, демон ограниченности, вызванный неумением решать основную закономерность Бытия – соизмеримости взаимоотношений частного с общим. И эта проблема должна решаться одновременно как в личном, так и в общем плане, в котором государственность и национальность просто существуют и поэтому ввергнуты в общий ряд исторических событий. В частности, Р[ерихи] никогда не закрывали глаз на то, что происходило, начиная с 1936 года, в России. Дело лишь в том, что они не закрывали глаз и на то, что происходило в России до 1936 года, так же как и на то, что происходило в обозреваемом нами историческом периоде за пределами России. В двадцатых и тридцатых годах Р[ерихи] наблюдали и «благополучие» в западноевропейских государствах, где все решал денежный мешок, и террор китайцев в Средней Азии, и террор японцев в Китае и Маньчжурии, и многое, многое другое, перед чем «великодержавность» демона государственности русского народа – невинная шалость неразумного ребенка. Но, собственно, такого «специального» демона как раз и не было. Его существование извлечено автором «Р[озы] М[ира]» из описываемых им слоев тонкого мира. Над миром, как «плотным», так и тонким, дамокловым мечом нависла угроза демона общечеловеческого несовершенства, борьба с которым осуществляется исключительно в «планируемо[м]» человеческими разумом и волей эволюционном процессе, а не наличием «благоприятствия» для человечества в мировом процессе. Не может с этим демоном справиться и «личное совершенствование», если оно игнорирует эволюцию общества, пытается снять с себя ответственность за изобилие тех «необожженных кирпичей», которые непригодны для строительства лучшего будущего. Так называемые «народные массы» в своем большинстве, действительно, являют грустную картину. Но кто из нас миновал их стадию развития? Или мы с Вами появились уже готовыми к «преображению», а большинство такой готовности лишено? Или только мы были способны на «гигантские усилия»? И можем ли мы с уверенностью сказать, что среди «необожженных кирпичей» нет тех, кому мы обязаны прямо или косвенно своим[и] способностям[и] сознательно преодолевать препятствия? Карма личная, национальная, групповая, государственная – тесно переплетены между собой, т.к. осознание личности и ее «совершенствование» происходило и происходит именно через преодоление тех препятствий и освоение тех возможностей к преображению, которые представляли нам человеческие общественные формации. Думаю, что мы в большом долгу перед ними, и наши «гигантские усилия» должны быть направлены на погашение этого долга. Не могу согласиться с Вами, что «простое наблюдение за теми людьми, которых мы встречаем ежедневно на улицах и в магазинах, в трамваях и на работе, в кино и на площадях, покажет с несомненностью, что надежда на какое-то светлое будущее для них – лишь пустая сентиментальность». Впрочем, «простое», может быть, и покажет это, но исторически осознанное – никогда. И уже только поэтому, что вчера еще мы вместе с Вами находились в этой самой толпе и охотно пользуемся ее услугами сегодня. Усилия, направленные на эволюцию этой «толпы», и вера в возможность лучшего будущего именно для нее – не «наигранный оптимизм», а величайшая ответственность и вера в реальность своего собственного пути, который в прошлом этой «толпы» не миновал. Если довольствоваться «простым наблюдением» толпы сегодняшнего дня, брать это наблюдение за критерий, то вряд ли можно вообще о завтрашнем дне говорить даже и для «избранных». Я уверен, что любой человек имеет в своей настоящей жизни такой день или такой час, «простое наблюдение» над которым не привело бы к выводу, что он готовит себя к «космическому сору». Жизнь сегодняшнего дня в «общем» процессе исторического существования человечества – несравнимо меньше этого «неблагополучного» дня или часа отдельного человека, из которого он сумел «выкарабкаться».</w:t>
      </w:r>
    </w:p>
    <w:p>
      <w:pPr>
        <w:pStyle w:val="Normal"/>
        <w:shd w:fill="FFFFFF" w:val="clear"/>
        <w:rPr/>
      </w:pPr>
      <w:r>
        <w:rPr>
          <w:lang w:val="en-US" w:eastAsia="en-US"/>
        </w:rPr>
        <w:t>Не могу согласиться с Вами и еще в одном, а именно, что «все люди, на своем опыте перенесшие страшную атмосферу лагерей и дикого произвола и т.д., никогда не смогут стать удовлетворенными такими объяснениями, которые опираются на общие принципы "исторического прогресса" и "светлого будущего"». Не могу согласиться по той причине, что лично знаю десятки таких людей, которые прошли все это, испытали «на собственной шкуре» все это и не потеряли веры в то человечество и в ту человечность, которым они обязаны всем. Но дело тут, конечно, не в «удовлетворении» какими-то объяснениями. Объяснения только для удовлетворения ни им, ни кому-либо другому вообще не нужны. Они абсолютно бесполезны. Объяснения нужны для дальнейших действий, для своего дальнейшего поведения в человеческом обществе, с которым ты тесно связан кармически. У меня как-то была беседа по этому вопросу с Ю.Н.Р. Он, как и все Р[ерихи], отлично знал о происходившем, никогда не оправдывал его, но очень твердо сказал: «Пролитая кровь не должна быть напрасно пролитой кровью». Урок, заготовленный человечеством для себя же, должен быть пройден. И не путем «понимания» прошедшего только, но путем дальнейших действий, среди которых решение социальных проблем – неизбежно. В разное время они решались на нашей исторической памяти поочередно разными странами. Вполне реальные, а не «надуманные» события выдвинули сейчас на первый план нашу страну. Этого не отрицает и автор «Р[озы] М[ира]». И не «вера», а усилия людей будут решать эту очередную историческую задачу. Она столь сложна, что не исключено и то уничтожение человечества, о котором Вы пишете. Вряд ли на фоне этой угрозы мы вправе удовлетворяться только «личным преображением». Евангелие и Апокалипсис, как и Агни Йога, говорят о «космическом соре», но ведь и по Евангелию «заблудшая овца» приветствуется больше «правоверной», а «положивший душу свою за других, спасет ее, а спасающий – потеряет»</w:t>
      </w:r>
      <w:r>
        <w:rPr>
          <w:rStyle w:val="FootnoteCharacters"/>
          <w:rStyle w:val="FootnoteAnchor"/>
          <w:lang w:val="en-US" w:eastAsia="en-US"/>
        </w:rPr>
        <w:footnoteReference w:id="261"/>
      </w:r>
      <w:r>
        <w:rPr>
          <w:lang w:val="en-US" w:eastAsia="en-US"/>
        </w:rPr>
        <w:t>. Вы правы, что жизнь не терпит выдуманных концепций, но складывается она сама не без концепций, изучение которых и следование которым для человека просто неизбежны. И вряд ли в этом можно «личный план» изолировать от «общего». Конечно, и постижение жизненных концепций столь же сложно, как и сложна и сама жизнь, в которой ответственность единого перед целым или большого перед малым определяется уже тем, что без большого малого просто не бывает, потому что именно большое – источник малого и его перерождения тоже в большое.</w:t>
      </w:r>
    </w:p>
    <w:p>
      <w:pPr>
        <w:pStyle w:val="Normal"/>
        <w:shd w:fill="FFFFFF" w:val="clear"/>
        <w:rPr/>
      </w:pPr>
      <w:r>
        <w:rPr>
          <w:lang w:val="en-US" w:eastAsia="en-US"/>
        </w:rPr>
        <w:t>Вы правы, что человеческую природу нельзя изменить по принуждению. Она меняется лишь силой собственной воли и велением собственного разума. Но волю и разум выводят из инертности и развивают окружающие нас и созданные нами обстоятельства жизни, в том числе и те общественные формации, которые реально существовали на историческом отрезке, реально же познаваемом нами. От дикаря – к общине, от общины – к рабовладельческому строю, от него – к феодализму, от феодализма – к капитализму, от капитализма – к социализму. Можно морщиться от этих набивших оскомину слов, но сама жизнь показывает, что нельзя уйти от заключенного в них содержания. Между прочим, каждый объективный наблюдатель скажет, что каждая из перечисленных формаций предъявляла к человеку больше требований, чем предыдущая. Так оно и должно быть, ибо в этой последовательности нетрудно наблюсти</w:t>
      </w:r>
      <w:r>
        <w:rPr>
          <w:rStyle w:val="FootnoteCharacters"/>
          <w:rStyle w:val="FootnoteAnchor"/>
          <w:lang w:val="en-US" w:eastAsia="en-US"/>
        </w:rPr>
        <w:footnoteReference w:id="262"/>
      </w:r>
      <w:r>
        <w:rPr>
          <w:lang w:val="en-US" w:eastAsia="en-US"/>
        </w:rPr>
        <w:t xml:space="preserve"> именно эволюцию взаимоотношения частного с общим, т.е. закономерность Бытия, с какой бы точки зрения его не рассматривать. Смена этих формаций всегда сопровождалась борьбой, в которой создавались и рушились, возносились или нисходили более частные общественные формации – государства. Получившая за последнее время распространение теория «великодержавности» государств, угнетающих человека, исходит отнюдь не из причин, а из следствий. И вся подоплека возникновения этих теорий как крылась, так и кроется именно в борьбе старого с новым. Как раньше, так и теперь оба лагеря по необходимости создают сильные государственные формации просто по необходимости. Одна сторона, чтобы завоевать право на существование, вторая, чтобы продлить свое существование. Если трезво взглянуть на саму жизнь человечества, то, как ни печально, мы не найдем ни одного исторического отрезка, в котором было бы меньше мерзостей, чем в нашем. Тем не менее мы уже не дикари, живущие в пещерах, и именно закономерная эволюция поставила перед нами вопрос «быть или не быть». Человеческие мерзости стали угрожать самому человечеству, грозят «глобальной» катастрофой. Если мы это понимаем, следовательно, нами созданы не только мерзости, но и нечто такое, что следует спасти от погружения в хаос. Д-р Г.Хильми, по-моему, очень хорошо сказал: «Если законами природы назначено жизни преодолевать последствия хаосогенных явлений действительности (а в этом и заключается жизнь доступного нашему обозрению Космоса и нас в нем. – </w:t>
      </w:r>
      <w:r>
        <w:rPr>
          <w:i/>
          <w:lang w:val="en-US" w:eastAsia="en-US"/>
        </w:rPr>
        <w:t>П.Б.</w:t>
      </w:r>
      <w:r>
        <w:rPr>
          <w:lang w:val="en-US" w:eastAsia="en-US"/>
        </w:rPr>
        <w:t>), то всякое возникшее в самой жизни препятствие этому процессу мы должны рассматривать как патологическое несоответствие происходящего назначению и смыслу жизни. Недостойны жизни мыслящие существа, осознавшие космическое назначение жизни и не стремящиеся его выполнить, не ослабляющие своим существованием и своей деятельностью хаосогенности действительности, а тем более ее усиливающие. Всякое ослабление жизни: развязывание войн, угнетение человечества голодом и нищетой, нежелание усовершенствовать природу и человеческое общество, – подлежит самому суровому осуждению не только с общественно-политической точки зрения, но и с точки зрения естественнонаучной».</w:t>
      </w:r>
    </w:p>
    <w:p>
      <w:pPr>
        <w:pStyle w:val="Normal"/>
        <w:shd w:fill="FFFFFF" w:val="clear"/>
        <w:rPr>
          <w:lang w:val="en-US" w:eastAsia="en-US"/>
        </w:rPr>
      </w:pPr>
      <w:r>
        <w:rPr>
          <w:lang w:val="en-US" w:eastAsia="en-US"/>
        </w:rPr>
        <w:t>Действительно, в веках кровавых неразберих и всяческих мерзостей человечество сумело выдвинуть отнюдь не «сентиментальные» идеалы «лучшей жизни», а идеалы, которые вытекают из познанных закономерностей Бытия, противостояния творческих сил хаосу. Есть Великая правда этих закономерностей и правда обиженных эпохой людей. Правда «Медных всадников» и Евгениев, действительно, подчас, ни в чем неповинных. Их трагедия слишком сложна, чтобы объяснять ее притянутыми за волосы «демонами великодержавия». Виноваты не «демоны», а не усвоенный еще человечеством в целом урок гармоничного взаимоотношения частного с общим. Это обстоятельство било, бьет и будет бить нас до тех пор, покамест не научит или покамест действительно не «разобьет» все до сих пор сложенное в хаотические осколки.</w:t>
      </w:r>
    </w:p>
    <w:p>
      <w:pPr>
        <w:pStyle w:val="Normal"/>
        <w:shd w:fill="FFFFFF" w:val="clear"/>
        <w:rPr>
          <w:lang w:val="en-US" w:eastAsia="en-US"/>
        </w:rPr>
      </w:pPr>
      <w:r>
        <w:rPr>
          <w:lang w:val="en-US" w:eastAsia="en-US"/>
        </w:rPr>
        <w:t>Однако я очень уж «разговорился». Все это, конечно, не для переубеждений. Хотелось просто побеседовать на некоторые темы. Но беседа эта может длиться без конца. Поэтому кончаю.</w:t>
      </w:r>
    </w:p>
    <w:p>
      <w:pPr>
        <w:pStyle w:val="2"/>
        <w:spacing w:before="0" w:after="0"/>
        <w:rPr/>
      </w:pPr>
      <w:r>
        <w:rPr/>
        <w:t>Хотелось бы лично поговорить.</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9 янва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Не нахожу слов благодарности за Вашу рецензию. Великое дело сделано. Зная все предыдущие попытки издания трудов Н.К., я особенно радуюсь, что дело, наконец, реально двигается вперед.</w:t>
      </w:r>
    </w:p>
    <w:p>
      <w:pPr>
        <w:pStyle w:val="Normal"/>
        <w:shd w:fill="FFFFFF" w:val="clear"/>
        <w:rPr>
          <w:lang w:val="en-US" w:eastAsia="en-US"/>
        </w:rPr>
      </w:pPr>
      <w:r>
        <w:rPr>
          <w:lang w:val="en-US" w:eastAsia="en-US"/>
        </w:rPr>
        <w:t>«Основы Буддизма» могу Вам послать. Первого (монгольского) издания у меня нет. На английском языке было два издания – у меня второе. Этот же текст на русском языке (его следует считать оригиналом) у меня имеется в машинописи (книгой он не издавался). Совсем недавно жена перепечатала этот текст, но я уже все роздал. Правда, часть на время. Поэтому посылаю Вам сейчас единственный свой экземпляр, а когда получу одолженные перепечатки, то могу презентовать, если Вам понадобится. У меня имеется только что перепечатанный экземпляр книги «Братство» из серии «Живая Этика» (Агни Йога). В течение месяца появится и копия редчайшего издания «Общины» (монгольское издание, рижское издание было сильно изменено). Если Вы этими книгами интересуетесь, то сообщите. Смогу их Вам послать.</w:t>
      </w:r>
    </w:p>
    <w:p>
      <w:pPr>
        <w:pStyle w:val="Normal"/>
        <w:shd w:fill="FFFFFF" w:val="clear"/>
        <w:rPr/>
      </w:pPr>
      <w:r>
        <w:rPr>
          <w:lang w:val="en-US" w:eastAsia="en-US"/>
        </w:rPr>
        <w:t>Из пяти псевдонимов Е.И. знаю четыре: Наталия Рокотова, Искандер Ханум, Ж.Сент-Илер, Т.П.Сундри</w:t>
      </w:r>
      <w:r>
        <w:rPr>
          <w:rStyle w:val="FootnoteCharacters"/>
          <w:rStyle w:val="FootnoteAnchor"/>
          <w:lang w:val="en-US" w:eastAsia="en-US"/>
        </w:rPr>
        <w:footnoteReference w:id="263"/>
      </w:r>
      <w:r>
        <w:rPr>
          <w:lang w:val="en-US" w:eastAsia="en-US"/>
        </w:rPr>
        <w:t>. С пятым не приходилось встречаться, может быть, имеется только в индийских публикациях</w:t>
      </w:r>
      <w:r>
        <w:rPr>
          <w:rStyle w:val="FootnoteCharacters"/>
          <w:rStyle w:val="FootnoteAnchor"/>
          <w:lang w:val="en-US" w:eastAsia="en-US"/>
        </w:rPr>
        <w:footnoteReference w:id="264"/>
      </w:r>
      <w:r>
        <w:rPr>
          <w:lang w:val="en-US" w:eastAsia="en-US"/>
        </w:rPr>
        <w:t>. Я не раскрываю эти псевдонимы в примечаниях, т.к. полагаю, что это может иметь нежелательные последствия.</w:t>
      </w:r>
    </w:p>
    <w:p>
      <w:pPr>
        <w:pStyle w:val="Normal"/>
        <w:shd w:fill="FFFFFF" w:val="clear"/>
        <w:rPr>
          <w:lang w:val="en-US" w:eastAsia="en-US"/>
        </w:rPr>
      </w:pPr>
      <w:r>
        <w:rPr>
          <w:lang w:val="en-US" w:eastAsia="en-US"/>
        </w:rPr>
        <w:t>Голубевым я специально не занимался. Ю.Н.Рерих, совместно с Б.Н.Вампиловым, опубликовал о нем статью в «Проблемах Востоковедения», 1959, № 3. Голубев был зажиточным человеком, имел на Украине имение, но жил постоянно в Париже.</w:t>
      </w:r>
    </w:p>
    <w:p>
      <w:pPr>
        <w:pStyle w:val="Normal"/>
        <w:shd w:fill="FFFFFF" w:val="clear"/>
        <w:rPr>
          <w:lang w:val="en-US" w:eastAsia="en-US"/>
        </w:rPr>
      </w:pPr>
      <w:r>
        <w:rPr>
          <w:lang w:val="en-US" w:eastAsia="en-US"/>
        </w:rPr>
        <w:t>О Слепцове, к сожалению, больше, чем в книгах Н.К., – не знаю.</w:t>
      </w:r>
    </w:p>
    <w:p>
      <w:pPr>
        <w:pStyle w:val="Normal"/>
        <w:shd w:fill="FFFFFF" w:val="clear"/>
        <w:rPr>
          <w:lang w:val="en-US" w:eastAsia="en-US"/>
        </w:rPr>
      </w:pPr>
      <w:r>
        <w:rPr>
          <w:lang w:val="en-US" w:eastAsia="en-US"/>
        </w:rPr>
        <w:t>Конлан – англичанин по происхождению. Постоянно жил в Париже. Искусствовед (в основном по театру). Написал большую статью, вышедшую отдельной книгой на английском языке и помещенную в английское издание рижской монографии «Рерих» (1939) – «Мастер гор» («A Master of the Mountains»). Был лично знаком и постоянно переписывался с Н.К. Собирал материал для его биографии, но биография так и не была написана. После войны проживал еще в Париже, но жив ли сейчас еще – не знаю.</w:t>
      </w:r>
    </w:p>
    <w:p>
      <w:pPr>
        <w:pStyle w:val="Normal"/>
        <w:shd w:fill="FFFFFF" w:val="clear"/>
        <w:rPr>
          <w:lang w:val="en-US" w:eastAsia="en-US"/>
        </w:rPr>
      </w:pPr>
      <w:r>
        <w:rPr>
          <w:lang w:val="en-US" w:eastAsia="en-US"/>
        </w:rPr>
        <w:t>Рад за добрые сведения об «Урусвати». Похоже, что наша статья приобретет в связи с этим особую актуальность.</w:t>
      </w:r>
    </w:p>
    <w:p>
      <w:pPr>
        <w:pStyle w:val="Normal"/>
        <w:shd w:fill="FFFFFF" w:val="clear"/>
        <w:rPr/>
      </w:pPr>
      <w:r>
        <w:rPr>
          <w:lang w:val="en-US" w:eastAsia="en-US"/>
        </w:rPr>
        <w:t>Конечно, чем только могу быть полезен, согласен участвовать в создании фильма</w:t>
      </w:r>
      <w:r>
        <w:rPr>
          <w:rStyle w:val="FootnoteCharacters"/>
          <w:rStyle w:val="FootnoteAnchor"/>
          <w:lang w:val="en-US" w:eastAsia="en-US"/>
        </w:rPr>
        <w:footnoteReference w:id="265"/>
      </w:r>
      <w:r>
        <w:rPr>
          <w:lang w:val="en-US" w:eastAsia="en-US"/>
        </w:rPr>
        <w:t>. Но чем именно полезен могу быть – сказать затрудняюсь. Может быть, – в разработке сценария? Возможно, смогу дополнить его какими-то документальными данными или сведениями? В общем – прошу располагать мной в этом отношении смотря по обстоятельствам, о которых я сам ясного представления сейчас не имею.</w:t>
      </w:r>
    </w:p>
    <w:p>
      <w:pPr>
        <w:pStyle w:val="Normal"/>
        <w:shd w:fill="FFFFFF" w:val="clear"/>
        <w:rPr/>
      </w:pPr>
      <w:r>
        <w:rPr>
          <w:lang w:val="en-US" w:eastAsia="en-US"/>
        </w:rPr>
        <w:t>Если интересуетесь работой Конлана – могу послать Вам. На английском языке она у меня имеется в издании «Фламма»</w:t>
      </w:r>
      <w:r>
        <w:rPr>
          <w:rStyle w:val="FootnoteCharacters"/>
          <w:rStyle w:val="FootnoteAnchor"/>
          <w:lang w:val="en-US" w:eastAsia="en-US"/>
        </w:rPr>
        <w:footnoteReference w:id="266"/>
      </w:r>
      <w:r>
        <w:rPr>
          <w:lang w:val="en-US" w:eastAsia="en-US"/>
        </w:rPr>
        <w:t>. Русский перевод делали, но он очень неудачен. По-русски статья не издавалась (собственно говоря, эта работа уже выходит за понятие просто статьи. В ней есть любопытные искусствоведческие оценки).</w:t>
      </w:r>
    </w:p>
    <w:p>
      <w:pPr>
        <w:pStyle w:val="Normal"/>
        <w:shd w:fill="FFFFFF" w:val="clear"/>
        <w:rPr>
          <w:lang w:val="en-US" w:eastAsia="en-US"/>
        </w:rPr>
      </w:pPr>
      <w:r>
        <w:rPr>
          <w:lang w:val="en-US" w:eastAsia="en-US"/>
        </w:rPr>
        <w:t>Только что позвонили мне с почтового отделения. Пришла телеграмма от Свиридовой. Приезжают с Кузьминой для переговоров второго февраля в Таллинн. В середине февраля рукопись идет на одобрение в ученый совет Института истории искусств АХ. Очевидно, до сдачи рукописи в издательство нужно утрясти некоторые моменты. Спасибо за Ваше мнение о транскрипции имен. Буду теперь придерживаться его.</w:t>
      </w:r>
    </w:p>
    <w:p>
      <w:pPr>
        <w:pStyle w:val="Normal"/>
        <w:shd w:fill="FFFFFF" w:val="clear"/>
        <w:rPr>
          <w:lang w:val="en-US" w:eastAsia="en-US"/>
        </w:rPr>
      </w:pPr>
      <w:r>
        <w:rPr>
          <w:lang w:val="en-US" w:eastAsia="en-US"/>
        </w:rPr>
        <w:t>Всего Вам самого наилучшего.</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 феврал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Получил рукопись</w:t>
      </w:r>
      <w:r>
        <w:rPr>
          <w:rStyle w:val="FootnoteCharacters"/>
          <w:rStyle w:val="FootnoteAnchor"/>
          <w:lang w:val="en-US" w:eastAsia="en-US"/>
        </w:rPr>
        <w:footnoteReference w:id="267"/>
      </w:r>
      <w:r>
        <w:rPr>
          <w:lang w:val="en-US" w:eastAsia="en-US"/>
        </w:rPr>
        <w:t>. Как мне представляется, – все на месте. Кое-где немного «прошлифую» свой текст. Мне всегда не нравится текст после перепечатки. Кажется, что «тяжеловат». Потом немного привыкаю, но кое-что изменить можно.</w:t>
      </w:r>
    </w:p>
    <w:p>
      <w:pPr>
        <w:pStyle w:val="Normal"/>
        <w:shd w:fill="FFFFFF" w:val="clear"/>
        <w:rPr>
          <w:lang w:val="en-US" w:eastAsia="en-US"/>
        </w:rPr>
      </w:pPr>
      <w:r>
        <w:rPr>
          <w:lang w:val="en-US" w:eastAsia="en-US"/>
        </w:rPr>
        <w:t>Н.К. всегда и везде по-русски писал «Гималайский институт научных исследований». Возможно потому, что при такой последовательности слов «акцент» «Гималайского» имеет характер местонахождения, а во втором – круга деятельности. Оставим на всякий случай «Гималайский» в начале, т.е. так, как во всех иных статьях и книгах Н.К. на русском языке.</w:t>
      </w:r>
    </w:p>
    <w:p>
      <w:pPr>
        <w:pStyle w:val="Normal"/>
        <w:shd w:fill="FFFFFF" w:val="clear"/>
        <w:rPr/>
      </w:pPr>
      <w:r>
        <w:rPr>
          <w:lang w:val="en-US" w:eastAsia="en-US"/>
        </w:rPr>
        <w:t>Уточняю еще одно место: Ю.Н. работал над «Тибетско-санскритско-русско-английским словарем». Макет словаря уже был готов. Была назначена комиссия (при Институте востоковедения) по подготовке словаря к изданию во главе с Б.И.Панкратовым. Скоро будет уже тринадцать лет, а дело до конца не доведено. Это – одна из самых капитальных работ Ю.Н. как лингвиста. Четырехъязычный словарь – само по себе явление довольно редкое</w:t>
      </w:r>
      <w:r>
        <w:rPr>
          <w:rStyle w:val="FootnoteCharacters"/>
          <w:rStyle w:val="FootnoteAnchor"/>
          <w:lang w:val="en-US" w:eastAsia="en-US"/>
        </w:rPr>
        <w:footnoteReference w:id="268"/>
      </w:r>
      <w:r>
        <w:rPr>
          <w:lang w:val="en-US" w:eastAsia="en-US"/>
        </w:rPr>
        <w:t>.</w:t>
      </w:r>
    </w:p>
    <w:p>
      <w:pPr>
        <w:pStyle w:val="Normal"/>
        <w:shd w:fill="FFFFFF" w:val="clear"/>
        <w:rPr>
          <w:lang w:val="en-US" w:eastAsia="en-US"/>
        </w:rPr>
      </w:pPr>
      <w:r>
        <w:rPr>
          <w:lang w:val="en-US" w:eastAsia="en-US"/>
        </w:rPr>
        <w:t>Больше никаких замечаний к Вашему тексту и поправкам не имею. На днях начну рукопись перепечатывать. Завтра приезжают Кузьмина и Свиридова, дня три-четыре пойдет на просмотр рукописи «Листов дневника» с ними, а тогда уже примусь вплотную и в самом скором времени пошлю Вам для подписи.</w:t>
      </w:r>
    </w:p>
    <w:p>
      <w:pPr>
        <w:pStyle w:val="Normal"/>
        <w:shd w:fill="FFFFFF" w:val="clear"/>
        <w:rPr>
          <w:lang w:val="en-US" w:eastAsia="en-US"/>
        </w:rPr>
      </w:pPr>
      <w:r>
        <w:rPr>
          <w:lang w:val="en-US" w:eastAsia="en-US"/>
        </w:rPr>
        <w:t>Всего самого наилучшего, 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9 февраля 1973 г.</w:t>
      </w:r>
    </w:p>
    <w:p>
      <w:pPr>
        <w:pStyle w:val="Normal"/>
        <w:keepNext w:val="true"/>
        <w:shd w:fill="FFFFFF" w:val="clear"/>
        <w:rPr>
          <w:lang w:val="en-US" w:eastAsia="en-US"/>
        </w:rPr>
      </w:pPr>
      <w:r>
        <w:rPr>
          <w:lang w:val="en-US" w:eastAsia="en-US"/>
        </w:rPr>
        <w:t>Дорогая Людмила Васильевна,</w:t>
      </w:r>
    </w:p>
    <w:p>
      <w:pPr>
        <w:pStyle w:val="2"/>
        <w:keepLines/>
        <w:spacing w:before="0" w:after="0"/>
        <w:rPr/>
      </w:pPr>
      <w:r>
        <w:rPr/>
        <w:t>Посылаю четыре экземпляра статьи «Урусвати». Одну – для Вас. Три – для И.В.Сахарова, который составляет и редактирует сборник. Эти три прошу подписать предварительно. Смею затруднить Вас также просьбой послать статью прямо Сахарову, чтобы она не путешествовала напрасно еще раз в Козе-Ууэмыйза. Я напечатал этикетку с адресом Сахарова, так что Вам остается только ее наклеить.</w:t>
      </w:r>
    </w:p>
    <w:p>
      <w:pPr>
        <w:pStyle w:val="Normal"/>
        <w:shd w:fill="FFFFFF" w:val="clear"/>
        <w:rPr>
          <w:lang w:val="en-US" w:eastAsia="en-US"/>
        </w:rPr>
      </w:pPr>
      <w:r>
        <w:rPr>
          <w:lang w:val="en-US" w:eastAsia="en-US"/>
        </w:rPr>
        <w:t>Похоже, что статья содержит много нового материала и должна вполне для сборника подойти. Огромное Вам спасибо за согласие участвовать в этой работе, просмотре моего текста, и, конечно, за Ваш текст, который придал статье и больший вес и актуальность.</w:t>
      </w:r>
    </w:p>
    <w:p>
      <w:pPr>
        <w:pStyle w:val="Normal"/>
        <w:shd w:fill="FFFFFF" w:val="clear"/>
        <w:rPr>
          <w:lang w:val="en-US" w:eastAsia="en-US"/>
        </w:rPr>
      </w:pPr>
      <w:r>
        <w:rPr>
          <w:lang w:val="en-US" w:eastAsia="en-US"/>
        </w:rPr>
        <w:t>Вчера уехали из Таллинна Кузьмина и Свиридова. Целую неделю проработали над рукописью. Решили изменить раздел примечаний и именной указатель. В именной [у]казатель включим все данные об упоминаемых лицах (даты, чины и т.п.), а в примечаниях оставим разъяснения и ссылки на первоисточники. Наметили также ряд новых примечаний. Всего прибавится около 70 новых примечаний, а около 40 примечаний, в которых говорилось только о лицах, из этого раздела перейдут в тексты к именному указателю. Всю эту работу мне нужно спешно сделать, т.к. в этом месяце рукопись идет на одобрение ученого совета Института, а затем сразу же в издательство, где ее уже ждут.</w:t>
      </w:r>
    </w:p>
    <w:p>
      <w:pPr>
        <w:pStyle w:val="Normal"/>
        <w:shd w:fill="FFFFFF" w:val="clear"/>
        <w:rPr>
          <w:lang w:val="en-US" w:eastAsia="en-US"/>
        </w:rPr>
      </w:pPr>
      <w:r>
        <w:rPr>
          <w:lang w:val="en-US" w:eastAsia="en-US"/>
        </w:rPr>
        <w:t>Не участились ли на Вас «наскоки» Васильчика? Я получил вчера большое письмо от географа Ю.К.Ефремова, который готовит к изданию «Алтай-Гималаи». Он уже дал заявку в издательство «Мысль», и книгу включили в подписную серию. В конце прошлого года Ефремов ездил в Южную Америку и недавно вернулся. За время его отсутствия Васильчик сумел уговорить Ираиду Михайловну сходить в издательство, конечно, в его сопровождении. В издательстве Васильчик развернул целую кампанию против Ефремова и предложил каких-то других лиц, которые будут этой книгой заниматься (это после того, как Ефремов уже два года над ней работал и подготовлял к ней аппарат). По приезде Ефремова из Америки И.М. пригласила его к себе, где был, конечно, Васильчик, который позволил себе в самых хамских выражениях высказаться о ходе работы над рукописью. Ефремов был очень возмущен всем этим. И.М. абсолютно не понимает, на что ее Васильчик толкает, а он, пользуясь этим, вовлекает ее в свои маньячные аферы.</w:t>
      </w:r>
    </w:p>
    <w:p>
      <w:pPr>
        <w:pStyle w:val="Normal"/>
        <w:shd w:fill="FFFFFF" w:val="clear"/>
        <w:rPr>
          <w:lang w:val="en-US" w:eastAsia="en-US"/>
        </w:rPr>
      </w:pPr>
      <w:r>
        <w:rPr>
          <w:lang w:val="en-US" w:eastAsia="en-US"/>
        </w:rPr>
        <w:t>Будьте, Людмила Васильевна, очень настороже, если этот тип начнет подбираться к Вам. От него можно ждать всякой подлости.</w:t>
      </w:r>
    </w:p>
    <w:p>
      <w:pPr>
        <w:pStyle w:val="Normal"/>
        <w:shd w:fill="FFFFFF" w:val="clear"/>
        <w:rPr>
          <w:lang w:val="en-US" w:eastAsia="en-US"/>
        </w:rPr>
      </w:pPr>
      <w:r>
        <w:rPr>
          <w:lang w:val="en-US" w:eastAsia="en-US"/>
        </w:rPr>
        <w:t>Всего Вам самого светлого и, еще раз, сердечное спасиб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2 [февраля] 1973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Сердечно благодарю Вас за новогоднее поздравление и журнал «The States». Особенно тронут приложенной к новогоднему поздравлению фотографией С.Н. Ваши фотографии всегда живо напоминают мне личные встречи и беседы.</w:t>
      </w:r>
    </w:p>
    <w:p>
      <w:pPr>
        <w:pStyle w:val="Normal"/>
        <w:shd w:fill="FFFFFF" w:val="clear"/>
        <w:rPr/>
      </w:pPr>
      <w:r>
        <w:rPr>
          <w:lang w:val="en-US" w:eastAsia="en-US"/>
        </w:rPr>
        <w:t>Я уже сообщал Вам некоторые подробности о готовящемся Юбилейном сборнике. Этот сборник выходит под эгидой и под маркой Академии художеств. Совместно со мной над ним работают три научных сотрудника Института истории и теории изобразительного искусства Академии художеств СССР. Двое из них – заведующая отделом актуальных проблем Марина Тимофеевна Кузьмина и искусствовед, кандидат искусствоведческих наук Ирина Александровна Свиридова – были командированы в Таллинн, чтобы на месте, пользуясь моими архивами, окончательно решить некоторые вопросы. Я проработал с ними целую неделю, и только на днях они возвратились в Москву. В работе над сборником уже пройдены следующие стадии: 1. Окончательно отобраны тексты Н.К. – около 200 очерков как из «Листов дневника», так и из книг «Пути Благословения», «Держава Света», «Нерушимое», «Врата в Будущее», Сытинского издания 1914 г.</w:t>
      </w:r>
      <w:r>
        <w:rPr>
          <w:rStyle w:val="FootnoteCharacters"/>
          <w:rStyle w:val="FootnoteAnchor"/>
          <w:lang w:val="en-US" w:eastAsia="en-US"/>
        </w:rPr>
        <w:footnoteReference w:id="269"/>
      </w:r>
      <w:r>
        <w:rPr>
          <w:lang w:val="en-US" w:eastAsia="en-US"/>
        </w:rPr>
        <w:t xml:space="preserve"> и др. 2. Написаны две статьи: искусствоведческая (сотрудником Института, кандидатом искусствоведения М.Милотворской) и биографическая (мной), кроме них пойдет большая редакционная статья с характеристикой литературного наследия Н.К. 3. Составлены справочные разделы: Библиография Н.К.; Библиография о Н.К.; Примечания к текстам Н.К.; Списки картин Н.К. со сведениями к ним; Именной указатель (список имен, упоминаемых в текстах Н.К., с краткими сведениями об упоминаемых лицах, всего около 700 лиц). 4. Все эти материалы уже рассматривались и получили одобрение двух секторов Института искусствоведения, кроме того они были переданы на рецензии другим специалистам и уже получены очень положительные рецензии от Е.И.Поляковой и Л.В.Шапошниковой. 5. На основании дополнительных пожеланий рецензентов я, совместно с приезжавшими ко мне научными работниками Института, окончательно подготовил рукопись для ее просмотра вице-президенту Академии художеств Кеменову и [к] представлению на утверждение ученому совету Института истории и теории искусств АХ СССР. Последнее должно быть сделано все в течение февраля, т.к. в марте рукописью уже займется издательство. Книга будет иметь юбилейный характер, будет снабжена цветными репродукциями с картин Н.К. и иконографическим материалом. Формат книги, бумага, иллюстрации, обложка с супером – все это будет приравнено к качеству юбилейных изданий. Кроме того, это будет первым, очень обширным научным изданием текстов Н.К., которые тем самым будут введены в наш научный обиход, т.е. подготовлены к цитированию для других последующих работ и исследований в этой области. Я получил от сотрудников Института дополнительное задание по расширению раздела примечаний и собираю сейчас некоторые дополнительные сведения, но это уже не задержит дальнейшего продвижения манускрипта, в основном законченного и подготовленного к одобрению и утверждению высшими научными инстанциями.</w:t>
      </w:r>
    </w:p>
    <w:p>
      <w:pPr>
        <w:pStyle w:val="Normal"/>
        <w:shd w:fill="FFFFFF" w:val="clear"/>
        <w:rPr>
          <w:lang w:val="en-US" w:eastAsia="en-US"/>
        </w:rPr>
      </w:pPr>
      <w:r>
        <w:rPr>
          <w:lang w:val="en-US" w:eastAsia="en-US"/>
        </w:rPr>
        <w:t>Заведующая сектором Института – Марина Тимофеевна Кузьмина – выразила пожелание, чтобы к этому солидному изданию трудов Н.К. и о нем было бы предпослано несколько Ваших строчек. Я, конечно, полностью это мнение поддерживаю. Это придало бы изданию еще больший авторитет и ускорило бы его прохождение. М.Т.Кузьмина сама напишет Вам об этом из Москвы. Я прилагаю к этому письму приблизительный, абсолютно не обязательный для Вас образец, по которому Вы сможете судить о характере испрашиваемых строк и, примерно, их объеме. Ваши строки предваряли бы книгу и шли бы на отдельной странице перед всеми другими текстами. Это очень важно.</w:t>
      </w:r>
    </w:p>
    <w:p>
      <w:pPr>
        <w:pStyle w:val="Normal"/>
        <w:shd w:fill="FFFFFF" w:val="clear"/>
        <w:rPr>
          <w:lang w:val="en-US" w:eastAsia="en-US"/>
        </w:rPr>
      </w:pPr>
      <w:r>
        <w:rPr>
          <w:lang w:val="en-US" w:eastAsia="en-US"/>
        </w:rPr>
        <w:t>В прошлом письме я писал Вам о намерении дать в очередной индийский сборник книги «Страны и народы Востока» статью об Институте «Урусвати». Я сговорился с Людмилой Васильевной Шапошниковой, которая была в Кулу, о соавторстве. В основном статью с ней мы уже кончили, думаю, что она поспеет к публикации к самому Юбилею.</w:t>
      </w:r>
    </w:p>
    <w:p>
      <w:pPr>
        <w:pStyle w:val="Normal"/>
        <w:shd w:fill="FFFFFF" w:val="clear"/>
        <w:rPr>
          <w:lang w:val="en-US" w:eastAsia="en-US"/>
        </w:rPr>
      </w:pPr>
      <w:r>
        <w:rPr>
          <w:lang w:val="en-US" w:eastAsia="en-US"/>
        </w:rPr>
        <w:t>15 февраля в Москве откроется выставка картин Н.К. в Музее искусств народов Востока. К открытию я выехать не смогу, т.к. буду очень занят дополнительной работой к Юбилейному сборнику. Эта работа не терпит отлагательств. Скорее всего, поеду в Москву тогда, когда над рукописью кончат занятия издательские редакторы, тогда могут возникнуть дополнительные вопросы, которые нужно будет очень оперативно решать совместно с научными сотрудниками Института.</w:t>
      </w:r>
    </w:p>
    <w:p>
      <w:pPr>
        <w:pStyle w:val="Normal"/>
        <w:shd w:fill="FFFFFF" w:val="clear"/>
        <w:rPr/>
      </w:pPr>
      <w:r>
        <w:rPr>
          <w:lang w:val="en-US" w:eastAsia="en-US"/>
        </w:rPr>
        <w:t xml:space="preserve">Я не знаю – получили ли Вы сборник «Страны и народы Востока», где помещена статья «Николай Рерих и Индия»? Ввиду особой важности этого письма очень прошу </w:t>
      </w:r>
      <w:r>
        <w:rPr>
          <w:i/>
          <w:lang w:val="en-US" w:eastAsia="en-US"/>
        </w:rPr>
        <w:t xml:space="preserve">подтвердить его получение, </w:t>
      </w:r>
      <w:r>
        <w:rPr>
          <w:lang w:val="en-US" w:eastAsia="en-US"/>
        </w:rPr>
        <w:t>т.к. Кузьмина будет меня запрашивать о Вашем решении. Ваше письмо к сборнику можно будет направить и прямо по ее адресу или адресу Института, думаю, она сама Вам об этом напишет, но мне тоже нужно быть в курсе.</w:t>
      </w:r>
    </w:p>
    <w:p>
      <w:pPr>
        <w:pStyle w:val="Normal"/>
        <w:shd w:fill="FFFFFF" w:val="clear"/>
        <w:rPr>
          <w:lang w:val="en-US" w:eastAsia="en-US"/>
        </w:rPr>
      </w:pPr>
      <w:r>
        <w:rPr>
          <w:lang w:val="en-US" w:eastAsia="en-US"/>
        </w:rPr>
        <w:t>Шлю Вам и Девике свои лучшие пожелания.</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19 февраля 1973 г.</w:t>
      </w:r>
    </w:p>
    <w:p>
      <w:pPr>
        <w:pStyle w:val="Normal"/>
        <w:keepNext w:val="true"/>
        <w:shd w:fill="FFFFFF" w:val="clear"/>
        <w:rPr>
          <w:lang w:val="en-US" w:eastAsia="en-US"/>
        </w:rPr>
      </w:pPr>
      <w:r>
        <w:rPr>
          <w:lang w:val="en-US" w:eastAsia="en-US"/>
        </w:rPr>
        <w:t>Дорогой Святослав Николаевич,</w:t>
      </w:r>
    </w:p>
    <w:p>
      <w:pPr>
        <w:pStyle w:val="Normal"/>
        <w:keepLines/>
        <w:shd w:fill="FFFFFF" w:val="clear"/>
        <w:rPr/>
      </w:pPr>
      <w:r>
        <w:rPr>
          <w:lang w:val="en-US" w:eastAsia="en-US"/>
        </w:rPr>
        <w:t>Посылаю Вам дополнительное письмо к письму, написанному в знаменательный День Е.И.</w:t>
      </w:r>
      <w:r>
        <w:rPr>
          <w:rStyle w:val="FootnoteCharacters"/>
          <w:rStyle w:val="FootnoteAnchor"/>
          <w:lang w:val="en-US" w:eastAsia="en-US"/>
        </w:rPr>
        <w:footnoteReference w:id="270"/>
      </w:r>
      <w:r>
        <w:rPr>
          <w:lang w:val="en-US" w:eastAsia="en-US"/>
        </w:rPr>
        <w:t xml:space="preserve"> В статье «Урусвати» мы с Л.Шапошниковой упоминаем ее как основателя – почетного президента Института.</w:t>
      </w:r>
    </w:p>
    <w:p>
      <w:pPr>
        <w:pStyle w:val="Normal"/>
        <w:shd w:fill="FFFFFF" w:val="clear"/>
        <w:rPr>
          <w:lang w:val="en-US" w:eastAsia="en-US"/>
        </w:rPr>
      </w:pPr>
      <w:r>
        <w:rPr>
          <w:lang w:val="en-US" w:eastAsia="en-US"/>
        </w:rPr>
        <w:t>Пишу потому, что не знаю, сообщили Вам уже, что нашим министром культуры уже подписан приказ о проведении различных мероприятий и подготовке к столетнему Юбилею Н.К.? Среди намеченного и издание литературного наследия Н.К. Марина Тимофеевна Кузьмина уже отчитывалась на Президиуме Академии художеств о проведенной работе по подготовке того Юбилейного издания, о котором подробнее писал Вам в прошлом письме. Если Вы хотите знать наименования всех очерков и статей Н.К., которые войдут в него, то сообщите. Могу их для Вас перепечатать.</w:t>
      </w:r>
    </w:p>
    <w:p>
      <w:pPr>
        <w:pStyle w:val="Normal"/>
        <w:shd w:fill="FFFFFF" w:val="clear"/>
        <w:rPr>
          <w:lang w:val="en-US" w:eastAsia="en-US"/>
        </w:rPr>
      </w:pPr>
      <w:r>
        <w:rPr>
          <w:lang w:val="en-US" w:eastAsia="en-US"/>
        </w:rPr>
        <w:t>Среди мероприятий, намеченных приказом министра, значится совместное Академии художеств и Третьяковской галереи проведение Юбилейной научной сессии, посвященной жизни, творчеству и деятельности Н.К. План работы этой сессии как раз будет составлять М.Кузьмина, которая должна написать Вам и относительно Вашего маленького вступления к сборнику.</w:t>
      </w:r>
    </w:p>
    <w:p>
      <w:pPr>
        <w:pStyle w:val="Normal"/>
        <w:shd w:fill="FFFFFF" w:val="clear"/>
        <w:rPr>
          <w:lang w:val="en-US" w:eastAsia="en-US"/>
        </w:rPr>
      </w:pPr>
      <w:r>
        <w:rPr>
          <w:lang w:val="en-US" w:eastAsia="en-US"/>
        </w:rPr>
        <w:t>Третьяковская галерея тоже уже подала заявку об издании сборника, в котором будут опубликованы некоторые материалы Н.К. из их рукописного архива и различные статьи о Н.К. Я имею от них также предложение принять участие в создании этого сборника. Возможно, он будет даже в двух томах.</w:t>
      </w:r>
    </w:p>
    <w:p>
      <w:pPr>
        <w:pStyle w:val="Normal"/>
        <w:shd w:fill="FFFFFF" w:val="clear"/>
        <w:rPr>
          <w:lang w:val="en-US" w:eastAsia="en-US"/>
        </w:rPr>
      </w:pPr>
      <w:r>
        <w:rPr>
          <w:lang w:val="en-US" w:eastAsia="en-US"/>
        </w:rPr>
        <w:t>Сердечный привет от меня Девике. Буду ждать подтверждения получения писем от 12 февраля и этого.</w:t>
      </w:r>
    </w:p>
    <w:p>
      <w:pPr>
        <w:pStyle w:val="Normal"/>
        <w:shd w:fill="FFFFFF" w:val="clear"/>
        <w:rPr>
          <w:lang w:val="en-US" w:eastAsia="en-US"/>
        </w:rPr>
      </w:pPr>
      <w:r>
        <w:rPr>
          <w:lang w:val="en-US" w:eastAsia="en-US"/>
        </w:rPr>
        <w:t>Душевно Ваш</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На прошлом письме ошибочно поставил дату 12 апреля, а не февраля.</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9 феврал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Обращаюсь к Вам с превеликой просьбой. Вы, как мне помнится, знакомы с Леонидом Васильевичем Митрохиным. Лично с ним я также неоднократно встречался, но не спрашивал от него ни его телефона, ни почтового адреса. Сейчас, в связи со ссылками на него в Юбилейном издании, которое Вы рецензировали, у меня возник к нему ряд вопросов. Может быть, Вас не затруднит позвонить ему и спросить его адрес, по которому я мог бы ему написать? Буду премного Вам благодарен.</w:t>
      </w:r>
    </w:p>
    <w:p>
      <w:pPr>
        <w:pStyle w:val="Normal"/>
        <w:shd w:fill="FFFFFF" w:val="clear"/>
        <w:rPr>
          <w:lang w:val="en-US" w:eastAsia="en-US"/>
        </w:rPr>
      </w:pPr>
      <w:r>
        <w:rPr>
          <w:lang w:val="en-US" w:eastAsia="en-US"/>
        </w:rPr>
        <w:t>Кузьмина и Свиридова прожили в Таллинне неделю, и я с ними окончательно договорился по вопросам, которые были еще не решены. Раздел примечаний будет теперь значительно дополнен. Краткие сведения о лицах, упоминаемых в текстах Н.К.Р, перекочуют из отдела примечаний в именной список, т.е. после каждого имени будут даны даты и краткая справочка. Сейчас и сижу над работой по добавлению примечаний и составлению расширенного по содержанию именного списка. Работа – не из приятных, да к тому же и спешная. В конце этого месяца должно быть получено одобрение рукописи ученым советом института.</w:t>
      </w:r>
    </w:p>
    <w:p>
      <w:pPr>
        <w:pStyle w:val="Normal"/>
        <w:shd w:fill="FFFFFF" w:val="clear"/>
        <w:rPr>
          <w:lang w:val="en-US" w:eastAsia="en-US"/>
        </w:rPr>
      </w:pPr>
      <w:r>
        <w:rPr>
          <w:lang w:val="en-US" w:eastAsia="en-US"/>
        </w:rPr>
        <w:t>Большим подспорьем теперь будет подписанный Фурцевой приказ о проведении Юбилейных мероприятий к столетию со дня рождения Н.К. В нем указано и об издании литературного наследия Н.К. и о проведении научной сессии. Последнюю, кажется, будет готовить М.Т.Кузьмина. Во всяком случае, она в курсе этих дел. Всего Вам самого светлого.</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0 февраля 1973 г.</w:t>
      </w:r>
    </w:p>
    <w:p>
      <w:pPr>
        <w:pStyle w:val="Normal"/>
        <w:keepNext w:val="true"/>
        <w:shd w:fill="FFFFFF" w:val="clear"/>
        <w:rPr>
          <w:lang w:val="en-US" w:eastAsia="en-US"/>
        </w:rPr>
      </w:pPr>
      <w:r>
        <w:rPr>
          <w:lang w:val="en-US" w:eastAsia="en-US"/>
        </w:rPr>
        <w:t>Дорогая Людмила Васильевна,</w:t>
      </w:r>
    </w:p>
    <w:p>
      <w:pPr>
        <w:pStyle w:val="2"/>
        <w:keepLines/>
        <w:spacing w:before="0" w:after="0"/>
        <w:rPr/>
      </w:pPr>
      <w:r>
        <w:rPr/>
        <w:t>Ваше письмо и бандероли (с бюллетенями и «Основами Буддизма») – благополучно получил. Завален сейчас работой над дополнительными примечаниями. Так как их потребовалось довольно много, то все приходится переписывать. Изменится и именной список, в который войдут краткие сведения об упоминаемых лицах. Остаток февраля (впервые сожалею об его «неполнодневности») и первую неделю марта буду занят этой спешной работой. Теперь коротко по порядку вопросов Вашего письма.</w:t>
      </w:r>
    </w:p>
    <w:p>
      <w:pPr>
        <w:pStyle w:val="Normal"/>
        <w:rPr>
          <w:lang w:val="en-US" w:eastAsia="en-US"/>
        </w:rPr>
      </w:pPr>
      <w:r>
        <w:rPr>
          <w:lang w:val="en-US" w:eastAsia="en-US"/>
        </w:rPr>
        <w:t>1. «Братство» вышлю на этих днях, «Общину» – как только будет готова, «Основы Буддизма» – в полное Ваше владение, как и первые перепечатки, – как только возвратят данное на время.</w:t>
      </w:r>
    </w:p>
    <w:p>
      <w:pPr>
        <w:pStyle w:val="Normal"/>
        <w:rPr>
          <w:lang w:val="en-US" w:eastAsia="en-US"/>
        </w:rPr>
      </w:pPr>
      <w:r>
        <w:rPr>
          <w:lang w:val="en-US" w:eastAsia="en-US"/>
        </w:rPr>
        <w:t>2. Роль консультанта в фильме меня устроила бы больше всего. Я никогда не писал для кино, а здесь требуется опыт сценариста. Просмотреть же сценарий, проверить, пожелать ввести дополнительные факты – во всем этом, мне кажется, я был бы более полезен. Формальные и материальная стороны меня менее занимают. Если будут оплачены расходы, связанные с поездками в Москву, то – все в порядке. Раньше меня такие поездки меньше смущали, но полтора года тому назад я вышел на свои 120 пенсионных, и похоже, что к этой сумме, во всяком случае, в настоящем своем «воплощении», я приноровиться так и не сумею. Но это все – дела житейские и поправимые.</w:t>
      </w:r>
    </w:p>
    <w:p>
      <w:pPr>
        <w:pStyle w:val="Normal"/>
        <w:rPr>
          <w:lang w:val="en-US" w:eastAsia="en-US"/>
        </w:rPr>
      </w:pPr>
      <w:r>
        <w:rPr>
          <w:lang w:val="en-US" w:eastAsia="en-US"/>
        </w:rPr>
        <w:t>1. В начале марта я отберу для Вас те «Листы дневника», которые можно для фильма использовать, и просмотрю книги Н.К., из которых можно было бы для этой цели сделать извлечения.</w:t>
      </w:r>
    </w:p>
    <w:p>
      <w:pPr>
        <w:pStyle w:val="Normal"/>
        <w:rPr>
          <w:lang w:val="en-US" w:eastAsia="en-US"/>
        </w:rPr>
      </w:pPr>
      <w:r>
        <w:rPr>
          <w:lang w:val="en-US" w:eastAsia="en-US"/>
        </w:rPr>
        <w:t>2. Английского издания «Алтай–Гималаи» у меня нет, да и [об] использовани[и] этого издания путем «обратного» перевода – думать не приходится. Мне известен случай, когда переведенное с русского на эстонский «Облако в штанах» Маяковского при обратном переводе превратилось в «Тучу в брюках». Против точности перевода ни малейшей погрешности допущено не было.</w:t>
      </w:r>
    </w:p>
    <w:p>
      <w:pPr>
        <w:pStyle w:val="Normal"/>
        <w:shd w:fill="FFFFFF" w:val="clear"/>
        <w:rPr>
          <w:lang w:val="en-US" w:eastAsia="en-US"/>
        </w:rPr>
      </w:pPr>
      <w:r>
        <w:rPr>
          <w:lang w:val="en-US" w:eastAsia="en-US"/>
        </w:rPr>
        <w:t>У меня есть перепечатка русского оригинала, но перепечатка, связанная с обещанием не использовать текстов до выхода «Алтай–Гималаи», которые подготовляет Ефремов. Не знаю, что с этой рукописью будет после того вмешательства, которое было допущено, но сейчас мне не хочется «перебегать дорогу» Ефремову. В этот оригинальный экземпляр, случайно найденный у Ираиды Михайловны, включены и тексты, исключенные в английском издании. Скверно только, что у меня не было времени перепечатывать, взялся за это дело один мой хороший знакомый, инженер по специальности. Работал он на какой-то вычислительной машине, которая печатает какими-то особыми буквами. Этими буквами, с изобилием ошибок, большинство рукописи и перепечатано. Но разобраться во всем можно. В рукописи отмечены те места, которые не вошли в английское издание, так что весь другой текст можно использовать со ссылками на английское издание. Если, конечно, потребуется использовать что-то из того, что в английское издание не вошло (а это местами самое интересное), то я уже буду с Ефремовым договариваться лично. Так что посылаю Вам имеющуюся у меня рукопись, так сказать, для «внутреннего употребления». Можете продержать ее у себя недели две и пометить места, которые пригодились бы для фильма в буквальном их выражении. Потом уже будем решать вопрос, как с ними быть. Пока что посылаю Вам рукопись, так сказать, под большим секретом. Если узнают об этом на квартире у И.М., то шум поднимут неимоверный. Поэтому – покамест – молчок.</w:t>
      </w:r>
    </w:p>
    <w:p>
      <w:pPr>
        <w:pStyle w:val="Normal"/>
        <w:shd w:fill="FFFFFF" w:val="clear"/>
        <w:rPr>
          <w:lang w:val="en-US" w:eastAsia="en-US"/>
        </w:rPr>
      </w:pPr>
      <w:r>
        <w:rPr>
          <w:lang w:val="en-US" w:eastAsia="en-US"/>
        </w:rPr>
        <w:t>Список картин составлял В.В.Соколовский, у меня копии нет. Если список потребуется, я буду говорить с Соколовским. Я с ним в хороших отношениях и помогал ему в составлении списка.</w:t>
      </w:r>
    </w:p>
    <w:p>
      <w:pPr>
        <w:pStyle w:val="Normal"/>
        <w:shd w:fill="FFFFFF" w:val="clear"/>
        <w:rPr>
          <w:lang w:val="en-US" w:eastAsia="en-US"/>
        </w:rPr>
      </w:pPr>
      <w:r>
        <w:rPr>
          <w:lang w:val="en-US" w:eastAsia="en-US"/>
        </w:rPr>
        <w:t>С наилучшими пожеланиями.</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 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8 феврал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Только что закончил работу над примечаниями к сборнику Н.К.Р. Решили с М.Кузьминой и И.Свиридовой значительно расширить их, все же справки к именам дать в именном списке. В результате из примечаний в именной список перекочевало около 60 номеров, а сами примечания увеличились свыше чем на 100 номеров. Многие из них к тому же расширены. Работа выпала довольно трудоемкая. Список имен – еще впереди. На него может пойти порядочно времени, т.к. некоторые сведения нужно еще искать. Решил поэтому не задерживать у себя «Листы дневника», которые пригодятся для фильма. Я хотел получше их систематизировать и подобрать к ним также уже систематизированный материал, но на это сейчас нет времени. Подумал, что так или иначе Вы все просмотрите. Послал поэтому пакет, в котором Вам придется подразобраться.</w:t>
      </w:r>
    </w:p>
    <w:p>
      <w:pPr>
        <w:pStyle w:val="Normal"/>
        <w:shd w:fill="FFFFFF" w:val="clear"/>
        <w:rPr>
          <w:lang w:val="en-US" w:eastAsia="en-US"/>
        </w:rPr>
      </w:pPr>
      <w:r>
        <w:rPr>
          <w:lang w:val="en-US" w:eastAsia="en-US"/>
        </w:rPr>
        <w:t>Содержание таково:</w:t>
      </w:r>
    </w:p>
    <w:p>
      <w:pPr>
        <w:pStyle w:val="Normal"/>
        <w:rPr>
          <w:lang w:val="en-US" w:eastAsia="en-US"/>
        </w:rPr>
      </w:pPr>
      <w:r>
        <w:rPr>
          <w:lang w:val="en-US" w:eastAsia="en-US"/>
        </w:rPr>
        <w:t>1. «Листы дневника», которые входят в сборник. Возможно, что среди них имеется несколько очерков, которые были изъяты при просмотре в Институте истории искусств.</w:t>
      </w:r>
    </w:p>
    <w:p>
      <w:pPr>
        <w:pStyle w:val="Normal"/>
        <w:rPr>
          <w:lang w:val="en-US" w:eastAsia="en-US"/>
        </w:rPr>
      </w:pPr>
      <w:r>
        <w:rPr>
          <w:lang w:val="en-US" w:eastAsia="en-US"/>
        </w:rPr>
        <w:t>2. «Листы дневника», которые в сборник не входят, но из которых можно кое-что интересное для фильма почерпнуть. Возможно, что несколько очерков дублируют входящие в сборник. Отбирал по памяти, не проверяя.</w:t>
      </w:r>
    </w:p>
    <w:p>
      <w:pPr>
        <w:pStyle w:val="Normal"/>
        <w:rPr>
          <w:lang w:val="en-US" w:eastAsia="en-US"/>
        </w:rPr>
      </w:pPr>
      <w:r>
        <w:rPr>
          <w:lang w:val="en-US" w:eastAsia="en-US"/>
        </w:rPr>
        <w:t>3. Несколько писем Н.К. к Грабарю.</w:t>
      </w:r>
    </w:p>
    <w:p>
      <w:pPr>
        <w:pStyle w:val="Normal"/>
        <w:rPr>
          <w:lang w:val="en-US" w:eastAsia="en-US"/>
        </w:rPr>
      </w:pPr>
      <w:r>
        <w:rPr>
          <w:lang w:val="en-US" w:eastAsia="en-US"/>
        </w:rPr>
        <w:t>4. «Афоризмы», выбранные мной из разных книг Н.К. Кажется, это не все, что я отбирал, но сейчас было не найти. Эти афоризмы, не помню – полностью или частично, находятся в редакции журнала «Юность». Обещали напечатать, будто бы сам Б.Полевой дал «добро», но что-то сильно задерживают. Может быть, передумали.</w:t>
      </w:r>
    </w:p>
    <w:p>
      <w:pPr>
        <w:pStyle w:val="Normal"/>
        <w:rPr>
          <w:lang w:val="en-US" w:eastAsia="en-US"/>
        </w:rPr>
      </w:pPr>
      <w:r>
        <w:rPr>
          <w:lang w:val="en-US" w:eastAsia="en-US"/>
        </w:rPr>
        <w:t>5. Немного таких же «афоризмов» из книг Живой Этики. Отбирал когда-то по «созвучию времени».</w:t>
      </w:r>
    </w:p>
    <w:p>
      <w:pPr>
        <w:pStyle w:val="Normal"/>
        <w:rPr>
          <w:lang w:val="en-US" w:eastAsia="en-US"/>
        </w:rPr>
      </w:pPr>
      <w:r>
        <w:rPr>
          <w:lang w:val="en-US" w:eastAsia="en-US"/>
        </w:rPr>
        <w:t>6. Весьма ценные и в подавляющем большинстве неизвестные фото из жизни в Кулу и несколько Нью-Йоркских. Все фото очень маленького формата, и я не совсем уверен, что из них можно что-то сделать. Пусть скажут специалисты. Около 50 снимков этой серии у меня имеются в большом формате и хорошего качества, лучше тех, которые пошли для «Урусвати» (они уже – переснимки с фото). К каждому фото я могу дать интересный пояснительный текст. Все это дело готовил для меня секретарь Н.К.[Рериха] В.Шибаев. Он сам много снимал в Кулу.</w:t>
      </w:r>
    </w:p>
    <w:p>
      <w:pPr>
        <w:pStyle w:val="Normal"/>
        <w:shd w:fill="FFFFFF" w:val="clear"/>
        <w:rPr>
          <w:lang w:val="en-US" w:eastAsia="en-US"/>
        </w:rPr>
      </w:pPr>
      <w:r>
        <w:rPr>
          <w:lang w:val="en-US" w:eastAsia="en-US"/>
        </w:rPr>
        <w:t>Просмотрите эти фото, проконсультируйтесь со специалистами, отметьте те номера, которые подошли бы для фильма. После этого я сообщу, имеются ли у меня они в большом формате, и дам по каждому из отобранных для фильма фото «развернутое» пояснение.</w:t>
      </w:r>
    </w:p>
    <w:p>
      <w:pPr>
        <w:pStyle w:val="Normal"/>
        <w:shd w:fill="FFFFFF" w:val="clear"/>
        <w:rPr>
          <w:lang w:val="en-US" w:eastAsia="en-US"/>
        </w:rPr>
      </w:pPr>
      <w:r>
        <w:rPr>
          <w:lang w:val="en-US" w:eastAsia="en-US"/>
        </w:rPr>
        <w:t>Все «Листы дневника» – дубликаты. Поэтому – распоряжайтесь ими по своему усмотрению. Можете для ускорения «монтировать» их отрывки, вырезая то, что надо для сценаристов.</w:t>
      </w:r>
    </w:p>
    <w:p>
      <w:pPr>
        <w:pStyle w:val="Normal"/>
        <w:shd w:fill="FFFFFF" w:val="clear"/>
        <w:rPr>
          <w:lang w:val="en-US" w:eastAsia="en-US"/>
        </w:rPr>
      </w:pPr>
      <w:r>
        <w:rPr>
          <w:lang w:val="en-US" w:eastAsia="en-US"/>
        </w:rPr>
        <w:t>Фото – в единственном экземпляре, и я ими очень дорожу. Поэтому, прошу, над ними держите особый контроль. Несколько фотографий из этого цикла я обещал поместить в юбилейный сборник как «публикующиеся впервые». Редакции этим дорожат. Если фото будете передавать другим, то, пожалуйста, предупреждайте, чтобы Васильчику не попали. Он сразу же их пустит «в оборот» без толку, а такие вещи надо публиковать к месту и ко времени.</w:t>
      </w:r>
    </w:p>
    <w:p>
      <w:pPr>
        <w:pStyle w:val="Normal"/>
        <w:shd w:fill="FFFFFF" w:val="clear"/>
        <w:rPr>
          <w:lang w:val="en-US" w:eastAsia="en-US"/>
        </w:rPr>
      </w:pPr>
      <w:r>
        <w:rPr>
          <w:lang w:val="en-US" w:eastAsia="en-US"/>
        </w:rPr>
        <w:t>У меня имеются еще фотографии, в том числе раннего периода из разных архивов. Обещали еще кое-что достать. Все это я могу предоставить в распоряжение операторов, и все это мы с Вами согласуем. Если кому-либо из сценаристов нужна книга серии ЖЗЛ (купить их было трудно), то у меня также найдется еще для этой цели. Сообщите.</w:t>
      </w:r>
    </w:p>
    <w:p>
      <w:pPr>
        <w:pStyle w:val="Normal"/>
        <w:shd w:fill="FFFFFF" w:val="clear"/>
        <w:rPr>
          <w:lang w:val="en-US" w:eastAsia="en-US"/>
        </w:rPr>
      </w:pPr>
      <w:r>
        <w:rPr>
          <w:lang w:val="en-US" w:eastAsia="en-US"/>
        </w:rPr>
        <w:t>С искренними пожеланиями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6 марта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аше письмо получил. Сахарову буду сегодня писать. Он сообщил мне лишь о том, что рукопись пришла как раз вовремя. В конце февраля или начале марта должны были утверждать содержание сборника. Но к юбилею он не успеет. Выйдет, вероятно, в самом начале 1975 года. Сахаров бегло просмотрел нашу работу и нашел, что «в основном все в порядке». Бывает, что рецензент выразит желание что-то добавить, углубить и т.п., но это уже – дело десятое. Если теперь утвердили в составе сборника, то статья появится.</w:t>
      </w:r>
    </w:p>
    <w:p>
      <w:pPr>
        <w:pStyle w:val="Normal"/>
        <w:shd w:fill="FFFFFF" w:val="clear"/>
        <w:rPr>
          <w:lang w:val="en-US" w:eastAsia="en-US"/>
        </w:rPr>
      </w:pPr>
      <w:r>
        <w:rPr>
          <w:lang w:val="en-US" w:eastAsia="en-US"/>
        </w:rPr>
        <w:t>Рад, что Вы познакомились с Лукиным. Он интереснейший человек. Я его уже около сорока лет знаю. В свое время он очень много сделал для рижских изданий. У него есть интересные письма Н.К. как к нему, так сохранилось несколько писем и еще к его отцу – Феликсу Денисовичу, который лично встречался с Н.К. и был инициатором Общества и Музея им. Рериха в Риге.</w:t>
      </w:r>
    </w:p>
    <w:p>
      <w:pPr>
        <w:pStyle w:val="Normal"/>
        <w:shd w:fill="FFFFFF" w:val="clear"/>
        <w:rPr>
          <w:lang w:val="en-US" w:eastAsia="en-US"/>
        </w:rPr>
      </w:pPr>
      <w:r>
        <w:rPr>
          <w:lang w:val="en-US" w:eastAsia="en-US"/>
        </w:rPr>
        <w:t>Работая над примечаниями и именным списком, я несколько запустил разные очередные дела и переписку. Привожу сейчас их в порядок. После этого займусь окончательной сверкой рукописи с примечаниями и именным списком. В последнем некоторые имена еще не расшифрованы.</w:t>
      </w:r>
    </w:p>
    <w:p>
      <w:pPr>
        <w:pStyle w:val="Normal"/>
        <w:shd w:fill="FFFFFF" w:val="clear"/>
        <w:rPr>
          <w:lang w:val="en-US" w:eastAsia="en-US"/>
        </w:rPr>
      </w:pPr>
      <w:r>
        <w:rPr>
          <w:lang w:val="en-US" w:eastAsia="en-US"/>
        </w:rPr>
        <w:t>Мне очень неудобно загружать Вас, Людмила Васильевна, но тем не менее рискую послать Вам новые примечания и именной список, чтобы Вы «пробежали» их своим опытным глазом. Если обнаружите в востоковедческой части ошибки, будьте добры, исправьте прямо на самих, посланных Вам, экземплярах и верните мне их.</w:t>
      </w:r>
    </w:p>
    <w:p>
      <w:pPr>
        <w:pStyle w:val="Normal"/>
        <w:shd w:fill="FFFFFF" w:val="clear"/>
        <w:rPr>
          <w:lang w:val="en-US" w:eastAsia="en-US"/>
        </w:rPr>
      </w:pPr>
      <w:r>
        <w:rPr>
          <w:lang w:val="en-US" w:eastAsia="en-US"/>
        </w:rPr>
        <w:t>Вместе с ними посылаю Вам «Общину» монгольского издания. Это – редчайшая книга, предельно ясно раскрывающая общественно-политические взгляды Е.И. и Н.К. В оригинале, с которого снята моя копия, не хватало нескольких страниц. Я должен буду еще их достать. Книга начинается с VII главы, потому что предшествовавшая [ей] «Листы Сада М[ории]» кончалась VI.</w:t>
      </w:r>
    </w:p>
    <w:p>
      <w:pPr>
        <w:pStyle w:val="Normal"/>
        <w:shd w:fill="FFFFFF" w:val="clear"/>
        <w:rPr>
          <w:lang w:val="en-US" w:eastAsia="en-US"/>
        </w:rPr>
      </w:pPr>
      <w:r>
        <w:rPr>
          <w:lang w:val="en-US" w:eastAsia="en-US"/>
        </w:rPr>
        <w:t>Я не успел сверить эту копию. Возможно, что в ней имеются какие-либо незначительные опечатки, но за сверку так скоро сесть не удастся, поэтому не хочу у себя перепечатанное задерживать.</w:t>
      </w:r>
    </w:p>
    <w:p>
      <w:pPr>
        <w:pStyle w:val="Normal"/>
        <w:shd w:fill="FFFFFF" w:val="clear"/>
        <w:rPr/>
      </w:pPr>
      <w:r>
        <w:rPr>
          <w:lang w:val="en-US" w:eastAsia="en-US"/>
        </w:rPr>
        <w:t>Второе издание «Общины» имеет на обложке также дату «1926», но книга вышла лишь во второй половине тридцатых годов со значительными изменениями</w:t>
      </w:r>
      <w:r>
        <w:rPr>
          <w:rStyle w:val="FootnoteCharacters"/>
          <w:rStyle w:val="FootnoteAnchor"/>
          <w:lang w:val="en-US" w:eastAsia="en-US"/>
        </w:rPr>
        <w:footnoteReference w:id="271"/>
      </w:r>
      <w:r>
        <w:rPr>
          <w:lang w:val="en-US" w:eastAsia="en-US"/>
        </w:rPr>
        <w:t>. Появление «Общины» в ее настоящем виде вызвало бы такую бурю, которая грозила бы снести все организации Рериха с лица иноземных держав и загубила бы Пакт. Поэтому Н.К. предупреждал, чтобы на Западе книга не распространялась. Однако наиболее близкие сотрудники имели ее. Я беседовал с З.Г.Фосдик, когда она была у нас в 1961 году. Меня особенно интересовало ее мнение об этом издании «Общины», т.к. она была одна из первых, кто получил эту книгу. Ее ответ на мой вопрос был предельно краток: «Все написанное остается в полной силе. Второе издание – вынужденный вариант».</w:t>
      </w:r>
    </w:p>
    <w:p>
      <w:pPr>
        <w:pStyle w:val="Normal"/>
        <w:shd w:fill="FFFFFF" w:val="clear"/>
        <w:rPr/>
      </w:pPr>
      <w:r>
        <w:rPr>
          <w:lang w:val="en-US" w:eastAsia="en-US"/>
        </w:rPr>
        <w:t>Из Москвы пишут, что в конце марта в Институте мировой литературы им. Горького состоится вечер, посвященный поэзии Н.К. Выступать будет поэт Валентин Сидоров. Он очень интересный человек и интересный поэт. В сборник института «Контекст» я дал публикацию некоторых очерков «Листов дневника» с небольшой вступительной статьей о литературном наследии Н.К.</w:t>
      </w:r>
      <w:r>
        <w:rPr>
          <w:rStyle w:val="FootnoteCharacters"/>
          <w:rStyle w:val="FootnoteAnchor"/>
          <w:lang w:val="en-US" w:eastAsia="en-US"/>
        </w:rPr>
        <w:footnoteReference w:id="272"/>
      </w:r>
      <w:r>
        <w:rPr>
          <w:lang w:val="en-US" w:eastAsia="en-US"/>
        </w:rPr>
        <w:t xml:space="preserve"> Публикацию приняли, но все эти научные сборники очень долго готовятся, так что не знаю, когда появится. Приглашают меня и на вечер в Институте, но похоже, что не смогу. В Москве мне нужно будет пробыть довольно долго после того, как издательские редакторы просмотрят рукопись книги. С ними предстоит еще поработать.</w:t>
      </w:r>
    </w:p>
    <w:p>
      <w:pPr>
        <w:pStyle w:val="Normal"/>
        <w:shd w:fill="FFFFFF" w:val="clear"/>
        <w:rPr>
          <w:lang w:val="en-US" w:eastAsia="en-US"/>
        </w:rPr>
      </w:pPr>
      <w:r>
        <w:rPr>
          <w:lang w:val="en-US" w:eastAsia="en-US"/>
        </w:rPr>
        <w:t>Всего Вам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 апреля 1973 г.</w:t>
      </w:r>
    </w:p>
    <w:p>
      <w:pPr>
        <w:pStyle w:val="Normal"/>
        <w:keepNext w:val="true"/>
        <w:shd w:fill="FFFFFF" w:val="clear"/>
        <w:rPr>
          <w:lang w:val="en-US" w:eastAsia="en-US"/>
        </w:rPr>
      </w:pPr>
      <w:r>
        <w:rPr>
          <w:lang w:val="en-US" w:eastAsia="en-US"/>
        </w:rPr>
        <w:t>Дорогой Владимир Анатольевич,</w:t>
      </w:r>
    </w:p>
    <w:p>
      <w:pPr>
        <w:pStyle w:val="2"/>
        <w:keepLines/>
        <w:spacing w:before="0" w:after="0"/>
        <w:rPr/>
      </w:pPr>
      <w:r>
        <w:rPr/>
        <w:t>Очень рад был Вашему письму. Надеюсь, что с наступлением лета здоровье Ваше оправится. Мне идет 63-й год, но и то чувствую все погодные условия, и работоспособность в зависимости от них резко меняется.</w:t>
      </w:r>
    </w:p>
    <w:p>
      <w:pPr>
        <w:pStyle w:val="Normal"/>
        <w:shd w:fill="FFFFFF" w:val="clear"/>
        <w:rPr>
          <w:lang w:val="en-US" w:eastAsia="en-US"/>
        </w:rPr>
      </w:pPr>
      <w:r>
        <w:rPr>
          <w:lang w:val="en-US" w:eastAsia="en-US"/>
        </w:rPr>
        <w:t>Ваше письмо застало меня как раз за работой над Вашей статьей. Как я уже Вам писал, по некоторым условиям она требует небольшой композиционной переработки. Дело в том, что если статью помещать в сборник с другими статьями о Н.К., то нужно избежать повторений тем и тех общих оценок, которые, например, уже встречаются в вводной к сборнику статье. Вместе с тем очень ценно расширить ту специальную тему, которая стоит в ее заглавии, т.е. индийский период жизни и деятельности Н.К. Причем, в зависимости от характера издания, необходимо выбрать и манеру изложения. Вы, вероятно, получили сборник «Страны и народы Востока» с моей статьей. Эта статья была написана еще до того, как вышла книга в серии «Жизнь замечательных людей», но материал для научных сборников накапливается дольше и они проходят научные обсуждения (я, например, выступал на эту тему в Восточной комиссии Всесоюзного географического об[щест]ва). Вы можете обнаружить разницу между манерой подачи материала в книге ЖЗЛ и в научной статье. В последней нужны ссылки на первоисточники, перечисление литературы, больше фактов, подтверждающих те или иные выводы.</w:t>
      </w:r>
    </w:p>
    <w:p>
      <w:pPr>
        <w:pStyle w:val="Normal"/>
        <w:shd w:fill="FFFFFF" w:val="clear"/>
        <w:rPr/>
      </w:pPr>
      <w:r>
        <w:rPr>
          <w:lang w:val="en-US" w:eastAsia="en-US"/>
        </w:rPr>
        <w:t>Ваша статья заявлена у меня в два места – в Юбилейный сборник Третьяковской галереи и альманах «Прометей»</w:t>
      </w:r>
      <w:r>
        <w:rPr>
          <w:rStyle w:val="FootnoteCharacters"/>
          <w:rStyle w:val="FootnoteAnchor"/>
          <w:lang w:val="en-US" w:eastAsia="en-US"/>
        </w:rPr>
        <w:footnoteReference w:id="273"/>
      </w:r>
      <w:r>
        <w:rPr>
          <w:lang w:val="en-US" w:eastAsia="en-US"/>
        </w:rPr>
        <w:t>. Как точно получится, сказать сейчас не берусь, тем более что вчера получил известие, что Третьяковская галерея очень запоздала с заявкой в издательство и поэтому вовремя их сборник не попал в план изданий. Они готовят публикацию архива Н.К., который находится в их отделе рукописей. К этому материалу должно было пойти еще несколько статей. О Вашей работе у меня был разговор, ее включили в заявку, но хотели видеть в несколько ином виде. После переговоров я уже в черновике подготовил статью в таком виде, как она пошла бы в научное издание. Пишу я, к сожалению, не так быстро, как это делал Н.К. Пишу всегда три раза. 1. Черновик. 2. Первый вариант статьи начисто. 3. Отшлифованная в литературном отношении работа для сдачи в издательство. Сейчас у меня закончена только первая стадия, т.к. если со сборником Третьяковки все будет в порядке, то им нужно представить статью к сентябрю. Теперь я начну работать над первым чистовым вариантом, при этом, по мере готовности, буду посылать Вам на проверку исправлени</w:t>
      </w:r>
      <w:r>
        <w:rPr>
          <w:lang w:val="en-US"/>
        </w:rPr>
        <w:t>[</w:t>
      </w:r>
      <w:r>
        <w:rPr>
          <w:lang w:val="en-US" w:eastAsia="en-US"/>
        </w:rPr>
        <w:t>я] и добавления, которые Вы пожелали бы сделать. После такой проверки с Вашими указаниями я уже смогу доработать окончательный вариант.</w:t>
      </w:r>
    </w:p>
    <w:p>
      <w:pPr>
        <w:pStyle w:val="Normal"/>
        <w:shd w:fill="FFFFFF" w:val="clear"/>
        <w:rPr>
          <w:lang w:val="en-US" w:eastAsia="en-US"/>
        </w:rPr>
      </w:pPr>
      <w:r>
        <w:rPr>
          <w:lang w:val="en-US" w:eastAsia="en-US"/>
        </w:rPr>
        <w:t>Валентина Павловна смотрела Вашу статью, довольно много сократила в ней и дала черновичок маленького предисловия. Но двигать в печать Вашу работу, похоже, она совсем не берется и никаких предложений в этом отношении мне не сделала, а лишь послала мне статью по Вашему указанию с небольшими поправками и вычерками, которые, по ее мнению, следует сделать. У меня же сложилось иное мнение. Тема очень значительна, и ее следует не сокращать, а расширить. Именно такое расширение только и заинтересует издательства. К Юбилею у нас готовится довольно много работ о Н.К., поэтому важно предлагать нечто новое и такое, чего никто иной, кроме Вас, дать не может. Исходя из этого, я использовал дополнительно те материалы, которые имелись в Вашей переписке со мной, и, несмотря на то, что некоторые места изъял, статья все-таки стала значительно больше по объему (сравнительно наполовину). Надеюсь, что через недельку вышлю Вам первую порцию, а примерно в течение месяца и всю работу. После Вашего окончательного решения буду окончательно договариваться с издательствами, т.к. смогу представить им уже готовую работу.</w:t>
      </w:r>
    </w:p>
    <w:p>
      <w:pPr>
        <w:pStyle w:val="Normal"/>
        <w:shd w:fill="FFFFFF" w:val="clear"/>
        <w:rPr>
          <w:lang w:val="en-US" w:eastAsia="en-US"/>
        </w:rPr>
      </w:pPr>
      <w:r>
        <w:rPr>
          <w:lang w:val="en-US" w:eastAsia="en-US"/>
        </w:rPr>
        <w:t>Теперь по другим Вашим вопросам. К Юбилею у нас готовится много. Перечислю сейчас основное. 1. Юбилейная выставка в Москве. 2. Юбилейная научная сессия под руководством Академии художеств. 3. Будет выбита Юбилейная медаль. 4. В Ленинграде, на доме, где жил Н.К., установят памятную доску. 5. Выпустят ряд Юбилейных изданий.</w:t>
      </w:r>
    </w:p>
    <w:p>
      <w:pPr>
        <w:pStyle w:val="Normal"/>
        <w:shd w:fill="FFFFFF" w:val="clear"/>
        <w:rPr>
          <w:lang w:val="en-US" w:eastAsia="en-US"/>
        </w:rPr>
      </w:pPr>
      <w:r>
        <w:rPr>
          <w:lang w:val="en-US" w:eastAsia="en-US"/>
        </w:rPr>
        <w:t>Из последних основным будет большой однотомник, в который войдут: 1. Редакционная статья. 2. Биографический очерк. 3. Очерк о Рерихе-художнике (искусствоведческий). 4. Очерки «Листов дневника» и другие из ранее вышедших книг (всего около 200 очерков самого Н.К.). 5. Научный аппарат к текстам Н.К. (комментарии и список лиц, упоминаемых в текстах Н.К., со справками о них – всего свыше 700 имен). 6. Библиография литературных произведений Н.К. 7. Библиография литературы о Н.К. (около 120 наименований). 8. Список художественных произведений Н.К. с их атрибуцией, где это удалось достать (т.е. размер, материал, местонахождение картины).</w:t>
      </w:r>
    </w:p>
    <w:p>
      <w:pPr>
        <w:pStyle w:val="Normal"/>
        <w:shd w:fill="FFFFFF" w:val="clear"/>
        <w:rPr>
          <w:lang w:val="en-US" w:eastAsia="en-US"/>
        </w:rPr>
      </w:pPr>
      <w:r>
        <w:rPr>
          <w:lang w:val="en-US" w:eastAsia="en-US"/>
        </w:rPr>
        <w:t>Подобного рода книг о Н.К. еще не выходило. Это – первое научное издание текстов Н.К. и сопутствующих им материалов и справок, которые будут очень ценны для дальнейших исследований. Очень существенно, что сборник выходит под эгидой Академии художеств и получает одобрение ученого совета Института истории и теории изобразительных искусств Академии художеств. Над этим сборником, совместно с работниками Института, я последнее время в основном и трудился. В основном он уже готов для сдачи в издательство, где будет проведена редакционная работа. Сборник будет иллюстрирован цветными репродукциями и фотоматериалами. Войдут в него и несколько фотографий, посланных Вами. Книга должна выйти в середине следующего года.</w:t>
      </w:r>
    </w:p>
    <w:p>
      <w:pPr>
        <w:pStyle w:val="Normal"/>
        <w:shd w:fill="FFFFFF" w:val="clear"/>
        <w:rPr>
          <w:lang w:val="en-US" w:eastAsia="en-US"/>
        </w:rPr>
      </w:pPr>
      <w:r>
        <w:rPr>
          <w:lang w:val="en-US" w:eastAsia="en-US"/>
        </w:rPr>
        <w:t>Уже в этом году должна выйти большая книга о Н.К. в серии «Жизнь в искусстве» доктора искусствоведения Е.И.Поляковой. Это тоже очень хорошая серия, с цветными репродукциями. Я знаком с Поляковой, она очень хорошо пишет.</w:t>
      </w:r>
    </w:p>
    <w:p>
      <w:pPr>
        <w:pStyle w:val="Normal"/>
        <w:shd w:fill="FFFFFF" w:val="clear"/>
        <w:rPr>
          <w:lang w:val="en-US" w:eastAsia="en-US"/>
        </w:rPr>
      </w:pPr>
      <w:r>
        <w:rPr>
          <w:lang w:val="en-US" w:eastAsia="en-US"/>
        </w:rPr>
        <w:t>Поставлен вопрос об издании у нас «Алтай-Гималаев» на русском языке по подлиннику русской рукописи Н.К. Сейчас этот вопрос решается окончательно. Не исключено, что к Юбилею смогут издать.</w:t>
      </w:r>
    </w:p>
    <w:p>
      <w:pPr>
        <w:pStyle w:val="Normal"/>
        <w:shd w:fill="FFFFFF" w:val="clear"/>
        <w:rPr>
          <w:lang w:val="en-US" w:eastAsia="en-US"/>
        </w:rPr>
      </w:pPr>
      <w:r>
        <w:rPr>
          <w:lang w:val="en-US" w:eastAsia="en-US"/>
        </w:rPr>
        <w:t>Будут, конечно, и публикации отдельных статей. От меня принята статья о литературном наследии Н.К.Рериха с приложением его неопубликованных «Листов дневника» в научный сборник Института мировой литературы (Москва). В очередной индийский сборник «Страны и народы Востока» должна пойти моя статья в соавторстве с востоковедом Л.Шапошниковой о научной деятельности Н.К. в Индии. Шапошникова посещала Индию и Кулу и знает материалы. Но эта статья немного запоздает к Юбилею. Хотя она уже и готова, но выход сборника планируют на начало 1975 года.</w:t>
      </w:r>
    </w:p>
    <w:p>
      <w:pPr>
        <w:pStyle w:val="Normal"/>
        <w:shd w:fill="FFFFFF" w:val="clear"/>
        <w:rPr>
          <w:lang w:val="en-US" w:eastAsia="en-US"/>
        </w:rPr>
      </w:pPr>
      <w:r>
        <w:rPr>
          <w:lang w:val="en-US" w:eastAsia="en-US"/>
        </w:rPr>
        <w:t>У нас ведь издается очень много книг, поэтому все планируется за несколько лет вперед. Особенно это касается научных работ.</w:t>
      </w:r>
    </w:p>
    <w:p>
      <w:pPr>
        <w:pStyle w:val="Normal"/>
        <w:shd w:fill="FFFFFF" w:val="clear"/>
        <w:rPr>
          <w:lang w:val="en-US" w:eastAsia="en-US"/>
        </w:rPr>
      </w:pPr>
      <w:r>
        <w:rPr>
          <w:lang w:val="en-US" w:eastAsia="en-US"/>
        </w:rPr>
        <w:t>Я, конечно, с полной готовностью буду посылать Вам все, что будет к Юбилею выходить. Вопрос оплаты – пусть Вас не тревожит. Книги у нас не столь уж дороги, и приобрести несколько экземпляров не составляет для меня проблемы. Проблема, скорей, в другом – их трудно достать. Но здесь я использую то, что почти во всех изданиях или участвую, или знаком с авторами. На книги у нас громадный спрос. Книга из серии «Жизнь замечательных людей», несмотря на тираж 150 000, была раскуплена не в считанные дни, а в считанные часы. Я, как автор, запасся 300 экз[емплярами], да около 200 дал Рае, и скоро уже почти весь этот запас иссякнет, очень многие обращаются, т.к. не успели приобрести в магазине. Конечно, я лично даю полное согласие Вам на перевод этой книги. Я не знаю сейчас точно, нужно ли какое-то формальное согласие издательства, которое книгу издало. Когда буду в Москве, то узнаю и напишу. Возможно, что я в скором времени Москву посещу. Там сейчас в Музее искусств народов Востока проходит выставка картин Н.К. Выставлено 111 полотен восточной тематики. Посещение и интерес, как и всегда, очень большие.</w:t>
      </w:r>
    </w:p>
    <w:p>
      <w:pPr>
        <w:pStyle w:val="Normal"/>
        <w:shd w:fill="FFFFFF" w:val="clear"/>
        <w:rPr>
          <w:lang w:val="en-US" w:eastAsia="en-US"/>
        </w:rPr>
      </w:pPr>
      <w:r>
        <w:rPr>
          <w:lang w:val="en-US" w:eastAsia="en-US"/>
        </w:rPr>
        <w:t>Я очень благодарен Вам за посланные Вами фотографии. И если говорить о какой-то «компенсации» за те книги, которые я Вам обязательно вышлю, как высылал и до сих пор, то, если, конечно, для Вас не трудно, пусть она выразится именно в обмене нужными друг другу материалами. Имею в виду именно фотографии. По моему выбору Вы послали мне свыше сорока фото из того «каталога», который я тоже получил от Вас. Если Вы сможете послать еще (в основном фото, где сняты Н.К., Ю.Н. и С.Н.), то буду Вам сердечно признателен. Дело в том, что у нас собираются к Юбилею поставить также фильм из жизни и деятельности Н.К. Если материалы соберутся и фильм пойдет, то я, очевидно, буду участвовать в работе над ним в качестве консультанта, такое предложение мне сделали. Хорошие фото из жизни в Кулу могут для фильма очень и очень пригодиться. Так что этой просьбой я и осмеливаюсь Вас тревожить.</w:t>
      </w:r>
    </w:p>
    <w:p>
      <w:pPr>
        <w:pStyle w:val="Normal"/>
        <w:shd w:fill="FFFFFF" w:val="clear"/>
        <w:rPr/>
      </w:pPr>
      <w:r>
        <w:rPr>
          <w:lang w:val="en-US" w:eastAsia="en-US"/>
        </w:rPr>
        <w:t>Да, забыл еще упомянуть, что к Юбилею готовится и сборник избранных стихов Н.К. (из книги «Цветы Мории»). Публикация отдельных стихов должна появиться в одном из наших московских литературных журналов в сопровождении красочных репродукций</w:t>
      </w:r>
      <w:r>
        <w:rPr>
          <w:rStyle w:val="FootnoteCharacters"/>
          <w:rStyle w:val="FootnoteAnchor"/>
          <w:lang w:val="en-US" w:eastAsia="en-US"/>
        </w:rPr>
        <w:footnoteReference w:id="274"/>
      </w:r>
      <w:r>
        <w:rPr>
          <w:lang w:val="en-US" w:eastAsia="en-US"/>
        </w:rPr>
        <w:t>. Должна появиться уже в этом году, и я обязательно Вам ее вышлю. Во всяком случае, все значительное, что будет выходить, буду обязательно для Вас резервировать.</w:t>
      </w:r>
    </w:p>
    <w:p>
      <w:pPr>
        <w:pStyle w:val="Normal"/>
        <w:shd w:fill="FFFFFF" w:val="clear"/>
        <w:rPr>
          <w:lang w:val="en-US" w:eastAsia="en-US"/>
        </w:rPr>
      </w:pPr>
      <w:r>
        <w:rPr>
          <w:lang w:val="en-US" w:eastAsia="en-US"/>
        </w:rPr>
        <w:t>По-английски я не пишу, но в английских текстах как-то разбираюсь и использую их в своих работах. Поэтому, конечно, с благодарностью приму от Вас интересные английские издания. Книги [Живой] Этики у меня имеются в полном комплекте, так же как и все книги Н.К. на русском языке. Английских изданий, к сожалению, не имею. Достать их теперь трудно.</w:t>
      </w:r>
    </w:p>
    <w:p>
      <w:pPr>
        <w:pStyle w:val="Normal"/>
        <w:shd w:fill="FFFFFF" w:val="clear"/>
        <w:rPr>
          <w:lang w:val="en-US" w:eastAsia="en-US"/>
        </w:rPr>
      </w:pPr>
      <w:r>
        <w:rPr>
          <w:lang w:val="en-US" w:eastAsia="en-US"/>
        </w:rPr>
        <w:t>Если что-то мне потребуется от Лондонского об[щест]ва им. Рериха или им от меня, то, конечно, я буду писать и отвечать. Хотя в смысле ответов – язык для меня уже серьезное препятствие. Писать по-английски – не берусь. О дате научной Юбилейной сессии я своевременно сообщу. Думаю, что она будет проводиться в самой АХ. Адрес для приветствий: Москва, 119034, Кропоткинская улица, 21, Академия художеств Союза ССР.</w:t>
      </w:r>
    </w:p>
    <w:p>
      <w:pPr>
        <w:pStyle w:val="Normal"/>
        <w:shd w:fill="FFFFFF" w:val="clear"/>
        <w:rPr>
          <w:lang w:val="en-US" w:eastAsia="en-US"/>
        </w:rPr>
      </w:pPr>
      <w:r>
        <w:rPr>
          <w:lang w:val="en-US" w:eastAsia="en-US"/>
        </w:rPr>
        <w:t>Желаю Вам, дорогой Владимир Анатольевич, хорошего здоровья. Сердечный привет Вашей супруг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4 апрел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Посылаю часть проделанной мной работы над Вашими материалами. Это немногим больше половины того, что у меня вчерне уже сделано. Однако это еще не окончательный вариант. Окончательно дорабатывать и литературно «шлифовать» статью я буду после того, как получу Ваше мнение по ней.</w:t>
      </w:r>
    </w:p>
    <w:p>
      <w:pPr>
        <w:pStyle w:val="Normal"/>
        <w:shd w:fill="FFFFFF" w:val="clear"/>
        <w:rPr>
          <w:lang w:val="en-US" w:eastAsia="en-US"/>
        </w:rPr>
      </w:pPr>
      <w:r>
        <w:rPr>
          <w:lang w:val="en-US" w:eastAsia="en-US"/>
        </w:rPr>
        <w:t>Та «трансформация», которая произведена мной, вызвана отнюдь не тем, что тема в Вашем изложении мне не нравится. Дело совсем в другом. К Юбилею у нас будет много статей и разных публикаций. В тех сборниках, куда Ваши материалы мной заявлены, уже будут разбираться некоторые «подтемы», которые промелькнули и у Вас. Различные общие оценки будут в вводных статьях и статьях общего характера. Поэтому, чтобы заинтересовать читателя, а этим самым и издательство, необходимо дать мало освещенную тему и при этом на таком материале, который, по существу, только от Вас и может исходить. Это необходимо показать в самой статье, т.е. дать информацию о Вас и Ваших взаимоотношениях с Н.К.Р. С этого я и начинаю. Кое-где необходимо дать еще некоторый «фон», на котором Ваши тексты выигрывали, становились именно незаменимыми по своей уникальности, единственности. Поэтому, при редактировании Ваших текстов, я позволил себе, кроме небольшой правки в смысле «осовремения» литературного стиля, углубить и расширить некоторые места за счет текстов из Ваших писем. То, что касается больше других тем и уже освещалось в нашей печати или входит в Юбилейные сборники, я сократил. В основном я стремился подать материал так, как этого хотела для своего сборника Третьяковская галерея. Работа заявлена там официально, но они, как я уже писал, запаздывают с обработкой своего архивного материала.</w:t>
      </w:r>
    </w:p>
    <w:p>
      <w:pPr>
        <w:pStyle w:val="Normal"/>
        <w:shd w:fill="FFFFFF" w:val="clear"/>
        <w:rPr>
          <w:lang w:val="en-US" w:eastAsia="en-US"/>
        </w:rPr>
      </w:pPr>
      <w:r>
        <w:rPr>
          <w:lang w:val="en-US" w:eastAsia="en-US"/>
        </w:rPr>
        <w:t>Если Вы в целом согласны с такой методой подачи Вашего материала, то я очень прошу Вас сделать конкретные указания, что бы Вы хотели еще дополнительно внести или изменить. Все это я сделаю при окончательной доработке. Материал Ваш чрезвычайно интересен и ценен именно своей конкретностью, достоверенностью очевидца жизни Н.К., что мной и подчеркнуто. Было бы прекрасно, если бы Вы смогли бы вспомнить еще некоторые детали жизни в Кулу. Напр[имер], как отмечались какие-то памятные дни, как принимали посетителей, какие прогулки и беседы проводились, как по ночам подходили дикие звери, как растили медведя у себя на дворе, как работали Н.К. за мольбертом и Е.И. за своим письменным столом, в котором часу завтракали, обедали, ужинали и т.п. Все это можно отрывочно, я сам включу все в общую композицию, чтобы Вам не тратить на это время и силы. Если все пойдет так, как я договаривался с Третьяковской галереей, то статью можно будет еще расширить. Для этой темы резервировано два авторских листа. Если пойдет только в «Прометее» или ином подобном издании, то, возможно, придется кое-что сократить. Это уже покажет будущее. Сейчас важно сделать какой-то «максимальный вариант», о котором конкретно можно говорить с редакторами. Конечно, мне необходимо еще знать Ваше отношение к той интерпретации и подаче Ваших материалов, к которым я прибегнул после переговоров с редакторами и составителями юбилейного сборника Третьяковской галереи. В том первоначальном виде, как Вы предполагали, статья им не подходит именно по тем причинам, которые мной указаны в начале письма, а сам материал оценен ими по достоинству, и им они заинтересованы. Валентина Павловна, как я уже писал Вам, предложила маленькое вступление, но оно не решает вопроса публикации, и самой публикацией Валентина Павловна заняться не может. Я, конечно, не могу еще гарантировать все окончательно, но сделал и сделаю еще все, что в моих возможностях, т.к. считаю, что Ваши материалы очень ценны для нас. В сопровождении тех фото, которые я уже получил от Вас и которых хотелось бы иметь еще в большем количестве, публикация Ваших воспоминаний и присовокупленных к ним документальных материалов будет иметь большое научное значение.</w:t>
      </w:r>
    </w:p>
    <w:p>
      <w:pPr>
        <w:pStyle w:val="Normal"/>
        <w:shd w:fill="FFFFFF" w:val="clear"/>
        <w:rPr>
          <w:lang w:val="en-US" w:eastAsia="en-US"/>
        </w:rPr>
      </w:pPr>
      <w:r>
        <w:rPr>
          <w:lang w:val="en-US" w:eastAsia="en-US"/>
        </w:rPr>
        <w:t>В конце этой публикации, как Вы того и желали, будут даны Ваши высокие оценки деятельности Н.К. Я надеюсь, что конец работы вышлю Вам в самом скором времени. Сейчас мне приходится много заниматься тем сборником, который готовлю в сотрудничестве с сотрудниками Академии художеств и о котором уже писал Вам в прошлом письме.</w:t>
      </w:r>
    </w:p>
    <w:p>
      <w:pPr>
        <w:pStyle w:val="Normal"/>
        <w:shd w:fill="FFFFFF" w:val="clear"/>
        <w:rPr>
          <w:lang w:val="en-US" w:eastAsia="en-US"/>
        </w:rPr>
      </w:pPr>
      <w:r>
        <w:rPr>
          <w:lang w:val="en-US" w:eastAsia="en-US"/>
        </w:rPr>
        <w:t>От всего сердца желаю Вам много бодрости и здоровья.</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7 апрел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Посылаю Вам окончание статьи по Вашим материалам. Как я уже писал, это еще не окончательный вариант. Сейчас я просмотрел написанное и решил, что получилась маленькая диспропорция в композиции. Период, предшествовавший Индии, получился несколько больше, чем это подразумевает само заглавие. Поэтому я намерен при окончательной доработке его подсократить и одновременно увеличить индийский период. Очень хотелось бы получить от Вас хотя бы несколько слов в ответ на те вопросы, которые я задал в прошлом письме (относительно распорядка дня и т.п.).</w:t>
      </w:r>
    </w:p>
    <w:p>
      <w:pPr>
        <w:pStyle w:val="Normal"/>
        <w:shd w:fill="FFFFFF" w:val="clear"/>
        <w:rPr>
          <w:lang w:val="en-US" w:eastAsia="en-US"/>
        </w:rPr>
      </w:pPr>
      <w:r>
        <w:rPr>
          <w:lang w:val="en-US" w:eastAsia="en-US"/>
        </w:rPr>
        <w:t>Сейчас пришло в голову еще несколько аналогичных, например: Как часто и куда прогуливались, только ли по парку или далее в горы? На Ваших фото имеются кое-где прогулки. Кто работал в саду? Ухаживал ли за цветами сам Н.К., или Е.И., или Людмила и Рая? Похоже, что Рая и Людмила больше занимались вопросами хозяйства, т.к. Рая очень мало в курсе других дел. Она говорила, что Вы давали ей уроки. Был ли свой огород, и кто за ним смотрел?</w:t>
      </w:r>
    </w:p>
    <w:p>
      <w:pPr>
        <w:pStyle w:val="Normal"/>
        <w:shd w:fill="FFFFFF" w:val="clear"/>
        <w:rPr>
          <w:lang w:val="en-US" w:eastAsia="en-US"/>
        </w:rPr>
      </w:pPr>
      <w:r>
        <w:rPr>
          <w:lang w:val="en-US" w:eastAsia="en-US"/>
        </w:rPr>
        <w:t>Все это хотя и второстепенные вопросы, но они дают ту картину жизни, которую ценят в мемуарной литературе.</w:t>
      </w:r>
    </w:p>
    <w:p>
      <w:pPr>
        <w:pStyle w:val="Normal"/>
        <w:shd w:fill="FFFFFF" w:val="clear"/>
        <w:rPr>
          <w:lang w:val="en-US" w:eastAsia="en-US"/>
        </w:rPr>
      </w:pPr>
      <w:r>
        <w:rPr>
          <w:lang w:val="en-US" w:eastAsia="en-US"/>
        </w:rPr>
        <w:t>Главное же, мне теперь необходимо знать Ваше мнение относительно метода подачи Вашего материала. Дело в том, что именно таким образом я договаривался его продвигать, иначе не выйдет. Если у Вас имеются по тексту конкретные замечания и исправления, то прошу написать, все приму во внимание и внесу переделки. Так или иначе, я еще буду всю работу «шлифовать» литературно. Это еще – сыроватый текст, но из него уже ясно видны характер, метод и объем будущей статьи. Относительно второго – в зависимости от сборника, куда статья пойдет, он может быть или увеличен, или немного сокращен.</w:t>
      </w:r>
    </w:p>
    <w:p>
      <w:pPr>
        <w:pStyle w:val="Normal"/>
        <w:shd w:fill="FFFFFF" w:val="clear"/>
        <w:rPr>
          <w:lang w:val="en-US" w:eastAsia="en-US"/>
        </w:rPr>
      </w:pPr>
      <w:r>
        <w:rPr>
          <w:lang w:val="en-US" w:eastAsia="en-US"/>
        </w:rPr>
        <w:t>Все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9 апрел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Благодарю Вас за письмо. Вероятно, на днях придет и пакет с «Алтай-Гималаями» и примечаниями. За их просмотр и исправления благодарен вдвое. Примусь теперь за сплошную проверку всей рукописи. Судя по письмам Кузьминой, она должна уже быть одобренной ученым советом института и передана в издательство. С издательскими редакторами работа еще впереди.</w:t>
      </w:r>
    </w:p>
    <w:p>
      <w:pPr>
        <w:pStyle w:val="Normal"/>
        <w:shd w:fill="FFFFFF" w:val="clear"/>
        <w:rPr>
          <w:lang w:val="en-US" w:eastAsia="en-US"/>
        </w:rPr>
      </w:pPr>
      <w:r>
        <w:rPr>
          <w:lang w:val="en-US" w:eastAsia="en-US"/>
        </w:rPr>
        <w:t>Не исключено, что в начале мая я побываю в Москве, но твердо еще не могу сказать. Если сценаристы приедут сюда, то буду рад видеть их здесь и быть им полезным, чем только могу. Сейчас я закончил вчерне одну статью по материалам секретаря Н.К.Рериха Шибаева о жизни Н.К. в Кулу. Есть интересный новый материал. Куда эту работу помещу – еще неизвестно. Заказывали третьяковцы и включили ее в заявку, но сами они по «всем статьям» запаздывают и не ясно – получится ли у них вообще со сборником, за который они взялись.</w:t>
      </w:r>
    </w:p>
    <w:p>
      <w:pPr>
        <w:pStyle w:val="Normal"/>
        <w:shd w:fill="FFFFFF" w:val="clear"/>
        <w:rPr/>
      </w:pPr>
      <w:r>
        <w:rPr>
          <w:lang w:val="en-US" w:eastAsia="en-US"/>
        </w:rPr>
        <w:t>Квартира на Ленинском проспекте</w:t>
      </w:r>
      <w:r>
        <w:rPr>
          <w:rStyle w:val="FootnoteCharacters"/>
          <w:rStyle w:val="FootnoteAnchor"/>
          <w:lang w:val="en-US" w:eastAsia="en-US"/>
        </w:rPr>
        <w:footnoteReference w:id="275"/>
      </w:r>
      <w:r>
        <w:rPr>
          <w:lang w:val="en-US" w:eastAsia="en-US"/>
        </w:rPr>
        <w:t xml:space="preserve"> меня, да и всех, кого я знаю, за исключением самой И.М., сильно тревожит. Дело в том, что И.М. абсолютно не подготовлена к той роли, в которую ее впряг Васильчик и довольно комфортабельно при ней пристроился главным режиссером. Мне приходилось наблюдать совместную жизнь Ю.Н. с сестрами Богдановыми и отношение к ним С.Н. Имеются также упоминания о них в письмах Е.И.</w:t>
      </w:r>
    </w:p>
    <w:p>
      <w:pPr>
        <w:pStyle w:val="Normal"/>
        <w:shd w:fill="FFFFFF" w:val="clear"/>
        <w:rPr>
          <w:lang w:val="en-US" w:eastAsia="en-US"/>
        </w:rPr>
      </w:pPr>
      <w:r>
        <w:rPr>
          <w:lang w:val="en-US" w:eastAsia="en-US"/>
        </w:rPr>
        <w:t>Их приютили в семье и относились к ним, действительно, как к членам семьи, хотя на самом деле никакого удочерения никогда не было, о чем я имею письменное свидетельство. «Удочерение» потребовалось, чтобы объяснить их возвращение в Союз с Ю.Н. Им был дан выбор – остаться в Индии или приехать сюда. Они предпочли остаться с Ю.Н., т.к. с Девикой сжиться не могли, она на них как на членов семьи смотреть не умела (очевидно, индийская «кастовость» и в этом играла свою роль, а может быть, и что иное, точно не знаю).</w:t>
      </w:r>
    </w:p>
    <w:p>
      <w:pPr>
        <w:pStyle w:val="Normal"/>
        <w:shd w:fill="FFFFFF" w:val="clear"/>
        <w:rPr>
          <w:lang w:val="en-US" w:eastAsia="en-US"/>
        </w:rPr>
      </w:pPr>
      <w:r>
        <w:rPr>
          <w:lang w:val="en-US" w:eastAsia="en-US"/>
        </w:rPr>
        <w:t>Ираиду Михайловну взяли почти девочкой и только потому, что ее не с кем было оставить. Людмила Михайловна была старше, серьезнее, и в ней не было того тщеславия, на котором сейчас удачно сыграл Васильчик. Ираиду Михайловну обучал грамоте Шибаев, научили ее немного печатать на машинке, хотели послать учиться дальше, но ни желания, ни склонностей она не выказала, поэтому и не принимала участия в обсуждении каких-либо дел. При Ю.Н., так же как и в бытность здесь С.Н., она даже не появлялась в кабинете, когда шел с кем-либо серьезный деловой разговор, так же как и абсолютно не знала, что здесь на квартире осталось и что к чему годится. Ю.Н. и С.Н. очень хорошо относились к сестрам. И теперь С.Н. старается во всем Раю поддержать, но, конечно, он не одобрил бы того, что сейчас на квартире делается, писать же ему обо всем за границу как-то неловко. Это – сугубо личный разговор, к которому не знаешь как и приступить. Дела, как говорится, семейные, и, может быть, «третий» в них просто нежелателен. Ю.Н. и С.Н., похоже, давали обещание Е.И. не оставлять сестер «в беде» и свое слово твердо держали. Но сама И.М., как ни обидно, но, похоже, «сошла с рельсов». Сбили ее «почитатели», нарекшие ее именем «Богданова-Рерих», на которое она никаких прав не имеет. Судьба поставила ее на место хранительницы квартиры и наследия Ю.Н., и если бы она этой ролью ограничилась, то все было бы как нельзя лучше. Сейчас же совершенно ее закрутил Васильчик.</w:t>
      </w:r>
    </w:p>
    <w:p>
      <w:pPr>
        <w:pStyle w:val="Normal"/>
        <w:shd w:fill="FFFFFF" w:val="clear"/>
        <w:rPr>
          <w:lang w:val="en-US" w:eastAsia="en-US"/>
        </w:rPr>
      </w:pPr>
      <w:r>
        <w:rPr>
          <w:lang w:val="en-US" w:eastAsia="en-US"/>
        </w:rPr>
        <w:t>Вы, вероятно, уже слышали, что работа над «Алтай-Гималаями» поручена сейчас Тюляеву и Ставискому. Начал двигать это дело Ю.Ефремов. Времени сейчас осталось очень мало. Тюляев пишет мне, что освободился от других обязанностей, чтобы успеть к сроку, но работы неимоверно много. Вы теперь ознакомились с текстом и понимаете, сколь сложно провести рукопись сквозь редакторские барьеры. У Тюляева, возможно, больше авторитета, и ему легче будет с редакторами справиться, чем Ефремову, но пропала большая подготовительная работа, проделанная над рукописью Ефремовым, и, главное, передача работы из одних рук в другие велась методами недостойными. Ни Тюляев, ни Ставиский об этом не знали. Они получили предложение от редакции, и Тюляев еще возмущался, почему издательство продержало так долго рукопись «под сукном» и теперь дает минимальные сроки для ее редактирования. Между тем рукопись «под сукном» не лежала. Чтобы Вы имели понятие о том, как все происходило и чего можно от Васильчика ожидать, я посылаю Вам копию письма Ефремова ко мне. Письмо писано еще тогда, когда он не знал окончательно о том, что его устраняют. Думаю, что Вам, на всякий случай, полезно с ним ознакомиться.</w:t>
      </w:r>
    </w:p>
    <w:p>
      <w:pPr>
        <w:pStyle w:val="Normal"/>
        <w:shd w:fill="FFFFFF" w:val="clear"/>
        <w:rPr>
          <w:lang w:val="en-US" w:eastAsia="en-US"/>
        </w:rPr>
      </w:pPr>
      <w:r>
        <w:rPr>
          <w:lang w:val="en-US" w:eastAsia="en-US"/>
        </w:rPr>
        <w:t>Да, я «расшифровал» пятый псевдоним Е.И. Он оказался тоже русским: Н.Яровская.</w:t>
      </w:r>
    </w:p>
    <w:p>
      <w:pPr>
        <w:pStyle w:val="Normal"/>
        <w:shd w:fill="FFFFFF" w:val="clear"/>
        <w:rPr>
          <w:lang w:val="en-US" w:eastAsia="en-US"/>
        </w:rPr>
      </w:pPr>
      <w:r>
        <w:rPr>
          <w:lang w:val="en-US" w:eastAsia="en-US"/>
        </w:rPr>
        <w:t>Желаю Вам, Людмила Васильевна, всего самого доброго и самого светлого. Еще раз – сердечное спасибо.</w:t>
      </w:r>
    </w:p>
    <w:p>
      <w:pPr>
        <w:pStyle w:val="Signature"/>
        <w:spacing w:before="60" w:after="120"/>
        <w:rPr>
          <w:lang w:val="en-US" w:eastAsia="en-US"/>
        </w:rPr>
      </w:pPr>
      <w:r>
        <w:rPr>
          <w:lang w:val="en-US" w:eastAsia="en-US"/>
        </w:rPr>
        <w:t>Ваш П.Беликов</w:t>
      </w:r>
    </w:p>
    <w:p>
      <w:pPr>
        <w:pStyle w:val="Normal"/>
        <w:shd w:fill="FFFFFF" w:val="clear"/>
        <w:rPr/>
      </w:pPr>
      <w:r>
        <w:rPr>
          <w:lang w:val="en-US" w:eastAsia="en-US"/>
        </w:rPr>
        <w:t xml:space="preserve">P.S. [Экземпляр] «Основы Буддизма» – Ваш </w:t>
      </w:r>
      <w:r>
        <w:rPr>
          <w:i/>
          <w:lang w:val="en-US" w:eastAsia="en-US"/>
        </w:rPr>
        <w:t>«насовсем».</w:t>
      </w:r>
    </w:p>
    <w:p>
      <w:pPr>
        <w:pStyle w:val="Normal"/>
        <w:rPr>
          <w:i/>
          <w:i/>
          <w:lang w:val="en-US" w:eastAsia="en-US"/>
        </w:rPr>
      </w:pPr>
      <w:r>
        <w:rPr>
          <w:i/>
          <w:lang w:val="en-US" w:eastAsia="en-US"/>
        </w:rPr>
      </w:r>
    </w:p>
    <w:p>
      <w:pPr>
        <w:pStyle w:val="Style10"/>
        <w:rPr/>
      </w:pPr>
      <w:r>
        <w:rPr/>
        <w:t>П.Ф.Беликов – Л.В.Шапошниковой</w:t>
      </w:r>
    </w:p>
    <w:p>
      <w:pPr>
        <w:pStyle w:val="Style11"/>
        <w:rPr>
          <w:lang w:val="en-US" w:eastAsia="en-US"/>
        </w:rPr>
      </w:pPr>
      <w:r>
        <w:rPr>
          <w:lang w:val="en-US" w:eastAsia="en-US"/>
        </w:rPr>
        <w:t>19 апрел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лучил от Сахарова письмо, в котором он пишет, что со статьей «все в порядке», но он ждет от Вас отзыва. Очевидно, он обращался к Вам с просьбой дать статью кому-то на рецензию? Если так, то, думаю, все будет действительно в порядке.</w:t>
      </w:r>
    </w:p>
    <w:p>
      <w:pPr>
        <w:pStyle w:val="Normal"/>
        <w:shd w:fill="FFFFFF" w:val="clear"/>
        <w:rPr/>
      </w:pPr>
      <w:r>
        <w:rPr>
          <w:lang w:val="en-US" w:eastAsia="en-US"/>
        </w:rPr>
        <w:t>Есть у меня к Вам еще одна просьба – не можете ли «расшифровать» такую фразу Н.К. в статье «Индия» (опубликована в «Страны и народы Востока»): «Долгорукий – при Акбаре». Какой из Долгоруких мог быть при Акбаре и иметь с Индией какие-то сношения?</w:t>
      </w:r>
      <w:r>
        <w:rPr>
          <w:rStyle w:val="FootnoteCharacters"/>
          <w:rStyle w:val="FootnoteAnchor"/>
          <w:lang w:val="en-US" w:eastAsia="en-US"/>
        </w:rPr>
        <w:footnoteReference w:id="276"/>
      </w:r>
      <w:r>
        <w:rPr>
          <w:lang w:val="en-US" w:eastAsia="en-US"/>
        </w:rPr>
        <w:t xml:space="preserve"> Нигде не нашел этому объяснения. Может быть, Вам известно что-либо?</w:t>
      </w:r>
    </w:p>
    <w:p>
      <w:pPr>
        <w:pStyle w:val="Normal"/>
        <w:shd w:fill="FFFFFF" w:val="clear"/>
        <w:rPr/>
      </w:pPr>
      <w:r>
        <w:rPr>
          <w:lang w:val="en-US" w:eastAsia="en-US"/>
        </w:rPr>
        <w:t>А теперь «на десерт» приходится сообщить Вам очередную новость, выкинутую на Ленинском проспекте. На этот раз с тем сборником, который Вы рецензировали. Ираида Михайловна и Васильчик решили издать «Листы дневника» в «Молодой гвардии» (конечно, на самом популярном уровне, без всяких комментари[ев] и обеспечив себя со стороны издательства лишь «устным обещанием»). Хорошо зная, что сборник уже подготовлен (я сам извещал об этом И.М.), они «вызвали» к себе Кузьмину и потребовали от нее «полного отчета» по «Листам дневника» на том основании, что будто бы все они получены мной от И.М. и она давала их мне не с тем, чтобы их публиковать. На самом деле «Листы дневника» я получал от Н.К., З.Г.Фосдик, С.Н., из Риги и лишь частично от И.М., при этом я сам передал И.М. около 70 очерков, которых у нее не было, да и сейчас у меня имеется достаточно очерков, которых нет у нее. Но дело не только в этом, а и в том, что подготовка сборника велась с ее ведома, что у меня имеется полная переписка с И.М. относительно отсутствующих у меня или у нее очерков и их взаимного обмена. За перепечатку очерков я платил И.М. деньги, и перепечатывали их именно с тем, чтобы я готовил их к печати в Юбилейном сборнике. Все это черным по белому зафиксировано, и, несмотря на это, сделано основанное на самой глупой лжи заявление. Правда, при этом было упомянуто, чтобы Кузьмина, бога ради, ничего не сообщала мне об их «демарше» и намерении издать сборник в «Молодой гвардии» с именем составителя на обложке «Богданова-Рерих»</w:t>
      </w:r>
      <w:r>
        <w:rPr>
          <w:rStyle w:val="FootnoteCharacters"/>
          <w:rStyle w:val="FootnoteAnchor"/>
          <w:lang w:val="en-US" w:eastAsia="en-US"/>
        </w:rPr>
        <w:footnoteReference w:id="277"/>
      </w:r>
      <w:r>
        <w:rPr>
          <w:lang w:val="en-US" w:eastAsia="en-US"/>
        </w:rPr>
        <w:t>. Между прочим, это имя И.М. получила не от Н.К. (удочерения вообще никогда не было), а лично от Васильчика.</w:t>
      </w:r>
    </w:p>
    <w:p>
      <w:pPr>
        <w:pStyle w:val="Normal"/>
        <w:shd w:fill="FFFFFF" w:val="clear"/>
        <w:rPr>
          <w:lang w:val="en-US" w:eastAsia="en-US"/>
        </w:rPr>
      </w:pPr>
      <w:r>
        <w:rPr>
          <w:lang w:val="en-US" w:eastAsia="en-US"/>
        </w:rPr>
        <w:t>Как все это Вам нравится? Я уверен, что Кузьмина обойдет все пороги без того, чтобы поднимать шум вокруг имени Н.К. и глупых поползновений Васильчика, сбившего с «пути праведного» бедную женщину. Действовать придется осторожно, но очень решительно.</w:t>
      </w:r>
    </w:p>
    <w:p>
      <w:pPr>
        <w:pStyle w:val="Normal"/>
        <w:shd w:fill="FFFFFF" w:val="clear"/>
        <w:rPr>
          <w:lang w:val="en-US" w:eastAsia="en-US"/>
        </w:rPr>
      </w:pPr>
      <w:r>
        <w:rPr>
          <w:lang w:val="en-US" w:eastAsia="en-US"/>
        </w:rPr>
        <w:t>Всего Вам самого светлого.</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И.М.Богдановой</w:t>
      </w:r>
    </w:p>
    <w:p>
      <w:pPr>
        <w:pStyle w:val="Style11"/>
        <w:rPr>
          <w:lang w:val="en-US" w:eastAsia="en-US"/>
        </w:rPr>
      </w:pPr>
      <w:r>
        <w:rPr>
          <w:lang w:val="en-US" w:eastAsia="en-US"/>
        </w:rPr>
        <w:t>21 апреля 1973 г.</w:t>
      </w:r>
    </w:p>
    <w:p>
      <w:pPr>
        <w:pStyle w:val="Normal"/>
        <w:keepNext w:val="true"/>
        <w:shd w:fill="FFFFFF" w:val="clear"/>
        <w:rPr>
          <w:lang w:val="en-US" w:eastAsia="en-US"/>
        </w:rPr>
      </w:pPr>
      <w:r>
        <w:rPr>
          <w:lang w:val="en-US" w:eastAsia="en-US"/>
        </w:rPr>
        <w:t>Дорогая Рая,</w:t>
      </w:r>
    </w:p>
    <w:p>
      <w:pPr>
        <w:pStyle w:val="Normal"/>
        <w:shd w:fill="FFFFFF" w:val="clear"/>
        <w:rPr>
          <w:lang w:val="en-US" w:eastAsia="en-US"/>
        </w:rPr>
      </w:pPr>
      <w:r>
        <w:rPr>
          <w:lang w:val="en-US" w:eastAsia="en-US"/>
        </w:rPr>
        <w:t>Я получил от М.Т.Кузьминой письмо, которое, признаюсь, потрясло меня до глубины души. М.Т.Кузьмина изложила мне содержание беседы с Вами и Васильчиком, хотя Вы и просили почему-то ничего не сообщать относительно этой беседы именно мне. Однако М.Т. совершенно справедливо рассудила, что поднятые Вами вопросы касаются не лично Вас, не лично меня и не лично ее, а целого научного учреждения и ряда научных работников вне его, занимавшихся в течение последних двух лет подготовкой к изданию литературного наследства Н.К.Рериха. Никто из работавших над этим наследством никакого секрета из своей работы не делал, проведенная работа зафиксирована в протоколах и официальных рецензиях, и о ходе этой работы широко информирован широкий круг людей, начиная от Святослава Николаевича и кончая Вами. О каких же секретах может вообще идти речь?</w:t>
      </w:r>
    </w:p>
    <w:p>
      <w:pPr>
        <w:pStyle w:val="Normal"/>
        <w:shd w:fill="FFFFFF" w:val="clear"/>
        <w:rPr>
          <w:lang w:val="en-US" w:eastAsia="en-US"/>
        </w:rPr>
      </w:pPr>
      <w:r>
        <w:rPr>
          <w:lang w:val="en-US" w:eastAsia="en-US"/>
        </w:rPr>
        <w:t>Теперь несколько слов о формальной стороне дела. По существующему у нас законодательству на литературное наследие Н.К. авторских прав никто не имеет, они истекли по узаконенному сроку давности, и их публикацией могут заниматься как отдельные лица, так и научные коллективы. Придавая огромное значение литературному наследию Н.К., я всегда мечтал, чтобы оно получило серьезную научную обработку, и никогда не претендовал на какие-то особые права на него. Их у меня ни больше ни меньше, чем у Вас или любого научного работника, получившего к ним доступ.</w:t>
      </w:r>
    </w:p>
    <w:p>
      <w:pPr>
        <w:pStyle w:val="Normal"/>
        <w:shd w:fill="FFFFFF" w:val="clear"/>
        <w:rPr>
          <w:lang w:val="en-US" w:eastAsia="en-US"/>
        </w:rPr>
      </w:pPr>
      <w:r>
        <w:rPr>
          <w:lang w:val="en-US" w:eastAsia="en-US"/>
        </w:rPr>
        <w:t>Кроме формальной стороны имеется, конечно, еще и сторона, так сказать, моральная. По каким-то неизвестным мне причинам Вы сочли возможным заявить М.Т.Кузьминой: 1. Что полный комплект «Листов дневника» имеется только у С.Н., большая их часть у Вас и незначительное количество у меня. 2. Что я получал «Листы дневника» от Вас и Вы не знали, что я намерен их публиковать или включать в готовящийся Институтом истории искусств АХ сборник.</w:t>
      </w:r>
    </w:p>
    <w:p>
      <w:pPr>
        <w:pStyle w:val="Normal"/>
        <w:shd w:fill="FFFFFF" w:val="clear"/>
        <w:rPr>
          <w:lang w:val="en-US" w:eastAsia="en-US"/>
        </w:rPr>
      </w:pPr>
      <w:r>
        <w:rPr>
          <w:lang w:val="en-US" w:eastAsia="en-US"/>
        </w:rPr>
        <w:t>Соответствует в этих заявлениях истине лишь одно: действительно полный комплект «Листов дневника» имеется только у С.Н., и именно с его помощью мне удалось систематизировать и впервые дать научную публикацию о литературном наследстве Н.К. В свое время помогали в этом мне и Вы, за что Вам была выражена мной благодарность. Работая над литературным наследством Н.К., я ознакомился с наличием «Листов дневника» как у Вас, так и [в] других местах Советского Союза и за рубежом.</w:t>
      </w:r>
    </w:p>
    <w:p>
      <w:pPr>
        <w:pStyle w:val="Normal"/>
        <w:shd w:fill="FFFFFF" w:val="clear"/>
        <w:rPr/>
      </w:pPr>
      <w:r>
        <w:rPr>
          <w:lang w:val="en-US" w:eastAsia="en-US"/>
        </w:rPr>
        <w:t xml:space="preserve">Что касается наличия «Листов дневника» у меня, то их не «малая часть», а 350 очерков, которые в разное время я получал от: самого Н.К., С.Н., сотрудников Рижского музея им. Н.К., из Музея им. Рериха в Нью-Йорке, и, наконец, имели место </w:t>
      </w:r>
      <w:r>
        <w:rPr>
          <w:i/>
          <w:lang w:val="en-US" w:eastAsia="en-US"/>
        </w:rPr>
        <w:t xml:space="preserve">обмен </w:t>
      </w:r>
      <w:r>
        <w:rPr>
          <w:lang w:val="en-US" w:eastAsia="en-US"/>
        </w:rPr>
        <w:t>и получение очерков от Вас. Что касается последних, то по моей просьбе Вы отметили в подготовленном мной полном списке «Листов дневника» те очерки, которые есть у Вас. По Вашим отметкам я запросил у Вас что-то около 70 очерков и ровно столько же выслал Вам тех очерков, которые отсутствовали у Вас. Все это черным по белому зафиксировано в копиях моих писем к Вам и оригиналах Ваших писем ко мне. Вся переписка с Вами относительно этого обмена «Листами дневник[а]» у меня в полной сохранности, и я могу ее представить кому угодно, в том числе и Вам, если Вы об этом забыли. Далее: после этого обмена я попросил у Вас еще несколько очерков, которые мне нужны были при работе над биографией. Вы любезно их выслали. Эти очерки имели частный интерес и для публикаций не подходили. Уже в прошлом году, когда во всю шла работа над сборником, я попросил у Вас еще около двух десятков очерков. Вы отпечатали (вернее, дали их отпечатать), передали их мне лично в Москве со счетом для оплаты (что-то около 35 рублей). Шесть или семь очерков из этой партии удалось включить в сборник, а остальные не подошли. Таково истинное положение дел с наличием «Листов дневника» у Вас и у меня. К этому могу только добавить, что Вы, никогда ранее не занимаясь изучением литературного наследства Н.К., упустили из виду еще немаловажное обстоятельство: сам Н.К. довольно широко рассылал их в разные адреса. Так и в Советском Союзе, кроме нас с Вами, очерками обладают как частные лица, так и официальные учреждения, в их числе даже ЦГАЛИ (Центральный Государственный архив литературы и искусства). Кроме того, многие очерки, которые Вы числите у себя неопубликованными, на самом деле публиковались в зарубежной печати и этим самым уже стали общим достоянием. Работая над научным изданием, я дал полные сведения о первых или повторных публикациях «Листов дневника».</w:t>
      </w:r>
    </w:p>
    <w:p>
      <w:pPr>
        <w:pStyle w:val="Normal"/>
        <w:shd w:fill="FFFFFF" w:val="clear"/>
        <w:rPr>
          <w:lang w:val="en-US" w:eastAsia="en-US"/>
        </w:rPr>
      </w:pPr>
      <w:r>
        <w:rPr>
          <w:lang w:val="en-US" w:eastAsia="en-US"/>
        </w:rPr>
        <w:t>Теперь перейдем ко второму пункту: [о] Вашем «незнании» того, что очерки, которые я обменивал, получал или перепечатывал за свой счет из Вашего наличия, подготовляются мной к публикации в сборнике, который издает к Юбилею Н.К. Институт АХ.</w:t>
      </w:r>
    </w:p>
    <w:p>
      <w:pPr>
        <w:pStyle w:val="Normal"/>
        <w:rPr>
          <w:lang w:val="en-US" w:eastAsia="en-US"/>
        </w:rPr>
      </w:pPr>
      <w:r>
        <w:rPr>
          <w:lang w:val="en-US" w:eastAsia="en-US"/>
        </w:rPr>
        <w:t>1. Издание этого сборника обсуждалось у Вас на квартире в присутствии многих лиц.</w:t>
      </w:r>
    </w:p>
    <w:p>
      <w:pPr>
        <w:pStyle w:val="Normal"/>
        <w:rPr>
          <w:lang w:val="en-US" w:eastAsia="en-US"/>
        </w:rPr>
      </w:pPr>
      <w:r>
        <w:rPr>
          <w:lang w:val="en-US" w:eastAsia="en-US"/>
        </w:rPr>
        <w:t xml:space="preserve">2. О том, как идет продвижение сборника, я неоднократно Вас извещал и получал от Вас письма, в которых Вы выражали свое удовлетворение успешным ходом работы. О ходе работы над сборником были оповещаемы также С.Н., Зинаида Григорьевна и многие, многие другие лица. Между прочим, в своих письмах к Вам я упоминал и о том, что С.Н. полностью мной информируется о подготовке этого </w:t>
      </w:r>
      <w:r>
        <w:rPr>
          <w:i/>
          <w:lang w:val="en-US" w:eastAsia="en-US"/>
        </w:rPr>
        <w:t>первого научного издания трудов Н.К.</w:t>
      </w:r>
    </w:p>
    <w:p>
      <w:pPr>
        <w:pStyle w:val="Normal"/>
        <w:rPr>
          <w:lang w:val="en-US" w:eastAsia="en-US"/>
        </w:rPr>
      </w:pPr>
      <w:r>
        <w:rPr>
          <w:lang w:val="en-US" w:eastAsia="en-US"/>
        </w:rPr>
        <w:t>3. Ваши письма ко мне, как и копии моих к Вам, у меня в полной сохранности. Могу напомнить, что в одном из своих писем Вы буквально пишете, что «Листами дневника» занимаюсь только я, и поэтому Вы направляете ко мне всех лиц, кто обращается к Вам по данному вопросу. Полагаю, что проблема Вашего «незнания» того, что знали и знают десятки окружающих Вас лиц и целое учреждение, этим полностью исчерпана. Дорогая Рая, для меня лично остается непонятным лишь одно: почему в таких важных и касающихся далеко не только Вас или меня делах издания литературного наследства Н.К. нужно было прибегать к заведомой и легко опровержимой лжи? Искренне хочу верить, что все это произошло не по Вашей инициативе. Подумайте только, какими последствиями грозит все это Вам самим. Ведь если поднять вопрос официально так, как Вы изложили его перед М.Т.Кузьминой, то выходит, что я вводил в заблуждение целую научную организацию. Она, естественно, вправе потребовать от меня отчета, а я представлю ей письменные доказательства (в том числе Ваши личные письма ко мне в оригиналах) того, что это Вы пытались не только ввести в заблуждение эту организацию, но и сорвать издание научного сборника, над которым работало столько людей. В каком виде Вы предстанете перед всеми, и кому это нужно. Мы солидарны с Мариной Тимофеевной в том, чтобы не доводить дела до таких крайностей, но если Вы сами (или тот, кто действует за Вашей спиной) подним[ете] шум вокруг издани[я] литературных трудов Н.К., то ведь ответственность полностью ляжет на Вас и Вы дискриминируете себя не только перед теми, кто занимался непосредственно этим делом, но и решительно перед всеми. Повторяю, что ведь это не Ваше или мое личное дело, а дело общественное, дело целой научной организации, которая не хочет быть ни Вами, ни мной обманута. Все будет широко предано гласности, и как на это посмотрит С.Н., З.Г., да и все другие, которые с таким уважением относятся к Вам? Никому из Ваших истинных друзей этого не хочется и мне, поверьте, меньше всего. Но ни я, ни научная организация, потратившая на работу над первым научным изданием трудов Н.К. к его Юбилею около двух лет, никогда не пойдет на то, чтобы пожертвовать этим изданием только потому, что кому-то пришло на мысль издать популярное издание «Листов дневника», причем издать, уже прекрасно зная, что научное издание почти готово к сдаче в издательство и проходит последнюю инстанцию утверждения в ученом совете Институт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Дорогая Рая,</w:t>
      </w:r>
    </w:p>
    <w:p>
      <w:pPr>
        <w:pStyle w:val="Normal"/>
        <w:shd w:fill="FFFFFF" w:val="clear"/>
        <w:rPr>
          <w:lang w:val="en-US" w:eastAsia="en-US"/>
        </w:rPr>
      </w:pPr>
      <w:r>
        <w:rPr>
          <w:lang w:val="en-US" w:eastAsia="en-US"/>
        </w:rPr>
        <w:t>Только что пришло Ваше письмо от 16 апреля. Оно и облегчает и усложняет продолжение моего письма. Облегчает потому, что верю в Ваше доброе сердце и Ваше искреннее желание видеть меня именно Вашим сотрудником, а утяжеляет потому, что оно не сходится с теми сведениями, которые дает мне в своем письме М.Т.Кузьмина. Не объясняет оно мне и тех причин, которые побудили Вас просить М.Т.Кузьмину ничего не сообщать мне о произошедшем между Вами разговоре. А ведь с такими просьбами – не сообщать мне чего-то – я уже сталкиваюсь не первый раз. Из письма Кузьминой явно следует, что Вы претендовали на какие-то очерки, включенные в сборник Академии художеств, и ставили под сомнение мое право заниматься их публикацией на том основании, что сами намерены их публиковать. Из Вашего письма следует, что Вы «заменяете» какие-то очерки в «Молодой гвардии», потому что они входят в издание АХ. В общем, дорогая Рая, все не сходится и, повторяю, не первый раз. Я сейчас жду из Института запроса о том, чтобы мной были представлены доказательства, что я не вводил их в заблуждение, что имевшиеся у меня очерки попали мне в руки законным путем, а Вы обращаетесь с просьбой (или требованием?) поставить Ваше имя в составители сборника АХ, т.к. большая часть очерков получена от Вас. Трудно во всем этом разобраться, но попробуем.</w:t>
      </w:r>
    </w:p>
    <w:p>
      <w:pPr>
        <w:pStyle w:val="Normal"/>
        <w:shd w:fill="FFFFFF" w:val="clear"/>
        <w:tabs>
          <w:tab w:val="clear" w:pos="720"/>
          <w:tab w:val="left" w:pos="643" w:leader="none"/>
        </w:tabs>
        <w:rPr>
          <w:lang w:val="en-US" w:eastAsia="en-US"/>
        </w:rPr>
      </w:pPr>
      <w:r>
        <w:rPr>
          <w:lang w:val="en-US" w:eastAsia="en-US"/>
        </w:rPr>
        <w:t>1. Вы обижаетесь, что Кузьмина не оставила Вам список очерков. Но окончательный список еще Ученым советом не утвержден, и она сказала, что после утверждения список будет Вам дан. Кузьмина представляет институт, а не себя лично. Если бы Вы обратились с такой просьбой ко мне, дело повернулось бы иначе. Я Вас всегда информировал о ходе работы, но списков не посылал только потому, что, во-первых, Вы никогда их не просили, а, во-вторых, – в процессе отбора, редактирования и рецензирования все время происходили большие изменения. Не исключено, что изменения будут еще. Кроме того, ведь Вы же не сообщали мне, что готовите «Листы дневника» в «Молодую гвардию» и поэтому испытываете затруднения в отборе. Я никогда не отказывал Вам в помощи, как и никому другому, кто занимался темой Н.К., и без промедления сделал бы все, чтобы избежать дублирования. Конечно, каждый понимает, что приоритет должен принадлежать научному изданию, уже включенному в план работы Института и издательства, а не обычному изданию. Но именно тут я мог бы помочь более, чем кто-либо другой, т.к. у меня имеются еще очерки, которых нет у Вас и которые подошли бы в «Молодую гвардию».</w:t>
      </w:r>
    </w:p>
    <w:p>
      <w:pPr>
        <w:pStyle w:val="Normal"/>
        <w:rPr>
          <w:lang w:val="en-US" w:eastAsia="en-US"/>
        </w:rPr>
      </w:pPr>
      <w:r>
        <w:rPr>
          <w:lang w:val="en-US" w:eastAsia="en-US"/>
        </w:rPr>
        <w:t>2. Какую-то проверку «Листов», входящих в сборник АХ, Вы с Кузьминой, очевидно, провели на месте, т.к. и она и Вы пишете о 102 очерках, которые имеются в Вашем списке. Но все ли они получены мной от Вас и нет ли обратного положения, т.е., что в Ваш список включены и те очерки, которые Вы получили от меня? Кроме того, точно ли Вы знаете, что это именно неопубликованные очерки? Как я уже говорил выше, я никакого секрета из своей ра боты не делал и не делаю, поэтому если Вам действительно нужно, то я, несмотря на свою большую занятость, в течение нескольких дней перепишу для Вас список, в котором будет точно указано, какие очерки от кого получены и какие уже публиковались.</w:t>
      </w:r>
    </w:p>
    <w:p>
      <w:pPr>
        <w:pStyle w:val="Normal"/>
        <w:rPr>
          <w:lang w:val="en-US" w:eastAsia="en-US"/>
        </w:rPr>
      </w:pPr>
      <w:r>
        <w:rPr>
          <w:lang w:val="en-US" w:eastAsia="en-US"/>
        </w:rPr>
        <w:t>3. Вы обижаетесь, дорогая Рая, на меня, что принадлежу к тем, кто что-то берет у Вас и потом обходит Вас стороной. Но так ли это? Скажите, положа руку на сердце. Ведь ни в одной своей публикации я не обходился без ссылок на Вас и без благодарности Вам. Кроме того, разве я ничего не вкладывал в Вашу «копилку»? Кроме уже упомянутых 70 (или около этого) очерков «Листов дневника» я передавал Вам и фотографии, которых у Вас не было, и стенограммы выступлений С.Н., которые Вы теперь передали Тюляеву, и другие свои архивные материалы. Я, конечно, не могу передать Вам весь свой архив, т.к. не могу работать без него, но никогда не отказывал и не намерен отказывать в чем-то нужном для совместной работы.</w:t>
      </w:r>
    </w:p>
    <w:p>
      <w:pPr>
        <w:pStyle w:val="Normal"/>
        <w:shd w:fill="FFFFFF" w:val="clear"/>
        <w:rPr>
          <w:lang w:val="en-US" w:eastAsia="en-US"/>
        </w:rPr>
      </w:pPr>
      <w:r>
        <w:rPr>
          <w:lang w:val="en-US" w:eastAsia="en-US"/>
        </w:rPr>
        <w:t>4. Относительно моего обещания в 1970 году представить Комитету или в издательство заявку на наш совместный сборник «Листов дневника». Я никогда от своих обещаний не отказываюсь, но ведь ни Комитета, ни заявки с моей стороны в издательство не было. Все материалы я передал научному институту, сборник идет от его имени, и я являюсь лишь одним из его участников. Я совсем не думал «обходить» Вас и писал Вам, это подтвердила и Кузьмина, что даже в редакционной статье будет указано, что «Листы дневника» взяты и из Вашего архива. Никакой заявки от меня в издательство нет и не может быть. Думаю, что это и лучше. Научный коллектив солиднее отдельных лиц.</w:t>
      </w:r>
    </w:p>
    <w:p>
      <w:pPr>
        <w:pStyle w:val="Normal"/>
        <w:shd w:fill="FFFFFF" w:val="clear"/>
        <w:rPr>
          <w:lang w:val="en-US" w:eastAsia="en-US"/>
        </w:rPr>
      </w:pPr>
      <w:r>
        <w:rPr>
          <w:lang w:val="en-US" w:eastAsia="en-US"/>
        </w:rPr>
        <w:t>Я сейчас сам не знаю точно, как укажут имена составителей. Составитель не только я, но и Свиридова, которой я давал книги для отбора. Предварительно договаривались, что «Листы» от меня, другие материалы от нее. Если Вы настаиваете, чтобы в числе составителей числилось и Ваше имя, я лично ничего против не имею. Но здесь будут некоторые технические трудности. Как я уже говорил, это не простое, а научное издание. Ведь от меня не приняли ни одного очерка без приложения к нему требуемого научного аппарата. До того, как подключить меня к числу составителей, мне пришлось заполнить анкетные данные, которые включают: данные паспорта, сведения об образовании, перечисление изданных книг или научных трудов (поименно, где, что и когда). После этого открываются личные карточки в институте, а после и в издательстве, причем издательскую карточку должен «визировать» институт, «виза» заключается в том, что институт подтверждает, что работа проделана именно этим составителем, проверена институтом и одобрена им. Эту «церемонию» я уже прошел, т.к. без нее со мной вообще никто бы разговаривать не стал. Ввиду того, что ранее Вы не выражали желания оформиться составителем, и зная, что если к Вам непосредственно обратятся дать то или иное разъяснение по тексту, то это может поставить Вас в затрудн[ительное] положение, я со своей стороны тоже не предложил Вам такой «нагрузки». Ведь от меня потребовали свыше 200 примечаний и объяснений к текстам, 730 расшифровок имен, точную датировку и сведения о публикациях всех предлагаемых материалов.</w:t>
      </w:r>
    </w:p>
    <w:p>
      <w:pPr>
        <w:pStyle w:val="Normal"/>
        <w:shd w:fill="FFFFFF" w:val="clear"/>
        <w:rPr>
          <w:lang w:val="en-US" w:eastAsia="en-US"/>
        </w:rPr>
      </w:pPr>
      <w:r>
        <w:rPr>
          <w:lang w:val="en-US" w:eastAsia="en-US"/>
        </w:rPr>
        <w:t>Теперь вся работа (не считая дальнейшей редакционной с издательством) проделана. Составитель научного сборника и держатель архивных материалов, входящих в него, – это совершенно две разные вещи. Но, повторяю, я поддержу Ваше желание быть и составителем, но тогда Вам необходимо заполнить указанные анкеты и получить согласие института их визировать для издательства. Ведь все уже делается не лично от меня, а от института.</w:t>
      </w:r>
    </w:p>
    <w:p>
      <w:pPr>
        <w:pStyle w:val="Normal"/>
        <w:shd w:fill="FFFFFF" w:val="clear"/>
        <w:rPr>
          <w:lang w:val="en-US" w:eastAsia="en-US"/>
        </w:rPr>
      </w:pPr>
      <w:r>
        <w:rPr>
          <w:lang w:val="en-US" w:eastAsia="en-US"/>
        </w:rPr>
        <w:t>Дорогая Рая, повторяю еще раз, я никогда не отказывался от сотрудничества и работаю над новыми публикациями, о которых уже ставил Вас в известность. Раньше никогда между нами не было никаких недоразумений, как их не было у меня вообще ни с кем. Поверьте, не по моей вине или инициативе возникают они и теперь. Еще недавно я предлагал Вам совместно отработать материалы З.Г., о чем она трижды просила меня, но с Вашей стороны никакого отклика не было. Пришлось написать З.Г., что сейчас подключиться к этому делу я не могу.</w:t>
      </w:r>
    </w:p>
    <w:p>
      <w:pPr>
        <w:pStyle w:val="Normal"/>
        <w:shd w:fill="FFFFFF" w:val="clear"/>
        <w:rPr>
          <w:lang w:val="en-US" w:eastAsia="en-US"/>
        </w:rPr>
      </w:pPr>
      <w:r>
        <w:rPr>
          <w:lang w:val="en-US" w:eastAsia="en-US"/>
        </w:rPr>
        <w:t>Знаю хорошо все и об Ефремове. Ведь он посылал мне свое послесловие после того, как прочел его Вам первый раз, и написал, что Вы его знаете и одобрили. Я написал ему, что не согласен с некоторыми положениями послесловия, и он обещал их переделать. Потом он сообщил мне подробности разговора у Вас на квартире, хотя опять-таки, по неизвестным причинам, его просили ничего не сообщать именно мне. Я не одобрил того, что Вы были поставлены в такое неловкое положение, т.е. сначала согласились, а потом вынуждены были отказываться. Кроме того, я не сторонник того, чтобы какие-то конфликты происходили на квартире Ю.Н. Такие дела надо устраивать как-то иначе и, главное, без лишнего шума. Тюляев сообщал мне о той грандиозной и трудной работе, которая предстоит ему в связи с «Алтай-Гималаями». Очень жаль, что так много времени потеряно, кроме того, боюсь и сожалею, что многое придется выпустить. Текст сложный. Но будем надеяться, что все пройдет благополучно. Те недоразумения, которые произошли, принадлежат прошлому, а нам [предстоит] много дел в будущем, поэтому будем и смотреть вперед, а не назад.</w:t>
      </w:r>
    </w:p>
    <w:p>
      <w:pPr>
        <w:pStyle w:val="Normal"/>
        <w:shd w:fill="FFFFFF" w:val="clear"/>
        <w:rPr/>
      </w:pPr>
      <w:r>
        <w:rPr>
          <w:lang w:val="en-US" w:eastAsia="en-US"/>
        </w:rPr>
        <w:t>Еще раз подчеркиваю, дорогая Рая, что никогда «обходить» Вас не думал. Ни одного такого случая не было. Когда мы встречаемся с Вами, то находим общий язык. Последний раз осенью Вы провожали меня со слезами на глазах, и я верю в искренность этих слез и чистоту Вашего сердца. «Делить» нам с Вами нечего, а когда и находится что (как «Листы дневника»), то можем поделить при полном благожелательстве. Мы с Вами служим Одному Делу, но в разных сферах. Было бы смешно, если бы я претендовал на Вашу роль Хранительницы Ашрама</w:t>
      </w:r>
      <w:r>
        <w:rPr>
          <w:rStyle w:val="FootnoteCharacters"/>
          <w:rStyle w:val="FootnoteAnchor"/>
          <w:lang w:val="en-US" w:eastAsia="en-US"/>
        </w:rPr>
        <w:footnoteReference w:id="278"/>
      </w:r>
      <w:r>
        <w:rPr>
          <w:lang w:val="en-US" w:eastAsia="en-US"/>
        </w:rPr>
        <w:t xml:space="preserve"> Ю.Н., но ведь было бы печально, если бы [Вы] взялись писать книгу или научную статью о Н.К. При тесном и благожелательном сотрудничестве Ваш авторитет будет поднимать мой, а авторитет моих трудов – Ваш. Как мне представляется, лично с Вами я никогда не «конфликтовал» и никогда не намерен этого делать. В наши отношения не раз пытались вмешиваться третьи лица, именно с тем, чтобы испортить эти отношения. Хочу думать, что этого никогда не случится. Это только повредило бы Тому Делу, Которому мы служим с одинаковым усердием и искренностью и от которого решительно никто не может нас отстранить.</w:t>
      </w:r>
    </w:p>
    <w:p>
      <w:pPr>
        <w:pStyle w:val="Normal"/>
        <w:shd w:fill="FFFFFF" w:val="clear"/>
        <w:rPr>
          <w:lang w:val="en-US" w:eastAsia="en-US"/>
        </w:rPr>
      </w:pPr>
      <w:r>
        <w:rPr>
          <w:lang w:val="en-US" w:eastAsia="en-US"/>
        </w:rPr>
        <w:t>Мне очень хотелось бы вычеркнуть кое-что из первой половины этого письма, которая писалась до получения Вашего. Писал я его с болью в сердце. Но думаю, что полезнее будет оставить для назидания в будущем. Это наглядный пример того, что может произойти при недомолвках и желании что-то от кого-то скрыть. Сотрудничество – сложное дело. Н.К. правильно сказал: «Сотрудничать – это значит сообща обсудить, куда надо поставить кресло, а не всем миром браться за него». Похоже, что так и случилось с «Листами дневника». Если появилось желание взяться за них кому-то кроме меня, а это желание следует только приветствовать, то нужно было предварительно и обсудить этот вопрос, т.к. было хорошо известно, что продвигаю их я. Зачем из всего этого нужно было делать секрет и, вместо того чтобы обратиться ко мне, требовать отчета от Кузьминой?</w:t>
      </w:r>
    </w:p>
    <w:p>
      <w:pPr>
        <w:pStyle w:val="Normal"/>
        <w:shd w:fill="FFFFFF" w:val="clear"/>
        <w:rPr>
          <w:lang w:val="en-US" w:eastAsia="en-US"/>
        </w:rPr>
      </w:pPr>
      <w:r>
        <w:rPr>
          <w:lang w:val="en-US" w:eastAsia="en-US"/>
        </w:rPr>
        <w:t>Дорогая Рая, я никогда не отказывался от сотрудничества и никогда не оставлял без внимания Ваши вопросы, Ваши пожелания, Вашу информацию. Но именно от Вас я о многом узнаю в последнюю очередь. Меньше всего я хочу сказать этим, что меня нужно обо всем информировать.</w:t>
      </w:r>
    </w:p>
    <w:p>
      <w:pPr>
        <w:pStyle w:val="Normal"/>
        <w:shd w:fill="FFFFFF" w:val="clear"/>
        <w:rPr>
          <w:lang w:val="en-US" w:eastAsia="en-US"/>
        </w:rPr>
      </w:pPr>
      <w:r>
        <w:rPr>
          <w:lang w:val="en-US" w:eastAsia="en-US"/>
        </w:rPr>
        <w:t>Я не признаю никаких потуг на монополию в деле продвижения «Литературного наследия» Н.К. Ведь Дело Н.К. – это большое всенародное, даже общечеловеческое Дело. Оно будет разрастаться. К нему примкнут многие ученые и научные институты. Нас не будет, а Истины, провозглашенные Н.К., победно будут завоевывать всеобщее признание. Наша посильная помощь заключается не в претензиях на монополию, а в пробуждении инициативы и широкой помощи везде, где в ней имеется нужда. И я и Вы помогаем, сколько умеем. У меня имеется одно, не знаю, хорошее или плохое качество. Я не терплю необдуманных решений и действий, вроде злополучных «писем в ЦК», которые должны подписывать академики. Не терплю также небрежного отношения к текстам Н.К., приписывания и смешения авторств Н.К. и Е.И. Я откровенно заявлял, что в таких делах сотрудничать отказываюсь. Так будет и дальше. Но все разумные действия всегда поддержу. Пишите обо всем, что Вам нужно, отвечу сразу же. Уверен, что в дальнейшем между нами не должно случаться недоразумений. Ведь это только вредит Общему делу. Если у Вас есть ко мне какие-то претензии – сообщите прямо мне, не втягивая в это посторонних лиц. Я могу все понять, но ведь многие могут представить Ваши действия как необоснованные претензии в дела целых учреждений или творческие планы отдельных лиц. Ни на кого никакой узды мы с Вами надеть не в праве и не в силах. Нам заповедано действовать личным примером и убеждением. В этом заключается и весь секрет успешного сотрудничества.</w:t>
      </w:r>
    </w:p>
    <w:p>
      <w:pPr>
        <w:pStyle w:val="Normal"/>
        <w:shd w:fill="FFFFFF" w:val="clear"/>
        <w:rPr>
          <w:lang w:val="en-US" w:eastAsia="en-US"/>
        </w:rPr>
      </w:pPr>
      <w:r>
        <w:rPr>
          <w:lang w:val="en-US" w:eastAsia="en-US"/>
        </w:rPr>
        <w:t>Очень рад бывшим и предстоящим вечерам. Большой привет от меня Сидорову. Он мне очень понравился. Его стихи очень хвалила З.Г. Очевидно, скоро будет его публикация в «Москве». Я ему давал и «Афоризмы Н.К.» для «Юности», но, похоже, что-то застряло.</w:t>
      </w:r>
    </w:p>
    <w:p>
      <w:pPr>
        <w:pStyle w:val="Normal"/>
        <w:shd w:fill="FFFFFF" w:val="clear"/>
        <w:rPr/>
      </w:pPr>
      <w:r>
        <w:rPr>
          <w:lang w:val="en-US" w:eastAsia="en-US"/>
        </w:rPr>
        <w:t>Еще раз повторяю, что я сочувствую выходу «Листов дневника» для молодежи в «Молодой гвардии»</w:t>
      </w:r>
      <w:r>
        <w:rPr>
          <w:rStyle w:val="FootnoteCharacters"/>
          <w:rStyle w:val="FootnoteAnchor"/>
          <w:lang w:val="en-US" w:eastAsia="en-US"/>
        </w:rPr>
        <w:footnoteReference w:id="279"/>
      </w:r>
      <w:r>
        <w:rPr>
          <w:lang w:val="en-US" w:eastAsia="en-US"/>
        </w:rPr>
        <w:t>. Этой работе я готов помочь всем, чем могу, в том числе и теми «Листами дневника», которых может не оказаться у Вас. В свое время, когда я готовил сборник для издательства «Искусство», у меня была идея такого его построения: в начале книги пустить очерки, а в конце – отдельные выдержки из очерков. В Вашем сборнике подошли бы специально молодежные темы, темы о воспитании и т.п. Ввиду того, что некоторые очерки целиком не проходят (ведь и Ваш сборник будут рецензировать и редактировать. Две рецензии – это минимум даже для популярного издания), хорошо бы подготовить именно такие «тематические» выдержки. Это позволило бы использовать тексты «непроходимых» целиком очерков. Свою помощь я предлагаю Вам без всякой мысли присоединить свое имя к сборнику. Я мечтаю сейчас только об одном – отойти от всех публикаций. Они совсем подрывают мое здоровье. Но при научных публикациях имя публикатора – обязательно, ведь он персонально несет ответственность за все написанное, за каждую ссылку на первоисточник, за правильность каждой цитаты. Моих сил, возможно, хватит еще на пару научных публикаций к Юбилею, но не больше. После этого я полностью перехожу к работе над архивными материалами, которые позволят дополнить изданную биографию Н.К. «биографией духовной». Поэтому никакой заинтересованности в появлении своего имени на обложках не имею.</w:t>
      </w:r>
    </w:p>
    <w:p>
      <w:pPr>
        <w:pStyle w:val="Normal"/>
        <w:shd w:fill="FFFFFF" w:val="clear"/>
        <w:rPr>
          <w:lang w:val="en-US" w:eastAsia="en-US"/>
        </w:rPr>
      </w:pPr>
      <w:r>
        <w:rPr>
          <w:lang w:val="en-US" w:eastAsia="en-US"/>
        </w:rPr>
        <w:t>Желаю Вам, дорогая Рая, всего самого светлого и жду Ваших сообщений. Галина Васильевна шлет большой поклон. Дома у нас очень напряженно. Елизавета Ивановна совсем плоха, кризисное состояние. Поэтому я и в Москву не могу приехать, иначе бы обо всем лично поговорили.</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Г.Ф.Лукину</w:t>
      </w:r>
    </w:p>
    <w:p>
      <w:pPr>
        <w:pStyle w:val="Style11"/>
        <w:rPr>
          <w:lang w:val="en-US" w:eastAsia="en-US"/>
        </w:rPr>
      </w:pPr>
      <w:r>
        <w:rPr>
          <w:lang w:val="en-US" w:eastAsia="en-US"/>
        </w:rPr>
        <w:t>23 апреля 1973 г.</w:t>
      </w:r>
    </w:p>
    <w:p>
      <w:pPr>
        <w:pStyle w:val="Normal"/>
        <w:shd w:fill="FFFFFF" w:val="clear"/>
        <w:rPr>
          <w:lang w:val="en-US" w:eastAsia="en-US"/>
        </w:rPr>
      </w:pPr>
      <w:r>
        <w:rPr>
          <w:lang w:val="en-US" w:eastAsia="en-US"/>
        </w:rPr>
        <w:t>Дорогой Гаральд Феликсович,</w:t>
      </w:r>
    </w:p>
    <w:p>
      <w:pPr>
        <w:pStyle w:val="Normal"/>
        <w:shd w:fill="FFFFFF" w:val="clear"/>
        <w:rPr>
          <w:lang w:val="en-US" w:eastAsia="en-US"/>
        </w:rPr>
      </w:pPr>
      <w:r>
        <w:rPr>
          <w:lang w:val="en-US" w:eastAsia="en-US"/>
        </w:rPr>
        <w:t>Твоя телеграмма запоздала к назначенному телефонному разговору. Я сразу же послал Тебе ответную телеграмму. Два письма уже Тебе послал, а теперь шлю третье. Все это время сидел за письменным столом и работал. Пришлось проверить все очерки и составить точный отчет для Кузьминой вместе с пояснительной запиской, откуда и как попали очерки «Листов дневника» ко мне. Конечно, все Раины подсчеты оказались неправильными. Из 174 очерков, которые пойдут в сборник, от нее получены только 56, остальные или были опубликованы, или получены мной от С.Н. и З.Г., на что имею полные доказательства. Да и дело не в этом. Очерки писались не для меня и не для нее, а для того, чтобы их обнародовать. И вот теперь, когда уже эта работа проделана, она выступает с такими насквозь ложными заявлениями. Знаю, что на все это подбил ее Васильчик, но ведь хоть каплю разума надо иметь и самой. Совесть тоже все-таки должна быть. Ведь то, что я брал от нее, все с ее согласия, я платил ей за перепечатку, давал те очерки, которых у нее нет. Главное же – все отлично знали о моей работе над очерками и для чего все это делается. И сборник ведь не «мой», а большого научного коллектива, где я буду числиться лишь одним из составителей.</w:t>
      </w:r>
    </w:p>
    <w:p>
      <w:pPr>
        <w:pStyle w:val="Normal"/>
        <w:shd w:fill="FFFFFF" w:val="clear"/>
        <w:rPr>
          <w:lang w:val="en-US" w:eastAsia="en-US"/>
        </w:rPr>
      </w:pPr>
      <w:r>
        <w:rPr>
          <w:lang w:val="en-US" w:eastAsia="en-US"/>
        </w:rPr>
        <w:t>Поражает грубая ложь во всем. Кузьминой Рая и Васильчик говорят о своих правах и «претензиях» на публикацию «Листов дневника», а мне в своем письме Рая пишет: «Ввиду того, что большинство очерков получено от меня, я должна вместе с Вами быть составителем». По своей неразумности она даже не понимает, что между составителем и держателем архивных материалов – огромная разница. Тогда мне нужно в составителях указывать и С.Н., и З.Г., т.к. большинство очерков получено все-таки от них, а не от нее.</w:t>
      </w:r>
    </w:p>
    <w:p>
      <w:pPr>
        <w:pStyle w:val="Normal"/>
        <w:shd w:fill="FFFFFF" w:val="clear"/>
        <w:rPr>
          <w:lang w:val="en-US" w:eastAsia="en-US"/>
        </w:rPr>
      </w:pPr>
      <w:r>
        <w:rPr>
          <w:lang w:val="en-US" w:eastAsia="en-US"/>
        </w:rPr>
        <w:t>Похоже, что, опасаясь, что с собственным изданием у них ничего не получится, они «на всякий случай» пристраиваются к тому, которое без всякого их труда уже почти готово.</w:t>
      </w:r>
    </w:p>
    <w:p>
      <w:pPr>
        <w:pStyle w:val="Normal"/>
        <w:shd w:fill="FFFFFF" w:val="clear"/>
        <w:rPr>
          <w:lang w:val="en-US" w:eastAsia="en-US"/>
        </w:rPr>
      </w:pPr>
      <w:r>
        <w:rPr>
          <w:lang w:val="en-US" w:eastAsia="en-US"/>
        </w:rPr>
        <w:t>Я написал Рае по возможности мягкое письмо. Мне по-душевному жаль ее и не хочется с ней ссориться, несмотря на то, что из ее квартиры и с ее помощью уже не первый раз против меня ведутся интриги. На них я могу рукой махнуть. Но ведь все это губительно для самого Дела. Боюсь, что никакие письма на Раю уже не подействуют. Все ее переписку уже давно ведет Васильчик. Он пишет и С.Н., и З.Г., и всем другим, а Рая только подписывается. Причем раньше, когда писала сама, подписывалась «Рая». Теперь ей так подписываться не позволяют. Подписывается уже «Ираида Михайловна», а скоро будем получать письма за подписью «И.М.Рерих». Ведь, разговаривая по телефону, Васильчик обычно говорит: «Звоню по поручению дочери Николая Константиновича Рериха». Скверно от всего этого на душе. Бежать хочется, но не могу. Всего в письме не опишешь, но ко мне сейчас тянутся многие нити, в том числе и Тюляев, и Полякова, и Окладников. Ведь со всеми ими я в письменных контактах состою. Много материалов получала от меня Полякова, и она много помогла в продвижении сборника. Ведь я работаю не жалея сил и не для того, чтобы мое имя появлялось на обложках, и не для гонораров, как об этом изволит уверять всех Васильчик. Ведь за публикацию в научных изданиях вообще ничего не платят. Ну да, впрочем, с Тобой об этом и говорить смешно. Ты не первый год меня знаешь. Однако именно в научных изданиях без имени ничего не напечатаешь, из всех принадлежащих к Уч[ению] только мне удалось сейчас в них проникнуть. Знаю, что не самому, и не ставлю себе этого в заслугу. Всегда чувствую Водящую Руку, Ведущую меня по этой кармической стезе. Иногда так хочется разом все отрезать, всю переписку (ведь около 40 корреспондентов только по делам Н.К.), все переговоры с издательствами, редакторами, «дипломатию» с Раей и т.д. Сейчас пишу, а сердце как птица в груди бьется. На столе же – кипа бумаг, над которыми нужно работать, десятки книг, которых можно было бы и не читать, если бы не эта нужная работа. Когда увидишь ту работу, которую мне пришлось провести над сборником, тогда сам убедишься, чего это мне стоило. Думаю, что так и уйду один раз за письменным столом. Тогда все само собой развяжется. И Там лучше знают сроки. Вероятно, еще рано. Во всяком случае, начатое, очевидно, требуется закончить.</w:t>
      </w:r>
    </w:p>
    <w:p>
      <w:pPr>
        <w:pStyle w:val="Normal"/>
        <w:shd w:fill="FFFFFF" w:val="clear"/>
        <w:rPr>
          <w:lang w:val="en-US" w:eastAsia="en-US"/>
        </w:rPr>
      </w:pPr>
      <w:r>
        <w:rPr>
          <w:lang w:val="en-US" w:eastAsia="en-US"/>
        </w:rPr>
        <w:t>Не жалуюсь, дорогой Гаральд Феликсович, но по-душевному чувствую потребность поделиться. Знаю, что и тебе нелегко, вижу, как Ты обо всем волнуешься и печешься. Уже Твои телеграммы об этом говорят. Я сразу же позвонил бы, но телеграмма запоздала, а потом написал. Звонить не мог. У нас гости были (у Г.В. – день рождения), по телефону при посторонних на эту тему не хотел. Радикулит сейчас еще хватил. И с сердцем не совсем хорошо. Лягу отдохнуть. Всего светлого. Теперь Ты все полностью знаешь и у меня на душе спокойнее.</w:t>
      </w:r>
    </w:p>
    <w:p>
      <w:pPr>
        <w:pStyle w:val="Normal"/>
        <w:shd w:fill="FFFFFF" w:val="clear"/>
        <w:rPr>
          <w:lang w:val="en-US" w:eastAsia="en-US"/>
        </w:rPr>
      </w:pPr>
      <w:r>
        <w:rPr>
          <w:lang w:val="en-US" w:eastAsia="en-US"/>
        </w:rPr>
      </w:r>
    </w:p>
    <w:p>
      <w:pPr>
        <w:pStyle w:val="Style10"/>
        <w:rPr/>
      </w:pPr>
      <w:r>
        <w:rPr/>
        <w:t>П.Ф.Беликов – И.М.Богдановой</w:t>
      </w:r>
    </w:p>
    <w:p>
      <w:pPr>
        <w:pStyle w:val="Style11"/>
        <w:rPr>
          <w:lang w:val="en-US" w:eastAsia="en-US"/>
        </w:rPr>
      </w:pPr>
      <w:r>
        <w:rPr>
          <w:lang w:val="en-US" w:eastAsia="en-US"/>
        </w:rPr>
        <w:t>23 апреля 1973 г.</w:t>
      </w:r>
    </w:p>
    <w:p>
      <w:pPr>
        <w:pStyle w:val="Normal"/>
        <w:keepNext w:val="true"/>
        <w:shd w:fill="FFFFFF" w:val="clear"/>
        <w:rPr>
          <w:lang w:val="en-US" w:eastAsia="en-US"/>
        </w:rPr>
      </w:pPr>
      <w:r>
        <w:rPr>
          <w:lang w:val="en-US" w:eastAsia="en-US"/>
        </w:rPr>
        <w:t>Дорогая Рая,</w:t>
      </w:r>
    </w:p>
    <w:p>
      <w:pPr>
        <w:pStyle w:val="Normal"/>
        <w:shd w:fill="FFFFFF" w:val="clear"/>
        <w:rPr>
          <w:lang w:val="en-US" w:eastAsia="en-US"/>
        </w:rPr>
      </w:pPr>
      <w:r>
        <w:rPr>
          <w:lang w:val="en-US" w:eastAsia="en-US"/>
        </w:rPr>
        <w:t>Как и следовало ожидать, Институт хочет иметь гарантии о «законном происхождении» моего архива. Это заставило ускорить составление точного списка с указанием, откуда я получал очерки. В своем объяснительном письме я даю нужные пояснения. Если от меня потребуют дополнительных доказательств, то мне придется представить: личные письма С.Н. с указаниями о пересылке мне очерков, личные письма З.Г. с такими же указаниями и Ваши письма. Но я думаю, что до этого не дойдет. В своем частном письме М.Т.Кузьминой я прошу ее не давать официального хода поднятому Вами делу.</w:t>
      </w:r>
    </w:p>
    <w:p>
      <w:pPr>
        <w:pStyle w:val="Normal"/>
        <w:shd w:fill="FFFFFF" w:val="clear"/>
        <w:rPr>
          <w:lang w:val="en-US" w:eastAsia="en-US"/>
        </w:rPr>
      </w:pPr>
      <w:r>
        <w:rPr>
          <w:lang w:val="en-US" w:eastAsia="en-US"/>
        </w:rPr>
        <w:t>Дорогая Рая, прошу Вас еще раз – будьте предельно осторожны, когда имеете дела с учреждениями. Никто из Ваших друзей никогда Вас не «обходил» и не думает «обходить». Скорее мы все оберегаем Вас от тех недоразумений, а порой и сильных ударов, которые испытывают все, занимающиеся публикациями. Вы не готовились к этой сфере деятельности, а она требует и хорошей подготовки, и специальных знаний, и большой обдуманности в каждом слове, каждом действии.</w:t>
      </w:r>
    </w:p>
    <w:p>
      <w:pPr>
        <w:pStyle w:val="Normal"/>
        <w:shd w:fill="FFFFFF" w:val="clear"/>
        <w:rPr>
          <w:lang w:val="en-US" w:eastAsia="en-US"/>
        </w:rPr>
      </w:pPr>
      <w:r>
        <w:rPr>
          <w:lang w:val="en-US" w:eastAsia="en-US"/>
        </w:rPr>
        <w:t>На Вашу долю выпала громадная ответственность – быть Хранительницей Ашрама Ю.Н. Все Ваши подлинные друзья именно так на Вас и смотрят и не хотят возлагать на Вас ответственность и огорчения, которые преследуют их на их собственном пути. Я много лет занимался и до конца жизни буду заниматься работой по исследованию жизни и деятельности Н.К. Плоды своих трудов я всегда складывал и буду складывать к подножию того Алтаря, пред Которым предстоят служители Общего Блага, провозглашенного Н.К. На меня уже сыпались обвинения и в «самости», и в «корысти» и т.п. Я отношусь к ним равнодушно, но, поверьте, когда они исходят из Вашей квартиры, то они бросают тень отнюдь не на меня, а на тех, кто занимается таким постыдным делом. Я переписываюсь со многими учеными, которые имеют отношение к изучению жизни и Творчества Н.К., и, благодаря своему архиву, могу им во многом помочь. Ведь составленная мной картотека по деятельности и трудам Н.К. содержит более 2000 карточек, по которым я могу давать самые различные справки. Я уже писал Вам, что наше доброе сотрудничество полезно и мне, и Вам, и, главное, Делу, которому мы служим. Поэтому еще раз прошу Вас, при малейшей надобности или неясности – обращайтесь сперва ко мне, а не к третьим лицам, чтобы не получилось таких ситуаций, как теперь с «Листами». 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6 апрел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Наши письма разошлись в пути. Сахаров, очевидно, имел в виду, что Вы сами дадите кому-либо из востоковедов статью на отзыв. У них полагается одна рецензия. На статью «Рерих и Индия» писал рецензию Андрей Николаевич Зелинский. И с Сахаровым, и с Зелинским я прекрасно знаком. Полагаю, что Сахаров просто предложил нам самим выбрать рецензента, а т.к. в Таллинне таковых не имеется, он обратился к Вам. Если у Вас есть какой-либо востоковед, кто мог бы краткую рецензию дать (достаточно двух, двух с половиной страниц), то, вероятно, следует написать об этом Сахарову, и он уже обратится к нему официально или неофициально. Подготовку сборника они ведут довольно «келейным» способом и сдают в редакцию весь материал в «полном комплекте», т.е. вместе с рецензиями.</w:t>
      </w:r>
    </w:p>
    <w:p>
      <w:pPr>
        <w:pStyle w:val="Normal"/>
        <w:shd w:fill="FFFFFF" w:val="clear"/>
        <w:rPr>
          <w:lang w:val="en-US" w:eastAsia="en-US"/>
        </w:rPr>
      </w:pPr>
      <w:r>
        <w:rPr>
          <w:lang w:val="en-US" w:eastAsia="en-US"/>
        </w:rPr>
        <w:t>Ссылка на Зелинского напомнила мне, что у него имеется фильм, заснятый в Москве и Ленинграде со Святослава Николаевича. Есть также несколько кадров с Юрием Николаевичем. Хотя они прямо к фильму о Н.К. и не подходят, но если сценаристы дадут какую-то «трансмиссию» на посмертное продвижение наследия Н.К. на его Родине, то могут пригодиться. С Андреем Николаевичем, думаю, на эту тему можно поговорить.</w:t>
      </w:r>
    </w:p>
    <w:p>
      <w:pPr>
        <w:pStyle w:val="Normal"/>
        <w:shd w:fill="FFFFFF" w:val="clear"/>
        <w:rPr/>
      </w:pPr>
      <w:r>
        <w:rPr>
          <w:lang w:val="en-US" w:eastAsia="en-US"/>
        </w:rPr>
        <w:t>У Ир[аиды] Мих[айловны] тоже есть небольшой фильм, заснятый в Кулу. Я только один раз видел его. Он, кажется, уже был использован в фильме о Н.К., который был в свое время заснят и где-то должен существовать</w:t>
      </w:r>
      <w:r>
        <w:rPr>
          <w:rStyle w:val="FootnoteCharacters"/>
          <w:rStyle w:val="FootnoteAnchor"/>
          <w:lang w:val="en-US" w:eastAsia="en-US"/>
        </w:rPr>
        <w:footnoteReference w:id="280"/>
      </w:r>
      <w:r>
        <w:rPr>
          <w:lang w:val="en-US" w:eastAsia="en-US"/>
        </w:rPr>
        <w:t>.</w:t>
      </w:r>
    </w:p>
    <w:p>
      <w:pPr>
        <w:pStyle w:val="Normal"/>
        <w:shd w:fill="FFFFFF" w:val="clear"/>
        <w:rPr>
          <w:lang w:val="en-US" w:eastAsia="en-US"/>
        </w:rPr>
      </w:pPr>
      <w:r>
        <w:rPr>
          <w:lang w:val="en-US" w:eastAsia="en-US"/>
        </w:rPr>
        <w:t>Телефон Андрея Николаевича: домашний &lt;...&gt; и рабочий &lt;...&gt;. Если Вы мало его знаете, то можно действовать и через меня или сославшись на меня. Я близко знаком и с ним, и с его матерью (Нина Евгеньевна) и иногда останавливаюсь даже у них при поездках в Москву.</w:t>
      </w:r>
    </w:p>
    <w:p>
      <w:pPr>
        <w:pStyle w:val="Normal"/>
        <w:shd w:fill="FFFFFF" w:val="clear"/>
        <w:rPr>
          <w:lang w:val="en-US" w:eastAsia="en-US"/>
        </w:rPr>
      </w:pPr>
      <w:r>
        <w:rPr>
          <w:lang w:val="en-US" w:eastAsia="en-US"/>
        </w:rPr>
        <w:t>Об И.М. и писать не хочется. Скудоумие, умноженное на тщеславие и возведенное в квадрат Васильчиком. Что хорошего здесь можно ждать? Я уже написал Вам в прошлом письме об ее «демарше». Могу добавить теперь к написанному, что у Кузьминой она «потребовала», чтобы «Листы дневника» публиковались только с ее согласия и по ее усмотрению, а так как она предполагает издать их «для молодежи» в издательстве «Молодая гвардия», то ей нужно представить полный отчет, как нами «Листы дневника» используются. При этом было заявлено, что из 174 очерков – 102 я получил из «ее архива» и поэтому она имеет на них исключительное право. При проверке оказалось, что из ее архива я получил не 102, а 56, причем не просто получил, а обменял на те «Листы дневника», которых у нее не было, и обменял именно с той целью, чтобы включить их в заявленный сборник, на что она и дала свое (но, очевидно, не Васильчика) согласие.</w:t>
      </w:r>
    </w:p>
    <w:p>
      <w:pPr>
        <w:pStyle w:val="Normal"/>
        <w:shd w:fill="FFFFFF" w:val="clear"/>
        <w:rPr>
          <w:lang w:val="en-US" w:eastAsia="en-US"/>
        </w:rPr>
      </w:pPr>
      <w:r>
        <w:rPr>
          <w:lang w:val="en-US" w:eastAsia="en-US"/>
        </w:rPr>
        <w:t>Мне она написала еще более абсурдное письмо. Ссылаясь на то, что часть очерков получена «из ее архива», она «потребовала», чтобы ее включили в «составители сборника», и искренне обижалась, что все ее «обходят».</w:t>
      </w:r>
    </w:p>
    <w:p>
      <w:pPr>
        <w:pStyle w:val="Normal"/>
        <w:shd w:fill="FFFFFF" w:val="clear"/>
        <w:rPr>
          <w:lang w:val="en-US" w:eastAsia="en-US"/>
        </w:rPr>
      </w:pPr>
      <w:r>
        <w:rPr>
          <w:lang w:val="en-US" w:eastAsia="en-US"/>
        </w:rPr>
        <w:t>«И смех и грех», как говорится. М.Т.Кузьмину я вооружил всеми необходимыми данными, чтобы отвергнуть всякие абсурдные притязания, И.М. пришлось тоже написать «тепло[e]» письмо. По-человеческому мне жаль ее. Сердце у нее неплохое, да и прожила она под кровлей Рерихов столько лет. Ю.Н. и С.Н. относились к сестрам Богдановым очень хорошо, и теперь С.Н. старается как-то поддержать ее авторитет, но в последнем «конкурировать» с Васильчиком трудно. Он «вознес» бедную и необразованную женщину на «академическую» высоту. Имею в виду его манеру говорить по телефону с академиками из квартиры на Ленинском проспекте от имени «дочери Рериха». Это вскружило И.М. голову. Думается, что сама она искренне верит, что только в союзе с Васильчиком можно по-настоящему что-то делать. И смешно, и очень грустно. Ведь приходилось уже слышать такие отзывы: «Объявилась какая-то дочь Рериха и занимается аферами». Вот до чего довел «дело» Васильчик. Как и каждый маньяк, он очень хитер. Действует и ложью, и лестью, и подарками. Так, например, космонавту, который два раза на вечерах Н.К. сказал свою стандартную речь (он выступал с ней уже с сотню раз в разных аудиториях), был подарен эскиз Н.К. и устроено торжественное чаепитие на квартире И.М. Опасаюсь, что это не единственный подарок. Что-то уж очень некоторые деятели из Комитета Мира его поддерживают (имею в виду Васильчика). И это после того, как он уже один раз был с позором выгнан из какого-то подчиненного Комитету органа (кажется, Московского городского комитета). В общем, и думать не хочется, но боюсь, что еще не раз придется.</w:t>
      </w:r>
    </w:p>
    <w:p>
      <w:pPr>
        <w:pStyle w:val="Normal"/>
        <w:shd w:fill="FFFFFF" w:val="clear"/>
        <w:rPr>
          <w:lang w:val="en-US" w:eastAsia="en-US"/>
        </w:rPr>
      </w:pPr>
      <w:r>
        <w:rPr>
          <w:lang w:val="en-US" w:eastAsia="en-US"/>
        </w:rPr>
        <w:t>Всего Вам самого наилучшего.</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4 ма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Я также считаю, что с отсылкой отзыва со статьей «Урусвати» все в порядке. Корректуры ждать придется долго. Не исключаю, что в промежутке сможем статью даже несколько дополнить. Я попросил послать из Нью-Йорка, если они там найдут, полный комплект журнала «Урусвати». Кроме того, нужно будет сделать еще одну вставочку. Цитата из статьи Н.К. «Урусвати» взята нами из публикации в «Московском комсомольце». Публикацию, очевидно, готовил Васильчик с И.М., в статье сделан пропуск одной фразы без принятых скобочных многоточий. После фразы: «Многие легендарные и исторические события связаны с этими нагорьями» в оригинале следует: «Тут проходил Будда и в свое время процветали десятки буддийских монастырей»</w:t>
      </w:r>
      <w:r>
        <w:rPr>
          <w:rStyle w:val="FootnoteCharacters"/>
          <w:rStyle w:val="FootnoteAnchor"/>
          <w:lang w:val="en-US" w:eastAsia="en-US"/>
        </w:rPr>
        <w:footnoteReference w:id="281"/>
      </w:r>
      <w:r>
        <w:rPr>
          <w:lang w:val="en-US" w:eastAsia="en-US"/>
        </w:rPr>
        <w:t>. Можно, конечно, и оставить фразу, как она сейчас есть, но тогда нужно ввести многоточие в квадратных скобках.</w:t>
      </w:r>
    </w:p>
    <w:p>
      <w:pPr>
        <w:pStyle w:val="Normal"/>
        <w:shd w:fill="FFFFFF" w:val="clear"/>
        <w:rPr>
          <w:lang w:val="en-US" w:eastAsia="en-US"/>
        </w:rPr>
      </w:pPr>
      <w:r>
        <w:rPr>
          <w:lang w:val="en-US" w:eastAsia="en-US"/>
        </w:rPr>
        <w:t>Премного благодарен Вам за готовность помочь с Долгоруким. Это не так к спеху, думаю, что дело касается именно тех российских «посланников, гонцов и купчин», о которых Вы упоминаете.</w:t>
      </w:r>
    </w:p>
    <w:p>
      <w:pPr>
        <w:pStyle w:val="Normal"/>
        <w:shd w:fill="FFFFFF" w:val="clear"/>
        <w:rPr>
          <w:lang w:val="en-US" w:eastAsia="en-US"/>
        </w:rPr>
      </w:pPr>
      <w:r>
        <w:rPr>
          <w:lang w:val="en-US" w:eastAsia="en-US"/>
        </w:rPr>
        <w:t>Относительно квартиры на Ленинском пр[оспекте], пожалуй, Ваша правда. Вероятно, виноваты многие друзья И.М., в том числе и я отчасти. Правда, я неоднократно пытался втолковать ей, что близость с Васильчиком губительно сказывается и на ее авторитете, и вообще на всем деле продвижения литературного наследства Н.К., однако все мои попытки проваливались. Мало того, мои письма, в которых я увещевал И.М. и черным по белому доказывал, что Васильчик – маньяк и паразит, попали теперь в руки самого Васильчика. Так что у него есть повод считать меня врагом № 1 и настраивать соответствующим образом И.М. Трудно сказать, можно ли ее вообще «излечить» от васильчиковой лихорадки, но если и можно, то только методом лечения «холодом», т.е. полнейшей изоляцией всего, что делается к Юбилею, от Васильчика, а следовательно, и ее самой. В конце концов, само дело от этого нимало не пострадает, а только выиграет. Буду соответствующим образом настраивать своих московских знакомых. Их давно уже подташнивает от Васильчика, но, к сожалению, «дамы-патронессы» и прочие «инвалиды от теософии», которых сам Н.К. всегда сторонился, вскружили И.М. голову постоянным угодничеством.</w:t>
      </w:r>
    </w:p>
    <w:p>
      <w:pPr>
        <w:pStyle w:val="Normal"/>
        <w:shd w:fill="FFFFFF" w:val="clear"/>
        <w:rPr>
          <w:lang w:val="en-US" w:eastAsia="en-US"/>
        </w:rPr>
      </w:pPr>
      <w:r>
        <w:rPr>
          <w:lang w:val="en-US" w:eastAsia="en-US"/>
        </w:rPr>
        <w:t>Выслал Вам бандеролью маленький «презент». Качество не совсем хорошее, но лучшего не сумели здесь добиться.</w:t>
      </w:r>
    </w:p>
    <w:p>
      <w:pPr>
        <w:pStyle w:val="Normal"/>
        <w:shd w:fill="FFFFFF" w:val="clear"/>
        <w:rPr>
          <w:lang w:val="en-US" w:eastAsia="en-US"/>
        </w:rPr>
      </w:pPr>
      <w:r>
        <w:rPr>
          <w:lang w:val="en-US" w:eastAsia="en-US"/>
        </w:rPr>
        <w:t>Искренне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5 ма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Очень рад, что портрет Е.И. понравился Вам. Цветные фото большого формата не очень-то хорошо удаются. Есть и в этом фото погрешности, но они не особенно бросаются в глаза.</w:t>
      </w:r>
    </w:p>
    <w:p>
      <w:pPr>
        <w:pStyle w:val="Normal"/>
        <w:shd w:fill="FFFFFF" w:val="clear"/>
        <w:rPr/>
      </w:pPr>
      <w:r>
        <w:rPr>
          <w:lang w:val="en-US" w:eastAsia="en-US"/>
        </w:rPr>
        <w:t>Марина Тимофеевна Кузьмина писала мне, что имеется план расширить состав редакционной коллегии Юбилейного сборника. Теперь речь уже идет и о втором томе, к которому подключается Третьяковская галерея. Первоначально они хотели выступить со своим изданием самостоятельно, но нужной инициативы в этом деле не проявили</w:t>
      </w:r>
      <w:r>
        <w:rPr>
          <w:rStyle w:val="FootnoteCharacters"/>
          <w:rStyle w:val="FootnoteAnchor"/>
          <w:lang w:val="en-US" w:eastAsia="en-US"/>
        </w:rPr>
        <w:footnoteReference w:id="282"/>
      </w:r>
      <w:r>
        <w:rPr>
          <w:lang w:val="en-US" w:eastAsia="en-US"/>
        </w:rPr>
        <w:t>.</w:t>
      </w:r>
    </w:p>
    <w:p>
      <w:pPr>
        <w:pStyle w:val="Normal"/>
        <w:shd w:fill="FFFFFF" w:val="clear"/>
        <w:rPr>
          <w:lang w:val="en-US" w:eastAsia="en-US"/>
        </w:rPr>
      </w:pPr>
      <w:r>
        <w:rPr>
          <w:lang w:val="en-US" w:eastAsia="en-US"/>
        </w:rPr>
        <w:t>Марина Тимофеевна писала, что имеет в виду и Вас пригласить в редколлегию. Я очень поддерживаю это намерение. Ведь сейчас при издании только искусствоведы. Вообще, я лично считаю, что издание нужно обставить по возможности солиднее. Так что, если такое предложение будет Вам сделано, Вы уж не отказывайтесь, пожалуйста.</w:t>
      </w:r>
    </w:p>
    <w:p>
      <w:pPr>
        <w:pStyle w:val="Normal"/>
        <w:shd w:fill="FFFFFF" w:val="clear"/>
        <w:rPr/>
      </w:pPr>
      <w:r>
        <w:rPr>
          <w:lang w:val="en-US" w:eastAsia="en-US"/>
        </w:rPr>
        <w:t>Свою поездку в Москву мне хочется совместить с работой над рукописью в издательстве. Необходимо хоть немного побеседовать лично с издательскими редакторами. Если все пойдет так, как сейчас намечено, то не исключено, что во второй половине июня я в Москве буду. Июль у меня запланирован на поездку на Урал</w:t>
      </w:r>
      <w:r>
        <w:rPr>
          <w:rStyle w:val="FootnoteCharacters"/>
          <w:rStyle w:val="FootnoteAnchor"/>
          <w:lang w:val="en-US" w:eastAsia="en-US"/>
        </w:rPr>
        <w:footnoteReference w:id="283"/>
      </w:r>
      <w:r>
        <w:rPr>
          <w:lang w:val="en-US" w:eastAsia="en-US"/>
        </w:rPr>
        <w:t>. Если в июне поездка в Москву окажется преждевременной, тогда, кажется, раньше августа не попаду.</w:t>
      </w:r>
    </w:p>
    <w:p>
      <w:pPr>
        <w:pStyle w:val="Normal"/>
        <w:shd w:fill="FFFFFF" w:val="clear"/>
        <w:rPr>
          <w:lang w:val="en-US" w:eastAsia="en-US"/>
        </w:rPr>
      </w:pPr>
      <w:r>
        <w:rPr>
          <w:lang w:val="en-US" w:eastAsia="en-US"/>
        </w:rPr>
        <w:t>Так или иначе, верю, что при следующей встрече с Вами мы сможем плодотворно обсудить многие вопросы.</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4 июня 1973 г.</w:t>
      </w:r>
    </w:p>
    <w:p>
      <w:pPr>
        <w:pStyle w:val="Normal"/>
        <w:keepNext w:val="true"/>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Спешу сообщить, что Ваше первое письмо (простое), так же как и второе от 18 мая – получил. Благополучно дошла до меня и бандероль с 32 фотографиями. Надеюсь, что следующая бандероль с 74 фотографиями дойдет. За все это – громадное спасибо. Фотографии и Ваши исчерпывающие объяснения к ним помогают воссоздать яркую картину жизни Е.И. и Н.К. в Кулу. Сейчас я уже переписываю и дополняю статью по Вашим материалам. Похоже, что она уже нашла свой «адрес». Третьяковская галерея решила присоединиться к тому Юбилейному изданию, о котором я Вам писал. Так что под эгидой Академии художеств выйдет не один, а два тома. В первый войдут в основном произведения самого Н.К., редакционная статья, биографическая статья и справочный материал. Во второй – статьи разных авторов о жизни и деятельности Н.К. Я уже получил принципиальное согласие редакционной комиссии о помещении этой статьи во второй том. Поэтому спешу сейчас ее литературно отшлифовать и сдать в Институт истории и теории искусств Академии художеств, который утверждает юбилейные статьи к печати. Это Юбилейное издание выходит с одобрения ученого совета Института. Поэтому оно будет очень солидным, и я рад, что Ваши ценнейшие материалы должны попасть именно туда. В течение этого месяца работу над статьей и отбором фотографий я закончу. В июле я предполагаю с женой поехать отдохнуть на Южный Урал (мы там не бывали, а там в предгорьях очень красиво). В августе я побываю в Москве и тогда смогу окончательно сообщить Вам о решении редколлегии относительно статьи. Возможно, что нужно будет съездить в Москву и до поездки на Урал, в конце июня, в связи с делами по первому тому сборника, который из Института уже передается в издательство.</w:t>
      </w:r>
    </w:p>
    <w:p>
      <w:pPr>
        <w:pStyle w:val="Normal"/>
        <w:shd w:fill="FFFFFF" w:val="clear"/>
        <w:rPr/>
      </w:pPr>
      <w:r>
        <w:rPr>
          <w:lang w:val="en-US" w:eastAsia="en-US"/>
        </w:rPr>
        <w:t>В августе надеюсь послать Вам литературный журнал «Москва», где должна появиться публикация стихотворений Н.К., подготовленная поэтом В.Сидоровым, а в сентябре – журнал «Юность» с моей публикацией «Афоризмы Н.К.Рериха». Их я отбирал из разных книг Н.К. Предполагаю, что в этом году выйдет и большая книга о Н.К. в издательстве «Искусство»</w:t>
      </w:r>
      <w:r>
        <w:rPr>
          <w:rStyle w:val="FootnoteCharacters"/>
          <w:rStyle w:val="FootnoteAnchor"/>
          <w:lang w:val="en-US" w:eastAsia="en-US"/>
        </w:rPr>
        <w:footnoteReference w:id="284"/>
      </w:r>
      <w:r>
        <w:rPr>
          <w:lang w:val="en-US" w:eastAsia="en-US"/>
        </w:rPr>
        <w:t>. Автор – доктор искусствоведения Е.И.Полякова – на днях писала мне, что ждет появления книги к концу года.</w:t>
      </w:r>
    </w:p>
    <w:p>
      <w:pPr>
        <w:pStyle w:val="Normal"/>
        <w:shd w:fill="FFFFFF" w:val="clear"/>
        <w:rPr>
          <w:lang w:val="en-US" w:eastAsia="en-US"/>
        </w:rPr>
      </w:pPr>
      <w:r>
        <w:rPr>
          <w:lang w:val="en-US" w:eastAsia="en-US"/>
        </w:rPr>
        <w:t>К этому письму прилагаю статью о книге серии ЖЗЛ. Правда, это, скорее, интервью, которое брал у меня один наш писатель, поэтому в статье много об авторе книги, но есть и оценка самой книги, которая имела у нас успех.</w:t>
      </w:r>
    </w:p>
    <w:p>
      <w:pPr>
        <w:pStyle w:val="Normal"/>
        <w:shd w:fill="FFFFFF" w:val="clear"/>
        <w:rPr>
          <w:lang w:val="en-US" w:eastAsia="en-US"/>
        </w:rPr>
      </w:pPr>
      <w:r>
        <w:rPr>
          <w:lang w:val="en-US" w:eastAsia="en-US"/>
        </w:rPr>
        <w:t>К Вам у меня сейчас есть только один вопрос. На фотографиях, чуть-чуть правее дома Н.К., видны довольно большие постройки. Они, очевидно, принадлежали кому-то другому? Кому именно? Они почти что рядом с домом Н.К., немного правее и выше, там целая группа домов. Или они тоже принадлежали к усадьбе Н.К.? На снимке кажется, что они сразу за кухней, но, может быть, по фотографии трудно точно определить их местоположение, и они находятся несколько ближе или дальше?</w:t>
      </w:r>
    </w:p>
    <w:p>
      <w:pPr>
        <w:pStyle w:val="Normal"/>
        <w:shd w:fill="FFFFFF" w:val="clear"/>
        <w:rPr>
          <w:lang w:val="en-US" w:eastAsia="en-US"/>
        </w:rPr>
      </w:pPr>
      <w:r>
        <w:rPr>
          <w:lang w:val="en-US" w:eastAsia="en-US"/>
        </w:rPr>
        <w:t>Еще раз, дорогой Владимир Анатольевич, от всего сердца благодарю Вас за ценнейшие материалы. Как только получу пакет с 74 фотографиями, сразу же сообщу Вам открыткой. Своевременно информирую также о программе намеченной научной Юбилейной сессии, которую готовит Академия художеств. 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7 июн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Моя поездка в Москву в июне еще не решена, все будет зависеть от степени готовности передачи в издательство сборника. Сегодня я кончил одну работу, которая предназначается во второй том Юбилейного издания (первоначально она была заявлена в сборник, который планировался Третьяковской галереей, но теперь они объединились). Я подумал, что, возможно, что-то из этой работы может подойти для сценария. Кроме того, хотелось бы мне узнать Ваше впечатление, т.к. Вы в Наггаре были. Теперь там многое уже переменилось (сужу по новым снимкам), тем не менее Вы можете проверить и указать на промахи, если я их допустил. Буду Вам за это очень благодарен.</w:t>
      </w:r>
    </w:p>
    <w:p>
      <w:pPr>
        <w:pStyle w:val="Normal"/>
        <w:shd w:fill="FFFFFF" w:val="clear"/>
        <w:rPr>
          <w:lang w:val="en-US" w:eastAsia="en-US"/>
        </w:rPr>
      </w:pPr>
      <w:r>
        <w:rPr>
          <w:lang w:val="en-US" w:eastAsia="en-US"/>
        </w:rPr>
        <w:t>Я получил от Шибаева еще около 100 фотографий уже хорошего формата и качества. Среди них много из тех, которые посланы Вам в маленьком формате. Поэтому, если Вы укажете те фото, которые для фильма потребуются, я смогу их предоставить в Ваше распоряжение. Не знаю, как тут мне сделают копии, может быть, москвичи делают лучше? Все мои фото как раз периода тридцатых годов, и они вернее отображают период Н.К.</w:t>
      </w:r>
    </w:p>
    <w:p>
      <w:pPr>
        <w:pStyle w:val="Normal"/>
        <w:shd w:fill="FFFFFF" w:val="clear"/>
        <w:rPr>
          <w:lang w:val="en-US" w:eastAsia="en-US"/>
        </w:rPr>
      </w:pPr>
      <w:r>
        <w:rPr>
          <w:lang w:val="en-US" w:eastAsia="en-US"/>
        </w:rPr>
        <w:t>Если приеду все-таки в конце июня в Москву, тогда сможем побеседовать подробне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Посылаю Вам свой экземпляр статьи, поэтому прошу вернуть по использовании.</w:t>
      </w:r>
    </w:p>
    <w:p>
      <w:pPr>
        <w:pStyle w:val="Signature"/>
        <w:rPr>
          <w:lang w:val="en-US" w:eastAsia="en-US"/>
        </w:rPr>
      </w:pPr>
      <w:r>
        <w:rPr>
          <w:lang w:val="en-US" w:eastAsia="en-US"/>
        </w:rPr>
        <w:t>П.Б.</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4 июн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Спешу сообщить Вам, что Ваши пакеты с английскими перепечатками книг Николая Константиновича благополучно дошли. Прямо-таки не нахожу слов благодарности. Они очень нужны бывают, особенно к Юбилею.</w:t>
      </w:r>
    </w:p>
    <w:p>
      <w:pPr>
        <w:pStyle w:val="Normal"/>
        <w:shd w:fill="FFFFFF" w:val="clear"/>
        <w:rPr/>
      </w:pPr>
      <w:r>
        <w:rPr>
          <w:lang w:val="en-US" w:eastAsia="en-US"/>
        </w:rPr>
        <w:t>Я только что вернулся из Москвы, куда был приглашен на заседания ученого совета Института истории искусств Академии художеств. На ученом совете был одобрен Юбилейный сборник с произведениями «Листов дневника» и други[ми] очерк[ами] Н.К., о котором я уже Вам писал. Постановлено об издании второго сборника со статьями о Н.К.</w:t>
      </w:r>
      <w:r>
        <w:rPr>
          <w:rStyle w:val="FootnoteCharacters"/>
          <w:rStyle w:val="FootnoteAnchor"/>
          <w:lang w:val="en-US" w:eastAsia="en-US"/>
        </w:rPr>
        <w:footnoteReference w:id="285"/>
      </w:r>
      <w:r>
        <w:rPr>
          <w:lang w:val="en-US" w:eastAsia="en-US"/>
        </w:rPr>
        <w:t xml:space="preserve"> Он выйдет несколько позднее, его обсуждение на ученом совете состоится, вероятно, в начале следующего года. Я уже послал раньше статью по Вашим материалам. Ее рассматривали один из членов ученого совета и главный редактор сборника. Принципиально статья принята и находится в портфеле редакционной коллегии. Как я и полагал, выражено желание увеличить индийский период и несколько сократить доиндийский. Все это сделать просто. В основном увеличу за счет материалов по научной работе Института «Урусвати». На эту тему я уже писал и мне есть что добавить. То, что статья появится в сборнике, выходящем под грифом Академии художеств, – особенно значительно. Так что еще раз благодарю за прекрасные материалы и фотографии. По последним теперь все ясно из Вашего письма от 13 июня.</w:t>
      </w:r>
    </w:p>
    <w:p>
      <w:pPr>
        <w:pStyle w:val="Normal"/>
        <w:shd w:fill="FFFFFF" w:val="clear"/>
        <w:rPr>
          <w:lang w:val="en-US" w:eastAsia="en-US"/>
        </w:rPr>
      </w:pPr>
      <w:r>
        <w:rPr>
          <w:lang w:val="en-US" w:eastAsia="en-US"/>
        </w:rPr>
        <w:t>На этих днях уезжаю в отпуск, о котором Вам уже писал. С начала августа – опять за работу. Ее сейчас очень много. Получил еще заказы на статьи и публикации.</w:t>
      </w:r>
    </w:p>
    <w:p>
      <w:pPr>
        <w:pStyle w:val="Normal"/>
        <w:shd w:fill="FFFFFF" w:val="clear"/>
        <w:rPr>
          <w:lang w:val="en-US" w:eastAsia="en-US"/>
        </w:rPr>
      </w:pPr>
      <w:r>
        <w:rPr>
          <w:lang w:val="en-US" w:eastAsia="en-US"/>
        </w:rPr>
        <w:t>Все, что выйдет, будет Вам послано. Уже в конце августа смогу выслать несколько публикаций, которые к этому времени появятся.</w:t>
      </w:r>
    </w:p>
    <w:p>
      <w:pPr>
        <w:pStyle w:val="Normal"/>
        <w:shd w:fill="FFFFFF" w:val="clear"/>
        <w:rPr/>
      </w:pPr>
      <w:r>
        <w:rPr>
          <w:lang w:val="en-US" w:eastAsia="en-US"/>
        </w:rPr>
        <w:t>Узнавал в Москве относительно перевода книги серии «Жизнь замечательных людей»</w:t>
      </w:r>
      <w:r>
        <w:rPr>
          <w:rStyle w:val="FootnoteCharacters"/>
          <w:rStyle w:val="FootnoteAnchor"/>
          <w:lang w:val="en-US" w:eastAsia="en-US"/>
        </w:rPr>
        <w:footnoteReference w:id="286"/>
      </w:r>
      <w:r>
        <w:rPr>
          <w:lang w:val="en-US" w:eastAsia="en-US"/>
        </w:rPr>
        <w:t>. Если издание действительно возможно, то мне рекомендовали, что лучше всего было бы, если бы Лондонское общество им. Н.К. или непосредственный издатель перевода обратились бы в Лондоне в информационный отдел нашего Посольства или же в редакцию нашего журнала в Англии «Советский еженедельник» &lt;...&gt;</w:t>
      </w:r>
      <w:r>
        <w:rPr>
          <w:rStyle w:val="FootnoteCharacters"/>
          <w:rStyle w:val="FootnoteAnchor"/>
          <w:lang w:val="en-US" w:eastAsia="en-US"/>
        </w:rPr>
        <w:footnoteReference w:id="287"/>
      </w:r>
      <w:r>
        <w:rPr>
          <w:lang w:val="en-US" w:eastAsia="en-US"/>
        </w:rPr>
        <w:t>. Там могут дать полную информацию об оформлении переводов. Я был у нас в Комитете печати, но мне сказали, что оформить разрешение через указанные выше учреждения быстрее и проще. Если с этим будут затруднения, то сообщите мне. Лично меня вопрос гонорара не интересует, но в связи с конвенцией он неизбежен. Если зайдет об этом прямой разговор в Лондоне в указанных учреждениях, то можно сообщить, что авторы согласны на минимально предусмотренный в таких случаях. Если там укажут на возможность безгонорарного перевода, то, конечно, на это также будет авторское согласие. Знаю, что печатание связано с затратами. Можно сделать и сокращенный вариант перевода. В этом отношении можете сообщить в Лондонское общество им. Рериха, что автор согласен с вариантом, который наиболее подходит им.</w:t>
      </w:r>
    </w:p>
    <w:p>
      <w:pPr>
        <w:pStyle w:val="Normal"/>
        <w:shd w:fill="FFFFFF" w:val="clear"/>
        <w:rPr>
          <w:lang w:val="en-US" w:eastAsia="en-US"/>
        </w:rPr>
      </w:pPr>
      <w:r>
        <w:rPr>
          <w:lang w:val="en-US" w:eastAsia="en-US"/>
        </w:rPr>
        <w:t>Еще раз сердечно благодарю Вас за все материалы. Сейчас очень спешу. До отъезда нужно сделать еще несколько спешных работ и дополнений к первому Юбилейному сборнику, который передан уже в издательство, и там нужно будет решать некоторые вопросы по его оформлению и т.п. редакционные вопросы.</w:t>
      </w:r>
    </w:p>
    <w:p>
      <w:pPr>
        <w:pStyle w:val="Normal"/>
        <w:shd w:fill="FFFFFF" w:val="clear"/>
        <w:rPr>
          <w:lang w:val="en-US" w:eastAsia="en-US"/>
        </w:rPr>
      </w:pPr>
      <w:r>
        <w:rPr>
          <w:lang w:val="en-US" w:eastAsia="en-US"/>
        </w:rPr>
        <w:t>В Москве готовится также фильм, в котором частично использую Ваши фото с соответствующим указанием.</w:t>
      </w:r>
    </w:p>
    <w:p>
      <w:pPr>
        <w:pStyle w:val="Normal"/>
        <w:shd w:fill="FFFFFF" w:val="clear"/>
        <w:rPr>
          <w:lang w:val="en-US" w:eastAsia="en-US"/>
        </w:rPr>
      </w:pPr>
      <w:r>
        <w:rPr>
          <w:lang w:val="en-US" w:eastAsia="en-US"/>
        </w:rPr>
        <w:t>К середине августа выйдут публикации минимум в трех журналах (одна моя и две литератора и поэта Сидорова). Все они будут Вам посланы, как только вышлют мне их из Москвы, где специально для меня сделан на них заказ.</w:t>
      </w:r>
    </w:p>
    <w:p>
      <w:pPr>
        <w:pStyle w:val="Normal"/>
        <w:shd w:fill="FFFFFF" w:val="clear"/>
        <w:rPr>
          <w:lang w:val="en-US" w:eastAsia="en-US"/>
        </w:rPr>
      </w:pPr>
      <w:r>
        <w:rPr>
          <w:lang w:val="en-US" w:eastAsia="en-US"/>
        </w:rPr>
        <w:t>Желаю Вам много бодрости и здоровья.</w:t>
      </w:r>
    </w:p>
    <w:p>
      <w:pPr>
        <w:pStyle w:val="Normal"/>
        <w:shd w:fill="FFFFFF" w:val="clear"/>
        <w:rPr>
          <w:lang w:val="en-US" w:eastAsia="en-US"/>
        </w:rPr>
      </w:pPr>
      <w:r>
        <w:rPr>
          <w:lang w:val="en-US" w:eastAsia="en-US"/>
        </w:rPr>
        <w:t>С самой сердечной благодарностью, душевно Ваш.</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30 июн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Благополучно добрался до дому и уже собираюсь в «отпускную» поездку, рассчитанную на месяц. С первого августа буду безвыездно находиться дома. К тому времени будут готовы и заказанные фото.</w:t>
      </w:r>
    </w:p>
    <w:p>
      <w:pPr>
        <w:pStyle w:val="Normal"/>
        <w:shd w:fill="FFFFFF" w:val="clear"/>
        <w:rPr/>
      </w:pPr>
      <w:r>
        <w:rPr>
          <w:lang w:val="en-US" w:eastAsia="en-US"/>
        </w:rPr>
        <w:t>Чтобы не забыть: если понадобятся «Алтай-Гималаи» или «Шамбала Блистающая»</w:t>
      </w:r>
      <w:r>
        <w:rPr>
          <w:rStyle w:val="FootnoteCharacters"/>
          <w:rStyle w:val="FootnoteAnchor"/>
          <w:lang w:val="en-US" w:eastAsia="en-US"/>
        </w:rPr>
        <w:footnoteReference w:id="288"/>
      </w:r>
      <w:r>
        <w:rPr>
          <w:lang w:val="en-US" w:eastAsia="en-US"/>
        </w:rPr>
        <w:t xml:space="preserve"> (на английском языке), то я их теперь имею. Получил из Англии. Также и комплект ежегодника «Урусвати».</w:t>
      </w:r>
    </w:p>
    <w:p>
      <w:pPr>
        <w:pStyle w:val="Normal"/>
        <w:shd w:fill="FFFFFF" w:val="clear"/>
        <w:rPr>
          <w:lang w:val="en-US" w:eastAsia="en-US"/>
        </w:rPr>
      </w:pPr>
      <w:r>
        <w:rPr>
          <w:lang w:val="en-US" w:eastAsia="en-US"/>
        </w:rPr>
        <w:t>Перед отъездом из Москвы были у меня еще разговоры с Кузьминой. Все-то они опасаются по поводу «Востока» после выступления их «востоковеда» на ученом совете. Очевидно, нужно было сразу «отбрить». Зря поделикатничали. Но дело не в этом. Опасаться в этой части, по существу, нечего. Главное сейчас с именным списком. Член редколлегии Владимир Васильевич Шлеев – весьма сведущий и дотошный в составлении списков человек. Я денек поработал с ним, и мы распределили обязанности по «доводке» списка. Ему хочется, по возможности, на все имена дать даты, сведения о научных степенях и занятиях. Желание благое, хотя по отношению к благополучно здравствующим дамам мною и не одобренное. Тем не менее запрашиваю сейчас США и Англию. Хуже с Индией. Возлагать что-то на С.Н. не хочется. Он предельно занят. Я составил списки имен, к которым требуются дополнительные данные, и послал их Шлееву. Предварительно у меня были в Москве разговоры с Леонидом Васильевичем Митрохиным и (по телефону) с Бонгард-Левиным. Последний рекомендовал обратиться официально в отдел Индии Института востоковедения, который будто бы мог бы в этом деле помочь. Зная темпы работы в этом Институте, я сильно опасаюсь, что к тому времени, когда Институт что-то сделает, все живущие уже окажутся в списках мертвых и нам придется наводить справки о годах их смерти. Леонид Васильевич сказал, что в Ленинке и еще где-то имеются какие-то справочники, и обещал посодействовать в розысках. Кузьмина и другие члены редколлегии не очень-то хотят иметь дело с несколькими лицами и надеются, что Вы, как член редколлегии, возьмете «Восток» на себя. Лично я думаю, что установить даты рождений и смертей всех упоминаемых в очерках Н.К. лиц – не столь уж важно. Аналогичные именные списки даже в сверхакадемических изданиях по отношению к современникам таких полных данных не приводят. Важнее дать правильный ориентир связи приводимых лиц с Рерихом (напр[имер], «в тридцатых годах сотрудничал в ежегоднике "Урусвати", проф[ессор] такого-то университета, автор таких-то трудов, специалист в такой-то области и т.п.»). По-видимому, в большинстве случаев и придется этим ограничиться. Когда дело дойдет до издательской перепечатки именного списка, то сама необходимость подскажет этот выход. По своему опыту знаю, что мои запросы в США на некоторых сотрудников Н.К. полным успехом не завершались. Всегда получал лишь отрывочные, но вполне достаточные для правильной ориентации сведения.</w:t>
      </w:r>
    </w:p>
    <w:p>
      <w:pPr>
        <w:pStyle w:val="Normal"/>
        <w:shd w:fill="FFFFFF" w:val="clear"/>
        <w:rPr>
          <w:lang w:val="en-US" w:eastAsia="en-US"/>
        </w:rPr>
      </w:pPr>
      <w:r>
        <w:rPr>
          <w:lang w:val="en-US" w:eastAsia="en-US"/>
        </w:rPr>
        <w:t>В связи со всем этим у меня к Вам одна слезная просьба. Не откажите, пожалуйста, в помощи по именному списку, когда Вас об этом попросит Кузьмина. Список лиц, на которых нет данных или данные не полные, я послал Шлееву в трех экземплярах. Можно забрать их всех у него через Кузьмину и передать один Леониду Васильевичу. Кое-что в справочниках он отыщет. На работников Института востоковедения я меньше всего рассчитываю. Списки я отпечатал так, что прямо в свободных интервалах можно от руки вписывать нужные данные. Думаю, что кое-какие уточнения можно будет раздобыть. Может быть, и у Вас найдутся помощники, которые занимаются новейшей историей культуры Индии? В каких-то справочниках и пособиях упоминаемые в текстах имена будут встречаться. В своем списке я дал некоторые ориентиры, чтобы не перепутать. На все это, полагаю, есть у нас месяца два времени. Раньше до списков издательским редакторам не добраться. Простите, что дополнительно загружаю Вас подобными просьбами. Я вообще за именные списки не очень-то хотел браться, т.к. знал, что моей личной библиотеки для такого дела не хватит. Институт первоначально согласился часть работы проделать своими сотрудниками, но потом все легло на меня. Теперь я очень доволен, что Шлеев включился в это дело. Сейчас уже всем понятно, что и одной Ленинской библиотеки маловато для расшифровки всех имен. Но, по мере возможности, хочется все сделать полнее.</w:t>
      </w:r>
    </w:p>
    <w:p>
      <w:pPr>
        <w:pStyle w:val="Normal"/>
        <w:shd w:fill="FFFFFF" w:val="clear"/>
        <w:rPr>
          <w:lang w:val="en-US" w:eastAsia="en-US"/>
        </w:rPr>
      </w:pPr>
      <w:r>
        <w:rPr>
          <w:lang w:val="en-US" w:eastAsia="en-US"/>
        </w:rPr>
        <w:t>Если чем-либо могу быть полезен Вам, прошу полностью рассчитывать на меня.</w:t>
      </w:r>
    </w:p>
    <w:p>
      <w:pPr>
        <w:pStyle w:val="Normal"/>
        <w:shd w:fill="FFFFFF" w:val="clear"/>
        <w:rPr>
          <w:lang w:val="en-US" w:eastAsia="en-US"/>
        </w:rPr>
      </w:pPr>
      <w:r>
        <w:rPr>
          <w:lang w:val="en-US" w:eastAsia="en-US"/>
        </w:rPr>
        <w:t>Сердечный привет Вашим друзьям.</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30 июн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Через день уезжаю в путешествие. Обращаюсь к Вам с большой просьбой. Как я Вам уже писал, Юбилейное издание сборника Н.К. будет сопровождено «Именным списком» с данными о лицах, встречающихся в текстах Н.К. По некоторым из них мне еще не удалось раздобыть требуемых сведений. Полагаю, что при библиотеке Вашего Университета имеются энциклопедии или справочники аналогичного характера, в которых эти данные можно почерпнуть.</w:t>
      </w:r>
    </w:p>
    <w:p>
      <w:pPr>
        <w:pStyle w:val="Normal"/>
        <w:shd w:fill="FFFFFF" w:val="clear"/>
        <w:rPr>
          <w:lang w:val="en-US" w:eastAsia="en-US"/>
        </w:rPr>
      </w:pPr>
      <w:r>
        <w:rPr>
          <w:lang w:val="en-US" w:eastAsia="en-US"/>
        </w:rPr>
        <w:t>Я был бы бесконечно признателен Вам, если бы Вы смогли проставить в интервалах прилагаемого списка то, что у Вас найдется. Заполненный прямо от руки список приложите к очередному письму.</w:t>
      </w:r>
    </w:p>
    <w:p>
      <w:pPr>
        <w:pStyle w:val="Normal"/>
        <w:shd w:fill="FFFFFF" w:val="clear"/>
        <w:rPr>
          <w:lang w:val="en-US" w:eastAsia="en-US"/>
        </w:rPr>
      </w:pPr>
      <w:r>
        <w:rPr>
          <w:lang w:val="en-US" w:eastAsia="en-US"/>
        </w:rPr>
        <w:t>В начале августа смогу выслать Вам две интересные публикации о Н.К. с хорошими репродукциями. Сейчас еще в производстве.</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pPr>
      <w:r>
        <w:rPr>
          <w:lang w:val="en-US" w:eastAsia="en-US"/>
        </w:rPr>
        <w:t>Еще раз сердечно благодарю за последнюю бандероль. Нет ли возможности достать в Англии книгу Ю.Н. «По тропам Центральной Азии»? Сейчас поставлен вопрос о ее переводе на русский язык</w:t>
      </w:r>
      <w:r>
        <w:rPr>
          <w:rStyle w:val="FootnoteCharacters"/>
          <w:rStyle w:val="FootnoteAnchor"/>
          <w:lang w:val="en-US" w:eastAsia="en-US"/>
        </w:rPr>
        <w:footnoteReference w:id="289"/>
      </w:r>
      <w:r>
        <w:rPr>
          <w:lang w:val="en-US" w:eastAsia="en-US"/>
        </w:rPr>
        <w:t>. Конкретно еще не решено, но многие видные географы высказываются за появление этой книги. Есть и переводчик, который взялся бы за это дело. Один экземпляр английского издания имеется при кабинете им. Ю.Н. в Институте востоковедения, но на долгое время его переводчику не дают, т.к. используется при кабинет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6 июл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Только что вернулся из «активного отпуска» (побывали на Урале и на Волге) и поэтому с опозданием отвечаю на Ваше письмо.</w:t>
      </w:r>
    </w:p>
    <w:p>
      <w:pPr>
        <w:pStyle w:val="Normal"/>
        <w:shd w:fill="FFFFFF" w:val="clear"/>
        <w:rPr>
          <w:lang w:val="en-US" w:eastAsia="en-US"/>
        </w:rPr>
      </w:pPr>
      <w:r>
        <w:rPr>
          <w:lang w:val="en-US" w:eastAsia="en-US"/>
        </w:rPr>
        <w:t>Я лично считаю, что лучшего варианта с послесловием к «Алтай – Гималаям» трудно себе и представить. Конечно, Вам нужно взяться за это дело. Окладников вообще не специалист для данной книги, а в частности – у него нет времени и желания заниматься этим делом. Ведь, по существу, он о Н.К. ничего не писал. Ему «подготовляли», он правил в нескольких местах и подписывал. Из одной беседы с ним и письма от него я вывел хорошее о нем впечатление. Он и к Н.К. относится очень положительно. Однако Васильчик так «насел» на него, что в свой последний приезд в Москву (весной этого года) Окладников просил не допускать до себя этого типа. Так же и в Новосибирске, куда ездил Васильчик, с ним отказались разговаривать. Поэтому молчание Окладникова вполне понятно. Он просто решил оградить себя от «деятельности» Васильчика.</w:t>
      </w:r>
    </w:p>
    <w:p>
      <w:pPr>
        <w:pStyle w:val="Normal"/>
        <w:shd w:fill="FFFFFF" w:val="clear"/>
        <w:rPr>
          <w:lang w:val="en-US" w:eastAsia="en-US"/>
        </w:rPr>
      </w:pPr>
      <w:r>
        <w:rPr>
          <w:lang w:val="en-US" w:eastAsia="en-US"/>
        </w:rPr>
        <w:t>Ефремов во многом сам виноват. В конфликты с издательством, так же как и в контакты с Васильчиком, ему незачем было вступать. Пытаться помогать ему продолжить работу над «Алтай-Гималаями» – это равносильно воздвижению препятствий к выходу книги. Это он и сам уже отлично понимает. Меня тоже во всем деле с Ефремовым больше возмутила сцена на квартире у И.М. и поведение последней, а не сам отход Ефремова от издания. Тюляев уже сделал комментарии, я был у него и долго беседовал в свой последний приезд. Имя Тюляева издательству служит большей гарантией, чем имя Ефремова. Если на Вашу долю выпадет теперь послесловие – то все будет в порядке. Между прочим, я получил из Лондона английское издание «Алтай-Гималаев». Если оно Вам потребуется – сообщите.</w:t>
      </w:r>
    </w:p>
    <w:p>
      <w:pPr>
        <w:pStyle w:val="Normal"/>
        <w:shd w:fill="FFFFFF" w:val="clear"/>
        <w:rPr>
          <w:lang w:val="en-US" w:eastAsia="en-US"/>
        </w:rPr>
      </w:pPr>
      <w:r>
        <w:rPr>
          <w:lang w:val="en-US" w:eastAsia="en-US"/>
        </w:rPr>
        <w:t>На этом сейчас кончаю и буду ждать от Вас дополнительных известий. Счастливого Вам отдыха.</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4 августа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Неделю тому назад вернулся из летнего путешествия. Побывали с женой на Урале, а обратный путь проделали теплоходом по рекам Белой, Каме и Волге. Осмотрели ряд старинных городов. Очень красивые места, и сама прогулка на пароходе, длившаяся целую неделю, очень приятна.</w:t>
      </w:r>
    </w:p>
    <w:p>
      <w:pPr>
        <w:pStyle w:val="Normal"/>
        <w:shd w:fill="FFFFFF" w:val="clear"/>
        <w:rPr>
          <w:lang w:val="en-US" w:eastAsia="en-US"/>
        </w:rPr>
      </w:pPr>
      <w:r>
        <w:rPr>
          <w:lang w:val="en-US" w:eastAsia="en-US"/>
        </w:rPr>
        <w:t>Сейчас вхожу в курс собственных дел. За месячное отсутствие многое что накопилось. Сразу же по приезде выслал Вам бандеролью три экземпляра «Огонька» и один экземпляр «Азия и Африка сегодня» с публикациями о Н.К. Надеюсь на этих днях получить еще новые публикации и послать их также.</w:t>
      </w:r>
    </w:p>
    <w:p>
      <w:pPr>
        <w:pStyle w:val="Normal"/>
        <w:shd w:fill="FFFFFF" w:val="clear"/>
        <w:rPr>
          <w:lang w:val="en-US" w:eastAsia="en-US"/>
        </w:rPr>
      </w:pPr>
      <w:r>
        <w:rPr>
          <w:lang w:val="en-US" w:eastAsia="en-US"/>
        </w:rPr>
        <w:t>Меня очень порадовали Ваши два письма, которые я застал по приезде. Большое Вам спасибо за требовавшиеся справки. Все они нужны к индексу Юбилейного издания, и я уже послал их в редакцию в Москву.</w:t>
      </w:r>
    </w:p>
    <w:p>
      <w:pPr>
        <w:pStyle w:val="Normal"/>
        <w:shd w:fill="FFFFFF" w:val="clear"/>
        <w:rPr>
          <w:lang w:val="en-US" w:eastAsia="en-US"/>
        </w:rPr>
      </w:pPr>
      <w:r>
        <w:rPr>
          <w:lang w:val="en-US" w:eastAsia="en-US"/>
        </w:rPr>
        <w:t>Я бы мог послать Конлану свою книгу и некоторые публикации, но он, кажется, русским совершенно не владеет? К тому же не знаю, все ли основные положения, которые проводятся в моих публикациях, для него приемлемы и не вызовут ли они протестов? В свое время он собирался писать биографию Н.К., но похоже, что оставил эту идею. Из некоторых писем Н.К. видно, что Конлан в свое время обращался к нему с различными вопросами биографического характера.</w:t>
      </w:r>
    </w:p>
    <w:p>
      <w:pPr>
        <w:pStyle w:val="Normal"/>
        <w:shd w:fill="FFFFFF" w:val="clear"/>
        <w:rPr>
          <w:lang w:val="en-US" w:eastAsia="en-US"/>
        </w:rPr>
      </w:pPr>
      <w:r>
        <w:rPr>
          <w:lang w:val="en-US" w:eastAsia="en-US"/>
        </w:rPr>
        <w:t>Фамилия Лиао (именно в такой русской транскрипции) встречается в одном из очерков Н.К. («Встречи»). Речь идет именно о каком-то французском деятеле. Возможно, что Н.К. допустил свободную транскрипцию. Если речь идет о известных французских деятелях, то я имею два предположения. Это могут быть: 1. Маршал Лиоте (сколько я знаю, он поддерживал Пакт Рериха). 2. Французский астрофизик Лио (Бернар). Был ли он как-то связан с французскими последователями Н.К. – я не знаю. Возможно, конечно, что речь идет и о ком-либо другом. Возможно, что Шклявер знал, но он несколько лет тому назад ушел, и я не имею понятия, есть ли кто сейчас в Париже, кто был бы близок к движению Н.К.? Если Вам известно, то был бы благодарен за сообщение. Конлан, как мне кажется, больше уходил в собственную сферу творчества и деятельности, поэтому лиц, которые были близки Н.К., он знал меньше.</w:t>
      </w:r>
    </w:p>
    <w:p>
      <w:pPr>
        <w:pStyle w:val="Normal"/>
        <w:shd w:fill="FFFFFF" w:val="clear"/>
        <w:rPr>
          <w:lang w:val="en-US" w:eastAsia="en-US"/>
        </w:rPr>
      </w:pPr>
      <w:r>
        <w:rPr>
          <w:lang w:val="en-US" w:eastAsia="en-US"/>
        </w:rPr>
        <w:t>Ссылки на письм[а] к Вам от Н.К. я выбрал из архива Рихарда Яковлевича. Очевидно, часть Вашего архива, при Вашем отъезде в Индию, осталась при Обществе и попала к Р.Я., как к его председателю после кончины Феликса Денисовича. Его сын, тоже врач, живет сейчас в Риге. Он уже вышел на пенсию. У него не особенно удачно сложилась семейная жизнь. Несколько лет тому назад он разошелся с женой. Подход к отцовскому наследству у него несколько догматический. Я встречаюсь с ним, однако творческой активности он сейчас не проявляет.</w:t>
      </w:r>
    </w:p>
    <w:p>
      <w:pPr>
        <w:pStyle w:val="Normal"/>
        <w:shd w:fill="FFFFFF" w:val="clear"/>
        <w:rPr>
          <w:lang w:val="en-US" w:eastAsia="en-US"/>
        </w:rPr>
      </w:pPr>
      <w:r>
        <w:rPr>
          <w:lang w:val="en-US" w:eastAsia="en-US"/>
        </w:rPr>
        <w:t>У Рихарда Яковлевича Рудзитиса осталось три дочери. Младшая – врач и сферы его деятельности чужда. Две другие дочери активно продолжают деятельность Рихарда Яковлевича. Одна из них – художник. Она вышла замуж также за художника (из Риги же) и переехала с ним в Сибирь (Барнаул). Они много работают и в области изобразительного искусства, и в освещении деятельности Н.К. В частности, ими разрабатывается тема «Н.К.Рерих и Алтай». Они прошли Алтай маршрутом Н.К. и беседовали с еще живыми свидетелями пребывания Н.К. на Алтае. Другая дочь постоянно проживает в Риге, но сейчас тоже поехала на Алтай, чтобы переменой климата облегчить астму, которой страдает уже много лет. Она закончила филологический и искусствоведческий факультеты и работала в Рижской государственной библиотеке. Писала и публиковала статьи об искусстве Н.К. на латышском языке. Готовит к Юбилею тему «Н.К.Рерих и Прибалтика». С дочерьми Рихарда Яковлевича я постоянно поддерживаю контакты. Они очень славные люди и глубоко принимают Основы Этики.</w:t>
      </w:r>
    </w:p>
    <w:p>
      <w:pPr>
        <w:pStyle w:val="Normal"/>
        <w:shd w:fill="FFFFFF" w:val="clear"/>
        <w:rPr>
          <w:lang w:val="en-US" w:eastAsia="en-US"/>
        </w:rPr>
      </w:pPr>
      <w:r>
        <w:rPr>
          <w:lang w:val="en-US" w:eastAsia="en-US"/>
        </w:rPr>
        <w:t>Дорогой Владимир Анатольевич, я, конечно, буду весьма обязан Вам за копии писем Н.К. к Вам и постараюсь хотя бы частично использовать их для цитат в статье, написанной мной по Вашим материалам. Такое дополнение будет очень ценно. Как я Вам уже писал, статья находится уже в Москве, в Институте истории искусств Академии художеств, и получила принципиальное одобрение. Она предназначена для специального сборника о Н.К., который институт будет готовить. В течение этого года я смогу статью еще дополнить, поэтому и копии с писем Н.К. к Вам, как и карта-схема Кулу, могут быть использованы. Они могут пригодиться и для других публикаций. У меня на очереди две публикации в научные сборники. Через месяц буду консультировать сценарий фильма о Н.К. к Юбилею. Сценаристы очень заинтересованы в фотографиях, которые Вы послали мне. Думаю, что и в создании фильма они окажут существенную помощь.</w:t>
      </w:r>
    </w:p>
    <w:p>
      <w:pPr>
        <w:pStyle w:val="Normal"/>
        <w:shd w:fill="FFFFFF" w:val="clear"/>
        <w:rPr>
          <w:lang w:val="en-US" w:eastAsia="en-US"/>
        </w:rPr>
      </w:pPr>
      <w:r>
        <w:rPr>
          <w:lang w:val="en-US" w:eastAsia="en-US"/>
        </w:rPr>
        <w:t>От души желаю Вам подкрепить свое здоровье за летние месяцы. Будущий год будет очень интенсивным. Многое готовится и у нас. О всех Юбилейных новостях буду Вас своевременно информировать.</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8 сентя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Благодарю Вас за письмо. Конечно, хорошо, что Окладников дал «имя», но боюсь, что он в своем предисловии ничего не сказал о самой книге</w:t>
      </w:r>
      <w:r>
        <w:rPr>
          <w:rStyle w:val="FootnoteCharacters"/>
          <w:rStyle w:val="FootnoteAnchor"/>
          <w:lang w:val="en-US" w:eastAsia="en-US"/>
        </w:rPr>
        <w:footnoteReference w:id="290"/>
      </w:r>
      <w:r>
        <w:rPr>
          <w:lang w:val="en-US" w:eastAsia="en-US"/>
        </w:rPr>
        <w:t xml:space="preserve"> и тем самым полную ответственность за ее выход оставил за издательством. Любопытно, как к книге относится непосредственный редактор? Знаком ли с текстом главный редактор издательства? По чьей инициативе рукопись послана в Институт востоковедения? Ведь, как мне представляется, это – самый трудный барьер для рукописи. Рецензия будет зависеть уже не от какого-то отдельного лица, а от учреждения, если же рукопись подвергнется «коллегиальному обсуждению», то у каждого найдется «перестраховочная бронь», которую он не замедлит пустить в ход.</w:t>
      </w:r>
    </w:p>
    <w:p>
      <w:pPr>
        <w:pStyle w:val="Normal"/>
        <w:shd w:fill="FFFFFF" w:val="clear"/>
        <w:rPr/>
      </w:pPr>
      <w:r>
        <w:rPr>
          <w:lang w:val="en-US" w:eastAsia="en-US"/>
        </w:rPr>
        <w:t>Не знаю подробностей с нашим сборником. Марина Тимофеевна была в отпуске. Рукопись после первого просмотра взяли на доработку и к 15 сентября обязаны были вернуть в издательство. Все, что от меня требовали, я послал своевременно. Хуже всего обстоит дело со списками Соколовского</w:t>
      </w:r>
      <w:r>
        <w:rPr>
          <w:rStyle w:val="FootnoteCharacters"/>
          <w:rStyle w:val="FootnoteAnchor"/>
          <w:lang w:val="en-US" w:eastAsia="en-US"/>
        </w:rPr>
        <w:footnoteReference w:id="291"/>
      </w:r>
      <w:r>
        <w:rPr>
          <w:lang w:val="en-US" w:eastAsia="en-US"/>
        </w:rPr>
        <w:t>. Его просто «заклевали» как «неспециалиста». И издательство, и рецензенты, вместо того чтобы помочь его действительно подвижническому труду, стали придираться к каждой мелочи и опечатке. Судя по последнему письму Соколовского, он хочет порвать все отношения с этим издательством. Я его отговаривал, но боюсь, что безуспешно.</w:t>
      </w:r>
    </w:p>
    <w:p>
      <w:pPr>
        <w:pStyle w:val="Normal"/>
        <w:shd w:fill="FFFFFF" w:val="clear"/>
        <w:rPr>
          <w:lang w:val="en-US" w:eastAsia="en-US"/>
        </w:rPr>
      </w:pPr>
      <w:r>
        <w:rPr>
          <w:lang w:val="en-US" w:eastAsia="en-US"/>
        </w:rPr>
        <w:t>И.М. принялась сейчас за «возобновление дипломатических отношений» со старыми знакомыми, которые из-за В[асильчика] перестали ее посещать. У меня был с ней обмен письмами по просьбе З.Г. (я готовил для последней одну работу, которая находилась и у Р.И.). В своем письме ко мне И.М. приглашала меня для ведения «мирных, сердечных переговоров». В мирных переговорах с другими общими знакомыми обвиняла меня во всех своих неудачах, просила их «подействовать» на меня и обещала жаловаться на меня С.Н.</w:t>
      </w:r>
    </w:p>
    <w:p>
      <w:pPr>
        <w:pStyle w:val="Normal"/>
        <w:shd w:fill="FFFFFF" w:val="clear"/>
        <w:rPr/>
      </w:pPr>
      <w:r>
        <w:rPr>
          <w:lang w:val="en-US" w:eastAsia="en-US"/>
        </w:rPr>
        <w:t>Бедная женщина, и жаль ее, и досадно на нее, что она так легко поддается чужим влияниям. В своих письмах Е.И. заметила: «...Во всех попытках темных есть известная планомерность. Именно, они хотят дискредитировать каждое светлое начинание. И, конечно, легче всего сделать это, введя в центр его темных или безответственных лиц» (Т. 1, стр. 270)</w:t>
      </w:r>
      <w:r>
        <w:rPr>
          <w:rStyle w:val="FootnoteCharacters"/>
          <w:rStyle w:val="FootnoteAnchor"/>
          <w:lang w:val="en-US" w:eastAsia="en-US"/>
        </w:rPr>
        <w:footnoteReference w:id="292"/>
      </w:r>
      <w:r>
        <w:rPr>
          <w:lang w:val="en-US" w:eastAsia="en-US"/>
        </w:rPr>
        <w:t>. По всем признакам В[асильчик] и выполняет эту темную миссию.</w:t>
      </w:r>
    </w:p>
    <w:p>
      <w:pPr>
        <w:pStyle w:val="Normal"/>
        <w:shd w:fill="FFFFFF" w:val="clear"/>
        <w:rPr/>
      </w:pPr>
      <w:r>
        <w:rPr>
          <w:lang w:val="en-US" w:eastAsia="en-US"/>
        </w:rPr>
        <w:t>Как Ваши дела? Как со статьей об Е.И.</w:t>
      </w:r>
      <w:r>
        <w:rPr>
          <w:rStyle w:val="FootnoteCharacters"/>
          <w:rStyle w:val="FootnoteAnchor"/>
          <w:lang w:val="en-US" w:eastAsia="en-US"/>
        </w:rPr>
        <w:footnoteReference w:id="293"/>
      </w:r>
      <w:r>
        <w:rPr>
          <w:lang w:val="en-US" w:eastAsia="en-US"/>
        </w:rPr>
        <w:t>? Продвинулось ли это дело? В «Вокруг света» должна ли появиться Ваша статья о Кулу в 11 и 12 №№?</w:t>
      </w:r>
    </w:p>
    <w:p>
      <w:pPr>
        <w:pStyle w:val="Normal"/>
        <w:shd w:fill="FFFFFF" w:val="clear"/>
        <w:rPr/>
      </w:pPr>
      <w:r>
        <w:rPr>
          <w:lang w:val="en-US" w:eastAsia="en-US"/>
        </w:rPr>
        <w:t>Я получил предложение подготовить тексты Н.К. и вступительную статью к ним в журнал «Проблемы Дальнего Востока». Сделал. Получил ответ, что планируют поместить в первый номер следующего года. В № 10 «Юности» должна появиться публикация «Афоризмы Н.К.Рериха», если только ее опять не отодвинули</w:t>
      </w:r>
      <w:r>
        <w:rPr>
          <w:rStyle w:val="FootnoteCharacters"/>
          <w:rStyle w:val="FootnoteAnchor"/>
          <w:lang w:val="en-US" w:eastAsia="en-US"/>
        </w:rPr>
        <w:footnoteReference w:id="294"/>
      </w:r>
      <w:r>
        <w:rPr>
          <w:lang w:val="en-US" w:eastAsia="en-US"/>
        </w:rPr>
        <w:t>. Три раза уже проводили эту операцию.</w:t>
      </w:r>
    </w:p>
    <w:p>
      <w:pPr>
        <w:pStyle w:val="Normal"/>
        <w:shd w:fill="FFFFFF" w:val="clear"/>
        <w:rPr>
          <w:lang w:val="en-US" w:eastAsia="en-US"/>
        </w:rPr>
      </w:pPr>
      <w:r>
        <w:rPr>
          <w:lang w:val="en-US" w:eastAsia="en-US"/>
        </w:rPr>
        <w:t>Дал печатать фотографии, которые Вы отметили. Все, что из этого выйдет прилично, пошлю Вам. Думаю, что скоро будут готовы.</w:t>
      </w:r>
    </w:p>
    <w:p>
      <w:pPr>
        <w:pStyle w:val="Normal"/>
        <w:shd w:fill="FFFFFF" w:val="clear"/>
        <w:rPr>
          <w:lang w:val="en-US" w:eastAsia="en-US"/>
        </w:rPr>
      </w:pPr>
      <w:r>
        <w:rPr>
          <w:lang w:val="en-US" w:eastAsia="en-US"/>
        </w:rPr>
        <w:t>Как дела с фильмом? Прошу, передайте от меня сердечный привет Рените Андреевне. Если что-то нужно от меня – прошу, обращайтесь. Также и о своих новостях сообщайте. Всегда рад им. Живу я все-таки на отлете и не всегда в курсе всех дел.</w:t>
      </w:r>
    </w:p>
    <w:p>
      <w:pPr>
        <w:pStyle w:val="Normal"/>
        <w:shd w:fill="FFFFFF" w:val="clear"/>
        <w:rPr/>
      </w:pPr>
      <w:r>
        <w:rPr>
          <w:lang w:val="en-US" w:eastAsia="en-US"/>
        </w:rPr>
        <w:t>Между прочим, знакомы ли Вы с поэтом В.Сидоровым? У него были помещены публикации в «Огоньке» и «Москве». Он готовит сборник стихов Н.К.</w:t>
      </w:r>
      <w:r>
        <w:rPr>
          <w:rStyle w:val="FootnoteCharacters"/>
          <w:rStyle w:val="FootnoteAnchor"/>
          <w:lang w:val="en-US" w:eastAsia="en-US"/>
        </w:rPr>
        <w:footnoteReference w:id="295"/>
      </w:r>
      <w:r>
        <w:rPr>
          <w:lang w:val="en-US" w:eastAsia="en-US"/>
        </w:rPr>
        <w:t xml:space="preserve"> Обещают выпустить в начале следующего года. Может быть, что-то для фильма сможет рассказать Борис Алексеевич Смирнов. Он встречался с Н.К. в Москве в 1926 году и переписывался впоследствии с ним, знал хорошо и Ю.Н. На всякий случай сообщаю его адрес и телефон: Рождественский бульвар 9, &lt;...&gt;.</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Р.А.Григорьевой</w:t>
      </w:r>
    </w:p>
    <w:p>
      <w:pPr>
        <w:pStyle w:val="Style11"/>
        <w:rPr>
          <w:lang w:val="en-US" w:eastAsia="en-US"/>
        </w:rPr>
      </w:pPr>
      <w:r>
        <w:rPr>
          <w:lang w:val="en-US" w:eastAsia="en-US"/>
        </w:rPr>
        <w:t>17 октября 1973 г.</w:t>
      </w:r>
    </w:p>
    <w:p>
      <w:pPr>
        <w:pStyle w:val="Normal"/>
        <w:shd w:fill="FFFFFF" w:val="clear"/>
        <w:rPr>
          <w:lang w:val="en-US" w:eastAsia="en-US"/>
        </w:rPr>
      </w:pPr>
      <w:r>
        <w:rPr>
          <w:lang w:val="en-US" w:eastAsia="en-US"/>
        </w:rPr>
        <w:t>Дорогая Ренита Андреевна,</w:t>
      </w:r>
    </w:p>
    <w:p>
      <w:pPr>
        <w:pStyle w:val="Normal"/>
        <w:shd w:fill="FFFFFF" w:val="clear"/>
        <w:rPr>
          <w:lang w:val="en-US" w:eastAsia="en-US"/>
        </w:rPr>
      </w:pPr>
      <w:r>
        <w:rPr>
          <w:lang w:val="en-US" w:eastAsia="en-US"/>
        </w:rPr>
        <w:t>Получил Ваши многозначительные и хорошие письма. «Синегорье» почему-то ассоциируется у меня с Алтаем. В книге «Алтай-Гималаи» глава «Алтай» кончается словами: «Начата картина "Сосуд Нерасплесканный". Самые синие, самые звонкие горы. Сама чистота, как на Фалюте. И несет Он с горы сосуд свой.</w:t>
      </w:r>
    </w:p>
    <w:p>
      <w:pPr>
        <w:pStyle w:val="Normal"/>
        <w:shd w:fill="FFFFFF" w:val="clear"/>
        <w:rPr>
          <w:lang w:val="en-US" w:eastAsia="en-US"/>
        </w:rPr>
      </w:pPr>
      <w:r>
        <w:rPr>
          <w:lang w:val="en-US" w:eastAsia="en-US"/>
        </w:rPr>
        <w:t>"Кует кузнец судьбу человеческую на Сиверных горах". Гроб Святогора на Сиверных горах. Сиверные горы – Сумыр, Субур, Сумбыр, Сибирь – Сумеру. Все тот же Центр от четырех океанов. В Алтае на правом берегу Катуни есть гора, значение которой приравнивается к мировой горе Сумеру. Саин Галабын Судур – "сказание о Добром Веке"...</w:t>
      </w:r>
    </w:p>
    <w:p>
      <w:pPr>
        <w:pStyle w:val="Normal"/>
        <w:shd w:fill="FFFFFF" w:val="clear"/>
        <w:rPr>
          <w:lang w:val="en-US" w:eastAsia="en-US"/>
        </w:rPr>
      </w:pPr>
      <w:r>
        <w:rPr>
          <w:lang w:val="en-US" w:eastAsia="en-US"/>
        </w:rPr>
        <w:t>Приветлива Катунь. Звонки Синие горы. Бела Белуха. Ярки цветы и успокоительны зеленые травы и кедры. Кто сказал, что жесток и неприступен Алтай? Чье сердце убоялось суровой мощи и красоты?</w:t>
      </w:r>
    </w:p>
    <w:p>
      <w:pPr>
        <w:pStyle w:val="Normal"/>
        <w:shd w:fill="FFFFFF" w:val="clear"/>
        <w:rPr>
          <w:lang w:val="en-US" w:eastAsia="en-US"/>
        </w:rPr>
      </w:pPr>
      <w:r>
        <w:rPr>
          <w:lang w:val="en-US" w:eastAsia="en-US"/>
        </w:rPr>
        <w:t>Семнадцатого августа видели Белуху и было так чисто и звонко. Прямо Звенигород.</w:t>
      </w:r>
    </w:p>
    <w:p>
      <w:pPr>
        <w:pStyle w:val="Normal"/>
        <w:shd w:fill="FFFFFF" w:val="clear"/>
        <w:rPr>
          <w:lang w:val="en-US" w:eastAsia="en-US"/>
        </w:rPr>
      </w:pPr>
      <w:r>
        <w:rPr>
          <w:lang w:val="en-US" w:eastAsia="en-US"/>
        </w:rPr>
        <w:t>А за Белухой покажется милый сердцу хребет Куэн-Луня, а за ним "Гора Божественной Владычицы", и "Пять Сокровищниц Снегов", и Сама "Владычица Белых Снегов", и все писанное [и неписанное], все сказанное и несказанное.</w:t>
      </w:r>
    </w:p>
    <w:p>
      <w:pPr>
        <w:pStyle w:val="Normal"/>
        <w:shd w:fill="FFFFFF" w:val="clear"/>
        <w:rPr>
          <w:lang w:val="en-US" w:eastAsia="en-US"/>
        </w:rPr>
      </w:pPr>
      <w:r>
        <w:rPr>
          <w:lang w:val="en-US" w:eastAsia="en-US"/>
        </w:rPr>
        <w:t>Между Иртышом и Аргунью, через Кокуши, через Богогорше, по самому Ергору едет Всадник...»</w:t>
      </w:r>
    </w:p>
    <w:p>
      <w:pPr>
        <w:pStyle w:val="Normal"/>
        <w:shd w:fill="FFFFFF" w:val="clear"/>
        <w:rPr>
          <w:lang w:val="en-US" w:eastAsia="en-US"/>
        </w:rPr>
      </w:pPr>
      <w:r>
        <w:rPr>
          <w:lang w:val="en-US" w:eastAsia="en-US"/>
        </w:rPr>
        <w:t>Сибирь, в частности Алтай, где, безусловно, заложены Магниты, сыграют большую роль в критические для Планеты дни. Алтай – это наши Русские Гималаи. При неизбежном грядущем катаклизме «Центр от четырех океанов», т.е. юго-западная Сибирь, по-видимому, менее всего пострадает. Поэтому нужно вносить в те края Новые понятия, создавать там не только материальную, но и духовную базу будущего на нашем земном плане. Ведь преемственность нигде не должна быть нарушена.</w:t>
      </w:r>
    </w:p>
    <w:p>
      <w:pPr>
        <w:pStyle w:val="Normal"/>
        <w:shd w:fill="FFFFFF" w:val="clear"/>
        <w:rPr/>
      </w:pPr>
      <w:r>
        <w:rPr>
          <w:lang w:val="en-US" w:eastAsia="en-US"/>
        </w:rPr>
        <w:t>Камешек с сопроводительным «Синегорьем»</w:t>
      </w:r>
      <w:r>
        <w:rPr>
          <w:rStyle w:val="FootnoteCharacters"/>
          <w:rStyle w:val="FootnoteAnchor"/>
          <w:lang w:val="en-US" w:eastAsia="en-US"/>
        </w:rPr>
        <w:footnoteReference w:id="296"/>
      </w:r>
      <w:r>
        <w:rPr>
          <w:lang w:val="en-US" w:eastAsia="en-US"/>
        </w:rPr>
        <w:t xml:space="preserve"> – Магнит от Гималаев – нам. Он во многом будет помогать Вашим Начинаниям.</w:t>
      </w:r>
    </w:p>
    <w:p>
      <w:pPr>
        <w:pStyle w:val="Normal"/>
        <w:shd w:fill="FFFFFF" w:val="clear"/>
        <w:rPr/>
      </w:pPr>
      <w:r>
        <w:rPr>
          <w:lang w:val="en-US" w:eastAsia="en-US"/>
        </w:rPr>
        <w:t>Замечателен и сон Л.В. [Шапошниковой]</w:t>
      </w:r>
      <w:r>
        <w:rPr>
          <w:rStyle w:val="FootnoteCharacters"/>
          <w:rStyle w:val="FootnoteAnchor"/>
          <w:lang w:val="en-US" w:eastAsia="en-US"/>
        </w:rPr>
        <w:footnoteReference w:id="297"/>
      </w:r>
      <w:r>
        <w:rPr>
          <w:lang w:val="en-US" w:eastAsia="en-US"/>
        </w:rPr>
        <w:t>. Как ее, так и Ваше приближение к Делу Е.И. и Н.К. показательны, как пример носителей Поручения. Именно в этих случаях бывают Озарения и яркие Указы, но всегда несколько символического характера. Ведь только самозванцы хвастают тем, что выполняют конкретные указания Вел[иких] Учит[елей]. Но Учителя никогда не нарушают Законов Жизни и не возлагают Поручений на тех, кто способен действовать и продвигаться в будущее лишь держась рукой за полу Их хитонов. А что, если при рывке Учит[еля] кусок полы оторвется? Как тогда быть? Высшая Помощь – есть Знак, который нужно суметь прочесть. Возможность, которой надо суметь воспользоваться. Задание, которое подводится к человеку, но должно быть решаемо им самим. Многому бы научились школьники, если бы все задания решались бы за них учителями, и как бы такие школ[ьники] преуспели в построении жизни?</w:t>
      </w:r>
    </w:p>
    <w:p>
      <w:pPr>
        <w:pStyle w:val="Normal"/>
        <w:shd w:fill="FFFFFF" w:val="clear"/>
        <w:rPr>
          <w:lang w:val="en-US" w:eastAsia="en-US"/>
        </w:rPr>
      </w:pPr>
      <w:r>
        <w:rPr>
          <w:lang w:val="en-US" w:eastAsia="en-US"/>
        </w:rPr>
        <w:t>Я очень рад словам Вашего письма, в которых Вы выражаете понимание реальности и подлинности того Дела, которое, выраженное в символах, может на первый взгляд показаться абстрактным, «потусторонним». Однако, как мне представляется, для тех, кто не может найти себя и своего дела на «этой» стороне, вообще не может существовать и «Той» стороны. Все мы – строители своего будущего, своего здания, которое строится по Высшему Плану. Если мы будем только изучать и восхищаться Планом, то груда камней, из которых надлежит возвести здание, так и останется грудой камней. Если же будем строить из них здание, не вникая в Высшие Планы, то здание обрушится на наши же головы. История человечества полна такими трагическими обвалами, которые подминают под себя и высоко парящих «знатоков» Высших Планов, рассчитавших все этапы Космических Сроков и не знающих, что им нужно сделать здесь на земле в течение ближайших дней. Сказано: «руками и ногами человеческими». И, конечно, без Мудрости руки будут только махать, а ноги только приплясывать, без Радости же – только опускаться и складываться в коленопреклонениях. Эти позы – не для строителей Жизни.</w:t>
      </w:r>
    </w:p>
    <w:p>
      <w:pPr>
        <w:pStyle w:val="Normal"/>
        <w:shd w:fill="FFFFFF" w:val="clear"/>
        <w:rPr>
          <w:lang w:val="en-US" w:eastAsia="en-US"/>
        </w:rPr>
      </w:pPr>
      <w:r>
        <w:rPr>
          <w:lang w:val="en-US" w:eastAsia="en-US"/>
        </w:rPr>
        <w:t>Большой привет от меня Людмиле Васильевне. Из студии предложений о консультировании не получал, но независимо от этого – «нагружайте» меня, чем только сочтете нужным. Всегда рад буду помочь.</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8 октя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Рад, что сценарий продвигается, и с радостью окажу всю помощь, на которую способен. С фотографиями вышел у меня опять «афронт». Почему-то негативы вышли плохие. Заказал опять заново в Таллинне. Наггарские фото очень интересны. Надеюсь добиться хорошего качества и тогда послать Вам.</w:t>
      </w:r>
    </w:p>
    <w:p>
      <w:pPr>
        <w:pStyle w:val="Normal"/>
        <w:shd w:fill="FFFFFF" w:val="clear"/>
        <w:rPr>
          <w:lang w:val="en-US" w:eastAsia="en-US"/>
        </w:rPr>
      </w:pPr>
      <w:r>
        <w:rPr>
          <w:lang w:val="en-US" w:eastAsia="en-US"/>
        </w:rPr>
        <w:t>Опасаюсь, как и Вы, что издательство «отфутболило» рукопись «Алтай-Гималаи» за шесть метров мимо ворот. Не верю я, что Институт востоковедения захочет разделить с издательством долю ответственности. В лучшем случае многое «зарежут».</w:t>
      </w:r>
    </w:p>
    <w:p>
      <w:pPr>
        <w:pStyle w:val="Normal"/>
        <w:shd w:fill="FFFFFF" w:val="clear"/>
        <w:rPr>
          <w:lang w:val="en-US" w:eastAsia="en-US"/>
        </w:rPr>
      </w:pPr>
      <w:r>
        <w:rPr>
          <w:lang w:val="en-US" w:eastAsia="en-US"/>
        </w:rPr>
        <w:t>Мне сообщили, что научной редакцией занимается некто Решетов Юрий Георгиевич. Кто он – не знаю. Из Института или из издательства?</w:t>
      </w:r>
    </w:p>
    <w:p>
      <w:pPr>
        <w:pStyle w:val="Normal"/>
        <w:shd w:fill="FFFFFF" w:val="clear"/>
        <w:rPr>
          <w:lang w:val="en-US" w:eastAsia="en-US"/>
        </w:rPr>
      </w:pPr>
      <w:r>
        <w:rPr>
          <w:lang w:val="en-US" w:eastAsia="en-US"/>
        </w:rPr>
        <w:t>Очень интересуюсь публикацией (Вашей) об Е.И. Как далеко она? Мою публикацию в «Юности» опять передвинули. Теперь обещают поместить в № 12.</w:t>
      </w:r>
    </w:p>
    <w:p>
      <w:pPr>
        <w:pStyle w:val="Normal"/>
        <w:shd w:fill="FFFFFF" w:val="clear"/>
        <w:rPr/>
      </w:pPr>
      <w:r>
        <w:rPr>
          <w:lang w:val="en-US" w:eastAsia="en-US"/>
        </w:rPr>
        <w:t>С Соколовским сделали безобразие. Кузьмина очень хотела поместить его публикацию. Все ее приветствовали. С.Н. писал, что очень ценит эту работу. Но на каких-то этапах пошли к Соколовскому придирки. Я очень недоволен рецензиями Князевой, в которых из мух наделано слонов столько, что и всех наших зоологических садов не хватит для их размещения. К тому же на рецензию ей послали какой-то не проверенный самим Соколовским вариант рукописи, и послало издательство, минуя Институт. Получив же от Князевой рецензию и рукопись, издательство оставило рецензию у себя, а рукопись отправила обратно Князевой, ссылаясь на то, что Институт должен передать издательству полностью укомплектованную рукопись, а по частям собирать материалы оно отказывается. В общем – либо преднамеренное, либо непреднамеренное, но вполне определенное свинство учинено. Однако эта работа не должна пропасть втуне. Для нее необходимо найти путь к публикации. Ведь впервые проделана работа, за которую ни один искусствовед не брался, а теперь они выказывают себя специалистами и требуют от Соколовского того, чего и в сотой доле сами не смогли бы сделать. В своем последнем письме З.Г. пишет, что виделась с представителем Об[щест]ва Дружбы с зарубежными странами и послала с ним какие-то материалы. Пишет также о том, что в свое время сотрудничала (в АРКА)</w:t>
      </w:r>
      <w:r>
        <w:rPr>
          <w:rStyle w:val="FootnoteCharacters"/>
          <w:rStyle w:val="FootnoteAnchor"/>
          <w:lang w:val="en-US" w:eastAsia="en-US"/>
        </w:rPr>
        <w:footnoteReference w:id="298"/>
      </w:r>
      <w:r>
        <w:rPr>
          <w:lang w:val="en-US" w:eastAsia="en-US"/>
        </w:rPr>
        <w:t xml:space="preserve"> с Е.М.Марковой (по мужу Шестун), теперь же Маркова живет в Москве. Она, кажется, доктор исторических наук и связана с Академией наук. В свое время она переписывалась с Е.И. Знаете ли Вы что-нибудь о Марковой?</w:t>
      </w:r>
    </w:p>
    <w:p>
      <w:pPr>
        <w:pStyle w:val="Normal"/>
        <w:shd w:fill="FFFFFF" w:val="clear"/>
        <w:rPr/>
      </w:pPr>
      <w:r>
        <w:rPr>
          <w:lang w:val="en-US" w:eastAsia="en-US"/>
        </w:rPr>
        <w:t>Конечно, в случае необходимости, к И.М. нужно обратиться. Нужно только очень проверять ее во всем. Память у нее всегда была плохой, знаний же минимум. После ухода Ю.Н. ее окружили разные подпевалы, стали кадить ей и подсказывать мысли и «факты», о которых она ранее понятия не имела. Мне и моим близким друзьям приходилось много разговаривать с И.М. лет десять-двенадцать тому назад. Сравнивая эти разговоры с последними, можно убедиться, что очень многое говорится теперь И.М. с чужих слов. То, о чем она не имела понятия десять лет тому назад и сама в этом открыто признавалась, теперь уже передается как свидетельство очевидца. Поэтому все требует большой проверки. Некоторые же экспедиционные вещи могли быть привезены Ю.Н. в Москву, в частности сундуки, конечно, танки</w:t>
      </w:r>
      <w:r>
        <w:rPr>
          <w:rStyle w:val="FootnoteCharacters"/>
          <w:rStyle w:val="FootnoteAnchor"/>
          <w:lang w:val="en-US" w:eastAsia="en-US"/>
        </w:rPr>
        <w:footnoteReference w:id="299"/>
      </w:r>
      <w:r>
        <w:rPr>
          <w:lang w:val="en-US" w:eastAsia="en-US"/>
        </w:rPr>
        <w:t>, не исключаю, что некоторые манускрипты, переданные в Кабинет. Впрочем, самое ценное увез с собой С.Н. Ведь он перед отъездом тщательно все проверил, и ему было разрешено вывезти все, что он найдет нужным.</w:t>
      </w:r>
    </w:p>
    <w:p>
      <w:pPr>
        <w:pStyle w:val="Normal"/>
        <w:shd w:fill="FFFFFF" w:val="clear"/>
        <w:rPr>
          <w:lang w:val="en-US" w:eastAsia="en-US"/>
        </w:rPr>
      </w:pPr>
      <w:r>
        <w:rPr>
          <w:lang w:val="en-US" w:eastAsia="en-US"/>
        </w:rPr>
        <w:t>Большой привет от меня Рените Андреевне. Два дня тому назад я писал ей.</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30 октября 1973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Наконец-то посылаю Вам обещанные фото. К сожалению, так и не добился хорошего качества. Всего у меня свыше 300 фото и большинство из них вполне приличного качества, но чтобы сделать хорошие переснимки, нужно, очевидно, специальное оборудование. Печатать я давал профессиональному фотографу, но целиком альбомы не хотелось отдавать в фотографию, негативы же, снятые знакомыми, не всегда удавались.</w:t>
      </w:r>
    </w:p>
    <w:p>
      <w:pPr>
        <w:pStyle w:val="Normal"/>
        <w:shd w:fill="FFFFFF" w:val="clear"/>
        <w:rPr>
          <w:lang w:val="en-US" w:eastAsia="en-US"/>
        </w:rPr>
      </w:pPr>
      <w:r>
        <w:rPr>
          <w:lang w:val="en-US" w:eastAsia="en-US"/>
        </w:rPr>
        <w:t>Если какая-то фотография понадобится в улучшенном виде – сообщите ее [номер], постараюсь сделать у профессионалов.</w:t>
      </w:r>
    </w:p>
    <w:p>
      <w:pPr>
        <w:pStyle w:val="Normal"/>
        <w:shd w:fill="FFFFFF" w:val="clear"/>
        <w:rPr>
          <w:lang w:val="en-US" w:eastAsia="en-US"/>
        </w:rPr>
      </w:pPr>
      <w:r>
        <w:rPr>
          <w:lang w:val="en-US" w:eastAsia="en-US"/>
        </w:rPr>
        <w:t>Получил письмо от доктора. Он в большом восхищении от встречи с Вами и с Ренитой Андреевной. Рените Андреевне от меня большой привет.</w:t>
      </w:r>
    </w:p>
    <w:p>
      <w:pPr>
        <w:pStyle w:val="Normal"/>
        <w:shd w:fill="FFFFFF" w:val="clear"/>
        <w:rPr>
          <w:lang w:val="en-US" w:eastAsia="en-US"/>
        </w:rPr>
      </w:pPr>
      <w:r>
        <w:rPr>
          <w:lang w:val="en-US" w:eastAsia="en-US"/>
        </w:rPr>
        <w:t>Что нового у Вас? Случайно получил 10 номер «Вокруг света», но боюсь пропустить № 11. Резервируйте, пожалуйста, на всякий случай. Меня просил посылать такие материалы Шибаев. С.Н. и З.Г., вероятно, Вы сами пошлете.</w:t>
      </w:r>
    </w:p>
    <w:p>
      <w:pPr>
        <w:pStyle w:val="Normal"/>
        <w:shd w:fill="FFFFFF" w:val="clear"/>
        <w:rPr>
          <w:lang w:val="en-US" w:eastAsia="en-US"/>
        </w:rPr>
      </w:pPr>
      <w:r>
        <w:rPr>
          <w:lang w:val="en-US" w:eastAsia="en-US"/>
        </w:rPr>
        <w:t>Я недели две изрядно хворал, но сейчас начинаю уже оживать. Что у Вас нового?</w:t>
      </w:r>
    </w:p>
    <w:p>
      <w:pPr>
        <w:pStyle w:val="Normal"/>
        <w:shd w:fill="FFFFFF" w:val="clear"/>
        <w:rPr>
          <w:lang w:val="en-US" w:eastAsia="en-US"/>
        </w:rPr>
      </w:pPr>
      <w:r>
        <w:rPr>
          <w:lang w:val="en-US" w:eastAsia="en-US"/>
        </w:rPr>
        <w:t>С самыми светлыми пожеланиями,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30 октя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Только что снес на почту ценную бандероль с фотографиями для Вас. Торопился и не проверил список наименований, а сейчас просмотрел и обнаружил, что я допустил смертный грех: заставил ламу читать Веды. К фото № 31 нужно, конечно, подпись изменить: вместо ламы поставить «пандит».</w:t>
      </w:r>
    </w:p>
    <w:p>
      <w:pPr>
        <w:pStyle w:val="Normal"/>
        <w:shd w:fill="FFFFFF" w:val="clear"/>
        <w:rPr>
          <w:lang w:val="en-US" w:eastAsia="en-US"/>
        </w:rPr>
      </w:pPr>
      <w:r>
        <w:rPr>
          <w:lang w:val="en-US" w:eastAsia="en-US"/>
        </w:rPr>
        <w:t>На фото 28 рядом с Н.К. – жена полк[овника] А.Е.Махона, а рядом с ним – американка.</w:t>
      </w:r>
    </w:p>
    <w:p>
      <w:pPr>
        <w:pStyle w:val="Normal"/>
        <w:shd w:fill="FFFFFF" w:val="clear"/>
        <w:rPr>
          <w:lang w:val="en-US" w:eastAsia="en-US"/>
        </w:rPr>
      </w:pPr>
      <w:r>
        <w:rPr>
          <w:lang w:val="en-US" w:eastAsia="en-US"/>
        </w:rPr>
        <w:t>На фото № 41 я во время печатания неправильно исправил: зачеркнул «гостиная» и поставил «комната Е.И. и Н.К.». Снимок сделан скорее с юго-запада. Угловое окно в комнате Е.И. закрыто балконом. На первом плане верхнее окно в студии С.Н.</w:t>
      </w:r>
    </w:p>
    <w:p>
      <w:pPr>
        <w:pStyle w:val="Normal"/>
        <w:shd w:fill="FFFFFF" w:val="clear"/>
        <w:rPr>
          <w:lang w:val="en-US" w:eastAsia="en-US"/>
        </w:rPr>
      </w:pPr>
      <w:r>
        <w:rPr>
          <w:lang w:val="en-US" w:eastAsia="en-US"/>
        </w:rPr>
        <w:t>У меня есть снимок дома и с северной стороны. Балкон там был шаткий, и его закрыли навесом. Им не пользовались. Над ним и были окна комнаты Н.К. и Е.И.</w:t>
      </w:r>
    </w:p>
    <w:p>
      <w:pPr>
        <w:pStyle w:val="Normal"/>
        <w:shd w:fill="FFFFFF" w:val="clear"/>
        <w:rPr>
          <w:lang w:val="en-US" w:eastAsia="en-US"/>
        </w:rPr>
      </w:pPr>
      <w:r>
        <w:rPr>
          <w:lang w:val="en-US" w:eastAsia="en-US"/>
        </w:rPr>
        <w:t>Мне обидно, что я не добился нужного качества всех фото, но если какое-то из них понадобится сделать лучше, то напишите, постараюсь. Я не рискнул отдать альбомы в фотоателье, а знакомые сделали не особенно удачные негативы.</w:t>
      </w:r>
    </w:p>
    <w:p>
      <w:pPr>
        <w:pStyle w:val="Normal"/>
        <w:shd w:fill="FFFFFF" w:val="clear"/>
        <w:rPr>
          <w:lang w:val="en-US" w:eastAsia="en-US"/>
        </w:rPr>
      </w:pPr>
      <w:r>
        <w:rPr>
          <w:lang w:val="en-US" w:eastAsia="en-US"/>
        </w:rPr>
        <w:t>Еще раз очень прошу резервировать для меня 11 номер «Вокруг света». Если есть лишний 10 номер, то тоже попросил бы. Мы обмениваемся такими публикациями с Шибаевым. Я обещал ему послать, но случайно достал в Таллинне лишь один экземпляр. Сюда мало посылают в розницу, и сразу же раскупают. С душевным приветом.</w:t>
      </w:r>
    </w:p>
    <w:p>
      <w:pPr>
        <w:pStyle w:val="Signature"/>
        <w:spacing w:before="60" w:after="120"/>
        <w:rPr>
          <w:lang w:val="en-US" w:eastAsia="en-US"/>
        </w:rPr>
      </w:pPr>
      <w:r>
        <w:rPr>
          <w:lang w:val="en-US" w:eastAsia="en-US"/>
        </w:rPr>
        <w:t>Ваш П.Беликов</w:t>
      </w:r>
    </w:p>
    <w:p>
      <w:pPr>
        <w:pStyle w:val="Normal"/>
        <w:shd w:fill="FFFFFF" w:val="clear"/>
        <w:rPr>
          <w:lang w:val="en-US" w:eastAsia="en-US"/>
        </w:rPr>
      </w:pPr>
      <w:r>
        <w:rPr>
          <w:lang w:val="en-US" w:eastAsia="en-US"/>
        </w:rPr>
        <w:t>P.S. Как с публикацией статьи об Е.И.? Боюсь пропустить.</w:t>
      </w:r>
    </w:p>
    <w:p>
      <w:pPr>
        <w:pStyle w:val="Signature"/>
        <w:rPr>
          <w:lang w:val="en-US" w:eastAsia="en-US"/>
        </w:rPr>
      </w:pPr>
      <w:r>
        <w:rPr>
          <w:lang w:val="en-US" w:eastAsia="en-US"/>
        </w:rPr>
        <w:t>П.Б.</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 ноябр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Давно не писал Вам. В семье были больные, а я не так давно и сам расхворался. Дает себя знать иногда застарелая невралгия, поднимаются сильнейшие боли. Сейчас уже немного полегчало.</w:t>
      </w:r>
    </w:p>
    <w:p>
      <w:pPr>
        <w:pStyle w:val="Normal"/>
        <w:shd w:fill="FFFFFF" w:val="clear"/>
        <w:rPr/>
      </w:pPr>
      <w:r>
        <w:rPr>
          <w:lang w:val="en-US" w:eastAsia="en-US"/>
        </w:rPr>
        <w:t>Прежде всего, сердечно благодарю Вас за Ваши ценнейшие посылки. Все эти издания прошлых лет очень редки и помогают при различных работах. Ведь к Юбилею готовится у нас много. Многим интересуются молодые студенты Москвы, Ленинграда, Новосибирска. Летом с большим успехом прошла в Новосибирске выставка</w:t>
      </w:r>
      <w:r>
        <w:rPr>
          <w:rStyle w:val="FootnoteCharacters"/>
          <w:rStyle w:val="FootnoteAnchor"/>
          <w:lang w:val="en-US" w:eastAsia="en-US"/>
        </w:rPr>
        <w:footnoteReference w:id="300"/>
      </w:r>
      <w:r>
        <w:rPr>
          <w:lang w:val="en-US" w:eastAsia="en-US"/>
        </w:rPr>
        <w:t>. Теперь новосибирцы готовят к Юбилею цикл докладов на различные темы из жизни и деятельности Н.К., часто обращаются за материалами, и приятно знать, что есть чем помочь.</w:t>
      </w:r>
    </w:p>
    <w:p>
      <w:pPr>
        <w:pStyle w:val="Normal"/>
        <w:shd w:fill="FFFFFF" w:val="clear"/>
        <w:rPr>
          <w:lang w:val="en-US" w:eastAsia="en-US"/>
        </w:rPr>
      </w:pPr>
      <w:r>
        <w:rPr>
          <w:lang w:val="en-US" w:eastAsia="en-US"/>
        </w:rPr>
        <w:t>Вы, вероятно, также получили журнал «Москва» с публикацией стихов Н.К. Книга избранных стихов уже сдана в производство и также выйдет к Юбилею. Утверждено второе издание книги серии «Жизнь замечательных людей». Первое издание тиражом в 150 000 было моментально расхватано. Второе выйдет в начале следующего года.</w:t>
      </w:r>
    </w:p>
    <w:p>
      <w:pPr>
        <w:pStyle w:val="Normal"/>
        <w:shd w:fill="FFFFFF" w:val="clear"/>
        <w:rPr/>
      </w:pPr>
      <w:r>
        <w:rPr>
          <w:lang w:val="en-US" w:eastAsia="en-US"/>
        </w:rPr>
        <w:t>Сейчас вышла в Ленинграде прекрасная книжечка А.Д.Алехина</w:t>
      </w:r>
      <w:r>
        <w:rPr>
          <w:rStyle w:val="FootnoteCharacters"/>
          <w:rStyle w:val="FootnoteAnchor"/>
          <w:lang w:val="en-US" w:eastAsia="en-US"/>
        </w:rPr>
        <w:footnoteReference w:id="301"/>
      </w:r>
      <w:r>
        <w:rPr>
          <w:lang w:val="en-US" w:eastAsia="en-US"/>
        </w:rPr>
        <w:t>. Он кандидат искусствоведческих наук, причем темой его защиты было как раз творчество Н.К. Также кончающие высшие учебные заведения выбирают для дипломных работ темы о жизни и творчестве Н.К. Недавно в Ленинграде успешно была защищена тема дипломника из Новгорода «Рерих в Изваре</w:t>
      </w:r>
      <w:r>
        <w:rPr>
          <w:rStyle w:val="FootnoteCharacters"/>
          <w:rStyle w:val="FootnoteAnchor"/>
          <w:lang w:val="en-US" w:eastAsia="en-US"/>
        </w:rPr>
        <w:footnoteReference w:id="302"/>
      </w:r>
      <w:r>
        <w:rPr>
          <w:lang w:val="en-US" w:eastAsia="en-US"/>
        </w:rPr>
        <w:t>». Сделано очень солидное исследование, на основании которого уже утверждены планы и смета восстановления Извар. Дом Рерихов будет восстановлен в таком виде, как он был при молодости Н.К. (после продажи имения этот дом перестраивался, но теперь по планам, фотографиям и старым рисункам самого Н.К. удалось воссоздать первоначальный вид).</w:t>
      </w:r>
    </w:p>
    <w:p>
      <w:pPr>
        <w:pStyle w:val="Normal"/>
        <w:shd w:fill="FFFFFF" w:val="clear"/>
        <w:rPr>
          <w:lang w:val="en-US" w:eastAsia="en-US"/>
        </w:rPr>
      </w:pPr>
      <w:r>
        <w:rPr>
          <w:lang w:val="en-US" w:eastAsia="en-US"/>
        </w:rPr>
        <w:t>Юбилейный сборник избранных произведений Н.К., который выходит под эгидой Института истории искусств Академии художеств, также находится в производстве. Это большое издание, и над ним предстоит большая техническая работа.</w:t>
      </w:r>
    </w:p>
    <w:p>
      <w:pPr>
        <w:pStyle w:val="Normal"/>
        <w:shd w:fill="FFFFFF" w:val="clear"/>
        <w:rPr>
          <w:lang w:val="en-US" w:eastAsia="en-US"/>
        </w:rPr>
      </w:pPr>
      <w:r>
        <w:rPr>
          <w:lang w:val="en-US" w:eastAsia="en-US"/>
        </w:rPr>
        <w:t>Скоро должна начаться редакторская работа над вторым сборником, в который сдана известная Вам работа по Вашим материалам. Сейчас сотрудники института еще заняты с издательством по оформлению первого сборника и за второй поэтому не принимались. Не все обещанные работы для этого сборника в Институт поступили, но его обязательно собираются издавать.</w:t>
      </w:r>
    </w:p>
    <w:p>
      <w:pPr>
        <w:pStyle w:val="Normal"/>
        <w:shd w:fill="FFFFFF" w:val="clear"/>
        <w:rPr>
          <w:lang w:val="en-US" w:eastAsia="en-US"/>
        </w:rPr>
      </w:pPr>
      <w:r>
        <w:rPr>
          <w:lang w:val="en-US" w:eastAsia="en-US"/>
        </w:rPr>
        <w:t>Готовится в Москве к Юбилею и фильм, о котором я уже писал Вам. И сценаристы и режиссер консультировались со мной по этому фильму. Он задуман очень интересно.</w:t>
      </w:r>
    </w:p>
    <w:p>
      <w:pPr>
        <w:pStyle w:val="Normal"/>
        <w:shd w:fill="FFFFFF" w:val="clear"/>
        <w:rPr/>
      </w:pPr>
      <w:r>
        <w:rPr>
          <w:lang w:val="en-US" w:eastAsia="en-US"/>
        </w:rPr>
        <w:t>В № 10 нашего журнала «Вокруг света» появилась интересная статья востоковеда Л.Шапошниковой о Кулу. Шапошникова была там два года тому назад и посещала С.Н. Продолжение этой стат</w:t>
      </w:r>
      <w:r>
        <w:rPr/>
        <w:t>ь</w:t>
      </w:r>
      <w:r>
        <w:rPr>
          <w:lang w:val="en-US" w:eastAsia="en-US"/>
        </w:rPr>
        <w:t>и должно пойти в № 11 журнала. Как только получу его, так сразу же вышлю Вам два номера разом, а также вместе с ними и книжечку А.Алехина «Н.К.Рерих». В ней хорошие цветные репродукции с малоизвестных картин Н.К.</w:t>
      </w:r>
    </w:p>
    <w:p>
      <w:pPr>
        <w:pStyle w:val="Normal"/>
        <w:shd w:fill="FFFFFF" w:val="clear"/>
        <w:rPr>
          <w:lang w:val="en-US" w:eastAsia="en-US"/>
        </w:rPr>
      </w:pPr>
      <w:r>
        <w:rPr>
          <w:lang w:val="en-US" w:eastAsia="en-US"/>
        </w:rPr>
        <w:t>Как живете Вы и что у Вас нового? Был бы очень признателен за копию письма Н.К. к Вам. Частично его можно было бы еще использовать для той статьи, которая пойдет в сборник. Такие материалы очень ценятся редакциями. Ведь это – первоисточники.</w:t>
      </w:r>
    </w:p>
    <w:p>
      <w:pPr>
        <w:pStyle w:val="Normal"/>
        <w:shd w:fill="FFFFFF" w:val="clear"/>
        <w:rPr>
          <w:lang w:val="en-US" w:eastAsia="en-US"/>
        </w:rPr>
      </w:pPr>
      <w:r>
        <w:rPr>
          <w:lang w:val="en-US" w:eastAsia="en-US"/>
        </w:rPr>
        <w:t>Еще раз сердечно благодарю Вас за ценные посылки и на этом сейчас кончаю. Не могу еще долго сидеть за письменным столом. Дают себя знать невралгические боли.</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1 ноя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ердечно благодарю за поздравление. Желаю и Вам всего самого наилучшего, больших успехов в Вашей работе.</w:t>
      </w:r>
    </w:p>
    <w:p>
      <w:pPr>
        <w:pStyle w:val="Normal"/>
        <w:shd w:fill="FFFFFF" w:val="clear"/>
        <w:rPr>
          <w:lang w:val="en-US" w:eastAsia="en-US"/>
        </w:rPr>
      </w:pPr>
      <w:r>
        <w:rPr>
          <w:lang w:val="en-US" w:eastAsia="en-US"/>
        </w:rPr>
        <w:t>Я, стараниями Гаральда Феликсовича, чувствую себя уже вполне прилично. Ведь почти месяц мучился болями из-за невралгии и радикулита. Это мои старые знакомые, с которыми, при всем желании, трудно расстаться.</w:t>
      </w:r>
    </w:p>
    <w:p>
      <w:pPr>
        <w:pStyle w:val="Normal"/>
        <w:shd w:fill="FFFFFF" w:val="clear"/>
        <w:rPr>
          <w:lang w:val="en-US" w:eastAsia="en-US"/>
        </w:rPr>
      </w:pPr>
      <w:r>
        <w:rPr>
          <w:lang w:val="en-US" w:eastAsia="en-US"/>
        </w:rPr>
        <w:t>На днях в Москву собирается один мой хороший друг – Николай Николаевич Речкин. Он – инженер, но давно уже интересуется Востоком, читал Ваши книги, настоящий почитатель Е.И. и Н.К. Николай Николаевич много помогает мне в разных делах, в том числе в спешной перепечатке и размножении фотографий.</w:t>
      </w:r>
    </w:p>
    <w:p>
      <w:pPr>
        <w:pStyle w:val="Normal"/>
        <w:shd w:fill="FFFFFF" w:val="clear"/>
        <w:rPr>
          <w:lang w:val="en-US" w:eastAsia="en-US"/>
        </w:rPr>
      </w:pPr>
      <w:r>
        <w:rPr>
          <w:lang w:val="en-US" w:eastAsia="en-US"/>
        </w:rPr>
        <w:t>Не исключено, что Н.Н. будет звонить к Вам. Если Вы сможете с ним встретиться, то покажите ему те фото, которые Вы хотели бы иметь в лучшем качестве. Я сделал у специалиста еще одну пленку на 36 фото, пленка вышла хорошей, Николай Николаевич должен был дать ее на печатание. Думаю, что качество фото будет значительно лучше.</w:t>
      </w:r>
    </w:p>
    <w:p>
      <w:pPr>
        <w:pStyle w:val="Normal"/>
        <w:shd w:fill="FFFFFF" w:val="clear"/>
        <w:rPr>
          <w:lang w:val="en-US" w:eastAsia="en-US"/>
        </w:rPr>
      </w:pPr>
      <w:r>
        <w:rPr>
          <w:lang w:val="en-US" w:eastAsia="en-US"/>
        </w:rPr>
        <w:t>Я думаю, что с помощью Николая Николаевича можно будет сделать для Вас один экземпляр «Алтай – Гималаев», причем уже не в таком виде, как я посылал, а вполне хорошо отпечатанный. Сейчас эта работа уже делается, возможно, что скоро исполнят. Боюсь, что изданная книга будет зело урезана.</w:t>
      </w:r>
    </w:p>
    <w:p>
      <w:pPr>
        <w:pStyle w:val="Normal"/>
        <w:shd w:fill="FFFFFF" w:val="clear"/>
        <w:rPr>
          <w:lang w:val="en-US" w:eastAsia="en-US"/>
        </w:rPr>
      </w:pPr>
      <w:r>
        <w:rPr>
          <w:lang w:val="en-US" w:eastAsia="en-US"/>
        </w:rPr>
        <w:t>Про И.М. и писать много не хочется. Доктор болеет за нее, вернее даже за Дело, около которого волею Судеб она очутилась, но отлично понимает всю ее несостоятельность, неподготовленность и тщетность попыток «руководить» всем и вся. Доктор терпеть не может В[асильчика], пытался его удалить, но махнул на это дело рукой, видя безрезультатность своих стараний. Ему хочется как-то предотвратить полный крах квартиры на Ленинском проспекте, как-то поддержать ее авторитет. Он – человек сердца, живет эмоциями, которые часто бросают его из одной крайности в другую, но всегда с полной искренностью и отдачей всех сил.</w:t>
      </w:r>
    </w:p>
    <w:p>
      <w:pPr>
        <w:pStyle w:val="Normal"/>
        <w:shd w:fill="FFFFFF" w:val="clear"/>
        <w:rPr>
          <w:lang w:val="en-US" w:eastAsia="en-US"/>
        </w:rPr>
      </w:pPr>
      <w:r>
        <w:rPr>
          <w:lang w:val="en-US" w:eastAsia="en-US"/>
        </w:rPr>
        <w:t>Если сценарий будет готов, то можно его послать с Николаем Николаевичем, если, конечно, сможете с ним встретиться.</w:t>
      </w:r>
    </w:p>
    <w:p>
      <w:pPr>
        <w:pStyle w:val="Normal"/>
        <w:shd w:fill="FFFFFF" w:val="clear"/>
        <w:rPr>
          <w:lang w:val="en-US" w:eastAsia="en-US"/>
        </w:rPr>
      </w:pPr>
      <w:r>
        <w:rPr>
          <w:lang w:val="en-US" w:eastAsia="en-US"/>
        </w:rPr>
        <w:t>Сердечный привет передайте от меня Рените Андреевне. Всегда тепло вспоминаю ее. Надеюсь и Вас и ее еще видеть в наших краях.</w:t>
      </w:r>
    </w:p>
    <w:p>
      <w:pPr>
        <w:pStyle w:val="Normal"/>
        <w:shd w:fill="FFFFFF" w:val="clear"/>
        <w:rPr>
          <w:lang w:val="en-US" w:eastAsia="en-US"/>
        </w:rPr>
      </w:pPr>
      <w:r>
        <w:rPr>
          <w:lang w:val="en-US" w:eastAsia="en-US"/>
        </w:rPr>
        <w:t>Всего Вам самого светлого.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3 ноября 1973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Благодарю Вас за письмо, которое разошлось в пути с моим от 2 ноября. Сочувствую Вам в Ваших бедах со здоровьем, тем более что они знакомы и мне. Тоже страдаю стенокардией и при быстрой ходьбе или перемене температур испытываю боли. Правда, до сих пор как-то обходилось без обострений. Поддерживал доктор Лукин, каждое утро принимаю мед, хорошо действует тинктура на самых свежих пихтовых веточках (собираю их весной, когда они совсем мягкие, только что появляющиеся свежие отростки), очень хороша тинктура на «золотом корне», который мне посылали с Алтайских гор.</w:t>
      </w:r>
    </w:p>
    <w:p>
      <w:pPr>
        <w:pStyle w:val="Normal"/>
        <w:shd w:fill="FFFFFF" w:val="clear"/>
        <w:rPr>
          <w:lang w:val="en-US" w:eastAsia="en-US"/>
        </w:rPr>
      </w:pPr>
      <w:r>
        <w:rPr>
          <w:lang w:val="en-US" w:eastAsia="en-US"/>
        </w:rPr>
        <w:t>Понимаю значение работы над книгами Этики. С Вашим трудом «Искусство мышления» многие с восхищением и большой пользой для себя знакомились. Я сейчас целиком занят подготовкой публикаций к Юбилею, однако в планах у меня уже созрела, как я считаю, главная работа моей жизни. Это – книга, в которой должна раскрываться связь между Основными Положениями Этики и мировосприятием, как и творческой деятельностью Н.К.Рериха. Такие же параллели и с его искусством. Короче говоря, своего рода «духовная биография» Н.К. Уже много материала на эту тему систематизировано, и надеюсь, что в будущем году смогу приступить непосредственно к самой работе.</w:t>
      </w:r>
    </w:p>
    <w:p>
      <w:pPr>
        <w:pStyle w:val="Normal"/>
        <w:shd w:fill="FFFFFF" w:val="clear"/>
        <w:rPr>
          <w:lang w:val="en-US" w:eastAsia="en-US"/>
        </w:rPr>
      </w:pPr>
      <w:r>
        <w:rPr>
          <w:lang w:val="en-US" w:eastAsia="en-US"/>
        </w:rPr>
        <w:t>Большое спасибо Вам и за посланные фото, и за книги. Несколько фото войдет в Юбилейное издание, которое выходит под эгидой Академии художеств. Это будет первое большое издание текстов Н.К. с приложением научного аппарата. Оно включит около 200 статей Н.К. всех периодов творчества, в том числе много еще не опубликованных очерков серий «Листы дневника». К работе над второй книгой, куда предназначена статья по Вашим материалам, Институт истории искусства Академии художеств намерен приступить после того, как первая книга будет набрана и откорректирована, т.е. примерно в начале следующего года.</w:t>
      </w:r>
    </w:p>
    <w:p>
      <w:pPr>
        <w:pStyle w:val="Normal"/>
        <w:shd w:fill="FFFFFF" w:val="clear"/>
        <w:rPr>
          <w:lang w:val="en-US" w:eastAsia="en-US"/>
        </w:rPr>
      </w:pPr>
      <w:r>
        <w:rPr>
          <w:lang w:val="en-US" w:eastAsia="en-US"/>
        </w:rPr>
        <w:t>Заказной бандеролью послал Вам книжечку Алехина «Н.К.Рерих» и №№ 10, 11 журнала «Вокруг света» с интересной статьей о Кулу. Если нужно, то смогу послать и второй экземпляр журнала. Надеюсь, что смогу достать еще и книжечку Алехина. С автором я хорошо знаком, но еще не знаю, сколько ему удалось для себя достать. Двадцатитысячный тираж в наших условиях и при том интересе, который имеется к искусству Н.К., считается незначительным, и книги молниеносно расходятся.</w:t>
      </w:r>
    </w:p>
    <w:p>
      <w:pPr>
        <w:pStyle w:val="Normal"/>
        <w:shd w:fill="FFFFFF" w:val="clear"/>
        <w:rPr>
          <w:lang w:val="en-US" w:eastAsia="en-US"/>
        </w:rPr>
      </w:pPr>
      <w:r>
        <w:rPr>
          <w:lang w:val="en-US" w:eastAsia="en-US"/>
        </w:rPr>
        <w:t>Со дня на день жду выхода книги Е.И.Поляковой. Это будет очень солидное издание в специальной серии «Жизнь в искусстве». Оно, конечно, тоже сразу же разойдется. Я уже писал автору, чтобы она резервировала мне и на Вашу долю.</w:t>
      </w:r>
    </w:p>
    <w:p>
      <w:pPr>
        <w:pStyle w:val="Normal"/>
        <w:shd w:fill="FFFFFF" w:val="clear"/>
        <w:rPr>
          <w:lang w:val="en-US" w:eastAsia="en-US"/>
        </w:rPr>
      </w:pPr>
      <w:r>
        <w:rPr>
          <w:lang w:val="en-US" w:eastAsia="en-US"/>
        </w:rPr>
        <w:t>В набор сдана уже и книга стихов Н.К. Это будут избранные стихи. Название книги «Письмена». Она будет хорошо иллюстрирована цветными репродукциями. Возможно, что в марте или апреле следующего года уже выйдет. Ее составитель известный Вам по публикации в журнале «Москва» поэт В.М.Сидоров. Мы собираемся с ним подготовить еще одну публикацию в «Огонек», но тут еще сроки не намечены.</w:t>
      </w:r>
    </w:p>
    <w:p>
      <w:pPr>
        <w:pStyle w:val="Normal"/>
        <w:shd w:fill="FFFFFF" w:val="clear"/>
        <w:rPr>
          <w:lang w:val="en-US" w:eastAsia="en-US"/>
        </w:rPr>
      </w:pPr>
      <w:r>
        <w:rPr>
          <w:lang w:val="en-US" w:eastAsia="en-US"/>
        </w:rPr>
        <w:t>Если сможете послать справочник о Кулу и план, буду очень благодарен. Понимаю, что письма личного характера для публикаций не всегда подходят, но иногда из них можно извлечь выдержки, которые придают статьям особый вес, т.к. в них появляются ссылки на первоисточники, что очень ценится, особенно в публикациях научного характера.</w:t>
      </w:r>
    </w:p>
    <w:p>
      <w:pPr>
        <w:pStyle w:val="Normal"/>
        <w:shd w:fill="FFFFFF" w:val="clear"/>
        <w:rPr>
          <w:lang w:val="en-US" w:eastAsia="en-US"/>
        </w:rPr>
      </w:pPr>
      <w:r>
        <w:rPr>
          <w:lang w:val="en-US" w:eastAsia="en-US"/>
        </w:rPr>
        <w:t>Все посланные Вами книги получил и также сердечно благодарен за них. И «Алтай – Гималаи» и «Шамбала» уже пригодились. Новосибирские студенты готовят к Юбилею ряд докладов и обращались ко мне за материалами. Я был рад, что смог им, благодаря Вам, помочь. Сейчас из книг Н.К. у меня нет только последних индийских изданий: &lt;...&gt;</w:t>
      </w:r>
      <w:r>
        <w:rPr>
          <w:rStyle w:val="FootnoteCharacters"/>
          <w:rStyle w:val="FootnoteAnchor"/>
          <w:lang w:val="en-US" w:eastAsia="en-US"/>
        </w:rPr>
        <w:footnoteReference w:id="303"/>
      </w:r>
    </w:p>
    <w:p>
      <w:pPr>
        <w:pStyle w:val="Normal"/>
        <w:shd w:fill="FFFFFF" w:val="clear"/>
        <w:rPr/>
      </w:pPr>
      <w:r>
        <w:rPr>
          <w:lang w:val="en-US" w:eastAsia="en-US"/>
        </w:rPr>
        <w:t>Не могу также достать книги Ю.Н. на английском языке: &lt;...&gt;</w:t>
      </w:r>
      <w:r>
        <w:rPr>
          <w:rStyle w:val="FootnoteCharacters"/>
          <w:rStyle w:val="FootnoteAnchor"/>
          <w:lang w:val="en-US" w:eastAsia="en-US"/>
        </w:rPr>
        <w:footnoteReference w:id="304"/>
      </w:r>
      <w:r>
        <w:rPr>
          <w:lang w:val="en-US" w:eastAsia="en-US"/>
        </w:rPr>
        <w:t>, но ее, очевидно, и у Вас нет возможности получить.</w:t>
      </w:r>
    </w:p>
    <w:p>
      <w:pPr>
        <w:pStyle w:val="Normal"/>
        <w:shd w:fill="FFFFFF" w:val="clear"/>
        <w:rPr>
          <w:lang w:val="en-US" w:eastAsia="en-US"/>
        </w:rPr>
      </w:pPr>
      <w:r>
        <w:rPr>
          <w:lang w:val="en-US" w:eastAsia="en-US"/>
        </w:rPr>
        <w:t>Да, неудивительно, что моего местожительства Вам не найти на карте. Это почти пригород Таллинна, час езды на автобусе. Сердечный привет Вашей супруге.</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8 ноя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 xml:space="preserve">Сердечно благодарю за журналы. Очерк мне очень понравился. Вы умеете писать очень интересно об очень серьезном. Это довольно редкое качество. Я с большим увлечением читал всегда Ваши книги. В них органически слиты живая жизнь и ее осмысление, осмысление радостное, творческое, диктуемое разнообразием жизни, а не ее готовыми «моделями». Святославу Николаевичу и Зинаиде Григорьевне Вы, вероятно, журналы уже послали? Я достал еще в Таллинне и, на всякий случай, послал еще Зинаиде Григорьевне, </w:t>
      </w:r>
      <w:r>
        <w:rPr>
          <w:i/>
          <w:lang w:val="en-US" w:eastAsia="en-US"/>
        </w:rPr>
        <w:t xml:space="preserve">а </w:t>
      </w:r>
      <w:r>
        <w:rPr>
          <w:lang w:val="en-US" w:eastAsia="en-US"/>
        </w:rPr>
        <w:t>также послал В.А.Шибаеву в Англию. Он интересуется всеми нашими изданиями о Н.К. и снабжает меня разными старыми материалами, в том числе фотографиями. По его материалам у меня написана довольно большая статья о жизни Рерихов в Индии, но сейчас я ее еще дополняю.</w:t>
      </w:r>
    </w:p>
    <w:p>
      <w:pPr>
        <w:pStyle w:val="Normal"/>
        <w:shd w:fill="FFFFFF" w:val="clear"/>
        <w:rPr>
          <w:lang w:val="en-US" w:eastAsia="en-US"/>
        </w:rPr>
      </w:pPr>
      <w:r>
        <w:rPr>
          <w:lang w:val="en-US" w:eastAsia="en-US"/>
        </w:rPr>
        <w:t>Вашу статью об Е.И. еще не прочел. Николай Николаевич хочет иметь копию и перепечатывает. Жду его завтра к себе. Он преданно и глубоко относится к наследию Е.И. и Н.К. и много помогает мне. Обязательно хочу, чтобы Вы получили текст «Алтай-Гималаев».</w:t>
      </w:r>
    </w:p>
    <w:p>
      <w:pPr>
        <w:pStyle w:val="Normal"/>
        <w:shd w:fill="FFFFFF" w:val="clear"/>
        <w:rPr/>
      </w:pPr>
      <w:r>
        <w:rPr>
          <w:lang w:val="en-US" w:eastAsia="en-US"/>
        </w:rPr>
        <w:t>Да, у меня есть к Вам один вопрос: знаете ли Вы, были или нет предприняты какие-либо попытки привлечь к Юбилейным делам ЮНЕСКО?</w:t>
      </w:r>
      <w:r>
        <w:rPr>
          <w:rStyle w:val="FootnoteCharacters"/>
          <w:rStyle w:val="FootnoteAnchor"/>
          <w:lang w:val="en-US" w:eastAsia="en-US"/>
        </w:rPr>
        <w:footnoteReference w:id="305"/>
      </w:r>
      <w:r>
        <w:rPr>
          <w:lang w:val="en-US" w:eastAsia="en-US"/>
        </w:rPr>
        <w:t xml:space="preserve"> Нью-Йорк, кажется, с ЮНЕСКО не совсем в ладах. Года два тому назад З.Г. дала мне это понять. Может быть, теперь позиции и изменились, но возможно, что с той стороны контактов налажено и не будет.</w:t>
      </w:r>
    </w:p>
    <w:p>
      <w:pPr>
        <w:pStyle w:val="Normal"/>
        <w:shd w:fill="FFFFFF" w:val="clear"/>
        <w:rPr>
          <w:lang w:val="en-US" w:eastAsia="en-US"/>
        </w:rPr>
      </w:pPr>
      <w:r>
        <w:rPr>
          <w:lang w:val="en-US" w:eastAsia="en-US"/>
        </w:rPr>
        <w:t>Меня сейчас запросили об этом из Смоленска. Там тоже собираются отметить Юбилейные дни и начали готовиться к ним. Новосибирская молодежь тоже готовится. Иногда спрашивают, а я в стороне и многого не знаю. Вообще, хорошо бы иметь координационный центр. Конечно, не тот «официальный», который в том или ином виде будет по своему характеру не только помогать, но и тормозить дело (без этого не обходится), а просто «оперативный», собирающий информацию и выдающий ее в случае надобности без излишних проволочек. Это важно для согласованности и избежания напрасных дублирований.</w:t>
      </w:r>
    </w:p>
    <w:p>
      <w:pPr>
        <w:pStyle w:val="Normal"/>
        <w:shd w:fill="FFFFFF" w:val="clear"/>
        <w:rPr>
          <w:lang w:val="en-US" w:eastAsia="en-US"/>
        </w:rPr>
      </w:pPr>
      <w:r>
        <w:rPr>
          <w:lang w:val="en-US" w:eastAsia="en-US"/>
        </w:rPr>
        <w:t>Если знаете что-либо об ЮНЕСКО, то сообщите, пожалуйста. В Смоленске главным заинтересованным лицом является Лариса Сергеевна Журавлева. Она – искусствовед, работает при смоленском институте. До этого работала при музее. Увлечена в основном Тенишевой, писала о ней и сейчас дорабатывает книгу. Хорошо относится в связи с этой темой и к Н.К. Хорошо знает все Талашкинские дела, пишет, что сейчас реставрируется роспись «Царица Небесная». Когда несколько лет тому назад я был в Талашкино, то мне показалось, что роспись в безнадежном состоянии, хотя Н.Н.Померанцев настоятельно хлопотал о реставрации и, по-видимому, с успехом. Если Вам в связи с фильмом потребуется что-либо из Смоленска и Талашкино, то обращайтесь к Журавлевой. Ее адрес: 214007, Смоленск, ул.Кирова &lt;...&gt;.</w:t>
      </w:r>
    </w:p>
    <w:p>
      <w:pPr>
        <w:pStyle w:val="Normal"/>
        <w:shd w:fill="FFFFFF" w:val="clear"/>
        <w:rPr>
          <w:lang w:val="en-US" w:eastAsia="en-US"/>
        </w:rPr>
      </w:pPr>
      <w:r>
        <w:rPr>
          <w:lang w:val="en-US" w:eastAsia="en-US"/>
        </w:rPr>
        <w:t>Напоследок благодарю Вас за неожиданную встречу в воскресенье 25-го. Очень рад был видеть и слышать Вас с телевизионного экрана и сожалел лишь, что не мог пожать Вашу руку. Делаю это «заочно».</w:t>
      </w:r>
    </w:p>
    <w:p>
      <w:pPr>
        <w:pStyle w:val="Normal"/>
        <w:shd w:fill="FFFFFF" w:val="clear"/>
        <w:rPr>
          <w:lang w:val="en-US" w:eastAsia="en-US"/>
        </w:rPr>
      </w:pPr>
      <w:r>
        <w:rPr>
          <w:lang w:val="en-US" w:eastAsia="en-US"/>
        </w:rPr>
        <w:t>Большой привет от меня Рените Андреевне.</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3 дека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Спешу ответить на Ваше письмо. Прежде всего, скажу об источниках, из которых мне известно о Павле Константиновиче Портнягине, не считая таких официальных, как книги Н.К. и Ю.Н.</w:t>
      </w:r>
      <w:r>
        <w:rPr>
          <w:rStyle w:val="FootnoteCharacters"/>
          <w:rStyle w:val="FootnoteAnchor"/>
          <w:lang w:val="en-US" w:eastAsia="en-US"/>
        </w:rPr>
        <w:footnoteReference w:id="306"/>
      </w:r>
      <w:r>
        <w:rPr>
          <w:lang w:val="en-US" w:eastAsia="en-US"/>
        </w:rPr>
        <w:t>, в которых они упоминают о своем «завхозе» каравана, и статьи самого Портнягина.</w:t>
      </w:r>
    </w:p>
    <w:p>
      <w:pPr>
        <w:pStyle w:val="Normal"/>
        <w:shd w:fill="FFFFFF" w:val="clear"/>
        <w:rPr>
          <w:lang w:val="en-US" w:eastAsia="en-US"/>
        </w:rPr>
      </w:pPr>
      <w:r>
        <w:rPr>
          <w:lang w:val="en-US" w:eastAsia="en-US"/>
        </w:rPr>
        <w:t>Первый источник – брат Портнягина Георгий Константинович, о котором Вам рассказывал Николай Николаевич. С Георгием Константиновичем я познакомился через покойного ученого и писателя Ивана Антоновича Ефремова. Ефремов хорошо рекомендовал мне Георгия Константиновича, и у меня завязалась с ним переписка, и два раза он гостил у меня, так что мы о многом смогли с ним переговорить. Как и Ефремов, я питаю к Г.К. большое доверие. Он – педагог по образованию, работал в наробразе, сейчас на пенсии, но продолжает читать лекции, в основном по атеизму, причем опираясь на книги Живой Этики, с которыми давно уже (до знакомства со мной) знаком. Знаком также и с другими книгами по Востоку, отрицательно относится к дешевой «оккультной» литературе, полностью принимает Иерархический принцип Космической жизни. Родился он на Дальнем Востоке и встречался там с интересными людьми, которые и дали толчок в становлении его мировоззрения. Деятельность Н.К. и Е.И. ставит очень высоко.</w:t>
      </w:r>
    </w:p>
    <w:p>
      <w:pPr>
        <w:pStyle w:val="Normal"/>
        <w:shd w:fill="FFFFFF" w:val="clear"/>
        <w:rPr/>
      </w:pPr>
      <w:r>
        <w:rPr>
          <w:lang w:val="en-US" w:eastAsia="en-US"/>
        </w:rPr>
        <w:t>О брате он рассказывал, что тот, еще совсем молодым, уехал [из] Владивостока с отрядами Красной Армии или партизан в Кяхту, а оттуда в Ургу</w:t>
      </w:r>
      <w:r>
        <w:rPr>
          <w:rStyle w:val="FootnoteCharacters"/>
          <w:rStyle w:val="FootnoteAnchor"/>
          <w:lang w:val="en-US" w:eastAsia="en-US"/>
        </w:rPr>
        <w:footnoteReference w:id="307"/>
      </w:r>
      <w:r>
        <w:rPr>
          <w:lang w:val="en-US" w:eastAsia="en-US"/>
        </w:rPr>
        <w:t>, где и попал в экспедицию к Н.К. Подробностей он не знает. Выразил предположение, что его могли или «рекомендовать», или «приставить» со стороны наших представителей в Урге. Какая-то рекомендация была. В «Алтай-Гималаях» в начале главы «Монголия» Н.К. замечает: «После долгой переписки нашелся П.К.». В дальнейшем эти инициалы указывают, что под ними понималось: «Павел Константинович». Как выясняется из дальнейшего, Портнягин полного доверия Рерихов не заслужил. Похоже, что он был как-то наслышан о Шамбале и надеялся ни более ни менее как проникнуть с помощью Н.К. в Ашрамы. Получив отпор, он уже в экспедиции повел себя недружелюбно.</w:t>
      </w:r>
    </w:p>
    <w:p>
      <w:pPr>
        <w:pStyle w:val="Normal"/>
        <w:shd w:fill="FFFFFF" w:val="clear"/>
        <w:rPr>
          <w:lang w:val="en-US" w:eastAsia="en-US"/>
        </w:rPr>
      </w:pPr>
      <w:r>
        <w:rPr>
          <w:lang w:val="en-US" w:eastAsia="en-US"/>
        </w:rPr>
        <w:t>В Сиккиме он расстался с Рерихами, но обратно в Советский Союз не поехал. В Шанхае его завербовали иезуиты, и он несколько лет провел в специальной иезуитской школе в Ватикане, которая готовила проповедников русского происхождения. Распространяться об антисоветской направленности этой подготовки не приходится. Все эти проповедники – агенты тонко сплетенной шпионской сети Ватикана. Их было достаточно в свое время в буржуазной Эстонии, и они неплохо пополняли свои ряды русскими эмигрантами, попавшими в затруднительное материальное положение.</w:t>
      </w:r>
    </w:p>
    <w:p>
      <w:pPr>
        <w:pStyle w:val="Normal"/>
        <w:shd w:fill="FFFFFF" w:val="clear"/>
        <w:rPr>
          <w:lang w:val="en-US" w:eastAsia="en-US"/>
        </w:rPr>
      </w:pPr>
      <w:r>
        <w:rPr>
          <w:lang w:val="en-US" w:eastAsia="en-US"/>
        </w:rPr>
        <w:t>По окончании иезуитской школы Портнягин был направлен обратно на Дальний Восток и, уж не знаю точно каким образом, но еще до начала войны 1941 г. (как я понял из разговора с Г.К.) попал в Советский Союз. Здесь его «рассмотрели» и дали 12 лет, которые он и отбыл в одном из лагерей в Сибири. После окончания срока он виделся со своей сестрой. Та написала Г.К., что брат – настоящий фанатик-иезуит, истинный католик и т.д. Г.К. ответил, что с таким братом он предпочитает не встречаться и контактов не завязывать. После Г.К. слышал, что брату предлагали пост ксендза, чуть ли не в Прибалтике (в Литве), но предложение исходило от наших учреждений, не имеющих, как известно, прямых связей с Ватиканом, и поэтому не было принято. Это все, что я узнал от Георгия Константиновича.</w:t>
      </w:r>
    </w:p>
    <w:p>
      <w:pPr>
        <w:pStyle w:val="Normal"/>
        <w:shd w:fill="FFFFFF" w:val="clear"/>
        <w:rPr>
          <w:lang w:val="en-US" w:eastAsia="en-US"/>
        </w:rPr>
      </w:pPr>
      <w:r>
        <w:rPr>
          <w:lang w:val="en-US" w:eastAsia="en-US"/>
        </w:rPr>
        <w:t>Второй источник – Ираида Михайловна. Источник, конечно, очень ненадежный. Ей тогда было 13-14 лет, и понимала она еще меньше, чем теперь. Когда я узнал о Портнягине, то стал расспрашивать ее. Конкретного ничего она сказать не могла, но при одном имени Портнягина вся передернулась. Утверждала, что он ее пытался столкнуть в какую-то пропасть, что между ним и Е.И. были недоразумения, что он настаивал, чтобы ему показали путь в Шамбалу и т.п. Не придавая значения «пропасти», можно, однако, заключить, что доверием Портнягин не пользовался, вел себя иногда вызывающе и «обманулся в ожиданиях», рассчитывая на плечах Н.К. въехать то ли в рай земной, то ли в Царство Небесное. Убедившись, что ставка на Н.К. ему в этом не помогла, он сделал ставку на иезуитов. Сколько во всем этом было тупой ограниченности фанатика и сколько обыкновенного расчета получше устроиться в земной юдоли – решать не берусь.</w:t>
      </w:r>
    </w:p>
    <w:p>
      <w:pPr>
        <w:pStyle w:val="Normal"/>
        <w:shd w:fill="FFFFFF" w:val="clear"/>
        <w:rPr>
          <w:lang w:val="en-US" w:eastAsia="en-US"/>
        </w:rPr>
      </w:pPr>
      <w:r>
        <w:rPr>
          <w:lang w:val="en-US" w:eastAsia="en-US"/>
        </w:rPr>
        <w:t>Вылазка Портнягина легко объяснима. Иезуитская душа не выдержала. После всего случившегося выползать ему боязно, да, по существу, и не с чем. Гадить же «мелким горошком» посредством испытанного способа «писем в редакцию» – это как раз по его масштабам. Но, конечно, и на этом «горошке» могут многие поскользнуться. Поэтому Вы правы. Отнестись к этой вылазке следует серьезно, не торопясь, обдуманно.</w:t>
      </w:r>
    </w:p>
    <w:p>
      <w:pPr>
        <w:pStyle w:val="Normal"/>
        <w:shd w:fill="FFFFFF" w:val="clear"/>
        <w:rPr>
          <w:lang w:val="en-US" w:eastAsia="en-US"/>
        </w:rPr>
      </w:pPr>
      <w:r>
        <w:rPr>
          <w:lang w:val="en-US" w:eastAsia="en-US"/>
        </w:rPr>
        <w:t>Возможно, что на обдумывание я сейчас затратил и недостаточно времени, но, как мне кажется, я бы на Вашем месте обязательно ответил ему, чтобы посмотреть на его реакцию. Не исключено, что после решительного письма он опять предпочтет замкнуть свои нечистые уста. К тому же отвечать на такие письма через редакцию как будто полагается, ибо молчание, которого письмо больше заслуживает, может быть неправильно расценено и редакцией, и автором письма. Он уже будет не «капать» (его собственное выражение), а лить помои из ушата.</w:t>
      </w:r>
    </w:p>
    <w:p>
      <w:pPr>
        <w:pStyle w:val="Normal"/>
        <w:shd w:fill="FFFFFF" w:val="clear"/>
        <w:rPr>
          <w:lang w:val="en-US" w:eastAsia="en-US"/>
        </w:rPr>
      </w:pPr>
      <w:r>
        <w:rPr>
          <w:lang w:val="en-US" w:eastAsia="en-US"/>
        </w:rPr>
        <w:t>Ответил бы я примерно так:</w:t>
      </w:r>
    </w:p>
    <w:p>
      <w:pPr>
        <w:pStyle w:val="Normal"/>
        <w:shd w:fill="FFFFFF" w:val="clear"/>
        <w:rPr>
          <w:lang w:val="en-US" w:eastAsia="en-US"/>
        </w:rPr>
      </w:pPr>
      <w:r>
        <w:rPr>
          <w:lang w:val="en-US" w:eastAsia="en-US"/>
        </w:rPr>
        <w:t>Ув. П.Портнягин,</w:t>
      </w:r>
    </w:p>
    <w:p>
      <w:pPr>
        <w:pStyle w:val="Normal"/>
        <w:shd w:fill="FFFFFF" w:val="clear"/>
        <w:rPr>
          <w:lang w:val="en-US" w:eastAsia="en-US"/>
        </w:rPr>
      </w:pPr>
      <w:r>
        <w:rPr>
          <w:lang w:val="en-US" w:eastAsia="en-US"/>
        </w:rPr>
        <w:t>Редакция «Вокруг света» переслала мне Ваше письмо. Я не знаю, к каким авторам Вы обращались до меня и почему они не отвечали Вам на Ваши вопросы. Возможно, что лишь потому, что они столь широко освещены в нашей печати, что требуют лишь ссылок на соответствующие издания. Две монографии о Н.К.Рерихе В.П.Князевой (1963 и 1968), биографии в широко известных сериях ЖЗЛ и «Жизнь в искусстве» (1972 и 1973), статьи в Ученых записках наших университетов и в специальных сборниках издательства «Наука» могут полностью ответить на все Ваши вопросы. Тем не менее, дабы избежать упрека в неуважительном молчании и считаясь с возможностью, что Вы действительно ничего из вышеуказанного не читали, отвечаю на Ваши вопросы по порядку:</w:t>
      </w:r>
    </w:p>
    <w:p>
      <w:pPr>
        <w:pStyle w:val="Normal"/>
        <w:rPr/>
      </w:pPr>
      <w:r>
        <w:rPr>
          <w:lang w:val="en-US" w:eastAsia="en-US"/>
        </w:rPr>
        <w:t>1. Моя статья в журнале «Вокруг света»</w:t>
      </w:r>
      <w:r>
        <w:rPr>
          <w:rStyle w:val="FootnoteCharacters"/>
          <w:rStyle w:val="FootnoteAnchor"/>
          <w:lang w:val="en-US" w:eastAsia="en-US"/>
        </w:rPr>
        <w:footnoteReference w:id="308"/>
      </w:r>
      <w:r>
        <w:rPr>
          <w:lang w:val="en-US" w:eastAsia="en-US"/>
        </w:rPr>
        <w:t xml:space="preserve"> по своей теме была строго ограниченной, и естественно, что я не стала повторять давно известных фактов о пребывании Рерихов в 1926 году в Москве, о деятельности Рериха в Лондоне, Нью-Йорке, Сиккиме и т.д. Все это, в неизвестных Вам подробностях, Вы можете найти как в вышеприведенных, так и в других изданиях и публикациях.</w:t>
      </w:r>
    </w:p>
    <w:p>
      <w:pPr>
        <w:pStyle w:val="Normal"/>
        <w:rPr/>
      </w:pPr>
      <w:r>
        <w:rPr>
          <w:lang w:val="en-US" w:eastAsia="en-US"/>
        </w:rPr>
        <w:t>2. «Уникальными коллекциями» я называю коллекции, которые я лично видела в Институте «Урусвати» и которые в свое время были переданы Н.К.Рерихом в другие научные учреждения. Напр[имер], уникальные экземпляры «Канджур-Танджура»</w:t>
      </w:r>
      <w:r>
        <w:rPr>
          <w:rStyle w:val="FootnoteCharacters"/>
          <w:rStyle w:val="FootnoteAnchor"/>
          <w:lang w:val="en-US" w:eastAsia="en-US"/>
        </w:rPr>
        <w:footnoteReference w:id="309"/>
      </w:r>
      <w:r>
        <w:rPr>
          <w:lang w:val="en-US" w:eastAsia="en-US"/>
        </w:rPr>
        <w:t>, редчайшие «танки» и другие предметы культового и бытового назначения. Кроме того, уникальными следует назвать и те научные описания исторических памятников, которые были произведены на местах и в дальнейшем опубликованы в специальных научных изданиях.</w:t>
      </w:r>
    </w:p>
    <w:p>
      <w:pPr>
        <w:pStyle w:val="Normal"/>
        <w:rPr>
          <w:lang w:val="en-US" w:eastAsia="en-US"/>
        </w:rPr>
      </w:pPr>
      <w:r>
        <w:rPr>
          <w:lang w:val="en-US" w:eastAsia="en-US"/>
        </w:rPr>
        <w:t>3. Полагаю, что о научности или «ненаучности» экспедиций Н.К.Рериха судить правильно могут только ученые-специалисты (географы, этнографы, лингвисты и т.д.). Имея на руках документальные доказательства последних, так же как и научные труды участников экспедиции, я не могу принимать всерьез голословные опровержения этого общепризнанного факта. Это же относится и к Вашему четвертому вопросу.</w:t>
      </w:r>
    </w:p>
    <w:p>
      <w:pPr>
        <w:pStyle w:val="Normal"/>
        <w:rPr>
          <w:lang w:val="en-US" w:eastAsia="en-US"/>
        </w:rPr>
      </w:pPr>
      <w:r>
        <w:rPr>
          <w:lang w:val="en-US" w:eastAsia="en-US"/>
        </w:rPr>
        <w:t>5. Влияние[м] планет на человеческие судьбы, сколько мне известно, занимается т.н. «астрология». Этой науки я не проходила и, естественно, этой темы в своей статье не затрагивала. Не встречала ее также в научной литературе о Рерихе, которой имею обыкновение пользоваться.</w:t>
      </w:r>
    </w:p>
    <w:p>
      <w:pPr>
        <w:pStyle w:val="Normal"/>
        <w:rPr/>
      </w:pPr>
      <w:r>
        <w:rPr>
          <w:lang w:val="en-US" w:eastAsia="en-US"/>
        </w:rPr>
        <w:t>6. Выражение «ОМ РАМ»</w:t>
      </w:r>
      <w:r>
        <w:rPr>
          <w:rStyle w:val="FootnoteCharacters"/>
          <w:rStyle w:val="FootnoteAnchor"/>
          <w:lang w:val="en-US" w:eastAsia="en-US"/>
        </w:rPr>
        <w:footnoteReference w:id="310"/>
      </w:r>
      <w:r>
        <w:rPr>
          <w:lang w:val="en-US" w:eastAsia="en-US"/>
        </w:rPr>
        <w:t xml:space="preserve"> столь распространено на Востоке и столь неоднократно расшифровывалось в нашей специальной и популярной литературе, что давно уже никого не мистифицирует, так же как не мистифицируют слова «аминь», «осанна» и т.п. Только поэтому я и не сочла нужным объяснять его.</w:t>
      </w:r>
    </w:p>
    <w:p>
      <w:pPr>
        <w:pStyle w:val="Normal"/>
        <w:rPr/>
      </w:pPr>
      <w:r>
        <w:rPr>
          <w:lang w:val="en-US" w:eastAsia="en-US"/>
        </w:rPr>
        <w:t>7. Если Вы действительно наслышаны об издательствах «Алатас» и «Адамант»</w:t>
      </w:r>
      <w:r>
        <w:rPr>
          <w:rStyle w:val="FootnoteCharacters"/>
          <w:rStyle w:val="FootnoteAnchor"/>
          <w:lang w:val="en-US" w:eastAsia="en-US"/>
        </w:rPr>
        <w:footnoteReference w:id="311"/>
      </w:r>
      <w:r>
        <w:rPr>
          <w:lang w:val="en-US" w:eastAsia="en-US"/>
        </w:rPr>
        <w:t>, то должны были бы знать, что существовали они не зависимо и еще до организации Института Гималайских исследований. О них достаточно сказано в уже упомянутых мною выше изданиях, и их деятельность не входила в тему моей статьи. Ю.Н.Рерих привез с собой богатейшую личную библиотеку, которая после его кончины была передана его братом Институту востоковедения АН СССР. На базе этой библиотеки учрежден специальный Кабинет им. Ю.Н.Рериха, в котором работают наши виднейшие индологи. Коллекции и библиотека (без кавычек) Института «Урусвати», которые я видела лично, принадлежат  самому институту, отнюдь не ликвидированному как таковому, а лишь временно законсервированному</w:t>
      </w:r>
      <w:r>
        <w:rPr>
          <w:rStyle w:val="FootnoteCharacters"/>
          <w:rStyle w:val="FootnoteAnchor"/>
          <w:lang w:val="en-US" w:eastAsia="en-US"/>
        </w:rPr>
        <w:footnoteReference w:id="312"/>
      </w:r>
      <w:r>
        <w:rPr>
          <w:lang w:val="en-US" w:eastAsia="en-US"/>
        </w:rPr>
        <w:t>. Понятно, что вывезти из другого государства Ю.Н.Рерих мог лишь свое собственное имущество, что он и сделал.</w:t>
      </w:r>
    </w:p>
    <w:p>
      <w:pPr>
        <w:pStyle w:val="Normal"/>
        <w:rPr>
          <w:lang w:val="en-US" w:eastAsia="en-US"/>
        </w:rPr>
      </w:pPr>
      <w:r>
        <w:rPr>
          <w:lang w:val="en-US" w:eastAsia="en-US"/>
        </w:rPr>
        <w:t>8. Маньчжурская экспедиция 1934–1935 гг. занималась в основном сбором засухоустойчивых растений и переслала с мест исследований около 2 000 посылок с их образцами. В состав экспедиции входили специалисты-ботаники, что и отражено в протоколах экспедиции. Брат Н.К.Рериха – В.К.Рерих заведовал лишь транспортом этой экспедиции. Места, пройденные экспедицией, также зафиксированы в ее отчетах.</w:t>
      </w:r>
    </w:p>
    <w:p>
      <w:pPr>
        <w:pStyle w:val="Normal"/>
        <w:shd w:fill="FFFFFF" w:val="clear"/>
        <w:tabs>
          <w:tab w:val="clear" w:pos="720"/>
          <w:tab w:val="left" w:pos="734" w:leader="none"/>
        </w:tabs>
        <w:rPr/>
      </w:pPr>
      <w:r>
        <w:rPr>
          <w:lang w:val="en-US" w:eastAsia="en-US"/>
        </w:rPr>
        <w:t>9. Я лично видела «большое поместье» Рерихов в Кулу. Это лишь вилла с прилегающим к нему садом. Участок под Институтом «Урусвати» принадлежал и приписан поныне к Институту. Небоскреб нью-йоркского Музея (кстати, двадцатитрех-</w:t>
      </w:r>
      <w:r>
        <w:rPr>
          <w:rStyle w:val="FootnoteCharacters"/>
          <w:rStyle w:val="FootnoteAnchor"/>
          <w:lang w:val="en-US" w:eastAsia="en-US"/>
        </w:rPr>
        <w:footnoteReference w:id="313"/>
      </w:r>
      <w:r>
        <w:rPr>
          <w:lang w:val="en-US" w:eastAsia="en-US"/>
        </w:rPr>
        <w:t>, а не пятиде сятиэтажный) никогда не был личной собственностью Н.К.Рериха, так же как и находившиеся в нем картины</w:t>
      </w:r>
      <w:r>
        <w:rPr>
          <w:rStyle w:val="FootnoteCharacters"/>
          <w:rStyle w:val="FootnoteAnchor"/>
          <w:lang w:val="en-US" w:eastAsia="en-US"/>
        </w:rPr>
        <w:footnoteReference w:id="314"/>
      </w:r>
      <w:r>
        <w:rPr>
          <w:lang w:val="en-US" w:eastAsia="en-US"/>
        </w:rPr>
        <w:t>.</w:t>
      </w:r>
    </w:p>
    <w:p>
      <w:pPr>
        <w:pStyle w:val="Normal"/>
        <w:shd w:fill="FFFFFF" w:val="clear"/>
        <w:tabs>
          <w:tab w:val="clear" w:pos="720"/>
          <w:tab w:val="left" w:pos="874" w:leader="none"/>
        </w:tabs>
        <w:rPr/>
      </w:pPr>
      <w:r>
        <w:rPr>
          <w:lang w:val="en-US" w:eastAsia="en-US"/>
        </w:rPr>
        <w:t>10.</w:t>
        <w:tab/>
        <w:t xml:space="preserve"> Ю.Н.Рерих скончался в Москве в 1960 году от сердечной болезни. Его память глубоко чтут все советские и зарубежные востоковеды, и его деятельности посвящаются специальные научные сессии. Также и его научные труды получили широкое мировое признание и издаются как за рубежом, так и в Советском Союзе. Многочисленные ученики Н.К.Рериха</w:t>
      </w:r>
      <w:r>
        <w:rPr>
          <w:rStyle w:val="FootnoteCharacters"/>
          <w:rStyle w:val="FootnoteAnchor"/>
          <w:lang w:val="en-US" w:eastAsia="en-US"/>
        </w:rPr>
        <w:footnoteReference w:id="315"/>
      </w:r>
      <w:r>
        <w:rPr>
          <w:lang w:val="en-US" w:eastAsia="en-US"/>
        </w:rPr>
        <w:t xml:space="preserve"> продолжают сейчас его дело.</w:t>
      </w:r>
    </w:p>
    <w:p>
      <w:pPr>
        <w:pStyle w:val="Normal"/>
        <w:shd w:fill="FFFFFF" w:val="clear"/>
        <w:rPr>
          <w:lang w:val="en-US" w:eastAsia="en-US"/>
        </w:rPr>
      </w:pPr>
      <w:r>
        <w:rPr>
          <w:lang w:val="en-US" w:eastAsia="en-US"/>
        </w:rPr>
        <w:t>На этом мне, собственно, и нужно было бы кончить письмо, т.к. последний вопрос о премии относится скорее к компетенции соответствующего Комитета. Однако, чтобы не оставить у Вас сомнений, что я и мои коллеги – советские ученые – основыва[ем] свои выводы на досконально изученных материалах, я добавлю еще немного.</w:t>
      </w:r>
    </w:p>
    <w:p>
      <w:pPr>
        <w:pStyle w:val="Normal"/>
        <w:shd w:fill="FFFFFF" w:val="clear"/>
        <w:rPr/>
      </w:pPr>
      <w:r>
        <w:rPr>
          <w:lang w:val="en-US" w:eastAsia="en-US"/>
        </w:rPr>
        <w:t>Мне, как и моим коллегам, хорошо известно, что Вы являетесь тем самым Павлом Константиновичем Портнягиным, который примкнул к экспедиции Н.К.Рериха в 1927 году в Улан-Баторе в качестве заведующего транспортом. Вы же являетесь и автором опубликованной в альманахе «Врата» (книга 1, Шанхай, 1934г.) статьи об экспедиции Н.К.Рериха. Как видно из этой статьи, Вы занимались именно только транспортом и никакого отношения к научной работе Рерихов не имели и иметь не могли. Из Вашей же статьи видно, что перед Тибетом Вами было куплено для экспедиции 42 верблюда, а общее количество вьючных животных при вынужденной зимней стоянке составляло 102 головы. Неужели это все понадобилось для того, чтобы вывезти из Тибета «одну фибулу и пару медных наконечников для стрел», как Вы утверждаете во втором своем вопросе. О Вашей полной некомпетентности свидетельствуют и Ваши догадки о причинах задержки экспедиции в ур[очище] Чунаркэн</w:t>
      </w:r>
      <w:r>
        <w:rPr>
          <w:rStyle w:val="FootnoteCharacters"/>
          <w:rStyle w:val="FootnoteAnchor"/>
          <w:lang w:val="en-US" w:eastAsia="en-US"/>
        </w:rPr>
        <w:footnoteReference w:id="316"/>
      </w:r>
      <w:r>
        <w:rPr>
          <w:lang w:val="en-US" w:eastAsia="en-US"/>
        </w:rPr>
        <w:t>. В настоящее время обнаружены и обнародованы подлинные причины этой задержки, о которых отлично знал в свое время и сам Н.К.Рерих.</w:t>
      </w:r>
    </w:p>
    <w:p>
      <w:pPr>
        <w:pStyle w:val="Normal"/>
        <w:shd w:fill="FFFFFF" w:val="clear"/>
        <w:rPr/>
      </w:pPr>
      <w:r>
        <w:rPr>
          <w:lang w:val="en-US" w:eastAsia="en-US"/>
        </w:rPr>
        <w:t>Нам также прекрасно известны и Ваши разногласия с Н.К.Рерихом, обусловленные отчасти Вашей дальнейшей деятельностью, связанной со специальным Ватиканским образованием и близостью к иезуитам. «Орден Иисуса»</w:t>
      </w:r>
      <w:r>
        <w:rPr>
          <w:rStyle w:val="FootnoteCharacters"/>
          <w:rStyle w:val="FootnoteAnchor"/>
          <w:lang w:val="en-US" w:eastAsia="en-US"/>
        </w:rPr>
        <w:footnoteReference w:id="317"/>
      </w:r>
      <w:r>
        <w:rPr>
          <w:lang w:val="en-US" w:eastAsia="en-US"/>
        </w:rPr>
        <w:t xml:space="preserve"> в свое время пытался привлечь к себе и Н.К.Рериха, но, получив решительный отпор, занял крайне враждебное к нему отношение, особенно из-за его патриотических просоветских настроений. Все это находит достаточное подтверждение в тех архивах, которые мы в процессе своей научно-изыскательской работы изучаем.</w:t>
      </w:r>
    </w:p>
    <w:p>
      <w:pPr>
        <w:pStyle w:val="Normal"/>
        <w:shd w:fill="FFFFFF" w:val="clear"/>
        <w:rPr/>
      </w:pPr>
      <w:r>
        <w:rPr>
          <w:lang w:val="en-US" w:eastAsia="en-US"/>
        </w:rPr>
        <w:t>Не скрою, что я отрицательно отнеслась к тому неуважительному тону, который Вы позволяете себе по отношению к Рерихам. Их научные и патриотические заслуги не требуют особых доказательств. Отношение к Рерихам таких людей, как Дж. Неру, Р.Тагор и многих, многих других прогрессивных деятелей Индии – говор[и]т сам[о] за себя. Плодотворная деятельность Н.К.Рериха по сближению культур народов Индии и Советского Союза также общепризнана и находит свое выражение в наше время. Поэтому плохо замаскированное стремление исказить все это наталкивает на мысль о несерьезности и неискренности Ваших вопросов. Тем не менее я, как ученый-востоковед, ценю каждый факт, как-то дополняющий изучаемые мной проблемы. Поэтому, если у Вас имеются действительно новые факты о Рерихе, я готова приехать к Вам, чтобы воочию, на основании имеющихся у Вас материалов, убедиться в них и присовокупить их к тем научным доказательствам, которыми пользуюсь в своей работе. На всякий случай подчеркиваю, что именно имеющие научную ценность факты. О мистических моментах в философском мировоззрении Н.К.Рериха, как и многих других восточных философов, я могу рассказать Вам больше, чем Вы мне, и они меня не интересуют. Я много лет прожила на Востоке</w:t>
      </w:r>
      <w:r>
        <w:rPr>
          <w:rStyle w:val="FootnoteCharacters"/>
          <w:rStyle w:val="FootnoteAnchor"/>
          <w:lang w:val="en-US" w:eastAsia="en-US"/>
        </w:rPr>
        <w:footnoteReference w:id="318"/>
      </w:r>
      <w:r>
        <w:rPr>
          <w:lang w:val="en-US" w:eastAsia="en-US"/>
        </w:rPr>
        <w:t xml:space="preserve"> и удивляться «мистике Востока» давно уже отвыкла. Великие люди (а Рерих, конечно, принадлежит к их числу) имеют право в чем-то и ошибаться. Мы признаем эти ошибки и за Ганди, и за Тагором, и за нашими Достоевским или Толстым. Эти свои «мировоззрительные ошибки» они уносят с собой. Меня как ученого интересует то, что они оставляют людям. И если у Вас есть что-либо конкретное о Рерихе из этой реальной области, буду благодарна Вам, если сочтете возможным со мной поделиться. Готовая к Вашим услугам или что-то в этом роде.</w:t>
      </w:r>
    </w:p>
    <w:p>
      <w:pPr>
        <w:pStyle w:val="Normal"/>
        <w:shd w:fill="FFFFFF" w:val="clear"/>
        <w:rPr>
          <w:lang w:val="en-US" w:eastAsia="en-US"/>
        </w:rPr>
      </w:pPr>
      <w:r>
        <w:rPr>
          <w:lang w:val="en-US" w:eastAsia="en-US"/>
        </w:rPr>
        <w:t>В общем, Людмила Васильевна, я слишком разошелся. Портнягин не стоит стольких слов и бумаги. Но подумайте на эту тему, напишите ему что-то в таком духе. Я не исключаю, что он «сникнет». Узнать же от него действительно что-либо существенное и полезное вряд ли можно. От него держались в экспедиции в стороне, его же притязания довольно невежественного пошиба тем более настораживали.</w:t>
      </w:r>
    </w:p>
    <w:p>
      <w:pPr>
        <w:pStyle w:val="Normal"/>
        <w:shd w:fill="FFFFFF" w:val="clear"/>
        <w:rPr>
          <w:lang w:val="en-US" w:eastAsia="en-US"/>
        </w:rPr>
      </w:pPr>
      <w:r>
        <w:rPr>
          <w:lang w:val="en-US" w:eastAsia="en-US"/>
        </w:rPr>
        <w:t>Просто отмолчаться, как мне кажется, было бы неправильно. Подходить к Портнягину же, не заставив его на некоторые темы задуматься и не показав, что о нем известно больше, чем он предполагал, может быть, и будет безрезультатным.</w:t>
      </w:r>
    </w:p>
    <w:p>
      <w:pPr>
        <w:pStyle w:val="Normal"/>
        <w:shd w:fill="FFFFFF" w:val="clear"/>
        <w:rPr>
          <w:lang w:val="en-US" w:eastAsia="en-US"/>
        </w:rPr>
      </w:pPr>
      <w:r>
        <w:rPr>
          <w:lang w:val="en-US" w:eastAsia="en-US"/>
        </w:rPr>
        <w:t>На этом сейчас кончаю. Есть еще [что], о чем нужно написать, но не будем смешивать в одну кучу разные вопросы, тем более что Портнягинская куча достаточно зловонна.</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Сообщите о Вашем решении.</w:t>
      </w:r>
    </w:p>
    <w:p>
      <w:pPr>
        <w:pStyle w:val="Normal"/>
        <w:shd w:fill="FFFFFF" w:val="clear"/>
        <w:rPr>
          <w:lang w:val="en-US" w:eastAsia="en-US"/>
        </w:rPr>
      </w:pPr>
      <w:r>
        <w:rPr>
          <w:lang w:val="en-US" w:eastAsia="en-US"/>
        </w:rPr>
        <w:t>А ведь день-то сегодня 13 декабря. День ухода Н.К. Злобствует вражеская сила, прет изо всех щелей. Ведь при жизни Н.К.[Рериха] Портнягин боялся пикнуть. Похоже, что и сейчас [о] многом не знает, иначе поостерегся бы. Но раз уж выполз то нам живым надо становиться на защиту мертвых. Таков Закон.</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7 декабря 1973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лал с оказией письмо Рените Андреевне и хочется написать также и Вам. Дело в том, что «оказией» был поэт Валентин Митрофанович Сидоров, и мне очень хотелось бы, чтобы у Вас наладились какие-то творческие, деловые контакты, хотя бы «информационного» характера на первый случай. Они могут быть очень полезными в будущем.</w:t>
      </w:r>
    </w:p>
    <w:p>
      <w:pPr>
        <w:pStyle w:val="Normal"/>
        <w:shd w:fill="FFFFFF" w:val="clear"/>
        <w:rPr>
          <w:lang w:val="en-US" w:eastAsia="en-US"/>
        </w:rPr>
      </w:pPr>
      <w:r>
        <w:rPr>
          <w:lang w:val="en-US" w:eastAsia="en-US"/>
        </w:rPr>
        <w:t>Не пугайтесь, что я начинаю Вам в «массовом порядке» поставлять «сотрудников». Дело в том, что Борис Алексеевич Смирнов очень просил меня «сконтактовать» его с Вами. В каком-то смысле он может быть Вам интересен, но «деловитости» в нем мало и «помочь» он сможет только «добрыми советами», а «советников», полагаю, у Вас и так много. Борис Алексеевич – хороший человек, встречался с Н.К. в 1926 году, а также с Ю.Н., но он меньше знает современное положение вещей и исходит в своих советах из всегда благих побуждений, но не всегда реальных позиций.</w:t>
      </w:r>
    </w:p>
    <w:p>
      <w:pPr>
        <w:pStyle w:val="Normal"/>
        <w:shd w:fill="FFFFFF" w:val="clear"/>
        <w:rPr>
          <w:lang w:val="en-US" w:eastAsia="en-US"/>
        </w:rPr>
      </w:pPr>
      <w:r>
        <w:rPr>
          <w:lang w:val="en-US" w:eastAsia="en-US"/>
        </w:rPr>
        <w:t>Сидоров – иной человек. Он весьма активен и имеет хорошие знакомства и связи в литературных кругах. Им издано уже три сборника, он ведет семинар по поэзии в Институте мировой литературы, пишет рецензии, статьи, очень интересные и хорошие стихи. Между прочим, в [журнале] «Москва», № 1, не пропустите его поэму о Вивекананде. В наборе находится собранная им и продвинутая с удачным предисловием книга избранных стихов Н.К. «Письмена». Она выйдет в первом квартале 1974 г., тогда же появится его новый сборник стихов. Очень ценно близкое знакомство Валентина Митрофановича с главн[ым] редактором «Огонька» – А.В.Софроновым и многими другими руководящими работниками редакций. Сидорова я знаю уже около двух лет, он бывал у меня, а теперь прожил четыре дня в связи с новой работой для «Огонька». Сейчас его основная линия деятельности – сближение России и Индии. На эту тему натолкнуло его знакомство с деятельностью и творчеством Н.К. Валентин Митрофанович сложно и интересно подходит к Востоку. Ему близки: христианская религ[иозная] философия, Кришнамурти (поздний, после ухода от теософ[ов]), Вивекананда, Живая Этика. Очень высоко ценит Е.И. и Н.К. Он имеет философское образование (факультет философии), и поэтому все это не смешивается у него в «окрошку», а складывается в своеобразный, живой и творческий подход и к жизни, и к литературе, и, в частности, к своему собственному поэтическому самовыражению.</w:t>
      </w:r>
    </w:p>
    <w:p>
      <w:pPr>
        <w:pStyle w:val="Normal"/>
        <w:shd w:fill="FFFFFF" w:val="clear"/>
        <w:rPr>
          <w:lang w:val="en-US" w:eastAsia="en-US"/>
        </w:rPr>
      </w:pPr>
      <w:r>
        <w:rPr>
          <w:lang w:val="en-US" w:eastAsia="en-US"/>
        </w:rPr>
        <w:t>Мне как-то думается, что Вы найдете с ним общий язык и в каких-то областях Ваши с ним контакты будут плодотворны. Мое сотрудничество с ним, во всяком случае, давало очень хорошие результаты.</w:t>
      </w:r>
    </w:p>
    <w:p>
      <w:pPr>
        <w:pStyle w:val="Normal"/>
        <w:shd w:fill="FFFFFF" w:val="clear"/>
        <w:rPr>
          <w:lang w:val="en-US" w:eastAsia="en-US"/>
        </w:rPr>
      </w:pPr>
      <w:r>
        <w:rPr>
          <w:lang w:val="en-US" w:eastAsia="en-US"/>
        </w:rPr>
        <w:t>Всего Вам самого светлого в новом году!</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8 января 1974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огласен с Вами, что на Портнягина тратить столько бумаги, сколько истратил я, особой нужды нет. Попытайтесь при случае его «подоить», но опасаюсь, что молоко от иезуитской коровушки прокисает уже в вымени.</w:t>
      </w:r>
    </w:p>
    <w:p>
      <w:pPr>
        <w:pStyle w:val="Normal"/>
        <w:shd w:fill="FFFFFF" w:val="clear"/>
        <w:rPr>
          <w:lang w:val="en-US" w:eastAsia="en-US"/>
        </w:rPr>
      </w:pPr>
      <w:r>
        <w:rPr>
          <w:lang w:val="en-US" w:eastAsia="en-US"/>
        </w:rPr>
        <w:t>Информирую Вас, что на днях я получил в конверте с надписью «срочно» письмо такого содержания:</w:t>
      </w:r>
    </w:p>
    <w:p>
      <w:pPr>
        <w:pStyle w:val="Normal"/>
        <w:shd w:fill="FFFFFF" w:val="clear"/>
        <w:spacing w:before="120" w:after="0"/>
        <w:rPr>
          <w:lang w:val="en-US" w:eastAsia="en-US"/>
        </w:rPr>
      </w:pPr>
      <w:r>
        <w:rPr>
          <w:lang w:val="en-US" w:eastAsia="en-US"/>
        </w:rPr>
        <w:t>«Уважаемый Павел Федорович,</w:t>
      </w:r>
    </w:p>
    <w:p>
      <w:pPr>
        <w:pStyle w:val="Normal"/>
        <w:shd w:fill="FFFFFF" w:val="clear"/>
        <w:rPr>
          <w:lang w:val="en-US" w:eastAsia="en-US"/>
        </w:rPr>
      </w:pPr>
      <w:r>
        <w:rPr>
          <w:lang w:val="en-US" w:eastAsia="en-US"/>
        </w:rPr>
        <w:t>В связи с празднованием 100-летнего юбилея Н.К.Рериха 27 сентября 1974 г. мы обращаемся к Вам с весьма важным вопросом, решение которого имеет принципиальное значение для проведения юбилейных мероприятий: 1. Гражданином какой страны был Н.К.Рерих. 2. Какие документы доказывают его гражданство. Еще раз подчеркиваем важность этих сведений для характера и содержания мероприятий, которые мы предполагаем провести.</w:t>
      </w:r>
    </w:p>
    <w:p>
      <w:pPr>
        <w:pStyle w:val="Normal"/>
        <w:ind w:hanging="0"/>
        <w:jc w:val="right"/>
        <w:rPr>
          <w:lang w:val="en-US" w:eastAsia="en-US"/>
        </w:rPr>
      </w:pPr>
      <w:r>
        <w:rPr>
          <w:lang w:val="en-US" w:eastAsia="en-US"/>
        </w:rPr>
        <w:t>Вице-президент Общества советско-индийской дружбы</w:t>
      </w:r>
    </w:p>
    <w:p>
      <w:pPr>
        <w:pStyle w:val="Normal"/>
        <w:ind w:hanging="0"/>
        <w:jc w:val="right"/>
        <w:rPr>
          <w:lang w:val="en-US" w:eastAsia="en-US"/>
        </w:rPr>
      </w:pPr>
      <w:r>
        <w:rPr>
          <w:lang w:val="en-US" w:eastAsia="en-US"/>
        </w:rPr>
        <w:t>профессор Е.П.Челышев</w:t>
      </w:r>
    </w:p>
    <w:p>
      <w:pPr>
        <w:pStyle w:val="3"/>
        <w:spacing w:before="60" w:after="0"/>
        <w:rPr/>
      </w:pPr>
      <w:r>
        <w:rPr/>
        <w:t>Ответ, по возможности, просим дать немедленно».</w:t>
      </w:r>
    </w:p>
    <w:p>
      <w:pPr>
        <w:pStyle w:val="Normal"/>
        <w:rPr>
          <w:lang w:val="en-US" w:eastAsia="en-US"/>
        </w:rPr>
      </w:pPr>
      <w:r>
        <w:rPr>
          <w:lang w:val="en-US" w:eastAsia="en-US"/>
        </w:rPr>
      </w:r>
    </w:p>
    <w:p>
      <w:pPr>
        <w:pStyle w:val="2"/>
        <w:spacing w:before="0" w:after="120"/>
        <w:rPr/>
      </w:pPr>
      <w:r>
        <w:rPr/>
        <w:t>На это письмо я сразу же ответил таким:</w:t>
      </w:r>
    </w:p>
    <w:p>
      <w:pPr>
        <w:pStyle w:val="Normal"/>
        <w:shd w:fill="FFFFFF" w:val="clear"/>
        <w:rPr/>
      </w:pPr>
      <w:r>
        <w:rPr>
          <w:lang w:val="en-US" w:eastAsia="en-US"/>
        </w:rPr>
        <w:t xml:space="preserve">«Институт востоковедения АН СССР. Тов. Е.П.Челышеву (имени, отчества я не знаю, сообщите, пожалуйста, возможно, еще пригодится. – </w:t>
      </w:r>
      <w:r>
        <w:rPr>
          <w:i/>
          <w:lang w:val="en-US" w:eastAsia="en-US"/>
        </w:rPr>
        <w:t>П.Б.</w:t>
      </w:r>
      <w:r>
        <w:rPr>
          <w:lang w:val="en-US" w:eastAsia="en-US"/>
        </w:rPr>
        <w:t>). (Это просьба, [Людмила Васильевна,] конечно, к Вам.)</w:t>
      </w:r>
    </w:p>
    <w:p>
      <w:pPr>
        <w:pStyle w:val="Normal"/>
        <w:shd w:fill="FFFFFF" w:val="clear"/>
        <w:rPr/>
      </w:pPr>
      <w:r>
        <w:rPr>
          <w:lang w:val="en-US" w:eastAsia="en-US"/>
        </w:rPr>
        <w:t xml:space="preserve">На Ваш вопрос относительно подданства Н.К. сообщаю, что, судя по его личным замечаниям в письмах, он не принимал подданства какой-либо страны после того, как оказался отрезанным от России новой государственной границей с Финляндией. Когда в 1939 году полпредство СССР в Латвии, в связи с организацией Музеем им. Рериха в Риге выставки советской книги, запросило председателя Музея Р.Я.Рудзитиса о подданстве Н.К.Рериха, последний сообщил: "Как были мы, так и остались (русскими. – </w:t>
      </w:r>
      <w:r>
        <w:rPr>
          <w:i/>
          <w:lang w:val="en-US" w:eastAsia="en-US"/>
        </w:rPr>
        <w:t>П.Б.</w:t>
      </w:r>
      <w:r>
        <w:rPr>
          <w:lang w:val="en-US" w:eastAsia="en-US"/>
        </w:rPr>
        <w:t>), и в 1926 году во время нашего пребывания (в Москве. – Я.5.) это было подтверждено. Вы, вероятно, будете очень смеяться, если скажу, что у нас был китайский паспорт длиною около трех аршин. Но, так или иначе, проеха[ли] всюду без нансеновского паспорта</w:t>
      </w:r>
      <w:r>
        <w:rPr>
          <w:rStyle w:val="FootnoteCharacters"/>
          <w:rStyle w:val="FootnoteAnchor"/>
          <w:lang w:val="en-US" w:eastAsia="en-US"/>
        </w:rPr>
        <w:footnoteReference w:id="319"/>
      </w:r>
      <w:r>
        <w:rPr>
          <w:lang w:val="en-US" w:eastAsia="en-US"/>
        </w:rPr>
        <w:t>" (письмо к Р.Рудзитису от 24 августа 1939 г., архив Р.Рудзитис[а], Рига).</w:t>
      </w:r>
    </w:p>
    <w:p>
      <w:pPr>
        <w:pStyle w:val="Normal"/>
        <w:shd w:fill="FFFFFF" w:val="clear"/>
        <w:rPr/>
      </w:pPr>
      <w:r>
        <w:rPr>
          <w:lang w:val="en-US" w:eastAsia="en-US"/>
        </w:rPr>
        <w:t>Это подтверждается и данными Министерства иностранных дел СССР. В статье С.Зарницкого и Л.Трофимовой</w:t>
      </w:r>
      <w:r>
        <w:rPr>
          <w:rStyle w:val="FootnoteCharacters"/>
          <w:rStyle w:val="FootnoteAnchor"/>
          <w:lang w:val="en-US" w:eastAsia="en-US"/>
        </w:rPr>
        <w:footnoteReference w:id="320"/>
      </w:r>
      <w:r>
        <w:rPr>
          <w:lang w:val="en-US" w:eastAsia="en-US"/>
        </w:rPr>
        <w:t>, написанной по материалам архива МИД, сказано: "В начале августа 1926 года художник покинул Москву, имея в кармане советский экспедиционный паспорт" ("Международная жизнь", № 1, 1965, стр. 105). Проживая за рубежом по временным экспедиционным паспортам, Н.К.Рерих, считая себя русским подданным, иностранного подданства никогда не принимал, что, судя по его письмам и заметкам в "Листах" (дневниковых записях), вызывало подчас большие сложности. С уважением</w:t>
      </w:r>
    </w:p>
    <w:p>
      <w:pPr>
        <w:pStyle w:val="Signature"/>
        <w:rPr>
          <w:lang w:val="en-US" w:eastAsia="en-US"/>
        </w:rPr>
      </w:pPr>
      <w:r>
        <w:rPr>
          <w:lang w:val="en-US" w:eastAsia="en-US"/>
        </w:rPr>
        <w:t>П.Беликов</w:t>
      </w:r>
    </w:p>
    <w:p>
      <w:pPr>
        <w:pStyle w:val="Signature"/>
        <w:spacing w:before="0" w:after="0"/>
        <w:rPr>
          <w:lang w:val="en-US" w:eastAsia="en-US"/>
        </w:rPr>
      </w:pPr>
      <w:r>
        <w:rPr>
          <w:lang w:val="en-US" w:eastAsia="en-US"/>
        </w:rPr>
        <w:t>Козе-Ууэмыйза, 3 января 1974 г.».</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Известно ли Вам что-либо о мотивах обращения ко мне Челышева, и обращался ли он еще куда-нибудь с этим вопросом?</w:t>
      </w:r>
    </w:p>
    <w:p>
      <w:pPr>
        <w:pStyle w:val="Normal"/>
        <w:shd w:fill="FFFFFF" w:val="clear"/>
        <w:rPr>
          <w:lang w:val="en-US" w:eastAsia="en-US"/>
        </w:rPr>
      </w:pPr>
      <w:r>
        <w:rPr>
          <w:lang w:val="en-US" w:eastAsia="en-US"/>
        </w:rPr>
        <w:t>Как начался для Вас новый год? В каком положении дела со сценарием и работой над фильмом?</w:t>
      </w:r>
    </w:p>
    <w:p>
      <w:pPr>
        <w:pStyle w:val="Normal"/>
        <w:shd w:fill="FFFFFF" w:val="clear"/>
        <w:rPr>
          <w:lang w:val="en-US" w:eastAsia="en-US"/>
        </w:rPr>
      </w:pPr>
      <w:r>
        <w:rPr>
          <w:lang w:val="en-US" w:eastAsia="en-US"/>
        </w:rPr>
        <w:t>Да, в конце января или в феврале начнется работа над редактированием сборника «Страны и народы Востока», куда идет наш очерк «Урусвати». Редактировать его будет Ольга Максимилиановна Гармсен. Судя по опыту работы с нею, она очень милый, деликатный и деловой человек. Редактируя прошлую мою статью, она не изменила в ней без моего согласия ни одного слова. Все свои замечания или вопросы она заранее заготовила, а когда я приехал в Москву, то в течение получаса, без всяких прений мы все с нею согласовали.</w:t>
      </w:r>
    </w:p>
    <w:p>
      <w:pPr>
        <w:pStyle w:val="Normal"/>
        <w:shd w:fill="FFFFFF" w:val="clear"/>
        <w:rPr/>
      </w:pPr>
      <w:r>
        <w:rPr>
          <w:lang w:val="en-US" w:eastAsia="en-US"/>
        </w:rPr>
        <w:t>Я точно не знаю, когда теперь соберусь в Москву, думаю не раньше весны. Поэтому буду просить Вас, если потребуется личный контакт с О.М.Гармсен, то выделите, пожалуйста, для этого часок-другой. Работает она в Главной редакции восточной литературы (Армянский, 2), ее рабочий телефон: &lt;...&gt; и домашний: &lt;...&gt;. К Юбилею сборник не успеет, но в первом квартале 1975 г. должен выйти из печати</w:t>
      </w:r>
      <w:r>
        <w:rPr>
          <w:rStyle w:val="FootnoteCharacters"/>
          <w:rStyle w:val="FootnoteAnchor"/>
          <w:lang w:val="en-US" w:eastAsia="en-US"/>
        </w:rPr>
        <w:footnoteReference w:id="321"/>
      </w:r>
      <w:r>
        <w:rPr>
          <w:lang w:val="en-US" w:eastAsia="en-US"/>
        </w:rPr>
        <w:t>.</w:t>
      </w:r>
    </w:p>
    <w:p>
      <w:pPr>
        <w:pStyle w:val="Normal"/>
        <w:shd w:fill="FFFFFF" w:val="clear"/>
        <w:rPr>
          <w:lang w:val="en-US" w:eastAsia="en-US"/>
        </w:rPr>
      </w:pPr>
      <w:r>
        <w:rPr>
          <w:lang w:val="en-US" w:eastAsia="en-US"/>
        </w:rPr>
        <w:t>Сердечный поклон передайте Рените Андреевне. Надеюсь, что у нее все в порядке. Она, кажется, говорила, что Тюляев собирается в Индию. Известно ли Вам, уехал или нет? Я получил от него открытку к Новому году, но о поездке он не упоминает. Его хороший знакомый Г.И.Луков написал мне, со слов Тюляева, что редакция собирается сократить «Алтай-Гималаи» примерно на 50 страниц (это составит около 25%). Се[мен] Иванович будто бы запротестовал и обратился в какие-то инстанции с этим протестом. Кроме того, его поддержал Гафуров, выразивший согласие дать к книге свое предисловие. Последнее, после рецензии Института востоковедения, что-то для меня непонятно. Кажется, вообще такой шаг для Гафурова несвойственен, если только не замешана где-то «высшая политика».</w:t>
      </w:r>
    </w:p>
    <w:p>
      <w:pPr>
        <w:pStyle w:val="Normal"/>
        <w:shd w:fill="FFFFFF" w:val="clear"/>
        <w:rPr>
          <w:lang w:val="en-US" w:eastAsia="en-US"/>
        </w:rPr>
      </w:pPr>
      <w:r>
        <w:rPr>
          <w:lang w:val="en-US" w:eastAsia="en-US"/>
        </w:rPr>
        <w:t>Пришлось ли Вам встретиться с В.М.Сидоровым? Присмотритесь к нему, он, сколько я понимаю, интересный и дельный человек. Смирнов собирался его с Вами познакомить, но мне думается, что это было бы излишним «менторским» звеном, поэтому я рекомендовал его непосредственно Вашему вниманию.</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7 января 1974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Я сердечно благодарю Вас за журнал «Советская женщина» на хинди. Он пришел благополучно, и я даже сам себе сейчас плохо представляю, как могло случиться, что я в своих письмах не подтвердил получения и не отблагодарил Вас. С Вашего разрешения, свалю на этот раз вину на злосчастного Портнягина, который занял мои мысли более, чем это следует.</w:t>
      </w:r>
    </w:p>
    <w:p>
      <w:pPr>
        <w:pStyle w:val="Normal"/>
        <w:shd w:fill="FFFFFF" w:val="clear"/>
        <w:rPr>
          <w:lang w:val="en-US" w:eastAsia="en-US"/>
        </w:rPr>
      </w:pPr>
      <w:r>
        <w:rPr>
          <w:lang w:val="en-US" w:eastAsia="en-US"/>
        </w:rPr>
        <w:t>Поздравляю Вас и Рениту Андреевну с утверждением сценария. Почему он оказался утвержденным в Киеве (в какой студии?), а не в Москве в «Мосфильме»? Но это, конечно, не так важно. Важно, что дело становится на реальный путь. Договора я еще не получил, но и это, думаю, также дело второй важности. Главное теперь – создать хорошую съемочную группу. Очевидно, она будет состоять теперь из киевлян?</w:t>
      </w:r>
    </w:p>
    <w:p>
      <w:pPr>
        <w:pStyle w:val="Normal"/>
        <w:shd w:fill="FFFFFF" w:val="clear"/>
        <w:rPr>
          <w:lang w:val="en-US" w:eastAsia="en-US"/>
        </w:rPr>
      </w:pPr>
      <w:r>
        <w:rPr>
          <w:lang w:val="en-US" w:eastAsia="en-US"/>
        </w:rPr>
        <w:t>Желаю Вам бодрости и успеха в работе над «изобразительным рядом».</w:t>
      </w:r>
    </w:p>
    <w:p>
      <w:pPr>
        <w:pStyle w:val="Normal"/>
        <w:shd w:fill="FFFFFF" w:val="clear"/>
        <w:rPr>
          <w:lang w:val="en-US" w:eastAsia="en-US"/>
        </w:rPr>
      </w:pPr>
      <w:r>
        <w:rPr>
          <w:lang w:val="en-US" w:eastAsia="en-US"/>
        </w:rPr>
        <w:t>По последним сведениям, «Алтай-Гималаи» пойдут все же с большим сокращением. Что-то около пятидесяти машинописных страниц хотят урезать. Очевидно, редакция не хочет «рисковать». Смирнов иногда «контактируется» с Тюляевым и, возможно, уже в курсе. У меня тоже есть контакты с издательством, но очень «кружные», т.е. узнаю не сразу. Правда, я помог Тюляеву в расшифровке некоторых инициалов, когда тот готовил примечания, но «утруждать» его письмами мне не хочется.</w:t>
      </w:r>
    </w:p>
    <w:p>
      <w:pPr>
        <w:pStyle w:val="Normal"/>
        <w:shd w:fill="FFFFFF" w:val="clear"/>
        <w:rPr>
          <w:lang w:val="en-US" w:eastAsia="en-US"/>
        </w:rPr>
      </w:pPr>
      <w:r>
        <w:rPr>
          <w:lang w:val="en-US" w:eastAsia="en-US"/>
        </w:rPr>
        <w:t>Сердечный привет прошу передать Рените Андреевне. Уверен, что знакомство с В.Сидоровым даст хорошие плоды. Он интересный поэт и хорошо чувствует Восток. К тому же прекрасно относится к Е.И. и Н.К.</w:t>
      </w:r>
    </w:p>
    <w:p>
      <w:pPr>
        <w:pStyle w:val="Normal"/>
        <w:shd w:fill="FFFFFF" w:val="clear"/>
        <w:rPr>
          <w:lang w:val="en-US" w:eastAsia="en-US"/>
        </w:rPr>
      </w:pPr>
      <w:r>
        <w:rPr>
          <w:lang w:val="en-US" w:eastAsia="en-US"/>
        </w:rPr>
        <w:t>С душевным приветом</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М.А.Меньшикову</w:t>
      </w:r>
    </w:p>
    <w:p>
      <w:pPr>
        <w:pStyle w:val="Style11"/>
        <w:rPr>
          <w:lang w:val="en-US" w:eastAsia="en-US"/>
        </w:rPr>
      </w:pPr>
      <w:r>
        <w:rPr>
          <w:lang w:val="en-US" w:eastAsia="en-US"/>
        </w:rPr>
        <w:t>27 февраля 1974 г.</w:t>
      </w:r>
    </w:p>
    <w:p>
      <w:pPr>
        <w:pStyle w:val="Normal"/>
        <w:shd w:fill="FFFFFF" w:val="clear"/>
        <w:rPr/>
      </w:pPr>
      <w:r>
        <w:rPr>
          <w:lang w:val="en-US" w:eastAsia="en-US"/>
        </w:rPr>
        <w:t>Уважаемый Михаил Алексеевич, С полной готовностью отвечаю на Ваши вопросы: 1. Юрий Николаевич Рерих (1902-1960) вернулся в Советский Союз в 1957 году. У нас он возглавил сектор истории религии и философии отдела Индии Института востоковедения Академии наук СССР. Преподавал санскрит, тибетский и ведийский языки. Под его руководством был проведен перевод древних и философских памятников народов Востока, и под его редакцией издано несколько книг по Востоку. В наших специальных научных сборниках («Проблемы востоковедения», «Современный Восток», «Вопросы географии») появился ряд статей Юрия Николаевича</w:t>
      </w:r>
      <w:r>
        <w:rPr>
          <w:rStyle w:val="FootnoteCharacters"/>
          <w:rStyle w:val="FootnoteAnchor"/>
          <w:lang w:val="en-US" w:eastAsia="en-US"/>
        </w:rPr>
        <w:footnoteReference w:id="322"/>
      </w:r>
      <w:r>
        <w:rPr>
          <w:lang w:val="en-US" w:eastAsia="en-US"/>
        </w:rPr>
        <w:t>. Отдельным изданием вышла книга «Тибетский язык» (М., 1961), посмертно издана также книга: Ю.Н.Рерих. Избранные труды. (М., 1967).</w:t>
      </w:r>
    </w:p>
    <w:p>
      <w:pPr>
        <w:pStyle w:val="Normal"/>
        <w:shd w:fill="FFFFFF" w:val="clear"/>
        <w:rPr>
          <w:lang w:val="en-US" w:eastAsia="en-US"/>
        </w:rPr>
      </w:pPr>
      <w:r>
        <w:rPr>
          <w:lang w:val="en-US" w:eastAsia="en-US"/>
        </w:rPr>
        <w:t>Я несколько раз посещал Юрия Николаевича, когда он жил в Москве, накануне его смерти говорил с ним по телефону. Он приглашал зайти меня к нему в этот день, но я был занят, и мы сговорились встретиться на следующий день. Это было 21 мая 1960 г. Я пришел к нему через час после его кончины. С утра он почувствовал себя плохо. Был два раза по вызову врач, но большой опасности не нашел. Врачебного дежурства не установили, а около пяти часов вечера сердце внезапно сдало и пришел конец. Тело кремировано в Московском крематории, могила – на Новодевичьем кладбище.</w:t>
      </w:r>
    </w:p>
    <w:p>
      <w:pPr>
        <w:pStyle w:val="Normal"/>
        <w:shd w:fill="FFFFFF" w:val="clear"/>
        <w:rPr>
          <w:lang w:val="en-US" w:eastAsia="en-US"/>
        </w:rPr>
      </w:pPr>
      <w:r>
        <w:rPr>
          <w:lang w:val="en-US" w:eastAsia="en-US"/>
        </w:rPr>
        <w:t>После смерти Ю.Н. его библиотека была передана в Институт востоковедения и на ее базе организован Кабинет им. Ю.Н.Рериха, который охотно посещают наши ученые. Среди наших востоковедов, как московских, так ленинградских и из Улан-Удэ, где Ю.Н. налаживал востоковедческую работу, он пользуется большим авторитетом и доброй памятью. Мне приходится иметь дело с его учениками (из них есть уже доктора наук), все они с большой теплотой отзываются о Ю.Н. В 1972 г. Институт востоковедения отметил 70-летие со дня рождения Ю.Н. специальной научной сессией. На доме, где он жил (Ленинский просп[ект], 62), установлена памятная доска.</w:t>
      </w:r>
    </w:p>
    <w:p>
      <w:pPr>
        <w:pStyle w:val="Normal"/>
        <w:shd w:fill="FFFFFF" w:val="clear"/>
        <w:rPr/>
      </w:pPr>
      <w:r>
        <w:rPr>
          <w:lang w:val="en-US" w:eastAsia="en-US"/>
        </w:rPr>
        <w:t>2. Святослав Николаевич Рерих (1904) остался жить в Индии. Он женат на известной в свое время индийской киноактрисе, ныне известной культурной деятельнице Индии Девике Рани (теперь Рани-Рерих). Святослав постоянно проживает под Бангалором, где у него имеется небольшая плантация лекарственных растений, но занимается в основном живописью. Очень известен как портретист. Ему специально заказывали для Парламента портреты Неру и Радхакришнана</w:t>
      </w:r>
      <w:r>
        <w:rPr>
          <w:rStyle w:val="FootnoteCharacters"/>
          <w:rStyle w:val="FootnoteAnchor"/>
          <w:lang w:val="en-US" w:eastAsia="en-US"/>
        </w:rPr>
        <w:footnoteReference w:id="323"/>
      </w:r>
      <w:r>
        <w:rPr>
          <w:lang w:val="en-US" w:eastAsia="en-US"/>
        </w:rPr>
        <w:t>. Много работает также в области индийского пейзажа и других жанров. Пишет книги по искусствоведению</w:t>
      </w:r>
      <w:r>
        <w:rPr>
          <w:rStyle w:val="FootnoteCharacters"/>
          <w:rStyle w:val="FootnoteAnchor"/>
          <w:lang w:val="en-US" w:eastAsia="en-US"/>
        </w:rPr>
        <w:footnoteReference w:id="324"/>
      </w:r>
      <w:r>
        <w:rPr>
          <w:lang w:val="en-US" w:eastAsia="en-US"/>
        </w:rPr>
        <w:t>. Имеет ряд правительственных наград</w:t>
      </w:r>
      <w:r>
        <w:rPr>
          <w:rStyle w:val="FootnoteCharacters"/>
          <w:rStyle w:val="FootnoteAnchor"/>
          <w:lang w:val="en-US" w:eastAsia="en-US"/>
        </w:rPr>
        <w:footnoteReference w:id="325"/>
      </w:r>
      <w:r>
        <w:rPr>
          <w:lang w:val="en-US" w:eastAsia="en-US"/>
        </w:rPr>
        <w:t>. Поддерживает очень хорошие отношения с Индирой Ганди. Каждый год летом Святослав Николаевич с женой проводят месяца два в Гималаях, в Кулу, где раньше проживал Николай Константинович. Теперь там учреждена мемориальная картинная галерея, которую очень много посещают. Года два тому назад была там и Индира Ганди. Еще совсем молодой она гостила вместе с отцом у Н.Рериха в этом доме. Между прочим, Неру очень любил Гималаи и после посещения Рерихов в 1942 году приобрел там небольшую виллу, где иногда проводил летние месяцы. Думаю, что эта вилла была приобретена по рекомендации Н.Рериха, который прожил в ней месяца два сразу же по приезде в Гималаи в 1929 г. Позднее Рерих приобрел более обширный дом, где и прожил до своей кончины.</w:t>
      </w:r>
    </w:p>
    <w:p>
      <w:pPr>
        <w:pStyle w:val="Normal"/>
        <w:shd w:fill="FFFFFF" w:val="clear"/>
        <w:rPr>
          <w:lang w:val="en-US" w:eastAsia="en-US"/>
        </w:rPr>
      </w:pPr>
      <w:r>
        <w:rPr>
          <w:lang w:val="en-US" w:eastAsia="en-US"/>
        </w:rPr>
        <w:t>Святослав Николаевич поддерживает контакты со многими нашими учеными, бывая в Дели, всегда посещает наше посольство. В 1960 году, по приглашению нашего Правительства, он приезжал к нам с выставкой своих картин. Выставки в Москве и Ленинграде прошли с громадным успехом, на улицах стояли длинные очереди. Случилось так, что кончина брата совпала с пребыванием Святослава в Москве. Он как раз читал лекцию в Музее западных искусств им. Пушкина, где была его выставка. Ему сообщили по телефону, что брату плохо. На самом деле его уже не было в живых. Я приехал на квартиру Ю.Н. почти сразу после приезда Святослава, и он меня встретил в прихожей словами: «Павел Федорович, час тому назад умер Юрий». Это было очень неожиданно, т.к. никаких предупредительных признаков не наблюдалось. Я в этот приезд несколько раз виделся с Ю.Н. и много с ним беседовал, ужинал у него вместе со Святославом и Девикой, которые, находясь в Москве, почти каждый день заходили к Ю.Н.</w:t>
      </w:r>
    </w:p>
    <w:p>
      <w:pPr>
        <w:pStyle w:val="Normal"/>
        <w:shd w:fill="FFFFFF" w:val="clear"/>
        <w:rPr>
          <w:lang w:val="en-US" w:eastAsia="en-US"/>
        </w:rPr>
      </w:pPr>
      <w:r>
        <w:rPr>
          <w:lang w:val="en-US" w:eastAsia="en-US"/>
        </w:rPr>
        <w:t>Со Святославом Николаевичем я переписываюсь, и он много помог мне при работе над книгой об его отце, над составлением первой полной библиографи[и] литературных трудов Н.Рериха и целого ряда статей о нем. Есть у меня также одна статья об искусстве Святослава Рериха, ее опубликовали в Индии.</w:t>
      </w:r>
    </w:p>
    <w:p>
      <w:pPr>
        <w:pStyle w:val="Normal"/>
        <w:shd w:fill="FFFFFF" w:val="clear"/>
        <w:rPr>
          <w:lang w:val="en-US" w:eastAsia="en-US"/>
        </w:rPr>
      </w:pPr>
      <w:r>
        <w:rPr>
          <w:lang w:val="en-US" w:eastAsia="en-US"/>
        </w:rPr>
        <w:t>В этом году будет широко отмечаться столетие со дня рождения Н.К.Рериха. По этому поводу издан специальный приказ Министерства культуры СССР. В Москве намечено проведение научной сессии, будет выбита памятная медаль, проведена Юбилейная выставка. Ожидают, что приедет и Святослав Николаевич. Судя по его последнему письму, он намерен послать на выставку еще неизвестные нам картины отца. Последний раз я «встретился» со Святославом... по телевизору. Он присутствовал на приеме в нашем посольстве в Дели.</w:t>
      </w:r>
    </w:p>
    <w:p>
      <w:pPr>
        <w:pStyle w:val="Normal"/>
        <w:shd w:fill="FFFFFF" w:val="clear"/>
        <w:rPr>
          <w:lang w:val="en-US" w:eastAsia="en-US"/>
        </w:rPr>
      </w:pPr>
      <w:r>
        <w:rPr>
          <w:lang w:val="en-US" w:eastAsia="en-US"/>
        </w:rPr>
        <w:t>Этот прием передавался к нам по телевидению. Работает сейчас С.Н. очень много. Основное время отдается живописи. Думаю, что он намерен еще побывать у нас с выставкой и своих произведений.</w:t>
      </w:r>
    </w:p>
    <w:p>
      <w:pPr>
        <w:pStyle w:val="Normal"/>
        <w:shd w:fill="FFFFFF" w:val="clear"/>
        <w:rPr>
          <w:lang w:val="en-US" w:eastAsia="en-US"/>
        </w:rPr>
      </w:pPr>
      <w:r>
        <w:rPr>
          <w:lang w:val="en-US" w:eastAsia="en-US"/>
        </w:rPr>
        <w:t>К 100-летию со дня рождения Н.Рериха у нас готовится целый ряд новых изданий. Наиболее значительные подготавливает Институт истории и теории искусств Академии художеств СССР. Через неделю или две я как раз предполагаю выехать в Москву. Жду появления верстки большого Юбилейного однотомника, в который войдут: биографическая статья, около 200 очерков «Листов дневника» Н.Рериха, обширный научный аппарат к ним, библиография [литературных произведений] Рериха и о нем, именной список с краткими сведениями о лицах, которые упоминаются в текстах Н.Рериха (свыше 700 имен). Это первое научное издание трудов Рериха, на материалах, которые удалось собрать и подготовить в основном мне. У меня обширный архив о Рерихе, включающий и личную переписку с самим Николаем Константиновичем. Я уроженец Эстонии, проживал в Таллинне, работал при представительстве советской фирмы «Международная Книга» и в тридцатых годах снабжал советскими изданиями Николая Константиновича и Юрия Николаевича (непосредственно из СССР в колониальную Индию советские книги тогда не шли).</w:t>
      </w:r>
    </w:p>
    <w:p>
      <w:pPr>
        <w:pStyle w:val="Normal"/>
        <w:shd w:fill="FFFFFF" w:val="clear"/>
        <w:rPr>
          <w:lang w:val="en-US" w:eastAsia="en-US"/>
        </w:rPr>
      </w:pPr>
      <w:r>
        <w:rPr>
          <w:lang w:val="en-US" w:eastAsia="en-US"/>
        </w:rPr>
        <w:t>Институт истории искусств готовит и второй том, который выйдет несколько позже. В нем будет помещен ряд статей об искусстве, жизни, деятельности Рериха. В этот том войдет моя большая статья «Жизнь Н.Рериха в Гималаях», в которой будет много подробностей о жизни в Кулу. Также и фото того времени (в моем архиве свыше 200 фотографий разных периодов, в основном индийского).</w:t>
      </w:r>
    </w:p>
    <w:p>
      <w:pPr>
        <w:pStyle w:val="Normal"/>
        <w:shd w:fill="FFFFFF" w:val="clear"/>
        <w:rPr>
          <w:lang w:val="en-US" w:eastAsia="en-US"/>
        </w:rPr>
      </w:pPr>
      <w:r>
        <w:rPr>
          <w:lang w:val="en-US" w:eastAsia="en-US"/>
        </w:rPr>
        <w:t>Я посылаю Вам бандеролью сборник «Страны и народы Востока», в котором помещена моя статья «Рерих и Индия». В ней суммирована эта тема, но, конечно, далеко не исчерпана. В очередном сборнике «Страны и народы Востока», посвященном Индии, появится моя статья, написанная в соавторстве с востоковедом Шапошниковой, которая недавно была в Кулу, на тему о научной деятельности Рериха в Индии.</w:t>
      </w:r>
    </w:p>
    <w:p>
      <w:pPr>
        <w:pStyle w:val="Normal"/>
        <w:shd w:fill="FFFFFF" w:val="clear"/>
        <w:rPr>
          <w:lang w:val="en-US" w:eastAsia="en-US"/>
        </w:rPr>
      </w:pPr>
      <w:r>
        <w:rPr>
          <w:lang w:val="en-US" w:eastAsia="en-US"/>
        </w:rPr>
        <w:t>Мной и другими авторами подготовлены еще публикации к юбилейной дате. Закончен недавно и сценарий фильма о Рерихе. Снимать будет Киевская студия документальных фильмов.</w:t>
      </w:r>
    </w:p>
    <w:p>
      <w:pPr>
        <w:pStyle w:val="Normal"/>
        <w:shd w:fill="FFFFFF" w:val="clear"/>
        <w:rPr>
          <w:lang w:val="en-US" w:eastAsia="en-US"/>
        </w:rPr>
      </w:pPr>
      <w:r>
        <w:rPr>
          <w:lang w:val="en-US" w:eastAsia="en-US"/>
        </w:rPr>
        <w:t>Меня чрезвычайно заинтересовали Ваши воспоминания. Буду бесконечно Вам признателен, если сообщите своевременно об их выходе из печати. Книги получать очень трудно.</w:t>
      </w:r>
    </w:p>
    <w:p>
      <w:pPr>
        <w:pStyle w:val="Normal"/>
        <w:shd w:fill="FFFFFF" w:val="clear"/>
        <w:rPr>
          <w:lang w:val="en-US" w:eastAsia="en-US"/>
        </w:rPr>
      </w:pPr>
      <w:r>
        <w:rPr>
          <w:lang w:val="en-US" w:eastAsia="en-US"/>
        </w:rPr>
        <w:t>Если Вам нужны будут какие-либо дополнительные сведения о Н.Рерихе или его сыновьях, то с удовольствием поделюсь всем, что имею.</w:t>
      </w:r>
    </w:p>
    <w:p>
      <w:pPr>
        <w:pStyle w:val="Normal"/>
        <w:shd w:fill="FFFFFF" w:val="clear"/>
        <w:rPr>
          <w:lang w:val="en-US" w:eastAsia="en-US"/>
        </w:rPr>
      </w:pPr>
      <w:r>
        <w:rPr>
          <w:lang w:val="en-US" w:eastAsia="en-US"/>
        </w:rPr>
        <w:t>С искренним уважением и самыми добрыми пожеланиями.</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28 февраля 1974 г.</w:t>
      </w:r>
    </w:p>
    <w:p>
      <w:pPr>
        <w:pStyle w:val="Normal"/>
        <w:keepNext w:val="true"/>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Благодарю Вас за добрые новогодние пожелания. Этот знаменательный Юбилейный год будет насыщен работой и событиями. По многим направлениям идет сейчас подготовка. Получаю сообщения из Новосибирска. Там очень интересуются Вашим творчеством и предполагают провести вечер, который будет посвящен Вам. Сейчас переводят на русский язык книгу со статьями, которая вышла в Бангалоре. Новосибирские альпинисты собираются двумя группами брать пик имени Н.Рериха. Я не знаю, известно ли Вам, что еще в 1963 году альпинисты Томска в походе на Алтай назвали им[енем] Н.К. один из пиков недалеко от Белухи (об этом опубликовано в книге «Белуха», изд. Томского университета, Томск, 1968 г., стр. 23)</w:t>
      </w:r>
      <w:r>
        <w:rPr>
          <w:rStyle w:val="FootnoteCharacters"/>
          <w:rStyle w:val="FootnoteAnchor"/>
          <w:lang w:val="en-US" w:eastAsia="en-US"/>
        </w:rPr>
        <w:footnoteReference w:id="326"/>
      </w:r>
      <w:r>
        <w:rPr>
          <w:lang w:val="en-US" w:eastAsia="en-US"/>
        </w:rPr>
        <w:t>. Теперь студенты Академгородка готовят барельеф, который будет установлен на вершине по случаю Юбилея.</w:t>
      </w:r>
    </w:p>
    <w:p>
      <w:pPr>
        <w:pStyle w:val="Normal"/>
        <w:shd w:fill="FFFFFF" w:val="clear"/>
        <w:rPr>
          <w:lang w:val="en-US" w:eastAsia="en-US"/>
        </w:rPr>
      </w:pPr>
      <w:r>
        <w:rPr>
          <w:lang w:val="en-US" w:eastAsia="en-US"/>
        </w:rPr>
        <w:t>Вы, вероятно, уже ознакомились с книгой Е.И.Поляковой. Она очень досадует, что допустила в книге несколько серьезных фактических ошибок. Очень также волновалась, как книга будет воспринята Вами. По-видимому, Ваше мнение имеет для нее большое значение. Если встанет вопрос о втором издании книги, то Полякова предполагала внести в нее изменения, сообразуясь с Вашими указаниями. Она мне об этом писала сама. Полякова имеет имя и пользуется авторитетом. Она помогала в продвижении других изданий, и мы с ней поддерживаем тесные и очень доброжелательные контакты.</w:t>
      </w:r>
    </w:p>
    <w:p>
      <w:pPr>
        <w:pStyle w:val="Normal"/>
        <w:shd w:fill="FFFFFF" w:val="clear"/>
        <w:rPr>
          <w:lang w:val="en-US" w:eastAsia="en-US"/>
        </w:rPr>
      </w:pPr>
      <w:r>
        <w:rPr>
          <w:lang w:val="en-US" w:eastAsia="en-US"/>
        </w:rPr>
        <w:t>В декабре вышла вторым изданием книга серии ЖЗЛ. В Таллинн она поступила только в середине февраля и в Москве в продаже была в январе. Вышла стотысячным тиражом, но разошлась опять в считанные часы. Это издание с матриц без изменений. Исправлены только опечатки. Обычной почтой я послал Вам два экземпляра.</w:t>
      </w:r>
    </w:p>
    <w:p>
      <w:pPr>
        <w:pStyle w:val="Normal"/>
        <w:shd w:fill="FFFFFF" w:val="clear"/>
        <w:rPr/>
      </w:pPr>
      <w:r>
        <w:rPr>
          <w:lang w:val="en-US" w:eastAsia="en-US"/>
        </w:rPr>
        <w:t>Недавно получил письмо от быв[шего] нашего посла в Индии, который оформлял визу на въезд к нам Юрию Николаевичу. Он сейчас занят мемуарами. В своем письме, которое написал после прочтения книги ЖЗЛ, он просит меня сообщить некоторые дополнительные сведения о Ю.Н. и Вас, т.к. собирается внести эти сведения в свою книгу. Среди прочего он пишет в письме: «Я пишу воспоминания, в том числе о пребывании в Индии, в особенности о моих встречах с Дж. Неру. В одной из бесед он восторженно отзывался о Н.К.Рерихе. По этому поводу я также на двух-трех страничках говорю в своих воспоминаниях». Интерес во всем очень большой. В журналах «Турист» и «Детская литература» появляются публикации</w:t>
      </w:r>
      <w:r>
        <w:rPr>
          <w:rStyle w:val="FootnoteCharacters"/>
          <w:rStyle w:val="FootnoteAnchor"/>
          <w:lang w:val="en-US" w:eastAsia="en-US"/>
        </w:rPr>
        <w:footnoteReference w:id="327"/>
      </w:r>
      <w:r>
        <w:rPr>
          <w:lang w:val="en-US" w:eastAsia="en-US"/>
        </w:rPr>
        <w:t>. Журналы приходят в Таллинн позже, и я полагаю, что Рая посылает их Вам сразу из Москвы, где их достать легче. От Козе-Ууэмыйза до Таллинна только сорок километров – час езды на автобусе, но бываю я в городе сравнительно редко и некоторые журналы пропускаю. Спрос на них всегда большой. В журнале «Москва», № 1, появилась поэма В.Сидорова «Вивекананда». Сидоров очень талантливый поэт. Не знаю, был ли этот журнал послан Вам?</w:t>
      </w:r>
    </w:p>
    <w:p>
      <w:pPr>
        <w:pStyle w:val="Normal"/>
        <w:shd w:fill="FFFFFF" w:val="clear"/>
        <w:rPr>
          <w:lang w:val="en-US" w:eastAsia="en-US"/>
        </w:rPr>
      </w:pPr>
      <w:r>
        <w:rPr>
          <w:lang w:val="en-US" w:eastAsia="en-US"/>
        </w:rPr>
        <w:t>На этих днях я собираюсь в Москву, где пробуду недели две. Жду только извещения о готовности верстки того Юбилейного издания Института истории искусств Академии художеств СССР, о котором подробно сообщал Вам раньше. Издание большое и сложное, т.к. включает обширный научный аппарат. Это первое научное издание трудов Н.К., и проверка верстки займет много времени. Очень большие трудности были с примечаниями и именным списком, в котором к каждому имени, упоминаемому в текстах Н.К., нужно было дать краткие сведения. Какую-то часть так и не удалось выяснить. Трудно также со списком картин Н.К. Сейчас его еще дорабатывают. Надеюсь, что успеют сделать, т.к. график работы чрезвычайно сжат и если в марте не будет проведена корректура, то к Юбилею книга не успеет. Были также затруднения с репродукциями, т.к. Рая сначала пообещала, что можно воспроизвести картины, находящиеся у нее в квартире, а потом не допустила фотографов из издательства. Не знаю сейчас, как из этого положения вышли. Буду в Москве, тогда с Раей поговорю.</w:t>
      </w:r>
    </w:p>
    <w:p>
      <w:pPr>
        <w:pStyle w:val="Normal"/>
        <w:shd w:fill="FFFFFF" w:val="clear"/>
        <w:rPr>
          <w:lang w:val="en-US" w:eastAsia="en-US"/>
        </w:rPr>
      </w:pPr>
      <w:r>
        <w:rPr>
          <w:lang w:val="en-US" w:eastAsia="en-US"/>
        </w:rPr>
        <w:t>Институт истории искусств Академии художеств предполагает издать еще одну книгу о Н.К., в которой будут помещены тематические статьи о творчестве и деятельности Н.К. Эта книга выйдет после Юбилея и, возможно, в ней поместят и некоторые публикации, связанные с Юбилеем и научной сессией. Более подробно узнаю в Москве.</w:t>
      </w:r>
    </w:p>
    <w:p>
      <w:pPr>
        <w:pStyle w:val="Normal"/>
        <w:shd w:fill="FFFFFF" w:val="clear"/>
        <w:rPr>
          <w:lang w:val="en-US" w:eastAsia="en-US"/>
        </w:rPr>
      </w:pPr>
      <w:r>
        <w:rPr>
          <w:lang w:val="en-US" w:eastAsia="en-US"/>
        </w:rPr>
        <w:t>Закончили сценарий фильма о Н.К. Сценарий очень удался, над ним работали Шапошникова и Григорьева, я давал официальное заключение для студии. Сейчас ведется работа по организации съемочной группы.</w:t>
      </w:r>
    </w:p>
    <w:p>
      <w:pPr>
        <w:pStyle w:val="Normal"/>
        <w:shd w:fill="FFFFFF" w:val="clear"/>
        <w:rPr>
          <w:lang w:val="en-US" w:eastAsia="en-US"/>
        </w:rPr>
      </w:pPr>
      <w:r>
        <w:rPr>
          <w:lang w:val="en-US" w:eastAsia="en-US"/>
        </w:rPr>
        <w:t>Вероятно, и у Вас идет большая подготовка к Юбилею? Побываете ли Вы нынче в Кулу? Как и всегда, если будете, прошу поклониться от меня Камню Н.К. и Гималайским вершинам. Так хотелось бы один раз самому увидеть и прочувствовать Все это. Однако, в связи с работой над книгой и другими публикациями, до Юбилея об этом думать не приходилось. Работы было много, и очень многие обращаются письменно за различными справками.</w:t>
      </w:r>
    </w:p>
    <w:p>
      <w:pPr>
        <w:pStyle w:val="Normal"/>
        <w:shd w:fill="FFFFFF" w:val="clear"/>
        <w:rPr>
          <w:lang w:val="en-US" w:eastAsia="en-US"/>
        </w:rPr>
      </w:pPr>
      <w:r>
        <w:rPr>
          <w:lang w:val="en-US" w:eastAsia="en-US"/>
        </w:rPr>
        <w:t>Прошу передать от меня сердечный привет Девике. Надеюсь увидеть ее и Вас осенью в Москве. О подробностях, которые выяснятся в эту мою поездку, сообщу по возвращении.</w:t>
      </w:r>
    </w:p>
    <w:p>
      <w:pPr>
        <w:pStyle w:val="Normal"/>
        <w:shd w:fill="FFFFFF" w:val="clear"/>
        <w:rPr>
          <w:lang w:val="en-US" w:eastAsia="en-US"/>
        </w:rPr>
      </w:pPr>
      <w:r>
        <w:rPr>
          <w:lang w:val="en-US" w:eastAsia="en-US"/>
        </w:rPr>
        <w:t>С наилучшими пожеланиями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4 марта 1974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Очень рад был получить от Вас после долгого перерыва весточку и узнать, что Ваше здоровье пошло на поправку. Я только что приехал из Москвы, где, в связи с Юбилейными делами, провел более двух недель. В основном работа была по сверке и корректуре большого Юбилейного сборника Н.К., о котором раньше уже Вам писал. Это будет солидный том свыше 500 страниц, состоящий из очерков Н.К. разных лет (от раннего до последнего периода) [и] обширного справочного аппарата к ним. Книга выходит под грифом Института истории искусств Академии художеств и Третьяковской галереи. Ввиду того, что работа над этим томом взяла много времени, к составлению второго тома, который выходит также под этим грифом, только что приступили. В настоящее время редакционная коллегия комплектует второй том. К Юбилею выйти из печати он не успеет, но зато в него войдут некоторые материалы научной сессии, посвященной Н.К. На сессию приглашен С.Н., который будет выступать с воспоминаниями о Н.К. Сессия намечается на октябрь, но сейчас еще окончательно число не установлено. Начата работа над полнометражным документальным фильмом, но он тоже выйдет после Юбилея. К Юбилею появится еще ряд публикаций в периодической печати и научных сборниках, которые буду Вам посылать по мере их выхода.</w:t>
      </w:r>
    </w:p>
    <w:p>
      <w:pPr>
        <w:pStyle w:val="Normal"/>
        <w:shd w:fill="FFFFFF" w:val="clear"/>
        <w:rPr/>
      </w:pPr>
      <w:r>
        <w:rPr>
          <w:lang w:val="en-US" w:eastAsia="en-US"/>
        </w:rPr>
        <w:t>Во второй том редакционная коллегия Института истории искусств Академии художеств СССР уже отобрала и утвердила некоторые статьи, в их числе и статью с Вашими материалами. Она пошла почти без изменений в том варианте, который я Вам посылал, за исключением конца. Так как Ваши воспоминания кончались 1939 годом, меня попросили приписать еще пару страниц, которые охватили бы и последний период, т.е. до декабря 1947 г. Я это сделал по материалам из писем С.Н. Поэтому конец статьи получился теперь таким: «Меняется облик долины Кулу, давно уже сверкающей по ночам яркими электрическими огнями. Происходят перемены в самой вилле "Холл". Поэтому нам представляется немаловажным закрепить для будущего ту обстановку, в которой протекли последние восемнадцать лет жизни Николая Константиновича Рериха, тот распорядок трудовых дней, которого он строго придерживался. И мы выражаем глубокую признательность Святославу Николаевичу и бывшему секретарю Н.К.Рериха В.А.Шибаеву за их воспоминания и многочисленные фотографии тридцатых годов, оказавшие незаменимую помощь в осуществлении этой задачи»</w:t>
      </w:r>
      <w:r>
        <w:rPr>
          <w:rStyle w:val="FootnoteCharacters"/>
          <w:rStyle w:val="FootnoteAnchor"/>
          <w:lang w:val="en-US" w:eastAsia="en-US"/>
        </w:rPr>
        <w:footnoteReference w:id="328"/>
      </w:r>
      <w:r>
        <w:rPr>
          <w:lang w:val="en-US" w:eastAsia="en-US"/>
        </w:rPr>
        <w:t>.</w:t>
      </w:r>
    </w:p>
    <w:p>
      <w:pPr>
        <w:pStyle w:val="Normal"/>
        <w:shd w:fill="FFFFFF" w:val="clear"/>
        <w:rPr>
          <w:lang w:val="en-US" w:eastAsia="en-US"/>
        </w:rPr>
      </w:pPr>
      <w:r>
        <w:rPr>
          <w:lang w:val="en-US" w:eastAsia="en-US"/>
        </w:rPr>
        <w:t>В остальном текст (за исключением мелких стилистических правок) изменений не претерпел. Хотя книга и выйдет с некоторым запозданием, тем не менее публикацию именно в этом томе следует считать наиболее желательной. Это будет очень солидное издание, которое поступит во все фундаментальные библиотеки. Выходит оно с одобрения ученого совета Института истории искусств Академии художеств СССР. В книгу войдет целый ряд статей наших востоковедов и искусствоведов, объем книги – свыше 300 страниц (возможно, до 400), в книгу войдут фотоматериалы и цветные репродукции с картин Н.К.</w:t>
      </w:r>
    </w:p>
    <w:p>
      <w:pPr>
        <w:pStyle w:val="Normal"/>
        <w:shd w:fill="FFFFFF" w:val="clear"/>
        <w:rPr/>
      </w:pPr>
      <w:r>
        <w:rPr>
          <w:lang w:val="en-US" w:eastAsia="en-US"/>
        </w:rPr>
        <w:t>Сейчас идет подготовка к Юбилейным выставкам в Москве и Ленинграде. Восстанавливается имение «Извара» в том виде, каким оно было при Н.К. В нем будут библиотека и специальные мемориальные комнаты Н.К. с постоянной экспозицией о жизни и творчестве. На Мойке, в Ленинграде, на доме, где он жил, будет установлена памятная доска</w:t>
      </w:r>
      <w:r>
        <w:rPr>
          <w:rStyle w:val="FootnoteCharacters"/>
          <w:rStyle w:val="FootnoteAnchor"/>
          <w:lang w:val="en-US" w:eastAsia="en-US"/>
        </w:rPr>
        <w:footnoteReference w:id="329"/>
      </w:r>
      <w:r>
        <w:rPr>
          <w:lang w:val="en-US" w:eastAsia="en-US"/>
        </w:rPr>
        <w:t>. Вообще Юбилей будет отмечен очень широко по всему Союзу. Издательство «Аврора», специализирующееся на альбомах с цветными репродукциями, приступило к подготовке такого альбома с репродукциями с картин Н.К.[Рериха]</w:t>
      </w:r>
      <w:r>
        <w:rPr>
          <w:rStyle w:val="FootnoteCharacters"/>
          <w:rStyle w:val="FootnoteAnchor"/>
          <w:lang w:val="en-US" w:eastAsia="en-US"/>
        </w:rPr>
        <w:footnoteReference w:id="330"/>
      </w:r>
      <w:r>
        <w:rPr>
          <w:lang w:val="en-US" w:eastAsia="en-US"/>
        </w:rPr>
        <w:t>. Будут, конечно, выступления по радио и телевидению.</w:t>
      </w:r>
    </w:p>
    <w:p>
      <w:pPr>
        <w:pStyle w:val="Normal"/>
        <w:shd w:fill="FFFFFF" w:val="clear"/>
        <w:rPr/>
      </w:pPr>
      <w:r>
        <w:rPr>
          <w:lang w:val="en-US" w:eastAsia="en-US"/>
        </w:rPr>
        <w:t>С книгами у нас бывает очень трудно – громадный спрос. Поэтому я попросил саму Е.И.Полякову послать Вам, т.к. смог достать только один экземпляр. Рад, что теперь имеется книга и в Обществе</w:t>
      </w:r>
      <w:r>
        <w:rPr>
          <w:rStyle w:val="FootnoteCharacters"/>
          <w:rStyle w:val="FootnoteAnchor"/>
          <w:lang w:val="en-US" w:eastAsia="en-US"/>
        </w:rPr>
        <w:footnoteReference w:id="331"/>
      </w:r>
      <w:r>
        <w:rPr>
          <w:lang w:val="en-US" w:eastAsia="en-US"/>
        </w:rPr>
        <w:t>. В скором времени ждем выхода в свет книги избранных стихов Н.К. Постараюсь достать для Вас и для Общества. Книга тоже будет иллюстрирована репродукциями в цвете. Жду сейчас поступления журналов с публикациями. То, чего в двух экземплярах достать не смогу, буду посылать только по Вашему адресу.</w:t>
      </w:r>
    </w:p>
    <w:p>
      <w:pPr>
        <w:pStyle w:val="Normal"/>
        <w:shd w:fill="FFFFFF" w:val="clear"/>
        <w:rPr>
          <w:lang w:val="en-US" w:eastAsia="en-US"/>
        </w:rPr>
      </w:pPr>
      <w:r>
        <w:rPr>
          <w:lang w:val="en-US" w:eastAsia="en-US"/>
        </w:rPr>
        <w:t>Дорогой Владимир Анатольевич, еще раз желаю Вам хорошего здоровья и всего самого светлого. Сердечно благодарю за все те ценные материалы, которые Вы мне послали.</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С.Н.Рериху</w:t>
      </w:r>
    </w:p>
    <w:p>
      <w:pPr>
        <w:pStyle w:val="Style11"/>
        <w:rPr>
          <w:lang w:val="en-US" w:eastAsia="en-US"/>
        </w:rPr>
      </w:pPr>
      <w:r>
        <w:rPr>
          <w:lang w:val="en-US" w:eastAsia="en-US"/>
        </w:rPr>
        <w:t>20 марта 1974 г.</w:t>
      </w:r>
    </w:p>
    <w:p>
      <w:pPr>
        <w:pStyle w:val="Normal"/>
        <w:shd w:fill="FFFFFF" w:val="clear"/>
        <w:rPr>
          <w:lang w:val="en-US" w:eastAsia="en-US"/>
        </w:rPr>
      </w:pPr>
      <w:r>
        <w:rPr>
          <w:lang w:val="en-US" w:eastAsia="en-US"/>
        </w:rPr>
        <w:t>Дорогой Святослав Николаевич,</w:t>
      </w:r>
    </w:p>
    <w:p>
      <w:pPr>
        <w:pStyle w:val="Normal"/>
        <w:shd w:fill="FFFFFF" w:val="clear"/>
        <w:rPr/>
      </w:pPr>
      <w:r>
        <w:rPr>
          <w:lang w:val="en-US" w:eastAsia="en-US"/>
        </w:rPr>
        <w:t>Пишу Вам из Москвы. Заканчиваю сверку и корректуру сборника «Из литературного наследия Н.К.Рериха». Книга вышла объемом свыше 500 страниц. Сейчас разработан и план научной сессии, на которой предусматривается Ваше выступление с воспоминаниями о Н.К., а также и З.Г. об их Музее</w:t>
      </w:r>
      <w:r>
        <w:rPr>
          <w:rStyle w:val="FootnoteCharacters"/>
          <w:rStyle w:val="FootnoteAnchor"/>
          <w:lang w:val="en-US" w:eastAsia="en-US"/>
        </w:rPr>
        <w:footnoteReference w:id="332"/>
      </w:r>
      <w:r>
        <w:rPr>
          <w:lang w:val="en-US" w:eastAsia="en-US"/>
        </w:rPr>
        <w:t>. Приглашения оформляются через Министерство культуры.</w:t>
      </w:r>
    </w:p>
    <w:p>
      <w:pPr>
        <w:pStyle w:val="Normal"/>
        <w:shd w:fill="FFFFFF" w:val="clear"/>
        <w:rPr>
          <w:lang w:val="en-US" w:eastAsia="en-US"/>
        </w:rPr>
      </w:pPr>
      <w:r>
        <w:rPr>
          <w:lang w:val="en-US" w:eastAsia="en-US"/>
        </w:rPr>
        <w:t>В начале апреля (числа около 10) в Индию поедет корреспондент нашего журнала «Огонек». Он хорошо знаком с творчеством Н.К. и писал о нем. Им подготовлен сборник стихов Н.К., который находится уже в производстве. Корреспондент (В.М.Сидоров) посетит Дели и Бангалор и обязательно хочет повидать и поговорить с Вами, чтобы написать специальную статью о Вас и об Юбилее. Он просил меня сообщить об его поездке и возможности встречи с Вами. Если Вы уже направитесь в Кулу, то он сможет поехать и туда, поэтому было бы очень хорошо, если бы Вы сообщили в нашем посольстве о своем местонахождении, если в Бангалоре Вас не будет. Журнал «Огонек» особенно хочет, чтобы в данной корреспонденции, в связи с Юбилеем Н.К. и Вашим предстоящим 70-летием, на его страницах появилась статья. Сидоров пишет хорошо на индийскую тему и сделает прекрасную статью.</w:t>
      </w:r>
    </w:p>
    <w:p>
      <w:pPr>
        <w:pStyle w:val="Normal"/>
        <w:shd w:fill="FFFFFF" w:val="clear"/>
        <w:rPr>
          <w:lang w:val="en-US" w:eastAsia="en-US"/>
        </w:rPr>
      </w:pPr>
      <w:r>
        <w:rPr>
          <w:lang w:val="en-US" w:eastAsia="en-US"/>
        </w:rPr>
        <w:t>Сердечный привет Девике.</w:t>
      </w:r>
    </w:p>
    <w:p>
      <w:pPr>
        <w:pStyle w:val="Normal"/>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31 марта 1974 г.</w:t>
      </w:r>
    </w:p>
    <w:p>
      <w:pPr>
        <w:pStyle w:val="2"/>
        <w:keepNext w:val="true"/>
        <w:spacing w:before="0" w:after="0"/>
        <w:rPr/>
      </w:pPr>
      <w:r>
        <w:rPr/>
        <w:t>Дорогой Евгений...</w:t>
      </w:r>
    </w:p>
    <w:p>
      <w:pPr>
        <w:pStyle w:val="Normal"/>
        <w:shd w:fill="FFFFFF" w:val="clear"/>
        <w:rPr/>
      </w:pPr>
      <w:r>
        <w:rPr>
          <w:lang w:val="en-US" w:eastAsia="en-US"/>
        </w:rPr>
        <w:t>(Вы не сообщили своего отчества), сердечно благодарен Вам за письмо с прекрасными сообщениями о восхождении на пик Рериха</w:t>
      </w:r>
      <w:r>
        <w:rPr>
          <w:rStyle w:val="FootnoteCharacters"/>
          <w:rStyle w:val="FootnoteAnchor"/>
          <w:lang w:val="en-US" w:eastAsia="en-US"/>
        </w:rPr>
        <w:footnoteReference w:id="333"/>
      </w:r>
      <w:r>
        <w:rPr>
          <w:lang w:val="en-US" w:eastAsia="en-US"/>
        </w:rPr>
        <w:t>. Нельзя ли получить какую-либо карту или схему с местом нахождения этого пика? Я как раз третьего дня писал письмо Святославу Николаевичу и сообщил ему о тех новостях, которые были в Вашем письме ко мне.</w:t>
      </w:r>
    </w:p>
    <w:p>
      <w:pPr>
        <w:pStyle w:val="Normal"/>
        <w:shd w:fill="FFFFFF" w:val="clear"/>
        <w:rPr/>
      </w:pPr>
      <w:r>
        <w:rPr>
          <w:lang w:val="en-US" w:eastAsia="en-US"/>
        </w:rPr>
        <w:t>Ваша публикация об Е.И. – это своего рода «первая ласточка»</w:t>
      </w:r>
      <w:r>
        <w:rPr>
          <w:rStyle w:val="FootnoteCharacters"/>
          <w:rStyle w:val="FootnoteAnchor"/>
          <w:lang w:val="en-US" w:eastAsia="en-US"/>
        </w:rPr>
        <w:footnoteReference w:id="334"/>
      </w:r>
      <w:r>
        <w:rPr>
          <w:lang w:val="en-US" w:eastAsia="en-US"/>
        </w:rPr>
        <w:t>. От всего сердца приветствую ее. Судя по Вашей публикации, Вы знакомы со статьей Л.В.Шапошниковой. К сожалению, эта статья появилась только на хинди. Вам же удалось продвинуть и на русском. Поздравляю и радуюсь!</w:t>
      </w:r>
    </w:p>
    <w:p>
      <w:pPr>
        <w:pStyle w:val="Normal"/>
        <w:shd w:fill="FFFFFF" w:val="clear"/>
        <w:rPr>
          <w:lang w:val="en-US" w:eastAsia="en-US"/>
        </w:rPr>
      </w:pPr>
      <w:r>
        <w:rPr>
          <w:lang w:val="en-US" w:eastAsia="en-US"/>
        </w:rPr>
        <w:t>Отрадно узнавать, что в Новосибирске так много активных друзей Н.К. и Е.И. Все собирался съездить к Вам, чтобы установить личные контакты, но перед Юбилеем было очень много подготовительной работы. Я только неделю тому назад приехал из Москвы. Наконец удалось завершить Юбилейный сборник, откорректированная верстка которого пошла уже в типографию. Обещают к Юбилею выпустить. Это будет большой том (свыше 500 страниц), включающий тексты Н.К. («Листы дневника» и очерки разных лет), солидный научный аппарат к ним (свыше 700 имен в именном «развернутом» списке и 280 разъясняющих примечаний), редакционную статью, биографию, библиографию и др. материалы. Книга выходит под грифом Института истории искусств Академии художеств и Третьяковской галереи. Издает «Изобразительное искусство».</w:t>
      </w:r>
    </w:p>
    <w:p>
      <w:pPr>
        <w:pStyle w:val="Normal"/>
        <w:shd w:fill="FFFFFF" w:val="clear"/>
        <w:rPr>
          <w:lang w:val="en-US" w:eastAsia="en-US"/>
        </w:rPr>
      </w:pPr>
      <w:r>
        <w:rPr>
          <w:lang w:val="en-US" w:eastAsia="en-US"/>
        </w:rPr>
        <w:t>Институт истории искусств начал также подготовку второго сборника, в который войдут разные статьи о жизни и творчестве Н.К.</w:t>
      </w:r>
    </w:p>
    <w:p>
      <w:pPr>
        <w:pStyle w:val="Normal"/>
        <w:shd w:fill="FFFFFF" w:val="clear"/>
        <w:rPr>
          <w:lang w:val="en-US" w:eastAsia="en-US"/>
        </w:rPr>
      </w:pPr>
      <w:r>
        <w:rPr>
          <w:lang w:val="en-US" w:eastAsia="en-US"/>
        </w:rPr>
        <w:t>В скором времени ожидается выпуск в свет книги стихов Н.К., подготовленной поэтом В.Сидоровым. Выпускает издательство «Современник» под названием: Н.Рерих. «Письмена». В книге цветные репродукции и хорошая вводная статья Сидорова. Тираж, как и всегда, ограничен, так что закажите заблаговременно и попросите друзей, чтобы сделали то же самое.</w:t>
      </w:r>
    </w:p>
    <w:p>
      <w:pPr>
        <w:pStyle w:val="Normal"/>
        <w:shd w:fill="FFFFFF" w:val="clear"/>
        <w:rPr/>
      </w:pPr>
      <w:r>
        <w:rPr>
          <w:lang w:val="en-US" w:eastAsia="en-US"/>
        </w:rPr>
        <w:t>О деятельности Института «Урусвати» у меня в соавторстве с Л.В.Шапошниковой подготовлена специальная статья. Она принята в очередной индийский сборник «Страны и народы Востока». К сожалению, сборник опаздывает к Юбилею и выйдет только в первом квартале 1975 г. Поскольку статья уже принята и в соавторы мной была приглашена Л.В.Шапошникова, материалами этой статьи я уже не могу свободно распоряжаться. Это было бы и по отношению к редакции, и по отношению к соавтору бестактным. Вместе с тем, если есть возможность дать что-то в газету «За науку в Сибири»</w:t>
      </w:r>
      <w:r>
        <w:rPr>
          <w:rStyle w:val="FootnoteCharacters"/>
          <w:rStyle w:val="FootnoteAnchor"/>
          <w:lang w:val="en-US" w:eastAsia="en-US"/>
        </w:rPr>
        <w:footnoteReference w:id="335"/>
      </w:r>
      <w:r>
        <w:rPr>
          <w:lang w:val="en-US" w:eastAsia="en-US"/>
        </w:rPr>
        <w:t>, то эту возможность нужно было бы, конечно, реализовать. Поэтому я посылаю Вам бандеролью копию статьи, но с условием, чтобы Вы извлекли из нее только некоторые необходимые факты, но не прибегали бы к дословному использованию или приведению имеющихся в ней цитат. Если потребуются цитаты, то я нашел бы Вам другие, приведенные же в статье уже «забронированы» другим издательством, портить отношения с которым мне не хотелось бы. Лучше всего было бы, если бы Вы послали бы мне черновик своей статьи, к которой я мог бы подобрать соответствующие цитаты, если они потребуются. Публикации – дело деликатное, а когда работаешь в соавторстве с кем-то, то все это усложняется в десятикратном размере. Если статья получится, то смогу дать к ней и несколько фото по Институту «Урусвати».</w:t>
      </w:r>
    </w:p>
    <w:p>
      <w:pPr>
        <w:pStyle w:val="Normal"/>
        <w:shd w:fill="FFFFFF" w:val="clear"/>
        <w:rPr>
          <w:lang w:val="en-US" w:eastAsia="en-US"/>
        </w:rPr>
      </w:pPr>
      <w:r>
        <w:rPr>
          <w:lang w:val="en-US" w:eastAsia="en-US"/>
        </w:rPr>
        <w:t>Еще раз сердечно благодарю Вас за письмо и вырезку из газеты. Буду признателен и за дальнейшую информацию о Вашей деятельности. Как прошел вечер, посвященный Рериху? Какие были выступления?</w:t>
      </w:r>
    </w:p>
    <w:p>
      <w:pPr>
        <w:pStyle w:val="Normal"/>
        <w:shd w:fill="FFFFFF" w:val="clear"/>
        <w:rPr>
          <w:lang w:val="en-US" w:eastAsia="en-US"/>
        </w:rPr>
      </w:pPr>
      <w:r>
        <w:rPr>
          <w:lang w:val="en-US" w:eastAsia="en-US"/>
        </w:rPr>
        <w:t>Если смогу быть в дальнейшем чем-то Вам и Вашим друзьям полезен, то прошу полностью на меня рассчитывать. Сделаю все, что в моих силах.</w:t>
      </w:r>
    </w:p>
    <w:p>
      <w:pPr>
        <w:pStyle w:val="Normal"/>
        <w:keepNext w:val="true"/>
        <w:shd w:fill="FFFFFF" w:val="clear"/>
        <w:rPr>
          <w:lang w:val="en-US" w:eastAsia="en-US"/>
        </w:rPr>
      </w:pPr>
      <w:r>
        <w:rPr>
          <w:lang w:val="en-US" w:eastAsia="en-US"/>
        </w:rPr>
        <w:t>С искренними пожеланиями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 апреля 1974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 xml:space="preserve">Прилагаю для </w:t>
      </w:r>
      <w:r>
        <w:rPr>
          <w:i/>
          <w:lang w:val="en-US" w:eastAsia="en-US"/>
        </w:rPr>
        <w:t xml:space="preserve">Вашего и Рениты Андреевны сведения </w:t>
      </w:r>
      <w:r>
        <w:rPr>
          <w:lang w:val="en-US" w:eastAsia="en-US"/>
        </w:rPr>
        <w:t>письмо от Девики. Раньше она регулярно писала мне, последние же годы писал С.Н. Теперь, когда дело идет о важных официальных вещах, она решила опять информировать меня, т.к. С.Н. пишет нерегулярно и больше по другим вопросам.</w:t>
      </w:r>
    </w:p>
    <w:p>
      <w:pPr>
        <w:pStyle w:val="Normal"/>
        <w:shd w:fill="FFFFFF" w:val="clear"/>
        <w:rPr>
          <w:lang w:val="en-US" w:eastAsia="en-US"/>
        </w:rPr>
      </w:pPr>
      <w:r>
        <w:rPr>
          <w:lang w:val="en-US" w:eastAsia="en-US"/>
        </w:rPr>
        <w:t>Я считаю, что Вам обо всем этом необходимо знать. Пегов, конечно, ко мне не обращался и обращаться не будет. У Девики в этом отношении зело преувеличенное мнение о моей персоне. Но суть не в этом. Похоже, что С.Н. готовит и свою выставку у нас, однако, на каких-то инстанциях эта выставка «заморожена». Сколько я знаю, нет даже предложения послать к нам отобранные картины Н.К. для Юбилейной выставки, хотя и на эту тему с Пеговым разговор имел место. Выставку готовит Академия и очень считается со своим бюджетом, из которого не выкроить лишних средств на доставку и страховку. Поэтому, если будет создан какой-то полномочный Комитет, то нужно было бы этот вопрос поднять, упомянув, конечно, и о выставке С.Н. (хотя бы в порядке культурного обмена с Индией). Выставка С.Н. будет иметь большое значение для многого. Такая выставка импонирует Девике. Мне хочется заручиться ее «благословением» на одну великолепную идею. Мне хотелось бы, чтобы С.Н. оставил у нас те картины Н.К., которые он пошлет на Юбилейную выставку, оговорив свой дар условием организации персонального Музея им. Н.К. Можно было бы продвинуть и идею «Урусвати». Все это было бы легче сделать, если бы состоялась и выставка картин С.Н. Эта выставка удлинила бы его пребывание у нас и дала бы возможность наладить ему некоторые прямые контакты. Обсудите все это с Ренитой Андреевной и сообщите мне о своих соображениях и решениях.</w:t>
      </w:r>
    </w:p>
    <w:p>
      <w:pPr>
        <w:pStyle w:val="Normal"/>
        <w:shd w:fill="FFFFFF" w:val="clear"/>
        <w:rPr>
          <w:lang w:val="en-US" w:eastAsia="en-US"/>
        </w:rPr>
      </w:pPr>
      <w:r>
        <w:rPr>
          <w:lang w:val="en-US" w:eastAsia="en-US"/>
        </w:rPr>
        <w:t>Душевно Ваш</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Письмо Девики после использования верните, пожалуйста, копии я не снял.</w:t>
      </w:r>
    </w:p>
    <w:p>
      <w:pPr>
        <w:pStyle w:val="Signature"/>
        <w:rPr>
          <w:lang w:val="en-US" w:eastAsia="en-US"/>
        </w:rPr>
      </w:pPr>
      <w:r>
        <w:rPr>
          <w:lang w:val="en-US" w:eastAsia="en-US"/>
        </w:rPr>
        <w:t>П.Б.</w:t>
      </w:r>
    </w:p>
    <w:p>
      <w:pPr>
        <w:pStyle w:val="Normal"/>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23 апреля 1974 г.</w:t>
      </w:r>
    </w:p>
    <w:p>
      <w:pPr>
        <w:pStyle w:val="Normal"/>
        <w:shd w:fill="FFFFFF" w:val="clear"/>
        <w:rPr>
          <w:lang w:val="en-US" w:eastAsia="en-US"/>
        </w:rPr>
      </w:pPr>
      <w:r>
        <w:rPr>
          <w:lang w:val="en-US" w:eastAsia="en-US"/>
        </w:rPr>
        <w:t xml:space="preserve">Дорогой Евгений, </w:t>
      </w:r>
    </w:p>
    <w:p>
      <w:pPr>
        <w:pStyle w:val="Normal"/>
        <w:shd w:fill="FFFFFF" w:val="clear"/>
        <w:rPr>
          <w:lang w:val="en-US" w:eastAsia="en-US"/>
        </w:rPr>
      </w:pPr>
      <w:r>
        <w:rPr>
          <w:lang w:val="en-US" w:eastAsia="en-US"/>
        </w:rPr>
        <w:t>Посылаю Вам бандеролью:</w:t>
      </w:r>
    </w:p>
    <w:p>
      <w:pPr>
        <w:pStyle w:val="Normal"/>
        <w:rPr>
          <w:lang w:val="en-US" w:eastAsia="en-US"/>
        </w:rPr>
      </w:pPr>
      <w:r>
        <w:rPr>
          <w:lang w:val="en-US" w:eastAsia="en-US"/>
        </w:rPr>
        <w:t>1. Фотографии с оглавлений сборников журнала «Урусвати».</w:t>
      </w:r>
    </w:p>
    <w:p>
      <w:pPr>
        <w:pStyle w:val="Normal"/>
        <w:rPr>
          <w:lang w:val="en-US" w:eastAsia="en-US"/>
        </w:rPr>
      </w:pPr>
      <w:r>
        <w:rPr>
          <w:lang w:val="en-US" w:eastAsia="en-US"/>
        </w:rPr>
        <w:t>2. Один из выпусков журнала «Урусвати». Кроме ежегодного сборника, отдельными выпусками издавались тетрадки (наподобие наших авторских оттисков). Выпуск, который я Вам посылаю, – обзорный по деятельности Института.</w:t>
      </w:r>
    </w:p>
    <w:p>
      <w:pPr>
        <w:pStyle w:val="Normal"/>
        <w:rPr>
          <w:lang w:val="en-US" w:eastAsia="en-US"/>
        </w:rPr>
      </w:pPr>
      <w:r>
        <w:rPr>
          <w:lang w:val="en-US" w:eastAsia="en-US"/>
        </w:rPr>
        <w:t>3. Несколько фотографий, сделанных в тридцатые годы в Кулу.</w:t>
      </w:r>
    </w:p>
    <w:p>
      <w:pPr>
        <w:pStyle w:val="Normal"/>
        <w:shd w:fill="FFFFFF" w:val="clear"/>
        <w:rPr>
          <w:lang w:val="en-US" w:eastAsia="en-US"/>
        </w:rPr>
      </w:pPr>
      <w:r>
        <w:rPr>
          <w:lang w:val="en-US" w:eastAsia="en-US"/>
        </w:rPr>
        <w:t>Выпуск сборника «Урусвати», после использования, прошу вернуть, но торопиться с этим не надо. Может пробыть у Вас несколько месяцев. Все фотографии (в том числе и оглавлений) – можете оставить себе.</w:t>
      </w:r>
    </w:p>
    <w:p>
      <w:pPr>
        <w:pStyle w:val="Normal"/>
        <w:shd w:fill="FFFFFF" w:val="clear"/>
        <w:rPr>
          <w:lang w:val="en-US" w:eastAsia="en-US"/>
        </w:rPr>
      </w:pPr>
      <w:r>
        <w:rPr>
          <w:lang w:val="en-US" w:eastAsia="en-US"/>
        </w:rPr>
        <w:t>Ежегодники «Урусвати» у меня имеются, но посылать их почтой, действительно, не хочется. Они представляют собой большую редкость, так же как и изданные за рубежом книги Н.К.</w:t>
      </w:r>
    </w:p>
    <w:p>
      <w:pPr>
        <w:pStyle w:val="Normal"/>
        <w:shd w:fill="FFFFFF" w:val="clear"/>
        <w:rPr>
          <w:lang w:val="en-US" w:eastAsia="en-US"/>
        </w:rPr>
      </w:pPr>
      <w:r>
        <w:rPr>
          <w:lang w:val="en-US" w:eastAsia="en-US"/>
        </w:rPr>
        <w:t>В «Туристе», № 1 и 2, опубликованы отрывки из книги «Алтай-Гималаи», которая создана на основе дневниковых записей. У меня есть копия этой рукописи (полная, в новое издание идет сокращенная, так же как с большими сокращениями была издана на английском языке в США). В рукописи, так же как и в изданных вариантах, далеко не везде проставлены даты. Рукопись разбита на главы, соответствующие пройденным территориям. Глава 10 («Алтай») кончается отъездом из Алтая, а 11 (Монголия) начинается уже с пребывания в Монголии. Так что текстов самого Н.К. по периоду между двумя этими пунктами – нет. Судя по записям З.Г. (очевидно, Вы на них и ссылаетесь в своем письме), прибытие в Новосибирск датируется 27 августа, а отъезд – 3 сентября. Я запрашивал З.Г. о подробностях, но ответа еще не получил. Боюсь, что она уже не помнит подробностей. Когда она приедет сюда, можно будет ее еще расспросить. Когда она приезжала к нам в 1961 году, я много встречался и беседовал с нею, но этой темы не затрагивал.</w:t>
      </w:r>
    </w:p>
    <w:p>
      <w:pPr>
        <w:pStyle w:val="Normal"/>
        <w:shd w:fill="FFFFFF" w:val="clear"/>
        <w:rPr>
          <w:lang w:val="en-US" w:eastAsia="en-US"/>
        </w:rPr>
      </w:pPr>
      <w:r>
        <w:rPr>
          <w:lang w:val="en-US" w:eastAsia="en-US"/>
        </w:rPr>
        <w:t>Большое спасибо Вам за посланные вырезки. Я стараюсь не пропускать публикации. У меня собран большой архив как из местных, так и зарубежных публикаций. Я начал его собирать еще в тридцатые годы, когда вел переписку с Н.К.Р. и Ю.Н. Тем не менее всего, конечно, не собрать. Имеются по каким-то периодам какие-то пропуски.</w:t>
      </w:r>
    </w:p>
    <w:p>
      <w:pPr>
        <w:pStyle w:val="Normal"/>
        <w:shd w:fill="FFFFFF" w:val="clear"/>
        <w:rPr>
          <w:lang w:val="en-US" w:eastAsia="en-US"/>
        </w:rPr>
      </w:pPr>
      <w:r>
        <w:rPr>
          <w:lang w:val="en-US" w:eastAsia="en-US"/>
        </w:rPr>
        <w:t>Между прочим, у меня имеется английское издание книги Н.К. «Шамбала» (Нью-Йорк, 1930). В этот сборник входят некоторые статьи периода путешествия (1925–1928) и обоснования в Кулу (1929). Имеется ли это издание в Новосибирске? Но в нем также о пребывании в Новосибирске упоминаний нет.</w:t>
      </w:r>
    </w:p>
    <w:p>
      <w:pPr>
        <w:pStyle w:val="Normal"/>
        <w:shd w:fill="FFFFFF" w:val="clear"/>
        <w:rPr>
          <w:lang w:val="en-US" w:eastAsia="en-US"/>
        </w:rPr>
      </w:pPr>
      <w:r>
        <w:rPr>
          <w:lang w:val="en-US" w:eastAsia="en-US"/>
        </w:rPr>
        <w:t>Если Вам что-либо потребуется для Вашей работы – прошу, запрашивайте. Всегда рад помочь, чем в силах. В свою очередь, буду бесконечно благодарен за информацию с Вашей стороны.</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2 ма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Телеграмму Вашу сегодня получил. Рая сейчас уже дома, очевидно, положение не так острое. Сама она не писала мне ничего о своем здоровье, об этом сообщили друзья.</w:t>
      </w:r>
    </w:p>
    <w:p>
      <w:pPr>
        <w:pStyle w:val="Normal"/>
        <w:shd w:fill="FFFFFF" w:val="clear"/>
        <w:rPr>
          <w:lang w:val="en-US" w:eastAsia="en-US"/>
        </w:rPr>
      </w:pPr>
      <w:r>
        <w:rPr>
          <w:lang w:val="en-US" w:eastAsia="en-US"/>
        </w:rPr>
        <w:t>Завтра я выезжаю в Москву, встречусь с нею и узнаю подробнее. Как я уже Вам раньше писал, я утвержден консультантом фильма о Н.К. Выезжаю как раз в связи с началом съемки. Вместе со съемочной группой еду в Ленинград, в Карелию, в Извары, в Новгород и Печоры, чтобы консультировать съемку по раннему периоду жизни Н.К.</w:t>
      </w:r>
    </w:p>
    <w:p>
      <w:pPr>
        <w:pStyle w:val="Normal"/>
        <w:shd w:fill="FFFFFF" w:val="clear"/>
        <w:rPr>
          <w:lang w:val="en-US" w:eastAsia="en-US"/>
        </w:rPr>
      </w:pPr>
      <w:r>
        <w:rPr>
          <w:lang w:val="en-US" w:eastAsia="en-US"/>
        </w:rPr>
        <w:t>Вы, вероятно, уже получили приглашение на приезд к нам со своей выставкой. Выставка будет организована в Музее восточных искусств, где уже дважды устраивались выставки Н.К. Там довольно вместительные залы и очень хороший персонал. Пушкинский музей занят другими мероприятиями. На выставки Н.К. в Музей восточных искусств всегда был очень большой наплыв.</w:t>
      </w:r>
    </w:p>
    <w:p>
      <w:pPr>
        <w:pStyle w:val="Normal"/>
        <w:shd w:fill="FFFFFF" w:val="clear"/>
        <w:rPr/>
      </w:pPr>
      <w:r>
        <w:rPr>
          <w:lang w:val="en-US" w:eastAsia="en-US"/>
        </w:rPr>
        <w:t>На этих днях в Москве соберется совещание специального Юбилейного комитета Н.К.</w:t>
      </w:r>
      <w:r>
        <w:rPr>
          <w:rStyle w:val="FootnoteCharacters"/>
          <w:rStyle w:val="FootnoteAnchor"/>
          <w:lang w:val="en-US" w:eastAsia="en-US"/>
        </w:rPr>
        <w:footnoteReference w:id="336"/>
      </w:r>
      <w:r>
        <w:rPr>
          <w:lang w:val="en-US" w:eastAsia="en-US"/>
        </w:rPr>
        <w:t>, на котором будут решены многие вопросы детально. Я буду в курсе принятых решений и приму посильное участие.</w:t>
      </w:r>
    </w:p>
    <w:p>
      <w:pPr>
        <w:pStyle w:val="Normal"/>
        <w:shd w:fill="FFFFFF" w:val="clear"/>
        <w:rPr>
          <w:lang w:val="en-US" w:eastAsia="en-US"/>
        </w:rPr>
      </w:pPr>
      <w:r>
        <w:rPr>
          <w:lang w:val="en-US" w:eastAsia="en-US"/>
        </w:rPr>
        <w:t>Моя поездка со съемочной группой продлится недели две. По приезде сразу же напишу Вам подробно о здоровье Раи и других делах.</w:t>
      </w:r>
    </w:p>
    <w:p>
      <w:pPr>
        <w:pStyle w:val="Normal"/>
        <w:shd w:fill="FFFFFF" w:val="clear"/>
        <w:rPr>
          <w:lang w:val="en-US" w:eastAsia="en-US"/>
        </w:rPr>
      </w:pPr>
      <w:r>
        <w:rPr>
          <w:lang w:val="en-US" w:eastAsia="en-US"/>
        </w:rPr>
        <w:t>Сердечный привет Вам и Девике.</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16 ма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ишу Вам из Москвы, сегодня выезжаю с режиссером фильма и операторами в Ленинград, в Карелию, в Новгород, Псков и Печоры для отбора мест съемок.</w:t>
      </w:r>
    </w:p>
    <w:p>
      <w:pPr>
        <w:pStyle w:val="Normal"/>
        <w:shd w:fill="FFFFFF" w:val="clear"/>
        <w:rPr>
          <w:lang w:val="en-US" w:eastAsia="en-US"/>
        </w:rPr>
      </w:pPr>
      <w:r>
        <w:rPr>
          <w:lang w:val="en-US" w:eastAsia="en-US"/>
        </w:rPr>
        <w:t>Вчера был у Раи. Она месяц провела в больнице и выглядит сейчас значительно лучше. В июне она пойдет еще в санаторий. Похоже, что развитие болезни удалось приостановить. Сейчас ей нужен, конечно, отдых. Сегодня я еще пойду к ней с режиссером и оператором, чтобы договориться о съемке для фильма некоторых вещей в квартире Ю.Н. и некоторых картин.</w:t>
      </w:r>
    </w:p>
    <w:p>
      <w:pPr>
        <w:pStyle w:val="Normal"/>
        <w:shd w:fill="FFFFFF" w:val="clear"/>
        <w:rPr/>
      </w:pPr>
      <w:r>
        <w:rPr>
          <w:lang w:val="en-US" w:eastAsia="en-US"/>
        </w:rPr>
        <w:t>Из Москвы в Индию выехала группа писателей, возглавляемая Парновым. Сидоров сейчас выехать не смог. На этих днях выходит книга стихов Н.К.[Рериха]. Парнов в основном интересуется тантрическим аспектом</w:t>
      </w:r>
      <w:r>
        <w:rPr>
          <w:rStyle w:val="FootnoteCharacters"/>
          <w:rStyle w:val="FootnoteAnchor"/>
          <w:lang w:val="en-US" w:eastAsia="en-US"/>
        </w:rPr>
        <w:footnoteReference w:id="337"/>
      </w:r>
      <w:r>
        <w:rPr>
          <w:lang w:val="en-US" w:eastAsia="en-US"/>
        </w:rPr>
        <w:t>, пишет фантастические произведения. Выехавшие писатели хотят побывать в Кулу и у Вас. К проведению Юбилея Н.К. они прямого отношения не имеют, и у меня с ними личных контактов не было.</w:t>
      </w:r>
    </w:p>
    <w:p>
      <w:pPr>
        <w:pStyle w:val="Normal"/>
        <w:shd w:fill="FFFFFF" w:val="clear"/>
        <w:rPr/>
      </w:pPr>
      <w:r>
        <w:rPr>
          <w:lang w:val="en-US" w:eastAsia="en-US"/>
        </w:rPr>
        <w:t>На этих днях состоится совещание специального Юбилейного комитета, который будет координировать мероприятия. Возглавит комитет вице-президент Академии художеств – Владимир Семенович Кеменов. Подготовительная работа сейчас идет. Будет выбита медаль и выпущена почтовая марка</w:t>
      </w:r>
      <w:r>
        <w:rPr>
          <w:rStyle w:val="FootnoteCharacters"/>
          <w:rStyle w:val="FootnoteAnchor"/>
          <w:lang w:val="en-US" w:eastAsia="en-US"/>
        </w:rPr>
        <w:footnoteReference w:id="338"/>
      </w:r>
      <w:r>
        <w:rPr>
          <w:lang w:val="en-US" w:eastAsia="en-US"/>
        </w:rPr>
        <w:t>.</w:t>
      </w:r>
    </w:p>
    <w:p>
      <w:pPr>
        <w:pStyle w:val="Normal"/>
        <w:shd w:fill="FFFFFF" w:val="clear"/>
        <w:rPr>
          <w:lang w:val="en-US" w:eastAsia="en-US"/>
        </w:rPr>
      </w:pPr>
      <w:r>
        <w:rPr>
          <w:lang w:val="en-US" w:eastAsia="en-US"/>
        </w:rPr>
        <w:t>Вы уже, вероятно, знаете, что вопрос с Вашей выставкой решен позитивно. Не выходит только с Пушкинским музеем. Там сейчас выставка сокровищ из пирамиды Тутанхамона. После закрытия музей будут ремонтировать. Сейчас для выставки намечается Музей восточных культур. Выставку Н.К. подготовляют в залах Академии художеств. Из наших музеев будет собрано 200 картин, каталог уже готовится. Очень важно было бы знать данные о картинах, которые привезете Вы, на них придется делать дополнительный каталог и, очевидно, отвести дополнительные отдельные залы в Академии художеств. После заседания комитета, в состав которого войдет и востоковед Л.В.Шапошникова, многие детальные вопросы будут уточнены.</w:t>
      </w:r>
    </w:p>
    <w:p>
      <w:pPr>
        <w:pStyle w:val="Normal"/>
        <w:shd w:fill="FFFFFF" w:val="clear"/>
        <w:rPr>
          <w:lang w:val="en-US" w:eastAsia="en-US"/>
        </w:rPr>
      </w:pPr>
      <w:r>
        <w:rPr>
          <w:lang w:val="en-US" w:eastAsia="en-US"/>
        </w:rPr>
        <w:t>Я вернусь домой в конце июня. Съемочная группа уже без меня, но со сценаристом, с которым я держу контакт, поедет на Алтай, пока что тоже для отбора съемочных мест. В Изваре идут восстановительные работы, и там я побываю.</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И.Кадомцеву</w:t>
      </w:r>
    </w:p>
    <w:p>
      <w:pPr>
        <w:pStyle w:val="Style11"/>
        <w:rPr>
          <w:lang w:val="en-US" w:eastAsia="en-US"/>
        </w:rPr>
      </w:pPr>
      <w:r>
        <w:rPr>
          <w:lang w:val="en-US" w:eastAsia="en-US"/>
        </w:rPr>
        <w:t>30 мая 1974 г.</w:t>
      </w:r>
    </w:p>
    <w:p>
      <w:pPr>
        <w:pStyle w:val="Normal"/>
        <w:shd w:fill="FFFFFF" w:val="clear"/>
        <w:rPr>
          <w:lang w:val="en-US" w:eastAsia="en-US"/>
        </w:rPr>
      </w:pPr>
      <w:r>
        <w:rPr>
          <w:lang w:val="en-US" w:eastAsia="en-US"/>
        </w:rPr>
        <w:t>Дорогой Владимир Иванович,</w:t>
      </w:r>
    </w:p>
    <w:p>
      <w:pPr>
        <w:pStyle w:val="Normal"/>
        <w:shd w:fill="FFFFFF" w:val="clear"/>
        <w:rPr>
          <w:lang w:val="en-US" w:eastAsia="en-US"/>
        </w:rPr>
      </w:pPr>
      <w:r>
        <w:rPr>
          <w:lang w:val="en-US" w:eastAsia="en-US"/>
        </w:rPr>
        <w:t>Сердечно благодарю Вас за теплый отзыв о книге «Рерих» серии ЖЗЛ.</w:t>
      </w:r>
    </w:p>
    <w:p>
      <w:pPr>
        <w:pStyle w:val="Normal"/>
        <w:shd w:fill="FFFFFF" w:val="clear"/>
        <w:rPr>
          <w:lang w:val="en-US" w:eastAsia="en-US"/>
        </w:rPr>
      </w:pPr>
      <w:r>
        <w:rPr>
          <w:lang w:val="en-US" w:eastAsia="en-US"/>
        </w:rPr>
        <w:t>Вы правы – личность Н.К.Рериха еще недостаточно освещена и в нашей, и в зарубежной литературе, между тем интерес к великому художнику, ученому и мыслителю неизменно и повсеместно растет. Выпускаемые книги о Рерихе моментально исчезают с книжных прилавков. Так было с двумя изданиями серии ЖЗЛ, с книгой Е.Поляковой в серии «Жизнь в искусстве», с прекрасной брошюрой А.Алехина в серии «Массовая библиотека по искусству».</w:t>
      </w:r>
    </w:p>
    <w:p>
      <w:pPr>
        <w:pStyle w:val="Normal"/>
        <w:shd w:fill="FFFFFF" w:val="clear"/>
        <w:rPr>
          <w:lang w:val="en-US" w:eastAsia="en-US"/>
        </w:rPr>
      </w:pPr>
      <w:r>
        <w:rPr>
          <w:lang w:val="en-US" w:eastAsia="en-US"/>
        </w:rPr>
        <w:t>Только в библиотеках можно достать для ознакомления «Ученые записки Тартуского Государственного университета», выпуск 217, Тарту, 1968, в которых опубликована составленная мной полная библиография всех опубликованных и неопубликованных литературных трудов Н.К.Рериха, а также сборник «Страны и народы Востока», вып. XIV, 1972, в котором помещена моя статья «Николай Рерих и Индия» с приложением очерков Н.Рериха, посвященных индийской теме.</w:t>
      </w:r>
    </w:p>
    <w:p>
      <w:pPr>
        <w:pStyle w:val="Normal"/>
        <w:shd w:fill="FFFFFF" w:val="clear"/>
        <w:rPr>
          <w:lang w:val="en-US" w:eastAsia="en-US"/>
        </w:rPr>
      </w:pPr>
      <w:r>
        <w:rPr>
          <w:lang w:val="en-US" w:eastAsia="en-US"/>
        </w:rPr>
        <w:t xml:space="preserve">К предстоящему столетию со дня рождения Н.Рериха будут выпущены в свет: </w:t>
      </w:r>
    </w:p>
    <w:p>
      <w:pPr>
        <w:pStyle w:val="Normal"/>
        <w:shd w:fill="FFFFFF" w:val="clear"/>
        <w:rPr>
          <w:lang w:val="en-US" w:eastAsia="en-US"/>
        </w:rPr>
      </w:pPr>
      <w:r>
        <w:rPr>
          <w:lang w:val="en-US" w:eastAsia="en-US"/>
        </w:rPr>
        <w:t>1. Сборник стихов «Письмена» (изд. «Современник»). Должен появиться в самом скором времени. 2. «Из литературного наследства Н.Рериха», изд. «Изобразительное искусство», должен выйти к юбилейным дням. Это – первое собрание сочинений Н.Рериха, выходящее у нас. Кроме того, будет много публикаций в различных научных сборниках и периодической печати. Институт истории и теории искусств АХ СССР готовит большой сборник статей о Н.Рерихе, но выйдет он уже после Юбилея. В Юбилейные дни будут проведены научная сессия и выставка (в залах Академии художеств). К Юбилею будет выбита медаль и выпущена почтовая марка. Намечена также выставка картин С.Н.Рериха, который приедет к Юбилею своего отца из Индии и привезет к нам его и свои картины, которых мы еще у себя не видели.</w:t>
      </w:r>
    </w:p>
    <w:p>
      <w:pPr>
        <w:pStyle w:val="Normal"/>
        <w:shd w:fill="FFFFFF" w:val="clear"/>
        <w:rPr>
          <w:lang w:val="en-US" w:eastAsia="en-US"/>
        </w:rPr>
      </w:pPr>
      <w:r>
        <w:rPr>
          <w:lang w:val="en-US" w:eastAsia="en-US"/>
        </w:rPr>
        <w:t>Готовится также полнометражный документальный фильм, но к юбилею он не успеет. Я консультирую этот фильм и только вчера вернулся из поездки: Москва, Ленинград, Старая Ладога, Валаам, Петрозаводск, Сортавала, Извара, Псков, Новгород, Изборск, Остров, Печоры. Ездил с режиссером и операторами отбирать места для съемок и частично уже снимать.</w:t>
      </w:r>
    </w:p>
    <w:p>
      <w:pPr>
        <w:pStyle w:val="Normal"/>
        <w:shd w:fill="FFFFFF" w:val="clear"/>
        <w:rPr>
          <w:lang w:val="en-US" w:eastAsia="en-US"/>
        </w:rPr>
      </w:pPr>
      <w:r>
        <w:rPr>
          <w:lang w:val="en-US" w:eastAsia="en-US"/>
        </w:rPr>
        <w:t>Дом в Изваре сейчас восстанавливают. Там будут мемориальные комнаты и библиотека для окружного населения.</w:t>
      </w:r>
    </w:p>
    <w:p>
      <w:pPr>
        <w:pStyle w:val="Normal"/>
        <w:shd w:fill="FFFFFF" w:val="clear"/>
        <w:rPr>
          <w:lang w:val="en-US" w:eastAsia="en-US"/>
        </w:rPr>
      </w:pPr>
      <w:r>
        <w:rPr>
          <w:lang w:val="en-US" w:eastAsia="en-US"/>
        </w:rPr>
        <w:t>О музее, посвященном искусству и деятельности Н.К.Рериха, идут разговоры во многих местах. В Новосибирске одна выпускница архитектурного института избрала своей дипломной работой здание для такого музея.</w:t>
      </w:r>
    </w:p>
    <w:p>
      <w:pPr>
        <w:pStyle w:val="Normal"/>
        <w:shd w:fill="FFFFFF" w:val="clear"/>
        <w:rPr>
          <w:lang w:val="en-US" w:eastAsia="en-US"/>
        </w:rPr>
      </w:pPr>
      <w:r>
        <w:rPr>
          <w:lang w:val="en-US" w:eastAsia="en-US"/>
        </w:rPr>
        <w:t>Со временем все значение семьи Рерихов, конечно, будет оценено. Оно неизмеримо выше, чем сейчас представляется, и издаваемые книги – только начало освещения некоторых аспектов деятельности Николая Константиновича, Елены Ивановны и их сыновей. На мою долю выпало большое счастье переписываться с Николаем Константиновичем в середине тридцатых годов (я тогда жил в Эстонии), а также быть лично знакомым с Юрием Николаевичем и Святославом Николаевичем. Действительно, все члены семейства Рериха – изумительные по своим знаниям и духовности люди. Все они жили богатейшей духовной и творческой жизнью, и наследие, оставленное ими человечеству, даст в будущем богатейшие плоды.</w:t>
      </w:r>
    </w:p>
    <w:p>
      <w:pPr>
        <w:pStyle w:val="Normal"/>
        <w:shd w:fill="FFFFFF" w:val="clear"/>
        <w:rPr>
          <w:lang w:val="en-US" w:eastAsia="en-US"/>
        </w:rPr>
      </w:pPr>
      <w:r>
        <w:rPr>
          <w:lang w:val="en-US" w:eastAsia="en-US"/>
        </w:rPr>
        <w:t>Прилагаю к этому письму фото долины Кулу. В нижнем кружке (верхняя правая сторона) – дом Рерихов, в верхнем – здания Института «Урусвати». Среди этой прекрасной и величественной природы Гималаев протекли последние годы жизни Н.Рериха. Сейчас в доме находится мемориальный музей. Ежегодно по несколько месяцев в Кулу живет Святослав Николаевич. Постоянное его жительство в Бангалоре (Южная Индия).</w:t>
      </w:r>
    </w:p>
    <w:p>
      <w:pPr>
        <w:pStyle w:val="Normal"/>
        <w:shd w:fill="FFFFFF" w:val="clear"/>
        <w:rPr>
          <w:lang w:val="en-US" w:eastAsia="en-US"/>
        </w:rPr>
      </w:pPr>
      <w:r>
        <w:rPr>
          <w:lang w:val="en-US" w:eastAsia="en-US"/>
        </w:rPr>
        <w:t>Проживая вдалеке от Родины, Н.Рерих всегда хорошо чувствовал Ее, жил заботами и радостью родного народа и предвещал ему Великое Будущее.</w:t>
      </w:r>
    </w:p>
    <w:p>
      <w:pPr>
        <w:pStyle w:val="Normal"/>
        <w:shd w:fill="FFFFFF" w:val="clear"/>
        <w:rPr>
          <w:lang w:val="en-US" w:eastAsia="en-US"/>
        </w:rPr>
      </w:pPr>
      <w:r>
        <w:rPr>
          <w:lang w:val="en-US" w:eastAsia="en-US"/>
        </w:rPr>
        <w:t>Еще раз благодарю Вас за Ваше письмо и желаю Вам всего самого светлого.</w:t>
      </w:r>
    </w:p>
    <w:p>
      <w:pPr>
        <w:pStyle w:val="Normal"/>
        <w:shd w:fill="FFFFFF" w:val="clear"/>
        <w:rPr>
          <w:lang w:val="en-US" w:eastAsia="en-US"/>
        </w:rPr>
      </w:pPr>
      <w:r>
        <w:rPr>
          <w:lang w:val="en-US" w:eastAsia="en-US"/>
        </w:rPr>
        <w:t>Искренне</w:t>
      </w:r>
    </w:p>
    <w:p>
      <w:pPr>
        <w:pStyle w:val="Signature"/>
        <w:spacing w:before="0" w:after="0"/>
        <w:rPr>
          <w:lang w:val="en-US" w:eastAsia="en-US"/>
        </w:rPr>
      </w:pPr>
      <w:r>
        <w:rPr>
          <w:lang w:val="en-US" w:eastAsia="en-US"/>
        </w:rPr>
        <w:t>П. 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30 мая 1974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Благополучно вернулся из весьма интересного и, надеюсь, полезного турне. Кинотруженики осваивают теперь Алтай. Жаль было с ними расставаться. Прекрасные люди.</w:t>
      </w:r>
    </w:p>
    <w:p>
      <w:pPr>
        <w:pStyle w:val="Normal"/>
        <w:shd w:fill="FFFFFF" w:val="clear"/>
        <w:rPr>
          <w:lang w:val="en-US" w:eastAsia="en-US"/>
        </w:rPr>
      </w:pPr>
      <w:r>
        <w:rPr>
          <w:lang w:val="en-US" w:eastAsia="en-US"/>
        </w:rPr>
        <w:t>Дома у меня накопилась уйма дел, не знаю, за что приняться. Прежде всего хочу информировать Вас о новостях из Индии: представитель нашего посольства посетил С.Н. в Бангалоре с официальным приглашением на юбилей Н.К. и со своей выставкой. Относительно юбилея Н.К. было сказано, что выставка его произведений состоится в залах Академии художеств, в каковых будут размещены и картины Н.К., которые выделит для юбилейной выставки С.Н. Было также указано, что всем этим делом руководит Академия художеств в лице ее президента (думаю, имелся в виду Кеменов).</w:t>
      </w:r>
    </w:p>
    <w:p>
      <w:pPr>
        <w:pStyle w:val="Normal"/>
        <w:shd w:fill="FFFFFF" w:val="clear"/>
        <w:rPr>
          <w:lang w:val="en-US" w:eastAsia="en-US"/>
        </w:rPr>
      </w:pPr>
      <w:r>
        <w:rPr>
          <w:lang w:val="en-US" w:eastAsia="en-US"/>
        </w:rPr>
        <w:t>С.Н. выразил представителю нашего посольства некоторые детали, которые и будут переданы последним нашему Министерству культуры. Для меня в письме остался неясным один момент: выставку Святослава Николаевича предложили устроить в каком-то новом выставочном помещении, построенном Министерством культуры около стадиона (???). О таком выставочном помещении я не имею понятия. Может быть, около Парка культуры им. Горького (новые здания для Третьяковки у Крымского моста)? Будучи в Москве, я не обратил внимания – в какой стадии это строительство находится. Не знаете ли Вы случайно? Или, возможно, есть какое-то новое выставочное здание около стадиона? С.Н. просит сообщить – насколько подходит предлагаемое здание для выставки, т.к. ему предложили и другие помещения на выбор, но он не имеет о них представления.</w:t>
      </w:r>
    </w:p>
    <w:p>
      <w:pPr>
        <w:pStyle w:val="Normal"/>
        <w:shd w:fill="FFFFFF" w:val="clear"/>
        <w:rPr>
          <w:lang w:val="en-US" w:eastAsia="en-US"/>
        </w:rPr>
      </w:pPr>
      <w:r>
        <w:rPr>
          <w:lang w:val="en-US" w:eastAsia="en-US"/>
        </w:rPr>
        <w:t>Похоже, что визиту С.Н. будет придан важный характер индо-русского культурного сближения, т.к. некоторые представления идут через индийское Правительство, которое выразило свою заинтересованность в этом деле. Это будет весьма полезно для возможных переговоров об «Урусвати» и организации Музея им. Н.К. у нас, если С.Н. выделит на эту цель часть привезенных сюда картин.</w:t>
      </w:r>
    </w:p>
    <w:p>
      <w:pPr>
        <w:pStyle w:val="Normal"/>
        <w:shd w:fill="FFFFFF" w:val="clear"/>
        <w:rPr>
          <w:lang w:val="en-US" w:eastAsia="en-US"/>
        </w:rPr>
      </w:pPr>
      <w:r>
        <w:rPr>
          <w:lang w:val="en-US" w:eastAsia="en-US"/>
        </w:rPr>
        <w:t>Договоренность о том, что самолет для картин будет предоставлен непосредственно в Бангалор – уже имеется. Не понял только сроков. Выставку С.Н. предложили открыть в начале ноября. Между тем открытие выставки Н.К. и сессия должны состояться в октябре. Такая разделенность имеет хорошую сторону, но не знаю, как это отразится на приезде С.Н. к нам, т.е. пошлют ли ему отдельное приглашение на сессию, посвященную Юбилею Н.К.? Буду очень благодарен Вам, если проинформируете меня о решениях комитета, когда он соберется.</w:t>
      </w:r>
    </w:p>
    <w:p>
      <w:pPr>
        <w:pStyle w:val="Normal"/>
        <w:shd w:fill="FFFFFF" w:val="clear"/>
        <w:rPr>
          <w:lang w:val="en-US" w:eastAsia="en-US"/>
        </w:rPr>
      </w:pPr>
      <w:r>
        <w:rPr>
          <w:lang w:val="en-US" w:eastAsia="en-US"/>
        </w:rPr>
        <w:t>Всего само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31 мая 1974 г.</w:t>
      </w:r>
    </w:p>
    <w:p>
      <w:pPr>
        <w:pStyle w:val="Normal"/>
        <w:shd w:fill="FFFFFF" w:val="clear"/>
        <w:rPr>
          <w:lang w:val="en-US" w:eastAsia="en-US"/>
        </w:rPr>
      </w:pPr>
      <w:r>
        <w:rPr>
          <w:lang w:val="en-US" w:eastAsia="en-US"/>
        </w:rPr>
        <w:t>Дорогой Евгений,</w:t>
      </w:r>
    </w:p>
    <w:p>
      <w:pPr>
        <w:pStyle w:val="Normal"/>
        <w:shd w:fill="FFFFFF" w:val="clear"/>
        <w:rPr>
          <w:lang w:val="en-US" w:eastAsia="en-US"/>
        </w:rPr>
      </w:pPr>
      <w:r>
        <w:rPr>
          <w:lang w:val="en-US" w:eastAsia="en-US"/>
        </w:rPr>
        <w:t>Сердечно благодарю за письма и все посланные Вами материалы. Встречались ли Вы с кинодеятелями, которые работают над фильмом о Н.К.? В Новосибирске им было некогда задерживаться. Вчера получил от них телеграмму уже из Барнаула. Все они – прекрасные и близкие делу Е.И. и Н.К. люди. Я ездил с ними по Карелии, Новгородским и Псковским землям. На Ладоге немного простудился в открытом катере. Поэтому отвечаю Вам коротко по самым спешным вопросам:</w:t>
      </w:r>
    </w:p>
    <w:p>
      <w:pPr>
        <w:pStyle w:val="Normal"/>
        <w:rPr>
          <w:lang w:val="en-US" w:eastAsia="en-US"/>
        </w:rPr>
      </w:pPr>
      <w:r>
        <w:rPr>
          <w:lang w:val="en-US" w:eastAsia="en-US"/>
        </w:rPr>
        <w:t>1. Лозин и Лозин-Лозинский – одна и та же личность. Иногда он подписывался одинарно, иногда двойной фамилией. По профессии он врач. Одно время жил в Кулу. Формально Ваш перевод точен. Сам я в английском без словарей скорее «тону», чем «плаваю». Тем не менее рекомендовал бы Вам более «свободный», но и более близкий к содержанию перевод: «Техника психофизиологических приемов». В самом тексте к статье дан подзаголовок: «Принципы развития сосредоточения». Статья написана именно на эту тему, и формально-точный перевод заглавия, в котором употреблены многопонятийные слова, может дать неправильное представление.</w:t>
      </w:r>
    </w:p>
    <w:p>
      <w:pPr>
        <w:pStyle w:val="Normal"/>
        <w:rPr/>
      </w:pPr>
      <w:r>
        <w:rPr>
          <w:lang w:val="en-US" w:eastAsia="en-US"/>
        </w:rPr>
        <w:t>2. «Процедуру раскола камня» сам Н.К. в книге «Твердыня Пламенная» (стр. 257)</w:t>
      </w:r>
      <w:r>
        <w:rPr>
          <w:rStyle w:val="FootnoteCharacters"/>
          <w:rStyle w:val="FootnoteAnchor"/>
          <w:lang w:val="en-US" w:eastAsia="en-US"/>
        </w:rPr>
        <w:footnoteReference w:id="339"/>
      </w:r>
      <w:r>
        <w:rPr>
          <w:lang w:val="en-US" w:eastAsia="en-US"/>
        </w:rPr>
        <w:t xml:space="preserve"> называет: «Мистерия "Разбитие камня"». Слово «разбитие» точнее определяет сущность, так же как и слово «мистерия». В ежегоднике «Урусвати» приводится точное описание мистерии и все сопровождающие ее тексты</w:t>
      </w:r>
      <w:r>
        <w:rPr>
          <w:rStyle w:val="FootnoteCharacters"/>
          <w:rStyle w:val="FootnoteAnchor"/>
          <w:lang w:val="en-US" w:eastAsia="en-US"/>
        </w:rPr>
        <w:footnoteReference w:id="340"/>
      </w:r>
      <w:r>
        <w:rPr>
          <w:lang w:val="en-US" w:eastAsia="en-US"/>
        </w:rPr>
        <w:t>. В «Твердыне Пламенной» – краткое описание самого Н.К.</w:t>
      </w:r>
    </w:p>
    <w:p>
      <w:pPr>
        <w:pStyle w:val="Normal"/>
        <w:rPr>
          <w:lang w:val="en-US" w:eastAsia="en-US"/>
        </w:rPr>
      </w:pPr>
      <w:r>
        <w:rPr>
          <w:lang w:val="en-US" w:eastAsia="en-US"/>
        </w:rPr>
        <w:t>3. Лецитины – органические вещества из группы фосфатидов. В статье идет речь о них. Думаю, новосибирские биологи скажут Вам о их сущности и значении подробнее, чем это умею я.</w:t>
      </w:r>
    </w:p>
    <w:p>
      <w:pPr>
        <w:pStyle w:val="Normal"/>
        <w:rPr>
          <w:lang w:val="en-US" w:eastAsia="en-US"/>
        </w:rPr>
      </w:pPr>
      <w:r>
        <w:rPr>
          <w:lang w:val="en-US" w:eastAsia="en-US"/>
        </w:rPr>
        <w:t>4. Сумеру – аналогично Шамбале (корневой перевод «Божественная Гора», или «Гора Светлых сил»).</w:t>
      </w:r>
    </w:p>
    <w:p>
      <w:pPr>
        <w:pStyle w:val="Normal"/>
        <w:rPr>
          <w:lang w:val="en-US" w:eastAsia="en-US"/>
        </w:rPr>
      </w:pPr>
      <w:r>
        <w:rPr>
          <w:lang w:val="en-US" w:eastAsia="en-US"/>
        </w:rPr>
        <w:t>5. Ергор – алтайский термин. Надо узнать у алтайцев. С корня «Ер» начинаются некоторые монголо-тибетские географ[ические] названия.</w:t>
      </w:r>
    </w:p>
    <w:p>
      <w:pPr>
        <w:pStyle w:val="Normal"/>
        <w:rPr/>
      </w:pPr>
      <w:r>
        <w:rPr>
          <w:lang w:val="en-US" w:eastAsia="en-US"/>
        </w:rPr>
        <w:t>6. Книга «Шамбала Сверкающая»</w:t>
      </w:r>
      <w:r>
        <w:rPr>
          <w:rStyle w:val="FootnoteCharacters"/>
          <w:rStyle w:val="FootnoteAnchor"/>
          <w:lang w:val="en-US" w:eastAsia="en-US"/>
        </w:rPr>
        <w:footnoteReference w:id="341"/>
      </w:r>
      <w:r>
        <w:rPr>
          <w:lang w:val="en-US" w:eastAsia="en-US"/>
        </w:rPr>
        <w:t xml:space="preserve"> – на английском языке. Я вышлю ее Вам для пользования на некоторое время, т.к. в ней помещены некоторые статьи Н.К., которых в других изданиях нет. Обратно пошлите, пожалуйста, так же ценной бандеролью. Большая гарантия сохранности.</w:t>
      </w:r>
    </w:p>
    <w:p>
      <w:pPr>
        <w:pStyle w:val="Normal"/>
        <w:rPr>
          <w:lang w:val="en-US" w:eastAsia="en-US"/>
        </w:rPr>
      </w:pPr>
      <w:r>
        <w:rPr>
          <w:lang w:val="en-US" w:eastAsia="en-US"/>
        </w:rPr>
        <w:t>7. Фото Е.И., о котором Вы пишете, у меня есть, но маленького формата. Если фотографы смогут переснять, то пошлю Вам копию.</w:t>
      </w:r>
    </w:p>
    <w:p>
      <w:pPr>
        <w:pStyle w:val="Normal"/>
        <w:shd w:fill="FFFFFF" w:val="clear"/>
        <w:rPr/>
      </w:pPr>
      <w:r>
        <w:rPr>
          <w:lang w:val="en-US" w:eastAsia="en-US"/>
        </w:rPr>
        <w:t>8. Цветных репродукций с «Белухи» и «Чуди»</w:t>
      </w:r>
      <w:r>
        <w:rPr>
          <w:rStyle w:val="FootnoteCharacters"/>
          <w:rStyle w:val="FootnoteAnchor"/>
          <w:lang w:val="en-US" w:eastAsia="en-US"/>
        </w:rPr>
        <w:footnoteReference w:id="342"/>
      </w:r>
      <w:r>
        <w:rPr>
          <w:lang w:val="en-US" w:eastAsia="en-US"/>
        </w:rPr>
        <w:t xml:space="preserve"> не было. В фотографиях мне надо разобраться, так сейчас не помню.</w:t>
      </w:r>
    </w:p>
    <w:p>
      <w:pPr>
        <w:pStyle w:val="Normal"/>
        <w:shd w:fill="FFFFFF" w:val="clear"/>
        <w:rPr>
          <w:lang w:val="en-US" w:eastAsia="en-US"/>
        </w:rPr>
      </w:pPr>
      <w:r>
        <w:rPr>
          <w:lang w:val="en-US" w:eastAsia="en-US"/>
        </w:rPr>
        <w:t>Еще раз спасибо за все посланное и за информацию. Всегда рад Вашим сообщениям.</w:t>
      </w:r>
    </w:p>
    <w:p>
      <w:pPr>
        <w:pStyle w:val="Normal"/>
        <w:shd w:fill="FFFFFF" w:val="clear"/>
        <w:rPr>
          <w:lang w:val="en-US" w:eastAsia="en-US"/>
        </w:rPr>
      </w:pPr>
      <w:r>
        <w:rPr>
          <w:lang w:val="en-US" w:eastAsia="en-US"/>
        </w:rPr>
        <w:t>Все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3 июн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Я только что вернулся с длительного путешествия по маршруту: Москва, Ленинград, Извара, Старая Ладога, Петрозаводск, Сердоболь, Новгород, Валаам, Тулола, Псков, Изборск, Печоры. Ездил с кинорежиссером и операторами. Многое отобрали для съемок, а часть уже сразу сняли. В Изваре идут сейчас восстановительные работы. Потом напишу о них подробнее. Вкладываю в письмо веточку туи из парка. Туя старая, росла еще при Н.К. Парк за эти годы изменился, но нашли первоначальные планы, и его будут по ним восстанавливать.</w:t>
      </w:r>
    </w:p>
    <w:p>
      <w:pPr>
        <w:pStyle w:val="Normal"/>
        <w:shd w:fill="FFFFFF" w:val="clear"/>
        <w:rPr>
          <w:lang w:val="en-US" w:eastAsia="en-US"/>
        </w:rPr>
      </w:pPr>
      <w:r>
        <w:rPr>
          <w:lang w:val="en-US" w:eastAsia="en-US"/>
        </w:rPr>
        <w:t>На острове Тулола (где был написан аллегорический очерк «Пламя» («Пути Благословения», стр. 32) теперь никто не живет. Судя по тексту Н.К., и тогда жителей было мало. Островок не очень велик, с хорошими сенокосами и небольшим лесом. Прекрасные виды на озеро и фиорды. Мы обнаружили один разобранный большой дом на фундаменте из серого гранита (большие тесаные камни). Дом был с мезонином, стоял на возвышении, почти на обнаженном граните. Вид из него открывался на сравнительно узкую протоку, озеро немного далее. Может быть, Вы, Святослав Николаевич, помните тот дом, в котором жили тогда? Этот остров отстоит близко от Сердоболя на Ладоге, мы до него добирались моторной лодкой. На острове были и другие дома, но после войны остров не заселялся, старожилов там нет и спросить не от кого. Если удалось бы установить точно по Вашему описанию – как дом выглядел, то на фильм сняли бы окрестности. Вид везде прекрасный. Были и на Святом острове, изображенном Н.К. на одноименной картине. Сейчас скалы острова заросли деревьями и не так обнажены, как на картине. Остров все-таки будут снимать. Вообще Карелия и Псковщина очень прекрасны для съемок. Сейчас режиссер и операторы на Алтае. Съемки намечены также в Монголии и Индии. Фильм должен получиться очень хорошим, все натурные съемки – цветные и будут прекрасно сочетаться с картинами Н.К.</w:t>
      </w:r>
    </w:p>
    <w:p>
      <w:pPr>
        <w:pStyle w:val="Normal"/>
        <w:shd w:fill="FFFFFF" w:val="clear"/>
        <w:rPr>
          <w:lang w:val="en-US" w:eastAsia="en-US"/>
        </w:rPr>
      </w:pPr>
      <w:r>
        <w:rPr>
          <w:lang w:val="en-US" w:eastAsia="en-US"/>
        </w:rPr>
        <w:t>К сожалению, последнее письмо Девики пришло после моего отъезда из дому. Из Москвы я написал Вам короткое письмо, но не имел тогда письма Девики на руках и не мог ответить на вопросы.</w:t>
      </w:r>
    </w:p>
    <w:p>
      <w:pPr>
        <w:pStyle w:val="Normal"/>
        <w:shd w:fill="FFFFFF" w:val="clear"/>
        <w:rPr>
          <w:lang w:val="en-US" w:eastAsia="en-US"/>
        </w:rPr>
      </w:pPr>
      <w:r>
        <w:rPr>
          <w:lang w:val="en-US" w:eastAsia="en-US"/>
        </w:rPr>
        <w:t>В Москве почему-то говорили, что для выставки С.Н. намечаются помещения Музея культуры народов Востока. Девика пишет о помещении, которое воздвигает Министерство культуры около стадиона. Я не припомню такого выставочного здания, тем более что в Москве несколько стадионов. Министерство культуры возводит сейчас большое выставочное здание напротив Парка культуры им. Горького (около Крымского моста). Я не знаю, в какой стадии строительство находится и успеется ли к ноябрю. Если имелось в виду именно это новое здание, то оно будет наилучшим в Москве. Если же другое, то хорошо бы уточнить – около какого стадиона. Я бы тогда осмотрел его и сообщил бы о его качествах. В Музее культуры народов Востока – несколько зал, они не все одинаково хорошо освещаются, но выставки Н.К. проходили там с большим успехом и были длинные очереди. Выставки длились по несколько месяцев. Теперь под выставки приспособили еще бывший Манеж в самом центре города. Там устраивают большие зональные выставки современных художников. Однако освещение там не из лучших, по существу почти целиком искусственное, что несколько «убивает» краски картин. В Москве, конечно, имеются и другие выставочные помещения, так что можно выбрать хорошее.</w:t>
      </w:r>
    </w:p>
    <w:p>
      <w:pPr>
        <w:pStyle w:val="Normal"/>
        <w:shd w:fill="FFFFFF" w:val="clear"/>
        <w:rPr>
          <w:lang w:val="en-US" w:eastAsia="en-US"/>
        </w:rPr>
      </w:pPr>
      <w:r>
        <w:rPr>
          <w:lang w:val="en-US" w:eastAsia="en-US"/>
        </w:rPr>
        <w:t>Специальный Юбилейный комитет Н.К. должен был на этих днях провести заседание, но я был в дороге, а из Москвы писем еще не имею. Выставка Н.К. и сессия намечались в Академии художеств в октябре. Я из письма понял, что Ваш приезд согласуется на ноябрь? Или это только открытие выставки картин С.Н.? В зависимости от этого как сложится дата Вашего приезда к нам и Ваше выступление на сессии, посвященной Н.К.? На эту сессию приглашена также Зинаида Григорьевна. Выступая в интервью по радио, она сообщила о Вашей выставке, так что сведения о ней широко распространились еще до уточнения всех деталей и Ваших последних переговоров.</w:t>
      </w:r>
    </w:p>
    <w:p>
      <w:pPr>
        <w:pStyle w:val="Normal"/>
        <w:shd w:fill="FFFFFF" w:val="clear"/>
        <w:rPr>
          <w:lang w:val="en-US" w:eastAsia="en-US"/>
        </w:rPr>
      </w:pPr>
      <w:r>
        <w:rPr>
          <w:lang w:val="en-US" w:eastAsia="en-US"/>
        </w:rPr>
        <w:t>Передайте, пожалуйста, большое спасибо Девике за ее письма. Мне вполне можно писать по-английски. Дочь мне переводит. Но отвечать на письма я могу только по-русски.</w:t>
      </w:r>
    </w:p>
    <w:p>
      <w:pPr>
        <w:pStyle w:val="Normal"/>
        <w:shd w:fill="FFFFFF" w:val="clear"/>
        <w:rPr>
          <w:lang w:val="en-US" w:eastAsia="en-US"/>
        </w:rPr>
      </w:pPr>
      <w:r>
        <w:rPr>
          <w:lang w:val="en-US" w:eastAsia="en-US"/>
        </w:rPr>
        <w:t>Адрес для телеграмм ко мне таков: USSR, Estonia, Harju, Koseuuemoisa, Belikov. (Имени и отчества писать не надо, передадут только мне.)</w:t>
      </w:r>
    </w:p>
    <w:p>
      <w:pPr>
        <w:pStyle w:val="Normal"/>
        <w:shd w:fill="FFFFFF" w:val="clear"/>
        <w:rPr>
          <w:lang w:val="en-US" w:eastAsia="en-US"/>
        </w:rPr>
      </w:pPr>
      <w:r>
        <w:rPr>
          <w:lang w:val="en-US" w:eastAsia="en-US"/>
        </w:rPr>
        <w:t>Был бы благодарен Вам, если бы послали мне Ваш телеграфный адрес, чтобы в спешных случаях я мог телеграфировать.</w:t>
      </w:r>
    </w:p>
    <w:p>
      <w:pPr>
        <w:pStyle w:val="Normal"/>
        <w:shd w:fill="FFFFFF" w:val="clear"/>
        <w:rPr>
          <w:lang w:val="en-US" w:eastAsia="en-US"/>
        </w:rPr>
      </w:pPr>
      <w:r>
        <w:rPr>
          <w:lang w:val="en-US" w:eastAsia="en-US"/>
        </w:rPr>
        <w:t>В эту поездку я дважды посещал Раю, познакомил ее с режиссером фильма и договаривался о будущих съемках на квартире Ю.Н. Там много что нужно снять (особенно картины). Рая обещала все сделать как нужно. Надеюсь, что она сработается с режиссером, когда начнут снимать. Выглядит сейчас Рая лучше, очевидно, процесс был еще не обострен. Теперь она собиралась на месяц в санаторий под Москвой. Ей необходим покой и душевное равновесие. Деятельность в несвойственной ей сфере сильно нарушила ее психику, и это, конечно, на здоровье сказывается. Но похоже, что прямой опасности сейчас нет.</w:t>
      </w:r>
    </w:p>
    <w:p>
      <w:pPr>
        <w:pStyle w:val="Normal"/>
        <w:shd w:fill="FFFFFF" w:val="clear"/>
        <w:rPr>
          <w:lang w:val="en-US" w:eastAsia="en-US"/>
        </w:rPr>
      </w:pPr>
      <w:r>
        <w:rPr>
          <w:lang w:val="en-US" w:eastAsia="en-US"/>
        </w:rPr>
        <w:t>О поездке в Извару напишу Вам потом подробнее. Сейчас должен заняться спешно обработкой материалов по поездке для режиссерского варианта сценария. Режиссер попался прекрасный, также и операторы. Но для них нужно многое подготовить.</w:t>
      </w:r>
    </w:p>
    <w:p>
      <w:pPr>
        <w:pStyle w:val="Normal"/>
        <w:shd w:fill="FFFFFF" w:val="clear"/>
        <w:rPr>
          <w:lang w:val="en-US" w:eastAsia="en-US"/>
        </w:rPr>
      </w:pPr>
      <w:r>
        <w:rPr>
          <w:lang w:val="en-US" w:eastAsia="en-US"/>
        </w:rPr>
        <w:t>С сердечным приветом, 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24 июн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Я несколько задержался с этим письмом, т.к. ждал сведений из Москвы. Вчера только имел телефонный разговор. Как Вы должны уже знать из телеграммы, с организацией Вашей выставки достигнута полная договоренность. Валентин Митрофанович в день своего приезда домой сразу же мне из Москвы позвонил. Мы обсудили с ним спешные вопросы о помещениях, а также других, связанных с Вашей выставкой, проблемах. Совместно с одним из сценаристов, работающих над фильмом о Николае Константиновиче, Валентин Митрофанович был у заместителя министра, с которым и были принципиально все вопросы решены. Конечно, для Ваших больших полотен помещения Музея культуры народов Востока – не пригодны. Я думаю, что сам Музей был заинтересован, чтобы Ваша выставка проходила в его помещениях, и проявил в этом деле инициативу. Теперь же, после Вашего пожелания и согласования с зам[естителем] министра, для выставки будут отведены иные помещения. В связи с выставкой будут намечены и другие мероприятия. Вчера я как раз говорил по этому поводу с Москвой и сегодня подготовлю специальное письмо с некоторыми предложениями. Ваш приезд и Ваша выставка будут организованы прекрасно, и Вы можете спокойно готовить картины.</w:t>
      </w:r>
    </w:p>
    <w:p>
      <w:pPr>
        <w:pStyle w:val="Normal"/>
        <w:shd w:fill="FFFFFF" w:val="clear"/>
        <w:rPr>
          <w:lang w:val="en-US" w:eastAsia="en-US"/>
        </w:rPr>
      </w:pPr>
      <w:r>
        <w:rPr>
          <w:lang w:val="en-US" w:eastAsia="en-US"/>
        </w:rPr>
        <w:t>Валентин Митрофанович в большом восторге от поездки. Дни, проведенные в Кулу, останутся для него незабываемыми на всю жизнь. Я также очень доволен, что его поездка сложилась так удачно. Встреча с Вами и Девикой, которая ему очень понравилась, даст ему большой творческий толчок.</w:t>
      </w:r>
    </w:p>
    <w:p>
      <w:pPr>
        <w:pStyle w:val="Normal"/>
        <w:shd w:fill="FFFFFF" w:val="clear"/>
        <w:rPr/>
      </w:pPr>
      <w:r>
        <w:rPr>
          <w:lang w:val="en-US" w:eastAsia="en-US"/>
        </w:rPr>
        <w:t>Я сердечно благодарю Вас за Ваше письмо. Сейчас тороплюсь отправить это, а на этих днях напишу Вам подробнее и пошлю некоторые материалы (публикации и отзывы на выставке в Новосибирске). Вы, вероятно, имеете журнал «Индия» с публикацией С.И.Тюляева</w:t>
      </w:r>
      <w:r>
        <w:rPr>
          <w:rStyle w:val="FootnoteCharacters"/>
          <w:rStyle w:val="FootnoteAnchor"/>
          <w:lang w:val="en-US" w:eastAsia="en-US"/>
        </w:rPr>
        <w:footnoteReference w:id="343"/>
      </w:r>
      <w:r>
        <w:rPr>
          <w:lang w:val="en-US" w:eastAsia="en-US"/>
        </w:rPr>
        <w:t xml:space="preserve"> и репродукцией портрета Неру Вашей работы? Я запасся дубликатами и смогу выслать Вам еще два экземпляра.</w:t>
      </w:r>
    </w:p>
    <w:p>
      <w:pPr>
        <w:pStyle w:val="Normal"/>
        <w:keepNext w:val="true"/>
        <w:shd w:fill="FFFFFF" w:val="clear"/>
        <w:rPr>
          <w:lang w:val="en-US" w:eastAsia="en-US"/>
        </w:rPr>
      </w:pPr>
      <w:r>
        <w:rPr>
          <w:lang w:val="en-US" w:eastAsia="en-US"/>
        </w:rPr>
        <w:t>Еще раз сердечное спасибо за все. Большой поклон Девике.</w:t>
      </w:r>
    </w:p>
    <w:p>
      <w:pPr>
        <w:pStyle w:val="Normal"/>
        <w:keepNext w:val="true"/>
        <w:shd w:fill="FFFFFF" w:val="clear"/>
        <w:rPr>
          <w:lang w:val="en-US" w:eastAsia="en-US"/>
        </w:rPr>
      </w:pPr>
      <w:r>
        <w:rPr>
          <w:lang w:val="en-US" w:eastAsia="en-US"/>
        </w:rPr>
        <w:t>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25 июня 1974 г.</w:t>
      </w:r>
    </w:p>
    <w:p>
      <w:pPr>
        <w:pStyle w:val="Normal"/>
        <w:keepNext w:val="true"/>
        <w:shd w:fill="FFFFFF" w:val="clear"/>
        <w:rPr>
          <w:lang w:val="en-US" w:eastAsia="en-US"/>
        </w:rPr>
      </w:pPr>
      <w:r>
        <w:rPr>
          <w:lang w:val="en-US" w:eastAsia="en-US"/>
        </w:rPr>
        <w:t>Дорогой Евгений,</w:t>
      </w:r>
    </w:p>
    <w:p>
      <w:pPr>
        <w:pStyle w:val="Normal"/>
        <w:shd w:fill="FFFFFF" w:val="clear"/>
        <w:rPr>
          <w:lang w:val="en-US" w:eastAsia="en-US"/>
        </w:rPr>
      </w:pPr>
      <w:r>
        <w:rPr>
          <w:lang w:val="en-US" w:eastAsia="en-US"/>
        </w:rPr>
        <w:t>Благодарю за письмо с подробной информацией и за вырезки из газет. Этими днями буду отвечать на последнее письмо С.Н. и пошлю вырезки ему.</w:t>
      </w:r>
    </w:p>
    <w:p>
      <w:pPr>
        <w:pStyle w:val="Normal"/>
        <w:shd w:fill="FFFFFF" w:val="clear"/>
        <w:rPr>
          <w:lang w:val="en-US" w:eastAsia="en-US"/>
        </w:rPr>
      </w:pPr>
      <w:r>
        <w:rPr>
          <w:lang w:val="en-US" w:eastAsia="en-US"/>
        </w:rPr>
        <w:t>Замечательно, если Юбилей Н.К.Р. будет отмечен в Новосибирске научной сессией. Я полагаю, что о Юрии Николаевиче лучше всего мог бы сказать Андрей Николаевич Зелинский. Он кандидат исторических наук. Непосредственно у Ю.Н. в Институте востоковедения не учился, но был лично знаком с Ю.Н., бывал часто у него и собрал больше материалов о деятельности Ю.Н., чем кто-либо другой. К тому же Андрей Николаевич уже публиковал статьи о жизни и деятельности Ю.Н. и сам занимается в основном проблемами Центральной Азии. Я не знаю, каковы его возможности с выездом в сентябре в Новосибирск. Я посоветовал бы Вам написать ему, когда сроки и другие организационные вопросы у Вас определятся. Его адрес: 103009, Москва, ул. Горького &lt;...&gt;. Андрей Николаевич, к тому же, хорошо знаком с Окладниковым.</w:t>
      </w:r>
    </w:p>
    <w:p>
      <w:pPr>
        <w:pStyle w:val="Normal"/>
        <w:shd w:fill="FFFFFF" w:val="clear"/>
        <w:rPr>
          <w:lang w:val="en-US" w:eastAsia="en-US"/>
        </w:rPr>
      </w:pPr>
      <w:r>
        <w:rPr>
          <w:lang w:val="en-US" w:eastAsia="en-US"/>
        </w:rPr>
        <w:t>Мой приезд не исключен, но сообщите заранее – какую тему и в каком объеме Вы хотели бы иметь.</w:t>
      </w:r>
    </w:p>
    <w:p>
      <w:pPr>
        <w:pStyle w:val="Normal"/>
        <w:shd w:fill="FFFFFF" w:val="clear"/>
        <w:rPr>
          <w:lang w:val="en-US" w:eastAsia="en-US"/>
        </w:rPr>
      </w:pPr>
      <w:r>
        <w:rPr>
          <w:lang w:val="en-US" w:eastAsia="en-US"/>
        </w:rPr>
        <w:t>От Веры Яковлевны я давно известий не имел. Передайте ей большой привет от меня. Очень рад, что Вы работаете в контакте со всеми. Цесюлевичи и все кинодеятели, занятые над фильмом о Рерихе, – прекрасные люди и работники.</w:t>
      </w:r>
    </w:p>
    <w:p>
      <w:pPr>
        <w:pStyle w:val="Normal"/>
        <w:shd w:fill="FFFFFF" w:val="clear"/>
        <w:rPr>
          <w:lang w:val="en-US" w:eastAsia="en-US"/>
        </w:rPr>
      </w:pPr>
      <w:r>
        <w:rPr>
          <w:lang w:val="en-US" w:eastAsia="en-US"/>
        </w:rPr>
        <w:t>Проблема Института «Урусвати» довольно сложна по многим обстоятельствам. Святослав Николаевич хорошо осведомлен о всех сопряженных с этой проблемой взглядах и мероприятиях. Недавно с ним встречался мой хороший знакомый, который также беседовал на эту тему. С.Н. придерживается того мнения, что деятельность Института в будущем должна быть тесно связана с научной работой в Советском Союзе. Об этом он мне и сам говорил в 1960 году, когда был у нас. Ввиду того, что вся эта проблема связана с международным оформлением, решить ее не так просто, тем не менее в этом направлении будут шаги предприняты. Все это нужно будет подробно обсудить и с самим С.Н., когда он приедет. Сейчас его приезд намечается на вторую половину октября, как он сообщил – раньше ему не выехать. В этом году С.Н. уже был в Кулу и сейчас вернулся в Бангалор. В связи с юбилеями (ведь ему также исполняется 70 лет) он сейчас очень занят и в этом году в Кулу уже не поедет, поэтому планировать сейчас туда поездку не рационально. Думается, что принципиально всю проблему дальнейшей судьбы Института «Урусвати» можно будет решить у нас совместно со Святославом Николаевичем. Он привозит сюда также и свою выставку, ее открытие в Москве состоится, как сейчас намечается, в ноябре.</w:t>
      </w:r>
    </w:p>
    <w:p>
      <w:pPr>
        <w:pStyle w:val="Normal"/>
        <w:shd w:fill="FFFFFF" w:val="clear"/>
        <w:rPr>
          <w:lang w:val="en-US" w:eastAsia="en-US"/>
        </w:rPr>
      </w:pPr>
      <w:r>
        <w:rPr>
          <w:lang w:val="en-US" w:eastAsia="en-US"/>
        </w:rPr>
        <w:t>На этом сейчас кончаю. Тороплюсь. В связи с разными делами выезжал из дому и поэтому уже задержался с ответом на Ваше последнее письмо.</w:t>
      </w:r>
    </w:p>
    <w:p>
      <w:pPr>
        <w:pStyle w:val="Normal"/>
        <w:shd w:fill="FFFFFF" w:val="clear"/>
        <w:rPr>
          <w:lang w:val="en-US" w:eastAsia="en-US"/>
        </w:rPr>
      </w:pPr>
      <w:r>
        <w:rPr>
          <w:lang w:val="en-US" w:eastAsia="en-US"/>
        </w:rPr>
        <w:t>Всегда рад иметь от Вас известия.</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И.Кадомцеву</w:t>
      </w:r>
    </w:p>
    <w:p>
      <w:pPr>
        <w:pStyle w:val="Style11"/>
        <w:rPr>
          <w:lang w:val="en-US" w:eastAsia="en-US"/>
        </w:rPr>
      </w:pPr>
      <w:r>
        <w:rPr>
          <w:lang w:val="en-US" w:eastAsia="en-US"/>
        </w:rPr>
        <w:t>26 июня 1974 г.</w:t>
      </w:r>
    </w:p>
    <w:p>
      <w:pPr>
        <w:pStyle w:val="Normal"/>
        <w:keepNext w:val="true"/>
        <w:shd w:fill="FFFFFF" w:val="clear"/>
        <w:rPr>
          <w:lang w:val="en-US" w:eastAsia="en-US"/>
        </w:rPr>
      </w:pPr>
      <w:r>
        <w:rPr>
          <w:lang w:val="en-US" w:eastAsia="en-US"/>
        </w:rPr>
        <w:t>Дорогой Владимир Иванович,</w:t>
      </w:r>
    </w:p>
    <w:p>
      <w:pPr>
        <w:pStyle w:val="Normal"/>
        <w:shd w:fill="FFFFFF" w:val="clear"/>
        <w:rPr>
          <w:lang w:val="en-US" w:eastAsia="en-US"/>
        </w:rPr>
      </w:pPr>
      <w:r>
        <w:rPr>
          <w:lang w:val="en-US" w:eastAsia="en-US"/>
        </w:rPr>
        <w:t>Вы очень чутко воспринимаете сердцем значение жизненного подвига Н.К.Рериха и всех членов его семьи. Действительно, они дали человечеству большой толчок для духовной эволюции, и наша неотложная задача – принять привнесенное ими в нашу жизнь, научиться ценить Красоту и все то прекрасное, на что способен человек, если он по настоящему серьезно отнесется к величайшему чуду Бытия и сознательного творчества в нем.</w:t>
      </w:r>
    </w:p>
    <w:p>
      <w:pPr>
        <w:pStyle w:val="Normal"/>
        <w:shd w:fill="FFFFFF" w:val="clear"/>
        <w:rPr>
          <w:lang w:val="en-US" w:eastAsia="en-US"/>
        </w:rPr>
      </w:pPr>
      <w:r>
        <w:rPr>
          <w:lang w:val="en-US" w:eastAsia="en-US"/>
        </w:rPr>
        <w:t>Мне самому не приходилось быть в Индии, но я имею много снимков, связанных с жизнью Рерихов. Жизнь их была необычна, но эта необычность достигалась, по выражению самого Н.К., «руками человеческими», т.е. ко всему был приложен упорный творческий труд.</w:t>
      </w:r>
    </w:p>
    <w:p>
      <w:pPr>
        <w:pStyle w:val="Normal"/>
        <w:shd w:fill="FFFFFF" w:val="clear"/>
        <w:rPr>
          <w:lang w:val="en-US" w:eastAsia="en-US"/>
        </w:rPr>
      </w:pPr>
      <w:r>
        <w:rPr>
          <w:lang w:val="en-US" w:eastAsia="en-US"/>
        </w:rPr>
        <w:t>Елена Ивановна, Николай Константинович и их сыновья жили единой духовной жизнью, и их творчество тесно переплеталось. Поразительно их умение зажигать сердца всех, кто тянется к Свету. Наследие, оставленное ими, не так сразу будет понято и принято в полной мере. Чтобы найти ему достойное место, нам еще надо много потрудиться над улучшением жизни, над расширением собственного сознания и сознания окружающих нас людей.</w:t>
      </w:r>
    </w:p>
    <w:p>
      <w:pPr>
        <w:pStyle w:val="Normal"/>
        <w:shd w:fill="FFFFFF" w:val="clear"/>
        <w:rPr>
          <w:lang w:val="en-US" w:eastAsia="en-US"/>
        </w:rPr>
      </w:pPr>
      <w:r>
        <w:rPr>
          <w:lang w:val="en-US" w:eastAsia="en-US"/>
        </w:rPr>
        <w:t>У меня имеются почти все труды Н.К., как изданные, так и большинство неизданных. Но все это в одном экземпляре и постоянно нужно для работы. Когда я готовил к печати сборники Н.К., то у меня остались машинописные копии некоторых очерков. Сейчас на меня навалило очень много неотложной работы, но надеюсь, что через недельку смогу просмотреть свой архив и отобрать кое-что для посылки Вам. Думаю, что мы как-нибудь с Вами в Москве встретимся. Есть ли возможность позвонить Вам по телефону? В Москве я бываю по несколько раз в году, но всегда там большая спешка, так что лучше сговориться по телефону. От души желаю Вам всего самого светлого. 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10 июл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Как я уже коротко сообщил в прошлом письме, дела с выставками и другими юбилейными мероприятиями идут успешно. Более конкретных подробностей еще жду.</w:t>
      </w:r>
    </w:p>
    <w:p>
      <w:pPr>
        <w:pStyle w:val="Normal"/>
        <w:shd w:fill="FFFFFF" w:val="clear"/>
        <w:rPr/>
      </w:pPr>
      <w:r>
        <w:rPr>
          <w:lang w:val="en-US" w:eastAsia="en-US"/>
        </w:rPr>
        <w:t>Посылаю вырезку из новосибирской газеты. В Новосибирске очень ценят искусство Н.К. и Ваше. Там многое сейчас готовят к Юбилею. Совместно с академиком Окладниковым и Е.Маточкиным подготовлена большая статья о научно-исследовательской работе Н.К. в Азии.</w:t>
      </w:r>
      <w:r>
        <w:rPr>
          <w:rStyle w:val="FootnoteCharacters"/>
          <w:rStyle w:val="FootnoteAnchor"/>
          <w:lang w:val="en-US" w:eastAsia="en-US"/>
        </w:rPr>
        <w:footnoteReference w:id="344"/>
      </w:r>
      <w:r>
        <w:rPr>
          <w:lang w:val="en-US" w:eastAsia="en-US"/>
        </w:rPr>
        <w:t xml:space="preserve"> Мне удалось подобрать ценный материал, который у нас еще не публиковался. Теперь он будет опубликован в новосибирской научной прессе. Академик Окладников принимает также участие в публикации труда Юрия Николаевича «По тропам Центральной Азии». Перевод этой капитальной книги уже завершен Н.Зелинским (младшим сыном академика Зелинского). Николай Николаевич Зелинский года три тому назад женился и живет сейчас отдельной семьей в Москве. Он много поработал над переводом, и сейчас уже есть договоренность, что книга будет издана Сибирским научным издательством.</w:t>
      </w:r>
    </w:p>
    <w:p>
      <w:pPr>
        <w:pStyle w:val="Normal"/>
        <w:shd w:fill="FFFFFF" w:val="clear"/>
        <w:rPr>
          <w:lang w:val="en-US" w:eastAsia="en-US"/>
        </w:rPr>
      </w:pPr>
      <w:r>
        <w:rPr>
          <w:lang w:val="en-US" w:eastAsia="en-US"/>
        </w:rPr>
        <w:t>Я прошлый раз не успел ответить на вопрос Девики об авторе готовящихся мемуаров. Это – наш бывший посол в Индии и США Михаил Алексеевич Меньшиков. Я бывал у него в Москве. Он сейчас на пенсии и пишет воспоминания. Он часто встречался с Неру, и в одной из бесед Неру очень восторженно отзывался об искусстве и всей деятельности Н.К. Именно этот эпизод он будет вставлять в свою книгу. Кроме того, он помнит, как оформлял приезд к нам Юрия Николаевича.</w:t>
      </w:r>
    </w:p>
    <w:p>
      <w:pPr>
        <w:pStyle w:val="Normal"/>
        <w:shd w:fill="FFFFFF" w:val="clear"/>
        <w:rPr/>
      </w:pPr>
      <w:r>
        <w:rPr>
          <w:lang w:val="en-US" w:eastAsia="en-US"/>
        </w:rPr>
        <w:t>Я обещал подробнее написать об Изваре. По предложению Ленинградского Областного Исполнительного Комитета, дом с участком парка объявлен охранной зоной и подлежит восстановлению. Когда мы были там с режиссером и операторами, то дом был очищен от всех позднейших надстроек и была начата работа по приданию ему прежнего вида. Архитектору специальной реставрационной конторы, который занимается восстановлением, удалось достать много старых фотографий и документов</w:t>
      </w:r>
      <w:r>
        <w:rPr>
          <w:rStyle w:val="FootnoteCharacters"/>
          <w:rStyle w:val="FootnoteAnchor"/>
          <w:lang w:val="en-US" w:eastAsia="en-US"/>
        </w:rPr>
        <w:footnoteReference w:id="345"/>
      </w:r>
      <w:r>
        <w:rPr>
          <w:lang w:val="en-US" w:eastAsia="en-US"/>
        </w:rPr>
        <w:t xml:space="preserve"> относительно имения, так что открылась возможность восстановить все в прежнем виде. Макет дома в реставрационной мастерской уже изготовлен, сделаны все промеры. В доме будут восстановлены в прежнем виде три комнаты, по фотографиям и описаниям их мебелируют так, как они были мебелированы при Н.К. Удалось даже раздобыть часть подлинной старой мебели. Очень красива будет столовая с ясеневой панелью. Интересны флюгера над домом.</w:t>
      </w:r>
    </w:p>
    <w:p>
      <w:pPr>
        <w:pStyle w:val="Normal"/>
        <w:shd w:fill="FFFFFF" w:val="clear"/>
        <w:rPr>
          <w:lang w:val="en-US" w:eastAsia="en-US"/>
        </w:rPr>
      </w:pPr>
      <w:r>
        <w:rPr>
          <w:lang w:val="en-US" w:eastAsia="en-US"/>
        </w:rPr>
        <w:t>Несколько других комнат будут отведены под библиотеку. В исторических комнатах будут также сосредоточены различные материалы о жизни, творчестве и деятельности Н.К. Сейчас уже подбираются фотографии, книги, публикации. Хорошо бы со временем поместить хотя бы одну оригинальную картину Н.К.</w:t>
      </w:r>
    </w:p>
    <w:p>
      <w:pPr>
        <w:pStyle w:val="Normal"/>
        <w:shd w:fill="FFFFFF" w:val="clear"/>
        <w:rPr>
          <w:lang w:val="en-US" w:eastAsia="en-US"/>
        </w:rPr>
      </w:pPr>
      <w:r>
        <w:rPr>
          <w:lang w:val="en-US" w:eastAsia="en-US"/>
        </w:rPr>
        <w:t>К осени предполагают закончить работы по восстановлению самого дома. Восстановление парка займет больше времени. Нужно будет восстановить и водную систему, чтобы поднять до прежнего уровня воду в пруде. Хорошо, что посчастливилось отыскать план прежнего парка, так что он будет также восстановлен в прежнем виде, причем, как планирует архитектор, деревья, которые нужно подсадить, будут пересаживаться не саженцами, а уже большими деревьями, что ускорит восстановление прежнего вида.</w:t>
      </w:r>
    </w:p>
    <w:p>
      <w:pPr>
        <w:pStyle w:val="Normal"/>
        <w:shd w:fill="FFFFFF" w:val="clear"/>
        <w:rPr>
          <w:lang w:val="en-US" w:eastAsia="en-US"/>
        </w:rPr>
      </w:pPr>
      <w:r>
        <w:rPr>
          <w:lang w:val="en-US" w:eastAsia="en-US"/>
        </w:rPr>
        <w:t>Успешно продолжается и работа над фильмом. Режиссер с операторами и сценаристом побывали на Алтае. Посчастливилось заснять Белуху. Теперь они еще раз направятся в те края, а осенью продолжат съемки в Центральной России, в Карелии, на Псковщине и в Новгороде. Если Вы, Святослав Николаевич, хотя бы немного помните расположение и вид домов в Сердоболе и на острове Тулола (где была написана «Пламя» из книги «Пути Благословения»), то это очень помогло бы точно заснять окрестности. Окрестности сами по себе везде очень красивы, но хотелось бы соблюсти и точность. В сопоставлении с картинами на экране это дало бы замечательный эффект.</w:t>
      </w:r>
    </w:p>
    <w:p>
      <w:pPr>
        <w:pStyle w:val="Normal"/>
        <w:shd w:fill="FFFFFF" w:val="clear"/>
        <w:rPr>
          <w:lang w:val="en-US" w:eastAsia="en-US"/>
        </w:rPr>
      </w:pPr>
      <w:r>
        <w:rPr>
          <w:lang w:val="en-US" w:eastAsia="en-US"/>
        </w:rPr>
        <w:t>Юбилейный сборник находится сейчас в Москве в печати. Второй сборник со статьями разных авторов, посвященных жизни и деятельности Н.К., сейчас собирается в Институте истории и теории искусств Академии художеств СССР. Уже рассмотрено и собрано много статей. От меня пошло две – о жизни Н.К. в Гималаях и о Пакте. Удалось получить статью от архитектора, восстанавливающего Извару, об Изваре. Географ Ефремов написал о путешествии. Зять Рудзитиса – художник Л.Цесюлевич, проживающий в Барнауле, – большую статью «Рерих и Алтай». Только что от меня уехала другая дочь Рудзитиса – искусствовед. Поработали вместе с нею над ее статьей «Рерих и Прибалтика». Вообще это должен получиться интересный сборник. Выйдет он уже после Юбилея, и, думаю, в нем можно будет поместить материалы также о Юбилейных выставке и научной сессии.</w:t>
      </w:r>
    </w:p>
    <w:p>
      <w:pPr>
        <w:pStyle w:val="Normal"/>
        <w:shd w:fill="FFFFFF" w:val="clear"/>
        <w:rPr>
          <w:lang w:val="en-US" w:eastAsia="en-US"/>
        </w:rPr>
      </w:pPr>
      <w:r>
        <w:rPr>
          <w:lang w:val="en-US" w:eastAsia="en-US"/>
        </w:rPr>
        <w:t>Думаю, что и у Вас сейчас очень много работы в связи с предстоящими Юбилейными датами. От души желаю Вам всего самого доброго. Еще раз сердечно благодарю за Ваши последние письма, которые так вдохновляют.</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4 августа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Я собираюсь сейчас с женой в небольшое путешествие по Новгородским и Псковским землям, а к первому сентября буду уже обратно домой. Очевидно, к тому времени определятся окончательно и сроки открытий выставок и сессии. Валентин Митрофанович жил это время в Воронежской обл[асти] у родителей, готовил свой очередной сборник стихов. Теперь он уже в Москве, вчера получил от него письмо.</w:t>
      </w:r>
    </w:p>
    <w:p>
      <w:pPr>
        <w:pStyle w:val="Normal"/>
        <w:shd w:fill="FFFFFF" w:val="clear"/>
        <w:rPr>
          <w:lang w:val="en-US" w:eastAsia="en-US"/>
        </w:rPr>
      </w:pPr>
      <w:r>
        <w:rPr>
          <w:lang w:val="en-US" w:eastAsia="en-US"/>
        </w:rPr>
        <w:t>Киногруппа вторично поехала снимать на Алтай. Следующая их экспедиция – в Монголию. Планируют ее на сентябрь. Так что к Вашему приезду киноработники будут в Москве.</w:t>
      </w:r>
    </w:p>
    <w:p>
      <w:pPr>
        <w:pStyle w:val="Normal"/>
        <w:shd w:fill="FFFFFF" w:val="clear"/>
        <w:rPr>
          <w:lang w:val="en-US" w:eastAsia="en-US"/>
        </w:rPr>
      </w:pPr>
      <w:r>
        <w:rPr>
          <w:lang w:val="en-US" w:eastAsia="en-US"/>
        </w:rPr>
        <w:t>В Новосибирске также готовятся отметить Юбилей. [Третьего] августа по телевидению там шла большая программа о Н.К. (на 50 минут). Имеется решение одну из улиц Новосибирска наименовать в честь Н.К. его именем. Новосибирцы обязательно хотят видеть Вас с выставкой у себя. По этому поводу имеется положительное отношение Министерства культуры, которое они запрашивали. Сроки поездки они будут уточнять уже непосредственно с Вами и с Академией художеств, которая будет Вас принимать в Москве. В Новосибирске, как и в Москве, собираются провести научную сессию. На тему «Научные исследования Н.Рериха в Азии» академик Окладников, я и Маточкин написали статью, которая будет опубликована в новосибирской научной прессе.</w:t>
      </w:r>
    </w:p>
    <w:p>
      <w:pPr>
        <w:pStyle w:val="Normal"/>
        <w:shd w:fill="FFFFFF" w:val="clear"/>
        <w:rPr>
          <w:lang w:val="en-US" w:eastAsia="en-US"/>
        </w:rPr>
      </w:pPr>
      <w:r>
        <w:rPr>
          <w:lang w:val="en-US" w:eastAsia="en-US"/>
        </w:rPr>
        <w:t>Юбилейный сборник сейчас в производстве, и надеюсь, что к Юбилею издательство успеет его выпустить. Второй сборник, в который войдут разные статьи о жизни, творчестве и деятельности Н.К., проходит окончательное редактирование в Институте истории и теории искусств Академии художеств СССР. Возможно, что до осени он уже пройдет утверждение ученого совета Института. Выйдет он в будущем году, так же как и фильм о Н.К. К Юбилею будет также достаточно публикаций в нашей прессе, как широкого профиля, так и специальной научной. Поэтому даже хорошо, что часть публикаций и изданий ложится на послеюбилейный период.</w:t>
      </w:r>
    </w:p>
    <w:p>
      <w:pPr>
        <w:pStyle w:val="Normal"/>
        <w:shd w:fill="FFFFFF" w:val="clear"/>
        <w:rPr/>
      </w:pPr>
      <w:r>
        <w:rPr>
          <w:lang w:val="en-US" w:eastAsia="en-US"/>
        </w:rPr>
        <w:t>Массовым изданием вышла из печати новая книжечка А.Алехина.</w:t>
      </w:r>
      <w:r>
        <w:rPr>
          <w:rStyle w:val="FootnoteCharacters"/>
          <w:rStyle w:val="FootnoteAnchor"/>
          <w:lang w:val="en-US" w:eastAsia="en-US"/>
        </w:rPr>
        <w:footnoteReference w:id="346"/>
      </w:r>
      <w:r>
        <w:rPr>
          <w:lang w:val="en-US" w:eastAsia="en-US"/>
        </w:rPr>
        <w:t xml:space="preserve"> Очень дельно и хорошо написана. Посылаю ее бандеролью.</w:t>
      </w:r>
    </w:p>
    <w:p>
      <w:pPr>
        <w:pStyle w:val="Normal"/>
        <w:shd w:fill="FFFFFF" w:val="clear"/>
        <w:rPr>
          <w:lang w:val="en-US" w:eastAsia="en-US"/>
        </w:rPr>
      </w:pPr>
      <w:r>
        <w:rPr>
          <w:lang w:val="en-US" w:eastAsia="en-US"/>
        </w:rPr>
        <w:t>Душевно Ваш</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Буду ждать точной даты Вашего приезда, чтобы быть к этому времени в Москве.</w:t>
      </w:r>
    </w:p>
    <w:p>
      <w:pPr>
        <w:pStyle w:val="Signature"/>
        <w:rPr>
          <w:lang w:val="en-US" w:eastAsia="en-US"/>
        </w:rPr>
      </w:pPr>
      <w:r>
        <w:rPr>
          <w:lang w:val="en-US" w:eastAsia="en-US"/>
        </w:rPr>
        <w:t>П.Б.</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19 августа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Как Вы, вероятно, уже знаете, Юбилейный комитет постановил начать Юбилейные дни Н.К. с Ленинграда. В связи с этим первая Юбилейная выставка произведений Н.К. открывается в Ленинграде 9 октября. Одновременно в Ленинграде будет проведена и первая научная конференция, посвященная Н.К. Сейчас к выступлению намечены доклады В.Князевой, архитектора Экка (он восстанавливает Извару), искусствоведа Короткиной, мой и о нескольких еще договариваются. Все московские мероприятия переносятся на ноябрь. Я не знаю еще подробностей о Вашей выставке. Вы писали, что самолет за картинами вышлют в ноябре. Очевидно, в Москве к той выставке, которая составлена из картин Н.К., находящихся в наших музеях, будут присовокуплены и те картины Н.К., которые Вы пошлете вместе со своими специальным самолетом.</w:t>
      </w:r>
    </w:p>
    <w:p>
      <w:pPr>
        <w:pStyle w:val="Normal"/>
        <w:shd w:fill="FFFFFF" w:val="clear"/>
        <w:rPr>
          <w:lang w:val="en-US" w:eastAsia="en-US"/>
        </w:rPr>
      </w:pPr>
      <w:r>
        <w:rPr>
          <w:lang w:val="en-US" w:eastAsia="en-US"/>
        </w:rPr>
        <w:t>В Ленинграде ждут и Вашего присутствия, но Вы писали, что сможете приехать к нам лишь после 13 октября. Не изменятся ли в связи с переменой программы Юбилея сроки Вашего прибытия? Был бы очень благодарен Вам, если Вы точно сообщите дату приезда в Москву и в Ленинград. Ввиду того, что я обязательно должен быть в Ленинграде на конференции, возможно, что в Москву поехать встретить Вас я не смогу и наша встреча, если Вы попадете на конференцию в Ленинград, состоится именно там. В связи с последними решениями я изменил маршрут своей летней поездки и через неделю буду в Ленинграде, чтобы уточнить все подробности. Поэтому прошу сообщить о дате Вашего приезда, чтобы знать о Вашей возможности выступить на Ленинградской конференции.</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9 сентября 1974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Ваши письмо и информацию Лондонского об[щест]ва им. Н.К. с приложением плана долины Кулу – получил. За все огромное Вам спасибо.</w:t>
      </w:r>
    </w:p>
    <w:p>
      <w:pPr>
        <w:pStyle w:val="Normal"/>
        <w:shd w:fill="FFFFFF" w:val="clear"/>
        <w:rPr>
          <w:lang w:val="en-US" w:eastAsia="en-US"/>
        </w:rPr>
      </w:pPr>
      <w:r>
        <w:rPr>
          <w:lang w:val="en-US" w:eastAsia="en-US"/>
        </w:rPr>
        <w:t>Задержался несколько с ответом. Была у меня еще одна поездка в Новгородские и Псковские земли, а затем потребовалось побывать в Ленинграде. Дело в том, что, по постановлению Юбилейного комитета, Юбилейные мероприятия решено начать с Ленинграда. 9-го в Русском музее откроется Юбилейная выставка. Около этой даты будет проведена и научная конференция, на которой я буду выступать с темой «Научная и общественно-гуманистическая деятельность Н.Рериха». Не исключено, что выступлю и в большом лектории Русского музея, который проводит регулярно лекции о художниках. Для этого выступления я намечаю тему по Вашим материалам. В лектории имеется аппарат для воспроизводства на большом экране фотографий, и я смогу продемонстрировать полученные от Вас в процессе лекции.</w:t>
      </w:r>
    </w:p>
    <w:p>
      <w:pPr>
        <w:pStyle w:val="Normal"/>
        <w:shd w:fill="FFFFFF" w:val="clear"/>
        <w:rPr>
          <w:lang w:val="en-US" w:eastAsia="en-US"/>
        </w:rPr>
      </w:pPr>
      <w:r>
        <w:rPr>
          <w:lang w:val="en-US" w:eastAsia="en-US"/>
        </w:rPr>
        <w:t>Сама статья, как я Вам писал раньше, идет во втором сборнике, посвященном Н.К. и подготовляемом Институтом истории искусств Академии художеств. Сборник заканчивают редактировать, и скоро он будет поставлен к одобрению на ученый совет Института. Статья по Вашим материалам уже одобрена двумя секторами Института и включена в сборник, но выйдет он из печати только в следующем году. Также и фильм о Н.К. появится на экранах только в будущем году, в этом не закончить даже съемок.</w:t>
      </w:r>
    </w:p>
    <w:p>
      <w:pPr>
        <w:pStyle w:val="Normal"/>
        <w:shd w:fill="FFFFFF" w:val="clear"/>
        <w:rPr>
          <w:lang w:val="en-US" w:eastAsia="en-US"/>
        </w:rPr>
      </w:pPr>
      <w:r>
        <w:rPr>
          <w:lang w:val="en-US" w:eastAsia="en-US"/>
        </w:rPr>
        <w:t>Все московские Юбилейные мероприятия отодвинуты на ноябрь, когда приедет С.Н. и привезет дополнительно картины Н.К., а также свои для своей собственной выставки.</w:t>
      </w:r>
    </w:p>
    <w:p>
      <w:pPr>
        <w:pStyle w:val="Normal"/>
        <w:shd w:fill="FFFFFF" w:val="clear"/>
        <w:rPr/>
      </w:pPr>
      <w:r>
        <w:rPr>
          <w:lang w:val="en-US" w:eastAsia="en-US"/>
        </w:rPr>
        <w:t>Я послал Вам и непосредственно в Лондон новую брошюру Алехина. Вышел сборник Института мировой литературы с моей статьей о литературном наследстве Н.К.</w:t>
      </w:r>
      <w:r>
        <w:rPr>
          <w:rStyle w:val="FootnoteCharacters"/>
          <w:rStyle w:val="FootnoteAnchor"/>
          <w:lang w:val="en-US" w:eastAsia="en-US"/>
        </w:rPr>
        <w:footnoteReference w:id="347"/>
      </w:r>
      <w:r>
        <w:rPr>
          <w:lang w:val="en-US" w:eastAsia="en-US"/>
        </w:rPr>
        <w:t>, но я его еще на руках не имею. Как получу – сразу же вышлю Вам. О всех новостях своевременно буду извещать, а также посылать новые публикации. Очень буду благодарен и за информацию от Вас. Она весьма существенна.</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23 сентябр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Вы, вероятно, уже информированы о плане Юбилейных мероприятий, который уже утвержден Юбилейным комитетом. На всякий случай повторяю некоторые подробности: 1. – 1 октября комитет созывает пресс-конференцию, на которой нашим и иностранным корреспондентам будет сообщено о намеченных мероприятиях. 2. – 8-го октября в Доме дружбы народов (Москва) будет проведен вечер и открыта выставка (фото и документы) на тему «Н.Рерих – общественный и культурный деятель». 3. – 9 октября в Ленинграде открытие Юбилейной выставки в Русском музее. Сразу же после этого научная конференция. Открытие мемориальной доски на доме, где жил Н.К. 4. – Выставки и вечера в Новосибирске</w:t>
      </w:r>
      <w:r>
        <w:rPr>
          <w:rStyle w:val="FootnoteCharacters"/>
          <w:rStyle w:val="FootnoteAnchor"/>
          <w:lang w:val="en-US" w:eastAsia="en-US"/>
        </w:rPr>
        <w:footnoteReference w:id="348"/>
      </w:r>
      <w:r>
        <w:rPr>
          <w:lang w:val="en-US" w:eastAsia="en-US"/>
        </w:rPr>
        <w:t xml:space="preserve"> и других городах, где намечено отметить Юбилейную дату, проводятся в течение октября. 5. – 18 ноября в Большом театре в Москве торжественный вечер. Ориентировочно сразу же после этой даты: открытие Юбилейной выставки Н.К. в залах Академии художеств СССР и научная конференция, которую проводит Академия художеств. 6. – В октябре намечены также выставки в Бахрушинском музее (театральный музей) и в Институте востоковедения.</w:t>
      </w:r>
    </w:p>
    <w:p>
      <w:pPr>
        <w:pStyle w:val="Normal"/>
        <w:shd w:fill="FFFFFF" w:val="clear"/>
        <w:rPr>
          <w:lang w:val="en-US" w:eastAsia="en-US"/>
        </w:rPr>
      </w:pPr>
      <w:r>
        <w:rPr>
          <w:lang w:val="en-US" w:eastAsia="en-US"/>
        </w:rPr>
        <w:t>Вас, дорогие Девика и Святослав Николаевич, ждут в начале второй половины октября. 23 октября Вы обязательно должны быть в Москве. Еще до этого или сразу после этой даты намечаются Ваши поездки в Новосибирск и Ленинград. Может быть, в Ленинград Вы успеете до 23-го? Ваша выставка намечена к открытию в ноябре в Третьяковской галерее. Сейчас Ваше пребывание у нас рассчитывается на два месяца.</w:t>
      </w:r>
    </w:p>
    <w:p>
      <w:pPr>
        <w:pStyle w:val="Normal"/>
        <w:shd w:fill="FFFFFF" w:val="clear"/>
        <w:rPr>
          <w:lang w:val="en-US" w:eastAsia="en-US"/>
        </w:rPr>
      </w:pPr>
      <w:r>
        <w:rPr>
          <w:lang w:val="en-US" w:eastAsia="en-US"/>
        </w:rPr>
        <w:t>Я недавно послал Вам «Контекст – 1973» с моей публикацией о литературном наследстве Н.К., а вчера выслал бандеролью большую статью, написанную совместно с академиком Окладниковым и научным сотрудником Маточкиным.</w:t>
      </w:r>
    </w:p>
    <w:p>
      <w:pPr>
        <w:pStyle w:val="Normal"/>
        <w:keepNext w:val="true"/>
        <w:shd w:fill="FFFFFF" w:val="clear"/>
        <w:rPr>
          <w:lang w:val="en-US" w:eastAsia="en-US"/>
        </w:rPr>
      </w:pPr>
      <w:r>
        <w:rPr>
          <w:lang w:val="en-US" w:eastAsia="en-US"/>
        </w:rPr>
        <w:t>К Юбилею ожидаются еще целый ряд публикаций и книги, о которых Вам уже писал. Очень буду ждать Вашего сообщения о точной дате приезда.</w:t>
      </w:r>
    </w:p>
    <w:p>
      <w:pPr>
        <w:pStyle w:val="Normal"/>
        <w:keepNext w:val="true"/>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23 сентябр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В дополнение к своему заказному письму, в котором пишу Вам об утвержденном плане Юбилейных мероприятий, посылаю вырезку из газеты о съемках фильма в горах Алтая</w:t>
      </w:r>
      <w:r>
        <w:rPr>
          <w:rStyle w:val="FootnoteCharacters"/>
          <w:rStyle w:val="FootnoteAnchor"/>
          <w:lang w:val="en-US" w:eastAsia="en-US"/>
        </w:rPr>
        <w:footnoteReference w:id="349"/>
      </w:r>
      <w:r>
        <w:rPr>
          <w:lang w:val="en-US" w:eastAsia="en-US"/>
        </w:rPr>
        <w:t>. Сейчас киногруппа во главе с Людмилой Васильевной Шапошниковой находится в Монголии, затем начнутся съемки в средней полосе России (многие архитектурные памятники смотрятся осенью лучше).</w:t>
      </w:r>
    </w:p>
    <w:p>
      <w:pPr>
        <w:pStyle w:val="Normal"/>
        <w:shd w:fill="FFFFFF" w:val="clear"/>
        <w:rPr>
          <w:lang w:val="en-US" w:eastAsia="en-US"/>
        </w:rPr>
      </w:pPr>
      <w:r>
        <w:rPr>
          <w:lang w:val="en-US" w:eastAsia="en-US"/>
        </w:rPr>
        <w:t>В плане мероприятий могут еще быть некоторые незначительные изменения в датах. Некоторые из них не уточнены. Я немного хворал эти дни, и мне сообщили из Москвы по телефону. Сам я в первую очередь еду в Ленинград, где на научной конференции у меня доклад и после доклада намечается еще лекция в лектории Русского музея.</w:t>
      </w:r>
    </w:p>
    <w:p>
      <w:pPr>
        <w:pStyle w:val="Normal"/>
        <w:shd w:fill="FFFFFF" w:val="clear"/>
        <w:rPr/>
      </w:pPr>
      <w:r>
        <w:rPr>
          <w:lang w:val="en-US" w:eastAsia="en-US"/>
        </w:rPr>
        <w:t>Если Вас не увижу в Ленинграде, то в Москве обязательно буду к 23 октября. Этот знаменательный для Вас день</w:t>
      </w:r>
      <w:r>
        <w:rPr>
          <w:rStyle w:val="FootnoteCharacters"/>
          <w:rStyle w:val="FootnoteAnchor"/>
          <w:lang w:val="en-US" w:eastAsia="en-US"/>
        </w:rPr>
        <w:footnoteReference w:id="350"/>
      </w:r>
      <w:r>
        <w:rPr>
          <w:lang w:val="en-US" w:eastAsia="en-US"/>
        </w:rPr>
        <w:t xml:space="preserve"> будет в Москве соответствующим образом отмечен. Сейчас там трудятся над выставкой для вечера 8 октября в Доме дружбы народов. Собираю для выставки также некоторые экспонат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5 октября 1974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слезавтра я уезжаю в Ленинград, где 9-го открывается Юбилейная выставка. Проводятся также конференция, на которой у меня доклад «Научная и гуманистическая деятельность Н.Рериха», и вечер в лектории Русского музея, на котором выступаю с темой «Жизнь Н.Рериха в Гималаях». Ввиду того, что в Ленинграде нужно кое-что уточнить и подготовить показ фотоматериалов, я не смогу быть в Москве 8-го на вечере в честь Н.К. в Доме дружбы народов. Основные торжества в Москве, как я Вам уже писал, намечены на вторую половину ноября. Как мне сообщили из Москвы, Ваш приезд ожидается тоже в конце октября или в начале ноября.</w:t>
      </w:r>
    </w:p>
    <w:p>
      <w:pPr>
        <w:pStyle w:val="Normal"/>
        <w:shd w:fill="FFFFFF" w:val="clear"/>
        <w:rPr>
          <w:lang w:val="en-US" w:eastAsia="en-US"/>
        </w:rPr>
      </w:pPr>
      <w:r>
        <w:rPr>
          <w:lang w:val="en-US" w:eastAsia="en-US"/>
        </w:rPr>
        <w:t>Вчера я получил официальное приглашение от Дома ученых Сибирского отделения Академии наук СССР выступить в Новосибирске с докладом на тему: «Общественная и международная деятельность Н.Рериха». В своем письме председатель совета Дома ученых, член-корр[еспондент] Академии наук СССР Н.А.Желтухин сообщает, что сроки новосибирских мероприятий будут установлены в соответствии с Вашим приездом в Новосибирск, там обязательно хотят Вас видеть на Юбилейных торжествах.</w:t>
      </w:r>
    </w:p>
    <w:p>
      <w:pPr>
        <w:pStyle w:val="Normal"/>
        <w:shd w:fill="FFFFFF" w:val="clear"/>
        <w:rPr>
          <w:lang w:val="en-US" w:eastAsia="en-US"/>
        </w:rPr>
      </w:pPr>
      <w:r>
        <w:rPr>
          <w:lang w:val="en-US" w:eastAsia="en-US"/>
        </w:rPr>
        <w:t>Свою поездку в Москву я также буду приноравливать к Вашему приезду и началу московских торжеств или поездке в Новосибирск, если таковая состоится до московских ноябрьских мероприятий.</w:t>
      </w:r>
    </w:p>
    <w:p>
      <w:pPr>
        <w:pStyle w:val="Normal"/>
        <w:keepNext w:val="true"/>
        <w:shd w:fill="FFFFFF" w:val="clear"/>
        <w:rPr>
          <w:lang w:val="en-US" w:eastAsia="en-US"/>
        </w:rPr>
      </w:pPr>
      <w:r>
        <w:rPr>
          <w:lang w:val="en-US" w:eastAsia="en-US"/>
        </w:rPr>
        <w:t>По Центральному телевидению было очень хорошее выступление о Н.К.[Рерихе] С.И.Тюляева по сценарию, написанному А.Алехиным.</w:t>
      </w:r>
    </w:p>
    <w:p>
      <w:pPr>
        <w:pStyle w:val="Normal"/>
        <w:keepNext w:val="true"/>
        <w:shd w:fill="FFFFFF" w:val="clear"/>
        <w:rPr>
          <w:lang w:val="en-US" w:eastAsia="en-US"/>
        </w:rPr>
      </w:pPr>
      <w:r>
        <w:rPr>
          <w:lang w:val="en-US" w:eastAsia="en-US"/>
        </w:rPr>
        <w:t>Сердечный привет Девике.</w:t>
      </w:r>
    </w:p>
    <w:p>
      <w:pPr>
        <w:pStyle w:val="Normal"/>
        <w:keepNext w:val="true"/>
        <w:shd w:fill="FFFFFF" w:val="clear"/>
        <w:rPr>
          <w:lang w:val="en-US" w:eastAsia="en-US"/>
        </w:rPr>
      </w:pPr>
      <w:r>
        <w:rPr>
          <w:lang w:val="en-US" w:eastAsia="en-US"/>
        </w:rPr>
        <w:t>До скорой встречи.</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15 октября 1974 г.</w:t>
      </w:r>
    </w:p>
    <w:p>
      <w:pPr>
        <w:pStyle w:val="Normal"/>
        <w:shd w:fill="FFFFFF" w:val="clear"/>
        <w:rPr>
          <w:lang w:val="en-US" w:eastAsia="en-US"/>
        </w:rPr>
      </w:pPr>
      <w:r>
        <w:rPr>
          <w:lang w:val="en-US" w:eastAsia="en-US"/>
        </w:rPr>
        <w:t>Дорогой Святослав Николаевич и Девика,</w:t>
      </w:r>
    </w:p>
    <w:p>
      <w:pPr>
        <w:pStyle w:val="Normal"/>
        <w:shd w:fill="FFFFFF" w:val="clear"/>
        <w:rPr>
          <w:lang w:val="en-US" w:eastAsia="en-US"/>
        </w:rPr>
      </w:pPr>
      <w:r>
        <w:rPr>
          <w:lang w:val="en-US" w:eastAsia="en-US"/>
        </w:rPr>
        <w:t>Я только что вернулся из Ленинграда. В Ленинград я поехал заранее, чтобы решить там некоторые организационные вопросы. Заготовил и оставил дома текст телеграммы к Юбилею Н.К., но, к моему огорчению, местная почта не справилась с ее отправкой. Очень прошу хотя и с запозданием, но присовокупить и мое поздравление к другим.</w:t>
      </w:r>
    </w:p>
    <w:p>
      <w:pPr>
        <w:pStyle w:val="Normal"/>
        <w:shd w:fill="FFFFFF" w:val="clear"/>
        <w:rPr/>
      </w:pPr>
      <w:r>
        <w:rPr>
          <w:lang w:val="en-US" w:eastAsia="en-US"/>
        </w:rPr>
        <w:t>Открытие Юбилейной выставки в Ленинграде и конференция прошли замечательно. В Москве одновременно прошел вечер в Доме дружбы, на котором выступили Н.В.Попова, В.С.Кеменов, К.Менон, индийский посол в Москве и В.Сидоров. Вечер прошел в очень возвышенных выступлениях. В Москве я присутствовать не мог, т.к. после открытия выставки 9 октября в этот же день вечером состоялась моя лекция о Н.К. в лектории Русского музея, вмещающем 300 слушателей. На другой день там же состоялась конференция, на которой у меня был основной доклад о Н.К. Выставка в Русском музее превзошла все ожидания. Замечательная экспозиция с привлечением малоизвестных работ из частных коллекций. Впервые был показан хорошо реставрированный «Богатырский фриз»</w:t>
      </w:r>
      <w:r>
        <w:rPr>
          <w:rStyle w:val="FootnoteCharacters"/>
          <w:rStyle w:val="FootnoteAnchor"/>
          <w:lang w:val="en-US" w:eastAsia="en-US"/>
        </w:rPr>
        <w:footnoteReference w:id="351"/>
      </w:r>
      <w:r>
        <w:rPr>
          <w:lang w:val="en-US" w:eastAsia="en-US"/>
        </w:rPr>
        <w:t>. Для него отведен отдельный зал.</w:t>
      </w:r>
    </w:p>
    <w:p>
      <w:pPr>
        <w:pStyle w:val="Normal"/>
        <w:shd w:fill="FFFFFF" w:val="clear"/>
        <w:rPr>
          <w:lang w:val="en-US" w:eastAsia="en-US"/>
        </w:rPr>
      </w:pPr>
      <w:r>
        <w:rPr>
          <w:lang w:val="en-US" w:eastAsia="en-US"/>
        </w:rPr>
        <w:t>Во всех телевизионных передачах и в прессе день столетия Н.К. был очень широко отмечен. За всеми публикациями уже просто не уследить. Для Эстонии по телевизору брали интервью у меня (на эстонском языке) и объявляли также на русском. В Ленинграде была подготовлена специальная телепередача.</w:t>
      </w:r>
    </w:p>
    <w:p>
      <w:pPr>
        <w:pStyle w:val="Normal"/>
        <w:shd w:fill="FFFFFF" w:val="clear"/>
        <w:rPr>
          <w:lang w:val="en-US" w:eastAsia="en-US"/>
        </w:rPr>
      </w:pPr>
      <w:r>
        <w:rPr>
          <w:lang w:val="en-US" w:eastAsia="en-US"/>
        </w:rPr>
        <w:t>Вы, вероятно, уже повидались с Мариной Тимофеевной Кузьминой из Института истории искусств Академии художеств. Она принимает самое активное участие в организации Юбилейных мероприятий и согласует с Вами программу Вашего пребывания. Я сейчас спешно готовлюсь к поездкам в Москву и в Новосибирск. В Новосибирск, вероятно, я отбуду одновременно с Вами. В Новосибирске Вас очень ждут. Не исключено, что я встречусь с Вами в Ленинграде еще до отъезда в Новосибирск. Все это согласует с Вами Марина Тимофеевна. Она, очевидно, привезла Вам в Бангалор книгу «Н.К.Рерих. Избранное. Из литературного наследства». Я очень рад, что это издание успело выйти к Юбилею. Вышли также репродукции на отдельных листах и плакатом. Все, что касается Ленинградских мероприятий (пригласительные билеты на выставку, программа конференции, афиши, каталог, листовки), В.П.Князева для Вас оставит. Валентина Павловна и директор Русского музея Василий Алексеевич Пушкарев очень много сделали для организации Юбилея. Пушкарев прекрасно выступил на открытии выставки и на открытии конференции. Народу и на открытии, и каждый день после открытия – полные залы. Под экспозицию занято около 10 зал[ов], так что развеска прекрасная.</w:t>
      </w:r>
    </w:p>
    <w:p>
      <w:pPr>
        <w:pStyle w:val="Normal"/>
        <w:shd w:fill="FFFFFF" w:val="clear"/>
        <w:rPr>
          <w:lang w:val="en-US" w:eastAsia="en-US"/>
        </w:rPr>
      </w:pPr>
      <w:r>
        <w:rPr>
          <w:lang w:val="en-US" w:eastAsia="en-US"/>
        </w:rPr>
        <w:t>В надежде на самую скорую встречу остаюсь всегда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5 октября 1974 г.</w:t>
      </w:r>
    </w:p>
    <w:p>
      <w:pPr>
        <w:pStyle w:val="Normal"/>
        <w:keepNext w:val="true"/>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Я только что вернулся из Ленинграда, где состоялось открытие Юбилейной выставки и научная конференция. Кроме того, в день открытия выставки (9-го) я провел в лектории Русского музея лекцию по Вашим материалам со ссылками на Вас на тему: «Жизнь Рериха в Индии». Лекция сопровождалась демонстрацией сделанных Вами фотографий на экране. С фотографий сделано свыше 30 слайдов. Лекция имела большой успех, и мне предложили выступить с этой темой и с демонстрацией этих фото в Москве на научной конференции. Сборник с материалами от Вас (статья, которую я Вам посылал) закончен и в течение этого года, после одобрения его ученым советом Института истории искусств Академии художеств, пойдет уже в издательство. Сборник будет являться как бы вторым томом только что вышедшей книги «Н.Рерих. Из литературного наследия». Сейчас вышли только сигнальные экземпляры. Сборник получился прекрасный. Как только издательство вышлет мне авторские экземпляры (сигнальные не выдаются, т.к. предназначены для самого издательства), сразу же пошлю Вам.</w:t>
      </w:r>
    </w:p>
    <w:p>
      <w:pPr>
        <w:pStyle w:val="Normal"/>
        <w:shd w:fill="FFFFFF" w:val="clear"/>
        <w:rPr>
          <w:lang w:val="en-US" w:eastAsia="en-US"/>
        </w:rPr>
      </w:pPr>
      <w:r>
        <w:rPr>
          <w:lang w:val="en-US" w:eastAsia="en-US"/>
        </w:rPr>
        <w:t>В Ленинграде на конференции были зачитаны также две телеграммы, полученные от Вас. Все материалы по конференции и выставке Валентина Павловна обещала Вам послать. Вышли прекрасная афиша, пригласительные билеты, буклет, каталог.</w:t>
      </w:r>
    </w:p>
    <w:p>
      <w:pPr>
        <w:pStyle w:val="Normal"/>
        <w:shd w:fill="FFFFFF" w:val="clear"/>
        <w:rPr/>
      </w:pPr>
      <w:r>
        <w:rPr>
          <w:lang w:val="en-US" w:eastAsia="en-US"/>
        </w:rPr>
        <w:t>В начале октября ожидается приезд С.Н.</w:t>
      </w:r>
      <w:r>
        <w:rPr>
          <w:rStyle w:val="FootnoteCharacters"/>
          <w:rStyle w:val="FootnoteAnchor"/>
          <w:lang w:val="en-US" w:eastAsia="en-US"/>
        </w:rPr>
        <w:footnoteReference w:id="352"/>
      </w:r>
      <w:r>
        <w:rPr>
          <w:lang w:val="en-US" w:eastAsia="en-US"/>
        </w:rPr>
        <w:t xml:space="preserve"> Они сначала посетят Ленинград и Новосибирск, с тем чтобы около 16 октября быть в Москве. Между 19 и 22 ноября в Москве пройдут основные Юбилейные мероприятия: Торжественный вечер в Большом театре, двухдневная научная конференция в Академии художеств и открытие выставки Н.К. в залах Академии художеств и С.Н. в Третьяковской галерее. К Юбилею у нас появляется очень много публикаций в прессе, проходят выступления по радио и телевидению в[о] многих городах, печатаются комплекты репродукций. По возможности все собираю. Недавно я послал Вам сборник «Контекст» с моими материалами. Сейчас готовлюсь к выступлениям в Москве и в Новосибирске. Жду сообщений от Вас.</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5 октября 1974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От души поздравляю с удачной Монгольской экспедицией и от всего сердца благодарю за память.</w:t>
      </w:r>
    </w:p>
    <w:p>
      <w:pPr>
        <w:pStyle w:val="Normal"/>
        <w:shd w:fill="FFFFFF" w:val="clear"/>
        <w:rPr>
          <w:lang w:val="en-US" w:eastAsia="en-US"/>
        </w:rPr>
      </w:pPr>
      <w:r>
        <w:rPr>
          <w:lang w:val="en-US" w:eastAsia="en-US"/>
        </w:rPr>
        <w:t>Я сейчас кручусь как белка в колесе. Было два больших доклада в Ленинграде, готовлю к Новосибирску и Москве и за последние полгода отвечаю в среднем на 40 писем в месяц. Письма – разные, из них полученное сегодня совсем меня расстроило. Свиридова уверила меня, что достанет через издательство 15 экземпляров сборника Н.К. «Из литературного наследства», сборника, продвижению и работе над которым я отдал года три жизни (ведь на четвертой попытке удалось довести до выхода в свет). Сегодня же получаю только один экземпляр, возврат денег за остальные и письмо, что больше не достать. Издательство выделило для Института только 10 книг.</w:t>
      </w:r>
    </w:p>
    <w:p>
      <w:pPr>
        <w:pStyle w:val="Normal"/>
        <w:shd w:fill="FFFFFF" w:val="clear"/>
        <w:rPr>
          <w:lang w:val="en-US" w:eastAsia="en-US"/>
        </w:rPr>
      </w:pPr>
      <w:r>
        <w:rPr>
          <w:lang w:val="en-US" w:eastAsia="en-US"/>
        </w:rPr>
        <w:t>Что делать? Нельзя ли через Дом дружбы или какими-либо иными путями достать? Обращаться в издательство, уверен, бесполезно. Ведь тираж передается «Союзкниге». Я как-то писал Рените Андреевне, что распределение тиража зависит от зам[естителя] директора «Союзкниги» Веры Петровны Боровковой (адрес «Союзкниги» – Ленинский проспект, 15 – напротив метро «Октябрьская»). Я уже написал ей лично, но запросить столько, сколько мне нужно, побоялся, да боюсь, что и запрошенных десятка экземпляров она из выделенных для Эстонской базы (я могу получить только через эту базу) мне выделить не может. Не удивлюсь, если на всю Эстонию 10 пошлют. Поэтому слезно обращаюсь к Вам и к Рените Андреевне – нельзя ли как-то похлопотать и посодействовать мне в получении экземпляров 15-ти? Свиридова пишет, что Министерство культуры обратилось с официальным заявлением открыть продажу книг в Большом театре и на научной конференции. Но если и откроют там продажу, то достанется ли книга людям моего возраста хотя бы в одном экземпляре? Молодые к прилавку даже не подпустят. Мне просто трудно понять, как не могут обеспечить участников издания нужным количеством через издательство. Ведь спекулянтов книгами как-то обеспечивают, и, уже на другой день после выхода, книга с десятикратной наценкой на скалькулированный раритет продается на «свободном рынке».</w:t>
      </w:r>
    </w:p>
    <w:p>
      <w:pPr>
        <w:pStyle w:val="Normal"/>
        <w:shd w:fill="FFFFFF" w:val="clear"/>
        <w:rPr>
          <w:lang w:val="en-US" w:eastAsia="en-US"/>
        </w:rPr>
      </w:pPr>
      <w:r>
        <w:rPr>
          <w:lang w:val="en-US" w:eastAsia="en-US"/>
        </w:rPr>
        <w:t>Приезд мой в Москву зависит сейчас от приезда С.Н. Я имею также приглашение от Дома ученых в Новосибирске выступить у них. Полагаю, что буду там также одновременно со С.Н.</w:t>
      </w:r>
    </w:p>
    <w:p>
      <w:pPr>
        <w:pStyle w:val="Normal"/>
        <w:shd w:fill="FFFFFF" w:val="clear"/>
        <w:rPr>
          <w:lang w:val="en-US" w:eastAsia="en-US"/>
        </w:rPr>
      </w:pPr>
      <w:r>
        <w:rPr>
          <w:lang w:val="en-US" w:eastAsia="en-US"/>
        </w:rPr>
        <w:t>Возможно, что о точном дне его приезда Вам уже известно. Телеграфировать в несколько адресов С.Н. не станет, т.к. понадеется, что внутренняя информация у нас «сработает». В этом отношении я стараюсь не подводить и о важных вещах сразу же извещаю всех заинтересованных. К сожалению, москвичи, возможно, полагаясь на мои сверхъестественные способности, что, конечно, для меня лестно, не всегда своевременно информируют меня. Поэтому прошу Вас, не развеивая мифа о моих способностях, подсказать мне конкретные числа уже определившихся событий, чтобы я мог ориентироваться и рассчитать свое время. Сейчас у меня на руках еще рецензия на второй сборник, так что туго приходится.</w:t>
      </w:r>
    </w:p>
    <w:p>
      <w:pPr>
        <w:pStyle w:val="Normal"/>
        <w:shd w:fill="FFFFFF" w:val="clear"/>
        <w:rPr/>
      </w:pPr>
      <w:r>
        <w:rPr>
          <w:lang w:val="en-US" w:eastAsia="en-US"/>
        </w:rPr>
        <w:t>Сердечный привет от меня передайте Рените Андреевне, Ролла-ну Петровичу, Олегу Федоровичу и Валерию Степановичу. Всегда с большой теплотой вспоминаю поездку с ними. Да, в бытность этот раз в Ленинграде узнал, где можно получить фотографии интерьера гимназии Мая</w:t>
      </w:r>
      <w:r>
        <w:rPr>
          <w:rStyle w:val="FootnoteCharacters"/>
          <w:rStyle w:val="FootnoteAnchor"/>
          <w:lang w:val="en-US" w:eastAsia="en-US"/>
        </w:rPr>
        <w:footnoteReference w:id="353"/>
      </w:r>
      <w:r>
        <w:rPr>
          <w:lang w:val="en-US" w:eastAsia="en-US"/>
        </w:rPr>
        <w:t>, которая теперь уже переделана. Снят также фасад. Вообще, что касается северо-западного района России, стараюсь по возможности для фильма накапливать.</w:t>
      </w:r>
    </w:p>
    <w:p>
      <w:pPr>
        <w:pStyle w:val="Normal"/>
        <w:shd w:fill="FFFFFF" w:val="clear"/>
        <w:rPr>
          <w:lang w:val="en-US" w:eastAsia="en-US"/>
        </w:rPr>
      </w:pPr>
      <w:r>
        <w:rPr>
          <w:lang w:val="en-US" w:eastAsia="en-US"/>
        </w:rPr>
        <w:t>Всего само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9 декабря 1974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ле очень полезного разговора с Вами и нескольких дней, проведенных в размышлениях дома, написал проект письма Академии художеств в Министерство культуры и послал его Кузьминой. Я отнюдь не уверен, что Кузьмина даст ему ход, но, как мне кажется, действия именно в этом направлении необходимы до того, как официально от своего лица С.Н. может предложить в дар государству ценности, которые находятся на квартире Ю.Н., с тем чтобы эту квартиру сделали мемориальной. До этого нужно точно определить юридическую основу на сегодняшний день. Посылаю Вам копию своего проекта. Послал ее также Рените Андреевне. Если со стороны Академии художеств действий не последует, то нужно как-то иначе все это дело поднять и выяснить, чтобы С.Н. мог уже действовать без риска – предлагать в дар то, что ему юридически не принадлежит.</w:t>
      </w:r>
    </w:p>
    <w:p>
      <w:pPr>
        <w:pStyle w:val="Normal"/>
        <w:shd w:fill="FFFFFF" w:val="clear"/>
        <w:rPr>
          <w:lang w:val="en-US" w:eastAsia="en-US"/>
        </w:rPr>
      </w:pPr>
      <w:r>
        <w:rPr>
          <w:lang w:val="en-US" w:eastAsia="en-US"/>
        </w:rPr>
        <w:t>Чем больше думал, тем больше склоняюсь к варианту отделения архива от квартиры. Это снимет сразу же много сложных проблем функционального назначения квартиры-музея и облегчит поиск заведующего квартирой по той ведомственной линии, к которой квартира будет прикреплена.</w:t>
      </w:r>
    </w:p>
    <w:p>
      <w:pPr>
        <w:pStyle w:val="Normal"/>
        <w:shd w:fill="FFFFFF" w:val="clear"/>
        <w:rPr>
          <w:lang w:val="en-US" w:eastAsia="en-US"/>
        </w:rPr>
      </w:pPr>
      <w:r>
        <w:rPr>
          <w:lang w:val="en-US" w:eastAsia="en-US"/>
        </w:rPr>
        <w:t>Я полагаю опять быть в Москве сразу после первого января. Если 27-го в Ленинграде не увижу С.Н., то не смогу с самого его приезда рассказать ему о таких планах, так что поддержите его именно в таких мыслях. Думаю, что в этом нам нужно объединить[ся] сейчас втроем – Вы, я и Ренита Андреевна. Другим пока что относительно такого плана знать незачем, дабы не было нежелательной «утечки информации».</w:t>
      </w:r>
    </w:p>
    <w:p>
      <w:pPr>
        <w:pStyle w:val="Normal"/>
        <w:shd w:fill="FFFFFF" w:val="clear"/>
        <w:rPr>
          <w:lang w:val="en-US" w:eastAsia="en-US"/>
        </w:rPr>
      </w:pPr>
      <w:r>
        <w:rPr>
          <w:lang w:val="en-US" w:eastAsia="en-US"/>
        </w:rPr>
        <w:t>С самыми искренними светлыми пожеланиями</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Normal"/>
        <w:keepNext w:val="true"/>
        <w:shd w:fill="FFFFFF" w:val="clear"/>
        <w:rPr>
          <w:lang w:val="en-US" w:eastAsia="en-US"/>
        </w:rPr>
      </w:pPr>
      <w:r>
        <w:rPr>
          <w:i/>
          <w:lang w:val="en-US" w:eastAsia="en-US"/>
        </w:rPr>
        <w:t>Проект</w:t>
      </w:r>
    </w:p>
    <w:p>
      <w:pPr>
        <w:pStyle w:val="Normal"/>
        <w:keepNext w:val="true"/>
        <w:shd w:fill="FFFFFF" w:val="clear"/>
        <w:rPr>
          <w:lang w:val="en-US" w:eastAsia="en-US"/>
        </w:rPr>
      </w:pPr>
      <w:r>
        <w:rPr>
          <w:i/>
          <w:lang w:val="en-US" w:eastAsia="en-US"/>
        </w:rPr>
        <w:t>Заместителю министра культуры СССР</w:t>
      </w:r>
    </w:p>
    <w:p>
      <w:pPr>
        <w:pStyle w:val="Normal"/>
        <w:keepNext w:val="true"/>
        <w:shd w:fill="FFFFFF" w:val="clear"/>
        <w:spacing w:before="0" w:after="120"/>
        <w:rPr>
          <w:lang w:val="en-US" w:eastAsia="en-US"/>
        </w:rPr>
      </w:pPr>
      <w:r>
        <w:rPr>
          <w:i/>
          <w:lang w:val="en-US" w:eastAsia="en-US"/>
        </w:rPr>
        <w:t>тов. В.И.Попову</w:t>
      </w:r>
    </w:p>
    <w:p>
      <w:pPr>
        <w:pStyle w:val="Normal"/>
        <w:shd w:fill="FFFFFF" w:val="clear"/>
        <w:rPr>
          <w:lang w:val="en-US" w:eastAsia="en-US"/>
        </w:rPr>
      </w:pPr>
      <w:r>
        <w:rPr>
          <w:lang w:val="en-US" w:eastAsia="en-US"/>
        </w:rPr>
        <w:t>В беседах с представителями Академии художеств СССР С.Н.Рерих неоднократно выражал желание передать в собственность государства все находящиеся на квартире его покойного брата, проф[ессора] Ю.Н.Рериха, художественные ценности.</w:t>
      </w:r>
    </w:p>
    <w:p>
      <w:pPr>
        <w:pStyle w:val="Normal"/>
        <w:shd w:fill="FFFFFF" w:val="clear"/>
        <w:rPr>
          <w:lang w:val="en-US" w:eastAsia="en-US"/>
        </w:rPr>
      </w:pPr>
      <w:r>
        <w:rPr>
          <w:lang w:val="en-US" w:eastAsia="en-US"/>
        </w:rPr>
        <w:t>После смерти проф[ессора] Ю.Н.Рериха в мае 1960 г. его имущество было оставлено на хранение Л.М. и И.М. Богдановым, которые длительное время проживали в семье Н.К.Рериха и вели его хозяйство. По распоряжению С.Н.Рериха, Богдановы, как представители владельца, передали Институту востоковедения АН СССР научную библиотеку Ю.Н.Рериха, на базе которой в Институте был организован Кабинет его имени. Остальные ценности (несколько десятков картин Н.К.Рериха и С.Н.Рериха, коллекции тибетских и индийских произведений искусства, обстановка квартиры и личный архив Ю.Н.Рериха) своевременно не были взяты на учет, так что их сохранность, как и использование в научных целях, до сих пор не обеспечены, что вызывает понятную тревогу. С.Н.Рерих уже обращался по этому вопросу в посольство Индии, которое, со ссылкой на переговоры с Министерством культуры СССР, заверило его, что все это имущество будет использовано именно по его указанию.</w:t>
      </w:r>
    </w:p>
    <w:p>
      <w:pPr>
        <w:pStyle w:val="Normal"/>
        <w:shd w:fill="FFFFFF" w:val="clear"/>
        <w:rPr>
          <w:lang w:val="en-US" w:eastAsia="en-US"/>
        </w:rPr>
      </w:pPr>
      <w:r>
        <w:rPr>
          <w:lang w:val="en-US" w:eastAsia="en-US"/>
        </w:rPr>
        <w:t>В настоящий приезд С.Н.Рерих выразил желание, чтобы квартиру его покойного брата оформили как мемориальную, прикрепив ее к близкому по профилю музею или учреждению. Не исключена возможность передачи архива Ю.Н.Рериха в Архив Академии наук СССР, а художественных ценностей и мемориальных вещей с занятой под ними площадью в ведомство Министерства культуры СССР, Академии художеств СССР или Третьяковской галереи. Этот вопрос С.Н.Рерих собирается официально поставить по возвращении в Москву в конце декабря с.г.</w:t>
      </w:r>
    </w:p>
    <w:p>
      <w:pPr>
        <w:pStyle w:val="Normal"/>
        <w:shd w:fill="FFFFFF" w:val="clear"/>
        <w:rPr>
          <w:lang w:val="en-US" w:eastAsia="en-US"/>
        </w:rPr>
      </w:pPr>
      <w:r>
        <w:rPr>
          <w:lang w:val="en-US" w:eastAsia="en-US"/>
        </w:rPr>
        <w:t>Ввиду того, что после смерти проф[ессора] Ю.Н.Рериха переговоры о судьбе его имущества были начаты между Министерством культуры СССР и С.Н.Рерихом, что зафиксировано в соответствующем распоряжении Министерства, Академия художеств СССР не имеет данных о правовом положении указанных художественных ценностей и архива, которые находятся сейчас под присмотром И.М.Богдановой (иждивенки Ю.Н.Рериха), и не может поэтому конкретно ответить С.Н.Рериху на его предложение. Доводя об этом до сведения Министерства культуры СССР, прошу выяснить юридическую основу всего этого дела на сегодняшний день и наметить необходимые меры по взятию под государственную охрану художественных и мемориальных ценностей на квартире покойного проф[ессора] Ю.Н.Рериха, с тем чтобы к возвращению в Москву С.Н.Рериха можно было бы обсудить с ним данный вопрос.</w:t>
      </w:r>
    </w:p>
    <w:p>
      <w:pPr>
        <w:pStyle w:val="Normal"/>
        <w:shd w:fill="FFFFFF" w:val="clear"/>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26 декабря 1974 г.</w:t>
      </w:r>
    </w:p>
    <w:p>
      <w:pPr>
        <w:pStyle w:val="Normal"/>
        <w:shd w:fill="FFFFFF" w:val="clear"/>
        <w:rPr>
          <w:lang w:val="en-US" w:eastAsia="en-US"/>
        </w:rPr>
      </w:pPr>
      <w:r>
        <w:rPr>
          <w:lang w:val="en-US" w:eastAsia="en-US"/>
        </w:rPr>
        <w:t>Дорогой Евгений,</w:t>
      </w:r>
    </w:p>
    <w:p>
      <w:pPr>
        <w:pStyle w:val="Normal"/>
        <w:shd w:fill="FFFFFF" w:val="clear"/>
        <w:rPr>
          <w:lang w:val="en-US" w:eastAsia="en-US"/>
        </w:rPr>
      </w:pPr>
      <w:r>
        <w:rPr>
          <w:lang w:val="en-US" w:eastAsia="en-US"/>
        </w:rPr>
        <w:t>Большое спасибо за письмо и за отправленную посылку.</w:t>
      </w:r>
    </w:p>
    <w:p>
      <w:pPr>
        <w:pStyle w:val="Normal"/>
        <w:shd w:fill="FFFFFF" w:val="clear"/>
        <w:rPr>
          <w:lang w:val="en-US" w:eastAsia="en-US"/>
        </w:rPr>
      </w:pPr>
      <w:r>
        <w:rPr>
          <w:lang w:val="en-US" w:eastAsia="en-US"/>
        </w:rPr>
        <w:t>С.Н. вернулся в Москву 22-го вечером. 24-го утром я говорил с ним по телефону. До первого января он определенно остается в Москве, после этого, скорее всего, поедет в Ленинград, но точно даты пребывания в Ленинграде еще не установлены. Я, вероятно, второго или третьего поеду в Москву или в Ленинград (в зависимости от того, где будет находиться С.Н.). Пребывание у нас С.Н. сейчас определенно продлено до 20 января. Будет ли еще продолжено – не знаю. Во всяком случае, в феврале С.Н. обязательно уже собирался быть дома.</w:t>
      </w:r>
    </w:p>
    <w:p>
      <w:pPr>
        <w:pStyle w:val="Normal"/>
        <w:shd w:fill="FFFFFF" w:val="clear"/>
        <w:rPr/>
      </w:pPr>
      <w:r>
        <w:rPr>
          <w:lang w:val="en-US" w:eastAsia="en-US"/>
        </w:rPr>
        <w:t>Поездка его в Европу прошла удачно</w:t>
      </w:r>
      <w:r>
        <w:rPr>
          <w:rStyle w:val="FootnoteCharacters"/>
          <w:rStyle w:val="FootnoteAnchor"/>
          <w:lang w:val="en-US" w:eastAsia="en-US"/>
        </w:rPr>
        <w:footnoteReference w:id="354"/>
      </w:r>
      <w:r>
        <w:rPr>
          <w:lang w:val="en-US" w:eastAsia="en-US"/>
        </w:rPr>
        <w:t>. Хорошо завершились переговоры о картинах с m-me Стиббе.</w:t>
      </w:r>
    </w:p>
    <w:p>
      <w:pPr>
        <w:pStyle w:val="Normal"/>
        <w:shd w:fill="FFFFFF" w:val="clear"/>
        <w:rPr>
          <w:lang w:val="en-US" w:eastAsia="en-US"/>
        </w:rPr>
      </w:pPr>
      <w:r>
        <w:rPr>
          <w:lang w:val="en-US" w:eastAsia="en-US"/>
        </w:rPr>
        <w:t>У нас С.Н. должен еще решить ряд очень сложных вопросов, столь сложных, что трудно сейчас сказать – как принципиально они будут решены и сколько времени потребуется потом на их детализацию, т.к. всего разом решить невозможно.</w:t>
      </w:r>
    </w:p>
    <w:p>
      <w:pPr>
        <w:pStyle w:val="Normal"/>
        <w:shd w:fill="FFFFFF" w:val="clear"/>
        <w:rPr/>
      </w:pPr>
      <w:r>
        <w:rPr>
          <w:lang w:val="en-US" w:eastAsia="en-US"/>
        </w:rPr>
        <w:t>Вы спрашиваете о том – удачна ли была встреча сибиряков со С.Н.?</w:t>
      </w:r>
      <w:r>
        <w:rPr>
          <w:rStyle w:val="FootnoteCharacters"/>
          <w:rStyle w:val="FootnoteAnchor"/>
          <w:lang w:val="en-US" w:eastAsia="en-US"/>
        </w:rPr>
        <w:footnoteReference w:id="355"/>
      </w:r>
      <w:r>
        <w:rPr>
          <w:lang w:val="en-US" w:eastAsia="en-US"/>
        </w:rPr>
        <w:t xml:space="preserve"> Думаю – да. С.Н. – необыкновенный Человек. Нельзя забывать, что он Единственный из Четырех, который остался сейчас на нашем плане. Он один сейчас знает весь пройденный Путь и является Хранителем Камня</w:t>
      </w:r>
      <w:r>
        <w:rPr>
          <w:rStyle w:val="FootnoteCharacters"/>
          <w:rStyle w:val="FootnoteAnchor"/>
          <w:lang w:val="en-US" w:eastAsia="en-US"/>
        </w:rPr>
        <w:footnoteReference w:id="356"/>
      </w:r>
      <w:r>
        <w:rPr>
          <w:lang w:val="en-US" w:eastAsia="en-US"/>
        </w:rPr>
        <w:t>. Меня поражает его умение распознавать людей почти моментально и его способность найти в каждом человеке самое положительное и опереться именно на это главное, что всегда оказывается главным и для самого человека, и для Общего Дела. Я уверен, что он правильно почувствовал каждого из новосибирцев. Но есть совершенно разные вещи – беседовать одновременно с группой или беседовать с каждым в отдельности. Я это испытал еще в 1960 году при первых встречах со С.Н. Это очень характерно, между прочим, было и для Ю.Н. Даже в присутствии трех-четырех человек он никогда не говорил так, как говорил с глазу на глаз. При групповой беседе можно только почувствовать С.Н., испытать на себе какое-то магнетическое притяжение к нему, удивиться универсальности его знаний, если беседа ведется на различные специальные темы. И только при личных беседах наедине можно рассчитывать на то, что будут затронуты самые «глубинные» темы. Как и все, имевшие непосредственное Приближение (многие тексты Ж[ивой] Э[тики] принимались, чтобы усилить Каналы, в присутствии Четырех), С.Н. мало и не очень охотно говорит на сокровенные Темы. Так же, как и Ю.Н. (что мне неоднократно приходилось наблюдать), он действует на нашем плане так, что Основные Двигающие Силы остаются под покровом. Ссылки на Них не допускаются. Впрочем, об этом достаточно сказано уже в первых книгах Ж[ивой] Э[тики]. Чем дальше человек стоит от Истинного Источника, тем больше и чаще на Него ссылается. Причем даже не замечает, как этим снимается ответственность со своих плеч и как умаляются Высокие Понятия, также сводится на нет значение кармы. Наставления Е.И. и Н.К., изучение их образа жизни, их методов работы, так же как и личное общение с Ю.Н. и С.Н., научили меня с большой осторожностью относиться ко всем «громогласным» декларациям о «непосредственных связях», и опыт убедил, – что я не ошибался. Истинная Связь дает о себе как-то знать даже в самых обычных человеческих действиях, но никогда не расплескивается наружу в словах.</w:t>
      </w:r>
    </w:p>
    <w:p>
      <w:pPr>
        <w:pStyle w:val="Normal"/>
        <w:shd w:fill="FFFFFF" w:val="clear"/>
        <w:rPr>
          <w:lang w:val="en-US" w:eastAsia="en-US"/>
        </w:rPr>
      </w:pPr>
      <w:r>
        <w:rPr>
          <w:lang w:val="en-US" w:eastAsia="en-US"/>
        </w:rPr>
        <w:t>Мне очень хотелось бы побывать в Новосибирске и побеседовать в располагающей к таким беседам обстановке. В Москве и в Ленинграде, конечно, было слишком много «привходящих» обстоятельств, которые мешали таким беседам.</w:t>
      </w:r>
    </w:p>
    <w:p>
      <w:pPr>
        <w:pStyle w:val="Normal"/>
        <w:shd w:fill="FFFFFF" w:val="clear"/>
        <w:rPr>
          <w:lang w:val="en-US" w:eastAsia="en-US"/>
        </w:rPr>
      </w:pPr>
      <w:r>
        <w:rPr>
          <w:lang w:val="en-US" w:eastAsia="en-US"/>
        </w:rPr>
        <w:t>Я не думаю, что Юбилейный комитет займется дальнейшим рассмотрением каких-либо вопросов, в том числе и упоминаемых Вами. С проведением намеченных Юбилейных мероприятий функции комитета будут считаться завершенными, и полагаю, что теперь он вообще больше не соберется. Никаких полномочий выносить решения или пожелания по собранным предложениям – у комитета не было и не будет. Строительство Музея – очень сложное дело. Оно должно пройти большую подготовительную стадию, должно, как и все, что делается прочно, естественно сложиться из подготовленных на месте возможностей. Я не вижу сейчас таких возможностей в Новосибирске. Над ними нужно еще работать, работать и работать. Одного желания – недостаточно. Тем более, если это желание будет опираться на какую-то «чудотворную помощь» со стороны. Любые мало обоснованные предложения лишь подорвут доверие к работникам на местах и принесут больше вреда, чем пользы. Я уже предупреждал об этом Веру Яковлевну, но, кажется, убедить ее не сумел. Труд, терпение и перспективные, целесообразно использующие все возможности, реальные планы и действия – дадут со временем результаты. Меньше всего я хочу гасить энтузиазм. Замечательный музей в Новосибирске должен быть ведущим маяком. И на пути к этому Музею нельзя терять ни дня, ни часа. Но не надо их тратить на строительство завершающего купола, когда и фундамент еще не заложен.</w:t>
      </w:r>
    </w:p>
    <w:p>
      <w:pPr>
        <w:pStyle w:val="Normal"/>
        <w:shd w:fill="FFFFFF" w:val="clear"/>
        <w:rPr>
          <w:lang w:val="en-US" w:eastAsia="en-US"/>
        </w:rPr>
      </w:pPr>
      <w:r>
        <w:rPr>
          <w:lang w:val="en-US" w:eastAsia="en-US"/>
        </w:rPr>
        <w:t>Да, я получил от С.Н. хорошую репродукцию того Портрета, о котором Вы в свое время спрашивали. Надеюсь сделать с него ясную копию. Тогда вышлю Ва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Б.П.Иноземцеву</w:t>
      </w:r>
    </w:p>
    <w:p>
      <w:pPr>
        <w:pStyle w:val="Style11"/>
        <w:rPr>
          <w:lang w:val="en-US" w:eastAsia="en-US"/>
        </w:rPr>
      </w:pPr>
      <w:r>
        <w:rPr>
          <w:lang w:val="en-US" w:eastAsia="en-US"/>
        </w:rPr>
        <w:t>23 января 1975 г.</w:t>
      </w:r>
    </w:p>
    <w:p>
      <w:pPr>
        <w:pStyle w:val="Normal"/>
        <w:keepNext w:val="true"/>
        <w:shd w:fill="FFFFFF" w:val="clear"/>
        <w:rPr>
          <w:lang w:val="en-US" w:eastAsia="en-US"/>
        </w:rPr>
      </w:pPr>
      <w:r>
        <w:rPr>
          <w:lang w:val="en-US" w:eastAsia="en-US"/>
        </w:rPr>
        <w:t>Дорогой Борис,</w:t>
      </w:r>
    </w:p>
    <w:p>
      <w:pPr>
        <w:pStyle w:val="Normal"/>
        <w:shd w:fill="FFFFFF" w:val="clear"/>
        <w:rPr>
          <w:lang w:val="en-US" w:eastAsia="en-US"/>
        </w:rPr>
      </w:pPr>
      <w:r>
        <w:rPr>
          <w:lang w:val="en-US" w:eastAsia="en-US"/>
        </w:rPr>
        <w:t>Послал Вам книгу, которая мне очень дорога и которая в свое время многое подсказала мне. Конечно, каждая книга, каждый «наставник» способны лишь помочь найти Вам ключ, который заключен в Вашем собственном сердце. К Высшей Истине ведут многие пути, и много врат на этих путях могут быть открыты лишь ключом собственного сердца. Дисциплина физическая, дисциплина мысли, сосредоточение («умное делание») – все это «медикаменты», вспомогательные средства, которые разным людям в разное время необходимы в различных «дозах» для различных же целей. Отрицать их значение столь же губительно, как и ограничивать их рамками свое «самоусовершенствование», свое стремление к достижению духовности, которая единственно приближает нас к Божественному Началу Бытия.</w:t>
      </w:r>
    </w:p>
    <w:p>
      <w:pPr>
        <w:pStyle w:val="Normal"/>
        <w:shd w:fill="FFFFFF" w:val="clear"/>
        <w:rPr>
          <w:lang w:val="en-US" w:eastAsia="en-US"/>
        </w:rPr>
      </w:pPr>
      <w:r>
        <w:rPr>
          <w:lang w:val="en-US" w:eastAsia="en-US"/>
        </w:rPr>
        <w:t>Я мельком просмотрел вопросы, составленные Вами для С.Н. Эти вопросы показывают глубину и искренность Ваших устремлений. Я не знаю, удалось ли Вам еще побеседовать со С.Н. по затронутым Вами проблемам. Все эти вопросы возникали в свое время и у меня. Чтобы получить ответ на некоторые из них, – потребовались года. Ответить можно, конечно, и за секунду в самых простых словах: «да» или «нет». Но истинные ответы, ответы самые убедительные приходят не в словах, а в жизни. На Ваш вопрос: «Есть ли Шамб[ала]?» – и С.Н., и я, и многие другие ответят Вам «да». Но это не приблизит ни Вас к Шамб[але], ни Шамб[алу] к Вам ни на йоту. И если после такого «да» Вы направитесь [на] поиски Шамб[алы], Вы никогда ее не найдете. Между тем Шамб[ала] может проявить себя в Вашей собственной комнате с такой силой, перед которой все человеческие «да» померкнут и покажутся ненужными. Я сейчас спешу на поезд. Еду в Москву, чтобы провести там со С.Н. последние дни его пребывания у нас. Я уверен, что мы еще не раз встретимся. Если Вы сможете во вторую половину февраля или в марте заехать ко мне, я буду очень рад повидаться и побеседовать с Вами. Попа[сть] ко мне не очень сложно. В Таллинне из Автобусной станции идет автобус 61 в 11.15 и 15.15. До нас – час езды. Билет спросить до Козе-Ууэмыйзы (в кассе). Ехать лучше (если сможете) в будние дни, тогда свободнее на автобусах. В Козе-Ууэмыйза я живу в 3 минутах ходьбы от автобусной остановки. Точный адрес:</w:t>
      </w:r>
    </w:p>
    <w:p>
      <w:pPr>
        <w:pStyle w:val="Normal"/>
        <w:shd w:fill="FFFFFF" w:val="clear"/>
        <w:rPr>
          <w:lang w:val="en-US" w:eastAsia="en-US"/>
        </w:rPr>
      </w:pPr>
      <w:r>
        <w:rPr>
          <w:lang w:val="en-US" w:eastAsia="en-US"/>
        </w:rPr>
        <w:t>Казе 2, кв. 3, но адресом мы не пользуемся. Поселок маленький. Выйдя с автобуса, Вы увидите высокую трубу мастерских «Эстсельхозтехники». Наш небольшой двухэтажный дом находится как раз напротив этой трубы. Предупредите только заранее письмом о дне приезда, чтобы застать меня дома. Можно и по телефону: Козе-Ууэмыйза (через Таллинн) 51-216. Звонить лучше утром, часиков в 7, тогда быстрее соединяют.</w:t>
      </w:r>
    </w:p>
    <w:p>
      <w:pPr>
        <w:pStyle w:val="Normal"/>
        <w:shd w:fill="FFFFFF" w:val="clear"/>
        <w:rPr>
          <w:lang w:val="en-US" w:eastAsia="en-US"/>
        </w:rPr>
      </w:pPr>
      <w:r>
        <w:rPr>
          <w:lang w:val="en-US" w:eastAsia="en-US"/>
        </w:rPr>
        <w:t>Желаю Вам всего самого светлого.</w:t>
      </w:r>
    </w:p>
    <w:p>
      <w:pPr>
        <w:pStyle w:val="Normal"/>
        <w:shd w:fill="FFFFFF" w:val="clear"/>
        <w:rPr>
          <w:lang w:val="en-US" w:eastAsia="en-US"/>
        </w:rPr>
      </w:pPr>
      <w:r>
        <w:rPr>
          <w:lang w:val="en-US" w:eastAsia="en-US"/>
        </w:rPr>
        <w:t>Душевно.</w:t>
      </w:r>
    </w:p>
    <w:p>
      <w:pPr>
        <w:pStyle w:val="Style10"/>
        <w:rPr/>
      </w:pPr>
      <w:r>
        <w:rPr/>
        <w:t>П.Ф.Беликов – Л.В.Шапошниковой</w:t>
      </w:r>
    </w:p>
    <w:p>
      <w:pPr>
        <w:pStyle w:val="Style11"/>
        <w:rPr>
          <w:lang w:val="en-US" w:eastAsia="en-US"/>
        </w:rPr>
      </w:pPr>
      <w:r>
        <w:rPr>
          <w:lang w:val="en-US" w:eastAsia="en-US"/>
        </w:rPr>
        <w:t>6 февраля 1975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от уже третий день, как дома, а все еще не войти в привычную колею жизни. В последние дни пребывания в Москве С.Н., похоже, удалось кое-что сделать и, главное, в беседах с ним выяснить некоторые его позиции. Вообще, на некоторые темы говорить с ним следует только с глазу на глаз, а это редко удавалось.</w:t>
      </w:r>
    </w:p>
    <w:p>
      <w:pPr>
        <w:pStyle w:val="Normal"/>
        <w:shd w:fill="FFFFFF" w:val="clear"/>
        <w:rPr>
          <w:lang w:val="en-US" w:eastAsia="en-US"/>
        </w:rPr>
      </w:pPr>
      <w:r>
        <w:rPr>
          <w:lang w:val="en-US" w:eastAsia="en-US"/>
        </w:rPr>
        <w:t>Как мы сговаривались, я должен был оставить для Вас статью об «Урусвати» у Марии Федоровны. Однако вышло несколько иначе. Когда я был у Марины Тимофеевны, она сказала, что для сборника не хватает статьи о научной деятельности и, узнав, что таковая лежит в моем портфеле, попросила оставить ее, чтобы посмотреть – нельзя ли что-либо поместить из нее в сборник. Может быть – выйдет, а может и – нет. Независимо от этого статья пойдет в «Страны и народы Востока». Простите, что доставляю Вам лишние хлопоты, но очень прошу получить теперь статью от Марины Тимофеевны. Если она использует ее, – то это хорошо, статья пойдет под нашими подписями, только в сокращенном виде. Если не использует, то беды – никакой.</w:t>
      </w:r>
    </w:p>
    <w:p>
      <w:pPr>
        <w:pStyle w:val="Normal"/>
        <w:shd w:fill="FFFFFF" w:val="clear"/>
        <w:rPr>
          <w:lang w:val="en-US" w:eastAsia="en-US"/>
        </w:rPr>
      </w:pPr>
      <w:r>
        <w:rPr>
          <w:lang w:val="en-US" w:eastAsia="en-US"/>
        </w:rPr>
        <w:t>Статью я просмотрел и внес в нее незначительные исправления. Кроме того, я переделал и перепечатал заново список использованной литературы на русском языке, т.к. некоторые ссылки на частные архивы устарели, очерки уже опубликованы в «Литературном наследии», и ссылки я сделал на эту книгу. В списке на иностранную литературу изменений, кроме порядковых номеров, нет. Порядковые номера я отпечатал заново и наклеил на посылаемый экземпляр, а также приложил две наклейки с номерами для экземпляров, которые останутся в редакции. Ввиду того, что Ольга Максимилиановна Гармсен писала, что редактирование начнется в феврале, очень прошу Вас снестись с нею по телефону &lt;...&gt; и сговориться о встрече. Я в феврале в Москву приехать не смогу. До Вашего выезда в Индию твердо надеюсь с Вами повидаться. Искренне Ваш</w:t>
      </w:r>
    </w:p>
    <w:p>
      <w:pPr>
        <w:pStyle w:val="Signature"/>
        <w:rPr>
          <w:lang w:val="en-US" w:eastAsia="en-US"/>
        </w:rPr>
      </w:pPr>
      <w:r>
        <w:rPr>
          <w:lang w:val="en-US" w:eastAsia="en-US"/>
        </w:rPr>
        <w:t>П.Беликов</w:t>
      </w:r>
    </w:p>
    <w:p>
      <w:pPr>
        <w:pStyle w:val="Normal"/>
        <w:shd w:fill="FFFFFF" w:val="clear"/>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0 февраля 1975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Задержался с ответом на Ваше последнее письмо. В связи с выставками С.Н. был в Ленинграде и в Москве. Выставки проходят с громадным успехом. В Ленинграде в Эрмитаже для выставки отвели замечательные залы, в которых картины можно было развесить значительно лучше, чем в Москве в Третьяковке, здание которой становится все теснее и теснее (теперь строят уже новое).</w:t>
      </w:r>
    </w:p>
    <w:p>
      <w:pPr>
        <w:pStyle w:val="Normal"/>
        <w:shd w:fill="FFFFFF" w:val="clear"/>
        <w:rPr>
          <w:lang w:val="en-US" w:eastAsia="en-US"/>
        </w:rPr>
      </w:pPr>
      <w:r>
        <w:rPr>
          <w:lang w:val="en-US" w:eastAsia="en-US"/>
        </w:rPr>
        <w:t>С.Н. рассказывал мне о встрече с Вами, которая была для него очень радостна. В Москве и в Ленинграде я много бывал со С.Н. и Девикой. Было много разных совещаний, выступлений, приемов и визитов. Я очень счастлив, что удалось сопровождать С.Н. и много с ним общаться. Обычно я уже с утра приходил к нему в гостиницу и только к вечеру мы расставались. Вместе ходили на его выставку, где тесной толпой всегда его окружали зрители, чтобы послушать о картинах, задать вопросы, получить автографы. У меня сделано несколько снимков, и я потом вышлю Вам.</w:t>
      </w:r>
    </w:p>
    <w:p>
      <w:pPr>
        <w:pStyle w:val="Normal"/>
        <w:shd w:fill="FFFFFF" w:val="clear"/>
        <w:rPr>
          <w:lang w:val="en-US" w:eastAsia="en-US"/>
        </w:rPr>
      </w:pPr>
      <w:r>
        <w:rPr>
          <w:lang w:val="en-US" w:eastAsia="en-US"/>
        </w:rPr>
        <w:t>С.Н. и Девику мы проводили 1 февраля. Вылетели они в 2.30, и в 8.30 самолет благополучно приземлился в Дели. Сейчас у С.Н. должно быть очень много спешной работы. Он долго отсутствовал из дому. В апреле он собирался уже быть в Кулу, куда направится наша группа по съемке фильма о Н.К.</w:t>
      </w:r>
    </w:p>
    <w:p>
      <w:pPr>
        <w:pStyle w:val="Normal"/>
        <w:shd w:fill="FFFFFF" w:val="clear"/>
        <w:rPr>
          <w:lang w:val="en-US" w:eastAsia="en-US"/>
        </w:rPr>
      </w:pPr>
      <w:r>
        <w:rPr>
          <w:lang w:val="en-US" w:eastAsia="en-US"/>
        </w:rPr>
        <w:t>Юбилей Н.К. прошел замечательно. Было торжественное собрание в Москве в Большом театре, была проведена научная сессия в Академии художеств, были приемы в Академии художеств, в Доме дружбы, специальные собрания в различных других научных и художественных учреждениях. Очень много было разных публикаций. Сейчас я сортирую их, после чего пошлю Вам. На очереди еще ряд изданий, в том числе и большой сборник, в который войдет статья с Вашими материалами. Сборник задержали изданием, т.к. в него поместят также выступление С.Н. на научной сессии и еще некоторые статьи, связанные с Юбилеем. Это будет большая книга с репродукциями и фото, примерно такая, как «Н.Рерих. Из литературного наследия», которую я Вам выслал.</w:t>
      </w:r>
    </w:p>
    <w:p>
      <w:pPr>
        <w:pStyle w:val="Normal"/>
        <w:shd w:fill="FFFFFF" w:val="clear"/>
        <w:rPr>
          <w:lang w:val="en-US" w:eastAsia="en-US"/>
        </w:rPr>
      </w:pPr>
      <w:r>
        <w:rPr>
          <w:lang w:val="en-US" w:eastAsia="en-US"/>
        </w:rPr>
        <w:t>К Юбилею у нас были выпущены также: памятная медаль, нагрудные значки, почтовые марки. Я бы с удовольствием выслал их Вам побольше, но их моментально раскупили и уже не достать. Прилагаю сейчас из своих последних запасов пять марок. Буду разыскивать еще. Некоторые знакомые приобрели побольше и, думаю, поделятся. Об оплате не может быть и речи. Их номинальная стоимость мала.</w:t>
      </w:r>
    </w:p>
    <w:p>
      <w:pPr>
        <w:pStyle w:val="2"/>
        <w:keepNext w:val="true"/>
        <w:spacing w:before="0" w:after="0"/>
        <w:rPr/>
      </w:pPr>
      <w:r>
        <w:rPr/>
        <w:t>Желаю Вам, дорогой Владимир Анатольевич, доброго здоровья и всего самого светлого. Всегда очень рад Вашим письмам.</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Л.А.Вагнеру</w:t>
      </w:r>
    </w:p>
    <w:p>
      <w:pPr>
        <w:pStyle w:val="Style11"/>
        <w:rPr>
          <w:lang w:val="en-US" w:eastAsia="en-US"/>
        </w:rPr>
      </w:pPr>
      <w:r>
        <w:rPr>
          <w:lang w:val="en-US" w:eastAsia="en-US"/>
        </w:rPr>
        <w:t>23 февраля 1975 г.</w:t>
      </w:r>
    </w:p>
    <w:p>
      <w:pPr>
        <w:pStyle w:val="Normal"/>
        <w:shd w:fill="FFFFFF" w:val="clear"/>
        <w:rPr>
          <w:lang w:val="en-US" w:eastAsia="en-US"/>
        </w:rPr>
      </w:pPr>
      <w:r>
        <w:rPr>
          <w:lang w:val="en-US" w:eastAsia="en-US"/>
        </w:rPr>
        <w:t>Уважаемый и дорогой Лев Арнольдович,</w:t>
      </w:r>
    </w:p>
    <w:p>
      <w:pPr>
        <w:pStyle w:val="Normal"/>
        <w:shd w:fill="FFFFFF" w:val="clear"/>
        <w:rPr>
          <w:lang w:val="en-US" w:eastAsia="en-US"/>
        </w:rPr>
      </w:pPr>
      <w:r>
        <w:rPr>
          <w:lang w:val="en-US" w:eastAsia="en-US"/>
        </w:rPr>
        <w:t>Я уверен, что мы еще не раз встретимся и поговорим по душам. Первая встреча была слишком кратковременной и несколько «официальной», что и отразилось на ее характере.</w:t>
      </w:r>
    </w:p>
    <w:p>
      <w:pPr>
        <w:pStyle w:val="Normal"/>
        <w:shd w:fill="FFFFFF" w:val="clear"/>
        <w:rPr>
          <w:lang w:val="en-US" w:eastAsia="en-US"/>
        </w:rPr>
      </w:pPr>
      <w:r>
        <w:rPr>
          <w:lang w:val="en-US" w:eastAsia="en-US"/>
        </w:rPr>
        <w:t>Мне не приходилось беседовать с С.И. относительно Богдановой, я только сообщил ему о том, что она, ворвавшись без предупреждения рано утром в номер к С.Н., вела себя, простите за выражение, просто по-хамски. Она требовала, чтобы С.Н. признал ее «сестрой» и «приемной дочерью» Н.К., чтобы он нанес ей визит и тем самым утвердил ее положение, пыталась доказывать, что она обладает всеми правами на духовное и имущественное наследство Ю.Н. и что эти права от нее можно отобрать только судом, но в данном случае юридическое право за ней. Все это говорилось в каком-то исступлении, выглядела она как одержимая, швырнула Девике подарки, которые та привезла ей из Индии, со словами: «Это вы мне передадите, когда явитесь ко мне на квартиру», и т.п. и т.д. Никакие резоны и успокаивающие слова С.Н. не оказывали на нее действия. Коротко я это и сообщил С.И., т.к. С.И. тоже недоумевал «патронированием» Богдановой со стороны С.Н.</w:t>
      </w:r>
    </w:p>
    <w:p>
      <w:pPr>
        <w:pStyle w:val="Normal"/>
        <w:shd w:fill="FFFFFF" w:val="clear"/>
        <w:rPr>
          <w:lang w:val="en-US" w:eastAsia="en-US"/>
        </w:rPr>
      </w:pPr>
      <w:r>
        <w:rPr>
          <w:lang w:val="en-US" w:eastAsia="en-US"/>
        </w:rPr>
        <w:t>Последние годы, с воцарением в квартире Ю.Н. известного Вам Васильчика, вокруг Богдановой выросло много легенд. Правда же весьма прозаична и хорошо известна многим близким свидетелям и исследователям жизни Рерихов. В Улан-Баторе Е.И. стала подыскивать себе женскую прислугу. Ей рекомендовали Людмилу Богданову. Последняя, как говорится, пришлась ко двору. Все были ею очень довольны, и ее-то и пригласила Е.И. в путешествие, т.к. без женской прислуги, как она убедилась, обходиться было трудно. Рая (она младшая сестра от другой матери) находилась временно на попечении Людмилы. За нею должны были приехать из Кяхты (она не была «сиротой», как сейчас это утверждает), но к сроку этого не сделали. Людмила побоялась оставить ее одну в Улан-Баторе и испросила разрешения взять с собой. Н.К. согласился, т.к. полагал отослать сестер после путешествия обратно. С обратным отъездом вышли затруднения, и сестры остались жить в семье Рерихов. Какое они занимали в семье положение – известно из писем Н.К., из писем и воспоминаний живших или посещавших Кулу людей, из тех отношений, которым многие были свидетелями, существовавших между Ю.Н. и сестрами в Москве.</w:t>
      </w:r>
    </w:p>
    <w:p>
      <w:pPr>
        <w:pStyle w:val="Normal"/>
        <w:shd w:fill="FFFFFF" w:val="clear"/>
        <w:rPr/>
      </w:pPr>
      <w:r>
        <w:rPr>
          <w:lang w:val="en-US" w:eastAsia="en-US"/>
        </w:rPr>
        <w:t>Сестры занимались в доме хозяйством и ни к каким другим делам не допускались. За одним столом никогда не обедали (когда не было посторонних, то подавали иногда), гостям Н.К. не представлялись и, по всем устным и письменным свидетельствам, занимали место прижившейся в семье прислуги, к которой относятся как к своим людям, не нарушая той естественной границы, которая с самого же начала была установлена между членами семьи и полуграмотными девушками, не имеющими никакого отношения к деятельности этих членов. Раю Богданову пытались обучать, с трудом научили печатать на машинке с машинописного же текста. Обучал ее проживающий ныне в Англии секретарь Н.К. – В.А.Шибаев, который сообщил мне много подробностей о жизни в Кулу. Рая выказала полную неспособность и осталась безграмотной по сию пору. Сама она не может написать логически связанного коротенького письма. У меня есть ее «письма», которые она посылала мне до воцарения на квартире Васильчика. Теперь все пишет и все решает за нее он. Он же «творит легенды» о близости Раи к Е.И. (Раю возвели в чин «секретаря Е.И.», даже не смущаясь тем, что «секретарь» не умеет писать)</w:t>
      </w:r>
      <w:r>
        <w:rPr>
          <w:rStyle w:val="FootnoteCharacters"/>
          <w:rStyle w:val="FootnoteAnchor"/>
          <w:lang w:val="en-US" w:eastAsia="en-US"/>
        </w:rPr>
        <w:footnoteReference w:id="357"/>
      </w:r>
      <w:r>
        <w:rPr>
          <w:lang w:val="en-US" w:eastAsia="en-US"/>
        </w:rPr>
        <w:t>. В Индии никто из членов семьи Рериха не поднимал вопроса об «удочерении» сестер Богдановых, даже мысли об этом никому в голову не приходило. Е.И. недолюбливала Раю за ее тщеславие, ревность (всегда хотела быть «первой») и слезливость. Даже предупреждала, что все это может плохим кончиться. Между прочим, и сама Рая не раз говорила (до Васильчика, конечно), что Е.И. очень строго к ней относилась, не любила, чтобы у нее в комнате долго задерживалась, выговаривала за жалобы и слезливость. Когда Ю.Н. собрался переезжать к нам, сестрам был [дан] выбор – остаться в Индии или поехать с ним. Они выбрали второе, хотя, по их же прежним признаниям, очень побаивались «строгости» Ю.Н., который тоже особой поблажки не давал. Встал вопрос, как оформить их приезд. В конце концов, посоветовавшись с нашим послом Меньшиковым (с которым я тоже имел по разным вопросам беседы и переписку), их оформили как экономок, долгие годы проживших в семье. Как экономки Богдановы, без малейшего намека на «удочерение», сюда и приехали. Здесь положение Ю.Н. было в этом отношении трудновато. Иметь двух экономок – сомнительная у нас честь. Сестры, конечно, могли жить только у него, т.к. ни к чему иному не были приспособлены, и вести его хозяйство. Что они, собственно, и делали. Ни в какие деловые беседы не вступали и при них не присутствовали. За стол иногда садились, иногда нет. Понимая сложность положения, Ю.Н. проинструктировал их соответствующим образом и стал представлять посторонним: «мои сестры» (мало ли какие сестры, вплоть до четвероюродных могут быть). Это было тем легче, что в семье их как-то по традиции «сестрами» и именовали, но именно «сестрами Богдановыми». Старшая сестра – Людмила – была совсем иного типа человеком, и если бы она была жива, то ничего, подобного случившемуся, не произошло бы.</w:t>
      </w:r>
    </w:p>
    <w:p>
      <w:pPr>
        <w:pStyle w:val="Normal"/>
        <w:shd w:fill="FFFFFF" w:val="clear"/>
        <w:rPr>
          <w:lang w:val="en-US" w:eastAsia="en-US"/>
        </w:rPr>
      </w:pPr>
      <w:r>
        <w:rPr>
          <w:lang w:val="en-US" w:eastAsia="en-US"/>
        </w:rPr>
        <w:t>После внезапного ухода из жизни Ю.Н., С.Н. предложил сестрам или возвратиться в Индию, или остаться. Они захотели остаться. С.Н. много хлопотал, чтобы добиться для них максимальной пенсии (обеим дали по 120 р.) и чтобы закрепить за ними квартиру. Ему пообещали все это сделать, но как точно оформили, он сам не знал, т.к. не мог до конца оформления остаться. Во всяком случае, пенсию им назначили, и Министерство культуры позаботилось, чтобы не надо было бы платить за сверхнормативную площадь квартиры. На этом все успокоилось и несколько лет никаких эксцессов не наблюдалось.</w:t>
      </w:r>
    </w:p>
    <w:p>
      <w:pPr>
        <w:pStyle w:val="Normal"/>
        <w:shd w:fill="FFFFFF" w:val="clear"/>
        <w:rPr>
          <w:lang w:val="en-US" w:eastAsia="en-US"/>
        </w:rPr>
      </w:pPr>
      <w:r>
        <w:rPr>
          <w:lang w:val="en-US" w:eastAsia="en-US"/>
        </w:rPr>
        <w:t>Через какое-то время после смерти старшей сестры в квартиру и в доверие Раи втерся Васильчик. Тип очень подозрительный. Он уже несколько лет нигде не работает. При нулевом цикле интеллектуальности и большом тщеславии Раи Богдановой ему, при его энергии и изворотливости, не так-то трудно было довести все до того абсурда, который мы сегодня наблюдаем. Внезапно появилась «Богданова-Рерих», «секретарь Е.И.», «самое близкое и доверенное лицо» и прочее. Святославу Николаевичу, Зинаиде Григорьевне Фосдик (вице-президенту нью-йоркского Музея, приехавшей к нам на Юбилей) нелепость всего случившегося была более чем очевидна: прислуга вдруг стала «наследницей» духовного и материального достояния семьи Рерихов. Конечно, к этой прислуге было особое, очень хорошее отношение (странно было бы, если Рерихи к кому-либо относились плохо, а тем более к девочке, выросшей в их семье), однако представить себе Раю Богданову, чей духовный и интеллектуальный багаж был им доподлинно известен, в роли «наследницы» они просто всерьез не могли.</w:t>
      </w:r>
    </w:p>
    <w:p>
      <w:pPr>
        <w:pStyle w:val="Normal"/>
        <w:shd w:fill="FFFFFF" w:val="clear"/>
        <w:rPr>
          <w:lang w:val="en-US" w:eastAsia="en-US"/>
        </w:rPr>
      </w:pPr>
      <w:r>
        <w:rPr>
          <w:lang w:val="en-US" w:eastAsia="en-US"/>
        </w:rPr>
        <w:t>До каких масштабов эта нелепость доведена, С.Н. убедился в этот свой приезд. При создавшемся положении он не счел возможным бывшую квартиру Ю.Н. посетить. З.Г.Фосдик, с разрешения С.Н., один раз там побывала и после разговора с Васильчиком иначе не называла его, как «типом». Всем Раю, конечно, жалко, но много ли на жалости можно строить? Она стала совсем невменяемой и слепо следует всем указаниям Васильчика. С.Н. предложил ей одуматься (Рая еще два раза звонила ему и выражала свои абсурдные претензии), но, похоже, к этому дело не идет. Вопрос поставлен «ребром». Васильчик твердо заявил: «Или мы, или они». («Мы» – он с Раей, «они» – С.Н. и все, кто занял в этой ситуации аналогичную со С.Н. позицию). Ввиду того, что Рая, по существу, ровным счетом ничего из себя не представляет, реально вопрос стоит так: или С.Н.Рерих, или Васильчик. Выбор для всех свободен, и сама Рая находится в выбирающих, а не выбираемых.</w:t>
      </w:r>
    </w:p>
    <w:p>
      <w:pPr>
        <w:pStyle w:val="Normal"/>
        <w:shd w:fill="FFFFFF" w:val="clear"/>
        <w:rPr>
          <w:lang w:val="en-US" w:eastAsia="en-US"/>
        </w:rPr>
      </w:pPr>
      <w:r>
        <w:rPr>
          <w:lang w:val="en-US" w:eastAsia="en-US"/>
        </w:rPr>
        <w:t>С.Н. по своей душевной доброте, конечно, не хочет причинить боли Рае даже и при создавшемся положении. Не захотел он также вмешиваться в наши внутренние дела и подсказывать какие-то решения нашим учреждениям. Первоначально он пытался Раю «урезонить», убедившись же, что это невозможно, он, среди прочих пунктов «памятной записки», составленной на встречах с министром культуры и президентом Академии наук, просто зафиксировал свое отношение к создавшемуся положению и просил принять меры к тому, чтобы художественные ценности и архив, которые принадлежали его брату, были охранены и оставались бы в неприкосновенности. Дело в том, что за 5 000 рублей проданы собранные Ю.Н. буддийские танки. Хорошо, чтo они попали в Эрмитаж, но ведь нарушено собрание Ю.Н., чего не должно было быть. Кроме того имели место продажи картин (сколько, не выяснено). В неблаговидных целях используется архив. Настоящая спекуляция была допущена со слайдами, которые послала к нам З.Г.Фосдик для безгонорарного опубликования. Не приходится говорить уже о публикациях с подписью «Богданова-Рерих», допускаемых в этих публикациях выдумок об «удочерении» и т.п.</w:t>
      </w:r>
    </w:p>
    <w:p>
      <w:pPr>
        <w:pStyle w:val="Normal"/>
        <w:shd w:fill="FFFFFF" w:val="clear"/>
        <w:rPr>
          <w:lang w:val="en-US" w:eastAsia="en-US"/>
        </w:rPr>
      </w:pPr>
      <w:r>
        <w:rPr>
          <w:lang w:val="en-US" w:eastAsia="en-US"/>
        </w:rPr>
        <w:t>Я не знаю, что предпримет и как поступит наше Министерство культуры. Оно было тоже введено в заблуждение якобы имевшим место «удочерением». Сейчас наши учреждения и индийское посольство поставлены в известность о фактическом положении дела. То, что С.Н. не посетил Раю, также стало известным и повлияло и на без того шаткий ее «авторитет». Все друзья Ю.Н., все, кто когда-то имел переписку с Е.И. и Н.К., – отошли от Раи Богдановой, т.к. там пахнет явным предательством и присвоением чужого имени, имущества и иных прав. Сейчас Рая (вернее, Васильчик) старается как-то «исправить положение». Старание это выражается в распространении ложных слухов о С.Н. и усиленных приглашений к себе лиц, присутствие которых на квартире у Раи как-то помогло бы поднятию ее «авторитета». В общем, все эти приемы – стары как мир и все «шиты белыми нитками».</w:t>
      </w:r>
    </w:p>
    <w:p>
      <w:pPr>
        <w:pStyle w:val="Normal"/>
        <w:shd w:fill="FFFFFF" w:val="clear"/>
        <w:rPr>
          <w:lang w:val="en-US" w:eastAsia="en-US"/>
        </w:rPr>
      </w:pPr>
      <w:r>
        <w:rPr>
          <w:lang w:val="en-US" w:eastAsia="en-US"/>
        </w:rPr>
        <w:t>На квартире у Богдановой имеются все книги Н.К., получить их от нее, конечно, задача трудная. За это нужно платить ей полным «признанием» не только «де факто», но и «де юре». Я бы рекомендовал Вам обратиться к моему другу Борису Алексеевичу Смирнову. Он тоже имеет некоторые книги и мог бы Вам в этом отношении помочь. Я весной, вероятно, буду в Москве и могу Вас познакомить с ним. На всякий случай сообщаю его телефон: &lt;...&gt;.</w:t>
      </w:r>
    </w:p>
    <w:p>
      <w:pPr>
        <w:pStyle w:val="Normal"/>
        <w:shd w:fill="FFFFFF" w:val="clear"/>
        <w:rPr>
          <w:lang w:val="en-US" w:eastAsia="en-US"/>
        </w:rPr>
      </w:pPr>
      <w:r>
        <w:rPr>
          <w:lang w:val="en-US" w:eastAsia="en-US"/>
        </w:rPr>
        <w:t>Надеюсь на скорую встречу и душевный разговор.</w:t>
      </w:r>
    </w:p>
    <w:p>
      <w:pPr>
        <w:pStyle w:val="Normal"/>
        <w:shd w:fill="FFFFFF" w:val="clear"/>
        <w:rPr>
          <w:lang w:val="en-US" w:eastAsia="en-US"/>
        </w:rPr>
      </w:pPr>
      <w:r>
        <w:rPr>
          <w:lang w:val="en-US" w:eastAsia="en-US"/>
        </w:rPr>
        <w:t>Сердечный привет Надежде Семеновне.</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5 марта 1975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ижу в своей деревне и ничего не знаю, что делается в Первопрестольной. Правда, был только что в Ленинграде, говорил даже по телефону с Марией Федоровной, но точного ответа относительно выезда киногруппы в Индию не имею. В Ленинграде я имел ряд деловых встреч. Коротко о них уже написал С.Н., но хотелось бы информировать подробнее. Если Вас не затруднит, то передайте ему прилагаемые записи или расскажите сами, если так будет удобнее. Все эти вопросы интересовали С.Н., и было бы полезно подробнее их осветить.</w:t>
      </w:r>
    </w:p>
    <w:p>
      <w:pPr>
        <w:pStyle w:val="Normal"/>
        <w:shd w:fill="FFFFFF" w:val="clear"/>
        <w:rPr>
          <w:lang w:val="en-US" w:eastAsia="en-US"/>
        </w:rPr>
      </w:pPr>
      <w:r>
        <w:rPr>
          <w:lang w:val="en-US" w:eastAsia="en-US"/>
        </w:rPr>
        <w:t>Я сейчас занят до крайности. Издательство «Прогресс» решило издать монографию о Н.К. с 60 цветными репродукциями и текстом книги ЖЗЛ. Однако текст этот необходимо соответственным образом переработать, а на это дали только один месяц времени. К 15 апреля должен все сдать в редакцию. Поэтому вынужден отложить сейчас в сторону все иные дела и даже помышления.</w:t>
      </w:r>
    </w:p>
    <w:p>
      <w:pPr>
        <w:pStyle w:val="Normal"/>
        <w:shd w:fill="FFFFFF" w:val="clear"/>
        <w:rPr>
          <w:lang w:val="en-US" w:eastAsia="en-US"/>
        </w:rPr>
      </w:pPr>
      <w:r>
        <w:rPr>
          <w:lang w:val="en-US" w:eastAsia="en-US"/>
        </w:rPr>
        <w:t>Это, конечно, не касается Вас и Вашей поездки в Индию с операторами. Валерию Степановичу и Олегу Федоровичу от меня самые сердечные поклоны и лучшие пожелания.</w:t>
      </w:r>
    </w:p>
    <w:p>
      <w:pPr>
        <w:pStyle w:val="Normal"/>
        <w:shd w:fill="FFFFFF" w:val="clear"/>
        <w:rPr>
          <w:lang w:val="en-US" w:eastAsia="en-US"/>
        </w:rPr>
      </w:pPr>
      <w:r>
        <w:rPr>
          <w:lang w:val="en-US" w:eastAsia="en-US"/>
        </w:rPr>
        <w:t>Очень прошу Вас – сообщите сразу же о получении этого письма, дабы я знал, что оно дошло до Вашего отъезда.</w:t>
      </w:r>
    </w:p>
    <w:p>
      <w:pPr>
        <w:pStyle w:val="Normal"/>
        <w:shd w:fill="FFFFFF" w:val="clear"/>
        <w:rPr>
          <w:lang w:val="en-US" w:eastAsia="en-US"/>
        </w:rPr>
      </w:pPr>
      <w:r>
        <w:rPr>
          <w:lang w:val="en-US" w:eastAsia="en-US"/>
        </w:rPr>
        <w:t>Всей Индии, Гималаям, Кулу, «Урусвати» – от меня земной поклон. Желаю всем Вам полной удачи, благополучного пути туда, обратно, а главное, по всем намеченным для съемки местам.</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26 марта 1975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овсем забыл спросить от Вас – как обстоят дела со статьей об «Урусвати» для сборника «Страны и народы Востока»? Я оставил ее у Марины Тимофеевны Кузьминой, чтобы она передала ее Вам. В феврале статью должна была редактировать Ольга Максимилиановна Гармсен. Обращалась ли она к Вам или Вы к ней по поводу этого и как прошло редактирование? Были ли дополнительные пожелания, или все остается, как было? У меня на руках, кажется, ни одного экземпляра статьи не осталось, так что если редактирование состоится после Вашего отъезда, я дома ничего не смогу сделать.</w:t>
      </w:r>
    </w:p>
    <w:p>
      <w:pPr>
        <w:pStyle w:val="Normal"/>
        <w:shd w:fill="FFFFFF" w:val="clear"/>
        <w:rPr>
          <w:lang w:val="en-US" w:eastAsia="en-US"/>
        </w:rPr>
      </w:pPr>
      <w:r>
        <w:rPr>
          <w:lang w:val="en-US" w:eastAsia="en-US"/>
        </w:rPr>
        <w:t>Как с отъездом? Жду Ваших сообщений относительно даты, чтобы, хоть мысленно, послать Вам и Вашим спутникам-операторам добрые пожелания на дорогу.</w:t>
      </w:r>
    </w:p>
    <w:p>
      <w:pPr>
        <w:pStyle w:val="Normal"/>
        <w:shd w:fill="FFFFFF" w:val="clear"/>
        <w:rPr>
          <w:lang w:val="en-US" w:eastAsia="en-US"/>
        </w:rPr>
      </w:pPr>
      <w:r>
        <w:rPr>
          <w:lang w:val="en-US" w:eastAsia="en-US"/>
        </w:rPr>
        <w:t>Всего Вам самого светлого.</w:t>
      </w:r>
    </w:p>
    <w:p>
      <w:pPr>
        <w:pStyle w:val="Signature"/>
        <w:spacing w:before="0" w:after="0"/>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4 апрел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Посылаю Вам свои впечатления о выставке</w:t>
      </w:r>
      <w:r>
        <w:rPr>
          <w:rStyle w:val="FootnoteCharacters"/>
          <w:rStyle w:val="FootnoteAnchor"/>
          <w:lang w:val="en-US" w:eastAsia="en-US"/>
        </w:rPr>
        <w:footnoteReference w:id="358"/>
      </w:r>
      <w:r>
        <w:rPr>
          <w:lang w:val="en-US" w:eastAsia="en-US"/>
        </w:rPr>
        <w:t>. Я не стенографировал высказывания и объяснения Святослава Николаевича, поэтому, если что-то взятое в кавычки необходимо исправить, – сообщите, пожалуйста.</w:t>
      </w:r>
    </w:p>
    <w:p>
      <w:pPr>
        <w:pStyle w:val="Normal"/>
        <w:shd w:fill="FFFFFF" w:val="clear"/>
        <w:rPr/>
      </w:pPr>
      <w:r>
        <w:rPr>
          <w:lang w:val="en-US" w:eastAsia="en-US"/>
        </w:rPr>
        <w:t>Вашу телеграмму получил. Позвонил сразу же в Москву, откуда мне обещали сообщить маршрут выставки</w:t>
      </w:r>
      <w:r>
        <w:rPr>
          <w:rStyle w:val="FootnoteCharacters"/>
          <w:rStyle w:val="FootnoteAnchor"/>
          <w:lang w:val="en-US" w:eastAsia="en-US"/>
        </w:rPr>
        <w:footnoteReference w:id="359"/>
      </w:r>
      <w:r>
        <w:rPr>
          <w:lang w:val="en-US" w:eastAsia="en-US"/>
        </w:rPr>
        <w:t>. Телеграфировал также в Новосибирск, который очень хотел выставку получить. Когда узнаю подробности, то сообщу. Постараюсь также поехать в те города, где будет выставка проходить. Возможно, работники музеев захотят иметь объяснения, которые я дам на основе прилагаемого моего текста. Поэтому хотелось бы иметь о нем Ваше самое строгое суждение. Книгу авиабандеролью получил и передал Медведеву.</w:t>
      </w:r>
    </w:p>
    <w:p>
      <w:pPr>
        <w:pStyle w:val="Normal"/>
        <w:shd w:fill="FFFFFF" w:val="clear"/>
        <w:rPr>
          <w:lang w:val="en-US" w:eastAsia="en-US"/>
        </w:rPr>
      </w:pPr>
      <w:r>
        <w:rPr>
          <w:lang w:val="en-US" w:eastAsia="en-US"/>
        </w:rPr>
        <w:t>Всегда 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Н.</w:t>
      </w:r>
      <w:r>
        <w:rPr>
          <w:lang w:val="ru-RU" w:eastAsia="ru-RU"/>
        </w:rPr>
        <w:t>Д</w:t>
      </w:r>
      <w:r>
        <w:rPr/>
        <w:t>.Спириной</w:t>
      </w:r>
    </w:p>
    <w:p>
      <w:pPr>
        <w:pStyle w:val="Style11"/>
        <w:rPr>
          <w:lang w:val="en-US" w:eastAsia="en-US"/>
        </w:rPr>
      </w:pPr>
      <w:r>
        <w:rPr>
          <w:lang w:val="en-US" w:eastAsia="en-US"/>
        </w:rPr>
        <w:t>9 апреля 1975 г.</w:t>
      </w:r>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Недавно послал телеграммы Кашкалде и Лаевской относительно того, что С.Н. согласился оставить у нас картины до конца июня и выставить их в других городах. Надеюсь, что они попадут и в Новосибирск. Вчера мне сообщили, что в Минске выставку закрывают 15 апреля, если с транспортировкой не будет проволочек, то успеется после Риги получить в Новосибирск. Срок разрешения кончается в конце июня, тогда картины Н.К. и С.Н. одновременно должны быть отправлены в Индию.</w:t>
      </w:r>
    </w:p>
    <w:p>
      <w:pPr>
        <w:pStyle w:val="Normal"/>
        <w:shd w:fill="FFFFFF" w:val="clear"/>
        <w:rPr/>
      </w:pPr>
      <w:r>
        <w:rPr>
          <w:lang w:val="en-US" w:eastAsia="en-US"/>
        </w:rPr>
        <w:t>Дополнительно о картине «Приказ Учителя»</w:t>
      </w:r>
      <w:r>
        <w:rPr>
          <w:rStyle w:val="FootnoteCharacters"/>
          <w:rStyle w:val="FootnoteAnchor"/>
          <w:lang w:val="en-US" w:eastAsia="en-US"/>
        </w:rPr>
        <w:footnoteReference w:id="360"/>
      </w:r>
      <w:r>
        <w:rPr>
          <w:lang w:val="en-US" w:eastAsia="en-US"/>
        </w:rPr>
        <w:t>. В данном случае Учитель дает Приказ орлу. Нашел это в одном из старых писем.</w:t>
      </w:r>
    </w:p>
    <w:p>
      <w:pPr>
        <w:pStyle w:val="Normal"/>
        <w:shd w:fill="FFFFFF" w:val="clear"/>
        <w:rPr/>
      </w:pPr>
      <w:r>
        <w:rPr>
          <w:lang w:val="en-US" w:eastAsia="en-US"/>
        </w:rPr>
        <w:t>Хуже с Тироном. В имеющихся у меня книгах по истории нигде это имя не упоминается. Стал искать в других «секторах». Нашел «великомученика Федора Тирона» – по святцам 17 февраля. У Н.К. в Финляндии написаны также картины «Послание Федору Тирону»</w:t>
      </w:r>
      <w:r>
        <w:rPr>
          <w:rStyle w:val="FootnoteCharacters"/>
          <w:rStyle w:val="FootnoteAnchor"/>
          <w:lang w:val="en-US" w:eastAsia="en-US"/>
        </w:rPr>
        <w:footnoteReference w:id="361"/>
      </w:r>
      <w:r>
        <w:rPr>
          <w:lang w:val="en-US" w:eastAsia="en-US"/>
        </w:rPr>
        <w:t>. Значит – можно искать по имени Федор. Один дворянин Федор был убит в орде вместе с князем Михаилом Всеволодовичем Черниговским в 1246 году, и оба они были канонизированы как мученики. Но назван ли был этот Федор Тироном – не знаю и следов не нахожу. Подробнее о Михаиле Черниговском говорится в Любецком синодике</w:t>
      </w:r>
      <w:r>
        <w:rPr>
          <w:rStyle w:val="FootnoteCharacters"/>
          <w:rStyle w:val="FootnoteAnchor"/>
          <w:lang w:val="en-US" w:eastAsia="en-US"/>
        </w:rPr>
        <w:footnoteReference w:id="362"/>
      </w:r>
      <w:r>
        <w:rPr>
          <w:lang w:val="en-US" w:eastAsia="en-US"/>
        </w:rPr>
        <w:t>, но у меня его нет. Должно быть также и в Симеоновской летописи. Михаил Черниговский и Федор Тирон в дальнейшем как бы «патронировали» русским в борьбе с татарами. Может быть, в Новосибирских библиотеках по этой линии можно будет найти подробности. Если в Новосибирске есть возможность получить «Жития», то легче всего найти по ним жизнеописание Тирона.</w:t>
      </w:r>
    </w:p>
    <w:p>
      <w:pPr>
        <w:pStyle w:val="2"/>
        <w:keepNext w:val="true"/>
        <w:spacing w:before="0" w:after="0"/>
        <w:rPr/>
      </w:pPr>
      <w:r>
        <w:rPr/>
        <w:t>Буду ждать известий от Вас. Скоро закончу работу по подготовке книги ЖЗЛ к переводу и вздохну несколько свободнее. Всего самого светлого.</w:t>
      </w:r>
    </w:p>
    <w:p>
      <w:pPr>
        <w:pStyle w:val="Signature"/>
        <w:rPr>
          <w:lang w:val="en-US" w:eastAsia="en-US"/>
        </w:rPr>
      </w:pPr>
      <w:r>
        <w:rPr>
          <w:lang w:val="en-US" w:eastAsia="en-US"/>
        </w:rPr>
        <w:t>Ваш [П.Ф.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12 апреля 1975 г.</w:t>
      </w:r>
    </w:p>
    <w:p>
      <w:pPr>
        <w:pStyle w:val="Normal"/>
        <w:shd w:fill="FFFFFF" w:val="clear"/>
        <w:rPr>
          <w:lang w:val="en-US" w:eastAsia="en-US"/>
        </w:rPr>
      </w:pPr>
      <w:r>
        <w:rPr>
          <w:lang w:val="en-US" w:eastAsia="en-US"/>
        </w:rPr>
        <w:t>Дорогой Владимир Анатольевич,</w:t>
      </w:r>
    </w:p>
    <w:p>
      <w:pPr>
        <w:pStyle w:val="Normal"/>
        <w:shd w:fill="FFFFFF" w:val="clear"/>
        <w:rPr>
          <w:lang w:val="en-US" w:eastAsia="en-US"/>
        </w:rPr>
      </w:pPr>
      <w:r>
        <w:rPr>
          <w:lang w:val="en-US" w:eastAsia="en-US"/>
        </w:rPr>
        <w:t>Задержался с разборкой Юбилейных публикаций и только сегодня послал Вам шесть пакетов заказной бандеролью с журналами и вырезками из газет. Это еще не все, но все-таки дает некоторое представление о масштабах, в каких был отмечен знаменательный Юбилей. Кое-что я еще Вам подошлю. Были публикации и на национальных языках – украинском, белорусском, латышском, литовском, эстонском. Почти везде были выступления по радио и по телевидению.</w:t>
      </w:r>
    </w:p>
    <w:p>
      <w:pPr>
        <w:pStyle w:val="Normal"/>
        <w:shd w:fill="FFFFFF" w:val="clear"/>
        <w:rPr>
          <w:lang w:val="en-US" w:eastAsia="en-US"/>
        </w:rPr>
      </w:pPr>
      <w:r>
        <w:rPr>
          <w:lang w:val="en-US" w:eastAsia="en-US"/>
        </w:rPr>
        <w:t>Некоторые публикации я посылаю Вам в нескольких экземплярах, чтобы Вы смогли бы поделиться с друзьями и послать в Лондонское об[щест]во. Этот раз я непосредственно туда не послал, чтобы не делать лишних пакетов. Надеюсь, Вы сами отберете, что найдете нужным. Среди публикаций и «перлы» деятельности Раи. Особенно в журнале «Работница». Хорш в свое время присвоил только картины, Рая умудрилась узурпировать даже имя. При этом беспардонно заявляет, что это ее «литературный псевдоним», т.к. по документам она нигде с двойной фамилией не фигурирует и не может на это претендовать. Конечно, ничего она и не пишет и не подготовляет к печати. Все за нее делает ее «патрон» – психически неуравновешенный молодой человек, живущий за ее счет и полностью подчинивший ее себе. Даже не понять – что это, но определенно что-то патологическое. Сама Рая похожа на одержимую и считает себя полной «духовной наследницей» Н.К. и Е.И. Нулевой цикл ее интеллектуального развития, конечно, многое объясняет. К тому же громадное тщеславие. Она делала большую ставку на приезд Святослава Николаевича, полагая, по своей глупости, что все им будет одобрено и все, кто «не с нею», будут посрамлены. Вышло, конечно, иначе, но публикации и «литературный псевдоним» оставили свой след и многих ввели в заблуждения, которые, безусловно, со временем рассеются.</w:t>
      </w:r>
    </w:p>
    <w:p>
      <w:pPr>
        <w:pStyle w:val="Normal"/>
        <w:shd w:fill="FFFFFF" w:val="clear"/>
        <w:rPr>
          <w:lang w:val="en-US" w:eastAsia="en-US"/>
        </w:rPr>
      </w:pPr>
      <w:r>
        <w:rPr>
          <w:lang w:val="en-US" w:eastAsia="en-US"/>
        </w:rPr>
        <w:t>Выставка Н.К. прошла уже в Киеве и в Минске. Скоро будет в Риге. Выставка С.Н. дополнительно пошла в Сибирь, он дал на это свое разрешение. Выставки пользуются большим успехом. Я написал одну обзорную статью о выставках С.Н. в Москве и в Ленинграде, о его встречах и беседах со зрителями. На мою долю выпало большое счастье сопровождать С.Н. и Девику и провести с ними много времени. Все это оставило глубокий, незабываемый след в душе.</w:t>
      </w:r>
    </w:p>
    <w:p>
      <w:pPr>
        <w:pStyle w:val="Normal"/>
        <w:shd w:fill="FFFFFF" w:val="clear"/>
        <w:rPr>
          <w:lang w:val="en-US" w:eastAsia="en-US"/>
        </w:rPr>
      </w:pPr>
      <w:r>
        <w:rPr>
          <w:lang w:val="en-US" w:eastAsia="en-US"/>
        </w:rPr>
        <w:t>Сейчас в Москве продолжается работа над большим сборником статей, о котором уже писал Вам и в который входит статья по Вашим материалам.</w:t>
      </w:r>
    </w:p>
    <w:p>
      <w:pPr>
        <w:pStyle w:val="Normal"/>
        <w:shd w:fill="FFFFFF" w:val="clear"/>
        <w:rPr>
          <w:lang w:val="en-US" w:eastAsia="en-US"/>
        </w:rPr>
      </w:pPr>
      <w:r>
        <w:rPr>
          <w:lang w:val="en-US" w:eastAsia="en-US"/>
        </w:rPr>
        <w:t>Я только что закончил работу по подготовке текста книги серии «Жизнь замечательных людей» для перевода на бенгальский язык. Наше московское издательство «Прогресс» издает книги на иностранных языках и включило в свой план изданий эту книгу. Издать ее хотят с многими цветными репродукциями. Книга в основном пойдет в Индию.</w:t>
      </w:r>
    </w:p>
    <w:p>
      <w:pPr>
        <w:pStyle w:val="Normal"/>
        <w:shd w:fill="FFFFFF" w:val="clear"/>
        <w:rPr>
          <w:lang w:val="en-US" w:eastAsia="en-US"/>
        </w:rPr>
      </w:pPr>
      <w:r>
        <w:rPr>
          <w:lang w:val="en-US" w:eastAsia="en-US"/>
        </w:rPr>
        <w:t>Продолжается работа над фильмом о Н.К. По России уже много снимали, сняли также в Монголии, скоро режиссер с операторами поедет в Индию. Фильм будет большой, документальный, охватывающий все периоды жизни и творчества Н.К.</w:t>
      </w:r>
    </w:p>
    <w:p>
      <w:pPr>
        <w:pStyle w:val="Normal"/>
        <w:shd w:fill="FFFFFF" w:val="clear"/>
        <w:rPr>
          <w:lang w:val="en-US" w:eastAsia="en-US"/>
        </w:rPr>
      </w:pPr>
      <w:r>
        <w:rPr>
          <w:lang w:val="en-US" w:eastAsia="en-US"/>
        </w:rPr>
        <w:t>Получили ли Вы прошлое мое письмо с марками? Прилагаю еще несколько Юбилейных марок. Наклеил их также на 4 пакета. Возможно достану еще, тогда вышлю дополнительно.</w:t>
      </w:r>
    </w:p>
    <w:p>
      <w:pPr>
        <w:pStyle w:val="Normal"/>
        <w:shd w:fill="FFFFFF" w:val="clear"/>
        <w:rPr>
          <w:lang w:val="en-US" w:eastAsia="en-US"/>
        </w:rPr>
      </w:pPr>
      <w:r>
        <w:rPr>
          <w:lang w:val="en-US" w:eastAsia="en-US"/>
        </w:rPr>
        <w:t>Как идет Ваша жизнь, как здоровье? Буду рад иметь весточку от Вас с подтверждением, что все посланное до Вас дошло. Среди материалов, которые послал, есть также каталоги выставок и пригласительные билеты на научные сессии с полной их программой.</w:t>
      </w:r>
    </w:p>
    <w:p>
      <w:pPr>
        <w:pStyle w:val="Normal"/>
        <w:keepNext w:val="true"/>
        <w:shd w:fill="FFFFFF" w:val="clear"/>
        <w:rPr>
          <w:lang w:val="en-US" w:eastAsia="en-US"/>
        </w:rPr>
      </w:pPr>
      <w:r>
        <w:rPr>
          <w:lang w:val="en-US" w:eastAsia="en-US"/>
        </w:rPr>
        <w:t>От всего сердца желаю Вам всего самого светлого. Большой привет Вашей супруг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7 апреля 1975 г.</w:t>
      </w:r>
    </w:p>
    <w:p>
      <w:pPr>
        <w:pStyle w:val="Normal"/>
        <w:keepNext w:val="true"/>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Я полагаю, что Вам уже сообщили из Москвы, что выставку С.Н. в первую очередь решили показывать в Улан-Удэ – столице Бурят-Монголии</w:t>
      </w:r>
      <w:r>
        <w:rPr>
          <w:rStyle w:val="FootnoteCharacters"/>
          <w:rStyle w:val="FootnoteAnchor"/>
          <w:lang w:val="en-US" w:eastAsia="en-US"/>
        </w:rPr>
        <w:footnoteReference w:id="363"/>
      </w:r>
      <w:r>
        <w:rPr>
          <w:lang w:val="en-US" w:eastAsia="en-US"/>
        </w:rPr>
        <w:t>. Я не получил еще известия из Новосибирска, как они думают организовать выставку. Вероятно, на этих днях узнаю.</w:t>
      </w:r>
    </w:p>
    <w:p>
      <w:pPr>
        <w:pStyle w:val="Normal"/>
        <w:shd w:fill="FFFFFF" w:val="clear"/>
        <w:rPr>
          <w:lang w:val="en-US" w:eastAsia="en-US"/>
        </w:rPr>
      </w:pPr>
      <w:r>
        <w:rPr>
          <w:lang w:val="en-US" w:eastAsia="en-US"/>
        </w:rPr>
        <w:t>В Улан-Удэ у меня есть знакомые, сотрудники научных институтов. Я сразу же с ними связался. Информировал их о том порядке, который был принят при открытии выставок в Москве и в Ленинграде. Кроме того, послал им материалы: вырезки из наших центральных журналов и газет о выставках в Москве и Ленинграде и ту свою статью, которую недавно послал Вам. Со всеми этими материалами смогут ознакомиться организаторы выставки и экскурсоводы, которым нужно будет давать разъяснения по содержанию картин.</w:t>
      </w:r>
    </w:p>
    <w:p>
      <w:pPr>
        <w:pStyle w:val="Normal"/>
        <w:shd w:fill="FFFFFF" w:val="clear"/>
        <w:rPr>
          <w:lang w:val="en-US" w:eastAsia="en-US"/>
        </w:rPr>
      </w:pPr>
      <w:r>
        <w:rPr>
          <w:lang w:val="en-US" w:eastAsia="en-US"/>
        </w:rPr>
        <w:t>Я просил также сфотографировать экспозицию, открытие выставки и другие моменты и собрать всю прессу. Я уверен, что в Улан-Удэ приложат все усилия, чтобы выставка прошла во всех отношениях хорошо. Я соберу все подробности о выставке и перешлю Вам все материалы. Если выставка из Улан-Удэ пойдет в Новосибирск, то туда я поеду обязательно сам и прочту там доклад для устроителей выставки.</w:t>
      </w:r>
    </w:p>
    <w:p>
      <w:pPr>
        <w:pStyle w:val="Normal"/>
        <w:shd w:fill="FFFFFF" w:val="clear"/>
        <w:rPr>
          <w:lang w:val="en-US" w:eastAsia="en-US"/>
        </w:rPr>
      </w:pPr>
      <w:r>
        <w:rPr>
          <w:lang w:val="en-US" w:eastAsia="en-US"/>
        </w:rPr>
        <w:t>Надеюсь, что у Вас все благополучно. Жду Ваших сообщений – когда Вы выезжаете в Кулу. Киногруппа хотела в конце апреля выехать на съемки, но точно дня еще не знаю. В скором времени позвоню в Москву, чтобы узнать о готовности к выезду.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8 апреля 1975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идел Вас в воскресенье по телевизору. Говорили Вы хорошо и интересно, но, к сожалению, ничего не сообщили о дне выезда с группой в Индию. Даже не намекнули. Надеюсь, что перед отъездом черкнете пару слов. Во всяком случае, желаю Вам и Вашим спутникам всего самого счастливого в пути и на месте.</w:t>
      </w:r>
    </w:p>
    <w:p>
      <w:pPr>
        <w:pStyle w:val="Normal"/>
        <w:shd w:fill="FFFFFF" w:val="clear"/>
        <w:rPr>
          <w:lang w:val="en-US" w:eastAsia="en-US"/>
        </w:rPr>
      </w:pPr>
      <w:r>
        <w:rPr>
          <w:lang w:val="en-US" w:eastAsia="en-US"/>
        </w:rPr>
        <w:t>Я очень люблю портрет Е.И., который висит (конечно, в цветной репродукции) у меня перед письменным столом. Недавно сын сделал с этой репродукции фото. Посылаю Вам, Олегу и Валерию. Это, так сказать, мое «напутствие» на дорогу.</w:t>
      </w:r>
    </w:p>
    <w:p>
      <w:pPr>
        <w:pStyle w:val="Normal"/>
        <w:shd w:fill="FFFFFF" w:val="clear"/>
        <w:rPr>
          <w:lang w:val="en-US" w:eastAsia="en-US"/>
        </w:rPr>
      </w:pPr>
      <w:r>
        <w:rPr>
          <w:lang w:val="en-US" w:eastAsia="en-US"/>
        </w:rPr>
        <w:t>От меня прошу передать самые сердечные приветы Святославу Николаевичу и Девике. Новости Вы, думаю, знаете лучше, чем я. Узнал через Ригу (Москва молчит), что выставка С.Н. идет в Улан-Удэ. Связался со знакомыми, послал им материалы, чтобы могли объяснять картины С.Н. Просил помочь в организации и собрать всю информацию о выставке. Крепко надеюсь, что все будет сделано. Сколько возможно, буду помогать через добрых знакомых. Ехать в Улан-Удэ очень далеко. Если выставка пойдет оттуда в Новосибирск, то в Новосибирск обязательно хочу поехать.</w:t>
      </w:r>
    </w:p>
    <w:p>
      <w:pPr>
        <w:pStyle w:val="Normal"/>
        <w:keepNext w:val="true"/>
        <w:shd w:fill="FFFFFF" w:val="clear"/>
        <w:rPr>
          <w:lang w:val="en-US" w:eastAsia="en-US"/>
        </w:rPr>
      </w:pPr>
      <w:r>
        <w:rPr>
          <w:lang w:val="en-US" w:eastAsia="en-US"/>
        </w:rPr>
        <w:t>Большой привет Рените Андреевне и Роллану Петровичу. Он, вероятно, приедет Вас провожать. Я хочу в начале мая побывать на выставке Н.К. в Риге. С переводом книги серии ЖЗЛ на бенгальский, похоже, все в порядке, т.е. переделанный текст в редакции приняли, так же как и специальную вводную статью, которую я написал для этого издания, предназначенного в основном для Индии. По плану должны издать уже в будущем году. Посмотрим. Еще раз примите мои лучшие мысли в дорогу.</w:t>
      </w:r>
    </w:p>
    <w:p>
      <w:pPr>
        <w:pStyle w:val="Normal"/>
        <w:keepNext w:val="true"/>
        <w:shd w:fill="FFFFFF" w:val="clear"/>
        <w:rPr>
          <w:lang w:val="en-US" w:eastAsia="en-US"/>
        </w:rPr>
      </w:pPr>
      <w:r>
        <w:rPr>
          <w:lang w:val="en-US" w:eastAsia="en-US"/>
        </w:rPr>
        <w:t>Душевно</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19 апреля 1975 г.</w:t>
      </w:r>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овсем забыл попросить Вас в прошлом письме об одном деле.</w:t>
      </w:r>
    </w:p>
    <w:p>
      <w:pPr>
        <w:pStyle w:val="Normal"/>
        <w:shd w:fill="FFFFFF" w:val="clear"/>
        <w:rPr>
          <w:lang w:val="en-US" w:eastAsia="en-US"/>
        </w:rPr>
      </w:pPr>
      <w:r>
        <w:rPr>
          <w:lang w:val="en-US" w:eastAsia="en-US"/>
        </w:rPr>
        <w:t>А.Базарон, Б.Бадараев, Р.Назаров (из Улан-Удэ), а также известный Вам А.Кондратов выразили большую заинтересованность в одном индийском издании. Похоже, что издание это солидное и по объему и по цене. Бурятские ученые выразили сомнение, что какой-либо из наших институтов этим изданием обзаведется.</w:t>
      </w:r>
    </w:p>
    <w:p>
      <w:pPr>
        <w:pStyle w:val="Normal"/>
        <w:shd w:fill="FFFFFF" w:val="clear"/>
        <w:rPr>
          <w:lang w:val="en-US" w:eastAsia="en-US"/>
        </w:rPr>
      </w:pPr>
      <w:r>
        <w:rPr>
          <w:lang w:val="en-US" w:eastAsia="en-US"/>
        </w:rPr>
        <w:t>Я не уверен, что С.Н. данным изданием для себя обзаведется. Глядя сквозь розовые очки на возможность дальнейшего сотрудничества наших ученых с «Урусвати», можно было бы предположить, что этим изданием было бы хорошо дополнить библиотеку «Урусвати». Однако входят ли такие операции в планы С.Н.?</w:t>
      </w:r>
    </w:p>
    <w:p>
      <w:pPr>
        <w:pStyle w:val="Normal"/>
        <w:shd w:fill="FFFFFF" w:val="clear"/>
        <w:rPr>
          <w:lang w:val="en-US" w:eastAsia="en-US"/>
        </w:rPr>
      </w:pPr>
      <w:r>
        <w:rPr>
          <w:lang w:val="en-US" w:eastAsia="en-US"/>
        </w:rPr>
        <w:t>Было бы очень хорошо, если Вы, найдя подходящую форму, ознакомите С.Н. с тем, что такое издание выходит, спросите его об его отношении к нему и заинтересованности и «тонко» намекнете о том, что ученые из Улан-Удэ в нем заинтересованы. В общем, по возможности «деликатно» узнаете о возможности приобретения издания для библиотеки «Урусвати». Все это, конечно, в рамках, которые Вы на месте сочтете для себя удобными.</w:t>
      </w:r>
    </w:p>
    <w:p>
      <w:pPr>
        <w:pStyle w:val="Normal"/>
        <w:shd w:fill="FFFFFF" w:val="clear"/>
        <w:rPr>
          <w:lang w:val="en-US" w:eastAsia="en-US"/>
        </w:rPr>
      </w:pPr>
      <w:r>
        <w:rPr>
          <w:lang w:val="en-US" w:eastAsia="en-US"/>
        </w:rPr>
        <w:t>Базарон, Бадараев и Назаров – кандидаты наук, сотрудники Бурят[ского] филиала Сиб[ирского] отд[еления] АН, работают в секторе источниковедения индо-тибетской медицины. Бадараев был на аспирантуре в Институте востоковедения учеником Ю.Н.[Рериха]. Ю.Н. возлагал на него большие надежды и даже хотел, чтобы тот остался в Москве. Базарон, возможно, в этом году поедет в Непал и попытается по пути заехать к С.Н.</w:t>
      </w:r>
    </w:p>
    <w:p>
      <w:pPr>
        <w:pStyle w:val="Normal"/>
        <w:shd w:fill="FFFFFF" w:val="clear"/>
        <w:rPr>
          <w:lang w:val="en-US" w:eastAsia="en-US"/>
        </w:rPr>
      </w:pPr>
      <w:r>
        <w:rPr>
          <w:lang w:val="en-US" w:eastAsia="en-US"/>
        </w:rPr>
        <w:t>В связи с выставкой С.Н. в Улан-Удэ я всем троим писал и просил их всячески помочь и по возможности подробнее информировать меня о всех связанных с выставкой делах.</w:t>
      </w:r>
    </w:p>
    <w:p>
      <w:pPr>
        <w:pStyle w:val="Normal"/>
        <w:shd w:fill="FFFFFF" w:val="clear"/>
        <w:rPr>
          <w:lang w:val="en-US" w:eastAsia="en-US"/>
        </w:rPr>
      </w:pPr>
      <w:r>
        <w:rPr>
          <w:lang w:val="en-US" w:eastAsia="en-US"/>
        </w:rPr>
        <w:t>Простите, что нагружаю Вас просьбами. Поступайте с ними в меру собственных соображений.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В.А.Шибаеву</w:t>
      </w:r>
    </w:p>
    <w:p>
      <w:pPr>
        <w:pStyle w:val="Style11"/>
        <w:rPr>
          <w:lang w:val="en-US" w:eastAsia="en-US"/>
        </w:rPr>
      </w:pPr>
      <w:r>
        <w:rPr>
          <w:lang w:val="en-US" w:eastAsia="en-US"/>
        </w:rPr>
        <w:t>24 апреля 1975 г.</w:t>
      </w:r>
    </w:p>
    <w:p>
      <w:pPr>
        <w:pStyle w:val="Normal"/>
        <w:shd w:fill="FFFFFF" w:val="clear"/>
        <w:rPr>
          <w:lang w:val="en-US" w:eastAsia="en-US"/>
        </w:rPr>
      </w:pPr>
      <w:r>
        <w:rPr>
          <w:lang w:val="en-US" w:eastAsia="en-US"/>
        </w:rPr>
        <w:t>Дорогой Владимир Анатольевич,</w:t>
      </w:r>
    </w:p>
    <w:p>
      <w:pPr>
        <w:pStyle w:val="Normal"/>
        <w:shd w:fill="FFFFFF" w:val="clear"/>
        <w:rPr/>
      </w:pPr>
      <w:r>
        <w:rPr>
          <w:lang w:val="en-US" w:eastAsia="en-US"/>
        </w:rPr>
        <w:t>Двенадцатого апреля послал Вам не шесть, как написал в письме, а семь бандеролей с различными вырезками и журналами, посвященными столетнему юбилею Н.К. Надеюсь, что все дошло до Вас в сохранности. Некоторые журналы у меня были лишь в одном экземпляре, теперь мне удалось достать дополнительно еще, и поэтому сегодня я посылаю г-ну К.Арчеру журнал «Огонек» №№ 48, 50 и 9 (последний с репродукциями картин С.Н.), журналы «Индия» и «Знание – сила» № 12</w:t>
      </w:r>
      <w:r>
        <w:rPr>
          <w:rStyle w:val="FootnoteCharacters"/>
          <w:rStyle w:val="FootnoteAnchor"/>
          <w:lang w:val="en-US" w:eastAsia="en-US"/>
        </w:rPr>
        <w:footnoteReference w:id="364"/>
      </w:r>
      <w:r>
        <w:rPr>
          <w:lang w:val="en-US" w:eastAsia="en-US"/>
        </w:rPr>
        <w:t>. Так что эти журналы в Лондонское о[бщест]во им. Н.Рериха уже посылать Вам не надо. Остальное, что в дубликатах, используйте по своему усмотрению.</w:t>
      </w:r>
    </w:p>
    <w:p>
      <w:pPr>
        <w:pStyle w:val="Normal"/>
        <w:shd w:fill="FFFFFF" w:val="clear"/>
        <w:rPr>
          <w:lang w:val="en-US" w:eastAsia="en-US"/>
        </w:rPr>
      </w:pPr>
      <w:r>
        <w:rPr>
          <w:lang w:val="en-US" w:eastAsia="en-US"/>
        </w:rPr>
        <w:t>Сейчас я был занят работой по подготовке книги «Жизнь замечательных людей» к переводу на бенгальский (издает наше издательство «Прогресс»), а также закончил обзорную статью о выставках С.Н.</w:t>
      </w:r>
    </w:p>
    <w:p>
      <w:pPr>
        <w:pStyle w:val="Normal"/>
        <w:shd w:fill="FFFFFF" w:val="clear"/>
        <w:rPr>
          <w:lang w:val="en-US" w:eastAsia="en-US"/>
        </w:rPr>
      </w:pPr>
      <w:r>
        <w:rPr>
          <w:lang w:val="en-US" w:eastAsia="en-US"/>
        </w:rPr>
        <w:t>С.Н. согласился продлить свою выставку. Сейчас она пойдет в Сибирь. В июне я хочу поехать в Новосибирск, чтобы прочитать там доклад, т.к. в Новосибирске будет показана и юбилейная выставка Н.К. Она уже побывала в Киеве, Минске и завтра должна открыться в Риге. В начале мая хочу съездить в Ригу. Там будут снимать картины Н.К. для цветных репродукций. В Ленинграде Эрмитаж выпустит подборку из 15 открыток с картин С.Н.</w:t>
      </w:r>
    </w:p>
    <w:p>
      <w:pPr>
        <w:pStyle w:val="Normal"/>
        <w:shd w:fill="FFFFFF" w:val="clear"/>
        <w:rPr>
          <w:lang w:val="en-US" w:eastAsia="en-US"/>
        </w:rPr>
      </w:pPr>
      <w:r>
        <w:rPr>
          <w:lang w:val="en-US" w:eastAsia="en-US"/>
        </w:rPr>
        <w:t>Будьте добры, подтвердите получение бандеролей. Если у Вас есть какие-то дополнительные материалы по проведению Юбилея в Англии или других странах, был бы за них благодарен.</w:t>
      </w:r>
    </w:p>
    <w:p>
      <w:pPr>
        <w:pStyle w:val="Normal"/>
        <w:shd w:fill="FFFFFF" w:val="clear"/>
        <w:rPr>
          <w:lang w:val="en-US" w:eastAsia="en-US"/>
        </w:rPr>
      </w:pPr>
      <w:r>
        <w:rPr>
          <w:lang w:val="en-US" w:eastAsia="en-US"/>
        </w:rPr>
        <w:t>С сердечным приветом, душевно Ваш.</w:t>
      </w:r>
    </w:p>
    <w:p>
      <w:pPr>
        <w:pStyle w:val="Normal"/>
        <w:shd w:fill="FFFFFF" w:val="clear"/>
        <w:rPr>
          <w:lang w:val="en-US" w:eastAsia="en-US"/>
        </w:rPr>
      </w:pPr>
      <w:r>
        <w:rPr>
          <w:lang w:val="en-US" w:eastAsia="en-US"/>
        </w:rPr>
      </w:r>
    </w:p>
    <w:p>
      <w:pPr>
        <w:pStyle w:val="Style10"/>
        <w:rPr/>
      </w:pPr>
      <w:r>
        <w:rPr/>
        <w:t>П.Ф.Беликов – Е.П.Козиновой</w:t>
      </w:r>
    </w:p>
    <w:p>
      <w:pPr>
        <w:pStyle w:val="Style11"/>
        <w:rPr>
          <w:lang w:val="en-US" w:eastAsia="en-US"/>
        </w:rPr>
      </w:pPr>
      <w:r>
        <w:rPr>
          <w:lang w:val="en-US" w:eastAsia="en-US"/>
        </w:rPr>
        <w:t>28 апреля 1975 г.</w:t>
      </w:r>
    </w:p>
    <w:p>
      <w:pPr>
        <w:pStyle w:val="Normal"/>
        <w:keepNext w:val="true"/>
        <w:shd w:fill="FFFFFF" w:val="clear"/>
        <w:rPr>
          <w:lang w:val="en-US" w:eastAsia="en-US"/>
        </w:rPr>
      </w:pPr>
      <w:r>
        <w:rPr>
          <w:lang w:val="en-US" w:eastAsia="en-US"/>
        </w:rPr>
        <w:t>Дорогая Елена Павловна,</w:t>
      </w:r>
    </w:p>
    <w:p>
      <w:pPr>
        <w:pStyle w:val="Normal"/>
        <w:shd w:fill="FFFFFF" w:val="clear"/>
        <w:rPr>
          <w:lang w:val="en-US" w:eastAsia="en-US"/>
        </w:rPr>
      </w:pPr>
      <w:r>
        <w:rPr>
          <w:lang w:val="en-US" w:eastAsia="en-US"/>
        </w:rPr>
        <w:t>Примите от меня самые искренние соболезнования по случаю ухода Александра Тарасовича. Я не знаю – есть ли вообще слова утешения в таких случаях, да и нужны ли они. Большое горе всегда остается большим горем, и умалять его незачем. Но я уверен, что большая боль способна стимулировать наши душевные силы, направить наши мысли в те Высокие Сферы, куда уходят покидающие нас. Кроме того, сознание, что наше горе уже не должно омрачать их, также подсказывает нам правильное отношение к таким неизбежным разлукам. Великий Зодчий очень мудро установил мировые законы, которых мы, к сожалению, не всегда умеем придерживаться, не всегда прилагаем к себе во всем их объеме. Может быть, поэтому на долю встреч мы отводим только радость, а на долю расставаний – только горе. Но ведь каждой встрече предназначена разлука, а за каждой разлукой следует новая встреча. И предчувствие такой встречи вытесняет из нашего горя безысходность, заменяя ее Великой Беспредельностью, в которой звенья встреч и разлук спаяны в неразрывную цепь бессмертного Бытия. Пусть же ощущение этого Бытия даст Вам силы перенести те горести, которые неизбежно сопровождают нас на земном смертном пути. Этот путь временных испытаний дан нам для новых восхождений, и если близкий нам человек раньше нас вступает на новую ступень, то идет он не только к Свету, но и за Светом для оставшихся ждать своей очереди.</w:t>
      </w:r>
    </w:p>
    <w:p>
      <w:pPr>
        <w:pStyle w:val="Normal"/>
        <w:shd w:fill="FFFFFF" w:val="clear"/>
        <w:rPr>
          <w:lang w:val="en-US" w:eastAsia="en-US"/>
        </w:rPr>
      </w:pPr>
      <w:r>
        <w:rPr>
          <w:lang w:val="en-US" w:eastAsia="en-US"/>
        </w:rPr>
        <w:t>От всего сердца желаю Вам присовокупить к светлой памяти об Александре Тарасовиче и ту силу духа, которая поможет и Вам и ему встретиться на новых Путях Беспредельного Бытия.</w:t>
      </w:r>
    </w:p>
    <w:p>
      <w:pPr>
        <w:pStyle w:val="Normal"/>
        <w:shd w:fill="FFFFFF" w:val="clear"/>
        <w:rPr>
          <w:lang w:val="en-US" w:eastAsia="en-US"/>
        </w:rPr>
      </w:pPr>
      <w:r>
        <w:rPr>
          <w:lang w:val="en-US" w:eastAsia="en-US"/>
        </w:rPr>
        <w:t>Искренне Ваш.</w:t>
      </w:r>
    </w:p>
    <w:p>
      <w:pPr>
        <w:pStyle w:val="Normal"/>
        <w:rPr>
          <w:lang w:val="en-US" w:eastAsia="en-US"/>
        </w:rPr>
      </w:pPr>
      <w:r>
        <w:rPr>
          <w:lang w:val="en-US" w:eastAsia="en-US"/>
        </w:rPr>
      </w:r>
    </w:p>
    <w:p>
      <w:pPr>
        <w:pStyle w:val="Style10"/>
        <w:rPr/>
      </w:pPr>
      <w:r>
        <w:rPr/>
        <w:t>П.Ф.Беликов – В.М.Сидорову</w:t>
      </w:r>
    </w:p>
    <w:p>
      <w:pPr>
        <w:pStyle w:val="Style11"/>
        <w:rPr>
          <w:lang w:val="en-US" w:eastAsia="en-US"/>
        </w:rPr>
      </w:pPr>
      <w:r>
        <w:rPr>
          <w:lang w:val="en-US" w:eastAsia="en-US"/>
        </w:rPr>
        <w:t>28 мая 1975 г.</w:t>
      </w:r>
    </w:p>
    <w:p>
      <w:pPr>
        <w:pStyle w:val="Normal"/>
        <w:shd w:fill="FFFFFF" w:val="clear"/>
        <w:rPr>
          <w:lang w:val="en-US" w:eastAsia="en-US"/>
        </w:rPr>
      </w:pPr>
      <w:r>
        <w:rPr>
          <w:lang w:val="en-US" w:eastAsia="en-US"/>
        </w:rPr>
        <w:t>Дорогой Валентин Митрофанович,</w:t>
      </w:r>
    </w:p>
    <w:p>
      <w:pPr>
        <w:pStyle w:val="Normal"/>
        <w:shd w:fill="FFFFFF" w:val="clear"/>
        <w:rPr>
          <w:lang w:val="en-US" w:eastAsia="en-US"/>
        </w:rPr>
      </w:pPr>
      <w:r>
        <w:rPr>
          <w:lang w:val="en-US" w:eastAsia="en-US"/>
        </w:rPr>
        <w:t>Сердечное спасибо за книгу стихов. Очень хороша. Замечательно «О Камне». Вообще все, как и в предыдущих книгах, – хорошо. В Ваших стихах есть то, что выражено Пушкиным формулой: «Союз волшебных звуков, чувств и дум». И, по-моему, – исключительно этой формулой проверяется подлинность поэзии. Перепишу Ваши же строки:</w:t>
      </w:r>
    </w:p>
    <w:p>
      <w:pPr>
        <w:pStyle w:val="Normal"/>
        <w:shd w:fill="FFFFFF" w:val="clear"/>
        <w:spacing w:before="120" w:after="0"/>
        <w:ind w:left="1701" w:hanging="0"/>
        <w:rPr>
          <w:i/>
          <w:i/>
          <w:lang w:val="en-US" w:eastAsia="en-US"/>
        </w:rPr>
      </w:pPr>
      <w:r>
        <w:rPr>
          <w:i/>
          <w:lang w:val="en-US" w:eastAsia="en-US"/>
        </w:rPr>
        <w:t>Да будет лаврами союз,</w:t>
      </w:r>
    </w:p>
    <w:p>
      <w:pPr>
        <w:pStyle w:val="Normal"/>
        <w:shd w:fill="FFFFFF" w:val="clear"/>
        <w:ind w:left="1701" w:hanging="0"/>
        <w:rPr>
          <w:i/>
          <w:i/>
          <w:lang w:val="en-US" w:eastAsia="en-US"/>
        </w:rPr>
      </w:pPr>
      <w:r>
        <w:rPr>
          <w:i/>
          <w:lang w:val="en-US" w:eastAsia="en-US"/>
        </w:rPr>
        <w:t>Как было принято, увенчан,</w:t>
      </w:r>
    </w:p>
    <w:p>
      <w:pPr>
        <w:pStyle w:val="Normal"/>
        <w:shd w:fill="FFFFFF" w:val="clear"/>
        <w:ind w:left="1701" w:hanging="0"/>
        <w:rPr>
          <w:i/>
          <w:i/>
          <w:lang w:val="en-US" w:eastAsia="en-US"/>
        </w:rPr>
      </w:pPr>
      <w:r>
        <w:rPr>
          <w:i/>
          <w:lang w:val="en-US" w:eastAsia="en-US"/>
        </w:rPr>
        <w:t>Да будет вдохновенно-вечным</w:t>
      </w:r>
    </w:p>
    <w:p>
      <w:pPr>
        <w:pStyle w:val="Normal"/>
        <w:shd w:fill="FFFFFF" w:val="clear"/>
        <w:spacing w:before="0" w:after="120"/>
        <w:ind w:left="1701" w:hanging="0"/>
        <w:rPr>
          <w:lang w:val="en-US" w:eastAsia="en-US"/>
        </w:rPr>
      </w:pPr>
      <w:r>
        <w:rPr>
          <w:i/>
          <w:lang w:val="en-US" w:eastAsia="en-US"/>
        </w:rPr>
        <w:t>Единство Алгебры и Муз!</w:t>
      </w:r>
    </w:p>
    <w:p>
      <w:pPr>
        <w:pStyle w:val="Normal"/>
        <w:shd w:fill="FFFFFF" w:val="clear"/>
        <w:rPr>
          <w:lang w:val="en-US" w:eastAsia="en-US"/>
        </w:rPr>
      </w:pPr>
      <w:r>
        <w:rPr>
          <w:lang w:val="en-US" w:eastAsia="en-US"/>
        </w:rPr>
        <w:t>Все это, конечно, старая, общеизвестная Истина. Но ведь как раз такие старые Истины труднее всего достижимы, и сколько новых «истин выдумывается только для того, чтобы обойти стороной давно оповещенную, которую легче "не заметить", чем опровергнуть или, тем более, претворить в жизни, в творчестве». Я всегда восхищаюсь Вашими стихами именно потому, что они кристаллизуют в высоко-поэтических образах ту Вечную Мудрость, которую мы в силу привычки зовем «старой». Стареем, конечно, мы сами, а не Она. И благо тому, кто сумеет посмотреть на Нее «новым глазом», а тем более тому, кто способен «открывать глаза» другим. Ваши книги делают именно это.</w:t>
      </w:r>
    </w:p>
    <w:p>
      <w:pPr>
        <w:pStyle w:val="Normal"/>
        <w:shd w:fill="FFFFFF" w:val="clear"/>
        <w:rPr>
          <w:lang w:val="en-US" w:eastAsia="en-US"/>
        </w:rPr>
      </w:pPr>
      <w:r>
        <w:rPr>
          <w:lang w:val="en-US" w:eastAsia="en-US"/>
        </w:rPr>
        <w:t>Благодарю Вас и за надпись на книге. В единстве наших усилий я уверен так же, как и в закономерности нашей встречи. Мы не только спутники на этой земной стезе, но и со-путники, и этим я очень дорожу.</w:t>
      </w:r>
    </w:p>
    <w:p>
      <w:pPr>
        <w:pStyle w:val="Normal"/>
        <w:shd w:fill="FFFFFF" w:val="clear"/>
        <w:rPr>
          <w:lang w:val="en-US" w:eastAsia="en-US"/>
        </w:rPr>
      </w:pPr>
      <w:r>
        <w:rPr>
          <w:lang w:val="en-US" w:eastAsia="en-US"/>
        </w:rPr>
        <w:t>Большое спасибо за хлопоты с альбомами. Постарайтесь. Дрогнула у меня рука, когда я посылал их Долгополову, и была мысль – послать через Вас, но Вы тогда находились в командировке. Я послал их сразу по приезде из Москвы домой. Есть у меня такая «дурная» привычка – торопиться с выполнением обещаний.</w:t>
      </w:r>
    </w:p>
    <w:p>
      <w:pPr>
        <w:pStyle w:val="Normal"/>
        <w:shd w:fill="FFFFFF" w:val="clear"/>
        <w:rPr>
          <w:lang w:val="en-US" w:eastAsia="en-US"/>
        </w:rPr>
      </w:pPr>
      <w:r>
        <w:rPr>
          <w:lang w:val="en-US" w:eastAsia="en-US"/>
        </w:rPr>
        <w:t>Сердечный привет от меня и Галины Васильевны Ларисе Владимировне.</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30 ма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исьмо Ваше от 28 апреля получил, так же как и приложенные к нему два экземпляра брошюры о выступлениях С.Н. в Индии после поездки к нам. Большое за все спасибо.</w:t>
      </w:r>
    </w:p>
    <w:p>
      <w:pPr>
        <w:pStyle w:val="Normal"/>
        <w:shd w:fill="FFFFFF" w:val="clear"/>
        <w:rPr>
          <w:lang w:val="en-US" w:eastAsia="en-US"/>
        </w:rPr>
      </w:pPr>
      <w:r>
        <w:rPr>
          <w:lang w:val="en-US" w:eastAsia="en-US"/>
        </w:rPr>
        <w:t>Сегодня должна закрыться выставка С.Н. в Улан-Удэ. Я имел оттуда краткое сообщение, что выставка имеет большой успех и что все материалы по выставке для Вас будут собраны. Теперь выставка пойдет в Новосибирск. Возможно, что там она продолжится на более длинный срок, так как это – центр Сибири. Я не мог побывать и в Улан-Удэ, и в Новосибирске, но, как я уже писал Вам, с Улан-Удэ у меня была переписка, я туда послал всевозможные материалы. Написал также и в Новосибирск, который от Улан-Удэ ближе, и новосибирцы со своей стороны оказали помощь улан-удэсским искусствоведам. Так что уверен, что все было организовано хорошо.</w:t>
      </w:r>
    </w:p>
    <w:p>
      <w:pPr>
        <w:pStyle w:val="Normal"/>
        <w:shd w:fill="FFFFFF" w:val="clear"/>
        <w:rPr/>
      </w:pPr>
      <w:r>
        <w:rPr>
          <w:lang w:val="en-US" w:eastAsia="en-US"/>
        </w:rPr>
        <w:t>В Новосибирск я поеду обязательно. Жду сейчас оттуда точной информации о получении картин и начале выставок. Выставка С.Н. в Новосибирске пойдет в центре города, в Новосибирской картинной галерее, где работает Кашкалда. Я уже сообщал Вам, что Т.Грек отобрала картины для этой Галереи. Неужели официально об этом письма еще не пришло? Пиотровский при мне дал ей распоряжение, чтобы письмо было отправлено. В своем письме от 14 марта я перечислил номера этих картин по списку С.Н. Повторяю их: 55, 123, 175, 178 и 78</w:t>
      </w:r>
      <w:r>
        <w:rPr>
          <w:rStyle w:val="FootnoteCharacters"/>
          <w:rStyle w:val="FootnoteAnchor"/>
          <w:lang w:val="en-US" w:eastAsia="en-US"/>
        </w:rPr>
        <w:footnoteReference w:id="365"/>
      </w:r>
      <w:r>
        <w:rPr>
          <w:lang w:val="en-US" w:eastAsia="en-US"/>
        </w:rPr>
        <w:t>. Имя, отчество директора Галереи – Мария Ивановна. Я не имею сведений о том, послали ли из Эрмитажа картины, подаренные С.Н. Новосибирску, прямо туда, или они пошли с выставкой в Улан-Удэ. Во всяком случае, будучи в Новосибирске, я все проверю. Если дарственное письмо С.Н. о картинах для Новосибирска еще не пошло, то хорошо было бы теперь его послать. Адрес галереи: Новосибирск, ул. Свердлова, 37.</w:t>
      </w:r>
    </w:p>
    <w:p>
      <w:pPr>
        <w:pStyle w:val="Normal"/>
        <w:shd w:fill="FFFFFF" w:val="clear"/>
        <w:rPr>
          <w:lang w:val="en-US" w:eastAsia="en-US"/>
        </w:rPr>
      </w:pPr>
      <w:r>
        <w:rPr>
          <w:lang w:val="en-US" w:eastAsia="en-US"/>
        </w:rPr>
        <w:t>Ренита была с киногруппой в поездке в Карелии. Завтра буду звонить и писать ей, чтобы узнать, как идет работа над фильмом. Из Новосибирска подробно напишу Вам.</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О.С.Василенко</w:t>
      </w:r>
    </w:p>
    <w:p>
      <w:pPr>
        <w:pStyle w:val="Style11"/>
        <w:rPr>
          <w:lang w:val="en-US" w:eastAsia="en-US"/>
        </w:rPr>
      </w:pPr>
      <w:r>
        <w:rPr>
          <w:lang w:val="en-US" w:eastAsia="en-US"/>
        </w:rPr>
        <w:t>2 июня 1975 г.</w:t>
      </w:r>
    </w:p>
    <w:p>
      <w:pPr>
        <w:pStyle w:val="Normal"/>
        <w:shd w:fill="FFFFFF" w:val="clear"/>
        <w:rPr>
          <w:lang w:val="en-US" w:eastAsia="en-US"/>
        </w:rPr>
      </w:pPr>
      <w:r>
        <w:rPr>
          <w:lang w:val="en-US" w:eastAsia="en-US"/>
        </w:rPr>
        <w:t>Дорогой Олег Сергеевич,</w:t>
      </w:r>
    </w:p>
    <w:p>
      <w:pPr>
        <w:pStyle w:val="Normal"/>
        <w:shd w:fill="FFFFFF" w:val="clear"/>
        <w:rPr>
          <w:lang w:val="en-US" w:eastAsia="en-US"/>
        </w:rPr>
      </w:pPr>
      <w:r>
        <w:rPr>
          <w:lang w:val="en-US" w:eastAsia="en-US"/>
        </w:rPr>
        <w:t>Сердечно благодарен Вам за бандероль. Вы очень щедро меня одариваете. Историю Map Яблахи смогу вернуть Вам к осени. Через несколько дней я вылетаю в Новосибирск и, точно еще не решил, оттуда хочу проехать или на Байкал, или на Алтай.</w:t>
      </w:r>
    </w:p>
    <w:p>
      <w:pPr>
        <w:pStyle w:val="Normal"/>
        <w:shd w:fill="FFFFFF" w:val="clear"/>
        <w:rPr>
          <w:lang w:val="en-US" w:eastAsia="en-US"/>
        </w:rPr>
      </w:pPr>
      <w:r>
        <w:rPr>
          <w:lang w:val="en-US" w:eastAsia="en-US"/>
        </w:rPr>
        <w:t>Я был много наслышан о Валентине Дмитриевиче и очень хотел встретиться с ним. Судьба решила иначе. Прошу передать Валентине Васильевне мои искренние соболезнования. Может быть, придется повстречаться с ней и, если у нее есть интерес, то посвятить в некоторые малоизвестные стороны жизни Рерихов.</w:t>
      </w:r>
    </w:p>
    <w:p>
      <w:pPr>
        <w:pStyle w:val="Normal"/>
        <w:shd w:fill="FFFFFF" w:val="clear"/>
        <w:rPr/>
      </w:pPr>
      <w:r>
        <w:rPr>
          <w:lang w:val="en-US" w:eastAsia="en-US"/>
        </w:rPr>
        <w:t>Говорить о каком-то «отходе» С.Н. от буддизма не совсем правильно уже только потому, что «буддистом» в обычном понимании он никогда и не был, как не были и другие члены семьи Н.К.Р. Вопрос веры, даже религии, а тем более само понятие «Бог» не связывалось ими с церковными институтами. К последним Рерихи относились с глубочайшим уважением, признавая их необходимость для человека и отвергая их попытки «монополизировать», если так можно выразиться, «прямые контакты» с единственно «правильно понимаем[ым]и» ими представлени[ями] о Божественном. Это понятие было для Рерихов столь Необъятным и Невыразимым, столь Всеобъемлющим, что ни в какие наши представления, догматы и обрядности не вмещалось. Все это слишком большая и сложная тема, чтобы ее можно было бы осветить в письме. Добавлю только, что Рерихи всегда стремились к Синтезу религий и религиозных представлений, т.к. все они, в конечном счете, исходят из одного Источника и трактуют об Одном. Однако никто из нас не в силах охватить это «Одно» своим разумом, и сами попытки объединения религий редко воспринимались благожелательно. Теперь делаются некоторые попытки как бы их «сближения». Они не были чужды и той Миссии, которую нес Рерих. В этом отношении среди членов семьи наблюдалось как бы распределение задач. Так, например, если сам Н.К. сближал Россию и Западные страны с Востоком, в том числе и с буддизмом, то С.Н. вносил элементы христианства в религиозные понятия Востока. В искусстве С.Н. всегда наблюдалась христианская тематика. Сам он, живя в Индии и будучи женат на индианке, всегда отмечает христианские праздники. Этот раз он привез с собой замечательное полотно «Возлюби ближнего своего»</w:t>
      </w:r>
      <w:r>
        <w:rPr>
          <w:rStyle w:val="FootnoteCharacters"/>
          <w:rStyle w:val="FootnoteAnchor"/>
          <w:lang w:val="en-US" w:eastAsia="en-US"/>
        </w:rPr>
        <w:footnoteReference w:id="366"/>
      </w:r>
      <w:r>
        <w:rPr>
          <w:vertAlign w:val="superscript"/>
          <w:lang w:val="en-US" w:eastAsia="en-US"/>
        </w:rPr>
        <w:t xml:space="preserve"> </w:t>
      </w:r>
      <w:r>
        <w:rPr>
          <w:lang w:val="en-US" w:eastAsia="en-US"/>
        </w:rPr>
        <w:t>(изумительное Изображение Христа), к сожалению, по ряду причин его не выставляли. У меня есть диапозитив, когда-нибудь покажу его Вам. Я думаю, что более близкое знакомство со С.Н. расширило знания об его мировоззрении, которое, как и у других членов семьи Н.К., никогда не отходило от Основ христианства. Отсюда и догадки о «приближении», между тем «близость», возможно, конечно, не в чисто церковном понимании, существовала всегда и не претерпевала изменений.</w:t>
      </w:r>
    </w:p>
    <w:p>
      <w:pPr>
        <w:pStyle w:val="Normal"/>
        <w:shd w:fill="FFFFFF" w:val="clear"/>
        <w:rPr>
          <w:lang w:val="en-US" w:eastAsia="en-US"/>
        </w:rPr>
      </w:pPr>
      <w:r>
        <w:rPr>
          <w:lang w:val="en-US" w:eastAsia="en-US"/>
        </w:rPr>
        <w:t>Судя по записанному мной, у Вас нет одной из основных книг серии Живой Этики, т.е. Агни Йоги. Посылаю ее. С возвратом не торопитесь.</w:t>
      </w:r>
    </w:p>
    <w:p>
      <w:pPr>
        <w:pStyle w:val="Normal"/>
        <w:shd w:fill="FFFFFF" w:val="clear"/>
        <w:rPr>
          <w:lang w:val="en-US" w:eastAsia="en-US"/>
        </w:rPr>
      </w:pPr>
      <w:r>
        <w:rPr>
          <w:lang w:val="en-US" w:eastAsia="en-US"/>
        </w:rPr>
        <w:t>На этом сейчас кончаю. Надо готовиться к отъезду. В Новосибирске предстоит несколько выступлений с докладами.</w:t>
      </w:r>
    </w:p>
    <w:p>
      <w:pPr>
        <w:pStyle w:val="Normal"/>
        <w:shd w:fill="FFFFFF" w:val="clear"/>
        <w:rPr>
          <w:lang w:val="en-US" w:eastAsia="en-US"/>
        </w:rPr>
      </w:pPr>
      <w:r>
        <w:rPr>
          <w:lang w:val="en-US" w:eastAsia="en-US"/>
        </w:rPr>
        <w:t>Сердечный привет Любови Павловне и лучшие мысли Ригдене и Сергию.</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7 июн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pPr>
      <w:r>
        <w:rPr>
          <w:lang w:val="en-US" w:eastAsia="en-US"/>
        </w:rPr>
        <w:t>Сегодня приехал с женой из Новосибирска в Улан-Удэ. В Новосибирске прочитал доклад для работников Галереи, так что они будут подготовлены к открытию Вашей выставки. Имел на эту тему беседу с директором Галереи Марией Ивановной Качальской. Меня принял также Президент Сибирского отделения Академии Наук, академик М.А.Лаврентьев. Я ознакомил его с некоторыми подробностями Вашего пребывания у нас и Вашего возвращения в Индию. М.А.Лаврентьев сказал, что Сибирское отделение АН СССР очень хотело бы видеть Вас у себя в гостях и в любое приемлемое для Вас время пошлет Вам официальное приглашение. Выставки Н.К. проходят в Академгородке Новосибирска успешно, и все ждут Вашу выставку. Для нее будет отведено все здание Галереи</w:t>
      </w:r>
      <w:r>
        <w:rPr>
          <w:rStyle w:val="FootnoteCharacters"/>
          <w:rStyle w:val="FootnoteAnchor"/>
          <w:lang w:val="en-US" w:eastAsia="en-US"/>
        </w:rPr>
        <w:footnoteReference w:id="367"/>
      </w:r>
      <w:r>
        <w:rPr>
          <w:lang w:val="en-US" w:eastAsia="en-US"/>
        </w:rPr>
        <w:t>.</w:t>
      </w:r>
    </w:p>
    <w:p>
      <w:pPr>
        <w:pStyle w:val="Normal"/>
        <w:shd w:fill="FFFFFF" w:val="clear"/>
        <w:rPr/>
      </w:pPr>
      <w:r>
        <w:rPr>
          <w:lang w:val="en-US" w:eastAsia="en-US"/>
        </w:rPr>
        <w:t>Ваша выставка в Улан-Удэ идет с триумфальным успехом, по просьбе местных республиканских органов она продлена до 28 июня, когда за нею приедут из Новосибирска. В Улан-Удэ недавно построено новое помещение для картинной галереи, специально приспособленное для выставок. Экспозиция удачная, а картины смотрятся еще лучше, чем в Эрмитаже, т.к. много дневного света и искусственного почти не надобно. Выставлены все картины. «Возлюби ближнего» – рядом с «Пиетой»</w:t>
      </w:r>
      <w:r>
        <w:rPr>
          <w:rStyle w:val="FootnoteCharacters"/>
          <w:rStyle w:val="FootnoteAnchor"/>
          <w:lang w:val="en-US" w:eastAsia="en-US"/>
        </w:rPr>
        <w:footnoteReference w:id="368"/>
      </w:r>
      <w:r>
        <w:rPr>
          <w:lang w:val="en-US" w:eastAsia="en-US"/>
        </w:rPr>
        <w:t>, что помогает объяснениям.</w:t>
      </w:r>
    </w:p>
    <w:p>
      <w:pPr>
        <w:pStyle w:val="Normal"/>
        <w:shd w:fill="FFFFFF" w:val="clear"/>
        <w:rPr/>
      </w:pPr>
      <w:r>
        <w:rPr>
          <w:lang w:val="en-US" w:eastAsia="en-US"/>
        </w:rPr>
        <w:t>Я пробуду здесь несколько дней, т.к. мне предложили дать в местную прессу, в том числе в местный республиканский литературный журнал, который выходит на русском и бурятском языках, несколько публикаций о Вашем творчестве</w:t>
      </w:r>
      <w:r>
        <w:rPr>
          <w:rStyle w:val="FootnoteCharacters"/>
          <w:rStyle w:val="FootnoteAnchor"/>
          <w:lang w:val="en-US" w:eastAsia="en-US"/>
        </w:rPr>
        <w:footnoteReference w:id="369"/>
      </w:r>
      <w:r>
        <w:rPr>
          <w:lang w:val="en-US" w:eastAsia="en-US"/>
        </w:rPr>
        <w:t>.</w:t>
      </w:r>
    </w:p>
    <w:p>
      <w:pPr>
        <w:pStyle w:val="Normal"/>
        <w:shd w:fill="FFFFFF" w:val="clear"/>
        <w:rPr>
          <w:lang w:val="en-US" w:eastAsia="en-US"/>
        </w:rPr>
      </w:pPr>
      <w:r>
        <w:rPr>
          <w:lang w:val="en-US" w:eastAsia="en-US"/>
        </w:rPr>
        <w:t>Из Улан-Удэ мы летим в Барнаул, чтобы посетить Алтай, а оттуда, через Новосибирск, домой. По пути задержусь на несколько дней в Москве. По возвращении домой напишу подробнее.</w:t>
      </w:r>
    </w:p>
    <w:p>
      <w:pPr>
        <w:pStyle w:val="Normal"/>
        <w:keepNext w:val="true"/>
        <w:shd w:fill="FFFFFF" w:val="clear"/>
        <w:rPr>
          <w:lang w:val="en-US" w:eastAsia="en-US"/>
        </w:rPr>
      </w:pPr>
      <w:r>
        <w:rPr>
          <w:lang w:val="en-US" w:eastAsia="en-US"/>
        </w:rPr>
        <w:t>Сердечный привет и наилучшие пожелания Девике и Вам.</w:t>
      </w:r>
    </w:p>
    <w:p>
      <w:pPr>
        <w:pStyle w:val="Normal"/>
        <w:keepNext w:val="true"/>
        <w:shd w:fill="FFFFFF" w:val="clear"/>
        <w:rPr>
          <w:lang w:val="en-US" w:eastAsia="en-US"/>
        </w:rPr>
      </w:pPr>
      <w:r>
        <w:rPr>
          <w:lang w:val="en-US" w:eastAsia="en-US"/>
        </w:rPr>
        <w:t>Душевно Ваш</w:t>
      </w:r>
    </w:p>
    <w:p>
      <w:pPr>
        <w:pStyle w:val="Signature"/>
        <w:spacing w:before="0" w:after="120"/>
        <w:rPr>
          <w:lang w:val="en-US" w:eastAsia="en-US"/>
        </w:rPr>
      </w:pPr>
      <w:r>
        <w:rPr>
          <w:lang w:val="en-US" w:eastAsia="en-US"/>
        </w:rPr>
        <w:t>П.Беликов</w:t>
      </w:r>
    </w:p>
    <w:p>
      <w:pPr>
        <w:pStyle w:val="Normal"/>
        <w:shd w:fill="FFFFFF" w:val="clear"/>
        <w:rPr>
          <w:lang w:val="en-US" w:eastAsia="en-US"/>
        </w:rPr>
      </w:pPr>
      <w:r>
        <w:rPr>
          <w:lang w:val="en-US" w:eastAsia="en-US"/>
        </w:rPr>
        <w:t>P.S. Если понадобится, сообщаю имя директора Галереи в Улан-Удэ: Софья Николаевна Мунгалова.</w:t>
      </w:r>
    </w:p>
    <w:p>
      <w:pPr>
        <w:pStyle w:val="Normal"/>
        <w:shd w:fill="FFFFFF" w:val="clear"/>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3 июля 1975 г.</w:t>
      </w:r>
    </w:p>
    <w:p>
      <w:pPr>
        <w:pStyle w:val="Normal"/>
        <w:shd w:fill="FFFFFF" w:val="clear"/>
        <w:rPr>
          <w:lang w:val="en-US" w:eastAsia="en-US"/>
        </w:rPr>
      </w:pPr>
      <w:r>
        <w:rPr>
          <w:lang w:val="en-US" w:eastAsia="en-US"/>
        </w:rPr>
        <w:t>Дорогие Девика и Святослав Николаевич,</w:t>
      </w:r>
    </w:p>
    <w:p>
      <w:pPr>
        <w:pStyle w:val="2"/>
        <w:spacing w:before="0" w:after="0"/>
        <w:rPr/>
      </w:pPr>
      <w:r>
        <w:rPr/>
        <w:t>Три дня тому назад вернулся из поездки. Сейчас, вероятно, Ваша выставка уже перевезена из Улан-Удэ в Новосибирск. Я посылал Вам письма из Новосибирска (два письма) и из Улан-Удэ (одно). Получили ли?</w:t>
      </w:r>
    </w:p>
    <w:p>
      <w:pPr>
        <w:pStyle w:val="Normal"/>
        <w:shd w:fill="FFFFFF" w:val="clear"/>
        <w:rPr>
          <w:lang w:val="en-US" w:eastAsia="en-US"/>
        </w:rPr>
      </w:pPr>
      <w:r>
        <w:rPr>
          <w:lang w:val="en-US" w:eastAsia="en-US"/>
        </w:rPr>
        <w:t>Выставка в Улан-Удэ прошла замечательно. Я жду еще некоторых подробностей и публикаций. С опозданием, но все-таки должны были напечатать каталог. Я был на приеме у Министра культуры Бурятской Автономной ССР Пурбожаба Нимаевича Нимаева. Очень внимательно и со всей тщательностью он отнесся к Вашей выставке, очень доволен был ее небывалым успехом. Возможно, что в осеннем номере журнала «Байкал» (он выходит шесть раз в году) появятся репродукции с Ваших картин и статья о Вашем творчестве.</w:t>
      </w:r>
    </w:p>
    <w:p>
      <w:pPr>
        <w:pStyle w:val="Normal"/>
        <w:shd w:fill="FFFFFF" w:val="clear"/>
        <w:rPr>
          <w:lang w:val="en-US" w:eastAsia="en-US"/>
        </w:rPr>
      </w:pPr>
      <w:r>
        <w:rPr>
          <w:lang w:val="en-US" w:eastAsia="en-US"/>
        </w:rPr>
        <w:t>Если у Вас имеются еще книги о Ваших выставках, которые Вы имели с собой, то было бы неплохо послать одну на имя П.Н.Нимаева по адресу: СССР, Улан-Удэ, площадь Советов, Министерство культуры Бурятской АССР.</w:t>
      </w:r>
    </w:p>
    <w:p>
      <w:pPr>
        <w:pStyle w:val="Normal"/>
        <w:shd w:fill="FFFFFF" w:val="clear"/>
        <w:rPr>
          <w:lang w:val="en-US" w:eastAsia="en-US"/>
        </w:rPr>
      </w:pPr>
      <w:r>
        <w:rPr>
          <w:lang w:val="en-US" w:eastAsia="en-US"/>
        </w:rPr>
        <w:t>Директор музея, где проходила выставка, Софья Николаевна Мунгалова была в отпуске, и я ее не застал. Ее заместительница Эльвира Борисовна Шухоева с большой любовью относилась ко всему, что связано с Вашей выставкой. Я провел беседу о Вашем творчестве с работниками Музея им. Ц.С.Сампилова (Улан-Удэ, ул. Куйбышева, 29), где выставка проходила, а также с группой бурятских писателей, которые организовали для этой цели специальное посещение выставки. Мне обещали, что будет собран для Вас альбом с фотографиями. К этому письму я прилагаю одну публикацию. Одну (на бурятском языке) я послал из Улан-Удэ.</w:t>
      </w:r>
    </w:p>
    <w:p>
      <w:pPr>
        <w:pStyle w:val="Normal"/>
        <w:shd w:fill="FFFFFF" w:val="clear"/>
        <w:rPr>
          <w:lang w:val="en-US" w:eastAsia="en-US"/>
        </w:rPr>
      </w:pPr>
      <w:r>
        <w:rPr>
          <w:lang w:val="en-US" w:eastAsia="en-US"/>
        </w:rPr>
        <w:t>В Новосибирске я провел предварительную беседу с директором Музея Марией Ивановной Качальской (адрес: Новосибирская областная картинная галерея, ул. Свердлова, 37, Новосибирск), а также имел встречу с работниками Музея, которым продемонстрировал слайды с Ваших картин, дал по ним пояснения и ответил на имевшиеся у них вопросы. Директор обещала провести выставку со всей возможной тщательностью. Под выставку освободят оба этажа Галереи. Будут фотографировать и все фото и публикации соберут. Вера Яковлевна позаботится о полной сохранности картин, она сама поедет за ними в Улан-Удэ. Вера Яковлевна – большой энтузиаст, но несколько фанатична и подчас необдуманно проявляет свою энергию, в результате чего отношения с другими работниками Музея у нее весьма натянуты. Между прочим, она сказала мне, что написала Вам относительно остекления картин Н.К. Я должен добавить к ее письму, что этот вопрос на обсуждение в Президиуме С[ибирского] о[тделения] Академии наук вообще не ставился. Pам там делать некому. Все это личная, вполне понятная, но еще никем не поддержанная инициатива самой Веры Яковлевны. Так что ко всему этому необходимо соответственно отнестись.</w:t>
      </w:r>
    </w:p>
    <w:p>
      <w:pPr>
        <w:pStyle w:val="Normal"/>
        <w:shd w:fill="FFFFFF" w:val="clear"/>
        <w:rPr/>
      </w:pPr>
      <w:r>
        <w:rPr>
          <w:lang w:val="en-US" w:eastAsia="en-US"/>
        </w:rPr>
        <w:t>Ваша телеграмма с извещением о даре картины «Победа» Сибирскому отделению АН</w:t>
      </w:r>
      <w:r>
        <w:rPr>
          <w:rStyle w:val="FootnoteCharacters"/>
          <w:rStyle w:val="FootnoteAnchor"/>
          <w:lang w:val="en-US" w:eastAsia="en-US"/>
        </w:rPr>
        <w:footnoteReference w:id="370"/>
      </w:r>
      <w:r>
        <w:rPr>
          <w:lang w:val="en-US" w:eastAsia="en-US"/>
        </w:rPr>
        <w:t xml:space="preserve"> была там встречена с большим энтузиазмом. Окладников был уже в экспедиции. На телеграмму сразу же ответил Михаил Алексеевич Лаврентьев. Я был у него на дому с визитом. Он очень хорошо меня встретил, и мы беседовали о деятельности Н.К., которую теперь продолжаете Вы. Мои два доклада в Новосибирском Доме ученых Сибирского отделения Академии наук прошли при переполненном зале. Было много вопросов. Интерес ко всему громадный. Михаил Алексеевич имел беседы о Вас в Москве в Министерстве культуры и в Комитете по делам науки и техники. Эти беседы будут еще продолжены.</w:t>
      </w:r>
    </w:p>
    <w:p>
      <w:pPr>
        <w:pStyle w:val="Normal"/>
        <w:shd w:fill="FFFFFF" w:val="clear"/>
        <w:rPr>
          <w:lang w:val="en-US" w:eastAsia="en-US"/>
        </w:rPr>
      </w:pPr>
      <w:r>
        <w:rPr>
          <w:lang w:val="en-US" w:eastAsia="en-US"/>
        </w:rPr>
        <w:t>15 июля к Вам должна выехать киногруппа. Они очень запоздали. Не знаю, как обойдутся без Вас в Кулу?</w:t>
      </w:r>
    </w:p>
    <w:p>
      <w:pPr>
        <w:pStyle w:val="Normal"/>
        <w:shd w:fill="FFFFFF" w:val="clear"/>
        <w:rPr/>
      </w:pPr>
      <w:r>
        <w:rPr>
          <w:lang w:val="en-US" w:eastAsia="en-US"/>
        </w:rPr>
        <w:t>Сейчас я занят работой над редактированием сборника, который готовит АХ (в сборник входит и Ваше выступление</w:t>
      </w:r>
      <w:r>
        <w:rPr>
          <w:vertAlign w:val="superscript"/>
          <w:lang w:val="en-US" w:eastAsia="en-US"/>
        </w:rPr>
        <w:t>2</w:t>
      </w:r>
      <w:r>
        <w:rPr>
          <w:lang w:val="en-US" w:eastAsia="en-US"/>
        </w:rPr>
        <w:t xml:space="preserve"> на научной сессии в Москве).</w:t>
      </w:r>
    </w:p>
    <w:p>
      <w:pPr>
        <w:pStyle w:val="Normal"/>
        <w:shd w:fill="FFFFFF" w:val="clear"/>
        <w:rPr>
          <w:lang w:val="en-US" w:eastAsia="en-US"/>
        </w:rPr>
      </w:pPr>
      <w:r>
        <w:rPr>
          <w:lang w:val="en-US" w:eastAsia="en-US"/>
        </w:rPr>
        <w:t>Сердечный привет от меня Девике. Большое спасибо за материалы, которыми она меня снабжает.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5 июл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сылаю Вам вырезки из сибирской прессы по случаю дара Святослава Николаевича.</w:t>
      </w:r>
    </w:p>
    <w:p>
      <w:pPr>
        <w:pStyle w:val="Normal"/>
        <w:shd w:fill="FFFFFF" w:val="clear"/>
        <w:rPr>
          <w:lang w:val="en-US" w:eastAsia="en-US"/>
        </w:rPr>
      </w:pPr>
      <w:r>
        <w:rPr>
          <w:lang w:val="en-US" w:eastAsia="en-US"/>
        </w:rPr>
        <w:t>В.Я.Кашкалда выехала в Улан-Удэ уже 25 июня, однако к этому времени туда еще не успело распоряжение Министерства о переводе выставки. Поэтому открытие в Новосибирске несколько задержалось. Я просил директора Галереи информировать Вас заранее о дне открытия телеграммой.</w:t>
      </w:r>
    </w:p>
    <w:p>
      <w:pPr>
        <w:pStyle w:val="Normal"/>
        <w:shd w:fill="FFFFFF" w:val="clear"/>
        <w:rPr>
          <w:lang w:val="en-US" w:eastAsia="en-US"/>
        </w:rPr>
      </w:pPr>
      <w:r>
        <w:rPr>
          <w:lang w:val="en-US" w:eastAsia="en-US"/>
        </w:rPr>
        <w:t>Два дня тому назад я послал Вам вырезку из республиканской газеты Улан-Удэ с русским оригинальным текстом на машинке. Там должны были еще отпечатать каталог. До сих пор сведений о нем не имею. Сделал запрос, как получу, сразу же пошлю Вам.</w:t>
      </w:r>
    </w:p>
    <w:p>
      <w:pPr>
        <w:pStyle w:val="Normal"/>
        <w:shd w:fill="FFFFFF" w:val="clear"/>
        <w:rPr>
          <w:lang w:val="en-US" w:eastAsia="en-US"/>
        </w:rPr>
      </w:pPr>
      <w:r>
        <w:rPr>
          <w:lang w:val="en-US" w:eastAsia="en-US"/>
        </w:rPr>
        <w:t>В Новосибирске я подробно рассказал о том, как были организованы открытия Ваших выставок в Москве и Ленинграде. Директор галереи обещала все учесть.</w:t>
      </w:r>
    </w:p>
    <w:p>
      <w:pPr>
        <w:pStyle w:val="Normal"/>
        <w:shd w:fill="FFFFFF" w:val="clear"/>
        <w:rPr>
          <w:lang w:val="en-US" w:eastAsia="en-US"/>
        </w:rPr>
      </w:pPr>
      <w:r>
        <w:rPr>
          <w:lang w:val="en-US" w:eastAsia="en-US"/>
        </w:rPr>
        <w:t>В Эрмитаж я послал на имя Бориса Борисовича письмо и телеграмму. Татьяна Владимировна не пунктуальна в переписке. Я ее просил письменно сообщить об отобранных для Новосибирска пяти картинах сразу же после Вашего отъезда письменно. Вторично подтвердил необходимость быстрее ответить при личном разговоре в Ленинграде. При мне же дал распоряжение Борис Борисович, и я просто не понимаю, как она до сих пор не сообщила. Если бы я знал, то списал бы названия картин точно, а так я пометил только номера с подрамников, т.к. был убежден, что Т.Грек сразу же Вам напишет.</w:t>
      </w:r>
    </w:p>
    <w:p>
      <w:pPr>
        <w:pStyle w:val="Normal"/>
        <w:shd w:fill="FFFFFF" w:val="clear"/>
        <w:rPr>
          <w:lang w:val="en-US" w:eastAsia="en-US"/>
        </w:rPr>
      </w:pPr>
      <w:r>
        <w:rPr>
          <w:lang w:val="en-US" w:eastAsia="en-US"/>
        </w:rPr>
        <w:t>Всего самого наилучшего.</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О.С.Василенко</w:t>
      </w:r>
    </w:p>
    <w:p>
      <w:pPr>
        <w:pStyle w:val="Style11"/>
        <w:rPr>
          <w:lang w:val="en-US" w:eastAsia="en-US"/>
        </w:rPr>
      </w:pPr>
      <w:r>
        <w:rPr>
          <w:lang w:val="en-US" w:eastAsia="en-US"/>
        </w:rPr>
        <w:t>4 августа 1975 г.</w:t>
      </w:r>
    </w:p>
    <w:p>
      <w:pPr>
        <w:pStyle w:val="Normal"/>
        <w:shd w:fill="FFFFFF" w:val="clear"/>
        <w:rPr>
          <w:lang w:val="en-US" w:eastAsia="en-US"/>
        </w:rPr>
      </w:pPr>
      <w:r>
        <w:rPr>
          <w:lang w:val="en-US" w:eastAsia="en-US"/>
        </w:rPr>
        <w:t>Дорогой Олег Сергеевич,</w:t>
      </w:r>
    </w:p>
    <w:p>
      <w:pPr>
        <w:pStyle w:val="Normal"/>
        <w:shd w:fill="FFFFFF" w:val="clear"/>
        <w:rPr>
          <w:lang w:val="en-US" w:eastAsia="en-US"/>
        </w:rPr>
      </w:pPr>
      <w:r>
        <w:rPr>
          <w:lang w:val="en-US" w:eastAsia="en-US"/>
        </w:rPr>
        <w:t>Благодарю за письмо и бандероль. Посылаю Вам «Мир Огненный», [2] часть, и «Общину» – второе издание. Оно вышло в Риге и значительно изменено по сравнению с первым изданием, вышедшим в 1926 году в Монголии. Монгольское издание у [меня] также имеется, но только в машинописном виде. «Зов» и «Озарение», как Вы пишете, – это первая и вторая книга «Листов [Сада] М[ории]».</w:t>
      </w:r>
    </w:p>
    <w:p>
      <w:pPr>
        <w:pStyle w:val="Normal"/>
        <w:shd w:fill="FFFFFF" w:val="clear"/>
        <w:rPr>
          <w:lang w:val="en-US" w:eastAsia="en-US"/>
        </w:rPr>
      </w:pPr>
      <w:r>
        <w:rPr>
          <w:lang w:val="en-US" w:eastAsia="en-US"/>
        </w:rPr>
        <w:t>Это прекрасно, что вопросы у Вас «блуждающего» характера. Так и должно быть. При творческом освоении Уч[ения] многие ответы приходят в процессе познания, что же касается терминологии – то это «вопрос времени». Ну, а большие проблемы, о которых Вы упоминаете, конечно, трактовать в письмах трудно. О них лучше будет побеседовать при личном свидании.</w:t>
      </w:r>
    </w:p>
    <w:p>
      <w:pPr>
        <w:pStyle w:val="Normal"/>
        <w:shd w:fill="FFFFFF" w:val="clear"/>
        <w:rPr>
          <w:lang w:val="en-US" w:eastAsia="en-US"/>
        </w:rPr>
      </w:pPr>
      <w:r>
        <w:rPr>
          <w:lang w:val="en-US" w:eastAsia="en-US"/>
        </w:rPr>
        <w:t>Когда я смогу побывать в Москве – сейчас точно еще не вижу. Думаю, что в сентябре. Похоже, что работа над фильмом несколько затягивается из-за событий в Индии. В сентябре должны были уже начать монтаж, в связи с чем я собирался в Киев и по пути в Москву. Но индийского материала для фильма еще нет. Все остальное уже готово.</w:t>
      </w:r>
    </w:p>
    <w:p>
      <w:pPr>
        <w:pStyle w:val="Normal"/>
        <w:shd w:fill="FFFFFF" w:val="clear"/>
        <w:rPr>
          <w:lang w:val="en-US" w:eastAsia="en-US"/>
        </w:rPr>
      </w:pPr>
      <w:r>
        <w:rPr>
          <w:lang w:val="en-US" w:eastAsia="en-US"/>
        </w:rPr>
        <w:t>От души поздравляю Вас с предстоящим новосельем. Замечательно, что перед окнами будет зеленый массив. В городе очень важна такая отдушина. Мне повезло. Удалось устроиться в сельской местности, причем до города лишь час езды.</w:t>
      </w:r>
    </w:p>
    <w:p>
      <w:pPr>
        <w:pStyle w:val="Normal"/>
        <w:shd w:fill="FFFFFF" w:val="clear"/>
        <w:rPr>
          <w:lang w:val="en-US" w:eastAsia="en-US"/>
        </w:rPr>
      </w:pPr>
      <w:r>
        <w:rPr>
          <w:lang w:val="en-US" w:eastAsia="en-US"/>
        </w:rPr>
        <w:t>Конечно, работа над Уч[ением] – это прежде всего и работа над собой, над всем, что окружает нас. Не случайно всю серию Книг Е.И.Р. и Н.К.Р. называли Живой Этикой. В любой отрасли нашей каждодневной работы, во всех наших творческих проявлениях – применение основ Живой Этики будет оказывать самое плодотворное влияние. Приходилось ли Вам встречаться с двухтомником «Писем Е.И.Р.»? В избранных и изданных письмах Е.И.Р. – кладезь мудрости и величайший пример человеческой сердечности, душевности, щедрости духовного даяния, а также и соизмеримости при решении сложнейших практических вопросов, возникающих в нашей повседневной жизни. С этими письмами Вам будет нужно обязательно ознакомиться. В них найдете и ответ на многие вопросы, которые возникают при чтении книг Уч[ения].</w:t>
      </w:r>
    </w:p>
    <w:p>
      <w:pPr>
        <w:pStyle w:val="Normal"/>
        <w:shd w:fill="FFFFFF" w:val="clear"/>
        <w:rPr>
          <w:lang w:val="en-US" w:eastAsia="en-US"/>
        </w:rPr>
      </w:pPr>
      <w:r>
        <w:rPr>
          <w:lang w:val="en-US" w:eastAsia="en-US"/>
        </w:rPr>
        <w:t>Привет от Вас С.Н. обязательно перешлю. На этих днях собираюсь ему писать. От меня сердечный привет Любови Павловне и лучшие мысли Ригдене и Сергию. Душевно Ваш.</w:t>
      </w:r>
    </w:p>
    <w:p>
      <w:pPr>
        <w:pStyle w:val="Normal"/>
        <w:rPr>
          <w:lang w:val="en-US" w:eastAsia="en-US"/>
        </w:rPr>
      </w:pPr>
      <w:r>
        <w:rPr>
          <w:lang w:val="en-US" w:eastAsia="en-US"/>
        </w:rPr>
      </w:r>
    </w:p>
    <w:p>
      <w:pPr>
        <w:pStyle w:val="Style10"/>
        <w:rPr/>
      </w:pPr>
      <w:r>
        <w:rPr/>
        <w:t>П.Ф.Беликов – Н.Д.Спириной</w:t>
      </w:r>
    </w:p>
    <w:p>
      <w:pPr>
        <w:pStyle w:val="Style11"/>
        <w:rPr>
          <w:lang w:val="en-US" w:eastAsia="en-US"/>
        </w:rPr>
      </w:pPr>
      <w:r>
        <w:rPr>
          <w:lang w:val="en-US" w:eastAsia="en-US"/>
        </w:rPr>
        <w:t>4 августа 1975 г.</w:t>
      </w:r>
    </w:p>
    <w:p>
      <w:pPr>
        <w:pStyle w:val="Normal"/>
        <w:shd w:fill="FFFFFF" w:val="clear"/>
        <w:rPr>
          <w:lang w:val="en-US" w:eastAsia="en-US"/>
        </w:rPr>
      </w:pPr>
      <w:r>
        <w:rPr>
          <w:lang w:val="en-US" w:eastAsia="en-US"/>
        </w:rPr>
        <w:t>Дорогая Наталия Дмитриевна,</w:t>
      </w:r>
    </w:p>
    <w:p>
      <w:pPr>
        <w:pStyle w:val="Normal"/>
        <w:shd w:fill="FFFFFF" w:val="clear"/>
        <w:rPr/>
      </w:pPr>
      <w:r>
        <w:rPr>
          <w:lang w:val="en-US" w:eastAsia="en-US"/>
        </w:rPr>
        <w:t xml:space="preserve">Я забыл написать в прошлом письме по поводу того, что в своей статье Вера Яковлевна почему-то применяет неправильную для русской транскрипции форму имени С.Н. Надо писать: Святослав, а никак не СвЕтослав. Последняя форма только для английского языка, т.к. в нем буквы «Я» нет, а буквосочетание имеет другое звучание. Как Е.И., Н.К., Ю.Н., так и сам Святослав Николаевич всегда пишут </w:t>
      </w:r>
      <w:r>
        <w:rPr>
          <w:i/>
          <w:lang w:val="en-US" w:eastAsia="en-US"/>
        </w:rPr>
        <w:t xml:space="preserve">Святослав </w:t>
      </w:r>
      <w:r>
        <w:rPr>
          <w:lang w:val="en-US" w:eastAsia="en-US"/>
        </w:rPr>
        <w:t>и лишь по-английски Светослав. Так и Юрий Николаевич по-английски подписывался: George, однако по-русски никогда не употреблял «Георгий» или фонетически «Джеорж», хотя англичане именно так и звали его. Аналогично и «Святослав» по-русски всегда надо писать через «я». Объясните это, пожалуйста, Вере Яковлевне.</w:t>
      </w:r>
    </w:p>
    <w:p>
      <w:pPr>
        <w:pStyle w:val="Normal"/>
        <w:shd w:fill="FFFFFF" w:val="clear"/>
        <w:rPr/>
      </w:pPr>
      <w:r>
        <w:rPr>
          <w:lang w:val="en-US" w:eastAsia="en-US"/>
        </w:rPr>
        <w:t>Заодно приведу еще одно соображение относительно «Евы». Обратите внимание на картину «Весна», в которой Адам почти в той же позе, как и в «Еве», идет за своей Евой. В картине «Ева» – Адам уходит от нее</w:t>
      </w:r>
      <w:r>
        <w:rPr>
          <w:rStyle w:val="FootnoteCharacters"/>
          <w:rStyle w:val="FootnoteAnchor"/>
          <w:lang w:val="en-US" w:eastAsia="en-US"/>
        </w:rPr>
        <w:footnoteReference w:id="371"/>
      </w:r>
      <w:r>
        <w:rPr>
          <w:lang w:val="en-US" w:eastAsia="en-US"/>
        </w:rPr>
        <w:t>. Я не думал, что это полотно вызовет противоречивые мнения, поэтому когда показывал слайд, то указал только на «иронический» подтекст картины, который «просмотрели» работники Третьяковки. Чтобы лучше объяснять эту картину, необходимо, как и делал сам С.Н., говорить о ней как о парной к «Ближе к тебе, мать земля». Ведь в этих двух картинах показаны два «символа», два «полюса» философского осмысления Женского начала, сопоставьте их, и все станет на свое место.</w:t>
      </w:r>
    </w:p>
    <w:p>
      <w:pPr>
        <w:pStyle w:val="Normal"/>
        <w:shd w:fill="FFFFFF" w:val="clear"/>
        <w:rPr>
          <w:lang w:val="en-US" w:eastAsia="en-US"/>
        </w:rPr>
      </w:pPr>
      <w:r>
        <w:rPr>
          <w:lang w:val="en-US" w:eastAsia="en-US"/>
        </w:rPr>
        <w:t>Не скрою, что продолжаю опасаться относительно «Возлюби». Я не могу не радоваться, что картину увидят многие зрители, однако меньше всего меня успокаивают отзывы в книге. Ведь в Москве и в Ленинграде таких отзывов было бы в десять раз больше, в этом никто не сомневается и не сомневался, и С.Н. достаточно было сказать одно слово, чтобы полотно было включено в экспозицию. Никто ему не запрещал. Ему лишь объяснили ситуацию, и он воздержался от показа. Надо сказать, что мое беспокойство возросло после того, как полотно объясняется («основа к[оммунистической] морали»). Я удивляюсь, что М.И. допустила такое объяснение. Из-за него могут произойти и для нее, и для В.Я. особенно большие неприятности, а вокруг выставки могут поднять шум с крайне губительными последствиями. Если повесили, то нужно найти иное объяснение. Сам С.Н., если бы решил полотно выставить, объяснял бы его также иначе. Я говорил В.Я., что у него была с собой выписка из одного исторического документа, на основании которого он как бы воссоздавал портретный Образ, не меняя общепринятый иконописный канон. Не прибегая даже к этому документу, С.Н., показывая полотно отобранной им группе в Эрмитаже, также нашел приемлемое объяснение, скорее в ключе Чеховского «в человеке должно быть все прекрасно», чем в ключе «к[оммунистической] морали». В последнем случае, конечно, нет возражений против самой сути понятия, но ведь нужно считаться и с принятыми у нас философскими формулировками и установками. Кроме того, слишком уж «притянутым», «шитым белыми нитками» выглядит такое пояснение. Ведь достаточно кому-либо из зрителей спросить: «А почему для показа к[оммунистической] морали художник выбрал такой мотив, и как его согласовать со строительством к[оммунизма] у нас?» – и вот этот простой вопрос вызовет необходимость появления ряда «изворотливых» пояснений. И это понятно, т.к. подлинная идея картины включает «мораль» как таковую в несравнимо больший «контекст». Я слышал различные мнения по поводу этого полотна, в том числе мнение верующих в Х[риста], но в корне не согласных с тем Обликом, который создал С.Н., для многих он слишком «по-человечески красив». Вообще, полотно «Возлюби» насыщено таким глубоким философским содержанием, что сводить его только к «морали» – значит удаляться от идеи произведения. Но это – особая большая тема. Сейчас меня заботит другое. Хвалебные отзывы не являются ни для кого неожиданностью. Неожиданностью будет – если картина действительно не вызывает ни одного «возражающего» отклика, ни одного «коварного» вопроса. Неужели все «недруги» сюжета картины скромно помалкивают или, что еще маловероятнее, «смиренно приемлют» объяснение в ключе «коммунистической] морали»? Любопытно, как к полотну отнесся «бородач»?</w:t>
      </w:r>
    </w:p>
    <w:p>
      <w:pPr>
        <w:pStyle w:val="Normal"/>
        <w:shd w:fill="FFFFFF" w:val="clear"/>
        <w:rPr>
          <w:lang w:val="en-US" w:eastAsia="en-US"/>
        </w:rPr>
      </w:pPr>
      <w:r>
        <w:rPr>
          <w:lang w:val="en-US" w:eastAsia="en-US"/>
        </w:rPr>
        <w:t>Пишу все это потому, что лично для меня (как и для всех, кто пишет в книге восторженные отзывы) «Возлюби» – непревзойденный шедевр, и Облик, созданный С.Н., мне бесконечно дорог. Фотография с картины висит у меня перед письменным столом, и, конечно, повторяю, чем больше людей увидит это полотно, тем лучше. Но самое дорогое требует и очень бережного отношения к себе. И если картина произведет «шум», то это может принести непоправимый вред, может негативно сказаться на повторном визите, тем более что совсем недавно произошли перемены такого порядка, что если бы они произошли бы до Юбилея, то он больше чем наполовину был бы сорван. Отсюда и должна проистекать большая осторожность и бережность. Ведь даже любые трения и столкновения среди сотрудников Музея могут вызвать более широкий резонанс. Поэтому, дорогая Наталия Дмитриевна, будьте «на Дозоре». Я побаиваюсь за В.Я. Своим объяснением в ключе «к[оммунистической] морали» она вложила в руки своих недругов сильнейшее оружие.</w:t>
      </w:r>
    </w:p>
    <w:p>
      <w:pPr>
        <w:pStyle w:val="Normal"/>
        <w:shd w:fill="FFFFFF" w:val="clear"/>
        <w:rPr>
          <w:lang w:val="en-US" w:eastAsia="en-US"/>
        </w:rPr>
      </w:pPr>
      <w:r>
        <w:rPr>
          <w:lang w:val="en-US" w:eastAsia="en-US"/>
        </w:rPr>
        <w:t>Буду ждать Ваших писем. Сердечный привет от Г.В.</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Н.Д.Спириной</w:t>
      </w:r>
    </w:p>
    <w:p>
      <w:pPr>
        <w:pStyle w:val="Style11"/>
        <w:rPr>
          <w:lang w:val="en-US" w:eastAsia="en-US"/>
        </w:rPr>
      </w:pPr>
      <w:r>
        <w:rPr>
          <w:lang w:val="en-US" w:eastAsia="en-US"/>
        </w:rPr>
        <w:t>22 августа 1975 г.</w:t>
      </w:r>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Получил Ваше письмо. Понимаю Ваши трудности и огорчения, вызываемые людьми, с которыми сотрудничаешь и которым помогаешь. Как было, так и остается до сих пор: люди – самый трудный «материал». Мало кто работает над расширением своего сознания. Подходя к Основам Уч[ения], воспринимая Их, большинство пытается «влить новое вино в старые меха». Отсюда – нарушение чувства соизмеримости и попытки создания новых догм там, где любая догматика раз и навсегда отвергнута. Категориями «хорошо» и «плохо», «можно» и «нельзя» начинают оперировать, исходя из своих ограниченных соображений, а не из сложнейших диалектических обстоятельств живой жизни. Недаром Уч[ение] названо Живой Этикой и одной из первых Заповедей указана: «Не Господом моим, а Господом твоим». Вместимость, вместимость и еще раз вместимость – обязательное условие Служения, а любая ограниченность, любой вид фанатизма действуют «Господом моим» и нетерпимостью.</w:t>
      </w:r>
    </w:p>
    <w:p>
      <w:pPr>
        <w:pStyle w:val="Normal"/>
        <w:shd w:fill="FFFFFF" w:val="clear"/>
        <w:rPr>
          <w:lang w:val="en-US" w:eastAsia="en-US"/>
        </w:rPr>
      </w:pPr>
      <w:r>
        <w:rPr>
          <w:lang w:val="en-US" w:eastAsia="en-US"/>
        </w:rPr>
        <w:t>*** в этом отношении трудновата. Она очень легко восприняла некоторые Положения Уч[ения], но восприняла их в виде готовых формул, а не как руководство к действию. Я ценю и ее преданность, и ее активность, но не могу не делать «коррективов» на фанатизм и ограниченность. Последнее время я мало с нею переписываюсь.</w:t>
      </w:r>
    </w:p>
    <w:p>
      <w:pPr>
        <w:pStyle w:val="Normal"/>
        <w:shd w:fill="FFFFFF" w:val="clear"/>
        <w:rPr/>
      </w:pPr>
      <w:r>
        <w:rPr>
          <w:lang w:val="en-US" w:eastAsia="en-US"/>
        </w:rPr>
        <w:t>Обычно затрагиваю лишь чисто «деловые» вопросы. Послал как раз третьего дня письмо по поводу подарка С.Н.</w:t>
      </w:r>
      <w:r>
        <w:rPr>
          <w:rStyle w:val="FootnoteCharacters"/>
          <w:rStyle w:val="FootnoteAnchor"/>
          <w:lang w:val="en-US" w:eastAsia="en-US"/>
        </w:rPr>
        <w:footnoteReference w:id="372"/>
      </w:r>
      <w:r>
        <w:rPr>
          <w:lang w:val="en-US" w:eastAsia="en-US"/>
        </w:rPr>
        <w:t xml:space="preserve"> Одну из отобранных картин он передать не может, она ему еще понадобится. Поэтому он написал мне, чтобы Мария Ивановна или Кашкалда отобрали какой-либо пейзаж Южной Индии, тогда он оформит передачу всех пяти картин. Я написал об этом ***, а потом подумал – все ли она в точности передаст Марии Ивановне. Поэтому решил написать еще и Марии Ивановне, чтобы ввести ее в курс всей этой затянувшейся «эпопеи». У *** я заметил в последние годы тенденци[ю] «замалчивания». Самостоятельного мышления у нее не выработалось, поэтому полагаю, что есть какое-то влияние, которое способствует выработке «готовых формулировок», подчас очень примитивных и нелепых. Помните – на беседе в их Галерее она высказала мысль о том, что искусство С.Н. отличается от искусства Н.К. тем, что первое отражает «временное», а второе «вечное». Большей нелепости трудно придумать, тем более что я не сомневаюсь, что она искренне воспринимает именно «вечную» сущность искусства С.Н.</w:t>
      </w:r>
    </w:p>
    <w:p>
      <w:pPr>
        <w:pStyle w:val="Normal"/>
        <w:shd w:fill="FFFFFF" w:val="clear"/>
        <w:rPr>
          <w:lang w:val="en-US" w:eastAsia="en-US"/>
        </w:rPr>
      </w:pPr>
      <w:r>
        <w:rPr>
          <w:lang w:val="en-US" w:eastAsia="en-US"/>
        </w:rPr>
        <w:t>Но что же делать, если люди так трудно и медленно перестраивают свое сознание и предпочитают «готовые формулы» созданию своего собственного живого мышления? Очевидно, приходится запастись великим терпением и, где можно, выправлять и направлять общее для всех дело. Е.И., Н.К., Ю.Н. и С.Н. показали это нам своим Великим Примером истинного Служения. В Великом Строительстве Светлого Будущего они находили место всем и порывали только с явными предателями и служителями тьмы. Причем по собственному опыту даже скажу, что эти разрывы меньше сказываются на сердце, чем различные «трения» и «недоразумения» с теми, с кем считаешь необходимым сотрудничать. Именно последние могут наносить самые болезненные ранения в сердце. Много таких глубоких шрамов можно насчитать у каждого из нас.</w:t>
      </w:r>
    </w:p>
    <w:p>
      <w:pPr>
        <w:pStyle w:val="Normal"/>
        <w:shd w:fill="FFFFFF" w:val="clear"/>
        <w:rPr>
          <w:lang w:val="en-US" w:eastAsia="en-US"/>
        </w:rPr>
      </w:pPr>
      <w:r>
        <w:rPr>
          <w:lang w:val="en-US" w:eastAsia="en-US"/>
        </w:rPr>
        <w:t>Конечно, и в отношении Г.Л. Вы правы. В каждом деле, связанном с общечеловеческой деятельностью Н.К., выявляются не только лучшие, но и худшие стороны сотрудников. Выявляются для того, что[6ы] бороться с ними и перебарывать, уничтожать их в себе. Не всегда эта борьба успешна, не всегда человек даже и осознает ее необходимость, а поэтому и идет на поводу своих несовершенств, вместо того чтобы вступить с ними в борьбу. Никаких «правил» для книг отзывов, конечно, не существует. Каждый может писать туда все, что считает нужным. И благодарности в адрес устроителей или экскурсоводов – обычное явление.</w:t>
      </w:r>
    </w:p>
    <w:p>
      <w:pPr>
        <w:pStyle w:val="Normal"/>
        <w:shd w:fill="FFFFFF" w:val="clear"/>
        <w:rPr>
          <w:lang w:val="en-US" w:eastAsia="en-US"/>
        </w:rPr>
      </w:pPr>
      <w:r>
        <w:rPr>
          <w:lang w:val="en-US" w:eastAsia="en-US"/>
        </w:rPr>
        <w:t>Дорогая Наталья Дмитриевна, я очень благодарен Вам за Ваши письма и ценную информацию. Она бывает мне очень необходима. Особенно потому, что С.Н. дает мне некоторые поручения, которые, понятно, я стараюсь выполнить как можно лучше, а без полной информации это невозможно.</w:t>
      </w:r>
    </w:p>
    <w:p>
      <w:pPr>
        <w:pStyle w:val="Normal"/>
        <w:shd w:fill="FFFFFF" w:val="clear"/>
        <w:rPr>
          <w:lang w:val="en-US" w:eastAsia="en-US"/>
        </w:rPr>
      </w:pPr>
      <w:r>
        <w:rPr>
          <w:lang w:val="en-US" w:eastAsia="en-US"/>
        </w:rPr>
        <w:t>Поездку на юг из-за разных дел мне пришлось отложить. Хотим поехать в начале сентября. В Киеве нужно побывать обязательно, Херсон и Одессу мы хотели захватить «по пути».</w:t>
      </w:r>
    </w:p>
    <w:p>
      <w:pPr>
        <w:pStyle w:val="Normal"/>
        <w:shd w:fill="FFFFFF" w:val="clear"/>
        <w:rPr>
          <w:lang w:val="en-US" w:eastAsia="en-US"/>
        </w:rPr>
      </w:pPr>
      <w:r>
        <w:rPr>
          <w:lang w:val="en-US" w:eastAsia="en-US"/>
        </w:rPr>
        <w:t>Жаль, что Вы в этом году не смогли собраться в наши края. Но на Вашу долю выпала большая и ответственная работа в связи с двумя Выставками. Понимаю, что чувство долга удерживало Вас на месте. От всей души желаю Вам сил на завершение труднейшей задачи, вставшей на Вашем жизненном пути.</w:t>
      </w:r>
    </w:p>
    <w:p>
      <w:pPr>
        <w:pStyle w:val="Normal"/>
        <w:shd w:fill="FFFFFF" w:val="clear"/>
        <w:rPr>
          <w:lang w:val="en-US" w:eastAsia="en-US"/>
        </w:rPr>
      </w:pPr>
      <w:r>
        <w:rPr>
          <w:lang w:val="en-US" w:eastAsia="en-US"/>
        </w:rPr>
        <w:t>Сердечный привет шлет Вам Галина Васильевна.</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r>
        <w:rPr/>
        <w:t>П.Ф.Беликов – С.Н.Рериху и Д.Р.Рерих</w:t>
      </w:r>
    </w:p>
    <w:p>
      <w:pPr>
        <w:pStyle w:val="Style11"/>
        <w:rPr>
          <w:lang w:val="en-US" w:eastAsia="en-US"/>
        </w:rPr>
      </w:pPr>
      <w:r>
        <w:rPr>
          <w:lang w:val="en-US" w:eastAsia="en-US"/>
        </w:rPr>
        <w:t>25 августа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Ваши письма от 25 июля и 4 августа получил. Большое за них спасибо. Мне бесконечно дорого то, что Вы вспоминаете добрым словом мое пребывание с Вами. На меня оно оставило неизгладимое впечатление. Ваши фотографии всегда у меня перед глазами на моем письменном столе.</w:t>
      </w:r>
    </w:p>
    <w:p>
      <w:pPr>
        <w:pStyle w:val="Normal"/>
        <w:shd w:fill="FFFFFF" w:val="clear"/>
        <w:rPr>
          <w:lang w:val="en-US" w:eastAsia="en-US"/>
        </w:rPr>
      </w:pPr>
      <w:r>
        <w:rPr>
          <w:lang w:val="en-US" w:eastAsia="en-US"/>
        </w:rPr>
        <w:t>В Новосибирске выставка Святослава Николаевича проходит с большим успехом. Я написал Марии Ивановне Качальской, что одна из картин, отобранных Т.В. для Новосибирска, должна остаться у Вас и чтобы она подобрала бы взамен что-либо из южно-индийских пейзажей. Мария Ивановна отнеслась к выставке с большим вниманием. Все материалы по Новосибирску будут собраны для Вас. Я поддерживаю их намерение просить Министерство о продлении выставки. Ведь в сентябре съедутся студенты, а среди них интерес к выставке будет особенно велик. Я вкладываю сейчас несколько вырезок из газет, но полный комплект всех материалов, как и книги отзывов, будут для Вас собраны. Задержка выходит сейчас с Улан-Удэ. Некоторых материалов я еще не получил. Из Новосибирска мне сообщили, что будто бы одна книга отзывов из Улан-Удэ была послана непосредственно Вам. Получили ли Вы ее и имеете ли оттуда непосредственно какие-либо материалы по выставке? Если нет, то я буду еще писать.</w:t>
      </w:r>
    </w:p>
    <w:p>
      <w:pPr>
        <w:pStyle w:val="Normal"/>
        <w:shd w:fill="FFFFFF" w:val="clear"/>
        <w:rPr>
          <w:lang w:val="en-US" w:eastAsia="en-US"/>
        </w:rPr>
      </w:pPr>
      <w:r>
        <w:rPr>
          <w:lang w:val="en-US" w:eastAsia="en-US"/>
        </w:rPr>
        <w:t>С печатанием репродукций в Эрмитаже тоже вышла какая-то задержка. Я точно еще не смог узнать, – в чем именно дело заключается. Борис Борисович, в связи с выставками произведений «Метрополитен-музея» и выставками произведений из Эрмитажа в США, был в отъездах. Татьяна Владимировна ничего определенного сказать не могла.</w:t>
      </w:r>
    </w:p>
    <w:p>
      <w:pPr>
        <w:pStyle w:val="Normal"/>
        <w:shd w:fill="FFFFFF" w:val="clear"/>
        <w:rPr/>
      </w:pPr>
      <w:r>
        <w:rPr>
          <w:lang w:val="en-US" w:eastAsia="en-US"/>
        </w:rPr>
        <w:t>В Москве, в издательстве «Изобразительное искусство», сколько мне известно, работа над альбомом, текст к которому готовил С.И.Тюляев, – продолжается</w:t>
      </w:r>
      <w:r>
        <w:rPr>
          <w:rStyle w:val="FootnoteCharacters"/>
          <w:rStyle w:val="FootnoteAnchor"/>
          <w:lang w:val="en-US" w:eastAsia="en-US"/>
        </w:rPr>
        <w:footnoteReference w:id="373"/>
      </w:r>
      <w:r>
        <w:rPr>
          <w:lang w:val="en-US" w:eastAsia="en-US"/>
        </w:rPr>
        <w:t>. Эта работа обычно занимает довольно много времени, и я не думаю, что альбом появится раньше как к концу года. Я полагаю, что в сентябре мне обязательно нужно будет побывать в Москве и в Ленинграде, чтобы лично узнать подробности. Летом многие находятся в отъезде и темпы работы замедляются.</w:t>
      </w:r>
    </w:p>
    <w:p>
      <w:pPr>
        <w:pStyle w:val="Normal"/>
        <w:shd w:fill="FFFFFF" w:val="clear"/>
        <w:rPr/>
      </w:pPr>
      <w:r>
        <w:rPr>
          <w:lang w:val="en-US" w:eastAsia="en-US"/>
        </w:rPr>
        <w:t>О Рае я ничего определенного сказать тоже не могу. Ее «помощник» активно что-то хлопочет и собирает вокруг Раи «поклонников». Сейчас у них в руках появился новый «козырь» – сборник, который издан под именем Богдановой с двойной фамилией</w:t>
      </w:r>
      <w:r>
        <w:rPr>
          <w:rStyle w:val="FootnoteCharacters"/>
          <w:rStyle w:val="FootnoteAnchor"/>
          <w:lang w:val="en-US" w:eastAsia="en-US"/>
        </w:rPr>
        <w:footnoteReference w:id="374"/>
      </w:r>
      <w:r>
        <w:rPr>
          <w:lang w:val="en-US" w:eastAsia="en-US"/>
        </w:rPr>
        <w:t>. То, что произведения Н.К. появляются, это, конечно, хорошо. Однако рекламой кому-то они отнюдь служить не должны бы. Между прочим, послала ли Рая этот сборник Вам? Зинаида Григорьевна писала мне, что Рая послала ей этот сборник и «Алтай-Гималаи» с письмом, из которого видно, что Рая старается наладить опять «добрые отношения».</w:t>
      </w:r>
    </w:p>
    <w:p>
      <w:pPr>
        <w:pStyle w:val="Normal"/>
        <w:shd w:fill="FFFFFF" w:val="clear"/>
        <w:rPr>
          <w:lang w:val="en-US" w:eastAsia="en-US"/>
        </w:rPr>
      </w:pPr>
      <w:r>
        <w:rPr>
          <w:lang w:val="en-US" w:eastAsia="en-US"/>
        </w:rPr>
        <w:t>На этих днях получил письмо от Алехина. Он [начал] сейчас работу над книгой о Н.К. Среди другого он пишет: «Я сейчас рецензирую учебники по истории для средней школы и в книге для 10 класса "Новейшая история" (М., "Просвещение", 1974. Тираж 1 200 000, стр. 197) прочитал: "На индийском материале создает свои произведения давно проживающий в этой стране Святослав Николаевич Рерих, сын известного русского художника Николая Константиновича Рериха. В своих произведениях Рерих воспевает талант и трудолюбие индийского народа, ему принадлежит портрет Неру и других выдающихся деятелей независимой Индии".</w:t>
      </w:r>
    </w:p>
    <w:p>
      <w:pPr>
        <w:pStyle w:val="Normal"/>
        <w:shd w:fill="FFFFFF" w:val="clear"/>
        <w:rPr>
          <w:lang w:val="en-US" w:eastAsia="en-US"/>
        </w:rPr>
      </w:pPr>
      <w:r>
        <w:rPr>
          <w:lang w:val="en-US" w:eastAsia="en-US"/>
        </w:rPr>
        <w:t>Попасть в учебник для средней общеобразовательной школы, – продолжает в своем письме Алехин, – большая честь. Я не встретил на его страницах и имен многих известных деятелей искусства и культуры и очень обрадовался, прочитав приведенные строки».</w:t>
      </w:r>
    </w:p>
    <w:p>
      <w:pPr>
        <w:pStyle w:val="Normal"/>
        <w:shd w:fill="FFFFFF" w:val="clear"/>
        <w:rPr/>
      </w:pPr>
      <w:r>
        <w:rPr>
          <w:lang w:val="en-US" w:eastAsia="en-US"/>
        </w:rPr>
        <w:t>Алехин очень хочет узнать (это ему нужно для новой книги), как использовал Н.К. этюды для писания картин. Всегда ли создавались этюды? Например, «Ашрам» – было ли это полотно написано по этюду, созданному непосредственно на Цейлоне, или создавалось по памяти?</w:t>
      </w:r>
      <w:r>
        <w:rPr>
          <w:rStyle w:val="FootnoteCharacters"/>
          <w:rStyle w:val="FootnoteAnchor"/>
          <w:lang w:val="en-US" w:eastAsia="en-US"/>
        </w:rPr>
        <w:footnoteReference w:id="375"/>
      </w:r>
      <w:r>
        <w:rPr>
          <w:lang w:val="en-US" w:eastAsia="en-US"/>
        </w:rPr>
        <w:t xml:space="preserve"> Очевидно, многое фиксировалось в памяти и потом переходило на полотна? Если это Вас не затруднит, ответьте, пожалуйста, в двух словах.</w:t>
      </w:r>
    </w:p>
    <w:p>
      <w:pPr>
        <w:pStyle w:val="Normal"/>
        <w:shd w:fill="FFFFFF" w:val="clear"/>
        <w:rPr>
          <w:lang w:val="en-US" w:eastAsia="en-US"/>
        </w:rPr>
      </w:pPr>
      <w:r>
        <w:rPr>
          <w:lang w:val="en-US" w:eastAsia="en-US"/>
        </w:rPr>
        <w:t>С самыми добрыми пожеланиями, всегда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А.Д.Алехину</w:t>
      </w:r>
    </w:p>
    <w:p>
      <w:pPr>
        <w:pStyle w:val="Style11"/>
        <w:rPr>
          <w:lang w:val="en-US" w:eastAsia="en-US"/>
        </w:rPr>
      </w:pPr>
      <w:r>
        <w:rPr>
          <w:lang w:val="en-US" w:eastAsia="en-US"/>
        </w:rPr>
        <w:t>26 августа 1975 г.</w:t>
      </w:r>
    </w:p>
    <w:p>
      <w:pPr>
        <w:pStyle w:val="Normal"/>
        <w:shd w:fill="FFFFFF" w:val="clear"/>
        <w:rPr>
          <w:lang w:val="en-US" w:eastAsia="en-US"/>
        </w:rPr>
      </w:pPr>
      <w:r>
        <w:rPr>
          <w:lang w:val="en-US" w:eastAsia="en-US"/>
        </w:rPr>
        <w:t>Дорогой Александр Данилович,</w:t>
      </w:r>
    </w:p>
    <w:p>
      <w:pPr>
        <w:pStyle w:val="Normal"/>
        <w:shd w:fill="FFFFFF" w:val="clear"/>
        <w:rPr>
          <w:lang w:val="en-US" w:eastAsia="en-US"/>
        </w:rPr>
      </w:pPr>
      <w:r>
        <w:rPr>
          <w:lang w:val="en-US" w:eastAsia="en-US"/>
        </w:rPr>
        <w:t>Благодарю за письмо. Очень жалею, что не удалось в Пскове встретиться. В Москве мы были с Галиной Васильевной только два дня, и ушли эти два дня у меня на просмотр сборника статей о Н.К. Сборник уже у редактора издательства, к осени собирались пустить в набор.</w:t>
      </w:r>
    </w:p>
    <w:p>
      <w:pPr>
        <w:pStyle w:val="Normal"/>
        <w:shd w:fill="FFFFFF" w:val="clear"/>
        <w:rPr>
          <w:lang w:val="en-US" w:eastAsia="en-US"/>
        </w:rPr>
      </w:pPr>
      <w:r>
        <w:rPr>
          <w:lang w:val="en-US" w:eastAsia="en-US"/>
        </w:rPr>
        <w:t>От всего сердца приветствую начатую Вами книгу. Материала у Вас накоплено изрядно, и свой, глубоко продуманный подход к его изложению имеется. Я уверен, что книга будет интересной и ценной во всех отношениях.</w:t>
      </w:r>
    </w:p>
    <w:p>
      <w:pPr>
        <w:pStyle w:val="Normal"/>
        <w:shd w:fill="FFFFFF" w:val="clear"/>
        <w:rPr/>
      </w:pPr>
      <w:r>
        <w:rPr>
          <w:lang w:val="en-US" w:eastAsia="en-US"/>
        </w:rPr>
        <w:t>Со Святославом Николаевичем я в постоянной переписке, но он очень занят и у него нет секретаря, владеющего русским языком. Поэтому пишет он не очень много, зачастую посылает телеграммы, в которых кратко информирует о своих делах или дает какое-либо поручение. Я вчера как раз отвечал на его последнее, недавно полученное письмо и написал в нем о том, что Вы начали новую книгу о Н.К. и Вас интересует метод работы с эскизами. Сообщил также об учебнике «Новейшей истории». Лично у меня создалось впечатление, что в основном фиксировалось все в памяти. На эту мысль наталкивает то обстоятельство, что многие эскизы, легшие в основу картин, были написаны после экспедиции. Например, к картине «Песня Шамбале» есть два или три эскиза («Танг-Ла»)</w:t>
      </w:r>
      <w:r>
        <w:rPr>
          <w:rStyle w:val="FootnoteCharacters"/>
          <w:rStyle w:val="FootnoteAnchor"/>
          <w:lang w:val="en-US" w:eastAsia="en-US"/>
        </w:rPr>
        <w:footnoteReference w:id="376"/>
      </w:r>
      <w:r>
        <w:rPr>
          <w:lang w:val="en-US" w:eastAsia="en-US"/>
        </w:rPr>
        <w:t>. Эскизы, так же как и картина, созданы в сороковых годах. Очевидно, по памяти создавался сначала эскиз, а потом уже писалась картина. Но зачастую картины писались и без предварительных эскизов. Во всяком случае, это надо будет у С.Н. проверить.</w:t>
      </w:r>
    </w:p>
    <w:p>
      <w:pPr>
        <w:pStyle w:val="Normal"/>
        <w:shd w:fill="FFFFFF" w:val="clear"/>
        <w:rPr>
          <w:lang w:val="en-US" w:eastAsia="en-US"/>
        </w:rPr>
      </w:pPr>
      <w:r>
        <w:rPr>
          <w:lang w:val="en-US" w:eastAsia="en-US"/>
        </w:rPr>
        <w:t>Относительно Тирона Святославу Николаевичу задавали вопрос в Академии художеств. С.Н. отвечал, что он уверен, что это эпизод из русской истории, примерно времен татарщины. Никто из присутствовавших научных сотрудников Академии не имел понятия о Тироне. Поэтому высказывались мнения, что этот мотив не имеет отношения к историческим событиям. Я начал это дело исследовать, но у меня нет под боком фундаментальных библиотек, чтобы проверить. В святцах я нашел Федора Тирона. В 1917 году у Н.К. была картина «Послание Федору Тирону», – так что мотив в данном случае повторяется. Между прочим, церковное имя отца Александра Невского было – Федор. Полагаю, что он был канонизирован после того, как его отравили. Так что нужно проверить – относится ли имя Федор Тирон к Ярославу Всеволодовичу. Если да, – то искать надо по этой линии, если же нет, – то о Федоре Тироне надо искать подробности в «Житиях».</w:t>
      </w:r>
    </w:p>
    <w:p>
      <w:pPr>
        <w:pStyle w:val="Normal"/>
        <w:shd w:fill="FFFFFF" w:val="clear"/>
        <w:rPr/>
      </w:pPr>
      <w:r>
        <w:rPr>
          <w:lang w:val="en-US" w:eastAsia="en-US"/>
        </w:rPr>
        <w:t>«Гуру Камбала»</w:t>
      </w:r>
      <w:r>
        <w:rPr>
          <w:rStyle w:val="FootnoteCharacters"/>
          <w:rStyle w:val="FootnoteAnchor"/>
          <w:lang w:val="en-US" w:eastAsia="en-US"/>
        </w:rPr>
        <w:footnoteReference w:id="377"/>
      </w:r>
      <w:r>
        <w:rPr>
          <w:lang w:val="en-US" w:eastAsia="en-US"/>
        </w:rPr>
        <w:t xml:space="preserve"> – легенда, аналогичная сказанию о Меркурии Смоленском. Между прочим, в 1918 году в Карелии Н.К. была создана картина «Святой Меркурий Смоленский»</w:t>
      </w:r>
      <w:r>
        <w:rPr>
          <w:rStyle w:val="FootnoteCharacters"/>
          <w:rStyle w:val="FootnoteAnchor"/>
          <w:lang w:val="en-US" w:eastAsia="en-US"/>
        </w:rPr>
        <w:footnoteReference w:id="378"/>
      </w:r>
      <w:r>
        <w:rPr>
          <w:lang w:val="en-US" w:eastAsia="en-US"/>
        </w:rPr>
        <w:t>. Вообще, очень знаменательно, что в сороковых годах были повторены многие мотивы карельского периода жизни. Это, конечно, не случайно. У меня была затронута эта тема в книге ЖЗЛ, но при сокращениях этот отрывок выпал.</w:t>
      </w:r>
    </w:p>
    <w:p>
      <w:pPr>
        <w:pStyle w:val="Normal"/>
        <w:shd w:fill="FFFFFF" w:val="clear"/>
        <w:rPr>
          <w:lang w:val="en-US" w:eastAsia="en-US"/>
        </w:rPr>
      </w:pPr>
      <w:r>
        <w:rPr>
          <w:lang w:val="en-US" w:eastAsia="en-US"/>
        </w:rPr>
        <w:t>У нас с Галиной Васильевной было намерение посетить в сентябре Херсон и Киев, где у меня были дела, связанные с работой над фильмом. Сейчас же, в связи с перестановками сроков монтажа, могут произойти изменения и в намеченном маршруте. Однако, так или иначе, мне хотелось бы в конце сентября побывать в Москве. Думаю, что в Киеве тоже буду, т.к. там имеются и другие дела. Так что в конце сентября, полагаю, в Москве обязательно с Вами встретимся и подробнее побеседуем. Конечно, всегда рады будем видеть Вас и у себя в Козе-Ууэмыйза.</w:t>
      </w:r>
    </w:p>
    <w:p>
      <w:pPr>
        <w:pStyle w:val="Normal"/>
        <w:shd w:fill="FFFFFF" w:val="clear"/>
        <w:rPr>
          <w:lang w:val="en-US" w:eastAsia="en-US"/>
        </w:rPr>
      </w:pPr>
      <w:r>
        <w:rPr>
          <w:lang w:val="en-US" w:eastAsia="en-US"/>
        </w:rPr>
        <w:t>Большой привет Людмиле Ивановне и лучшие пожелания молодому поколению.</w:t>
      </w:r>
    </w:p>
    <w:p>
      <w:pPr>
        <w:pStyle w:val="Normal"/>
        <w:shd w:fill="FFFFFF" w:val="clear"/>
        <w:rPr>
          <w:lang w:val="en-US" w:eastAsia="en-US"/>
        </w:rPr>
      </w:pPr>
      <w:r>
        <w:rPr>
          <w:lang w:val="en-US" w:eastAsia="en-US"/>
        </w:rPr>
        <w:t>Всего самого светлого.</w:t>
      </w:r>
    </w:p>
    <w:p>
      <w:pPr>
        <w:pStyle w:val="Signature"/>
        <w:rPr>
          <w:lang w:val="en-US" w:eastAsia="en-US"/>
        </w:rPr>
      </w:pPr>
      <w:r>
        <w:rPr>
          <w:lang w:val="en-US" w:eastAsia="en-US"/>
        </w:rPr>
        <w:t>Ваш [П.Ф.Беликов]</w:t>
      </w:r>
    </w:p>
    <w:p>
      <w:pPr>
        <w:pStyle w:val="Normal"/>
        <w:rPr>
          <w:lang w:val="en-US" w:eastAsia="en-US"/>
        </w:rPr>
      </w:pPr>
      <w:r>
        <w:rPr>
          <w:lang w:val="en-US" w:eastAsia="en-US"/>
        </w:rPr>
      </w:r>
    </w:p>
    <w:p>
      <w:pPr>
        <w:pStyle w:val="Style10"/>
        <w:rPr/>
      </w:pPr>
      <w:r>
        <w:rPr/>
        <w:t>П.Ф.Беликов – А.А.Кочарову</w:t>
      </w:r>
    </w:p>
    <w:p>
      <w:pPr>
        <w:pStyle w:val="Style11"/>
        <w:rPr>
          <w:lang w:val="en-US" w:eastAsia="en-US"/>
        </w:rPr>
      </w:pPr>
      <w:r>
        <w:rPr>
          <w:lang w:val="en-US" w:eastAsia="en-US"/>
        </w:rPr>
        <w:t>4 сентября 1975 г.</w:t>
      </w:r>
    </w:p>
    <w:p>
      <w:pPr>
        <w:pStyle w:val="Normal"/>
        <w:shd w:fill="FFFFFF" w:val="clear"/>
        <w:rPr>
          <w:lang w:val="en-US" w:eastAsia="en-US"/>
        </w:rPr>
      </w:pPr>
      <w:r>
        <w:rPr>
          <w:lang w:val="en-US" w:eastAsia="en-US"/>
        </w:rPr>
        <w:t>Дорогой Саша,</w:t>
      </w:r>
    </w:p>
    <w:p>
      <w:pPr>
        <w:pStyle w:val="Normal"/>
        <w:shd w:fill="FFFFFF" w:val="clear"/>
        <w:rPr>
          <w:lang w:val="en-US" w:eastAsia="en-US"/>
        </w:rPr>
      </w:pPr>
      <w:r>
        <w:rPr>
          <w:lang w:val="en-US" w:eastAsia="en-US"/>
        </w:rPr>
        <w:t>Как прошел Ваш отпуск? Побывали ли в Карпатах. После московской жизни необходимо приобщение к природе.</w:t>
      </w:r>
    </w:p>
    <w:p>
      <w:pPr>
        <w:pStyle w:val="Normal"/>
        <w:shd w:fill="FFFFFF" w:val="clear"/>
        <w:rPr>
          <w:lang w:val="en-US" w:eastAsia="en-US"/>
        </w:rPr>
      </w:pPr>
      <w:r>
        <w:rPr>
          <w:lang w:val="en-US" w:eastAsia="en-US"/>
        </w:rPr>
        <w:t>Понимаю Ваше душевное состояние и ощущение чувства одиночества. Но так и должно быть. В чем-то мы всегда одиноки, ибо только в одиночестве ткется «Серебряная нить» общения с Владыкой.</w:t>
      </w:r>
    </w:p>
    <w:p>
      <w:pPr>
        <w:pStyle w:val="Normal"/>
        <w:shd w:fill="FFFFFF" w:val="clear"/>
        <w:rPr>
          <w:lang w:val="en-US" w:eastAsia="en-US"/>
        </w:rPr>
      </w:pPr>
      <w:r>
        <w:rPr>
          <w:lang w:val="en-US" w:eastAsia="en-US"/>
        </w:rPr>
        <w:t>Это не исключает того, что на пути Служения показано тесное сотрудничество с самыми разными людьми. Ведь в жизни Космоса участвует Планета со всеми ее обитателями, и сами Владыки шли в толпы, когда этого требовали сроки эволюции. Наше служение в том и состоит, чтобы, следуя формуле «Господом твоим», помогать духовному развитию окружающих нас людей, чтобы своим примером, своей деятельностью пробуждать в них желание следовать Плану Владык даже тогда, когда они далеки от понимания Шамбалы и Иерархии. Поле для посева – широко, и благо Вам, если у Вас в сердце звенит Песнь Шамбале. Сеять всегда нужно с радостной песней. Н.К. и Е.И. указывали, что добро должно быть привлекательным.</w:t>
      </w:r>
    </w:p>
    <w:p>
      <w:pPr>
        <w:pStyle w:val="Normal"/>
        <w:shd w:fill="FFFFFF" w:val="clear"/>
        <w:rPr>
          <w:lang w:val="en-US" w:eastAsia="en-US"/>
        </w:rPr>
      </w:pPr>
      <w:r>
        <w:rPr>
          <w:lang w:val="en-US" w:eastAsia="en-US"/>
        </w:rPr>
        <w:t>Вы совершенно правы в том, что не теориями, выработанными в многочтении, движется жизнь, а духовным перерождением человека. У Лескова в каком-то из рассказов имеется такой эпизод: пришел человек к одному старцу, чтобы получить от него совет, какие книги нужно прочитать, чтобы стать мудрым. Старец назвал что-то около сотни книг. Человек затратил на их чтение много лет, после чего пришел опять к старцу и сказал ему: «Вот я уже прочитал эти книги». На это старец ответил: «Ну и дурак!». Человек рассердился и прибил старца. И тогда тот сказал ему: «Ну как же не дурак – прочитал сто книг, а я тебе сказал одно слово, и ты забыл все прочитанное».</w:t>
      </w:r>
    </w:p>
    <w:p>
      <w:pPr>
        <w:pStyle w:val="Normal"/>
        <w:shd w:fill="FFFFFF" w:val="clear"/>
        <w:rPr>
          <w:lang w:val="en-US" w:eastAsia="en-US"/>
        </w:rPr>
      </w:pPr>
      <w:r>
        <w:rPr>
          <w:lang w:val="en-US" w:eastAsia="en-US"/>
        </w:rPr>
        <w:t>Не так ли часто случается и со многими, усиленно пожирающими книгу за книгой, выводящими одну теорию за другой, считающими себя «познавшими Истину», а при первом же жизненном испытании забывающими все прочитанное. Давно сказано, что «вера без дел – мертва есть». Так же и знание: без приложения его в жизни – это балласт, который тянет ко дну, а не крылья для полета ввысь.</w:t>
      </w:r>
    </w:p>
    <w:p>
      <w:pPr>
        <w:pStyle w:val="Normal"/>
        <w:shd w:fill="FFFFFF" w:val="clear"/>
        <w:rPr>
          <w:lang w:val="en-US" w:eastAsia="en-US"/>
        </w:rPr>
      </w:pPr>
      <w:r>
        <w:rPr>
          <w:lang w:val="en-US" w:eastAsia="en-US"/>
        </w:rPr>
        <w:t>Я собираюсь в конце этого месяца побывать в Москве. Полагаю, что тогда мы сможем встретиться и побеседовать. Конечно, уверен, что и ко мне Вы как-то приедете. Людские пути не случайно скрещиваются. В этом я не однажды убеждался.</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Г.В.Аузинг</w:t>
      </w:r>
    </w:p>
    <w:p>
      <w:pPr>
        <w:pStyle w:val="Style11"/>
        <w:rPr>
          <w:lang w:val="en-US" w:eastAsia="en-US"/>
        </w:rPr>
      </w:pPr>
      <w:r>
        <w:rPr>
          <w:lang w:val="en-US" w:eastAsia="en-US"/>
        </w:rPr>
        <w:t>11 сентября 1975 г.</w:t>
      </w:r>
    </w:p>
    <w:p>
      <w:pPr>
        <w:pStyle w:val="Normal"/>
        <w:shd w:fill="FFFFFF" w:val="clear"/>
        <w:rPr>
          <w:lang w:val="en-US" w:eastAsia="en-US"/>
        </w:rPr>
      </w:pPr>
      <w:r>
        <w:rPr>
          <w:lang w:val="en-US" w:eastAsia="en-US"/>
        </w:rPr>
        <w:t>Дорогая Галина Владимировна,</w:t>
      </w:r>
    </w:p>
    <w:p>
      <w:pPr>
        <w:pStyle w:val="Normal"/>
        <w:shd w:fill="FFFFFF" w:val="clear"/>
        <w:rPr/>
      </w:pPr>
      <w:r>
        <w:rPr>
          <w:lang w:val="en-US" w:eastAsia="en-US"/>
        </w:rPr>
        <w:t>Письмо Ваше получил. Это прекрасно, что книга</w:t>
      </w:r>
      <w:r>
        <w:rPr>
          <w:rStyle w:val="FootnoteCharacters"/>
          <w:rStyle w:val="FootnoteAnchor"/>
          <w:lang w:val="en-US" w:eastAsia="en-US"/>
        </w:rPr>
        <w:footnoteReference w:id="379"/>
      </w:r>
      <w:r>
        <w:rPr>
          <w:lang w:val="en-US" w:eastAsia="en-US"/>
        </w:rPr>
        <w:t xml:space="preserve"> вызвала у Вас столько вопросов и столько новых мыслей. Но не смущайтесь вопросами, которые сразу решить невозможно или которые вызывают противоречия. Книгу писал человек, который, как и все люди, имел свой подход к различным проблемам и, как все люди, мог ошибаться, в чем-то и ошибался. Кроме того, безусловно, за эти годы произошли и многие изменения.</w:t>
      </w:r>
    </w:p>
    <w:p>
      <w:pPr>
        <w:pStyle w:val="Normal"/>
        <w:shd w:fill="FFFFFF" w:val="clear"/>
        <w:rPr/>
      </w:pPr>
      <w:r>
        <w:rPr>
          <w:lang w:val="en-US" w:eastAsia="en-US"/>
        </w:rPr>
        <w:t>Автор книги – теософ. Теософия возникла в конце прошлого века. Ее основоположница, наша соотечественница Е.П.Блаватская, многие годы провела на Востоке, изучала Восточные системы. Ее основной задачей было – синтезировать все лучшее в разных религиях и синтезировать религиозные представления с научными представлениями своего времени. Поэтому и своим девизом она поставила: «Нет религии выше Истины»</w:t>
      </w:r>
      <w:r>
        <w:rPr>
          <w:rStyle w:val="FootnoteCharacters"/>
          <w:rStyle w:val="FootnoteAnchor"/>
          <w:lang w:val="en-US" w:eastAsia="en-US"/>
        </w:rPr>
        <w:footnoteReference w:id="380"/>
      </w:r>
      <w:r>
        <w:rPr>
          <w:lang w:val="en-US" w:eastAsia="en-US"/>
        </w:rPr>
        <w:t>. Истина же, конечно, в любви и в чувстве единения с Высшим. Но к этому подходят разными путями. Один человек не может всех их понять и вместить и уже в силу этого, не имеет права отрицать все не вмещенное в собственное сознание. Сознание наше постоянно изменяется. Возьмите только наши научные представления – как они за последнее столетие изменились, и разве есть на Земле такой универсальный ученый, который во всех областях науки был бы компетентен и мог бы творчески работать, вмещая в одном себе все человеческие знания? Такого ученого нет, и с этим все соглашаются. Но ведь Божественный Разум, Бог, о Котором Державин в своей непревзойденной оде писал:</w:t>
      </w:r>
    </w:p>
    <w:p>
      <w:pPr>
        <w:pStyle w:val="Normal"/>
        <w:shd w:fill="FFFFFF" w:val="clear"/>
        <w:spacing w:before="120" w:after="0"/>
        <w:ind w:left="1701" w:hanging="0"/>
        <w:rPr>
          <w:i/>
          <w:i/>
          <w:spacing w:val="10"/>
          <w:lang w:val="en-US" w:eastAsia="en-US"/>
        </w:rPr>
      </w:pPr>
      <w:r>
        <w:rPr>
          <w:i/>
          <w:spacing w:val="10"/>
          <w:lang w:val="en-US" w:eastAsia="en-US"/>
        </w:rPr>
        <w:t>О Ты, пространством бесконечный,</w:t>
      </w:r>
    </w:p>
    <w:p>
      <w:pPr>
        <w:pStyle w:val="Normal"/>
        <w:shd w:fill="FFFFFF" w:val="clear"/>
        <w:ind w:left="1701" w:hanging="0"/>
        <w:rPr>
          <w:i/>
          <w:i/>
          <w:spacing w:val="10"/>
          <w:lang w:val="en-US" w:eastAsia="en-US"/>
        </w:rPr>
      </w:pPr>
      <w:r>
        <w:rPr>
          <w:i/>
          <w:spacing w:val="10"/>
          <w:lang w:val="en-US" w:eastAsia="en-US"/>
        </w:rPr>
        <w:t>Живый в движеньи вещества,</w:t>
      </w:r>
    </w:p>
    <w:p>
      <w:pPr>
        <w:pStyle w:val="Normal"/>
        <w:shd w:fill="FFFFFF" w:val="clear"/>
        <w:ind w:left="1701" w:hanging="0"/>
        <w:rPr>
          <w:i/>
          <w:i/>
          <w:spacing w:val="10"/>
          <w:lang w:val="en-US" w:eastAsia="en-US"/>
        </w:rPr>
      </w:pPr>
      <w:r>
        <w:rPr>
          <w:i/>
          <w:spacing w:val="10"/>
          <w:lang w:val="en-US" w:eastAsia="en-US"/>
        </w:rPr>
        <w:t>Теченьем времени предвечный,</w:t>
      </w:r>
    </w:p>
    <w:p>
      <w:pPr>
        <w:pStyle w:val="Normal"/>
        <w:shd w:fill="FFFFFF" w:val="clear"/>
        <w:ind w:left="1701" w:hanging="0"/>
        <w:rPr>
          <w:i/>
          <w:i/>
          <w:spacing w:val="10"/>
          <w:lang w:val="en-US" w:eastAsia="en-US"/>
        </w:rPr>
      </w:pPr>
      <w:r>
        <w:rPr>
          <w:i/>
          <w:spacing w:val="10"/>
          <w:lang w:val="en-US" w:eastAsia="en-US"/>
        </w:rPr>
        <w:t>Без лиц, в трех лицах Божества!</w:t>
      </w:r>
    </w:p>
    <w:p>
      <w:pPr>
        <w:pStyle w:val="Normal"/>
        <w:shd w:fill="FFFFFF" w:val="clear"/>
        <w:ind w:left="1701" w:hanging="0"/>
        <w:rPr>
          <w:i/>
          <w:i/>
          <w:spacing w:val="10"/>
          <w:lang w:val="en-US" w:eastAsia="en-US"/>
        </w:rPr>
      </w:pPr>
      <w:r>
        <w:rPr>
          <w:i/>
          <w:spacing w:val="10"/>
          <w:lang w:val="en-US" w:eastAsia="en-US"/>
        </w:rPr>
        <w:t>Дух всюду сущий и единый,</w:t>
      </w:r>
    </w:p>
    <w:p>
      <w:pPr>
        <w:pStyle w:val="Normal"/>
        <w:shd w:fill="FFFFFF" w:val="clear"/>
        <w:ind w:left="1701" w:hanging="0"/>
        <w:rPr>
          <w:i/>
          <w:i/>
          <w:spacing w:val="10"/>
          <w:lang w:val="en-US" w:eastAsia="en-US"/>
        </w:rPr>
      </w:pPr>
      <w:r>
        <w:rPr>
          <w:i/>
          <w:spacing w:val="10"/>
          <w:lang w:val="en-US" w:eastAsia="en-US"/>
        </w:rPr>
        <w:t>Кому нет места и причины,</w:t>
      </w:r>
    </w:p>
    <w:p>
      <w:pPr>
        <w:pStyle w:val="Normal"/>
        <w:shd w:fill="FFFFFF" w:val="clear"/>
        <w:ind w:left="1701" w:hanging="0"/>
        <w:rPr>
          <w:i/>
          <w:i/>
          <w:spacing w:val="10"/>
          <w:lang w:val="en-US" w:eastAsia="en-US"/>
        </w:rPr>
      </w:pPr>
      <w:r>
        <w:rPr>
          <w:i/>
          <w:spacing w:val="10"/>
          <w:lang w:val="en-US" w:eastAsia="en-US"/>
        </w:rPr>
        <w:t>Кого никто постичь не мог,</w:t>
      </w:r>
    </w:p>
    <w:p>
      <w:pPr>
        <w:pStyle w:val="Normal"/>
        <w:shd w:fill="FFFFFF" w:val="clear"/>
        <w:ind w:left="1701" w:hanging="0"/>
        <w:rPr>
          <w:i/>
          <w:i/>
          <w:spacing w:val="10"/>
          <w:lang w:val="en-US" w:eastAsia="en-US"/>
        </w:rPr>
      </w:pPr>
      <w:r>
        <w:rPr>
          <w:i/>
          <w:spacing w:val="10"/>
          <w:lang w:val="en-US" w:eastAsia="en-US"/>
        </w:rPr>
        <w:t>Кто все собою наполняет,</w:t>
      </w:r>
    </w:p>
    <w:p>
      <w:pPr>
        <w:pStyle w:val="Normal"/>
        <w:shd w:fill="FFFFFF" w:val="clear"/>
        <w:ind w:left="1701" w:hanging="0"/>
        <w:rPr>
          <w:i/>
          <w:i/>
          <w:spacing w:val="10"/>
          <w:lang w:val="en-US" w:eastAsia="en-US"/>
        </w:rPr>
      </w:pPr>
      <w:r>
        <w:rPr>
          <w:i/>
          <w:spacing w:val="10"/>
          <w:lang w:val="en-US" w:eastAsia="en-US"/>
        </w:rPr>
        <w:t>Объемлет, зиждет, сохраняет,</w:t>
      </w:r>
    </w:p>
    <w:p>
      <w:pPr>
        <w:pStyle w:val="Normal"/>
        <w:shd w:fill="FFFFFF" w:val="clear"/>
        <w:spacing w:before="0" w:after="120"/>
        <w:ind w:left="1701" w:hanging="0"/>
        <w:rPr>
          <w:i/>
          <w:i/>
          <w:spacing w:val="10"/>
          <w:lang w:val="en-US" w:eastAsia="en-US"/>
        </w:rPr>
      </w:pPr>
      <w:r>
        <w:rPr>
          <w:i/>
          <w:spacing w:val="10"/>
          <w:lang w:val="en-US" w:eastAsia="en-US"/>
        </w:rPr>
        <w:t>Кого мы называем – Бог!</w:t>
      </w:r>
    </w:p>
    <w:p>
      <w:pPr>
        <w:pStyle w:val="Normal"/>
        <w:shd w:fill="FFFFFF" w:val="clear"/>
        <w:rPr>
          <w:lang w:val="en-US" w:eastAsia="en-US"/>
        </w:rPr>
      </w:pPr>
      <w:r>
        <w:rPr>
          <w:lang w:val="en-US" w:eastAsia="en-US"/>
        </w:rPr>
        <w:t>Ведь этот Бог в неизмеримое количество раз сложнее всей нашей земной науки. А между тем, что часто происходит? Люди настаивают на правильности только своего понятия Божественного и готовы на кровопролитие, чтобы отстоять свою, часто очень куцую «правду».</w:t>
      </w:r>
    </w:p>
    <w:p>
      <w:pPr>
        <w:pStyle w:val="Normal"/>
        <w:shd w:fill="FFFFFF" w:val="clear"/>
        <w:rPr/>
      </w:pPr>
      <w:r>
        <w:rPr>
          <w:lang w:val="en-US" w:eastAsia="en-US"/>
        </w:rPr>
        <w:t>Книгу «В поисках Правды» я дал Вам именно потому, что в ней отражено много путей подхода к Высшему, среди которых есть пути совершенно Вам чуждые, но очень для кого-то важные, даже незаменимые. Принимая то, на что отвечает Ваше сердце, приближаясь своим путем, нельзя нарушать иные пути, которые в конечном итоге идут к той же Единой Цели. Вот Вы пишете, что переход из одной церковной структуры в другую (в данном случае из православия в баптисты) вызвал смятение и отказ от родных. Но ведь любая церковь – это только вспомогательное средство, а не само Божественное Волеизлияние. Сказано – «Где двое или трое соберутся во Имя Мое – там Я с вами»</w:t>
      </w:r>
      <w:r>
        <w:rPr>
          <w:rStyle w:val="FootnoteCharacters"/>
          <w:rStyle w:val="FootnoteAnchor"/>
          <w:lang w:val="en-US" w:eastAsia="en-US"/>
        </w:rPr>
        <w:footnoteReference w:id="381"/>
      </w:r>
      <w:r>
        <w:rPr>
          <w:lang w:val="en-US" w:eastAsia="en-US"/>
        </w:rPr>
        <w:t>, или еще: «Не молитесь всяко, но в духе»</w:t>
      </w:r>
      <w:r>
        <w:rPr>
          <w:rStyle w:val="FootnoteCharacters"/>
          <w:rStyle w:val="FootnoteAnchor"/>
          <w:lang w:val="en-US" w:eastAsia="en-US"/>
        </w:rPr>
        <w:footnoteReference w:id="382"/>
      </w:r>
      <w:r>
        <w:rPr>
          <w:lang w:val="en-US" w:eastAsia="en-US"/>
        </w:rPr>
        <w:t>. Наше общение с Божественным, если мы сумеем его достигнуть, именно в Духе, а наша молитва Богу – во всей нашей жизни. Если мы молимся только в церкви, а за ее стенами забываем о Божественных заповедях любви, справедливости и многотерпения, то – грош [цена] нашим молитвам, в каких бы церквах они не произносились.</w:t>
      </w:r>
    </w:p>
    <w:p>
      <w:pPr>
        <w:pStyle w:val="Normal"/>
        <w:shd w:fill="FFFFFF" w:val="clear"/>
        <w:rPr>
          <w:lang w:val="en-US" w:eastAsia="en-US"/>
        </w:rPr>
      </w:pPr>
      <w:r>
        <w:rPr>
          <w:lang w:val="en-US" w:eastAsia="en-US"/>
        </w:rPr>
        <w:t>Не смущайтесь некоторыми сложными понятиями, как, например, «двойственност[ь]». Абсолют, или Бог, конечно, синтезирует и объединяет в себе Все. «Двойственность» – это диалектика жизни, в том числе и проявлений Космических, это стимул всеобщего движения, т.е. способ существовать в тех или иных преходящих формах Бытия, а не Бытие в его Нераздельном Целом. Напомню Вам конец оды «Бог»:</w:t>
      </w:r>
    </w:p>
    <w:p>
      <w:pPr>
        <w:pStyle w:val="Normal"/>
        <w:shd w:fill="FFFFFF" w:val="clear"/>
        <w:spacing w:before="120" w:after="0"/>
        <w:ind w:left="1701" w:hanging="0"/>
        <w:rPr>
          <w:i/>
          <w:i/>
          <w:spacing w:val="10"/>
          <w:lang w:val="en-US" w:eastAsia="en-US"/>
        </w:rPr>
      </w:pPr>
      <w:r>
        <w:rPr>
          <w:i/>
          <w:spacing w:val="10"/>
          <w:lang w:val="en-US" w:eastAsia="en-US"/>
        </w:rPr>
        <w:t>Неизъяснимый, непостижный!</w:t>
      </w:r>
    </w:p>
    <w:p>
      <w:pPr>
        <w:pStyle w:val="Normal"/>
        <w:shd w:fill="FFFFFF" w:val="clear"/>
        <w:ind w:left="1701" w:hanging="0"/>
        <w:rPr>
          <w:i/>
          <w:i/>
          <w:spacing w:val="10"/>
          <w:lang w:val="en-US" w:eastAsia="en-US"/>
        </w:rPr>
      </w:pPr>
      <w:r>
        <w:rPr>
          <w:i/>
          <w:spacing w:val="10"/>
          <w:lang w:val="en-US" w:eastAsia="en-US"/>
        </w:rPr>
        <w:t>Я знаю, что души моей</w:t>
      </w:r>
    </w:p>
    <w:p>
      <w:pPr>
        <w:pStyle w:val="Normal"/>
        <w:shd w:fill="FFFFFF" w:val="clear"/>
        <w:ind w:left="1701" w:hanging="0"/>
        <w:rPr>
          <w:i/>
          <w:i/>
          <w:spacing w:val="10"/>
          <w:lang w:val="en-US" w:eastAsia="en-US"/>
        </w:rPr>
      </w:pPr>
      <w:r>
        <w:rPr>
          <w:i/>
          <w:spacing w:val="10"/>
          <w:lang w:val="en-US" w:eastAsia="en-US"/>
        </w:rPr>
        <w:t>Воображения бессильны</w:t>
      </w:r>
    </w:p>
    <w:p>
      <w:pPr>
        <w:pStyle w:val="Normal"/>
        <w:shd w:fill="FFFFFF" w:val="clear"/>
        <w:ind w:left="1701" w:hanging="0"/>
        <w:rPr>
          <w:i/>
          <w:i/>
          <w:spacing w:val="10"/>
          <w:lang w:val="en-US" w:eastAsia="en-US"/>
        </w:rPr>
      </w:pPr>
      <w:r>
        <w:rPr>
          <w:i/>
          <w:spacing w:val="10"/>
          <w:lang w:val="en-US" w:eastAsia="en-US"/>
        </w:rPr>
        <w:t>И тени начертать Твоей.</w:t>
      </w:r>
    </w:p>
    <w:p>
      <w:pPr>
        <w:pStyle w:val="Normal"/>
        <w:shd w:fill="FFFFFF" w:val="clear"/>
        <w:ind w:left="1701" w:hanging="0"/>
        <w:rPr>
          <w:i/>
          <w:i/>
          <w:spacing w:val="10"/>
          <w:lang w:val="en-US" w:eastAsia="en-US"/>
        </w:rPr>
      </w:pPr>
      <w:r>
        <w:rPr>
          <w:i/>
          <w:spacing w:val="10"/>
          <w:lang w:val="en-US" w:eastAsia="en-US"/>
        </w:rPr>
        <w:t>Но если славословить должно,</w:t>
      </w:r>
    </w:p>
    <w:p>
      <w:pPr>
        <w:pStyle w:val="Normal"/>
        <w:shd w:fill="FFFFFF" w:val="clear"/>
        <w:ind w:left="1701" w:hanging="0"/>
        <w:rPr>
          <w:i/>
          <w:i/>
          <w:spacing w:val="10"/>
          <w:lang w:val="en-US" w:eastAsia="en-US"/>
        </w:rPr>
      </w:pPr>
      <w:r>
        <w:rPr>
          <w:i/>
          <w:spacing w:val="10"/>
          <w:lang w:val="en-US" w:eastAsia="en-US"/>
        </w:rPr>
        <w:t>То слабым смертным невозможно</w:t>
      </w:r>
    </w:p>
    <w:p>
      <w:pPr>
        <w:pStyle w:val="Normal"/>
        <w:shd w:fill="FFFFFF" w:val="clear"/>
        <w:ind w:left="1701" w:hanging="0"/>
        <w:rPr>
          <w:i/>
          <w:i/>
          <w:spacing w:val="10"/>
          <w:lang w:val="en-US" w:eastAsia="en-US"/>
        </w:rPr>
      </w:pPr>
      <w:r>
        <w:rPr>
          <w:i/>
          <w:spacing w:val="10"/>
          <w:lang w:val="en-US" w:eastAsia="en-US"/>
        </w:rPr>
        <w:t>Тебя ничем иным почтить,</w:t>
      </w:r>
    </w:p>
    <w:p>
      <w:pPr>
        <w:pStyle w:val="Normal"/>
        <w:shd w:fill="FFFFFF" w:val="clear"/>
        <w:ind w:left="1701" w:hanging="0"/>
        <w:rPr>
          <w:i/>
          <w:i/>
          <w:spacing w:val="10"/>
          <w:lang w:val="en-US" w:eastAsia="en-US"/>
        </w:rPr>
      </w:pPr>
      <w:r>
        <w:rPr>
          <w:i/>
          <w:spacing w:val="10"/>
          <w:lang w:val="en-US" w:eastAsia="en-US"/>
        </w:rPr>
        <w:t>Как им к Тебе лишь возвышаться,</w:t>
      </w:r>
    </w:p>
    <w:p>
      <w:pPr>
        <w:pStyle w:val="Normal"/>
        <w:shd w:fill="FFFFFF" w:val="clear"/>
        <w:ind w:left="1701" w:hanging="0"/>
        <w:rPr>
          <w:i/>
          <w:i/>
          <w:spacing w:val="10"/>
          <w:lang w:val="en-US" w:eastAsia="en-US"/>
        </w:rPr>
      </w:pPr>
      <w:r>
        <w:rPr>
          <w:i/>
          <w:spacing w:val="10"/>
          <w:lang w:val="en-US" w:eastAsia="en-US"/>
        </w:rPr>
        <w:t>В безмерной радости теряться</w:t>
      </w:r>
    </w:p>
    <w:p>
      <w:pPr>
        <w:pStyle w:val="Normal"/>
        <w:shd w:fill="FFFFFF" w:val="clear"/>
        <w:spacing w:before="0" w:after="120"/>
        <w:ind w:left="1701" w:hanging="0"/>
        <w:rPr>
          <w:i/>
          <w:i/>
          <w:spacing w:val="10"/>
          <w:lang w:val="en-US" w:eastAsia="en-US"/>
        </w:rPr>
      </w:pPr>
      <w:r>
        <w:rPr>
          <w:i/>
          <w:spacing w:val="10"/>
          <w:lang w:val="en-US" w:eastAsia="en-US"/>
        </w:rPr>
        <w:t>И благодарны слезы лить.</w:t>
      </w:r>
    </w:p>
    <w:p>
      <w:pPr>
        <w:pStyle w:val="Normal"/>
        <w:shd w:fill="FFFFFF" w:val="clear"/>
        <w:rPr>
          <w:lang w:val="en-US" w:eastAsia="en-US"/>
        </w:rPr>
      </w:pPr>
      <w:r>
        <w:rPr>
          <w:lang w:val="en-US" w:eastAsia="en-US"/>
        </w:rPr>
        <w:t>Радость постоянного возвышения и приближения к Божественной Правде невозможна без всевмещающей человеческой любви, выраженной в краткой формуле: «Возлюби ближнего своего, как самого себя». Эта заповедь, конечно, не обманет, если любить не только в стенах церкви, но именно в жизни, именно всегда и всех, и этой любовью мерить поступки окружающих.</w:t>
      </w:r>
    </w:p>
    <w:p>
      <w:pPr>
        <w:pStyle w:val="Normal"/>
        <w:shd w:fill="FFFFFF" w:val="clear"/>
        <w:rPr>
          <w:lang w:val="en-US" w:eastAsia="en-US"/>
        </w:rPr>
      </w:pPr>
      <w:r>
        <w:rPr>
          <w:lang w:val="en-US" w:eastAsia="en-US"/>
        </w:rPr>
        <w:t>Галина Васильевна шлет Вам сердечный привет. Мы в этом году довольно много ездили и, похоже, еще предстоит деловая поездка в Киев. Также и в Москве, и в Ленинграде нужно будет побывать.</w:t>
      </w:r>
    </w:p>
    <w:p>
      <w:pPr>
        <w:pStyle w:val="Normal"/>
        <w:shd w:fill="FFFFFF" w:val="clear"/>
        <w:rPr>
          <w:lang w:val="en-US" w:eastAsia="en-US"/>
        </w:rPr>
      </w:pPr>
      <w:r>
        <w:rPr>
          <w:lang w:val="en-US" w:eastAsia="en-US"/>
        </w:rPr>
        <w:t>Всего Вам самого, самого светлого. Пишите.</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r>
        <w:rPr/>
        <w:t xml:space="preserve">П.Ф.Беликов – С.Н.Рериху и </w:t>
      </w:r>
      <w:r>
        <w:rPr>
          <w:lang w:val="ru-RU" w:eastAsia="ru-RU"/>
        </w:rPr>
        <w:t>Д</w:t>
      </w:r>
      <w:r>
        <w:rPr/>
        <w:t>.Р.Рерих</w:t>
      </w:r>
    </w:p>
    <w:p>
      <w:pPr>
        <w:pStyle w:val="Style11"/>
        <w:rPr>
          <w:lang w:val="en-US" w:eastAsia="en-US"/>
        </w:rPr>
      </w:pPr>
      <w:r>
        <w:rPr>
          <w:lang w:val="en-US" w:eastAsia="en-US"/>
        </w:rPr>
        <w:t>18 сентябр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лучил известие из Новосибирска, что Ваша выставка проходит с неизменным успехом. Теперь, со съездом студентов, число посетителей выставки возросло. Точно не знаю, как долго выставка там продолжится. В Новосибирске собирают все публикации и другие относящиеся к выставке материалы. Никак не могу получить еще некоторые материалы из Улан-Удэ.</w:t>
      </w:r>
    </w:p>
    <w:p>
      <w:pPr>
        <w:pStyle w:val="Normal"/>
        <w:shd w:fill="FFFFFF" w:val="clear"/>
        <w:rPr>
          <w:lang w:val="en-US" w:eastAsia="en-US"/>
        </w:rPr>
      </w:pPr>
      <w:r>
        <w:rPr>
          <w:lang w:val="en-US" w:eastAsia="en-US"/>
        </w:rPr>
        <w:t>Вера Яковлевна Кашкалда решила, что начиная с октября, когда, возможно, начнутся у них морозы, лучше выставку никуда не посылать, а заблаговременно вернуть ее в Москву, для того чтобы оттуда в конце года вернуть Вам. Я не специалист по сохранности картин и в этом деле не умею занять определенной позиции. Иное дело, что выставку нет пользы посылать в маленькие города, где нет соответствующих выставочных помещений и всех картин так или иначе не разместить. Но как может действовать на картины мороз, я понятия не имею. Между тем Кашкалда уже подняла этот вопрос перед соответствующими организациями. Кажется, когда она зимой прошлого года хлопотала выставку в Новосибирск, то морозы ее не останавливали. Правда, к сохранности картин она относится очень строго и, действительно, очень бережет их. Так что, может быть, и действительно лучше тур выставок закончить осенью? Полагаю, Вы лучше всех можете это решить.</w:t>
      </w:r>
    </w:p>
    <w:p>
      <w:pPr>
        <w:pStyle w:val="Normal"/>
        <w:shd w:fill="FFFFFF" w:val="clear"/>
        <w:rPr>
          <w:lang w:val="en-US" w:eastAsia="en-US"/>
        </w:rPr>
      </w:pPr>
      <w:r>
        <w:rPr>
          <w:lang w:val="en-US" w:eastAsia="en-US"/>
        </w:rPr>
        <w:t>Из Ленинграда сообщили, что с открытками сейчас продвижения нет. В чем именно вышла задержка – не знаю. О работе над фильмом тоже сведений не имею. В связи с монтажом фильма предполагалась моя поездка в Киев в сентябре. Жду сейчас вызова туда.</w:t>
      </w:r>
    </w:p>
    <w:p>
      <w:pPr>
        <w:pStyle w:val="Normal"/>
        <w:shd w:fill="FFFFFF" w:val="clear"/>
        <w:rPr>
          <w:lang w:val="en-US" w:eastAsia="en-US"/>
        </w:rPr>
      </w:pPr>
      <w:r>
        <w:rPr>
          <w:lang w:val="en-US" w:eastAsia="en-US"/>
        </w:rPr>
        <w:t>Бандеролью послал Вам учебник, в котором есть текст о Вас, и перевод книги серии ЖЗЛ на литовский язык, для пополнения публикаций о Н.К.</w:t>
      </w:r>
    </w:p>
    <w:p>
      <w:pPr>
        <w:pStyle w:val="Normal"/>
        <w:shd w:fill="FFFFFF" w:val="clear"/>
        <w:rPr>
          <w:lang w:val="en-US" w:eastAsia="en-US"/>
        </w:rPr>
      </w:pPr>
      <w:r>
        <w:rPr>
          <w:lang w:val="en-US" w:eastAsia="en-US"/>
        </w:rPr>
        <w:t>Думаю, что скоро побываю в Москве и в Ленинграде.</w:t>
      </w:r>
    </w:p>
    <w:p>
      <w:pPr>
        <w:pStyle w:val="Normal"/>
        <w:shd w:fill="FFFFFF" w:val="clear"/>
        <w:rPr>
          <w:lang w:val="en-US" w:eastAsia="en-US"/>
        </w:rPr>
      </w:pPr>
      <w:r>
        <w:rPr>
          <w:lang w:val="en-US" w:eastAsia="en-US"/>
        </w:rPr>
        <w:t>С самыми наилучшими пожеланиями, душевно Ваш</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26 сентября 1975 г.</w:t>
      </w:r>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Искренне порадовались за Вас и за Наташу, что Вам опять удалось побывать на Алтае. Меня очень тянет в горы. Собираемся с Галиной Васильевной до Алтая добраться, но как получится – трудно сказать. Вот и сейчас должны были находиться около Черного моря, а до сих пор сидим по разным обстоятельствам дома.</w:t>
      </w:r>
    </w:p>
    <w:p>
      <w:pPr>
        <w:pStyle w:val="Normal"/>
        <w:shd w:fill="FFFFFF" w:val="clear"/>
        <w:rPr>
          <w:lang w:val="en-US" w:eastAsia="en-US"/>
        </w:rPr>
      </w:pPr>
      <w:r>
        <w:rPr>
          <w:lang w:val="en-US" w:eastAsia="en-US"/>
        </w:rPr>
        <w:t>От всего сердца приветствую выбранную Вами тему «Рерих и космос». Невзирая на свою конкретность, тема эта столь обширна и многогранна, что диапазон ее сразу трудно представить. Материал, конечно, следует подбирать как можно шире. С цитатами из книг Н.К. я постараюсь Вам помочь. Но мне хотелось бы натолкнуть Вас еще на одну мысль, а именно – связать тему «Рерих и космос» с проблематикой, которая уже как-то входит в наш научный обиход и получила «право» на публикации. Это продвинуло бы к публикациям и Вашу работу и еще более конкретизировало бы ее. Я имею в виду проблемы, связанные с работами К.Э.Циолковского, А.Л.Чижевского и В.И.Вернадского. Я думаю, что в научной библиотеке Академгородка можно что-то из их работ достать. Некоторые редкие издания постараюсь достать для Вас я. Подумайте, и я постараюсь с подборкой материалов, когда тема больше выкристаллизуется. Полагаю, что Циолковский, Чижевский и Вернадский подскажут Вам идею, от которой пойдут многие нити к книгам Живой Этики.</w:t>
      </w:r>
    </w:p>
    <w:p>
      <w:pPr>
        <w:pStyle w:val="Normal"/>
        <w:shd w:fill="FFFFFF" w:val="clear"/>
        <w:rPr/>
      </w:pPr>
      <w:r>
        <w:rPr>
          <w:lang w:val="en-US" w:eastAsia="en-US"/>
        </w:rPr>
        <w:t>Поздравляю Вас с прекрасной публикацией</w:t>
      </w:r>
      <w:r>
        <w:rPr>
          <w:rStyle w:val="FootnoteCharacters"/>
          <w:rStyle w:val="FootnoteAnchor"/>
          <w:lang w:val="en-US" w:eastAsia="en-US"/>
        </w:rPr>
        <w:footnoteReference w:id="383"/>
      </w:r>
      <w:r>
        <w:rPr>
          <w:lang w:val="en-US" w:eastAsia="en-US"/>
        </w:rPr>
        <w:t>. Девика послала мне один номер журнала, не уверен, есть ли у нее еще экземпляры. Фотографии получились на редкость удачными. Я у нее еще узнаю и попрошу, если найдется, послать.</w:t>
      </w:r>
    </w:p>
    <w:p>
      <w:pPr>
        <w:pStyle w:val="Normal"/>
        <w:shd w:fill="FFFFFF" w:val="clear"/>
        <w:rPr>
          <w:lang w:val="en-US" w:eastAsia="en-US"/>
        </w:rPr>
      </w:pPr>
      <w:r>
        <w:rPr>
          <w:lang w:val="en-US" w:eastAsia="en-US"/>
        </w:rPr>
        <w:t>Пишите о Ваших новостях. Сердечный привет от нас Наташ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Signature"/>
        <w:spacing w:before="0" w:after="0"/>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А.Н.Анненко</w:t>
      </w:r>
    </w:p>
    <w:p>
      <w:pPr>
        <w:pStyle w:val="Style11"/>
        <w:rPr>
          <w:lang w:val="en-US" w:eastAsia="en-US"/>
        </w:rPr>
      </w:pPr>
      <w:r>
        <w:rPr>
          <w:lang w:val="en-US" w:eastAsia="en-US"/>
        </w:rPr>
        <w:t>29 сентября 1975 г.</w:t>
      </w:r>
    </w:p>
    <w:p>
      <w:pPr>
        <w:pStyle w:val="Normal"/>
        <w:keepNext w:val="true"/>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Только успел опустить в кружку письмо к Вам, как пришла от Вас бандероль с фотографиями и слайдами. Не нахожу слов для благодарности. Все сделано очень хорошо, и все очень для меня нужно. Делать для меня еще дубликаты с уже сделанного – нет надобности. Но если будут еще новые фото, то был бы за них очень признателен. Хотелось бы иметь фотографии, на которых имеетесь и Вы.</w:t>
      </w:r>
    </w:p>
    <w:p>
      <w:pPr>
        <w:pStyle w:val="Normal"/>
        <w:shd w:fill="FFFFFF" w:val="clear"/>
        <w:rPr>
          <w:lang w:val="en-US" w:eastAsia="en-US"/>
        </w:rPr>
      </w:pPr>
      <w:r>
        <w:rPr>
          <w:lang w:val="en-US" w:eastAsia="en-US"/>
        </w:rPr>
        <w:t>Вы совершенно правы в том, что систематическая работа над книгами Ж[ивой] Э[тики] и сопоставление их с другими Первоисточниками принесут со временем ответы на многие возникающие сейчас вопросы. Главное, чтобы вопросы возникали, чтобы работа не прекращалась. Я, в свою очередь, всегда, сколько сумею, помогу Вам разобраться, когда моя помощь понадобится. При этом я отнюдь не настаиваю на исчерпывающе[м] значени[и] своих ответов. Сами по себе вопросы бывают столь сложны, столь индивидуальны (и это хорошо), что однозначных или исчерпывающих ответов не найти, да и искать, пожалуй, нет надобности. Ведь и ответ всегда в какой-то степени будет «индивидуальным», и его ценность может измеряться только тем – подсказал ли он Вам что-то такое, что помогло созреть собственному ответу на тот или иной вопрос.</w:t>
      </w:r>
    </w:p>
    <w:p>
      <w:pPr>
        <w:pStyle w:val="Normal"/>
        <w:shd w:fill="FFFFFF" w:val="clear"/>
        <w:rPr>
          <w:lang w:val="en-US" w:eastAsia="en-US"/>
        </w:rPr>
      </w:pPr>
      <w:r>
        <w:rPr>
          <w:lang w:val="en-US" w:eastAsia="en-US"/>
        </w:rPr>
        <w:t>Если такую помощь оказывает Вам моя новая работа, то я очень рад. У меня помечено, что я дал Вам часть до 39 страницы. Но у меня есть две перепечатки с разными интервалами. К Вам, вероятно, попал вариант с двумя интервалами. Сейчас у меня имеется продолжение, начинается оно с 32-й страницы, которая соответствует 40-й по имеющемуся у Вас варианту, а после 45-й страницы и интервал, и счет страницам опять возвращаются к старым, так что текст идет подряд. Посылаю Вам бандеролью эту часть работы. Сейчас я начал еще одну работу, поэтому темп продолжения этой несколько задержится.</w:t>
      </w:r>
    </w:p>
    <w:p>
      <w:pPr>
        <w:pStyle w:val="Normal"/>
        <w:shd w:fill="FFFFFF" w:val="clear"/>
        <w:rPr>
          <w:lang w:val="en-US" w:eastAsia="en-US"/>
        </w:rPr>
      </w:pPr>
      <w:r>
        <w:rPr>
          <w:lang w:val="en-US" w:eastAsia="en-US"/>
        </w:rPr>
        <w:t>Получил телеграмму, что выставка С.Н. в Новосибирске закрывается. Искусство С.Н. и искусство Н.К. вряд ли можно соотносить друг к другу в понятиях «лучше» и «хуже». Ведь они оба говорят своим искусством об одном и том же, говорят одинаково мастерски, но раскрывая разные аспекты воздействия прекрасным. То, что Н.К. раскрывает в ландшафте, в исторической эпике, С.Н. раскрывает через человеческую личность. Все это доказывает лишь безграничные возможности изобразительного искусства. Живопись Н.К. и С.Н. хорошо «дополняют» друг друга. В Индии они часто устраивали совместные выставки, и это воспринималось зрителями очень хорошо.</w:t>
      </w:r>
    </w:p>
    <w:p>
      <w:pPr>
        <w:pStyle w:val="Normal"/>
        <w:shd w:fill="FFFFFF" w:val="clear"/>
        <w:rPr/>
      </w:pPr>
      <w:r>
        <w:rPr>
          <w:lang w:val="en-US" w:eastAsia="en-US"/>
        </w:rPr>
        <w:t>Коля говорил мне, что он еще раз переснимет для Вас Письма Е.И.</w:t>
      </w:r>
      <w:r>
        <w:rPr>
          <w:rStyle w:val="FootnoteCharacters"/>
          <w:rStyle w:val="FootnoteAnchor"/>
          <w:lang w:val="en-US" w:eastAsia="en-US"/>
        </w:rPr>
        <w:footnoteReference w:id="384"/>
      </w:r>
      <w:r>
        <w:rPr>
          <w:lang w:val="en-US" w:eastAsia="en-US"/>
        </w:rPr>
        <w:t xml:space="preserve"> Как я понял из Вашего письма, он снабдил Вас имевшимся у него переснимк[ом]. Это очень хорошо. Письма Е.И. помогают во многом разобраться самостоятельно. Они не только целый кладезь знаний, но [и] прекрасное пособие для усвоения метода свободного, непредвзятого мышления, которое находит место всему ценному. Тот духовный подъем, который всегда в письмах присутствует, поддерживает и усиливает наше собственное устремление, а устремление, как Вы правильно замечаете в своем письме, создает «зону благоприятствования», складывает окружающие обстоятельства в нужном для нашего продвижения порядке.</w:t>
      </w:r>
    </w:p>
    <w:p>
      <w:pPr>
        <w:pStyle w:val="Normal"/>
        <w:shd w:fill="FFFFFF" w:val="clear"/>
        <w:rPr>
          <w:lang w:val="en-US" w:eastAsia="en-US"/>
        </w:rPr>
      </w:pPr>
      <w:r>
        <w:rPr>
          <w:lang w:val="en-US" w:eastAsia="en-US"/>
        </w:rPr>
        <w:t>Еще раз сердечно благодарю Вас за бандероль. Не знаю, – чем я могу отблагодарить Ю.В.Коршунова. Сообщите, пожалуйста, Ваши на этот счет соображения.</w:t>
      </w:r>
    </w:p>
    <w:p>
      <w:pPr>
        <w:pStyle w:val="Normal"/>
        <w:shd w:fill="FFFFFF" w:val="clear"/>
        <w:rPr>
          <w:lang w:val="en-US" w:eastAsia="en-US"/>
        </w:rPr>
      </w:pPr>
      <w:r>
        <w:rPr>
          <w:lang w:val="en-US" w:eastAsia="en-US"/>
        </w:rPr>
        <w:t>Большой привет и наилучшие пожелания от нас Ирине Яковлевне.</w:t>
      </w:r>
    </w:p>
    <w:p>
      <w:pPr>
        <w:pStyle w:val="Normal"/>
        <w:shd w:fill="FFFFFF" w:val="clear"/>
        <w:rPr>
          <w:lang w:val="en-US" w:eastAsia="en-US"/>
        </w:rPr>
      </w:pPr>
      <w:r>
        <w:rPr>
          <w:lang w:val="en-US" w:eastAsia="en-US"/>
        </w:rPr>
        <w:t>Всего Вам самого, самого светлого. Душевно Ваш.</w:t>
      </w:r>
    </w:p>
    <w:p>
      <w:pPr>
        <w:pStyle w:val="Normal"/>
        <w:shd w:fill="FFFFFF" w:val="clear"/>
        <w:rPr>
          <w:lang w:val="en-US" w:eastAsia="en-US"/>
        </w:rPr>
      </w:pPr>
      <w:r>
        <w:rPr>
          <w:lang w:val="en-US" w:eastAsia="en-US"/>
        </w:rPr>
      </w:r>
    </w:p>
    <w:p>
      <w:pPr>
        <w:pStyle w:val="Style10"/>
        <w:rPr/>
      </w:pPr>
      <w:r>
        <w:rPr/>
        <w:t>П.Ф.Беликов – Г.В.Аузинг</w:t>
      </w:r>
    </w:p>
    <w:p>
      <w:pPr>
        <w:pStyle w:val="Style11"/>
        <w:rPr>
          <w:lang w:val="en-US" w:eastAsia="en-US"/>
        </w:rPr>
      </w:pPr>
      <w:r>
        <w:rPr>
          <w:lang w:val="en-US" w:eastAsia="en-US"/>
        </w:rPr>
        <w:t>9 октября 1975 г.</w:t>
      </w:r>
    </w:p>
    <w:p>
      <w:pPr>
        <w:pStyle w:val="Normal"/>
        <w:keepNext w:val="true"/>
        <w:shd w:fill="FFFFFF" w:val="clear"/>
        <w:rPr>
          <w:lang w:val="en-US" w:eastAsia="en-US"/>
        </w:rPr>
      </w:pPr>
      <w:r>
        <w:rPr>
          <w:lang w:val="en-US" w:eastAsia="en-US"/>
        </w:rPr>
        <w:t>Дорогая Галина Владимировна,</w:t>
      </w:r>
    </w:p>
    <w:p>
      <w:pPr>
        <w:pStyle w:val="Normal"/>
        <w:shd w:fill="FFFFFF" w:val="clear"/>
        <w:rPr>
          <w:lang w:val="en-US" w:eastAsia="en-US"/>
        </w:rPr>
      </w:pPr>
      <w:r>
        <w:rPr>
          <w:lang w:val="en-US" w:eastAsia="en-US"/>
        </w:rPr>
        <w:t>Оба Ваших письма получил. Простите, что задержался с ответом на первое. Собирались с Галиной Васильевной поехать на Украину и думали заехать в Москву по делам, но сейчас планы несколько изменились. Мне по делам нужно будет выехать в Киев и в Москву, но не раньше второй половины октября.</w:t>
      </w:r>
    </w:p>
    <w:p>
      <w:pPr>
        <w:pStyle w:val="Normal"/>
        <w:shd w:fill="FFFFFF" w:val="clear"/>
        <w:rPr>
          <w:lang w:val="en-US" w:eastAsia="en-US"/>
        </w:rPr>
      </w:pPr>
      <w:r>
        <w:rPr>
          <w:lang w:val="en-US" w:eastAsia="en-US"/>
        </w:rPr>
        <w:t>Я очень люблю Чюрлениса. Несколько лет тому назад я был в Каунасе, где находится Музей его имени, в котором сосредоточены почти все его произведения. В Музее постоянно заучит музыка Чюрлениса, под которую картины смотрятся особенно хорошо.</w:t>
      </w:r>
    </w:p>
    <w:p>
      <w:pPr>
        <w:pStyle w:val="Normal"/>
        <w:shd w:fill="FFFFFF" w:val="clear"/>
        <w:rPr>
          <w:lang w:val="en-US" w:eastAsia="en-US"/>
        </w:rPr>
      </w:pPr>
      <w:r>
        <w:rPr>
          <w:lang w:val="en-US" w:eastAsia="en-US"/>
        </w:rPr>
        <w:t>Чюрленис, конечно, не только большой художник и композитор, но и человек больших чувств. Он творец прекрасного мира, и его картины напоминают нам, что каждый должен участвовать в создании такого мира для всего человечества. И этот мир должен быть не только прекрасным, но и мудрым. У Чюрлениса необыкновенно развито чувство принадлежности человека к Космическому Строительству. Безусловно, все картины Чюрлениса полны глубоким смыслом, но, выраженный в образах, переходящих в музыку, этот смысл стоит где-то на грани «несказуемого». Во всяком случае, однозначны[е] объяснени[я] для его картин вряд ли можно составить, так же как нельзя этого сделать для музыкального произведения. Каждый почувствует в нем нечто близкое себе, т.к. музыкальные произведения очень «емки». Это же можно сказать и о живописи Чюрлениса. Он гармонизирует множество восприятий жизни в один прекрасный и звучный аккорд.</w:t>
      </w:r>
    </w:p>
    <w:p>
      <w:pPr>
        <w:pStyle w:val="Normal"/>
        <w:shd w:fill="FFFFFF" w:val="clear"/>
        <w:rPr/>
      </w:pPr>
      <w:r>
        <w:rPr>
          <w:lang w:val="en-US" w:eastAsia="en-US"/>
        </w:rPr>
        <w:t>Я посылаю Вам заказной бандеролью недавно вышедшую книгу о Чюрленисе</w:t>
      </w:r>
      <w:r>
        <w:rPr>
          <w:rStyle w:val="FootnoteCharacters"/>
          <w:rStyle w:val="FootnoteAnchor"/>
          <w:lang w:val="en-US" w:eastAsia="en-US"/>
        </w:rPr>
        <w:footnoteReference w:id="385"/>
      </w:r>
      <w:r>
        <w:rPr>
          <w:lang w:val="en-US" w:eastAsia="en-US"/>
        </w:rPr>
        <w:t>. Я думаю, что Вы найдете в ней много ответов на возникшие вопросы.</w:t>
      </w:r>
    </w:p>
    <w:p>
      <w:pPr>
        <w:pStyle w:val="Normal"/>
        <w:shd w:fill="FFFFFF" w:val="clear"/>
        <w:rPr>
          <w:lang w:val="en-US" w:eastAsia="en-US"/>
        </w:rPr>
      </w:pPr>
      <w:r>
        <w:rPr>
          <w:lang w:val="en-US" w:eastAsia="en-US"/>
        </w:rPr>
        <w:t>Не знаю точно, когда я в Москве буду. Постараюсь снестись с Вами по телефону. Большой привет шлет Вам Галина Васильевна. Всего самого светлого.</w:t>
      </w:r>
    </w:p>
    <w:p>
      <w:pPr>
        <w:pStyle w:val="Normal"/>
        <w:shd w:fill="FFFFFF" w:val="clear"/>
        <w:rPr>
          <w:lang w:val="en-US" w:eastAsia="en-US"/>
        </w:rPr>
      </w:pPr>
      <w:r>
        <w:rPr>
          <w:lang w:val="en-US" w:eastAsia="en-US"/>
        </w:rPr>
      </w:r>
    </w:p>
    <w:p>
      <w:pPr>
        <w:pStyle w:val="Style10"/>
        <w:rPr/>
      </w:pPr>
      <w:r>
        <w:rPr/>
        <w:t>П.Ф.Беликов – Л.В.Шапошниковой</w:t>
      </w:r>
    </w:p>
    <w:p>
      <w:pPr>
        <w:pStyle w:val="Style11"/>
        <w:rPr>
          <w:lang w:val="en-US" w:eastAsia="en-US"/>
        </w:rPr>
      </w:pPr>
      <w:r>
        <w:rPr>
          <w:lang w:val="en-US" w:eastAsia="en-US"/>
        </w:rPr>
        <w:t>9 октября 1975 г.</w:t>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Рад был слышать Вас по телефону и узнать о благополучной поездке и съемках. Конечно, зело хочется повидать Вас и побеседовать лично. Ренита Андреевна при последней встрече говорила, что была бы желательна моя поездка в Киев. Я предполагал совместить ее с поездкой к Черному морю, но сейчас все планы изменил, т.к. по опыту уже знаю, что отдыха с делами не совместить. Поэтому предполагаю поехать в Киев по первому зову Рениты Андреевны или Роллана Петровича, которым уже об этом сообщил. Однако – нет ни зова, ни вообще сведений.</w:t>
      </w:r>
    </w:p>
    <w:p>
      <w:pPr>
        <w:pStyle w:val="Normal"/>
        <w:shd w:fill="FFFFFF" w:val="clear"/>
        <w:rPr>
          <w:lang w:val="en-US" w:eastAsia="en-US"/>
        </w:rPr>
      </w:pPr>
      <w:r>
        <w:rPr>
          <w:lang w:val="en-US" w:eastAsia="en-US"/>
        </w:rPr>
        <w:t>В Москву мне ехать, так или иначе, нужно. Безусловно, хотелось бы ознакомиться и с отснятым материалом и помочь в чем-то, если моя помощь пригодится. Поэтому очень жду известий. Если задержка происходит из-за того, что смета исчерпана и моя поездка не сможет быть оплачена, то через этот барьер я перескочу, т.е. съезжу за свой счет. Нужно только знать, когда лучше всего выехать и поехать ли сразу в Киев или завернуть сначала в Москву, а потом уже туда. Москву мне, так или иначе, не миновать.</w:t>
      </w:r>
    </w:p>
    <w:p>
      <w:pPr>
        <w:pStyle w:val="Normal"/>
        <w:shd w:fill="FFFFFF" w:val="clear"/>
        <w:rPr>
          <w:lang w:val="en-US" w:eastAsia="en-US"/>
        </w:rPr>
      </w:pPr>
      <w:r>
        <w:rPr>
          <w:lang w:val="en-US" w:eastAsia="en-US"/>
        </w:rPr>
        <w:t>Большой привет от меня всем участникам благополучно завершающегося фильма.</w:t>
      </w:r>
    </w:p>
    <w:p>
      <w:pPr>
        <w:pStyle w:val="Normal"/>
        <w:shd w:fill="FFFFFF" w:val="clear"/>
        <w:rPr>
          <w:lang w:val="en-US" w:eastAsia="en-US"/>
        </w:rPr>
      </w:pPr>
      <w:r>
        <w:rPr>
          <w:lang w:val="en-US" w:eastAsia="en-US"/>
        </w:rPr>
        <w:t>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r>
        <w:rPr/>
        <w:t>П.Ф.Беликов – А.Н.Анненко</w:t>
      </w:r>
    </w:p>
    <w:p>
      <w:pPr>
        <w:pStyle w:val="Style11"/>
        <w:rPr>
          <w:lang w:val="en-US" w:eastAsia="en-US"/>
        </w:rPr>
      </w:pPr>
      <w:r>
        <w:rPr>
          <w:lang w:val="en-US" w:eastAsia="en-US"/>
        </w:rPr>
        <w:t>15 октября 1975 г.</w:t>
      </w:r>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Большое спасибо за письмо и заботы. Редакция «Байкала» все-таки выслала мне три экземпляра, и я смог послать С.Н. и З.Г.Ф. в Нью-Йорк. С оставшегося постараюсь сделать фотостаты. Если Вы не достанете, то пошлю Вам копию. Статью, правда, несколько сократили, но это уже обязательное правило редакций.</w:t>
      </w:r>
    </w:p>
    <w:p>
      <w:pPr>
        <w:pStyle w:val="Normal"/>
        <w:shd w:fill="FFFFFF" w:val="clear"/>
        <w:rPr/>
      </w:pPr>
      <w:r>
        <w:rPr>
          <w:lang w:val="en-US" w:eastAsia="en-US"/>
        </w:rPr>
        <w:t>Понимаю Вашу боль относительно происходящих вокруг Высоких Имен и Понятий неблаговидных событий. К сожалению, это неизбежно. Я сам неохотно эту тему затрагиваю. Слишком много мне пришлось наблюдать, были сделаны с моей стороны (и далеко не только с моей) попытки исправить положение, но – безрезультатно. На все произошедшее имеется ответ, который дан самой Е.И. – в 1 томе «Писем», стр. 270, есть такое место: «...Во всех попытках темных есть известная планомерность. Именно, они хотят дискредитировать каждое светлое начинание. И, конечно, легче всего сделать это, введя в центр его темных или безответственных личностей»</w:t>
      </w:r>
      <w:r>
        <w:rPr>
          <w:rStyle w:val="FootnoteCharacters"/>
          <w:rStyle w:val="FootnoteAnchor"/>
          <w:lang w:val="en-US" w:eastAsia="en-US"/>
        </w:rPr>
        <w:footnoteReference w:id="386"/>
      </w:r>
      <w:r>
        <w:rPr>
          <w:lang w:val="en-US" w:eastAsia="en-US"/>
        </w:rPr>
        <w:t>.</w:t>
      </w:r>
    </w:p>
    <w:p>
      <w:pPr>
        <w:pStyle w:val="Normal"/>
        <w:shd w:fill="FFFFFF" w:val="clear"/>
        <w:rPr>
          <w:lang w:val="en-US" w:eastAsia="en-US"/>
        </w:rPr>
      </w:pPr>
      <w:r>
        <w:rPr>
          <w:lang w:val="en-US" w:eastAsia="en-US"/>
        </w:rPr>
        <w:t>Квартире Ю.Н. суждено было быть центром, и я уверен, что со временем она эту роль еще сыграет. И.М. оказалась просто той «лазейкой», через которую проникли враги Света. Сама она не понимает ровным счетом ничего. И этому не следует удивляться. Ведь в больших караванах имеются и ведущий, и его помощники, и специалисты, и погонщики, и просто прислуга. И.М. никогда не допускалась до больших дел. В свое время даже Е.И. предупреждала о ненадежности И.М. в случае, если ее оставить без присмотра. Каждому назначено свое «испытание». Осуждать, конечно, не хочется. Испытание назначено и нам, и каждому из нас предстоит сдать свой «экзамен». Однако и совсем закрывать глаза тоже не приходится, иначе много может быть «дров наломано».</w:t>
      </w:r>
    </w:p>
    <w:p>
      <w:pPr>
        <w:pStyle w:val="Normal"/>
        <w:shd w:fill="FFFFFF" w:val="clear"/>
        <w:rPr>
          <w:lang w:val="en-US" w:eastAsia="en-US"/>
        </w:rPr>
      </w:pPr>
      <w:r>
        <w:rPr>
          <w:lang w:val="en-US" w:eastAsia="en-US"/>
        </w:rPr>
        <w:t>Что же касается «воплощения Н.К.» в лице «патрона» И.М., – то большей глупости и кощунства трудно даже представить. Если подобные утверждения и можно чем-то «оправдать», то только маньячностью и одержимостью, но последние-то никакого оправдания не имеют. Между прочим, ни в каких бумагах Н.К. о новых его воплощениях нет подобных сведений. О возможном сибирском воплощении говорила Е.И. после ухода Н.К. Я беседовал на эту тему со С.Н. Он ответил твердо и кратко: «Никаких поисков и предположений не делать». И это вполне понятно, так же как и то, что в новом воплощении сам Н.К. никогда не сошлется на свое прежнее, свидетели которого еще живы. Это было бы величайшей несоизмеримостью. Мне уже приходилось догадываться по некоторым признакам, что «патрон» И.М. намекает на какое-то свое «высокое» положение «избранника». Мне-то он о своем «воплощении» говорить остерегался, однако то, что он говорил об этом другим, – меня не удивляет. Ведь каждый маньяк обязательно метит в «Наполеоны». Это верный признак одержимости.</w:t>
      </w:r>
    </w:p>
    <w:p>
      <w:pPr>
        <w:pStyle w:val="Normal"/>
        <w:shd w:fill="FFFFFF" w:val="clear"/>
        <w:rPr>
          <w:lang w:val="en-US" w:eastAsia="en-US"/>
        </w:rPr>
      </w:pPr>
      <w:r>
        <w:rPr>
          <w:lang w:val="en-US" w:eastAsia="en-US"/>
        </w:rPr>
        <w:t>Но хватит на эту тему. Время все поставит на свое место, и Карма распорядится по своим законам. Перед нами лежит необъятное поле творческой работы, и приложим все старания, чтобы достойно, с пользой для других потрудиться на нем. Устремление – верный залог успеха, и благо Вам, если Вы крепки в своем устремлении. Оно зовет нас вперед и вперед. Тратить время на осуждение чужих ошибок не следует, важнее самим не впасть в них.</w:t>
      </w:r>
    </w:p>
    <w:p>
      <w:pPr>
        <w:pStyle w:val="Normal"/>
        <w:shd w:fill="FFFFFF" w:val="clear"/>
        <w:rPr>
          <w:lang w:val="en-US" w:eastAsia="en-US"/>
        </w:rPr>
      </w:pPr>
      <w:r>
        <w:rPr>
          <w:lang w:val="en-US" w:eastAsia="en-US"/>
        </w:rPr>
        <w:t>На этих днях собираюсь в Москву. Радует, что закончили съемку фильма о Н.К. в Индии. Теперь приступают к монтажу. Готовится большой сборник статей. Не исключена возможность вторичного приезда к нам С.Н. Даже на склоне своей жизни я живу тем, что впереди. Тем более Вам должно быть присуще это благостное ощущение.</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Е.П.Маточкину</w:t>
      </w:r>
    </w:p>
    <w:p>
      <w:pPr>
        <w:pStyle w:val="Style11"/>
        <w:rPr>
          <w:lang w:val="en-US" w:eastAsia="en-US"/>
        </w:rPr>
      </w:pPr>
      <w:r>
        <w:rPr>
          <w:lang w:val="en-US" w:eastAsia="en-US"/>
        </w:rPr>
        <w:t>29 октября 1975 г.</w:t>
      </w:r>
    </w:p>
    <w:p>
      <w:pPr>
        <w:pStyle w:val="Normal"/>
        <w:keepNext w:val="true"/>
        <w:shd w:fill="FFFFFF" w:val="clear"/>
        <w:rPr>
          <w:lang w:val="en-US" w:eastAsia="en-US"/>
        </w:rPr>
      </w:pPr>
      <w:r>
        <w:rPr>
          <w:lang w:val="en-US" w:eastAsia="en-US"/>
        </w:rPr>
        <w:t>Дорогой Женя,</w:t>
      </w:r>
    </w:p>
    <w:p>
      <w:pPr>
        <w:pStyle w:val="Normal"/>
        <w:keepNext w:val="true"/>
        <w:shd w:fill="FFFFFF" w:val="clear"/>
        <w:rPr>
          <w:lang w:val="en-US" w:eastAsia="en-US"/>
        </w:rPr>
      </w:pPr>
      <w:r>
        <w:rPr>
          <w:lang w:val="en-US" w:eastAsia="en-US"/>
        </w:rPr>
        <w:t>Большое Вам спасибо за письмо и за «Байкал».</w:t>
      </w:r>
    </w:p>
    <w:p>
      <w:pPr>
        <w:pStyle w:val="Normal"/>
        <w:shd w:fill="FFFFFF" w:val="clear"/>
        <w:rPr/>
      </w:pPr>
      <w:r>
        <w:rPr>
          <w:lang w:val="en-US" w:eastAsia="en-US"/>
        </w:rPr>
        <w:t>Рад за Бориса Алексеевича. Я люблю его произведения и очень ценю те, которые он мне подарил. У меня несколько его прекрасных пейзажей, написанных с большим настроением. С его темой «Н.Р. и русский пейзаж» я хорошо знаком, т.к. она пойдет отдельной статьей в готовящийся в Москве сборник</w:t>
      </w:r>
      <w:r>
        <w:rPr>
          <w:rStyle w:val="FootnoteCharacters"/>
          <w:rStyle w:val="FootnoteAnchor"/>
          <w:lang w:val="en-US" w:eastAsia="en-US"/>
        </w:rPr>
        <w:footnoteReference w:id="387"/>
      </w:r>
      <w:r>
        <w:rPr>
          <w:lang w:val="en-US" w:eastAsia="en-US"/>
        </w:rPr>
        <w:t>, который я рецензировал. Север, безусловно, близок Б.А., но я не думаю, что Бондаренко пойдет на какое-либо соавторство. Бондаренко работает много совместно с сестрой, проживающей в Петрозаводске, она у меня бывала, а с ним я встречался в Москве и переписываюсь. Он только что должен был побывать в Финляндии, в Музее Галлена, откуда уже получал некоторые материалы, касающиеся Н.К. Я имел от Бондаренко копии интересных писем Н.К. к Галлену. Вообще, у него довольно много архивных материалов по первоисточникам, которые позволяют ему самостоятельно работать над интересующими его темами. Как молодой ученый, он заинтересован в публикациях, поэтому от соавторств сторонится. Отчасти сужу по своему опыту. В № 1 журнала «Север» за 1976 год появится публикация очерка Н.К. «Пламя» (из «Путей Благословения»), подготовленная им. Ему очень хотелось иметь к этой публикации небольшое предисловие С.Н., с какой просьбой он к С.Н. и обратился. С.Н. очень занят для такой работы и телеграфировал ему, а также мне, что рекомендует такое предисловие написать мне, однако сам Бондаренко уже с этим ко мне не обратился. И это вполне понятно, ему нужно было иметь рядом со своим именем имя С.Н., что придало бы и публикации, и ему самому больший вес, а с предисловием он и сам прекрасно справится, в этом я не сомневаюсь. На праздниках я буду уже в Москве и постараюсь с ним встретиться. Думаю, что он привезет из Хельсинки интересные материалы. Мы с ним обмениваемся архивными материалами и состоим в хороших отношениях.</w:t>
      </w:r>
    </w:p>
    <w:p>
      <w:pPr>
        <w:pStyle w:val="Normal"/>
        <w:shd w:fill="FFFFFF" w:val="clear"/>
        <w:rPr>
          <w:lang w:val="en-US" w:eastAsia="en-US"/>
        </w:rPr>
      </w:pPr>
      <w:r>
        <w:rPr>
          <w:lang w:val="en-US" w:eastAsia="en-US"/>
        </w:rPr>
        <w:t>Хорш (это уже сын Хорша) действительно хотел продать картины Н.К. Третьяковке и запросил за них какую-то бешеную цену. Это было в 1960 году, когда здесь был С.Н. Министерство культуры обратилось к нему с вопросом, откуда у Хорша столько картин, и С.Н. рассказал им историю с Хоршем-отцом. Сказал при этом, что, конечно, хорошо бы эти картины иметь в Советском Союзе, но платить за них такие деньги – значит поощрять воровство. Безусловно, и само Министерство культуры никогда не получило бы на эту покупку столько валюты.</w:t>
      </w:r>
    </w:p>
    <w:p>
      <w:pPr>
        <w:pStyle w:val="Normal"/>
        <w:shd w:fill="FFFFFF" w:val="clear"/>
        <w:rPr>
          <w:lang w:val="en-US" w:eastAsia="en-US"/>
        </w:rPr>
      </w:pPr>
      <w:r>
        <w:rPr>
          <w:lang w:val="en-US" w:eastAsia="en-US"/>
        </w:rPr>
        <w:t>Хорш оставил в Третьяковке 80 слайдов, из них около 40 с произведений Карельского периода. &lt;...&gt; У меня было только несколько слайдов из этой серии, но полный их список с атрибуцией произведений имеется. Очень любопытно, что часть их написана на дереве. Есть и картины более ранних лет, которые Н.К. увез с собой в Америку (1907-1916 гг.), и более поздние, созданные после Финляндии, вплоть до 1928 г. Оригиналы слайдов (я их видел тоже на демонстрации) были очень высокого качества, копии несколько хуже.</w:t>
      </w:r>
    </w:p>
    <w:p>
      <w:pPr>
        <w:pStyle w:val="Normal"/>
        <w:shd w:fill="FFFFFF" w:val="clear"/>
        <w:rPr>
          <w:lang w:val="en-US" w:eastAsia="en-US"/>
        </w:rPr>
      </w:pPr>
      <w:r>
        <w:rPr>
          <w:lang w:val="en-US" w:eastAsia="en-US"/>
        </w:rPr>
        <w:t>В шестидесятых годах Хорш испытывал большие финансовые затруднения и ликвидировал часть своего имущества, а в начале этого года его застрелили в подвале того самого небоскреба, который незаконным путем присвоил его отец. У меня имеются по этому поводу выписки из американской прессы. Так Карма ткет свои сложные узоры.</w:t>
      </w:r>
    </w:p>
    <w:p>
      <w:pPr>
        <w:pStyle w:val="Normal"/>
        <w:shd w:fill="FFFFFF" w:val="clear"/>
        <w:rPr>
          <w:lang w:val="en-US" w:eastAsia="en-US"/>
        </w:rPr>
      </w:pPr>
      <w:r>
        <w:rPr>
          <w:lang w:val="en-US" w:eastAsia="en-US"/>
        </w:rPr>
        <w:t>В конце ноября надеюсь быть в Киеве и просмотреть все материалы по фильму. В конце этого года, полагаю, фильм должны выпустить, но как будет с прокатом – это уже будут решать другие инстанции. Кажется, как я раньше слышал, много копий пойдет для зарубежных стран. Когда узнаю подробности, то сообщу.</w:t>
      </w:r>
    </w:p>
    <w:p>
      <w:pPr>
        <w:pStyle w:val="Normal"/>
        <w:shd w:fill="FFFFFF" w:val="clear"/>
        <w:rPr>
          <w:lang w:val="en-US" w:eastAsia="en-US"/>
        </w:rPr>
      </w:pPr>
      <w:r>
        <w:rPr>
          <w:lang w:val="en-US" w:eastAsia="en-US"/>
        </w:rPr>
        <w:t>Относительно портрета Н.К. – шансы более чем слабые, и я лично с такой просьбой к С.Н. поостерегся бы обращаться. Судя по некоторым признакам, С.Н. не очень-то доволен тем, что вообще продлил свои выставки и оставил свои и Н.К. картины у нас. Ведь за полгода выставки побывали только в двух местах, и потребовалось его вмешательство (он действовал через инд[ийское] пос[ольство] и нашего ген[ерального] консула в Мадрасе) из-за поступивших тревожных сигналов. Получилось, что первая же инстанция (Улан-Удэ) нарушила элементарные правила по сохранности картин. Были нарушены и некоторые другие уверения и обещания. Я с Мин[истерством] культ[уры] прямых связей не имею и, по некоторым соображениям, не хочу их заводить. Сейчас у меня письма и телеграммы С.Н., на которые я просто не могу ответить. Последняя телеграмма от В.Я. гласит, что картины по-прежнему в Новосибирске в ящиках. Как и что дальше – не знаю. Такое положение очень усложняет все дела, а тем более просьбы о подарках, которые и так уже были достаточно щедры.</w:t>
      </w:r>
    </w:p>
    <w:p>
      <w:pPr>
        <w:pStyle w:val="2"/>
        <w:keepNext w:val="true"/>
        <w:spacing w:before="0" w:after="0"/>
        <w:rPr/>
      </w:pPr>
      <w:r>
        <w:rPr/>
        <w:t>Большой привет от Галины Васильевны и от меня Наташе. Наталье Дмитриевне – наши лучшие пожелания. После поездки напишу подробне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r>
    </w:p>
    <w:p>
      <w:pPr>
        <w:pStyle w:val="Style10"/>
        <w:rPr/>
      </w:pPr>
      <w:r>
        <w:rPr/>
        <w:t>П.Ф.Беликов – Н.В.Роменскому</w:t>
      </w:r>
    </w:p>
    <w:p>
      <w:pPr>
        <w:pStyle w:val="Style11"/>
        <w:rPr>
          <w:lang w:val="en-US" w:eastAsia="en-US"/>
        </w:rPr>
      </w:pPr>
      <w:r>
        <w:rPr>
          <w:lang w:val="en-US" w:eastAsia="en-US"/>
        </w:rPr>
        <w:t>2 декабря 1975 г.</w:t>
      </w:r>
    </w:p>
    <w:p>
      <w:pPr>
        <w:pStyle w:val="Normal"/>
        <w:keepNext w:val="true"/>
        <w:shd w:fill="FFFFFF" w:val="clear"/>
        <w:rPr>
          <w:lang w:val="en-US" w:eastAsia="en-US"/>
        </w:rPr>
      </w:pPr>
      <w:r>
        <w:rPr>
          <w:lang w:val="en-US" w:eastAsia="en-US"/>
        </w:rPr>
        <w:t>Дорогой Николай Васильевич,</w:t>
      </w:r>
    </w:p>
    <w:p>
      <w:pPr>
        <w:pStyle w:val="Normal"/>
        <w:shd w:fill="FFFFFF" w:val="clear"/>
        <w:rPr>
          <w:lang w:val="en-US" w:eastAsia="en-US"/>
        </w:rPr>
      </w:pPr>
      <w:r>
        <w:rPr>
          <w:lang w:val="en-US" w:eastAsia="en-US"/>
        </w:rPr>
        <w:t>Только что вернулся домой из продолжительной «рабочей» поездки в Москву и Киев. Дома нашел Ваш ценнейший подарок. Жена не догадалась сразу Вам телеграфировать о получении бандероли. Все дошло в полной сохранности.</w:t>
      </w:r>
    </w:p>
    <w:p>
      <w:pPr>
        <w:pStyle w:val="Normal"/>
        <w:shd w:fill="FFFFFF" w:val="clear"/>
        <w:rPr>
          <w:lang w:val="en-US" w:eastAsia="en-US"/>
        </w:rPr>
      </w:pPr>
      <w:r>
        <w:rPr>
          <w:lang w:val="en-US" w:eastAsia="en-US"/>
        </w:rPr>
        <w:t>Могу сказать, что Египет и Вавилон всегда привлекали меня. Библейская «эзотерика» – это лишь небольшой «нарост» на их подлинной мудрости, причем нарост, который со временем превратился в «раковую опухоль».</w:t>
      </w:r>
    </w:p>
    <w:p>
      <w:pPr>
        <w:pStyle w:val="Normal"/>
        <w:shd w:fill="FFFFFF" w:val="clear"/>
        <w:rPr>
          <w:lang w:val="en-US" w:eastAsia="en-US"/>
        </w:rPr>
      </w:pPr>
      <w:r>
        <w:rPr>
          <w:lang w:val="en-US" w:eastAsia="en-US"/>
        </w:rPr>
        <w:t>За рубежом была издана очень интересная книга Д.Мережковского «Тайна Трех», в которой он рассматривал Египет и Вавилон как непосредственных предшественников христианства и христианских гностиков. И это, несомненно, так. Христианский гностицизм берет свое начало в глубочайших Первоисточниках, а не в «приспособленных» переложениях.</w:t>
      </w:r>
    </w:p>
    <w:p>
      <w:pPr>
        <w:pStyle w:val="Normal"/>
        <w:shd w:fill="FFFFFF" w:val="clear"/>
        <w:rPr/>
      </w:pPr>
      <w:r>
        <w:rPr>
          <w:lang w:val="en-US" w:eastAsia="en-US"/>
        </w:rPr>
        <w:t>Я уверен, что каждый, кто непредубежденно, без предвзятостей, стремится к истинному «Большому» знанию, – примет Арканы Таро</w:t>
      </w:r>
      <w:r>
        <w:rPr>
          <w:rStyle w:val="FootnoteCharacters"/>
          <w:rStyle w:val="FootnoteAnchor"/>
          <w:lang w:val="en-US" w:eastAsia="en-US"/>
        </w:rPr>
        <w:footnoteReference w:id="388"/>
      </w:r>
      <w:r>
        <w:rPr>
          <w:lang w:val="en-US" w:eastAsia="en-US"/>
        </w:rPr>
        <w:t xml:space="preserve"> не только в свое сознание, но также и в сердце. По духу они отвечают тем поискам человечества, которые единственно поддерживают в нас веру в наше собственное достоинство, в наше право существовать, думать, познавать и действовать. По содержанию... но тут трудно выразить одной фразой. Во всяком случае, я лично меньше ценю те книги, в которых нахожу лишь то, что само по себе укладывается в мое сознание в давно известных и привычных формулировках. Несколько больше ценю труды, которые расширяют сложившиеся представления. Но больше всего те, – которые при многократном перечитывании не перестают вносить в сознание совершенно новые представления о Сущем и Его Познании. У меня есть ряд таких книг. Ежедневно, хоть по страничке, я должен к ним приобщаться, при этом я никогда не чувствую, что «повторяю пройденное». К таким книгам, безусловно, принадлежат и «Арканы Таро». Они являются своего рода Руководством к Жизни, к Жизни, которая отнюдь не возвращается «на круги свои», а в каждом дне ткет сложнейший узор Беспредельности.</w:t>
      </w:r>
    </w:p>
    <w:p>
      <w:pPr>
        <w:pStyle w:val="Normal"/>
        <w:shd w:fill="FFFFFF" w:val="clear"/>
        <w:rPr>
          <w:lang w:val="en-US" w:eastAsia="en-US"/>
        </w:rPr>
      </w:pPr>
      <w:r>
        <w:rPr>
          <w:lang w:val="en-US" w:eastAsia="en-US"/>
        </w:rPr>
        <w:t>Ваши пометки на полях делают для меня книгу особенно ценной. Я успел сейчас только бегло просмотреть ее (не удержался) и почувствовал, что эти пометки создают возможность интереснейшего «диалога». Твое личное восприятие обогащается беседой с предыдущим читателем и исследователем. Это позволяет углубляться более разносторонне, замечать то, мимо чего мог бы при первом чтении и пройти.</w:t>
      </w:r>
    </w:p>
    <w:p>
      <w:pPr>
        <w:pStyle w:val="Normal"/>
        <w:shd w:fill="FFFFFF" w:val="clear"/>
        <w:rPr>
          <w:lang w:val="en-US" w:eastAsia="en-US"/>
        </w:rPr>
      </w:pPr>
      <w:r>
        <w:rPr>
          <w:lang w:val="en-US" w:eastAsia="en-US"/>
        </w:rPr>
        <w:t>Еще раз сердечно благодарю Вас. Очень надеюсь, что весной увидимся и побеседуем.</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Г.В.Аузинг</w:t>
      </w:r>
    </w:p>
    <w:p>
      <w:pPr>
        <w:pStyle w:val="Style11"/>
        <w:rPr>
          <w:lang w:val="en-US" w:eastAsia="en-US"/>
        </w:rPr>
      </w:pPr>
      <w:r>
        <w:rPr>
          <w:lang w:val="en-US" w:eastAsia="en-US"/>
        </w:rPr>
        <w:t>8 декабря 1975 г.</w:t>
      </w:r>
    </w:p>
    <w:p>
      <w:pPr>
        <w:pStyle w:val="Normal"/>
        <w:shd w:fill="FFFFFF" w:val="clear"/>
        <w:rPr>
          <w:lang w:val="en-US" w:eastAsia="en-US"/>
        </w:rPr>
      </w:pPr>
      <w:r>
        <w:rPr>
          <w:lang w:val="en-US" w:eastAsia="en-US"/>
        </w:rPr>
        <w:t>Дорогая Галина Владимировна,</w:t>
      </w:r>
    </w:p>
    <w:p>
      <w:pPr>
        <w:pStyle w:val="Normal"/>
        <w:shd w:fill="FFFFFF" w:val="clear"/>
        <w:rPr>
          <w:lang w:val="en-US" w:eastAsia="en-US"/>
        </w:rPr>
      </w:pPr>
      <w:r>
        <w:rPr>
          <w:lang w:val="en-US" w:eastAsia="en-US"/>
        </w:rPr>
        <w:t>Несколько задержался с ответом на Ваше письмо. Был продолжительное время в Киеве, где заканчивают фильм о Н.Рерихе, который я консультирую.</w:t>
      </w:r>
    </w:p>
    <w:p>
      <w:pPr>
        <w:pStyle w:val="Normal"/>
        <w:shd w:fill="FFFFFF" w:val="clear"/>
        <w:rPr>
          <w:lang w:val="en-US" w:eastAsia="en-US"/>
        </w:rPr>
      </w:pPr>
      <w:r>
        <w:rPr>
          <w:lang w:val="en-US" w:eastAsia="en-US"/>
        </w:rPr>
        <w:t>Ваше «покаянное объяснение» – принимаю. Случается по-всякому. Телепаток же советую немного остерегаться, особенно таких, которые способны причинять «неприятности». Вообще – чтение мыслей, конечно, не фантазия. Все в будущем займет свое законное место, но сейчас, по малому знанию, часто принимает уродливые формы.</w:t>
      </w:r>
    </w:p>
    <w:p>
      <w:pPr>
        <w:pStyle w:val="Normal"/>
        <w:shd w:fill="FFFFFF" w:val="clear"/>
        <w:rPr>
          <w:lang w:val="en-US" w:eastAsia="en-US"/>
        </w:rPr>
      </w:pPr>
      <w:r>
        <w:rPr>
          <w:lang w:val="en-US" w:eastAsia="en-US"/>
        </w:rPr>
        <w:t>Моральному кризису не поддавайтесь. Мы все живем в каких-то ритмах, после подъемов обычно следуют периоды упадка, но если правильно и систематически работать над собой, то новый подъем будет выше предыдущего.</w:t>
      </w:r>
    </w:p>
    <w:p>
      <w:pPr>
        <w:pStyle w:val="Normal"/>
        <w:shd w:fill="FFFFFF" w:val="clear"/>
        <w:rPr>
          <w:lang w:val="en-US" w:eastAsia="en-US"/>
        </w:rPr>
      </w:pPr>
      <w:r>
        <w:rPr>
          <w:lang w:val="en-US" w:eastAsia="en-US"/>
        </w:rPr>
        <w:t>Книга «В поисках Правды» захватывает многие проблемы, и в ней имеется своя, субъективная точка зрения автора. Ваше чувство о значении и особом месте Христа – Вас не обманывает. Именно Он преподал нам пример кратчайшего Пути приближения к Богу – Пути любви и веры. Вера – понятие всеобъемлющее, какие-то ее аспекты могут быть и интуицией ученого, которая переходит в знание, рождающее новые догадки. Но высшая и самая необходимая вера, без которой человек еще не может стать настоящим человеком, – это вера в глубокий смысл человеческого существования, в Божественное Бытие, частицей которого человек является. Наши знания будут меняться, представления о мироздании изменяться, наука будет делать новые и новые открытия, но все это останется «суетой сует», если в нас нет основной «руководящей» веры в Промысел Божий, Который вызвал к Жизни наши души, наш разум, нашу свободную волю.</w:t>
      </w:r>
    </w:p>
    <w:p>
      <w:pPr>
        <w:pStyle w:val="Normal"/>
        <w:shd w:fill="FFFFFF" w:val="clear"/>
        <w:rPr>
          <w:lang w:val="en-US" w:eastAsia="en-US"/>
        </w:rPr>
      </w:pPr>
      <w:r>
        <w:rPr>
          <w:lang w:val="en-US" w:eastAsia="en-US"/>
        </w:rPr>
        <w:t>Автор книги «В поисках Правды» был, конечно, неосмотрителен в выражении: «Раздался голос Учителя, провозгласивший свое Учение миру о Живой Этике».</w:t>
      </w:r>
    </w:p>
    <w:p>
      <w:pPr>
        <w:pStyle w:val="Normal"/>
        <w:shd w:fill="FFFFFF" w:val="clear"/>
        <w:rPr/>
      </w:pPr>
      <w:r>
        <w:rPr>
          <w:lang w:val="en-US" w:eastAsia="en-US"/>
        </w:rPr>
        <w:t>Учитель, который провозглашает «свое» учение – не может называться Учителем с прописной буквы. Может быть только Единое Учение. Ведь даже Сам Христос говорил, что творит Волю «Пославшего Его». Истина – Едина. Другое дело – насколько мы можем вместить Ее и, тоже очень важно, – претворить в своей жизни. Фома Кемпийский писал о «подражании Христу», а не только о преклонении перед ним. Сам Христос сказал: «Вера без дел – мертва есть»</w:t>
      </w:r>
      <w:r>
        <w:rPr>
          <w:rStyle w:val="FootnoteCharacters"/>
          <w:rStyle w:val="FootnoteAnchor"/>
          <w:lang w:val="en-US" w:eastAsia="en-US"/>
        </w:rPr>
        <w:footnoteReference w:id="389"/>
      </w:r>
      <w:r>
        <w:rPr>
          <w:lang w:val="en-US" w:eastAsia="en-US"/>
        </w:rPr>
        <w:t>. И вот «дела человеческие» еще далеки от «Дел Божественных», от той Жизни Христа, которая была явлена нам. У меня после долгого отсутствия из дому накопилось много дел. Поэтому сейчас кончаю письмо. На этих днях пошлю Вам одну книгу, после прочтения которой хотелось бы получить от Вас письмо, на которое отвечу подробнее.</w:t>
      </w:r>
    </w:p>
    <w:p>
      <w:pPr>
        <w:pStyle w:val="Normal"/>
        <w:keepNext w:val="true"/>
        <w:shd w:fill="FFFFFF" w:val="clear"/>
        <w:rPr>
          <w:lang w:val="en-US" w:eastAsia="en-US"/>
        </w:rPr>
      </w:pPr>
      <w:r>
        <w:rPr>
          <w:lang w:val="en-US" w:eastAsia="en-US"/>
        </w:rPr>
        <w:t>Большой привет Вам от Галины Васильевны.</w:t>
      </w:r>
    </w:p>
    <w:p>
      <w:pPr>
        <w:pStyle w:val="Normal"/>
        <w:keepNext w:val="true"/>
        <w:shd w:fill="FFFFFF" w:val="clear"/>
        <w:rPr>
          <w:lang w:val="en-US" w:eastAsia="en-US"/>
        </w:rPr>
      </w:pPr>
      <w:r>
        <w:rPr>
          <w:lang w:val="en-US" w:eastAsia="en-US"/>
        </w:rPr>
        <w:t>Всего самого светлого.</w:t>
      </w:r>
    </w:p>
    <w:p>
      <w:pPr>
        <w:pStyle w:val="Normal"/>
        <w:keepNext w:val="true"/>
        <w:shd w:fill="FFFFFF" w:val="clear"/>
        <w:rPr>
          <w:lang w:val="en-US" w:eastAsia="en-US"/>
        </w:rPr>
      </w:pPr>
      <w:r>
        <w:rPr>
          <w:lang w:val="en-US" w:eastAsia="en-US"/>
        </w:rPr>
        <w:t>Искренне</w:t>
      </w:r>
    </w:p>
    <w:p>
      <w:pPr>
        <w:pStyle w:val="Signature"/>
        <w:rPr>
          <w:lang w:val="en-US" w:eastAsia="en-US"/>
        </w:rPr>
      </w:pPr>
      <w:r>
        <w:rPr>
          <w:lang w:val="en-US" w:eastAsia="en-US"/>
        </w:rPr>
        <w:t>П.Беликов</w:t>
      </w:r>
    </w:p>
    <w:p>
      <w:pPr>
        <w:pStyle w:val="Normal"/>
        <w:rPr>
          <w:lang w:val="en-US" w:eastAsia="en-US"/>
        </w:rPr>
      </w:pPr>
      <w:r>
        <w:rPr>
          <w:lang w:val="en-US" w:eastAsia="en-US"/>
        </w:rPr>
      </w:r>
    </w:p>
    <w:p>
      <w:pPr>
        <w:pStyle w:val="Style10"/>
        <w:rPr/>
      </w:pPr>
      <w:r>
        <w:rPr/>
        <w:t>П.Ф.Беликов – Г.И.Прилоусу</w:t>
      </w:r>
    </w:p>
    <w:p>
      <w:pPr>
        <w:pStyle w:val="Style11"/>
        <w:rPr>
          <w:lang w:val="en-US" w:eastAsia="en-US"/>
        </w:rPr>
      </w:pPr>
      <w:r>
        <w:rPr>
          <w:lang w:val="en-US" w:eastAsia="en-US"/>
        </w:rPr>
        <w:t>10 декабря 1975 г.</w:t>
      </w:r>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Понимаю Ваши чувства, Ваши стремления. Все это и у меня в молодости было. Однако прежде всего необходимо подготовить себя к выполнению той жизненной задачи, которая нам положена. Вот и из книги о Николае Константиновиче Вы можете увидеть, сколько ему пришлось подготавливаться до поездки в Индию. Если бы не было такой подготовки, такого жизненного опыта, таких приобретенных знаний, то и поездка не дала бы результатов. В своих письмах Н.К. и Е.И. часто предупреждали, что незачем стремиться попасть в Индию физически до того, покамест не сложились для этого все обстоятельства. Ведь Учение Агни Йоги нуждается в деятелях, а не в просто «последователях», а к деятельности нужно себя готовить и готовить, тогда приходят и возможности, раскрывается яснее и задача нашего текущего воплощения.</w:t>
      </w:r>
    </w:p>
    <w:p>
      <w:pPr>
        <w:pStyle w:val="2"/>
        <w:spacing w:before="0" w:after="0"/>
        <w:rPr/>
      </w:pPr>
      <w:r>
        <w:rPr/>
        <w:t>Конечно, без познания Красоты, без претворения ее в своей жизни – никакие достижения духовного порядка невозможны. Ведь Красота – это Гармония, это Высший Синтез духовного и физического. Находясь на физическом плане, мы призваны улучшать его, гармонизировать.</w:t>
      </w:r>
    </w:p>
    <w:p>
      <w:pPr>
        <w:pStyle w:val="Normal"/>
        <w:shd w:fill="FFFFFF" w:val="clear"/>
        <w:rPr>
          <w:lang w:val="en-US" w:eastAsia="en-US"/>
        </w:rPr>
      </w:pPr>
      <w:r>
        <w:rPr>
          <w:lang w:val="en-US" w:eastAsia="en-US"/>
        </w:rPr>
        <w:t>Не смущайтесь той тоской, которая порой посещает Вас. Она – закономерна. Вам пришлось ошутить на себе силу воздействия такого высокогармоничного и духовного человека, как С.Н. После этого, конечно, многие стороны нашей жизни могут показаться невыносимыми. Но потому нам и были явлены высокие примеры Е.И., Н.К., Ю.Н. и С.Н., чтобы, подобно им, на данном нам поле деятельности сеять прекрасное. Ведь и им было не просто пройти жизненный путь и добиться того, чего они добились. Законы физического плана жизни – для всех одинаковы. Все члены семьи Н.К., как и он сам, должны были многое познать, много потрудиться, со многими людьми сотрудничать, множество препятствий преодолевать, без этого ничего не достигнуть. Перед каждым из нас лежат испытания жизни, в которых мы должны закалить себя.</w:t>
      </w:r>
    </w:p>
    <w:p>
      <w:pPr>
        <w:pStyle w:val="Normal"/>
        <w:shd w:fill="FFFFFF" w:val="clear"/>
        <w:rPr>
          <w:vertAlign w:val="superscript"/>
          <w:lang w:val="en-US" w:eastAsia="en-US"/>
        </w:rPr>
      </w:pPr>
      <w:r>
        <w:rPr>
          <w:lang w:val="en-US" w:eastAsia="en-US"/>
        </w:rPr>
        <w:t>Мне трудно Вам конкретно советовать относительно переезда. В Прибалтике нелегко устроиться, т.к. кроме всего прочего есть и языковой барьер. Неимоверно трудно с прописками в Таллинне и, думаю, в Риге. Я знаю, что даже из других мест Эстонии приезжающие в Таллинн не могут устроиться на работу, т.к. их не прописывают даже в общежития. Если у Вас есть родные в Риге, то узнайте, – как у них. Контакты же с Вами мы так или иначе будем держать. Если сможете поближе переехать, то было бы, конечно, лучше. Но действуйте в этом вопросе осмотрительно. &lt;...&gt;</w:t>
      </w:r>
      <w:r>
        <w:rPr>
          <w:rStyle w:val="FootnoteCharacters"/>
          <w:rStyle w:val="FootnoteAnchor"/>
          <w:lang w:val="en-US" w:eastAsia="en-US"/>
        </w:rPr>
        <w:footnoteReference w:id="390"/>
      </w:r>
    </w:p>
    <w:p>
      <w:pPr>
        <w:pStyle w:val="Normal"/>
        <w:rPr>
          <w:vertAlign w:val="superscript"/>
          <w:lang w:val="en-US" w:eastAsia="en-US"/>
        </w:rPr>
      </w:pPr>
      <w:r>
        <w:rPr>
          <w:vertAlign w:val="superscript"/>
          <w:lang w:val="en-US" w:eastAsia="en-US"/>
        </w:rPr>
      </w:r>
    </w:p>
    <w:p>
      <w:pPr>
        <w:pStyle w:val="Style10"/>
        <w:rPr/>
      </w:pPr>
      <w:r>
        <w:rPr/>
        <w:t>П.Ф.Беликов – А.Н.Анненко</w:t>
      </w:r>
    </w:p>
    <w:p>
      <w:pPr>
        <w:pStyle w:val="Style11"/>
        <w:rPr>
          <w:lang w:val="en-US" w:eastAsia="en-US"/>
        </w:rPr>
      </w:pPr>
      <w:r>
        <w:rPr>
          <w:lang w:val="en-US" w:eastAsia="en-US"/>
        </w:rPr>
        <w:t>19 декабря 1975 г.</w:t>
      </w:r>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Ваше письмо получил. Безусловно, знание жизненного пути Н.К. во многом поможет глубже понять Ж[ивую] Э[тику], а стремление идти аналогичным путем, усвоенные из него уроки – помогут претворению основ Ж[ивой] Э[тики] в нашей собственной жизни.</w:t>
      </w:r>
    </w:p>
    <w:p>
      <w:pPr>
        <w:pStyle w:val="Normal"/>
        <w:shd w:fill="FFFFFF" w:val="clear"/>
        <w:rPr>
          <w:lang w:val="en-US" w:eastAsia="en-US"/>
        </w:rPr>
      </w:pPr>
      <w:r>
        <w:rPr>
          <w:lang w:val="en-US" w:eastAsia="en-US"/>
        </w:rPr>
        <w:t>Вашу мечту – написать книгу о Н.К. для юношества – приветствую. Совсем не важно, что Вас кто-то может «опередить». Открою Вам даже, что уже «опережают». Искусствовед Алехин работает сейчас для издательства «Молодая гвардия» в серию «Пионер» (в этой серии недавно вышла книга о Чюрленисе). Однако Алехин далек от Ж[ивой] Э[тики], а это непременно на общем направлении книги скажется. Мало знаком он и с деятельностью других членов семьи Н.К. Между тем, обязательно в книге для юношества надо сказать и о Е.И,. и о Ю.Н., и о С.Н. Материалам[и] я с полной готовностью поделюсь с Вами.</w:t>
      </w:r>
    </w:p>
    <w:p>
      <w:pPr>
        <w:pStyle w:val="Normal"/>
        <w:shd w:fill="FFFFFF" w:val="clear"/>
        <w:rPr>
          <w:lang w:val="en-US" w:eastAsia="en-US"/>
        </w:rPr>
      </w:pPr>
      <w:r>
        <w:rPr>
          <w:lang w:val="en-US" w:eastAsia="en-US"/>
        </w:rPr>
        <w:t>Интересна и полезна Ваша «полемика» с «дуалистом». Все «дуалисты», проповедующие «объективную необходимость» борьбы добра и зла, как мне представляется, впадают в одну и ту же ошибку: они отождествляют зло, рожденное несовершенствами человека, со «злом», которое наблюдается нами в окружающем нас мироздании, т.е. в Природе. Таким образом, человеческие злодеяния возвышаются до степени всеобщей закономерности. Восточная философская мысль признает диалектически закономерной «Тьму» или «Хаос» с прописной буквы, но эту «Тьму» никак нельзя отождествлять с человеческими злодеяниями. Поясню хотя бы на таком, может быть, несколько примитивном примере: возьмем глыбу мрамора (Хаос), ваятеля (Космические творческие Силы), прекрасную статую (результат, хотя бы, человеческой деятельности, вызванной к жизни Космическими творческими Силами) и, наконец, невежду, который разбивает молотом созданное. Разве между этим невеждой, вернее, осколками статуи, которую он уничтожил, и первоначальной глыбой мрамора можно провести знак равенства? Закономерная диалектика Жизни заключает в себе Возможности Непроявленного (Хаос), творческую разумную силу (в том числе и человеческую) и, как их Синтез, Мироздание, Проявленную Беспредельность, в которой человеческие злодеяния играют роль разрушителей, тормозов, не имеющих ничего общего с «объективной необходимостью» «хаотических» явлений Природы. В Плане Космической Жизни Хаос должен «сдерживаться», должен «отступать», должен «побеждаться» Творческим Светом Разума и, вместе с тем, этот Хаос – неисчерпаем, ибо неисчерпаемы возможности Непроявленного. Человеческое же зло, человеческие злодеяния – подлежат уничтожению, и их уничтожение нимало не нарушит диалектического принципа Жизни и, конечно, не является силами, вносящими в нашу человеческую жизнь какое-либо «равновесие».</w:t>
      </w:r>
    </w:p>
    <w:p>
      <w:pPr>
        <w:pStyle w:val="Normal"/>
        <w:shd w:fill="FFFFFF" w:val="clear"/>
        <w:rPr>
          <w:lang w:val="en-US" w:eastAsia="en-US"/>
        </w:rPr>
      </w:pPr>
      <w:r>
        <w:rPr>
          <w:lang w:val="en-US" w:eastAsia="en-US"/>
        </w:rPr>
        <w:t>Высказывание Г.Гессе не противоречит Основам Ж[ивой] Э[тики]. Абсолютная Истина, безусловно, ни в одном «учении» не может быть раскрыта и не может быть вмещена человеческим сознанием. Ведь в данном случае отрицается «абсолютное, единственное, совершенное и умудряющее учение». Ведь такое «учение» закрыло бы путь в Беспредельность. Те зерна Истины, которые содержатся в той или иной степени во многих Учениях и которыми, с учетом нашей эпохи, насыщены книги Ж[ивой] Э[тики], дают реальные ростки Истины только в том случае, если мы взрастим их на своем поле деятельности. Каждое Учение, содержащее в себе зерна Истины, – есть руководство к жизни, а следовательно, и к самоусовершенствованию. Пройдя один этап самоусовершенствования, мы подходим к новым, более углубленным Учениям. И все они будут «относительными» к понятию «Абсолютная Истина» и необходимыми, даже абсолютно необходимыми для нашей духовной эволюции. Ведь и само высказывание: «Истина должна быть пережита, а не преподана» – является тоже своего рода «учением» и тоже не «совершенным и единственным». В данном случае «форсируется» один из обязательных аспектов познания Истины. Многие ищут и жаждут открыть Ее в книгах, а, между тем, Истина – это нечто Беспредельное, реализуемое в Жизни. И Учение Ж[ивой] Э[тики] – является Руководством к такой реализации, а не «вместилищем Истины». Вместить Ее ни одна книга не может.</w:t>
      </w:r>
    </w:p>
    <w:p>
      <w:pPr>
        <w:pStyle w:val="Normal"/>
        <w:shd w:fill="FFFFFF" w:val="clear"/>
        <w:rPr>
          <w:lang w:val="en-US" w:eastAsia="en-US"/>
        </w:rPr>
      </w:pPr>
      <w:r>
        <w:rPr>
          <w:lang w:val="en-US" w:eastAsia="en-US"/>
        </w:rPr>
        <w:t>Лиц, которые близко подходили к Н.К., – очень много. Некоторых из них я знаю и постараюсь следующий раз перечислить. Это займет больше времени, а я сейчас спешу.</w:t>
      </w:r>
    </w:p>
    <w:p>
      <w:pPr>
        <w:pStyle w:val="Normal"/>
        <w:shd w:fill="FFFFFF" w:val="clear"/>
        <w:rPr/>
      </w:pPr>
      <w:r>
        <w:rPr>
          <w:lang w:val="en-US" w:eastAsia="en-US"/>
        </w:rPr>
        <w:t>«Чэнрези»</w:t>
      </w:r>
      <w:r>
        <w:rPr>
          <w:rStyle w:val="FootnoteCharacters"/>
          <w:rStyle w:val="FootnoteAnchor"/>
          <w:lang w:val="en-US" w:eastAsia="en-US"/>
        </w:rPr>
        <w:footnoteReference w:id="391"/>
      </w:r>
      <w:r>
        <w:rPr>
          <w:lang w:val="en-US" w:eastAsia="en-US"/>
        </w:rPr>
        <w:t xml:space="preserve"> – это запечатление существующего обряда, скорее «зарисовка», чем философское выражение мировоззрения Н.К.</w:t>
      </w:r>
    </w:p>
    <w:p>
      <w:pPr>
        <w:pStyle w:val="Normal"/>
        <w:shd w:fill="FFFFFF" w:val="clear"/>
        <w:rPr>
          <w:lang w:val="en-US" w:eastAsia="en-US"/>
        </w:rPr>
      </w:pPr>
      <w:r>
        <w:rPr>
          <w:lang w:val="en-US" w:eastAsia="en-US"/>
        </w:rPr>
        <w:t>Все картины 1917-23 гг. не репродуцировались. У меня есть одна небольшая монография, изданная в Нью-Йорке, где есть снимки в один цвет. Слайды, которые показывал Б.А.Смирнов, пересняты со слайдов, которые находятся сейчас в Третьяковской галерее. Их список у меня есть. Снимки должны быть у В.Соколовского. Но, конечно, они не исчерпывающи.</w:t>
      </w:r>
    </w:p>
    <w:p>
      <w:pPr>
        <w:pStyle w:val="Normal"/>
        <w:shd w:fill="FFFFFF" w:val="clear"/>
        <w:rPr/>
      </w:pPr>
      <w:r>
        <w:rPr>
          <w:lang w:val="en-US" w:eastAsia="en-US"/>
        </w:rPr>
        <w:t>«Св. Сергий» – не автопортрет. Достаточно сказать, что Сергий считается воплощением Уч[ителя] М. На картине есть надпись, гласящая: «Тебе трижды суждено спасти Русскую землю, первый раз при Дмитрии Донском, второй в смутное время, третий...» (привожу по памяти, не буквально)</w:t>
      </w:r>
      <w:r>
        <w:rPr>
          <w:rStyle w:val="FootnoteCharacters"/>
          <w:rStyle w:val="FootnoteAnchor"/>
          <w:lang w:val="en-US" w:eastAsia="en-US"/>
        </w:rPr>
        <w:footnoteReference w:id="392"/>
      </w:r>
      <w:r>
        <w:rPr>
          <w:lang w:val="en-US" w:eastAsia="en-US"/>
        </w:rPr>
        <w:t>. «Св. Сергий», т.е. в данном случае Покровитель России, охранял ее в прошлом и должен охранить в предстоящем военном испытании. Картина писалась в предчувствии надвижения второй мировой войны. В 1932 году уже назревала ее неизбежность.</w:t>
      </w:r>
    </w:p>
    <w:p>
      <w:pPr>
        <w:pStyle w:val="Normal"/>
        <w:shd w:fill="FFFFFF" w:val="clear"/>
        <w:rPr>
          <w:lang w:val="en-US" w:eastAsia="en-US"/>
        </w:rPr>
      </w:pPr>
      <w:r>
        <w:rPr>
          <w:lang w:val="en-US" w:eastAsia="en-US"/>
        </w:rPr>
        <w:t>На этом сейчас кончаю. Всего Вам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r>
        <w:rPr/>
        <w:t>П.Ф.Беликов – Б.М.Тунгусову</w:t>
      </w:r>
    </w:p>
    <w:p>
      <w:pPr>
        <w:pStyle w:val="Style11"/>
        <w:rPr>
          <w:lang w:val="en-US" w:eastAsia="en-US"/>
        </w:rPr>
      </w:pPr>
      <w:r>
        <w:rPr>
          <w:lang w:val="en-US" w:eastAsia="en-US"/>
        </w:rPr>
        <w:t>26 декабря 1975 г.</w:t>
      </w:r>
    </w:p>
    <w:p>
      <w:pPr>
        <w:pStyle w:val="Normal"/>
        <w:shd w:fill="FFFFFF" w:val="clear"/>
        <w:rPr>
          <w:lang w:val="en-US" w:eastAsia="en-US"/>
        </w:rPr>
      </w:pPr>
      <w:r>
        <w:rPr>
          <w:lang w:val="en-US" w:eastAsia="en-US"/>
        </w:rPr>
        <w:t>Дорогой Борис Митрофанович,</w:t>
      </w:r>
    </w:p>
    <w:p>
      <w:pPr>
        <w:pStyle w:val="Normal"/>
        <w:shd w:fill="FFFFFF" w:val="clear"/>
        <w:rPr>
          <w:lang w:val="en-US" w:eastAsia="en-US"/>
        </w:rPr>
      </w:pPr>
      <w:r>
        <w:rPr>
          <w:lang w:val="en-US" w:eastAsia="en-US"/>
        </w:rPr>
        <w:t>Разве Вы не получили моего письма, в котором я ответил на Вашу открытку? Весь ноябрь я провел в Москве и в Киеве, приехал, было много спешных дел, в числе писем, на которые я ответил быстро, было и Ваше. Посылаю теперь заказным.</w:t>
      </w:r>
    </w:p>
    <w:p>
      <w:pPr>
        <w:pStyle w:val="Normal"/>
        <w:shd w:fill="FFFFFF" w:val="clear"/>
        <w:rPr>
          <w:lang w:val="en-US" w:eastAsia="en-US"/>
        </w:rPr>
      </w:pPr>
      <w:r>
        <w:rPr>
          <w:lang w:val="en-US" w:eastAsia="en-US"/>
        </w:rPr>
        <w:t>Н.К., как истинный гуманист, относился отрицательно ко всяким войнам, т.к. война никогда не дает исчерпывающего решения. Тем не менее бывают случаи, когда военное столкновение неизбежно, когда власть предержащие некоторых стран ведут свои народы к войне. Войны 1905, 1914 и 1940 годов – именно таковы.</w:t>
      </w:r>
    </w:p>
    <w:p>
      <w:pPr>
        <w:pStyle w:val="Normal"/>
        <w:shd w:fill="FFFFFF" w:val="clear"/>
        <w:rPr>
          <w:lang w:val="en-US" w:eastAsia="en-US"/>
        </w:rPr>
      </w:pPr>
      <w:r>
        <w:rPr>
          <w:lang w:val="en-US" w:eastAsia="en-US"/>
        </w:rPr>
        <w:t>Н.К. знал о Великом будущем своей страны, был не просто патриотом, а сознательным строителем Светлого Будущего, которое без России не могло бы состояться. Поэтому во всех этих войнах он придерживался патриотических позиций, т.е. не допускал возможности ослабления своей Родины. Вместе с тем Н.К. никогда не присоединялся к тем группировкам, которые из патриотизма делали национализм. Любые шовинистические настроения, сопутствовавшие войнам 1905 и 1914 гг., были Н.К. чужды, поэтому он старался быть как можно дальше от разных «ура-патриотов» и, сколь они играли в эти войны большую роль, старался действовать исключительно на культурном фронте. Каких-либо выступлений политического характера в эти годы он не делал.</w:t>
      </w:r>
    </w:p>
    <w:p>
      <w:pPr>
        <w:pStyle w:val="Normal"/>
        <w:shd w:fill="FFFFFF" w:val="clear"/>
        <w:rPr>
          <w:lang w:val="en-US" w:eastAsia="en-US"/>
        </w:rPr>
      </w:pPr>
      <w:r>
        <w:rPr>
          <w:lang w:val="en-US" w:eastAsia="en-US"/>
        </w:rPr>
        <w:t>В годы Великой Отечественной войны Н.К., когда шовинизм уже не входил в программу правящих кругов России, выступал и с политическими декларациями, становясь полностью на позиции Советского Союза.</w:t>
      </w:r>
    </w:p>
    <w:p>
      <w:pPr>
        <w:pStyle w:val="Normal"/>
        <w:shd w:fill="FFFFFF" w:val="clear"/>
        <w:rPr>
          <w:lang w:val="en-US" w:eastAsia="en-US"/>
        </w:rPr>
      </w:pPr>
      <w:r>
        <w:rPr>
          <w:lang w:val="en-US" w:eastAsia="en-US"/>
        </w:rPr>
        <w:t>К войне 1904 года следует еще добавить, что в 1904 и 1905 гг. Н.К., в связи с подготовкой к вступлению на должность директора Школы Об[щест]ва Поощрения Художеств, много времени проводил за рубежом, где изучал постановку дела художественного образования. Его публицистическая деятельность этих лет ограничивалась сферой культурных и просветительных проблем. Сами по себе эти проблемы решались Н.К. в таком ключе, что, не имея в своем составе «чисто политических» моментов, они все же никогда не могли быть использованы в своих интересах реакционными элементами. В этом часто и заключалась «политика» Н.К., если считать, что вне политики никакой культурной работы проводиться не может. В последнем, конечно, есть своя правда, и все творчество, вся общественная деятельность Н.К. были именно прогрессивными, направленными на строительство будущего, и только будущее может оценить их в полной мере.</w:t>
      </w:r>
    </w:p>
    <w:p>
      <w:pPr>
        <w:pStyle w:val="Normal"/>
        <w:shd w:fill="FFFFFF" w:val="clear"/>
        <w:rPr>
          <w:lang w:val="en-US" w:eastAsia="en-US"/>
        </w:rPr>
      </w:pPr>
      <w:r>
        <w:rPr>
          <w:lang w:val="en-US" w:eastAsia="en-US"/>
        </w:rPr>
        <w:t>Всего Вам самого светлого и больших успехов в работе.</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ind w:hanging="0"/>
        <w:rPr>
          <w:shadow/>
          <w:w w:val="80"/>
          <w:sz w:val="54"/>
        </w:rPr>
      </w:pPr>
      <w:bookmarkStart w:id="3" w:name="__RefHeading___Toc60860958"/>
      <w:bookmarkEnd w:id="3"/>
      <w:r>
        <w:rPr>
          <w:shadow/>
          <w:w w:val="80"/>
          <w:sz w:val="54"/>
        </w:rPr>
        <w:t>ФОТОГРАФИИ</w:t>
      </w:r>
    </w:p>
    <w:p>
      <w:pPr>
        <w:pStyle w:val="Normal"/>
        <w:rPr>
          <w:shadow/>
          <w:w w:val="80"/>
          <w:sz w:val="54"/>
          <w:lang w:val="en-US" w:eastAsia="en-US"/>
        </w:rPr>
      </w:pPr>
      <w:r>
        <w:rPr>
          <w:shadow/>
          <w:w w:val="80"/>
          <w:sz w:val="54"/>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914775" cy="584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914775" cy="5848350"/>
                    </a:xfrm>
                    <a:prstGeom prst="rect">
                      <a:avLst/>
                    </a:prstGeom>
                  </pic:spPr>
                </pic:pic>
              </a:graphicData>
            </a:graphic>
          </wp:inline>
        </w:drawing>
      </w:r>
    </w:p>
    <w:p>
      <w:pPr>
        <w:pStyle w:val="Normal"/>
        <w:shd w:fill="FFFFFF" w:val="clear"/>
        <w:spacing w:lineRule="auto" w:line="216"/>
        <w:ind w:hanging="0"/>
        <w:jc w:val="center"/>
        <w:rPr>
          <w:spacing w:val="10"/>
          <w:lang w:val="en-US" w:eastAsia="en-US"/>
        </w:rPr>
      </w:pPr>
      <w:r>
        <w:rPr>
          <w:i/>
          <w:color w:val="000000"/>
          <w:spacing w:val="10"/>
          <w:lang w:val="en-US" w:eastAsia="en-US"/>
        </w:rPr>
        <w:t>Павлик Беликов</w:t>
      </w:r>
    </w:p>
    <w:p>
      <w:pPr>
        <w:pStyle w:val="Normal"/>
        <w:shd w:fill="FFFFFF" w:val="clear"/>
        <w:spacing w:lineRule="auto" w:line="216"/>
        <w:ind w:hanging="0"/>
        <w:jc w:val="center"/>
        <w:rPr>
          <w:lang w:val="en-US" w:eastAsia="en-US"/>
        </w:rPr>
      </w:pPr>
      <w:r>
        <w:rPr>
          <w:i/>
          <w:color w:val="000000"/>
          <w:lang w:val="en-US" w:eastAsia="en-US"/>
        </w:rPr>
        <w:t>Нарва, март 1912 г.</w:t>
      </w:r>
    </w:p>
    <w:p>
      <w:pPr>
        <w:pStyle w:val="Normal"/>
        <w:spacing w:lineRule="auto" w:line="216"/>
        <w:ind w:hanging="0"/>
        <w:jc w:val="center"/>
        <w:rPr>
          <w:i/>
          <w:i/>
          <w:color w:val="000000"/>
          <w:lang w:val="en-US" w:eastAsia="en-US"/>
        </w:rPr>
      </w:pPr>
      <w:r>
        <w:rPr>
          <w:i/>
          <w:color w:val="000000"/>
          <w:lang w:val="en-US" w:eastAsia="en-US"/>
        </w:rPr>
        <w:t>Из архива П.Ф.Беликова</w:t>
      </w:r>
    </w:p>
    <w:p>
      <w:pPr>
        <w:pStyle w:val="Normal"/>
        <w:spacing w:lineRule="auto" w:line="216"/>
        <w:ind w:hanging="0"/>
        <w:jc w:val="center"/>
        <w:rPr>
          <w:i/>
          <w:i/>
          <w:color w:val="000000"/>
          <w:lang w:val="en-US" w:eastAsia="en-US"/>
        </w:rPr>
      </w:pPr>
      <w:r>
        <w:rPr>
          <w:i/>
          <w:color w:val="000000"/>
          <w:lang w:val="en-US" w:eastAsia="en-US"/>
        </w:rPr>
      </w:r>
    </w:p>
    <w:p>
      <w:pPr>
        <w:pStyle w:val="Normal"/>
        <w:spacing w:lineRule="auto" w:line="216"/>
        <w:ind w:hanging="0"/>
        <w:jc w:val="center"/>
        <w:rPr>
          <w:color w:val="000000"/>
          <w:lang w:val="en-US" w:eastAsia="en-US"/>
        </w:rPr>
      </w:pPr>
      <w:r>
        <w:rPr>
          <w:color w:val="000000"/>
          <w:lang w:val="en-US" w:eastAsia="en-US"/>
        </w:rPr>
      </w:r>
    </w:p>
    <w:p>
      <w:pPr>
        <w:pStyle w:val="Normal"/>
        <w:keepNext w:val="true"/>
        <w:spacing w:lineRule="auto" w:line="216" w:before="0" w:after="120"/>
        <w:ind w:hanging="0"/>
        <w:jc w:val="center"/>
        <w:rPr>
          <w:color w:val="000000"/>
          <w:lang w:val="en-US" w:eastAsia="en-US"/>
        </w:rPr>
      </w:pPr>
      <w:r>
        <w:rPr>
          <w:color w:val="000000"/>
          <w:lang w:val="en-US" w:eastAsia="en-US"/>
        </w:rPr>
        <w:drawing>
          <wp:inline distT="0" distB="0" distL="0" distR="0">
            <wp:extent cx="3924300" cy="581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924300" cy="5810250"/>
                    </a:xfrm>
                    <a:prstGeom prst="rect">
                      <a:avLst/>
                    </a:prstGeom>
                  </pic:spPr>
                </pic:pic>
              </a:graphicData>
            </a:graphic>
          </wp:inline>
        </w:drawing>
      </w:r>
    </w:p>
    <w:p>
      <w:pPr>
        <w:pStyle w:val="Normal"/>
        <w:shd w:fill="FFFFFF" w:val="clear"/>
        <w:spacing w:lineRule="auto" w:line="216"/>
        <w:ind w:hanging="0"/>
        <w:jc w:val="center"/>
        <w:rPr>
          <w:spacing w:val="10"/>
          <w:lang w:val="en-US" w:eastAsia="en-US"/>
        </w:rPr>
      </w:pPr>
      <w:r>
        <w:rPr>
          <w:i/>
          <w:color w:val="000000"/>
          <w:spacing w:val="10"/>
          <w:lang w:val="en-US" w:eastAsia="en-US"/>
        </w:rPr>
        <w:t>Павлик Беликов</w:t>
      </w:r>
    </w:p>
    <w:p>
      <w:pPr>
        <w:pStyle w:val="Normal"/>
        <w:spacing w:lineRule="auto" w:line="216"/>
        <w:ind w:hanging="0"/>
        <w:jc w:val="center"/>
        <w:rPr>
          <w:i/>
          <w:i/>
          <w:lang w:val="en-US" w:eastAsia="en-US"/>
        </w:rPr>
      </w:pPr>
      <w:r>
        <w:rPr>
          <w:i/>
          <w:lang w:val="en-US" w:eastAsia="en-US"/>
        </w:rPr>
        <w:t>1915 г. Из архива П.Ф.Беликова</w:t>
      </w:r>
    </w:p>
    <w:p>
      <w:pPr>
        <w:pStyle w:val="Normal"/>
        <w:spacing w:lineRule="auto" w:line="216"/>
        <w:ind w:hanging="0"/>
        <w:jc w:val="center"/>
        <w:rPr>
          <w:i/>
          <w:i/>
          <w:lang w:val="en-US" w:eastAsia="en-US"/>
        </w:rPr>
      </w:pPr>
      <w:r>
        <w:rPr>
          <w:i/>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790950" cy="579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790950" cy="579120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Беликов на обязательной военной службе в эстонской армии</w:t>
      </w:r>
    </w:p>
    <w:p>
      <w:pPr>
        <w:pStyle w:val="Normal"/>
        <w:shd w:fill="FFFFFF" w:val="clear"/>
        <w:spacing w:lineRule="auto" w:line="216"/>
        <w:ind w:hanging="0"/>
        <w:jc w:val="center"/>
        <w:rPr>
          <w:lang w:val="en-US" w:eastAsia="en-US"/>
        </w:rPr>
      </w:pPr>
      <w:r>
        <w:rPr>
          <w:i/>
          <w:color w:val="000000"/>
          <w:lang w:val="en-US" w:eastAsia="en-US"/>
        </w:rPr>
        <w:t>1931-1932 г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962400" cy="576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962400" cy="57626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Галина Васильевна Махова</w:t>
      </w:r>
    </w:p>
    <w:p>
      <w:pPr>
        <w:pStyle w:val="Normal"/>
        <w:spacing w:lineRule="auto" w:line="216"/>
        <w:ind w:hanging="0"/>
        <w:jc w:val="center"/>
        <w:rPr>
          <w:i/>
          <w:i/>
          <w:color w:val="000000"/>
          <w:lang w:val="en-US" w:eastAsia="en-US"/>
        </w:rPr>
      </w:pPr>
      <w:r>
        <w:rPr>
          <w:i/>
          <w:color w:val="000000"/>
          <w:lang w:val="en-US" w:eastAsia="en-US"/>
        </w:rPr>
        <w:t>1930-е гг. Из архива П.Ф.Беликова</w:t>
      </w:r>
    </w:p>
    <w:p>
      <w:pPr>
        <w:pStyle w:val="Normal"/>
        <w:spacing w:lineRule="auto" w:line="216"/>
        <w:ind w:hanging="0"/>
        <w:jc w:val="center"/>
        <w:rPr>
          <w:i/>
          <w:i/>
          <w:color w:val="000000"/>
          <w:lang w:val="en-US" w:eastAsia="en-US"/>
        </w:rPr>
      </w:pPr>
      <w:r>
        <w:rPr>
          <w:i/>
          <w:color w:val="000000"/>
          <w:lang w:val="en-US" w:eastAsia="en-US"/>
        </w:rPr>
      </w:r>
    </w:p>
    <w:p>
      <w:pPr>
        <w:pStyle w:val="Normal"/>
        <w:spacing w:lineRule="auto" w:line="216"/>
        <w:ind w:hanging="0"/>
        <w:jc w:val="center"/>
        <w:rPr>
          <w:color w:val="000000"/>
          <w:lang w:val="en-US" w:eastAsia="en-US"/>
        </w:rPr>
      </w:pPr>
      <w:r>
        <w:rPr>
          <w:color w:val="000000"/>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752850" cy="576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752850" cy="57626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w:t>
      </w:r>
    </w:p>
    <w:p>
      <w:pPr>
        <w:pStyle w:val="Normal"/>
        <w:shd w:fill="FFFFFF" w:val="clear"/>
        <w:spacing w:lineRule="auto" w:line="216"/>
        <w:ind w:hanging="0"/>
        <w:jc w:val="center"/>
        <w:rPr>
          <w:lang w:val="en-US" w:eastAsia="en-US"/>
        </w:rPr>
      </w:pPr>
      <w:r>
        <w:rPr>
          <w:i/>
          <w:color w:val="000000"/>
          <w:lang w:val="en-US" w:eastAsia="en-US"/>
        </w:rPr>
        <w:t>1939 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67175"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67175" cy="29908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Деревня Сыренец (Васькнарва), Эстония</w:t>
      </w:r>
    </w:p>
    <w:p>
      <w:pPr>
        <w:pStyle w:val="Normal"/>
        <w:spacing w:lineRule="auto" w:line="216"/>
        <w:ind w:hanging="0"/>
        <w:jc w:val="center"/>
        <w:rPr>
          <w:i/>
          <w:i/>
          <w:color w:val="000000"/>
          <w:lang w:val="en-US" w:eastAsia="en-US"/>
        </w:rPr>
      </w:pPr>
      <w:r>
        <w:rPr>
          <w:i/>
          <w:color w:val="000000"/>
          <w:lang w:val="en-US" w:eastAsia="en-US"/>
        </w:rPr>
        <w:t>1920-е гг. Из архива П.Ф.Беликова</w:t>
      </w:r>
    </w:p>
    <w:p>
      <w:pPr>
        <w:pStyle w:val="Normal"/>
        <w:spacing w:lineRule="auto" w:line="216"/>
        <w:ind w:hanging="0"/>
        <w:jc w:val="center"/>
        <w:rPr>
          <w:i/>
          <w:i/>
          <w:color w:val="000000"/>
          <w:lang w:val="en-US" w:eastAsia="en-US"/>
        </w:rPr>
      </w:pPr>
      <w:r>
        <w:rPr>
          <w:i/>
          <w:color w:val="000000"/>
          <w:lang w:val="en-US" w:eastAsia="en-US"/>
        </w:rPr>
      </w:r>
    </w:p>
    <w:p>
      <w:pPr>
        <w:pStyle w:val="Normal"/>
        <w:spacing w:lineRule="auto" w:line="216"/>
        <w:ind w:hanging="0"/>
        <w:jc w:val="center"/>
        <w:rPr>
          <w:color w:val="000000"/>
          <w:lang w:val="en-US" w:eastAsia="en-US"/>
        </w:rPr>
      </w:pPr>
      <w:r>
        <w:rPr>
          <w:color w:val="000000"/>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48125"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048125" cy="29908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Деревня Сыренец (Васькнарва), Эстония Разлив реки Наровы</w:t>
      </w:r>
    </w:p>
    <w:p>
      <w:pPr>
        <w:pStyle w:val="Normal"/>
        <w:spacing w:lineRule="auto" w:line="216"/>
        <w:ind w:hanging="0"/>
        <w:jc w:val="center"/>
        <w:rPr>
          <w:lang w:val="en-US" w:eastAsia="en-US"/>
        </w:rPr>
      </w:pPr>
      <w:r>
        <w:rPr>
          <w:i/>
          <w:color w:val="000000"/>
          <w:lang w:val="en-US" w:eastAsia="en-US"/>
        </w:rPr>
        <w:t>1920-е г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86225"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086225" cy="25241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Родственники и друзья семьи П.Ф.Беликова</w:t>
      </w:r>
    </w:p>
    <w:p>
      <w:pPr>
        <w:pStyle w:val="Normal"/>
        <w:shd w:fill="FFFFFF" w:val="clear"/>
        <w:spacing w:lineRule="auto" w:line="216"/>
        <w:ind w:hanging="0"/>
        <w:jc w:val="center"/>
        <w:rPr>
          <w:lang w:val="en-US" w:eastAsia="en-US"/>
        </w:rPr>
      </w:pPr>
      <w:r>
        <w:rPr>
          <w:i/>
          <w:color w:val="000000"/>
          <w:lang w:val="en-US" w:eastAsia="en-US"/>
        </w:rPr>
        <w:t>Первым слева сидит П.Ф.Беликов</w:t>
      </w:r>
    </w:p>
    <w:p>
      <w:pPr>
        <w:pStyle w:val="Normal"/>
        <w:shd w:fill="FFFFFF" w:val="clear"/>
        <w:spacing w:lineRule="auto" w:line="216"/>
        <w:ind w:hanging="0"/>
        <w:jc w:val="center"/>
        <w:rPr>
          <w:lang w:val="en-US" w:eastAsia="en-US"/>
        </w:rPr>
      </w:pPr>
      <w:r>
        <w:rPr>
          <w:i/>
          <w:color w:val="000000"/>
          <w:lang w:val="en-US" w:eastAsia="en-US"/>
        </w:rPr>
        <w:t>Стоят (слева направо): Кирилл Беликов (4),</w:t>
      </w:r>
    </w:p>
    <w:p>
      <w:pPr>
        <w:pStyle w:val="Normal"/>
        <w:shd w:fill="FFFFFF" w:val="clear"/>
        <w:spacing w:lineRule="auto" w:line="216"/>
        <w:ind w:hanging="0"/>
        <w:jc w:val="center"/>
        <w:rPr>
          <w:lang w:val="en-US" w:eastAsia="en-US"/>
        </w:rPr>
      </w:pPr>
      <w:r>
        <w:rPr>
          <w:i/>
          <w:color w:val="000000"/>
          <w:lang w:val="en-US" w:eastAsia="en-US"/>
        </w:rPr>
        <w:t>Елена Беликова (8), Г.В.Беликова (10), К.А.Молчанова (11)</w:t>
      </w:r>
    </w:p>
    <w:p>
      <w:pPr>
        <w:pStyle w:val="Normal"/>
        <w:spacing w:lineRule="auto" w:line="216"/>
        <w:ind w:hanging="0"/>
        <w:jc w:val="center"/>
        <w:rPr>
          <w:lang w:val="en-US" w:eastAsia="en-US"/>
        </w:rPr>
      </w:pPr>
      <w:r>
        <w:rPr>
          <w:i/>
          <w:color w:val="000000"/>
          <w:lang w:val="en-US" w:eastAsia="en-US"/>
        </w:rPr>
        <w:t>1952 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14800" cy="3305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14800" cy="33051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Г.В. и П.Ф. Беликовы, Л.С.Митусова, Е.П.Гейман и А.П.Беликова</w:t>
      </w:r>
    </w:p>
    <w:p>
      <w:pPr>
        <w:pStyle w:val="Normal"/>
        <w:spacing w:lineRule="auto" w:line="216"/>
        <w:ind w:hanging="0"/>
        <w:jc w:val="center"/>
        <w:rPr>
          <w:lang w:val="en-US" w:eastAsia="en-US"/>
        </w:rPr>
      </w:pPr>
      <w:r>
        <w:rPr>
          <w:i/>
          <w:color w:val="000000"/>
          <w:lang w:val="en-US" w:eastAsia="en-US"/>
        </w:rPr>
        <w:t>Козе-Ууэмыйза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57650" cy="3028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057650" cy="30289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дома в Таллинне</w:t>
      </w:r>
    </w:p>
    <w:p>
      <w:pPr>
        <w:pStyle w:val="Normal"/>
        <w:spacing w:lineRule="auto" w:line="216"/>
        <w:ind w:hanging="0"/>
        <w:jc w:val="center"/>
        <w:rPr>
          <w:lang w:val="en-US" w:eastAsia="en-US"/>
        </w:rPr>
      </w:pPr>
      <w:r>
        <w:rPr>
          <w:i/>
          <w:color w:val="000000"/>
          <w:lang w:val="en-US" w:eastAsia="en-US"/>
        </w:rPr>
        <w:t>1960 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48125" cy="561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6" r="-9" b="-6"/>
                    <a:stretch>
                      <a:fillRect/>
                    </a:stretch>
                  </pic:blipFill>
                  <pic:spPr bwMode="auto">
                    <a:xfrm>
                      <a:off x="0" y="0"/>
                      <a:ext cx="4048125" cy="56102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дома в Козе-Ууэмыйза</w:t>
      </w:r>
    </w:p>
    <w:p>
      <w:pPr>
        <w:pStyle w:val="Normal"/>
        <w:spacing w:lineRule="auto" w:line="216"/>
        <w:ind w:hanging="0"/>
        <w:jc w:val="center"/>
        <w:rPr>
          <w:lang w:val="en-US" w:eastAsia="en-US"/>
        </w:rPr>
      </w:pPr>
      <w:r>
        <w:rPr>
          <w:i/>
          <w:color w:val="000000"/>
          <w:lang w:val="en-US" w:eastAsia="en-US"/>
        </w:rPr>
        <w:t>1962 г. Из архива П.Ф.Белико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609975" cy="582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09975" cy="582930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Рихард Яковлевич Рудзитис</w:t>
      </w:r>
    </w:p>
    <w:p>
      <w:pPr>
        <w:pStyle w:val="Normal"/>
        <w:spacing w:lineRule="auto" w:line="216"/>
        <w:ind w:hanging="0"/>
        <w:jc w:val="center"/>
        <w:rPr>
          <w:lang w:val="en-US" w:eastAsia="en-US"/>
        </w:rPr>
      </w:pPr>
      <w:r>
        <w:rPr>
          <w:i/>
          <w:color w:val="000000"/>
          <w:lang w:val="en-US" w:eastAsia="en-US"/>
        </w:rPr>
        <w:t>1934 г. 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24325" cy="299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124325" cy="2990850"/>
                    </a:xfrm>
                    <a:prstGeom prst="rect">
                      <a:avLst/>
                    </a:prstGeom>
                  </pic:spPr>
                </pic:pic>
              </a:graphicData>
            </a:graphic>
          </wp:inline>
        </w:drawing>
      </w:r>
    </w:p>
    <w:p>
      <w:pPr>
        <w:pStyle w:val="Normal"/>
        <w:keepNext w:val="true"/>
        <w:shd w:fill="FFFFFF" w:val="clear"/>
        <w:spacing w:lineRule="auto" w:line="216"/>
        <w:ind w:hanging="0"/>
        <w:jc w:val="center"/>
        <w:rPr>
          <w:lang w:val="en-US" w:eastAsia="en-US"/>
        </w:rPr>
      </w:pPr>
      <w:r>
        <w:rPr>
          <w:i/>
          <w:color w:val="000000"/>
          <w:lang w:val="en-US" w:eastAsia="en-US"/>
        </w:rPr>
        <w:t>Рихард Яковлевич Рудзитис с дочерью Илзе и г-ном Спрогисом</w:t>
      </w:r>
    </w:p>
    <w:p>
      <w:pPr>
        <w:pStyle w:val="Normal"/>
        <w:spacing w:lineRule="auto" w:line="216"/>
        <w:ind w:hanging="0"/>
        <w:jc w:val="center"/>
        <w:rPr>
          <w:lang w:val="en-US" w:eastAsia="en-US"/>
        </w:rPr>
      </w:pPr>
      <w:r>
        <w:rPr>
          <w:i/>
          <w:color w:val="000000"/>
          <w:lang w:val="en-US" w:eastAsia="en-US"/>
        </w:rPr>
        <w:t>1950-е гг. Из архива И.Р.Рудзите</w:t>
      </w:r>
    </w:p>
    <w:p>
      <w:pPr>
        <w:pStyle w:val="Normal"/>
        <w:spacing w:lineRule="auto" w:line="216" w:before="0" w:after="120"/>
        <w:ind w:hanging="0"/>
        <w:jc w:val="center"/>
        <w:rPr>
          <w:lang w:val="en-US" w:eastAsia="en-US"/>
        </w:rPr>
      </w:pPr>
      <w:r>
        <w:rPr>
          <w:lang w:val="en-US" w:eastAsia="en-US"/>
        </w:rPr>
      </w:r>
    </w:p>
    <w:p>
      <w:pPr>
        <w:pStyle w:val="Normal"/>
        <w:keepNext w:val="true"/>
        <w:spacing w:lineRule="auto" w:line="216" w:before="0" w:after="60"/>
        <w:ind w:hanging="0"/>
        <w:jc w:val="center"/>
        <w:rPr>
          <w:lang w:val="en-US" w:eastAsia="en-US"/>
        </w:rPr>
      </w:pPr>
      <w:r>
        <w:rPr>
          <w:lang w:val="en-US" w:eastAsia="en-US"/>
        </w:rPr>
        <w:drawing>
          <wp:inline distT="0" distB="0" distL="0" distR="0">
            <wp:extent cx="4171950" cy="2952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4171950" cy="29527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Гаральд Феликсович Лукин с семьей</w:t>
      </w:r>
    </w:p>
    <w:p>
      <w:pPr>
        <w:pStyle w:val="Normal"/>
        <w:spacing w:lineRule="auto" w:line="216"/>
        <w:ind w:hanging="0"/>
        <w:jc w:val="center"/>
        <w:rPr>
          <w:lang w:val="en-US" w:eastAsia="en-US"/>
        </w:rPr>
      </w:pPr>
      <w:r>
        <w:rPr>
          <w:i/>
          <w:color w:val="000000"/>
          <w:lang w:val="en-US" w:eastAsia="en-US"/>
        </w:rPr>
        <w:t>1930-е гг. Из архива МЦР</w:t>
      </w:r>
    </w:p>
    <w:p>
      <w:pPr>
        <w:pStyle w:val="Normal"/>
        <w:spacing w:lineRule="auto" w:line="216" w:before="0" w:after="120"/>
        <w:ind w:hanging="0"/>
        <w:jc w:val="center"/>
        <w:rPr>
          <w:lang w:val="en-US" w:eastAsia="en-US"/>
        </w:rPr>
      </w:pPr>
      <w:r>
        <w:rPr>
          <w:lang w:val="en-US" w:eastAsia="en-US"/>
        </w:rPr>
      </w:r>
    </w:p>
    <w:p>
      <w:pPr>
        <w:pStyle w:val="Normal"/>
        <w:keepNext w:val="true"/>
        <w:spacing w:lineRule="auto" w:line="216" w:before="0" w:after="60"/>
        <w:ind w:hanging="0"/>
        <w:jc w:val="center"/>
        <w:rPr>
          <w:lang w:val="en-US" w:eastAsia="en-US"/>
        </w:rPr>
      </w:pPr>
      <w:r>
        <w:rPr>
          <w:lang w:val="en-US" w:eastAsia="en-US"/>
        </w:rPr>
        <w:drawing>
          <wp:inline distT="0" distB="0" distL="0" distR="0">
            <wp:extent cx="3657600" cy="583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3657600" cy="58388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Гаральд Феликсович Лукин</w:t>
      </w:r>
    </w:p>
    <w:p>
      <w:pPr>
        <w:pStyle w:val="Normal"/>
        <w:spacing w:lineRule="auto" w:line="216"/>
        <w:ind w:hanging="0"/>
        <w:jc w:val="center"/>
        <w:rPr>
          <w:lang w:val="en-US" w:eastAsia="en-US"/>
        </w:rPr>
      </w:pPr>
      <w:r>
        <w:rPr>
          <w:i/>
          <w:color w:val="000000"/>
          <w:lang w:val="en-US" w:eastAsia="en-US"/>
        </w:rPr>
        <w:t>1937 г. 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48125" cy="582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 r="-9" b="-6"/>
                    <a:stretch>
                      <a:fillRect/>
                    </a:stretch>
                  </pic:blipFill>
                  <pic:spPr bwMode="auto">
                    <a:xfrm>
                      <a:off x="0" y="0"/>
                      <a:ext cx="4048125" cy="582930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и Владимир Иванович Кадомцев</w:t>
      </w:r>
    </w:p>
    <w:p>
      <w:pPr>
        <w:pStyle w:val="Normal"/>
        <w:spacing w:lineRule="auto" w:line="216"/>
        <w:ind w:hanging="0"/>
        <w:jc w:val="center"/>
        <w:rPr>
          <w:lang w:val="en-US" w:eastAsia="en-US"/>
        </w:rPr>
      </w:pPr>
      <w:r>
        <w:rPr>
          <w:i/>
          <w:color w:val="000000"/>
          <w:lang w:val="en-US" w:eastAsia="en-US"/>
        </w:rPr>
        <w:t>Козе-Ууэмыйза Из архива В.И.Кадомце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48125" cy="5762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48125" cy="57626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и Владимир Иванович Кадомцев</w:t>
      </w:r>
    </w:p>
    <w:p>
      <w:pPr>
        <w:pStyle w:val="Normal"/>
        <w:shd w:fill="FFFFFF" w:val="clear"/>
        <w:spacing w:lineRule="auto" w:line="216"/>
        <w:ind w:hanging="0"/>
        <w:jc w:val="center"/>
        <w:rPr>
          <w:lang w:val="en-US" w:eastAsia="en-US"/>
        </w:rPr>
      </w:pPr>
      <w:r>
        <w:rPr>
          <w:i/>
          <w:color w:val="000000"/>
          <w:lang w:val="en-US" w:eastAsia="en-US"/>
        </w:rPr>
        <w:t>у входа в дом (Козе-Ууэмыйза)</w:t>
      </w:r>
    </w:p>
    <w:p>
      <w:pPr>
        <w:pStyle w:val="Normal"/>
        <w:spacing w:lineRule="auto" w:line="216"/>
        <w:ind w:hanging="0"/>
        <w:jc w:val="center"/>
        <w:rPr>
          <w:lang w:val="en-US" w:eastAsia="en-US"/>
        </w:rPr>
      </w:pPr>
      <w:r>
        <w:rPr>
          <w:i/>
          <w:color w:val="000000"/>
          <w:lang w:val="en-US" w:eastAsia="en-US"/>
        </w:rPr>
        <w:t>Из архива В.И.Кадомцева</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67175" cy="5362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4067175" cy="53625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и Девика Рани Рерих</w:t>
      </w:r>
    </w:p>
    <w:p>
      <w:pPr>
        <w:pStyle w:val="Normal"/>
        <w:shd w:fill="FFFFFF" w:val="clear"/>
        <w:spacing w:lineRule="auto" w:line="216"/>
        <w:ind w:hanging="0"/>
        <w:jc w:val="center"/>
        <w:rPr>
          <w:lang w:val="en-US" w:eastAsia="en-US"/>
        </w:rPr>
      </w:pPr>
      <w:r>
        <w:rPr>
          <w:i/>
          <w:color w:val="000000"/>
          <w:lang w:val="en-US" w:eastAsia="en-US"/>
        </w:rPr>
        <w:t>у входа в Музей изобразительных искусств им. Пушкина</w:t>
      </w:r>
    </w:p>
    <w:p>
      <w:pPr>
        <w:pStyle w:val="Normal"/>
        <w:shd w:fill="FFFFFF" w:val="clear"/>
        <w:spacing w:lineRule="auto" w:line="216"/>
        <w:ind w:hanging="0"/>
        <w:jc w:val="center"/>
        <w:rPr>
          <w:lang w:val="en-US" w:eastAsia="en-US"/>
        </w:rPr>
      </w:pPr>
      <w:r>
        <w:rPr>
          <w:i/>
          <w:color w:val="000000"/>
          <w:lang w:val="en-US" w:eastAsia="en-US"/>
        </w:rPr>
        <w:t>Москва, 1960 г. 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67175"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067175" cy="27717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Екатерина Алексеевна Фурцева</w:t>
      </w:r>
    </w:p>
    <w:p>
      <w:pPr>
        <w:pStyle w:val="Normal"/>
        <w:shd w:fill="FFFFFF" w:val="clear"/>
        <w:spacing w:lineRule="auto" w:line="216"/>
        <w:ind w:hanging="0"/>
        <w:jc w:val="center"/>
        <w:rPr>
          <w:lang w:val="en-US" w:eastAsia="en-US"/>
        </w:rPr>
      </w:pPr>
      <w:r>
        <w:rPr>
          <w:i/>
          <w:color w:val="000000"/>
          <w:lang w:val="en-US" w:eastAsia="en-US"/>
        </w:rPr>
        <w:t>и Девика Рани Рерих на открытии выставки</w:t>
      </w:r>
    </w:p>
    <w:p>
      <w:pPr>
        <w:pStyle w:val="Normal"/>
        <w:shd w:fill="FFFFFF" w:val="clear"/>
        <w:spacing w:lineRule="auto" w:line="216"/>
        <w:ind w:hanging="0"/>
        <w:jc w:val="center"/>
        <w:rPr>
          <w:lang w:val="en-US" w:eastAsia="en-US"/>
        </w:rPr>
      </w:pPr>
      <w:r>
        <w:rPr>
          <w:i/>
          <w:color w:val="000000"/>
          <w:lang w:val="en-US" w:eastAsia="en-US"/>
        </w:rPr>
        <w:t>в Музее изобразительных искусств им. Пушкина</w:t>
      </w:r>
    </w:p>
    <w:p>
      <w:pPr>
        <w:pStyle w:val="Normal"/>
        <w:shd w:fill="FFFFFF" w:val="clear"/>
        <w:spacing w:lineRule="auto" w:line="216"/>
        <w:ind w:hanging="0"/>
        <w:jc w:val="center"/>
        <w:rPr>
          <w:lang w:val="en-US" w:eastAsia="en-US"/>
        </w:rPr>
      </w:pPr>
      <w:r>
        <w:rPr>
          <w:i/>
          <w:color w:val="000000"/>
          <w:lang w:val="en-US" w:eastAsia="en-US"/>
        </w:rPr>
        <w:t>Москва, 1960 г. 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62425" cy="320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4162425" cy="320040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и Девика Рани Рерих</w:t>
      </w:r>
    </w:p>
    <w:p>
      <w:pPr>
        <w:pStyle w:val="Normal"/>
        <w:shd w:fill="FFFFFF" w:val="clear"/>
        <w:spacing w:lineRule="auto" w:line="216"/>
        <w:ind w:hanging="0"/>
        <w:jc w:val="center"/>
        <w:rPr>
          <w:lang w:val="en-US" w:eastAsia="en-US"/>
        </w:rPr>
      </w:pPr>
      <w:r>
        <w:rPr>
          <w:i/>
          <w:color w:val="000000"/>
          <w:lang w:val="en-US" w:eastAsia="en-US"/>
        </w:rPr>
        <w:t>беседуют с гостями выставки в Музее изобразительных искусств</w:t>
      </w:r>
    </w:p>
    <w:p>
      <w:pPr>
        <w:pStyle w:val="Normal"/>
        <w:shd w:fill="FFFFFF" w:val="clear"/>
        <w:spacing w:lineRule="auto" w:line="216"/>
        <w:ind w:hanging="0"/>
        <w:jc w:val="center"/>
        <w:rPr>
          <w:lang w:val="en-US" w:eastAsia="en-US"/>
        </w:rPr>
      </w:pPr>
      <w:r>
        <w:rPr>
          <w:i/>
          <w:color w:val="000000"/>
          <w:lang w:val="en-US" w:eastAsia="en-US"/>
        </w:rPr>
        <w:t>им. Пушкина: послом Индии в СССР К.Меноном,</w:t>
      </w:r>
    </w:p>
    <w:p>
      <w:pPr>
        <w:pStyle w:val="Normal"/>
        <w:shd w:fill="FFFFFF" w:val="clear"/>
        <w:spacing w:lineRule="auto" w:line="216"/>
        <w:ind w:hanging="0"/>
        <w:jc w:val="center"/>
        <w:rPr>
          <w:lang w:val="en-US" w:eastAsia="en-US"/>
        </w:rPr>
      </w:pPr>
      <w:r>
        <w:rPr>
          <w:i/>
          <w:color w:val="000000"/>
          <w:lang w:val="en-US" w:eastAsia="en-US"/>
        </w:rPr>
        <w:t>г-жой Менон и Е.А.Фурцевой</w:t>
      </w:r>
    </w:p>
    <w:p>
      <w:pPr>
        <w:pStyle w:val="Normal"/>
        <w:shd w:fill="FFFFFF" w:val="clear"/>
        <w:spacing w:lineRule="auto" w:line="216"/>
        <w:ind w:hanging="0"/>
        <w:jc w:val="center"/>
        <w:rPr>
          <w:lang w:val="en-US" w:eastAsia="en-US"/>
        </w:rPr>
      </w:pPr>
      <w:r>
        <w:rPr>
          <w:i/>
          <w:color w:val="000000"/>
          <w:lang w:val="en-US" w:eastAsia="en-US"/>
        </w:rPr>
        <w:t>Москва, I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57650" cy="2809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4057650" cy="28098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беседует с посетителями выставки</w:t>
      </w:r>
    </w:p>
    <w:p>
      <w:pPr>
        <w:pStyle w:val="Normal"/>
        <w:shd w:fill="FFFFFF" w:val="clear"/>
        <w:spacing w:lineRule="auto" w:line="216"/>
        <w:ind w:hanging="0"/>
        <w:jc w:val="center"/>
        <w:rPr>
          <w:lang w:val="en-US" w:eastAsia="en-US"/>
        </w:rPr>
      </w:pPr>
      <w:r>
        <w:rPr>
          <w:i/>
          <w:color w:val="000000"/>
          <w:lang w:val="en-US" w:eastAsia="en-US"/>
        </w:rPr>
        <w:t>в Музее изобразительных искусств им. Пушкина</w:t>
      </w:r>
    </w:p>
    <w:p>
      <w:pPr>
        <w:pStyle w:val="Normal"/>
        <w:shd w:fill="FFFFFF" w:val="clear"/>
        <w:spacing w:lineRule="auto" w:line="216"/>
        <w:ind w:hanging="0"/>
        <w:jc w:val="center"/>
        <w:rPr>
          <w:lang w:val="en-US" w:eastAsia="en-US"/>
        </w:rPr>
      </w:pPr>
      <w:r>
        <w:rPr>
          <w:i/>
          <w:color w:val="000000"/>
          <w:lang w:val="en-US" w:eastAsia="en-US"/>
        </w:rPr>
        <w:t>Москва, 1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24325" cy="259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 r="-9" b="-14"/>
                    <a:stretch>
                      <a:fillRect/>
                    </a:stretch>
                  </pic:blipFill>
                  <pic:spPr bwMode="auto">
                    <a:xfrm>
                      <a:off x="0" y="0"/>
                      <a:ext cx="4124325" cy="259080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на выставке</w:t>
      </w:r>
    </w:p>
    <w:p>
      <w:pPr>
        <w:pStyle w:val="Normal"/>
        <w:shd w:fill="FFFFFF" w:val="clear"/>
        <w:spacing w:lineRule="auto" w:line="216"/>
        <w:ind w:hanging="0"/>
        <w:jc w:val="center"/>
        <w:rPr>
          <w:lang w:val="en-US" w:eastAsia="en-US"/>
        </w:rPr>
      </w:pPr>
      <w:r>
        <w:rPr>
          <w:i/>
          <w:color w:val="000000"/>
          <w:lang w:val="en-US" w:eastAsia="en-US"/>
        </w:rPr>
        <w:t>в Музее изобразительных искусств им. Пушкина</w:t>
      </w:r>
    </w:p>
    <w:p>
      <w:pPr>
        <w:pStyle w:val="Normal"/>
        <w:shd w:fill="FFFFFF" w:val="clear"/>
        <w:spacing w:lineRule="auto" w:line="216"/>
        <w:ind w:hanging="0"/>
        <w:jc w:val="center"/>
        <w:rPr>
          <w:lang w:val="en-US" w:eastAsia="en-US"/>
        </w:rPr>
      </w:pPr>
      <w:r>
        <w:rPr>
          <w:i/>
          <w:color w:val="000000"/>
          <w:lang w:val="en-US" w:eastAsia="en-US"/>
        </w:rPr>
        <w:t>Москва, 1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3886200" cy="3028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886200" cy="30289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Девика Рани Рерих и Нина Евгеньевна Зелинская</w:t>
      </w:r>
    </w:p>
    <w:p>
      <w:pPr>
        <w:pStyle w:val="Normal"/>
        <w:shd w:fill="FFFFFF" w:val="clear"/>
        <w:spacing w:lineRule="auto" w:line="216"/>
        <w:ind w:hanging="0"/>
        <w:jc w:val="center"/>
        <w:rPr>
          <w:lang w:val="en-US" w:eastAsia="en-US"/>
        </w:rPr>
      </w:pPr>
      <w:r>
        <w:rPr>
          <w:i/>
          <w:color w:val="000000"/>
          <w:lang w:val="en-US" w:eastAsia="en-US"/>
        </w:rPr>
        <w:t>на выставке в Музее изобразительных искусств им. Пушкина</w:t>
      </w:r>
    </w:p>
    <w:p>
      <w:pPr>
        <w:pStyle w:val="Normal"/>
        <w:shd w:fill="FFFFFF" w:val="clear"/>
        <w:spacing w:lineRule="auto" w:line="216"/>
        <w:ind w:hanging="0"/>
        <w:jc w:val="center"/>
        <w:rPr>
          <w:lang w:val="en-US" w:eastAsia="en-US"/>
        </w:rPr>
      </w:pPr>
      <w:r>
        <w:rPr>
          <w:i/>
          <w:color w:val="000000"/>
          <w:lang w:val="en-US" w:eastAsia="en-US"/>
        </w:rPr>
        <w:t>Москва, 1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43375" cy="3438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0" r="-9" b="-10"/>
                    <a:stretch>
                      <a:fillRect/>
                    </a:stretch>
                  </pic:blipFill>
                  <pic:spPr bwMode="auto">
                    <a:xfrm>
                      <a:off x="0" y="0"/>
                      <a:ext cx="4143375" cy="3438525"/>
                    </a:xfrm>
                    <a:prstGeom prst="rect">
                      <a:avLst/>
                    </a:prstGeom>
                  </pic:spPr>
                </pic:pic>
              </a:graphicData>
            </a:graphic>
          </wp:inline>
        </w:drawing>
      </w:r>
    </w:p>
    <w:p>
      <w:pPr>
        <w:pStyle w:val="Normal"/>
        <w:spacing w:lineRule="auto" w:line="216"/>
        <w:ind w:hanging="0"/>
        <w:jc w:val="center"/>
        <w:rPr>
          <w:i/>
          <w:i/>
          <w:color w:val="000000"/>
          <w:lang w:val="en-US" w:eastAsia="en-US"/>
        </w:rPr>
      </w:pPr>
      <w:r>
        <w:rPr>
          <w:i/>
          <w:color w:val="000000"/>
          <w:lang w:val="en-US" w:eastAsia="en-US"/>
        </w:rPr>
        <w:t>Девика Рани Рерих на выставке Музее</w:t>
      </w:r>
    </w:p>
    <w:p>
      <w:pPr>
        <w:pStyle w:val="Normal"/>
        <w:spacing w:lineRule="auto" w:line="216"/>
        <w:ind w:hanging="0"/>
        <w:jc w:val="center"/>
        <w:rPr>
          <w:i/>
          <w:i/>
          <w:color w:val="000000"/>
          <w:lang w:val="en-US" w:eastAsia="en-US"/>
        </w:rPr>
      </w:pPr>
      <w:r>
        <w:rPr>
          <w:i/>
          <w:color w:val="000000"/>
          <w:lang w:val="en-US" w:eastAsia="en-US"/>
        </w:rPr>
        <w:t>изобразительных искусств им. Пушкина Москва, 1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05275"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3" r="-9" b="-13"/>
                    <a:stretch>
                      <a:fillRect/>
                    </a:stretch>
                  </pic:blipFill>
                  <pic:spPr bwMode="auto">
                    <a:xfrm>
                      <a:off x="0" y="0"/>
                      <a:ext cx="4105275" cy="27717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на персональной выставке</w:t>
      </w:r>
    </w:p>
    <w:p>
      <w:pPr>
        <w:pStyle w:val="Normal"/>
        <w:shd w:fill="FFFFFF" w:val="clear"/>
        <w:spacing w:lineRule="auto" w:line="216"/>
        <w:ind w:hanging="0"/>
        <w:jc w:val="center"/>
        <w:rPr>
          <w:lang w:val="en-US" w:eastAsia="en-US"/>
        </w:rPr>
      </w:pPr>
      <w:r>
        <w:rPr>
          <w:i/>
          <w:color w:val="000000"/>
          <w:lang w:val="en-US" w:eastAsia="en-US"/>
        </w:rPr>
        <w:t>в Государственном Эрмитаже</w:t>
      </w:r>
    </w:p>
    <w:p>
      <w:pPr>
        <w:pStyle w:val="Normal"/>
        <w:shd w:fill="FFFFFF" w:val="clear"/>
        <w:spacing w:lineRule="auto" w:line="216"/>
        <w:ind w:hanging="0"/>
        <w:jc w:val="center"/>
        <w:rPr>
          <w:lang w:val="en-US" w:eastAsia="en-US"/>
        </w:rPr>
      </w:pPr>
      <w:r>
        <w:rPr>
          <w:i/>
          <w:color w:val="000000"/>
          <w:lang w:val="en-US" w:eastAsia="en-US"/>
        </w:rPr>
        <w:t>Ленинград, 1960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33850" cy="2914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4133850" cy="29146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еред входом на выставку Н.К.Рериха в Академии художеств</w:t>
      </w:r>
    </w:p>
    <w:p>
      <w:pPr>
        <w:pStyle w:val="Normal"/>
        <w:shd w:fill="FFFFFF" w:val="clear"/>
        <w:spacing w:lineRule="auto" w:line="216"/>
        <w:ind w:hanging="0"/>
        <w:jc w:val="center"/>
        <w:rPr>
          <w:lang w:val="en-US" w:eastAsia="en-US"/>
        </w:rPr>
      </w:pPr>
      <w:r>
        <w:rPr>
          <w:i/>
          <w:color w:val="000000"/>
          <w:lang w:val="en-US" w:eastAsia="en-US"/>
        </w:rPr>
        <w:t>Москва, ноябрь 1974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24325" cy="2381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5" r="-9" b="-15"/>
                    <a:stretch>
                      <a:fillRect/>
                    </a:stretch>
                  </pic:blipFill>
                  <pic:spPr bwMode="auto">
                    <a:xfrm>
                      <a:off x="0" y="0"/>
                      <a:ext cx="4124325" cy="2381250"/>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Святослав Николаевич Рерих</w:t>
      </w:r>
    </w:p>
    <w:p>
      <w:pPr>
        <w:pStyle w:val="Normal"/>
        <w:shd w:fill="FFFFFF" w:val="clear"/>
        <w:spacing w:lineRule="auto" w:line="216"/>
        <w:ind w:hanging="0"/>
        <w:jc w:val="center"/>
        <w:rPr>
          <w:lang w:val="en-US" w:eastAsia="en-US"/>
        </w:rPr>
      </w:pPr>
      <w:r>
        <w:rPr>
          <w:i/>
          <w:color w:val="000000"/>
          <w:lang w:val="en-US" w:eastAsia="en-US"/>
        </w:rPr>
        <w:t>и Борис Борисович Пиотровский на выставке С.Н.Рериха</w:t>
      </w:r>
    </w:p>
    <w:p>
      <w:pPr>
        <w:pStyle w:val="Normal"/>
        <w:shd w:fill="FFFFFF" w:val="clear"/>
        <w:spacing w:lineRule="auto" w:line="216"/>
        <w:ind w:hanging="0"/>
        <w:jc w:val="center"/>
        <w:rPr>
          <w:lang w:val="en-US" w:eastAsia="en-US"/>
        </w:rPr>
      </w:pPr>
      <w:r>
        <w:rPr>
          <w:i/>
          <w:color w:val="000000"/>
          <w:lang w:val="en-US" w:eastAsia="en-US"/>
        </w:rPr>
        <w:t>в Государственном Эрмитаже</w:t>
      </w:r>
    </w:p>
    <w:p>
      <w:pPr>
        <w:pStyle w:val="Normal"/>
        <w:shd w:fill="FFFFFF" w:val="clear"/>
        <w:spacing w:lineRule="auto" w:line="216"/>
        <w:ind w:hanging="0"/>
        <w:jc w:val="center"/>
        <w:rPr>
          <w:lang w:val="en-US" w:eastAsia="en-US"/>
        </w:rPr>
      </w:pPr>
      <w:r>
        <w:rPr>
          <w:i/>
          <w:color w:val="000000"/>
          <w:lang w:val="en-US" w:eastAsia="en-US"/>
        </w:rPr>
        <w:t>Ленинград, январь 1975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33850" cy="2638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4133850" cy="26384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Девика Рани Рерих, Святослав Николаевич Рерих</w:t>
      </w:r>
    </w:p>
    <w:p>
      <w:pPr>
        <w:pStyle w:val="Normal"/>
        <w:shd w:fill="FFFFFF" w:val="clear"/>
        <w:spacing w:lineRule="auto" w:line="216"/>
        <w:ind w:hanging="0"/>
        <w:jc w:val="center"/>
        <w:rPr>
          <w:lang w:val="en-US" w:eastAsia="en-US"/>
        </w:rPr>
      </w:pPr>
      <w:r>
        <w:rPr>
          <w:i/>
          <w:color w:val="000000"/>
          <w:lang w:val="en-US" w:eastAsia="en-US"/>
        </w:rPr>
        <w:t>и Павел Федорович Беликов на выставке С.Н.Рериха</w:t>
      </w:r>
    </w:p>
    <w:p>
      <w:pPr>
        <w:pStyle w:val="Normal"/>
        <w:shd w:fill="FFFFFF" w:val="clear"/>
        <w:spacing w:lineRule="auto" w:line="216"/>
        <w:ind w:hanging="0"/>
        <w:jc w:val="center"/>
        <w:rPr>
          <w:lang w:val="en-US" w:eastAsia="en-US"/>
        </w:rPr>
      </w:pPr>
      <w:r>
        <w:rPr>
          <w:i/>
          <w:color w:val="000000"/>
          <w:lang w:val="en-US" w:eastAsia="en-US"/>
        </w:rPr>
        <w:t>в Государственном Эрмитаже</w:t>
      </w:r>
    </w:p>
    <w:p>
      <w:pPr>
        <w:pStyle w:val="Normal"/>
        <w:shd w:fill="FFFFFF" w:val="clear"/>
        <w:spacing w:lineRule="auto" w:line="216"/>
        <w:ind w:hanging="0"/>
        <w:jc w:val="center"/>
        <w:rPr>
          <w:lang w:val="en-US" w:eastAsia="en-US"/>
        </w:rPr>
      </w:pPr>
      <w:r>
        <w:rPr>
          <w:i/>
          <w:color w:val="000000"/>
          <w:lang w:val="en-US" w:eastAsia="en-US"/>
        </w:rPr>
        <w:t>Ленинград, январь 1975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62425" cy="2505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4162425" cy="250507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Святослав Николаевич Рерих и Павел Федорович Беликов</w:t>
      </w:r>
    </w:p>
    <w:p>
      <w:pPr>
        <w:pStyle w:val="Normal"/>
        <w:shd w:fill="FFFFFF" w:val="clear"/>
        <w:spacing w:lineRule="auto" w:line="216"/>
        <w:ind w:hanging="0"/>
        <w:jc w:val="center"/>
        <w:rPr>
          <w:lang w:val="en-US" w:eastAsia="en-US"/>
        </w:rPr>
      </w:pPr>
      <w:r>
        <w:rPr>
          <w:i/>
          <w:color w:val="000000"/>
          <w:lang w:val="en-US" w:eastAsia="en-US"/>
        </w:rPr>
        <w:t>на выставке С.Н.Рериха в Государственном Эрмитаже</w:t>
      </w:r>
    </w:p>
    <w:p>
      <w:pPr>
        <w:pStyle w:val="Normal"/>
        <w:shd w:fill="FFFFFF" w:val="clear"/>
        <w:spacing w:lineRule="auto" w:line="216"/>
        <w:ind w:hanging="0"/>
        <w:jc w:val="center"/>
        <w:rPr>
          <w:lang w:val="en-US" w:eastAsia="en-US"/>
        </w:rPr>
      </w:pPr>
      <w:r>
        <w:rPr>
          <w:i/>
          <w:color w:val="000000"/>
          <w:lang w:val="en-US" w:eastAsia="en-US"/>
        </w:rPr>
        <w:t>Ленинград, январь 1975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076700" cy="5762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4076700" cy="5762625"/>
                    </a:xfrm>
                    <a:prstGeom prst="rect">
                      <a:avLst/>
                    </a:prstGeom>
                  </pic:spPr>
                </pic:pic>
              </a:graphicData>
            </a:graphic>
          </wp:inline>
        </w:drawing>
      </w:r>
    </w:p>
    <w:p>
      <w:pPr>
        <w:pStyle w:val="Normal"/>
        <w:shd w:fill="FFFFFF" w:val="clear"/>
        <w:spacing w:lineRule="auto" w:line="216"/>
        <w:ind w:hanging="0"/>
        <w:jc w:val="center"/>
        <w:rPr>
          <w:lang w:val="en-US" w:eastAsia="en-US"/>
        </w:rPr>
      </w:pPr>
      <w:r>
        <w:rPr>
          <w:i/>
          <w:color w:val="000000"/>
          <w:lang w:val="en-US" w:eastAsia="en-US"/>
        </w:rPr>
        <w:t>Павел Федорович Беликов в гостях у сестер</w:t>
      </w:r>
    </w:p>
    <w:p>
      <w:pPr>
        <w:pStyle w:val="Normal"/>
        <w:shd w:fill="FFFFFF" w:val="clear"/>
        <w:spacing w:lineRule="auto" w:line="216"/>
        <w:ind w:hanging="0"/>
        <w:jc w:val="center"/>
        <w:rPr>
          <w:lang w:val="en-US" w:eastAsia="en-US"/>
        </w:rPr>
      </w:pPr>
      <w:r>
        <w:rPr>
          <w:i/>
          <w:color w:val="000000"/>
          <w:lang w:val="en-US" w:eastAsia="en-US"/>
        </w:rPr>
        <w:t>Людмилы Степановны и Татьяны Степановны Митусовых</w:t>
      </w:r>
    </w:p>
    <w:p>
      <w:pPr>
        <w:pStyle w:val="Normal"/>
        <w:shd w:fill="FFFFFF" w:val="clear"/>
        <w:spacing w:lineRule="auto" w:line="216"/>
        <w:ind w:hanging="0"/>
        <w:jc w:val="center"/>
        <w:rPr>
          <w:lang w:val="en-US" w:eastAsia="en-US"/>
        </w:rPr>
      </w:pPr>
      <w:r>
        <w:rPr>
          <w:i/>
          <w:color w:val="000000"/>
          <w:lang w:val="en-US" w:eastAsia="en-US"/>
        </w:rPr>
        <w:t>Ленинград, 1975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4337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4143375" cy="2324100"/>
                    </a:xfrm>
                    <a:prstGeom prst="rect">
                      <a:avLst/>
                    </a:prstGeom>
                  </pic:spPr>
                </pic:pic>
              </a:graphicData>
            </a:graphic>
          </wp:inline>
        </w:drawing>
      </w:r>
    </w:p>
    <w:p>
      <w:pPr>
        <w:pStyle w:val="Normal"/>
        <w:keepNext w:val="true"/>
        <w:shd w:fill="FFFFFF" w:val="clear"/>
        <w:spacing w:lineRule="auto" w:line="216"/>
        <w:ind w:hanging="0"/>
        <w:jc w:val="center"/>
        <w:rPr>
          <w:lang w:val="en-US" w:eastAsia="en-US"/>
        </w:rPr>
      </w:pPr>
      <w:r>
        <w:rPr>
          <w:i/>
          <w:color w:val="000000"/>
          <w:lang w:val="en-US" w:eastAsia="en-US"/>
        </w:rPr>
        <w:t>Павел Федорович Беликов в гостях у сестер</w:t>
      </w:r>
    </w:p>
    <w:p>
      <w:pPr>
        <w:pStyle w:val="Normal"/>
        <w:keepNext w:val="true"/>
        <w:shd w:fill="FFFFFF" w:val="clear"/>
        <w:spacing w:lineRule="auto" w:line="216"/>
        <w:ind w:hanging="0"/>
        <w:jc w:val="center"/>
        <w:rPr>
          <w:lang w:val="en-US" w:eastAsia="en-US"/>
        </w:rPr>
      </w:pPr>
      <w:r>
        <w:rPr>
          <w:i/>
          <w:color w:val="000000"/>
          <w:lang w:val="en-US" w:eastAsia="en-US"/>
        </w:rPr>
        <w:t>Людмилы Степановны и Татьяны Степановны Митусовых</w:t>
      </w:r>
    </w:p>
    <w:p>
      <w:pPr>
        <w:pStyle w:val="Normal"/>
        <w:keepNext w:val="true"/>
        <w:shd w:fill="FFFFFF" w:val="clear"/>
        <w:spacing w:lineRule="auto" w:line="216"/>
        <w:ind w:hanging="0"/>
        <w:jc w:val="center"/>
        <w:rPr>
          <w:lang w:val="en-US" w:eastAsia="en-US"/>
        </w:rPr>
      </w:pPr>
      <w:r>
        <w:rPr>
          <w:i/>
          <w:color w:val="000000"/>
          <w:lang w:val="en-US" w:eastAsia="en-US"/>
        </w:rPr>
        <w:t>Ленинград, 1975 г.</w:t>
      </w:r>
    </w:p>
    <w:p>
      <w:pPr>
        <w:pStyle w:val="Normal"/>
        <w:spacing w:lineRule="auto" w:line="216"/>
        <w:ind w:hanging="0"/>
        <w:jc w:val="center"/>
        <w:rPr>
          <w:lang w:val="en-US" w:eastAsia="en-US"/>
        </w:rPr>
      </w:pPr>
      <w:r>
        <w:rPr>
          <w:i/>
          <w:color w:val="000000"/>
          <w:lang w:val="en-US" w:eastAsia="en-US"/>
        </w:rPr>
        <w:t>Из архива МЦР</w:t>
      </w:r>
    </w:p>
    <w:p>
      <w:pPr>
        <w:pStyle w:val="Normal"/>
        <w:spacing w:lineRule="auto" w:line="216"/>
        <w:ind w:hanging="0"/>
        <w:jc w:val="center"/>
        <w:rPr>
          <w:lang w:val="en-US" w:eastAsia="en-US"/>
        </w:rPr>
      </w:pPr>
      <w:r>
        <w:rPr>
          <w:lang w:val="en-US" w:eastAsia="en-US"/>
        </w:rPr>
      </w:r>
    </w:p>
    <w:p>
      <w:pPr>
        <w:pStyle w:val="Normal"/>
        <w:spacing w:lineRule="auto" w:line="216"/>
        <w:ind w:hanging="0"/>
        <w:jc w:val="center"/>
        <w:rPr>
          <w:lang w:val="en-US" w:eastAsia="en-US"/>
        </w:rPr>
      </w:pPr>
      <w:r>
        <w:rPr>
          <w:lang w:val="en-US" w:eastAsia="en-US"/>
        </w:rPr>
      </w:r>
    </w:p>
    <w:p>
      <w:pPr>
        <w:pStyle w:val="Normal"/>
        <w:keepNext w:val="true"/>
        <w:spacing w:lineRule="auto" w:line="216" w:before="0" w:after="120"/>
        <w:ind w:hanging="0"/>
        <w:jc w:val="center"/>
        <w:rPr>
          <w:lang w:val="en-US" w:eastAsia="en-US"/>
        </w:rPr>
      </w:pPr>
      <w:r>
        <w:rPr>
          <w:lang w:val="en-US" w:eastAsia="en-US"/>
        </w:rPr>
        <w:drawing>
          <wp:inline distT="0" distB="0" distL="0" distR="0">
            <wp:extent cx="4143375" cy="284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3" r="-9" b="-13"/>
                    <a:stretch>
                      <a:fillRect/>
                    </a:stretch>
                  </pic:blipFill>
                  <pic:spPr bwMode="auto">
                    <a:xfrm>
                      <a:off x="0" y="0"/>
                      <a:ext cx="4143375" cy="2847975"/>
                    </a:xfrm>
                    <a:prstGeom prst="rect">
                      <a:avLst/>
                    </a:prstGeom>
                  </pic:spPr>
                </pic:pic>
              </a:graphicData>
            </a:graphic>
          </wp:inline>
        </w:drawing>
      </w:r>
    </w:p>
    <w:p>
      <w:pPr>
        <w:pStyle w:val="Normal"/>
        <w:shd w:fill="FFFFFF" w:val="clear"/>
        <w:spacing w:lineRule="auto" w:line="216"/>
        <w:ind w:hanging="0"/>
        <w:jc w:val="center"/>
        <w:rPr>
          <w:i/>
          <w:i/>
          <w:color w:val="000000"/>
          <w:lang w:val="en-US" w:eastAsia="en-US"/>
        </w:rPr>
      </w:pPr>
      <w:r>
        <w:rPr>
          <w:i/>
          <w:color w:val="000000"/>
          <w:lang w:val="en-US" w:eastAsia="en-US"/>
        </w:rPr>
        <w:t>Павел Федорович Беликов с Тамарой Григорьевной Котеленец</w:t>
      </w:r>
    </w:p>
    <w:p>
      <w:pPr>
        <w:pStyle w:val="Normal"/>
        <w:shd w:fill="FFFFFF" w:val="clear"/>
        <w:spacing w:lineRule="auto" w:line="216"/>
        <w:ind w:hanging="0"/>
        <w:jc w:val="center"/>
        <w:rPr>
          <w:lang w:val="en-US" w:eastAsia="en-US"/>
        </w:rPr>
      </w:pPr>
      <w:r>
        <w:rPr>
          <w:i/>
          <w:color w:val="000000"/>
          <w:lang w:val="en-US" w:eastAsia="en-US"/>
        </w:rPr>
        <w:t>и Александром Арамовичем Кочаровым</w:t>
      </w:r>
    </w:p>
    <w:p>
      <w:pPr>
        <w:pStyle w:val="Normal"/>
        <w:spacing w:lineRule="auto" w:line="216"/>
        <w:ind w:hanging="0"/>
        <w:jc w:val="center"/>
        <w:rPr>
          <w:i/>
          <w:i/>
          <w:color w:val="000000"/>
          <w:lang w:val="en-US" w:eastAsia="en-US"/>
        </w:rPr>
      </w:pPr>
      <w:r>
        <w:rPr>
          <w:i/>
          <w:color w:val="000000"/>
          <w:lang w:val="en-US" w:eastAsia="en-US"/>
        </w:rPr>
        <w:t>Москва, 1974 г.</w:t>
      </w:r>
    </w:p>
    <w:p>
      <w:pPr>
        <w:pStyle w:val="Normal"/>
        <w:spacing w:lineRule="auto" w:line="216"/>
        <w:ind w:hanging="0"/>
        <w:jc w:val="center"/>
        <w:rPr>
          <w:lang w:val="en-US" w:eastAsia="en-US"/>
        </w:rPr>
      </w:pPr>
      <w:r>
        <w:rPr>
          <w:i/>
          <w:color w:val="000000"/>
          <w:lang w:val="en-US" w:eastAsia="en-US"/>
        </w:rPr>
        <w:t>Из архива С.М.Зорина</w:t>
      </w:r>
    </w:p>
    <w:p>
      <w:pPr>
        <w:pStyle w:val="Normal"/>
        <w:rPr>
          <w:lang w:val="en-US" w:eastAsia="en-US"/>
        </w:rPr>
      </w:pPr>
      <w:r>
        <w:rPr>
          <w:lang w:val="en-US" w:eastAsia="en-US"/>
        </w:rPr>
      </w:r>
      <w:r>
        <w:br w:type="page"/>
      </w:r>
    </w:p>
    <w:p>
      <w:pPr>
        <w:pStyle w:val="Normal"/>
        <w:shd w:fill="FFFFFF" w:val="clear"/>
        <w:spacing w:before="720" w:after="120"/>
        <w:ind w:hanging="0"/>
        <w:jc w:val="center"/>
        <w:rPr>
          <w:lang w:val="en-US" w:eastAsia="en-US"/>
        </w:rPr>
      </w:pPr>
      <w:r>
        <w:rPr>
          <w:b/>
          <w:sz w:val="25"/>
          <w:lang w:val="en-US" w:eastAsia="en-US"/>
        </w:rPr>
        <w:t>Непрерывное восхождение</w:t>
      </w:r>
    </w:p>
    <w:p>
      <w:pPr>
        <w:pStyle w:val="Normal"/>
        <w:shd w:fill="FFFFFF" w:val="clear"/>
        <w:ind w:hanging="0"/>
        <w:jc w:val="center"/>
        <w:rPr>
          <w:sz w:val="22"/>
          <w:lang w:val="en-US" w:eastAsia="en-US"/>
        </w:rPr>
      </w:pPr>
      <w:r>
        <w:rPr>
          <w:sz w:val="22"/>
          <w:lang w:val="en-US" w:eastAsia="en-US"/>
        </w:rPr>
        <w:t>Сборник, посвященный 90-летию</w:t>
      </w:r>
    </w:p>
    <w:p>
      <w:pPr>
        <w:pStyle w:val="Normal"/>
        <w:shd w:fill="FFFFFF" w:val="clear"/>
        <w:ind w:hanging="0"/>
        <w:jc w:val="center"/>
        <w:rPr>
          <w:sz w:val="22"/>
          <w:lang w:val="en-US" w:eastAsia="en-US"/>
        </w:rPr>
      </w:pPr>
      <w:r>
        <w:rPr>
          <w:sz w:val="22"/>
          <w:lang w:val="en-US" w:eastAsia="en-US"/>
        </w:rPr>
        <w:t>со дня рождения П.Ф.Беликова. Том II, часть 1</w:t>
      </w:r>
    </w:p>
    <w:p>
      <w:pPr>
        <w:pStyle w:val="Normal"/>
        <w:shd w:fill="FFFFFF" w:val="clear"/>
        <w:ind w:hanging="0"/>
        <w:jc w:val="center"/>
        <w:rPr>
          <w:sz w:val="22"/>
          <w:lang w:val="en-US" w:eastAsia="en-US"/>
        </w:rPr>
      </w:pPr>
      <w:r>
        <w:rPr>
          <w:sz w:val="22"/>
          <w:lang w:val="en-US" w:eastAsia="en-US"/>
        </w:rPr>
      </w:r>
    </w:p>
    <w:p>
      <w:pPr>
        <w:pStyle w:val="Normal"/>
        <w:shd w:fill="FFFFFF" w:val="clear"/>
        <w:ind w:hanging="0"/>
        <w:jc w:val="center"/>
        <w:rPr>
          <w:sz w:val="22"/>
          <w:lang w:val="en-US" w:eastAsia="en-US"/>
        </w:rPr>
      </w:pPr>
      <w:r>
        <w:rPr>
          <w:sz w:val="22"/>
          <w:lang w:val="en-US" w:eastAsia="en-US"/>
        </w:rPr>
      </w:r>
    </w:p>
    <w:p>
      <w:pPr>
        <w:pStyle w:val="Normal"/>
        <w:shd w:fill="FFFFFF" w:val="clear"/>
        <w:ind w:hanging="0"/>
        <w:jc w:val="center"/>
        <w:rPr>
          <w:sz w:val="22"/>
          <w:lang w:val="en-US" w:eastAsia="en-US"/>
        </w:rPr>
      </w:pPr>
      <w:r>
        <w:rPr>
          <w:sz w:val="22"/>
          <w:lang w:val="en-US" w:eastAsia="en-US"/>
        </w:rPr>
        <w:t>Составители:</w:t>
      </w:r>
    </w:p>
    <w:p>
      <w:pPr>
        <w:pStyle w:val="Normal"/>
        <w:shd w:fill="FFFFFF" w:val="clear"/>
        <w:ind w:hanging="0"/>
        <w:jc w:val="center"/>
        <w:rPr>
          <w:i/>
          <w:i/>
          <w:sz w:val="22"/>
          <w:lang w:val="en-US" w:eastAsia="en-US"/>
        </w:rPr>
      </w:pPr>
      <w:r>
        <w:rPr>
          <w:i/>
          <w:sz w:val="22"/>
          <w:lang w:val="en-US" w:eastAsia="en-US"/>
        </w:rPr>
        <w:t>К.П.Беликов, Т.О.Книжник, И.В.Сяэск</w:t>
      </w:r>
    </w:p>
    <w:p>
      <w:pPr>
        <w:pStyle w:val="Normal"/>
        <w:shd w:fill="FFFFFF" w:val="clear"/>
        <w:ind w:hanging="0"/>
        <w:jc w:val="center"/>
        <w:rPr>
          <w:i/>
          <w:i/>
          <w:sz w:val="22"/>
          <w:lang w:val="en-US" w:eastAsia="en-US"/>
        </w:rPr>
      </w:pPr>
      <w:r>
        <w:rPr>
          <w:i/>
          <w:sz w:val="22"/>
          <w:lang w:val="en-US" w:eastAsia="en-US"/>
        </w:rPr>
      </w:r>
    </w:p>
    <w:p>
      <w:pPr>
        <w:pStyle w:val="Normal"/>
        <w:shd w:fill="FFFFFF" w:val="clear"/>
        <w:ind w:hanging="0"/>
        <w:jc w:val="center"/>
        <w:rPr>
          <w:sz w:val="22"/>
          <w:lang w:val="en-US" w:eastAsia="en-US"/>
        </w:rPr>
      </w:pPr>
      <w:r>
        <w:rPr>
          <w:sz w:val="22"/>
          <w:lang w:val="en-US" w:eastAsia="en-US"/>
        </w:rPr>
        <w:t>Примечания к письмам и справочный аппарат:</w:t>
      </w:r>
    </w:p>
    <w:p>
      <w:pPr>
        <w:pStyle w:val="Normal"/>
        <w:shd w:fill="FFFFFF" w:val="clear"/>
        <w:ind w:hanging="0"/>
        <w:jc w:val="center"/>
        <w:rPr>
          <w:i/>
          <w:i/>
          <w:sz w:val="22"/>
          <w:lang w:val="en-US" w:eastAsia="en-US"/>
        </w:rPr>
      </w:pPr>
      <w:r>
        <w:rPr>
          <w:i/>
          <w:sz w:val="22"/>
          <w:lang w:val="en-US" w:eastAsia="en-US"/>
        </w:rPr>
        <w:t>К.А.Молчанова, О.Е.Цветкова</w:t>
      </w:r>
    </w:p>
    <w:p>
      <w:pPr>
        <w:pStyle w:val="Normal"/>
        <w:shd w:fill="FFFFFF" w:val="clear"/>
        <w:ind w:hanging="0"/>
        <w:jc w:val="center"/>
        <w:rPr>
          <w:i/>
          <w:i/>
          <w:sz w:val="22"/>
          <w:lang w:val="en-US" w:eastAsia="en-US"/>
        </w:rPr>
      </w:pPr>
      <w:r>
        <w:rPr>
          <w:i/>
          <w:sz w:val="22"/>
          <w:lang w:val="en-US" w:eastAsia="en-US"/>
        </w:rPr>
      </w:r>
    </w:p>
    <w:p>
      <w:pPr>
        <w:pStyle w:val="Normal"/>
        <w:shd w:fill="FFFFFF" w:val="clear"/>
        <w:ind w:hanging="0"/>
        <w:jc w:val="center"/>
        <w:rPr/>
      </w:pPr>
      <w:r>
        <w:rPr>
          <w:sz w:val="22"/>
          <w:lang w:val="en-US" w:eastAsia="en-US"/>
        </w:rPr>
        <w:t xml:space="preserve">Зав. публикаторским отделом </w:t>
      </w:r>
      <w:r>
        <w:rPr>
          <w:i/>
          <w:sz w:val="22"/>
          <w:lang w:val="en-US" w:eastAsia="en-US"/>
        </w:rPr>
        <w:t>С.А.Аникин</w:t>
      </w:r>
    </w:p>
    <w:p>
      <w:pPr>
        <w:pStyle w:val="Normal"/>
        <w:shd w:fill="FFFFFF" w:val="clear"/>
        <w:ind w:hanging="0"/>
        <w:jc w:val="center"/>
        <w:rPr>
          <w:sz w:val="22"/>
          <w:lang w:val="en-US" w:eastAsia="en-US"/>
        </w:rPr>
      </w:pPr>
      <w:r>
        <w:rPr>
          <w:sz w:val="22"/>
          <w:lang w:val="en-US" w:eastAsia="en-US"/>
        </w:rPr>
        <w:t xml:space="preserve">Главный редактор </w:t>
      </w:r>
      <w:r>
        <w:rPr>
          <w:i/>
          <w:sz w:val="22"/>
          <w:lang w:val="en-US" w:eastAsia="en-US"/>
        </w:rPr>
        <w:t>Т.О.Книжник</w:t>
      </w:r>
    </w:p>
    <w:p>
      <w:pPr>
        <w:pStyle w:val="Normal"/>
        <w:shd w:fill="FFFFFF" w:val="clear"/>
        <w:ind w:hanging="0"/>
        <w:jc w:val="center"/>
        <w:rPr>
          <w:sz w:val="22"/>
          <w:lang w:val="en-US" w:eastAsia="en-US"/>
        </w:rPr>
      </w:pPr>
      <w:r>
        <w:rPr>
          <w:sz w:val="22"/>
          <w:lang w:val="en-US" w:eastAsia="en-US"/>
        </w:rPr>
        <w:t xml:space="preserve">Редактор </w:t>
      </w:r>
      <w:r>
        <w:rPr>
          <w:i/>
          <w:sz w:val="22"/>
          <w:lang w:val="en-US" w:eastAsia="en-US"/>
        </w:rPr>
        <w:t>О.Е.Цветкова</w:t>
      </w:r>
    </w:p>
    <w:p>
      <w:pPr>
        <w:pStyle w:val="Normal"/>
        <w:shd w:fill="FFFFFF" w:val="clear"/>
        <w:ind w:hanging="0"/>
        <w:jc w:val="center"/>
        <w:rPr>
          <w:sz w:val="22"/>
          <w:lang w:val="en-US" w:eastAsia="en-US"/>
        </w:rPr>
      </w:pPr>
      <w:r>
        <w:rPr>
          <w:sz w:val="22"/>
          <w:lang w:val="en-US" w:eastAsia="en-US"/>
        </w:rPr>
        <w:t xml:space="preserve">Корректор </w:t>
      </w:r>
      <w:r>
        <w:rPr>
          <w:i/>
          <w:sz w:val="22"/>
          <w:lang w:val="en-US" w:eastAsia="en-US"/>
        </w:rPr>
        <w:t>Л.П.Сидоренко</w:t>
      </w:r>
    </w:p>
    <w:p>
      <w:pPr>
        <w:pStyle w:val="Normal"/>
        <w:shd w:fill="FFFFFF" w:val="clear"/>
        <w:ind w:hanging="0"/>
        <w:jc w:val="center"/>
        <w:rPr>
          <w:sz w:val="22"/>
          <w:lang w:val="en-US" w:eastAsia="en-US"/>
        </w:rPr>
      </w:pPr>
      <w:r>
        <w:rPr>
          <w:sz w:val="22"/>
          <w:lang w:val="en-US" w:eastAsia="en-US"/>
        </w:rPr>
        <w:t xml:space="preserve">Компьютерный набор: </w:t>
      </w:r>
      <w:r>
        <w:rPr>
          <w:i/>
          <w:sz w:val="22"/>
          <w:lang w:val="en-US" w:eastAsia="en-US"/>
        </w:rPr>
        <w:t>И.В.Биткова,</w:t>
      </w:r>
    </w:p>
    <w:p>
      <w:pPr>
        <w:pStyle w:val="Normal"/>
        <w:shd w:fill="FFFFFF" w:val="clear"/>
        <w:ind w:hanging="0"/>
        <w:jc w:val="center"/>
        <w:rPr>
          <w:sz w:val="22"/>
          <w:lang w:val="en-US" w:eastAsia="en-US"/>
        </w:rPr>
      </w:pPr>
      <w:r>
        <w:rPr>
          <w:i/>
          <w:sz w:val="22"/>
          <w:lang w:val="en-US" w:eastAsia="en-US"/>
        </w:rPr>
        <w:t>И.С.Жарова, И.В.Сяэск, Т.Г.Черных</w:t>
      </w:r>
    </w:p>
    <w:p>
      <w:pPr>
        <w:pStyle w:val="Normal"/>
        <w:shd w:fill="FFFFFF" w:val="clear"/>
        <w:ind w:hanging="0"/>
        <w:jc w:val="center"/>
        <w:rPr>
          <w:sz w:val="22"/>
          <w:lang w:val="en-US" w:eastAsia="en-US"/>
        </w:rPr>
      </w:pPr>
      <w:r>
        <w:rPr>
          <w:sz w:val="22"/>
          <w:lang w:val="en-US" w:eastAsia="en-US"/>
        </w:rPr>
        <w:t>Дизайн обложки и ретушь</w:t>
      </w:r>
    </w:p>
    <w:p>
      <w:pPr>
        <w:pStyle w:val="Normal"/>
        <w:shd w:fill="FFFFFF" w:val="clear"/>
        <w:ind w:hanging="0"/>
        <w:jc w:val="center"/>
        <w:rPr>
          <w:sz w:val="22"/>
          <w:lang w:val="en-US" w:eastAsia="en-US"/>
        </w:rPr>
      </w:pPr>
      <w:r>
        <w:rPr>
          <w:sz w:val="22"/>
          <w:lang w:val="en-US" w:eastAsia="en-US"/>
        </w:rPr>
        <w:t xml:space="preserve">фотографий </w:t>
      </w:r>
      <w:r>
        <w:rPr>
          <w:i/>
          <w:sz w:val="22"/>
          <w:lang w:val="en-US" w:eastAsia="en-US"/>
        </w:rPr>
        <w:t>А.И.Дьяченко</w:t>
      </w:r>
    </w:p>
    <w:p>
      <w:pPr>
        <w:pStyle w:val="Normal"/>
        <w:shd w:fill="FFFFFF" w:val="clear"/>
        <w:ind w:hanging="0"/>
        <w:jc w:val="center"/>
        <w:rPr/>
      </w:pPr>
      <w:r>
        <w:rPr>
          <w:sz w:val="22"/>
          <w:lang w:val="en-US" w:eastAsia="en-US"/>
        </w:rPr>
        <w:t xml:space="preserve">Верстка </w:t>
      </w:r>
      <w:r>
        <w:rPr>
          <w:i/>
          <w:sz w:val="22"/>
          <w:lang w:val="en-US" w:eastAsia="en-US"/>
        </w:rPr>
        <w:t>М.М.Благодар</w:t>
      </w:r>
    </w:p>
    <w:p>
      <w:pPr>
        <w:pStyle w:val="Normal"/>
        <w:shd w:fill="FFFFFF" w:val="clear"/>
        <w:ind w:hanging="0"/>
        <w:jc w:val="center"/>
        <w:rPr>
          <w:i/>
          <w:i/>
          <w:sz w:val="22"/>
          <w:lang w:val="en-US" w:eastAsia="en-US"/>
        </w:rPr>
      </w:pPr>
      <w:r>
        <w:rPr>
          <w:i/>
          <w:sz w:val="22"/>
          <w:lang w:val="en-US" w:eastAsia="en-US"/>
        </w:rPr>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0"/>
          <w:lang w:val="en-US" w:eastAsia="en-US"/>
        </w:rPr>
      </w:pPr>
      <w:r>
        <w:rPr>
          <w:sz w:val="20"/>
          <w:lang w:val="en-US" w:eastAsia="en-US"/>
        </w:rPr>
        <w:t>Формат 60x90/16. Бумага офсетная, для вкладки мелов. 115 г.</w:t>
      </w:r>
    </w:p>
    <w:p>
      <w:pPr>
        <w:pStyle w:val="Normal"/>
        <w:shd w:fill="FFFFFF" w:val="clear"/>
        <w:ind w:hanging="0"/>
        <w:jc w:val="center"/>
        <w:rPr>
          <w:sz w:val="20"/>
          <w:lang w:val="en-US" w:eastAsia="en-US"/>
        </w:rPr>
      </w:pPr>
      <w:r>
        <w:rPr>
          <w:sz w:val="20"/>
          <w:lang w:val="en-US" w:eastAsia="en-US"/>
        </w:rPr>
        <w:t>Печать офсетная. Печ. л. 28. Тираж 2000. Заказ № 455</w:t>
      </w:r>
    </w:p>
    <w:p>
      <w:pPr>
        <w:pStyle w:val="Normal"/>
        <w:shd w:fill="FFFFFF" w:val="clear"/>
        <w:ind w:hanging="0"/>
        <w:jc w:val="center"/>
        <w:rPr>
          <w:sz w:val="20"/>
          <w:lang w:val="en-US" w:eastAsia="en-US"/>
        </w:rPr>
      </w:pPr>
      <w:r>
        <w:rPr>
          <w:sz w:val="20"/>
          <w:lang w:val="en-US" w:eastAsia="en-US"/>
        </w:rPr>
      </w:r>
    </w:p>
    <w:p>
      <w:pPr>
        <w:pStyle w:val="Normal"/>
        <w:shd w:fill="FFFFFF" w:val="clear"/>
        <w:ind w:hanging="0"/>
        <w:jc w:val="center"/>
        <w:rPr>
          <w:sz w:val="20"/>
          <w:lang w:val="en-US" w:eastAsia="en-US"/>
        </w:rPr>
      </w:pPr>
      <w:r>
        <w:rPr>
          <w:sz w:val="20"/>
          <w:lang w:val="en-US" w:eastAsia="en-US"/>
        </w:rPr>
        <w:t>Международный Центр Рерихов</w:t>
      </w:r>
    </w:p>
    <w:p>
      <w:pPr>
        <w:pStyle w:val="Normal"/>
        <w:shd w:fill="FFFFFF" w:val="clear"/>
        <w:ind w:hanging="0"/>
        <w:jc w:val="center"/>
        <w:rPr>
          <w:sz w:val="20"/>
          <w:lang w:val="en-US" w:eastAsia="en-US"/>
        </w:rPr>
      </w:pPr>
      <w:r>
        <w:rPr>
          <w:sz w:val="20"/>
          <w:lang w:val="en-US" w:eastAsia="en-US"/>
        </w:rPr>
        <w:t>119019, Москва, Малый Знаменский пер., 3/5</w:t>
      </w:r>
    </w:p>
    <w:p>
      <w:pPr>
        <w:pStyle w:val="Normal"/>
        <w:shd w:fill="FFFFFF" w:val="clear"/>
        <w:ind w:hanging="0"/>
        <w:jc w:val="center"/>
        <w:rPr>
          <w:sz w:val="20"/>
          <w:lang w:val="en-US" w:eastAsia="en-US"/>
        </w:rPr>
      </w:pPr>
      <w:r>
        <w:rPr>
          <w:sz w:val="20"/>
          <w:lang w:val="en-US" w:eastAsia="en-US"/>
        </w:rPr>
      </w:r>
    </w:p>
    <w:p>
      <w:pPr>
        <w:pStyle w:val="Normal"/>
        <w:shd w:fill="FFFFFF" w:val="clear"/>
        <w:ind w:hanging="0"/>
        <w:jc w:val="center"/>
        <w:rPr>
          <w:sz w:val="20"/>
          <w:lang w:val="en-US" w:eastAsia="en-US"/>
        </w:rPr>
      </w:pPr>
      <w:r>
        <w:rPr>
          <w:sz w:val="20"/>
          <w:lang w:val="en-US" w:eastAsia="en-US"/>
        </w:rPr>
        <w:t>ЗАО «Полиграф-Эра»</w:t>
      </w:r>
    </w:p>
    <w:p>
      <w:pPr>
        <w:pStyle w:val="Normal"/>
        <w:shd w:fill="FFFFFF" w:val="clear"/>
        <w:ind w:hanging="0"/>
        <w:jc w:val="center"/>
        <w:rPr>
          <w:sz w:val="20"/>
          <w:lang w:val="en-US" w:eastAsia="en-US"/>
        </w:rPr>
      </w:pPr>
      <w:r>
        <w:rPr>
          <w:sz w:val="20"/>
          <w:lang w:val="en-US" w:eastAsia="en-US"/>
        </w:rPr>
        <w:t>Отпечатано в типографии ОАО «Внешторгиздат»</w:t>
      </w:r>
    </w:p>
    <w:p>
      <w:pPr>
        <w:pStyle w:val="Normal"/>
        <w:shd w:fill="FFFFFF" w:val="clear"/>
        <w:ind w:hanging="0"/>
        <w:jc w:val="center"/>
        <w:rPr>
          <w:sz w:val="20"/>
          <w:lang w:val="en-US" w:eastAsia="en-US"/>
        </w:rPr>
      </w:pPr>
      <w:r>
        <w:rPr>
          <w:sz w:val="20"/>
          <w:lang w:val="en-US" w:eastAsia="en-US"/>
        </w:rPr>
        <w:t>127576, Москва, ул. Илимская, 7</w:t>
      </w:r>
    </w:p>
    <w:p>
      <w:pPr>
        <w:pStyle w:val="Normal"/>
        <w:ind w:hanging="0"/>
        <w:jc w:val="center"/>
        <w:rPr>
          <w:sz w:val="20"/>
          <w:lang w:val="en-US" w:eastAsia="en-US"/>
        </w:rPr>
      </w:pPr>
      <w:r>
        <w:rPr>
          <w:sz w:val="20"/>
          <w:lang w:val="en-US" w:eastAsia="en-US"/>
        </w:rPr>
      </w:r>
      <w:r>
        <w:br w:type="page"/>
      </w:r>
    </w:p>
    <w:p>
      <w:pPr>
        <w:pStyle w:val="Normal"/>
        <w:spacing w:before="720" w:after="0"/>
        <w:ind w:hanging="0"/>
        <w:jc w:val="center"/>
        <w:rPr>
          <w:lang w:val="en-US" w:eastAsia="en-US"/>
        </w:rPr>
      </w:pPr>
      <w:r>
        <w:rPr>
          <w:lang w:val="en-US" w:eastAsia="en-US"/>
        </w:rPr>
        <w:drawing>
          <wp:inline distT="0" distB="0" distL="0" distR="0">
            <wp:extent cx="3800475" cy="591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3800475" cy="5915025"/>
                    </a:xfrm>
                    <a:prstGeom prst="rect">
                      <a:avLst/>
                    </a:prstGeom>
                  </pic:spPr>
                </pic:pic>
              </a:graphicData>
            </a:graphic>
          </wp:inline>
        </w:drawing>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Листы Сада Мории. Озарение. Ч. II, VIII, 2.</w:t>
      </w:r>
    </w:p>
  </w:footnote>
  <w:footnote w:id="3">
    <w:p>
      <w:pPr>
        <w:pStyle w:val="Footnote"/>
        <w:rPr/>
      </w:pPr>
      <w:r>
        <w:rPr>
          <w:rStyle w:val="FootnoteCharacters"/>
        </w:rPr>
        <w:footnoteRef/>
      </w:r>
      <w:r>
        <w:rPr>
          <w:lang w:val="en-US" w:eastAsia="en-US"/>
        </w:rPr>
        <w:t xml:space="preserve"> </w:t>
      </w:r>
      <w:r>
        <w:rPr>
          <w:lang w:val="en-US" w:eastAsia="en-US"/>
        </w:rPr>
        <w:t>См. напр.: Листы Сада Мории. Озарение. Ч. II, X, 4.</w:t>
      </w:r>
    </w:p>
  </w:footnote>
  <w:footnote w:id="4">
    <w:p>
      <w:pPr>
        <w:pStyle w:val="Footnote"/>
        <w:rPr/>
      </w:pPr>
      <w:r>
        <w:rPr>
          <w:rStyle w:val="FootnoteCharacters"/>
        </w:rPr>
        <w:footnoteRef/>
      </w:r>
      <w:r>
        <w:rPr>
          <w:lang w:val="en-US" w:eastAsia="en-US"/>
        </w:rPr>
        <w:t xml:space="preserve"> </w:t>
      </w:r>
      <w:r>
        <w:rPr>
          <w:lang w:val="en-US" w:eastAsia="en-US"/>
        </w:rPr>
        <w:t>Институт Гималайских исследований «Урусвати» основан Н.К.Рерихом в 1928 г., расположен в долине Кулу, в Гималаях (Индия).</w:t>
      </w:r>
    </w:p>
  </w:footnote>
  <w:footnote w:id="5">
    <w:p>
      <w:pPr>
        <w:pStyle w:val="Footnote"/>
        <w:rPr/>
      </w:pPr>
      <w:r>
        <w:rPr>
          <w:rStyle w:val="FootnoteCharacters"/>
        </w:rPr>
        <w:footnoteRef/>
      </w:r>
      <w:r>
        <w:rPr>
          <w:lang w:val="en-US" w:eastAsia="en-US"/>
        </w:rPr>
        <w:t xml:space="preserve"> </w:t>
      </w:r>
      <w:r>
        <w:rPr>
          <w:lang w:val="en-US" w:eastAsia="en-US"/>
        </w:rPr>
        <w:t>В начале 1930-х годов Н.К.Рерих состоял в переписке с проживающими в Эстонии: поэтом А.Раннитом, художником А.Д.Кайгородовым, писателем В.Е.Гущиком, поэтом И.Северяниным, художником и заведующим керамическими мастерскими Школы Императорского Общества Поощрения Художеств Н.Роотом.</w:t>
      </w:r>
    </w:p>
  </w:footnote>
  <w:footnote w:id="6">
    <w:p>
      <w:pPr>
        <w:pStyle w:val="Footnote"/>
        <w:rPr/>
      </w:pPr>
      <w:r>
        <w:rPr>
          <w:rStyle w:val="FootnoteCharacters"/>
        </w:rPr>
        <w:footnoteRef/>
      </w:r>
      <w:r>
        <w:rPr>
          <w:lang w:val="en-US" w:eastAsia="en-US"/>
        </w:rPr>
        <w:t xml:space="preserve"> </w:t>
      </w:r>
      <w:r>
        <w:rPr>
          <w:lang w:val="en-US" w:eastAsia="en-US"/>
        </w:rPr>
        <w:t>Вселенские Соборы – съезды высшего духовенства Христианской церкви, первый из которых состоялся в 325 г. н.э. (Никейский Вселенский Собор).</w:t>
      </w:r>
    </w:p>
  </w:footnote>
  <w:footnote w:id="7">
    <w:p>
      <w:pPr>
        <w:pStyle w:val="Footnote"/>
        <w:rPr/>
      </w:pPr>
      <w:r>
        <w:rPr>
          <w:rStyle w:val="FootnoteCharacters"/>
        </w:rPr>
        <w:footnoteRef/>
      </w:r>
      <w:r>
        <w:rPr>
          <w:lang w:val="en-US" w:eastAsia="en-US"/>
        </w:rPr>
        <w:t xml:space="preserve"> </w:t>
      </w:r>
      <w:r>
        <w:rPr>
          <w:lang w:val="en-US" w:eastAsia="en-US"/>
        </w:rPr>
        <w:t>«Блаженны миротворцы, ибо они будут наречены сынами Божиими. Блаженны изгнанные за правду, ибо их есть Царство Небесное» (Матфей, 5:9-10).</w:t>
      </w:r>
    </w:p>
  </w:footnote>
  <w:footnote w:id="8">
    <w:p>
      <w:pPr>
        <w:pStyle w:val="Footnote"/>
        <w:rPr/>
      </w:pPr>
      <w:r>
        <w:rPr>
          <w:rStyle w:val="FootnoteCharacters"/>
        </w:rPr>
        <w:footnoteRef/>
      </w:r>
      <w:r>
        <w:rPr>
          <w:lang w:val="en-US" w:eastAsia="en-US"/>
        </w:rPr>
        <w:t xml:space="preserve"> </w:t>
      </w:r>
      <w:r>
        <w:rPr>
          <w:lang w:val="en-US" w:eastAsia="en-US"/>
        </w:rPr>
        <w:t>«Кто может вместить, да вместит» (Матфей, 19:20).</w:t>
      </w:r>
    </w:p>
  </w:footnote>
  <w:footnote w:id="9">
    <w:p>
      <w:pPr>
        <w:pStyle w:val="Footnote"/>
        <w:rPr/>
      </w:pPr>
      <w:r>
        <w:rPr>
          <w:rStyle w:val="FootnoteCharacters"/>
        </w:rPr>
        <w:footnoteRef/>
      </w:r>
      <w:r>
        <w:rPr>
          <w:lang w:val="en-US" w:eastAsia="en-US"/>
        </w:rPr>
        <w:t xml:space="preserve"> </w:t>
      </w:r>
      <w:r>
        <w:rPr>
          <w:lang w:val="en-US" w:eastAsia="en-US"/>
        </w:rPr>
        <w:t xml:space="preserve">Цитата из апокрифического Евангелия, записанного Климентом Александрийским («Строматы», III, XII, 92). См. также: </w:t>
      </w:r>
      <w:r>
        <w:rPr>
          <w:i/>
          <w:lang w:val="en-US" w:eastAsia="en-US"/>
        </w:rPr>
        <w:t xml:space="preserve">Мережковский Д. </w:t>
      </w:r>
      <w:r>
        <w:rPr>
          <w:lang w:val="en-US" w:eastAsia="en-US"/>
        </w:rPr>
        <w:t>Иисус Неизвестный. Т. I. Ч. II, «Утаенная жизнь», XXVI и «Его лицо (в Евангелии)», XXI (Белград, 1932).</w:t>
      </w:r>
    </w:p>
  </w:footnote>
  <w:footnote w:id="10">
    <w:p>
      <w:pPr>
        <w:pStyle w:val="Footnote"/>
        <w:rPr/>
      </w:pPr>
      <w:r>
        <w:rPr>
          <w:rStyle w:val="FootnoteCharacters"/>
        </w:rPr>
        <w:footnoteRef/>
      </w:r>
      <w:r>
        <w:rPr>
          <w:lang w:val="en-US" w:eastAsia="en-US"/>
        </w:rPr>
        <w:t xml:space="preserve"> </w:t>
      </w:r>
      <w:r>
        <w:rPr>
          <w:lang w:val="en-US" w:eastAsia="en-US"/>
        </w:rPr>
        <w:t xml:space="preserve">Великая Матерь / </w:t>
      </w:r>
      <w:r>
        <w:rPr>
          <w:i/>
          <w:lang w:val="en-US" w:eastAsia="en-US"/>
        </w:rPr>
        <w:t xml:space="preserve">Рерих Н.К. </w:t>
      </w:r>
      <w:r>
        <w:rPr>
          <w:lang w:val="en-US" w:eastAsia="en-US"/>
        </w:rPr>
        <w:t>Твердыня пламенная. Париж, 1932.</w:t>
      </w:r>
    </w:p>
  </w:footnote>
  <w:footnote w:id="11">
    <w:p>
      <w:pPr>
        <w:pStyle w:val="Footnote"/>
        <w:rPr/>
      </w:pPr>
      <w:r>
        <w:rPr>
          <w:rStyle w:val="FootnoteCharacters"/>
        </w:rPr>
        <w:footnoteRef/>
      </w:r>
      <w:r>
        <w:rPr>
          <w:lang w:val="en-US" w:eastAsia="en-US"/>
        </w:rPr>
        <w:t xml:space="preserve"> </w:t>
      </w:r>
      <w:r>
        <w:rPr>
          <w:lang w:val="en-US" w:eastAsia="en-US"/>
        </w:rPr>
        <w:t>Отрывок из стихотворения И.В.Гете «Блаженное томление».</w:t>
      </w:r>
    </w:p>
  </w:footnote>
  <w:footnote w:id="12">
    <w:p>
      <w:pPr>
        <w:pStyle w:val="Footnote"/>
        <w:rPr/>
      </w:pPr>
      <w:r>
        <w:rPr>
          <w:rStyle w:val="FootnoteCharacters"/>
        </w:rPr>
        <w:footnoteRef/>
      </w:r>
      <w:r>
        <w:rPr>
          <w:lang w:val="en-US" w:eastAsia="en-US"/>
        </w:rPr>
        <w:t xml:space="preserve"> </w:t>
      </w:r>
      <w:r>
        <w:rPr>
          <w:lang w:val="en-US" w:eastAsia="en-US"/>
        </w:rPr>
        <w:t>Сыренец (ныне Васькнарва) – деревня в Эстонии.</w:t>
      </w:r>
    </w:p>
  </w:footnote>
  <w:footnote w:id="13">
    <w:p>
      <w:pPr>
        <w:pStyle w:val="Footnote"/>
        <w:rPr/>
      </w:pPr>
      <w:r>
        <w:rPr>
          <w:rStyle w:val="FootnoteCharacters"/>
        </w:rPr>
        <w:footnoteRef/>
      </w:r>
      <w:r>
        <w:rPr>
          <w:lang w:val="en-US" w:eastAsia="en-US"/>
        </w:rPr>
        <w:t xml:space="preserve"> </w:t>
      </w:r>
      <w:r>
        <w:rPr>
          <w:lang w:val="en-US" w:eastAsia="en-US"/>
        </w:rPr>
        <w:t>Евве – диалектизм, используемый русским населением для обозначения г. Йыхви (Johvi).</w:t>
      </w:r>
    </w:p>
  </w:footnote>
  <w:footnote w:id="14">
    <w:p>
      <w:pPr>
        <w:pStyle w:val="Footnote"/>
        <w:rPr/>
      </w:pPr>
      <w:r>
        <w:rPr>
          <w:rStyle w:val="FootnoteCharacters"/>
        </w:rPr>
        <w:footnoteRef/>
      </w:r>
      <w:r>
        <w:rPr>
          <w:lang w:val="en-US" w:eastAsia="en-US"/>
        </w:rPr>
        <w:t xml:space="preserve"> </w:t>
      </w:r>
      <w:r>
        <w:rPr>
          <w:lang w:val="en-US" w:eastAsia="en-US"/>
        </w:rPr>
        <w:t>Ревель – историческое название Таллинна до 1917 г.</w:t>
      </w:r>
    </w:p>
  </w:footnote>
  <w:footnote w:id="15">
    <w:p>
      <w:pPr>
        <w:pStyle w:val="Footnote"/>
        <w:rPr/>
      </w:pPr>
      <w:r>
        <w:rPr>
          <w:rStyle w:val="FootnoteCharacters"/>
        </w:rPr>
        <w:footnoteRef/>
      </w:r>
      <w:r>
        <w:rPr>
          <w:lang w:val="en-US" w:eastAsia="en-US"/>
        </w:rPr>
        <w:t xml:space="preserve"> </w:t>
      </w:r>
      <w:r>
        <w:rPr>
          <w:lang w:val="en-US" w:eastAsia="en-US"/>
        </w:rPr>
        <w:t>Еввеское общество – круг знакомых старшей сестры Г.В.Маховой Валентины Васильевны Яласто.</w:t>
      </w:r>
    </w:p>
  </w:footnote>
  <w:footnote w:id="16">
    <w:p>
      <w:pPr>
        <w:pStyle w:val="Footnote"/>
        <w:rPr/>
      </w:pPr>
      <w:r>
        <w:rPr>
          <w:rStyle w:val="FootnoteCharacters"/>
        </w:rPr>
        <w:footnoteRef/>
      </w:r>
      <w:r>
        <w:rPr>
          <w:lang w:val="en-US" w:eastAsia="en-US"/>
        </w:rPr>
        <w:t xml:space="preserve"> </w:t>
      </w:r>
      <w:r>
        <w:rPr>
          <w:lang w:val="en-US" w:eastAsia="en-US"/>
        </w:rPr>
        <w:t>«Eesti Siid» («Эстонский шелк») – ткацкая фабрика, на которой в начале 30-х годов XX века работал П.Ф.Беликов.</w:t>
      </w:r>
    </w:p>
  </w:footnote>
  <w:footnote w:id="17">
    <w:p>
      <w:pPr>
        <w:pStyle w:val="Footnote"/>
        <w:rPr/>
      </w:pPr>
      <w:r>
        <w:rPr>
          <w:rStyle w:val="FootnoteCharacters"/>
        </w:rPr>
        <w:footnoteRef/>
      </w:r>
      <w:r>
        <w:rPr>
          <w:lang w:val="en-US" w:eastAsia="en-US"/>
        </w:rPr>
        <w:t xml:space="preserve"> </w:t>
      </w:r>
      <w:r>
        <w:rPr>
          <w:lang w:val="en-US" w:eastAsia="en-US"/>
        </w:rPr>
        <w:t xml:space="preserve">Путь твердый / </w:t>
      </w:r>
      <w:r>
        <w:rPr>
          <w:i/>
          <w:lang w:val="en-US" w:eastAsia="en-US"/>
        </w:rPr>
        <w:t xml:space="preserve">Рерих Н.К. </w:t>
      </w:r>
      <w:r>
        <w:rPr>
          <w:lang w:val="en-US" w:eastAsia="en-US"/>
        </w:rPr>
        <w:t>Держава Света. Southbury, 1931.</w:t>
      </w:r>
    </w:p>
  </w:footnote>
  <w:footnote w:id="18">
    <w:p>
      <w:pPr>
        <w:pStyle w:val="Footnote"/>
        <w:rPr/>
      </w:pPr>
      <w:r>
        <w:rPr>
          <w:rStyle w:val="FootnoteCharacters"/>
        </w:rPr>
        <w:footnoteRef/>
      </w:r>
      <w:r>
        <w:rPr>
          <w:lang w:val="en-US" w:eastAsia="en-US"/>
        </w:rPr>
        <w:t xml:space="preserve"> </w:t>
      </w:r>
      <w:r>
        <w:rPr>
          <w:lang w:val="en-US" w:eastAsia="en-US"/>
        </w:rPr>
        <w:t>Беспредельность, 84.</w:t>
      </w:r>
    </w:p>
  </w:footnote>
  <w:footnote w:id="19">
    <w:p>
      <w:pPr>
        <w:pStyle w:val="Footnote"/>
        <w:rPr/>
      </w:pPr>
      <w:r>
        <w:rPr>
          <w:rStyle w:val="FootnoteCharacters"/>
        </w:rPr>
        <w:footnoteRef/>
      </w:r>
      <w:r>
        <w:rPr>
          <w:lang w:val="en-US" w:eastAsia="en-US"/>
        </w:rPr>
        <w:t xml:space="preserve"> </w:t>
      </w:r>
      <w:r>
        <w:rPr>
          <w:lang w:val="en-US" w:eastAsia="en-US"/>
        </w:rPr>
        <w:t>Листы Сада Мории. Озарение. Ч. II, V, 5.</w:t>
      </w:r>
    </w:p>
  </w:footnote>
  <w:footnote w:id="20">
    <w:p>
      <w:pPr>
        <w:pStyle w:val="Footnote"/>
        <w:rPr/>
      </w:pPr>
      <w:r>
        <w:rPr>
          <w:rStyle w:val="FootnoteCharacters"/>
        </w:rPr>
        <w:footnoteRef/>
      </w:r>
      <w:r>
        <w:rPr>
          <w:lang w:val="en-US" w:eastAsia="en-US"/>
        </w:rPr>
        <w:t xml:space="preserve"> </w:t>
      </w:r>
      <w:r>
        <w:rPr>
          <w:lang w:val="en-US" w:eastAsia="en-US"/>
        </w:rPr>
        <w:t xml:space="preserve">Упанишады </w:t>
      </w:r>
      <w:r>
        <w:rPr>
          <w:i/>
          <w:lang w:val="en-US" w:eastAsia="en-US"/>
        </w:rPr>
        <w:t xml:space="preserve">(санскр. – </w:t>
      </w:r>
      <w:r>
        <w:rPr>
          <w:lang w:val="en-US" w:eastAsia="en-US"/>
        </w:rPr>
        <w:t xml:space="preserve">«сокровенное знание») – заключительная часть вед, основа многих религиозно-философских систем Индии. См.: Художники жизни / </w:t>
      </w:r>
      <w:r>
        <w:rPr>
          <w:i/>
          <w:lang w:val="en-US" w:eastAsia="en-US"/>
        </w:rPr>
        <w:t xml:space="preserve">Рерих Н.К. </w:t>
      </w:r>
      <w:r>
        <w:rPr>
          <w:lang w:val="en-US" w:eastAsia="en-US"/>
        </w:rPr>
        <w:t>Твердыня пламенная.</w:t>
      </w:r>
    </w:p>
  </w:footnote>
  <w:footnote w:id="21">
    <w:p>
      <w:pPr>
        <w:pStyle w:val="Footnote"/>
        <w:rPr/>
      </w:pPr>
      <w:r>
        <w:rPr>
          <w:rStyle w:val="FootnoteCharacters"/>
        </w:rPr>
        <w:footnoteRef/>
      </w:r>
      <w:r>
        <w:rPr>
          <w:lang w:val="en-US" w:eastAsia="en-US"/>
        </w:rPr>
        <w:t xml:space="preserve"> </w:t>
      </w:r>
      <w:r>
        <w:rPr>
          <w:lang w:val="en-US" w:eastAsia="en-US"/>
        </w:rPr>
        <w:t>«Пусть формы его будут даже чудовищны, пусть на задворках из лучинок солнце делают, но кипучий поток пробьется через стены материи». См.: Листы Сада Мории. Озарение. Ч. II, VI, 1.</w:t>
      </w:r>
    </w:p>
  </w:footnote>
  <w:footnote w:id="22">
    <w:p>
      <w:pPr>
        <w:pStyle w:val="Footnote"/>
        <w:rPr/>
      </w:pPr>
      <w:r>
        <w:rPr>
          <w:rStyle w:val="FootnoteCharacters"/>
        </w:rPr>
        <w:footnoteRef/>
      </w:r>
      <w:r>
        <w:rPr>
          <w:lang w:val="en-US" w:eastAsia="en-US"/>
        </w:rPr>
        <w:t xml:space="preserve"> </w:t>
      </w:r>
      <w:r>
        <w:rPr>
          <w:lang w:val="en-US" w:eastAsia="en-US"/>
        </w:rPr>
        <w:t>Агни Йога, 122.</w:t>
      </w:r>
    </w:p>
  </w:footnote>
  <w:footnote w:id="23">
    <w:p>
      <w:pPr>
        <w:pStyle w:val="Footnote"/>
        <w:rPr/>
      </w:pPr>
      <w:r>
        <w:rPr>
          <w:rStyle w:val="FootnoteCharacters"/>
        </w:rPr>
        <w:footnoteRef/>
      </w:r>
      <w:r>
        <w:rPr>
          <w:lang w:val="en-US" w:eastAsia="en-US"/>
        </w:rPr>
        <w:t xml:space="preserve"> </w:t>
      </w:r>
      <w:r>
        <w:rPr>
          <w:lang w:val="en-US" w:eastAsia="en-US"/>
        </w:rPr>
        <w:t>«Путник, не преграждай путь себе!» См.: Сердце, 160.</w:t>
      </w:r>
    </w:p>
  </w:footnote>
  <w:footnote w:id="24">
    <w:p>
      <w:pPr>
        <w:pStyle w:val="Footnote"/>
        <w:rPr/>
      </w:pPr>
      <w:r>
        <w:rPr>
          <w:rStyle w:val="FootnoteCharacters"/>
        </w:rPr>
        <w:footnoteRef/>
      </w:r>
      <w:r>
        <w:rPr>
          <w:lang w:val="en-US" w:eastAsia="en-US"/>
        </w:rPr>
        <w:t xml:space="preserve"> </w:t>
      </w:r>
      <w:r>
        <w:rPr>
          <w:lang w:val="en-US" w:eastAsia="en-US"/>
        </w:rPr>
        <w:t>Листы Сада Мории. Озарение Ч. II, V, 11.</w:t>
      </w:r>
    </w:p>
  </w:footnote>
  <w:footnote w:id="25">
    <w:p>
      <w:pPr>
        <w:pStyle w:val="Footnote"/>
        <w:rPr/>
      </w:pPr>
      <w:r>
        <w:rPr>
          <w:rStyle w:val="FootnoteCharacters"/>
        </w:rPr>
        <w:footnoteRef/>
      </w:r>
      <w:r>
        <w:rPr>
          <w:lang w:val="en-US" w:eastAsia="en-US"/>
        </w:rPr>
        <w:t xml:space="preserve"> </w:t>
      </w:r>
      <w:r>
        <w:rPr>
          <w:lang w:val="en-US" w:eastAsia="en-US"/>
        </w:rPr>
        <w:t>Радж-Раджесвари (Радж-Раджешвари) – Великая Владычица, эпитет Дурги, или Лакшми, или любой другой богини, являющейся персонификацией женской энергии божества (шакти).</w:t>
      </w:r>
    </w:p>
  </w:footnote>
  <w:footnote w:id="26">
    <w:p>
      <w:pPr>
        <w:pStyle w:val="Footnote"/>
        <w:rPr/>
      </w:pPr>
      <w:r>
        <w:rPr>
          <w:rStyle w:val="FootnoteCharacters"/>
        </w:rPr>
        <w:footnoteRef/>
      </w:r>
      <w:r>
        <w:rPr>
          <w:lang w:val="en-US" w:eastAsia="en-US"/>
        </w:rPr>
        <w:t xml:space="preserve"> </w:t>
      </w:r>
      <w:r>
        <w:rPr>
          <w:lang w:val="en-US" w:eastAsia="en-US"/>
        </w:rPr>
        <w:t>Иоанн, 1:1.</w:t>
      </w:r>
    </w:p>
  </w:footnote>
  <w:footnote w:id="27">
    <w:p>
      <w:pPr>
        <w:pStyle w:val="Footnote"/>
        <w:rPr/>
      </w:pPr>
      <w:r>
        <w:rPr>
          <w:rStyle w:val="FootnoteCharacters"/>
        </w:rPr>
        <w:footnoteRef/>
      </w:r>
      <w:r>
        <w:rPr>
          <w:lang w:val="en-US" w:eastAsia="en-US"/>
        </w:rPr>
        <w:t xml:space="preserve"> </w:t>
      </w:r>
      <w:r>
        <w:rPr>
          <w:lang w:val="en-US" w:eastAsia="en-US"/>
        </w:rPr>
        <w:t>«Кто имеет уши слышать, да слышит!» (Матфей, 11:15).</w:t>
      </w:r>
    </w:p>
  </w:footnote>
  <w:footnote w:id="28">
    <w:p>
      <w:pPr>
        <w:pStyle w:val="Footnote"/>
        <w:rPr/>
      </w:pPr>
      <w:r>
        <w:rPr>
          <w:rStyle w:val="FootnoteCharacters"/>
        </w:rPr>
        <w:footnoteRef/>
      </w:r>
      <w:r>
        <w:rPr>
          <w:lang w:val="en-US" w:eastAsia="en-US"/>
        </w:rPr>
        <w:t xml:space="preserve"> </w:t>
      </w:r>
      <w:r>
        <w:rPr>
          <w:lang w:val="en-US" w:eastAsia="en-US"/>
        </w:rPr>
        <w:t>Листы Сада Мории. Озарение. Ч. II, III, 19.</w:t>
      </w:r>
    </w:p>
  </w:footnote>
  <w:footnote w:id="29">
    <w:p>
      <w:pPr>
        <w:pStyle w:val="Footnote"/>
        <w:rPr/>
      </w:pPr>
      <w:r>
        <w:rPr>
          <w:rStyle w:val="FootnoteCharacters"/>
        </w:rPr>
        <w:footnoteRef/>
      </w:r>
      <w:r>
        <w:rPr>
          <w:lang w:val="en-US" w:eastAsia="en-US"/>
        </w:rPr>
        <w:t xml:space="preserve"> </w:t>
      </w:r>
      <w:r>
        <w:rPr>
          <w:lang w:val="en-US" w:eastAsia="en-US"/>
        </w:rPr>
        <w:t>Община, 43.</w:t>
      </w:r>
    </w:p>
  </w:footnote>
  <w:footnote w:id="30">
    <w:p>
      <w:pPr>
        <w:pStyle w:val="Footnote"/>
        <w:rPr/>
      </w:pPr>
      <w:r>
        <w:rPr>
          <w:rStyle w:val="FootnoteCharacters"/>
        </w:rPr>
        <w:footnoteRef/>
      </w:r>
      <w:r>
        <w:rPr>
          <w:lang w:val="en-US" w:eastAsia="en-US"/>
        </w:rPr>
        <w:t xml:space="preserve"> </w:t>
      </w:r>
      <w:r>
        <w:rPr>
          <w:lang w:val="en-US" w:eastAsia="en-US"/>
        </w:rPr>
        <w:t>См.: Черта необходимости / Криптограммы Востока. Париж, 1929. С. 29.</w:t>
      </w:r>
    </w:p>
  </w:footnote>
  <w:footnote w:id="31">
    <w:p>
      <w:pPr>
        <w:pStyle w:val="Footnote"/>
        <w:rPr/>
      </w:pPr>
      <w:r>
        <w:rPr>
          <w:rStyle w:val="FootnoteCharacters"/>
        </w:rPr>
        <w:footnoteRef/>
      </w:r>
      <w:r>
        <w:rPr>
          <w:lang w:val="en-US" w:eastAsia="en-US"/>
        </w:rPr>
        <w:t xml:space="preserve"> </w:t>
      </w:r>
      <w:r>
        <w:rPr>
          <w:lang w:val="en-US" w:eastAsia="en-US"/>
        </w:rPr>
        <w:t xml:space="preserve">Спиноза / </w:t>
      </w:r>
      <w:r>
        <w:rPr>
          <w:i/>
          <w:lang w:val="en-US" w:eastAsia="en-US"/>
        </w:rPr>
        <w:t xml:space="preserve">Рерих Н.К. </w:t>
      </w:r>
      <w:r>
        <w:rPr>
          <w:lang w:val="en-US" w:eastAsia="en-US"/>
        </w:rPr>
        <w:t>Твердыня пламенная.</w:t>
      </w:r>
    </w:p>
  </w:footnote>
  <w:footnote w:id="32">
    <w:p>
      <w:pPr>
        <w:pStyle w:val="Footnote"/>
        <w:rPr/>
      </w:pPr>
      <w:r>
        <w:rPr>
          <w:rStyle w:val="FootnoteCharacters"/>
        </w:rPr>
        <w:footnoteRef/>
      </w:r>
      <w:r>
        <w:rPr>
          <w:lang w:val="en-US" w:eastAsia="en-US"/>
        </w:rPr>
        <w:t xml:space="preserve"> </w:t>
      </w:r>
      <w:r>
        <w:rPr>
          <w:lang w:val="en-US" w:eastAsia="en-US"/>
        </w:rPr>
        <w:t>Юрьев – название г. Тарту в XI-XIII вв. и с 1893 по 1919 гг.</w:t>
      </w:r>
    </w:p>
  </w:footnote>
  <w:footnote w:id="33">
    <w:p>
      <w:pPr>
        <w:pStyle w:val="Footnote"/>
        <w:rPr/>
      </w:pPr>
      <w:r>
        <w:rPr>
          <w:rStyle w:val="FootnoteCharacters"/>
        </w:rPr>
        <w:footnoteRef/>
      </w:r>
      <w:r>
        <w:rPr>
          <w:lang w:val="en-US" w:eastAsia="en-US"/>
        </w:rPr>
        <w:t xml:space="preserve"> </w:t>
      </w:r>
      <w:r>
        <w:rPr>
          <w:lang w:val="en-US" w:eastAsia="en-US"/>
        </w:rPr>
        <w:t xml:space="preserve">Сутра </w:t>
      </w:r>
      <w:r>
        <w:rPr>
          <w:i/>
          <w:lang w:val="en-US" w:eastAsia="en-US"/>
        </w:rPr>
        <w:t xml:space="preserve">(санскр., </w:t>
      </w:r>
      <w:r>
        <w:rPr>
          <w:lang w:val="en-US" w:eastAsia="en-US"/>
        </w:rPr>
        <w:t>букв. – «нить») – в древнеиндийской литературе религиозно-философские тексты, отличающиеся афористичностью, а также свод таких текстов.</w:t>
      </w:r>
    </w:p>
  </w:footnote>
  <w:footnote w:id="34">
    <w:p>
      <w:pPr>
        <w:pStyle w:val="Footnote"/>
        <w:rPr/>
      </w:pPr>
      <w:r>
        <w:rPr>
          <w:rStyle w:val="FootnoteCharacters"/>
        </w:rPr>
        <w:footnoteRef/>
      </w:r>
      <w:r>
        <w:rPr>
          <w:lang w:val="en-US" w:eastAsia="en-US"/>
        </w:rPr>
        <w:t xml:space="preserve"> </w:t>
      </w:r>
      <w:r>
        <w:rPr>
          <w:lang w:val="en-US" w:eastAsia="en-US"/>
        </w:rPr>
        <w:t xml:space="preserve">Маха Бодхи / </w:t>
      </w:r>
      <w:r>
        <w:rPr>
          <w:i/>
          <w:lang w:val="en-US" w:eastAsia="en-US"/>
        </w:rPr>
        <w:t xml:space="preserve">Рерих Н.К. </w:t>
      </w:r>
      <w:r>
        <w:rPr>
          <w:lang w:val="en-US" w:eastAsia="en-US"/>
        </w:rPr>
        <w:t>Твердыня пламенная.</w:t>
      </w:r>
    </w:p>
  </w:footnote>
  <w:footnote w:id="35">
    <w:p>
      <w:pPr>
        <w:pStyle w:val="Footnote"/>
        <w:rPr/>
      </w:pPr>
      <w:r>
        <w:rPr>
          <w:rStyle w:val="FootnoteCharacters"/>
        </w:rPr>
        <w:footnoteRef/>
      </w:r>
      <w:r>
        <w:rPr>
          <w:lang w:val="en-US" w:eastAsia="en-US"/>
        </w:rPr>
        <w:t xml:space="preserve"> </w:t>
      </w:r>
      <w:r>
        <w:rPr>
          <w:lang w:val="en-US" w:eastAsia="en-US"/>
        </w:rPr>
        <w:t>Листы Сада Мории. Озарение. Ч. II, V, 5.</w:t>
      </w:r>
    </w:p>
  </w:footnote>
  <w:footnote w:id="36">
    <w:p>
      <w:pPr>
        <w:pStyle w:val="Footnote"/>
        <w:rPr/>
      </w:pPr>
      <w:r>
        <w:rPr>
          <w:rStyle w:val="FootnoteCharacters"/>
        </w:rPr>
        <w:footnoteRef/>
      </w:r>
      <w:r>
        <w:rPr>
          <w:lang w:val="en-US" w:eastAsia="en-US"/>
        </w:rPr>
        <w:t xml:space="preserve"> </w:t>
      </w:r>
      <w:r>
        <w:rPr>
          <w:lang w:val="en-US" w:eastAsia="en-US"/>
        </w:rPr>
        <w:t>Там же, VIII, 2.</w:t>
      </w:r>
    </w:p>
  </w:footnote>
  <w:footnote w:id="37">
    <w:p>
      <w:pPr>
        <w:pStyle w:val="Footnote"/>
        <w:rPr/>
      </w:pPr>
      <w:r>
        <w:rPr>
          <w:rStyle w:val="FootnoteCharacters"/>
        </w:rPr>
        <w:footnoteRef/>
      </w:r>
      <w:r>
        <w:rPr>
          <w:lang w:val="en-US" w:eastAsia="en-US"/>
        </w:rPr>
        <w:t xml:space="preserve"> </w:t>
      </w:r>
      <w:r>
        <w:rPr>
          <w:lang w:val="en-US" w:eastAsia="en-US"/>
        </w:rPr>
        <w:t>Агни Йога, 91.</w:t>
      </w:r>
    </w:p>
  </w:footnote>
  <w:footnote w:id="38">
    <w:p>
      <w:pPr>
        <w:pStyle w:val="Footnote"/>
        <w:rPr/>
      </w:pPr>
      <w:r>
        <w:rPr>
          <w:rStyle w:val="FootnoteCharacters"/>
        </w:rPr>
        <w:footnoteRef/>
      </w:r>
      <w:r>
        <w:rPr>
          <w:lang w:val="en-US" w:eastAsia="en-US"/>
        </w:rPr>
        <w:t xml:space="preserve"> </w:t>
      </w:r>
      <w:r>
        <w:rPr>
          <w:lang w:val="en-US" w:eastAsia="en-US"/>
        </w:rPr>
        <w:t>Беспредельность, 193.</w:t>
      </w:r>
    </w:p>
  </w:footnote>
  <w:footnote w:id="39">
    <w:p>
      <w:pPr>
        <w:pStyle w:val="Footnote"/>
        <w:rPr/>
      </w:pPr>
      <w:r>
        <w:rPr>
          <w:rStyle w:val="FootnoteCharacters"/>
        </w:rPr>
        <w:footnoteRef/>
      </w:r>
      <w:r>
        <w:rPr>
          <w:lang w:val="en-US" w:eastAsia="en-US"/>
        </w:rPr>
        <w:t xml:space="preserve"> </w:t>
      </w:r>
      <w:r>
        <w:rPr>
          <w:lang w:val="en-US" w:eastAsia="en-US"/>
        </w:rPr>
        <w:t>Крона – денежная единица в Эстонии, равная 100 центам.</w:t>
      </w:r>
    </w:p>
  </w:footnote>
  <w:footnote w:id="40">
    <w:p>
      <w:pPr>
        <w:pStyle w:val="Footnote"/>
        <w:rPr/>
      </w:pPr>
      <w:r>
        <w:rPr>
          <w:rStyle w:val="FootnoteCharacters"/>
        </w:rPr>
        <w:footnoteRef/>
      </w:r>
      <w:r>
        <w:rPr>
          <w:lang w:val="en-US" w:eastAsia="en-US"/>
        </w:rPr>
        <w:t xml:space="preserve"> </w:t>
      </w:r>
      <w:r>
        <w:rPr>
          <w:lang w:val="en-US" w:eastAsia="en-US"/>
        </w:rPr>
        <w:t>В 1935 г. П.Ф.Беликов находился в санатории в пригороде Таллинна, где лечил ослабленные работой на ткацкой фабрике легкие.</w:t>
      </w:r>
    </w:p>
  </w:footnote>
  <w:footnote w:id="41">
    <w:p>
      <w:pPr>
        <w:pStyle w:val="Footnote"/>
        <w:rPr/>
      </w:pPr>
      <w:r>
        <w:rPr>
          <w:rStyle w:val="FootnoteCharacters"/>
        </w:rPr>
        <w:footnoteRef/>
      </w:r>
      <w:r>
        <w:rPr>
          <w:lang w:val="en-US" w:eastAsia="en-US"/>
        </w:rPr>
        <w:t xml:space="preserve"> </w:t>
      </w:r>
      <w:r>
        <w:rPr>
          <w:lang w:val="en-US" w:eastAsia="en-US"/>
        </w:rPr>
        <w:t xml:space="preserve">См.: Сопротивление злу / </w:t>
      </w:r>
      <w:r>
        <w:rPr>
          <w:i/>
          <w:lang w:val="en-US" w:eastAsia="en-US"/>
        </w:rPr>
        <w:t xml:space="preserve">Рерих Н.К. </w:t>
      </w:r>
      <w:r>
        <w:rPr>
          <w:lang w:val="en-US" w:eastAsia="en-US"/>
        </w:rPr>
        <w:t>Твердыня пламенная.</w:t>
      </w:r>
    </w:p>
  </w:footnote>
  <w:footnote w:id="42">
    <w:p>
      <w:pPr>
        <w:pStyle w:val="Footnote"/>
        <w:rPr/>
      </w:pPr>
      <w:r>
        <w:rPr>
          <w:rStyle w:val="FootnoteCharacters"/>
        </w:rPr>
        <w:footnoteRef/>
      </w:r>
      <w:r>
        <w:rPr>
          <w:lang w:val="en-US" w:eastAsia="en-US"/>
        </w:rPr>
        <w:t xml:space="preserve"> </w:t>
      </w:r>
      <w:r>
        <w:rPr>
          <w:lang w:val="en-US" w:eastAsia="en-US"/>
        </w:rPr>
        <w:t xml:space="preserve">Огонь претворяющий / </w:t>
      </w:r>
      <w:r>
        <w:rPr>
          <w:i/>
          <w:lang w:val="en-US" w:eastAsia="en-US"/>
        </w:rPr>
        <w:t xml:space="preserve">Рерих Н.К. </w:t>
      </w:r>
      <w:r>
        <w:rPr>
          <w:lang w:val="en-US" w:eastAsia="en-US"/>
        </w:rPr>
        <w:t>Твердыня пламенная.</w:t>
      </w:r>
    </w:p>
  </w:footnote>
  <w:footnote w:id="43">
    <w:p>
      <w:pPr>
        <w:pStyle w:val="Footnote"/>
        <w:rPr/>
      </w:pPr>
      <w:r>
        <w:rPr>
          <w:rStyle w:val="FootnoteCharacters"/>
        </w:rPr>
        <w:footnoteRef/>
      </w:r>
      <w:r>
        <w:rPr>
          <w:lang w:val="en-US" w:eastAsia="en-US"/>
        </w:rPr>
        <w:t xml:space="preserve"> </w:t>
      </w:r>
      <w:r>
        <w:rPr>
          <w:lang w:val="en-US" w:eastAsia="en-US"/>
        </w:rPr>
        <w:t>Хождение Христа / Криптограммы Востока. С. 42.</w:t>
      </w:r>
    </w:p>
  </w:footnote>
  <w:footnote w:id="44">
    <w:p>
      <w:pPr>
        <w:pStyle w:val="Footnote"/>
        <w:rPr/>
      </w:pPr>
      <w:r>
        <w:rPr>
          <w:rStyle w:val="FootnoteCharacters"/>
        </w:rPr>
        <w:footnoteRef/>
      </w:r>
      <w:r>
        <w:rPr>
          <w:lang w:val="en-US" w:eastAsia="en-US"/>
        </w:rPr>
        <w:t xml:space="preserve"> </w:t>
      </w:r>
      <w:r>
        <w:rPr>
          <w:lang w:val="en-US" w:eastAsia="en-US"/>
        </w:rPr>
        <w:t>В 1935-36 гг. в Абиссинии (неофициальное название Эфиопии) шла итало-эфиопская война, развязанная итальянским диктатором Б. Муссолини.</w:t>
      </w:r>
    </w:p>
  </w:footnote>
  <w:footnote w:id="45">
    <w:p>
      <w:pPr>
        <w:pStyle w:val="Footnote"/>
        <w:rPr/>
      </w:pPr>
      <w:r>
        <w:rPr>
          <w:rStyle w:val="FootnoteCharacters"/>
        </w:rPr>
        <w:footnoteRef/>
      </w:r>
      <w:r>
        <w:rPr>
          <w:lang w:val="en-US" w:eastAsia="en-US"/>
        </w:rPr>
        <w:t xml:space="preserve"> </w:t>
      </w:r>
      <w:r>
        <w:rPr>
          <w:i/>
          <w:lang w:val="en-US" w:eastAsia="en-US"/>
        </w:rPr>
        <w:t xml:space="preserve">Бальмонт К. </w:t>
      </w:r>
      <w:r>
        <w:rPr>
          <w:lang w:val="en-US" w:eastAsia="en-US"/>
        </w:rPr>
        <w:t>Лебедь.</w:t>
      </w:r>
    </w:p>
  </w:footnote>
  <w:footnote w:id="46">
    <w:p>
      <w:pPr>
        <w:pStyle w:val="Footnote"/>
        <w:rPr/>
      </w:pPr>
      <w:r>
        <w:rPr>
          <w:rStyle w:val="FootnoteCharacters"/>
        </w:rPr>
        <w:footnoteRef/>
      </w:r>
      <w:r>
        <w:rPr>
          <w:lang w:val="en-US" w:eastAsia="en-US"/>
        </w:rPr>
        <w:t xml:space="preserve"> </w:t>
      </w:r>
      <w:r>
        <w:rPr>
          <w:lang w:val="en-US" w:eastAsia="en-US"/>
        </w:rPr>
        <w:t xml:space="preserve">Любовь Непобедимая / </w:t>
      </w:r>
      <w:r>
        <w:rPr>
          <w:i/>
          <w:lang w:val="en-US" w:eastAsia="en-US"/>
        </w:rPr>
        <w:t xml:space="preserve">Рерих Н.К. </w:t>
      </w:r>
      <w:r>
        <w:rPr>
          <w:lang w:val="en-US" w:eastAsia="en-US"/>
        </w:rPr>
        <w:t>Держава Света.</w:t>
      </w:r>
    </w:p>
  </w:footnote>
  <w:footnote w:id="47">
    <w:p>
      <w:pPr>
        <w:pStyle w:val="Footnote"/>
        <w:rPr/>
      </w:pPr>
      <w:r>
        <w:rPr>
          <w:rStyle w:val="FootnoteCharacters"/>
        </w:rPr>
        <w:footnoteRef/>
      </w:r>
      <w:r>
        <w:rPr>
          <w:lang w:val="en-US" w:eastAsia="en-US"/>
        </w:rPr>
        <w:t xml:space="preserve"> </w:t>
      </w:r>
      <w:r>
        <w:rPr>
          <w:lang w:val="en-US" w:eastAsia="en-US"/>
        </w:rPr>
        <w:t>Матфей, 22:32.</w:t>
      </w:r>
    </w:p>
  </w:footnote>
  <w:footnote w:id="48">
    <w:p>
      <w:pPr>
        <w:pStyle w:val="Footnote"/>
        <w:rPr/>
      </w:pPr>
      <w:r>
        <w:rPr>
          <w:rStyle w:val="FootnoteCharacters"/>
        </w:rPr>
        <w:footnoteRef/>
      </w:r>
      <w:r>
        <w:rPr>
          <w:lang w:val="en-US" w:eastAsia="en-US"/>
        </w:rPr>
        <w:t xml:space="preserve"> </w:t>
      </w:r>
      <w:r>
        <w:rPr>
          <w:lang w:val="en-US" w:eastAsia="en-US"/>
        </w:rPr>
        <w:t>См.: Второзаконие, 30:11-14, 19.</w:t>
      </w:r>
    </w:p>
  </w:footnote>
  <w:footnote w:id="49">
    <w:p>
      <w:pPr>
        <w:pStyle w:val="Footnote"/>
        <w:rPr/>
      </w:pPr>
      <w:r>
        <w:rPr>
          <w:rStyle w:val="FootnoteCharacters"/>
        </w:rPr>
        <w:footnoteRef/>
      </w:r>
      <w:r>
        <w:rPr>
          <w:lang w:val="en-US" w:eastAsia="en-US"/>
        </w:rPr>
        <w:t xml:space="preserve"> </w:t>
      </w:r>
      <w:r>
        <w:rPr>
          <w:lang w:val="en-US" w:eastAsia="en-US"/>
        </w:rPr>
        <w:t>См. стихотворение Н.Гумилева «Одержимый».</w:t>
      </w:r>
    </w:p>
  </w:footnote>
  <w:footnote w:id="50">
    <w:p>
      <w:pPr>
        <w:pStyle w:val="Footnote"/>
        <w:rPr/>
      </w:pPr>
      <w:r>
        <w:rPr>
          <w:rStyle w:val="FootnoteCharacters"/>
        </w:rPr>
        <w:footnoteRef/>
      </w:r>
      <w:r>
        <w:rPr>
          <w:lang w:val="en-US" w:eastAsia="en-US"/>
        </w:rPr>
        <w:t xml:space="preserve"> </w:t>
      </w:r>
      <w:r>
        <w:rPr>
          <w:lang w:val="en-US" w:eastAsia="en-US"/>
        </w:rPr>
        <w:t>Речь идет о картине Н.К.Рериха «Sancta Protectrix» («Мадонна Защитница») (1933).</w:t>
      </w:r>
    </w:p>
  </w:footnote>
  <w:footnote w:id="51">
    <w:p>
      <w:pPr>
        <w:pStyle w:val="Footnote"/>
        <w:rPr/>
      </w:pPr>
      <w:r>
        <w:rPr>
          <w:rStyle w:val="FootnoteCharacters"/>
        </w:rPr>
        <w:footnoteRef/>
      </w:r>
      <w:r>
        <w:rPr>
          <w:lang w:val="en-US" w:eastAsia="en-US"/>
        </w:rPr>
        <w:t xml:space="preserve"> </w:t>
      </w:r>
      <w:r>
        <w:rPr>
          <w:lang w:val="en-US" w:eastAsia="en-US"/>
        </w:rPr>
        <w:t>Русский Литературный Кружок – общественная организация, официально зарегистрированная в Таллинне в 1899 г. В 30-е гг. XX века П.Ф.Беликов принимал активное участие в его работе.</w:t>
      </w:r>
    </w:p>
  </w:footnote>
  <w:footnote w:id="52">
    <w:p>
      <w:pPr>
        <w:pStyle w:val="Footnote"/>
        <w:rPr/>
      </w:pPr>
      <w:r>
        <w:rPr>
          <w:rStyle w:val="FootnoteCharacters"/>
        </w:rPr>
        <w:footnoteRef/>
      </w:r>
      <w:r>
        <w:rPr>
          <w:lang w:val="en-US" w:eastAsia="en-US"/>
        </w:rPr>
        <w:t xml:space="preserve"> </w:t>
      </w:r>
      <w:r>
        <w:rPr>
          <w:lang w:val="en-US" w:eastAsia="en-US"/>
        </w:rPr>
        <w:t xml:space="preserve">Пути Благословения / </w:t>
      </w:r>
      <w:r>
        <w:rPr>
          <w:i/>
          <w:lang w:val="en-US" w:eastAsia="en-US"/>
        </w:rPr>
        <w:t xml:space="preserve">Рерих Н.К. </w:t>
      </w:r>
      <w:r>
        <w:rPr>
          <w:lang w:val="en-US" w:eastAsia="en-US"/>
        </w:rPr>
        <w:t>Пути Благословения. New York, 1924.</w:t>
      </w:r>
    </w:p>
  </w:footnote>
  <w:footnote w:id="53">
    <w:p>
      <w:pPr>
        <w:pStyle w:val="Footnote"/>
        <w:rPr/>
      </w:pPr>
      <w:r>
        <w:rPr>
          <w:rStyle w:val="FootnoteCharacters"/>
        </w:rPr>
        <w:footnoteRef/>
      </w:r>
      <w:r>
        <w:rPr>
          <w:lang w:val="en-US" w:eastAsia="en-US"/>
        </w:rPr>
        <w:t xml:space="preserve"> </w:t>
      </w:r>
      <w:r>
        <w:rPr>
          <w:lang w:val="en-US" w:eastAsia="en-US"/>
        </w:rPr>
        <w:t xml:space="preserve">Пламя / </w:t>
      </w:r>
      <w:r>
        <w:rPr>
          <w:i/>
          <w:lang w:val="en-US" w:eastAsia="en-US"/>
        </w:rPr>
        <w:t xml:space="preserve">Рерих Н.К. </w:t>
      </w:r>
      <w:r>
        <w:rPr>
          <w:lang w:val="en-US" w:eastAsia="en-US"/>
        </w:rPr>
        <w:t>Пути Благословения.</w:t>
      </w:r>
    </w:p>
  </w:footnote>
  <w:footnote w:id="54">
    <w:p>
      <w:pPr>
        <w:pStyle w:val="Footnote"/>
        <w:rPr/>
      </w:pPr>
      <w:r>
        <w:rPr>
          <w:rStyle w:val="FootnoteCharacters"/>
        </w:rPr>
        <w:footnoteRef/>
      </w:r>
      <w:r>
        <w:rPr>
          <w:lang w:val="en-US" w:eastAsia="en-US"/>
        </w:rPr>
        <w:t xml:space="preserve"> </w:t>
      </w:r>
      <w:r>
        <w:rPr>
          <w:lang w:val="en-US" w:eastAsia="en-US"/>
        </w:rPr>
        <w:t>«Я есмь Путь и Истина и Жизнь» (Иоанн, 14:6).</w:t>
      </w:r>
    </w:p>
  </w:footnote>
  <w:footnote w:id="55">
    <w:p>
      <w:pPr>
        <w:pStyle w:val="Footnote"/>
        <w:rPr/>
      </w:pPr>
      <w:r>
        <w:rPr>
          <w:rStyle w:val="FootnoteCharacters"/>
        </w:rPr>
        <w:footnoteRef/>
      </w:r>
      <w:r>
        <w:rPr>
          <w:lang w:val="en-US" w:eastAsia="en-US"/>
        </w:rPr>
        <w:t xml:space="preserve"> </w:t>
      </w:r>
      <w:r>
        <w:rPr>
          <w:lang w:val="en-US" w:eastAsia="en-US"/>
        </w:rPr>
        <w:t>Ямбург – название г. Кингисепп (Ленинградская обл.) до 1922 г.</w:t>
      </w:r>
    </w:p>
  </w:footnote>
  <w:footnote w:id="56">
    <w:p>
      <w:pPr>
        <w:pStyle w:val="Footnote"/>
        <w:rPr/>
      </w:pPr>
      <w:r>
        <w:rPr>
          <w:rStyle w:val="FootnoteCharacters"/>
        </w:rPr>
        <w:footnoteRef/>
      </w:r>
      <w:r>
        <w:rPr>
          <w:lang w:val="en-US" w:eastAsia="en-US"/>
        </w:rPr>
        <w:t xml:space="preserve"> </w:t>
      </w:r>
      <w:r>
        <w:rPr>
          <w:lang w:val="en-US" w:eastAsia="en-US"/>
        </w:rPr>
        <w:t>Гунгербург – название г. Нарва-Йыэсуу (Усть-Нарва) до 1917 г., курорт в Эстонии.</w:t>
      </w:r>
    </w:p>
  </w:footnote>
  <w:footnote w:id="57">
    <w:p>
      <w:pPr>
        <w:pStyle w:val="Footnote"/>
        <w:rPr/>
      </w:pPr>
      <w:r>
        <w:rPr>
          <w:rStyle w:val="FootnoteCharacters"/>
        </w:rPr>
        <w:footnoteRef/>
      </w:r>
      <w:r>
        <w:rPr>
          <w:lang w:val="en-US" w:eastAsia="en-US"/>
        </w:rPr>
        <w:t xml:space="preserve"> </w:t>
      </w:r>
      <w:r>
        <w:rPr>
          <w:lang w:val="en-US" w:eastAsia="en-US"/>
        </w:rPr>
        <w:t>Гапсаль – название г. Хаапсалу до 1917 г., курорт в Эстонии.</w:t>
      </w:r>
    </w:p>
  </w:footnote>
  <w:footnote w:id="58">
    <w:p>
      <w:pPr>
        <w:pStyle w:val="Footnote"/>
        <w:rPr/>
      </w:pPr>
      <w:r>
        <w:rPr>
          <w:rStyle w:val="FootnoteCharacters"/>
        </w:rPr>
        <w:footnoteRef/>
      </w:r>
      <w:r>
        <w:rPr>
          <w:lang w:val="en-US" w:eastAsia="en-US"/>
        </w:rPr>
        <w:t xml:space="preserve"> </w:t>
      </w:r>
      <w:r>
        <w:rPr>
          <w:lang w:val="en-US" w:eastAsia="en-US"/>
        </w:rPr>
        <w:t>Отец П.Ф.Беликова умер от кровоизлияния, связанного с болезнью органов пищеварения.</w:t>
      </w:r>
    </w:p>
  </w:footnote>
  <w:footnote w:id="59">
    <w:p>
      <w:pPr>
        <w:pStyle w:val="Footnote"/>
        <w:rPr/>
      </w:pPr>
      <w:r>
        <w:rPr>
          <w:rStyle w:val="FootnoteCharacters"/>
        </w:rPr>
        <w:footnoteRef/>
      </w:r>
      <w:r>
        <w:rPr>
          <w:lang w:val="en-US" w:eastAsia="en-US"/>
        </w:rPr>
        <w:t xml:space="preserve"> </w:t>
      </w:r>
      <w:r>
        <w:rPr>
          <w:lang w:val="en-US" w:eastAsia="en-US"/>
        </w:rPr>
        <w:t>Агни Йога, 91.</w:t>
      </w:r>
    </w:p>
  </w:footnote>
  <w:footnote w:id="60">
    <w:p>
      <w:pPr>
        <w:pStyle w:val="Footnote"/>
        <w:rPr/>
      </w:pPr>
      <w:r>
        <w:rPr>
          <w:rStyle w:val="FootnoteCharacters"/>
        </w:rPr>
        <w:footnoteRef/>
      </w:r>
      <w:r>
        <w:rPr>
          <w:lang w:val="en-US" w:eastAsia="en-US"/>
        </w:rPr>
        <w:t xml:space="preserve"> </w:t>
      </w:r>
      <w:r>
        <w:rPr>
          <w:lang w:val="en-US" w:eastAsia="en-US"/>
        </w:rPr>
        <w:t>Письмо П.Ф.Беликова З.Г.Фосдик от 14 ноября 1968 г.: «...Относительно термина "игниридовые растения" я просмотрел все словари (в том числе ботанический атлас и англо-русские ботанические), но перевода с одного языка на другой нет, вернее, нет даже такого термина в русском языке. Сам корень – латинский (Игни – огонь). Не исключено, что Е.И. ввела этот термин как объединяющее понятие об огненосных растениях, и в эту группу могут входить растения различных групп общепринятой классификации. В свое время я переписывался с Клизовским (когда он работал над своей книгой и задавал много вопросов Е.И.) и спрашивал от него, какие растения можно отнести к игниридовым. Он ответил, что полынь, мяту, валериан, т.е. заключающие в себе огненность. &lt;...&gt; Помимо указанных, к этой группе относятся, конечно, и Гималайские Балю и Мору, возможно, и все семейство рододендро[но]вых, т.к. последние относятся к вересковым, а вереск богат огненностью».</w:t>
      </w:r>
    </w:p>
  </w:footnote>
  <w:footnote w:id="61">
    <w:p>
      <w:pPr>
        <w:pStyle w:val="Footnote"/>
        <w:rPr/>
      </w:pPr>
      <w:r>
        <w:rPr>
          <w:rStyle w:val="FootnoteCharacters"/>
        </w:rPr>
        <w:footnoteRef/>
      </w:r>
      <w:r>
        <w:rPr>
          <w:lang w:val="en-US" w:eastAsia="en-US"/>
        </w:rPr>
        <w:t xml:space="preserve"> </w:t>
      </w:r>
      <w:r>
        <w:rPr>
          <w:lang w:val="en-US" w:eastAsia="en-US"/>
        </w:rPr>
        <w:t>Листы Сада Мории. Озарение. Ч. III, IV, 8.</w:t>
      </w:r>
    </w:p>
  </w:footnote>
  <w:footnote w:id="62">
    <w:p>
      <w:pPr>
        <w:pStyle w:val="Footnote"/>
        <w:rPr/>
      </w:pPr>
      <w:r>
        <w:rPr>
          <w:rStyle w:val="FootnoteCharacters"/>
        </w:rPr>
        <w:footnoteRef/>
      </w:r>
      <w:r>
        <w:rPr>
          <w:lang w:val="en-US" w:eastAsia="en-US"/>
        </w:rPr>
        <w:t xml:space="preserve"> </w:t>
      </w:r>
      <w:r>
        <w:rPr>
          <w:lang w:val="en-US" w:eastAsia="en-US"/>
        </w:rPr>
        <w:t>Дневниковые записи Е.И.Рерих с текстами Учения Живой Этики датируются 1920-1937 гг. Первые книги («Листы Сада Мории» и «Община») были изданы в 1924-1927 гг., последующие книги, входящие в серию «Знаки Агни Йоги», публиковались в 1929-1937 гг.</w:t>
      </w:r>
    </w:p>
  </w:footnote>
  <w:footnote w:id="63">
    <w:p>
      <w:pPr>
        <w:pStyle w:val="Footnote"/>
        <w:rPr/>
      </w:pPr>
      <w:r>
        <w:rPr>
          <w:rStyle w:val="FootnoteCharacters"/>
        </w:rPr>
        <w:footnoteRef/>
      </w:r>
      <w:r>
        <w:rPr>
          <w:lang w:val="en-US" w:eastAsia="en-US"/>
        </w:rPr>
        <w:t xml:space="preserve"> </w:t>
      </w:r>
      <w:r>
        <w:rPr>
          <w:lang w:val="en-US" w:eastAsia="en-US"/>
        </w:rPr>
        <w:t>Подразумеваются Музей Николая Рериха, Мастер-Институт Объединенных Искусств и другие учреждения культуры, основанные Н.К.Рерихом в США.</w:t>
      </w:r>
    </w:p>
  </w:footnote>
  <w:footnote w:id="64">
    <w:p>
      <w:pPr>
        <w:pStyle w:val="Footnote"/>
        <w:rPr/>
      </w:pPr>
      <w:r>
        <w:rPr>
          <w:rStyle w:val="FootnoteCharacters"/>
        </w:rPr>
        <w:footnoteRef/>
      </w:r>
      <w:r>
        <w:rPr>
          <w:lang w:val="en-US" w:eastAsia="en-US"/>
        </w:rPr>
        <w:t xml:space="preserve"> </w:t>
      </w:r>
      <w:r>
        <w:rPr>
          <w:lang w:val="en-US" w:eastAsia="en-US"/>
        </w:rPr>
        <w:t>Эстонский инициативный комитет Пакта Рериха и Знамени Мира.</w:t>
      </w:r>
    </w:p>
  </w:footnote>
  <w:footnote w:id="65">
    <w:p>
      <w:pPr>
        <w:pStyle w:val="Footnote"/>
        <w:rPr/>
      </w:pPr>
      <w:r>
        <w:rPr>
          <w:rStyle w:val="FootnoteCharacters"/>
        </w:rPr>
        <w:footnoteRef/>
      </w:r>
      <w:r>
        <w:rPr>
          <w:lang w:val="en-US" w:eastAsia="en-US"/>
        </w:rPr>
        <w:t xml:space="preserve"> </w:t>
      </w:r>
      <w:r>
        <w:rPr>
          <w:lang w:val="en-US" w:eastAsia="en-US"/>
        </w:rPr>
        <w:t>«Paevaleht» – эстонская газета, существует по сей день.</w:t>
      </w:r>
    </w:p>
  </w:footnote>
  <w:footnote w:id="66">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Священный Дозор. Харбин, 1934.</w:t>
      </w:r>
    </w:p>
  </w:footnote>
  <w:footnote w:id="67">
    <w:p>
      <w:pPr>
        <w:pStyle w:val="Footnote"/>
        <w:rPr/>
      </w:pPr>
      <w:r>
        <w:rPr>
          <w:rStyle w:val="FootnoteCharacters"/>
        </w:rPr>
        <w:footnoteRef/>
      </w:r>
      <w:r>
        <w:rPr>
          <w:lang w:val="en-US" w:eastAsia="en-US"/>
        </w:rPr>
        <w:t xml:space="preserve"> </w:t>
      </w:r>
      <w:r>
        <w:rPr>
          <w:lang w:val="en-US" w:eastAsia="en-US"/>
        </w:rPr>
        <w:t>Имеется в виду двухтомное издание: «Письма Елены Рерих» (1929-1938). Рига, 1940.</w:t>
      </w:r>
    </w:p>
  </w:footnote>
  <w:footnote w:id="68">
    <w:p>
      <w:pPr>
        <w:pStyle w:val="Footnote"/>
        <w:rPr/>
      </w:pPr>
      <w:r>
        <w:rPr>
          <w:rStyle w:val="FootnoteCharacters"/>
        </w:rPr>
        <w:footnoteRef/>
      </w:r>
      <w:r>
        <w:rPr>
          <w:lang w:val="en-US" w:eastAsia="en-US"/>
        </w:rPr>
        <w:t xml:space="preserve"> </w:t>
      </w:r>
      <w:r>
        <w:rPr>
          <w:lang w:val="en-US" w:eastAsia="en-US"/>
        </w:rPr>
        <w:t>Статья «Об идеологии творчества Н.К.Рериха» впервые опубликована в сборнике «Непрерывное восхождение». Т. I. M., 2001. С. 223-242.</w:t>
      </w:r>
    </w:p>
  </w:footnote>
  <w:footnote w:id="69">
    <w:p>
      <w:pPr>
        <w:pStyle w:val="Footnote"/>
        <w:rPr/>
      </w:pPr>
      <w:r>
        <w:rPr>
          <w:rStyle w:val="FootnoteCharacters"/>
        </w:rPr>
        <w:footnoteRef/>
      </w:r>
      <w:r>
        <w:rPr>
          <w:lang w:val="en-US" w:eastAsia="en-US"/>
        </w:rPr>
        <w:t xml:space="preserve"> </w:t>
      </w:r>
      <w:r>
        <w:rPr>
          <w:lang w:val="en-US" w:eastAsia="en-US"/>
        </w:rPr>
        <w:t>Институт востоковедения АН СССР, где после возвращения в Советский Союз в 1957-1960 гг. работал Ю.Н.Рерих.</w:t>
      </w:r>
    </w:p>
  </w:footnote>
  <w:footnote w:id="70">
    <w:p>
      <w:pPr>
        <w:pStyle w:val="Footnote"/>
        <w:rPr/>
      </w:pPr>
      <w:r>
        <w:rPr>
          <w:rStyle w:val="FootnoteCharacters"/>
        </w:rPr>
        <w:footnoteRef/>
      </w:r>
      <w:r>
        <w:rPr>
          <w:lang w:val="en-US" w:eastAsia="en-US"/>
        </w:rPr>
        <w:t xml:space="preserve"> </w:t>
      </w:r>
      <w:r>
        <w:rPr>
          <w:lang w:val="en-US" w:eastAsia="en-US"/>
        </w:rPr>
        <w:t>Статья П.Ф.Беликова «Об идеологии творчества Н.К.Рериха».</w:t>
      </w:r>
    </w:p>
  </w:footnote>
  <w:footnote w:id="71">
    <w:p>
      <w:pPr>
        <w:pStyle w:val="Footnote"/>
        <w:rPr/>
      </w:pPr>
      <w:r>
        <w:rPr>
          <w:rStyle w:val="FootnoteCharacters"/>
        </w:rPr>
        <w:footnoteRef/>
      </w:r>
      <w:r>
        <w:rPr>
          <w:lang w:val="en-US" w:eastAsia="en-US"/>
        </w:rPr>
        <w:t xml:space="preserve"> </w:t>
      </w:r>
      <w:r>
        <w:rPr>
          <w:lang w:val="en-US" w:eastAsia="en-US"/>
        </w:rPr>
        <w:t>Выставка произведений академика живописи Н.К.Рериха проходила в Москве (апрель 1958 г.), в Риге (июнь 1958 г.), в Ленинграде (август 1958 г.).</w:t>
      </w:r>
    </w:p>
  </w:footnote>
  <w:footnote w:id="72">
    <w:p>
      <w:pPr>
        <w:pStyle w:val="Footnote"/>
        <w:rPr/>
      </w:pPr>
      <w:r>
        <w:rPr>
          <w:rStyle w:val="FootnoteCharacters"/>
        </w:rPr>
        <w:footnoteRef/>
      </w:r>
      <w:r>
        <w:rPr>
          <w:lang w:val="en-US" w:eastAsia="en-US"/>
        </w:rPr>
        <w:t xml:space="preserve"> </w:t>
      </w:r>
      <w:r>
        <w:rPr>
          <w:lang w:val="en-US" w:eastAsia="en-US"/>
        </w:rPr>
        <w:t xml:space="preserve">Вероятно, имеется в виду монография: </w:t>
      </w:r>
      <w:r>
        <w:rPr>
          <w:i/>
          <w:lang w:val="en-US" w:eastAsia="en-US"/>
        </w:rPr>
        <w:t xml:space="preserve">Рерих Ю.Н. </w:t>
      </w:r>
      <w:r>
        <w:rPr>
          <w:lang w:val="en-US" w:eastAsia="en-US"/>
        </w:rPr>
        <w:t>Тибетский язык. М., 1961.</w:t>
      </w:r>
    </w:p>
  </w:footnote>
  <w:footnote w:id="73">
    <w:p>
      <w:pPr>
        <w:pStyle w:val="Footnote"/>
        <w:rPr/>
      </w:pPr>
      <w:r>
        <w:rPr>
          <w:rStyle w:val="FootnoteCharacters"/>
        </w:rPr>
        <w:footnoteRef/>
      </w:r>
      <w:r>
        <w:rPr>
          <w:lang w:val="en-US" w:eastAsia="en-US"/>
        </w:rPr>
        <w:t xml:space="preserve"> </w:t>
      </w:r>
      <w:r>
        <w:rPr>
          <w:lang w:val="en-US" w:eastAsia="en-US"/>
        </w:rPr>
        <w:t>Журнал «Советский Союз». 1959. № 10.</w:t>
      </w:r>
    </w:p>
  </w:footnote>
  <w:footnote w:id="74">
    <w:p>
      <w:pPr>
        <w:pStyle w:val="Footnote"/>
        <w:rPr/>
      </w:pPr>
      <w:r>
        <w:rPr>
          <w:rStyle w:val="FootnoteCharacters"/>
        </w:rPr>
        <w:footnoteRef/>
      </w:r>
      <w:r>
        <w:rPr>
          <w:lang w:val="en-US" w:eastAsia="en-US"/>
        </w:rPr>
        <w:t xml:space="preserve"> </w:t>
      </w:r>
      <w:r>
        <w:rPr>
          <w:lang w:val="en-US" w:eastAsia="en-US"/>
        </w:rPr>
        <w:t>Речь идет о неопубликованной работе П.Ф.Беликова «Основные проблемы восточной философии и диалектический материализм. Опыт сравнительного изучения».</w:t>
      </w:r>
    </w:p>
  </w:footnote>
  <w:footnote w:id="75">
    <w:p>
      <w:pPr>
        <w:pStyle w:val="Footnote"/>
        <w:rPr/>
      </w:pPr>
      <w:r>
        <w:rPr>
          <w:rStyle w:val="FootnoteCharacters"/>
        </w:rPr>
        <w:footnoteRef/>
      </w:r>
      <w:r>
        <w:rPr>
          <w:lang w:val="en-US" w:eastAsia="en-US"/>
        </w:rPr>
        <w:t xml:space="preserve"> </w:t>
      </w:r>
      <w:r>
        <w:rPr>
          <w:lang w:val="en-US" w:eastAsia="en-US"/>
        </w:rPr>
        <w:t>В 1960 году с 11 мая по 2 июня в Москве в Государственном музее изобразительных искусств им. А.С.Пушкина прошла выставка С.Н.Рериха (129 картин). Эта же выставка открылась в Ленинграде в Государственном Эрмитаже 12 июня 1960 г.</w:t>
      </w:r>
    </w:p>
  </w:footnote>
  <w:footnote w:id="76">
    <w:p>
      <w:pPr>
        <w:pStyle w:val="Footnote"/>
        <w:rPr/>
      </w:pPr>
      <w:r>
        <w:rPr>
          <w:rStyle w:val="FootnoteCharacters"/>
        </w:rPr>
        <w:footnoteRef/>
      </w:r>
      <w:r>
        <w:rPr>
          <w:lang w:val="en-US" w:eastAsia="en-US"/>
        </w:rPr>
        <w:t xml:space="preserve"> </w:t>
      </w:r>
      <w:r>
        <w:rPr>
          <w:lang w:val="en-US" w:eastAsia="en-US"/>
        </w:rPr>
        <w:t>«Основные проблемы восточной философии и диалектический материализм. Опыт сравнительного изучения».</w:t>
      </w:r>
    </w:p>
  </w:footnote>
  <w:footnote w:id="77">
    <w:p>
      <w:pPr>
        <w:pStyle w:val="Footnote"/>
        <w:rPr/>
      </w:pPr>
      <w:r>
        <w:rPr>
          <w:rStyle w:val="FootnoteCharacters"/>
        </w:rPr>
        <w:footnoteRef/>
      </w:r>
      <w:r>
        <w:rPr>
          <w:lang w:val="en-US" w:eastAsia="en-US"/>
        </w:rPr>
        <w:t xml:space="preserve"> </w:t>
      </w:r>
      <w:r>
        <w:rPr>
          <w:i/>
          <w:lang w:val="en-US" w:eastAsia="en-US"/>
        </w:rPr>
        <w:t xml:space="preserve">Франк Ф. </w:t>
      </w:r>
      <w:r>
        <w:rPr>
          <w:lang w:val="en-US" w:eastAsia="en-US"/>
        </w:rPr>
        <w:t>Философия науки. Связь между наукой и философией. М., 1960.</w:t>
      </w:r>
    </w:p>
  </w:footnote>
  <w:footnote w:id="78">
    <w:p>
      <w:pPr>
        <w:pStyle w:val="Footnote"/>
        <w:rPr/>
      </w:pPr>
      <w:r>
        <w:rPr>
          <w:rStyle w:val="FootnoteCharacters"/>
        </w:rPr>
        <w:footnoteRef/>
      </w:r>
      <w:r>
        <w:rPr>
          <w:lang w:val="en-US" w:eastAsia="en-US"/>
        </w:rPr>
        <w:t xml:space="preserve"> </w:t>
      </w:r>
      <w:r>
        <w:rPr>
          <w:lang w:val="en-US" w:eastAsia="en-US"/>
        </w:rPr>
        <w:t>Веданта (завершение Вед) – одна из шести философских систем Индии, берущая начало в учениях Упанишад, традиционно считающихся пояснениями к Ведам.</w:t>
      </w:r>
    </w:p>
  </w:footnote>
  <w:footnote w:id="79">
    <w:p>
      <w:pPr>
        <w:pStyle w:val="Footnote"/>
        <w:rPr/>
      </w:pPr>
      <w:r>
        <w:rPr>
          <w:rStyle w:val="FootnoteCharacters"/>
        </w:rPr>
        <w:footnoteRef/>
      </w:r>
      <w:r>
        <w:rPr>
          <w:lang w:val="en-US" w:eastAsia="en-US"/>
        </w:rPr>
        <w:t xml:space="preserve"> </w:t>
      </w:r>
      <w:r>
        <w:rPr>
          <w:lang w:val="en-US" w:eastAsia="en-US"/>
        </w:rPr>
        <w:t xml:space="preserve">Имеется в виду монография: </w:t>
      </w:r>
      <w:r>
        <w:rPr>
          <w:i/>
          <w:lang w:val="en-US" w:eastAsia="en-US"/>
        </w:rPr>
        <w:t xml:space="preserve">Князева В.П. </w:t>
      </w:r>
      <w:r>
        <w:rPr>
          <w:lang w:val="en-US" w:eastAsia="en-US"/>
        </w:rPr>
        <w:t>Николай Константинович Рерих (1874-1947). Л.-М.: Искусство, 1963.</w:t>
      </w:r>
    </w:p>
  </w:footnote>
  <w:footnote w:id="80">
    <w:p>
      <w:pPr>
        <w:pStyle w:val="Footnote"/>
        <w:rPr/>
      </w:pPr>
      <w:r>
        <w:rPr>
          <w:rStyle w:val="FootnoteCharacters"/>
        </w:rPr>
        <w:footnoteRef/>
      </w:r>
      <w:r>
        <w:rPr>
          <w:lang w:val="en-US" w:eastAsia="en-US"/>
        </w:rPr>
        <w:t xml:space="preserve"> </w:t>
      </w:r>
      <w:r>
        <w:rPr>
          <w:lang w:val="en-US" w:eastAsia="en-US"/>
        </w:rPr>
        <w:t>Прах Ю.Н.Рериха был разделен на две части. Половину С.Н.Рерих взял в Индию, вторая половина захоронена на Новодевичьем кладбище в Москве.</w:t>
      </w:r>
    </w:p>
  </w:footnote>
  <w:footnote w:id="81">
    <w:p>
      <w:pPr>
        <w:pStyle w:val="Footnote"/>
        <w:rPr/>
      </w:pPr>
      <w:r>
        <w:rPr>
          <w:rStyle w:val="FootnoteCharacters"/>
        </w:rPr>
        <w:footnoteRef/>
      </w:r>
      <w:r>
        <w:rPr>
          <w:lang w:val="en-US" w:eastAsia="en-US"/>
        </w:rPr>
        <w:t xml:space="preserve"> </w:t>
      </w:r>
      <w:r>
        <w:rPr>
          <w:lang w:val="en-US" w:eastAsia="en-US"/>
        </w:rPr>
        <w:t>Планировалось строительство отдельного здания для Мемориального музея семьи Рерихов в Наггаре.</w:t>
      </w:r>
    </w:p>
  </w:footnote>
  <w:footnote w:id="82">
    <w:p>
      <w:pPr>
        <w:pStyle w:val="Footnote"/>
        <w:rPr/>
      </w:pPr>
      <w:r>
        <w:rPr>
          <w:rStyle w:val="FootnoteCharacters"/>
        </w:rPr>
        <w:footnoteRef/>
      </w:r>
      <w:r>
        <w:rPr>
          <w:lang w:val="en-US" w:eastAsia="en-US"/>
        </w:rPr>
        <w:t xml:space="preserve"> </w:t>
      </w:r>
      <w:r>
        <w:rPr>
          <w:lang w:val="en-US" w:eastAsia="en-US"/>
        </w:rPr>
        <w:t>Речь идет о книге «Основы Буддизма», собранной Е.И.Рерих и опубликованной без указания автора в 1926 г. в Монголии. Переиздание ее под псевдонимом Наталья Рокотова состоялось в Риге в 1940 г.</w:t>
      </w:r>
    </w:p>
  </w:footnote>
  <w:footnote w:id="83">
    <w:p>
      <w:pPr>
        <w:pStyle w:val="Footnote"/>
        <w:rPr/>
      </w:pPr>
      <w:r>
        <w:rPr>
          <w:rStyle w:val="FootnoteCharacters"/>
        </w:rPr>
        <w:footnoteRef/>
      </w:r>
      <w:r>
        <w:rPr>
          <w:lang w:val="en-US" w:eastAsia="en-US"/>
        </w:rPr>
        <w:t xml:space="preserve"> </w:t>
      </w:r>
      <w:r>
        <w:rPr>
          <w:lang w:val="en-US" w:eastAsia="en-US"/>
        </w:rPr>
        <w:t>Имеется в виду доктор Гаральд Феликсович Лукин.</w:t>
      </w:r>
    </w:p>
  </w:footnote>
  <w:footnote w:id="84">
    <w:p>
      <w:pPr>
        <w:pStyle w:val="Footnote"/>
        <w:rPr/>
      </w:pPr>
      <w:r>
        <w:rPr>
          <w:rStyle w:val="FootnoteCharacters"/>
        </w:rPr>
        <w:footnoteRef/>
      </w:r>
      <w:r>
        <w:rPr>
          <w:lang w:val="en-US" w:eastAsia="en-US"/>
        </w:rPr>
        <w:t xml:space="preserve"> </w:t>
      </w:r>
      <w:r>
        <w:rPr>
          <w:lang w:val="en-US" w:eastAsia="en-US"/>
        </w:rPr>
        <w:t>Сердоболь – название г. Сортавала до 1918 г.</w:t>
      </w:r>
    </w:p>
  </w:footnote>
  <w:footnote w:id="85">
    <w:p>
      <w:pPr>
        <w:pStyle w:val="Footnote"/>
        <w:rPr/>
      </w:pPr>
      <w:r>
        <w:rPr>
          <w:rStyle w:val="FootnoteCharacters"/>
        </w:rPr>
        <w:footnoteRef/>
      </w:r>
      <w:r>
        <w:rPr>
          <w:lang w:val="en-US" w:eastAsia="en-US"/>
        </w:rPr>
        <w:t xml:space="preserve"> </w:t>
      </w:r>
      <w:r>
        <w:rPr>
          <w:lang w:val="en-US" w:eastAsia="en-US"/>
        </w:rPr>
        <w:t>В 1906-1918 гг. Н.К.Рерих был директором Школы Императорского Общества Поощрения Художеств в Петербурге.</w:t>
      </w:r>
    </w:p>
  </w:footnote>
  <w:footnote w:id="86">
    <w:p>
      <w:pPr>
        <w:pStyle w:val="Footnote"/>
        <w:rPr/>
      </w:pPr>
      <w:r>
        <w:rPr>
          <w:rStyle w:val="FootnoteCharacters"/>
        </w:rPr>
        <w:footnoteRef/>
      </w:r>
      <w:r>
        <w:rPr>
          <w:lang w:val="en-US" w:eastAsia="en-US"/>
        </w:rPr>
        <w:t xml:space="preserve"> </w:t>
      </w:r>
      <w:r>
        <w:rPr>
          <w:lang w:val="en-US" w:eastAsia="en-US"/>
        </w:rPr>
        <w:t>24 марта 1920 г. в Лондоне Еленой Ивановной Рерих было записано знаменательное наставление своего Духовного Учителя, ставшее первыми строками первой книги Учения Живой Этики.</w:t>
      </w:r>
    </w:p>
  </w:footnote>
  <w:footnote w:id="87">
    <w:p>
      <w:pPr>
        <w:pStyle w:val="Footnote"/>
        <w:rPr/>
      </w:pPr>
      <w:r>
        <w:rPr>
          <w:rStyle w:val="FootnoteCharacters"/>
        </w:rPr>
        <w:footnoteRef/>
      </w:r>
      <w:r>
        <w:rPr>
          <w:lang w:val="en-US" w:eastAsia="en-US"/>
        </w:rPr>
        <w:t xml:space="preserve"> </w:t>
      </w:r>
      <w:r>
        <w:rPr>
          <w:lang w:val="en-US" w:eastAsia="en-US"/>
        </w:rPr>
        <w:t>Речь идет о II главе работы П.Ф.Беликова «Рерих-мыслитель». Эта работа (210 машинописных страниц), состоящая из пяти глав: «Философия», «Жизнь», «Сущее», «Явленное», «Сокровенное» (глава осталась ненаписанной), не завершена.</w:t>
      </w:r>
    </w:p>
  </w:footnote>
  <w:footnote w:id="88">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Собрание сочинений. М: Изд-во И.Д.Сытина, 1914.</w:t>
      </w:r>
    </w:p>
  </w:footnote>
  <w:footnote w:id="89">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Цветы Мории. Сб. стихотворений. Берлин: Слово, 1921.</w:t>
      </w:r>
    </w:p>
  </w:footnote>
  <w:footnote w:id="90">
    <w:p>
      <w:pPr>
        <w:pStyle w:val="Footnote"/>
        <w:rPr/>
      </w:pPr>
      <w:r>
        <w:rPr>
          <w:rStyle w:val="FootnoteCharacters"/>
        </w:rPr>
        <w:footnoteRef/>
      </w:r>
      <w:r>
        <w:rPr>
          <w:lang w:val="en-US" w:eastAsia="en-US"/>
        </w:rPr>
        <w:t xml:space="preserve"> </w:t>
      </w:r>
      <w:r>
        <w:rPr>
          <w:lang w:val="en-US" w:eastAsia="en-US"/>
        </w:rPr>
        <w:t xml:space="preserve">«Девассари Абунту» и «Заповедь Гайятри» были опубликованы в сборнике: </w:t>
      </w:r>
      <w:r>
        <w:rPr>
          <w:i/>
          <w:lang w:val="en-US" w:eastAsia="en-US"/>
        </w:rPr>
        <w:t xml:space="preserve">Рерих Н.К. </w:t>
      </w:r>
      <w:r>
        <w:rPr>
          <w:lang w:val="en-US" w:eastAsia="en-US"/>
        </w:rPr>
        <w:t>Сказки и притчи. Пг., 1916.</w:t>
      </w:r>
    </w:p>
  </w:footnote>
  <w:footnote w:id="91">
    <w:p>
      <w:pPr>
        <w:pStyle w:val="Footnote"/>
        <w:rPr/>
      </w:pPr>
      <w:r>
        <w:rPr>
          <w:rStyle w:val="FootnoteCharacters"/>
        </w:rPr>
        <w:footnoteRef/>
      </w:r>
      <w:r>
        <w:rPr>
          <w:lang w:val="en-US" w:eastAsia="en-US"/>
        </w:rPr>
        <w:t xml:space="preserve"> </w:t>
      </w:r>
      <w:r>
        <w:rPr>
          <w:lang w:val="en-US" w:eastAsia="en-US"/>
        </w:rPr>
        <w:t>Имеются в виду очерки Н.К.Рериха «Листы дневника».</w:t>
      </w:r>
    </w:p>
  </w:footnote>
  <w:footnote w:id="92">
    <w:p>
      <w:pPr>
        <w:pStyle w:val="Footnote"/>
        <w:rPr/>
      </w:pPr>
      <w:r>
        <w:rPr>
          <w:rStyle w:val="FootnoteCharacters"/>
        </w:rPr>
        <w:footnoteRef/>
      </w:r>
      <w:r>
        <w:rPr>
          <w:lang w:val="en-US" w:eastAsia="en-US"/>
        </w:rPr>
        <w:t xml:space="preserve"> </w:t>
      </w:r>
      <w:r>
        <w:rPr>
          <w:lang w:val="en-US" w:eastAsia="en-US"/>
        </w:rPr>
        <w:t>В журнале «Октябрь» (1958, № 10) состоялась публикация 25 очерков Н.К.Рериха с комментариями Н.Г.Прокофьевой и Ю.Н.Рериха и статьи Н.Соколовой «Николай Рерих».</w:t>
      </w:r>
    </w:p>
  </w:footnote>
  <w:footnote w:id="93">
    <w:p>
      <w:pPr>
        <w:pStyle w:val="Footnote"/>
        <w:rPr/>
      </w:pPr>
      <w:r>
        <w:rPr>
          <w:rStyle w:val="FootnoteCharacters"/>
        </w:rPr>
        <w:footnoteRef/>
      </w:r>
      <w:r>
        <w:rPr>
          <w:lang w:val="en-US" w:eastAsia="en-US"/>
        </w:rPr>
        <w:t xml:space="preserve"> </w:t>
      </w:r>
      <w:r>
        <w:rPr>
          <w:lang w:val="en-US" w:eastAsia="en-US"/>
        </w:rPr>
        <w:t>Выступления и беседы С.Н.Рериха в июне 1960 г. состоялись в Эрмитаже, где проходила персональная выставка картин С.Н.Рериха, в Доме кино, во Всесоюзном географическом обществе. Запись и расшифровку стенограмм этих выступлений делала К.А.Молчанова.</w:t>
      </w:r>
    </w:p>
  </w:footnote>
  <w:footnote w:id="94">
    <w:p>
      <w:pPr>
        <w:pStyle w:val="Footnote"/>
        <w:rPr/>
      </w:pPr>
      <w:r>
        <w:rPr>
          <w:rStyle w:val="FootnoteCharacters"/>
        </w:rPr>
        <w:footnoteRef/>
      </w:r>
      <w:r>
        <w:rPr>
          <w:lang w:val="en-US" w:eastAsia="en-US"/>
        </w:rPr>
        <w:t xml:space="preserve"> </w:t>
      </w:r>
      <w:r>
        <w:rPr>
          <w:lang w:val="en-US" w:eastAsia="en-US"/>
        </w:rPr>
        <w:t>В Ленинграде выставка С.Н.Рериха открылась 12 июня 1960 г. в Эрмитаже.</w:t>
      </w:r>
    </w:p>
  </w:footnote>
  <w:footnote w:id="95">
    <w:p>
      <w:pPr>
        <w:pStyle w:val="Footnote"/>
        <w:rPr/>
      </w:pPr>
      <w:r>
        <w:rPr>
          <w:rStyle w:val="FootnoteCharacters"/>
        </w:rPr>
        <w:footnoteRef/>
      </w:r>
      <w:r>
        <w:rPr>
          <w:lang w:val="en-US" w:eastAsia="en-US"/>
        </w:rPr>
        <w:t xml:space="preserve"> </w:t>
      </w:r>
      <w:r>
        <w:rPr>
          <w:lang w:val="en-US" w:eastAsia="en-US"/>
        </w:rPr>
        <w:t>Далее следует список статей Н.К.Рериха из архивов П.Ф.Беликова, И.М.Богдановой, ЦГАЛИ, а также перечень статей, опубликованных издательством Сытина в 1914 г. и в журнале «Октябрь» (1958, № 10) – всего 108 очерков.</w:t>
      </w:r>
    </w:p>
  </w:footnote>
  <w:footnote w:id="96">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Нерушимое. Рига: Угунс, 1936.</w:t>
      </w:r>
    </w:p>
  </w:footnote>
  <w:footnote w:id="97">
    <w:p>
      <w:pPr>
        <w:pStyle w:val="Footnote"/>
        <w:rPr/>
      </w:pPr>
      <w:r>
        <w:rPr>
          <w:rStyle w:val="FootnoteCharacters"/>
        </w:rPr>
        <w:footnoteRef/>
      </w:r>
      <w:r>
        <w:rPr>
          <w:lang w:val="en-US" w:eastAsia="en-US"/>
        </w:rPr>
        <w:t xml:space="preserve"> </w:t>
      </w:r>
      <w:r>
        <w:rPr>
          <w:lang w:val="en-US" w:eastAsia="en-US"/>
        </w:rPr>
        <w:t>Юрий Николаевич Рерих ушел из жизни 21 мая 1960 г. в Москве.</w:t>
      </w:r>
    </w:p>
  </w:footnote>
  <w:footnote w:id="98">
    <w:p>
      <w:pPr>
        <w:pStyle w:val="Footnote"/>
        <w:rPr/>
      </w:pPr>
      <w:r>
        <w:rPr>
          <w:rStyle w:val="FootnoteCharacters"/>
        </w:rPr>
        <w:footnoteRef/>
      </w:r>
      <w:r>
        <w:rPr>
          <w:lang w:val="en-US" w:eastAsia="en-US"/>
        </w:rPr>
        <w:t xml:space="preserve"> </w:t>
      </w:r>
      <w:r>
        <w:rPr>
          <w:lang w:val="en-US" w:eastAsia="en-US"/>
        </w:rPr>
        <w:t>В действительности в честь Николая Константиновича и Святослава Николаевича Рерихов в 1964 г. были названы два ледника, находящихся в Киргизском Алатау.</w:t>
      </w:r>
    </w:p>
  </w:footnote>
  <w:footnote w:id="99">
    <w:p>
      <w:pPr>
        <w:pStyle w:val="Footnote"/>
        <w:rPr/>
      </w:pPr>
      <w:r>
        <w:rPr>
          <w:rStyle w:val="FootnoteCharacters"/>
        </w:rPr>
        <w:footnoteRef/>
      </w:r>
      <w:r>
        <w:rPr>
          <w:lang w:val="en-US" w:eastAsia="en-US"/>
        </w:rPr>
        <w:t xml:space="preserve"> </w:t>
      </w:r>
      <w:r>
        <w:rPr>
          <w:lang w:val="en-US" w:eastAsia="en-US"/>
        </w:rPr>
        <w:t>Имеется в виду научный мемориальный Кабинет Ю.Н.Рериха в Институте востоковедения АН СССР в Москве, созданный на основе уникальной научной библиотеки Ю.Н.Рериха и торжественно открытый в присутствии участников XXV Международного Конгресса востоковедов 12 августа 1960 г.</w:t>
      </w:r>
    </w:p>
  </w:footnote>
  <w:footnote w:id="100">
    <w:p>
      <w:pPr>
        <w:pStyle w:val="Footnote"/>
        <w:rPr/>
      </w:pPr>
      <w:r>
        <w:rPr>
          <w:rStyle w:val="FootnoteCharacters"/>
        </w:rPr>
        <w:footnoteRef/>
      </w:r>
      <w:r>
        <w:rPr>
          <w:lang w:val="en-US" w:eastAsia="en-US"/>
        </w:rPr>
        <w:t xml:space="preserve"> </w:t>
      </w:r>
      <w:r>
        <w:rPr>
          <w:lang w:val="en-US" w:eastAsia="en-US"/>
        </w:rPr>
        <w:t xml:space="preserve">Имеется в виду неоконченная работа Р.Я.Рудзитиса «Братство Грааля». См.: </w:t>
      </w:r>
      <w:r>
        <w:rPr>
          <w:i/>
          <w:lang w:val="en-US" w:eastAsia="en-US"/>
        </w:rPr>
        <w:t xml:space="preserve">Рудзитис Р.Я. </w:t>
      </w:r>
      <w:r>
        <w:rPr>
          <w:lang w:val="en-US" w:eastAsia="en-US"/>
        </w:rPr>
        <w:t>Братство Грааля. Рига: Угунс, 1994.</w:t>
      </w:r>
    </w:p>
  </w:footnote>
  <w:footnote w:id="101">
    <w:p>
      <w:pPr>
        <w:pStyle w:val="Footnote"/>
        <w:rPr/>
      </w:pPr>
      <w:r>
        <w:rPr>
          <w:rStyle w:val="FootnoteCharacters"/>
        </w:rPr>
        <w:footnoteRef/>
      </w:r>
      <w:r>
        <w:rPr>
          <w:lang w:val="en-US" w:eastAsia="en-US"/>
        </w:rPr>
        <w:t xml:space="preserve"> </w:t>
      </w:r>
      <w:r>
        <w:rPr>
          <w:lang w:val="en-US" w:eastAsia="en-US"/>
        </w:rPr>
        <w:t>Библиография трудов Н.К.Рериха, составленная П.Ф.Беликовым, вошла в сборник: Ученые записки Тартуского университета. Тарту, 1968. Вып. 217.</w:t>
      </w:r>
    </w:p>
  </w:footnote>
  <w:footnote w:id="102">
    <w:p>
      <w:pPr>
        <w:pStyle w:val="Footnote"/>
        <w:rPr/>
      </w:pPr>
      <w:r>
        <w:rPr>
          <w:rStyle w:val="FootnoteCharacters"/>
        </w:rPr>
        <w:footnoteRef/>
      </w:r>
      <w:r>
        <w:rPr>
          <w:lang w:val="en-US" w:eastAsia="en-US"/>
        </w:rPr>
        <w:t xml:space="preserve"> </w:t>
      </w:r>
      <w:r>
        <w:rPr>
          <w:lang w:val="en-US" w:eastAsia="en-US"/>
        </w:rPr>
        <w:t>Так в тексте.</w:t>
      </w:r>
    </w:p>
  </w:footnote>
  <w:footnote w:id="103">
    <w:p>
      <w:pPr>
        <w:pStyle w:val="Footnote"/>
        <w:rPr/>
      </w:pPr>
      <w:r>
        <w:rPr>
          <w:rStyle w:val="FootnoteCharacters"/>
        </w:rPr>
        <w:footnoteRef/>
      </w:r>
      <w:r>
        <w:rPr>
          <w:lang w:val="en-US" w:eastAsia="en-US"/>
        </w:rPr>
        <w:t xml:space="preserve"> </w:t>
      </w:r>
      <w:r>
        <w:rPr>
          <w:lang w:val="en-US" w:eastAsia="en-US"/>
        </w:rPr>
        <w:t>В 1926 г., следуя по маршруту Центрально-Азиатской экспедиции, Н.К., Е.И. и Ю.Н. Рерихи приехали в Москву, где передали Советскому правительству ларец со священной Гималайской землей на «могилу брата нашего Махатмы Ленина», послание Махатм советским руководителям, в котором им была предложена помощь в строительстве Новой России, рукопись книги «Община» и серию картин «Майтрейя».</w:t>
      </w:r>
    </w:p>
  </w:footnote>
  <w:footnote w:id="104">
    <w:p>
      <w:pPr>
        <w:pStyle w:val="Footnote"/>
        <w:rPr/>
      </w:pPr>
      <w:r>
        <w:rPr>
          <w:rStyle w:val="FootnoteCharacters"/>
        </w:rPr>
        <w:footnoteRef/>
      </w:r>
      <w:r>
        <w:rPr>
          <w:lang w:val="en-US" w:eastAsia="en-US"/>
        </w:rPr>
        <w:t xml:space="preserve"> </w:t>
      </w:r>
      <w:r>
        <w:rPr>
          <w:lang w:val="en-US" w:eastAsia="en-US"/>
        </w:rPr>
        <w:t xml:space="preserve">К Нему / </w:t>
      </w:r>
      <w:r>
        <w:rPr>
          <w:i/>
          <w:lang w:val="en-US" w:eastAsia="en-US"/>
        </w:rPr>
        <w:t xml:space="preserve">Рерих Н.К. </w:t>
      </w:r>
      <w:r>
        <w:rPr>
          <w:lang w:val="en-US" w:eastAsia="en-US"/>
        </w:rPr>
        <w:t>Цветы Мории.</w:t>
      </w:r>
    </w:p>
  </w:footnote>
  <w:footnote w:id="105">
    <w:p>
      <w:pPr>
        <w:pStyle w:val="Footnote"/>
        <w:rPr/>
      </w:pPr>
      <w:r>
        <w:rPr>
          <w:rStyle w:val="FootnoteCharacters"/>
        </w:rPr>
        <w:footnoteRef/>
      </w:r>
      <w:r>
        <w:rPr>
          <w:lang w:val="en-US" w:eastAsia="en-US"/>
        </w:rPr>
        <w:t xml:space="preserve"> </w:t>
      </w:r>
      <w:r>
        <w:rPr>
          <w:lang w:val="en-US" w:eastAsia="en-US"/>
        </w:rPr>
        <w:t>Матфей, 5:3.</w:t>
      </w:r>
    </w:p>
  </w:footnote>
  <w:footnote w:id="106">
    <w:p>
      <w:pPr>
        <w:pStyle w:val="Footnote"/>
        <w:rPr/>
      </w:pPr>
      <w:r>
        <w:rPr>
          <w:rStyle w:val="FootnoteCharacters"/>
        </w:rPr>
        <w:footnoteRef/>
      </w:r>
      <w:r>
        <w:rPr>
          <w:lang w:val="en-US" w:eastAsia="en-US"/>
        </w:rPr>
        <w:t xml:space="preserve"> </w:t>
      </w:r>
      <w:r>
        <w:rPr>
          <w:lang w:val="en-US" w:eastAsia="en-US"/>
        </w:rPr>
        <w:t>Листы Сада Мории. Зов, 20 января 1923 г.</w:t>
      </w:r>
    </w:p>
  </w:footnote>
  <w:footnote w:id="107">
    <w:p>
      <w:pPr>
        <w:pStyle w:val="Footnote"/>
        <w:rPr/>
      </w:pPr>
      <w:r>
        <w:rPr>
          <w:rStyle w:val="FootnoteCharacters"/>
        </w:rPr>
        <w:footnoteRef/>
      </w:r>
      <w:r>
        <w:rPr>
          <w:lang w:val="en-US" w:eastAsia="en-US"/>
        </w:rPr>
        <w:t xml:space="preserve"> </w:t>
      </w:r>
      <w:r>
        <w:rPr>
          <w:lang w:val="en-US" w:eastAsia="en-US"/>
        </w:rPr>
        <w:t xml:space="preserve">См. очерк Н.К.Рериха «Сознание Красоты спасет» (1936) в издании: </w:t>
      </w:r>
      <w:r>
        <w:rPr>
          <w:i/>
          <w:lang w:val="en-US" w:eastAsia="en-US"/>
        </w:rPr>
        <w:t xml:space="preserve">Рерих Н.К. </w:t>
      </w:r>
      <w:r>
        <w:rPr>
          <w:lang w:val="en-US" w:eastAsia="en-US"/>
        </w:rPr>
        <w:t>Листы дневника. Т. II. М., 1995.</w:t>
      </w:r>
    </w:p>
  </w:footnote>
  <w:footnote w:id="108">
    <w:p>
      <w:pPr>
        <w:pStyle w:val="Footnote"/>
        <w:rPr/>
      </w:pPr>
      <w:r>
        <w:rPr>
          <w:rStyle w:val="FootnoteCharacters"/>
        </w:rPr>
        <w:footnoteRef/>
      </w:r>
      <w:r>
        <w:rPr>
          <w:lang w:val="en-US" w:eastAsia="en-US"/>
        </w:rPr>
        <w:t xml:space="preserve"> </w:t>
      </w:r>
      <w:r>
        <w:rPr>
          <w:lang w:val="en-US" w:eastAsia="en-US"/>
        </w:rPr>
        <w:t>Картина Н.К.Рериха «И мы открываем врата» – одно из шести полотен, входящих в серию «Святые» (1922).</w:t>
      </w:r>
    </w:p>
  </w:footnote>
  <w:footnote w:id="109">
    <w:p>
      <w:pPr>
        <w:pStyle w:val="Footnote"/>
        <w:rPr/>
      </w:pPr>
      <w:r>
        <w:rPr>
          <w:rStyle w:val="FootnoteCharacters"/>
        </w:rPr>
        <w:footnoteRef/>
      </w:r>
      <w:r>
        <w:rPr>
          <w:lang w:val="en-US" w:eastAsia="en-US"/>
        </w:rPr>
        <w:t xml:space="preserve"> </w:t>
      </w:r>
      <w:r>
        <w:rPr>
          <w:lang w:val="en-US" w:eastAsia="en-US"/>
        </w:rPr>
        <w:t>Талашкино – имение М.К.Тенишевой под Смоленском, ставшее художественным центром, где поддерживались традиции народных мастеров и умельцев. Н.К.Рерих работал над росписью алтарной части и оформлением главного портала храма Святого Духа в Талашкине. Внутренняя роспись церкви – «Царица Небесная над рекой жизни», «Князья святые», «Отроки святые», «Трон невидимого Бога», «Николай Угодник», «Земной свод», «Святые ангелы» (1911-1914) – погибла. Мозаичная композиция – «Спас Нерукотворный», «Дух Святой и Светила Небесные» – сохранилась.</w:t>
      </w:r>
    </w:p>
  </w:footnote>
  <w:footnote w:id="110">
    <w:p>
      <w:pPr>
        <w:pStyle w:val="Footnote"/>
        <w:rPr/>
      </w:pPr>
      <w:r>
        <w:rPr>
          <w:rStyle w:val="FootnoteCharacters"/>
        </w:rPr>
        <w:footnoteRef/>
      </w:r>
      <w:r>
        <w:rPr>
          <w:lang w:val="en-US" w:eastAsia="en-US"/>
        </w:rPr>
        <w:t xml:space="preserve"> </w:t>
      </w:r>
      <w:r>
        <w:rPr>
          <w:lang w:val="en-US" w:eastAsia="en-US"/>
        </w:rPr>
        <w:t>«Святой Сергий Радонежский» (1932) – картина Н.К.Рериха (ГТГ).</w:t>
      </w:r>
    </w:p>
  </w:footnote>
  <w:footnote w:id="111">
    <w:p>
      <w:pPr>
        <w:pStyle w:val="Footnote"/>
        <w:rPr/>
      </w:pPr>
      <w:r>
        <w:rPr>
          <w:rStyle w:val="FootnoteCharacters"/>
        </w:rPr>
        <w:footnoteRef/>
      </w:r>
      <w:r>
        <w:rPr>
          <w:lang w:val="en-US" w:eastAsia="en-US"/>
        </w:rPr>
        <w:t xml:space="preserve"> </w:t>
      </w:r>
      <w:r>
        <w:rPr>
          <w:lang w:val="en-US" w:eastAsia="en-US"/>
        </w:rPr>
        <w:t>Эзотерический альманах «Оккультизм и Йога» выходил в Белграде (Югославия) в 1933-1936 гг., затем в Софии (Болгария), где в 1939 г. издание прекратилось и было возобновлено позднее в 1952 г. в Асунсионе (Парагвай).</w:t>
      </w:r>
    </w:p>
  </w:footnote>
  <w:footnote w:id="112">
    <w:p>
      <w:pPr>
        <w:pStyle w:val="Footnote"/>
        <w:rPr/>
      </w:pPr>
      <w:r>
        <w:rPr>
          <w:rStyle w:val="FootnoteCharacters"/>
        </w:rPr>
        <w:footnoteRef/>
      </w:r>
      <w:r>
        <w:rPr>
          <w:lang w:val="en-US" w:eastAsia="en-US"/>
        </w:rPr>
        <w:t xml:space="preserve"> </w:t>
      </w:r>
      <w:r>
        <w:rPr>
          <w:lang w:val="en-US" w:eastAsia="en-US"/>
        </w:rPr>
        <w:t xml:space="preserve">Nach Vaterland </w:t>
      </w:r>
      <w:r>
        <w:rPr>
          <w:i/>
          <w:lang w:val="en-US" w:eastAsia="en-US"/>
        </w:rPr>
        <w:t xml:space="preserve">(нем.) – </w:t>
      </w:r>
      <w:r>
        <w:rPr>
          <w:lang w:val="en-US" w:eastAsia="en-US"/>
        </w:rPr>
        <w:t>«на Родину», «в Отечество».</w:t>
      </w:r>
    </w:p>
  </w:footnote>
  <w:footnote w:id="113">
    <w:p>
      <w:pPr>
        <w:pStyle w:val="Footnote"/>
        <w:rPr/>
      </w:pPr>
      <w:r>
        <w:rPr>
          <w:rStyle w:val="FootnoteCharacters"/>
        </w:rPr>
        <w:footnoteRef/>
      </w:r>
      <w:r>
        <w:rPr>
          <w:lang w:val="en-US" w:eastAsia="en-US"/>
        </w:rPr>
        <w:t xml:space="preserve"> </w:t>
      </w:r>
      <w:r>
        <w:rPr>
          <w:lang w:val="en-US" w:eastAsia="en-US"/>
        </w:rPr>
        <w:t>В документах, хранящихся в архиве Центра-Музея им. Н.К.Рериха, сведений о переписке Н.К.Рериха с баронессой Икскуль (Н.Рудниковой) не содержится. В 1930-х гг. Н.П.Рудникова переписывалась с Е.И.Рерих.</w:t>
      </w:r>
    </w:p>
  </w:footnote>
  <w:footnote w:id="114">
    <w:p>
      <w:pPr>
        <w:pStyle w:val="Footnote"/>
        <w:rPr/>
      </w:pPr>
      <w:r>
        <w:rPr>
          <w:rStyle w:val="FootnoteCharacters"/>
        </w:rPr>
        <w:footnoteRef/>
      </w:r>
      <w:r>
        <w:rPr>
          <w:lang w:val="en-US" w:eastAsia="en-US"/>
        </w:rPr>
        <w:t xml:space="preserve"> </w:t>
      </w:r>
      <w:r>
        <w:rPr>
          <w:lang w:val="en-US" w:eastAsia="en-US"/>
        </w:rPr>
        <w:t>«Мальчику»</w:t>
        <w:tab/>
        <w:t xml:space="preserve">стихотворная сюита, опубликованная в сборнике: </w:t>
      </w:r>
      <w:r>
        <w:rPr>
          <w:i/>
          <w:lang w:val="en-US" w:eastAsia="en-US"/>
        </w:rPr>
        <w:t xml:space="preserve">Рерих Н.К. </w:t>
      </w:r>
      <w:r>
        <w:rPr>
          <w:lang w:val="en-US" w:eastAsia="en-US"/>
        </w:rPr>
        <w:t>Цветы Мории.</w:t>
      </w:r>
    </w:p>
  </w:footnote>
  <w:footnote w:id="115">
    <w:p>
      <w:pPr>
        <w:pStyle w:val="Footnote"/>
        <w:rPr/>
      </w:pPr>
      <w:r>
        <w:rPr>
          <w:rStyle w:val="FootnoteCharacters"/>
        </w:rPr>
        <w:footnoteRef/>
      </w:r>
      <w:r>
        <w:rPr>
          <w:lang w:val="en-US" w:eastAsia="en-US"/>
        </w:rPr>
        <w:t xml:space="preserve"> </w:t>
      </w:r>
      <w:r>
        <w:rPr>
          <w:lang w:val="en-US" w:eastAsia="en-US"/>
        </w:rPr>
        <w:t>Отрывок из поэмы А.К.Толстого «Иоанн Дамаскин».</w:t>
      </w:r>
    </w:p>
  </w:footnote>
  <w:footnote w:id="116">
    <w:p>
      <w:pPr>
        <w:pStyle w:val="Footnote"/>
        <w:rPr/>
      </w:pPr>
      <w:r>
        <w:rPr>
          <w:rStyle w:val="FootnoteCharacters"/>
        </w:rPr>
        <w:footnoteRef/>
      </w:r>
      <w:r>
        <w:rPr>
          <w:lang w:val="en-US" w:eastAsia="en-US"/>
        </w:rPr>
        <w:t xml:space="preserve"> </w:t>
      </w:r>
      <w:r>
        <w:rPr>
          <w:lang w:val="en-US" w:eastAsia="en-US"/>
        </w:rPr>
        <w:t>Отрывок из поэмы А.К.Толстого «Иоанн Дамаскин».</w:t>
      </w:r>
    </w:p>
  </w:footnote>
  <w:footnote w:id="117">
    <w:p>
      <w:pPr>
        <w:pStyle w:val="Footnote"/>
        <w:rPr/>
      </w:pPr>
      <w:r>
        <w:rPr>
          <w:rStyle w:val="FootnoteCharacters"/>
        </w:rPr>
        <w:footnoteRef/>
      </w:r>
      <w:r>
        <w:rPr>
          <w:lang w:val="en-US" w:eastAsia="en-US"/>
        </w:rPr>
        <w:t xml:space="preserve"> </w:t>
      </w:r>
      <w:r>
        <w:rPr>
          <w:lang w:val="en-US" w:eastAsia="en-US"/>
        </w:rPr>
        <w:t>См.: Листы Сада Мории. Озарение. Ч. II, VIII, 2.</w:t>
      </w:r>
    </w:p>
  </w:footnote>
  <w:footnote w:id="118">
    <w:p>
      <w:pPr>
        <w:pStyle w:val="Footnote"/>
        <w:rPr/>
      </w:pPr>
      <w:r>
        <w:rPr>
          <w:rStyle w:val="FootnoteCharacters"/>
        </w:rPr>
        <w:footnoteRef/>
      </w:r>
      <w:r>
        <w:rPr>
          <w:lang w:val="en-US" w:eastAsia="en-US"/>
        </w:rPr>
        <w:t xml:space="preserve"> </w:t>
      </w:r>
      <w:r>
        <w:rPr>
          <w:lang w:val="en-US" w:eastAsia="en-US"/>
        </w:rPr>
        <w:t>Вероятно, имеется в виду мифологический эпос древнеримского поэта Овидия «Метаморфозы».</w:t>
      </w:r>
    </w:p>
  </w:footnote>
  <w:footnote w:id="119">
    <w:p>
      <w:pPr>
        <w:pStyle w:val="Footnote"/>
        <w:rPr/>
      </w:pPr>
      <w:r>
        <w:rPr>
          <w:rStyle w:val="FootnoteCharacters"/>
        </w:rPr>
        <w:footnoteRef/>
      </w:r>
      <w:r>
        <w:rPr>
          <w:lang w:val="en-US" w:eastAsia="en-US"/>
        </w:rPr>
        <w:t xml:space="preserve"> </w:t>
      </w:r>
      <w:r>
        <w:rPr>
          <w:lang w:val="en-US" w:eastAsia="en-US"/>
        </w:rPr>
        <w:t>«Добротолюбие» – фундаментальное собрание религиозных текстов, авторы которых – выдающиеся Святые Отцы раннего христианства.</w:t>
      </w:r>
    </w:p>
  </w:footnote>
  <w:footnote w:id="120">
    <w:p>
      <w:pPr>
        <w:pStyle w:val="Footnote"/>
        <w:rPr/>
      </w:pPr>
      <w:r>
        <w:rPr>
          <w:rStyle w:val="FootnoteCharacters"/>
        </w:rPr>
        <w:footnoteRef/>
      </w:r>
      <w:r>
        <w:rPr>
          <w:lang w:val="en-US" w:eastAsia="en-US"/>
        </w:rPr>
        <w:t xml:space="preserve"> </w:t>
      </w:r>
      <w:r>
        <w:rPr>
          <w:i/>
          <w:lang w:val="en-US" w:eastAsia="en-US"/>
        </w:rPr>
        <w:t xml:space="preserve">Голлербах Э.Ф. </w:t>
      </w:r>
      <w:r>
        <w:rPr>
          <w:lang w:val="en-US" w:eastAsia="en-US"/>
        </w:rPr>
        <w:t>Судьба Рериха // Красная газета. 1926. 9 сентября, вечерний выпуск.</w:t>
      </w:r>
    </w:p>
  </w:footnote>
  <w:footnote w:id="121">
    <w:p>
      <w:pPr>
        <w:pStyle w:val="Footnote"/>
        <w:rPr/>
      </w:pPr>
      <w:r>
        <w:rPr>
          <w:rStyle w:val="FootnoteCharacters"/>
        </w:rPr>
        <w:footnoteRef/>
      </w:r>
      <w:r>
        <w:rPr>
          <w:lang w:val="en-US" w:eastAsia="en-US"/>
        </w:rPr>
        <w:t xml:space="preserve"> </w:t>
      </w:r>
      <w:r>
        <w:rPr>
          <w:lang w:val="en-US" w:eastAsia="en-US"/>
        </w:rPr>
        <w:t>Имеется в виду Маньчжурская экспедиция Н.К.Рериха 1934-1935 гг.</w:t>
      </w:r>
    </w:p>
  </w:footnote>
  <w:footnote w:id="122">
    <w:p>
      <w:pPr>
        <w:pStyle w:val="Footnote"/>
        <w:rPr/>
      </w:pPr>
      <w:r>
        <w:rPr>
          <w:rStyle w:val="FootnoteCharacters"/>
        </w:rPr>
        <w:footnoteRef/>
      </w:r>
      <w:r>
        <w:rPr>
          <w:lang w:val="en-US" w:eastAsia="en-US"/>
        </w:rPr>
        <w:t xml:space="preserve"> </w:t>
      </w:r>
      <w:r>
        <w:rPr>
          <w:lang w:val="en-US" w:eastAsia="en-US"/>
        </w:rPr>
        <w:t>Речь идет о президенте Музея Николая Рериха в Нью-Йорке американском бизнесмене Луисе Хорше, его супруге Нетти Хорш, а также члене правления Музея Эстер Лихтман.</w:t>
      </w:r>
    </w:p>
  </w:footnote>
  <w:footnote w:id="123">
    <w:p>
      <w:pPr>
        <w:pStyle w:val="Footnote"/>
        <w:rPr/>
      </w:pPr>
      <w:r>
        <w:rPr>
          <w:rStyle w:val="FootnoteCharacters"/>
        </w:rPr>
        <w:footnoteRef/>
      </w:r>
      <w:r>
        <w:rPr>
          <w:lang w:val="en-US" w:eastAsia="en-US"/>
        </w:rPr>
        <w:t xml:space="preserve"> </w:t>
      </w:r>
      <w:r>
        <w:rPr>
          <w:lang w:val="en-US" w:eastAsia="en-US"/>
        </w:rPr>
        <w:t>Это произошло в 1949 г. усилиями американских учеников Е.И.Рерих – К.Кэмпбелл-Стиббе, З.Г.Фосдик и Б.Боллинга.</w:t>
      </w:r>
    </w:p>
  </w:footnote>
  <w:footnote w:id="124">
    <w:p>
      <w:pPr>
        <w:pStyle w:val="Footnote"/>
        <w:rPr/>
      </w:pPr>
      <w:r>
        <w:rPr>
          <w:rStyle w:val="FootnoteCharacters"/>
        </w:rPr>
        <w:footnoteRef/>
      </w:r>
      <w:r>
        <w:rPr>
          <w:lang w:val="en-US" w:eastAsia="en-US"/>
        </w:rPr>
        <w:t xml:space="preserve"> </w:t>
      </w:r>
      <w:r>
        <w:rPr>
          <w:lang w:val="en-US" w:eastAsia="en-US"/>
        </w:rPr>
        <w:t>Письмо С.Н.Рериха П.Ф.Беликову от 26 апреля 1965 г. См. сб.: Непрерывное восхождение. Т. I. M, 2001. С. 156-157.</w:t>
      </w:r>
    </w:p>
  </w:footnote>
  <w:footnote w:id="125">
    <w:p>
      <w:pPr>
        <w:pStyle w:val="Footnote"/>
        <w:rPr/>
      </w:pPr>
      <w:r>
        <w:rPr>
          <w:rStyle w:val="FootnoteCharacters"/>
        </w:rPr>
        <w:footnoteRef/>
      </w:r>
      <w:r>
        <w:rPr>
          <w:lang w:val="en-US" w:eastAsia="en-US"/>
        </w:rPr>
        <w:t xml:space="preserve"> </w:t>
      </w:r>
      <w:r>
        <w:rPr>
          <w:lang w:val="en-US" w:eastAsia="en-US"/>
        </w:rPr>
        <w:t>Речь идет о работе П.Ф.Беликова «Рерих-мыслитель».</w:t>
      </w:r>
    </w:p>
  </w:footnote>
  <w:footnote w:id="126">
    <w:p>
      <w:pPr>
        <w:pStyle w:val="Footnote"/>
        <w:rPr/>
      </w:pPr>
      <w:r>
        <w:rPr>
          <w:rStyle w:val="FootnoteCharacters"/>
        </w:rPr>
        <w:footnoteRef/>
      </w:r>
      <w:r>
        <w:rPr>
          <w:lang w:val="en-US" w:eastAsia="en-US"/>
        </w:rPr>
        <w:t xml:space="preserve"> </w:t>
      </w:r>
      <w:r>
        <w:rPr>
          <w:lang w:val="en-US" w:eastAsia="en-US"/>
        </w:rPr>
        <w:t xml:space="preserve">Вероятно, речь идет о книге: </w:t>
      </w:r>
      <w:r>
        <w:rPr>
          <w:i/>
          <w:lang w:val="en-US" w:eastAsia="en-US"/>
        </w:rPr>
        <w:t xml:space="preserve">Шюре Э. </w:t>
      </w:r>
      <w:r>
        <w:rPr>
          <w:lang w:val="en-US" w:eastAsia="en-US"/>
        </w:rPr>
        <w:t>Великие посвященные. Очерк эзотеризма религий. Калуга, 1914.</w:t>
      </w:r>
    </w:p>
  </w:footnote>
  <w:footnote w:id="127">
    <w:p>
      <w:pPr>
        <w:pStyle w:val="Footnote"/>
        <w:rPr/>
      </w:pPr>
      <w:r>
        <w:rPr>
          <w:rStyle w:val="FootnoteCharacters"/>
        </w:rPr>
        <w:footnoteRef/>
      </w:r>
      <w:r>
        <w:rPr>
          <w:lang w:val="en-US" w:eastAsia="en-US"/>
        </w:rPr>
        <w:t xml:space="preserve"> </w:t>
      </w:r>
      <w:r>
        <w:rPr>
          <w:lang w:val="en-US" w:eastAsia="en-US"/>
        </w:rPr>
        <w:t>Хатха-йога – низшая форма практики йоги, использует физические средства для целей духовного саморазвития.</w:t>
      </w:r>
    </w:p>
  </w:footnote>
  <w:footnote w:id="128">
    <w:p>
      <w:pPr>
        <w:pStyle w:val="Footnote"/>
        <w:rPr/>
      </w:pPr>
      <w:r>
        <w:rPr>
          <w:rStyle w:val="FootnoteCharacters"/>
        </w:rPr>
        <w:footnoteRef/>
      </w:r>
      <w:r>
        <w:rPr>
          <w:lang w:val="en-US" w:eastAsia="en-US"/>
        </w:rPr>
        <w:t xml:space="preserve"> </w:t>
      </w:r>
      <w:r>
        <w:rPr>
          <w:lang w:val="en-US" w:eastAsia="en-US"/>
        </w:rPr>
        <w:t xml:space="preserve">Имеется в виду книга: </w:t>
      </w:r>
      <w:r>
        <w:rPr>
          <w:i/>
          <w:lang w:val="en-US" w:eastAsia="en-US"/>
        </w:rPr>
        <w:t xml:space="preserve">Куэ Э. </w:t>
      </w:r>
      <w:r>
        <w:rPr>
          <w:lang w:val="en-US" w:eastAsia="en-US"/>
        </w:rPr>
        <w:t>Сознательное самовнушение как путь к господству над собой. Пер. с фр. Берлин, 1926.</w:t>
      </w:r>
    </w:p>
  </w:footnote>
  <w:footnote w:id="129">
    <w:p>
      <w:pPr>
        <w:pStyle w:val="Footnote"/>
        <w:rPr/>
      </w:pPr>
      <w:r>
        <w:rPr>
          <w:rStyle w:val="FootnoteCharacters"/>
        </w:rPr>
        <w:footnoteRef/>
      </w:r>
      <w:r>
        <w:rPr>
          <w:lang w:val="en-US" w:eastAsia="en-US"/>
        </w:rPr>
        <w:t xml:space="preserve"> </w:t>
      </w:r>
      <w:r>
        <w:rPr>
          <w:lang w:val="en-US" w:eastAsia="en-US"/>
        </w:rPr>
        <w:t>Журнал «Знание – сила» (1965, №6) со статьей Леонида Волынского «Кижи», в которой автор размышляет о Н.К.Рерихе, о Пакте Рериха и Знамени Мира.</w:t>
      </w:r>
    </w:p>
  </w:footnote>
  <w:footnote w:id="130">
    <w:p>
      <w:pPr>
        <w:pStyle w:val="Footnote"/>
        <w:rPr/>
      </w:pPr>
      <w:r>
        <w:rPr>
          <w:rStyle w:val="FootnoteCharacters"/>
        </w:rPr>
        <w:footnoteRef/>
      </w:r>
      <w:r>
        <w:rPr>
          <w:lang w:val="en-US" w:eastAsia="en-US"/>
        </w:rPr>
        <w:t xml:space="preserve"> </w:t>
      </w:r>
      <w:r>
        <w:rPr>
          <w:i/>
          <w:lang w:val="en-US" w:eastAsia="en-US"/>
        </w:rPr>
        <w:t xml:space="preserve">Осмоловский Ю. </w:t>
      </w:r>
      <w:r>
        <w:rPr>
          <w:lang w:val="en-US" w:eastAsia="en-US"/>
        </w:rPr>
        <w:t>Великий русский друг Индии // Юность. 1965. №3. С. 79.</w:t>
      </w:r>
    </w:p>
  </w:footnote>
  <w:footnote w:id="131">
    <w:p>
      <w:pPr>
        <w:pStyle w:val="Footnote"/>
        <w:rPr/>
      </w:pPr>
      <w:r>
        <w:rPr>
          <w:rStyle w:val="FootnoteCharacters"/>
        </w:rPr>
        <w:footnoteRef/>
      </w:r>
      <w:r>
        <w:rPr>
          <w:lang w:val="en-US" w:eastAsia="en-US"/>
        </w:rPr>
        <w:t xml:space="preserve"> </w:t>
      </w:r>
      <w:r>
        <w:rPr>
          <w:lang w:val="en-US" w:eastAsia="en-US"/>
        </w:rPr>
        <w:t>Памятник Ю.Н.Рериху, выполненный по эскизу С.Н.Рериха скульптором И.А.Французе и установленный на Новодевичьем кладбище в Москве, был официально открыт 17 августа 1965 г.</w:t>
      </w:r>
    </w:p>
  </w:footnote>
  <w:footnote w:id="132">
    <w:p>
      <w:pPr>
        <w:pStyle w:val="Footnote"/>
        <w:rPr/>
      </w:pPr>
      <w:r>
        <w:rPr>
          <w:rStyle w:val="FootnoteCharacters"/>
        </w:rPr>
        <w:footnoteRef/>
      </w:r>
      <w:r>
        <w:rPr>
          <w:lang w:val="en-US" w:eastAsia="en-US"/>
        </w:rPr>
        <w:t xml:space="preserve"> </w:t>
      </w:r>
      <w:r>
        <w:rPr>
          <w:lang w:val="en-US" w:eastAsia="en-US"/>
        </w:rPr>
        <w:t xml:space="preserve">До 1974 г. П.Ф.Беликов подготовил и опубликовал: предисловие и комментарии к очеркам Н.К.Рериха «Моя жизнь» (журнал «Наш современник». 1967. № 7); «Библиографию литературных произведений Н.К.Рериха» и «Рерих и Горький» (Ученые записки Тартуского университета. Тарту, 1968. Вып. 217); предисловие и примечания к избранным очеркам Н.К.Рериха из серии «Листы дневника» (историко-биографический альманах «Прометей». М., 1971); «Николай Рерих и Индия» (сборник АН СССР «Страны и народы Востока». М., 1972. Вып. XIV); </w:t>
      </w:r>
      <w:r>
        <w:rPr>
          <w:i/>
          <w:lang w:val="en-US" w:eastAsia="en-US"/>
        </w:rPr>
        <w:t xml:space="preserve">Беликов П.Ф., Князева В.П. </w:t>
      </w:r>
      <w:r>
        <w:rPr>
          <w:lang w:val="en-US" w:eastAsia="en-US"/>
        </w:rPr>
        <w:t>Рерих (серия ЖЗЛ. М., 1972, 1973); «О литературном наследии Н.К.Рериха» (сборник литературно-теоретических исследований «Контекст-1973». М., 1974).</w:t>
      </w:r>
    </w:p>
  </w:footnote>
  <w:footnote w:id="133">
    <w:p>
      <w:pPr>
        <w:pStyle w:val="Footnote"/>
        <w:rPr/>
      </w:pPr>
      <w:r>
        <w:rPr>
          <w:rStyle w:val="FootnoteCharacters"/>
        </w:rPr>
        <w:footnoteRef/>
      </w:r>
      <w:r>
        <w:rPr>
          <w:lang w:val="en-US" w:eastAsia="en-US"/>
        </w:rPr>
        <w:t xml:space="preserve"> </w:t>
      </w:r>
      <w:r>
        <w:rPr>
          <w:lang w:val="en-US" w:eastAsia="en-US"/>
        </w:rPr>
        <w:t>Самадхи – высшее состояние йоги; самообладание; медитативная практика, с помощью которой достигается просветленное (высшее и свободное) состояние сознания.</w:t>
      </w:r>
    </w:p>
  </w:footnote>
  <w:footnote w:id="134">
    <w:p>
      <w:pPr>
        <w:pStyle w:val="Footnote"/>
        <w:rPr/>
      </w:pPr>
      <w:r>
        <w:rPr>
          <w:rStyle w:val="FootnoteCharacters"/>
        </w:rPr>
        <w:footnoteRef/>
      </w:r>
      <w:r>
        <w:rPr>
          <w:lang w:val="en-US" w:eastAsia="en-US"/>
        </w:rPr>
        <w:t xml:space="preserve"> </w:t>
      </w:r>
      <w:r>
        <w:rPr>
          <w:lang w:val="en-US" w:eastAsia="en-US"/>
        </w:rPr>
        <w:t>Письмо Е.И.Рерих от 23 октября 1937 г. См.: Письма Елены Рерих. Рига, 1940. Т.II. С. 392-393.</w:t>
      </w:r>
    </w:p>
  </w:footnote>
  <w:footnote w:id="135">
    <w:p>
      <w:pPr>
        <w:pStyle w:val="Footnote"/>
        <w:rPr/>
      </w:pPr>
      <w:r>
        <w:rPr>
          <w:rStyle w:val="FootnoteCharacters"/>
        </w:rPr>
        <w:footnoteRef/>
      </w:r>
      <w:r>
        <w:rPr>
          <w:lang w:val="en-US" w:eastAsia="en-US"/>
        </w:rPr>
        <w:t xml:space="preserve"> </w:t>
      </w:r>
      <w:r>
        <w:rPr>
          <w:lang w:val="en-US" w:eastAsia="en-US"/>
        </w:rPr>
        <w:t>«Творимы и творчество – удел!» Беспредельность, I, 84.</w:t>
      </w:r>
    </w:p>
  </w:footnote>
  <w:footnote w:id="136">
    <w:p>
      <w:pPr>
        <w:pStyle w:val="Footnote"/>
        <w:rPr/>
      </w:pPr>
      <w:r>
        <w:rPr>
          <w:rStyle w:val="FootnoteCharacters"/>
        </w:rPr>
        <w:footnoteRef/>
      </w:r>
      <w:r>
        <w:rPr>
          <w:lang w:val="en-US" w:eastAsia="en-US"/>
        </w:rPr>
        <w:t xml:space="preserve"> </w:t>
      </w:r>
      <w:r>
        <w:rPr>
          <w:i/>
          <w:lang w:val="en-US" w:eastAsia="en-US"/>
        </w:rPr>
        <w:t xml:space="preserve">Клизовский А.И. </w:t>
      </w:r>
      <w:r>
        <w:rPr>
          <w:lang w:val="en-US" w:eastAsia="en-US"/>
        </w:rPr>
        <w:t>Основы Миропонимания Новой Эпохи. В 3 т. Рига, 1934-1938.</w:t>
      </w:r>
    </w:p>
  </w:footnote>
  <w:footnote w:id="137">
    <w:p>
      <w:pPr>
        <w:pStyle w:val="Footnote"/>
        <w:rPr/>
      </w:pPr>
      <w:r>
        <w:rPr>
          <w:rStyle w:val="FootnoteCharacters"/>
        </w:rPr>
        <w:footnoteRef/>
      </w:r>
      <w:r>
        <w:rPr>
          <w:lang w:val="en-US" w:eastAsia="en-US"/>
        </w:rPr>
        <w:t xml:space="preserve"> </w:t>
      </w:r>
      <w:r>
        <w:rPr>
          <w:i/>
          <w:lang w:val="en-US" w:eastAsia="en-US"/>
        </w:rPr>
        <w:t xml:space="preserve">Клизовский А.И. </w:t>
      </w:r>
      <w:r>
        <w:rPr>
          <w:lang w:val="en-US" w:eastAsia="en-US"/>
        </w:rPr>
        <w:t>Психическая энергия. Рига, 1937.</w:t>
      </w:r>
    </w:p>
  </w:footnote>
  <w:footnote w:id="13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Лавренова О.А. </w:t>
      </w:r>
      <w:r>
        <w:rPr>
          <w:lang w:val="en-US" w:eastAsia="en-US"/>
        </w:rPr>
        <w:t>Рерихи и православие: История одной переписки // Культура и время. 2002. №4. С. 119-123.</w:t>
      </w:r>
    </w:p>
  </w:footnote>
  <w:footnote w:id="139">
    <w:p>
      <w:pPr>
        <w:pStyle w:val="Footnote"/>
        <w:rPr/>
      </w:pPr>
      <w:r>
        <w:rPr>
          <w:rStyle w:val="FootnoteCharacters"/>
        </w:rPr>
        <w:footnoteRef/>
      </w:r>
      <w:r>
        <w:rPr>
          <w:lang w:val="en-US" w:eastAsia="en-US"/>
        </w:rPr>
        <w:t xml:space="preserve"> </w:t>
      </w:r>
      <w:r>
        <w:rPr>
          <w:lang w:val="en-US" w:eastAsia="en-US"/>
        </w:rPr>
        <w:t>«Возрождение» – консервативная русская эмигрантская газета, издававшаяся в Париже (1925-1940). Редактор – П.Б.Струве.</w:t>
      </w:r>
    </w:p>
  </w:footnote>
  <w:footnote w:id="140">
    <w:p>
      <w:pPr>
        <w:pStyle w:val="Footnote"/>
        <w:rPr/>
      </w:pPr>
      <w:r>
        <w:rPr>
          <w:rStyle w:val="FootnoteCharacters"/>
        </w:rPr>
        <w:footnoteRef/>
      </w:r>
      <w:r>
        <w:rPr>
          <w:lang w:val="en-US" w:eastAsia="en-US"/>
        </w:rPr>
        <w:t xml:space="preserve"> </w:t>
      </w:r>
      <w:r>
        <w:rPr>
          <w:lang w:val="en-US" w:eastAsia="en-US"/>
        </w:rPr>
        <w:t>Письмо Н.К.Рериха Р.Я.Рудзитису от 20 июля 1936 г. См.: Письма с гор. Минск, 2000. Т. I. С. 218-219.</w:t>
      </w:r>
    </w:p>
  </w:footnote>
  <w:footnote w:id="141">
    <w:p>
      <w:pPr>
        <w:pStyle w:val="Footnote"/>
        <w:rPr/>
      </w:pPr>
      <w:r>
        <w:rPr>
          <w:rStyle w:val="FootnoteCharacters"/>
        </w:rPr>
        <w:footnoteRef/>
      </w:r>
      <w:r>
        <w:rPr>
          <w:lang w:val="en-US" w:eastAsia="en-US"/>
        </w:rPr>
        <w:t xml:space="preserve"> </w:t>
      </w:r>
      <w:r>
        <w:rPr>
          <w:lang w:val="en-US" w:eastAsia="en-US"/>
        </w:rPr>
        <w:t>«Не бросайте жемчуга вашего перед свиньями» (Матфей, 7:6).</w:t>
      </w:r>
    </w:p>
  </w:footnote>
  <w:footnote w:id="142">
    <w:p>
      <w:pPr>
        <w:pStyle w:val="Footnote"/>
        <w:rPr/>
      </w:pPr>
      <w:r>
        <w:rPr>
          <w:rStyle w:val="FootnoteCharacters"/>
        </w:rPr>
        <w:footnoteRef/>
      </w:r>
      <w:r>
        <w:rPr>
          <w:lang w:val="en-US" w:eastAsia="en-US"/>
        </w:rPr>
        <w:t xml:space="preserve"> </w:t>
      </w:r>
      <w:r>
        <w:rPr>
          <w:lang w:val="en-US" w:eastAsia="en-US"/>
        </w:rPr>
        <w:t>Матфей, 11:12.</w:t>
      </w:r>
    </w:p>
  </w:footnote>
  <w:footnote w:id="143">
    <w:p>
      <w:pPr>
        <w:pStyle w:val="Footnote"/>
        <w:rPr/>
      </w:pPr>
      <w:r>
        <w:rPr>
          <w:rStyle w:val="FootnoteCharacters"/>
        </w:rPr>
        <w:footnoteRef/>
      </w:r>
      <w:r>
        <w:rPr>
          <w:lang w:val="en-US" w:eastAsia="en-US"/>
        </w:rPr>
        <w:t xml:space="preserve"> </w:t>
      </w:r>
      <w:r>
        <w:rPr>
          <w:lang w:val="en-US" w:eastAsia="en-US"/>
        </w:rPr>
        <w:t>«Если не обратитесь и не будете как дети, не войдете в Царство Небесное» (Матфей, 18:3).</w:t>
      </w:r>
    </w:p>
  </w:footnote>
  <w:footnote w:id="144">
    <w:p>
      <w:pPr>
        <w:pStyle w:val="Footnote"/>
        <w:rPr/>
      </w:pPr>
      <w:r>
        <w:rPr>
          <w:rStyle w:val="FootnoteCharacters"/>
        </w:rPr>
        <w:footnoteRef/>
      </w:r>
      <w:r>
        <w:rPr>
          <w:lang w:val="en-US" w:eastAsia="en-US"/>
        </w:rPr>
        <w:t xml:space="preserve"> </w:t>
      </w:r>
      <w:r>
        <w:rPr>
          <w:i/>
          <w:lang w:val="en-US" w:eastAsia="en-US"/>
        </w:rPr>
        <w:t xml:space="preserve">Belicov P. </w:t>
      </w:r>
      <w:r>
        <w:rPr>
          <w:lang w:val="en-US" w:eastAsia="en-US"/>
        </w:rPr>
        <w:t>The creative Art of Svetoslav Roerich / Svetoslav Roerich. Bangalor, 1965.</w:t>
      </w:r>
    </w:p>
  </w:footnote>
  <w:footnote w:id="145">
    <w:p>
      <w:pPr>
        <w:pStyle w:val="Footnote"/>
        <w:rPr/>
      </w:pPr>
      <w:r>
        <w:rPr>
          <w:rStyle w:val="FootnoteCharacters"/>
        </w:rPr>
        <w:footnoteRef/>
      </w:r>
      <w:r>
        <w:rPr>
          <w:lang w:val="en-US" w:eastAsia="en-US"/>
        </w:rPr>
        <w:t xml:space="preserve"> </w:t>
      </w:r>
      <w:r>
        <w:rPr>
          <w:lang w:val="en-US" w:eastAsia="en-US"/>
        </w:rPr>
        <w:t>«Индо-пакистанская ситуация» возникла в 1947 году. Англичане, уходя из Индии, спровоцировали кровавую трагедию между мусульманами и индусами уже при разделе страны на два государства по религиозному признаку – Индию и Пакистан.</w:t>
      </w:r>
    </w:p>
  </w:footnote>
  <w:footnote w:id="146">
    <w:p>
      <w:pPr>
        <w:pStyle w:val="Footnote"/>
        <w:rPr/>
      </w:pPr>
      <w:r>
        <w:rPr>
          <w:rStyle w:val="FootnoteCharacters"/>
        </w:rPr>
        <w:footnoteRef/>
      </w:r>
      <w:r>
        <w:rPr>
          <w:lang w:val="en-US" w:eastAsia="en-US"/>
        </w:rPr>
        <w:t xml:space="preserve"> </w:t>
      </w:r>
      <w:r>
        <w:rPr>
          <w:lang w:val="en-US" w:eastAsia="en-US"/>
        </w:rPr>
        <w:t>Юга – в индийской философии одна из четырех длительных, последовательно сменяющих друг друга эпох: Крита, или Сатья, юга, Трета юга, Двапара юга, Кали юга. Грядет смена Кали юги Сатьей югой.</w:t>
      </w:r>
    </w:p>
  </w:footnote>
  <w:footnote w:id="147">
    <w:p>
      <w:pPr>
        <w:pStyle w:val="Footnote"/>
        <w:rPr/>
      </w:pPr>
      <w:r>
        <w:rPr>
          <w:rStyle w:val="FootnoteCharacters"/>
        </w:rPr>
        <w:footnoteRef/>
      </w:r>
      <w:r>
        <w:rPr>
          <w:lang w:val="en-US" w:eastAsia="en-US"/>
        </w:rPr>
        <w:t xml:space="preserve"> </w:t>
      </w:r>
      <w:r>
        <w:rPr>
          <w:lang w:val="en-US" w:eastAsia="en-US"/>
        </w:rPr>
        <w:t>Письмо из Гималаев // Оккультизм и Йога. Белград, 1934. № 3.</w:t>
      </w:r>
    </w:p>
  </w:footnote>
  <w:footnote w:id="148">
    <w:p>
      <w:pPr>
        <w:pStyle w:val="Footnote"/>
        <w:rPr/>
      </w:pPr>
      <w:r>
        <w:rPr>
          <w:rStyle w:val="FootnoteCharacters"/>
        </w:rPr>
        <w:footnoteRef/>
      </w:r>
      <w:r>
        <w:rPr>
          <w:lang w:val="en-US" w:eastAsia="en-US"/>
        </w:rPr>
        <w:t xml:space="preserve"> </w:t>
      </w:r>
      <w:r>
        <w:rPr>
          <w:lang w:val="en-US" w:eastAsia="en-US"/>
        </w:rPr>
        <w:t>Письмо Е.И.Рерих от 5 сентября 1935. См.: Рерих Елена Ивановна. Письма. Т. III. M., 2001. С. 515.</w:t>
      </w:r>
    </w:p>
  </w:footnote>
  <w:footnote w:id="149">
    <w:p>
      <w:pPr>
        <w:pStyle w:val="Footnote"/>
        <w:rPr/>
      </w:pPr>
      <w:r>
        <w:rPr>
          <w:rStyle w:val="FootnoteCharacters"/>
        </w:rPr>
        <w:footnoteRef/>
      </w:r>
      <w:r>
        <w:rPr>
          <w:lang w:val="en-US" w:eastAsia="en-US"/>
        </w:rPr>
        <w:t xml:space="preserve"> </w:t>
      </w:r>
      <w:r>
        <w:rPr>
          <w:lang w:val="en-US" w:eastAsia="en-US"/>
        </w:rPr>
        <w:t xml:space="preserve">Бхакти </w:t>
      </w:r>
      <w:r>
        <w:rPr>
          <w:i/>
          <w:lang w:val="en-US" w:eastAsia="en-US"/>
        </w:rPr>
        <w:t xml:space="preserve">(санскр. – </w:t>
      </w:r>
      <w:r>
        <w:rPr>
          <w:lang w:val="en-US" w:eastAsia="en-US"/>
        </w:rPr>
        <w:t>«причастность», «преданность», «служение») – в индуизме понятие, означающее личную преданность богу и беспредельную любовь к людям.</w:t>
      </w:r>
    </w:p>
  </w:footnote>
  <w:footnote w:id="150">
    <w:p>
      <w:pPr>
        <w:pStyle w:val="Footnote"/>
        <w:rPr/>
      </w:pPr>
      <w:r>
        <w:rPr>
          <w:rStyle w:val="FootnoteCharacters"/>
        </w:rPr>
        <w:footnoteRef/>
      </w:r>
      <w:r>
        <w:rPr>
          <w:lang w:val="en-US" w:eastAsia="en-US"/>
        </w:rPr>
        <w:t xml:space="preserve"> </w:t>
      </w:r>
      <w:r>
        <w:rPr>
          <w:lang w:val="en-US" w:eastAsia="en-US"/>
        </w:rPr>
        <w:t>Речь идет о министре земледелия США Генри Уоллесе, оказавшем поддержку Луису Хоршу во время судебного процесса «Рерихи против Хоршей».</w:t>
      </w:r>
    </w:p>
  </w:footnote>
  <w:footnote w:id="151">
    <w:p>
      <w:pPr>
        <w:pStyle w:val="Footnote"/>
        <w:rPr/>
      </w:pPr>
      <w:r>
        <w:rPr>
          <w:rStyle w:val="FootnoteCharacters"/>
        </w:rPr>
        <w:footnoteRef/>
      </w:r>
      <w:r>
        <w:rPr>
          <w:lang w:val="en-US" w:eastAsia="en-US"/>
        </w:rPr>
        <w:t xml:space="preserve"> </w:t>
      </w:r>
      <w:r>
        <w:rPr>
          <w:lang w:val="en-US" w:eastAsia="en-US"/>
        </w:rPr>
        <w:t>Речь идет о художественно-литературном сборнике «Мысль» (Рига: Угунс, 1939) и сборнике «Литературные записки» (Рига: Угунс, 1940).</w:t>
      </w:r>
    </w:p>
  </w:footnote>
  <w:footnote w:id="152">
    <w:p>
      <w:pPr>
        <w:pStyle w:val="Footnote"/>
        <w:rPr/>
      </w:pPr>
      <w:r>
        <w:rPr>
          <w:rStyle w:val="FootnoteCharacters"/>
        </w:rPr>
        <w:footnoteRef/>
      </w:r>
      <w:r>
        <w:rPr>
          <w:lang w:val="en-US" w:eastAsia="en-US"/>
        </w:rPr>
        <w:t xml:space="preserve"> </w:t>
      </w:r>
      <w:r>
        <w:rPr>
          <w:lang w:val="en-US" w:eastAsia="en-US"/>
        </w:rPr>
        <w:t xml:space="preserve">См.: Подражание / </w:t>
      </w:r>
      <w:r>
        <w:rPr>
          <w:i/>
          <w:lang w:val="en-US" w:eastAsia="en-US"/>
        </w:rPr>
        <w:t xml:space="preserve">Рерих Н.К. </w:t>
      </w:r>
      <w:r>
        <w:rPr>
          <w:lang w:val="en-US" w:eastAsia="en-US"/>
        </w:rPr>
        <w:t>Нерушимое.</w:t>
      </w:r>
    </w:p>
  </w:footnote>
  <w:footnote w:id="153">
    <w:p>
      <w:pPr>
        <w:pStyle w:val="Footnote"/>
        <w:rPr/>
      </w:pPr>
      <w:r>
        <w:rPr>
          <w:rStyle w:val="FootnoteCharacters"/>
        </w:rPr>
        <w:footnoteRef/>
      </w:r>
      <w:r>
        <w:rPr>
          <w:lang w:val="en-US" w:eastAsia="en-US"/>
        </w:rPr>
        <w:t xml:space="preserve"> </w:t>
      </w:r>
      <w:r>
        <w:rPr>
          <w:lang w:val="en-US" w:eastAsia="en-US"/>
        </w:rPr>
        <w:t>Бердник О. Стріла Майтри // Знання та Праця. 1965. № 12 («Знание и Труд»).</w:t>
      </w:r>
    </w:p>
  </w:footnote>
  <w:footnote w:id="154">
    <w:p>
      <w:pPr>
        <w:pStyle w:val="Footnote"/>
        <w:rPr/>
      </w:pPr>
      <w:r>
        <w:rPr>
          <w:rStyle w:val="FootnoteCharacters"/>
        </w:rPr>
        <w:footnoteRef/>
      </w:r>
      <w:r>
        <w:rPr>
          <w:lang w:val="en-US" w:eastAsia="en-US"/>
        </w:rPr>
        <w:t xml:space="preserve"> </w:t>
      </w:r>
      <w:r>
        <w:rPr>
          <w:lang w:val="en-US" w:eastAsia="en-US"/>
        </w:rPr>
        <w:t>После смерти Ю.Н.Рериха некоторые «доброжелатели» принимали самое горячее участие в жизни сестер – Людмилы Михайловны и Ираиды Михайловны Богдановых, вернувшихся в 1957 г. вместе с Ю.Н.Рерихом в СССР (до этого они жили вместе с семьей Рерихов в Индии и помогали им в ведении хозяйства) – и представляли их как членов семьи Рериха. После смерти старшей из сестер младшую они стали именовать «приемной дочерью». В дальнейшем это недоразумение прояснилось (подробнее см. письмо П.Ф.Беликова Л.А.Вагнеру от 23 февраля 1975 г.).</w:t>
      </w:r>
    </w:p>
  </w:footnote>
  <w:footnote w:id="155">
    <w:p>
      <w:pPr>
        <w:pStyle w:val="Footnote"/>
        <w:rPr/>
      </w:pPr>
      <w:r>
        <w:rPr>
          <w:rStyle w:val="FootnoteCharacters"/>
        </w:rPr>
        <w:footnoteRef/>
      </w:r>
      <w:r>
        <w:rPr>
          <w:lang w:val="en-US" w:eastAsia="en-US"/>
        </w:rPr>
        <w:t xml:space="preserve"> </w:t>
      </w:r>
      <w:r>
        <w:rPr>
          <w:lang w:val="en-US" w:eastAsia="en-US"/>
        </w:rPr>
        <w:t>6 марта 1966 г. Иван Антонович Ефремов перенес острый приступ сердеч ной недостаточности с отеком легких.</w:t>
      </w:r>
    </w:p>
  </w:footnote>
  <w:footnote w:id="156">
    <w:p>
      <w:pPr>
        <w:pStyle w:val="Footnote"/>
        <w:rPr/>
      </w:pPr>
      <w:r>
        <w:rPr>
          <w:rStyle w:val="FootnoteCharacters"/>
        </w:rPr>
        <w:footnoteRef/>
      </w:r>
      <w:r>
        <w:rPr>
          <w:lang w:val="en-US" w:eastAsia="en-US"/>
        </w:rPr>
        <w:t xml:space="preserve"> </w:t>
      </w:r>
      <w:r>
        <w:rPr>
          <w:lang w:val="en-US" w:eastAsia="en-US"/>
        </w:rPr>
        <w:t>Речь идет о книге И.А.Ефремова «Лезвие бритвы» (1963).</w:t>
      </w:r>
    </w:p>
  </w:footnote>
  <w:footnote w:id="157">
    <w:p>
      <w:pPr>
        <w:pStyle w:val="Footnote"/>
        <w:rPr/>
      </w:pPr>
      <w:r>
        <w:rPr>
          <w:rStyle w:val="FootnoteCharacters"/>
        </w:rPr>
        <w:footnoteRef/>
      </w:r>
      <w:r>
        <w:rPr>
          <w:lang w:val="en-US" w:eastAsia="en-US"/>
        </w:rPr>
        <w:t xml:space="preserve"> </w:t>
      </w:r>
      <w:r>
        <w:rPr>
          <w:lang w:val="en-US" w:eastAsia="en-US"/>
        </w:rPr>
        <w:t>Листы Сада Мории. Зов (послесловие).</w:t>
      </w:r>
    </w:p>
  </w:footnote>
  <w:footnote w:id="158">
    <w:p>
      <w:pPr>
        <w:pStyle w:val="Footnote"/>
        <w:rPr/>
      </w:pPr>
      <w:r>
        <w:rPr>
          <w:rStyle w:val="FootnoteCharacters"/>
        </w:rPr>
        <w:footnoteRef/>
      </w:r>
      <w:r>
        <w:rPr>
          <w:lang w:val="en-US" w:eastAsia="en-US"/>
        </w:rPr>
        <w:t xml:space="preserve"> </w:t>
      </w:r>
      <w:r>
        <w:rPr>
          <w:lang w:val="en-US" w:eastAsia="en-US"/>
        </w:rPr>
        <w:t xml:space="preserve">Вероятно, речь идет о книге: </w:t>
      </w:r>
      <w:r>
        <w:rPr>
          <w:i/>
          <w:lang w:val="en-US" w:eastAsia="en-US"/>
        </w:rPr>
        <w:t xml:space="preserve">Клизовский А.И. </w:t>
      </w:r>
      <w:r>
        <w:rPr>
          <w:lang w:val="en-US" w:eastAsia="en-US"/>
        </w:rPr>
        <w:t>Основы Миропонимания Новой Эпохи.</w:t>
      </w:r>
    </w:p>
  </w:footnote>
  <w:footnote w:id="159">
    <w:p>
      <w:pPr>
        <w:pStyle w:val="Footnote"/>
        <w:rPr/>
      </w:pPr>
      <w:r>
        <w:rPr>
          <w:rStyle w:val="FootnoteCharacters"/>
        </w:rPr>
        <w:footnoteRef/>
      </w:r>
      <w:r>
        <w:rPr>
          <w:lang w:val="en-US" w:eastAsia="en-US"/>
        </w:rPr>
        <w:t xml:space="preserve"> </w:t>
      </w:r>
      <w:r>
        <w:rPr>
          <w:i/>
          <w:lang w:val="en-US" w:eastAsia="en-US"/>
        </w:rPr>
        <w:t xml:space="preserve">Зильберсдорф Е.А. </w:t>
      </w:r>
      <w:r>
        <w:rPr>
          <w:lang w:val="en-US" w:eastAsia="en-US"/>
        </w:rPr>
        <w:t>Воспитание Духа. Рига, 1936.</w:t>
      </w:r>
    </w:p>
  </w:footnote>
  <w:footnote w:id="160">
    <w:p>
      <w:pPr>
        <w:pStyle w:val="Footnote"/>
        <w:rPr/>
      </w:pPr>
      <w:r>
        <w:rPr>
          <w:rStyle w:val="FootnoteCharacters"/>
        </w:rPr>
        <w:footnoteRef/>
      </w:r>
      <w:r>
        <w:rPr>
          <w:lang w:val="en-US" w:eastAsia="en-US"/>
        </w:rPr>
        <w:t xml:space="preserve"> </w:t>
      </w:r>
      <w:r>
        <w:rPr>
          <w:lang w:val="en-US" w:eastAsia="en-US"/>
        </w:rPr>
        <w:t>Неопубликованная статья «Жанровая живопись Святослава Рериха» (1966 г.).</w:t>
      </w:r>
    </w:p>
  </w:footnote>
  <w:footnote w:id="161">
    <w:p>
      <w:pPr>
        <w:pStyle w:val="Footnote"/>
        <w:rPr/>
      </w:pPr>
      <w:r>
        <w:rPr>
          <w:rStyle w:val="FootnoteCharacters"/>
        </w:rPr>
        <w:footnoteRef/>
      </w:r>
      <w:r>
        <w:rPr>
          <w:lang w:val="en-US" w:eastAsia="en-US"/>
        </w:rPr>
        <w:t xml:space="preserve"> </w:t>
      </w:r>
      <w:r>
        <w:rPr>
          <w:lang w:val="en-US" w:eastAsia="en-US"/>
        </w:rPr>
        <w:t>Речь идет о сборнике «Рерих Н.К. Из литературного наследия», выпущенного издательством «Изобразительное искусство» к 100-летию со дня рождения Н.К.Рериха в 1974 г. Подготовка этого издания длилась более 10 лет.</w:t>
      </w:r>
    </w:p>
  </w:footnote>
  <w:footnote w:id="162">
    <w:p>
      <w:pPr>
        <w:pStyle w:val="Footnote"/>
        <w:rPr/>
      </w:pPr>
      <w:r>
        <w:rPr>
          <w:rStyle w:val="FootnoteCharacters"/>
        </w:rPr>
        <w:footnoteRef/>
      </w:r>
      <w:r>
        <w:rPr>
          <w:lang w:val="en-US" w:eastAsia="en-US"/>
        </w:rPr>
        <w:t xml:space="preserve"> </w:t>
      </w:r>
      <w:r>
        <w:rPr>
          <w:lang w:val="en-US" w:eastAsia="en-US"/>
        </w:rPr>
        <w:t xml:space="preserve">То же, что и «Книга Дзиан» (Дзин или Дзен </w:t>
      </w:r>
      <w:r>
        <w:rPr>
          <w:i/>
          <w:lang w:val="en-US" w:eastAsia="en-US"/>
        </w:rPr>
        <w:t xml:space="preserve">(тиб.) – </w:t>
      </w:r>
      <w:r>
        <w:rPr>
          <w:lang w:val="en-US" w:eastAsia="en-US"/>
        </w:rPr>
        <w:t>«мудрость») – книга Золотых Правил. «Станцы» «Книги Дзиан» послужили основой для «Тайной Доктрины» Е.П.Блаватской.</w:t>
      </w:r>
    </w:p>
  </w:footnote>
  <w:footnote w:id="163">
    <w:p>
      <w:pPr>
        <w:pStyle w:val="Footnote"/>
        <w:rPr/>
      </w:pPr>
      <w:r>
        <w:rPr>
          <w:rStyle w:val="FootnoteCharacters"/>
        </w:rPr>
        <w:footnoteRef/>
      </w:r>
      <w:r>
        <w:rPr>
          <w:lang w:val="en-US" w:eastAsia="en-US"/>
        </w:rPr>
        <w:t xml:space="preserve"> </w:t>
      </w:r>
      <w:r>
        <w:rPr>
          <w:lang w:val="en-US" w:eastAsia="en-US"/>
        </w:rPr>
        <w:t>Письмо С.Н.Рериха П.Ф.Беликову от 2 марта 1966 г. См. сб.: Непрерывное восхождение. Т. I. С. 166-167.</w:t>
      </w:r>
    </w:p>
  </w:footnote>
  <w:footnote w:id="164">
    <w:p>
      <w:pPr>
        <w:pStyle w:val="Footnote"/>
        <w:rPr/>
      </w:pPr>
      <w:r>
        <w:rPr>
          <w:rStyle w:val="FootnoteCharacters"/>
        </w:rPr>
        <w:footnoteRef/>
      </w:r>
      <w:r>
        <w:rPr>
          <w:lang w:val="en-US" w:eastAsia="en-US"/>
        </w:rPr>
        <w:t xml:space="preserve"> </w:t>
      </w:r>
      <w:r>
        <w:rPr>
          <w:lang w:val="en-US" w:eastAsia="en-US"/>
        </w:rPr>
        <w:t>Имеется в виду коллективное письмо В.Г.Гримичу, главному редактору киевского издательства «Молодь».</w:t>
      </w:r>
    </w:p>
  </w:footnote>
  <w:footnote w:id="165">
    <w:p>
      <w:pPr>
        <w:pStyle w:val="Footnote"/>
        <w:rPr/>
      </w:pPr>
      <w:r>
        <w:rPr>
          <w:rStyle w:val="FootnoteCharacters"/>
        </w:rPr>
        <w:footnoteRef/>
      </w:r>
      <w:r>
        <w:rPr>
          <w:lang w:val="en-US" w:eastAsia="en-US"/>
        </w:rPr>
        <w:t xml:space="preserve"> </w:t>
      </w:r>
      <w:r>
        <w:rPr>
          <w:lang w:val="en-US" w:eastAsia="en-US"/>
        </w:rPr>
        <w:t xml:space="preserve">Вероятно, имеется в виду издание: </w:t>
      </w:r>
      <w:r>
        <w:rPr>
          <w:i/>
          <w:lang w:val="en-US" w:eastAsia="en-US"/>
        </w:rPr>
        <w:t xml:space="preserve">Кашкалда В.Я. </w:t>
      </w:r>
      <w:r>
        <w:rPr>
          <w:lang w:val="en-US" w:eastAsia="en-US"/>
        </w:rPr>
        <w:t>Путеводитель по выставке Н.К.Рериха. Новосибирск, 1965.</w:t>
      </w:r>
    </w:p>
  </w:footnote>
  <w:footnote w:id="166">
    <w:p>
      <w:pPr>
        <w:pStyle w:val="Footnote"/>
        <w:rPr/>
      </w:pPr>
      <w:r>
        <w:rPr>
          <w:rStyle w:val="FootnoteCharacters"/>
        </w:rPr>
        <w:footnoteRef/>
      </w:r>
      <w:r>
        <w:rPr>
          <w:lang w:val="en-US" w:eastAsia="en-US"/>
        </w:rPr>
        <w:t xml:space="preserve"> </w:t>
      </w:r>
      <w:r>
        <w:rPr>
          <w:lang w:val="en-US" w:eastAsia="en-US"/>
        </w:rPr>
        <w:t>Альбом репродукций Н.К.Рериха со вступительной статьей А.Юферовой и аннотациями, подготовленными А.Лукашовым, был издан в Москве в 1970 г.</w:t>
      </w:r>
    </w:p>
  </w:footnote>
  <w:footnote w:id="167">
    <w:p>
      <w:pPr>
        <w:pStyle w:val="Footnote"/>
        <w:rPr/>
      </w:pPr>
      <w:r>
        <w:rPr>
          <w:rStyle w:val="FootnoteCharacters"/>
        </w:rPr>
        <w:footnoteRef/>
      </w:r>
      <w:r>
        <w:rPr>
          <w:lang w:val="en-US" w:eastAsia="en-US"/>
        </w:rPr>
        <w:t xml:space="preserve"> </w:t>
      </w:r>
      <w:r>
        <w:rPr>
          <w:lang w:val="en-US" w:eastAsia="en-US"/>
        </w:rPr>
        <w:t xml:space="preserve">Статья В.П.Князевой вошла во второе, дополненное и исправленное, издание альбома: </w:t>
      </w:r>
      <w:r>
        <w:rPr>
          <w:i/>
          <w:lang w:val="en-US" w:eastAsia="en-US"/>
        </w:rPr>
        <w:t xml:space="preserve">Князева В.П. </w:t>
      </w:r>
      <w:r>
        <w:rPr>
          <w:lang w:val="en-US" w:eastAsia="en-US"/>
        </w:rPr>
        <w:t>Николай Константинович Рерих. М, 1968.</w:t>
      </w:r>
    </w:p>
  </w:footnote>
  <w:footnote w:id="168">
    <w:p>
      <w:pPr>
        <w:pStyle w:val="Footnote"/>
        <w:rPr/>
      </w:pPr>
      <w:r>
        <w:rPr>
          <w:rStyle w:val="FootnoteCharacters"/>
        </w:rPr>
        <w:footnoteRef/>
      </w:r>
      <w:r>
        <w:rPr>
          <w:lang w:val="en-US" w:eastAsia="en-US"/>
        </w:rPr>
        <w:t xml:space="preserve"> </w:t>
      </w:r>
      <w:r>
        <w:rPr>
          <w:lang w:val="en-US" w:eastAsia="en-US"/>
        </w:rPr>
        <w:t>Журнал «Наука и религия» (1966, № 4, апрель) опубликовал статью В.Мазохина о Е.П.Блаватской и Е.И.Рерих «Матерь Мира и ее последователи» с искажением названий, фактов и с заведомо предвзятыми выводами. Из письма И.А.Ефремова П.Ф.Беликову от 1 июля 1966 г.: «Тема о Н.К. (надо ли говорить Вам) очень трудная, потому что все время шакалы стараются отыскать "мистику", "разгромить", "предупредить"... Возьмите последнюю статью в журнале "Наука и религия", где холуй пытался осмеять Е.И.Рерих, называя ее "Матерью Мира". Там же глупое ржание по адресу написанной ею Агни Йоги. И все это при полном отсутствии какого-либо намека на культурный подход к вопросу. Видели Вы это?»</w:t>
      </w:r>
    </w:p>
  </w:footnote>
  <w:footnote w:id="169">
    <w:p>
      <w:pPr>
        <w:pStyle w:val="Footnote"/>
        <w:rPr/>
      </w:pPr>
      <w:r>
        <w:rPr>
          <w:rStyle w:val="FootnoteCharacters"/>
        </w:rPr>
        <w:footnoteRef/>
      </w:r>
      <w:r>
        <w:rPr>
          <w:lang w:val="en-US" w:eastAsia="en-US"/>
        </w:rPr>
        <w:t xml:space="preserve"> </w:t>
      </w:r>
      <w:r>
        <w:rPr>
          <w:lang w:val="en-US" w:eastAsia="en-US"/>
        </w:rPr>
        <w:t>Картины Н.К.Рериха «Агни Йога» (1928-1930), «Держательница Мира» (1933).</w:t>
      </w:r>
    </w:p>
  </w:footnote>
  <w:footnote w:id="170">
    <w:p>
      <w:pPr>
        <w:pStyle w:val="Footnote"/>
        <w:rPr/>
      </w:pPr>
      <w:r>
        <w:rPr>
          <w:rStyle w:val="FootnoteCharacters"/>
        </w:rPr>
        <w:footnoteRef/>
      </w:r>
      <w:r>
        <w:rPr>
          <w:lang w:val="en-US" w:eastAsia="en-US"/>
        </w:rPr>
        <w:t xml:space="preserve"> </w:t>
      </w:r>
      <w:r>
        <w:rPr>
          <w:lang w:val="en-US" w:eastAsia="en-US"/>
        </w:rPr>
        <w:t>Письмо С.Н.Рериха П.Ф.Беликову от 8 июня 1962 г. См. сб.: Непрерывное восхождение. Т. I. С. 142-143.</w:t>
      </w:r>
    </w:p>
  </w:footnote>
  <w:footnote w:id="171">
    <w:p>
      <w:pPr>
        <w:pStyle w:val="Footnote"/>
        <w:rPr/>
      </w:pPr>
      <w:r>
        <w:rPr>
          <w:rStyle w:val="FootnoteCharacters"/>
        </w:rPr>
        <w:footnoteRef/>
      </w:r>
      <w:r>
        <w:rPr>
          <w:lang w:val="en-US" w:eastAsia="en-US"/>
        </w:rPr>
        <w:t xml:space="preserve"> </w:t>
      </w:r>
      <w:r>
        <w:rPr>
          <w:i/>
          <w:lang w:val="en-US" w:eastAsia="en-US"/>
        </w:rPr>
        <w:t xml:space="preserve">Князева В.П. </w:t>
      </w:r>
      <w:r>
        <w:rPr>
          <w:lang w:val="en-US" w:eastAsia="en-US"/>
        </w:rPr>
        <w:t>Николай Константинович Рерих. (1874-1947). Л.-М.: Искусство, 1963; 2-е изд. – М: Искусство, 1968.</w:t>
      </w:r>
    </w:p>
  </w:footnote>
  <w:footnote w:id="172">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Листы дневника / Предисл. П.Ф.Беликова // Историко-биографический альманах «Прометей», 1971.</w:t>
      </w:r>
    </w:p>
  </w:footnote>
  <w:footnote w:id="173">
    <w:p>
      <w:pPr>
        <w:pStyle w:val="Footnote"/>
        <w:rPr/>
      </w:pPr>
      <w:r>
        <w:rPr>
          <w:rStyle w:val="FootnoteCharacters"/>
        </w:rPr>
        <w:footnoteRef/>
      </w:r>
      <w:r>
        <w:rPr>
          <w:lang w:val="en-US" w:eastAsia="en-US"/>
        </w:rPr>
        <w:t xml:space="preserve"> </w:t>
      </w:r>
      <w:r>
        <w:rPr>
          <w:i/>
          <w:lang w:val="en-US" w:eastAsia="en-US"/>
        </w:rPr>
        <w:t xml:space="preserve">Князева В.П. </w:t>
      </w:r>
      <w:r>
        <w:rPr>
          <w:lang w:val="en-US" w:eastAsia="en-US"/>
        </w:rPr>
        <w:t>Николай Константинович Рерих. М.: Искусство, 1968.</w:t>
      </w:r>
    </w:p>
  </w:footnote>
  <w:footnote w:id="174">
    <w:p>
      <w:pPr>
        <w:pStyle w:val="Footnote"/>
        <w:rPr/>
      </w:pPr>
      <w:r>
        <w:rPr>
          <w:rStyle w:val="FootnoteCharacters"/>
        </w:rPr>
        <w:footnoteRef/>
      </w:r>
      <w:r>
        <w:rPr>
          <w:lang w:val="en-US" w:eastAsia="en-US"/>
        </w:rPr>
        <w:t xml:space="preserve"> </w:t>
      </w:r>
      <w:r>
        <w:rPr>
          <w:i/>
          <w:lang w:val="en-US" w:eastAsia="en-US"/>
        </w:rPr>
        <w:t xml:space="preserve">Алехин А.Д. </w:t>
      </w:r>
      <w:r>
        <w:rPr>
          <w:lang w:val="en-US" w:eastAsia="en-US"/>
        </w:rPr>
        <w:t>Графика Рериха // Ученые записки Московского педагогиче ского института им. В.И.Ленина. Вып. 2. № 263. М., 1968.</w:t>
      </w:r>
    </w:p>
  </w:footnote>
  <w:footnote w:id="175">
    <w:p>
      <w:pPr>
        <w:pStyle w:val="Footnote"/>
        <w:rPr/>
      </w:pPr>
      <w:r>
        <w:rPr>
          <w:rStyle w:val="FootnoteCharacters"/>
        </w:rPr>
        <w:footnoteRef/>
      </w:r>
      <w:r>
        <w:rPr>
          <w:lang w:val="en-US" w:eastAsia="en-US"/>
        </w:rPr>
        <w:t xml:space="preserve"> </w:t>
      </w:r>
      <w:r>
        <w:rPr>
          <w:i/>
          <w:lang w:val="en-US" w:eastAsia="en-US"/>
        </w:rPr>
        <w:t xml:space="preserve">Северный П. </w:t>
      </w:r>
      <w:r>
        <w:rPr>
          <w:lang w:val="en-US" w:eastAsia="en-US"/>
        </w:rPr>
        <w:t>Озеро голубой цапли. Шанхай: Слово, 1938.</w:t>
      </w:r>
    </w:p>
  </w:footnote>
  <w:footnote w:id="176">
    <w:p>
      <w:pPr>
        <w:pStyle w:val="Footnote"/>
        <w:rPr/>
      </w:pPr>
      <w:r>
        <w:rPr>
          <w:rStyle w:val="FootnoteCharacters"/>
        </w:rPr>
        <w:footnoteRef/>
      </w:r>
      <w:r>
        <w:rPr>
          <w:lang w:val="en-US" w:eastAsia="en-US"/>
        </w:rPr>
        <w:t xml:space="preserve"> </w:t>
      </w:r>
      <w:r>
        <w:rPr>
          <w:lang w:val="en-US" w:eastAsia="en-US"/>
        </w:rPr>
        <w:t xml:space="preserve">Дервиши </w:t>
      </w:r>
      <w:r>
        <w:rPr>
          <w:i/>
          <w:lang w:val="en-US" w:eastAsia="en-US"/>
        </w:rPr>
        <w:t xml:space="preserve">(перс., </w:t>
      </w:r>
      <w:r>
        <w:rPr>
          <w:lang w:val="en-US" w:eastAsia="en-US"/>
        </w:rPr>
        <w:t>букв. – «бедняк», «нищий») – мусульманские нищенствующие аскеты-мистики, приверженцы суфизма, объединенные в общины и ордена.</w:t>
      </w:r>
    </w:p>
  </w:footnote>
  <w:footnote w:id="177">
    <w:p>
      <w:pPr>
        <w:pStyle w:val="Footnote"/>
        <w:rPr/>
      </w:pPr>
      <w:r>
        <w:rPr>
          <w:rStyle w:val="FootnoteCharacters"/>
        </w:rPr>
        <w:footnoteRef/>
      </w:r>
      <w:r>
        <w:rPr>
          <w:lang w:val="en-US" w:eastAsia="en-US"/>
        </w:rPr>
        <w:t xml:space="preserve"> </w:t>
      </w:r>
      <w:r>
        <w:rPr>
          <w:lang w:val="en-US" w:eastAsia="en-US"/>
        </w:rPr>
        <w:t>Речь идет о книгах Н.К.Рериха «Врата в Будущее» (Рига, 1936) и «Неруши мое» (Рига, 1936).</w:t>
      </w:r>
    </w:p>
  </w:footnote>
  <w:footnote w:id="178">
    <w:p>
      <w:pPr>
        <w:pStyle w:val="Footnote"/>
        <w:rPr/>
      </w:pPr>
      <w:r>
        <w:rPr>
          <w:rStyle w:val="FootnoteCharacters"/>
        </w:rPr>
        <w:footnoteRef/>
      </w:r>
      <w:r>
        <w:rPr>
          <w:lang w:val="en-US" w:eastAsia="en-US"/>
        </w:rPr>
        <w:t xml:space="preserve"> </w:t>
      </w:r>
      <w:r>
        <w:rPr>
          <w:i/>
          <w:lang w:val="en-US" w:eastAsia="en-US"/>
        </w:rPr>
        <w:t xml:space="preserve">Roerich N. </w:t>
      </w:r>
      <w:r>
        <w:rPr>
          <w:lang w:val="en-US" w:eastAsia="en-US"/>
        </w:rPr>
        <w:t>Altai – Himalaya: Travel Diary. New York, 1929; London, [1930].</w:t>
      </w:r>
    </w:p>
  </w:footnote>
  <w:footnote w:id="179">
    <w:p>
      <w:pPr>
        <w:pStyle w:val="Footnote"/>
        <w:rPr/>
      </w:pPr>
      <w:r>
        <w:rPr>
          <w:rStyle w:val="FootnoteCharacters"/>
        </w:rPr>
        <w:footnoteRef/>
      </w:r>
      <w:r>
        <w:rPr>
          <w:lang w:val="en-US" w:eastAsia="en-US"/>
        </w:rPr>
        <w:t xml:space="preserve"> </w:t>
      </w:r>
      <w:r>
        <w:rPr>
          <w:lang w:val="en-US" w:eastAsia="en-US"/>
        </w:rPr>
        <w:t>Имеется в виду библиография литературных произведений Н.К.Рериха, опубликованная в сб.: Ученые записки Тартуского университета. Вып. 217. Тарту, 1968.</w:t>
      </w:r>
    </w:p>
  </w:footnote>
  <w:footnote w:id="180">
    <w:p>
      <w:pPr>
        <w:pStyle w:val="Footnote"/>
        <w:rPr/>
      </w:pPr>
      <w:r>
        <w:rPr>
          <w:rStyle w:val="FootnoteCharacters"/>
        </w:rPr>
        <w:footnoteRef/>
      </w:r>
      <w:r>
        <w:rPr>
          <w:lang w:val="en-US" w:eastAsia="en-US"/>
        </w:rPr>
        <w:t xml:space="preserve"> </w:t>
      </w:r>
      <w:r>
        <w:rPr>
          <w:lang w:val="en-US" w:eastAsia="en-US"/>
        </w:rPr>
        <w:t>Речь идет о работе П.Ф.Беликова совместно с В.П.Князевой над рукописью художественной биографии Н.К.Рериха (серия «Жизнь замечательных людей»).</w:t>
      </w:r>
    </w:p>
  </w:footnote>
  <w:footnote w:id="181">
    <w:p>
      <w:pPr>
        <w:pStyle w:val="Footnote"/>
        <w:rPr/>
      </w:pPr>
      <w:r>
        <w:rPr>
          <w:rStyle w:val="FootnoteCharacters"/>
        </w:rPr>
        <w:footnoteRef/>
      </w:r>
      <w:r>
        <w:rPr>
          <w:lang w:val="en-US" w:eastAsia="en-US"/>
        </w:rPr>
        <w:t xml:space="preserve"> </w:t>
      </w:r>
      <w:r>
        <w:rPr>
          <w:lang w:val="en-US" w:eastAsia="en-US"/>
        </w:rPr>
        <w:t>День Учителя (24 марта). Из письма Е.И.Рерих Р.Я.Рудзитису от 31 августа 1936: «День Вл[адыки] М. нам Указан как 24 марта. Март и апрель в оккультном отношении самые мощные месяцы в году. Ввиду великого и сокровенного значения этого числа мы особо отмечаем или празднуем 24-е число каждого месяца. Празднование это заключается в усиленном труде и особо торжественном настроении, вечером же мы слушаем «Парсифаля». См.: Рерих Елена Ивановна. Письма. Т. IV. М., 2002. С. 331.</w:t>
      </w:r>
    </w:p>
  </w:footnote>
  <w:footnote w:id="182">
    <w:p>
      <w:pPr>
        <w:pStyle w:val="Footnote"/>
        <w:rPr/>
      </w:pPr>
      <w:r>
        <w:rPr>
          <w:rStyle w:val="FootnoteCharacters"/>
        </w:rPr>
        <w:footnoteRef/>
      </w:r>
      <w:r>
        <w:rPr>
          <w:lang w:val="en-US" w:eastAsia="en-US"/>
        </w:rPr>
        <w:t xml:space="preserve"> </w:t>
      </w:r>
      <w:r>
        <w:rPr>
          <w:lang w:val="en-US" w:eastAsia="en-US"/>
        </w:rPr>
        <w:t>Итогом работы над этой темой стала публикация статьи «Николай Рерих и Индия» в журнале «Страны и народы Востока» (Вып. 14. М., 1972).</w:t>
      </w:r>
    </w:p>
  </w:footnote>
  <w:footnote w:id="183">
    <w:p>
      <w:pPr>
        <w:pStyle w:val="Footnote"/>
        <w:rPr/>
      </w:pPr>
      <w:r>
        <w:rPr>
          <w:rStyle w:val="FootnoteCharacters"/>
        </w:rPr>
        <w:footnoteRef/>
      </w:r>
      <w:r>
        <w:rPr>
          <w:lang w:val="en-US" w:eastAsia="en-US"/>
        </w:rPr>
        <w:t xml:space="preserve"> </w:t>
      </w:r>
      <w:r>
        <w:rPr>
          <w:lang w:val="en-US" w:eastAsia="en-US"/>
        </w:rPr>
        <w:t>Камень, установленный на месте кремации Н.К.Рериха.</w:t>
      </w:r>
    </w:p>
  </w:footnote>
  <w:footnote w:id="184">
    <w:p>
      <w:pPr>
        <w:pStyle w:val="Footnote"/>
        <w:rPr/>
      </w:pPr>
      <w:r>
        <w:rPr>
          <w:rStyle w:val="FootnoteCharacters"/>
        </w:rPr>
        <w:footnoteRef/>
      </w:r>
      <w:r>
        <w:rPr>
          <w:lang w:val="en-US" w:eastAsia="en-US"/>
        </w:rPr>
        <w:t xml:space="preserve"> </w:t>
      </w:r>
      <w:r>
        <w:rPr>
          <w:i/>
          <w:lang w:val="en-US" w:eastAsia="en-US"/>
        </w:rPr>
        <w:t xml:space="preserve">Беликов П.Ф. </w:t>
      </w:r>
      <w:r>
        <w:rPr>
          <w:lang w:val="en-US" w:eastAsia="en-US"/>
        </w:rPr>
        <w:t>Николай Рерих в Индии // Страны и народы Востока. Вып. 14. М., 1972.</w:t>
      </w:r>
    </w:p>
  </w:footnote>
  <w:footnote w:id="185">
    <w:p>
      <w:pPr>
        <w:pStyle w:val="Footnote"/>
        <w:rPr/>
      </w:pPr>
      <w:r>
        <w:rPr>
          <w:rStyle w:val="FootnoteCharacters"/>
        </w:rPr>
        <w:footnoteRef/>
      </w:r>
      <w:r>
        <w:rPr>
          <w:lang w:val="en-US" w:eastAsia="en-US"/>
        </w:rPr>
        <w:t xml:space="preserve"> </w:t>
      </w:r>
      <w:r>
        <w:rPr>
          <w:lang w:val="en-US" w:eastAsia="en-US"/>
        </w:rPr>
        <w:t>К.А.Молчанова работала секретарем коллегии в Министерстве автомобильного транспорта и шоссейных дорог ЭССР в центре Таллинна, куда П.Ф.Беликов заходил, чтобы передать материалы для печатания или перевода с английского языка писем Девики Рани Рерих.</w:t>
      </w:r>
    </w:p>
  </w:footnote>
  <w:footnote w:id="186">
    <w:p>
      <w:pPr>
        <w:pStyle w:val="Footnote"/>
        <w:rPr/>
      </w:pPr>
      <w:r>
        <w:rPr>
          <w:rStyle w:val="FootnoteCharacters"/>
        </w:rPr>
        <w:footnoteRef/>
      </w:r>
      <w:r>
        <w:rPr>
          <w:lang w:val="en-US" w:eastAsia="en-US"/>
        </w:rPr>
        <w:t xml:space="preserve"> </w:t>
      </w:r>
      <w:r>
        <w:rPr>
          <w:lang w:val="en-US" w:eastAsia="en-US"/>
        </w:rPr>
        <w:t>И.А.Ефремов предполагал сделать фотокопии книги Н.К.Рериха «Врата в Будущее».</w:t>
      </w:r>
    </w:p>
  </w:footnote>
  <w:footnote w:id="187">
    <w:p>
      <w:pPr>
        <w:pStyle w:val="Footnote"/>
        <w:rPr/>
      </w:pPr>
      <w:r>
        <w:rPr>
          <w:rStyle w:val="FootnoteCharacters"/>
        </w:rPr>
        <w:footnoteRef/>
      </w:r>
      <w:r>
        <w:rPr>
          <w:lang w:val="en-US" w:eastAsia="en-US"/>
        </w:rPr>
        <w:t xml:space="preserve"> </w:t>
      </w:r>
      <w:r>
        <w:rPr>
          <w:lang w:val="en-US" w:eastAsia="en-US"/>
        </w:rPr>
        <w:t>Из письма И.А.Ефремова П.Ф.Беликову от 4 августа 1969 г.: «...Будто бы полная рукопись "Алтай – Гималаи" уже найдена и передана в издательство "Искусство", которое собирается это печатать».</w:t>
      </w:r>
    </w:p>
  </w:footnote>
  <w:footnote w:id="188">
    <w:p>
      <w:pPr>
        <w:pStyle w:val="Footnote"/>
        <w:rPr/>
      </w:pPr>
      <w:r>
        <w:rPr>
          <w:rStyle w:val="FootnoteCharacters"/>
        </w:rPr>
        <w:footnoteRef/>
      </w:r>
      <w:r>
        <w:rPr>
          <w:lang w:val="en-US" w:eastAsia="en-US"/>
        </w:rPr>
        <w:t xml:space="preserve"> </w:t>
      </w:r>
      <w:r>
        <w:rPr>
          <w:lang w:val="en-US" w:eastAsia="en-US"/>
        </w:rPr>
        <w:t>Роман И.А.Ефремова «Час Быка» был напечатан в журнале «Молодая гвар дия» в 1969 г. (№№ 1-4).</w:t>
      </w:r>
    </w:p>
  </w:footnote>
  <w:footnote w:id="189">
    <w:p>
      <w:pPr>
        <w:pStyle w:val="Footnote"/>
        <w:rPr/>
      </w:pPr>
      <w:r>
        <w:rPr>
          <w:rStyle w:val="FootnoteCharacters"/>
        </w:rPr>
        <w:footnoteRef/>
      </w:r>
      <w:r>
        <w:rPr>
          <w:lang w:val="en-US" w:eastAsia="en-US"/>
        </w:rPr>
        <w:t xml:space="preserve"> </w:t>
      </w:r>
      <w:r>
        <w:rPr>
          <w:i/>
          <w:lang w:val="en-US" w:eastAsia="en-US"/>
        </w:rPr>
        <w:t xml:space="preserve">Алехин А.Д. </w:t>
      </w:r>
      <w:r>
        <w:rPr>
          <w:lang w:val="en-US" w:eastAsia="en-US"/>
        </w:rPr>
        <w:t>Н.К.Рерих: К 100-летию со дня рождения. М.: Знание, 1974.</w:t>
      </w:r>
    </w:p>
  </w:footnote>
  <w:footnote w:id="190">
    <w:p>
      <w:pPr>
        <w:pStyle w:val="Footnote"/>
        <w:rPr/>
      </w:pPr>
      <w:r>
        <w:rPr>
          <w:rStyle w:val="FootnoteCharacters"/>
        </w:rPr>
        <w:footnoteRef/>
      </w:r>
      <w:r>
        <w:rPr>
          <w:lang w:val="en-US" w:eastAsia="en-US"/>
        </w:rPr>
        <w:t xml:space="preserve"> </w:t>
      </w:r>
      <w:r>
        <w:rPr>
          <w:lang w:val="en-US" w:eastAsia="en-US"/>
        </w:rPr>
        <w:t>П.Ф.Беликов подготовил предисловие и применения к очеркам Н.К.Рериха «Листы дневника», опубликованным в историко-биографическом альманахе «Прометей» в 1971 г.</w:t>
      </w:r>
    </w:p>
  </w:footnote>
  <w:footnote w:id="191">
    <w:p>
      <w:pPr>
        <w:pStyle w:val="Footnote"/>
        <w:rPr/>
      </w:pPr>
      <w:r>
        <w:rPr>
          <w:rStyle w:val="FootnoteCharacters"/>
        </w:rPr>
        <w:footnoteRef/>
      </w:r>
      <w:r>
        <w:rPr>
          <w:lang w:val="en-US" w:eastAsia="en-US"/>
        </w:rPr>
        <w:t xml:space="preserve"> </w:t>
      </w:r>
      <w:r>
        <w:rPr>
          <w:i/>
          <w:lang w:val="en-US" w:eastAsia="en-US"/>
        </w:rPr>
        <w:t xml:space="preserve">Беликов П.Ф., Князева В.П. </w:t>
      </w:r>
      <w:r>
        <w:rPr>
          <w:lang w:val="en-US" w:eastAsia="en-US"/>
        </w:rPr>
        <w:t>Рерих. М.: Молодая гвардия, 1972. (Серия «ЖЗЛ»). В переписке П.Ф.Беликов также упоминает об этой книге как о «Биографии Рериха».</w:t>
      </w:r>
    </w:p>
  </w:footnote>
  <w:footnote w:id="192">
    <w:p>
      <w:pPr>
        <w:pStyle w:val="Footnote"/>
        <w:rPr/>
      </w:pPr>
      <w:r>
        <w:rPr>
          <w:rStyle w:val="FootnoteCharacters"/>
        </w:rPr>
        <w:footnoteRef/>
      </w:r>
      <w:r>
        <w:rPr>
          <w:lang w:val="en-US" w:eastAsia="en-US"/>
        </w:rPr>
        <w:t xml:space="preserve"> </w:t>
      </w:r>
      <w:r>
        <w:rPr>
          <w:i/>
          <w:lang w:val="en-US" w:eastAsia="en-US"/>
        </w:rPr>
        <w:t xml:space="preserve">Блаватская Е.П. </w:t>
      </w:r>
      <w:r>
        <w:rPr>
          <w:lang w:val="en-US" w:eastAsia="en-US"/>
        </w:rPr>
        <w:t>Тайная Доктрина. Пер. Е.И.Рерих. В 2 т. Рига, 1937.</w:t>
      </w:r>
    </w:p>
  </w:footnote>
  <w:footnote w:id="193">
    <w:p>
      <w:pPr>
        <w:pStyle w:val="Footnote"/>
        <w:rPr/>
      </w:pPr>
      <w:r>
        <w:rPr>
          <w:rStyle w:val="FootnoteCharacters"/>
        </w:rPr>
        <w:footnoteRef/>
      </w:r>
      <w:r>
        <w:rPr>
          <w:lang w:val="en-US" w:eastAsia="en-US"/>
        </w:rPr>
        <w:t xml:space="preserve"> </w:t>
      </w:r>
      <w:r>
        <w:rPr>
          <w:lang w:val="en-US" w:eastAsia="en-US"/>
        </w:rPr>
        <w:t>Йогачара – философская школа буддизма Махаяны. Распространена в Индии, Тибете, Японии.</w:t>
      </w:r>
    </w:p>
  </w:footnote>
  <w:footnote w:id="194">
    <w:p>
      <w:pPr>
        <w:pStyle w:val="Footnote"/>
        <w:rPr/>
      </w:pPr>
      <w:r>
        <w:rPr>
          <w:rStyle w:val="FootnoteCharacters"/>
        </w:rPr>
        <w:footnoteRef/>
      </w:r>
      <w:r>
        <w:rPr>
          <w:lang w:val="en-US" w:eastAsia="en-US"/>
        </w:rPr>
        <w:t xml:space="preserve"> </w:t>
      </w:r>
      <w:r>
        <w:rPr>
          <w:lang w:val="en-US" w:eastAsia="en-US"/>
        </w:rPr>
        <w:t xml:space="preserve">Грааль </w:t>
      </w:r>
      <w:r>
        <w:rPr>
          <w:i/>
          <w:lang w:val="en-US" w:eastAsia="en-US"/>
        </w:rPr>
        <w:t xml:space="preserve">(старо-франц. </w:t>
      </w:r>
      <w:r>
        <w:rPr>
          <w:lang w:val="en-US" w:eastAsia="en-US"/>
        </w:rPr>
        <w:t xml:space="preserve">Graal) – чаша благодати, священная чаша, из которой вкушал Христос на Тайной вечере и в которую Иосиф Аримафейский собрал кровь из ран распятого Спасителя. Принесена на землю ангелами и хранится на недоступной горе Гальванс. Легенды о Граале слиты с циклом сказаний о рыцарях Круглого Стола. Существуют западноевропейские средневековые литературные обработки этих легенд, созданные Кретьеном де Труа и Вольфрамом фон Эшенбахом. См. также: </w:t>
      </w:r>
      <w:r>
        <w:rPr>
          <w:i/>
          <w:lang w:val="en-US" w:eastAsia="en-US"/>
        </w:rPr>
        <w:t xml:space="preserve">Рудзитис Р.Я. </w:t>
      </w:r>
      <w:r>
        <w:rPr>
          <w:lang w:val="en-US" w:eastAsia="en-US"/>
        </w:rPr>
        <w:t>Братство Грааля.</w:t>
      </w:r>
    </w:p>
  </w:footnote>
  <w:footnote w:id="195">
    <w:p>
      <w:pPr>
        <w:pStyle w:val="Footnote"/>
        <w:rPr/>
      </w:pPr>
      <w:r>
        <w:rPr>
          <w:rStyle w:val="FootnoteCharacters"/>
        </w:rPr>
        <w:footnoteRef/>
      </w:r>
      <w:r>
        <w:rPr>
          <w:lang w:val="en-US" w:eastAsia="en-US"/>
        </w:rPr>
        <w:t xml:space="preserve"> </w:t>
      </w:r>
      <w:r>
        <w:rPr>
          <w:lang w:val="en-US" w:eastAsia="en-US"/>
        </w:rPr>
        <w:t>Вероятно, имеется в виду книга Успенского П.Д. «Четвертый путь» – перевод на русский язык изложения учения Г.И.Гурджиева.</w:t>
      </w:r>
    </w:p>
  </w:footnote>
  <w:footnote w:id="196">
    <w:p>
      <w:pPr>
        <w:pStyle w:val="Footnote"/>
        <w:rPr/>
      </w:pPr>
      <w:r>
        <w:rPr>
          <w:rStyle w:val="FootnoteCharacters"/>
        </w:rPr>
        <w:footnoteRef/>
      </w:r>
      <w:r>
        <w:rPr>
          <w:lang w:val="en-US" w:eastAsia="en-US"/>
        </w:rPr>
        <w:t xml:space="preserve"> </w:t>
      </w:r>
      <w:r>
        <w:rPr>
          <w:lang w:val="en-US" w:eastAsia="en-US"/>
        </w:rPr>
        <w:t>Рерих Николай. Альбом репродукций. М., 1970.</w:t>
      </w:r>
    </w:p>
  </w:footnote>
  <w:footnote w:id="197">
    <w:p>
      <w:pPr>
        <w:pStyle w:val="Footnote"/>
        <w:rPr/>
      </w:pPr>
      <w:r>
        <w:rPr>
          <w:rStyle w:val="FootnoteCharacters"/>
        </w:rPr>
        <w:footnoteRef/>
      </w:r>
      <w:r>
        <w:rPr>
          <w:lang w:val="en-US" w:eastAsia="en-US"/>
        </w:rPr>
        <w:t xml:space="preserve"> </w:t>
      </w:r>
      <w:r>
        <w:rPr>
          <w:lang w:val="en-US" w:eastAsia="en-US"/>
        </w:rPr>
        <w:t>Международный Пакт по охране исторических памятников и культурных ценностей в военное время (проект разработан Н.К.Рерихом в 1929 г., ратификация Пакта состоялась 15 апреля 1935г. в Белом Доме в США). Идея Пакта нашла поддержку в широких кругах мировой общественности и впоследствии легла в основу «Международной конвенции о защите культурных ценностей в случае вооруженных конфликтов», принятой в Гааге в 1954 г.</w:t>
      </w:r>
    </w:p>
  </w:footnote>
  <w:footnote w:id="198">
    <w:p>
      <w:pPr>
        <w:pStyle w:val="Footnote"/>
        <w:rPr/>
      </w:pPr>
      <w:r>
        <w:rPr>
          <w:rStyle w:val="FootnoteCharacters"/>
        </w:rPr>
        <w:footnoteRef/>
      </w:r>
      <w:r>
        <w:rPr>
          <w:lang w:val="en-US" w:eastAsia="en-US"/>
        </w:rPr>
        <w:t xml:space="preserve"> </w:t>
      </w:r>
      <w:r>
        <w:rPr>
          <w:lang w:val="en-US" w:eastAsia="en-US"/>
        </w:rPr>
        <w:t>Пондишери (Путтуччери) – союзная территория на юго-восточном побережье Индии. Административный центр – город Пондишери, порт в Бенгальском заливе.</w:t>
      </w:r>
    </w:p>
  </w:footnote>
  <w:footnote w:id="199">
    <w:p>
      <w:pPr>
        <w:pStyle w:val="Footnote"/>
        <w:rPr/>
      </w:pPr>
      <w:r>
        <w:rPr>
          <w:rStyle w:val="FootnoteCharacters"/>
        </w:rPr>
        <w:footnoteRef/>
      </w:r>
      <w:r>
        <w:rPr>
          <w:lang w:val="en-US" w:eastAsia="en-US"/>
        </w:rPr>
        <w:t xml:space="preserve"> </w:t>
      </w:r>
      <w:r>
        <w:rPr>
          <w:lang w:val="en-US" w:eastAsia="en-US"/>
        </w:rPr>
        <w:t>В 1929 г. Н.К. и Ю.Н. Рерихи посетили США для проведения переговоров с научными учреждениями о совместной деятельности с Институтом гималайских исследованний «Урусвати». Второй целью поездки была подготовка к открытию Музея Николая Рериха в новом высотном здании. Когда пришло время возвращаться, британское правительство отказало Рерихам в визе на въезд в Индию, мотивируя отказ посещением художником Советской России в 1926 г. и, следовательно, симпатиями к большевистскому режиму. Виза была получена 5 декабря 1930 г. после вмешательства культурной общественности Европы и США.</w:t>
      </w:r>
    </w:p>
  </w:footnote>
  <w:footnote w:id="200">
    <w:p>
      <w:pPr>
        <w:pStyle w:val="Footnote"/>
        <w:rPr/>
      </w:pPr>
      <w:r>
        <w:rPr>
          <w:rStyle w:val="FootnoteCharacters"/>
        </w:rPr>
        <w:footnoteRef/>
      </w:r>
      <w:r>
        <w:rPr>
          <w:lang w:val="en-US" w:eastAsia="en-US"/>
        </w:rPr>
        <w:t xml:space="preserve"> </w:t>
      </w:r>
      <w:r>
        <w:rPr>
          <w:lang w:val="en-US" w:eastAsia="en-US"/>
        </w:rPr>
        <w:t>В 1937 г. 26 произведений Н.К.Рериха и 8 произведений С.Н.Рериха были переданы в Ригу. Торжественное открытие Музея при Латвийском обществе Рериха было приурочено к 50-летию творческой деятельности Н.К.Рериха и началу работы Первого Конгресса балтийских обществ Рериха. После закрытия Латвийского общества и Музея в 1940 г. картины поступили в Рижский городской художественный музей (с 1991 г. – Государственный Художественный музей Латвии).</w:t>
      </w:r>
    </w:p>
  </w:footnote>
  <w:footnote w:id="201">
    <w:p>
      <w:pPr>
        <w:pStyle w:val="Footnote"/>
        <w:rPr/>
      </w:pPr>
      <w:r>
        <w:rPr>
          <w:rStyle w:val="FootnoteCharacters"/>
        </w:rPr>
        <w:footnoteRef/>
      </w:r>
      <w:r>
        <w:rPr>
          <w:lang w:val="en-US" w:eastAsia="en-US"/>
        </w:rPr>
        <w:t xml:space="preserve"> </w:t>
      </w:r>
      <w:r>
        <w:rPr>
          <w:lang w:val="en-US" w:eastAsia="en-US"/>
        </w:rPr>
        <w:t xml:space="preserve">В конце 1930-х гг. в Риге вышли в свет два заметных издания о Н.К.Рерихе: </w:t>
      </w:r>
      <w:r>
        <w:rPr>
          <w:i/>
          <w:lang w:val="en-US" w:eastAsia="en-US"/>
        </w:rPr>
        <w:t xml:space="preserve">Иванов Вс. </w:t>
      </w:r>
      <w:r>
        <w:rPr>
          <w:lang w:val="en-US" w:eastAsia="en-US"/>
        </w:rPr>
        <w:t>Николай Рерих: художник-мыслитель. Рига, 1937; Рерих: Альбом / Ст. Вс.Н.Иванова и Э.Голлербаха. Рига, 1939.</w:t>
      </w:r>
    </w:p>
  </w:footnote>
  <w:footnote w:id="202">
    <w:p>
      <w:pPr>
        <w:pStyle w:val="Footnote"/>
        <w:rPr/>
      </w:pPr>
      <w:r>
        <w:rPr>
          <w:rStyle w:val="FootnoteCharacters"/>
        </w:rPr>
        <w:footnoteRef/>
      </w:r>
      <w:r>
        <w:rPr>
          <w:lang w:val="en-US" w:eastAsia="en-US"/>
        </w:rPr>
        <w:t xml:space="preserve"> </w:t>
      </w:r>
      <w:r>
        <w:rPr>
          <w:lang w:val="en-US" w:eastAsia="en-US"/>
        </w:rPr>
        <w:t>Сборник «Н.К.Рерих. Из литературного наследия» (М., 1974), выпущенный к 100-летию со дня рождения Н.К.Рериха, включил в себя: избранные «Листы дневника» (1936–1947), избранные статьи о культуре и искусстве, письма Н.К.Рериха И.Э.Грабарю.</w:t>
      </w:r>
    </w:p>
  </w:footnote>
  <w:footnote w:id="203">
    <w:p>
      <w:pPr>
        <w:pStyle w:val="Footnote"/>
        <w:rPr/>
      </w:pPr>
      <w:r>
        <w:rPr>
          <w:rStyle w:val="FootnoteCharacters"/>
        </w:rPr>
        <w:footnoteRef/>
      </w:r>
      <w:r>
        <w:rPr>
          <w:lang w:val="en-US" w:eastAsia="en-US"/>
        </w:rPr>
        <w:t xml:space="preserve"> </w:t>
      </w:r>
      <w:r>
        <w:rPr>
          <w:lang w:val="en-US" w:eastAsia="en-US"/>
        </w:rPr>
        <w:t>Речь идет о сборниках: «Рерих Н.К. Из литературного наследия» (М., 1974) и «Рерих Н.К. Жизнь и творчество» (М., 1978).</w:t>
      </w:r>
    </w:p>
  </w:footnote>
  <w:footnote w:id="204">
    <w:p>
      <w:pPr>
        <w:pStyle w:val="Footnote"/>
        <w:rPr/>
      </w:pPr>
      <w:r>
        <w:rPr>
          <w:rStyle w:val="FootnoteCharacters"/>
        </w:rPr>
        <w:footnoteRef/>
      </w:r>
      <w:r>
        <w:rPr>
          <w:lang w:val="en-US" w:eastAsia="en-US"/>
        </w:rPr>
        <w:t xml:space="preserve"> </w:t>
      </w:r>
      <w:r>
        <w:rPr>
          <w:lang w:val="en-US" w:eastAsia="en-US"/>
        </w:rPr>
        <w:t xml:space="preserve">Вероятно, «Художник». 1971. </w:t>
      </w:r>
      <w:r>
        <w:rPr>
          <w:i/>
          <w:lang w:val="en-US" w:eastAsia="en-US"/>
        </w:rPr>
        <w:t xml:space="preserve">№ </w:t>
      </w:r>
      <w:r>
        <w:rPr>
          <w:lang w:val="en-US" w:eastAsia="en-US"/>
        </w:rPr>
        <w:t>5.</w:t>
      </w:r>
    </w:p>
  </w:footnote>
  <w:footnote w:id="205">
    <w:p>
      <w:pPr>
        <w:pStyle w:val="Footnote"/>
        <w:rPr/>
      </w:pPr>
      <w:r>
        <w:rPr>
          <w:rStyle w:val="FootnoteCharacters"/>
        </w:rPr>
        <w:footnoteRef/>
      </w:r>
      <w:r>
        <w:rPr>
          <w:lang w:val="en-US" w:eastAsia="en-US"/>
        </w:rPr>
        <w:t xml:space="preserve"> </w:t>
      </w:r>
      <w:r>
        <w:rPr>
          <w:i/>
          <w:lang w:val="en-US" w:eastAsia="en-US"/>
        </w:rPr>
        <w:t xml:space="preserve">Полякова Е.И. </w:t>
      </w:r>
      <w:r>
        <w:rPr>
          <w:lang w:val="en-US" w:eastAsia="en-US"/>
        </w:rPr>
        <w:t>Николай Рерих. М.: Искусство 1973. (Серия «Жизнь в искусстве»).</w:t>
      </w:r>
    </w:p>
  </w:footnote>
  <w:footnote w:id="206">
    <w:p>
      <w:pPr>
        <w:pStyle w:val="Footnote"/>
        <w:rPr/>
      </w:pPr>
      <w:r>
        <w:rPr>
          <w:rStyle w:val="FootnoteCharacters"/>
        </w:rPr>
        <w:footnoteRef/>
      </w:r>
      <w:r>
        <w:rPr>
          <w:lang w:val="en-US" w:eastAsia="en-US"/>
        </w:rPr>
        <w:t xml:space="preserve"> </w:t>
      </w:r>
      <w:r>
        <w:rPr>
          <w:lang w:val="en-US" w:eastAsia="en-US"/>
        </w:rPr>
        <w:t>Комплект открыток (12 шт.) «Николай Константинович Рерих». М.: Изобразительное искусство, 1972.</w:t>
      </w:r>
    </w:p>
  </w:footnote>
  <w:footnote w:id="207">
    <w:p>
      <w:pPr>
        <w:pStyle w:val="Footnote"/>
        <w:rPr/>
      </w:pPr>
      <w:r>
        <w:rPr>
          <w:rStyle w:val="FootnoteCharacters"/>
        </w:rPr>
        <w:footnoteRef/>
      </w:r>
      <w:r>
        <w:rPr>
          <w:lang w:val="en-US" w:eastAsia="en-US"/>
        </w:rPr>
        <w:t xml:space="preserve"> </w:t>
      </w:r>
      <w:r>
        <w:rPr>
          <w:lang w:val="en-US" w:eastAsia="en-US"/>
        </w:rPr>
        <w:t>Александр Бенуа размышляет... М.: Советский художник, 1968.</w:t>
      </w:r>
    </w:p>
  </w:footnote>
  <w:footnote w:id="208">
    <w:p>
      <w:pPr>
        <w:pStyle w:val="Footnote"/>
        <w:rPr/>
      </w:pPr>
      <w:r>
        <w:rPr>
          <w:rStyle w:val="FootnoteCharacters"/>
        </w:rPr>
        <w:footnoteRef/>
      </w:r>
      <w:r>
        <w:rPr>
          <w:lang w:val="en-US" w:eastAsia="en-US"/>
        </w:rPr>
        <w:t xml:space="preserve"> </w:t>
      </w:r>
      <w:r>
        <w:rPr>
          <w:i/>
          <w:lang w:val="en-US" w:eastAsia="en-US"/>
        </w:rPr>
        <w:t xml:space="preserve">Князева В.П. </w:t>
      </w:r>
      <w:r>
        <w:rPr>
          <w:lang w:val="en-US" w:eastAsia="en-US"/>
        </w:rPr>
        <w:t>Николай Константинович Рерих (1874-1947). Л.-М., 1963.</w:t>
      </w:r>
    </w:p>
  </w:footnote>
  <w:footnote w:id="209">
    <w:p>
      <w:pPr>
        <w:pStyle w:val="Footnote"/>
        <w:rPr/>
      </w:pPr>
      <w:r>
        <w:rPr>
          <w:rStyle w:val="FootnoteCharacters"/>
        </w:rPr>
        <w:footnoteRef/>
      </w:r>
      <w:r>
        <w:rPr>
          <w:lang w:val="en-US" w:eastAsia="en-US"/>
        </w:rPr>
        <w:t xml:space="preserve"> </w:t>
      </w:r>
      <w:r>
        <w:rPr>
          <w:lang w:val="en-US" w:eastAsia="en-US"/>
        </w:rPr>
        <w:t xml:space="preserve">Вероятно, </w:t>
      </w:r>
      <w:r>
        <w:rPr>
          <w:i/>
          <w:lang w:val="en-US" w:eastAsia="en-US"/>
        </w:rPr>
        <w:t xml:space="preserve">Князева В.П. </w:t>
      </w:r>
      <w:r>
        <w:rPr>
          <w:lang w:val="en-US" w:eastAsia="en-US"/>
        </w:rPr>
        <w:t>Богатырский фриз / Рерих Н.К. Жизнь и творчество.</w:t>
      </w:r>
    </w:p>
  </w:footnote>
  <w:footnote w:id="210">
    <w:p>
      <w:pPr>
        <w:pStyle w:val="Footnote"/>
        <w:rPr/>
      </w:pPr>
      <w:r>
        <w:rPr>
          <w:rStyle w:val="FootnoteCharacters"/>
        </w:rPr>
        <w:footnoteRef/>
      </w:r>
      <w:r>
        <w:rPr>
          <w:lang w:val="en-US" w:eastAsia="en-US"/>
        </w:rPr>
        <w:t xml:space="preserve"> </w:t>
      </w:r>
      <w:r>
        <w:rPr>
          <w:lang w:val="en-US" w:eastAsia="en-US"/>
        </w:rPr>
        <w:t>Листы Сада Мории. Озарение. Ч. II, V, 11.</w:t>
      </w:r>
    </w:p>
  </w:footnote>
  <w:footnote w:id="211">
    <w:p>
      <w:pPr>
        <w:pStyle w:val="Footnote"/>
        <w:rPr/>
      </w:pPr>
      <w:r>
        <w:rPr>
          <w:rStyle w:val="FootnoteCharacters"/>
        </w:rPr>
        <w:footnoteRef/>
      </w:r>
      <w:r>
        <w:rPr>
          <w:lang w:val="en-US" w:eastAsia="en-US"/>
        </w:rPr>
        <w:t xml:space="preserve"> </w:t>
      </w:r>
      <w:r>
        <w:rPr>
          <w:lang w:val="en-US" w:eastAsia="en-US"/>
        </w:rPr>
        <w:t xml:space="preserve">Силомеры / </w:t>
      </w:r>
      <w:r>
        <w:rPr>
          <w:i/>
          <w:lang w:val="en-US" w:eastAsia="en-US"/>
        </w:rPr>
        <w:t xml:space="preserve">Рерих Н.К. </w:t>
      </w:r>
      <w:r>
        <w:rPr>
          <w:lang w:val="en-US" w:eastAsia="en-US"/>
        </w:rPr>
        <w:t>Твердыня пламенная.</w:t>
      </w:r>
    </w:p>
  </w:footnote>
  <w:footnote w:id="212">
    <w:p>
      <w:pPr>
        <w:pStyle w:val="Footnote"/>
        <w:rPr/>
      </w:pPr>
      <w:r>
        <w:rPr>
          <w:rStyle w:val="FootnoteCharacters"/>
        </w:rPr>
        <w:footnoteRef/>
      </w:r>
      <w:r>
        <w:rPr>
          <w:lang w:val="en-US" w:eastAsia="en-US"/>
        </w:rPr>
        <w:t xml:space="preserve"> </w:t>
      </w:r>
      <w:r>
        <w:rPr>
          <w:lang w:val="en-US" w:eastAsia="en-US"/>
        </w:rPr>
        <w:t>«Гений и злодейство – две вещи несовместные». Цитата из трагедии А.С.Пушкина «Моцарт и Сальери».</w:t>
      </w:r>
    </w:p>
  </w:footnote>
  <w:footnote w:id="213">
    <w:p>
      <w:pPr>
        <w:pStyle w:val="Footnote"/>
        <w:rPr/>
      </w:pPr>
      <w:r>
        <w:rPr>
          <w:rStyle w:val="FootnoteCharacters"/>
        </w:rPr>
        <w:footnoteRef/>
      </w:r>
      <w:r>
        <w:rPr>
          <w:lang w:val="en-US" w:eastAsia="en-US"/>
        </w:rPr>
        <w:t xml:space="preserve"> </w:t>
      </w:r>
      <w:r>
        <w:rPr>
          <w:lang w:val="en-US" w:eastAsia="en-US"/>
        </w:rPr>
        <w:t>Слово о полку Игореве / Илл. И.И.Голикова. М., 1934.</w:t>
      </w:r>
    </w:p>
  </w:footnote>
  <w:footnote w:id="214">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Русский язык / Листы дневника // Октябрь. 1958. № 10.</w:t>
      </w:r>
    </w:p>
  </w:footnote>
  <w:footnote w:id="215">
    <w:p>
      <w:pPr>
        <w:pStyle w:val="Footnote"/>
        <w:rPr/>
      </w:pPr>
      <w:r>
        <w:rPr>
          <w:rStyle w:val="FootnoteCharacters"/>
        </w:rPr>
        <w:footnoteRef/>
      </w:r>
      <w:r>
        <w:rPr>
          <w:lang w:val="en-US" w:eastAsia="en-US"/>
        </w:rPr>
        <w:t xml:space="preserve"> </w:t>
      </w:r>
      <w:r>
        <w:rPr>
          <w:lang w:val="en-US" w:eastAsia="en-US"/>
        </w:rPr>
        <w:t>Картины Н.К.Рериха «Заморские гости» (1910), «Граница царства» (1916), «Огни на Ганге» (1945, 1947).</w:t>
      </w:r>
    </w:p>
  </w:footnote>
  <w:footnote w:id="216">
    <w:p>
      <w:pPr>
        <w:pStyle w:val="Footnote"/>
        <w:rPr/>
      </w:pPr>
      <w:r>
        <w:rPr>
          <w:rStyle w:val="FootnoteCharacters"/>
        </w:rPr>
        <w:footnoteRef/>
      </w:r>
      <w:r>
        <w:rPr>
          <w:lang w:val="en-US" w:eastAsia="en-US"/>
        </w:rPr>
        <w:t xml:space="preserve"> </w:t>
      </w:r>
      <w:r>
        <w:rPr>
          <w:lang w:val="en-US" w:eastAsia="en-US"/>
        </w:rPr>
        <w:t>Вероятно, имеется в виду Шклявер Георгий Гаврилович (ум. 1970), активно сотрудничавший по продвижению Пакта Рериха, генеральный секретарь Европейского Центра при Музее Николая Рериха в Нью-Йорке.</w:t>
      </w:r>
    </w:p>
  </w:footnote>
  <w:footnote w:id="217">
    <w:p>
      <w:pPr>
        <w:pStyle w:val="Footnote"/>
        <w:rPr/>
      </w:pPr>
      <w:r>
        <w:rPr>
          <w:rStyle w:val="FootnoteCharacters"/>
        </w:rPr>
        <w:footnoteRef/>
      </w:r>
      <w:r>
        <w:rPr>
          <w:lang w:val="en-US" w:eastAsia="en-US"/>
        </w:rPr>
        <w:t xml:space="preserve"> </w:t>
      </w:r>
      <w:r>
        <w:rPr>
          <w:lang w:val="en-US" w:eastAsia="en-US"/>
        </w:rPr>
        <w:t>Часть текста утеряна.</w:t>
      </w:r>
    </w:p>
  </w:footnote>
  <w:footnote w:id="218">
    <w:p>
      <w:pPr>
        <w:pStyle w:val="Footnote"/>
        <w:rPr/>
      </w:pPr>
      <w:r>
        <w:rPr>
          <w:rStyle w:val="FootnoteCharacters"/>
        </w:rPr>
        <w:footnoteRef/>
      </w:r>
      <w:r>
        <w:rPr>
          <w:lang w:val="en-US" w:eastAsia="en-US"/>
        </w:rPr>
        <w:t xml:space="preserve"> </w:t>
      </w:r>
      <w:r>
        <w:rPr>
          <w:lang w:val="en-US" w:eastAsia="en-US"/>
        </w:rPr>
        <w:t>Часть текста утеряна.</w:t>
      </w:r>
    </w:p>
  </w:footnote>
  <w:footnote w:id="219">
    <w:p>
      <w:pPr>
        <w:pStyle w:val="Footnote"/>
        <w:rPr/>
      </w:pPr>
      <w:r>
        <w:rPr>
          <w:rStyle w:val="FootnoteCharacters"/>
        </w:rPr>
        <w:footnoteRef/>
      </w:r>
      <w:r>
        <w:rPr>
          <w:lang w:val="en-US" w:eastAsia="en-US"/>
        </w:rPr>
        <w:t xml:space="preserve"> </w:t>
      </w:r>
      <w:r>
        <w:rPr>
          <w:lang w:val="en-US" w:eastAsia="en-US"/>
        </w:rPr>
        <w:t>Часть текста утеряна.</w:t>
      </w:r>
    </w:p>
  </w:footnote>
  <w:footnote w:id="220">
    <w:p>
      <w:pPr>
        <w:pStyle w:val="Footnote"/>
        <w:rPr/>
      </w:pPr>
      <w:r>
        <w:rPr>
          <w:rStyle w:val="FootnoteCharacters"/>
        </w:rPr>
        <w:footnoteRef/>
      </w:r>
      <w:r>
        <w:rPr>
          <w:lang w:val="en-US" w:eastAsia="en-US"/>
        </w:rPr>
        <w:t xml:space="preserve"> </w:t>
      </w:r>
      <w:r>
        <w:rPr>
          <w:lang w:val="en-US" w:eastAsia="en-US"/>
        </w:rPr>
        <w:t>В начале февраля 1972 г. в Москве состоялись вечера памяти Н.К.Рериха в центральном лектории общества «Знание» и в Доме ученых (1 и 3 февраля 1972 г.), а также программа «Николай Рерих – великий художник, гуманист, патриот», организованная АХ СССР, Советским комитетом защиты мира и Домом ученых.</w:t>
      </w:r>
    </w:p>
  </w:footnote>
  <w:footnote w:id="221">
    <w:p>
      <w:pPr>
        <w:pStyle w:val="Footnote"/>
        <w:rPr/>
      </w:pPr>
      <w:r>
        <w:rPr>
          <w:rStyle w:val="FootnoteCharacters"/>
        </w:rPr>
        <w:footnoteRef/>
      </w:r>
      <w:r>
        <w:rPr>
          <w:lang w:val="en-US" w:eastAsia="en-US"/>
        </w:rPr>
        <w:t xml:space="preserve"> </w:t>
      </w:r>
      <w:r>
        <w:rPr>
          <w:lang w:val="en-US" w:eastAsia="en-US"/>
        </w:rPr>
        <w:t>Доктор Николаев при посещении Индии встретился со С.Н.Рерихом и Девикой и отснял небольшой любительский фильм.</w:t>
      </w:r>
    </w:p>
  </w:footnote>
  <w:footnote w:id="222">
    <w:p>
      <w:pPr>
        <w:pStyle w:val="Footnote"/>
        <w:rPr/>
      </w:pPr>
      <w:r>
        <w:rPr>
          <w:rStyle w:val="FootnoteCharacters"/>
        </w:rPr>
        <w:footnoteRef/>
      </w:r>
      <w:r>
        <w:rPr>
          <w:lang w:val="en-US" w:eastAsia="en-US"/>
        </w:rPr>
        <w:t xml:space="preserve"> </w:t>
      </w:r>
      <w:r>
        <w:rPr>
          <w:lang w:val="en-US" w:eastAsia="en-US"/>
        </w:rPr>
        <w:t>Работа Ю.Н.Рериха «По тропам Срединной Азии» в переводе Н.Н.Зелинского, под редакцией и с предисловием академика А.П.Окладникова и доктора исторических наук В.Е.Ларичева опубликована в 1982 г. (Хабаровск).</w:t>
      </w:r>
    </w:p>
  </w:footnote>
  <w:footnote w:id="223">
    <w:p>
      <w:pPr>
        <w:pStyle w:val="Footnote"/>
        <w:rPr/>
      </w:pPr>
      <w:r>
        <w:rPr>
          <w:rStyle w:val="FootnoteCharacters"/>
        </w:rPr>
        <w:footnoteRef/>
      </w:r>
      <w:r>
        <w:rPr>
          <w:lang w:val="en-US" w:eastAsia="en-US"/>
        </w:rPr>
        <w:t xml:space="preserve"> </w:t>
      </w:r>
      <w:r>
        <w:rPr>
          <w:lang w:val="en-US" w:eastAsia="en-US"/>
        </w:rPr>
        <w:t>Книга «Алтай – Гималаи» вышла в московском издательстве «Мысль» в 1974 г. с комментариями С.И.Тюляева.</w:t>
      </w:r>
    </w:p>
  </w:footnote>
  <w:footnote w:id="224">
    <w:p>
      <w:pPr>
        <w:pStyle w:val="Footnote"/>
        <w:rPr/>
      </w:pPr>
      <w:r>
        <w:rPr>
          <w:rStyle w:val="FootnoteCharacters"/>
        </w:rPr>
        <w:footnoteRef/>
      </w:r>
      <w:r>
        <w:rPr>
          <w:lang w:val="en-US" w:eastAsia="en-US"/>
        </w:rPr>
        <w:t xml:space="preserve"> </w:t>
      </w:r>
      <w:r>
        <w:rPr>
          <w:lang w:val="en-US" w:eastAsia="en-US"/>
        </w:rPr>
        <w:t>Имеется в виду статья В.А.Шибаева «Николай Рерих в Гималаях. Из воспоминаний очевидца».</w:t>
      </w:r>
    </w:p>
  </w:footnote>
  <w:footnote w:id="225">
    <w:p>
      <w:pPr>
        <w:pStyle w:val="Footnote"/>
        <w:rPr/>
      </w:pPr>
      <w:r>
        <w:rPr>
          <w:rStyle w:val="FootnoteCharacters"/>
        </w:rPr>
        <w:footnoteRef/>
      </w:r>
      <w:r>
        <w:rPr>
          <w:lang w:val="en-US" w:eastAsia="en-US"/>
        </w:rPr>
        <w:t xml:space="preserve"> </w:t>
      </w:r>
      <w:r>
        <w:rPr>
          <w:lang w:val="en-US" w:eastAsia="en-US"/>
        </w:rPr>
        <w:t>«Вокруг света». 1972. № 3.</w:t>
      </w:r>
    </w:p>
  </w:footnote>
  <w:footnote w:id="226">
    <w:p>
      <w:pPr>
        <w:pStyle w:val="Footnote"/>
        <w:rPr/>
      </w:pPr>
      <w:r>
        <w:rPr>
          <w:rStyle w:val="FootnoteCharacters"/>
        </w:rPr>
        <w:footnoteRef/>
      </w:r>
      <w:r>
        <w:rPr>
          <w:lang w:val="en-US" w:eastAsia="en-US"/>
        </w:rPr>
        <w:t xml:space="preserve"> </w:t>
      </w:r>
      <w:r>
        <w:rPr>
          <w:lang w:val="en-US" w:eastAsia="en-US"/>
        </w:rPr>
        <w:t>Мемориальная выставка картин Н.К.Рериха (Москва, 1958).</w:t>
      </w:r>
    </w:p>
  </w:footnote>
  <w:footnote w:id="227">
    <w:p>
      <w:pPr>
        <w:pStyle w:val="Footnote"/>
        <w:rPr/>
      </w:pPr>
      <w:r>
        <w:rPr>
          <w:rStyle w:val="FootnoteCharacters"/>
        </w:rPr>
        <w:footnoteRef/>
      </w:r>
      <w:r>
        <w:rPr>
          <w:lang w:val="en-US" w:eastAsia="en-US"/>
        </w:rPr>
        <w:t xml:space="preserve"> </w:t>
      </w:r>
      <w:r>
        <w:rPr>
          <w:lang w:val="en-US" w:eastAsia="en-US"/>
        </w:rPr>
        <w:t>Журнал «Вокруг света» с публикацией нескольких очерков Н.К.Рериха и статьей А.П.Окладникова «Рерих: беспредельная реальность вершин: Слово о Рерихе» (1972. № 3-4), журнал «Уральский следопыт» со статьей Л.Р.Цесюлевича «Рерих на Алтае» (1972. № 2).</w:t>
      </w:r>
    </w:p>
  </w:footnote>
  <w:footnote w:id="228">
    <w:p>
      <w:pPr>
        <w:pStyle w:val="Footnote"/>
        <w:rPr/>
      </w:pPr>
      <w:r>
        <w:rPr>
          <w:rStyle w:val="FootnoteCharacters"/>
        </w:rPr>
        <w:footnoteRef/>
      </w:r>
      <w:r>
        <w:rPr>
          <w:lang w:val="en-US" w:eastAsia="en-US"/>
        </w:rPr>
        <w:t xml:space="preserve"> </w:t>
      </w:r>
      <w:r>
        <w:rPr>
          <w:lang w:val="en-US" w:eastAsia="en-US"/>
        </w:rPr>
        <w:t>Позднее были опубликованы статьи П.Ф.Беликова: Пакт Рериха // Памятники Отечества. Кн. 3. М., 1977; Пакт Н.К.Рериха по охране культурных ценностей // Сб.: Рерих Н.К. Жизнь и творчество.</w:t>
      </w:r>
    </w:p>
  </w:footnote>
  <w:footnote w:id="22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Рерих Ю.Н. </w:t>
      </w:r>
      <w:r>
        <w:rPr>
          <w:lang w:val="en-US" w:eastAsia="en-US"/>
        </w:rPr>
        <w:t>Пустыня покоряет сердце / Публ. подготовили И.Богданова-Рерих, В.Васильчик. М.Дроздова. Коммент. и научи, ред. С.Тюляева // Вокруг света. 1972. № 4.</w:t>
      </w:r>
    </w:p>
  </w:footnote>
  <w:footnote w:id="230">
    <w:p>
      <w:pPr>
        <w:pStyle w:val="Footnote"/>
        <w:rPr/>
      </w:pPr>
      <w:r>
        <w:rPr>
          <w:rStyle w:val="FootnoteCharacters"/>
        </w:rPr>
        <w:footnoteRef/>
      </w:r>
      <w:r>
        <w:rPr>
          <w:lang w:val="en-US" w:eastAsia="en-US"/>
        </w:rPr>
        <w:t xml:space="preserve"> </w:t>
      </w:r>
      <w:r>
        <w:rPr>
          <w:lang w:val="en-US" w:eastAsia="en-US"/>
        </w:rPr>
        <w:t>Из письма В.А.Шибаева П.Ф.Беликову от 17 мая 1972 г.: «Посещений было в общем очень, очень мало. Местный народ говорил лишь на языке кулу и лишь приходил со цветами и на "даршан" – для поклона. Раджа Кулу – раз в два-три года. Полк[овник] Махон с женой приезжали раз в два-три месяца, но Ю.Н., С.Н. и я ездили к ним в Манали много чаще. Раз приехал "посмотреть" картины епископ Лахорский, ирландский поэт Казэнс с пианисткой женой раз приехал на пару недель, и, может быть, несколько раз были посещения с долины Индии индийских пандитов или тибетских лам к Ю.Н. Но после моего отъезда в ноябре 1939 года бывал часто Неру, купивший "Манор" от Дональда (где мы жили в самый первый день приезда в Наггар). И, конечно, из Америки регулярно наезжали сотрудники, вернее, большей частью сотрудницы, особенно в осеннее время, когда Е.И. уезжала на два месяца в северный Лахуль. Но переписка была очень [и] очень богата, почти со всеми значительными журналами Индии, издаваемыми индийцами».</w:t>
      </w:r>
    </w:p>
  </w:footnote>
  <w:footnote w:id="231">
    <w:p>
      <w:pPr>
        <w:pStyle w:val="Footnote"/>
        <w:rPr/>
      </w:pPr>
      <w:r>
        <w:rPr>
          <w:rStyle w:val="FootnoteCharacters"/>
        </w:rPr>
        <w:footnoteRef/>
      </w:r>
      <w:r>
        <w:rPr>
          <w:lang w:val="en-US" w:eastAsia="en-US"/>
        </w:rPr>
        <w:t xml:space="preserve"> </w:t>
      </w:r>
      <w:r>
        <w:rPr>
          <w:lang w:val="en-US" w:eastAsia="en-US"/>
        </w:rPr>
        <w:t>Известными архивными документами посещение Н.К.Рерихом Лхасы не подтверждается. Картина Н.К.Рериха «Лхаса» (1942) находится в ГРМ. Из письма В.А.Шибаева П.Ф.Беликову от 16/20 июня 1972 г.: «...Картину "Лхаса" Н.К. писал в студии рядом с моей комнатой по зарисованным эскизам, и я отправлял ее в Америку &lt;...&gt;, и была она куплена неким американцем Крэном...»</w:t>
      </w:r>
    </w:p>
  </w:footnote>
  <w:footnote w:id="232">
    <w:p>
      <w:pPr>
        <w:pStyle w:val="Footnote"/>
        <w:rPr/>
      </w:pPr>
      <w:r>
        <w:rPr>
          <w:rStyle w:val="FootnoteCharacters"/>
        </w:rPr>
        <w:footnoteRef/>
      </w:r>
      <w:r>
        <w:rPr>
          <w:lang w:val="en-US" w:eastAsia="en-US"/>
        </w:rPr>
        <w:t xml:space="preserve"> </w:t>
      </w:r>
      <w:r>
        <w:rPr>
          <w:lang w:val="en-US" w:eastAsia="en-US"/>
        </w:rPr>
        <w:t>Стихотворение Н.К.Рериха «Ловцу, входящему в лес» опубликовано в сборнике «Цветы Мории» (Берлин, 1921).</w:t>
      </w:r>
    </w:p>
  </w:footnote>
  <w:footnote w:id="233">
    <w:p>
      <w:pPr>
        <w:pStyle w:val="Footnote"/>
        <w:rPr/>
      </w:pPr>
      <w:r>
        <w:rPr>
          <w:rStyle w:val="FootnoteCharacters"/>
        </w:rPr>
        <w:footnoteRef/>
      </w:r>
      <w:r>
        <w:rPr>
          <w:lang w:val="en-US" w:eastAsia="en-US"/>
        </w:rPr>
        <w:t xml:space="preserve"> </w:t>
      </w:r>
      <w:r>
        <w:rPr>
          <w:lang w:val="en-US" w:eastAsia="en-US"/>
        </w:rPr>
        <w:t>Из письма В.А.Шибаева П.Ф.Беликову от 16/20 июня 1972 г.: «Часто Н.К. писал в походах, собирал статьи и потом уже распределял их под разные содержания книг &lt;...&gt;. Кой-какие из этих статей могли иметь интерес и для другой книги, и потому возможны повторения их в двух разных книгах. Англиканизм, когда он имелся, был также отчасти от подбора характерных английских выражений, которые Н.К. посчитал удобоприменимыми в своих статьях, отчасти из-за их красочности, а отчасти и от того, что статья, в которой они появлялись, была, может быть, предназначена для англ[ийской] или местно-индийской прессы, на английском языке. Да, конечно, материал собирался одновременно на двух языках &lt;...&gt;, но не скажу, что Н.К. готовил статьи для книги, скорее из статей образовывались книги».</w:t>
      </w:r>
    </w:p>
  </w:footnote>
  <w:footnote w:id="234">
    <w:p>
      <w:pPr>
        <w:pStyle w:val="Footnote"/>
        <w:rPr/>
      </w:pPr>
      <w:r>
        <w:rPr>
          <w:rStyle w:val="FootnoteCharacters"/>
        </w:rPr>
        <w:footnoteRef/>
      </w:r>
      <w:r>
        <w:rPr>
          <w:lang w:val="en-US" w:eastAsia="en-US"/>
        </w:rPr>
        <w:t xml:space="preserve"> </w:t>
      </w:r>
      <w:r>
        <w:rPr>
          <w:lang w:val="en-US" w:eastAsia="en-US"/>
        </w:rPr>
        <w:t>Журнал «Фламма» («Flamma») (1938-1940) совместно выпускали индийские и американские учреждения имени Н.К.Рериха. В нем печатались статьи Н.К.Рериха и других деятелей мировой культуры. В.А.Шибаев, так же как и З.Г.Фосдик, был редактором журнала. В личной библиотеке Рерихов хранились номера за 1938, 1939 годы.</w:t>
      </w:r>
    </w:p>
  </w:footnote>
  <w:footnote w:id="235">
    <w:p>
      <w:pPr>
        <w:pStyle w:val="Footnote"/>
        <w:rPr/>
      </w:pPr>
      <w:r>
        <w:rPr>
          <w:rStyle w:val="FootnoteCharacters"/>
        </w:rPr>
        <w:footnoteRef/>
      </w:r>
      <w:r>
        <w:rPr>
          <w:lang w:val="en-US" w:eastAsia="en-US"/>
        </w:rPr>
        <w:t xml:space="preserve"> </w:t>
      </w:r>
      <w:r>
        <w:rPr>
          <w:lang w:val="en-US" w:eastAsia="en-US"/>
        </w:rPr>
        <w:t>«Urusvati Journal» (1931-1933) – ежегодник Института Гималайских исследований «Урусвати», где публиковались труды востоковедов, путешественников, ученых, сотрудничавших с Институтом. В личной библиотеке Рерихов хранились номера за 1931, 1932, 1933 годы.</w:t>
      </w:r>
    </w:p>
  </w:footnote>
  <w:footnote w:id="236">
    <w:p>
      <w:pPr>
        <w:pStyle w:val="Footnote"/>
        <w:rPr/>
      </w:pPr>
      <w:r>
        <w:rPr>
          <w:rStyle w:val="FootnoteCharacters"/>
        </w:rPr>
        <w:footnoteRef/>
      </w:r>
      <w:r>
        <w:rPr>
          <w:lang w:val="en-US" w:eastAsia="en-US"/>
        </w:rPr>
        <w:t xml:space="preserve"> </w:t>
      </w:r>
      <w:r>
        <w:rPr>
          <w:lang w:val="en-US" w:eastAsia="en-US"/>
        </w:rPr>
        <w:t>П.Ф.Беликов ошибся в нумерации, поэтому 9 пункт отсутствует.</w:t>
      </w:r>
    </w:p>
  </w:footnote>
  <w:footnote w:id="237">
    <w:p>
      <w:pPr>
        <w:pStyle w:val="Footnote"/>
        <w:rPr/>
      </w:pPr>
      <w:r>
        <w:rPr>
          <w:rStyle w:val="FootnoteCharacters"/>
        </w:rPr>
        <w:footnoteRef/>
      </w:r>
      <w:r>
        <w:rPr>
          <w:lang w:val="en-US" w:eastAsia="en-US"/>
        </w:rPr>
        <w:t xml:space="preserve"> </w:t>
      </w:r>
      <w:r>
        <w:rPr>
          <w:lang w:val="en-US" w:eastAsia="en-US"/>
        </w:rPr>
        <w:t>Подробнее см.: Письмо Е.И.Рерих от 6 ноября 1939 г. / Письма Елены Рерих (1932-1955). Новосибирск, 1993. С. 459.</w:t>
      </w:r>
    </w:p>
  </w:footnote>
  <w:footnote w:id="238">
    <w:p>
      <w:pPr>
        <w:pStyle w:val="Footnote"/>
        <w:rPr/>
      </w:pPr>
      <w:r>
        <w:rPr>
          <w:rStyle w:val="FootnoteCharacters"/>
        </w:rPr>
        <w:footnoteRef/>
      </w:r>
      <w:r>
        <w:rPr>
          <w:lang w:val="en-US" w:eastAsia="en-US"/>
        </w:rPr>
        <w:t xml:space="preserve"> </w:t>
      </w:r>
      <w:r>
        <w:rPr>
          <w:lang w:val="en-US" w:eastAsia="en-US"/>
        </w:rPr>
        <w:t xml:space="preserve">Речь идет о книге: </w:t>
      </w:r>
      <w:r>
        <w:rPr>
          <w:i/>
          <w:lang w:val="en-US" w:eastAsia="en-US"/>
        </w:rPr>
        <w:t xml:space="preserve">Беликов П.Ф., Князева В.П.. </w:t>
      </w:r>
      <w:r>
        <w:rPr>
          <w:lang w:val="en-US" w:eastAsia="en-US"/>
        </w:rPr>
        <w:t>Рерих (ЖЗЛ).</w:t>
      </w:r>
    </w:p>
  </w:footnote>
  <w:footnote w:id="239">
    <w:p>
      <w:pPr>
        <w:pStyle w:val="Footnote"/>
        <w:rPr/>
      </w:pPr>
      <w:r>
        <w:rPr>
          <w:rStyle w:val="FootnoteCharacters"/>
        </w:rPr>
        <w:footnoteRef/>
      </w:r>
      <w:r>
        <w:rPr>
          <w:lang w:val="en-US" w:eastAsia="en-US"/>
        </w:rPr>
        <w:t xml:space="preserve"> </w:t>
      </w:r>
      <w:r>
        <w:rPr>
          <w:lang w:val="en-US" w:eastAsia="en-US"/>
        </w:rPr>
        <w:t>Так в тексте. В действительности речь идет о Людмиле Васильевне Шапошниковой.</w:t>
      </w:r>
    </w:p>
  </w:footnote>
  <w:footnote w:id="240">
    <w:p>
      <w:pPr>
        <w:pStyle w:val="Footnote"/>
        <w:rPr/>
      </w:pPr>
      <w:r>
        <w:rPr>
          <w:rStyle w:val="FootnoteCharacters"/>
        </w:rPr>
        <w:footnoteRef/>
      </w:r>
      <w:r>
        <w:rPr>
          <w:lang w:val="en-US" w:eastAsia="en-US"/>
        </w:rPr>
        <w:t xml:space="preserve"> </w:t>
      </w:r>
      <w:r>
        <w:rPr>
          <w:lang w:val="en-US" w:eastAsia="en-US"/>
        </w:rPr>
        <w:t>Речь идет об интервью корреспондента газеты «Советская культура» Е.В.Кончина с И.М.Богдановой «Как пройти жизнь?» (о жизни и деятельности Н.К.Рериха). См.: «Советская культура». 1972. 29 июня.</w:t>
      </w:r>
    </w:p>
  </w:footnote>
  <w:footnote w:id="241">
    <w:p>
      <w:pPr>
        <w:pStyle w:val="Footnote"/>
        <w:rPr/>
      </w:pPr>
      <w:r>
        <w:rPr>
          <w:rStyle w:val="FootnoteCharacters"/>
        </w:rPr>
        <w:footnoteRef/>
      </w:r>
      <w:r>
        <w:rPr>
          <w:lang w:val="en-US" w:eastAsia="en-US"/>
        </w:rPr>
        <w:t xml:space="preserve"> </w:t>
      </w:r>
      <w:r>
        <w:rPr>
          <w:lang w:val="en-US" w:eastAsia="en-US"/>
        </w:rPr>
        <w:t>Урумчи – город на северо-западе Китая.</w:t>
      </w:r>
    </w:p>
  </w:footnote>
  <w:footnote w:id="242">
    <w:p>
      <w:pPr>
        <w:pStyle w:val="Footnote"/>
        <w:rPr/>
      </w:pPr>
      <w:r>
        <w:rPr>
          <w:rStyle w:val="FootnoteCharacters"/>
        </w:rPr>
        <w:footnoteRef/>
      </w:r>
      <w:r>
        <w:rPr>
          <w:lang w:val="en-US" w:eastAsia="en-US"/>
        </w:rPr>
        <w:t xml:space="preserve"> </w:t>
      </w:r>
      <w:r>
        <w:rPr>
          <w:lang w:val="en-US" w:eastAsia="en-US"/>
        </w:rPr>
        <w:t>«Советская культура». 1972. 29 июня.</w:t>
      </w:r>
    </w:p>
  </w:footnote>
  <w:footnote w:id="243">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Алтай-Гималаи: Путевой дневник / Сост. И.М.Богданова; Научн, ред. А.П.Окладников; Предисл. акад. Б.Г.Гафурова; Послесл. акад. А.П.Окладникова; Коммент. С.И.Тюляева, Ю.Г.Решетова. М.: Мысль, 1974.</w:t>
      </w:r>
    </w:p>
  </w:footnote>
  <w:footnote w:id="244">
    <w:p>
      <w:pPr>
        <w:pStyle w:val="Footnote"/>
        <w:rPr/>
      </w:pPr>
      <w:r>
        <w:rPr>
          <w:rStyle w:val="FootnoteCharacters"/>
        </w:rPr>
        <w:footnoteRef/>
      </w:r>
      <w:r>
        <w:rPr>
          <w:lang w:val="en-US" w:eastAsia="en-US"/>
        </w:rPr>
        <w:t xml:space="preserve"> </w:t>
      </w:r>
      <w:r>
        <w:rPr>
          <w:lang w:val="en-US" w:eastAsia="en-US"/>
        </w:rPr>
        <w:t>Далее следует подробное расписание движения автобусов от Таллинна до поселка Козе-Ууэмыйза.</w:t>
      </w:r>
    </w:p>
  </w:footnote>
  <w:footnote w:id="245">
    <w:p>
      <w:pPr>
        <w:pStyle w:val="Footnote"/>
        <w:rPr/>
      </w:pPr>
      <w:r>
        <w:rPr>
          <w:rStyle w:val="FootnoteCharacters"/>
        </w:rPr>
        <w:footnoteRef/>
      </w:r>
      <w:r>
        <w:rPr>
          <w:lang w:val="en-US" w:eastAsia="en-US"/>
        </w:rPr>
        <w:t xml:space="preserve"> </w:t>
      </w:r>
      <w:r>
        <w:rPr>
          <w:lang w:val="en-US" w:eastAsia="en-US"/>
        </w:rPr>
        <w:t xml:space="preserve">Эту работу П.Ф.Беликов считал ключом к полноценному раскрытию жизни и деятельности всех четырех Рерихов и дополнением к уже опубликованному биографическому материалу. Со временем экземпляры незаконченной черновой рукописи широко разошлись в самиздате, и работа в таком виде была издана без ведома семьи П.Ф.Беликова в Новосибирске в 1994 году: </w:t>
      </w:r>
      <w:r>
        <w:rPr>
          <w:i/>
          <w:lang w:val="en-US" w:eastAsia="en-US"/>
        </w:rPr>
        <w:t xml:space="preserve">Беликов П.Ф. </w:t>
      </w:r>
      <w:r>
        <w:rPr>
          <w:lang w:val="en-US" w:eastAsia="en-US"/>
        </w:rPr>
        <w:t>Рерих. (Опыт духовной биографии). Изд. ИЧП «Лазарев В.В. и О», а в 2001 году, также без ведома семьи – в московском издательстве «Сфера».</w:t>
      </w:r>
    </w:p>
  </w:footnote>
  <w:footnote w:id="246">
    <w:p>
      <w:pPr>
        <w:pStyle w:val="Footnote"/>
        <w:rPr/>
      </w:pPr>
      <w:r>
        <w:rPr>
          <w:rStyle w:val="FootnoteCharacters"/>
        </w:rPr>
        <w:footnoteRef/>
      </w:r>
      <w:r>
        <w:rPr>
          <w:lang w:val="en-US" w:eastAsia="en-US"/>
        </w:rPr>
        <w:t xml:space="preserve"> </w:t>
      </w:r>
      <w:r>
        <w:rPr>
          <w:i/>
          <w:lang w:val="en-US" w:eastAsia="en-US"/>
        </w:rPr>
        <w:t xml:space="preserve">Князева ВЛ. </w:t>
      </w:r>
      <w:r>
        <w:rPr>
          <w:lang w:val="en-US" w:eastAsia="en-US"/>
        </w:rPr>
        <w:t>Николай Константинович Рерих (1874–1947). Л.-М, 1963; 2-е изд. – 1968, а также статьи о творчестве Н.К.Р.</w:t>
      </w:r>
    </w:p>
  </w:footnote>
  <w:footnote w:id="247">
    <w:p>
      <w:pPr>
        <w:pStyle w:val="Footnote"/>
        <w:rPr/>
      </w:pPr>
      <w:r>
        <w:rPr>
          <w:rStyle w:val="FootnoteCharacters"/>
        </w:rPr>
        <w:footnoteRef/>
      </w:r>
      <w:r>
        <w:rPr>
          <w:lang w:val="en-US" w:eastAsia="en-US"/>
        </w:rPr>
        <w:t xml:space="preserve"> </w:t>
      </w:r>
      <w:r>
        <w:rPr>
          <w:lang w:val="en-US" w:eastAsia="en-US"/>
        </w:rPr>
        <w:t>П.Ф.Беликов нередко получал присланные Девикой Рани статьи Святослава Николаевича на английском языке или его выступления, а также брошюры, журналы, книги, где они печатались. Например, «Дух Гималаев», «Источник истинного возрождения», «Искусство и люди», «Распятое человечество» и др.</w:t>
      </w:r>
    </w:p>
  </w:footnote>
  <w:footnote w:id="248">
    <w:p>
      <w:pPr>
        <w:pStyle w:val="Footnote"/>
        <w:rPr/>
      </w:pPr>
      <w:r>
        <w:rPr>
          <w:rStyle w:val="FootnoteCharacters"/>
        </w:rPr>
        <w:footnoteRef/>
      </w:r>
      <w:r>
        <w:rPr>
          <w:lang w:val="en-US" w:eastAsia="en-US"/>
        </w:rPr>
        <w:t xml:space="preserve"> </w:t>
      </w:r>
      <w:r>
        <w:rPr>
          <w:lang w:val="en-US" w:eastAsia="en-US"/>
        </w:rPr>
        <w:t>Рерих Н.К. Из литературного наследия: К 100-летию со дня рождения Н.К.Рериха. М.: Изобразительное искусство, 1974.</w:t>
      </w:r>
    </w:p>
  </w:footnote>
  <w:footnote w:id="249">
    <w:p>
      <w:pPr>
        <w:pStyle w:val="Footnote"/>
        <w:rPr/>
      </w:pPr>
      <w:r>
        <w:rPr>
          <w:rStyle w:val="FootnoteCharacters"/>
        </w:rPr>
        <w:footnoteRef/>
      </w:r>
      <w:r>
        <w:rPr>
          <w:lang w:val="en-US" w:eastAsia="en-US"/>
        </w:rPr>
        <w:t xml:space="preserve"> </w:t>
      </w:r>
      <w:r>
        <w:rPr>
          <w:lang w:val="en-US" w:eastAsia="en-US"/>
        </w:rPr>
        <w:t>Н.К.Рерих ушел из жизни 13 декабря 1947 г. в Кулу (Индия).</w:t>
      </w:r>
    </w:p>
  </w:footnote>
  <w:footnote w:id="250">
    <w:p>
      <w:pPr>
        <w:pStyle w:val="Footnote"/>
        <w:rPr/>
      </w:pPr>
      <w:r>
        <w:rPr>
          <w:rStyle w:val="FootnoteCharacters"/>
        </w:rPr>
        <w:footnoteRef/>
      </w:r>
      <w:r>
        <w:rPr>
          <w:lang w:val="en-US" w:eastAsia="en-US"/>
        </w:rPr>
        <w:t xml:space="preserve"> </w:t>
      </w:r>
      <w:r>
        <w:rPr>
          <w:lang w:val="en-US" w:eastAsia="en-US"/>
        </w:rPr>
        <w:t>Так в тексте. В действительности Е.И.Рерих поселилась в Калимпонге.</w:t>
      </w:r>
    </w:p>
  </w:footnote>
  <w:footnote w:id="251">
    <w:p>
      <w:pPr>
        <w:pStyle w:val="Footnote"/>
        <w:rPr/>
      </w:pPr>
      <w:r>
        <w:rPr>
          <w:rStyle w:val="FootnoteCharacters"/>
        </w:rPr>
        <w:footnoteRef/>
      </w:r>
      <w:r>
        <w:rPr>
          <w:lang w:val="en-US" w:eastAsia="en-US"/>
        </w:rPr>
        <w:t xml:space="preserve"> </w:t>
      </w:r>
      <w:r>
        <w:rPr>
          <w:lang w:val="en-US" w:eastAsia="en-US"/>
        </w:rPr>
        <w:t>Так в тексте. Е.И.Рерих ушла из жизни 5 октября 1955 г.</w:t>
      </w:r>
    </w:p>
  </w:footnote>
  <w:footnote w:id="252">
    <w:p>
      <w:pPr>
        <w:pStyle w:val="Footnote"/>
        <w:rPr/>
      </w:pPr>
      <w:r>
        <w:rPr>
          <w:rStyle w:val="FootnoteCharacters"/>
        </w:rPr>
        <w:footnoteRef/>
      </w:r>
      <w:r>
        <w:rPr>
          <w:lang w:val="en-US" w:eastAsia="en-US"/>
        </w:rPr>
        <w:t xml:space="preserve"> </w:t>
      </w:r>
      <w:r>
        <w:rPr>
          <w:lang w:val="en-US" w:eastAsia="en-US"/>
        </w:rPr>
        <w:t>Статья П.Ф.Беликова и Л.В.Шапошниковой «Институт "Урусвати" (Научная деятельность Н.К.Рериха и Ю.Н.Рериха в Индии)» была опубликована в сборнике «Страны и народы Востока». Вып. 19. Кн. 4. М, 1977.</w:t>
      </w:r>
    </w:p>
  </w:footnote>
  <w:footnote w:id="253">
    <w:p>
      <w:pPr>
        <w:pStyle w:val="Footnote"/>
        <w:rPr/>
      </w:pPr>
      <w:r>
        <w:rPr>
          <w:rStyle w:val="FootnoteCharacters"/>
        </w:rPr>
        <w:footnoteRef/>
      </w:r>
      <w:r>
        <w:rPr>
          <w:lang w:val="en-US" w:eastAsia="en-US"/>
        </w:rPr>
        <w:t xml:space="preserve"> </w:t>
      </w:r>
      <w:r>
        <w:rPr>
          <w:lang w:val="en-US" w:eastAsia="en-US"/>
        </w:rPr>
        <w:t>Сотрудники Института Гималайских исследований «Урусвати» совершали ежегодные летние экспедиции в различные районы долины Кулу, в Лахул, Бешар, Кангру, Лахор, Ладак и другие места.</w:t>
      </w:r>
    </w:p>
  </w:footnote>
  <w:footnote w:id="254">
    <w:p>
      <w:pPr>
        <w:pStyle w:val="Footnote"/>
        <w:rPr/>
      </w:pPr>
      <w:r>
        <w:rPr>
          <w:rStyle w:val="FootnoteCharacters"/>
        </w:rPr>
        <w:footnoteRef/>
      </w:r>
      <w:r>
        <w:rPr>
          <w:lang w:val="en-US" w:eastAsia="en-US"/>
        </w:rPr>
        <w:t xml:space="preserve"> </w:t>
      </w:r>
      <w:r>
        <w:rPr>
          <w:lang w:val="en-US" w:eastAsia="en-US"/>
        </w:rPr>
        <w:t>Бюллетени – периодические издания, выпускавшиеся Музеем Николая Рериха в Нью-Йорке и содержавшие отчеты о культурных программах, анонсы и др.</w:t>
      </w:r>
    </w:p>
  </w:footnote>
  <w:footnote w:id="255">
    <w:p>
      <w:pPr>
        <w:pStyle w:val="Footnote"/>
        <w:rPr/>
      </w:pPr>
      <w:r>
        <w:rPr>
          <w:rStyle w:val="FootnoteCharacters"/>
        </w:rPr>
        <w:footnoteRef/>
      </w:r>
      <w:r>
        <w:rPr>
          <w:lang w:val="en-US" w:eastAsia="en-US"/>
        </w:rPr>
        <w:t xml:space="preserve"> </w:t>
      </w:r>
      <w:r>
        <w:rPr>
          <w:lang w:val="en-US" w:eastAsia="en-US"/>
        </w:rPr>
        <w:t xml:space="preserve">Вероятно, имеется в виду книга: </w:t>
      </w:r>
      <w:r>
        <w:rPr>
          <w:i/>
          <w:lang w:val="en-US" w:eastAsia="en-US"/>
        </w:rPr>
        <w:t xml:space="preserve">Рерих Ю.Н. </w:t>
      </w:r>
      <w:r>
        <w:rPr>
          <w:lang w:val="en-US" w:eastAsia="en-US"/>
        </w:rPr>
        <w:t>Избранные труды / АН СССР. Институт народов Азии. М: Наука, 1967.</w:t>
      </w:r>
    </w:p>
  </w:footnote>
  <w:footnote w:id="256">
    <w:p>
      <w:pPr>
        <w:pStyle w:val="Footnote"/>
        <w:rPr/>
      </w:pPr>
      <w:r>
        <w:rPr>
          <w:rStyle w:val="FootnoteCharacters"/>
        </w:rPr>
        <w:footnoteRef/>
      </w:r>
      <w:r>
        <w:rPr>
          <w:lang w:val="en-US" w:eastAsia="en-US"/>
        </w:rPr>
        <w:t xml:space="preserve"> </w:t>
      </w:r>
      <w:r>
        <w:rPr>
          <w:lang w:val="en-US" w:eastAsia="en-US"/>
        </w:rPr>
        <w:t>Речь идет об издании Институтом истории и теории искусств сборника: Рерих Н.К. Из литературного наследия.</w:t>
      </w:r>
    </w:p>
  </w:footnote>
  <w:footnote w:id="257">
    <w:p>
      <w:pPr>
        <w:pStyle w:val="Footnote"/>
        <w:rPr/>
      </w:pPr>
      <w:r>
        <w:rPr>
          <w:rStyle w:val="FootnoteCharacters"/>
        </w:rPr>
        <w:footnoteRef/>
      </w:r>
      <w:r>
        <w:rPr>
          <w:lang w:val="en-US" w:eastAsia="en-US"/>
        </w:rPr>
        <w:t xml:space="preserve"> </w:t>
      </w:r>
      <w:r>
        <w:rPr>
          <w:lang w:val="en-US" w:eastAsia="en-US"/>
        </w:rPr>
        <w:t xml:space="preserve">Речь идет о трактате Даниила Андреева «Роза Мира». См.: </w:t>
      </w:r>
      <w:r>
        <w:rPr>
          <w:i/>
          <w:lang w:val="en-US" w:eastAsia="en-US"/>
        </w:rPr>
        <w:t xml:space="preserve">Андреев Д.Л. </w:t>
      </w:r>
      <w:r>
        <w:rPr>
          <w:lang w:val="en-US" w:eastAsia="en-US"/>
        </w:rPr>
        <w:t>Роза Мира. М., 1991.</w:t>
      </w:r>
    </w:p>
  </w:footnote>
  <w:footnote w:id="258">
    <w:p>
      <w:pPr>
        <w:pStyle w:val="Footnote"/>
        <w:rPr/>
      </w:pPr>
      <w:r>
        <w:rPr>
          <w:rStyle w:val="FootnoteCharacters"/>
        </w:rPr>
        <w:footnoteRef/>
      </w:r>
      <w:r>
        <w:rPr>
          <w:lang w:val="en-US" w:eastAsia="en-US"/>
        </w:rPr>
        <w:t xml:space="preserve"> </w:t>
      </w:r>
      <w:r>
        <w:rPr>
          <w:i/>
          <w:lang w:val="en-US" w:eastAsia="en-US"/>
        </w:rPr>
        <w:t xml:space="preserve">Ефремов И.А. </w:t>
      </w:r>
      <w:r>
        <w:rPr>
          <w:lang w:val="en-US" w:eastAsia="en-US"/>
        </w:rPr>
        <w:t>Космос и палеонтология / Загадки звездных островов. М, 1967.</w:t>
      </w:r>
    </w:p>
  </w:footnote>
  <w:footnote w:id="259">
    <w:p>
      <w:pPr>
        <w:pStyle w:val="Footnote"/>
        <w:rPr/>
      </w:pPr>
      <w:r>
        <w:rPr>
          <w:rStyle w:val="FootnoteCharacters"/>
        </w:rPr>
        <w:footnoteRef/>
      </w:r>
      <w:r>
        <w:rPr>
          <w:lang w:val="en-US" w:eastAsia="en-US"/>
        </w:rPr>
        <w:t xml:space="preserve"> </w:t>
      </w:r>
      <w:r>
        <w:rPr>
          <w:i/>
          <w:lang w:val="en-US" w:eastAsia="en-US"/>
        </w:rPr>
        <w:t xml:space="preserve">Беликов П.Ф. </w:t>
      </w:r>
      <w:r>
        <w:rPr>
          <w:lang w:val="en-US" w:eastAsia="en-US"/>
        </w:rPr>
        <w:t>Пушкин и государственность / Сб.: Поток Евразии. Таллинн, 1938.</w:t>
      </w:r>
    </w:p>
  </w:footnote>
  <w:footnote w:id="260">
    <w:p>
      <w:pPr>
        <w:pStyle w:val="Footnote"/>
        <w:rPr/>
      </w:pPr>
      <w:r>
        <w:rPr>
          <w:rStyle w:val="FootnoteCharacters"/>
        </w:rPr>
        <w:footnoteRef/>
      </w:r>
      <w:r>
        <w:rPr>
          <w:lang w:val="en-US" w:eastAsia="en-US"/>
        </w:rPr>
        <w:t xml:space="preserve"> </w:t>
      </w:r>
      <w:r>
        <w:rPr>
          <w:lang w:val="en-US" w:eastAsia="en-US"/>
        </w:rPr>
        <w:t>Так в тексте.</w:t>
      </w:r>
    </w:p>
  </w:footnote>
  <w:footnote w:id="261">
    <w:p>
      <w:pPr>
        <w:pStyle w:val="Footnote"/>
        <w:rPr/>
      </w:pPr>
      <w:r>
        <w:rPr>
          <w:rStyle w:val="FootnoteCharacters"/>
        </w:rPr>
        <w:footnoteRef/>
      </w:r>
      <w:r>
        <w:rPr>
          <w:lang w:val="en-US" w:eastAsia="en-US"/>
        </w:rPr>
        <w:t xml:space="preserve"> </w:t>
      </w:r>
      <w:r>
        <w:rPr>
          <w:lang w:val="en-US" w:eastAsia="en-US"/>
        </w:rPr>
        <w:t>Иоанн, 15:13.</w:t>
      </w:r>
    </w:p>
  </w:footnote>
  <w:footnote w:id="262">
    <w:p>
      <w:pPr>
        <w:pStyle w:val="Footnote"/>
        <w:rPr/>
      </w:pPr>
      <w:r>
        <w:rPr>
          <w:rStyle w:val="FootnoteCharacters"/>
        </w:rPr>
        <w:footnoteRef/>
      </w:r>
      <w:r>
        <w:rPr>
          <w:lang w:val="en-US" w:eastAsia="en-US"/>
        </w:rPr>
        <w:t xml:space="preserve"> </w:t>
      </w:r>
      <w:r>
        <w:rPr>
          <w:lang w:val="en-US" w:eastAsia="en-US"/>
        </w:rPr>
        <w:t>Так в тексте.</w:t>
      </w:r>
    </w:p>
  </w:footnote>
  <w:footnote w:id="263">
    <w:p>
      <w:pPr>
        <w:pStyle w:val="Footnote"/>
        <w:rPr/>
      </w:pPr>
      <w:r>
        <w:rPr>
          <w:rStyle w:val="FootnoteCharacters"/>
        </w:rPr>
        <w:footnoteRef/>
      </w:r>
      <w:r>
        <w:rPr>
          <w:lang w:val="en-US" w:eastAsia="en-US"/>
        </w:rPr>
        <w:t xml:space="preserve"> </w:t>
      </w:r>
      <w:r>
        <w:rPr>
          <w:lang w:val="en-US" w:eastAsia="en-US"/>
        </w:rPr>
        <w:t>Искандер Ханум «Чаша Востока» (1925); Наталья Рокотова «Основы Буддизма» (1940); Ж.Сент-Илер «Криптограммы Востока» (1929). Под псевдонимом Т.П.Сундри Е.И.Рерих публиковала статьи и ответы на вопросы в журна ле «Оккультизм и Йога».</w:t>
      </w:r>
    </w:p>
  </w:footnote>
  <w:footnote w:id="264">
    <w:p>
      <w:pPr>
        <w:pStyle w:val="Footnote"/>
        <w:rPr/>
      </w:pPr>
      <w:r>
        <w:rPr>
          <w:rStyle w:val="FootnoteCharacters"/>
        </w:rPr>
        <w:footnoteRef/>
      </w:r>
      <w:r>
        <w:rPr>
          <w:lang w:val="en-US" w:eastAsia="en-US"/>
        </w:rPr>
        <w:t xml:space="preserve"> </w:t>
      </w:r>
      <w:r>
        <w:rPr>
          <w:lang w:val="en-US" w:eastAsia="en-US"/>
        </w:rPr>
        <w:t xml:space="preserve">Один из псевдонимов Е.И.Рерих – Н.Яровская. См. </w:t>
      </w:r>
      <w:r>
        <w:rPr>
          <w:i/>
          <w:lang w:val="en-US" w:eastAsia="en-US"/>
        </w:rPr>
        <w:t xml:space="preserve">Яровская Н. </w:t>
      </w:r>
      <w:r>
        <w:rPr>
          <w:lang w:val="en-US" w:eastAsia="en-US"/>
        </w:rPr>
        <w:t>Преподобный Сергий Радонежский / Знамя Преподобного Сергия Радонежского / Сост. Е.И.Рерих. Рига: Алатырь., 1934.</w:t>
      </w:r>
    </w:p>
  </w:footnote>
  <w:footnote w:id="265">
    <w:p>
      <w:pPr>
        <w:pStyle w:val="Footnote"/>
        <w:rPr/>
      </w:pPr>
      <w:r>
        <w:rPr>
          <w:rStyle w:val="FootnoteCharacters"/>
        </w:rPr>
        <w:footnoteRef/>
      </w:r>
      <w:r>
        <w:rPr>
          <w:lang w:val="en-US" w:eastAsia="en-US"/>
        </w:rPr>
        <w:t xml:space="preserve"> </w:t>
      </w:r>
      <w:r>
        <w:rPr>
          <w:lang w:val="en-US" w:eastAsia="en-US"/>
        </w:rPr>
        <w:t>Речь идет о документальном кинофильме «Николай Рерих» («Киевнауч-фильм», 1975), созданном режиссером Р.П.Сергеенко по сценарию Р.А.Григорьевой и Л.В.Шапошниковой. П.Ф.Беликов, В.С.Ревякин и А.Н.Зелинский являлись консультантами этого фильма.</w:t>
      </w:r>
    </w:p>
  </w:footnote>
  <w:footnote w:id="266">
    <w:p>
      <w:pPr>
        <w:pStyle w:val="Footnote"/>
        <w:rPr/>
      </w:pPr>
      <w:r>
        <w:rPr>
          <w:rStyle w:val="FootnoteCharacters"/>
        </w:rPr>
        <w:footnoteRef/>
      </w:r>
      <w:r>
        <w:rPr>
          <w:lang w:val="en-US" w:eastAsia="en-US"/>
        </w:rPr>
        <w:t xml:space="preserve"> </w:t>
      </w:r>
      <w:r>
        <w:rPr>
          <w:i/>
          <w:lang w:val="en-US" w:eastAsia="en-US"/>
        </w:rPr>
        <w:t xml:space="preserve">Conlan B.D. </w:t>
      </w:r>
      <w:r>
        <w:rPr>
          <w:lang w:val="en-US" w:eastAsia="en-US"/>
        </w:rPr>
        <w:t>Nicholas Roerich: A Master of the Mountains. Liberty – Indiana – USA: Flamma, 1938.</w:t>
      </w:r>
    </w:p>
  </w:footnote>
  <w:footnote w:id="267">
    <w:p>
      <w:pPr>
        <w:pStyle w:val="Footnote"/>
        <w:rPr/>
      </w:pPr>
      <w:r>
        <w:rPr>
          <w:rStyle w:val="FootnoteCharacters"/>
        </w:rPr>
        <w:footnoteRef/>
      </w:r>
      <w:r>
        <w:rPr>
          <w:lang w:val="en-US" w:eastAsia="en-US"/>
        </w:rPr>
        <w:t xml:space="preserve"> </w:t>
      </w:r>
      <w:r>
        <w:rPr>
          <w:lang w:val="en-US" w:eastAsia="en-US"/>
        </w:rPr>
        <w:t>Имеется в виду рукопись совместной работы П.Ф.Беликова и Л.В.Шапошниковой о деятельности Института «Урусвати».</w:t>
      </w:r>
    </w:p>
  </w:footnote>
  <w:footnote w:id="268">
    <w:p>
      <w:pPr>
        <w:pStyle w:val="Footnote"/>
        <w:rPr/>
      </w:pPr>
      <w:r>
        <w:rPr>
          <w:rStyle w:val="FootnoteCharacters"/>
        </w:rPr>
        <w:footnoteRef/>
      </w:r>
      <w:r>
        <w:rPr>
          <w:lang w:val="en-US" w:eastAsia="en-US"/>
        </w:rPr>
        <w:t xml:space="preserve"> </w:t>
      </w:r>
      <w:r>
        <w:rPr>
          <w:lang w:val="en-US" w:eastAsia="en-US"/>
        </w:rPr>
        <w:t>Одиннадцать выпусков Тибетско-русско-английского словаря с санскритскими параллелями под общей редакцией Ю.Парфионовича и В.Дылыковой (АН СССР, Институт востоковедения) были изданы уже после смерти Ю.Н.Рериха, с 1983 по 1993 г.</w:t>
      </w:r>
    </w:p>
  </w:footnote>
  <w:footnote w:id="269">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 xml:space="preserve">Пути Благословения: философские эссе. New York – Paris – Riga – Harbin, 1924; </w:t>
      </w:r>
      <w:r>
        <w:rPr>
          <w:i/>
          <w:lang w:val="en-US" w:eastAsia="en-US"/>
        </w:rPr>
        <w:t xml:space="preserve">Рерих Н.К. </w:t>
      </w:r>
      <w:r>
        <w:rPr>
          <w:lang w:val="en-US" w:eastAsia="en-US"/>
        </w:rPr>
        <w:t xml:space="preserve">Держава Света. Southbury, 1931; </w:t>
      </w:r>
      <w:r>
        <w:rPr>
          <w:i/>
          <w:lang w:val="en-US" w:eastAsia="en-US"/>
        </w:rPr>
        <w:t xml:space="preserve">Рерих Н.К. </w:t>
      </w:r>
      <w:r>
        <w:rPr>
          <w:lang w:val="en-US" w:eastAsia="en-US"/>
        </w:rPr>
        <w:t xml:space="preserve">Нерушимое. Riga, 1936; </w:t>
      </w:r>
      <w:r>
        <w:rPr>
          <w:i/>
          <w:lang w:val="en-US" w:eastAsia="en-US"/>
        </w:rPr>
        <w:t xml:space="preserve">Рерих Н.К. </w:t>
      </w:r>
      <w:r>
        <w:rPr>
          <w:lang w:val="en-US" w:eastAsia="en-US"/>
        </w:rPr>
        <w:t xml:space="preserve">Врата в Будущее. Riga, 1936; </w:t>
      </w:r>
      <w:r>
        <w:rPr>
          <w:i/>
          <w:lang w:val="en-US" w:eastAsia="en-US"/>
        </w:rPr>
        <w:t xml:space="preserve">Рерих Н.К. </w:t>
      </w:r>
      <w:r>
        <w:rPr>
          <w:lang w:val="en-US" w:eastAsia="en-US"/>
        </w:rPr>
        <w:t>Собрание сочинений. М.: Изд-во Сытина, 1914.</w:t>
      </w:r>
    </w:p>
  </w:footnote>
  <w:footnote w:id="270">
    <w:p>
      <w:pPr>
        <w:pStyle w:val="Footnote"/>
        <w:rPr/>
      </w:pPr>
      <w:r>
        <w:rPr>
          <w:rStyle w:val="FootnoteCharacters"/>
        </w:rPr>
        <w:footnoteRef/>
      </w:r>
      <w:r>
        <w:rPr>
          <w:lang w:val="en-US" w:eastAsia="en-US"/>
        </w:rPr>
        <w:t xml:space="preserve"> </w:t>
      </w:r>
      <w:r>
        <w:rPr>
          <w:lang w:val="en-US" w:eastAsia="en-US"/>
        </w:rPr>
        <w:t>День рождения Е.И.Рерих – 12 февраля 1879 г.</w:t>
      </w:r>
    </w:p>
  </w:footnote>
  <w:footnote w:id="271">
    <w:p>
      <w:pPr>
        <w:pStyle w:val="Footnote"/>
        <w:rPr/>
      </w:pPr>
      <w:r>
        <w:rPr>
          <w:rStyle w:val="FootnoteCharacters"/>
        </w:rPr>
        <w:footnoteRef/>
      </w:r>
      <w:r>
        <w:rPr>
          <w:lang w:val="en-US" w:eastAsia="en-US"/>
        </w:rPr>
        <w:t xml:space="preserve"> </w:t>
      </w:r>
      <w:r>
        <w:rPr>
          <w:lang w:val="en-US" w:eastAsia="en-US"/>
        </w:rPr>
        <w:t>Речь идет об издании: Община. Рига, 1936.</w:t>
      </w:r>
    </w:p>
  </w:footnote>
  <w:footnote w:id="272">
    <w:p>
      <w:pPr>
        <w:pStyle w:val="Footnote"/>
        <w:rPr/>
      </w:pPr>
      <w:r>
        <w:rPr>
          <w:rStyle w:val="FootnoteCharacters"/>
        </w:rPr>
        <w:footnoteRef/>
      </w:r>
      <w:r>
        <w:rPr>
          <w:lang w:val="en-US" w:eastAsia="en-US"/>
        </w:rPr>
        <w:t xml:space="preserve"> </w:t>
      </w:r>
      <w:r>
        <w:rPr>
          <w:i/>
          <w:lang w:val="en-US" w:eastAsia="en-US"/>
        </w:rPr>
        <w:t xml:space="preserve">Беликов П.Ф. </w:t>
      </w:r>
      <w:r>
        <w:rPr>
          <w:lang w:val="en-US" w:eastAsia="en-US"/>
        </w:rPr>
        <w:t>О литературном наследии Н.К.Рериха.</w:t>
      </w:r>
    </w:p>
  </w:footnote>
  <w:footnote w:id="273">
    <w:p>
      <w:pPr>
        <w:pStyle w:val="Footnote"/>
        <w:rPr/>
      </w:pPr>
      <w:r>
        <w:rPr>
          <w:rStyle w:val="FootnoteCharacters"/>
        </w:rPr>
        <w:footnoteRef/>
      </w:r>
      <w:r>
        <w:rPr>
          <w:lang w:val="en-US" w:eastAsia="en-US"/>
        </w:rPr>
        <w:t xml:space="preserve"> </w:t>
      </w:r>
      <w:r>
        <w:rPr>
          <w:lang w:val="en-US" w:eastAsia="en-US"/>
        </w:rPr>
        <w:t>Статья «Воспоминания очевидца», подготовленная В.А.Шибаевым, была дополнена П.Ф.Беликовым и под названием «В Гималаях» опубликована в сборнике: Рерих Н.К. Жизнь и творчество.</w:t>
      </w:r>
    </w:p>
  </w:footnote>
  <w:footnote w:id="274">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Рерих Н.К. </w:t>
      </w:r>
      <w:r>
        <w:rPr>
          <w:lang w:val="en-US" w:eastAsia="en-US"/>
        </w:rPr>
        <w:t>Письмена: Стихи разных лет / Предисл. В.Сидорова // Москва. 1973. № 7.</w:t>
      </w:r>
    </w:p>
  </w:footnote>
  <w:footnote w:id="275">
    <w:p>
      <w:pPr>
        <w:pStyle w:val="Footnote"/>
        <w:rPr/>
      </w:pPr>
      <w:r>
        <w:rPr>
          <w:rStyle w:val="FootnoteCharacters"/>
        </w:rPr>
        <w:footnoteRef/>
      </w:r>
      <w:r>
        <w:rPr>
          <w:lang w:val="en-US" w:eastAsia="en-US"/>
        </w:rPr>
        <w:t xml:space="preserve"> </w:t>
      </w:r>
      <w:r>
        <w:rPr>
          <w:lang w:val="en-US" w:eastAsia="en-US"/>
        </w:rPr>
        <w:t>Речь идет о квартире на Ленинском проспекте, д. 62, в которой жил Ю.Н.Рерих в 1957-1960 гг.</w:t>
      </w:r>
    </w:p>
  </w:footnote>
  <w:footnote w:id="27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Блаватская Е.П. </w:t>
      </w:r>
      <w:r>
        <w:rPr>
          <w:lang w:val="en-US" w:eastAsia="en-US"/>
        </w:rPr>
        <w:t>Из пещер и дебрей Индостана. М., 2003. С. 299.</w:t>
      </w:r>
    </w:p>
  </w:footnote>
  <w:footnote w:id="277">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Зажигайте сердца / Сост. И.М. Богданова-Рерих; Вступ. ст. Н.Тихонова; Коммент. и прим. А.Д.Алехина. М.: Молодая гвардия, 1975.</w:t>
      </w:r>
    </w:p>
  </w:footnote>
  <w:footnote w:id="278">
    <w:p>
      <w:pPr>
        <w:pStyle w:val="Footnote"/>
        <w:rPr/>
      </w:pPr>
      <w:r>
        <w:rPr>
          <w:rStyle w:val="FootnoteCharacters"/>
        </w:rPr>
        <w:footnoteRef/>
      </w:r>
      <w:r>
        <w:rPr>
          <w:lang w:val="en-US" w:eastAsia="en-US"/>
        </w:rPr>
        <w:t xml:space="preserve"> </w:t>
      </w:r>
      <w:r>
        <w:rPr>
          <w:lang w:val="en-US" w:eastAsia="en-US"/>
        </w:rPr>
        <w:t xml:space="preserve">Ашрам </w:t>
      </w:r>
      <w:r>
        <w:rPr>
          <w:i/>
          <w:lang w:val="en-US" w:eastAsia="en-US"/>
        </w:rPr>
        <w:t xml:space="preserve">(инд. – </w:t>
      </w:r>
      <w:r>
        <w:rPr>
          <w:lang w:val="en-US" w:eastAsia="en-US"/>
        </w:rPr>
        <w:t>«пустынь», «скит») – обитель, где находится духовный учитель.</w:t>
      </w:r>
    </w:p>
  </w:footnote>
  <w:footnote w:id="279">
    <w:p>
      <w:pPr>
        <w:pStyle w:val="Footnote"/>
        <w:rPr/>
      </w:pPr>
      <w:r>
        <w:rPr>
          <w:rStyle w:val="FootnoteCharacters"/>
        </w:rPr>
        <w:footnoteRef/>
      </w:r>
      <w:r>
        <w:rPr>
          <w:lang w:val="en-US" w:eastAsia="en-US"/>
        </w:rPr>
        <w:t xml:space="preserve"> </w:t>
      </w:r>
      <w:r>
        <w:rPr>
          <w:lang w:val="en-US" w:eastAsia="en-US"/>
        </w:rPr>
        <w:t xml:space="preserve">Речь идет о сборнике: </w:t>
      </w:r>
      <w:r>
        <w:rPr>
          <w:i/>
          <w:lang w:val="en-US" w:eastAsia="en-US"/>
        </w:rPr>
        <w:t xml:space="preserve">Рерих Н.К. </w:t>
      </w:r>
      <w:r>
        <w:rPr>
          <w:lang w:val="en-US" w:eastAsia="en-US"/>
        </w:rPr>
        <w:t>Зажигайте сердца.</w:t>
      </w:r>
    </w:p>
  </w:footnote>
  <w:footnote w:id="280">
    <w:p>
      <w:pPr>
        <w:pStyle w:val="Footnote"/>
        <w:rPr/>
      </w:pPr>
      <w:r>
        <w:rPr>
          <w:rStyle w:val="FootnoteCharacters"/>
        </w:rPr>
        <w:footnoteRef/>
      </w:r>
      <w:r>
        <w:rPr>
          <w:lang w:val="en-US" w:eastAsia="en-US"/>
        </w:rPr>
        <w:t xml:space="preserve"> </w:t>
      </w:r>
      <w:r>
        <w:rPr>
          <w:lang w:val="en-US" w:eastAsia="en-US"/>
        </w:rPr>
        <w:t>В 1959 г. киностудией «Ленфильм» был выпущен фильм «Художник Николай Рерих». Кадры с выходящим из двери дома в Кулу Н.К.Рерихом встречаются во всех последующих фильмах о нем.</w:t>
      </w:r>
    </w:p>
  </w:footnote>
  <w:footnote w:id="281">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Рерих Н.К. </w:t>
      </w:r>
      <w:r>
        <w:rPr>
          <w:lang w:val="en-US" w:eastAsia="en-US"/>
        </w:rPr>
        <w:t>Листы дневника. Т. II. М.: МЦР, 1995. С. 169.</w:t>
      </w:r>
    </w:p>
  </w:footnote>
  <w:footnote w:id="282">
    <w:p>
      <w:pPr>
        <w:pStyle w:val="Footnote"/>
        <w:rPr/>
      </w:pPr>
      <w:r>
        <w:rPr>
          <w:rStyle w:val="FootnoteCharacters"/>
        </w:rPr>
        <w:footnoteRef/>
      </w:r>
      <w:r>
        <w:rPr>
          <w:lang w:val="en-US" w:eastAsia="en-US"/>
        </w:rPr>
        <w:t xml:space="preserve"> </w:t>
      </w:r>
      <w:r>
        <w:rPr>
          <w:lang w:val="en-US" w:eastAsia="en-US"/>
        </w:rPr>
        <w:t>Все подготовленные в Юбилейное издание материалы были распределены на две книги: Рерих Н.К. Из литературного наследия (куда вошли листы дневника, избранные статьи, письма); Рерих Н.К. Жизнь и творчество – сборник статей о деятельности ученого и художника.</w:t>
      </w:r>
    </w:p>
  </w:footnote>
  <w:footnote w:id="283">
    <w:p>
      <w:pPr>
        <w:pStyle w:val="Footnote"/>
        <w:rPr/>
      </w:pPr>
      <w:r>
        <w:rPr>
          <w:rStyle w:val="FootnoteCharacters"/>
        </w:rPr>
        <w:footnoteRef/>
      </w:r>
      <w:r>
        <w:rPr>
          <w:lang w:val="en-US" w:eastAsia="en-US"/>
        </w:rPr>
        <w:t xml:space="preserve"> </w:t>
      </w:r>
      <w:r>
        <w:rPr>
          <w:lang w:val="en-US" w:eastAsia="en-US"/>
        </w:rPr>
        <w:t>Так в тексте.</w:t>
      </w:r>
    </w:p>
  </w:footnote>
  <w:footnote w:id="284">
    <w:p>
      <w:pPr>
        <w:pStyle w:val="Footnote"/>
        <w:rPr/>
      </w:pPr>
      <w:r>
        <w:rPr>
          <w:rStyle w:val="FootnoteCharacters"/>
        </w:rPr>
        <w:footnoteRef/>
      </w:r>
      <w:r>
        <w:rPr>
          <w:lang w:val="en-US" w:eastAsia="en-US"/>
        </w:rPr>
        <w:t xml:space="preserve"> </w:t>
      </w:r>
      <w:r>
        <w:rPr>
          <w:i/>
          <w:lang w:val="en-US" w:eastAsia="en-US"/>
        </w:rPr>
        <w:t xml:space="preserve">Полякова Е.И. </w:t>
      </w:r>
      <w:r>
        <w:rPr>
          <w:lang w:val="en-US" w:eastAsia="en-US"/>
        </w:rPr>
        <w:t>Николай Рерих.</w:t>
      </w:r>
    </w:p>
  </w:footnote>
  <w:footnote w:id="285">
    <w:p>
      <w:pPr>
        <w:pStyle w:val="Footnote"/>
        <w:rPr/>
      </w:pPr>
      <w:r>
        <w:rPr>
          <w:rStyle w:val="FootnoteCharacters"/>
        </w:rPr>
        <w:footnoteRef/>
      </w:r>
      <w:r>
        <w:rPr>
          <w:lang w:val="en-US" w:eastAsia="en-US"/>
        </w:rPr>
        <w:t xml:space="preserve"> </w:t>
      </w:r>
      <w:r>
        <w:rPr>
          <w:lang w:val="en-US" w:eastAsia="en-US"/>
        </w:rPr>
        <w:t>Рерих Н.К. Жизнь и творчество / Сб. ст. АХ СССР, НИИ теории и истории изобразительных искусств. М.: Изобразительное искусство, 1978.</w:t>
      </w:r>
    </w:p>
  </w:footnote>
  <w:footnote w:id="286">
    <w:p>
      <w:pPr>
        <w:pStyle w:val="Footnote"/>
        <w:rPr/>
      </w:pPr>
      <w:r>
        <w:rPr>
          <w:rStyle w:val="FootnoteCharacters"/>
        </w:rPr>
        <w:footnoteRef/>
      </w:r>
      <w:r>
        <w:rPr>
          <w:lang w:val="en-US" w:eastAsia="en-US"/>
        </w:rPr>
        <w:t xml:space="preserve"> </w:t>
      </w:r>
      <w:r>
        <w:rPr>
          <w:lang w:val="en-US" w:eastAsia="en-US"/>
        </w:rPr>
        <w:t>Книга П.Ф.Беликова и В.П.Князевой «Рерих» (ЖЗЛ) выдержала три издания на русском языке (М., 1972, 1973; Самара, 1996), а также переведена на литовский язык (Вильнюс, 1975), на язык непали (М., 1979), на бенгальский язык (М., 1979), на румынский язык (Бухарест, 1980).</w:t>
      </w:r>
    </w:p>
  </w:footnote>
  <w:footnote w:id="287">
    <w:p>
      <w:pPr>
        <w:pStyle w:val="Footnote"/>
        <w:rPr/>
      </w:pPr>
      <w:r>
        <w:rPr>
          <w:rStyle w:val="FootnoteCharacters"/>
        </w:rPr>
        <w:footnoteRef/>
      </w:r>
      <w:r>
        <w:rPr>
          <w:lang w:val="en-US" w:eastAsia="en-US"/>
        </w:rPr>
        <w:t xml:space="preserve"> </w:t>
      </w:r>
      <w:r>
        <w:rPr>
          <w:lang w:val="en-US" w:eastAsia="en-US"/>
        </w:rPr>
        <w:t>Далее, видимо, следует английское название журнала.</w:t>
      </w:r>
    </w:p>
  </w:footnote>
  <w:footnote w:id="288">
    <w:p>
      <w:pPr>
        <w:pStyle w:val="Footnote"/>
        <w:rPr/>
      </w:pPr>
      <w:r>
        <w:rPr>
          <w:rStyle w:val="FootnoteCharacters"/>
        </w:rPr>
        <w:footnoteRef/>
      </w:r>
      <w:r>
        <w:rPr>
          <w:lang w:val="en-US" w:eastAsia="en-US"/>
        </w:rPr>
        <w:t xml:space="preserve"> </w:t>
      </w:r>
      <w:r>
        <w:rPr>
          <w:lang w:val="en-US" w:eastAsia="en-US"/>
        </w:rPr>
        <w:t xml:space="preserve">Имеется в виду очерк «Шамбала Сияющая» («Shambhala the Resplendent»), опубликованный в книгах: </w:t>
      </w:r>
      <w:r>
        <w:rPr>
          <w:i/>
          <w:lang w:val="en-US" w:eastAsia="en-US"/>
        </w:rPr>
        <w:t xml:space="preserve">Roerich N. </w:t>
      </w:r>
      <w:r>
        <w:rPr>
          <w:lang w:val="en-US" w:eastAsia="en-US"/>
        </w:rPr>
        <w:t xml:space="preserve">Altai – Himalaya: A Travel Diary. New York, 1929; </w:t>
      </w:r>
      <w:r>
        <w:rPr>
          <w:i/>
          <w:lang w:val="en-US" w:eastAsia="en-US"/>
        </w:rPr>
        <w:t xml:space="preserve">Roerich N. </w:t>
      </w:r>
      <w:r>
        <w:rPr>
          <w:lang w:val="en-US" w:eastAsia="en-US"/>
        </w:rPr>
        <w:t>Shambhala. New York, 1930.</w:t>
      </w:r>
    </w:p>
  </w:footnote>
  <w:footnote w:id="289">
    <w:p>
      <w:pPr>
        <w:pStyle w:val="Footnote"/>
        <w:rPr/>
      </w:pPr>
      <w:r>
        <w:rPr>
          <w:rStyle w:val="FootnoteCharacters"/>
        </w:rPr>
        <w:footnoteRef/>
      </w:r>
      <w:r>
        <w:rPr>
          <w:lang w:val="en-US" w:eastAsia="en-US"/>
        </w:rPr>
        <w:t xml:space="preserve"> </w:t>
      </w:r>
      <w:r>
        <w:rPr>
          <w:lang w:val="en-US" w:eastAsia="en-US"/>
        </w:rPr>
        <w:t xml:space="preserve">Книга Ю.Н.Рериха «По тропам Срединной Азии» </w:t>
      </w:r>
      <w:r>
        <w:rPr>
          <w:i/>
          <w:lang w:val="en-US" w:eastAsia="en-US"/>
        </w:rPr>
        <w:t xml:space="preserve">(Roerich G.N. </w:t>
      </w:r>
      <w:r>
        <w:rPr>
          <w:lang w:val="en-US" w:eastAsia="en-US"/>
        </w:rPr>
        <w:t>Trails to Inmost Asia. New Haven, 1931) была переведена на русский язык и вышла в свет в Хабаровске в 1982 г.</w:t>
      </w:r>
    </w:p>
  </w:footnote>
  <w:footnote w:id="290">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Алтай-Гималаи: Путевой дневник / Сост. И.М.Богданова; Научн. ред. А.П.Окладников; Предисл. акад. Б.Г.Гафурова; Послесл. акад. А.П.Окладникова; Коммент. С.И.Тюляева, Ю.Г.Решетова. М.: Мысль, 1974.</w:t>
      </w:r>
    </w:p>
  </w:footnote>
  <w:footnote w:id="291">
    <w:p>
      <w:pPr>
        <w:pStyle w:val="Footnote"/>
        <w:rPr/>
      </w:pPr>
      <w:r>
        <w:rPr>
          <w:rStyle w:val="FootnoteCharacters"/>
        </w:rPr>
        <w:footnoteRef/>
      </w:r>
      <w:r>
        <w:rPr>
          <w:lang w:val="en-US" w:eastAsia="en-US"/>
        </w:rPr>
        <w:t xml:space="preserve"> </w:t>
      </w:r>
      <w:r>
        <w:rPr>
          <w:lang w:val="en-US" w:eastAsia="en-US"/>
        </w:rPr>
        <w:t>Имеется в виду «Перечень художественных произведений Н.К.Рериха с 1885 по 1947 гг.», материалы для которого собирал и систематизировал В.В.Соколовский.</w:t>
      </w:r>
    </w:p>
  </w:footnote>
  <w:footnote w:id="292">
    <w:p>
      <w:pPr>
        <w:pStyle w:val="Footnote"/>
        <w:rPr/>
      </w:pPr>
      <w:r>
        <w:rPr>
          <w:rStyle w:val="FootnoteCharacters"/>
        </w:rPr>
        <w:footnoteRef/>
      </w:r>
      <w:r>
        <w:rPr>
          <w:lang w:val="en-US" w:eastAsia="en-US"/>
        </w:rPr>
        <w:t xml:space="preserve"> </w:t>
      </w:r>
      <w:r>
        <w:rPr>
          <w:lang w:val="en-US" w:eastAsia="en-US"/>
        </w:rPr>
        <w:t>Письмо Е.И.Рерих К.И. Стурэ от 8 августа 1934 г. См.: Рерих Елена Ивановна. Письма. Т. II. М.: МЦР, 2000. С. 267.</w:t>
      </w:r>
    </w:p>
  </w:footnote>
  <w:footnote w:id="293">
    <w:p>
      <w:pPr>
        <w:pStyle w:val="Footnote"/>
        <w:rPr/>
      </w:pPr>
      <w:r>
        <w:rPr>
          <w:rStyle w:val="FootnoteCharacters"/>
        </w:rPr>
        <w:footnoteRef/>
      </w:r>
      <w:r>
        <w:rPr>
          <w:lang w:val="en-US" w:eastAsia="en-US"/>
        </w:rPr>
        <w:t xml:space="preserve"> </w:t>
      </w:r>
      <w:r>
        <w:rPr>
          <w:i/>
          <w:lang w:val="en-US" w:eastAsia="en-US"/>
        </w:rPr>
        <w:t xml:space="preserve">Шапошникова Л.В. </w:t>
      </w:r>
      <w:r>
        <w:rPr>
          <w:lang w:val="en-US" w:eastAsia="en-US"/>
        </w:rPr>
        <w:t>Другиня // Советская женщина. 1973. № 11 (яз. хинди).</w:t>
      </w:r>
    </w:p>
  </w:footnote>
  <w:footnote w:id="294">
    <w:p>
      <w:pPr>
        <w:pStyle w:val="Footnote"/>
        <w:rPr/>
      </w:pPr>
      <w:r>
        <w:rPr>
          <w:rStyle w:val="FootnoteCharacters"/>
        </w:rPr>
        <w:footnoteRef/>
      </w:r>
      <w:r>
        <w:rPr>
          <w:lang w:val="en-US" w:eastAsia="en-US"/>
        </w:rPr>
        <w:t xml:space="preserve"> </w:t>
      </w:r>
      <w:r>
        <w:rPr>
          <w:lang w:val="en-US" w:eastAsia="en-US"/>
        </w:rPr>
        <w:t>Эта публикация не состоялась.</w:t>
      </w:r>
    </w:p>
  </w:footnote>
  <w:footnote w:id="295">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Письмена: Стихи разных лет / Предисл. В.Сидорова // Москва. 1973. № 7. Статья В.Сидорова «Русский друг Индии» помещена в журнале «Огонек» (1973. № 28). Сборник стихов Н.К.Рериха «Письмена» с предисловием В.Сидорова вышел в московском издательстве «Современник» в 1974 г.</w:t>
      </w:r>
    </w:p>
  </w:footnote>
  <w:footnote w:id="296">
    <w:p>
      <w:pPr>
        <w:pStyle w:val="Footnote"/>
        <w:rPr/>
      </w:pPr>
      <w:r>
        <w:rPr>
          <w:rStyle w:val="FootnoteCharacters"/>
        </w:rPr>
        <w:footnoteRef/>
      </w:r>
      <w:r>
        <w:rPr>
          <w:lang w:val="en-US" w:eastAsia="en-US"/>
        </w:rPr>
        <w:t xml:space="preserve"> </w:t>
      </w:r>
      <w:r>
        <w:rPr>
          <w:lang w:val="en-US" w:eastAsia="en-US"/>
        </w:rPr>
        <w:t>Из письма Р.А.Григорьевой П.Ф.Беликову от 8 октября 1973 г.: «...Мне пришел снова из Индии через маму подарок – очень красивый камень и записочка с одним словом "Синегорье. Берегите". Говорит ли Вам что-нибудь это слово?..»</w:t>
      </w:r>
    </w:p>
  </w:footnote>
  <w:footnote w:id="297">
    <w:p>
      <w:pPr>
        <w:pStyle w:val="Footnote"/>
        <w:rPr/>
      </w:pPr>
      <w:r>
        <w:rPr>
          <w:rStyle w:val="FootnoteCharacters"/>
        </w:rPr>
        <w:footnoteRef/>
      </w:r>
      <w:r>
        <w:rPr>
          <w:lang w:val="en-US" w:eastAsia="en-US"/>
        </w:rPr>
        <w:t xml:space="preserve"> </w:t>
      </w:r>
      <w:r>
        <w:rPr>
          <w:lang w:val="en-US" w:eastAsia="en-US"/>
        </w:rPr>
        <w:t>Из письма Р.А.Григорьевой П.Ф.Беликову от 8 октября 1973 г.: «...Людмила Васильевна, читая "Надземное", увидела сон: В комнату вошел Ю.Н. и протянул ей рукопись со словами, которые она отчетливо запомнила:</w:t>
      </w:r>
    </w:p>
    <w:p>
      <w:pPr>
        <w:pStyle w:val="Footnote"/>
        <w:rPr>
          <w:i/>
          <w:i/>
          <w:lang w:val="en-US" w:eastAsia="en-US"/>
        </w:rPr>
      </w:pPr>
      <w:r>
        <w:rPr>
          <w:i/>
          <w:lang w:val="en-US" w:eastAsia="en-US"/>
        </w:rPr>
        <w:t>Земля трескаться будет – не потеряйте.</w:t>
      </w:r>
    </w:p>
    <w:p>
      <w:pPr>
        <w:pStyle w:val="Footnote"/>
        <w:rPr/>
      </w:pPr>
      <w:r>
        <w:rPr>
          <w:i/>
          <w:lang w:val="en-US" w:eastAsia="en-US"/>
        </w:rPr>
        <w:t>Вода те</w:t>
      </w:r>
      <w:r>
        <w:rPr>
          <w:i/>
        </w:rPr>
        <w:t>ч</w:t>
      </w:r>
      <w:r>
        <w:rPr>
          <w:i/>
          <w:lang w:val="en-US" w:eastAsia="en-US"/>
        </w:rPr>
        <w:t>ь будет – не потеряйте.</w:t>
      </w:r>
    </w:p>
    <w:p>
      <w:pPr>
        <w:pStyle w:val="Footnote"/>
        <w:rPr>
          <w:i/>
          <w:i/>
          <w:lang w:val="en-US" w:eastAsia="en-US"/>
        </w:rPr>
      </w:pPr>
      <w:r>
        <w:rPr>
          <w:i/>
          <w:lang w:val="en-US" w:eastAsia="en-US"/>
        </w:rPr>
        <w:t>Огонь полыхать будет – [сохраните]...»</w:t>
      </w:r>
    </w:p>
  </w:footnote>
  <w:footnote w:id="298">
    <w:p>
      <w:pPr>
        <w:pStyle w:val="Footnote"/>
        <w:rPr/>
      </w:pPr>
      <w:r>
        <w:rPr>
          <w:rStyle w:val="FootnoteCharacters"/>
        </w:rPr>
        <w:footnoteRef/>
      </w:r>
      <w:r>
        <w:rPr>
          <w:lang w:val="en-US" w:eastAsia="en-US"/>
        </w:rPr>
        <w:t xml:space="preserve"> </w:t>
      </w:r>
      <w:r>
        <w:rPr>
          <w:lang w:val="en-US" w:eastAsia="en-US"/>
        </w:rPr>
        <w:t>АРКА – Американо-Русская Культурная Ассоциация, созданная в 1942 г. по инициативе ближайших сотрудников Н.К.Рериха в США, просуществовала до 1948 года. Сотрудничество Ассоциации с Полномочным представительством СССР в Вашингтоне и Всесоюзным обществом культурной связи с заграницей было направлено на обмен культурной информацией.</w:t>
      </w:r>
    </w:p>
  </w:footnote>
  <w:footnote w:id="299">
    <w:p>
      <w:pPr>
        <w:pStyle w:val="Footnote"/>
        <w:rPr/>
      </w:pPr>
      <w:r>
        <w:rPr>
          <w:rStyle w:val="FootnoteCharacters"/>
        </w:rPr>
        <w:footnoteRef/>
      </w:r>
      <w:r>
        <w:rPr>
          <w:lang w:val="en-US" w:eastAsia="en-US"/>
        </w:rPr>
        <w:t xml:space="preserve"> </w:t>
      </w:r>
      <w:r>
        <w:rPr>
          <w:lang w:val="en-US" w:eastAsia="en-US"/>
        </w:rPr>
        <w:t>Тханка (или свиток) – особое религиозное искусство, вид буддийской портретной живописи на ткани.</w:t>
      </w:r>
    </w:p>
  </w:footnote>
  <w:footnote w:id="300">
    <w:p>
      <w:pPr>
        <w:pStyle w:val="Footnote"/>
        <w:rPr/>
      </w:pPr>
      <w:r>
        <w:rPr>
          <w:rStyle w:val="FootnoteCharacters"/>
        </w:rPr>
        <w:footnoteRef/>
      </w:r>
      <w:r>
        <w:rPr>
          <w:lang w:val="en-US" w:eastAsia="en-US"/>
        </w:rPr>
        <w:t xml:space="preserve"> </w:t>
      </w:r>
      <w:r>
        <w:rPr>
          <w:lang w:val="en-US" w:eastAsia="en-US"/>
        </w:rPr>
        <w:t xml:space="preserve">В 1973 году в Доме ученых новосибирского Академгородка была открыта большая выставка картин Н.К.Рериха, посвященная предстоящему в 1974 г. 100-летию со дня рождения. См. подр.: </w:t>
      </w:r>
      <w:r>
        <w:rPr>
          <w:i/>
          <w:lang w:val="en-US" w:eastAsia="en-US"/>
        </w:rPr>
        <w:t xml:space="preserve">Ларичев В.Е., Маточкин Е.П. </w:t>
      </w:r>
      <w:r>
        <w:rPr>
          <w:lang w:val="en-US" w:eastAsia="en-US"/>
        </w:rPr>
        <w:t>Рерих и Сибирь. Новосибирск, 1993.</w:t>
      </w:r>
    </w:p>
  </w:footnote>
  <w:footnote w:id="301">
    <w:p>
      <w:pPr>
        <w:pStyle w:val="Footnote"/>
        <w:rPr/>
      </w:pPr>
      <w:r>
        <w:rPr>
          <w:rStyle w:val="FootnoteCharacters"/>
        </w:rPr>
        <w:footnoteRef/>
      </w:r>
      <w:r>
        <w:rPr>
          <w:lang w:val="en-US" w:eastAsia="en-US"/>
        </w:rPr>
        <w:t xml:space="preserve"> </w:t>
      </w:r>
      <w:r>
        <w:rPr>
          <w:i/>
          <w:lang w:val="en-US" w:eastAsia="en-US"/>
        </w:rPr>
        <w:t xml:space="preserve">Алехин А.Д. </w:t>
      </w:r>
      <w:r>
        <w:rPr>
          <w:lang w:val="en-US" w:eastAsia="en-US"/>
        </w:rPr>
        <w:t>Николай Константинович Рерих. Л.: Художник РСФСР, 1973 (Серия «Массовая библиотечка по искусству»).</w:t>
      </w:r>
    </w:p>
  </w:footnote>
  <w:footnote w:id="302">
    <w:p>
      <w:pPr>
        <w:pStyle w:val="Footnote"/>
        <w:rPr/>
      </w:pPr>
      <w:r>
        <w:rPr>
          <w:rStyle w:val="FootnoteCharacters"/>
        </w:rPr>
        <w:footnoteRef/>
      </w:r>
      <w:r>
        <w:rPr>
          <w:lang w:val="en-US" w:eastAsia="en-US"/>
        </w:rPr>
        <w:t xml:space="preserve"> </w:t>
      </w:r>
      <w:r>
        <w:rPr>
          <w:lang w:val="en-US" w:eastAsia="en-US"/>
        </w:rPr>
        <w:t>Извара – имение отца Н.К.Рериха, К.Ф.Рериха, под Петербургом, недалеко от станции Волосово.</w:t>
      </w:r>
    </w:p>
  </w:footnote>
  <w:footnote w:id="303">
    <w:p>
      <w:pPr>
        <w:pStyle w:val="Footnote"/>
        <w:rPr/>
      </w:pPr>
      <w:r>
        <w:rPr>
          <w:rStyle w:val="FootnoteCharacters"/>
        </w:rPr>
        <w:footnoteRef/>
      </w:r>
      <w:r>
        <w:rPr>
          <w:lang w:val="en-US" w:eastAsia="en-US"/>
        </w:rPr>
        <w:t xml:space="preserve"> </w:t>
      </w:r>
      <w:r>
        <w:rPr>
          <w:lang w:val="en-US" w:eastAsia="en-US"/>
        </w:rPr>
        <w:t xml:space="preserve">Далее в тексте пропуск, видимо, следуют названия книг Н.К.Рериха на английском языке. Вероятно, это: </w:t>
      </w:r>
      <w:r>
        <w:rPr>
          <w:i/>
          <w:lang w:val="en-US" w:eastAsia="en-US"/>
        </w:rPr>
        <w:t xml:space="preserve">Roerich N. </w:t>
      </w:r>
      <w:r>
        <w:rPr>
          <w:lang w:val="en-US" w:eastAsia="en-US"/>
        </w:rPr>
        <w:t>Beautiful Unity (Bombay, 1946), Himavat: Diary Leaves (Allahabad, 1946), Himalayas – Abode of Light (Bombay, 1947).</w:t>
      </w:r>
    </w:p>
  </w:footnote>
  <w:footnote w:id="304">
    <w:p>
      <w:pPr>
        <w:pStyle w:val="Footnote"/>
        <w:rPr/>
      </w:pPr>
      <w:r>
        <w:rPr>
          <w:rStyle w:val="FootnoteCharacters"/>
        </w:rPr>
        <w:footnoteRef/>
      </w:r>
      <w:r>
        <w:rPr>
          <w:lang w:val="en-US" w:eastAsia="en-US"/>
        </w:rPr>
        <w:t xml:space="preserve"> </w:t>
      </w:r>
      <w:r>
        <w:rPr>
          <w:lang w:val="en-US" w:eastAsia="en-US"/>
        </w:rPr>
        <w:t xml:space="preserve">Название книги отсутствует. Вероятно, это: </w:t>
      </w:r>
      <w:r>
        <w:rPr>
          <w:i/>
          <w:lang w:val="en-US" w:eastAsia="en-US"/>
        </w:rPr>
        <w:t xml:space="preserve">Roerich </w:t>
      </w:r>
      <w:r>
        <w:rPr>
          <w:lang w:val="en-US" w:eastAsia="en-US"/>
        </w:rPr>
        <w:t>G. Trails to Inmost Asia. New Haven, 1931.</w:t>
      </w:r>
    </w:p>
  </w:footnote>
  <w:footnote w:id="305">
    <w:p>
      <w:pPr>
        <w:pStyle w:val="Footnote"/>
        <w:rPr/>
      </w:pPr>
      <w:r>
        <w:rPr>
          <w:rStyle w:val="FootnoteCharacters"/>
        </w:rPr>
        <w:footnoteRef/>
      </w:r>
      <w:r>
        <w:rPr>
          <w:lang w:val="en-US" w:eastAsia="en-US"/>
        </w:rPr>
        <w:t xml:space="preserve"> </w:t>
      </w:r>
      <w:r>
        <w:rPr>
          <w:lang w:val="en-US" w:eastAsia="en-US"/>
        </w:rPr>
        <w:t>1974 год был объявлен ЮНЕСКО годом Н.К.Рериха.</w:t>
      </w:r>
    </w:p>
  </w:footnote>
  <w:footnote w:id="306">
    <w:p>
      <w:pPr>
        <w:pStyle w:val="Footnote"/>
        <w:rPr/>
      </w:pPr>
      <w:r>
        <w:rPr>
          <w:rStyle w:val="FootnoteCharacters"/>
        </w:rPr>
        <w:footnoteRef/>
      </w:r>
      <w:r>
        <w:rPr>
          <w:lang w:val="en-US" w:eastAsia="en-US"/>
        </w:rPr>
        <w:t xml:space="preserve"> </w:t>
      </w:r>
      <w:r>
        <w:rPr>
          <w:lang w:val="en-US" w:eastAsia="en-US"/>
        </w:rPr>
        <w:t>См. также: Письмо Е.И.Рерих А.М.Асееву от 19 июня 1937 г. в книге: Рерих Елена Ивановна. Письма. Т. V. М.: МЦР, 2003.</w:t>
      </w:r>
    </w:p>
  </w:footnote>
  <w:footnote w:id="307">
    <w:p>
      <w:pPr>
        <w:pStyle w:val="Footnote"/>
        <w:rPr/>
      </w:pPr>
      <w:r>
        <w:rPr>
          <w:rStyle w:val="FootnoteCharacters"/>
        </w:rPr>
        <w:footnoteRef/>
      </w:r>
      <w:r>
        <w:rPr>
          <w:lang w:val="en-US" w:eastAsia="en-US"/>
        </w:rPr>
        <w:t xml:space="preserve"> </w:t>
      </w:r>
      <w:r>
        <w:rPr>
          <w:lang w:val="en-US" w:eastAsia="en-US"/>
        </w:rPr>
        <w:t>Урга (с 1924 г. Улан-Батор) – столица Монголии.</w:t>
      </w:r>
    </w:p>
  </w:footnote>
  <w:footnote w:id="308">
    <w:p>
      <w:pPr>
        <w:pStyle w:val="Footnote"/>
        <w:rPr/>
      </w:pPr>
      <w:r>
        <w:rPr>
          <w:rStyle w:val="FootnoteCharacters"/>
        </w:rPr>
        <w:footnoteRef/>
      </w:r>
      <w:r>
        <w:rPr>
          <w:lang w:val="en-US" w:eastAsia="en-US"/>
        </w:rPr>
        <w:t xml:space="preserve"> </w:t>
      </w:r>
      <w:r>
        <w:rPr>
          <w:lang w:val="en-US" w:eastAsia="en-US"/>
        </w:rPr>
        <w:t xml:space="preserve">Вероятно, речь идет о статье: </w:t>
      </w:r>
      <w:r>
        <w:rPr>
          <w:i/>
          <w:lang w:val="en-US" w:eastAsia="en-US"/>
        </w:rPr>
        <w:t xml:space="preserve">Шапошникова Л.В. </w:t>
      </w:r>
      <w:r>
        <w:rPr>
          <w:lang w:val="en-US" w:eastAsia="en-US"/>
        </w:rPr>
        <w:t>Долина тысячи богов // Вокруг света. 1973. № 10, 11.</w:t>
      </w:r>
    </w:p>
  </w:footnote>
  <w:footnote w:id="309">
    <w:p>
      <w:pPr>
        <w:pStyle w:val="Footnote"/>
        <w:rPr/>
      </w:pPr>
      <w:r>
        <w:rPr>
          <w:rStyle w:val="FootnoteCharacters"/>
        </w:rPr>
        <w:footnoteRef/>
      </w:r>
      <w:r>
        <w:rPr>
          <w:lang w:val="en-US" w:eastAsia="en-US"/>
        </w:rPr>
        <w:t xml:space="preserve"> </w:t>
      </w:r>
      <w:r>
        <w:rPr>
          <w:lang w:val="en-US" w:eastAsia="en-US"/>
        </w:rPr>
        <w:t>В средние века были составлены огромные своды буддийских текстов – Канджур и Танджур. Канджур – основной письменный источник буддизма, полное собрание прямых поучений Будды (содержит 108 томов). Танджур (225 томов) содержит сутры, комментарии, грамматики и другие сочинения.</w:t>
      </w:r>
    </w:p>
  </w:footnote>
  <w:footnote w:id="310">
    <w:p>
      <w:pPr>
        <w:pStyle w:val="Footnote"/>
        <w:rPr/>
      </w:pPr>
      <w:r>
        <w:rPr>
          <w:rStyle w:val="FootnoteCharacters"/>
        </w:rPr>
        <w:footnoteRef/>
      </w:r>
      <w:r>
        <w:rPr>
          <w:lang w:val="en-US" w:eastAsia="en-US"/>
        </w:rPr>
        <w:t xml:space="preserve"> </w:t>
      </w:r>
      <w:r>
        <w:rPr>
          <w:lang w:val="en-US" w:eastAsia="en-US"/>
        </w:rPr>
        <w:t>«Ом Рам» – словосочетание, употребляемое в начале или конце молитв, церемоний, книг, торжественных собраний. С глубокой древности считается в Индии священным.</w:t>
      </w:r>
    </w:p>
  </w:footnote>
  <w:footnote w:id="311">
    <w:p>
      <w:pPr>
        <w:pStyle w:val="Footnote"/>
        <w:rPr/>
      </w:pPr>
      <w:r>
        <w:rPr>
          <w:rStyle w:val="FootnoteCharacters"/>
        </w:rPr>
        <w:footnoteRef/>
      </w:r>
      <w:r>
        <w:rPr>
          <w:lang w:val="en-US" w:eastAsia="en-US"/>
        </w:rPr>
        <w:t xml:space="preserve"> </w:t>
      </w:r>
      <w:r>
        <w:rPr>
          <w:lang w:val="en-US" w:eastAsia="en-US"/>
        </w:rPr>
        <w:t>По предложению Н.К.Рериха Георгий Дмитриевич Гребенщиков создал и возглавил издательство «Алатас» при Музее Н.К.Рериха в Нью-Йорке. «Адамант» – корпорация при Музее Николая Рериха в Нью-Йорке.</w:t>
      </w:r>
    </w:p>
  </w:footnote>
  <w:footnote w:id="312">
    <w:p>
      <w:pPr>
        <w:pStyle w:val="Footnote"/>
        <w:rPr/>
      </w:pPr>
      <w:r>
        <w:rPr>
          <w:rStyle w:val="FootnoteCharacters"/>
        </w:rPr>
        <w:footnoteRef/>
      </w:r>
      <w:r>
        <w:rPr>
          <w:lang w:val="en-US" w:eastAsia="en-US"/>
        </w:rPr>
        <w:t xml:space="preserve"> </w:t>
      </w:r>
      <w:r>
        <w:rPr>
          <w:lang w:val="en-US" w:eastAsia="en-US"/>
        </w:rPr>
        <w:t>Широкая международная научная деятельность Института Гималайских исследований «Урусвати» активно продолжалась до 1939 г. и была прервана второй мировой войной, в связи с чем работа Института была вынужденно законсервирована.</w:t>
      </w:r>
    </w:p>
  </w:footnote>
  <w:footnote w:id="313">
    <w:p>
      <w:pPr>
        <w:pStyle w:val="Footnote"/>
        <w:rPr/>
      </w:pPr>
      <w:r>
        <w:rPr>
          <w:rStyle w:val="FootnoteCharacters"/>
        </w:rPr>
        <w:footnoteRef/>
      </w:r>
      <w:r>
        <w:rPr>
          <w:lang w:val="en-US" w:eastAsia="en-US"/>
        </w:rPr>
        <w:t xml:space="preserve"> </w:t>
      </w:r>
      <w:r>
        <w:rPr>
          <w:lang w:val="en-US" w:eastAsia="en-US"/>
        </w:rPr>
        <w:t>Так в тексте. В действительности небоскреб имеет 29 этажей.</w:t>
      </w:r>
    </w:p>
  </w:footnote>
  <w:footnote w:id="314">
    <w:p>
      <w:pPr>
        <w:pStyle w:val="Footnote"/>
        <w:rPr/>
      </w:pPr>
      <w:r>
        <w:rPr>
          <w:rStyle w:val="FootnoteCharacters"/>
        </w:rPr>
        <w:footnoteRef/>
      </w:r>
      <w:r>
        <w:rPr>
          <w:lang w:val="en-US" w:eastAsia="en-US"/>
        </w:rPr>
        <w:t xml:space="preserve"> </w:t>
      </w:r>
      <w:r>
        <w:rPr>
          <w:lang w:val="en-US" w:eastAsia="en-US"/>
        </w:rPr>
        <w:t>Согласно декларации 1929 г., подписанной членами правления Музея Николая Рериха в Нью-Йорке, Музей являлся собственностью американского народа. Однако в конце 1930-х годов здание Музея и находящиеся в нем полотна художника попали в собственность бизнесмена Луиса Хорша.</w:t>
      </w:r>
    </w:p>
  </w:footnote>
  <w:footnote w:id="315">
    <w:p>
      <w:pPr>
        <w:pStyle w:val="Footnote"/>
        <w:rPr/>
      </w:pPr>
      <w:r>
        <w:rPr>
          <w:rStyle w:val="FootnoteCharacters"/>
        </w:rPr>
        <w:footnoteRef/>
      </w:r>
      <w:r>
        <w:rPr>
          <w:lang w:val="en-US" w:eastAsia="en-US"/>
        </w:rPr>
        <w:t xml:space="preserve"> </w:t>
      </w:r>
      <w:r>
        <w:rPr>
          <w:lang w:val="en-US" w:eastAsia="en-US"/>
        </w:rPr>
        <w:t xml:space="preserve">Так в тексте. Следует читать: </w:t>
      </w:r>
      <w:r>
        <w:rPr>
          <w:i/>
          <w:lang w:val="en-US" w:eastAsia="en-US"/>
        </w:rPr>
        <w:t>Ю.Н.Рерих.</w:t>
      </w:r>
    </w:p>
  </w:footnote>
  <w:footnote w:id="31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Беликов П.Ф., Князева В.Л. </w:t>
      </w:r>
      <w:r>
        <w:rPr>
          <w:lang w:val="en-US" w:eastAsia="en-US"/>
        </w:rPr>
        <w:t>Рерих (ЖЗЛ). С. 189.</w:t>
      </w:r>
    </w:p>
  </w:footnote>
  <w:footnote w:id="317">
    <w:p>
      <w:pPr>
        <w:pStyle w:val="Footnote"/>
        <w:rPr/>
      </w:pPr>
      <w:r>
        <w:rPr>
          <w:rStyle w:val="FootnoteCharacters"/>
        </w:rPr>
        <w:footnoteRef/>
      </w:r>
      <w:r>
        <w:rPr>
          <w:lang w:val="en-US" w:eastAsia="en-US"/>
        </w:rPr>
        <w:t xml:space="preserve"> </w:t>
      </w:r>
      <w:r>
        <w:rPr>
          <w:lang w:val="en-US" w:eastAsia="en-US"/>
        </w:rPr>
        <w:t>«Орден Иисуса» – иезуитский орден, называемый «Обществом Иисуса», – религиозная организация, ставящая целью вмешательство и воздействие через богатые и правящие круги разных стран, через земледельческую и финансовую аристократию на политическую и общественную жизнь различных государств.</w:t>
      </w:r>
    </w:p>
  </w:footnote>
  <w:footnote w:id="318">
    <w:p>
      <w:pPr>
        <w:pStyle w:val="Footnote"/>
        <w:rPr/>
      </w:pPr>
      <w:r>
        <w:rPr>
          <w:rStyle w:val="FootnoteCharacters"/>
        </w:rPr>
        <w:footnoteRef/>
      </w:r>
      <w:r>
        <w:rPr>
          <w:lang w:val="en-US" w:eastAsia="en-US"/>
        </w:rPr>
        <w:t xml:space="preserve"> </w:t>
      </w:r>
      <w:r>
        <w:rPr>
          <w:lang w:val="en-US" w:eastAsia="en-US"/>
        </w:rPr>
        <w:t>Как ученый-востоковед, Л.В.Шапошникова много лет провела в Индии, изучая культуру и этнографию этой страны.</w:t>
      </w:r>
    </w:p>
  </w:footnote>
  <w:footnote w:id="319">
    <w:p>
      <w:pPr>
        <w:pStyle w:val="Footnote"/>
        <w:rPr/>
      </w:pPr>
      <w:r>
        <w:rPr>
          <w:rStyle w:val="FootnoteCharacters"/>
        </w:rPr>
        <w:footnoteRef/>
      </w:r>
      <w:r>
        <w:rPr>
          <w:lang w:val="en-US" w:eastAsia="en-US"/>
        </w:rPr>
        <w:t xml:space="preserve"> </w:t>
      </w:r>
      <w:r>
        <w:rPr>
          <w:lang w:val="en-US" w:eastAsia="en-US"/>
        </w:rPr>
        <w:t>«Нансеновский паспорт» – временное удостоверение личности, заменяв шее паспорт для лиц без гражданства (апатридов) и беженцев.</w:t>
      </w:r>
    </w:p>
  </w:footnote>
  <w:footnote w:id="320">
    <w:p>
      <w:pPr>
        <w:pStyle w:val="Footnote"/>
        <w:rPr/>
      </w:pPr>
      <w:r>
        <w:rPr>
          <w:rStyle w:val="FootnoteCharacters"/>
        </w:rPr>
        <w:footnoteRef/>
      </w:r>
      <w:r>
        <w:rPr>
          <w:lang w:val="en-US" w:eastAsia="en-US"/>
        </w:rPr>
        <w:t xml:space="preserve"> </w:t>
      </w:r>
      <w:r>
        <w:rPr>
          <w:i/>
          <w:lang w:val="en-US" w:eastAsia="en-US"/>
        </w:rPr>
        <w:t xml:space="preserve">Зарницкий С., Трофимова Л. </w:t>
      </w:r>
      <w:r>
        <w:rPr>
          <w:lang w:val="en-US" w:eastAsia="en-US"/>
        </w:rPr>
        <w:t>Путь к Родине // Международная жизнь. 1965. № 1.</w:t>
      </w:r>
    </w:p>
  </w:footnote>
  <w:footnote w:id="321">
    <w:p>
      <w:pPr>
        <w:pStyle w:val="Footnote"/>
        <w:rPr/>
      </w:pPr>
      <w:r>
        <w:rPr>
          <w:rStyle w:val="FootnoteCharacters"/>
        </w:rPr>
        <w:footnoteRef/>
      </w:r>
      <w:r>
        <w:rPr>
          <w:lang w:val="en-US" w:eastAsia="en-US"/>
        </w:rPr>
        <w:t xml:space="preserve"> </w:t>
      </w:r>
      <w:r>
        <w:rPr>
          <w:i/>
          <w:lang w:val="en-US" w:eastAsia="en-US"/>
        </w:rPr>
        <w:t xml:space="preserve">Беликов П.Ф., Шапошникова Л.В. </w:t>
      </w:r>
      <w:r>
        <w:rPr>
          <w:lang w:val="en-US" w:eastAsia="en-US"/>
        </w:rPr>
        <w:t>Институт «Урусвати» (Научная деятельность Н.К.Рериха и Ю.Н.Рериха в Индии) // Страны и народы Востока. Вып. 19. Кн. 4. М, 1977.</w:t>
      </w:r>
    </w:p>
  </w:footnote>
  <w:footnote w:id="322">
    <w:p>
      <w:pPr>
        <w:pStyle w:val="Footnote"/>
        <w:rPr/>
      </w:pPr>
      <w:r>
        <w:rPr>
          <w:rStyle w:val="FootnoteCharacters"/>
        </w:rPr>
        <w:footnoteRef/>
      </w:r>
      <w:r>
        <w:rPr>
          <w:lang w:val="en-US" w:eastAsia="en-US"/>
        </w:rPr>
        <w:t xml:space="preserve"> </w:t>
      </w:r>
      <w:r>
        <w:rPr>
          <w:lang w:val="en-US" w:eastAsia="en-US"/>
        </w:rPr>
        <w:t>В 1960 г. были опубликованы статьи Ю.Н.Рериха: «Грамота царя Петра I и Лубсан-Тайджи и ее составитель» («Проблемы востоковедения». № 4), «Первый Международный съезд монголов-филологов» («Проблемы востоковедения», № 1), «Пусть востоковедение служит делу мира» («Современный Восток». № 7), «Экспедиция академика Н.К.Рериха в Центральную Азию (1925–1928)» («Вопросы географии». Сб. 50: Историческая география. М., 1960).</w:t>
      </w:r>
    </w:p>
  </w:footnote>
  <w:footnote w:id="323">
    <w:p>
      <w:pPr>
        <w:pStyle w:val="Footnote"/>
        <w:rPr/>
      </w:pPr>
      <w:r>
        <w:rPr>
          <w:rStyle w:val="FootnoteCharacters"/>
        </w:rPr>
        <w:footnoteRef/>
      </w:r>
      <w:r>
        <w:rPr>
          <w:lang w:val="en-US" w:eastAsia="en-US"/>
        </w:rPr>
        <w:t xml:space="preserve"> </w:t>
      </w:r>
      <w:r>
        <w:rPr>
          <w:lang w:val="en-US" w:eastAsia="en-US"/>
        </w:rPr>
        <w:t>Портрет Радхакришнана был написан С.Н.Рерихом для Дворца Президента в 1962 г., портрет Дж. Неру выполнен по заказу правительства Индии для центрального зала здания Парламента в 1965-1966 гг.</w:t>
      </w:r>
    </w:p>
  </w:footnote>
  <w:footnote w:id="324">
    <w:p>
      <w:pPr>
        <w:pStyle w:val="Footnote"/>
        <w:rPr/>
      </w:pPr>
      <w:r>
        <w:rPr>
          <w:rStyle w:val="FootnoteCharacters"/>
        </w:rPr>
        <w:footnoteRef/>
      </w:r>
      <w:r>
        <w:rPr>
          <w:lang w:val="en-US" w:eastAsia="en-US"/>
        </w:rPr>
        <w:t xml:space="preserve"> </w:t>
      </w:r>
      <w:r>
        <w:rPr>
          <w:lang w:val="en-US" w:eastAsia="en-US"/>
        </w:rPr>
        <w:t>В 40-60-х годах XX века С.Н.Рерихом были написаны статьи об искусстве: «Мона Лиза» (1941), «Портретная живопись» (1942), «Индийская живопись» (1958), «К беседе с художником» (1965), «Искусство в долине Кулу» (1966), «Храмы и святыни» (1967) и др.</w:t>
      </w:r>
    </w:p>
  </w:footnote>
  <w:footnote w:id="325">
    <w:p>
      <w:pPr>
        <w:pStyle w:val="Footnote"/>
        <w:rPr/>
      </w:pPr>
      <w:r>
        <w:rPr>
          <w:rStyle w:val="FootnoteCharacters"/>
        </w:rPr>
        <w:footnoteRef/>
      </w:r>
      <w:r>
        <w:rPr>
          <w:lang w:val="en-US" w:eastAsia="en-US"/>
        </w:rPr>
        <w:t xml:space="preserve"> </w:t>
      </w:r>
      <w:r>
        <w:rPr>
          <w:lang w:val="en-US" w:eastAsia="en-US"/>
        </w:rPr>
        <w:t>С.Н.Рерих награжден индийским орденом Падма Бхушан (1961), двумя правительственными наградами штата Майсур (1964), премией им. Дж. Неру за вклад в укрепление индийско-советской дружбы (1976), орденом Дружбы народов (1984) и др.</w:t>
      </w:r>
    </w:p>
  </w:footnote>
  <w:footnote w:id="326">
    <w:p>
      <w:pPr>
        <w:pStyle w:val="Footnote"/>
        <w:rPr/>
      </w:pPr>
      <w:r>
        <w:rPr>
          <w:rStyle w:val="FootnoteCharacters"/>
        </w:rPr>
        <w:footnoteRef/>
      </w:r>
      <w:r>
        <w:rPr>
          <w:lang w:val="en-US" w:eastAsia="en-US"/>
        </w:rPr>
        <w:t xml:space="preserve"> </w:t>
      </w:r>
      <w:r>
        <w:rPr>
          <w:lang w:val="en-US" w:eastAsia="en-US"/>
        </w:rPr>
        <w:t xml:space="preserve">См. также: </w:t>
      </w:r>
      <w:r>
        <w:rPr>
          <w:i/>
          <w:lang w:val="en-US" w:eastAsia="en-US"/>
        </w:rPr>
        <w:t xml:space="preserve">Ларичев В.Е., Маточкин Е.П. </w:t>
      </w:r>
      <w:r>
        <w:rPr>
          <w:lang w:val="en-US" w:eastAsia="en-US"/>
        </w:rPr>
        <w:t>Рерих и Сибирь.</w:t>
      </w:r>
    </w:p>
  </w:footnote>
  <w:footnote w:id="327">
    <w:p>
      <w:pPr>
        <w:pStyle w:val="Footnote"/>
        <w:rPr/>
      </w:pPr>
      <w:r>
        <w:rPr>
          <w:rStyle w:val="FootnoteCharacters"/>
        </w:rPr>
        <w:footnoteRef/>
      </w:r>
      <w:r>
        <w:rPr>
          <w:lang w:val="en-US" w:eastAsia="en-US"/>
        </w:rPr>
        <w:t xml:space="preserve"> </w:t>
      </w:r>
      <w:r>
        <w:rPr>
          <w:lang w:val="en-US" w:eastAsia="en-US"/>
        </w:rPr>
        <w:t xml:space="preserve">В журнале «Турист» публиковались отрывки из книги Н.К.Рериха «Алтай-Гималаи» под научн. ред. д-ра искусствоведения С.И.Тюляева и с послесл. акад. А.П.Окладникова. </w:t>
      </w:r>
      <w:r>
        <w:rPr>
          <w:i/>
          <w:lang w:val="en-US" w:eastAsia="en-US"/>
        </w:rPr>
        <w:t xml:space="preserve">Рерих Н. </w:t>
      </w:r>
      <w:r>
        <w:rPr>
          <w:lang w:val="en-US" w:eastAsia="en-US"/>
        </w:rPr>
        <w:t xml:space="preserve">Гималаи, 1925 // Турист. 1974. № 1; </w:t>
      </w:r>
      <w:r>
        <w:rPr>
          <w:i/>
          <w:lang w:val="en-US" w:eastAsia="en-US"/>
        </w:rPr>
        <w:t xml:space="preserve">Рерих Н. </w:t>
      </w:r>
      <w:r>
        <w:rPr>
          <w:lang w:val="en-US" w:eastAsia="en-US"/>
        </w:rPr>
        <w:t>Здравствуй, земля Русская // Турист. 1974. № 2. Сведения о публикациях в журнале «Детская литература» архивными документами не подтверждаются.</w:t>
      </w:r>
    </w:p>
  </w:footnote>
  <w:footnote w:id="328">
    <w:p>
      <w:pPr>
        <w:pStyle w:val="Footnote"/>
        <w:rPr/>
      </w:pPr>
      <w:r>
        <w:rPr>
          <w:rStyle w:val="FootnoteCharacters"/>
        </w:rPr>
        <w:footnoteRef/>
      </w:r>
      <w:r>
        <w:rPr>
          <w:lang w:val="en-US" w:eastAsia="en-US"/>
        </w:rPr>
        <w:t xml:space="preserve"> </w:t>
      </w:r>
      <w:r>
        <w:rPr>
          <w:lang w:val="en-US" w:eastAsia="en-US"/>
        </w:rPr>
        <w:t>Рерих Н.К. Жизнь и творчество. С. 219.</w:t>
      </w:r>
    </w:p>
  </w:footnote>
  <w:footnote w:id="329">
    <w:p>
      <w:pPr>
        <w:pStyle w:val="Footnote"/>
        <w:rPr/>
      </w:pPr>
      <w:r>
        <w:rPr>
          <w:rStyle w:val="FootnoteCharacters"/>
        </w:rPr>
        <w:footnoteRef/>
      </w:r>
      <w:r>
        <w:rPr>
          <w:lang w:val="en-US" w:eastAsia="en-US"/>
        </w:rPr>
        <w:t xml:space="preserve"> </w:t>
      </w:r>
      <w:r>
        <w:rPr>
          <w:lang w:val="en-US" w:eastAsia="en-US"/>
        </w:rPr>
        <w:t>Речь идет о доме № 83 по Набережной р. Мойки, где в 1906-1907 гг. с семьей жил Н.К.Рерих. Памятная доска установлена со стороны Большой Морской улицы (дом 38), где располагались учреждения ИОПХ.</w:t>
      </w:r>
    </w:p>
  </w:footnote>
  <w:footnote w:id="330">
    <w:p>
      <w:pPr>
        <w:pStyle w:val="Footnote"/>
        <w:rPr/>
      </w:pPr>
      <w:r>
        <w:rPr>
          <w:rStyle w:val="FootnoteCharacters"/>
        </w:rPr>
        <w:footnoteRef/>
      </w:r>
      <w:r>
        <w:rPr>
          <w:lang w:val="en-US" w:eastAsia="en-US"/>
        </w:rPr>
        <w:t xml:space="preserve"> </w:t>
      </w:r>
      <w:r>
        <w:rPr>
          <w:lang w:val="en-US" w:eastAsia="en-US"/>
        </w:rPr>
        <w:t>Рерих Николай. Альбом / Автор вступ. ст. и сост. Л.В.Короткина. Л.: Аврора, 1976.</w:t>
      </w:r>
    </w:p>
  </w:footnote>
  <w:footnote w:id="331">
    <w:p>
      <w:pPr>
        <w:pStyle w:val="Footnote"/>
        <w:rPr/>
      </w:pPr>
      <w:r>
        <w:rPr>
          <w:rStyle w:val="FootnoteCharacters"/>
        </w:rPr>
        <w:footnoteRef/>
      </w:r>
      <w:r>
        <w:rPr>
          <w:lang w:val="en-US" w:eastAsia="en-US"/>
        </w:rPr>
        <w:t xml:space="preserve"> </w:t>
      </w:r>
      <w:r>
        <w:rPr>
          <w:lang w:val="en-US" w:eastAsia="en-US"/>
        </w:rPr>
        <w:t>Из письма В.А.Шибаева П.Ф.Беликову от 19 марта 1973 г.: «Тут интерес к книгам и искусству Н.К. так усилился, что образовалось общество его имени. Меня избрали поч[етным] председателем. Главный деятель в Лондоне – молодой англичанин с женой, искренний, преданный и умелый, и надежный человек – и его жена: Арчеры. Он раз в месяц, уже около года, читает лекции о разных отраслях деятельности Н.К.».</w:t>
      </w:r>
    </w:p>
  </w:footnote>
  <w:footnote w:id="332">
    <w:p>
      <w:pPr>
        <w:pStyle w:val="Footnote"/>
        <w:rPr/>
      </w:pPr>
      <w:r>
        <w:rPr>
          <w:rStyle w:val="FootnoteCharacters"/>
        </w:rPr>
        <w:footnoteRef/>
      </w:r>
      <w:r>
        <w:rPr>
          <w:lang w:val="en-US" w:eastAsia="en-US"/>
        </w:rPr>
        <w:t xml:space="preserve"> </w:t>
      </w:r>
      <w:r>
        <w:rPr>
          <w:lang w:val="en-US" w:eastAsia="en-US"/>
        </w:rPr>
        <w:t>Текст выступлений С.Н.Рериха («Слово об отце») и З.Г.Фосдик («Музей им. Н.К.Рериха в Нью-Йорке») вошли в сборник: Рерих Н.К. Жизнь и творчество.</w:t>
      </w:r>
    </w:p>
  </w:footnote>
  <w:footnote w:id="333">
    <w:p>
      <w:pPr>
        <w:pStyle w:val="Footnote"/>
        <w:rPr/>
      </w:pPr>
      <w:r>
        <w:rPr>
          <w:rStyle w:val="FootnoteCharacters"/>
        </w:rPr>
        <w:footnoteRef/>
      </w:r>
      <w:r>
        <w:rPr>
          <w:lang w:val="en-US" w:eastAsia="en-US"/>
        </w:rPr>
        <w:t xml:space="preserve"> </w:t>
      </w:r>
      <w:r>
        <w:rPr>
          <w:lang w:val="en-US" w:eastAsia="en-US"/>
        </w:rPr>
        <w:t xml:space="preserve">15 августа 1963 г. томские альпинисты поднялись на ранее безымянную алтайскую вершину и назвали ее именем Н.К.Рериха. В марте 1974 г. группой туристов из Академгородка (Е.Великанов, Е.Маточкин, Ю.Петров, И.Смульский, В.Усольцев) проведено юбилейное восхождение на пик Н.К.Рериха. На вершине установлены чеканный барельеф Рериха (авторы В.Липенков и В.П.Сокол) и Знамя Мира. См. подр.: </w:t>
      </w:r>
      <w:r>
        <w:rPr>
          <w:i/>
          <w:lang w:val="en-US" w:eastAsia="en-US"/>
        </w:rPr>
        <w:t xml:space="preserve">Ларичев В.Е., Маточкин Е.П. </w:t>
      </w:r>
      <w:r>
        <w:rPr>
          <w:lang w:val="en-US" w:eastAsia="en-US"/>
        </w:rPr>
        <w:t>Рерих и Сибирь.</w:t>
      </w:r>
    </w:p>
  </w:footnote>
  <w:footnote w:id="334">
    <w:p>
      <w:pPr>
        <w:pStyle w:val="Footnote"/>
        <w:rPr/>
      </w:pPr>
      <w:r>
        <w:rPr>
          <w:rStyle w:val="FootnoteCharacters"/>
        </w:rPr>
        <w:footnoteRef/>
      </w:r>
      <w:r>
        <w:rPr>
          <w:lang w:val="en-US" w:eastAsia="en-US"/>
        </w:rPr>
        <w:t xml:space="preserve"> </w:t>
      </w:r>
      <w:r>
        <w:rPr>
          <w:lang w:val="en-US" w:eastAsia="en-US"/>
        </w:rPr>
        <w:t>Имеется в виду статья Е.П.Маточкина «Книги мои – Елене», опубликованная в газете «Вечерний Новосибирск» (1974. 7 марта).</w:t>
      </w:r>
    </w:p>
  </w:footnote>
  <w:footnote w:id="335">
    <w:p>
      <w:pPr>
        <w:pStyle w:val="Footnote"/>
        <w:rPr/>
      </w:pPr>
      <w:r>
        <w:rPr>
          <w:rStyle w:val="FootnoteCharacters"/>
        </w:rPr>
        <w:footnoteRef/>
      </w:r>
      <w:r>
        <w:rPr>
          <w:lang w:val="en-US" w:eastAsia="en-US"/>
        </w:rPr>
        <w:t xml:space="preserve"> </w:t>
      </w:r>
      <w:r>
        <w:rPr>
          <w:lang w:val="en-US" w:eastAsia="en-US"/>
        </w:rPr>
        <w:t>В 1974–1975 гг. Е.П.Маточкин помещал статьи о Н.К.Рерихе в периодической печати, в том числе и в газете «За науку в Сибири» («Прометей», «Алтай: восхождение на пик Рериха» и др.).</w:t>
      </w:r>
    </w:p>
  </w:footnote>
  <w:footnote w:id="336">
    <w:p>
      <w:pPr>
        <w:pStyle w:val="Footnote"/>
        <w:rPr/>
      </w:pPr>
      <w:r>
        <w:rPr>
          <w:rStyle w:val="FootnoteCharacters"/>
        </w:rPr>
        <w:footnoteRef/>
      </w:r>
      <w:r>
        <w:rPr>
          <w:lang w:val="en-US" w:eastAsia="en-US"/>
        </w:rPr>
        <w:t xml:space="preserve"> </w:t>
      </w:r>
      <w:r>
        <w:rPr>
          <w:lang w:val="en-US" w:eastAsia="en-US"/>
        </w:rPr>
        <w:t>Так в тексте.</w:t>
      </w:r>
    </w:p>
  </w:footnote>
  <w:footnote w:id="337">
    <w:p>
      <w:pPr>
        <w:pStyle w:val="Footnote"/>
        <w:rPr/>
      </w:pPr>
      <w:r>
        <w:rPr>
          <w:rStyle w:val="FootnoteCharacters"/>
        </w:rPr>
        <w:footnoteRef/>
      </w:r>
      <w:r>
        <w:rPr>
          <w:lang w:val="en-US" w:eastAsia="en-US"/>
        </w:rPr>
        <w:t xml:space="preserve"> </w:t>
      </w:r>
      <w:r>
        <w:rPr>
          <w:lang w:val="en-US" w:eastAsia="en-US"/>
        </w:rPr>
        <w:t xml:space="preserve">Тантризм </w:t>
      </w:r>
      <w:r>
        <w:rPr>
          <w:i/>
          <w:lang w:val="en-US" w:eastAsia="en-US"/>
        </w:rPr>
        <w:t xml:space="preserve">(санскр. </w:t>
      </w:r>
      <w:r>
        <w:rPr>
          <w:lang w:val="en-US" w:eastAsia="en-US"/>
        </w:rPr>
        <w:t>тантра – «основа», «сущность») – течение в индуизме, зовущее своих сторонников вырваться из череды перерождений при помощи магии, обрядов и др.</w:t>
      </w:r>
    </w:p>
  </w:footnote>
  <w:footnote w:id="338">
    <w:p>
      <w:pPr>
        <w:pStyle w:val="Footnote"/>
        <w:rPr/>
      </w:pPr>
      <w:r>
        <w:rPr>
          <w:rStyle w:val="FootnoteCharacters"/>
        </w:rPr>
        <w:footnoteRef/>
      </w:r>
      <w:r>
        <w:rPr>
          <w:lang w:val="en-US" w:eastAsia="en-US"/>
        </w:rPr>
        <w:t xml:space="preserve"> </w:t>
      </w:r>
      <w:r>
        <w:rPr>
          <w:lang w:val="en-US" w:eastAsia="en-US"/>
        </w:rPr>
        <w:t>Памятный конверт и памятная марка (специальное гашение 9.10.1974), а также проспект памятной марки были выпущены к 100-летию со дня рождения Н.К.Рериха.</w:t>
      </w:r>
    </w:p>
  </w:footnote>
  <w:footnote w:id="33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Рерих Н.К. </w:t>
      </w:r>
      <w:r>
        <w:rPr>
          <w:lang w:val="en-US" w:eastAsia="en-US"/>
        </w:rPr>
        <w:t>Твердыня пламенная. Рига, 1991. С. 180.</w:t>
      </w:r>
    </w:p>
  </w:footnote>
  <w:footnote w:id="34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Roerich G. </w:t>
      </w:r>
      <w:r>
        <w:rPr>
          <w:lang w:val="en-US" w:eastAsia="en-US"/>
        </w:rPr>
        <w:t>The Ceremony of breaking the stone / Jornal of Urusvati Himalayan Res. Inst. 1932, Vol. 2.</w:t>
      </w:r>
    </w:p>
  </w:footnote>
  <w:footnote w:id="341">
    <w:p>
      <w:pPr>
        <w:pStyle w:val="Footnote"/>
        <w:rPr/>
      </w:pPr>
      <w:r>
        <w:rPr>
          <w:rStyle w:val="FootnoteCharacters"/>
        </w:rPr>
        <w:footnoteRef/>
      </w:r>
      <w:r>
        <w:rPr>
          <w:lang w:val="en-US" w:eastAsia="en-US"/>
        </w:rPr>
        <w:t xml:space="preserve"> </w:t>
      </w:r>
      <w:r>
        <w:rPr>
          <w:lang w:val="en-US" w:eastAsia="en-US"/>
        </w:rPr>
        <w:t>Так в тексте. Имеется в виду «Шамбала Сияющая».</w:t>
      </w:r>
    </w:p>
  </w:footnote>
  <w:footnote w:id="342">
    <w:p>
      <w:pPr>
        <w:pStyle w:val="Footnote"/>
        <w:rPr/>
      </w:pPr>
      <w:r>
        <w:rPr>
          <w:rStyle w:val="FootnoteCharacters"/>
        </w:rPr>
        <w:footnoteRef/>
      </w:r>
      <w:r>
        <w:rPr>
          <w:lang w:val="en-US" w:eastAsia="en-US"/>
        </w:rPr>
        <w:t xml:space="preserve"> </w:t>
      </w:r>
      <w:r>
        <w:rPr>
          <w:lang w:val="en-US" w:eastAsia="en-US"/>
        </w:rPr>
        <w:t>Картины Н.К.Рериха: «Белуха» (путевые листы) (1925-1926), «Чудь Подземная» (1913, 1928-1930).</w:t>
      </w:r>
    </w:p>
  </w:footnote>
  <w:footnote w:id="343">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Тюляев С. </w:t>
      </w:r>
      <w:r>
        <w:rPr>
          <w:lang w:val="en-US" w:eastAsia="en-US"/>
        </w:rPr>
        <w:t>Портрет Джавахарлала Неру кисти Святослава Рериха // Индия. 1974. № 2.</w:t>
      </w:r>
    </w:p>
  </w:footnote>
  <w:footnote w:id="344">
    <w:p>
      <w:pPr>
        <w:pStyle w:val="Footnote"/>
        <w:rPr/>
      </w:pPr>
      <w:r>
        <w:rPr>
          <w:rStyle w:val="FootnoteCharacters"/>
        </w:rPr>
        <w:footnoteRef/>
      </w:r>
      <w:r>
        <w:rPr>
          <w:lang w:val="en-US" w:eastAsia="en-US"/>
        </w:rPr>
        <w:t xml:space="preserve"> </w:t>
      </w:r>
      <w:r>
        <w:rPr>
          <w:i/>
          <w:lang w:val="en-US" w:eastAsia="en-US"/>
        </w:rPr>
        <w:t xml:space="preserve">Окладников А.П., Беликов П.Ф., Маточкин Е.П. </w:t>
      </w:r>
      <w:r>
        <w:rPr>
          <w:lang w:val="en-US" w:eastAsia="en-US"/>
        </w:rPr>
        <w:t>Рерих – исследователь Азии // Сибирские огни. 1974. № 10.</w:t>
      </w:r>
    </w:p>
  </w:footnote>
  <w:footnote w:id="345">
    <w:p>
      <w:pPr>
        <w:pStyle w:val="Footnote"/>
        <w:rPr/>
      </w:pPr>
      <w:r>
        <w:rPr>
          <w:rStyle w:val="FootnoteCharacters"/>
        </w:rPr>
        <w:footnoteRef/>
      </w:r>
      <w:r>
        <w:rPr>
          <w:lang w:val="en-US" w:eastAsia="en-US"/>
        </w:rPr>
        <w:t xml:space="preserve"> </w:t>
      </w:r>
      <w:r>
        <w:rPr>
          <w:lang w:val="en-US" w:eastAsia="en-US"/>
        </w:rPr>
        <w:t>Фотографии 1902 г. из собрания Л.С. и Т.С. Митусовых и фотографии 1916 г. из собрания И.М.Ершовой, а также изучение позднейших перестроек позволили воссоздать архитектурный облик дома, где прошли юные годы Н.К.Рериха.</w:t>
      </w:r>
    </w:p>
  </w:footnote>
  <w:footnote w:id="346">
    <w:p>
      <w:pPr>
        <w:pStyle w:val="Footnote"/>
        <w:rPr/>
      </w:pPr>
      <w:r>
        <w:rPr>
          <w:rStyle w:val="FootnoteCharacters"/>
        </w:rPr>
        <w:footnoteRef/>
      </w:r>
      <w:r>
        <w:rPr>
          <w:lang w:val="en-US" w:eastAsia="en-US"/>
        </w:rPr>
        <w:t xml:space="preserve"> </w:t>
      </w:r>
      <w:r>
        <w:rPr>
          <w:i/>
          <w:lang w:val="en-US" w:eastAsia="en-US"/>
        </w:rPr>
        <w:t xml:space="preserve">Алехин А.Д. </w:t>
      </w:r>
      <w:r>
        <w:rPr>
          <w:lang w:val="en-US" w:eastAsia="en-US"/>
        </w:rPr>
        <w:t>Николай Константинович Рерих: К 100-летию со дня рождения.</w:t>
      </w:r>
    </w:p>
  </w:footnote>
  <w:footnote w:id="347">
    <w:p>
      <w:pPr>
        <w:pStyle w:val="Footnote"/>
        <w:rPr/>
      </w:pPr>
      <w:r>
        <w:rPr>
          <w:rStyle w:val="FootnoteCharacters"/>
        </w:rPr>
        <w:footnoteRef/>
      </w:r>
      <w:r>
        <w:rPr>
          <w:lang w:val="en-US" w:eastAsia="en-US"/>
        </w:rPr>
        <w:t xml:space="preserve"> </w:t>
      </w:r>
      <w:r>
        <w:rPr>
          <w:i/>
          <w:lang w:val="en-US" w:eastAsia="en-US"/>
        </w:rPr>
        <w:t xml:space="preserve">Рерих Н.К. </w:t>
      </w:r>
      <w:r>
        <w:rPr>
          <w:lang w:val="en-US" w:eastAsia="en-US"/>
        </w:rPr>
        <w:t>Листы дневника / Вст. ст., пуб. и прим. П.Ф.Беликова // Контекст-1973. Сб. литературно-теоретич. исслед. М, 1974.</w:t>
      </w:r>
    </w:p>
  </w:footnote>
  <w:footnote w:id="348">
    <w:p>
      <w:pPr>
        <w:pStyle w:val="Footnote"/>
        <w:rPr/>
      </w:pPr>
      <w:r>
        <w:rPr>
          <w:rStyle w:val="FootnoteCharacters"/>
        </w:rPr>
        <w:footnoteRef/>
      </w:r>
      <w:r>
        <w:rPr>
          <w:lang w:val="en-US" w:eastAsia="en-US"/>
        </w:rPr>
        <w:t xml:space="preserve"> </w:t>
      </w:r>
      <w:r>
        <w:rPr>
          <w:lang w:val="en-US" w:eastAsia="en-US"/>
        </w:rPr>
        <w:t>В октябре 1974 г. в Музее истории культуры народов Сибири Института истории, филологии и философии СО АН СССР открылась выставка «Рерих и археология», а 25 декабря в Новосибирской картинной галерее состоялся Юбилейный вечер, посвященный 100-летию со дня рождения Н.К.Рериха.</w:t>
      </w:r>
    </w:p>
  </w:footnote>
  <w:footnote w:id="349">
    <w:p>
      <w:pPr>
        <w:pStyle w:val="Footnote"/>
        <w:rPr/>
      </w:pPr>
      <w:r>
        <w:rPr>
          <w:rStyle w:val="FootnoteCharacters"/>
        </w:rPr>
        <w:footnoteRef/>
      </w:r>
      <w:r>
        <w:rPr>
          <w:lang w:val="en-US" w:eastAsia="en-US"/>
        </w:rPr>
        <w:t xml:space="preserve"> </w:t>
      </w:r>
      <w:r>
        <w:rPr>
          <w:lang w:val="en-US" w:eastAsia="en-US"/>
        </w:rPr>
        <w:t xml:space="preserve">В августе 1974 г. съемочная группа документального фильма «Николай Рерих» работала на Алтае. Вместе с альпинистами из Академгородка участники группы были доставлены вертолетом на южную сторону Белухи, к истокам Катуни, где в течение четырех дней проходили съемки. См.: </w:t>
      </w:r>
      <w:r>
        <w:rPr>
          <w:i/>
          <w:lang w:val="en-US" w:eastAsia="en-US"/>
        </w:rPr>
        <w:t xml:space="preserve">Ларичев В.Е., Маточкин Е.П. </w:t>
      </w:r>
      <w:r>
        <w:rPr>
          <w:lang w:val="en-US" w:eastAsia="en-US"/>
        </w:rPr>
        <w:t>Рерих и Сибирь.</w:t>
      </w:r>
    </w:p>
  </w:footnote>
  <w:footnote w:id="350">
    <w:p>
      <w:pPr>
        <w:pStyle w:val="Footnote"/>
        <w:rPr/>
      </w:pPr>
      <w:r>
        <w:rPr>
          <w:rStyle w:val="FootnoteCharacters"/>
        </w:rPr>
        <w:footnoteRef/>
      </w:r>
      <w:r>
        <w:rPr>
          <w:lang w:val="en-US" w:eastAsia="en-US"/>
        </w:rPr>
        <w:t xml:space="preserve"> </w:t>
      </w:r>
      <w:r>
        <w:rPr>
          <w:lang w:val="en-US" w:eastAsia="en-US"/>
        </w:rPr>
        <w:t>23 октября 1974 г. Святославу Николаевичу Рериху исполнилось 70 лет.</w:t>
      </w:r>
    </w:p>
  </w:footnote>
  <w:footnote w:id="351">
    <w:p>
      <w:pPr>
        <w:pStyle w:val="Footnote"/>
        <w:rPr/>
      </w:pPr>
      <w:r>
        <w:rPr>
          <w:rStyle w:val="FootnoteCharacters"/>
        </w:rPr>
        <w:footnoteRef/>
      </w:r>
      <w:r>
        <w:rPr>
          <w:lang w:val="en-US" w:eastAsia="en-US"/>
        </w:rPr>
        <w:t xml:space="preserve"> </w:t>
      </w:r>
      <w:r>
        <w:rPr>
          <w:lang w:val="en-US" w:eastAsia="en-US"/>
        </w:rPr>
        <w:t>«Богатырский фриз» (1910) – декоративные панно, выполненные Н.К.Рерихом для столовой в доме Ф.Г.Бажанова в Петербурге: «Садко», «Микула Селянинович», «Вольга Святославович», «Илья Муромец», «Соловей-Разбойник», «Городище», «Витязь», «Баян», а также несколько панно для оконных проемов.</w:t>
      </w:r>
    </w:p>
  </w:footnote>
  <w:footnote w:id="352">
    <w:p>
      <w:pPr>
        <w:pStyle w:val="Footnote"/>
        <w:rPr/>
      </w:pPr>
      <w:r>
        <w:rPr>
          <w:rStyle w:val="FootnoteCharacters"/>
        </w:rPr>
        <w:footnoteRef/>
      </w:r>
      <w:r>
        <w:rPr>
          <w:lang w:val="en-US" w:eastAsia="en-US"/>
        </w:rPr>
        <w:t xml:space="preserve"> </w:t>
      </w:r>
      <w:r>
        <w:rPr>
          <w:lang w:val="en-US" w:eastAsia="en-US"/>
        </w:rPr>
        <w:t>В 1974 г. в связи со 100-летием со дня рождения Н.К.Рериха и своим 70-летием Святослав Николаевич Рерих был приглашен Академией художеств СССР и Всесоюзным обществом дружбы и культурных связей с зарубежными странами с персональной выставкой. Юбилейные торжества проводились в ноябре 1974 года. В Третьяковской галерее 19 ноября открылась выставка картин С.Н.Рериха. 21 ноября открылась выставка картин Н.К.Рериха в Академии художеств СССР, а вечером состоялось торжественное собрание в Большом театре. После антракта давались половецкие пляски из оперы А.П.Бородина «Князь Игорь» в декорациях Н.К.Рериха. В Академии художеств СССР 25-26 ноября проводилась научная конференция, посвященная 100-летию со дня рождения российского академика живописи Н.К.Рериха.</w:t>
      </w:r>
    </w:p>
  </w:footnote>
  <w:footnote w:id="353">
    <w:p>
      <w:pPr>
        <w:pStyle w:val="Footnote"/>
        <w:rPr/>
      </w:pPr>
      <w:r>
        <w:rPr>
          <w:rStyle w:val="FootnoteCharacters"/>
        </w:rPr>
        <w:footnoteRef/>
      </w:r>
      <w:r>
        <w:rPr>
          <w:lang w:val="en-US" w:eastAsia="en-US"/>
        </w:rPr>
        <w:t xml:space="preserve"> </w:t>
      </w:r>
      <w:r>
        <w:rPr>
          <w:lang w:val="en-US" w:eastAsia="en-US"/>
        </w:rPr>
        <w:t>Гимназия К.И.Мая (основана в 1856 г.) – одно из лучших учебных заведений Петербурга. Ее выпускниками были Н.К.Рерих, братья Бенуа, Римский-Корсаков и другие известные деятели русской культуры.</w:t>
      </w:r>
    </w:p>
  </w:footnote>
  <w:footnote w:id="354">
    <w:p>
      <w:pPr>
        <w:pStyle w:val="Footnote"/>
        <w:rPr/>
      </w:pPr>
      <w:r>
        <w:rPr>
          <w:rStyle w:val="FootnoteCharacters"/>
        </w:rPr>
        <w:footnoteRef/>
      </w:r>
      <w:r>
        <w:rPr>
          <w:lang w:val="en-US" w:eastAsia="en-US"/>
        </w:rPr>
        <w:t xml:space="preserve"> </w:t>
      </w:r>
      <w:r>
        <w:rPr>
          <w:lang w:val="en-US" w:eastAsia="en-US"/>
        </w:rPr>
        <w:t>2 декабря С.Н.Рерих выехал в Швейцарию для переговоров с вице-президентом Музея Николая Рериха в Нью-Йорке К.Кэмпбелл-Стиббе об оформлении дарственной на принадлежащие ей 40 картин (этюдов) из древнерусской архитектурной серии Н.К.Рериха. Посетил также Париж и Лондон. 23 декабря С.Н.Рерих вернулся в Москву, а 8 января 1975 г. выехал в Ленинград, где 16 января состоялось торжественное открытие выставки его картин в Эрмитаже. В Индию С.Н.Рерих вернулся 31 января 1975 г.</w:t>
      </w:r>
    </w:p>
  </w:footnote>
  <w:footnote w:id="355">
    <w:p>
      <w:pPr>
        <w:pStyle w:val="Footnote"/>
        <w:rPr/>
      </w:pPr>
      <w:r>
        <w:rPr>
          <w:rStyle w:val="FootnoteCharacters"/>
        </w:rPr>
        <w:footnoteRef/>
      </w:r>
      <w:r>
        <w:rPr>
          <w:lang w:val="en-US" w:eastAsia="en-US"/>
        </w:rPr>
        <w:t xml:space="preserve"> </w:t>
      </w:r>
      <w:r>
        <w:rPr>
          <w:lang w:val="en-US" w:eastAsia="en-US"/>
        </w:rPr>
        <w:t>В дни празднования юбилея Н.К.Рериха в октябре-ноябре 1974 г. в Моск ве, в гостинице «Советская» проходили беседы С.Н.Рериха с интересующимися и ищущими людьми. В нескольких из них принимали участие Е.П.Маточкин, Н.Д.Спирина, Л.Р.Цесюлевич и И.Р.Рудзите.</w:t>
      </w:r>
    </w:p>
  </w:footnote>
  <w:footnote w:id="35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 xml:space="preserve">Беликов П.Ф. </w:t>
      </w:r>
      <w:r>
        <w:rPr>
          <w:lang w:val="en-US" w:eastAsia="en-US"/>
        </w:rPr>
        <w:t>Рерих (Опыт духовной биографии). Новосибирск, 1994. С. 237-242.</w:t>
      </w:r>
    </w:p>
  </w:footnote>
  <w:footnote w:id="357">
    <w:p>
      <w:pPr>
        <w:pStyle w:val="Footnote"/>
        <w:rPr/>
      </w:pPr>
      <w:r>
        <w:rPr>
          <w:rStyle w:val="FootnoteCharacters"/>
        </w:rPr>
        <w:footnoteRef/>
      </w:r>
      <w:r>
        <w:rPr>
          <w:lang w:val="en-US" w:eastAsia="en-US"/>
        </w:rPr>
        <w:t xml:space="preserve"> </w:t>
      </w:r>
      <w:r>
        <w:rPr>
          <w:lang w:val="en-US" w:eastAsia="en-US"/>
        </w:rPr>
        <w:t>Из письма Е.И.Рерих Г.Г.Шкляверу от 2 января 1935 г.: «...Я не знаю, что делала бы я без своей машинки. Ведь так ужасно зависеть от секретарей». См.: Рерих Елена Ивановна. Письма. Т. III. M.: МЦР, 2001. С. 14.</w:t>
      </w:r>
    </w:p>
  </w:footnote>
  <w:footnote w:id="358">
    <w:p>
      <w:pPr>
        <w:pStyle w:val="Footnote"/>
        <w:rPr/>
      </w:pPr>
      <w:r>
        <w:rPr>
          <w:rStyle w:val="FootnoteCharacters"/>
        </w:rPr>
        <w:footnoteRef/>
      </w:r>
      <w:r>
        <w:rPr>
          <w:lang w:val="en-US" w:eastAsia="en-US"/>
        </w:rPr>
        <w:t xml:space="preserve"> </w:t>
      </w:r>
      <w:r>
        <w:rPr>
          <w:lang w:val="en-US" w:eastAsia="en-US"/>
        </w:rPr>
        <w:t>Имеется в виду статья П.Ф.Беликова «На выставках Святослава Рериха». См.: Утренняя звезда. Альманах МЦР. М., 1994-1997. № 2-3. С. 204-210; Сб.: Непрерывное восхождение. Т. I. С. 440-448.</w:t>
      </w:r>
    </w:p>
  </w:footnote>
  <w:footnote w:id="359">
    <w:p>
      <w:pPr>
        <w:pStyle w:val="Footnote"/>
        <w:rPr/>
      </w:pPr>
      <w:r>
        <w:rPr>
          <w:rStyle w:val="FootnoteCharacters"/>
        </w:rPr>
        <w:footnoteRef/>
      </w:r>
      <w:r>
        <w:rPr>
          <w:lang w:val="en-US" w:eastAsia="en-US"/>
        </w:rPr>
        <w:t xml:space="preserve"> </w:t>
      </w:r>
      <w:r>
        <w:rPr>
          <w:lang w:val="en-US" w:eastAsia="en-US"/>
        </w:rPr>
        <w:t>Юбилейная выставка картин Н.К.Рериха была показана в Москве, Ленинграде, Киеве, Минске, Риге, Новосибирске.</w:t>
      </w:r>
    </w:p>
  </w:footnote>
  <w:footnote w:id="360">
    <w:p>
      <w:pPr>
        <w:pStyle w:val="Footnote"/>
        <w:rPr/>
      </w:pPr>
      <w:r>
        <w:rPr>
          <w:rStyle w:val="FootnoteCharacters"/>
        </w:rPr>
        <w:footnoteRef/>
      </w:r>
      <w:r>
        <w:rPr>
          <w:lang w:val="en-US" w:eastAsia="en-US"/>
        </w:rPr>
        <w:t xml:space="preserve"> </w:t>
      </w:r>
      <w:r>
        <w:rPr>
          <w:lang w:val="en-US" w:eastAsia="en-US"/>
        </w:rPr>
        <w:t>Речь идет о картине Н.К.Рериха «Приказ Учителя» (1931 и 1947 – неоконченный вариант).</w:t>
      </w:r>
    </w:p>
  </w:footnote>
  <w:footnote w:id="361">
    <w:p>
      <w:pPr>
        <w:pStyle w:val="Footnote"/>
        <w:rPr/>
      </w:pPr>
      <w:r>
        <w:rPr>
          <w:rStyle w:val="FootnoteCharacters"/>
        </w:rPr>
        <w:footnoteRef/>
      </w:r>
      <w:r>
        <w:rPr>
          <w:lang w:val="en-US" w:eastAsia="en-US"/>
        </w:rPr>
        <w:t xml:space="preserve"> </w:t>
      </w:r>
      <w:r>
        <w:rPr>
          <w:lang w:val="en-US" w:eastAsia="en-US"/>
        </w:rPr>
        <w:t>Речь идет о картине Н.К.Рериха «Послание Федору Тирону» (1917).</w:t>
      </w:r>
    </w:p>
  </w:footnote>
  <w:footnote w:id="362">
    <w:p>
      <w:pPr>
        <w:pStyle w:val="Footnote"/>
        <w:rPr/>
      </w:pPr>
      <w:r>
        <w:rPr>
          <w:rStyle w:val="FootnoteCharacters"/>
        </w:rPr>
        <w:footnoteRef/>
      </w:r>
      <w:r>
        <w:rPr>
          <w:lang w:val="en-US" w:eastAsia="en-US"/>
        </w:rPr>
        <w:t xml:space="preserve"> </w:t>
      </w:r>
      <w:r>
        <w:rPr>
          <w:lang w:val="en-US" w:eastAsia="en-US"/>
        </w:rPr>
        <w:t>Синодики – литературные памятники в России второй половины XVII-XVIII вв., включавшие византийские и русские сказания, а также списки умерших, составленные для церковного поминовения.</w:t>
      </w:r>
    </w:p>
  </w:footnote>
  <w:footnote w:id="363">
    <w:p>
      <w:pPr>
        <w:pStyle w:val="Footnote"/>
        <w:rPr/>
      </w:pPr>
      <w:r>
        <w:rPr>
          <w:rStyle w:val="FootnoteCharacters"/>
        </w:rPr>
        <w:footnoteRef/>
      </w:r>
      <w:r>
        <w:rPr>
          <w:lang w:val="en-US" w:eastAsia="en-US"/>
        </w:rPr>
        <w:t xml:space="preserve"> </w:t>
      </w:r>
      <w:r>
        <w:rPr>
          <w:lang w:val="en-US" w:eastAsia="en-US"/>
        </w:rPr>
        <w:t>Выставка картин С.Н.Рериха (175 полотен) проходила в Улан-Удэ до 28 июня 1975 г.</w:t>
      </w:r>
    </w:p>
  </w:footnote>
  <w:footnote w:id="364">
    <w:p>
      <w:pPr>
        <w:pStyle w:val="Footnote"/>
        <w:rPr/>
      </w:pPr>
      <w:r>
        <w:rPr>
          <w:rStyle w:val="FootnoteCharacters"/>
        </w:rPr>
        <w:footnoteRef/>
      </w:r>
      <w:r>
        <w:rPr>
          <w:lang w:val="en-US" w:eastAsia="en-US"/>
        </w:rPr>
        <w:t xml:space="preserve"> </w:t>
      </w:r>
      <w:r>
        <w:rPr>
          <w:lang w:val="en-US" w:eastAsia="en-US"/>
        </w:rPr>
        <w:t xml:space="preserve">Статьи о Н.К.Рерих: </w:t>
      </w:r>
      <w:r>
        <w:rPr>
          <w:i/>
          <w:lang w:val="en-US" w:eastAsia="en-US"/>
        </w:rPr>
        <w:t xml:space="preserve">Кнунянц И.Л. </w:t>
      </w:r>
      <w:r>
        <w:rPr>
          <w:lang w:val="en-US" w:eastAsia="en-US"/>
        </w:rPr>
        <w:t xml:space="preserve">Творец прекрасного / Знание – сила. 1974. № 12; </w:t>
      </w:r>
      <w:r>
        <w:rPr>
          <w:i/>
          <w:lang w:val="en-US" w:eastAsia="en-US"/>
        </w:rPr>
        <w:t xml:space="preserve">Менон Н. </w:t>
      </w:r>
      <w:r>
        <w:rPr>
          <w:lang w:val="en-US" w:eastAsia="en-US"/>
        </w:rPr>
        <w:t xml:space="preserve">Николай Рерих – пионер индийско-советской дружбы / Индия. 1975. № 1; </w:t>
      </w:r>
      <w:r>
        <w:rPr>
          <w:i/>
          <w:lang w:val="en-US" w:eastAsia="en-US"/>
        </w:rPr>
        <w:t xml:space="preserve">Сидоров В.М. </w:t>
      </w:r>
      <w:r>
        <w:rPr>
          <w:lang w:val="en-US" w:eastAsia="en-US"/>
        </w:rPr>
        <w:t>Праздник красоты / Огонек. 1975. № 9.</w:t>
      </w:r>
    </w:p>
  </w:footnote>
  <w:footnote w:id="365">
    <w:p>
      <w:pPr>
        <w:pStyle w:val="Footnote"/>
        <w:rPr/>
      </w:pPr>
      <w:r>
        <w:rPr>
          <w:rStyle w:val="FootnoteCharacters"/>
        </w:rPr>
        <w:footnoteRef/>
      </w:r>
      <w:r>
        <w:rPr>
          <w:lang w:val="en-US" w:eastAsia="en-US"/>
        </w:rPr>
        <w:t xml:space="preserve"> </w:t>
      </w:r>
      <w:r>
        <w:rPr>
          <w:lang w:val="en-US" w:eastAsia="en-US"/>
        </w:rPr>
        <w:t>Первоначально для Новосибирской картинной галереи были отобраны картины С.Н.Рериха: «Пересуды», «Кочевники из Спити», «Синиолчу», «Манду», «Део-Тибба», последняя была заменена «другим вариантом». См. письмо С.Н.Рериха П.Ф.Беликову от 4 августа 1975 г. (Сб.: Непрерывное восхождение. Т. I. С. 182).</w:t>
      </w:r>
    </w:p>
  </w:footnote>
  <w:footnote w:id="366">
    <w:p>
      <w:pPr>
        <w:pStyle w:val="Footnote"/>
        <w:rPr/>
      </w:pPr>
      <w:r>
        <w:rPr>
          <w:rStyle w:val="FootnoteCharacters"/>
        </w:rPr>
        <w:footnoteRef/>
      </w:r>
      <w:r>
        <w:rPr>
          <w:lang w:val="en-US" w:eastAsia="en-US"/>
        </w:rPr>
        <w:t xml:space="preserve"> </w:t>
      </w:r>
      <w:r>
        <w:rPr>
          <w:lang w:val="en-US" w:eastAsia="en-US"/>
        </w:rPr>
        <w:t>Картина С.Н.Рериха «Возлюби ближнего своего, как самого себя (Господом Твоим)» (1967).</w:t>
      </w:r>
    </w:p>
  </w:footnote>
  <w:footnote w:id="367">
    <w:p>
      <w:pPr>
        <w:pStyle w:val="Footnote"/>
        <w:rPr/>
      </w:pPr>
      <w:r>
        <w:rPr>
          <w:rStyle w:val="FootnoteCharacters"/>
        </w:rPr>
        <w:footnoteRef/>
      </w:r>
      <w:r>
        <w:rPr>
          <w:lang w:val="en-US" w:eastAsia="en-US"/>
        </w:rPr>
        <w:t xml:space="preserve"> </w:t>
      </w:r>
      <w:r>
        <w:rPr>
          <w:lang w:val="en-US" w:eastAsia="en-US"/>
        </w:rPr>
        <w:t>В июне 1975 г. в Академгородке открылась выставка картин Н.К.Рериха (112 полотен). Выставка произведений С.Н.Рериха проходила с 16 июля по 30 сентября 1975 г. в Новосибирской картинной галерее (175 картин).</w:t>
      </w:r>
    </w:p>
  </w:footnote>
  <w:footnote w:id="368">
    <w:p>
      <w:pPr>
        <w:pStyle w:val="Footnote"/>
        <w:rPr/>
      </w:pPr>
      <w:r>
        <w:rPr>
          <w:rStyle w:val="FootnoteCharacters"/>
        </w:rPr>
        <w:footnoteRef/>
      </w:r>
      <w:r>
        <w:rPr>
          <w:lang w:val="en-US" w:eastAsia="en-US"/>
        </w:rPr>
        <w:t xml:space="preserve"> </w:t>
      </w:r>
      <w:r>
        <w:rPr>
          <w:lang w:val="en-US" w:eastAsia="en-US"/>
        </w:rPr>
        <w:t>Картина С.Н.Рериха «Пиета» (1961).</w:t>
      </w:r>
    </w:p>
  </w:footnote>
  <w:footnote w:id="369">
    <w:p>
      <w:pPr>
        <w:pStyle w:val="Footnote"/>
        <w:rPr/>
      </w:pPr>
      <w:r>
        <w:rPr>
          <w:rStyle w:val="FootnoteCharacters"/>
        </w:rPr>
        <w:footnoteRef/>
      </w:r>
      <w:r>
        <w:rPr>
          <w:lang w:val="en-US" w:eastAsia="en-US"/>
        </w:rPr>
        <w:t xml:space="preserve"> </w:t>
      </w:r>
      <w:r>
        <w:rPr>
          <w:i/>
          <w:lang w:val="en-US" w:eastAsia="en-US"/>
        </w:rPr>
        <w:t xml:space="preserve">Беликов П.Ф. </w:t>
      </w:r>
      <w:r>
        <w:rPr>
          <w:lang w:val="en-US" w:eastAsia="en-US"/>
        </w:rPr>
        <w:t xml:space="preserve">Праздник мудрой красоты / Правда Бурятии. Улан-Удэ. 1975. 20 мая; </w:t>
      </w:r>
      <w:r>
        <w:rPr>
          <w:i/>
          <w:lang w:val="en-US" w:eastAsia="en-US"/>
        </w:rPr>
        <w:t xml:space="preserve">Беликов П.Ф. </w:t>
      </w:r>
      <w:r>
        <w:rPr>
          <w:lang w:val="en-US" w:eastAsia="en-US"/>
        </w:rPr>
        <w:t>Свет таланта / Байкал. Улан-Удэ. 1975. № 5.</w:t>
      </w:r>
    </w:p>
  </w:footnote>
  <w:footnote w:id="370">
    <w:p>
      <w:pPr>
        <w:pStyle w:val="Footnote"/>
        <w:rPr/>
      </w:pPr>
      <w:r>
        <w:rPr>
          <w:rStyle w:val="FootnoteCharacters"/>
        </w:rPr>
        <w:footnoteRef/>
      </w:r>
      <w:r>
        <w:rPr>
          <w:lang w:val="en-US" w:eastAsia="en-US"/>
        </w:rPr>
        <w:t xml:space="preserve"> </w:t>
      </w:r>
      <w:r>
        <w:rPr>
          <w:lang w:val="en-US" w:eastAsia="en-US"/>
        </w:rPr>
        <w:t>Телеграмма из Индии от 19 июня 1975 г.: «С большим удовольствием приношу в дар Сибирскому отделению Академии наук картину Николая Константиновича "Победа". В этой картине сочетались его непоколебимая вера в Родину и прогноз великого будущего. Прошу передать мой самый сердечный привет коллективу Академии. Святослав Рерих».</w:t>
      </w:r>
    </w:p>
    <w:p>
      <w:pPr>
        <w:pStyle w:val="Footnote"/>
        <w:rPr/>
      </w:pPr>
      <w:r>
        <w:rPr>
          <w:vertAlign w:val="superscript"/>
          <w:lang w:val="en-US" w:eastAsia="en-US"/>
        </w:rPr>
        <w:t>2</w:t>
      </w:r>
      <w:r>
        <w:rPr>
          <w:lang w:val="en-US" w:eastAsia="en-US"/>
        </w:rPr>
        <w:t xml:space="preserve"> </w:t>
      </w:r>
      <w:r>
        <w:rPr>
          <w:i/>
          <w:lang w:val="en-US" w:eastAsia="en-US"/>
        </w:rPr>
        <w:t xml:space="preserve">Рерих С.Н. </w:t>
      </w:r>
      <w:r>
        <w:rPr>
          <w:lang w:val="en-US" w:eastAsia="en-US"/>
        </w:rPr>
        <w:t>Слово об отце / Рерих Н.К. Жизнь и творчество.</w:t>
      </w:r>
    </w:p>
  </w:footnote>
  <w:footnote w:id="371">
    <w:p>
      <w:pPr>
        <w:pStyle w:val="Footnote"/>
        <w:rPr/>
      </w:pPr>
      <w:r>
        <w:rPr>
          <w:rStyle w:val="FootnoteCharacters"/>
        </w:rPr>
        <w:footnoteRef/>
      </w:r>
      <w:r>
        <w:rPr>
          <w:lang w:val="en-US" w:eastAsia="en-US"/>
        </w:rPr>
        <w:t xml:space="preserve"> </w:t>
      </w:r>
      <w:r>
        <w:rPr>
          <w:lang w:val="en-US" w:eastAsia="en-US"/>
        </w:rPr>
        <w:t>Речь идет о картинах С.Н.Рериха «Триумф Евы» (1964), и «Весна» (1961).</w:t>
      </w:r>
    </w:p>
  </w:footnote>
  <w:footnote w:id="372">
    <w:p>
      <w:pPr>
        <w:pStyle w:val="Footnote"/>
        <w:rPr/>
      </w:pPr>
      <w:r>
        <w:rPr>
          <w:rStyle w:val="FootnoteCharacters"/>
        </w:rPr>
        <w:footnoteRef/>
      </w:r>
      <w:r>
        <w:rPr>
          <w:lang w:val="en-US" w:eastAsia="en-US"/>
        </w:rPr>
        <w:t xml:space="preserve"> </w:t>
      </w:r>
      <w:r>
        <w:rPr>
          <w:lang w:val="en-US" w:eastAsia="en-US"/>
        </w:rPr>
        <w:t>См. письмо С.Н.Рериха П.Ф.Беликову от 4 августа 1975 г. Сб.: Непрерывное восхождение. Т. I. С. 182.</w:t>
      </w:r>
    </w:p>
  </w:footnote>
  <w:footnote w:id="373">
    <w:p>
      <w:pPr>
        <w:pStyle w:val="Footnote"/>
        <w:rPr/>
      </w:pPr>
      <w:r>
        <w:rPr>
          <w:rStyle w:val="FootnoteCharacters"/>
        </w:rPr>
        <w:footnoteRef/>
      </w:r>
      <w:r>
        <w:rPr>
          <w:lang w:val="en-US" w:eastAsia="en-US"/>
        </w:rPr>
        <w:t xml:space="preserve"> </w:t>
      </w:r>
      <w:r>
        <w:rPr>
          <w:lang w:val="en-US" w:eastAsia="en-US"/>
        </w:rPr>
        <w:t>Рерих Святослав. Альбом репродукций / Сост. С.И.Тюляев. М.: Изобразительное искусство, 1977.</w:t>
      </w:r>
    </w:p>
  </w:footnote>
  <w:footnote w:id="374">
    <w:p>
      <w:pPr>
        <w:pStyle w:val="Footnote"/>
        <w:rPr/>
      </w:pPr>
      <w:r>
        <w:rPr>
          <w:rStyle w:val="FootnoteCharacters"/>
        </w:rPr>
        <w:footnoteRef/>
      </w:r>
      <w:r>
        <w:rPr>
          <w:lang w:val="en-US" w:eastAsia="en-US"/>
        </w:rPr>
        <w:t xml:space="preserve"> </w:t>
      </w:r>
      <w:r>
        <w:rPr>
          <w:lang w:val="en-US" w:eastAsia="en-US"/>
        </w:rPr>
        <w:t xml:space="preserve">Речь идет о сборнике: </w:t>
      </w:r>
      <w:r>
        <w:rPr>
          <w:i/>
          <w:lang w:val="en-US" w:eastAsia="en-US"/>
        </w:rPr>
        <w:t xml:space="preserve">Рерих Н.К. </w:t>
      </w:r>
      <w:r>
        <w:rPr>
          <w:lang w:val="en-US" w:eastAsia="en-US"/>
        </w:rPr>
        <w:t>Зажигайте сердца.</w:t>
      </w:r>
    </w:p>
  </w:footnote>
  <w:footnote w:id="375">
    <w:p>
      <w:pPr>
        <w:pStyle w:val="Footnote"/>
        <w:rPr/>
      </w:pPr>
      <w:r>
        <w:rPr>
          <w:rStyle w:val="FootnoteCharacters"/>
        </w:rPr>
        <w:footnoteRef/>
      </w:r>
      <w:r>
        <w:rPr>
          <w:lang w:val="en-US" w:eastAsia="en-US"/>
        </w:rPr>
        <w:t xml:space="preserve"> </w:t>
      </w:r>
      <w:r>
        <w:rPr>
          <w:lang w:val="en-US" w:eastAsia="en-US"/>
        </w:rPr>
        <w:t>Картина Н.К.Рериха «Ашрам. Цейлон» (1931).</w:t>
      </w:r>
    </w:p>
  </w:footnote>
  <w:footnote w:id="376">
    <w:p>
      <w:pPr>
        <w:pStyle w:val="Footnote"/>
        <w:rPr/>
      </w:pPr>
      <w:r>
        <w:rPr>
          <w:rStyle w:val="FootnoteCharacters"/>
        </w:rPr>
        <w:footnoteRef/>
      </w:r>
      <w:r>
        <w:rPr>
          <w:lang w:val="en-US" w:eastAsia="en-US"/>
        </w:rPr>
        <w:t xml:space="preserve"> </w:t>
      </w:r>
      <w:r>
        <w:rPr>
          <w:lang w:val="en-US" w:eastAsia="en-US"/>
        </w:rPr>
        <w:t>Речь идет о картинах Н.К.Рериха «Песнь о Шамбале» (1943) и «Танг-Ла. Сказание о Шамбале» (1943).</w:t>
      </w:r>
    </w:p>
  </w:footnote>
  <w:footnote w:id="377">
    <w:p>
      <w:pPr>
        <w:pStyle w:val="Footnote"/>
        <w:rPr/>
      </w:pPr>
      <w:r>
        <w:rPr>
          <w:rStyle w:val="FootnoteCharacters"/>
        </w:rPr>
        <w:footnoteRef/>
      </w:r>
      <w:r>
        <w:rPr>
          <w:lang w:val="en-US" w:eastAsia="en-US"/>
        </w:rPr>
        <w:t xml:space="preserve"> </w:t>
      </w:r>
      <w:r>
        <w:rPr>
          <w:lang w:val="en-US" w:eastAsia="en-US"/>
        </w:rPr>
        <w:t>Картина Н.К.Рериха «Гуру Камбала» (1940).</w:t>
      </w:r>
    </w:p>
  </w:footnote>
  <w:footnote w:id="378">
    <w:p>
      <w:pPr>
        <w:pStyle w:val="Footnote"/>
        <w:rPr/>
      </w:pPr>
      <w:r>
        <w:rPr>
          <w:rStyle w:val="FootnoteCharacters"/>
        </w:rPr>
        <w:footnoteRef/>
      </w:r>
      <w:r>
        <w:rPr>
          <w:lang w:val="en-US" w:eastAsia="en-US"/>
        </w:rPr>
        <w:t xml:space="preserve"> </w:t>
      </w:r>
      <w:r>
        <w:rPr>
          <w:lang w:val="en-US" w:eastAsia="en-US"/>
        </w:rPr>
        <w:t>Картина Н.К.Рериха «Меркурий Смоленский» (Серия «Учителя») (1918).</w:t>
      </w:r>
    </w:p>
  </w:footnote>
  <w:footnote w:id="379">
    <w:p>
      <w:pPr>
        <w:pStyle w:val="Footnote"/>
        <w:rPr/>
      </w:pPr>
      <w:r>
        <w:rPr>
          <w:rStyle w:val="FootnoteCharacters"/>
        </w:rPr>
        <w:footnoteRef/>
      </w:r>
      <w:r>
        <w:rPr>
          <w:lang w:val="en-US" w:eastAsia="en-US"/>
        </w:rPr>
        <w:t xml:space="preserve"> </w:t>
      </w:r>
      <w:r>
        <w:rPr>
          <w:lang w:val="en-US" w:eastAsia="en-US"/>
        </w:rPr>
        <w:t xml:space="preserve">Речь идет о книге: </w:t>
      </w:r>
      <w:r>
        <w:rPr>
          <w:i/>
          <w:lang w:val="en-US" w:eastAsia="en-US"/>
        </w:rPr>
        <w:t xml:space="preserve">Зильберсдорф Е.А. </w:t>
      </w:r>
      <w:r>
        <w:rPr>
          <w:lang w:val="en-US" w:eastAsia="en-US"/>
        </w:rPr>
        <w:t>В поисках Правды. Рига, 1938.</w:t>
      </w:r>
    </w:p>
  </w:footnote>
  <w:footnote w:id="380">
    <w:p>
      <w:pPr>
        <w:pStyle w:val="Footnote"/>
        <w:rPr/>
      </w:pPr>
      <w:r>
        <w:rPr>
          <w:rStyle w:val="FootnoteCharacters"/>
        </w:rPr>
        <w:footnoteRef/>
      </w:r>
      <w:r>
        <w:rPr>
          <w:lang w:val="en-US" w:eastAsia="en-US"/>
        </w:rPr>
        <w:t xml:space="preserve"> </w:t>
      </w:r>
      <w:r>
        <w:rPr>
          <w:lang w:val="en-US" w:eastAsia="en-US"/>
        </w:rPr>
        <w:t xml:space="preserve">«Satyat nasti paro dharmah» </w:t>
      </w:r>
      <w:r>
        <w:rPr>
          <w:i/>
          <w:lang w:val="en-US" w:eastAsia="en-US"/>
        </w:rPr>
        <w:t xml:space="preserve">(лат.) – </w:t>
      </w:r>
      <w:r>
        <w:rPr>
          <w:lang w:val="en-US" w:eastAsia="en-US"/>
        </w:rPr>
        <w:t>«Нет религии выше истины» – девиз, помещенный Е.П.Блаватской на титульный лист «Тайной Доктрины».</w:t>
      </w:r>
    </w:p>
  </w:footnote>
  <w:footnote w:id="381">
    <w:p>
      <w:pPr>
        <w:pStyle w:val="Footnote"/>
        <w:rPr/>
      </w:pPr>
      <w:r>
        <w:rPr>
          <w:rStyle w:val="FootnoteCharacters"/>
        </w:rPr>
        <w:footnoteRef/>
      </w:r>
      <w:r>
        <w:rPr>
          <w:lang w:val="en-US" w:eastAsia="en-US"/>
        </w:rPr>
        <w:t xml:space="preserve"> </w:t>
      </w:r>
      <w:r>
        <w:rPr>
          <w:lang w:val="en-US" w:eastAsia="en-US"/>
        </w:rPr>
        <w:t>См.: Матфей, 18:20.</w:t>
      </w:r>
    </w:p>
  </w:footnote>
  <w:footnote w:id="382">
    <w:p>
      <w:pPr>
        <w:pStyle w:val="Footnote"/>
        <w:rPr/>
      </w:pPr>
      <w:r>
        <w:rPr>
          <w:rStyle w:val="FootnoteCharacters"/>
        </w:rPr>
        <w:footnoteRef/>
      </w:r>
      <w:r>
        <w:rPr>
          <w:lang w:val="en-US" w:eastAsia="en-US"/>
        </w:rPr>
        <w:t xml:space="preserve"> </w:t>
      </w:r>
      <w:r>
        <w:rPr>
          <w:lang w:val="en-US" w:eastAsia="en-US"/>
        </w:rPr>
        <w:t>См.: Иоанн, 4:23; Листы Сада Мории. Озарение. Ч. II, IV, 3; Ч. II, IV, 1.</w:t>
      </w:r>
    </w:p>
  </w:footnote>
  <w:footnote w:id="383">
    <w:p>
      <w:pPr>
        <w:pStyle w:val="Footnote"/>
        <w:rPr/>
      </w:pPr>
      <w:r>
        <w:rPr>
          <w:rStyle w:val="FootnoteCharacters"/>
        </w:rPr>
        <w:footnoteRef/>
      </w:r>
      <w:r>
        <w:rPr>
          <w:lang w:val="en-US" w:eastAsia="en-US"/>
        </w:rPr>
        <w:t xml:space="preserve"> </w:t>
      </w:r>
      <w:r>
        <w:rPr>
          <w:lang w:val="en-US" w:eastAsia="en-US"/>
        </w:rPr>
        <w:t xml:space="preserve">Имеется в виду публикация: </w:t>
      </w:r>
      <w:r>
        <w:rPr>
          <w:i/>
          <w:lang w:val="en-US" w:eastAsia="en-US"/>
        </w:rPr>
        <w:t>Маточкин Е</w:t>
      </w:r>
      <w:r>
        <w:rPr>
          <w:lang w:val="en-US" w:eastAsia="en-US"/>
        </w:rPr>
        <w:t xml:space="preserve">., </w:t>
      </w:r>
      <w:r>
        <w:rPr>
          <w:i/>
          <w:lang w:val="en-US" w:eastAsia="en-US"/>
        </w:rPr>
        <w:t xml:space="preserve">Анохин Г. </w:t>
      </w:r>
      <w:r>
        <w:rPr>
          <w:lang w:val="en-US" w:eastAsia="en-US"/>
        </w:rPr>
        <w:t>Roerich Peak / «Soviet Land», 1975, № 15.</w:t>
      </w:r>
    </w:p>
  </w:footnote>
  <w:footnote w:id="384">
    <w:p>
      <w:pPr>
        <w:pStyle w:val="Footnote"/>
        <w:rPr/>
      </w:pPr>
      <w:r>
        <w:rPr>
          <w:rStyle w:val="FootnoteCharacters"/>
        </w:rPr>
        <w:footnoteRef/>
      </w:r>
      <w:r>
        <w:rPr>
          <w:lang w:val="en-US" w:eastAsia="en-US"/>
        </w:rPr>
        <w:t xml:space="preserve"> </w:t>
      </w:r>
      <w:r>
        <w:rPr>
          <w:lang w:val="en-US" w:eastAsia="en-US"/>
        </w:rPr>
        <w:t>Имеется в виду двухтомник: Письма Елены Рерих (1928–1939). Рига, 1940.</w:t>
      </w:r>
    </w:p>
  </w:footnote>
  <w:footnote w:id="385">
    <w:p>
      <w:pPr>
        <w:pStyle w:val="Footnote"/>
        <w:rPr/>
      </w:pPr>
      <w:r>
        <w:rPr>
          <w:rStyle w:val="FootnoteCharacters"/>
        </w:rPr>
        <w:footnoteRef/>
      </w:r>
      <w:r>
        <w:rPr>
          <w:lang w:val="en-US" w:eastAsia="en-US"/>
        </w:rPr>
        <w:t xml:space="preserve"> </w:t>
      </w:r>
      <w:r>
        <w:rPr>
          <w:i/>
          <w:lang w:val="en-US" w:eastAsia="en-US"/>
        </w:rPr>
        <w:t xml:space="preserve">Розинер Ф.Я. </w:t>
      </w:r>
      <w:r>
        <w:rPr>
          <w:lang w:val="en-US" w:eastAsia="en-US"/>
        </w:rPr>
        <w:t>Гимн Солнцу (Чюрленис): Искусствоведческая повесть. М.: Молодая гвардия, 1974.</w:t>
      </w:r>
    </w:p>
  </w:footnote>
  <w:footnote w:id="386">
    <w:p>
      <w:pPr>
        <w:pStyle w:val="Footnote"/>
        <w:rPr/>
      </w:pPr>
      <w:r>
        <w:rPr>
          <w:rStyle w:val="FootnoteCharacters"/>
        </w:rPr>
        <w:footnoteRef/>
      </w:r>
      <w:r>
        <w:rPr>
          <w:lang w:val="en-US" w:eastAsia="en-US"/>
        </w:rPr>
        <w:t xml:space="preserve"> </w:t>
      </w:r>
      <w:r>
        <w:rPr>
          <w:lang w:val="en-US" w:eastAsia="en-US"/>
        </w:rPr>
        <w:t>См.: Рерих Елена Ивановна. Письма. Т. II. М., 2000. С. 267-268.</w:t>
      </w:r>
    </w:p>
  </w:footnote>
  <w:footnote w:id="387">
    <w:p>
      <w:pPr>
        <w:pStyle w:val="Footnote"/>
        <w:rPr/>
      </w:pPr>
      <w:r>
        <w:rPr>
          <w:rStyle w:val="FootnoteCharacters"/>
        </w:rPr>
        <w:footnoteRef/>
      </w:r>
      <w:r>
        <w:rPr>
          <w:lang w:val="en-US" w:eastAsia="en-US"/>
        </w:rPr>
        <w:t xml:space="preserve"> </w:t>
      </w:r>
      <w:r>
        <w:rPr>
          <w:i/>
          <w:lang w:val="en-US" w:eastAsia="en-US"/>
        </w:rPr>
        <w:t xml:space="preserve">Смирнов Б.А. </w:t>
      </w:r>
      <w:r>
        <w:rPr>
          <w:lang w:val="en-US" w:eastAsia="en-US"/>
        </w:rPr>
        <w:t>Русский пейзаж в творчестве Н.К.Рериха // Рерих Н.К. Жизнь и творчество.</w:t>
      </w:r>
    </w:p>
  </w:footnote>
  <w:footnote w:id="388">
    <w:p>
      <w:pPr>
        <w:pStyle w:val="Footnote"/>
        <w:rPr/>
      </w:pPr>
      <w:r>
        <w:rPr>
          <w:rStyle w:val="FootnoteCharacters"/>
        </w:rPr>
        <w:footnoteRef/>
      </w:r>
      <w:r>
        <w:rPr>
          <w:lang w:val="en-US" w:eastAsia="en-US"/>
        </w:rPr>
        <w:t xml:space="preserve"> </w:t>
      </w:r>
      <w:r>
        <w:rPr>
          <w:lang w:val="en-US" w:eastAsia="en-US"/>
        </w:rPr>
        <w:t xml:space="preserve">Аркан </w:t>
      </w:r>
      <w:r>
        <w:rPr>
          <w:i/>
          <w:lang w:val="en-US" w:eastAsia="en-US"/>
        </w:rPr>
        <w:t xml:space="preserve">(лат. </w:t>
      </w:r>
      <w:r>
        <w:rPr>
          <w:lang w:val="en-US" w:eastAsia="en-US"/>
        </w:rPr>
        <w:t>arcanum – «тайна») – тайное средство, тайна, особое содержание тайных культов и оккультных наук, недоступное для непосвященных. Таро – наиболее древняя разновидность карточных гаданий. См.: Священная книга Тота: Великие Арканы Таро / Предисл. В.Шмакова. М., 1916.</w:t>
      </w:r>
    </w:p>
  </w:footnote>
  <w:footnote w:id="389">
    <w:p>
      <w:pPr>
        <w:pStyle w:val="Footnote"/>
        <w:rPr/>
      </w:pPr>
      <w:r>
        <w:rPr>
          <w:rStyle w:val="FootnoteCharacters"/>
        </w:rPr>
        <w:footnoteRef/>
      </w:r>
      <w:r>
        <w:rPr>
          <w:lang w:val="en-US" w:eastAsia="en-US"/>
        </w:rPr>
        <w:t xml:space="preserve"> </w:t>
      </w:r>
      <w:r>
        <w:rPr>
          <w:lang w:val="en-US" w:eastAsia="en-US"/>
        </w:rPr>
        <w:t>Послание Иакова, 2:26.</w:t>
      </w:r>
    </w:p>
  </w:footnote>
  <w:footnote w:id="390">
    <w:p>
      <w:pPr>
        <w:pStyle w:val="Footnote"/>
        <w:rPr/>
      </w:pPr>
      <w:r>
        <w:rPr>
          <w:rStyle w:val="FootnoteCharacters"/>
        </w:rPr>
        <w:footnoteRef/>
      </w:r>
      <w:r>
        <w:rPr>
          <w:lang w:val="en-US" w:eastAsia="en-US"/>
        </w:rPr>
        <w:t xml:space="preserve"> </w:t>
      </w:r>
      <w:r>
        <w:rPr>
          <w:lang w:val="en-US" w:eastAsia="en-US"/>
        </w:rPr>
        <w:t>Окончание письма отсутствует.</w:t>
      </w:r>
    </w:p>
  </w:footnote>
  <w:footnote w:id="391">
    <w:p>
      <w:pPr>
        <w:pStyle w:val="Footnote"/>
        <w:rPr/>
      </w:pPr>
      <w:r>
        <w:rPr>
          <w:rStyle w:val="FootnoteCharacters"/>
        </w:rPr>
        <w:footnoteRef/>
      </w:r>
      <w:r>
        <w:rPr>
          <w:lang w:val="en-US" w:eastAsia="en-US"/>
        </w:rPr>
        <w:t xml:space="preserve"> </w:t>
      </w:r>
      <w:r>
        <w:rPr>
          <w:lang w:val="en-US" w:eastAsia="en-US"/>
        </w:rPr>
        <w:t>Картина Н.К.Рериха «Чэнрези. Западный Тибет» (1931).</w:t>
      </w:r>
    </w:p>
  </w:footnote>
  <w:footnote w:id="392">
    <w:p>
      <w:pPr>
        <w:pStyle w:val="Footnote"/>
        <w:rPr/>
      </w:pPr>
      <w:r>
        <w:rPr>
          <w:rStyle w:val="FootnoteCharacters"/>
        </w:rPr>
        <w:footnoteRef/>
      </w:r>
      <w:r>
        <w:rPr>
          <w:lang w:val="en-US" w:eastAsia="en-US"/>
        </w:rPr>
        <w:t xml:space="preserve"> </w:t>
      </w:r>
      <w:r>
        <w:rPr>
          <w:lang w:val="en-US" w:eastAsia="en-US"/>
        </w:rPr>
        <w:t>Надпись на картине «Святой Сергий Радонежский» (1932, ГТГ): «Дано св. Преподобному Сергию трижды спасти землю Русскую. Первое при князе Дмитрии. Второе при Минине. Треть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2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spacing w:before="600" w:after="0"/>
      <w:ind w:hanging="0"/>
      <w:jc w:val="center"/>
      <w:outlineLvl w:val="0"/>
    </w:pPr>
    <w:rPr>
      <w:b/>
      <w:bCs/>
      <w:shadow/>
      <w:w w:val="80"/>
      <w:sz w:val="54"/>
      <w:szCs w:val="54"/>
      <w:lang w:val="en-US" w:eastAsia="en-US"/>
    </w:rPr>
  </w:style>
  <w:style w:type="paragraph" w:styleId="Heading2">
    <w:name w:val="Heading 2"/>
    <w:basedOn w:val="Normal"/>
    <w:next w:val="Normal"/>
    <w:qFormat/>
    <w:pPr>
      <w:keepNext w:val="true"/>
      <w:numPr>
        <w:ilvl w:val="1"/>
        <w:numId w:val="1"/>
      </w:numPr>
      <w:shd w:fill="FFFFFF" w:val="clear"/>
      <w:spacing w:before="360" w:after="120"/>
      <w:ind w:hanging="0"/>
      <w:jc w:val="center"/>
      <w:outlineLvl w:val="1"/>
    </w:pPr>
    <w:rPr>
      <w:b/>
      <w:bCs/>
      <w:spacing w:val="20"/>
      <w:sz w:val="32"/>
      <w:szCs w:val="32"/>
      <w:lang w:val="en-US" w:eastAsia="en-US"/>
    </w:rPr>
  </w:style>
  <w:style w:type="paragraph" w:styleId="Heading3">
    <w:name w:val="Heading 3"/>
    <w:basedOn w:val="Normal"/>
    <w:next w:val="Normal"/>
    <w:qFormat/>
    <w:pPr>
      <w:keepNext w:val="true"/>
      <w:numPr>
        <w:ilvl w:val="2"/>
        <w:numId w:val="1"/>
      </w:numPr>
      <w:shd w:fill="FFFFFF" w:val="clear"/>
      <w:ind w:hanging="0"/>
      <w:jc w:val="center"/>
      <w:outlineLvl w:val="2"/>
    </w:pPr>
    <w:rPr>
      <w:b/>
      <w:bCs/>
      <w:lang w:val="en-US" w:eastAsia="en-US"/>
    </w:rPr>
  </w:style>
  <w:style w:type="paragraph" w:styleId="Heading4">
    <w:name w:val="Heading 4"/>
    <w:basedOn w:val="Normal"/>
    <w:next w:val="Normal"/>
    <w:qFormat/>
    <w:pPr>
      <w:keepNext w:val="true"/>
      <w:numPr>
        <w:ilvl w:val="3"/>
        <w:numId w:val="1"/>
      </w:numPr>
      <w:shd w:fill="FFFFFF" w:val="clear"/>
      <w:spacing w:before="67" w:after="0"/>
      <w:ind w:hanging="0"/>
      <w:jc w:val="center"/>
      <w:outlineLvl w:val="3"/>
    </w:pPr>
    <w:rPr>
      <w:rFonts w:ascii="Verdana" w:hAnsi="Verdana" w:cs="Verdana"/>
      <w:b/>
      <w:bCs/>
      <w:sz w:val="20"/>
      <w:szCs w:val="20"/>
      <w:lang w:val="en-US" w:eastAsia="en-US"/>
    </w:rPr>
  </w:style>
  <w:style w:type="paragraph" w:styleId="Heading5">
    <w:name w:val="Heading 5"/>
    <w:basedOn w:val="Normal"/>
    <w:next w:val="Normal"/>
    <w:qFormat/>
    <w:pPr>
      <w:keepNext w:val="true"/>
      <w:numPr>
        <w:ilvl w:val="4"/>
        <w:numId w:val="1"/>
      </w:numPr>
      <w:shd w:fill="FFFFFF" w:val="clear"/>
      <w:ind w:hanging="0"/>
      <w:outlineLvl w:val="4"/>
    </w:pPr>
    <w:rPr>
      <w:b/>
      <w:bCs/>
      <w:lang w:val="en-US" w:eastAsia="en-US"/>
    </w:rPr>
  </w:style>
  <w:style w:type="paragraph" w:styleId="Heading6">
    <w:name w:val="Heading 6"/>
    <w:basedOn w:val="Normal"/>
    <w:next w:val="Normal"/>
    <w:qFormat/>
    <w:pPr>
      <w:keepNext w:val="true"/>
      <w:numPr>
        <w:ilvl w:val="5"/>
        <w:numId w:val="1"/>
      </w:numPr>
      <w:shd w:fill="FFFFFF" w:val="clear"/>
      <w:spacing w:before="120" w:after="120"/>
      <w:ind w:hanging="0"/>
      <w:jc w:val="center"/>
      <w:outlineLvl w:val="5"/>
    </w:pPr>
    <w:rPr>
      <w:b/>
      <w:bCs/>
      <w:lang w:val="en-US" w:eastAsia="en-US"/>
    </w:rPr>
  </w:style>
  <w:style w:type="paragraph" w:styleId="Heading7">
    <w:name w:val="Heading 7"/>
    <w:basedOn w:val="Normal"/>
    <w:next w:val="Normal"/>
    <w:qFormat/>
    <w:pPr>
      <w:keepNext w:val="true"/>
      <w:pageBreakBefore/>
      <w:numPr>
        <w:ilvl w:val="6"/>
        <w:numId w:val="1"/>
      </w:numPr>
      <w:spacing w:before="600" w:after="0"/>
      <w:ind w:hanging="0"/>
      <w:jc w:val="center"/>
      <w:outlineLvl w:val="6"/>
    </w:pPr>
    <w:rPr>
      <w:b/>
      <w:bCs/>
      <w:shadow/>
      <w:spacing w:val="20"/>
      <w:w w:val="80"/>
      <w:sz w:val="48"/>
      <w:szCs w:val="48"/>
      <w:lang w:val="en-US" w:eastAsia="en-US"/>
    </w:rPr>
  </w:style>
  <w:style w:type="paragraph" w:styleId="Heading8">
    <w:name w:val="Heading 8"/>
    <w:basedOn w:val="Normal"/>
    <w:next w:val="Normal"/>
    <w:qFormat/>
    <w:pPr>
      <w:keepNext w:val="true"/>
      <w:numPr>
        <w:ilvl w:val="7"/>
        <w:numId w:val="1"/>
      </w:numPr>
      <w:shd w:fill="FFFFFF" w:val="clear"/>
      <w:spacing w:before="60" w:after="0"/>
      <w:jc w:val="right"/>
      <w:outlineLvl w:val="7"/>
    </w:pPr>
    <w:rPr>
      <w:i/>
      <w:iCs/>
      <w:sz w:val="23"/>
      <w:szCs w:val="23"/>
      <w:lang w:val="en-US" w:eastAsia="en-US"/>
    </w:rPr>
  </w:style>
  <w:style w:type="paragraph" w:styleId="Heading9">
    <w:name w:val="Heading 9"/>
    <w:basedOn w:val="Normal"/>
    <w:next w:val="Normal"/>
    <w:qFormat/>
    <w:pPr>
      <w:keepNext w:val="true"/>
      <w:pageBreakBefore/>
      <w:numPr>
        <w:ilvl w:val="8"/>
        <w:numId w:val="1"/>
      </w:numPr>
      <w:spacing w:before="1080" w:after="0"/>
      <w:ind w:hanging="0"/>
      <w:jc w:val="center"/>
      <w:outlineLvl w:val="8"/>
    </w:pPr>
    <w:rPr>
      <w:shadow/>
      <w:w w:val="80"/>
      <w:sz w:val="54"/>
      <w:szCs w:val="54"/>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240" w:after="0"/>
      <w:ind w:hanging="0"/>
      <w:jc w:val="center"/>
    </w:pPr>
    <w:rPr>
      <w:b/>
      <w:bCs/>
      <w:shadow/>
      <w:color w:val="000080"/>
      <w:spacing w:val="20"/>
      <w:w w:val="70"/>
      <w:sz w:val="72"/>
      <w:szCs w:val="72"/>
      <w:lang w:val="en-US" w:eastAsia="en-US"/>
    </w:rPr>
  </w:style>
  <w:style w:type="paragraph" w:styleId="TextBody">
    <w:name w:val="Body Text"/>
    <w:basedOn w:val="Normal"/>
    <w:pPr>
      <w:shd w:fill="FFFFFF" w:val="clear"/>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hanging="0"/>
      <w:jc w:val="center"/>
    </w:pPr>
    <w:rPr>
      <w:b/>
      <w:bCs/>
      <w:sz w:val="26"/>
      <w:szCs w:val="26"/>
      <w:lang w:val="en-US" w:eastAsia="en-US"/>
    </w:rPr>
  </w:style>
  <w:style w:type="paragraph" w:styleId="2">
    <w:name w:val="Основной текст с отступом 2"/>
    <w:basedOn w:val="Normal"/>
    <w:qFormat/>
    <w:pPr>
      <w:shd w:fill="FFFFFF" w:val="clear"/>
      <w:spacing w:before="413" w:after="0"/>
    </w:pPr>
    <w:rPr>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ind w:firstLine="284"/>
    </w:pPr>
    <w:rPr>
      <w:sz w:val="20"/>
      <w:szCs w:val="20"/>
    </w:rPr>
  </w:style>
  <w:style w:type="paragraph" w:styleId="Style6">
    <w:name w:val="Название объекта"/>
    <w:basedOn w:val="Normal"/>
    <w:next w:val="Normal"/>
    <w:qFormat/>
    <w:pPr>
      <w:ind w:hanging="0"/>
      <w:jc w:val="center"/>
    </w:pPr>
    <w:rPr>
      <w:b/>
      <w:bCs/>
      <w:sz w:val="40"/>
      <w:szCs w:val="4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Цитата"/>
    <w:basedOn w:val="Normal"/>
    <w:qFormat/>
    <w:pPr>
      <w:shd w:fill="FFFFFF" w:val="clear"/>
      <w:spacing w:before="120" w:after="0"/>
      <w:ind w:left="57" w:right="57" w:firstLine="284"/>
    </w:pPr>
    <w:rPr>
      <w:rFonts w:ascii="Verdana" w:hAnsi="Verdana" w:cs="Verdana"/>
      <w:sz w:val="20"/>
      <w:szCs w:val="20"/>
      <w:lang w:val="en-US" w:eastAsia="en-US"/>
    </w:rPr>
  </w:style>
  <w:style w:type="paragraph" w:styleId="Style9">
    <w:name w:val="Автор"/>
    <w:basedOn w:val="Normal"/>
    <w:qFormat/>
    <w:pPr>
      <w:keepNext w:val="true"/>
      <w:pageBreakBefore/>
      <w:shd w:fill="FFFFFF" w:val="clear"/>
      <w:spacing w:before="600" w:after="0"/>
      <w:ind w:hanging="0"/>
      <w:jc w:val="center"/>
    </w:pPr>
    <w:rPr>
      <w:rFonts w:ascii="Arial" w:hAnsi="Arial" w:cs="Arial"/>
      <w:b/>
      <w:bCs/>
      <w:lang w:val="en-US" w:eastAsia="en-US"/>
    </w:rPr>
  </w:style>
  <w:style w:type="paragraph" w:styleId="Subtitle">
    <w:name w:val="Subtitle"/>
    <w:basedOn w:val="Normal"/>
    <w:next w:val="TextBody"/>
    <w:qFormat/>
    <w:pPr>
      <w:shd w:fill="FFFFFF" w:val="clear"/>
      <w:ind w:hanging="0"/>
      <w:jc w:val="center"/>
    </w:pPr>
    <w:rPr>
      <w:i/>
      <w:iCs/>
      <w:spacing w:val="20"/>
      <w:lang w:val="en-US" w:eastAsia="en-US"/>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20"/>
        <w:tab w:val="right" w:pos="9631" w:leader="dot"/>
      </w:tabs>
      <w:spacing w:before="120" w:after="0"/>
      <w:ind w:hanging="0"/>
    </w:pPr>
    <w:rPr>
      <w:b/>
      <w:bCs/>
      <w:spacing w:val="20"/>
      <w:lang w:val="en-US" w:eastAsia="en-US"/>
    </w:rPr>
  </w:style>
  <w:style w:type="paragraph" w:styleId="Contents2">
    <w:name w:val="TOC 2"/>
    <w:basedOn w:val="Normal"/>
    <w:next w:val="Normal"/>
    <w:pPr>
      <w:tabs>
        <w:tab w:val="clear" w:pos="720"/>
        <w:tab w:val="right" w:pos="9631" w:leader="dot"/>
      </w:tabs>
      <w:ind w:hanging="0"/>
    </w:pPr>
    <w:rPr>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0">
    <w:name w:val="Письмо"/>
    <w:basedOn w:val="Normal"/>
    <w:qFormat/>
    <w:pPr>
      <w:keepNext w:val="true"/>
      <w:shd w:fill="FFFFFF" w:val="clear"/>
      <w:spacing w:before="360" w:after="60"/>
      <w:jc w:val="left"/>
      <w:outlineLvl w:val="2"/>
    </w:pPr>
    <w:rPr>
      <w:b/>
      <w:bCs/>
      <w:lang w:val="en-US" w:eastAsia="en-US"/>
    </w:rPr>
  </w:style>
  <w:style w:type="paragraph" w:styleId="Style11">
    <w:name w:val="Дата"/>
    <w:basedOn w:val="Normal"/>
    <w:next w:val="Normal"/>
    <w:qFormat/>
    <w:pPr>
      <w:keepNext w:val="true"/>
      <w:spacing w:before="0" w:after="60"/>
      <w:ind w:hanging="0"/>
      <w:jc w:val="right"/>
      <w:outlineLvl w:val="2"/>
    </w:pPr>
    <w:rPr/>
  </w:style>
  <w:style w:type="paragraph" w:styleId="Signature">
    <w:name w:val="Signature"/>
    <w:basedOn w:val="Normal"/>
    <w:pPr>
      <w:spacing w:before="60" w:after="0"/>
      <w:ind w:hanging="0"/>
      <w:jc w:val="righ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7:21: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4-02-04T11:39:00Z</dcterms:modified>
  <cp:revision>238</cp:revision>
  <dc:subject/>
  <dc:title>"Непрерывное восхождение". Сборник: 90-летие П.Ф.Беликова. т.2. ч.1</dc:title>
</cp:coreProperties>
</file>