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-53975</wp:posOffset>
                </wp:positionV>
                <wp:extent cx="496570" cy="47434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474480"/>
                          <a:chOff x="0" y="0"/>
                          <a:chExt cx="496440" cy="474480"/>
                        </a:xfrm>
                      </wpg:grpSpPr>
                      <wps:wsp>
                        <wps:cNvSpPr/>
                        <wps:spPr>
                          <a:xfrm>
                            <a:off x="398160" y="295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80" y="2916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306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560" y="159480"/>
                            <a:ext cx="389880" cy="1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6280" y="0"/>
                              <a:ext cx="161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320" y="75960"/>
                                <a:ext cx="223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128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47520"/>
                                  <a:ext cx="64800" cy="6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1280" cy="15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98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200"/>
                                <a:ext cx="387360" cy="80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76" h="224">
                                    <a:moveTo>
                                      <a:pt x="1076" y="0"/>
                                    </a:moveTo>
                                    <a:lnTo>
                                      <a:pt x="1056" y="9"/>
                                    </a:lnTo>
                                    <a:lnTo>
                                      <a:pt x="1035" y="19"/>
                                    </a:lnTo>
                                    <a:lnTo>
                                      <a:pt x="1009" y="35"/>
                                    </a:lnTo>
                                    <a:lnTo>
                                      <a:pt x="979" y="51"/>
                                    </a:lnTo>
                                    <a:lnTo>
                                      <a:pt x="947" y="69"/>
                                    </a:lnTo>
                                    <a:lnTo>
                                      <a:pt x="913" y="86"/>
                                    </a:lnTo>
                                    <a:lnTo>
                                      <a:pt x="841" y="125"/>
                                    </a:lnTo>
                                    <a:lnTo>
                                      <a:pt x="763" y="162"/>
                                    </a:lnTo>
                                    <a:lnTo>
                                      <a:pt x="686" y="194"/>
                                    </a:lnTo>
                                    <a:lnTo>
                                      <a:pt x="647" y="206"/>
                                    </a:lnTo>
                                    <a:lnTo>
                                      <a:pt x="610" y="215"/>
                                    </a:lnTo>
                                    <a:lnTo>
                                      <a:pt x="573" y="222"/>
                                    </a:lnTo>
                                    <a:lnTo>
                                      <a:pt x="539" y="224"/>
                                    </a:lnTo>
                                    <a:lnTo>
                                      <a:pt x="504" y="222"/>
                                    </a:lnTo>
                                    <a:lnTo>
                                      <a:pt x="469" y="217"/>
                                    </a:lnTo>
                                    <a:lnTo>
                                      <a:pt x="432" y="208"/>
                                    </a:lnTo>
                                    <a:lnTo>
                                      <a:pt x="395" y="196"/>
                                    </a:lnTo>
                                    <a:lnTo>
                                      <a:pt x="319" y="166"/>
                                    </a:lnTo>
                                    <a:lnTo>
                                      <a:pt x="245" y="130"/>
                                    </a:lnTo>
                                    <a:lnTo>
                                      <a:pt x="172" y="93"/>
                                    </a:lnTo>
                                    <a:lnTo>
                                      <a:pt x="105" y="56"/>
                                    </a:lnTo>
                                    <a:lnTo>
                                      <a:pt x="47" y="26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89160" cy="79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1" h="222">
                                    <a:moveTo>
                                      <a:pt x="0" y="222"/>
                                    </a:moveTo>
                                    <a:lnTo>
                                      <a:pt x="20" y="213"/>
                                    </a:lnTo>
                                    <a:lnTo>
                                      <a:pt x="41" y="202"/>
                                    </a:lnTo>
                                    <a:lnTo>
                                      <a:pt x="67" y="188"/>
                                    </a:lnTo>
                                    <a:lnTo>
                                      <a:pt x="97" y="172"/>
                                    </a:lnTo>
                                    <a:lnTo>
                                      <a:pt x="161" y="135"/>
                                    </a:lnTo>
                                    <a:lnTo>
                                      <a:pt x="233" y="98"/>
                                    </a:lnTo>
                                    <a:lnTo>
                                      <a:pt x="311" y="59"/>
                                    </a:lnTo>
                                    <a:lnTo>
                                      <a:pt x="350" y="43"/>
                                    </a:lnTo>
                                    <a:lnTo>
                                      <a:pt x="388" y="29"/>
                                    </a:lnTo>
                                    <a:lnTo>
                                      <a:pt x="425" y="17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500" y="1"/>
                                    </a:lnTo>
                                    <a:lnTo>
                                      <a:pt x="535" y="-1"/>
                                    </a:lnTo>
                                    <a:lnTo>
                                      <a:pt x="568" y="1"/>
                                    </a:lnTo>
                                    <a:lnTo>
                                      <a:pt x="605" y="6"/>
                                    </a:lnTo>
                                    <a:lnTo>
                                      <a:pt x="642" y="15"/>
                                    </a:lnTo>
                                    <a:lnTo>
                                      <a:pt x="679" y="28"/>
                                    </a:lnTo>
                                    <a:lnTo>
                                      <a:pt x="718" y="42"/>
                                    </a:lnTo>
                                    <a:lnTo>
                                      <a:pt x="757" y="58"/>
                                    </a:lnTo>
                                    <a:lnTo>
                                      <a:pt x="833" y="93"/>
                                    </a:lnTo>
                                    <a:lnTo>
                                      <a:pt x="905" y="132"/>
                                    </a:lnTo>
                                    <a:lnTo>
                                      <a:pt x="974" y="167"/>
                                    </a:lnTo>
                                    <a:lnTo>
                                      <a:pt x="1004" y="185"/>
                                    </a:lnTo>
                                    <a:lnTo>
                                      <a:pt x="1032" y="199"/>
                                    </a:lnTo>
                                    <a:lnTo>
                                      <a:pt x="1059" y="213"/>
                                    </a:lnTo>
                                    <a:lnTo>
                                      <a:pt x="1082" y="222"/>
                                    </a:lnTo>
                                  </a:path>
                                </a:pathLst>
                              </a:cu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496440" cy="47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-4.25pt;width:39.1pt;height:37.35pt" coordorigin="-35,-85" coordsize="782,747">
                <v:oval id="shape_0" fillcolor="black" stroked="t" o:allowincell="f" style="position:absolute;left:592;top:381;width:69;height:69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3;top:374;width:69;height:69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8;top:-37;width:70;height:69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group id="shape_0" style="position:absolute;left:48;top:166;width:614;height:251">
                  <v:group id="shape_0" style="position:absolute;left:231;top:166;width:254;height:251">
                    <v:oval id="shape_0" fillcolor="white" stroked="t" o:allowincell="f" style="position:absolute;left:365;top:286;width:34;height:3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group id="shape_0" style="position:absolute;left:231;top:166;width:254;height:251">
                      <v:oval id="shape_0" fillcolor="black" stroked="t" o:allowincell="f" style="position:absolute;left:304;top:241;width:101;height:9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oval>
                      <v:oval id="shape_0" fillcolor="#969696" stroked="t" o:allowincell="f" style="position:absolute;left:231;top:166;width:253;height:250;mso-wrap-style:none;v-text-anchor:middle">
                        <v:fill o:detectmouseclick="t" type="solid" color2="#696969"/>
                        <v:stroke color="black" weight="3240" joinstyle="round" endcap="flat"/>
                        <w10:wrap type="none"/>
                      </v:oval>
                    </v:group>
                  </v:group>
                  <v:group id="shape_0" style="position:absolute;left:48;top:166;width:614;height:251">
                    <v:shape id="shape_0" coordsize="1077,225" path="m1076,0l1056,9l1035,19l1009,35l979,51l947,69l913,86l841,125l763,162l686,194l647,206l610,215l573,222l539,224l504,222l469,217l432,208l395,196l319,166l245,130l172,93l105,56l47,26l23,14l0,3e" stroked="t" o:allowincell="f" style="position:absolute;left:48;top:291;width:609;height:126">
                      <v:stroke color="black" weight="19080" joinstyle="round" endcap="flat"/>
                      <v:fill o:detectmouseclick="t" on="false"/>
                      <w10:wrap type="none"/>
                    </v:shape>
                    <v:shape id="shape_0" coordsize="1083,224" path="m0,223l20,214l41,203l67,189l97,173l161,136l233,99l311,60l350,44l388,30l425,18l464,9l500,2l535,0l568,2l605,7l642,16l679,29l718,43l757,59l833,94l905,133l974,168l1004,186l1032,200l1059,214l1082,223e" stroked="t" o:allowincell="f" style="position:absolute;left:49;top:166;width:612;height:125">
                      <v:stroke color="black" weight="19080" joinstyle="round" endcap="flat"/>
                      <v:fill o:detectmouseclick="t" on="false"/>
                      <w10:wrap type="none"/>
                    </v:shape>
                  </v:group>
                </v:group>
                <v:oval id="shape_0" fillcolor="white" stroked="t" o:allowincell="f" style="position:absolute;left:-35;top:-85;width:781;height:746;mso-wrap-style:none;v-text-anchor:middle">
                  <v:fill o:detectmouseclick="t" type="solid" color2="black"/>
                  <v:stroke color="black" weight="381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Научно </w:t>
      </w:r>
      <w:r>
        <w:rPr>
          <w:rFonts w:eastAsia="Arial" w:cs="Arial" w:ascii="Arial" w:hAnsi="Arial"/>
        </w:rPr>
        <w:t xml:space="preserve">        </w:t>
      </w:r>
      <w:r>
        <w:rPr>
          <w:rFonts w:eastAsia="Arial Cyr" w:cs="Arial Cyr" w:ascii="Arial Cyr" w:hAnsi="Arial Cyr"/>
        </w:rPr>
        <w:t>- Исследовательская Лаборатория по Изучению Психической Энергии (НИЛИПЭ)</w:t>
      </w:r>
    </w:p>
    <w:p>
      <w:pPr>
        <w:pStyle w:val="Noeeu"/>
        <w:widowControl/>
        <w:rPr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2770</wp:posOffset>
                </wp:positionH>
                <wp:positionV relativeFrom="paragraph">
                  <wp:posOffset>48895</wp:posOffset>
                </wp:positionV>
                <wp:extent cx="5210175" cy="12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0280" cy="1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3.85pt" to="455.3pt,4.8pt" stroked="t" o:allowincell="f" style="position:absolute;flip:x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Courier New" w:hAnsi="Courier New" w:eastAsia="Courier New" w:cs="Courier New"/>
          <w:spacing w:val="0"/>
          <w:kern w:val="0"/>
          <w:position w:val="0"/>
          <w:sz w:val="22"/>
          <w:sz w:val="22"/>
          <w:szCs w:val="22"/>
          <w:vertAlign w:val="baseline"/>
          <w:lang w:val="ru-RU"/>
        </w:rPr>
      </w:pPr>
      <w:r>
        <w:rPr>
          <w:rFonts w:eastAsia="Courier New" w:cs="Courier New" w:ascii="Courier New" w:hAnsi="Courier New"/>
          <w:spacing w:val="0"/>
          <w:kern w:val="0"/>
          <w:position w:val="0"/>
          <w:sz w:val="22"/>
          <w:sz w:val="22"/>
          <w:szCs w:val="22"/>
          <w:vertAlign w:val="baseline"/>
          <w:lang w:val="ru-RU"/>
        </w:rPr>
      </w:r>
    </w:p>
    <w:p>
      <w:pPr>
        <w:pStyle w:val="Heading"/>
        <w:jc w:val="right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Heading"/>
        <w:rPr>
          <w:rFonts w:ascii="Arial Black Cyr" w:hAnsi="Arial Black Cyr" w:eastAsia="Arial Black Cyr" w:cs="Arial Black Cyr"/>
        </w:rPr>
      </w:pPr>
      <w:r>
        <w:rPr>
          <w:rFonts w:eastAsia="Arial Black Cyr" w:cs="Arial Black Cyr" w:ascii="Arial Black Cyr" w:hAnsi="Arial Black Cyr"/>
        </w:rPr>
        <w:t>Напутствие уходящему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TextBody"/>
        <w:rPr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Обращение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>Обращаюсь к тебе</w:t>
      </w:r>
      <w:r>
        <w:rPr>
          <w:rStyle w:val="FootnoteCharacters"/>
          <w:rStyle w:val="FootnoteAnchor"/>
          <w:rFonts w:eastAsia="Courier New" w:cs="Courier New" w:ascii="Courier New" w:hAnsi="Courier New"/>
          <w:color w:val="000000"/>
        </w:rPr>
        <w:footnoteReference w:id="3"/>
      </w:r>
      <w:r>
        <w:rPr>
          <w:rFonts w:eastAsia="Courier New Cyr" w:cs="Courier New Cyr" w:ascii="Courier New Cyr" w:hAnsi="Courier New Cyr"/>
          <w:color w:val="000000"/>
        </w:rPr>
        <w:t>, потому что знаю, что ты сейчас внемлешь мне. Совсем недавно ты пережил</w:t>
      </w:r>
      <w:r>
        <w:rPr>
          <w:rStyle w:val="FootnoteCharacters"/>
          <w:rStyle w:val="FootnoteAnchor"/>
          <w:rFonts w:eastAsia="Courier New" w:cs="Courier New" w:ascii="Courier New" w:hAnsi="Courier New"/>
          <w:color w:val="000000"/>
        </w:rPr>
        <w:footnoteReference w:id="4"/>
      </w:r>
      <w:r>
        <w:rPr>
          <w:rFonts w:eastAsia="Courier New Cyr" w:cs="Courier New Cyr" w:ascii="Courier New Cyr" w:hAnsi="Courier New Cyr"/>
          <w:color w:val="000000"/>
        </w:rPr>
        <w:t xml:space="preserve"> необычный опыт перехода в иное состояние бытия. Кто-то сказал, что ты умер, но ты знаешь, что это неправда, поскольку ты сейчас слышишь и видишь, а значит - ты существуешь! Ты не умер, но изменился. В прошлом ты часто отождествлял себя с физическим телом, хотя, конечно, слышал и о душе, но сейчас ты на собственном опыте убедился, что возможно существование вне ограничений тела. В сущности человек есть мысль, он никогда не был телом, и функции, приписанные мозгу, сильно преувеличены.</w:t>
      </w:r>
    </w:p>
    <w:p>
      <w:pPr>
        <w:pStyle w:val="BodyText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Послушай же, путник, добрые советы, которые помогут тебе в твоём новом положении, ведь жизнь продолжается!</w:t>
      </w:r>
    </w:p>
    <w:p>
      <w:pPr>
        <w:pStyle w:val="BodyText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 xml:space="preserve">Прежде всего, </w:t>
      </w:r>
      <w:r>
        <w:rPr>
          <w:rFonts w:eastAsia="Courier New Cyr" w:cs="Courier New Cyr" w:ascii="Courier New Cyr" w:hAnsi="Courier New Cyr"/>
          <w:b/>
          <w:bCs/>
          <w:color w:val="000000"/>
        </w:rPr>
        <w:t>ты должен познать особенности твоего нового окружения</w:t>
      </w:r>
      <w:r>
        <w:rPr>
          <w:rFonts w:eastAsia="Courier New Cyr" w:cs="Courier New Cyr" w:ascii="Courier New Cyr" w:hAnsi="Courier New Cyr"/>
          <w:color w:val="000000"/>
        </w:rPr>
        <w:t xml:space="preserve">. Пространство твоего пребывания пронизывает знакомый тебе мир физической материи, как вода песок, а воздух воду. Теперь все физические препятствия проницаемы для тебя, но образ твой неуловим для глаза земного, как и голос твой недоступен земному уху. Пройдёт не очень много времени, и контуры физического мира потеряют для тебя свои очертания, а звуки перестанут быть слышимы. </w:t>
      </w:r>
      <w:r>
        <w:rPr>
          <w:rFonts w:eastAsia="Courier New Cyr" w:cs="Courier New Cyr" w:ascii="Courier New Cyr" w:hAnsi="Courier New Cyr"/>
          <w:b/>
          <w:bCs/>
          <w:color w:val="000000"/>
        </w:rPr>
        <w:t>Прими это как великое благо и устреми свой взор к другим горизонтам!</w:t>
      </w:r>
      <w:r>
        <w:rPr>
          <w:rFonts w:eastAsia="Courier New Cyr" w:cs="Courier New Cyr" w:ascii="Courier New Cyr" w:hAnsi="Courier New Cyr"/>
          <w:color w:val="000000"/>
        </w:rPr>
        <w:t xml:space="preserve"> Ты покинул физический мир, и всё, что осталось здесь - теперь не твоё! Чем раньше ты это поймёшь и оставишь мысли о своих бывших вещах и делах, тем легче будет твой полёт в будущее.</w:t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 xml:space="preserve">Первым испытанием будет твоя бывшая оболочка. Она верой и правдой послужила тебе, и теперь </w:t>
      </w:r>
      <w:r>
        <w:rPr>
          <w:rFonts w:eastAsia="Courier New Cyr" w:cs="Courier New Cyr" w:ascii="Courier New Cyr" w:hAnsi="Courier New Cyr"/>
          <w:b/>
          <w:bCs/>
          <w:color w:val="000000"/>
        </w:rPr>
        <w:t>ты не должен более обращать свой взор к ней, иначе вид разложения тела доставит тебе немало страданий</w:t>
      </w:r>
      <w:r>
        <w:rPr>
          <w:rFonts w:eastAsia="Courier New" w:cs="Courier New" w:ascii="Courier New" w:hAnsi="Courier New"/>
          <w:color w:val="000000"/>
        </w:rPr>
        <w:t>.</w:t>
      </w:r>
    </w:p>
    <w:p>
      <w:pPr>
        <w:pStyle w:val="BodyText2"/>
        <w:rPr/>
      </w:pPr>
      <w:r>
        <w:rPr>
          <w:rFonts w:eastAsia="Courier New Cyr" w:cs="Courier New Cyr" w:ascii="Courier New Cyr" w:hAnsi="Courier New Cyr"/>
        </w:rPr>
        <w:tab/>
        <w:t xml:space="preserve">Второе испытание - твои родные и близкие, те, кого ты любил, о ком заботился, и кто переживает сейчас горечь утраты общения с тобой. Божественное Провидение определило срок вашей разлуки, и </w:t>
      </w:r>
      <w:r>
        <w:rPr>
          <w:rFonts w:eastAsia="Courier New Cyr" w:cs="Courier New Cyr" w:ascii="Courier New Cyr" w:hAnsi="Courier New Cyr"/>
          <w:b/>
          <w:bCs/>
        </w:rPr>
        <w:t>ты должен смириться с тем, что им предстоит пройти свои земные испытания без тебя. Люби их и помни, но оставь намерения контролировать дела их, ибо твоя рука не властна более над земными обстоятельствами</w:t>
      </w:r>
      <w:r>
        <w:rPr>
          <w:rFonts w:eastAsia="Courier New Cyr" w:cs="Courier New Cyr" w:ascii="Courier New Cyr" w:hAnsi="Courier New Cyr"/>
        </w:rPr>
        <w:t xml:space="preserve">. К тому же, ты должен прожить свою жизнь сам, и своим трудом сделать этот мир лучше! Потому </w:t>
      </w:r>
      <w:r>
        <w:rPr>
          <w:rFonts w:eastAsia="Courier New Cyr" w:cs="Courier New Cyr" w:ascii="Courier New Cyr" w:hAnsi="Courier New Cyr"/>
          <w:b/>
          <w:bCs/>
        </w:rPr>
        <w:t>отвергнись от земли и устремись в будущее</w:t>
      </w:r>
      <w:r>
        <w:rPr>
          <w:rFonts w:eastAsia="Courier New Cyr" w:cs="Courier New Cyr" w:ascii="Courier New Cyr" w:hAnsi="Courier New Cyr"/>
        </w:rPr>
        <w:t>, к новым открытиям, к новым встречам, к новым делам! А придёт срок, и ты встретишь своих любимых и желанных, чтобы никогда не расставаться с ними в будущем. Ведь даже смерть не властна над теми, кто любит, она лишь временная разлука, которая проверяет сильные чувства</w:t>
      </w:r>
      <w:r>
        <w:rPr/>
        <w:t>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 xml:space="preserve">Итак, тебя ждёт Небесная Обитель, и </w:t>
      </w:r>
      <w:r>
        <w:rPr>
          <w:rFonts w:eastAsia="Courier New Cyr" w:cs="Courier New Cyr" w:ascii="Courier New Cyr" w:hAnsi="Courier New Cyr"/>
          <w:b/>
          <w:bCs/>
          <w:color w:val="000000"/>
        </w:rPr>
        <w:t>какие бы испытания не выпали на твою долю, никогда не останавливайся, ведь ты на пути к Счастью!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 Cyr" w:cs="Courier New Cyr" w:ascii="Courier New Cyr" w:hAnsi="Courier New Cyr"/>
        </w:rPr>
        <w:t>Туда устремляются наши мысли, туда улетают наши души, оттуда нисходит на землю благодать. Надземная обитель – страна удивительных возможностей и свершения самых сокровенных желаний. Она есть цитадель веры в бессмертие духа человеческого и неисчерпаемый источник творческой энергии. Надземной обитель названа потому, что пространственные слои её располагаются над физической поверхностью планеты, хотя тонкая материя проникает все тела на земле и сами её недра, мы устремим сознание выше, туда, где снежные вершины касаются облаков, а воздух чист и напоён свежестью и ароматами горных трав. Там, где лазурь неба и вечные снега творится тайна жизни, недоступная глазу человека. Именно там – в пространстве более частых вибраций расположены целые невидимые города, там природа хранит многие заповедные места и ландшафты сказочной, неземной красоты. Там обитают сонмы существ, о самом существовании которых человечество земли вообще ничего не знает.</w:t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 xml:space="preserve">Ты попал в настоящее Царство Мысли, и все образы, которые окружают тебя, созданы мысленными представлениями. </w:t>
      </w:r>
      <w:r>
        <w:rPr>
          <w:rFonts w:eastAsia="Courier New Cyr" w:cs="Courier New Cyr" w:ascii="Courier New Cyr" w:hAnsi="Courier New Cyr"/>
        </w:rPr>
        <w:t xml:space="preserve">“В мире мысли, где все столь же реально, как и в мире плотном, предметы и вещества, их составляющие, построены из материи мысли. Там нет иной реальности, кроме мыслей, и потому мысль составляет там все. Но царство мысли - это основание плотного мира и всего, что в нем есть”. </w:t>
      </w:r>
      <w:r>
        <w:rPr>
          <w:rFonts w:eastAsia="Courier New Cyr" w:cs="Courier New Cyr" w:ascii="Courier New Cyr" w:hAnsi="Courier New Cyr"/>
          <w:color w:val="000000"/>
        </w:rPr>
        <w:t xml:space="preserve">Пластическая материя этого удивительного мира немедленно наполняет зримостью любой чёткий образ человеческого воображения, и тот сразу начинает своё существование. </w:t>
      </w:r>
      <w:r>
        <w:rPr>
          <w:rFonts w:eastAsia="Courier New Cyr" w:cs="Courier New Cyr" w:ascii="Courier New Cyr" w:hAnsi="Courier New Cyr"/>
          <w:b/>
          <w:bCs/>
          <w:color w:val="000000"/>
        </w:rPr>
        <w:t>Пойми великое значение творческого воображения и осторожно пользуйся этой способностью!</w:t>
      </w: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</w:r>
      <w:r>
        <w:rPr>
          <w:rFonts w:eastAsia="Courier New Cyr" w:cs="Courier New Cyr" w:ascii="Courier New Cyr" w:hAnsi="Courier New Cyr"/>
        </w:rPr>
        <w:t xml:space="preserve">“Характерно для Тонкого Мира, что нет там верха и низа, далекого и близкого: близко то, что освещено лучом мысли, ибо там мысль творит окружение человека. Достаточно помыслить о дальнем предмете или человеке, как они уже перед глазами, вблизи. Магнетизм мысли велик. Все то же, что и здесь, но усиленное тысячекратно и лишенное мешающих мысли условий плотного мира… Здесь действуют руками и ногами, там — мыслью. И тонкое тело приводится в движение мыслью. Правда, под действием мысли и воли поднимается и здесь рука человека, но сопротивление материи столь сильно, что значение мысли, как двигательной силы, от анализа ускользает. Там же мысль является выражением действий и становится действием. Ковры-самолёты, шапки-невидимки, скатерти-самобранки и все прочие аксессуары народных сказок представляют собой точное символическое описание особенностей Тонкого Мира и возможностей человека, действующего в нем сознательно. Формула “ныне возможно все” прежде всего приложима к области Тонкого Мира. Но для этого требуется знание его законов и умение действовать мыслью. Именно там бытие переносится в мысль. И по основным каналам мышления любого человека, живущего в теле, можно безошибочно определить сферы его пребывания в мире Незримом после освобождения от тела. Мысль, освобожденная от ограничивающих условий плотного мира, творит и царствует там безраздельно. Вот почему </w:t>
      </w:r>
      <w:r>
        <w:rPr>
          <w:rFonts w:eastAsia="Courier New Cyr" w:cs="Courier New Cyr" w:ascii="Courier New Cyr" w:hAnsi="Courier New Cyr"/>
          <w:b/>
          <w:bCs/>
        </w:rPr>
        <w:t>нужен контроль над мыслями, вот почему так важно, о чем думает человек</w:t>
      </w:r>
      <w:r>
        <w:rPr>
          <w:rFonts w:eastAsia="Courier New Cyr" w:cs="Courier New Cyr" w:ascii="Courier New Cyr" w:hAnsi="Courier New Cyr"/>
        </w:rPr>
        <w:t>. Утверждение Красоты избавляет от безобразия и мышления низкого порядка. Красота — спутник надежный, ведущий к вершинам сияющей мысли. Ее можно утверждать во всем обиходе и в особенности в области мысли. Мыслить красиво — достижение высокой ступени. Красота сочетается с гармонией, согласованностью, равновесием… Мысль о прекрасном прекрасные формы творит в мире Надземном и окружает творца своего сиянием света”.</w:t>
      </w:r>
    </w:p>
    <w:p>
      <w:pPr>
        <w:pStyle w:val="BodyText2"/>
        <w:ind w:firstLine="720"/>
        <w:rPr/>
      </w:pPr>
      <w:r>
        <w:rPr>
          <w:rFonts w:eastAsia="Courier New Cyr" w:cs="Courier New Cyr" w:ascii="Courier New Cyr" w:hAnsi="Courier New Cyr"/>
        </w:rPr>
        <w:t xml:space="preserve">Все порождения мысли устойчивы и долговременны ровно настолько, насколько сильна была волевая энергия, затраченная на их воплощение. Их можно уничтожить, приложив волю большую, чем при создании. </w:t>
      </w:r>
      <w:r>
        <w:rPr>
          <w:rFonts w:eastAsia="Courier New Cyr" w:cs="Courier New Cyr" w:ascii="Courier New Cyr" w:hAnsi="Courier New Cyr"/>
          <w:b/>
          <w:bCs/>
        </w:rPr>
        <w:t>Пойми огненную мощь воли и употребляй её во благо!</w:t>
      </w:r>
      <w:r>
        <w:rPr>
          <w:rFonts w:eastAsia="Courier New Cyr" w:cs="Courier New Cyr" w:ascii="Courier New Cyr" w:hAnsi="Courier New Cyr"/>
        </w:rPr>
        <w:t xml:space="preserve"> Даже одеяния на людях являют результат их представлений, и ты сможешь облачиться во что пожелаешь, нужно лишь чётко представить свои одежды.</w:t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 xml:space="preserve">Люди здесь выглядят не по годам, а по состоянию души. Мимолётная эмоция сразу преображает внешность, </w:t>
      </w:r>
      <w:r>
        <w:rPr>
          <w:rFonts w:eastAsia="Courier New Cyr" w:cs="Courier New Cyr" w:ascii="Courier New Cyr" w:hAnsi="Courier New Cyr"/>
          <w:b/>
          <w:bCs/>
          <w:color w:val="000000"/>
        </w:rPr>
        <w:t>поэтому пойми радость, как особую мудрость</w:t>
      </w:r>
      <w:r>
        <w:rPr>
          <w:rFonts w:eastAsia="Courier New" w:cs="Courier New" w:ascii="Courier New" w:hAnsi="Courier New"/>
          <w:color w:val="000000"/>
        </w:rPr>
        <w:t>!</w:t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 xml:space="preserve">Здесь возможны полёты в пространстве света, и если ты встретишь застывших истуканов или согбенно ползающих, </w:t>
      </w:r>
      <w:r>
        <w:rPr>
          <w:rFonts w:eastAsia="Courier New Cyr" w:cs="Courier New Cyr" w:ascii="Courier New Cyr" w:hAnsi="Courier New Cyr"/>
          <w:b/>
          <w:bCs/>
          <w:color w:val="000000"/>
        </w:rPr>
        <w:t>знай, что все возможности и ограничения - в сознании!</w:t>
      </w:r>
      <w:r>
        <w:rPr>
          <w:rFonts w:eastAsia="Courier New Cyr" w:cs="Courier New Cyr" w:ascii="Courier New Cyr" w:hAnsi="Courier New Cyr"/>
          <w:color w:val="000000"/>
        </w:rPr>
        <w:t xml:space="preserve"> Устремление есть ключ от всех замков и уверенность - крылья за спиной!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“</w:t>
      </w:r>
      <w:r>
        <w:rPr>
          <w:rFonts w:eastAsia="Courier New Cyr" w:cs="Courier New Cyr" w:ascii="Courier New Cyr" w:hAnsi="Courier New Cyr"/>
        </w:rPr>
        <w:t>Если привычка не уничтожена на земле, то энергия ее будет продолжать действовать и в надземном, совершенно не считаясь с тем, что условий для ее удовлетворения уже не существует и что она удовлетворена быть не может. Отсюда легенда о муках Тантала, идеи о пламени адовом и муках в чистилище, о наказаниях грешников и так далее и далее, ибо энергии утвержденных и выкристаллизовавшихся в виде дурных и темных привычек мыслей будут продолжать действовать и тогда, когда сброшено тело земное. Сила этого воздействия становится после смерти еще более острой и напряженной, ибо там обостряется все”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>Новопришедшим бывает трудно освободиться от многих земных привычек, которые утрачивают в Надземном своё значение. “</w:t>
      </w:r>
      <w:r>
        <w:rPr>
          <w:rFonts w:eastAsia="Courier New Cyr" w:cs="Courier New Cyr" w:ascii="Courier New Cyr" w:hAnsi="Courier New Cyr"/>
        </w:rPr>
        <w:t xml:space="preserve">Отречение от Мира и будет заключаться в освобождении сознания от обычного представления об окружающем мире и вещах, которыми человек временно обладает. Нет ничего своего, и все дается на время, пока на земле, и ничего туда взять невозможно. Хорош обычай отдачи вещей перед смертью. Хорошо углубить этот принцип и распространить освобождение сознания не только на вещи, но и на явления психического порядка. Всю жизнь привык человек есть и пить. А там это не нужно; или жить в доме, или одеваться и обуваться, или ходить на работу, или испытывать ощущение холода или тепла, или двигаться при помощи ног, или делать работу руками — все это там неприложимо. Двигает мысль, и можно летать, и мыслью же можно облечь тонкое тело одеждой по вкусу и желанию. И дома не нужно, не нужно питья и еды”. </w:t>
      </w:r>
      <w:r>
        <w:rPr>
          <w:rFonts w:eastAsia="Courier New Cyr" w:cs="Courier New Cyr" w:ascii="Courier New Cyr" w:hAnsi="Courier New Cyr"/>
          <w:color w:val="000000"/>
        </w:rPr>
        <w:t>Не нужно зарабатывать деньги, чтобы поддерживать своё телесное существование. Всё это ограничения физической материи, которые преодолеваются твоим новым состоянием.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 Cyr" w:cs="Courier New Cyr" w:ascii="Courier New Cyr" w:hAnsi="Courier New Cyr"/>
        </w:rPr>
        <w:t>“В Мире Тонком где дух, там и дом. По привычке к земному пытаются и там строить воображаемые дома, но это иллюзия, правда, очень яркая и заменяющая действительность. Пребывание — по слоям, в соответствии с высотою, достигнутой духом. Каждая сфера любого слоя доступна по притяжению. То, что внутри, притягивает то, что вовне, и, в свою очередь, притягивается им. Закон созвучия управляет движениями духа по слоям и сферам”.</w:t>
      </w:r>
    </w:p>
    <w:p>
      <w:pPr>
        <w:pStyle w:val="Normal"/>
        <w:widowControl/>
        <w:ind w:firstLine="720"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 xml:space="preserve">Казалось бы, нужно порадоваться новым возможностям, но лишь немногие стремятся воспользоваться ими, если не поняли на земле великое и непреходящее значение Знания, Любви и Красоты. </w:t>
      </w:r>
      <w:r>
        <w:rPr>
          <w:rFonts w:eastAsia="Courier New Cyr" w:cs="Courier New Cyr" w:ascii="Courier New Cyr" w:hAnsi="Courier New Cyr"/>
        </w:rPr>
        <w:t>“Лишь знание дает там свободу и возможность ориентироваться. Обычный опыт земной и земные знания имеют дело с землей и в надземном могут быть использованы лишь при понимании структуры двух миров: этого и того. При однобоком понимании они неприменимы. Даже при сохранении сознания незнающий будет пребывать в фантастическом мире иллюзий”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 Cyr" w:cs="Courier New Cyr" w:ascii="Courier New Cyr" w:hAnsi="Courier New Cyr"/>
        </w:rPr>
        <w:t>“</w:t>
      </w:r>
      <w:r>
        <w:rPr>
          <w:rFonts w:eastAsia="Courier New Cyr" w:cs="Courier New Cyr" w:ascii="Courier New Cyr" w:hAnsi="Courier New Cyr"/>
        </w:rPr>
        <w:t>Земное уходит в надземное. Но труд остается для тех, кто понимает, что труд есть основа жизни для духа. Конечно, труд там иной, на земной непохожий. Прежде всего, — это труд помощи людям и труд познавания”.</w:t>
      </w:r>
    </w:p>
    <w:p>
      <w:pPr>
        <w:pStyle w:val="BodyText2"/>
        <w:rPr/>
      </w:pPr>
      <w:r>
        <w:rPr>
          <w:rFonts w:eastAsia="Courier New Cyr" w:cs="Courier New Cyr" w:ascii="Courier New Cyr" w:hAnsi="Courier New Cyr"/>
        </w:rPr>
        <w:tab/>
        <w:t xml:space="preserve">"Всё, что создано человеком на земле, запечатлено Тонком Мире, поэтому там возможно лицезрение всех произведений искусства, как собранных в музеях и галереях, так и вне их". </w:t>
      </w:r>
      <w:r>
        <w:rPr>
          <w:rFonts w:eastAsia="Courier New Cyr" w:cs="Courier New Cyr" w:ascii="Courier New Cyr" w:hAnsi="Courier New Cyr"/>
          <w:b/>
          <w:bCs/>
        </w:rPr>
        <w:t>Воспользуйся возможностью созерцать красоту, и она сделает тебя совершеннее.</w:t>
      </w:r>
    </w:p>
    <w:p>
      <w:pPr>
        <w:pStyle w:val="BodyText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"Также доступна, но даже в большей степени, область музыки. Многие композиторы записывают то, что они слышали из пространства. Там можно слушать, и слышать, и творить и создавать самому и без помощи физических инструментов величественные симфонии звуков. Там можно учиться и почерпать из космической сокровищницы по вместимости сознания и устремлению. Творить можно как музыкальные произведения, так и картины, но без обычных кистей и красок... Только, там создаваемые творческим воображением образы можно видеть тотчас же, также отчётливо и ясно, как мы видим земные.</w:t>
      </w:r>
    </w:p>
    <w:p>
      <w:pPr>
        <w:pStyle w:val="Normal"/>
        <w:widowControl/>
        <w:jc w:val="both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>Там возможны и танцы, но вне всяких ограничений тела. Там танец воздушен и состоит из полётов тонкого тела, уявленных в ритме слияния движений со звуками".</w:t>
      </w:r>
    </w:p>
    <w:p>
      <w:pPr>
        <w:pStyle w:val="Normal"/>
        <w:widowControl/>
        <w:jc w:val="both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>Там изучается психотехника мысли, эмоций и чувств, их воздействие на тонкое тело, их цвет, форма, движение - словом, вся сложная аппаратура существа человека, освобождённого от тела. Творчество мыслью, воздействие на людей, создание форм и образов".</w:t>
      </w:r>
    </w:p>
    <w:p>
      <w:pPr>
        <w:pStyle w:val="Normal"/>
        <w:widowControl/>
        <w:jc w:val="both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>Можно исследовать само строение Тонкого Мира и различных состояний его материи, область стихий, физиологию тонкого тела.</w:t>
      </w:r>
    </w:p>
    <w:p>
      <w:pPr>
        <w:pStyle w:val="Normal"/>
        <w:widowControl/>
        <w:jc w:val="both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>Можно изучать земной шар, легко посещая его самые далёкие уголки.</w:t>
      </w:r>
    </w:p>
    <w:p>
      <w:pPr>
        <w:pStyle w:val="Normal"/>
        <w:widowControl/>
        <w:jc w:val="both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>Можно обратиться к истории Земли и древним геологическим её периодам. Вся история человечества записана в скрижалях пространства и доступна пытливому уму исследователя.</w:t>
      </w:r>
    </w:p>
    <w:p>
      <w:pPr>
        <w:pStyle w:val="BodyText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Наиболее интересно пространство за пределами ауры земли. Сильное устремление позволит прикоснуться к Дальним Мирам, к условиям жизни на планетах Солнечной системы, узнать больше о таинственном влиянии лучей светил и естественных принципах астрологии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 xml:space="preserve">Велика потребность в тех, кто помогает вновь прибывающим. Можно посвятить себя этой непростой работе, требующей большой любви и терпения. Ведь новое состояние позволяет преодолеть языковые барьеры - общение мысленное и сердечное. Но новички по привычке стремятся формулировать мысли на своём родном языке. </w:t>
      </w:r>
      <w:r>
        <w:rPr>
          <w:rFonts w:eastAsia="Courier New Cyr" w:cs="Courier New Cyr" w:ascii="Courier New Cyr" w:hAnsi="Courier New Cyr"/>
          <w:b/>
          <w:bCs/>
          <w:color w:val="000000"/>
        </w:rPr>
        <w:t>Постигай новые возможности коммуникации!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 xml:space="preserve">Там существуют кельи знания и "возможность его почерпать по линиям намеченного при жизни на земле устремления". Там есть большие библиотеки и читальные залы, в которых собрано несметное количество трудов различных писателей и мыслителей всех эпох и народов. </w:t>
      </w:r>
      <w:r>
        <w:rPr>
          <w:rFonts w:eastAsia="Courier New Cyr" w:cs="Courier New Cyr" w:ascii="Courier New Cyr" w:hAnsi="Courier New Cyr"/>
          <w:b/>
          <w:bCs/>
          <w:color w:val="000000"/>
        </w:rPr>
        <w:t>Продолжи своё обучение!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 xml:space="preserve">Там можно встретить многих людей, для которых переход в новое состояние не прервал работу, начатую на земле, и они продолжают делать её многие годы и даже столетия по земным меркам. Ищи общения с людьми мудрыми и справедливыми, </w:t>
      </w:r>
      <w:r>
        <w:rPr>
          <w:rFonts w:eastAsia="Courier New Cyr" w:cs="Courier New Cyr" w:ascii="Courier New Cyr" w:hAnsi="Courier New Cyr"/>
          <w:b/>
          <w:bCs/>
          <w:color w:val="000000"/>
        </w:rPr>
        <w:t>помоги им в меру своих сил и умений.</w:t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 xml:space="preserve">Поле для полезной деятельности в надземных сферах велико и разнообразно, каждый стремящийся найдёт для себя область применения, а земные возможности умножаются. </w:t>
      </w:r>
      <w:r>
        <w:rPr>
          <w:rFonts w:eastAsia="Courier New Cyr" w:cs="Courier New Cyr" w:ascii="Courier New Cyr" w:hAnsi="Courier New Cyr"/>
          <w:b/>
          <w:bCs/>
          <w:color w:val="000000"/>
        </w:rPr>
        <w:t>Пусть же твой труд не за страх и плату, а на совесть, принесёт тебе большую радость и удовлетворение. Помни: свобода от оков материи даётся не для праздности, но для применения лучших возможностей!</w:t>
      </w:r>
      <w:r>
        <w:rPr>
          <w:rFonts w:eastAsia="Courier New Cyr" w:cs="Courier New Cyr" w:ascii="Courier New Cyr" w:hAnsi="Courier New Cyr"/>
          <w:color w:val="000000"/>
        </w:rPr>
        <w:t xml:space="preserve"> Лишь постоянный, ритмичный, радостный труд является залогом ясного сознания. Жизнь в труде - непреложный закон!</w:t>
      </w:r>
    </w:p>
    <w:p>
      <w:pPr>
        <w:pStyle w:val="BodyText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Но здесь трудятся и живут не только люди. На пространственных путях можно встретить существ, которые никогда не были людьми, и в физическом мире ты вряд ли мог столкнуться с ними. В легендах и поверьях люди называют их "маленьким народцем". Это гномы, русалки, лешие и другие, чья логика существования настолько отличается от человеческой, что требуется открытое сердце для их понимания. Но для общения с ними не нужно изучать особые языки. Доброе расположение и бесстрашие поможет при встрече с ними. Лишь злые колдуны стремятся силой заставить служить себе стихийных духов. Настоящий человек проявит уважение и терпимость ко всем формам жизни, соседствующим на одной планете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 xml:space="preserve">Другие существа являют полное подобие жизни, но фактически они лишь образы, придуманные людьми. Это герои литературных произведений, сказок и фильмов, получивших объективное существование в мире, в котором тебе теперь придётся жить. </w:t>
      </w:r>
      <w:r>
        <w:rPr>
          <w:rFonts w:eastAsia="Courier New Cyr" w:cs="Courier New Cyr" w:ascii="Courier New Cyr" w:hAnsi="Courier New Cyr"/>
          <w:b/>
          <w:bCs/>
          <w:color w:val="000000"/>
        </w:rPr>
        <w:t>Научись отличать их и не трать на них своего времени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“</w:t>
      </w:r>
      <w:r>
        <w:rPr>
          <w:rFonts w:eastAsia="Courier New Cyr" w:cs="Courier New Cyr" w:ascii="Courier New Cyr" w:hAnsi="Courier New Cyr"/>
        </w:rPr>
        <w:t>Хотим разрушить до основания очарование, прельщение, чудесность, таинственность, мистичность и сказочность Тонкого Мира и снять с него покровы потусторонности. Все действительно сущее — по эту сторону жизни. Обитатели его не таинственные, не чудесные и не лучше людей на земле. Негодяи, мошенники, злые такими же остаются и там, только при этом все обостряется очень. Но темные и колдуны, то есть адепты темного знания, очень опасны, ибо орудуют среди невежественных толп, привлекаемые тьмою, которая в них и которая дает право служителям тьмы на приближение. Часто действуют они страхом. Потому хотим искоренить всякий страх перед потусторонним, ибо для нехотящего тьмы — тьма не страшна, так как не имеет и нем ничего, за что бы могла ухватиться”. Опасность колдунов в том, что они</w:t>
      </w:r>
      <w:r>
        <w:rPr>
          <w:rFonts w:eastAsia="Courier New Cyr" w:cs="Courier New Cyr" w:ascii="Courier New Cyr" w:hAnsi="Courier New Cyr"/>
          <w:color w:val="000000"/>
        </w:rPr>
        <w:t xml:space="preserve"> обладают сильной волей и некоторыми знаниями законов природы. Могут наслать они свои чары и запутать всякого человека, если только он не сделал ещё при жизни на земле свой выбор в пользу служения Общему Благу. Тёмные стремятся окружить морально слабого человека ужасными образами, картинами всевозможных пороков и извращений, чтобы раздуть костёр его страстей. Несчастный будет весьма страдать, окружённый этим удушливым туманом миражей, не имея не малейшей возможности удовлетворить свои порочные желания из-за отсутствия физического тела. Потому </w:t>
      </w:r>
      <w:r>
        <w:rPr>
          <w:rFonts w:eastAsia="Courier New Cyr" w:cs="Courier New Cyr" w:ascii="Courier New Cyr" w:hAnsi="Courier New Cyr"/>
          <w:b/>
          <w:bCs/>
          <w:color w:val="000000"/>
        </w:rPr>
        <w:t>наш совет - никогда не давай волю своим страстям, чтобы не впасть в животное состояние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ab/>
        <w:t xml:space="preserve">Адепты Света и Справедливости мыслью своей могут разрушить адские наваждения, и между ними и братьями тьмы идёт жестокая война за души тех людей, которые имеют искорки Света. </w:t>
      </w:r>
      <w:r>
        <w:rPr>
          <w:rFonts w:eastAsia="Courier New Cyr" w:cs="Courier New Cyr" w:ascii="Courier New Cyr" w:hAnsi="Courier New Cyr"/>
          <w:b/>
          <w:bCs/>
          <w:color w:val="000000"/>
        </w:rPr>
        <w:t>Отвергнись от явлений безобразия и устремись к Красоте!</w:t>
      </w:r>
    </w:p>
    <w:p>
      <w:pPr>
        <w:pStyle w:val="Normal"/>
        <w:widowControl/>
        <w:ind w:firstLine="720"/>
        <w:jc w:val="both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В область прекрасных образов, чистого света и гармонии не могут проникнуть мерзкие порочные существа низших сфер. В этом проявляется закон высшей справедливости. Та возвышенная область - страна альпийских лугов и горных снегов, голубых озёр и белоснежных облаков, является местом неомрачённой радости и счастья. Туда лежит твой путь!</w:t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 xml:space="preserve">Где-то там, в высоких пространствах Света пребывают Великие Учителя Мудрости - праведники, святые, герои и носители Знания. Их пламенные сердца и неустанные труды явили всё лучшее, что имеют люди. Их можно встретить как на земле, так и в любых слоях пространства. Даже в адские области спускаются Они, чтобы принести Свет и надежду страждущим. Их работа и постоянная битва со злом не прекращаются ни на минуту. </w:t>
      </w:r>
      <w:r>
        <w:rPr>
          <w:rFonts w:eastAsia="Courier New Cyr" w:cs="Courier New Cyr" w:ascii="Courier New Cyr" w:hAnsi="Courier New Cyr"/>
          <w:b/>
          <w:bCs/>
          <w:color w:val="000000"/>
        </w:rPr>
        <w:t>Счастье тебе, если сможешь помочь Им хоть самой малостью, ибо Великая Иерархия Света - есть первый закон, на котором стоит сама Жизнь!</w:t>
      </w:r>
      <w:r>
        <w:rPr>
          <w:rFonts w:eastAsia="Courier New Cyr" w:cs="Courier New Cyr" w:ascii="Courier New Cyr" w:hAnsi="Courier New Cyr"/>
          <w:color w:val="000000"/>
        </w:rPr>
        <w:t xml:space="preserve"> Благодатна Надземная Обитель, ведь там можно узреть самого Христа!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/>
        <w:jc w:val="both"/>
        <w:rPr/>
      </w:pPr>
      <w:r>
        <w:rPr>
          <w:rFonts w:eastAsia="Courier New Cyr" w:cs="Courier New Cyr" w:ascii="Courier New Cyr" w:hAnsi="Courier New Cyr"/>
          <w:color w:val="000000"/>
        </w:rPr>
        <w:tab/>
        <w:t xml:space="preserve">Самые невероятные вещи по земным представлениям возможны в Стране Мысли. Только здесь человек обретает настоящую свободу, </w:t>
      </w:r>
      <w:r>
        <w:rPr>
          <w:rFonts w:eastAsia="Courier New Cyr" w:cs="Courier New Cyr" w:ascii="Courier New Cyr" w:hAnsi="Courier New Cyr"/>
          <w:b/>
          <w:bCs/>
          <w:color w:val="000000"/>
        </w:rPr>
        <w:t>если его сознание свободно от условностей и предрассудков</w:t>
      </w:r>
      <w:r>
        <w:rPr>
          <w:rFonts w:eastAsia="Courier New Cyr" w:cs="Courier New Cyr" w:ascii="Courier New Cyr" w:hAnsi="Courier New Cyr"/>
          <w:color w:val="000000"/>
        </w:rPr>
        <w:t xml:space="preserve">. Воистину: всё возможно в пространстве Света! </w:t>
      </w:r>
      <w:r>
        <w:rPr>
          <w:rFonts w:eastAsia="Courier New Cyr" w:cs="Courier New Cyr" w:ascii="Courier New Cyr" w:hAnsi="Courier New Cyr"/>
          <w:b/>
          <w:bCs/>
          <w:color w:val="000000"/>
        </w:rPr>
        <w:t>Познай жизнь надземную и помни, что придёт срок, и ты опять вернёшься на землю</w:t>
      </w:r>
      <w:r>
        <w:rPr>
          <w:rFonts w:eastAsia="Courier New Cyr" w:cs="Courier New Cyr" w:ascii="Courier New Cyr" w:hAnsi="Courier New Cyr"/>
          <w:color w:val="000000"/>
        </w:rPr>
        <w:t>, чтобы в который раз продолжить своё восхождение к Далёким Мирам, обретая всякий раз новый опыт, совершенствуя свои способности и качества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  <w:color w:val="000000"/>
        </w:rPr>
        <w:tab/>
      </w:r>
      <w:r>
        <w:rPr>
          <w:rFonts w:eastAsia="Courier New Cyr" w:cs="Courier New Cyr" w:ascii="Courier New Cyr" w:hAnsi="Courier New Cyr"/>
          <w:b/>
          <w:bCs/>
          <w:color w:val="000000"/>
        </w:rPr>
        <w:t>Устремись же скорей от земли в будущее,</w:t>
      </w:r>
    </w:p>
    <w:p>
      <w:pPr>
        <w:pStyle w:val="Normal"/>
        <w:widowControl/>
        <w:ind w:firstLine="720"/>
        <w:jc w:val="both"/>
        <w:rPr>
          <w:rFonts w:ascii="Courier New Cyr" w:hAnsi="Courier New Cyr" w:eastAsia="Courier New Cyr" w:cs="Courier New Cyr"/>
          <w:b/>
          <w:b/>
          <w:bCs/>
          <w:color w:val="000000"/>
        </w:rPr>
      </w:pPr>
      <w:r>
        <w:rPr>
          <w:rFonts w:eastAsia="Courier New Cyr" w:cs="Courier New Cyr" w:ascii="Courier New Cyr" w:hAnsi="Courier New Cyr"/>
          <w:b/>
          <w:bCs/>
          <w:color w:val="000000"/>
        </w:rPr>
        <w:t>и да пребудет с тобой Свет!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ставлено Светловым А.В. по Записям Елены Ивановны Рерих и Бориса Николаевича Абрамов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74" w:right="1247" w:gutter="0" w:header="720" w:top="1247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Arial Black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Оно должно учитывать особенности личности "умершего". Например, “Многоуважаемый, Иван Иванович!” или “Дорогой, Павел!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>Или "к Вам" - в зависимости от того, как обратился бы читающий к данному человеку, будь он живы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>Или "пережила" - в зависимости от по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;Arial" w:hAnsi="Helvetica;Arial" w:eastAsia="Helvetica;Arial" w:cs="Helvetica;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 Black" w:hAnsi="Arial Black" w:eastAsia="Arial Black" w:cs="Arial Black"/>
      <w:color w:val="000000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/>
      <w:jc w:val="both"/>
    </w:pPr>
    <w:rPr>
      <w:rFonts w:ascii="Courier New" w:hAnsi="Courier New" w:eastAsia="Courier New" w:cs="Courier New"/>
      <w:color w:val="000000"/>
    </w:rPr>
  </w:style>
  <w:style w:type="paragraph" w:styleId="Noeeu">
    <w:name w:val="Noeeu"/>
    <w:qFormat/>
    <w:pPr>
      <w:widowControl w:val="false"/>
      <w:bidi w:val="0"/>
    </w:pPr>
    <w:rPr>
      <w:rFonts w:ascii="Helvetica;Arial" w:hAnsi="Helvetica;Arial" w:eastAsia="Helvetica;Arial" w:cs="Helvetica;Arial"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31:00Z</dcterms:created>
  <dc:creator>СЗиС</dc:creator>
  <dc:description/>
  <dc:language>en-US</dc:language>
  <cp:lastModifiedBy>OVS1</cp:lastModifiedBy>
  <cp:lastPrinted>2002-09-17T10:55:00Z</cp:lastPrinted>
  <dcterms:modified xsi:type="dcterms:W3CDTF">2004-08-06T08:44:00Z</dcterms:modified>
  <cp:revision>3</cp:revision>
  <dc:subject/>
  <dc:title>Напутствие уходящему</dc:title>
</cp:coreProperties>
</file>