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Г. П. Иванов</w:t>
      </w:r>
    </w:p>
    <w:p>
      <w:pPr>
        <w:pStyle w:val="FR1"/>
        <w:spacing w:before="52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БЕЗРЕАКТИВНОЕ ДВИЖЕНИЕ</w:t>
      </w:r>
    </w:p>
    <w:p>
      <w:pPr>
        <w:pStyle w:val="FR1"/>
        <w:spacing w:before="6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ЗА СЧЕТ ЭНЕРГИИ, ИЗВЛЕКАЕМОЙ</w:t>
      </w:r>
    </w:p>
    <w:p>
      <w:pPr>
        <w:pStyle w:val="FR1"/>
        <w:spacing w:before="6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ИЗ ПРОСТРАНСТВА,</w:t>
      </w:r>
    </w:p>
    <w:p>
      <w:pPr>
        <w:pStyle w:val="FR1"/>
        <w:spacing w:before="6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КАК СЛЕДСТВИЕ</w:t>
      </w:r>
    </w:p>
    <w:p>
      <w:pPr>
        <w:pStyle w:val="FR1"/>
        <w:spacing w:before="4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ФУНДАМЕНТАЛЬНЫХ ЗАКОНОВ</w:t>
      </w:r>
    </w:p>
    <w:p>
      <w:pPr>
        <w:pStyle w:val="FR1"/>
        <w:spacing w:before="6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КЛАССИЧЕСКОЙ</w:t>
      </w:r>
    </w:p>
    <w:p>
      <w:pPr>
        <w:pStyle w:val="FR1"/>
        <w:spacing w:before="4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ЭЛЕКТРОДИНАМИКИ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20" w:after="0"/>
        <w:ind w:hanging="0"/>
        <w:rPr/>
      </w:pPr>
      <w:r>
        <w:rPr>
          <w:sz w:val="20"/>
        </w:rPr>
        <w:t>Согласно принятым в современной физике пред</w:t>
        <w:softHyphen/>
        <w:t>ставлениям о законе сохранения количества дви</w:t>
        <w:softHyphen/>
        <w:t>жения (импульса) в природе не существует каких бы то ни было сил, способных сдвинуть с места центр инерции (ЦИ) замкнутой системы. Однако есть исключения, с которыми можно познакомить</w:t>
        <w:softHyphen/>
        <w:t>ся на страницах научной литературы и учебных пособий, например, в "Фейнмановских лекциях по физике" [I]. Две заряженные частицы, скорости которых взаимно перпендикулярны, движутся так, что пути их пересекаются, но столкновения не происходит. В какой-то момент их положение бу</w:t>
        <w:softHyphen/>
        <w:t xml:space="preserve">дет таким, как изображено на рис. 1, а. На заряд </w:t>
      </w:r>
      <w:r>
        <w:rPr>
          <w:i/>
          <w:sz w:val="20"/>
        </w:rPr>
        <w:t xml:space="preserve">q^ </w:t>
      </w:r>
      <w:r>
        <w:rPr>
          <w:sz w:val="20"/>
        </w:rPr>
        <w:t>со стороны заряда ^ действует только электриче</w:t>
        <w:softHyphen/>
        <w:t xml:space="preserve">ская сила, так как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^</w:t>
      </w:r>
      <w:r>
        <w:rPr>
          <w:sz w:val="20"/>
        </w:rPr>
        <w:t xml:space="preserve"> на линии своего движения не создает магнитного поля. Однако на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^,</w:t>
      </w:r>
      <w:r>
        <w:rPr>
          <w:sz w:val="20"/>
        </w:rPr>
        <w:t xml:space="preserve"> кроме элек</w:t>
        <w:softHyphen/>
        <w:t xml:space="preserve">трического, действует еще и магнитное поле со стороны &lt;7). Электрические силы, действующие на </w:t>
      </w:r>
      <w:r>
        <w:rPr>
          <w:i/>
          <w:sz w:val="20"/>
          <w:lang w:val="en-US"/>
        </w:rPr>
        <w:t>qi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>,</w:t>
      </w:r>
      <w:r>
        <w:rPr>
          <w:sz w:val="20"/>
        </w:rPr>
        <w:t xml:space="preserve"> равны по величине и противоположны по направлению, поэтому не дают вклада в равнодей</w:t>
        <w:softHyphen/>
        <w:t xml:space="preserve">ствующую системы </w:t>
      </w:r>
      <w:r>
        <w:rPr>
          <w:sz w:val="20"/>
          <w:lang w:val="en-US"/>
        </w:rPr>
        <w:t>F</w:t>
      </w:r>
      <w:r>
        <w:rPr>
          <w:sz w:val="20"/>
        </w:rPr>
        <w:t xml:space="preserve"> Но на ^Дбйствует еще и бо</w:t>
        <w:softHyphen/>
        <w:t xml:space="preserve">ковая (магнитная) сила (сила Лоренца), которой нет у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\.</w:t>
      </w:r>
      <w:r>
        <w:rPr>
          <w:sz w:val="20"/>
        </w:rPr>
        <w:t xml:space="preserve"> Она и будет равнодействующей для зам</w:t>
        <w:softHyphen/>
        <w:t>кнутой, по традиционным представлениям, систе</w:t>
        <w:softHyphen/>
        <w:t>мы 5). Действие неравно противодействию? Нару</w:t>
        <w:softHyphen/>
        <w:t>шается закон сохранения импульса? Р. Фейнман</w:t>
      </w:r>
    </w:p>
    <w:p>
      <w:pPr>
        <w:pStyle w:val="Normal"/>
        <w:spacing w:lineRule="auto" w:line="240" w:before="620" w:after="0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379720" cy="276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0" w:after="0"/>
        <w:ind w:hanging="0"/>
        <w:rPr/>
      </w:pPr>
      <w:r>
        <w:rPr>
          <w:b/>
          <w:sz w:val="16"/>
        </w:rPr>
        <w:t>Рис. 1.</w:t>
      </w:r>
      <w:r>
        <w:rPr>
          <w:sz w:val="16"/>
        </w:rPr>
        <w:t xml:space="preserve"> Примеры разомкнутых систем </w:t>
      </w:r>
      <w:r>
        <w:rPr>
          <w:sz w:val="16"/>
          <w:lang w:val="en-US"/>
        </w:rPr>
        <w:t>S</w:t>
      </w:r>
      <w:r>
        <w:rPr>
          <w:sz w:val="16"/>
        </w:rPr>
        <w:t>) -</w:t>
      </w:r>
      <w:r>
        <w:rPr>
          <w:sz w:val="16"/>
          <w:lang w:val="en-US"/>
        </w:rPr>
        <w:t>S</w:t>
      </w:r>
      <w:r>
        <w:rPr>
          <w:sz w:val="16"/>
        </w:rPr>
        <w:t xml:space="preserve">; 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q</w:t>
      </w:r>
      <w:r>
        <w:rPr>
          <w:i/>
          <w:sz w:val="16"/>
        </w:rPr>
        <w:t xml:space="preserve">\, </w:t>
      </w:r>
      <w:r>
        <w:rPr>
          <w:i/>
          <w:sz w:val="16"/>
          <w:lang w:val="en-US"/>
        </w:rPr>
        <w:t>q</w:t>
      </w:r>
      <w:r>
        <w:rPr>
          <w:i/>
          <w:sz w:val="16"/>
        </w:rPr>
        <w:t xml:space="preserve">-^, </w:t>
      </w:r>
      <w:r>
        <w:rPr>
          <w:i/>
          <w:sz w:val="16"/>
          <w:lang w:val="en-US"/>
        </w:rPr>
        <w:t>q</w:t>
      </w:r>
      <w:r>
        <w:rPr>
          <w:i/>
          <w:sz w:val="16"/>
        </w:rPr>
        <w:t xml:space="preserve"> —</w:t>
      </w:r>
      <w:r>
        <w:rPr>
          <w:sz w:val="16"/>
        </w:rPr>
        <w:t xml:space="preserve"> электрические заряды); </w:t>
      </w:r>
      <w:r>
        <w:rPr>
          <w:i/>
          <w:sz w:val="16"/>
        </w:rPr>
        <w:t>и\, и-^, и —</w:t>
      </w:r>
      <w:r>
        <w:rPr>
          <w:sz w:val="16"/>
        </w:rPr>
        <w:t xml:space="preserve"> скорости движения зарядов;</w:t>
      </w:r>
    </w:p>
    <w:p>
      <w:pPr>
        <w:pStyle w:val="Normal"/>
        <w:spacing w:lineRule="auto" w:line="240"/>
        <w:ind w:hanging="0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>^ —</w:t>
      </w:r>
      <w:r>
        <w:rPr>
          <w:sz w:val="16"/>
        </w:rPr>
        <w:t xml:space="preserve"> сила Лоренца, действующая на движущиеся заряды посредством магнитного поля, создаваемого другими движущими</w:t>
        <w:softHyphen/>
        <w:t xml:space="preserve">ся зарядами;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^ —</w:t>
      </w:r>
      <w:r>
        <w:rPr>
          <w:sz w:val="16"/>
        </w:rPr>
        <w:t xml:space="preserve"> сила, действующая на токовый магнитный диполь со стороны магнитного поля движущегося заряда;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— </w:t>
      </w:r>
      <w:r>
        <w:rPr>
          <w:sz w:val="16"/>
        </w:rPr>
        <w:t xml:space="preserve">равнодействующая сил рассматриваемой системы; </w:t>
      </w:r>
      <w:r>
        <w:rPr>
          <w:i/>
          <w:sz w:val="16"/>
        </w:rPr>
        <w:t>т —</w:t>
      </w:r>
      <w:r>
        <w:rPr>
          <w:sz w:val="16"/>
        </w:rPr>
        <w:t xml:space="preserve"> магнитный момент токового магнитного диполя. Указанные направ</w:t>
        <w:softHyphen/>
        <w:t>ления сил соответствуют положительным зарядам.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sz w:val="20"/>
        </w:rPr>
        <w:t>полагает, что если учитывать импульс создавае</w:t>
        <w:softHyphen/>
        <w:t>мых зарядами электрических и магнитных полей, который называют также "скрытым", "потенциа</w:t>
        <w:softHyphen/>
        <w:t>льным", "статическим" и т.п., то закон сохранения количества движения не нарушается несмотря на то, что ЦИ системы будет "гулять". В противовес этому И. Е. Тамм, чье мнение вошло даже в пяти</w:t>
        <w:softHyphen/>
        <w:t>томную физическую энциклопедию, считает, что скрытый импульс всего статического поля в целом по необходимости всегда равен нулю [2]. Два зна</w:t>
        <w:softHyphen/>
        <w:t>менитых автора по разному взаимно противоречи</w:t>
        <w:softHyphen/>
        <w:t>во оценивают одну и ту же величину для одной и той же системы. Это свидетельствует об отсутст</w:t>
        <w:softHyphen/>
        <w:t>вии четкого недвусмысленного понимания поня</w:t>
        <w:softHyphen/>
        <w:t>тия "скрытый импульс". В концепции Тамма сме</w:t>
        <w:softHyphen/>
        <w:t>щение ЦИ остается без объяснения. В самом деле, если не существует скрытого "полевого" импуль</w:t>
        <w:softHyphen/>
        <w:t>са, то откуда берется механический? Концепция Фейнмана формально удовлетворяет закону сохра</w:t>
        <w:softHyphen/>
        <w:t>нения импульса, но не согласуется с законом со</w:t>
        <w:softHyphen/>
        <w:t>хранения энергии, так как одинаковым изменени</w:t>
        <w:softHyphen/>
        <w:t xml:space="preserve">ям величин импульсов </w:t>
      </w:r>
      <w:r>
        <w:rPr>
          <w:i/>
          <w:sz w:val="20"/>
        </w:rPr>
        <w:t>(</w:t>
      </w:r>
      <w:r>
        <w:rPr>
          <w:i/>
          <w:sz w:val="20"/>
          <w:lang w:val="en-US"/>
        </w:rPr>
        <w:t>dp</w:t>
      </w:r>
      <w:r>
        <w:rPr>
          <w:i/>
          <w:sz w:val="20"/>
        </w:rPr>
        <w:t xml:space="preserve"> )</w:t>
      </w:r>
      <w:r>
        <w:rPr>
          <w:sz w:val="20"/>
        </w:rPr>
        <w:t xml:space="preserve"> заряда и поля отвечают разные изменения их энергий </w:t>
      </w:r>
      <w:r>
        <w:rPr>
          <w:i/>
          <w:sz w:val="20"/>
        </w:rPr>
        <w:t>(</w:t>
      </w:r>
      <w:r>
        <w:rPr>
          <w:i/>
          <w:sz w:val="20"/>
          <w:lang w:val="en-US"/>
        </w:rPr>
        <w:t>ydp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cdp</w:t>
      </w:r>
      <w:r>
        <w:rPr>
          <w:i/>
          <w:sz w:val="20"/>
        </w:rPr>
        <w:t>,</w:t>
      </w:r>
      <w:r>
        <w:rPr>
          <w:sz w:val="20"/>
        </w:rPr>
        <w:t xml:space="preserve"> где </w:t>
      </w:r>
      <w:r>
        <w:rPr>
          <w:sz w:val="20"/>
          <w:lang w:val="en-US"/>
        </w:rPr>
        <w:t>v</w:t>
      </w:r>
      <w:r>
        <w:rPr>
          <w:sz w:val="20"/>
        </w:rPr>
        <w:t xml:space="preserve"> и с — скорость заряда и скорость света, соответствен</w:t>
        <w:softHyphen/>
        <w:t>но). Отсюда следует, что понятие "скрытый им</w:t>
        <w:softHyphen/>
      </w:r>
    </w:p>
    <w:p>
      <w:pPr>
        <w:pStyle w:val="Normal"/>
        <w:spacing w:lineRule="auto" w:line="240"/>
        <w:ind w:hanging="0"/>
        <w:rPr>
          <w:sz w:val="20"/>
        </w:rPr>
      </w:pPr>
      <w:r>
        <w:br w:type="column"/>
      </w:r>
      <w:r>
        <w:rPr>
          <w:sz w:val="20"/>
        </w:rPr>
        <w:t>пульс" не имеет никакого отношения к реальному количеству движ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аким образом, смещение ЦИ замкнутой си</w:t>
        <w:softHyphen/>
        <w:t>стемы есть феномен, выходящий за рамки совре</w:t>
        <w:softHyphen/>
        <w:t>менных научных представлений. В то же время, как увидим ниже, это пропуск в новый удивите</w:t>
        <w:softHyphen/>
        <w:t>льный мир немыслимых ранее законов и явле</w:t>
        <w:softHyphen/>
        <w:t>ний природы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Рассмотрим систему 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>^</w:t>
      </w:r>
      <w:r>
        <w:rPr>
          <w:sz w:val="20"/>
        </w:rPr>
        <w:t xml:space="preserve"> (рис. 1,6), отличаю</w:t>
        <w:softHyphen/>
        <w:t xml:space="preserve">щуюся от </w:t>
      </w:r>
      <w:r>
        <w:rPr>
          <w:i/>
          <w:sz w:val="20"/>
        </w:rPr>
        <w:t>S^</w:t>
      </w:r>
      <w:r>
        <w:rPr>
          <w:sz w:val="20"/>
        </w:rPr>
        <w:t xml:space="preserve"> тем, что заряды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\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^</w:t>
      </w:r>
      <w:r>
        <w:rPr>
          <w:sz w:val="20"/>
        </w:rPr>
        <w:t xml:space="preserve"> синфазно осциллируют около неподвижных центров. В оп</w:t>
        <w:softHyphen/>
        <w:t>ределенные моменты времени они могут двига</w:t>
        <w:softHyphen/>
        <w:t>ться так же, как и в предыдущем случае, но через половину периода колебаний оба меняют свои скорости на противоположные. Механические квазиупругие силы, заставляющие заряды коле</w:t>
        <w:softHyphen/>
        <w:t>баться, уравновешиваются силами реакции, поэ</w:t>
        <w:softHyphen/>
        <w:t>тому не вносят никакого вклада в равнодейству</w:t>
        <w:softHyphen/>
        <w:t xml:space="preserve">ющую системы. Так как скорость заряда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^</w:t>
      </w:r>
      <w:r>
        <w:rPr>
          <w:sz w:val="20"/>
        </w:rPr>
        <w:t xml:space="preserve"> и магнитное поле, создаваемое зарядом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\,</w:t>
      </w:r>
      <w:r>
        <w:rPr>
          <w:sz w:val="20"/>
        </w:rPr>
        <w:t xml:space="preserve"> меня</w:t>
        <w:softHyphen/>
        <w:t>ются одновременно, то сила Лоренца, действую</w:t>
        <w:softHyphen/>
        <w:t xml:space="preserve">щая на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>,</w:t>
      </w:r>
      <w:r>
        <w:rPr>
          <w:sz w:val="20"/>
        </w:rPr>
        <w:t xml:space="preserve"> не будет менять своего направления в пространстве. В итоге, на систему </w:t>
      </w:r>
      <w:r>
        <w:rPr>
          <w:sz w:val="20"/>
          <w:lang w:val="en-US"/>
        </w:rPr>
        <w:t>S</w:t>
      </w:r>
      <w:r>
        <w:rPr>
          <w:sz w:val="20"/>
        </w:rPr>
        <w:t>; будет дей</w:t>
        <w:softHyphen/>
        <w:t>ствовать переменная по величине, но постоянная по направлению равнодействующая сила F, спо</w:t>
        <w:softHyphen/>
        <w:t>собная сообщать системе однонаправленное</w:t>
      </w:r>
    </w:p>
    <w:p>
      <w:pPr>
        <w:sectPr>
          <w:type w:val="continuous"/>
          <w:pgSz w:w="11906" w:h="16820"/>
          <w:pgMar w:left="1380" w:right="1380" w:gutter="0" w:header="0" w:top="1440" w:footer="0" w:bottom="720"/>
          <w:cols w:num="2" w:equalWidth="false" w:sep="false">
            <w:col w:w="4400" w:space="320"/>
            <w:col w:w="4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ускоренное движение или совершать работу про</w:t>
        <w:softHyphen/>
        <w:t>тив каких-либо внешних сил, если они есть (до</w:t>
        <w:softHyphen/>
        <w:t>пустим, силы трения). Если у предыдущей сис</w:t>
        <w:softHyphen/>
        <w:t>темы "есть только миг", пока заряды пролетают мимо друг друга, то эта система способна целую вечность поддерживать свою постоянную по на</w:t>
        <w:softHyphen/>
        <w:t>правлению силу (пока не сломается).</w:t>
      </w:r>
    </w:p>
    <w:p>
      <w:pPr>
        <w:pStyle w:val="Normal"/>
        <w:spacing w:lineRule="auto" w:line="278"/>
        <w:rPr/>
      </w:pPr>
      <w:r>
        <w:rPr/>
        <w:t xml:space="preserve">Необходимо также рассмотреть влияние электромагнитного волнового поля, излучаемого осциллирующими зарядами. Оно не действует на &lt;/[, так как </w:t>
      </w:r>
      <w:r>
        <w:rPr>
          <w:i/>
          <w:lang w:val="en-US"/>
        </w:rPr>
        <w:t>q</w:t>
      </w:r>
      <w:r>
        <w:rPr>
          <w:i/>
        </w:rPr>
        <w:t>^</w:t>
      </w:r>
      <w:r>
        <w:rPr/>
        <w:t xml:space="preserve"> не излучает вдоль направления своих колебательных движений. Если расстоя</w:t>
        <w:softHyphen/>
        <w:t xml:space="preserve">ние между зарядами </w:t>
      </w:r>
      <w:r>
        <w:rPr>
          <w:lang w:val="en-US"/>
        </w:rPr>
        <w:t>R</w:t>
      </w:r>
      <w:r>
        <w:rPr/>
        <w:t xml:space="preserve"> мало по сравнению с дли</w:t>
        <w:softHyphen/>
        <w:t xml:space="preserve">ной волны </w:t>
      </w:r>
      <w:r>
        <w:rPr>
          <w:i/>
        </w:rPr>
        <w:t>~</w:t>
      </w:r>
      <w:r>
        <w:rPr>
          <w:i/>
          <w:lang w:val="en-US"/>
        </w:rPr>
        <w:t>k</w:t>
      </w:r>
      <w:r>
        <w:rPr>
          <w:i/>
        </w:rPr>
        <w:t xml:space="preserve"> (</w:t>
      </w:r>
      <w:r>
        <w:rPr>
          <w:i/>
          <w:lang w:val="en-US"/>
        </w:rPr>
        <w:t>R</w:t>
      </w:r>
      <w:r>
        <w:rPr>
          <w:b/>
        </w:rPr>
        <w:t xml:space="preserve"> &lt;</w:t>
      </w:r>
      <w:r>
        <w:rPr>
          <w:b/>
          <w:lang w:val="en-US"/>
        </w:rPr>
        <w:t>S</w:t>
      </w:r>
      <w:r>
        <w:rPr/>
        <w:t xml:space="preserve"> </w:t>
      </w:r>
      <w:r>
        <w:rPr>
          <w:i/>
        </w:rPr>
        <w:t>X),</w:t>
      </w:r>
      <w:r>
        <w:rPr/>
        <w:t xml:space="preserve"> то влияние волнового поля на ^2 пренебрежимо мало. В противном случае </w:t>
      </w:r>
      <w:r>
        <w:rPr>
          <w:i/>
        </w:rPr>
        <w:t>(</w:t>
      </w:r>
      <w:r>
        <w:rPr>
          <w:i/>
          <w:lang w:val="en-US"/>
        </w:rPr>
        <w:t>R</w:t>
      </w:r>
      <w:r>
        <w:rPr/>
        <w:t xml:space="preserve"> </w:t>
      </w:r>
      <w:r>
        <w:rPr>
          <w:lang w:val="en-US"/>
        </w:rPr>
        <w:t>s</w:t>
      </w:r>
      <w:r>
        <w:rPr/>
        <w:t>&gt; ^) равнодействующая будет определяться магнитной составляющей именно волнового поля и может иметь постоянное направление (мы не будем подробно анализировать здесь эту, по-своему интересную, ситуацию). Система 5з (рис. 1, в) принципиально не отличается от пре</w:t>
        <w:softHyphen/>
        <w:t>дыдущей 52. Заряды вращаются по окружностям с одинаковой угловой частотой. Фазы отличают</w:t>
        <w:softHyphen/>
        <w:t>ся на тг/2. Сила Лоренца действует попеременно на оба заряда, в результате чего равнодействую</w:t>
        <w:softHyphen/>
        <w:t>щая становится постоянной не только по направ</w:t>
        <w:softHyphen/>
        <w:t>лению, но и по величине. Колеса крутятся — си</w:t>
        <w:softHyphen/>
        <w:t>стема едет по свободному (космическому) про</w:t>
        <w:softHyphen/>
        <w:t>странству. Чем не колесница бога Солнца Гелиоса, на которой катался его сын Фаэтон? От</w:t>
        <w:softHyphen/>
        <w:t>метим, что характер равнодействующих сил не изменится при замене движущихся (колеблю</w:t>
        <w:softHyphen/>
        <w:t>щихся) свободных зарядов на электрические ди</w:t>
        <w:softHyphen/>
        <w:t>поли, меняющие свой дипольный момент, что, при желании, позволит перейти к рассмотрению молекул и атомов при наличии колебательных и вращательных степеней свободы.</w:t>
      </w:r>
    </w:p>
    <w:p>
      <w:pPr>
        <w:pStyle w:val="Normal"/>
        <w:spacing w:lineRule="auto" w:line="278"/>
        <w:rPr/>
      </w:pPr>
      <w:r>
        <w:rPr/>
        <w:t>Приведенные примеры еще раз красноречи</w:t>
        <w:softHyphen/>
        <w:t>во указывают на то, что пресловутый "скрытый импульс" не имеет ничего общего с реальным количеством движения, кроме названия, вводя</w:t>
        <w:softHyphen/>
        <w:t>щего в заблуждение. Действительно, запас импу</w:t>
        <w:softHyphen/>
        <w:t>льса у рассматриваемых нами неволновых (ква</w:t>
        <w:softHyphen/>
        <w:t>зистационарных) полей ограничен и очень мал, поэтому никак не сможет обеспечить поступате</w:t>
        <w:softHyphen/>
        <w:t>льное ускоренное неограниченное во времени движение системы, способной превысить любое наперед заданное значение импульса и кинети</w:t>
        <w:softHyphen/>
        <w:t>ческой энергии. Приходится констатировать тот</w:t>
      </w:r>
    </w:p>
    <w:p>
      <w:pPr>
        <w:pStyle w:val="Normal"/>
        <w:spacing w:lineRule="auto" w:line="278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факт, что концепция скрытого импульса на про</w:t>
        <w:softHyphen/>
        <w:t>тяжении всего двадцатого столетия уводила умы ученых в сторону от серьезного изучения импу-льсно-энергетических процессов в системах при наличии квазистационарных электрических и магнитных полей. По этой причине до сих пор остается "за семью печатями" необъятный мир новых явлений, в котором царят пока еще неве</w:t>
        <w:softHyphen/>
        <w:t>домые законы природы, таящие в себе поистине удивительные перспективы, малой части кото</w:t>
        <w:softHyphen/>
        <w:t>рых мы коснемся ниже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firstLine="300"/>
        <w:rPr/>
      </w:pPr>
      <w:r>
        <w:rPr/>
        <w:t>Выше рассмотренные системы обладают огромной эвристической ценностью. Они позво</w:t>
        <w:softHyphen/>
        <w:t>ляют, пользуясь только известными со школьных лет правилами буравчика и левой руки, обнару</w:t>
        <w:softHyphen/>
        <w:t>жить силы, по отношению к которым не сущест</w:t>
        <w:softHyphen/>
        <w:t>вует ответной реакции противодействия со сто</w:t>
        <w:softHyphen/>
        <w:t>роны каких-либо вещественных и полевых ком</w:t>
        <w:softHyphen/>
        <w:t>понентов. Это значит, что приложенные к зарядам силы Лоренца, считающиеся внутрен</w:t>
        <w:softHyphen/>
        <w:t>ними, на самом деле внешние, а системы, счита</w:t>
        <w:softHyphen/>
        <w:t>ющиеся замкнутыми, на самом деле таковыми не являются, что однозначно свидетельствует о неполноте современных представлений о зам</w:t>
        <w:softHyphen/>
        <w:t xml:space="preserve">кнутости систем. Будем называть такие системы </w:t>
      </w:r>
      <w:r>
        <w:rPr>
          <w:b/>
        </w:rPr>
        <w:t>разомкнутыми</w:t>
      </w:r>
      <w:r>
        <w:rPr/>
        <w:t xml:space="preserve"> (чтобы не путать с обычными незамкнутыми системами). Равнодействующие силы в них целесообразно называть</w:t>
      </w:r>
      <w:r>
        <w:rPr>
          <w:b/>
        </w:rPr>
        <w:t xml:space="preserve"> размыкаю</w:t>
        <w:softHyphen/>
        <w:t>щими</w:t>
      </w:r>
      <w:r>
        <w:rPr/>
        <w:t xml:space="preserve"> или</w:t>
      </w:r>
      <w:r>
        <w:rPr>
          <w:b/>
        </w:rPr>
        <w:t xml:space="preserve"> безреактивными силами,</w:t>
      </w:r>
      <w:r>
        <w:rPr/>
        <w:t xml:space="preserve"> а теорию, изучающую разомкнутые системы,</w:t>
      </w:r>
      <w:r>
        <w:rPr>
          <w:b/>
        </w:rPr>
        <w:t xml:space="preserve"> — теорией размыкания</w:t>
      </w:r>
      <w:r>
        <w:rPr/>
        <w:t xml:space="preserve"> (или</w:t>
      </w:r>
      <w:r>
        <w:rPr>
          <w:b/>
        </w:rPr>
        <w:t xml:space="preserve"> теорией разомкнутых сис</w:t>
        <w:softHyphen/>
        <w:t>тем).</w:t>
      </w:r>
      <w:r>
        <w:rPr/>
        <w:t xml:space="preserve"> Напрашивается еще один принципиально важный вывод. В связи с тем, что размыкающие силы не встречают противодействия со стороны каких бы то ни было вещественных или полевых компонентов, закон сохранения количества дви</w:t>
        <w:softHyphen/>
        <w:t>жения (импульса) самым неумолимым образом диктует необходимость признания существова</w:t>
        <w:softHyphen/>
        <w:t>ния отличного от вещества и поля вида материи, способного вступать в силовое (импульсное) взаимодействие с веществом (вещественными элементами разомкнутых систем). Этот вид ма</w:t>
        <w:softHyphen/>
        <w:t>терии заполняет собой всю вселенную и присут</w:t>
        <w:softHyphen/>
        <w:t>ствует в каждой точке пространства, являясь не</w:t>
        <w:softHyphen/>
        <w:t>отъемлемой структурной частью физического вакуума. Отождествлять его со всем физическим вакуумом вряд ли правомерно. Природа беско</w:t>
        <w:softHyphen/>
        <w:t>нечна. В ней может иметь место множество (мо</w:t>
        <w:softHyphen/>
        <w:t>жет быть, неограниченное) различных взаимо-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действий (включая еще не открытые), которым может соответствовать множество различных структурных составляющих. По крайней мере, никто не доказал и никогда не докажет обратное. По этой причине новому виду не вещественной и не полевой материи целесообразно присвоить какое-то название, например</w:t>
      </w:r>
      <w:r>
        <w:rPr>
          <w:b/>
          <w:sz w:val="20"/>
        </w:rPr>
        <w:t xml:space="preserve"> электродинамиче</w:t>
        <w:softHyphen/>
        <w:t>ский вакуум</w:t>
      </w:r>
      <w:r>
        <w:rPr>
          <w:sz w:val="20"/>
        </w:rPr>
        <w:t xml:space="preserve"> или просто</w:t>
      </w:r>
      <w:r>
        <w:rPr>
          <w:b/>
          <w:sz w:val="20"/>
        </w:rPr>
        <w:t xml:space="preserve"> электровакуум.</w:t>
      </w:r>
    </w:p>
    <w:p>
      <w:pPr>
        <w:pStyle w:val="Normal"/>
        <w:spacing w:lineRule="auto" w:line="240"/>
        <w:rPr/>
      </w:pPr>
      <w:r>
        <w:rPr>
          <w:sz w:val="20"/>
        </w:rPr>
        <w:t>Продолжим ознакомление с некоторыми дру</w:t>
        <w:softHyphen/>
        <w:t xml:space="preserve">гими важными разновидностями разомкнутых систем. Система 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>^</w:t>
      </w:r>
      <w:r>
        <w:rPr>
          <w:sz w:val="20"/>
        </w:rPr>
        <w:t xml:space="preserve"> (рис. 1,г) включает в себя несколько зарядов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\,</w:t>
      </w:r>
      <w:r>
        <w:rPr>
          <w:sz w:val="20"/>
        </w:rPr>
        <w:t xml:space="preserve"> вращающихся по окруж</w:t>
        <w:softHyphen/>
        <w:t>ности малого диаметра, и поступательно движу</w:t>
        <w:softHyphen/>
        <w:t xml:space="preserve">щийся заряд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 на расстоянии от центра окруж</w:t>
        <w:softHyphen/>
        <w:t xml:space="preserve">ности, большом, по сравнению с ее размерами. Согласно вышеупомянутому правилу буравчика силовые линии магнитного поля заряда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-^,</w:t>
      </w:r>
      <w:r>
        <w:rPr>
          <w:sz w:val="20"/>
        </w:rPr>
        <w:t xml:space="preserve"> рас</w:t>
        <w:softHyphen/>
        <w:t>положенные по разные стороны от линии его движения, имеют противоположные направле</w:t>
        <w:softHyphen/>
        <w:t xml:space="preserve">ния, поэтому силы Лоренца, действующие на каждый из зарядов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\,</w:t>
      </w:r>
      <w:r>
        <w:rPr>
          <w:sz w:val="20"/>
        </w:rPr>
        <w:t xml:space="preserve"> имеют постоянные по на</w:t>
        <w:softHyphen/>
        <w:t xml:space="preserve">правлению составляющие (рис.1, г), которые нетрудно определить, пользуясь правилом левой руки. С другой стороны, вращающиеся заряды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\ </w:t>
      </w:r>
      <w:r>
        <w:rPr>
          <w:sz w:val="20"/>
        </w:rPr>
        <w:t>образуют токовый магнитный диполь, магнит</w:t>
        <w:softHyphen/>
        <w:t>ное поле которого создает действующую на дви</w:t>
        <w:softHyphen/>
        <w:t xml:space="preserve">жущийся заряд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 силу Лоренца такого же на</w:t>
        <w:softHyphen/>
        <w:t>правления. В итоге получаем постоянную по на</w:t>
        <w:softHyphen/>
        <w:t xml:space="preserve">правлению равнодействующую всей системы 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^, </w:t>
      </w:r>
      <w:r>
        <w:rPr>
          <w:sz w:val="20"/>
        </w:rPr>
        <w:t>которая, к тому же, будет сохраняться при одно</w:t>
        <w:softHyphen/>
        <w:t xml:space="preserve">временном изменении направлений вращения и движения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 на противоположные. Отметим, что если уменьшать размеры контура, по которому движутся заряды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>\</w:t>
      </w:r>
      <w:r>
        <w:rPr>
          <w:sz w:val="20"/>
        </w:rPr>
        <w:t xml:space="preserve"> так, чтобы магнитный мо</w:t>
        <w:softHyphen/>
        <w:t>мент образуемого ими тока оставался неизмен</w:t>
        <w:softHyphen/>
        <w:t>ным, то не изменится и равнодействующая сила. Очевидно, суть дела не зависит от конкретной природы токового магнитного диполя (будь это контур с током, кусочек намагниченного вещест</w:t>
        <w:softHyphen/>
        <w:t xml:space="preserve">ва или элементарная частица (электрон, нейтрон и др.), что позволяет перейти к рассмотрению систем более общего вида (рис. </w:t>
      </w:r>
      <w:r>
        <w:rPr>
          <w:i/>
          <w:sz w:val="20"/>
        </w:rPr>
        <w:t>\,д).</w:t>
      </w:r>
      <w:r>
        <w:rPr>
          <w:sz w:val="20"/>
        </w:rPr>
        <w:t xml:space="preserve"> Магнит</w:t>
        <w:softHyphen/>
        <w:t xml:space="preserve">ный диполь, имеющий магнитный момент </w:t>
      </w:r>
      <w:r>
        <w:rPr>
          <w:i/>
          <w:sz w:val="20"/>
        </w:rPr>
        <w:t>т</w:t>
      </w:r>
      <w:r>
        <w:rPr>
          <w:sz w:val="20"/>
        </w:rPr>
        <w:t xml:space="preserve"> (в общем случае меняющийся по величине и на</w:t>
        <w:softHyphen/>
        <w:t xml:space="preserve">правлению), и электрический заряд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удаляются друг от друга вдоль прямой, соединяющий обе частицы (вектор магнитного момента </w:t>
      </w:r>
      <w:r>
        <w:rPr>
          <w:i/>
          <w:sz w:val="20"/>
        </w:rPr>
        <w:t>т</w:t>
      </w:r>
      <w:r>
        <w:rPr>
          <w:sz w:val="20"/>
        </w:rPr>
        <w:t xml:space="preserve"> направ</w:t>
        <w:softHyphen/>
        <w:t>лен перпендикулярно к этой прямой). Скорость движения заряда мала по сравнению со скоро</w:t>
        <w:softHyphen/>
      </w:r>
    </w:p>
    <w:p>
      <w:pPr>
        <w:pStyle w:val="Normal"/>
        <w:spacing w:lineRule="auto" w:line="240"/>
        <w:rPr/>
      </w:pPr>
      <w:r>
        <w:br w:type="column"/>
      </w:r>
      <w:r>
        <w:rPr>
          <w:sz w:val="20"/>
        </w:rPr>
        <w:t>стью света с. Размеры частиц малы по сравне</w:t>
        <w:softHyphen/>
        <w:t>нию с расстоянием между ними. Вычисляя и складывая силы, действующие на каждую из ча</w:t>
        <w:softHyphen/>
        <w:t>стиц, и применяя уравнение Максвелла, связы</w:t>
        <w:softHyphen/>
        <w:t xml:space="preserve">вающее ротор напряженности магнитного поля </w:t>
      </w:r>
      <w:r>
        <w:rPr>
          <w:i/>
          <w:sz w:val="20"/>
        </w:rPr>
        <w:t>И</w:t>
      </w:r>
      <w:r>
        <w:rPr>
          <w:sz w:val="20"/>
        </w:rPr>
        <w:t xml:space="preserve"> с током смещения (</w:t>
      </w:r>
      <w:r>
        <w:rPr>
          <w:sz w:val="20"/>
          <w:lang w:val="en-US"/>
        </w:rPr>
        <w:t>rot</w:t>
      </w:r>
      <w:r>
        <w:rPr>
          <w:sz w:val="20"/>
        </w:rPr>
        <w:t xml:space="preserve"> Я </w:t>
      </w:r>
      <w:r>
        <w:rPr>
          <w:i/>
          <w:sz w:val="20"/>
        </w:rPr>
        <w:t>=</w:t>
      </w:r>
      <w:r>
        <w:rPr>
          <w:i/>
          <w:sz w:val="20"/>
          <w:lang w:val="en-US"/>
        </w:rPr>
        <w:t>j</w:t>
      </w:r>
      <w:r>
        <w:rPr>
          <w:sz w:val="20"/>
        </w:rPr>
        <w:t>), получим следую</w:t>
        <w:softHyphen/>
        <w:t>щее выражение для мгновенного значения вели</w:t>
        <w:softHyphen/>
        <w:t>чины размыкающей силы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drawing>
          <wp:inline distT="0" distB="0" distL="0" distR="0">
            <wp:extent cx="107251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40" w:after="0"/>
        <w:ind w:hanging="0"/>
        <w:jc w:val="right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гновенное значение величины магнитно-</w:t>
      </w:r>
    </w:p>
    <w:p>
      <w:pPr>
        <w:pStyle w:val="Normal"/>
        <w:spacing w:lineRule="auto" w:line="240"/>
        <w:ind w:left="1040" w:hanging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E</w:t>
      </w:r>
    </w:p>
    <w:p>
      <w:pPr>
        <w:pStyle w:val="Normal"/>
        <w:spacing w:lineRule="auto" w:line="240"/>
        <w:ind w:left="1120" w:hanging="1140"/>
        <w:rPr/>
      </w:pPr>
      <w:r>
        <w:rPr>
          <w:sz w:val="20"/>
        </w:rPr>
        <w:t>го момента, — — скорость изменения напряжен-</w:t>
      </w:r>
      <w:r>
        <w:rPr>
          <w:i/>
          <w:sz w:val="20"/>
          <w:lang w:val="en-US"/>
        </w:rPr>
        <w:t>dt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ности электрического поля (ток смещения) заряда в точке нахождения магнитного диполя.</w:t>
      </w:r>
    </w:p>
    <w:p>
      <w:pPr>
        <w:pStyle w:val="Normal"/>
        <w:spacing w:lineRule="auto" w:line="240"/>
        <w:ind w:left="40" w:firstLine="300"/>
        <w:rPr/>
      </w:pPr>
      <w:r>
        <w:rPr>
          <w:sz w:val="20"/>
        </w:rPr>
        <w:t>Эта формула — основа для всего нижеследу</w:t>
        <w:softHyphen/>
        <w:t>ющего материала. Путем интегрирования она допускает распространение на макроскопиче</w:t>
        <w:softHyphen/>
        <w:t>ские системы, содержащие протяженные заря</w:t>
        <w:softHyphen/>
        <w:t>женные и магнитные элементы. Для простых геометрических форм интегрирование сводится к обыкновенному умножению. На рис. 2 изобра</w:t>
        <w:softHyphen/>
        <w:t>жено устройство, включающее в себя намагни</w:t>
        <w:softHyphen/>
        <w:t xml:space="preserve">ченный сердечник 7 с прикрепленными к нему металлическими электродами 2, </w:t>
      </w:r>
      <w:r>
        <w:rPr>
          <w:i/>
          <w:sz w:val="20"/>
        </w:rPr>
        <w:t>3.</w:t>
      </w:r>
    </w:p>
    <w:p>
      <w:pPr>
        <w:pStyle w:val="Normal"/>
        <w:spacing w:lineRule="auto" w:line="240"/>
        <w:ind w:left="40" w:firstLine="300"/>
        <w:rPr>
          <w:sz w:val="20"/>
        </w:rPr>
      </w:pPr>
      <w:r>
        <w:rPr>
          <w:sz w:val="20"/>
        </w:rPr>
        <w:t>При подаче переменного напряжения устрой</w:t>
        <w:softHyphen/>
        <w:t>ство вместе с центром инерции всей системы, включая источник питания и соединительные провода, под действием безреактивной силы бу</w:t>
        <w:softHyphen/>
        <w:t>дет совершать колебательные движения вдоль на</w:t>
        <w:softHyphen/>
        <w:t>правления, перпендикулярного векторам электри</w:t>
        <w:softHyphen/>
        <w:t>ческого и магнитного полей внутри сердечника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300"/>
        <w:rPr/>
      </w:pPr>
      <w:r>
        <w:rPr>
          <w:sz w:val="20"/>
        </w:rPr>
        <w:t>Аналогичное устройство, но с цилиндриче</w:t>
        <w:softHyphen/>
        <w:t>ским сердечником, намагниченность которого можно изменять, изображено на рис. 3. Если на его электроды подавать такое напряжение, чтобы напряженность электрического поля в сердечни</w:t>
        <w:softHyphen/>
        <w:t xml:space="preserve">ке менялась, например, по закону </w:t>
      </w:r>
      <w:r>
        <w:rPr>
          <w:i/>
          <w:sz w:val="20"/>
        </w:rPr>
        <w:t>Е = Ец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mallCaps/>
          <w:sz w:val="20"/>
        </w:rPr>
        <w:t>(</w:t>
      </w:r>
      <w:r>
        <w:rPr>
          <w:smallCaps/>
          <w:sz w:val="20"/>
          <w:lang w:val="en-US"/>
        </w:rPr>
        <w:t>b</w:t>
      </w:r>
      <w:r>
        <w:rPr>
          <w:smallCaps/>
          <w:sz w:val="20"/>
        </w:rPr>
        <w:t xml:space="preserve">(, </w:t>
      </w:r>
      <w:r>
        <w:rPr>
          <w:sz w:val="20"/>
          <w:lang w:val="en-US"/>
        </w:rPr>
        <w:t>a</w:t>
      </w:r>
      <w:r>
        <w:rPr>
          <w:sz w:val="20"/>
        </w:rPr>
        <w:t xml:space="preserve"> на катушку такой ток, чтобы намагниченность менялась по закону </w:t>
      </w:r>
      <w:r>
        <w:rPr>
          <w:i/>
          <w:sz w:val="20"/>
        </w:rPr>
        <w:t xml:space="preserve">М = </w:t>
      </w:r>
      <w:r>
        <w:rPr>
          <w:i/>
          <w:sz w:val="20"/>
          <w:lang w:val="en-US"/>
        </w:rPr>
        <w:t>My</w:t>
      </w:r>
      <w:r>
        <w:rPr>
          <w:sz w:val="20"/>
        </w:rPr>
        <w:t xml:space="preserve"> </w:t>
      </w:r>
      <w:r>
        <w:rPr>
          <w:sz w:val="20"/>
          <w:lang w:val="en-US"/>
        </w:rPr>
        <w:t>cos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wt</w:t>
      </w:r>
      <w:r>
        <w:rPr>
          <w:i/>
          <w:sz w:val="20"/>
        </w:rPr>
        <w:t>,</w:t>
      </w:r>
      <w:r>
        <w:rPr>
          <w:sz w:val="20"/>
        </w:rPr>
        <w:t xml:space="preserve"> то на устрой</w:t>
        <w:softHyphen/>
        <w:t>ство будет действовать постоянная по направле</w:t>
        <w:softHyphen/>
        <w:t xml:space="preserve">нию безреактивная сила со средней величиной </w:t>
      </w:r>
      <w:r>
        <w:rPr>
          <w:sz w:val="20"/>
          <w:lang w:val="en-US"/>
        </w:rPr>
        <w:t>Fcp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=</w:t>
      </w:r>
      <w:r>
        <w:rPr>
          <w:sz w:val="20"/>
        </w:rPr>
        <w:t xml:space="preserve"> 2я/Е'оМо^/2с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где </w:t>
      </w:r>
      <w:r>
        <w:rPr>
          <w:i/>
          <w:sz w:val="20"/>
        </w:rPr>
        <w:t>Ец, Мц —</w:t>
      </w:r>
      <w:r>
        <w:rPr>
          <w:sz w:val="20"/>
        </w:rPr>
        <w:t xml:space="preserve"> амплитуды ве</w:t>
        <w:softHyphen/>
        <w:t>личин напряженности электрического поля и на</w:t>
        <w:softHyphen/>
        <w:t xml:space="preserve">магниченности сердечника, / — частота, </w:t>
      </w:r>
      <w:r>
        <w:rPr>
          <w:i/>
          <w:sz w:val="20"/>
        </w:rPr>
        <w:t xml:space="preserve">V — </w:t>
      </w:r>
      <w:r>
        <w:rPr>
          <w:sz w:val="20"/>
        </w:rPr>
        <w:t>объем сердечника. В результате устройство смо-</w:t>
      </w:r>
    </w:p>
    <w:p>
      <w:pPr>
        <w:pStyle w:val="Normal"/>
        <w:spacing w:lineRule="auto" w:line="240"/>
        <w:ind w:left="40" w:firstLine="300"/>
        <w:rPr>
          <w:sz w:val="20"/>
        </w:rPr>
      </w:pPr>
      <w:r>
        <w:rPr>
          <w:sz w:val="20"/>
        </w:rPr>
        <w:drawing>
          <wp:inline distT="0" distB="0" distL="0" distR="0">
            <wp:extent cx="4864100" cy="207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b/>
          <w:sz w:val="16"/>
        </w:rPr>
        <w:t>Рис.</w:t>
      </w:r>
      <w:r>
        <w:rPr>
          <w:sz w:val="16"/>
        </w:rPr>
        <w:t xml:space="preserve"> 2. Схема устройства для получения безреактивной тяги с плоским сердечником. ./ — сердечник из диэлектрического магнитного материала; </w:t>
      </w:r>
      <w:r>
        <w:rPr>
          <w:i/>
          <w:sz w:val="16"/>
        </w:rPr>
        <w:t>2,3 —</w:t>
      </w:r>
      <w:r>
        <w:rPr>
          <w:sz w:val="16"/>
        </w:rPr>
        <w:t xml:space="preserve"> металлические электроды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жет либо ускоренно двигаться, либо совершать работу против внешних сил.</w:t>
      </w:r>
    </w:p>
    <w:p>
      <w:pPr>
        <w:pStyle w:val="Normal"/>
        <w:spacing w:lineRule="auto" w:line="278"/>
        <w:ind w:firstLine="300"/>
        <w:rPr/>
      </w:pPr>
      <w:r>
        <w:rPr/>
        <w:t>Из последней формулы видно, что в пере</w:t>
        <w:softHyphen/>
        <w:t>менных электрических и магнитных полях без</w:t>
        <w:softHyphen/>
        <w:t>реактивная сила возрастает при увеличении час</w:t>
        <w:softHyphen/>
        <w:t>тоты. Использование частот, соответствующих сантиметровому - миллиметровому диапазону длин волн, позволит получить силу до 10 кг/дм</w:t>
      </w:r>
      <w:r>
        <w:rPr>
          <w:vertAlign w:val="superscript"/>
        </w:rPr>
        <w:t xml:space="preserve">3 </w:t>
      </w:r>
      <w:r>
        <w:rPr/>
        <w:t>рабочего объема или, в других единицах, до 10 т/м</w:t>
      </w:r>
      <w:r>
        <w:rPr>
          <w:vertAlign w:val="superscript"/>
        </w:rPr>
        <w:t>3</w:t>
      </w:r>
      <w:r>
        <w:rPr/>
        <w:t>, что вполне достаточно для технических применений. В перспективе, при освоении инф</w:t>
        <w:softHyphen/>
        <w:t>ракрасного и оптического диапазонов, где при</w:t>
        <w:softHyphen/>
        <w:t>дется пользоваться уже не классическими, а квантовыми представлениями, эта цифра может быть поднята до тысяч и более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78"/>
        <w:ind w:firstLine="300"/>
        <w:rPr/>
      </w:pPr>
      <w:r>
        <w:rPr/>
        <w:t>Можно надеяться, что со временем будут ре</w:t>
        <w:softHyphen/>
        <w:t>ализованы на молекулярном уровне системы, прототипом которых являются вышерассмотрен</w:t>
        <w:softHyphen/>
        <w:t xml:space="preserve">ные зарядовые осцилляторы типа </w:t>
      </w:r>
      <w:r>
        <w:rPr>
          <w:i/>
          <w:lang w:val="en-US"/>
        </w:rPr>
        <w:t>S</w:t>
      </w:r>
      <w:r>
        <w:rPr>
          <w:i/>
        </w:rPr>
        <w:t>^</w:t>
      </w:r>
      <w:r>
        <w:rPr/>
        <w:t xml:space="preserve"> (рис. 1) или "колесницы Гелиоса" — </w:t>
      </w:r>
      <w:r>
        <w:rPr>
          <w:i/>
        </w:rPr>
        <w:t>8т,,</w:t>
      </w:r>
      <w:r>
        <w:rPr/>
        <w:t xml:space="preserve"> что может довести плотность сил до сотен миллионов т/м</w:t>
      </w:r>
      <w:r>
        <w:rPr>
          <w:vertAlign w:val="superscript"/>
        </w:rPr>
        <w:t>3</w:t>
      </w:r>
      <w:r>
        <w:rPr/>
        <w:t>' Цифры впечатляют. Таким образом, создание техниче</w:t>
        <w:softHyphen/>
        <w:t>ских устройств, способных совершать движение под действием безреактивных сил, — вполне ре</w:t>
        <w:softHyphen/>
        <w:t>альная задача, однако их уверенная регистрация современными экспериментальными средства</w:t>
        <w:softHyphen/>
        <w:t>ми потребует целенаправленной подготовитель</w:t>
        <w:softHyphen/>
        <w:t>ной научно-исследовательской работы.</w:t>
      </w:r>
    </w:p>
    <w:p>
      <w:pPr>
        <w:pStyle w:val="Normal"/>
        <w:spacing w:lineRule="auto" w:line="278"/>
        <w:ind w:firstLine="300"/>
        <w:rPr/>
      </w:pPr>
      <w:r>
        <w:rPr/>
        <w:t>Отметим весьма странную, на первый взгляд, особенность, связанную с отсутствием относите</w:t>
        <w:softHyphen/>
        <w:t>льного движения макроскопических элементов (деталей) устройств, изображенных на рис. 3. Так как проводники не пересекают "силовых линий"</w:t>
      </w:r>
    </w:p>
    <w:p>
      <w:pPr>
        <w:pStyle w:val="Normal"/>
        <w:spacing w:lineRule="auto" w:line="278"/>
        <w:ind w:firstLine="300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магнитного поля, то нет и сил индукции, против которых источник питания должен совершать работу. Откуда же тогда поступает энергия для ускорения системы или преодоления ею сил со</w:t>
        <w:softHyphen/>
        <w:t>противления? Оказывается, справедлива следу</w:t>
        <w:softHyphen/>
        <w:t>ющая весьма простая по форме теорема.</w:t>
      </w:r>
      <w:r>
        <w:rPr>
          <w:b/>
        </w:rPr>
        <w:t xml:space="preserve"> Работа, производимая безреактивной силой, при дви</w:t>
        <w:softHyphen/>
        <w:t>жении разомкнутой системы (устройства) не может осуществляться за счет убыли энергии собственного (принадлежащего данной систе</w:t>
        <w:softHyphen/>
        <w:t>ме) источника питания (энергопитания).</w:t>
      </w:r>
      <w:r>
        <w:rPr/>
        <w:t xml:space="preserve"> До</w:t>
        <w:softHyphen/>
        <w:t>казательство тоже простое. Оно основано на привлечении принципа относительности и поэ</w:t>
        <w:softHyphen/>
        <w:t xml:space="preserve">тому распространяется на все мыслимые типы устройств и на безреактивные силы </w:t>
      </w:r>
      <w:r>
        <w:rPr>
          <w:lang w:val="en-US"/>
        </w:rPr>
        <w:t>Fg</w:t>
      </w:r>
      <w:r>
        <w:rPr/>
        <w:t xml:space="preserve"> любой природы. Действительно, мощность </w:t>
      </w:r>
      <w:r>
        <w:rPr>
          <w:i/>
          <w:lang w:val="en-US"/>
        </w:rPr>
        <w:t>W</w:t>
      </w:r>
      <w:r>
        <w:rPr/>
        <w:t xml:space="preserve"> (т.е. при</w:t>
        <w:softHyphen/>
        <w:t>ращение кинетической энергии в единицу вре</w:t>
        <w:softHyphen/>
        <w:t xml:space="preserve">мени) зависит от того, с какой скоростью </w:t>
      </w:r>
      <w:r>
        <w:rPr>
          <w:i/>
          <w:lang w:val="en-US"/>
        </w:rPr>
        <w:t>U</w:t>
      </w:r>
      <w:r>
        <w:rPr/>
        <w:t xml:space="preserve"> по отношению к устройству движется наблюдатель или, строже говоря, в какой инерциальной систе</w:t>
        <w:softHyphen/>
        <w:t>ме отсчета находится рассматриваемое устрой</w:t>
        <w:softHyphen/>
        <w:t xml:space="preserve">ство, так как </w:t>
      </w:r>
      <w:r>
        <w:rPr>
          <w:i/>
          <w:lang w:val="en-US"/>
        </w:rPr>
        <w:t>W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^</w:t>
      </w:r>
      <w:r>
        <w:rPr>
          <w:i/>
          <w:lang w:val="en-US"/>
        </w:rPr>
        <w:t>U</w:t>
      </w:r>
      <w:r>
        <w:rPr>
          <w:i/>
        </w:rPr>
        <w:t>.</w:t>
      </w:r>
      <w:r>
        <w:rPr/>
        <w:t xml:space="preserve"> В связи с тем, что прин</w:t>
        <w:softHyphen/>
        <w:t>цип относительности в силу равноправия всех инерциальных систем отсчета дает право произ</w:t>
        <w:softHyphen/>
        <w:t xml:space="preserve">вольного выбора любой из них, </w:t>
      </w:r>
      <w:r>
        <w:rPr>
          <w:i/>
        </w:rPr>
        <w:t>U,</w:t>
      </w:r>
      <w:r>
        <w:rPr/>
        <w:t xml:space="preserve"> а вместе с ней </w:t>
      </w:r>
      <w:r>
        <w:rPr>
          <w:i/>
        </w:rPr>
        <w:t>W</w:t>
      </w:r>
      <w:r>
        <w:rPr/>
        <w:t xml:space="preserve"> могут, по нашему желанию, принять любое наперед заданное значение. С другой стороны, если бы источник питания тратил какую-либо мощность, она имела бы вполне определенную в каждый момент времени величину, которую можно было бы измерить с помощью соответст</w:t>
        <w:softHyphen/>
        <w:t>вующих приборов. Тогда куда же делось наше право выбора? Мало того, при ускоренном дви-</w:t>
      </w:r>
    </w:p>
    <w:p>
      <w:pPr>
        <w:sectPr>
          <w:type w:val="continuous"/>
          <w:pgSz w:w="11906" w:h="16820"/>
          <w:pgMar w:left="1360" w:right="1360" w:gutter="0" w:header="0" w:top="1440" w:footer="0" w:bottom="720"/>
          <w:cols w:num="2" w:equalWidth="false" w:sep="false">
            <w:col w:w="4400" w:space="34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4132580" cy="2176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0"/>
        <w:ind w:hanging="0"/>
        <w:jc w:val="center"/>
        <w:rPr/>
      </w:pPr>
      <w:r>
        <w:rPr>
          <w:b/>
          <w:sz w:val="16"/>
        </w:rPr>
        <w:t>Рис.</w:t>
      </w:r>
      <w:r>
        <w:rPr>
          <w:sz w:val="16"/>
        </w:rPr>
        <w:t xml:space="preserve"> 3. Схема устройства для получения безреактивной тяги с цилиндрическим сердечником.</w:t>
      </w:r>
    </w:p>
    <w:p>
      <w:pPr>
        <w:sectPr>
          <w:type w:val="nextPage"/>
          <w:pgSz w:w="11906" w:h="16820"/>
          <w:pgMar w:left="138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sz w:val="20"/>
        </w:rPr>
        <w:t>жении, по мере увеличения скорости, возрастала бы и мощность источника питания. Полный аб</w:t>
        <w:softHyphen/>
        <w:t>сурд! Это значит, что принцип относительности налагает запрет на потребление энергии, затра</w:t>
        <w:softHyphen/>
        <w:t>чиваемой на совершение работы безреактивны</w:t>
        <w:softHyphen/>
        <w:t>ми силами, от принадлежащего устройству (бор</w:t>
        <w:softHyphen/>
        <w:t>тового) источника питания. Откуда же берется энергия? Ведь за бортом (за пределами устройст</w:t>
        <w:softHyphen/>
        <w:t>ва) нет рукотворных источников питания, как-то связанных с системой. Зато везде есть электрова</w:t>
        <w:softHyphen/>
        <w:t>куум (см. выше) — установленная нами новая форма материи. От него и поступает требуемая энергия. Таким образом, приходим к выводу, со</w:t>
        <w:softHyphen/>
        <w:t>гласно которому</w:t>
      </w:r>
      <w:r>
        <w:rPr>
          <w:b/>
          <w:sz w:val="20"/>
        </w:rPr>
        <w:t xml:space="preserve"> безреактивные силы совер</w:t>
        <w:softHyphen/>
        <w:t>шают работу за счет убыли энергии электро</w:t>
        <w:softHyphen/>
        <w:t>вакуума.</w:t>
      </w:r>
      <w:r>
        <w:rPr>
          <w:sz w:val="20"/>
        </w:rPr>
        <w:t xml:space="preserve"> Существование электровакуума не противоречит современной физической картине мира, а вырастает из нее и органически дополня</w:t>
        <w:softHyphen/>
        <w:t>ет ее, обеспечивая выполнение законов сохране</w:t>
        <w:softHyphen/>
        <w:t>ния количества движения и энергии. Восстанав</w:t>
        <w:softHyphen/>
        <w:t>ливается всеобъемлемость принципа "действие равно противодействию". Иначе говоря, силы, с которыми действуют друг на друга частица и электровакуум, всегда равны по величине и про</w:t>
        <w:softHyphen/>
        <w:t>тивоположны по направлению. Что касается энергии, то следует отметить одну важную осо</w:t>
        <w:softHyphen/>
        <w:t>бенность. С точки зрения специальной теории относительности А. Эйнштейна, не существует однозначного ответа на вопрос, сколько именно энергии поступило от электровакуума (или ушло в него), потому что мы, даже в принципе, не мо</w:t>
        <w:softHyphen/>
        <w:t>жем контролировать состояние его движения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Иначе пришлось признать бы справедливость альтернативной, ныне не популярной, классиче</w:t>
        <w:softHyphen/>
        <w:t>ской теории эфира Г. А. Лоренца. Таковы основ</w:t>
        <w:softHyphen/>
        <w:t>ные черты теории размыкания. На новом уровне подтверждается открытая еще в старые добрые времена истина: "Природа не терпит пустоты". Все заполнено электровакуумом, качественно своеобразной формой материи, которая создает возможность движения за счет "отталкивания" от любой точки пространства и одновременно обеспечивает необходимой для этого энергией. Конечно, та часть энергии, которая требуется для поддержания рабочих полей, а также для компенсации различных потерь: на электромаг</w:t>
        <w:softHyphen/>
        <w:t>нитное излучение, нагревание проводов и т.д. должна поступать от "бортового" источника пи</w:t>
        <w:softHyphen/>
        <w:t>тания, но и ее можно добыть из элекгровакуума, тем самым исключая необходимость в каких-ли</w:t>
        <w:softHyphen/>
        <w:t>бо видах вещественного топлива.</w:t>
      </w:r>
    </w:p>
    <w:p>
      <w:pPr>
        <w:pStyle w:val="Normal"/>
        <w:spacing w:lineRule="auto" w:line="240"/>
        <w:ind w:firstLine="300"/>
        <w:rPr>
          <w:sz w:val="20"/>
        </w:rPr>
      </w:pPr>
      <w:r>
        <w:rPr>
          <w:sz w:val="20"/>
        </w:rPr>
        <w:t>Все полученные выводы строго обоснованы фундаментальными законами классической элек</w:t>
        <w:softHyphen/>
        <w:t>тродинамики и механики и поэтому имеют харак</w:t>
        <w:softHyphen/>
        <w:t>тер законов природы (ограничения стиля не по</w:t>
        <w:softHyphen/>
        <w:t>зволяют изложить их здесь в полном объеме).</w:t>
      </w:r>
    </w:p>
    <w:p>
      <w:pPr>
        <w:pStyle w:val="Normal"/>
        <w:spacing w:lineRule="auto" w:line="240"/>
        <w:ind w:firstLine="300"/>
        <w:rPr>
          <w:sz w:val="20"/>
        </w:rPr>
      </w:pPr>
      <w:r>
        <w:rPr>
          <w:sz w:val="20"/>
        </w:rPr>
        <w:t>В разомкнутых системах, содержащих маг</w:t>
        <w:softHyphen/>
        <w:t>нитные материалы, можно создавать токи сме</w:t>
        <w:softHyphen/>
        <w:t>щения не только посредством движущихся заря</w:t>
        <w:softHyphen/>
        <w:t>дов, но и другими способами, используя индук</w:t>
        <w:softHyphen/>
        <w:t>ционные, волновые, вращающиеся и другие электромагнитные поля, что делает возможным создание безреактивных устройств других типов (например, на магнитных материалах, на движу-</w:t>
      </w:r>
    </w:p>
    <w:p>
      <w:pPr>
        <w:sectPr>
          <w:type w:val="continuous"/>
          <w:pgSz w:w="11906" w:h="16820"/>
          <w:pgMar w:left="1380" w:right="1400" w:gutter="0" w:header="0" w:top="1440" w:footer="0" w:bottom="720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щихся или осциллирующих в конденсированных средах зарядах, на плазме и т.д.).</w:t>
      </w:r>
    </w:p>
    <w:p>
      <w:pPr>
        <w:pStyle w:val="Normal"/>
        <w:spacing w:lineRule="auto" w:line="278"/>
        <w:ind w:firstLine="300"/>
        <w:rPr/>
      </w:pPr>
      <w:r>
        <w:rPr/>
        <w:t>Размыкающие силы являются неотъемлемой частью электромагнитных взаимодействий и по</w:t>
        <w:softHyphen/>
        <w:t>этому могут проявлять себя на различных струк</w:t>
        <w:softHyphen/>
        <w:t>турных уровнях материи, от макроскопических до атомно-молекулярных объектов и, далее, до атомных ядер и элементарных частиц.</w:t>
      </w:r>
    </w:p>
    <w:p>
      <w:pPr>
        <w:pStyle w:val="Normal"/>
        <w:spacing w:lineRule="auto" w:line="278"/>
        <w:ind w:firstLine="300"/>
        <w:rPr/>
      </w:pPr>
      <w:r>
        <w:rPr/>
        <w:t>Теория разомкнутых систем открывает кажу</w:t>
        <w:softHyphen/>
        <w:t>щиеся фантастическими и невозможными, но вполне реальные перспективы в самых разных областях человеческой деятельности и предлага</w:t>
        <w:softHyphen/>
        <w:t>ет неожиданные пути решения множества за</w:t>
        <w:softHyphen/>
        <w:t>шедших в тупик проблем. Приведем некоторые примеры. Создание безреактивной космонавти</w:t>
        <w:softHyphen/>
        <w:t>ки. Полет на Луну может выглядеть примерно так. Безреактивный космический корабль стар</w:t>
        <w:softHyphen/>
        <w:t>тует неподалеку от (любого) населенного пунк</w:t>
        <w:softHyphen/>
        <w:t>та, не нанося ни малейшего ущерба окружаю</w:t>
        <w:softHyphen/>
        <w:t>щей среде, благодаря полной экологической чис</w:t>
        <w:softHyphen/>
        <w:t xml:space="preserve">тоте. Первую половину пути он движется с привычным для Земли ускорением </w:t>
      </w:r>
      <w:r>
        <w:rPr>
          <w:lang w:val="en-US"/>
        </w:rPr>
        <w:t>g</w:t>
      </w:r>
      <w:r>
        <w:rPr/>
        <w:t xml:space="preserve"> или около этого, а оставшуюся половину — с таким же за</w:t>
        <w:softHyphen/>
        <w:t>медлением. Пассажиры не будут испытывать ни невесомости, ни перегрузок (разве что немного в начале пути). Посадка на Луне состоится менее чем через четыре часа. Полет на Венеру в таком же режиме займет 36 часов, на Марс — сутки, на Юпитер — шесть суток, на Плутон — восемнад</w:t>
        <w:softHyphen/>
        <w:t>цать суток. Это без перегрузок, а с перегрузка</w:t>
        <w:softHyphen/>
        <w:t>ми — еще быстрее. Станут реальными полеты к ближайшим звездам с субсветовыми скоростя</w:t>
        <w:softHyphen/>
        <w:t>ми. О ревущих, изрыгающих пламя и ядовитые газы ракетах останутся лишь кошмарные воспо</w:t>
        <w:softHyphen/>
        <w:t>минания. Нынешние воздушные, наземные, во</w:t>
        <w:softHyphen/>
        <w:t>дные и другие транспортные средства перейдут, в основном, на безреактивный способ движения. Откроются и новые возможности. Появятся ин</w:t>
        <w:softHyphen/>
        <w:t>дивидуальные летательные аппараты, возможно, в виде дополнений к одежде, обуви, предметам быта. Каждый сможет свободно передвигаться в</w:t>
      </w:r>
      <w:r>
        <w:br w:type="page"/>
      </w:r>
    </w:p>
    <w:p>
      <w:pPr>
        <w:pStyle w:val="Normal"/>
        <w:spacing w:lineRule="auto" w:line="278"/>
        <w:ind w:firstLine="300"/>
        <w:rPr/>
      </w:pPr>
      <w:r>
        <w:rPr/>
      </w:r>
    </w:p>
    <w:p>
      <w:pPr>
        <w:pStyle w:val="Normal"/>
        <w:spacing w:lineRule="auto" w:line="278"/>
        <w:ind w:hanging="0"/>
        <w:rPr/>
      </w:pPr>
      <w:r>
        <w:rPr/>
        <w:t>трех измерениях, предпочитая не ходить, а ле</w:t>
        <w:softHyphen/>
        <w:t>тать. Жилые дома и другие строительные объек</w:t>
        <w:softHyphen/>
        <w:t>ты также можно будет размещать в трех измере</w:t>
        <w:softHyphen/>
        <w:t>ниях. Ведь процесс неподвижного "висения" не требует никакой энергии. Не составит проблем и перемещение сверхтяжелых грузов на любые расстояния (воды для орошения пустынь, строи</w:t>
        <w:softHyphen/>
        <w:t>тельных материалов и проч.).</w:t>
      </w:r>
    </w:p>
    <w:p>
      <w:pPr>
        <w:pStyle w:val="Normal"/>
        <w:spacing w:lineRule="auto" w:line="278"/>
        <w:rPr/>
      </w:pPr>
      <w:r>
        <w:rPr/>
        <w:t>Станет неузнаваемой и энергетика. Источники энергии, не требующие никакого вещественного топлива, займут место больших и малых совре</w:t>
        <w:softHyphen/>
        <w:t>менных электростанций. Получат распростране</w:t>
        <w:softHyphen/>
        <w:t>ние портативные и миниатюрные сверхмощные электрогенераторы для индивидуального испо</w:t>
        <w:softHyphen/>
        <w:t>льзования (освещение, отопление и т.д.). Люди перестанут страдать от бесконечных отключе</w:t>
        <w:softHyphen/>
        <w:t>ний электричества и тепла в своих жилищах. Бу</w:t>
        <w:softHyphen/>
        <w:t>дет поднят на новый уровень тепличный способ выращивания сельскохозяйственных культур за полярным кругом, а при необходимости на Мар</w:t>
        <w:softHyphen/>
        <w:t>се, спутниках Юпитера и других холодных пла</w:t>
        <w:softHyphen/>
        <w:t>нетах. Энергетическое загрязнение окружающей среды — не проблема. Свойство обратимости позволяет отправлять избыточную энергию на</w:t>
        <w:softHyphen/>
        <w:t>зад в электровакуум. Оно же защитит от перегре</w:t>
        <w:softHyphen/>
        <w:t>ва при длительном пребывании в таких "горячих точках", как Венера, Меркурий и др.</w:t>
      </w:r>
    </w:p>
    <w:p>
      <w:pPr>
        <w:pStyle w:val="Normal"/>
        <w:spacing w:lineRule="auto" w:line="278"/>
        <w:rPr/>
      </w:pPr>
      <w:r>
        <w:rPr/>
        <w:t>Аналогичный список может быть продол</w:t>
        <w:softHyphen/>
        <w:t>жен. Это не футуристический прогноз, а вполне реальные перспективы, связанные с неисчерпае</w:t>
        <w:softHyphen/>
        <w:t>мыми резервами, скрытыми в окружающем про</w:t>
        <w:softHyphen/>
        <w:t>странстве, которые лишь слегка приоткрывает нашему взору классическая электродинамика.</w:t>
      </w:r>
    </w:p>
    <w:p>
      <w:pPr>
        <w:pStyle w:val="Normal"/>
        <w:spacing w:lineRule="auto" w:line="240" w:before="400" w:after="0"/>
        <w:ind w:hanging="0"/>
        <w:jc w:val="left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18" w:before="60" w:after="0"/>
        <w:ind w:left="240" w:hanging="240"/>
        <w:jc w:val="left"/>
        <w:rPr/>
      </w:pPr>
      <w:r>
        <w:rPr/>
        <w:t xml:space="preserve">1. Фейнман и др., </w:t>
      </w:r>
      <w:r>
        <w:rPr>
          <w:i/>
        </w:rPr>
        <w:t xml:space="preserve">Фейнмановские лекции по физике, </w:t>
      </w:r>
      <w:r>
        <w:rPr/>
        <w:t>Том 6, Мир, (1977), с. 270.</w:t>
      </w:r>
    </w:p>
    <w:p>
      <w:pPr>
        <w:pStyle w:val="Normal"/>
        <w:spacing w:lineRule="auto" w:line="218"/>
        <w:ind w:left="240" w:hanging="240"/>
        <w:jc w:val="left"/>
        <w:rPr/>
      </w:pPr>
      <w:r>
        <w:rPr/>
        <w:t xml:space="preserve">2. И. Е. Тамм, </w:t>
      </w:r>
      <w:r>
        <w:rPr>
          <w:i/>
        </w:rPr>
        <w:t>Основы теории электричества.</w:t>
      </w:r>
      <w:r>
        <w:rPr/>
        <w:t xml:space="preserve"> Нау</w:t>
        <w:softHyphen/>
        <w:t>ка, Москва (1989), с. 405.</w:t>
      </w:r>
    </w:p>
    <w:p>
      <w:pPr>
        <w:pStyle w:val="Normal"/>
        <w:spacing w:lineRule="auto" w:line="240" w:before="80" w:after="0"/>
        <w:ind w:hanging="0"/>
        <w:jc w:val="right"/>
        <w:rPr>
          <w:sz w:val="16"/>
        </w:rPr>
      </w:pPr>
      <w:r>
        <w:rPr>
          <w:sz w:val="16"/>
        </w:rPr>
        <w:t>Поступила 28.03.2000</w:t>
      </w:r>
    </w:p>
    <w:p>
      <w:pPr>
        <w:pStyle w:val="Normal"/>
        <w:spacing w:lineRule="auto" w:line="240" w:before="66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Иванов Г. 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</w:pPr>
    <w:rPr>
      <w:rFonts w:ascii="Arial Narrow" w:hAnsi="Arial Narrow" w:eastAsia="Times New Roman" w:cs="Arial Narrow"/>
      <w:color w:val="auto"/>
      <w:sz w:val="18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1:11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5-30T11:12:00Z</dcterms:modified>
  <cp:revision>1</cp:revision>
  <dc:subject/>
  <dc:title>Г</dc:title>
</cp:coreProperties>
</file>