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ap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Современное миропонимание</w:t>
        <w:br/>
        <w:t>и экоэтика нового века.</w:t>
      </w:r>
    </w:p>
    <w:p>
      <w:pPr>
        <w:pStyle w:val="Heading2"/>
        <w:ind w:hanging="0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851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instrText xml:space="preserve"> TOC \o "1-4" \f </w:instrText>
          </w:r>
          <w:r>
            <w:rPr>
              <w:cap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/>
              <w:lang w:val="en-US"/>
            </w:rPr>
            <w:t>ВВОДНАЯ ЧАСТЬ</w:t>
            <w:tab/>
          </w:r>
          <w:r>
            <w:fldChar w:fldCharType="begin"/>
          </w:r>
          <w:r>
            <w:rPr>
              <w:caps/>
              <w:lang w:val="en-US"/>
            </w:rPr>
            <w:instrText xml:space="preserve"> GOTOBUTTON _Toc498345618  </w:instrText>
          </w:r>
          <w:r>
            <w:rPr>
              <w:caps/>
              <w:lang w:val="en-US"/>
            </w:rPr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</w:r>
          <w:r/>
          <w:r>
            <w:rPr>
              <w:caps/>
              <w:lang w:val="en-US"/>
            </w:rPr>
            <w:fldChar w:fldCharType="end"/>
          </w:r>
          <w:r>
            <w:rPr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Аннот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раткий словарь значений используемых термин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едисловие научных редакто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еплики первых читателе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едисловие ав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 xml:space="preserve">ГЛАВА </w:t>
          </w:r>
          <w:r>
            <w:rPr>
              <w:lang w:val="en-US"/>
            </w:rPr>
            <w:t xml:space="preserve">I.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НЕИЗБЕЖНОСТЬ И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 РЕАЛЬНОСТЬ ТОНКОГО МИРА?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Неизбежность тонкого ми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Реальность тонкого ми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«Необъяснимые» феномены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Классификация и особенности феноменов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Постижимость тонкого мира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Потенциальный барьер тонкого мира. Абсолют и творец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Биоэнергоинформатика и ноосфе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 Выводы по главе 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ЛАВА II. ПУТИ ПРИЯТИЯ ИДЕИ ТВОРЦА СОВРЕМЕННОЙ НАУКО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Исторический аспек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Физика и этика бессмер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Выводы по главе i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418" w:hanging="1418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ГЛАВА III.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ЭКОЭТИКА В МИРЕ СОЗНАНИЯ, ИНТЕРНЕТЕ И ВИРТУАЛЬ</w:t>
          </w:r>
          <w:r>
            <w:rPr>
              <w:caps w:val="false"/>
              <w:smallCaps w:val="false"/>
            </w:rPr>
            <w:softHyphen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НОМ КИБЕРПРОСТРАНСТВ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kern w:val="2"/>
              <w:lang w:val="en-US"/>
            </w:rPr>
            <w:t>1. Плюсы и минусы информационного шквал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Современное миропонимание и экоэтика информационного обще</w:t>
          </w:r>
          <w:r>
            <w:rPr/>
            <w:t>-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br/>
            <w:t>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Миропонимание или мировоззрение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Современное миропонимание и компьюте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Телекоммуникационные компьютерные сети и экоэ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Экоэтические аспекты социальной информати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Экоэтика и шко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Модель воспитания личности в информационной сред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3 Примеры экоэтических проблем в школ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Проблемы сознания в современном мире катастроф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 Опасность информационной засоре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 Сознательное и бессознательное в восприятии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3 Рефлексивное управление — путь к гражданскому обществу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keepNext w:val="true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Наука, интернет и планетарная экоэ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1 Поиски новой научной парадигм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2 Немного об Интернет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3 Компьютерное виртуальное простран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4 Духовность в компьютер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5 О Культуре, Церкви, Интернет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6 Экология сознания — или вперед к холизму Плато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 Информационно-энергетическая модель мира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1 Диаграмма витальности Вселенно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2 Эволюция в Мире Сознания</w:t>
          </w:r>
          <w:r>
            <w:rPr>
              <w:rFonts w:eastAsia="Times New Roman" w:cs="Times New Roman"/>
              <w:lang w:val="en-US"/>
            </w:rPr>
            <w:t>–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3 Экоэтическая парадигма защиты психосф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7. Мир сознания и поли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8. Библиотеки — этико-экологический шлюз для интерне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9. Выводы по главе ii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ЛАВА IV. КОНЦЕПЦИЯ СИНЕРГИЙНОСТИ В СИСТЕМЕ ОБРАЗОВАНИЯ XXI В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Экологическое невежество как причина отсутствия синергии (коэво</w:t>
          </w:r>
          <w:r>
            <w:rPr/>
            <w:softHyphen/>
          </w:r>
          <w:r>
            <w:rPr>
              <w:rFonts w:eastAsia="Times New Roman Cyr" w:cs="Times New Roman Cyr" w:ascii="Times New Roman Cyr" w:hAnsi="Times New Roman Cyr"/>
              <w:lang w:val="en-US"/>
            </w:rPr>
            <w:t>люции) человека и прир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Эзотерические корни синергизма и духовный смысл в современной синергетик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Информационно-энергетическая модель развития вселенной как живой систем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Образование, наука, религия, бог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Выводы по главе iv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389" w:hanging="1389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ГЛАВА V.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ЭКОЭТИЧЕСКИЕ ПРОБЛЕМЫ ДИСТАНЦИОННОГО ОБРАЗО</w:t>
          </w:r>
          <w:r>
            <w:rPr>
              <w:caps w:val="false"/>
              <w:smallCaps w:val="false"/>
            </w:rPr>
            <w:softHyphen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ВАНИЯ В ИНТЕРНЕТ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Исходные опреде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Кризис в экологии и этике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Образов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Опасности «перекомпьютеризации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Воспит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4 Куль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5 Ножницы “наука – нравы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6 Сознание как физическая реаль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Выводы по главе v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474" w:hanging="147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ЛАВА VI. ФИЛОСОФСКИЙ АСПЕКТ ИНФОРМАЦИОННОЙ МОДЕЛИ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Актуальность защиты психосф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1 Цель и ожидаемый результат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keepNext w:val="true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2 Предварительные представления о номогенез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История и опреде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Эволюция — как логика сложных динамических систе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Информационная модел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3 Так в чём же актуальность защиты психосферы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4 Сравнительная оценка энергетических возможностей и потребно</w:t>
          </w:r>
          <w:r>
            <w:rPr/>
            <w:t>-</w:t>
            <w:br/>
          </w:r>
          <w:r>
            <w:rPr>
              <w:rFonts w:eastAsia="Times New Roman Cyr" w:cs="Times New Roman Cyr" w:ascii="Times New Roman Cyr" w:hAnsi="Times New Roman Cyr"/>
              <w:lang w:val="en-US"/>
            </w:rPr>
            <w:t>стей цивилиз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Предпосылки информационной концепции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Философско-религиозные исто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Естественнонаучный взгляд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Социально-психологические следств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Уточнение понятия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История развития понятия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Определение понятия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3 Измерение и ценность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4 Информация и энтроп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6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Выводы по главе v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ЛАВА VII. ЕСТЕСТВЕННОНАУЧНЫЙ АСПЕКТ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Фундаментальность понятия информация-созн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1 Первичность сознания как высшей формы информ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2 Локальность и нелокальность сознания согласно теореме Бел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Иэ-модель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Ещё раз о фундаментальной физике в IEV-моде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Алгоритм ИЭ-модели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Развитие концепции вита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Вселенная — как живая суперсисте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Уточнение понятия Универсу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3 Примеры оценки информативности в IEV-моде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4 Информация виртуального киберпростран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Формирование потока сознания и под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 Первичный поток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 Структура бета-барье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3 Структура гамма-барье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4 Поток сознания в гирлянде Универсум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Выводы по главе vi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644" w:hanging="164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ГЛАВА VIII.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СОЦИОКУЛЬТУРНЫЙ АСПЕКТ НОМОГЕНЕЗА И ЭКО</w:t>
          </w:r>
          <w:r>
            <w:rPr>
              <w:caps w:val="false"/>
              <w:smallCaps w:val="false"/>
            </w:rPr>
            <w:t>-</w:t>
            <w:br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ЭТИК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Нравственно-экологический императив совреме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1 Экоэтика психосферы в модели вита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Экоэтика и психосфе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Экоэтический смысл в модели вита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2 Роль Римского клуба, 197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знаки, причины и истоки кризиса цивилиз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Экоэтика высоких наукоемких технолог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pacing w:val="-2"/>
              <w:lang w:val="en-US"/>
            </w:rPr>
            <w:t>Ножницы “вред–польза” в развитии наук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од 2020 — экологическая катастрофа по Дж. Форрестеру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Меморандум о Международном экоэтическом форум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3 Культура и психосфе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ультура, мораль, цивилиз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Чистые мысли, чистые слова — благие дел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Религиозная нравственность и христианский кодек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История религий и нравствен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т язычества и пантеизма — к монотеизму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Христианство, иудейство, исла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отрудничество ислама и христианства — единственный выход</w:t>
            <w:br/>
            <w:t>из межконфессионального туп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Этика, мораль и нравствен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ветская э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Христианская этика: “культура есть Любовь”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Библейские нравственные заповед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Десять нравственных заповедей древних славян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нцип красоты в природе, религии и наук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Необходимость духовно-интеллектуального союза науки и рели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4 В незнании — иногда тоже сила?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Теорема Гёделя, теорема Эшби и принцип дополнительности Б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Заблуждающийся разум — его необходим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Роль нетрадиционных зна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ути постижения знания: разумный консерватизм и нетривиаль</w:t>
          </w:r>
          <w:r>
            <w:rPr/>
            <w:t>-</w:t>
            <w:br/>
          </w:r>
          <w:r>
            <w:rPr>
              <w:rFonts w:eastAsia="Times New Roman Cyr" w:cs="Times New Roman Cyr" w:ascii="Times New Roman Cyr" w:hAnsi="Times New Roman Cyr"/>
              <w:lang w:val="en-US"/>
            </w:rPr>
            <w:t>ный поис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Выводы по главе vii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446" w:hanging="1446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ГЛАВА IX.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ПСИХОФИЗИЧЕСКАЯ БЕЗОПАСНОСТЬ В КОНЦЕПЦИИ НОМОГЕНЕЗ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Образование и национальная безопас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1 Угрозы психофизической безопас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2 Образование и обще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3 Гуманитаризация образования и профессиональная эт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Психосфера в iev-модели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Психофизическая модель созн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Дух человека и миросозид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Информация как фундаментальное свойство Универсу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4 Измененное созн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pacing w:val="-4"/>
              <w:lang w:val="en-US"/>
            </w:rPr>
            <w:t>Исходные полож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Законы о защите психосфе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пасны ли психотехники и шаманизм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5 Молитва и медит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6 Музыка, искусство и созн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Культура и национальная безопас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Понятия материальной и духовной культуры: плюсы и минус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Массовая культура и ПФ-безопасно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Политико-психологические аспекты в модели номогенез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 Особенности политико-психологического аспек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 Необходимость изменения парадигмы политического управл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Варианты управления: силовой и экоэтическ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ланетарное правительство: антиутопия или необходимость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Беречь и обустраивать Россию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1 Немного о Российской истор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2 России нужна аристократическая демократия?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Квазимодо российской демократ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Демократия — способ выпускать па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 Выводы по главе 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left="1361" w:hanging="136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ГЛАВА X. ИНФОРМАЦИОННО-ДУХОВНАЯ КОНЦЕПЦИЯ И ВОЗМОЖ</w:t>
          </w:r>
          <w:r>
            <w:rPr/>
            <w:softHyphen/>
          </w:r>
          <w:r>
            <w:rPr>
              <w:rFonts w:eastAsia="Times New Roman Cyr" w:cs="Times New Roman Cyr" w:ascii="Times New Roman Cyr" w:hAnsi="Times New Roman Cyr"/>
              <w:lang w:val="en-US"/>
            </w:rPr>
            <w:t>НОСТИ ПРЕОДОЛЕНИЯ АПОКАЛИПСИ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Апокалипсис или новое небо?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Элементы космобиоритмики и эпоха катастроф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Кто управляет нами по «космическим часам»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Неприкосновенный запас духовных энерг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Взаимосвязь физической и религиозной картин ми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Физическое знание как религиозная метафизи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Нужны ли библейские знания на рубеже 2000-летия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Библия и христианский мир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Библия в современной Росс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Творение по Библии и эволюциониз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овременное миропонимание: возвращение эзотерических и религиозных познаний на новом уровн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pacing w:val="-4"/>
              <w:lang w:val="en-US"/>
            </w:rPr>
            <w:t>Библейские знания как опора нравствен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3 Наука, мифология, мистика и лженау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4 Иисус Христос — историческая и научная реальность?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Христогенез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5 Вера и разу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spacing w:val="-4"/>
              <w:lang w:val="en-US"/>
            </w:rPr>
            <w:t>Символ ве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авославная культура и экумениз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Спасет ли мир красота? Красота Христа — спасет!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 Благость красоты челов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. XX век — конец редукционизма и движение к целост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инергийность человека и природы — залог жизни на Земл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родоадаптивные источники энергии и технологии XXI ве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уть души в Апокалипсисе — конец богоборче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Выводы по главе 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ЗАКЛЮЧИТЕЛЬНАЯ ЧАСТ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Общее 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Литература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ослесловие рецензен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Информация об инженерно-философском семинаре «</w:t>
          </w:r>
          <w:r>
            <w:rPr>
              <w:lang w:val="en-US"/>
            </w:rPr>
            <w:t>HOMO</w:t>
          </w:r>
          <w:r>
            <w:rPr>
              <w:lang w:val="en-US"/>
            </w:rPr>
            <w:t>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Программа и аннотация учебного курса «</w:t>
          </w:r>
          <w:r>
            <w:rPr>
              <w:rFonts w:eastAsia="Times New Roman Cyr" w:cs="Times New Roman Cyr" w:ascii="Times New Roman Cyr" w:hAnsi="Times New Roman Cyr"/>
            </w:rPr>
            <w:t>Ц</w:t>
          </w:r>
          <w:r>
            <w:rPr>
              <w:rFonts w:eastAsia="Times New Roman Cyr" w:cs="Times New Roman Cyr" w:ascii="Times New Roman Cyr" w:hAnsi="Times New Roman Cyr"/>
              <w:lang w:val="en-US"/>
            </w:rPr>
            <w:t>елостное миропонима</w:t>
          </w:r>
          <w:r>
            <w:rPr/>
            <w:t>-</w:t>
            <w:br/>
          </w:r>
          <w:r>
            <w:rPr>
              <w:rFonts w:eastAsia="Times New Roman Cyr" w:cs="Times New Roman Cyr" w:ascii="Times New Roman Cyr" w:hAnsi="Times New Roman Cyr"/>
              <w:lang w:val="en-US"/>
            </w:rPr>
            <w:t>ние и экоэтика инженера xxi века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Г.Н. Дульнев, В.Н. Волченко. Регистрация явлений телекинеза: оптические, электрические и акустические мет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А.М. Степанов, В.Н. Волченко. Биофизический аспект номогене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5. В.Н. Волченко, С.В. Галкин. Информационно-энергетическая мо</w:t>
          </w:r>
          <w:r>
            <w:rPr/>
            <w:t>-</w:t>
            <w:br/>
          </w:r>
          <w:r>
            <w:rPr>
              <w:rFonts w:eastAsia="Times New Roman Cyr" w:cs="Times New Roman Cyr" w:ascii="Times New Roman Cyr" w:hAnsi="Times New Roman Cyr"/>
              <w:lang w:val="en-US"/>
            </w:rPr>
            <w:t>дель номогенеза в комплексной форм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6. А.Е. Акимов. Торсионные поля и торсионные техноло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7. Л. Шефер. Из книги «В поисках божественной реальности» (2000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г</w:t>
          </w:r>
          <w:r>
            <w:rPr>
              <w:lang w:val="en-US"/>
            </w:rPr>
            <w:t>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8. Игумен Иоанн (Экономцев). За союз церкви и культуры (1999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г</w:t>
          </w:r>
          <w:r>
            <w:rPr>
              <w:lang w:val="en-US"/>
            </w:rPr>
            <w:t>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9. И.С. Шмелев. Душа Родины (1926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г</w:t>
          </w:r>
          <w:r>
            <w:rPr>
              <w:lang w:val="en-US"/>
            </w:rPr>
            <w:t>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0. А. Мень. О Владимире Соловьеве (1990 г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11. Гермес Трисмегист. Изумрудная скрижаль. Из книги «Кибалион» (1989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г</w:t>
          </w:r>
          <w:r>
            <w:rPr>
              <w:lang w:val="en-US"/>
            </w:rPr>
            <w:t>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 xml:space="preserve">12. Л.Н. Толстой. Из книги «Путь жизни» (1993 </w: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  <w:lang w:val="en-US"/>
            </w:rPr>
            <w:t>г</w:t>
          </w:r>
          <w:r>
            <w:rPr>
              <w:lang w:val="en-US"/>
            </w:rPr>
            <w:t>.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Эпилог-эсс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ОДЕРЖАНИЕ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98345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568" w:hanging="284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ind w:left="851" w:hanging="851"/>
      <w:jc w:val="left"/>
    </w:pPr>
    <w:rPr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992" w:hanging="425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92" w:hanging="0"/>
      <w:jc w:val="left"/>
    </w:pPr>
    <w:rPr>
      <w:i/>
      <w:iCs/>
    </w:rPr>
  </w:style>
  <w:style w:type="paragraph" w:styleId="Style11">
    <w:name w:val="Òàáëè÷íûé"/>
    <w:basedOn w:val="Normal"/>
    <w:qFormat/>
    <w:pPr>
      <w:spacing w:lineRule="atLeast" w:line="240"/>
    </w:pPr>
    <w:rPr>
      <w:rFonts w:ascii="Antiqua" w:hAnsi="Antiqua" w:eastAsia="Antiqua" w:cs="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/>
      <w:ind w:hanging="0"/>
      <w:jc w:val="left"/>
    </w:pPr>
    <w:rPr/>
  </w:style>
  <w:style w:type="paragraph" w:styleId="Footer">
    <w:name w:val="Footer"/>
    <w:basedOn w:val="Normal"/>
    <w:pPr>
      <w:widowControl w:val="false"/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0"/>
      <w:szCs w:val="20"/>
    </w:rPr>
  </w:style>
  <w:style w:type="paragraph" w:styleId="Style12">
    <w:name w:val="Îáû÷íûéÌîé"/>
    <w:basedOn w:val="Normal"/>
    <w:qFormat/>
    <w:pPr>
      <w:widowControl w:val="false"/>
      <w:spacing w:lineRule="auto" w:line="24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ind w:left="1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600" w:right="400" w:hanging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BodyText2">
    <w:name w:val="Body Text 2"/>
    <w:basedOn w:val="Normal"/>
    <w:qFormat/>
    <w:pPr>
      <w:ind w:left="567" w:hanging="0"/>
      <w:jc w:val="left"/>
    </w:pPr>
    <w:rPr/>
  </w:style>
  <w:style w:type="paragraph" w:styleId="WWBodyText2">
    <w:name w:val="WW-Body Text 2"/>
    <w:basedOn w:val="Normal"/>
    <w:qFormat/>
    <w:pPr>
      <w:widowControl w:val="false"/>
      <w:spacing w:lineRule="auto" w:line="240"/>
      <w:ind w:firstLine="420"/>
    </w:pPr>
    <w:rPr>
      <w:rFonts w:ascii="Courier New" w:hAnsi="Courier New" w:eastAsia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18:00Z</dcterms:created>
  <dc:creator>1</dc:creator>
  <dc:description/>
  <dc:language>en-US</dc:language>
  <cp:lastModifiedBy>Dzhura</cp:lastModifiedBy>
  <dcterms:modified xsi:type="dcterms:W3CDTF">2003-12-03T11:18:00Z</dcterms:modified>
  <cp:revision>2</cp:revision>
  <dc:subject/>
  <dc:title>СОВРЕМЕННОЕ МИРОПОНИМАНИЕ</dc:title>
</cp:coreProperties>
</file>