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36" w:hanging="696"/>
        <w:rPr>
          <w:rFonts w:ascii="Times New Roman Cyr" w:hAnsi="Times New Roman Cyr" w:eastAsia="Times New Roman Cyr" w:cs="Times New Roman Cyr"/>
        </w:rPr>
      </w:pPr>
      <w:r>
        <mc:AlternateContent>
          <mc:Choice Requires="wpg">
            <w:drawing>
              <wp:anchor behindDoc="0" distT="0" distB="0" distL="0" distR="0" simplePos="0" locked="0" layoutInCell="0" allowOverlap="1" relativeHeight="2">
                <wp:simplePos x="0" y="0"/>
                <wp:positionH relativeFrom="column">
                  <wp:posOffset>-22225</wp:posOffset>
                </wp:positionH>
                <wp:positionV relativeFrom="paragraph">
                  <wp:posOffset>-53975</wp:posOffset>
                </wp:positionV>
                <wp:extent cx="496570" cy="474345"/>
                <wp:effectExtent l="19050" t="19050" r="19050" b="19050"/>
                <wp:wrapNone/>
                <wp:docPr id="1" name=""/>
                <a:graphic xmlns:a="http://schemas.openxmlformats.org/drawingml/2006/main">
                  <a:graphicData uri="http://schemas.microsoft.com/office/word/2010/wordprocessingGroup">
                    <wpg:wgp>
                      <wpg:cNvGrpSpPr/>
                      <wpg:grpSpPr>
                        <a:xfrm>
                          <a:off x="0" y="0"/>
                          <a:ext cx="496440" cy="474480"/>
                          <a:chOff x="0" y="0"/>
                          <a:chExt cx="496440" cy="474480"/>
                        </a:xfrm>
                      </wpg:grpSpPr>
                      <wps:wsp>
                        <wps:cNvSpPr/>
                        <wps:spPr>
                          <a:xfrm>
                            <a:off x="398160" y="295920"/>
                            <a:ext cx="44280" cy="44280"/>
                          </a:xfrm>
                          <a:prstGeom prst="ellipse">
                            <a:avLst/>
                          </a:prstGeom>
                          <a:solidFill>
                            <a:srgbClr val="000000"/>
                          </a:solidFill>
                          <a:ln w="9360">
                            <a:solidFill>
                              <a:srgbClr val="000000"/>
                            </a:solidFill>
                            <a:round/>
                          </a:ln>
                        </wps:spPr>
                        <wps:bodyPr/>
                      </wps:wsp>
                      <wps:wsp>
                        <wps:cNvSpPr/>
                        <wps:spPr>
                          <a:xfrm>
                            <a:off x="49680" y="291600"/>
                            <a:ext cx="44280" cy="44280"/>
                          </a:xfrm>
                          <a:prstGeom prst="ellipse">
                            <a:avLst/>
                          </a:prstGeom>
                          <a:solidFill>
                            <a:srgbClr val="000000"/>
                          </a:solidFill>
                          <a:ln w="9360">
                            <a:solidFill>
                              <a:srgbClr val="000000"/>
                            </a:solidFill>
                            <a:round/>
                          </a:ln>
                        </wps:spPr>
                        <wps:bodyPr/>
                      </wps:wsp>
                      <wps:wsp>
                        <wps:cNvSpPr/>
                        <wps:spPr>
                          <a:xfrm>
                            <a:off x="230400" y="30600"/>
                            <a:ext cx="45000" cy="44280"/>
                          </a:xfrm>
                          <a:prstGeom prst="ellipse">
                            <a:avLst/>
                          </a:prstGeom>
                          <a:solidFill>
                            <a:srgbClr val="000000"/>
                          </a:solidFill>
                          <a:ln w="9360">
                            <a:solidFill>
                              <a:srgbClr val="000000"/>
                            </a:solidFill>
                            <a:round/>
                          </a:ln>
                        </wps:spPr>
                        <wps:bodyPr/>
                      </wps:wsp>
                      <wpg:grpSp>
                        <wpg:cNvGrpSpPr/>
                        <wpg:grpSpPr>
                          <a:xfrm>
                            <a:off x="52560" y="159480"/>
                            <a:ext cx="389880" cy="160200"/>
                          </a:xfrm>
                        </wpg:grpSpPr>
                        <wpg:grpSp>
                          <wpg:cNvGrpSpPr/>
                          <wpg:grpSpPr>
                            <a:xfrm>
                              <a:off x="116280" y="0"/>
                              <a:ext cx="161280" cy="159480"/>
                            </a:xfrm>
                          </wpg:grpSpPr>
                          <wps:wsp>
                            <wps:cNvSpPr/>
                            <wps:spPr>
                              <a:xfrm>
                                <a:off x="85320" y="75960"/>
                                <a:ext cx="22320" cy="22320"/>
                              </a:xfrm>
                              <a:prstGeom prst="ellipse">
                                <a:avLst/>
                              </a:prstGeom>
                              <a:solidFill>
                                <a:srgbClr val="ffffff"/>
                              </a:solidFill>
                              <a:ln w="9360">
                                <a:solidFill>
                                  <a:srgbClr val="000000"/>
                                </a:solidFill>
                                <a:round/>
                              </a:ln>
                            </wps:spPr>
                            <wps:bodyPr/>
                          </wps:wsp>
                          <wpg:grpSp>
                            <wpg:cNvGrpSpPr/>
                            <wpg:grpSpPr>
                              <a:xfrm>
                                <a:off x="0" y="0"/>
                                <a:ext cx="161280" cy="159480"/>
                              </a:xfrm>
                            </wpg:grpSpPr>
                            <wps:wsp>
                              <wps:cNvSpPr/>
                              <wps:spPr>
                                <a:xfrm>
                                  <a:off x="46440" y="47520"/>
                                  <a:ext cx="64800" cy="61560"/>
                                </a:xfrm>
                                <a:prstGeom prst="ellipse">
                                  <a:avLst/>
                                </a:prstGeom>
                                <a:solidFill>
                                  <a:srgbClr val="000000"/>
                                </a:solidFill>
                                <a:ln w="9360">
                                  <a:solidFill>
                                    <a:srgbClr val="000000"/>
                                  </a:solidFill>
                                  <a:round/>
                                </a:ln>
                              </wps:spPr>
                              <wps:bodyPr/>
                            </wps:wsp>
                            <wps:wsp>
                              <wps:cNvSpPr/>
                              <wps:spPr>
                                <a:xfrm>
                                  <a:off x="0" y="0"/>
                                  <a:ext cx="161280" cy="159480"/>
                                </a:xfrm>
                                <a:prstGeom prst="ellipse">
                                  <a:avLst/>
                                </a:prstGeom>
                                <a:solidFill>
                                  <a:srgbClr val="969696"/>
                                </a:solidFill>
                                <a:ln w="3240">
                                  <a:solidFill>
                                    <a:srgbClr val="000000"/>
                                  </a:solidFill>
                                  <a:round/>
                                </a:ln>
                              </wps:spPr>
                              <wps:bodyPr/>
                            </wps:wsp>
                          </wpg:grpSp>
                        </wpg:grpSp>
                        <wpg:grpSp>
                          <wpg:cNvGrpSpPr/>
                          <wpg:grpSpPr>
                            <a:xfrm>
                              <a:off x="0" y="0"/>
                              <a:ext cx="389880" cy="160200"/>
                            </a:xfrm>
                          </wpg:grpSpPr>
                          <wps:wsp>
                            <wps:cNvSpPr/>
                            <wps:spPr>
                              <a:xfrm>
                                <a:off x="0" y="79200"/>
                                <a:ext cx="387360" cy="80640"/>
                              </a:xfrm>
                              <a:custGeom>
                                <a:avLst/>
                                <a:gdLst/>
                                <a:ahLst/>
                                <a:rect l="0" t="0" r="r" b="b"/>
                                <a:pathLst>
                                  <a:path fill="none" w="1076" h="224">
                                    <a:moveTo>
                                      <a:pt x="1076" y="0"/>
                                    </a:moveTo>
                                    <a:lnTo>
                                      <a:pt x="1056" y="9"/>
                                    </a:lnTo>
                                    <a:lnTo>
                                      <a:pt x="1035" y="20"/>
                                    </a:lnTo>
                                    <a:lnTo>
                                      <a:pt x="1009" y="36"/>
                                    </a:lnTo>
                                    <a:lnTo>
                                      <a:pt x="979" y="52"/>
                                    </a:lnTo>
                                    <a:lnTo>
                                      <a:pt x="947" y="69"/>
                                    </a:lnTo>
                                    <a:lnTo>
                                      <a:pt x="914" y="87"/>
                                    </a:lnTo>
                                    <a:lnTo>
                                      <a:pt x="841" y="126"/>
                                    </a:lnTo>
                                    <a:lnTo>
                                      <a:pt x="764" y="163"/>
                                    </a:lnTo>
                                    <a:lnTo>
                                      <a:pt x="686" y="195"/>
                                    </a:lnTo>
                                    <a:lnTo>
                                      <a:pt x="647" y="207"/>
                                    </a:lnTo>
                                    <a:lnTo>
                                      <a:pt x="610" y="216"/>
                                    </a:lnTo>
                                    <a:lnTo>
                                      <a:pt x="573" y="223"/>
                                    </a:lnTo>
                                    <a:lnTo>
                                      <a:pt x="540" y="225"/>
                                    </a:lnTo>
                                    <a:lnTo>
                                      <a:pt x="504" y="223"/>
                                    </a:lnTo>
                                    <a:lnTo>
                                      <a:pt x="469" y="217"/>
                                    </a:lnTo>
                                    <a:lnTo>
                                      <a:pt x="432" y="209"/>
                                    </a:lnTo>
                                    <a:lnTo>
                                      <a:pt x="395" y="196"/>
                                    </a:lnTo>
                                    <a:lnTo>
                                      <a:pt x="319" y="166"/>
                                    </a:lnTo>
                                    <a:lnTo>
                                      <a:pt x="245" y="131"/>
                                    </a:lnTo>
                                    <a:lnTo>
                                      <a:pt x="173" y="94"/>
                                    </a:lnTo>
                                    <a:lnTo>
                                      <a:pt x="106" y="57"/>
                                    </a:lnTo>
                                    <a:lnTo>
                                      <a:pt x="47" y="27"/>
                                    </a:lnTo>
                                    <a:lnTo>
                                      <a:pt x="23" y="15"/>
                                    </a:lnTo>
                                    <a:lnTo>
                                      <a:pt x="0" y="4"/>
                                    </a:lnTo>
                                  </a:path>
                                </a:pathLst>
                              </a:custGeom>
                              <a:ln w="19080">
                                <a:solidFill>
                                  <a:srgbClr val="000000"/>
                                </a:solidFill>
                                <a:round/>
                              </a:ln>
                            </wps:spPr>
                            <wps:bodyPr/>
                          </wps:wsp>
                          <wps:wsp>
                            <wps:cNvSpPr/>
                            <wps:spPr>
                              <a:xfrm>
                                <a:off x="720" y="0"/>
                                <a:ext cx="389160" cy="79920"/>
                              </a:xfrm>
                              <a:custGeom>
                                <a:avLst/>
                                <a:gdLst/>
                                <a:ahLst/>
                                <a:rect l="0" t="0" r="r" b="b"/>
                                <a:pathLst>
                                  <a:path fill="none" w="1081" h="222">
                                    <a:moveTo>
                                      <a:pt x="1" y="222"/>
                                    </a:moveTo>
                                    <a:lnTo>
                                      <a:pt x="20" y="213"/>
                                    </a:lnTo>
                                    <a:lnTo>
                                      <a:pt x="41" y="203"/>
                                    </a:lnTo>
                                    <a:lnTo>
                                      <a:pt x="68" y="189"/>
                                    </a:lnTo>
                                    <a:lnTo>
                                      <a:pt x="98" y="173"/>
                                    </a:lnTo>
                                    <a:lnTo>
                                      <a:pt x="161" y="136"/>
                                    </a:lnTo>
                                    <a:lnTo>
                                      <a:pt x="233" y="99"/>
                                    </a:lnTo>
                                    <a:lnTo>
                                      <a:pt x="311" y="60"/>
                                    </a:lnTo>
                                    <a:lnTo>
                                      <a:pt x="350" y="44"/>
                                    </a:lnTo>
                                    <a:lnTo>
                                      <a:pt x="389" y="30"/>
                                    </a:lnTo>
                                    <a:lnTo>
                                      <a:pt x="426" y="18"/>
                                    </a:lnTo>
                                    <a:lnTo>
                                      <a:pt x="464" y="9"/>
                                    </a:lnTo>
                                    <a:lnTo>
                                      <a:pt x="500" y="2"/>
                                    </a:lnTo>
                                    <a:lnTo>
                                      <a:pt x="535" y="0"/>
                                    </a:lnTo>
                                    <a:lnTo>
                                      <a:pt x="569" y="2"/>
                                    </a:lnTo>
                                    <a:lnTo>
                                      <a:pt x="606" y="7"/>
                                    </a:lnTo>
                                    <a:lnTo>
                                      <a:pt x="643" y="16"/>
                                    </a:lnTo>
                                    <a:lnTo>
                                      <a:pt x="680" y="28"/>
                                    </a:lnTo>
                                    <a:lnTo>
                                      <a:pt x="718" y="42"/>
                                    </a:lnTo>
                                    <a:lnTo>
                                      <a:pt x="757" y="58"/>
                                    </a:lnTo>
                                    <a:lnTo>
                                      <a:pt x="833" y="93"/>
                                    </a:lnTo>
                                    <a:lnTo>
                                      <a:pt x="905" y="132"/>
                                    </a:lnTo>
                                    <a:lnTo>
                                      <a:pt x="974" y="168"/>
                                    </a:lnTo>
                                    <a:lnTo>
                                      <a:pt x="1004" y="185"/>
                                    </a:lnTo>
                                    <a:lnTo>
                                      <a:pt x="1032" y="199"/>
                                    </a:lnTo>
                                    <a:lnTo>
                                      <a:pt x="1059" y="213"/>
                                    </a:lnTo>
                                    <a:lnTo>
                                      <a:pt x="1082" y="222"/>
                                    </a:lnTo>
                                  </a:path>
                                </a:pathLst>
                              </a:custGeom>
                              <a:ln w="19080">
                                <a:solidFill>
                                  <a:srgbClr val="000000"/>
                                </a:solidFill>
                                <a:round/>
                              </a:ln>
                            </wps:spPr>
                            <wps:bodyPr/>
                          </wps:wsp>
                        </wpg:grpSp>
                      </wpg:grpSp>
                      <wps:wsp>
                        <wps:cNvSpPr/>
                        <wps:spPr>
                          <a:xfrm>
                            <a:off x="0" y="0"/>
                            <a:ext cx="496440" cy="474480"/>
                          </a:xfrm>
                          <a:prstGeom prst="ellipse">
                            <a:avLst/>
                          </a:prstGeom>
                          <a:solidFill>
                            <a:srgbClr val="ffffff"/>
                          </a:solidFill>
                          <a:ln w="38160">
                            <a:solidFill>
                              <a:srgbClr val="000000"/>
                            </a:solidFill>
                            <a:round/>
                          </a:ln>
                        </wps:spPr>
                        <wps:bodyPr/>
                      </wps:wsp>
                    </wpg:wgp>
                  </a:graphicData>
                </a:graphic>
              </wp:anchor>
            </w:drawing>
          </mc:Choice>
          <mc:Fallback>
            <w:pict>
              <v:group id="shape_0" style="position:absolute;margin-left:-1.75pt;margin-top:-4.25pt;width:39.1pt;height:37.35pt" coordorigin="-35,-85" coordsize="782,747">
                <v:oval id="shape_0" fillcolor="black" stroked="t" o:allowincell="f" style="position:absolute;left:592;top:381;width:69;height:69;mso-wrap-style:none;v-text-anchor:middle">
                  <v:fill o:detectmouseclick="t" type="solid" color2="white"/>
                  <v:stroke color="black" weight="9360" joinstyle="round" endcap="flat"/>
                  <w10:wrap type="none"/>
                </v:oval>
                <v:oval id="shape_0" fillcolor="black" stroked="t" o:allowincell="f" style="position:absolute;left:43;top:374;width:69;height:69;mso-wrap-style:none;v-text-anchor:middle">
                  <v:fill o:detectmouseclick="t" type="solid" color2="white"/>
                  <v:stroke color="black" weight="9360" joinstyle="round" endcap="flat"/>
                  <w10:wrap type="none"/>
                </v:oval>
                <v:oval id="shape_0" fillcolor="black" stroked="t" o:allowincell="f" style="position:absolute;left:328;top:-37;width:70;height:69;mso-wrap-style:none;v-text-anchor:middle">
                  <v:fill o:detectmouseclick="t" type="solid" color2="white"/>
                  <v:stroke color="black" weight="9360" joinstyle="round" endcap="flat"/>
                  <w10:wrap type="none"/>
                </v:oval>
                <v:group id="shape_0" style="position:absolute;left:48;top:166;width:614;height:251">
                  <v:group id="shape_0" style="position:absolute;left:231;top:166;width:254;height:251">
                    <v:oval id="shape_0" fillcolor="white" stroked="t" o:allowincell="f" style="position:absolute;left:365;top:286;width:34;height:34;mso-wrap-style:none;v-text-anchor:middle">
                      <v:fill o:detectmouseclick="t" type="solid" color2="black"/>
                      <v:stroke color="black" weight="9360" joinstyle="round" endcap="flat"/>
                      <w10:wrap type="none"/>
                    </v:oval>
                    <v:group id="shape_0" style="position:absolute;left:231;top:166;width:254;height:251">
                      <v:oval id="shape_0" fillcolor="black" stroked="t" o:allowincell="f" style="position:absolute;left:304;top:241;width:101;height:96;mso-wrap-style:none;v-text-anchor:middle">
                        <v:fill o:detectmouseclick="t" type="solid" color2="white"/>
                        <v:stroke color="black" weight="9360" joinstyle="round" endcap="flat"/>
                        <w10:wrap type="none"/>
                      </v:oval>
                      <v:oval id="shape_0" fillcolor="#969696" stroked="t" o:allowincell="f" style="position:absolute;left:231;top:166;width:253;height:250;mso-wrap-style:none;v-text-anchor:middle">
                        <v:fill o:detectmouseclick="t" type="solid" color2="#696969"/>
                        <v:stroke color="black" weight="3240" joinstyle="round" endcap="flat"/>
                        <w10:wrap type="none"/>
                      </v:oval>
                    </v:group>
                  </v:group>
                  <v:group id="shape_0" style="position:absolute;left:48;top:166;width:614;height:251">
                    <v:shape id="shape_0" coordsize="1077,226" path="m1076,0l1056,9l1035,20l1009,36l979,52l947,69l914,87l841,126l764,163l686,195l647,207l610,216l573,223l540,225l504,223l469,217l432,209l395,196l319,166l245,131l173,94l106,57l47,27l23,15l0,4e" stroked="t" o:allowincell="f" style="position:absolute;left:48;top:291;width:609;height:126">
                      <v:stroke color="black" weight="19080" joinstyle="round" endcap="flat"/>
                      <v:fill o:detectmouseclick="t" on="false"/>
                      <w10:wrap type="none"/>
                    </v:shape>
                    <v:shape id="shape_0" coordsize="1082,223" path="m0,222l19,213l40,203l67,189l97,173l160,136l232,99l310,60l349,44l388,30l425,18l463,9l499,2l534,0l568,2l605,7l642,16l679,28l717,42l756,58l832,93l904,132l973,168l1003,185l1031,199l1058,213l1081,222e" stroked="t" o:allowincell="f" style="position:absolute;left:49;top:166;width:612;height:125">
                      <v:stroke color="black" weight="19080" joinstyle="round" endcap="flat"/>
                      <v:fill o:detectmouseclick="t" on="false"/>
                      <w10:wrap type="none"/>
                    </v:shape>
                  </v:group>
                </v:group>
                <v:oval id="shape_0" fillcolor="white" stroked="t" o:allowincell="f" style="position:absolute;left:-35;top:-85;width:781;height:746;mso-wrap-style:none;v-text-anchor:middle">
                  <v:fill o:detectmouseclick="t" type="solid" color2="black"/>
                  <v:stroke color="black" weight="38160" joinstyle="round" endcap="flat"/>
                  <w10:wrap type="none"/>
                </v:oval>
              </v:group>
            </w:pict>
          </mc:Fallback>
        </mc:AlternateContent>
      </w:r>
      <w:r>
        <w:rPr>
          <w:rFonts w:eastAsia="Times New Roman Cyr" w:cs="Times New Roman Cyr" w:ascii="Times New Roman Cyr" w:hAnsi="Times New Roman Cyr"/>
        </w:rPr>
        <w:t>Научно - Исследовательская Лаборатория по Изучению Психической Энергии (НИЛИПЭ)</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790575</wp:posOffset>
                </wp:positionH>
                <wp:positionV relativeFrom="paragraph">
                  <wp:posOffset>83185</wp:posOffset>
                </wp:positionV>
                <wp:extent cx="5210175" cy="12700"/>
                <wp:effectExtent l="14605" t="14605" r="14605" b="14605"/>
                <wp:wrapNone/>
                <wp:docPr id="2" name=""/>
                <a:graphic xmlns:a="http://schemas.openxmlformats.org/drawingml/2006/main">
                  <a:graphicData uri="http://schemas.microsoft.com/office/word/2010/wordprocessingShape">
                    <wps:wsp>
                      <wps:cNvSpPr/>
                      <wps:spPr>
                        <a:xfrm flipH="1">
                          <a:off x="0" y="0"/>
                          <a:ext cx="5210280" cy="126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62.25pt,6.55pt" to="472.45pt,7.5pt" stroked="t" o:allowincell="f" style="position:absolute;flip:x">
                <v:stroke color="black" weight="28440" joinstyle="round" endcap="flat"/>
                <v:fill o:detectmouseclick="t" on="false"/>
                <w10:wrap type="none"/>
              </v:line>
            </w:pict>
          </mc:Fallback>
        </mc:AlternateContent>
      </w:r>
    </w:p>
    <w:p>
      <w:pPr>
        <w:pStyle w:val="Heading1"/>
        <w:jc w:val="both"/>
        <w:rPr>
          <w:sz w:val="32"/>
          <w:szCs w:val="32"/>
        </w:rPr>
      </w:pPr>
      <w:r>
        <w:rPr>
          <w:sz w:val="32"/>
          <w:szCs w:val="32"/>
        </w:rPr>
      </w:r>
    </w:p>
    <w:p>
      <w:pPr>
        <w:pStyle w:val="Normal"/>
        <w:rPr>
          <w:sz w:val="32"/>
          <w:szCs w:val="32"/>
        </w:rPr>
      </w:pPr>
      <w:r>
        <w:rPr>
          <w:sz w:val="32"/>
          <w:szCs w:val="32"/>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гненный опыт Елены Ивановны Рерих</w:t>
      </w:r>
    </w:p>
    <w:p>
      <w:pPr>
        <w:pStyle w:val="Normal"/>
        <w:ind w:firstLine="4536"/>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гненному Духу Матери Агни Йоги посвящаетс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ступлени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ненный Опыт Елены Ивановны Рерих является такой темой, о которой предпочитают не говорить в кругах людей, изучающих наследие семьи Рерихов. Причин этому несколько. Первая заключается в том, что это наиболее сокровенная область внутренней работы Елены Ивановны и Космических Учителей человечества. Вторая, что по этому вопросу опубликовано слишком мало материала, в том числе дневниковых Записей самой Елены Ивановны, подробно описавшей последовательные стадии Опыта. Третья причина заключается в том, что явление Огненного Опыта настолько сложно и специфично для понимания людей, далёких от вопросов эзотерической философии и Древней Мудрости Востока, что существо этого Феномена не укладывается в узкие рамки их сознания. Непонятны термины, непонятны внутренние энергетические процессы, протекающие в организме человека, непонятны новые космические возможности, открывающиеся в иной, нежели физическая, плоскости бытия. Если само существование Космических Учителей, Старших Братьев человечества, до сих пор подвергается сомнению некоторыми представителями “большой” науки, то как же тут говорить о сущности тончайших процессов сокровенной природы человеческого естества? Малое сознание стремится умалить или высмеять то, что не может понять с позиций своего знания. Поэтому кто-то полагает, что ещё не пришло время касаться этого вопроса. Мы не намерены дискутировать здесь о целесообразности широкого оповещения этой области сотрудничества Елены Ивановны с Учителями и не коим образом не претендуем на то, что настоящая работа в состоянии затронуть все аспекты Эволюционного Эксперимента. Мы убеждены в том, что явление Огненного Опыта Елены Ивановны Рерих должно быть самым пристальным и скрупулёзным образом изучено исследователями будущего и стремимся обратить внимание этих исследователей на широту и многоплановость такой научной работы. Для её выполнения потребуется, видимо, целый научный институт (Институт изучения скрытых сил и свойств человека), который должен бережно собрать всё, что прямо или косвенно относится к явлению Огненного Опыта, проанализировать этот материал в связи с конкретными историческими социальными и природными событиями того времени. Результаты данного исследования не только помогут понять всё величественное значение жизненного подвига Елены Ивановны, но послужат незаменимым пособием в помощь тем, кто приближается к Порогу Нового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нам известно, пока не опубликовано основательного и всестороннего исследования Огненного Опыта Елены Ивановны Рерих. Тем не менее, имеются несколько печатных работ, в которых написавшие их авторы так или иначе касаются темы Огненного Опыта Елены Рерих. Среди этих работ можно назвать следующие:</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дзитис Р.Я. “Матерь Живой Этик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иков П.Ф. “Рерих. Опыт духовной биографи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зовский А.И. “Основы миропонимания новой эпох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дик З.Г.  “Елена Ивановна Рерих”, “Мои Учителя”;</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рамов Б.Н. Грани Агни-Йоги (Дневниковые Записи, полученные из Высокого Источника);</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ейдок А.П. “Подвиг Матери Агни Йоги”, “Матерь Агни Йоги”;</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нов Н. “Огненный подвиг”, “Огонь у Порога”;</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пошникова Л.В. “Огненное творчество Космической Эволюции”, “Сотрудница Космических Сил”, “Учителя”, “Сокровищница духа”;</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митриева Л.П. “Посланник Утренней Звезды Христос и Его Учение в свете Сокровенного Учения Шамбалы”;</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жник Т.О. “Тебе дано огненное сердце”;</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йдаш С. “Молодые годы Елены Рерих”;</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ючников С.Ю. Провозвестница Эпохи Огня (Повесть-исследование о Елене Ивановне Рерих). Новосибирск: Сибирское отделение издательства “Детская  литература”, 1991;</w:t>
      </w:r>
    </w:p>
    <w:p>
      <w:pPr>
        <w:pStyle w:val="Normal"/>
        <w:numPr>
          <w:ilvl w:val="0"/>
          <w:numId w:val="2"/>
        </w:numPr>
        <w:tabs>
          <w:tab w:val="clear" w:pos="720"/>
          <w:tab w:val="left" w:pos="0" w:leader="none"/>
        </w:tabs>
        <w:ind w:left="360" w:hanging="360"/>
        <w:jc w:val="both"/>
        <w:rPr>
          <w:sz w:val="24"/>
          <w:szCs w:val="24"/>
          <w:lang w:val="en-US"/>
        </w:rPr>
      </w:pPr>
      <w:r>
        <w:rPr>
          <w:rFonts w:eastAsia="Times New Roman Cyr" w:cs="Times New Roman Cyr" w:ascii="Times New Roman Cyr" w:hAnsi="Times New Roman Cyr"/>
          <w:sz w:val="24"/>
          <w:szCs w:val="24"/>
        </w:rPr>
        <w:t>Храмченко В. “Международная миссия Елены Рерих”.</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осмические Учителя и перспективы эволюции человеч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нужды в рамках данной работы доказывать существование на Земле Космических Братьев человечества, Высоких Разумов, которые являются ближайшим к людям Космическим Эволюционным Звеном. Они пришли на нашу планету с других планет Солнечной системы на заре возникновения человечества, приняли на себя задачу возглавить эволюцию человечества Земли и с тех далёких времён наблюдают и помогают людям в их эволюционном восхождении к вершинам духа. Процесс этот занимает многие миллионы лет и протекает по законам, которые по большей части неизвестны даже самым передовым представителям рода человеческого.</w:t>
      </w:r>
    </w:p>
    <w:p>
      <w:pPr>
        <w:pStyle w:val="TextBody"/>
        <w:ind w:firstLine="720"/>
        <w:rPr>
          <w:rFonts w:ascii="Times New Roman Cyr" w:hAnsi="Times New Roman Cyr" w:eastAsia="Times New Roman Cyr" w:cs="Times New Roman Cyr"/>
        </w:rPr>
      </w:pPr>
      <w:r>
        <w:rPr>
          <w:rFonts w:eastAsia="Times New Roman Cyr" w:cs="Times New Roman Cyr" w:ascii="Times New Roman Cyr" w:hAnsi="Times New Roman Cyr"/>
        </w:rPr>
        <w:t>"Тайная Доктрина" Елены Петровны Блаватской и Учение Живой Этики, записанное Еленой Ивановной Рерих под руководством Космических Учителей человечества, разворачивают величественные горизонты грядущего преображения человека. "Цель жизни - вечное движение вперед, вечное совершенствование, и все средства для этого даны человеку. В беспредельности мироздания все беспредельно и вместе с тем достижимо. Беспредельны возможности и беспредельны достижения; все зависит от человеческого сознания. Достижимо все, что вмещается в человеческом сознании, а так как для роста сознания нет предела, то нет предела ни возможностям, ни достижениям. Средством же для вседостижимости являются находящиеся в человеческом организме центры высшего сознания, которые стремлением к Истине, Свету и знанию загораются огненной энергией и постепенно превращаются в органы восприятия высших возможностей и в центры силы и могущества". (1) “Смысл жизни человека, говорится в Учении, - в преображении его сущности и достижении той ступени эволюции, когда его собственный микрокосм заменит все аппараты земные.” (2)</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Это великое энергетическое преображение прозревали и русские учёные-космисты. К.Э. Циолковский утверждал, что материя будущего человечества, пройдя через многие ступени космической эволюции обретёт качество лучистой энергии. А.Л. Чижевский писал о великой электромагнитной жизни вселенной. В.И. Вернадский говорил о наступлении эпохи ноосферы, для которой фундаментальное значение приобретает характер мыслительной и чувственной деятельности каждого жителя планеты. Он писал: "Нет ничего в мире сильнее свободной научной мысли... Мыслящий и работающий человек есть мера всему, он есть огромное планетное явление". (3)</w:t>
      </w:r>
    </w:p>
    <w:p>
      <w:pPr>
        <w:pStyle w:val="Normal"/>
        <w:jc w:val="both"/>
        <w:rPr/>
      </w:pPr>
      <w:r>
        <w:rPr>
          <w:rFonts w:eastAsia="Times New Roman Cyr" w:cs="Times New Roman Cyr" w:ascii="Times New Roman Cyr" w:hAnsi="Times New Roman Cyr"/>
          <w:color w:val="000000"/>
          <w:sz w:val="24"/>
          <w:szCs w:val="24"/>
        </w:rPr>
        <w:tab/>
        <w:t>"Каждое земное переустройство является отзвуком сфер надземных. – читаем мы в Живой Этике. -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э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Явление огненных сроков приближается. Да видят зрячие, ибо время великое идет.</w:t>
      </w:r>
      <w:r>
        <w:rPr>
          <w:sz w:val="24"/>
          <w:szCs w:val="24"/>
          <w:lang w:val="en-US"/>
        </w:rPr>
        <w:t xml:space="preserve"> &lt;…&gt;</w:t>
      </w:r>
      <w:r>
        <w:rPr>
          <w:rFonts w:eastAsia="Times New Roman Cyr" w:cs="Times New Roman Cyr" w:ascii="Times New Roman Cyr" w:hAnsi="Times New Roman Cyr"/>
          <w:color w:val="000000"/>
          <w:sz w:val="24"/>
          <w:szCs w:val="24"/>
        </w:rPr>
        <w:t xml:space="preserve"> Огненная пора началась. Как изучают сейчас явления физические, так будут изучать огненные явления центров. Агни Йога является предтечей Великой Эпохи, да, да, да!" (4).</w:t>
      </w:r>
    </w:p>
    <w:p>
      <w:pPr>
        <w:pStyle w:val="Normal"/>
        <w:jc w:val="both"/>
        <w:rPr/>
      </w:pPr>
      <w:r>
        <w:rPr>
          <w:rFonts w:eastAsia="Times New Roman Cyr" w:cs="Times New Roman Cyr" w:ascii="Times New Roman Cyr" w:hAnsi="Times New Roman Cyr"/>
          <w:sz w:val="24"/>
          <w:szCs w:val="24"/>
        </w:rPr>
        <w:tab/>
        <w:t xml:space="preserve">Агни Йога указала на то, что через одухотворение сознания человека вся его физическая природа претерпит кардинальное преображение. Спящая до сроков энергетическая сущность человека начнёт всё более отзвучать на зов пространственных огней и, поддержанная огнём сознания, переплавит тяжёлые энергии земли в светоносные излучения духа. Физическая оболочка будет всё более разряжаться. Человек разовьёт новые способности, свойства и силы. “Наступающая Эпоха приоткроет завесу над Миром Надземным. Многое станет очевидным и доступным земным чувствованиям. </w:t>
      </w:r>
      <w:r>
        <w:rPr>
          <w:sz w:val="24"/>
          <w:szCs w:val="24"/>
          <w:lang w:val="en-US"/>
        </w:rPr>
        <w:t>&lt;…&gt;</w:t>
      </w:r>
      <w:r>
        <w:rPr>
          <w:rFonts w:eastAsia="Times New Roman Cyr" w:cs="Times New Roman Cyr" w:ascii="Times New Roman Cyr" w:hAnsi="Times New Roman Cyr"/>
          <w:sz w:val="24"/>
          <w:szCs w:val="24"/>
        </w:rPr>
        <w:t xml:space="preserve"> Границы между духовным и материальным, между земным и надземным начнут постепенно стираться, и люди ещё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иложением принятого на себя задания в обоих мирах! Можно представить себе, как облагородится и ускорится эволюция Земли”.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собенность современной космической ситу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В настоящее время наша солнечная система в своём движении вокруг центра галактики входит в область высоких или, по терминологии Агни Йоги, огненных энергий. Этому уже есть подтверждения в исследованиях современных учёных. Наша Земля тоже подвергается воздействию этих космических энергий, сила которых постепенно будет увеличиваться. (6)</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я кора Земли колеблется, и великий сдвиг приближается. На этот раз нам угрожает не сравнительно безобидный хвост кометы, но нами порождённые эманации, которые своим несоответствием с приближающимися высшими огненными энергиями могут вызвать, вернее, вызовут, неожиданные сдвиги”. – писала Елена Ивановна своим корреспондентам. [7]</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Формы жизни, все функции человечества должны будут перестроиться в соответствие с Космическими Законами, если человечество хочет продолжать своё существование и развитие на этой планете, в противном случае нам угрожает судьба Лемурии, именно, гибель от огня”. [8] “Время, переживаемое нашим земным человечеством, есть время перехода от одной эволюции, в которой развивался интеллект, к эволюции духовности, когда дух начнёт преобладать над интеллектом, и этот переход совершается на смене рас. Так шестая раса начинает вступать в свои права. И, как вы знаете, каждая смена расы сопровождается космическими катаклизмами. Такое очищение необходимо, чтобы молодая раса могла развиваться. Космические катаклизмы происходят в силу изменения наклона земной оси. Сейчас учёные очень определённо отмечают этот уклон, который всё продолжается и грозит катастрофами”. [9]</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мните, в Учении сказано, что “сама судьба планеты в руках человека“, также “человек устраивает землетрясения“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способствует соединению Огня пространства с подземным огнём. Лишь огненные чистые духи могут разряжать эту атмосферу, являясь как бы громоотводами. [10] Сильный дух может удержать целую местность от землетрясения. Так в древности Великие Учителя посылали своих высоких учеников в места, угрожаемые землетрясением. [11] Потому так опасна Эпоха Огня, которая неся очищение, несёт и страшные бедствия, именно, уничтожение целых зараженных местностей подземным огнём и также усиление эпидемий, противостать которым смогут лишь те, кто успел достаточно очистить свою ауру и ассимилировать пространственный огонь”. [12] “Планета наша переживает страшно опасный момент, и если человечество не воскреснет духом при подходе космических огненных энергий, то катаклизмы, всегда сопровождающие смену расы, могут окончиться взрывом Земли. Но до такой конечной катастрофы нашей планеты многие дети успеют состариться. Несомненно, частичные кактаклизмы произойдут уже на протяжении грядущих десятилетий,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 [13] “Время грозное у порога. Разве не сверкают уже зарницы и не пробиваются грозные вестники пробуждённого подземного огня? И мы, знающие о нём, должны неотложно трансмутировать свои внутренние огни, чтобы ассимилировать надвигающуюся огненную бурю”. [1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Эволюционный эксперимент особого зна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в это напряжённое время Космические Учителя человечества готовятся провести на Земле научный эксперимент особой эволюционной ва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что возжжение огней энергетических центров практиковалось и ранее теми людьми, кто вступал на путь высшей йоги. Такие люди уходили из мира в отдалённые труднодоступные места (Ашрамы) и под руководством опытных духовных наставников путём напряжённой работы над собой достигали преображения своей низшей природы и состояния самадхи. Соблюдение всех этих условий было необходимо, поскольку процесс пробуждения огненных центров сопряжён с большими опасностями. Центры огненного тела человека необходимо было раскрыть, то есть привести во вращение. В этом состоянии они были способны воспринимать энергии за пределами известных органов чувств, отзвучать на высокие космические частоты. За открытием центров следовала их трансмутация, то есть такое преображение всех проводников человека, при котором центры во всех его телах как бы соединялись, и человек приобретал качественно новые творческие возможности. Йогин, трансмутировавший свои огненные центры, начинал жить более сложной жизнью, в которой помимо известной большинству людей физической формы существования, появлялись возможности сознательного перемещения в другие, более тонкие области пространства. Но таких Адептов, достигших полного контроля над своей страстной природой и трансмутировавших свои низшие проводники, за всю историю развития человеческой цивилизации нашлось не много. Практика йоги, описанная Патанджали, требовала многих попыток (реинкарнаций) для того, чтобы адепт превратился в Архата. Этот путь заставлял человека удаляться из жизни и не отвечал изменившимся космическим условиям. Слишком велика была опасность для планеты, пришло время готовить условия для появления на Земле Шестой Расы человечества.</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Хочу напомнить вам о совершенной неотложности осознать наступление Нового Века. – писала Елена Ивановна Рерих. - Огненные энергии в страшном напряжении устремлены к Земле, и, неосознанные и неприменённые, они будут вызывать и уже вызывают разрушительные землетрясения и другие космические пертру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ё более и более убеждаться. Наблюдайте все необычные и разрушительные знаменья во всех областях жизни, и многое станет ясно; и вы увидите, где вспыхивают зарницы нового века, века духоразумения и великого сотрудничества народов под знаменем Культуры”. [15] </w:t>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менно, шестая раса должна начать новую эру, и тягостен этот период подготовления. Но не следует думать, что шестая раса нарождается в одной какой-либо стране или национальности, она распространена широко. Конечно, всегда есть главное ядро её, и ко времени катастрофы именно принадлежащие к шестой расе будут собраны в безопасные места. [16]</w:t>
      </w:r>
    </w:p>
    <w:p>
      <w:pPr>
        <w:pStyle w:val="BodyText2"/>
        <w:ind w:firstLine="720"/>
        <w:rPr/>
      </w:pPr>
      <w:r>
        <w:rPr>
          <w:rFonts w:eastAsia="Times New Roman Cyr" w:cs="Times New Roman Cyr" w:ascii="Times New Roman Cyr" w:hAnsi="Times New Roman Cyr"/>
        </w:rPr>
        <w:t>Именно в силу создавшихся космических условий Учителя, давно знавшие о грядущих сроках, многие жизни готовили человека, который смог бы принять участие в уникальном научном эксперименте, всё значение которого потомкам ещё предстоит осознать. Этим человеком стала Елена Ивановна Рерих, о которой Учителя впоследствии скажут</w:t>
      </w:r>
      <w:r>
        <w:rPr/>
        <w:t>: “</w:t>
      </w:r>
      <w:r>
        <w:rPr>
          <w:rFonts w:eastAsia="Times New Roman Cyr" w:cs="Times New Roman Cyr" w:ascii="Times New Roman Cyr" w:hAnsi="Times New Roman Cyr"/>
          <w:lang w:val="en-US"/>
        </w:rPr>
        <w:t>У Нас есть на вашей планете доверенная, испившая чашу опыта.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r>
        <w:rPr/>
        <w:t>”</w:t>
      </w:r>
      <w:r>
        <w:rPr>
          <w:lang w:val="en-US"/>
        </w:rPr>
        <w:t>.</w:t>
      </w:r>
      <w:r>
        <w:rPr/>
        <w:t xml:space="preserve"> (17)</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Главные задачи Огненного Опы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Чтобы понять какие задачи были поставлены Учителями, перед эволюционным экспериментом особого значения (Огненным Опытом Елены Ивановны Рерих), следует прежде сказать несколько слов о главных задачах Братства Космических Иерархов, контролирующих эволюцию земного человечества.</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На три отдела разделяется Наша работа. – поясняет Великий Учитель Елене Ивановне. - Первый — изыскания улучшения земного плана. Второй — изыскания передачи людям этих результатов. Третий — изыскания способов сообщения с Мирами. Первый требует трудолюбия и терпения, третий требует находчивости и бесстрашия, второй требует такого самоотвержения, что самый трудный полет является отдыхом”. (18) На протяжении всей истории развития человечества в таинственных лабораториях Братства проводилась и проводится гигантская работа, направленная на совершенствование человечества, которое является высшими центрами планеты, трансмутатором и преобразователем космических энергий, из которых наивысшей является мысль. Именно огненные мысли, воспринятые передовыми представителями человечества, привели к коренному преображению Земли. Всё лучшее, чего достигли люди, все самые яркие творения человеческого гения являются плодами пространственного сотворчества. Кто может сказать сколько явлений, полезных эволюции, было принесено Махатмами с других планет Солнечной системы? Миллионы лет ушли на то, чтобы многие полезные находки, как, например, пшеница, были адаптированы к условиям голубой планеты. Эта работа не прекращается и по сей день, но лишь младенческое состояние человечества не позволяет ему осознать где же в действительности находится Источник спасительной заботы. Все великие духовные Учения принесены Мастерами Мудрости в дар неблагодарным людям. Без Них человечество давно впало бы в первобытное состояние и прекратило бы своё поступательное движение. Именно в начале ХХ века на Земле создалась такая ситуация, что для дальнейшего продвижения эволюции требовалось передать зашедшему в тупик человечеству Учение Огненной Йоги, в котором синтетически соединились  бы духовные заветы  религиозных откровений прошлого с самыми смелыми научными пророчествами будущего. Это Учение должно было стать призывной ключевой нотой нарождающейся Шестой Расы человечества. В этом состояла </w:t>
      </w:r>
      <w:r>
        <w:rPr>
          <w:rFonts w:eastAsia="Times New Roman Cyr" w:cs="Times New Roman Cyr" w:ascii="Times New Roman Cyr" w:hAnsi="Times New Roman Cyr"/>
          <w:b/>
          <w:bCs/>
          <w:sz w:val="24"/>
          <w:szCs w:val="24"/>
        </w:rPr>
        <w:t>первая и важнейшая задача</w:t>
      </w:r>
      <w:r>
        <w:rPr>
          <w:rFonts w:eastAsia="Times New Roman Cyr" w:cs="Times New Roman Cyr" w:ascii="Times New Roman Cyr" w:hAnsi="Times New Roman Cyr"/>
          <w:sz w:val="24"/>
          <w:szCs w:val="24"/>
        </w:rPr>
        <w:t xml:space="preserve"> Эволюционного Эксперимента. “На смене рас всегда даётся Великое Откровение, - читаем мы в одном из писем Елены Ивановны, -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19] Такое Откровение не могло бы появиться, если бы не особые возможности, полученные Еленой Ивановной в результате Огненного Опыта. Нужно понять, что речь идёт не просто об открывшихся уникальных возможностях коммуникации с Братством по каналу яснослышания, но об удивительнейших способностях Елены Ивановны глубоко понять основы Сокровенного Учения и передать его смысл таким образом, что оно ещё многие столетия будет насыщать своим огненным магнетизмом сердца и умы людей грядущих поколений.</w:t>
      </w:r>
    </w:p>
    <w:p>
      <w:pPr>
        <w:pStyle w:val="Normal"/>
        <w:ind w:right="-2" w:firstLine="550"/>
        <w:jc w:val="both"/>
        <w:rPr>
          <w:sz w:val="24"/>
          <w:szCs w:val="24"/>
        </w:rPr>
      </w:pPr>
      <w:r>
        <w:rPr>
          <w:rFonts w:eastAsia="Times New Roman Cyr" w:cs="Times New Roman Cyr" w:ascii="Times New Roman Cyr" w:hAnsi="Times New Roman Cyr"/>
          <w:sz w:val="24"/>
          <w:szCs w:val="24"/>
        </w:rPr>
        <w:t>Выше уже говорилось о том, что прежний подход эволюционного восхождения индивидуальных единиц человечества, при котором ученик, стремящийся к совершенствованию и раскрытию своих духовных сил, должен был покинуть мирскую жизнь, перестал отвечать насущным задачам эволюции. Приближение огненных энергий настоятельно требовало вовлечение в духовную работу большего количества готовых духов, и притом не удаляясь от жизни, а именно восходить среди условий каждодневности. Сама Елена Ивановна писала по этому поводу: “</w:t>
      </w:r>
      <w:r>
        <w:rPr>
          <w:rFonts w:eastAsia="Times New Roman Cyr" w:cs="Times New Roman Cyr" w:ascii="Times New Roman Cyr" w:hAnsi="Times New Roman Cyr"/>
          <w:sz w:val="24"/>
          <w:szCs w:val="24"/>
          <w:lang w:val="en-US"/>
        </w:rPr>
        <w:t>Придет время, когда будет возможен и некоторый уход для восхищения духа, но сейчас время грозно и все, находящиеся на великом Служении, призываются нести свой доспех, битва небывалая! "Наступило время действия. Поймите преданность и мужество. Покрою Вас шеломом веры и кольчугой преданности, и щитом победы. Но на Знамени будет Любовь - Победительница!" Сейчас всех йогов, стремящихся лишь к достижению самадхи, Великие Учителя называют дезертирами. ”. (20)</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И ещё о том же: “Но 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преображения и изжития всех, отягчающих дух наш привычек и привязанностей. Земная жизнь есть именно чистилище, и, не пройдя через него, нельзя вступить в Рай (Братство). Огни высших энергий опалят отягчённую ауру”. [21]</w:t>
      </w:r>
    </w:p>
    <w:p>
      <w:pPr>
        <w:pStyle w:val="BodyTextIndent3"/>
        <w:rPr/>
      </w:pPr>
      <w:r>
        <w:rPr>
          <w:rFonts w:eastAsia="Times New Roman Cyr" w:cs="Times New Roman Cyr" w:ascii="Times New Roman Cyr" w:hAnsi="Times New Roman Cyr"/>
        </w:rPr>
        <w:t xml:space="preserve">Но опыта практического духовного восхождения из жизни, при котором бы были отрыты и трансмутированы все огненные центры не было. Возможно ли такое вообще без соблюдения всех особых принятых для этого условий? На этот вопрос должен был утвердительно ответить Огненный Опыт, и в этом заключалась его </w:t>
      </w:r>
      <w:r>
        <w:rPr>
          <w:rFonts w:eastAsia="Times New Roman Cyr" w:cs="Times New Roman Cyr" w:ascii="Times New Roman Cyr" w:hAnsi="Times New Roman Cyr"/>
          <w:b/>
          <w:bCs/>
        </w:rPr>
        <w:t>вторая задача</w:t>
      </w:r>
      <w:r>
        <w:rPr/>
        <w:t>.</w:t>
      </w:r>
    </w:p>
    <w:p>
      <w:pPr>
        <w:pStyle w:val="BodyTextIndent3"/>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танет видимым невидимое, и мы будем в жизни готовы принять крещение огненное. – читаем мы в книге “Сердце”. - Потому так усмотрим значение опыта, совершенного матерью Агни Йоги здесь, не выходя из жизни. От первых пространственных искр через все огни до самадхи она оставит записи, которые лягут порогом нового мира. Потому говорю не только о напряжении, но и о великой осторожности. Армагеддон не облегчает условий восхождения, тем ценнее достигнутое”. (22) Таким образом, </w:t>
      </w:r>
      <w:r>
        <w:rPr>
          <w:rFonts w:eastAsia="Times New Roman Cyr" w:cs="Times New Roman Cyr" w:ascii="Times New Roman Cyr" w:hAnsi="Times New Roman Cyr"/>
          <w:b/>
          <w:bCs/>
        </w:rPr>
        <w:t>третьей задачей</w:t>
      </w:r>
      <w:r>
        <w:rPr>
          <w:rFonts w:eastAsia="Times New Roman Cyr" w:cs="Times New Roman Cyr" w:ascii="Times New Roman Cyr" w:hAnsi="Times New Roman Cyr"/>
        </w:rPr>
        <w:t xml:space="preserve"> было подробно описать все особенности и фазы процесса трансмутации энергетических центров в помощь тем, кто примет Учение. Вот почему всё, что относится к Огненному Опыту должно быть бережно собрано и осмыслено. Для тех, кто идёт следом, Записи Елены Ивановны  являются бесценным материалом на трудном пути духовного совершенствования.</w:t>
      </w:r>
    </w:p>
    <w:p>
      <w:pPr>
        <w:pStyle w:val="BodyTextIndent3"/>
        <w:rPr/>
      </w:pPr>
      <w:r>
        <w:rPr>
          <w:rFonts w:eastAsia="Times New Roman Cyr" w:cs="Times New Roman Cyr" w:ascii="Times New Roman Cyr" w:hAnsi="Times New Roman Cyr"/>
        </w:rPr>
        <w:t xml:space="preserve">В другом письме Елены Ивановны, читаем строки относящиеся ко времени Огненного Опыта: “Большинство Великих Братьев находится сейчас в уплотнённых тонких телах. А Те из Них, которые носят ещё физические тела, собрались сейчас в своей главной Твердыне. Все Ашрамы вТибете, укрытые в непроходимых ущельях, тоже закрыты. Страшное разложение земной атмосферы не способствует появлению Великих Учителей среди людей. И притом работа их не требует сейчас телесного выявления”. [23] Но в это очень трудное время План Учителей предусматривал решение нескольких исторических задач, которые не случайно были поручены Рерихам. Значение этих задач по сей день не понято и сами они почти неизвестны людям. Пакт Рериха, Центрально-азиатская экспедиция, создание и деятельность Института гималайских исследований "Урусвати", переписка с Франклином Делано Рузвельтом, Проекты “Белуха”, “Ур”, “Канзас”, создание Звенигорода и Священного Союза Востока. Не всем планам суждено было осуществиться, но широта и мощь заложенных в них идей требовала именно приложения дерзновенных усилий из мирской жизни. Это была настоящая битва за Культуру и светлое будущее человечества. И то, что удалось сделать Рерихам для осуществления Плана Владык здесь на земле, кажется просто фантастическим и невероятным. Удивительная точность и своевременность принятия многих судьбоносных решений достигалась не только благодаря чувствознанию посланников Братства, но часто была подсказана Космическими Иерархами по каналу пространственного провода. В этом устойчивом сообщении с Братством для решения важнейших эволюционных задач состояла </w:t>
      </w:r>
      <w:r>
        <w:rPr>
          <w:rFonts w:eastAsia="Times New Roman Cyr" w:cs="Times New Roman Cyr" w:ascii="Times New Roman Cyr" w:hAnsi="Times New Roman Cyr"/>
          <w:b/>
          <w:bCs/>
        </w:rPr>
        <w:t>четвёртая задача</w:t>
      </w:r>
      <w:r>
        <w:rPr>
          <w:rFonts w:eastAsia="Times New Roman Cyr" w:cs="Times New Roman Cyr" w:ascii="Times New Roman Cyr" w:hAnsi="Times New Roman Cyr"/>
        </w:rPr>
        <w:t xml:space="preserve"> Огненного Опы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книге “У порога Нового Мира” читаем: “В древних магических книгах можно найти термин Illuminacio Regale, что означает Царственное Озарение. Настолько важный принцип, что Гермес оканчивает трактат словами — “Благословенны Избравшие путь Озарения”. Символ помазания царей имеет то же основание. Решительно все знатоки Тайной Силы сходятся на утверждении Высшей Гармонии в проявлениях Мощи Озарения, потому царь-помазанник символично, что, не удаляясь от Земли, выражает Волю Небес. — Поверх формул условных, застывших в коре предрассудков, имеются знания как бы разлитые в воздухе. — Поставь громоотвод и собери небесную стрелу. Для одного она опасна, но другому она — лучшее вооружение. И все будущее основано на овладении озарением. Самый трудный телефон будет в руках человека. И Провод его уже в руках твоих, Урусвати. Подумай — Провод с Нашим Домом! Номер 7-й по числу лет. Пусть сперва провода мешаются, ибо напряжение велико, надо брать каждый фрагмент. Но опыт настолько важен, что надо приложить все терпение, ведь это и есть Иллюминацио Регалэ древних! И только опытом и при достаточном времени достигается в совершенстве. Можно легко достигнуть провода малого напряжения, но Высшего можно лишь постепенно. Сама понимаешь, как осмотрительно можно допустить к Проводу Нашему. </w:t>
      </w:r>
      <w:r>
        <w:rPr>
          <w:sz w:val="24"/>
          <w:szCs w:val="24"/>
          <w:lang w:val="en-US"/>
        </w:rPr>
        <w:t>&lt;</w:t>
      </w:r>
      <w:r>
        <w:rPr>
          <w:sz w:val="24"/>
          <w:szCs w:val="24"/>
        </w:rPr>
        <w:t>…</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Урусвати производит опыт особо важный. Вручить Провод Братства человеку, находящемуся в жизни, — шаг новый. Одно дело руководство Одного Учителя, другое оказать доверие к Жизни Братства. Провод дает дверь к Жизни Братства. Неприукрашенная, рабочая Жизнь может быть доверена тому, кто найдет силу настоящего бесстрашия. Этот опыт дается Нами впервые. </w:t>
      </w:r>
      <w:r>
        <w:rPr>
          <w:sz w:val="24"/>
          <w:szCs w:val="24"/>
          <w:lang w:val="en-US"/>
        </w:rPr>
        <w:t>&lt;</w:t>
      </w:r>
      <w:r>
        <w:rPr>
          <w:sz w:val="24"/>
          <w:szCs w:val="24"/>
        </w:rPr>
        <w:t>…</w:t>
      </w:r>
      <w:r>
        <w:rPr>
          <w:sz w:val="24"/>
          <w:szCs w:val="24"/>
          <w:lang w:val="en-US"/>
        </w:rPr>
        <w:t>&gt;</w:t>
      </w:r>
      <w:r>
        <w:rPr>
          <w:rFonts w:eastAsia="Times New Roman Cyr" w:cs="Times New Roman Cyr" w:ascii="Times New Roman Cyr" w:hAnsi="Times New Roman Cyr"/>
          <w:sz w:val="24"/>
          <w:szCs w:val="24"/>
        </w:rPr>
        <w:t xml:space="preserve"> Знай, что опыт важен до твоего прихода к Нам, ибо после он станет обычным. Важен для нас. Но вручить Провод в жизни — это есть новое завоевание человечества.</w:t>
      </w:r>
    </w:p>
    <w:p>
      <w:pPr>
        <w:pStyle w:val="Normal"/>
        <w:ind w:firstLine="720"/>
        <w:jc w:val="both"/>
        <w:rPr/>
      </w:pPr>
      <w:r>
        <w:rPr>
          <w:rFonts w:eastAsia="Times New Roman Cyr" w:cs="Times New Roman Cyr" w:ascii="Times New Roman Cyr" w:hAnsi="Times New Roman Cyr"/>
          <w:sz w:val="24"/>
          <w:szCs w:val="24"/>
        </w:rPr>
        <w:t xml:space="preserve">Ты вызывалась принять участие в самом опасном опыте, этот опыт очень важен для человечества и ответственен для нового участника. В нем Высшие Силы низводятся как бы на Землю, и новый канал Блага устанавливается. </w:t>
      </w:r>
      <w:r>
        <w:rPr>
          <w:sz w:val="24"/>
          <w:szCs w:val="24"/>
          <w:lang w:val="en-US"/>
        </w:rPr>
        <w:t>&lt;</w:t>
      </w:r>
      <w:r>
        <w:rPr>
          <w:sz w:val="24"/>
          <w:szCs w:val="24"/>
        </w:rPr>
        <w:t>…</w:t>
      </w:r>
      <w:r>
        <w:rPr>
          <w:sz w:val="24"/>
          <w:szCs w:val="24"/>
          <w:lang w:val="en-US"/>
        </w:rPr>
        <w:t>&gt;</w:t>
      </w:r>
    </w:p>
    <w:p>
      <w:pPr>
        <w:pStyle w:val="BodyTextIndent3"/>
        <w:rPr/>
      </w:pPr>
      <w:r>
        <w:rPr>
          <w:rFonts w:eastAsia="Times New Roman Cyr" w:cs="Times New Roman Cyr" w:ascii="Times New Roman Cyr" w:hAnsi="Times New Roman Cyr"/>
        </w:rPr>
        <w:t xml:space="preserve">Не понимаешь, что тобою начато величайшее завоевание Мира! </w:t>
      </w:r>
      <w:r>
        <w:rPr>
          <w:lang w:val="en-US"/>
        </w:rPr>
        <w:t>&lt;</w:t>
      </w:r>
      <w:r>
        <w:rPr/>
        <w:t>…</w:t>
      </w:r>
      <w:r>
        <w:rPr>
          <w:lang w:val="en-US"/>
        </w:rPr>
        <w:t>&gt;</w:t>
      </w:r>
      <w:r>
        <w:rPr>
          <w:rFonts w:eastAsia="Times New Roman Cyr" w:cs="Times New Roman Cyr" w:ascii="Times New Roman Cyr" w:hAnsi="Times New Roman Cyr"/>
        </w:rPr>
        <w:t xml:space="preserve"> Теперь позволь доверить тебе Великий опыт прикасания к Центральному Проводу Братства. Главная особенность опыта: он должен протекать в жизни. </w:t>
      </w:r>
      <w:r>
        <w:rPr>
          <w:lang w:val="en-US"/>
        </w:rPr>
        <w:t>&lt;</w:t>
      </w:r>
      <w:r>
        <w:rPr/>
        <w:t>…</w:t>
      </w:r>
      <w:r>
        <w:rPr>
          <w:lang w:val="en-US"/>
        </w:rPr>
        <w:t>&gt;</w:t>
      </w:r>
      <w:r>
        <w:rPr>
          <w:rFonts w:eastAsia="Times New Roman Cyr" w:cs="Times New Roman Cyr" w:ascii="Times New Roman Cyr" w:hAnsi="Times New Roman Cyr"/>
        </w:rPr>
        <w:t xml:space="preserve"> Отличие опыта — жизнь обычная. </w:t>
      </w:r>
      <w:r>
        <w:rPr>
          <w:lang w:val="en-US"/>
        </w:rPr>
        <w:t>&lt;</w:t>
      </w:r>
      <w:r>
        <w:rPr/>
        <w:t>…</w:t>
      </w:r>
      <w:r>
        <w:rPr>
          <w:lang w:val="en-US"/>
        </w:rPr>
        <w:t>&gt;</w:t>
      </w:r>
      <w:r>
        <w:rPr>
          <w:rFonts w:eastAsia="Times New Roman Cyr" w:cs="Times New Roman Cyr" w:ascii="Times New Roman Cyr" w:hAnsi="Times New Roman Cyr"/>
        </w:rPr>
        <w:t xml:space="preserve"> Лишь опыт, подтвержденный жизнью, — свет.”. (24)</w:t>
      </w:r>
    </w:p>
    <w:p>
      <w:pPr>
        <w:pStyle w:val="Normal"/>
        <w:widowControl w:val="false"/>
        <w:tabs>
          <w:tab w:val="clear" w:pos="720"/>
          <w:tab w:val="left" w:pos="3456" w:leader="none"/>
          <w:tab w:val="left" w:pos="4608" w:leader="none"/>
        </w:tabs>
        <w:ind w:firstLine="709"/>
        <w:jc w:val="both"/>
        <w:rPr/>
      </w:pPr>
      <w:r>
        <w:rPr>
          <w:rFonts w:eastAsia="Times New Roman Cyr" w:cs="Times New Roman Cyr" w:ascii="Times New Roman Cyr" w:hAnsi="Times New Roman Cyr"/>
          <w:b/>
          <w:bCs/>
          <w:sz w:val="24"/>
          <w:szCs w:val="24"/>
        </w:rPr>
        <w:t>Пятой и самой трудной для понимания людей задачей</w:t>
      </w:r>
      <w:r>
        <w:rPr>
          <w:rFonts w:eastAsia="Times New Roman Cyr" w:cs="Times New Roman Cyr" w:ascii="Times New Roman Cyr" w:hAnsi="Times New Roman Cyr"/>
          <w:sz w:val="24"/>
          <w:szCs w:val="24"/>
        </w:rPr>
        <w:t xml:space="preserve"> была космическая работа Елены Ивановны Рерих. Сама Елена Ивановна так писала об этом: “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троительстве. Когда-нибудь люди поймут, как много теряют они из-за небрежения к Основам Бытия. Родные, расширяйте Ваше сознание не только на земном плане, но пытайтесь уже в земном теле мыслями проникать за пределы нашей планеты. Новое понимание Единой Жизни, нас окружающей, откроет перед нами совершенно новый мир возможностей и постижений. Каждое наше действие, поступок, каждое слово и мысль приобретают совершенно иное значение при таком расширении сознания. Все становится осмысленным и полным великого, еще скрытого для большинства значения. Необходимо приобрести некоторую оторванность от Земли, оставаясь в то же время на ней. Все осознания должны осуществиться в теле физическом”. (25)</w:t>
      </w:r>
    </w:p>
    <w:p>
      <w:pPr>
        <w:pStyle w:val="Normal"/>
        <w:widowControl w:val="false"/>
        <w:tabs>
          <w:tab w:val="clear" w:pos="720"/>
          <w:tab w:val="left" w:pos="3456" w:leader="none"/>
          <w:tab w:val="left" w:pos="4608" w:leader="none"/>
        </w:tabs>
        <w:ind w:firstLine="709"/>
        <w:jc w:val="both"/>
        <w:rPr>
          <w:sz w:val="24"/>
          <w:szCs w:val="24"/>
        </w:rPr>
      </w:pPr>
      <w:r>
        <w:rPr>
          <w:rFonts w:eastAsia="Times New Roman Cyr" w:cs="Times New Roman Cyr" w:ascii="Times New Roman Cyr" w:hAnsi="Times New Roman Cyr"/>
          <w:sz w:val="24"/>
          <w:szCs w:val="24"/>
        </w:rPr>
        <w:t>Мы далеки от мысли, что сумели перечислить все задачи, которые ставили Космические Учителя, начиная Огненный Опыт со своей доверенной. В будущем, когда для изучения Записей Елены Ивановны будет создан специальный Институт, несомненно, будут открыты и другие задачи этой сложнейшей многоплановой работы.</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роки прохождения Опы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ам не удалось с полной достоверностью найти точных дат начала Огненного Опыта Елены Ивановны и его окончания. 7 августа 1924 года она делает в своём дневнике следующую запись мыслей Великого Владыки: “</w:t>
      </w:r>
      <w:r>
        <w:rPr>
          <w:rFonts w:eastAsia="Times New Roman Cyr" w:cs="Times New Roman Cyr" w:ascii="Times New Roman Cyr" w:hAnsi="Times New Roman Cyr"/>
          <w:i/>
          <w:iCs/>
          <w:sz w:val="24"/>
          <w:szCs w:val="24"/>
        </w:rPr>
        <w:t xml:space="preserve">Синтез духовности – самый редкий дар, именно он зажигает свет мира. </w:t>
      </w:r>
      <w:r>
        <w:rPr>
          <w:i/>
          <w:iCs/>
          <w:sz w:val="24"/>
          <w:szCs w:val="24"/>
          <w:lang w:val="en-US"/>
        </w:rPr>
        <w:t>&lt;</w:t>
      </w:r>
      <w:r>
        <w:rPr>
          <w:i/>
          <w:iCs/>
          <w:sz w:val="24"/>
          <w:szCs w:val="24"/>
        </w:rPr>
        <w:t>…</w:t>
      </w:r>
      <w:r>
        <w:rPr>
          <w:i/>
          <w:iCs/>
          <w:sz w:val="24"/>
          <w:szCs w:val="24"/>
          <w:lang w:val="en-US"/>
        </w:rPr>
        <w:t>&gt;</w:t>
      </w:r>
      <w:r>
        <w:rPr>
          <w:rFonts w:eastAsia="Times New Roman Cyr" w:cs="Times New Roman Cyr" w:ascii="Times New Roman Cyr" w:hAnsi="Times New Roman Cyr"/>
          <w:i/>
          <w:iCs/>
          <w:sz w:val="24"/>
          <w:szCs w:val="24"/>
        </w:rPr>
        <w:t xml:space="preserve"> Надо обратить внимание на синтез наций, сложенный в одном теле. Для опыта нужен особый синтез духовности. Об опыте надо добавить, что формировался давно, когда махарани Кашмирская с духовным Учителем самоотверженно мечтали сломать цепи земли и сделать невидимое зримым, и потому опыты теперь имеют связь</w:t>
      </w:r>
      <w:r>
        <w:rPr>
          <w:rFonts w:eastAsia="Times New Roman Cyr" w:cs="Times New Roman Cyr" w:ascii="Times New Roman Cyr" w:hAnsi="Times New Roman Cyr"/>
          <w:sz w:val="24"/>
          <w:szCs w:val="24"/>
        </w:rPr>
        <w:t>”. (29) Из этого можно сделать вывод о том, что начало Огненного Опыта полагалось давно, через многие жизни Елены Ивановны, пока не были достигнуты необходимые условия синтеза духовности.</w:t>
      </w:r>
    </w:p>
    <w:p>
      <w:pPr>
        <w:pStyle w:val="Normal"/>
        <w:ind w:firstLine="720"/>
        <w:jc w:val="both"/>
        <w:rPr/>
      </w:pPr>
      <w:r>
        <w:rPr>
          <w:rFonts w:eastAsia="Times New Roman Cyr" w:cs="Times New Roman Cyr" w:ascii="Times New Roman Cyr" w:hAnsi="Times New Roman Cyr"/>
          <w:sz w:val="24"/>
          <w:szCs w:val="24"/>
        </w:rPr>
        <w:t xml:space="preserve">Можно предположить, что в последнем воплощении Елены Ивановны Опыт начался 24 марта 1920 года (?). Именно этой датой открывается первая книга Агни-Йоги </w:t>
      </w:r>
      <w:r>
        <w:rPr>
          <w:sz w:val="24"/>
          <w:szCs w:val="24"/>
          <w:lang w:val="en-US"/>
        </w:rPr>
        <w:t xml:space="preserve">- </w:t>
      </w:r>
      <w:r>
        <w:rPr>
          <w:rFonts w:eastAsia="Times New Roman Cyr" w:cs="Times New Roman Cyr" w:ascii="Times New Roman Cyr" w:hAnsi="Times New Roman Cyr"/>
          <w:sz w:val="24"/>
          <w:szCs w:val="24"/>
        </w:rPr>
        <w:t xml:space="preserve">“Зов”. Анализ писем на этот предмет показал, что в письме от 13.07.1948 года Елена Ивановна пишет: </w:t>
      </w:r>
      <w:r>
        <w:rPr>
          <w:rFonts w:eastAsia="Times New Roman Cyr" w:cs="Times New Roman Cyr" w:ascii="Times New Roman Cyr" w:hAnsi="Times New Roman Cyr"/>
          <w:i/>
          <w:iCs/>
          <w:sz w:val="24"/>
          <w:szCs w:val="24"/>
        </w:rPr>
        <w:t>“Да, я прошла этот Огненный Опыт, и сейчас заканчиваю положенные мне ступени. Без моего принятия этого Опыта книги Агни-Йоги не могли бы быть даны. Они являются пояснением этого Опыта. Каждое огненное проявление, каждое Указание о центрах и деятельности их относятся к моим переживаниям. Все дается, все познается только на личном опыте - таков закон Учения Древнейшего”.</w:t>
      </w:r>
      <w:r>
        <w:rPr>
          <w:sz w:val="24"/>
          <w:szCs w:val="24"/>
        </w:rPr>
        <w:t xml:space="preserve"> (30)</w:t>
      </w:r>
      <w:r>
        <w:rPr>
          <w:i/>
          <w:iCs/>
          <w:sz w:val="24"/>
          <w:szCs w:val="24"/>
        </w:rPr>
        <w:t xml:space="preserve"> </w:t>
      </w:r>
      <w:r>
        <w:rPr>
          <w:rFonts w:eastAsia="Times New Roman Cyr" w:cs="Times New Roman Cyr" w:ascii="Times New Roman Cyr" w:hAnsi="Times New Roman Cyr"/>
          <w:sz w:val="24"/>
          <w:szCs w:val="24"/>
        </w:rPr>
        <w:t>Из этого фрагмента следует, что в целом к 1948 году Огненный Опыт был уже завершён, хотя Огненное Преображение продолжалось до самого ухода Елены Ивановны с земного плана. Об этом свидетельствует следующий фрагмент письма, датированный 1952 годом: “</w:t>
      </w:r>
      <w:r>
        <w:rPr>
          <w:rFonts w:eastAsia="Times New Roman Cyr" w:cs="Times New Roman Cyr" w:ascii="Times New Roman Cyr" w:hAnsi="Times New Roman Cyr"/>
          <w:i/>
          <w:iCs/>
          <w:sz w:val="24"/>
          <w:szCs w:val="24"/>
        </w:rPr>
        <w:t xml:space="preserve">…Ни моя работа, ни мое самочувствие, ни обстоятельства моей жизни не позволяют мне тратить силы на чрезмерную переписку. Я всецело занята окончанием моего Огненного Опыта и работой, связанной с этим. </w:t>
      </w:r>
      <w:r>
        <w:rPr>
          <w:sz w:val="24"/>
          <w:szCs w:val="24"/>
        </w:rPr>
        <w:t>(3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пыт будет изучен более детально, вероятно, сроки и особые периоды его будут определены точнее, но пока нам достаточно знать, что Огненный Опыт начался, когда Елене Ивановне было примерно 46 лет, и продлился не менее 28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оцесс трансмутации энергетических центров</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lang w:val="en-US"/>
        </w:rPr>
        <w:t xml:space="preserve">Трансмутация наших энергий, или преображение их в высшие огни, и есть цель нашего существования. </w:t>
      </w:r>
      <w:r>
        <w:rPr>
          <w:rFonts w:eastAsia="Times New Roman Cyr" w:cs="Times New Roman Cyr" w:ascii="Times New Roman Cyr" w:hAnsi="Times New Roman Cyr"/>
          <w:sz w:val="24"/>
          <w:szCs w:val="24"/>
        </w:rPr>
        <w:t xml:space="preserve">– писала Елена Ивановна. - </w:t>
      </w:r>
      <w:r>
        <w:rPr>
          <w:rFonts w:eastAsia="Times New Roman Cyr" w:cs="Times New Roman Cyr" w:ascii="Times New Roman Cyr" w:hAnsi="Times New Roman Cyr"/>
          <w:sz w:val="24"/>
          <w:szCs w:val="24"/>
          <w:lang w:val="en-US"/>
        </w:rPr>
        <w:t>Лишь при достижении этой трансмутации наш организм становиться достойным и согласованным приемником Высших и тончайших энергий, исходящих из Иерархии Света. Потому примем несение подвига в работе, в жизни каждого дня” (26).</w:t>
      </w:r>
    </w:p>
    <w:p>
      <w:pPr>
        <w:pStyle w:val="Normal"/>
        <w:ind w:firstLine="720"/>
        <w:jc w:val="both"/>
        <w:rPr/>
      </w:pPr>
      <w:r>
        <w:rPr>
          <w:rFonts w:eastAsia="Times New Roman Cyr" w:cs="Times New Roman Cyr" w:ascii="Times New Roman Cyr" w:hAnsi="Times New Roman Cyr"/>
          <w:sz w:val="24"/>
          <w:szCs w:val="24"/>
        </w:rPr>
        <w:t>При этом Елена Ивановна всегда предупреждала: “</w:t>
      </w:r>
      <w:r>
        <w:rPr>
          <w:rFonts w:eastAsia="Times New Roman Cyr" w:cs="Times New Roman Cyr" w:ascii="Times New Roman Cyr" w:hAnsi="Times New Roman Cyr"/>
          <w:sz w:val="24"/>
          <w:szCs w:val="24"/>
          <w:lang w:val="en-US"/>
        </w:rPr>
        <w:t>Открытие центров может происходить без вреда лишь под руководством Великою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ю воспламенения и огненной смерти. Если ученик готов к такой трансмутации, то, поверьте, Учитель не упустит ни минуты и даст все доступное его организму и условиям его жизни”. (2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Елена Ивановна поясняет:</w:t>
      </w:r>
    </w:p>
    <w:p>
      <w:pPr>
        <w:pStyle w:val="Normal"/>
        <w:widowControl w:val="false"/>
        <w:tabs>
          <w:tab w:val="clear" w:pos="720"/>
          <w:tab w:val="left" w:pos="3456" w:leader="none"/>
          <w:tab w:val="left" w:pos="4608" w:leader="none"/>
        </w:tabs>
        <w:ind w:firstLine="709"/>
        <w:jc w:val="both"/>
        <w:rPr>
          <w:sz w:val="24"/>
          <w:szCs w:val="24"/>
          <w:lang w:val="en-US"/>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Конечно, процесс открытия центров, вернее, приоткрытия их, может происходить и в городе, но, конечно, при сравнительно хороших условиях жилища и известной дисциплине жизни. Но </w:t>
      </w:r>
      <w:r>
        <w:rPr>
          <w:rFonts w:eastAsia="Times New Roman Cyr" w:cs="Times New Roman Cyr" w:ascii="Times New Roman Cyr" w:hAnsi="Times New Roman Cyr"/>
          <w:sz w:val="24"/>
          <w:szCs w:val="24"/>
        </w:rPr>
        <w:t>огненная трансмутация</w:t>
      </w:r>
      <w:r>
        <w:rPr>
          <w:b/>
          <w:bCs/>
          <w:i/>
          <w:iCs/>
          <w:sz w:val="24"/>
          <w:szCs w:val="24"/>
        </w:rPr>
        <w:t xml:space="preserve"> </w:t>
      </w:r>
      <w:r>
        <w:rPr>
          <w:rFonts w:eastAsia="Times New Roman Cyr" w:cs="Times New Roman Cyr" w:ascii="Times New Roman Cyr" w:hAnsi="Times New Roman Cyr"/>
          <w:i/>
          <w:iCs/>
          <w:sz w:val="24"/>
          <w:szCs w:val="24"/>
        </w:rPr>
        <w:t>нуждается в продолжительном пребывании в Природе, и на высотах, и в некотором уединении. Также Огненный Опыт мог быть дан в той степени, как он был явлен только лицу, тысячелетиями приближавшемуся к Б[елому] Братству и обладающему Огненным Правом”.</w:t>
      </w:r>
      <w:r>
        <w:rPr>
          <w:sz w:val="24"/>
          <w:szCs w:val="24"/>
        </w:rPr>
        <w:t xml:space="preserve"> (28)</w:t>
      </w:r>
    </w:p>
    <w:p>
      <w:pPr>
        <w:pStyle w:val="BodyTextIndent3"/>
        <w:rPr/>
      </w:pPr>
      <w:r>
        <w:rPr>
          <w:rFonts w:eastAsia="Times New Roman Cyr" w:cs="Times New Roman Cyr" w:ascii="Times New Roman Cyr" w:hAnsi="Times New Roman Cyr"/>
        </w:rPr>
        <w:t xml:space="preserve">Какой же смысл вкладывает Живая Этика в понятие </w:t>
      </w:r>
      <w:r>
        <w:rPr>
          <w:rFonts w:eastAsia="Times New Roman Cyr" w:cs="Times New Roman Cyr" w:ascii="Times New Roman Cyr" w:hAnsi="Times New Roman Cyr"/>
          <w:b/>
          <w:bCs/>
          <w:i/>
          <w:iCs/>
        </w:rPr>
        <w:t>трансмутации энергетических центров</w:t>
      </w:r>
      <w:r>
        <w:rPr/>
        <w:t>?</w:t>
      </w:r>
    </w:p>
    <w:p>
      <w:pPr>
        <w:pStyle w:val="BodyTextIndent3"/>
        <w:rPr/>
      </w:pPr>
      <w:r>
        <w:rPr>
          <w:rFonts w:eastAsia="Times New Roman Cyr" w:cs="Times New Roman Cyr" w:ascii="Times New Roman Cyr" w:hAnsi="Times New Roman Cyr"/>
        </w:rPr>
        <w:t xml:space="preserve">Во-первых, трансмутация центров – это </w:t>
      </w:r>
      <w:r>
        <w:rPr>
          <w:rFonts w:eastAsia="Times New Roman Cyr" w:cs="Times New Roman Cyr" w:ascii="Times New Roman Cyr" w:hAnsi="Times New Roman Cyr"/>
          <w:b/>
          <w:bCs/>
        </w:rPr>
        <w:t>соединение физических и духовных центров человека</w:t>
      </w:r>
      <w:r>
        <w:rPr/>
        <w:t>. “</w:t>
      </w:r>
      <w:r>
        <w:rPr>
          <w:rFonts w:eastAsia="Times New Roman Cyr" w:cs="Times New Roman Cyr" w:ascii="Times New Roman Cyr" w:hAnsi="Times New Roman Cyr"/>
        </w:rPr>
        <w:t xml:space="preserve">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32) “Связь между физическими и астральными центрами насыщается напряженной трансмутацией при жизни. Функции на обоих планах являют единство, разница состоит лишь в той самодеятельности, которая проявляется центрами на каждом плане. </w:t>
      </w:r>
      <w:r>
        <w:rPr>
          <w:b/>
          <w:bCs/>
          <w:i/>
          <w:iCs/>
          <w:lang w:val="en-US"/>
        </w:rPr>
        <w:t>&lt;…&gt;</w:t>
      </w:r>
      <w:r>
        <w:rPr>
          <w:rFonts w:eastAsia="Times New Roman Cyr" w:cs="Times New Roman Cyr" w:ascii="Times New Roman Cyr" w:hAnsi="Times New Roman Cyr"/>
        </w:rPr>
        <w:t xml:space="preserve">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33)</w:t>
      </w:r>
    </w:p>
    <w:p>
      <w:pPr>
        <w:pStyle w:val="BodyTextIndent3"/>
        <w:rPr>
          <w:lang w:val="en-US"/>
        </w:rPr>
      </w:pPr>
      <w:r>
        <w:rPr>
          <w:rFonts w:eastAsia="Times New Roman Cyr" w:cs="Times New Roman Cyr" w:ascii="Times New Roman Cyr" w:hAnsi="Times New Roman Cyr"/>
        </w:rPr>
        <w:t xml:space="preserve">Во-вторых, трансмутация центров – это </w:t>
      </w:r>
      <w:r>
        <w:rPr>
          <w:rFonts w:eastAsia="Times New Roman Cyr" w:cs="Times New Roman Cyr" w:ascii="Times New Roman Cyr" w:hAnsi="Times New Roman Cyr"/>
          <w:b/>
          <w:bCs/>
        </w:rPr>
        <w:t>разрежение плотного тела.</w:t>
      </w:r>
      <w:r>
        <w:rPr>
          <w:lang w:val="en-US"/>
        </w:rPr>
        <w:t xml:space="preserve"> </w:t>
      </w:r>
      <w:r>
        <w:rPr>
          <w:rFonts w:eastAsia="Times New Roman Cyr" w:cs="Times New Roman Cyr" w:ascii="Times New Roman Cyr" w:hAnsi="Times New Roman Cyr"/>
        </w:rPr>
        <w:t>“Агни 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34) “Тела трансмутируются каждое по своей сущности. Так 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w:t>
      </w:r>
      <w:r>
        <w:rPr/>
        <w:t>35)</w:t>
      </w:r>
    </w:p>
    <w:p>
      <w:pPr>
        <w:pStyle w:val="BodyTextIndent3"/>
        <w:rPr>
          <w:lang w:val="en-US"/>
        </w:rPr>
      </w:pPr>
      <w:r>
        <w:rPr>
          <w:rFonts w:eastAsia="Times New Roman Cyr" w:cs="Times New Roman Cyr" w:ascii="Times New Roman Cyr" w:hAnsi="Times New Roman Cyr"/>
          <w:lang w:val="en-US"/>
        </w:rPr>
        <w:t>В-третьих, т</w:t>
      </w:r>
      <w:r>
        <w:rPr>
          <w:rFonts w:eastAsia="Times New Roman Cyr" w:cs="Times New Roman Cyr" w:ascii="Times New Roman Cyr" w:hAnsi="Times New Roman Cyr"/>
        </w:rPr>
        <w:t xml:space="preserve">рансмутация центров – </w:t>
      </w:r>
      <w:r>
        <w:rPr>
          <w:rFonts w:eastAsia="Times New Roman Cyr" w:cs="Times New Roman Cyr" w:ascii="Times New Roman Cyr" w:hAnsi="Times New Roman Cyr"/>
          <w:b/>
          <w:bCs/>
        </w:rPr>
        <w:t>это приготовление к принятию Космического Луча</w:t>
      </w:r>
      <w:r>
        <w:rPr>
          <w:rFonts w:eastAsia="Times New Roman Cyr" w:cs="Times New Roman Cyr" w:ascii="Times New Roman Cyr" w:hAnsi="Times New Roman Cyr"/>
        </w:rPr>
        <w:t>. “Так для мира утверждается опыт Агни Йоги как огненная трансмутация, но для мира высшего существует знание закона космического, который являет опыт Агни Йоги как приготовление к принятию луча великого Космического Права”. (36)</w:t>
      </w:r>
      <w:r>
        <w:rPr/>
        <w:t xml:space="preserve"> </w:t>
      </w:r>
      <w:r>
        <w:rPr>
          <w:rFonts w:eastAsia="Times New Roman Cyr" w:cs="Times New Roman Cyr" w:ascii="Times New Roman Cyr" w:hAnsi="Times New Roman Cyr"/>
        </w:rPr>
        <w:t xml:space="preserve">“Только расширенное сознание может понять мощь творчества незримого космического луча. Мощь этого луча есть закон Огненного Мира. </w:t>
      </w:r>
      <w:r>
        <w:rPr>
          <w:lang w:val="en-US"/>
        </w:rPr>
        <w:t>&lt;…&gt;</w:t>
      </w:r>
      <w:r>
        <w:rPr>
          <w:rFonts w:eastAsia="Times New Roman Cyr" w:cs="Times New Roman Cyr" w:ascii="Times New Roman Cyr" w:hAnsi="Times New Roman Cyr"/>
        </w:rPr>
        <w:t xml:space="preserve"> Лучи, сознательно направляемые, представляют мощь космическую. </w:t>
      </w:r>
      <w:r>
        <w:rPr>
          <w:lang w:val="en-US"/>
        </w:rPr>
        <w:t>&lt;…&gt;</w:t>
      </w:r>
      <w:r>
        <w:rPr>
          <w:rFonts w:eastAsia="Times New Roman Cyr" w:cs="Times New Roman Cyr" w:ascii="Times New Roman Cyr" w:hAnsi="Times New Roman Cyr"/>
        </w:rPr>
        <w:t xml:space="preserve"> Великое будущее будет иметь восприятие космического луча. (37)</w:t>
      </w:r>
      <w:r>
        <w:rPr>
          <w:lang w:val="en-US"/>
        </w:rPr>
        <w:t xml:space="preserve"> </w:t>
      </w:r>
      <w:r>
        <w:rPr>
          <w:rFonts w:eastAsia="Times New Roman Cyr" w:cs="Times New Roman Cyr" w:ascii="Times New Roman Cyr" w:hAnsi="Times New Roman Cyr"/>
        </w:rPr>
        <w:t xml:space="preserve">“Поведаю о великом космическом луче и о явлении объединения. На последней ступени земной, перед великим завершением, устанавливается соответствие огненной трансмутации центров с космическим лучом. </w:t>
      </w:r>
      <w:r>
        <w:rPr>
          <w:lang w:val="en-US"/>
        </w:rPr>
        <w:t>&lt;…&gt;</w:t>
      </w:r>
      <w:r>
        <w:rPr>
          <w:rFonts w:eastAsia="Times New Roman Cyr" w:cs="Times New Roman Cyr" w:ascii="Times New Roman Cyr" w:hAnsi="Times New Roman Cyr"/>
        </w:rPr>
        <w:t xml:space="preserve">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 Так Урусвати поверх матери Агни Йоги уявлена как матерь Космического Луча!” (38)</w:t>
      </w:r>
      <w:r>
        <w:rPr>
          <w:lang w:val="en-US"/>
        </w:rPr>
        <w:t xml:space="preserve"> </w:t>
      </w:r>
      <w:r>
        <w:rPr>
          <w:rFonts w:eastAsia="Times New Roman Cyr" w:cs="Times New Roman Cyr" w:ascii="Times New Roman Cyr" w:hAnsi="Times New Roman Cyr"/>
        </w:rPr>
        <w:t xml:space="preserve">“Как сказано, объединенная аура и лучи создают новый мир. Восприятия луча огненного будут сопровождаться мощными трансмутациями. Сердце, конечно, будет особенно чувствовать лучи. Делимость духа будет ощущаться как отсутствие. </w:t>
      </w:r>
      <w:r>
        <w:rPr>
          <w:lang w:val="en-US"/>
        </w:rPr>
        <w:t>&lt;…&gt;</w:t>
      </w:r>
      <w:r>
        <w:rPr>
          <w:rFonts w:eastAsia="Times New Roman Cyr" w:cs="Times New Roman Cyr" w:ascii="Times New Roman Cyr" w:hAnsi="Times New Roman Cyr"/>
        </w:rPr>
        <w:t xml:space="preserve"> Для восприятия огненного луча все жизненные энергии должны трансмутироваться”. (39)</w:t>
      </w:r>
    </w:p>
    <w:p>
      <w:pPr>
        <w:pStyle w:val="BodyTextIndent3"/>
        <w:rPr>
          <w:lang w:val="en-US"/>
        </w:rPr>
      </w:pPr>
      <w:r>
        <w:rPr>
          <w:rFonts w:eastAsia="Times New Roman Cyr" w:cs="Times New Roman Cyr" w:ascii="Times New Roman Cyr" w:hAnsi="Times New Roman Cyr"/>
        </w:rPr>
        <w:t>В-четвёртых, т</w:t>
      </w:r>
      <w:r>
        <w:rPr>
          <w:rFonts w:eastAsia="Times New Roman Cyr" w:cs="Times New Roman Cyr" w:ascii="Times New Roman Cyr" w:hAnsi="Times New Roman Cyr"/>
          <w:lang w:val="en-US"/>
        </w:rPr>
        <w:t>рансмутация</w:t>
      </w:r>
      <w:r>
        <w:rPr>
          <w:rFonts w:eastAsia="Times New Roman Cyr" w:cs="Times New Roman Cyr" w:ascii="Times New Roman Cyr" w:hAnsi="Times New Roman Cyr"/>
        </w:rPr>
        <w:t xml:space="preserve"> центров – это </w:t>
      </w:r>
      <w:r>
        <w:rPr>
          <w:rFonts w:eastAsia="Times New Roman Cyr" w:cs="Times New Roman Cyr" w:ascii="Times New Roman Cyr" w:hAnsi="Times New Roman Cyr"/>
          <w:b/>
          <w:bCs/>
        </w:rPr>
        <w:t>нагнетение творческих энергий высших миров</w:t>
      </w:r>
      <w:r>
        <w:rPr/>
        <w:t xml:space="preserve">. </w:t>
      </w:r>
      <w:r>
        <w:rPr>
          <w:lang w:val="en-US"/>
        </w:rPr>
        <w:t>“</w:t>
      </w:r>
      <w:r>
        <w:rPr>
          <w:rFonts w:eastAsia="Times New Roman Cyr" w:cs="Times New Roman Cyr" w:ascii="Times New Roman Cyr" w:hAnsi="Times New Roman Cyr"/>
        </w:rPr>
        <w:t xml:space="preserve">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w:t>
      </w:r>
      <w:r>
        <w:rPr>
          <w:lang w:val="en-US"/>
        </w:rPr>
        <w:t xml:space="preserve">&lt;…&gt; </w:t>
      </w:r>
      <w:r>
        <w:rPr>
          <w:rFonts w:eastAsia="Times New Roman Cyr" w:cs="Times New Roman Cyr" w:ascii="Times New Roman Cyr" w:hAnsi="Times New Roman Cyr"/>
        </w:rPr>
        <w:t>Так на пути к Миру Огненному нужно приучиться к мысли о трансмутации центров, ибо освобождение от тела не есть освобождение от духовных язв”. (40) “Ведь творчество может проявляться именно высшими энергиями, но для такого тонкого восприятия необходимо явить трансмутацию центров. Только когда дух чует общение с невидимым миром, можно утвердить пространственный ток”. (41)</w:t>
      </w:r>
    </w:p>
    <w:p>
      <w:pPr>
        <w:pStyle w:val="BodyTextIndent3"/>
        <w:rPr/>
      </w:pPr>
      <w:r>
        <w:rPr>
          <w:rFonts w:eastAsia="Times New Roman Cyr" w:cs="Times New Roman Cyr" w:ascii="Times New Roman Cyr" w:hAnsi="Times New Roman Cyr"/>
        </w:rPr>
        <w:t xml:space="preserve">В-пятых, трансмутация центров – это </w:t>
      </w:r>
      <w:r>
        <w:rPr>
          <w:rFonts w:eastAsia="Times New Roman Cyr" w:cs="Times New Roman Cyr" w:ascii="Times New Roman Cyr" w:hAnsi="Times New Roman Cyr"/>
          <w:b/>
          <w:bCs/>
        </w:rPr>
        <w:t>причина всех феноменов человеческой психики</w:t>
      </w:r>
      <w:r>
        <w:rPr>
          <w:rFonts w:eastAsia="Times New Roman Cyr" w:cs="Times New Roman Cyr" w:ascii="Times New Roman Cyr" w:hAnsi="Times New Roman Cyr"/>
        </w:rPr>
        <w:t>. В книге “Мир Огненный” Учитель говорит: “Все, что принято считать феноменами, есть не что иное, как трансмутация одного из центров. Как же мощно творит дух Агни йога, центры которого зажжены сокровенным огнем! Так на пути к Миру Огненному можно проникнуть в мощную деятельность Агни йога. Почтим матерь Агни Йоги. Я сказал”. (41)</w:t>
      </w:r>
    </w:p>
    <w:p>
      <w:pPr>
        <w:pStyle w:val="BodyTextIndent3"/>
        <w:rPr>
          <w:lang w:val="en-US"/>
        </w:rPr>
      </w:pPr>
      <w:r>
        <w:rPr>
          <w:rFonts w:eastAsia="Times New Roman Cyr" w:cs="Times New Roman Cyr" w:ascii="Times New Roman Cyr" w:hAnsi="Times New Roman Cyr"/>
        </w:rPr>
        <w:t xml:space="preserve">В-шестых, трансмутация центров – это </w:t>
      </w:r>
      <w:r>
        <w:rPr>
          <w:rFonts w:eastAsia="Times New Roman Cyr" w:cs="Times New Roman Cyr" w:ascii="Times New Roman Cyr" w:hAnsi="Times New Roman Cyr"/>
          <w:b/>
          <w:bCs/>
        </w:rPr>
        <w:t>напряжение и нагнетение энергии, при котором в энергетических центрах отлагаются кристаллы Психической Энергии.</w:t>
      </w:r>
      <w:r>
        <w:rPr>
          <w:rFonts w:eastAsia="Times New Roman Cyr" w:cs="Times New Roman Cyr" w:ascii="Times New Roman Cyr" w:hAnsi="Times New Roman Cyr"/>
        </w:rPr>
        <w:t xml:space="preserve"> “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42) “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w:t>
      </w:r>
      <w:r>
        <w:rPr>
          <w:lang w:val="en-US"/>
        </w:rPr>
        <w:t>&lt;…&gt;</w:t>
      </w:r>
      <w:r>
        <w:rPr>
          <w:rFonts w:eastAsia="Times New Roman Cyr" w:cs="Times New Roman Cyr" w:ascii="Times New Roman Cyr" w:hAnsi="Times New Roman Cyr"/>
        </w:rPr>
        <w:t xml:space="preserve"> Центры собирают в себе кристаллы психической энергии, которые утверждают мощь трансмутации. Агни йог являет мощное нагнетение энергии, которая творит соответственно с явленным пространственным Огнем. Сокровище психической энергии может создать панацею мощную”. (43)</w:t>
      </w:r>
    </w:p>
    <w:p>
      <w:pPr>
        <w:pStyle w:val="BodyTextIndent3"/>
        <w:rPr>
          <w:lang w:val="en-US"/>
        </w:rPr>
      </w:pPr>
      <w:r>
        <w:rPr>
          <w:lang w:val="en-US"/>
        </w:rPr>
      </w:r>
    </w:p>
    <w:p>
      <w:pPr>
        <w:pStyle w:val="Normal"/>
        <w:jc w:val="both"/>
        <w:rPr/>
      </w:pPr>
      <w:r>
        <w:rPr>
          <w:sz w:val="24"/>
          <w:szCs w:val="24"/>
          <w:lang w:val="en-US"/>
        </w:rPr>
        <w:tab/>
      </w:r>
      <w:r>
        <w:rPr>
          <w:rFonts w:eastAsia="Times New Roman Cyr" w:cs="Times New Roman Cyr" w:ascii="Times New Roman Cyr" w:hAnsi="Times New Roman Cyr"/>
          <w:sz w:val="24"/>
          <w:szCs w:val="24"/>
        </w:rPr>
        <w:t>Процесс трансмутации центров Агни-Йога сопровождается многими необычными явлениями. Среди этих явлений Елена Ивановна обращала внимание на следующие:</w:t>
      </w:r>
    </w:p>
    <w:p>
      <w:pPr>
        <w:pStyle w:val="Normal"/>
        <w:jc w:val="both"/>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w:r>
    </w:p>
    <w:p>
      <w:pPr>
        <w:pStyle w:val="Normal"/>
        <w:jc w:val="both"/>
        <w:rPr/>
      </w:pPr>
      <w:r>
        <w:rPr>
          <w:sz w:val="24"/>
          <w:szCs w:val="24"/>
          <w:u w:val="single"/>
          <w:lang w:val="en-US"/>
        </w:rPr>
        <w:t xml:space="preserve">1) </w:t>
      </w:r>
      <w:r>
        <w:rPr>
          <w:rFonts w:eastAsia="Times New Roman Cyr" w:cs="Times New Roman Cyr" w:ascii="Times New Roman Cyr" w:hAnsi="Times New Roman Cyr"/>
          <w:sz w:val="24"/>
          <w:szCs w:val="24"/>
          <w:u w:val="single"/>
        </w:rPr>
        <w:t>Явление священных болей</w:t>
      </w:r>
    </w:p>
    <w:p>
      <w:pPr>
        <w:pStyle w:val="BodyText2"/>
        <w:rPr/>
      </w:pPr>
      <w:r>
        <w:rPr>
          <w:rFonts w:eastAsia="Times New Roman Cyr" w:cs="Times New Roman Cyr" w:ascii="Times New Roman Cyr" w:hAnsi="Times New Roman Cyr"/>
        </w:rPr>
        <w:tab/>
        <w:t xml:space="preserve">“Особенно озабочивает людей вопрос, почему начинатели духовных Учений не избегали различных физических болезней. </w:t>
      </w:r>
      <w:r>
        <w:rPr>
          <w:lang w:val="en-US"/>
        </w:rPr>
        <w:t>&lt;…&gt;</w:t>
      </w:r>
      <w:r>
        <w:rPr>
          <w:rFonts w:eastAsia="Times New Roman Cyr" w:cs="Times New Roman Cyr" w:ascii="Times New Roman Cyr" w:hAnsi="Times New Roman Cyr"/>
        </w:rPr>
        <w:t xml:space="preserve"> Конечно, нужно представить себе напряже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 сходно, но поражает или наиболее напряженные, или слабейшие центры. Не нужно думать, что боли в жизнеописаниях подвижников преувеличены. Наоборот, они так же напряжены и развиты, как различно само человечество” (44). “Можно понять, что Мы не будем преувеличивать безопасность стези Йоги. Как можно миновать боли при перерождении центров? Огонь познания остается жгучим”. (45) “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46)</w:t>
      </w:r>
    </w:p>
    <w:p>
      <w:pPr>
        <w:pStyle w:val="Normal"/>
        <w:jc w:val="both"/>
        <w:rPr>
          <w:rFonts w:ascii="Times New Roman Cyr" w:hAnsi="Times New Roman Cyr" w:eastAsia="Times New Roman Cyr" w:cs="Times New Roman Cyr"/>
          <w:sz w:val="24"/>
          <w:szCs w:val="24"/>
          <w:u w:val="single"/>
          <w:lang w:val="en-US"/>
        </w:rPr>
      </w:pPr>
      <w:r>
        <w:rPr>
          <w:rFonts w:eastAsia="Times New Roman Cyr" w:cs="Times New Roman Cyr" w:ascii="Times New Roman Cyr" w:hAnsi="Times New Roman Cyr"/>
          <w:sz w:val="24"/>
          <w:szCs w:val="24"/>
          <w:u w:val="single"/>
          <w:lang w:val="en-US"/>
        </w:rPr>
      </w:r>
    </w:p>
    <w:p>
      <w:pPr>
        <w:pStyle w:val="Normal"/>
        <w:jc w:val="both"/>
        <w:rPr/>
      </w:pPr>
      <w:r>
        <w:rPr>
          <w:sz w:val="24"/>
          <w:szCs w:val="24"/>
          <w:u w:val="single"/>
          <w:lang w:val="en-US"/>
        </w:rPr>
        <w:t xml:space="preserve">2) </w:t>
      </w:r>
      <w:r>
        <w:rPr>
          <w:rFonts w:eastAsia="Times New Roman Cyr" w:cs="Times New Roman Cyr" w:ascii="Times New Roman Cyr" w:hAnsi="Times New Roman Cyr"/>
          <w:sz w:val="24"/>
          <w:szCs w:val="24"/>
          <w:u w:val="single"/>
        </w:rPr>
        <w:t>Расширение сосудов и вспухание конечностей</w:t>
      </w:r>
    </w:p>
    <w:p>
      <w:pPr>
        <w:pStyle w:val="Normal"/>
        <w:jc w:val="both"/>
        <w:rPr/>
      </w:pPr>
      <w:r>
        <w:rPr>
          <w:sz w:val="24"/>
          <w:szCs w:val="24"/>
          <w:lang w:val="en-US"/>
        </w:rPr>
        <w:tab/>
      </w:r>
      <w:r>
        <w:rPr>
          <w:rFonts w:eastAsia="Times New Roman Cyr" w:cs="Times New Roman Cyr" w:ascii="Times New Roman Cyr" w:hAnsi="Times New Roman Cyr"/>
          <w:sz w:val="24"/>
          <w:szCs w:val="24"/>
        </w:rPr>
        <w:t xml:space="preserve">Елена Ивановна писала: </w:t>
      </w:r>
      <w:r>
        <w:rPr>
          <w:sz w:val="24"/>
          <w:szCs w:val="24"/>
          <w:lang w:val="en-US"/>
        </w:rPr>
        <w:t>“</w:t>
      </w:r>
      <w:r>
        <w:rPr>
          <w:rFonts w:eastAsia="Times New Roman Cyr" w:cs="Times New Roman Cyr" w:ascii="Times New Roman Cyr" w:hAnsi="Times New Roman Cyr"/>
          <w:sz w:val="24"/>
          <w:szCs w:val="24"/>
          <w:lang w:val="en-US"/>
        </w:rPr>
        <w:t xml:space="preserve">При раскрытии центра всегда происходит расширение кровеносных сосудов,что вызывает набухание. На многих изображениях Будд и Бодхисатв можно видеть это символическое вьшячивание темени. Выпячивание это называется ушниша и является символом раскрытия мозгового центра”. (47) </w:t>
      </w:r>
      <w:r>
        <w:rPr>
          <w:sz w:val="24"/>
          <w:szCs w:val="24"/>
          <w:lang w:val="en-US"/>
        </w:rPr>
        <w:t>“</w:t>
      </w:r>
      <w:r>
        <w:rPr>
          <w:rFonts w:eastAsia="Times New Roman Cyr" w:cs="Times New Roman Cyr" w:ascii="Times New Roman Cyr" w:hAnsi="Times New Roman Cyr"/>
          <w:sz w:val="24"/>
          <w:szCs w:val="24"/>
        </w:rPr>
        <w:t>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прямо на глазах, вспухают оконечности и так же быстро ткани сокращаются до прежних размеров”. (48)</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u w:val="single"/>
          <w:lang w:val="en-US"/>
        </w:rPr>
      </w:pPr>
      <w:r>
        <w:rPr>
          <w:rFonts w:eastAsia="Times New Roman Cyr" w:cs="Times New Roman Cyr" w:ascii="Times New Roman Cyr" w:hAnsi="Times New Roman Cyr"/>
          <w:sz w:val="24"/>
          <w:szCs w:val="24"/>
          <w:u w:val="single"/>
        </w:rPr>
        <w:t>3) Явления огненных знаков</w:t>
      </w:r>
    </w:p>
    <w:p>
      <w:pPr>
        <w:pStyle w:val="BodyTextIndent3"/>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 (49) </w:t>
      </w:r>
      <w:r>
        <w:rPr>
          <w:rFonts w:eastAsia="Times New Roman Cyr" w:cs="Times New Roman Cyr" w:ascii="Times New Roman Cyr" w:hAnsi="Times New Roman Cyr"/>
          <w:lang w:val="en-US"/>
        </w:rPr>
        <w:t>“Особенно трудно перечислить все огненные явления при раскрытых центрах, - писала сама Елена Ивановна, -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50) “</w:t>
      </w:r>
      <w:r>
        <w:rPr>
          <w:rFonts w:eastAsia="Times New Roman Cyr" w:cs="Times New Roman Cyr" w:ascii="Times New Roman Cyr" w:hAnsi="Times New Roman Cyr"/>
        </w:rPr>
        <w:t>Пространственный огонь может быть наблюдаем в редких случаях невооруженным глазом, когда он уплотняется около заградительной пурпуровой границы”. (51)</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ind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 Отзвучание энергетических центров Агни Йога на токи Солнечной системы, космические события, катастрофы</w:t>
      </w:r>
    </w:p>
    <w:p>
      <w:pPr>
        <w:pStyle w:val="BodyTextIndent3"/>
        <w:ind w:hanging="0"/>
        <w:rPr/>
      </w:pPr>
      <w:r>
        <w:rPr>
          <w:lang w:val="en-US"/>
        </w:rPr>
        <w:tab/>
        <w:t>“</w:t>
      </w:r>
      <w:r>
        <w:rPr>
          <w:rFonts w:eastAsia="Times New Roman Cyr" w:cs="Times New Roman Cyr" w:ascii="Times New Roman Cyr" w:hAnsi="Times New Roman Cyr"/>
        </w:rPr>
        <w:t>Кто может поверить, что организм человеческий созвучит не только на планетные потрясения, но и на токи всей солнечной системы? Но было бы неразумно отрицать их и отрешать человека от сотрудничества с дальними мирами”. (52) “Макрокосм, содрогаясь, вызывает в своем микрокосме те же вибрации. Потому устанавливается равновесие, когда огненные энергии объединяются в пространстве”. (53)</w:t>
      </w:r>
      <w:r>
        <w:rPr>
          <w:lang w:val="en-US"/>
        </w:rPr>
        <w:t xml:space="preserve"> </w:t>
      </w:r>
      <w:r>
        <w:rPr>
          <w:rFonts w:eastAsia="Times New Roman Cyr" w:cs="Times New Roman Cyr" w:ascii="Times New Roman Cyr" w:hAnsi="Times New Roman Cyr"/>
        </w:rPr>
        <w:t xml:space="preserve">“Потому каждый центр Урусвати так чует катастрофы. Потому сердце вбирает все энергии, как в пространственную воронку, чуя каждую вибрацию. Потому солнцеподобное сердце помогает очищению пространства. </w:t>
      </w:r>
      <w:r>
        <w:rPr>
          <w:lang w:val="en-US"/>
        </w:rPr>
        <w:t>&lt;…&gt;</w:t>
      </w:r>
      <w:r>
        <w:rPr>
          <w:rFonts w:eastAsia="Times New Roman Cyr" w:cs="Times New Roman Cyr" w:ascii="Times New Roman Cyr" w:hAnsi="Times New Roman Cyr"/>
        </w:rPr>
        <w:t xml:space="preserve"> Когда Мы указываем на землетрясения, не нужно всегда ждать проявлений внешних. Нужно прежде всего иметь в виду те колебания, которые происходят в недрах. Потому те боли, которые центры ощущают так глубоко, имеют отношения к недрам Земли. Так солнцеподобное сердце чует все огненные явления”. (5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 приведённых фрагментов становится понятно насколько преображается вся жизнь человека, энергетические центры которого подвергаются процессу огненной трансмутации. Новые горизонты чувствований и познания открываются перед таким человеком. Его жизнь становится полнее, ярче, интенсивней, приобретая космическое значение. Такие люди по праву должны быть почитаемы как величайшее достояние народа, ибо через них социальная эволюция приобретает особое ускорение.</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Опасности Огненного Опы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jc w:val="both"/>
        <w:rPr/>
      </w:pPr>
      <w:r>
        <w:rPr>
          <w:rFonts w:eastAsia="Times New Roman Cyr" w:cs="Times New Roman Cyr" w:ascii="Times New Roman Cyr" w:hAnsi="Times New Roman Cyr"/>
          <w:sz w:val="24"/>
          <w:szCs w:val="24"/>
        </w:rPr>
        <w:tab/>
        <w:t>Однако у этого явления есть и другая сторона. Трансмутация энергетических центров, о различных аспектах которой мы говорили выше, является процессом сложнейшей перестройки всего организма, при котором Агни-Йог подвергается тяжелейшим испытаниям, а его жизни угрожает реальная опасность быть уничтоженным внутренним Огнём Пространства. Такие феномены сгорания людей (названные в парапсихологии “спонтанным самовозгаранием”) известны людям с незапамятных времён. Вот, что говорят по этому поводу исследователи: “Термин "</w:t>
      </w:r>
      <w:r>
        <w:rPr>
          <w:rFonts w:eastAsia="Times New Roman Cyr" w:cs="Times New Roman Cyr" w:ascii="Times New Roman Cyr" w:hAnsi="Times New Roman Cyr"/>
          <w:b/>
          <w:bCs/>
          <w:sz w:val="24"/>
          <w:szCs w:val="24"/>
        </w:rPr>
        <w:t>спонтанное  самовозгорание</w:t>
      </w:r>
      <w:r>
        <w:rPr>
          <w:rFonts w:eastAsia="Times New Roman Cyr" w:cs="Times New Roman Cyr" w:ascii="Times New Roman Cyr" w:hAnsi="Times New Roman Cyr"/>
          <w:sz w:val="24"/>
          <w:szCs w:val="24"/>
        </w:rPr>
        <w:t>"  описывает  явление,  при  котором человеческое  тело  внезапно  охватывает  пламя  без  явного  внешнего источника  возгорания.  Самовозгорание  наблюдается  редко  и   обычно оканчивается   смертельным   исходом,   поэтому  непосредственное  его наблюдение мало что дало. Но в тех немногих случаях, когда люди смогли выжить или имелись очевидцы несчастного случая, иногда сообщается, что источник возгорания  -  голубоватое  пламя,  вырывающееся  из  брюшной области. Но обычно   явление   спонтанного самовозгарания   можно  только  предполагать  на  основании обгоревших останков  тела.  Представляется  вероятным,  что  человека, находящегося    в   комнате,   охватывает   мощный,   но   необъяснимо локализованный огонь.  Он уничтожает человека,  но почему-то во многих случаях  оставляет  нетронутыми  ноги - ступни или голени,  на которых может даже сохраниться одежда.  А ото всех других частей тела, даже от костей, остается только пепел”. (55)</w:t>
      </w:r>
    </w:p>
    <w:p>
      <w:pPr>
        <w:pStyle w:val="Normal"/>
        <w:ind w:right="105" w:firstLine="660"/>
        <w:jc w:val="both"/>
        <w:rPr/>
      </w:pPr>
      <w:r>
        <w:rPr>
          <w:rFonts w:eastAsia="Times New Roman Cyr" w:cs="Times New Roman Cyr" w:ascii="Times New Roman Cyr" w:hAnsi="Times New Roman Cyr"/>
          <w:sz w:val="24"/>
          <w:szCs w:val="24"/>
        </w:rPr>
        <w:tab/>
        <w:t>Елена Ивановна так поясняет это явление: “</w:t>
      </w:r>
      <w:r>
        <w:rPr>
          <w:rFonts w:eastAsia="Times New Roman Cyr" w:cs="Times New Roman Cyr" w:ascii="Times New Roman Cyr" w:hAnsi="Times New Roman Cyr"/>
          <w:sz w:val="24"/>
          <w:szCs w:val="24"/>
          <w:lang w:val="en-US"/>
        </w:rPr>
        <w:t>Конечно, Фохат есть тончайшая энергия, и прикасание к неподготовленному организму может сжечь и причинить мучительную огненную смерть. Я видела и созерцала физическим глазом разложение физического луча на миллиарды световых искр Фохата, и после этого у меня было легкое опаление центров. Тоже видела и Кристалл Материи Люциды, все это было показано мне Вел</w:t>
      </w:r>
      <w:r>
        <w:rPr>
          <w:rFonts w:eastAsia="Times New Roman Cyr" w:cs="Times New Roman Cyr" w:ascii="Times New Roman Cyr" w:hAnsi="Times New Roman Cyr"/>
          <w:sz w:val="24"/>
          <w:szCs w:val="24"/>
        </w:rPr>
        <w:t>иким</w:t>
      </w:r>
      <w:r>
        <w:rPr>
          <w:rFonts w:eastAsia="Times New Roman Cyr" w:cs="Times New Roman Cyr" w:ascii="Times New Roman Cyr" w:hAnsi="Times New Roman Cyr"/>
          <w:sz w:val="24"/>
          <w:szCs w:val="24"/>
          <w:lang w:val="en-US"/>
        </w:rPr>
        <w:t xml:space="preserve"> Учителем. Также я дважды была на краю огненной смерти и была спасена лучами Вел. Вл. Но ведь эта степень опыта чрезвычайно редка, и до нее нужно пройти многие подготовительные ступени огненных явлений, иначе можно сгореть без всякой пользы”. (56)</w:t>
      </w:r>
    </w:p>
    <w:p>
      <w:pPr>
        <w:pStyle w:val="Normal"/>
        <w:ind w:right="105" w:firstLine="660"/>
        <w:jc w:val="both"/>
        <w:rPr/>
      </w:pPr>
      <w:r>
        <w:rPr>
          <w:sz w:val="24"/>
          <w:szCs w:val="24"/>
          <w:lang w:val="en-US"/>
        </w:rPr>
        <w:t>“</w:t>
      </w:r>
      <w:r>
        <w:rPr>
          <w:rFonts w:eastAsia="Times New Roman Cyr" w:cs="Times New Roman Cyr" w:ascii="Times New Roman Cyr" w:hAnsi="Times New Roman Cyr"/>
          <w:sz w:val="24"/>
          <w:szCs w:val="24"/>
        </w:rPr>
        <w:t>Огненная работа, конечно, полна опасностей. – подтверждают Учителя, - Урусвати уже знает, как действует напряжение огненное. Не только в земном теле, но и в тонком невозможно противостоять долго такому напряжению”. (57) О механизме этого грозного явления даёт представление следующий фрагмент: “Именно устремление при росте сознания заключается в центр солнечного сплетения. Если бы устремление нарушило справедливые преграды, тогда неминуема так называемая</w:t>
      </w:r>
      <w:r>
        <w:rPr>
          <w:sz w:val="24"/>
          <w:szCs w:val="24"/>
        </w:rPr>
        <w:t xml:space="preserve"> </w:t>
      </w:r>
      <w:r>
        <w:rPr>
          <w:rFonts w:eastAsia="Times New Roman Cyr" w:cs="Times New Roman Cyr" w:ascii="Times New Roman Cyr" w:hAnsi="Times New Roman Cyr"/>
          <w:b/>
          <w:bCs/>
          <w:i/>
          <w:iCs/>
          <w:sz w:val="24"/>
          <w:szCs w:val="24"/>
        </w:rPr>
        <w:t>огненная смерть</w:t>
      </w:r>
      <w:r>
        <w:rPr>
          <w:rFonts w:eastAsia="Times New Roman Cyr" w:cs="Times New Roman Cyr" w:ascii="Times New Roman Cyr" w:hAnsi="Times New Roman Cyr"/>
          <w:sz w:val="24"/>
          <w:szCs w:val="24"/>
        </w:rPr>
        <w:t>.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 процесс расширения сознания”. (58)</w:t>
      </w:r>
    </w:p>
    <w:p>
      <w:pPr>
        <w:pStyle w:val="Normal"/>
        <w:ind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 раз, помогая Братству в его работе, Елена Ивановна оказывалась на грани испепеления своих тонких оболочек”. (59)</w:t>
      </w:r>
    </w:p>
    <w:p>
      <w:pPr>
        <w:pStyle w:val="Normal"/>
        <w:ind w:right="105" w:firstLine="6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 писала Елена Ивановна своей ближайшей сподвижнице Зинаиде Григорьевне Фосдик. - Я легко утомляюсь, и каждое чрезмерное напряжение опасно. Должна признаться - мне трудно, порой очень, очень трудно от напряжения не только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 (6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только безраздельное доверие и любовь к Учителю позволяли продолжать опыт. Об этом Елена Ивановна пишет своим близким ученикам: “Но опасаться, когда вы находитесь под Щитом Великого Владыки, равносильно приостановке этого благого процесса. Несколько раз я была на границе пожара всех центров и сожгла свой двойник, но никогда не испытывала страха за свою жизнь, ибо доверие мое к мощи Великого Владыки безгранично. Твердо знаю, что все делается с Его Ведома и для лучшего результата, потому и страха не может быть. Но, конечно, нужно сотрудничество и проявление благоразумной осторожности при сильном напряжении всего организма, но страха не должно быть”. (6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осмическая работа Елены Ивановны и явление Психожиз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смическое сотрудничество, о котором было сказано в предыдущей главе, является, пожалуй, наиболее трудным явлением для понимания не только людей далёких от оккультных понятий, но даже тех, кто допускает существование тонких миров. “Явление "космического сотрудничества" настолько превышает сознание обычного человека, - пишет Татьяна Книжник, - что судить о сущности этого процесса нам, жителям Земли, невозможно. В последних письмах Елены Ивановны содержатся лишь отдельные упоминания о ее работе в тонких и огненных сферах - тушении подземного огня, ликвидации последствий испытаний водородных и атомных бомб, вызвавших разрушение многих слоев тонкого мира, отклонении от Земли угрожающих болидов. Эти необычные сведения невольно вызывают чувство благоговения и восхищения, но мало кто знает, что за всем этим стояли невыносимые страдания и мужество самоотречения”. (5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смическое Сотрудничество это, - объясняла Елена Ивановна, - особенно ценно, пока я нахожусь в физической оболочке и оявленной на огненном ее очищении на земном плане. Такое Сотрудничество особенно мощно по результатам, ибо, истинно, оно безгранично возможностями для ускорения нашей эволюции”. (6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невниковых записях Зинаиды Григорьевны Фосдик читаем: “Ее миссия – это пространственный  провод – доказать в физическом теле (возможность) сношений с дальними мирами. Редчайшая миссия… Елена Ивановна может сноситься с Учителями, получать посылки из пространства и (даже) получила магнитную стрелу с Венеры. На ней проводится исключительный опыт. Она проходит Агни – Йогу (йогу огня) – она вся зажжена, чувствует в себе пламя, что лишь через триста лет сможет воспринять продвинутое человечество. Это самая могущественная йога, даваемая теперь людям и нужная для постепенного развития человечества. (64)  “Елена Ивановна нам говорила, что в Городе Знания Ее дом будет отдельно и там будет башня. Ей нужно будет оставаться одной в покое и слушать голоса с дальних миров, ибо Ей Указано услышать их с Земли и было Сказано, что она услышит. Затем она сказала, что раньше, в Нью – Йорке, Учитель посылал ей видения, теперь же Ее дух, благодаря открытым центрам, сам получает видения и слышит. В Ее руках не только провод всего Братства, но также и всего пространства. И она первая услышит язык и голоса с других планет” (65).</w:t>
      </w:r>
    </w:p>
    <w:p>
      <w:pPr>
        <w:pStyle w:val="BodyText2"/>
        <w:rPr/>
      </w:pPr>
      <w:r>
        <w:rPr>
          <w:rFonts w:eastAsia="Times New Roman Cyr" w:cs="Times New Roman Cyr" w:ascii="Times New Roman Cyr" w:hAnsi="Times New Roman Cyr"/>
        </w:rPr>
        <w:tab/>
        <w:t xml:space="preserve">“Она прочитала мне удивительную информацию о Венере; людях, ее населяющих (в уплотненных астральных телах), которые могут летать; где бушуют страшные бури, и они борются с ними, возводя плотины. Где вместо газет слова пишут в воздухе. Они называют эту планету Тула. Как-то раз она видела кольца вокруг Венеры, когда летала туда”. (65) “Люди на Венере живут в астральных телах, младенцы уже при рождении имеют такое же развитие, как семилетние дети на Земле, живут до сорока лет, затем растворяют свои тела”. (65) “Затем она говорила, с какой силой притягивалась к Венере, когда летала туда, и как видела заграждения на планете и воду зеленоватого и других цветов и в движении. Елена Ивановна сказала, что первый раз, когда ее астральное тело вышло и она почувствовала всю легкость и пустоту, — она испугалась и вернулась обратно (чувство веса восстановилось постепенно)”. (65) “Затем рассказала, что летала раз с Учителем над Землей и видела ее желто-грязного цвета, всю покрытую чадом и ужасной тьмой, затем они поднялись к другой чудной планете и остановились где-то на утесе. Но тут Е.И. почувствовала необычайное желание лететь и бросилась вперед, несмотря на то, что М. ее удерживал. Она услышала страшный крик (то был Галилей) и упала в бездну. Тут сильная рука (Учителя) подхватила ее, и она очнулась у себя на кровати, поняв, что была спасена от ужасной гибели”. (66) “Вечером гуляли, смотрели на Юпитер, который очень ярок здесь. На нем теперь Платон, Вивекананда и Ананда. Елена Ивановна говорила, что на Венере </w:t>
      </w:r>
      <w:r>
        <w:rPr>
          <w:lang w:val="en-US"/>
        </w:rPr>
        <w:t>&lt;…&gt;</w:t>
      </w:r>
      <w:r>
        <w:rPr>
          <w:rFonts w:eastAsia="Times New Roman Cyr" w:cs="Times New Roman Cyr" w:ascii="Times New Roman Cyr" w:hAnsi="Times New Roman Cyr"/>
        </w:rPr>
        <w:t xml:space="preserve"> чтобы иметь ребенка, мужчина и женщина вызывают энергию пространства и, фиксируя взор, создают новое существо”. (67)</w:t>
      </w:r>
    </w:p>
    <w:p>
      <w:pPr>
        <w:pStyle w:val="Normal"/>
        <w:jc w:val="both"/>
        <w:rPr/>
      </w:pPr>
      <w:r>
        <w:rPr/>
        <w:tab/>
      </w:r>
      <w:r>
        <w:rPr>
          <w:rFonts w:eastAsia="Times New Roman Cyr" w:cs="Times New Roman Cyr" w:ascii="Times New Roman Cyr" w:hAnsi="Times New Roman Cyr"/>
          <w:sz w:val="24"/>
          <w:szCs w:val="24"/>
        </w:rPr>
        <w:t xml:space="preserve">Тут мы вплотную подходим к понятию </w:t>
      </w:r>
      <w:r>
        <w:rPr>
          <w:rFonts w:eastAsia="Times New Roman Cyr" w:cs="Times New Roman Cyr" w:ascii="Times New Roman Cyr" w:hAnsi="Times New Roman Cyr"/>
          <w:b/>
          <w:bCs/>
          <w:i/>
          <w:iCs/>
          <w:sz w:val="24"/>
          <w:szCs w:val="24"/>
        </w:rPr>
        <w:t>психожизни</w:t>
      </w:r>
      <w:r>
        <w:rPr>
          <w:rFonts w:eastAsia="Times New Roman Cyr" w:cs="Times New Roman Cyr" w:ascii="Times New Roman Cyr" w:hAnsi="Times New Roman Cyr"/>
          <w:sz w:val="24"/>
          <w:szCs w:val="24"/>
        </w:rPr>
        <w:t xml:space="preserve">, которая представляет собою деятельность психической энергии (или высших принципов) человека, протекающую, как правило, без участия мозга (то есть неосознанно) и потому не оставляет воспоминаний. В Книге “Надземное” читаем: “Урусвати знает сущность </w:t>
      </w:r>
      <w:r>
        <w:rPr>
          <w:rFonts w:eastAsia="Times New Roman Cyr" w:cs="Times New Roman Cyr" w:ascii="Times New Roman Cyr" w:hAnsi="Times New Roman Cyr"/>
          <w:b/>
          <w:bCs/>
          <w:i/>
          <w:iCs/>
          <w:sz w:val="24"/>
          <w:szCs w:val="24"/>
        </w:rPr>
        <w:t>психожизни</w:t>
      </w:r>
      <w:r>
        <w:rPr>
          <w:rFonts w:eastAsia="Times New Roman Cyr" w:cs="Times New Roman Cyr" w:ascii="Times New Roman Cyr" w:hAnsi="Times New Roman Cyr"/>
          <w:sz w:val="24"/>
          <w:szCs w:val="24"/>
        </w:rPr>
        <w:t xml:space="preserve">. Даже невежды и тупые упрямцы не могут отрицать существование психического мира, но пытаются скрыть его под нелепыми наименованиями… Даже более развитые люди не умеют применять </w:t>
      </w:r>
      <w:r>
        <w:rPr>
          <w:rFonts w:eastAsia="Times New Roman Cyr" w:cs="Times New Roman Cyr" w:ascii="Times New Roman Cyr" w:hAnsi="Times New Roman Cyr"/>
          <w:b/>
          <w:bCs/>
          <w:i/>
          <w:iCs/>
          <w:sz w:val="24"/>
          <w:szCs w:val="24"/>
        </w:rPr>
        <w:t>психожизнь</w:t>
      </w:r>
      <w:r>
        <w:rPr>
          <w:rFonts w:eastAsia="Times New Roman Cyr" w:cs="Times New Roman Cyr" w:ascii="Times New Roman Cyr" w:hAnsi="Times New Roman Cyr"/>
          <w:sz w:val="24"/>
          <w:szCs w:val="24"/>
        </w:rPr>
        <w:t xml:space="preserve"> во всем ее значении. Нужно усиленно напоминать человечеству, что эволюция усиливает работу </w:t>
      </w:r>
      <w:r>
        <w:rPr>
          <w:rFonts w:eastAsia="Times New Roman Cyr" w:cs="Times New Roman Cyr" w:ascii="Times New Roman Cyr" w:hAnsi="Times New Roman Cyr"/>
          <w:b/>
          <w:bCs/>
          <w:i/>
          <w:iCs/>
          <w:sz w:val="24"/>
          <w:szCs w:val="24"/>
        </w:rPr>
        <w:t>психожизни</w:t>
      </w:r>
      <w:r>
        <w:rPr>
          <w:rFonts w:eastAsia="Times New Roman Cyr" w:cs="Times New Roman Cyr" w:ascii="Times New Roman Cyr" w:hAnsi="Times New Roman Cyr"/>
          <w:sz w:val="24"/>
          <w:szCs w:val="24"/>
        </w:rPr>
        <w:t>…Психическая энергия может преображать все существование. Также Психическая энергия вводит человека в Надземный Мир.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 (68)</w:t>
      </w:r>
    </w:p>
    <w:p>
      <w:pPr>
        <w:pStyle w:val="Normal"/>
        <w:ind w:firstLine="720"/>
        <w:jc w:val="both"/>
        <w:rPr/>
      </w:pPr>
      <w:r>
        <w:rPr>
          <w:rFonts w:eastAsia="Times New Roman Cyr" w:cs="Times New Roman Cyr" w:ascii="Times New Roman Cyr" w:hAnsi="Times New Roman Cyr"/>
          <w:sz w:val="24"/>
          <w:szCs w:val="24"/>
        </w:rPr>
        <w:t xml:space="preserve">В отличие от большинства людей, для которых эта сторона бытия их сущности остаётся неизвестной, Елена Ивановна достигла состояния сознательной работы на других планах существования, то есть ступени Архата. Не случайно Учитель говорит о Ней: “Достижение внутреннего огня степени, достигнутой Нашей Урусвати, редчайшее достижение. Степень называется степенью уявленного идущего Архата. В древности знали об этом жидком огне. Алхимики знали об этом жидком огне. Достижение высшей степени мощного пламени может быть явлено только духом, живущим </w:t>
      </w:r>
      <w:r>
        <w:rPr>
          <w:rFonts w:eastAsia="Times New Roman Cyr" w:cs="Times New Roman Cyr" w:ascii="Times New Roman Cyr" w:hAnsi="Times New Roman Cyr"/>
          <w:b/>
          <w:bCs/>
          <w:i/>
          <w:iCs/>
          <w:sz w:val="24"/>
          <w:szCs w:val="24"/>
        </w:rPr>
        <w:t xml:space="preserve">психожизнью </w:t>
      </w:r>
      <w:r>
        <w:rPr>
          <w:rFonts w:eastAsia="Times New Roman Cyr" w:cs="Times New Roman Cyr" w:ascii="Times New Roman Cyr" w:hAnsi="Times New Roman Cyr"/>
          <w:sz w:val="24"/>
          <w:szCs w:val="24"/>
        </w:rPr>
        <w:t>всего сердца. Самый сокровенный рычаг Космоса – сердце. Его сознание наполняет пространство, озарением светит Космосу”. (69)</w:t>
      </w:r>
    </w:p>
    <w:p>
      <w:pPr>
        <w:pStyle w:val="Normal"/>
        <w:ind w:firstLine="720"/>
        <w:jc w:val="both"/>
        <w:rPr/>
      </w:pPr>
      <w:r>
        <w:rPr>
          <w:rFonts w:eastAsia="Times New Roman Cyr" w:cs="Times New Roman Cyr" w:ascii="Times New Roman Cyr" w:hAnsi="Times New Roman Cyr"/>
          <w:sz w:val="24"/>
          <w:szCs w:val="24"/>
        </w:rPr>
        <w:t xml:space="preserve">Вот фрагмент из дневниковых записей Зинаиды Фосдик, поясняющий сложное явление </w:t>
      </w:r>
      <w:r>
        <w:rPr>
          <w:rFonts w:eastAsia="Times New Roman Cyr" w:cs="Times New Roman Cyr" w:ascii="Times New Roman Cyr" w:hAnsi="Times New Roman Cyr"/>
          <w:b/>
          <w:bCs/>
          <w:i/>
          <w:iCs/>
          <w:sz w:val="24"/>
          <w:szCs w:val="24"/>
        </w:rPr>
        <w:t>психожизни</w:t>
      </w:r>
      <w:r>
        <w:rPr>
          <w:rFonts w:eastAsia="Times New Roman Cyr" w:cs="Times New Roman Cyr" w:ascii="Times New Roman Cyr" w:hAnsi="Times New Roman Cyr"/>
          <w:sz w:val="24"/>
          <w:szCs w:val="24"/>
        </w:rPr>
        <w:t>: “Елена Ивановна, лежа на постели, видела себя летящей, затем также себя разговаривающей с кем-то и в то же время на постели. Во всех этих трех видах она сохраняла одно сознание, что изумительно. Когда Е.И. летит в другие миры или в Америку, она это делает в зерне духа, чувствуя себя как бы шаром света, сознавая полет и полное сознание. Но тела она уже не ощущает”. (70) “Полет Елены Ивановны над пустыней — внизу кактусы разных форм и цветов выглядят как змеи. Е.И. должна найти цветок алоэ. Летит обыкновенно Елена Ивановна прямо, как человек стоя, без малейших движений телом и, лишь когда хочет выше подняться, делает еле уловимое внутреннее движение в теле и сразу поднимается. Когда попадает в магнитные токи, ее наклоняет и ей трудно держать баланс. На Венере Елена Ивановна лишь видела рыб и птиц — последних изумительного оперения и красок. Животных там нет. Когда летела в пространстве, видя Землю, она была окружена серо-желтой аурой, вся как бы окружена грязно-серой, желтой тяжелой атмосферой. Около Докиуда и подобных мест атмосфера, конечно, иная. Но когда она однажды с учениками Братства полетела в место, где произвели взрыв земных газов для разряжения, ей стало дурно и она не могла там быть. А утром встала больной”. (71) Однажды Елена Ивановна “говорила о видении, как она была в кабинете ученого, там было двое ученых, которые проводили опыт. Е.И. писала на черной доске и говорила им что-то важное и сказала: “Вы должны уйти от земной мудрости”. Потом Учитель пояснил, что она была в астральном плане у Мечникова, в его кабинете”. (72)</w:t>
      </w:r>
    </w:p>
    <w:p>
      <w:pPr>
        <w:pStyle w:val="BodyTextIndent3"/>
        <w:rPr/>
      </w:pPr>
      <w:r>
        <w:rPr>
          <w:rFonts w:eastAsia="Times New Roman Cyr" w:cs="Times New Roman Cyr" w:ascii="Times New Roman Cyr" w:hAnsi="Times New Roman Cyr"/>
        </w:rPr>
        <w:t>Делясь своими тончайшими впечатлениями, сохранившимися в мозговой памяти, Елена Ивановна много рассказывала о Белом Братстве. “Она спускалась вниз, - писала Зинаида Фосдик, - на огромные глубины, где находятся глиняные макеты построек атлантов, а также все, что относится к заре человечества. Также была она на двадцать шестом этаже, где выставлены предметы, принадлежавшие Христу и использовавшиеся в то время; картины и рисунки, изображающие Его (написаны маслом и акварелью)”</w:t>
      </w:r>
      <w:r>
        <w:rPr/>
        <w:t>. (73)</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се эти сведения не могут не взволновать всякого человека, который верит в их реальность. Неуклюжие слова не всегда могут передать тех тончайших и необычных впечатлений, которые пережил, человек их испытавший, тем более, человек записавший эти впечатления с чужих слов. Но мы твёрдо верим, что в недалёком будущем, эта сознательная работа на других планах бытия прочно войдёт в жизнь человечества как самая интересная и важная страница его эволюции. И изучение и систематизация Огненного Опыта Елены Ивановны Рерих ещё представит исследователям немало ценнейшего материала, который поможет приблизить этот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начение Огненного Опыта для человечеств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м, последователям Живой Этики, неотложно нужно понять и осмыслить всё значение Эволюционного Эксперимента, проводившегося Учителями Мудрости на Земле в первой половине ХХ века. Для этого приведём несколько фрагментов, в которых Владыка М. Сам даёт оценку этому явлению:</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Подумайте, никогда раньше не удавалось начать такой ценный опыт, и чтоб можно было тут же дополнять его беседою с уверенностью, что у вас нет предрассудков. Таких правдивых записей о Братстве не было. На пятую ночь уже услышать лютню Сестры Ориолы и вынести лабораторный луч, разглядеть перед дверью вид и получить напоминание изображений атомов, не выходя из физического сознания, - это блестяще. Как ценно будет наступление ступеней дальнейших. Различать треск преломления лучей в местах накопления ауры и понять сопроводительный символ без медиумизма - очень тонкое достижение". (74)</w:t>
      </w:r>
    </w:p>
    <w:p>
      <w:pPr>
        <w:pStyle w:val="Normal"/>
        <w:jc w:val="both"/>
        <w:rPr/>
      </w:pPr>
      <w:r>
        <w:rPr>
          <w:rFonts w:eastAsia="Times New Roman Cyr" w:cs="Times New Roman Cyr" w:ascii="Times New Roman Cyr" w:hAnsi="Times New Roman Cyr"/>
          <w:color w:val="000000"/>
          <w:sz w:val="24"/>
          <w:szCs w:val="24"/>
        </w:rPr>
        <w:tab/>
        <w:t xml:space="preserve">"Перебросить мост от духа к Братству было не так трудно, но установить нормальную связь Братства с людьми невыразимо трудно. Люди как попугаи твердят замечательную формулу - "смертию смерть поправ", но о значении её не думают. Применили разные способы воздействия. Христос полагал лучшим способом поднять экстаз. Но эта прекрасная мера породила лишь мощи и идолов. Явление вреда понудило Христа прекратить воздействие. И Наш маленький опыт с Теософским Обществом показал, как материя мало поддаётся. Конечно, Урусвати правильно заметила, что выхождение из себя повышает явление, но это искусственное состояние только мешает опыту. Полслова, услышанные в нормальном состоянии, лучше. Результат поистине замечательный, ибо проникнуть в подземелье очень трудно, хотя бы и в повышенном состоянии. Мы сами ищем лучшие условия жизненного принципа. </w:t>
      </w:r>
      <w:r>
        <w:rPr>
          <w:rFonts w:eastAsia="Times New Roman Cyr" w:cs="Times New Roman Cyr" w:ascii="Times New Roman Cyr" w:hAnsi="Times New Roman Cyr"/>
          <w:b/>
          <w:bCs/>
          <w:i/>
          <w:iCs/>
          <w:color w:val="000000"/>
          <w:sz w:val="24"/>
          <w:szCs w:val="24"/>
        </w:rPr>
        <w:t>Высшая директива - проявить общение, не нарушая условий жизни</w:t>
      </w:r>
      <w:r>
        <w:rPr>
          <w:rFonts w:eastAsia="Times New Roman Cyr" w:cs="Times New Roman Cyr" w:ascii="Times New Roman Cyr" w:hAnsi="Times New Roman Cyr"/>
          <w:color w:val="000000"/>
          <w:sz w:val="24"/>
          <w:szCs w:val="24"/>
        </w:rPr>
        <w:t>. Указ - установить непосредственное сообщение по всем специальностям". (75)</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До сих пор опыты идут превосходно. Если опыты продолжаться также успешно, то скоро многие, знающие о них, захотят менять условия жизни. Когда Он просыпается каждый раз первое восклицание бывает: "Кажется, опять ничего не делаю!" И Мы опять пресекаем память. Ибо для опыта нужно пребывать в обычных условиях, но не касаясь их духовно. Подобное давно смутно намечалось и в древности называлось трансмутацией Вициоза - обоюдное перемещение или создание видимой границы между мирами. Можно понять, как болезненно прикосновение материи, когда сущность переходит в духовную оболочку. Не уходя от земли, но предчувствуя, как логически возможна связь миров. Но понимая возможности амальгамы, защищающей тонкое тело, при сохранении всех его счастливых свойств. Эти исследования потребовали века. И сейчас идут два опыта принести важную подвижность человечеству. Твой опыт открывает окно большое. Вместив всю лабораторию, можно говорить со Мною и с ближайшим по лучу. Советую пристально замечать рождающиеся мысли, ибо постоянный контакт работает. Совершенно научно скажу – когда идёт важный период вмещения возможно большего количества голосов и лучей, тогда вредно наполнять пространство одним голосом. То же самое твердит Он, хотя никто лучше него не понял бы высокие опасности подвига”. (76)</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Эти мысли дают понимание острой необходимости постоянного общения людей с представителями Братства. Только в таком сознательном непрерываемом сотрудничестве можно неслыханно ускорить эволюцию всей планеты, избежать многих трагедий и катастроф – которые есть лишь следствия необоснованного разобщения материи с духом.</w:t>
      </w:r>
    </w:p>
    <w:p>
      <w:pPr>
        <w:pStyle w:val="Normal"/>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ab/>
        <w:t>В этом ключе не трудно понять следующий фрагмент из Учения, который, к сожалению, не вошёл в опубликованную книгу “Беспредельность”, но так точно отражает значение Опыта Елены Иванов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Да, Да, Да! Дар человечеству несёшь Урусвати. Растворишь в Лучах Наших полную тьму – этот срок близок. И этот срок оповещён Нами как последняя озаряющая комета. Ядро Кометы – Учение Наше, озаряющий хвост её – твой Опыт. Мы тебя на гром являем. Мы видим, поколение твоё несёт Чашу, и над нею – пламя. И символ твой будет Лотос, пылающий серебром! И Мы слышим из пространства хор духовных голосов, зовущих: “Матерь Агни-Йоги!” У Нас радость. У Нас есть ещё одно Знамя для спасения Земли – твой Опыт!” (77)</w:t>
      </w:r>
    </w:p>
    <w:p>
      <w:pPr>
        <w:pStyle w:val="Normal"/>
        <w:ind w:firstLine="720"/>
        <w:jc w:val="both"/>
        <w:rPr>
          <w:sz w:val="24"/>
          <w:szCs w:val="24"/>
          <w:lang w:val="en-US"/>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Огненный Опыт – Апофеоз Учения приоткрывает сокровенную Стезю Духа Восходящего!” (78) “Если бы не было этого Огненного Опыта, то не произошли бы и эти книги, ибо без него они не были бы убедительны”. (7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2"/>
        <w:rPr>
          <w:lang w:val="en-US"/>
        </w:rPr>
      </w:pPr>
      <w:r>
        <w:rPr>
          <w:rFonts w:eastAsia="Times New Roman Cyr" w:cs="Times New Roman Cyr" w:ascii="Times New Roman Cyr" w:hAnsi="Times New Roman Cyr"/>
        </w:rPr>
        <w:t>Заключение</w:t>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нообразны и удивительны многие явления жизни и среди них самым поразительным было и остаётся творчество. Творчество рождает новые формы, творчество являет новые сочетания, творчество насыщает жизнь новыми энергиями. Прекрасно творчество труда, искусства и науки, но среди бесчисленных его проявлений на Земле в ХХ веке вспыхнул самый необычный его вид – огненное творчество. Впервые так мощно и красиво в человеке прозвучало огненное сотрудничество Ми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ен афоризм “человек – место встречи трёх Миров”. В каждом из нас они встречаются, и эти встречи всегда так и оставались тайной за семью печатями. Но вот свершилось: Огненный Опыт поднял полог извечной тайны. Именно Матерь Агни-Йоги впервые показала для будущих поколений фантастическую перспективу гармоничного сотрудничества Миров во имя Эволюции. Поэтому каждому из нас надлежит понять явление Матери Агни-Йоги – как проявление особой заботы Косм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дущем, когда сознание людей проснётся от векового сна невежества, Ей, Посланнице Братства, воздвигнут Храмы и посвятят гимны. Пройдут тысячелетия, и преображённое человечество трансмутирует инертные слои материи. Многие вознесутся и Духом будут творить лучезарные Миры. Пространство будет покорено, и Мысль займёт свой царственный престол, завещанный ей от начала времён. В сиянии звёздном будет величественно гореть аура человека, ставшего богоподобным по меркам сегодняшнего дня. Но чтобы всё это свершилось, тогда, в тридцатые-сороковые годы прошлого столетия хрупкая и нежная женщина дерзнула принять участие в опасном эксперименте, который связал Небо с землёю. Не красивая сказка, не выдумка писателя – всё это действительно свершилось среди гор и судеб людск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радуется и поёт сердце, чувствуя и сейчас Её присутствие в делах земных. Елена Ивановна говорит 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идущие трудные дни явите полное спокойствие и непоколебимое доверие Великому Владыке. Склонимся перед Ним в смирении, страстном желании помочь несчастному человечеству прозреть и начать новую жизнь на основах, данных Великим Новым Провозвестием. Жизнь на основах Сотрудничества и Дружелюбия и устремления к Знанию Высшему оявит и новый, прекрасный смысл нашего бытия здесь, на Земле.. Вернётся утраченное счастье, которое живёт в любви и знании, но в любви широко понятой и дающей, и в знании, ничего не отрицающем и не отнимающем, но утверждающем”. (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где я буду после ухода с земного плана, не нарушу моей связи с вами и всегда буду работать на дальнейший сдвиг сознания человечества в Твердыне Знания”. (81)</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спользованные источники</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Клизовский А.И. Основы миропонимания Новой Эпохи</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Грани Агни Йоги - Записи Б.Н. Абрамова, 1964 год - Новосибирск, Алгим, 1993 (§ 432)</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вет через науку. Сибирский государственный индустриальный университет. Лаборатория этических знаний. - Новокузнецк, 1999</w:t>
      </w:r>
    </w:p>
    <w:p>
      <w:pPr>
        <w:pStyle w:val="TextBody"/>
        <w:rPr/>
      </w:pPr>
      <w:r>
        <w:rPr>
          <w:rFonts w:eastAsia="Times New Roman Cyr" w:cs="Times New Roman Cyr" w:ascii="Times New Roman Cyr" w:hAnsi="Times New Roman Cyr"/>
          <w:sz w:val="20"/>
          <w:szCs w:val="20"/>
        </w:rPr>
        <w:t xml:space="preserve">4. Мир Огненный. Часть </w:t>
      </w:r>
      <w:r>
        <w:rPr>
          <w:sz w:val="20"/>
          <w:szCs w:val="20"/>
          <w:lang w:val="en-US"/>
        </w:rPr>
        <w:t>III</w:t>
      </w:r>
      <w:r>
        <w:rPr>
          <w:rFonts w:eastAsia="Times New Roman Cyr" w:cs="Times New Roman Cyr" w:ascii="Times New Roman Cyr" w:hAnsi="Times New Roman Cyr"/>
          <w:sz w:val="20"/>
          <w:szCs w:val="20"/>
        </w:rPr>
        <w:t xml:space="preserve"> – Новосибирск: Сибирское отделение издательства “Детская литература”, АЛГИМ, 1991</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Избранные письма. Письмо от 14.08.1946 года В Сборнике У ПОРОГА НОВОГО МИРА, - М.: МЦР, Мастер-Банк, 2000 с. 298</w:t>
      </w:r>
    </w:p>
    <w:p>
      <w:pPr>
        <w:pStyle w:val="TextBody"/>
        <w:rPr/>
      </w:pPr>
      <w:r>
        <w:rPr>
          <w:rFonts w:eastAsia="Times New Roman Cyr" w:cs="Times New Roman Cyr" w:ascii="Times New Roman Cyr" w:hAnsi="Times New Roman Cyr"/>
          <w:sz w:val="20"/>
          <w:szCs w:val="20"/>
        </w:rPr>
        <w:t xml:space="preserve">6. Агни Йога – исследователям. Часть </w:t>
      </w:r>
      <w:r>
        <w:rPr>
          <w:sz w:val="20"/>
          <w:szCs w:val="20"/>
          <w:lang w:val="en-US"/>
        </w:rPr>
        <w:t>II</w:t>
      </w:r>
      <w:r>
        <w:rPr>
          <w:rFonts w:eastAsia="Times New Roman Cyr" w:cs="Times New Roman Cyr" w:ascii="Times New Roman Cyr" w:hAnsi="Times New Roman Cyr"/>
          <w:sz w:val="20"/>
          <w:szCs w:val="20"/>
        </w:rPr>
        <w:t>. Составитель Яковлева Е.Г. – М.: Белый луч, 1997 с.1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исьма Елены Рерих. Отпечатано по тексту первого тома “Писем Елены Рерих“. 1929-1938 гг. Рига, 1940. Новосибирск: Издательство “Вико”, 1992, с.27 (17.12.29)</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ам же с.189 (17.04.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ам же с.231 (23.06.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Там же с.232 (23.06.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ам же с.286 (23.08.34)</w:t>
      </w:r>
    </w:p>
    <w:p>
      <w:pPr>
        <w:pStyle w:val="TextBody"/>
        <w:rPr/>
      </w:pPr>
      <w:r>
        <w:rPr>
          <w:rFonts w:eastAsia="Times New Roman Cyr" w:cs="Times New Roman Cyr" w:ascii="Times New Roman Cyr" w:hAnsi="Times New Roman Cyr"/>
          <w:sz w:val="20"/>
          <w:szCs w:val="20"/>
        </w:rPr>
        <w:t>12. Там же с.232 (23.0</w:t>
      </w:r>
      <w:r>
        <w:rPr>
          <w:sz w:val="20"/>
          <w:szCs w:val="20"/>
        </w:rPr>
        <w:t>6.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ам же с.374 (06.12.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Там же с.32 (15.01.3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Там же с.152 (28.08.31)</w:t>
      </w:r>
    </w:p>
    <w:p>
      <w:pPr>
        <w:pStyle w:val="TextBody"/>
        <w:rPr/>
      </w:pPr>
      <w:r>
        <w:rPr>
          <w:rFonts w:eastAsia="Times New Roman Cyr" w:cs="Times New Roman Cyr" w:ascii="Times New Roman Cyr" w:hAnsi="Times New Roman Cyr"/>
          <w:sz w:val="20"/>
          <w:szCs w:val="20"/>
        </w:rPr>
        <w:t>16. Там же с.231 (23.06</w:t>
      </w:r>
      <w:r>
        <w:rPr>
          <w:sz w:val="20"/>
          <w:szCs w:val="20"/>
        </w:rPr>
        <w:t>.34)</w:t>
      </w:r>
    </w:p>
    <w:p>
      <w:pPr>
        <w:pStyle w:val="TextBody"/>
        <w:rPr/>
      </w:pPr>
      <w:r>
        <w:rPr>
          <w:rFonts w:eastAsia="Times New Roman Cyr" w:cs="Times New Roman Cyr" w:ascii="Times New Roman Cyr" w:hAnsi="Times New Roman Cyr"/>
          <w:sz w:val="20"/>
          <w:szCs w:val="20"/>
        </w:rPr>
        <w:t xml:space="preserve">17. Учение Живой Этики. Беспредельность. Часть </w:t>
      </w:r>
      <w:r>
        <w:rPr>
          <w:sz w:val="20"/>
          <w:szCs w:val="20"/>
          <w:lang w:val="en-US"/>
        </w:rPr>
        <w:t>I,</w:t>
      </w:r>
      <w:r>
        <w:rPr>
          <w:rFonts w:eastAsia="Times New Roman Cyr" w:cs="Times New Roman Cyr" w:ascii="Times New Roman Cyr" w:hAnsi="Times New Roman Cyr"/>
          <w:sz w:val="20"/>
          <w:szCs w:val="20"/>
        </w:rPr>
        <w:t xml:space="preserve"> – Новосибирск: Сибирское отделение издательства “Детская литература”, 1990 § 5</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ОГНЕННЫЙ ОПЫТ. В Сборнике У ПОРОГА НОВОГО МИРА, - М.: МЦР, Мастер-Банк, 2000 с. 105</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исьма Елены Рерих. Отпечатано по тексту первого тома “Писем Елены Рерих“. 1929-1938 гг. Рига, 1940. Новосибирск: Издательство “Вико”, 1992, с.232 (23.06.34)</w:t>
      </w:r>
    </w:p>
    <w:p>
      <w:pPr>
        <w:pStyle w:val="TextBody"/>
        <w:rPr/>
      </w:pPr>
      <w:r>
        <w:rPr>
          <w:rFonts w:eastAsia="Times New Roman Cyr" w:cs="Times New Roman Cyr" w:ascii="Times New Roman Cyr" w:hAnsi="Times New Roman Cyr"/>
          <w:sz w:val="20"/>
          <w:szCs w:val="20"/>
        </w:rPr>
        <w:t>20. Там же (02.0</w:t>
      </w:r>
      <w:r>
        <w:rPr>
          <w:sz w:val="20"/>
          <w:szCs w:val="20"/>
        </w:rPr>
        <w:t>4.36)</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Там же с.207 (06.05.34)</w:t>
      </w:r>
    </w:p>
    <w:p>
      <w:pPr>
        <w:pStyle w:val="TextBody"/>
        <w:rPr/>
      </w:pPr>
      <w:r>
        <w:rPr>
          <w:sz w:val="20"/>
          <w:szCs w:val="20"/>
          <w:lang w:val="en-US"/>
        </w:rPr>
        <w:t xml:space="preserve">22. </w:t>
      </w:r>
      <w:r>
        <w:rPr>
          <w:rFonts w:eastAsia="Times New Roman Cyr" w:cs="Times New Roman Cyr" w:ascii="Times New Roman Cyr" w:hAnsi="Times New Roman Cyr"/>
          <w:sz w:val="20"/>
          <w:szCs w:val="20"/>
        </w:rPr>
        <w:t>Учение Живой Этики. Кн. Сердце, – Новосибирск: Сибирское отделение издательства “Детская литература”, 1990 § 21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исьма Елены Рерих. Отпечатано по тексту первого тома “Писем Елены Рерих“. 1929-1938 гг. Рига, 1940. Новосибирск: Издательство “Вико”, 1992, с.370 (20.12.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ОГНЕННЫЙ ОПЫТ. В Сборнике У ПОРОГА НОВОГО МИРА, - М.: МЦР, Мастер-Банк, 2000 с. </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Рерих Е.И. Письма в Америку. В 3-х томах (1929-1955). – М.: Сфера, 1996. – Т.3 (1948-1955) с.151 (21.04.5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исьма Елены Рерих. Том 3. Новосибирск: Издательство “Вико”, 1992, (19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Там же (04.09.35)</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Рерих Е.И. Письма в Америку, Том 3 (10.08.4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Агни-Йога. Высокий Путь. Часть 1 (1920-1928) – М.: Сфера, 2002 с.30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Рерих Е.И. Письма в Америку, Том 3 (13.07.4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Там же (15.02.52)</w:t>
      </w:r>
    </w:p>
    <w:p>
      <w:pPr>
        <w:pStyle w:val="TextBody"/>
        <w:rPr/>
      </w:pPr>
      <w:r>
        <w:rPr>
          <w:rFonts w:eastAsia="Times New Roman Cyr" w:cs="Times New Roman Cyr" w:ascii="Times New Roman Cyr" w:hAnsi="Times New Roman Cyr"/>
          <w:sz w:val="20"/>
          <w:szCs w:val="20"/>
        </w:rPr>
        <w:t xml:space="preserve">32. Мир Огненный. Часть </w:t>
      </w:r>
      <w:r>
        <w:rPr>
          <w:sz w:val="20"/>
          <w:szCs w:val="20"/>
          <w:lang w:val="en-US"/>
        </w:rPr>
        <w:t>III</w:t>
      </w:r>
      <w:r>
        <w:rPr>
          <w:rFonts w:eastAsia="Times New Roman Cyr" w:cs="Times New Roman Cyr" w:ascii="Times New Roman Cyr" w:hAnsi="Times New Roman Cyr"/>
          <w:sz w:val="20"/>
          <w:szCs w:val="20"/>
        </w:rPr>
        <w:t xml:space="preserve"> – Новосибирск: Сибирское отделение издательства “Детская литература”, АЛГИМ, 1991 § 11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Там же § 29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Там же § 173</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Там же § 35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ам же § 29</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Там же § 3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Там же § 31</w:t>
      </w:r>
    </w:p>
    <w:p>
      <w:pPr>
        <w:pStyle w:val="TextBody"/>
        <w:rPr/>
      </w:pPr>
      <w:r>
        <w:rPr>
          <w:sz w:val="20"/>
          <w:szCs w:val="20"/>
        </w:rPr>
        <w:t>39</w:t>
      </w:r>
      <w:r>
        <w:rPr>
          <w:rFonts w:eastAsia="Times New Roman Cyr" w:cs="Times New Roman Cyr" w:ascii="Times New Roman Cyr" w:hAnsi="Times New Roman Cyr"/>
          <w:sz w:val="20"/>
          <w:szCs w:val="20"/>
        </w:rPr>
        <w:t>. Там же § 66</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Там же § 103</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ам же § 12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Там же § 405</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Там же § 406</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Учение Живой Этики. Кн. Сердце, – Новосибирск: Сибирское отделение издательства “Детская литература”, 1990 § 437</w:t>
      </w:r>
    </w:p>
    <w:p>
      <w:pPr>
        <w:pStyle w:val="TextBody"/>
        <w:rPr/>
      </w:pPr>
      <w:r>
        <w:rPr>
          <w:sz w:val="20"/>
          <w:szCs w:val="20"/>
          <w:lang w:val="en-US"/>
        </w:rPr>
        <w:t xml:space="preserve">45. </w:t>
      </w:r>
      <w:r>
        <w:rPr>
          <w:rFonts w:eastAsia="Times New Roman Cyr" w:cs="Times New Roman Cyr" w:ascii="Times New Roman Cyr" w:hAnsi="Times New Roman Cyr"/>
          <w:sz w:val="20"/>
          <w:szCs w:val="20"/>
        </w:rPr>
        <w:t>Учение Живой Этики. Кн. Знаки Агни Йоги § 201</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Там же § 235</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исьма Елены Рерих. Том 2. Новосибирск: Издательство “Вико”, 1992, (02.09.193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Учение Живой Этики. Кн. Иерархия § 362</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Учение Живой Этики. Кн. Знаки Агни Йоги § 170</w:t>
      </w:r>
    </w:p>
    <w:p>
      <w:pPr>
        <w:pStyle w:val="TextBody"/>
        <w:rPr/>
      </w:pPr>
      <w:r>
        <w:rPr>
          <w:rFonts w:eastAsia="Times New Roman Cyr" w:cs="Times New Roman Cyr" w:ascii="Times New Roman Cyr" w:hAnsi="Times New Roman Cyr"/>
          <w:sz w:val="20"/>
          <w:szCs w:val="20"/>
        </w:rPr>
        <w:t>50. Письма Елены Рерих. Том 3. Новосибирск: Издательство “Вико”, 1993</w:t>
      </w:r>
      <w:r>
        <w:rPr>
          <w:sz w:val="20"/>
          <w:szCs w:val="20"/>
        </w:rPr>
        <w:t>, (05.04.193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Учение Живой Этики. Кн. Знаки Агни Йоги § 342</w:t>
      </w:r>
    </w:p>
    <w:p>
      <w:pPr>
        <w:pStyle w:val="TextBody"/>
        <w:rPr/>
      </w:pPr>
      <w:r>
        <w:rPr>
          <w:rFonts w:eastAsia="Times New Roman Cyr" w:cs="Times New Roman Cyr" w:ascii="Times New Roman Cyr" w:hAnsi="Times New Roman Cyr"/>
          <w:sz w:val="20"/>
          <w:szCs w:val="20"/>
        </w:rPr>
        <w:t xml:space="preserve">52. Учение Живой Этики. Кн. Мир Огненный. Часть </w:t>
      </w:r>
      <w:r>
        <w:rPr>
          <w:sz w:val="20"/>
          <w:szCs w:val="20"/>
          <w:lang w:val="en-US"/>
        </w:rPr>
        <w:t>I</w:t>
      </w:r>
      <w:r>
        <w:rPr>
          <w:sz w:val="20"/>
          <w:szCs w:val="20"/>
        </w:rPr>
        <w:t>, § 479</w:t>
      </w:r>
    </w:p>
    <w:p>
      <w:pPr>
        <w:pStyle w:val="TextBody"/>
        <w:rPr/>
      </w:pPr>
      <w:r>
        <w:rPr>
          <w:rFonts w:eastAsia="Times New Roman Cyr" w:cs="Times New Roman Cyr" w:ascii="Times New Roman Cyr" w:hAnsi="Times New Roman Cyr"/>
          <w:sz w:val="20"/>
          <w:szCs w:val="20"/>
        </w:rPr>
        <w:t xml:space="preserve">53. Учение Живой Этики. Кн. Мир Огненный. Часть </w:t>
      </w:r>
      <w:r>
        <w:rPr>
          <w:sz w:val="20"/>
          <w:szCs w:val="20"/>
          <w:lang w:val="en-US"/>
        </w:rPr>
        <w:t>III</w:t>
      </w:r>
      <w:r>
        <w:rPr>
          <w:sz w:val="20"/>
          <w:szCs w:val="20"/>
        </w:rPr>
        <w:t>, § 287</w:t>
      </w:r>
    </w:p>
    <w:p>
      <w:pPr>
        <w:pStyle w:val="TextBody"/>
        <w:rPr>
          <w:sz w:val="20"/>
          <w:szCs w:val="20"/>
          <w:lang w:val="en-US"/>
        </w:rPr>
      </w:pPr>
      <w:r>
        <w:rPr>
          <w:rFonts w:eastAsia="Times New Roman Cyr" w:cs="Times New Roman Cyr" w:ascii="Times New Roman Cyr" w:hAnsi="Times New Roman Cyr"/>
          <w:sz w:val="20"/>
          <w:szCs w:val="20"/>
        </w:rPr>
        <w:t>54. Там же § 288</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55. Рендлз Д. Р39 Паранормальные  явления  /  Пер.  с  англ.  Н.  Опарина.   -   М.: КРОН-ПРЕСС, 1998. -329 с.- Серия "Таинственный мир".</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исьма Елены Рерих. Том 3. Новосибирск: Издательство “Вико”, 1993, (06.11.1948)</w:t>
      </w:r>
    </w:p>
    <w:p>
      <w:pPr>
        <w:pStyle w:val="TextBody"/>
        <w:rPr/>
      </w:pPr>
      <w:r>
        <w:rPr>
          <w:rFonts w:eastAsia="Times New Roman Cyr" w:cs="Times New Roman Cyr" w:ascii="Times New Roman Cyr" w:hAnsi="Times New Roman Cyr"/>
          <w:sz w:val="20"/>
          <w:szCs w:val="20"/>
        </w:rPr>
        <w:t xml:space="preserve">57. Учение Живой Этики. Кн. Мир Огненный. Часть </w:t>
      </w:r>
      <w:r>
        <w:rPr>
          <w:sz w:val="20"/>
          <w:szCs w:val="20"/>
          <w:lang w:val="en-US"/>
        </w:rPr>
        <w:t>II</w:t>
      </w:r>
      <w:r>
        <w:rPr>
          <w:sz w:val="20"/>
          <w:szCs w:val="20"/>
        </w:rPr>
        <w:t>, § 22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Учение Живой Этики. Кн. Знаки Агни Йоги § 3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Книжник Т.О. "Тебе дано огненное Сердце..." Газета "Содружество", №4, март 2002 г.</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Письмо Е.И.Рерих от 28.11.1950 г.</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ГНЕННЫЙ ОПЫТ. В Сборнике У ПОРОГА НОВОГО МИРА, - М.: МЦР, Мастер-Банк, 2000 с.43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Там же с.373</w:t>
      </w:r>
    </w:p>
    <w:p>
      <w:pPr>
        <w:pStyle w:val="TextBody"/>
        <w:rPr/>
      </w:pPr>
      <w:r>
        <w:rPr>
          <w:rFonts w:eastAsia="Times New Roman Cyr" w:cs="Times New Roman Cyr" w:ascii="Times New Roman Cyr" w:hAnsi="Times New Roman Cyr"/>
          <w:sz w:val="20"/>
          <w:szCs w:val="20"/>
        </w:rPr>
        <w:t>63. Там же с</w:t>
      </w:r>
      <w:r>
        <w:rPr>
          <w:sz w:val="20"/>
          <w:szCs w:val="20"/>
        </w:rPr>
        <w:t>.443</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Фосдик З.Г. Мои Учителя. Дневниковые записи. с.287</w:t>
      </w:r>
    </w:p>
    <w:p>
      <w:pPr>
        <w:pStyle w:val="TextBody"/>
        <w:rPr>
          <w:sz w:val="20"/>
          <w:szCs w:val="20"/>
          <w:lang w:val="en-US"/>
        </w:rPr>
      </w:pPr>
      <w:r>
        <w:rPr>
          <w:rFonts w:eastAsia="Times New Roman Cyr" w:cs="Times New Roman Cyr" w:ascii="Times New Roman Cyr" w:hAnsi="Times New Roman Cyr"/>
          <w:sz w:val="20"/>
          <w:szCs w:val="20"/>
        </w:rPr>
        <w:t>65. Там же с. 308</w:t>
      </w:r>
    </w:p>
    <w:p>
      <w:pPr>
        <w:pStyle w:val="TextBody"/>
        <w:rPr>
          <w:sz w:val="20"/>
          <w:szCs w:val="20"/>
          <w:lang w:val="en-US"/>
        </w:rPr>
      </w:pPr>
      <w:r>
        <w:rPr>
          <w:rFonts w:eastAsia="Times New Roman Cyr" w:cs="Times New Roman Cyr" w:ascii="Times New Roman Cyr" w:hAnsi="Times New Roman Cyr"/>
          <w:sz w:val="20"/>
          <w:szCs w:val="20"/>
        </w:rPr>
        <w:t>66. Там же с. ***</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Там же с. ***</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Учение Живой Этики. Книга Надземное § 868</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ОГНЕННЫЙ ОПЫТ. В Сборнике У ПОРОГА НОВОГО МИРА, - М.: МЦР, Мастер-Банк, 2000 с.16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Фосдик З.Г. Мои Учителя. Дневниковые записи. с.***</w:t>
      </w:r>
    </w:p>
    <w:p>
      <w:pPr>
        <w:pStyle w:val="TextBody"/>
        <w:rPr/>
      </w:pPr>
      <w:r>
        <w:rPr>
          <w:sz w:val="20"/>
          <w:szCs w:val="20"/>
          <w:lang w:val="en-US"/>
        </w:rPr>
        <w:t xml:space="preserve">71. </w:t>
      </w:r>
      <w:r>
        <w:rPr>
          <w:rFonts w:eastAsia="Times New Roman Cyr" w:cs="Times New Roman Cyr" w:ascii="Times New Roman Cyr" w:hAnsi="Times New Roman Cyr"/>
          <w:sz w:val="20"/>
          <w:szCs w:val="20"/>
        </w:rPr>
        <w:t>Там же с.***</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Там же с. ***</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Там же с.***</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Агни-Йога. Высокий Путь. Часть 1. 1920-1928. М.: Сфера, 2002 с.246</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Там же с. 26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Там же с.307</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Письмо Е.И. Рерих от 15.09.1954</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Письмо Е.И. Рерих от 19.10.1951</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Письмо Е.И. Рерих от 11.04.1949</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Письмо Е.И. Рерих от 21.12.1950</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исьмо Е.И. Рерих от 23.08.1951</w:t>
      </w:r>
    </w:p>
    <w:p>
      <w:pPr>
        <w:pStyle w:val="TextBody"/>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pPr>
      <w:r>
        <w:rPr>
          <w:sz w:val="18"/>
          <w:szCs w:val="18"/>
        </w:rPr>
        <w:t>21</w:t>
      </w:r>
      <w:r>
        <w:rPr>
          <w:sz w:val="18"/>
          <w:szCs w:val="18"/>
          <w:lang w:val="en-US"/>
        </w:rPr>
        <w:t xml:space="preserve"> </w:t>
      </w:r>
      <w:r>
        <w:rPr>
          <w:rFonts w:eastAsia="Times New Roman Cyr" w:cs="Times New Roman Cyr" w:ascii="Times New Roman Cyr" w:hAnsi="Times New Roman Cyr"/>
          <w:sz w:val="18"/>
          <w:szCs w:val="18"/>
        </w:rPr>
        <w:t>декабря 2002 года – 4 мая 2003 года</w:t>
      </w:r>
    </w:p>
    <w:p>
      <w:pPr>
        <w:pStyle w:val="TextBody"/>
        <w:jc w:val="right"/>
        <w:rPr>
          <w:rFonts w:ascii="Times New Roman Cyr" w:hAnsi="Times New Roman Cyr" w:eastAsia="Times New Roman Cyr" w:cs="Times New Roman Cyr"/>
        </w:rPr>
      </w:pPr>
      <w:r>
        <w:rPr>
          <w:rFonts w:eastAsia="Times New Roman Cyr" w:cs="Times New Roman Cyr" w:ascii="Times New Roman Cyr" w:hAnsi="Times New Roman Cyr"/>
        </w:rPr>
        <w:t>А.С.</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Indent2">
    <w:name w:val="Body Text Indent 2"/>
    <w:basedOn w:val="Normal"/>
    <w:qFormat/>
    <w:pPr>
      <w:ind w:left="6663" w:hanging="0"/>
    </w:pPr>
    <w:rPr>
      <w:i/>
      <w:iCs/>
      <w:sz w:val="24"/>
      <w:szCs w:val="24"/>
    </w:rPr>
  </w:style>
  <w:style w:type="paragraph" w:styleId="BodyTextIndent3">
    <w:name w:val="Body Text Indent 3"/>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szCs w:val="24"/>
      <w:u w:val="single"/>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6:00Z</dcterms:created>
  <dc:creator>ABC</dc:creator>
  <dc:description/>
  <dc:language>en-US</dc:language>
  <cp:lastModifiedBy>Dzhura</cp:lastModifiedBy>
  <cp:lastPrinted>2003-01-18T14:03:00Z</cp:lastPrinted>
  <dcterms:modified xsi:type="dcterms:W3CDTF">2004-02-12T05:37:00Z</dcterms:modified>
  <cp:revision>3</cp:revision>
  <dc:subject/>
  <dc:title>Огненный опыт Елены Ивановны Рерих</dc:title>
</cp:coreProperties>
</file>