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Синергетика об аналогах живого в «неживой» природе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ind w:left="1440" w:hanging="0"/>
        <w:jc w:val="both"/>
        <w:rPr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Е.Н.Князева, доктор философских наук</w:t>
      </w:r>
    </w:p>
    <w:p>
      <w:pPr>
        <w:pStyle w:val="Normal"/>
        <w:widowControl w:val="false"/>
        <w:ind w:left="1440" w:hanging="0"/>
        <w:jc w:val="both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.П.Курдюмов, доктор физико-математических наук, член-корреспондент РАН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учая универсальные закономерности эволюции и самоорганизации сложных систем, синергетика открывает глубинный изоморфизм живого и косного, общность образцов эволюции и структурных образований в царствах живой и «мёртвой» природы. Она выносит на обсуждение целый ряд неожиданных вопросов: Какие структуры «выживают» на «теле» природы? Почему и структуры косной природы следуют некоторым «ритмам жизни»? Эволюционируют ли атомы? Существует ли память в «неживой» природе? Как происходит сборка сложной структуры? Обо всём этом - в статье Елены Николаевны КНЯЗЕВОЙ и Сергея Павловича КУРДЮМОВА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20"/>
        <w:jc w:val="center"/>
        <w:rPr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иск аналогов живого в «мёрт</w:t>
        <w:softHyphen/>
        <w:t>вом»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ind w:left="4320" w:firstLine="720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Эти формы, возникающие из кристаллов </w:t>
      </w:r>
    </w:p>
    <w:p>
      <w:pPr>
        <w:pStyle w:val="Normal"/>
        <w:widowControl w:val="false"/>
        <w:ind w:left="4320" w:firstLine="720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мёрзшей воды, так близки к формам </w:t>
      </w:r>
    </w:p>
    <w:p>
      <w:pPr>
        <w:pStyle w:val="Normal"/>
        <w:widowControl w:val="false"/>
        <w:ind w:left="4320" w:firstLine="720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стений, что связь между теми и другими </w:t>
      </w:r>
    </w:p>
    <w:p>
      <w:pPr>
        <w:pStyle w:val="Normal"/>
        <w:widowControl w:val="false"/>
        <w:ind w:left="4320" w:firstLine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ообразованиями очевидна.</w:t>
      </w:r>
    </w:p>
    <w:p>
      <w:pPr>
        <w:pStyle w:val="Normal"/>
        <w:widowControl w:val="false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.Пришвин</w:t>
      </w:r>
    </w:p>
    <w:p>
      <w:pPr>
        <w:pStyle w:val="Normal"/>
        <w:widowControl w:val="false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нергетика интересна не толь-ко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воими математическими ре</w:t>
        <w:softHyphen/>
        <w:t>зультатами, открытием удивительного мира эво</w:t>
        <w:softHyphen/>
        <w:t>люционирующих и самоорганизующихся струк</w:t>
        <w:softHyphen/>
        <w:t>тур, но и своими разветвлёнными приложения</w:t>
        <w:softHyphen/>
        <w:t>ми. Она устанавливает мостики между «мёртвой» и живой природой, между целеподобностью по</w:t>
        <w:softHyphen/>
        <w:t>ведения природных систем и разумностью чело</w:t>
        <w:softHyphen/>
        <w:t>века, между процессом рождения нового в при</w:t>
        <w:softHyphen/>
        <w:t>роде, творчеством природы и креативностью че</w:t>
        <w:softHyphen/>
        <w:t>ловека. Для определённых классов неорганичес</w:t>
        <w:softHyphen/>
        <w:t>ких систем ведётся поиск живого, элементов са</w:t>
        <w:softHyphen/>
        <w:t>модостраивания, регенерации, морфогенеза, а в живом — поиск свойств неживого, того, что еди</w:t>
        <w:softHyphen/>
        <w:t>нит с царством неорганической природы, что преддано в законах эволюции Вселенной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чь идёт не просто о внешнем сходстве или метафорическом сравнении структурообразова-ний косной и живой природы. Речь даже не об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аналогии, а об изоморфизме живого и «неживо</w:t>
        <w:softHyphen/>
        <w:t>го», о выявлении неких универсальных законо</w:t>
        <w:softHyphen/>
        <w:t>мерностей эволюции и самоорганизации мира. С помощью синергетики осуществляется выход на наиболее абстрактный и глубокий уровень срав</w:t>
        <w:softHyphen/>
        <w:t>нения, вырабатываются некие общие модели, устанавливаются закономерности трансдисцип</w:t>
        <w:softHyphen/>
        <w:t>линарного типа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Институте прикладной математики им. М.В.Келдыша РАН и на факульте вычислительной математики и кибернетики ВМК МГУ им. М.В.Ло</w:t>
        <w:softHyphen/>
        <w:t>моносова в течение последних десятилетий про</w:t>
        <w:softHyphen/>
        <w:t>водятся исследования процессов эволюции в от</w:t>
        <w:softHyphen/>
        <w:t>крытых и нелинейных средах (системах)' и, преж</w:t>
        <w:softHyphen/>
        <w:t>де всего, процессов в плазме, связанных с управля</w:t>
        <w:softHyphen/>
        <w:t>емым термоядерным синтезом. Простые, но глу</w:t>
        <w:softHyphen/>
        <w:t>боко содержательные математические модели и вычислительный (на компьютерах) эксперимент позволяют проникнуть во внутреннее существо нелинейных процессов, определяемых противо</w:t>
        <w:softHyphen/>
        <w:t>стоянием двух начал — диссипативного, то есть рассеивающего неоднородности в среде, и, наобо</w:t>
        <w:softHyphen/>
        <w:t>рот, создающего разного рода неоднородности, то есть действия объёмных источников и стоков (что характерно для открытых диссипативных сред, в частности — живых организмов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сути дела, строится своеобразный парал</w:t>
        <w:softHyphen/>
        <w:t>лельный мир — мир математических моделей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* Это системы, малые воздействия на которые со стороны окружающей среды приводят к их значительным изменениям. - Прим. ред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его изучении обнаруживаются парадоксаль</w:t>
        <w:softHyphen/>
        <w:t>ные свойства нелинейных процессов, а именно: локализация процессов в открытых диссипатив-ных средах (образование самоподдерживающих</w:t>
        <w:softHyphen/>
        <w:t>ся структур в сплошных средах); спектры струк</w:t>
        <w:softHyphen/>
        <w:t>тур-аттракторов как наиболее устойчивых обра</w:t>
        <w:softHyphen/>
        <w:t>зований, к которым эволюционируют процессы в такого рода средах; те или иные виды резо</w:t>
        <w:softHyphen/>
        <w:t>нансного возбуждения структур-аттракторов; различные типы сверхбыстрого развития про</w:t>
        <w:softHyphen/>
        <w:t>цессов — режимов с обострением. Осуществляется попытка как бы «примерить» этот, в определён</w:t>
        <w:softHyphen/>
        <w:t>ной мере искусственный, мир математических моделей к реальному миру, идентифицировать открываемые свойства нелинейных процессов с известными, но порой труднообъяснимыми свойствами окружающего нас природного мира. И в ряде случаев отчётливо видны совпадения, возможности для переосмысливания тех явле</w:t>
        <w:softHyphen/>
        <w:t>ний организации и эволюции, которые стали нам привычным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лагаемые модельные представления, ра</w:t>
        <w:softHyphen/>
        <w:t>зумеется, не претендуют на то, чтобы заменить существующие физические и химические моде</w:t>
        <w:softHyphen/>
        <w:t>ли, в том числе, сложившиеся квантово-механи-ческие. Но сама возможность по-новому взгля</w:t>
        <w:softHyphen/>
        <w:t>нуть на реальность, на как будто уже на века ут</w:t>
        <w:softHyphen/>
        <w:t>вердившиеся воззрения — об атомах, Вселенной, физических, химических и биологических струк</w:t>
        <w:softHyphen/>
        <w:t>турах — не может быть оставлена без внимания. На сравнительно простых математических моде</w:t>
        <w:softHyphen/>
        <w:t>лях делаются попытки понять принципы эволю</w:t>
        <w:softHyphen/>
        <w:t>ции и самоорганизации сложного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отличие от констатации принципиальных различий между живой и «неживой» природой, синергетика позволяет увидеть те общие прин</w:t>
        <w:softHyphen/>
        <w:t>ципы, которые соединяют то и другое [1]. Разви</w:t>
        <w:softHyphen/>
        <w:t>тие синергетического взгляда на мир приводит к постановке целой серии неожиданных вопросов. Остаются ли атомы неизменными, раз и навсегда данными, или же в процессе эволюции Вселен</w:t>
        <w:softHyphen/>
        <w:t>ной они тоже эволюционируют? Имеет ли кос</w:t>
        <w:softHyphen/>
        <w:t>ное память, иначе говоря, влияет ли на протека</w:t>
        <w:softHyphen/>
        <w:t>ющие сегодня в сложной структуре процессы её «предыстория»? Является ли природа индифе-рентной к возникающим в ней структурам? Име</w:t>
        <w:softHyphen/>
        <w:t>ет ли она внутренние предрасположенности к определённого рода формам? Какие пути эволю</w:t>
        <w:softHyphen/>
        <w:t>ции «выбирает» природа. Какие формы органи</w:t>
        <w:softHyphen/>
        <w:t>зации «выживают» на её «теле»? Почему природа столь экономна, или почему она идёт кратчай</w:t>
        <w:softHyphen/>
        <w:t>шим путём? Каким образом ей удаётся найти наи</w:t>
        <w:softHyphen/>
        <w:t>более устойчивые формы? Как природа научи</w:t>
        <w:softHyphen/>
        <w:t>лась ускорять эволюцию"?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Что «предпочитает» природа? Спектры эволюционных форм</w:t>
      </w:r>
    </w:p>
    <w:p>
      <w:pPr>
        <w:pStyle w:val="Normal"/>
        <w:widowControl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ind w:left="5040" w:firstLine="720"/>
        <w:jc w:val="both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хоже, что природе доставляет удовольствие ва</w:t>
        <w:softHyphen/>
        <w:t>рьировать один и тот же механизм бесконечно различными способами.</w:t>
      </w:r>
    </w:p>
    <w:p>
      <w:pPr>
        <w:pStyle w:val="Normal"/>
        <w:widowControl w:val="false"/>
        <w:ind w:left="5040"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Д</w:t>
      </w:r>
      <w:r>
        <w:rPr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Дидро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нято думать, что природа бесконечно раз</w:t>
        <w:softHyphen/>
        <w:t>нообразна, что она ничем не ограничена в варьи</w:t>
        <w:softHyphen/>
        <w:t>ровании своих эволюционных механизмов и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форм организации. Но синергетика демонстри</w:t>
        <w:softHyphen/>
        <w:t>рует обманчивость подобного взгляда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жде всего, появляется парадоксальное представление о том, что в открытой среде (с ис</w:t>
        <w:softHyphen/>
        <w:t>точниками и стоками энергии), с диссипацией энергии, могут возникать и устойчиво самопод</w:t>
        <w:softHyphen/>
        <w:t>держиваться локализованные процессы — дисси-пативные структуры". В сплошной среде может возникать локализация — очаги более интенсив</w:t>
        <w:softHyphen/>
        <w:t>ных процессов, например, структуры горения. Кроме того, не какие угодно структуры могут реа</w:t>
        <w:softHyphen/>
        <w:t>лизоваться в данной среде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некоторых классов открытых нелиней</w:t>
        <w:softHyphen/>
        <w:t>ных сред (систем) установлено, что в них потен</w:t>
        <w:softHyphen/>
        <w:t>циально заключены целые спектры структур (спектры эволюционных форм организации), ко</w:t>
        <w:softHyphen/>
        <w:t>торые могут возникнуть лишь на развитых, асимптотических, стадиях процессов. Это — одна из фундаментальных задач, которая называется в синергетике задачей о поиске собственных функций нелинейной среды, то есть устойчивых способов организации процессов в среде, которые ей адек</w:t>
        <w:softHyphen/>
        <w:t>ватны и к которым эволюционируют со време</w:t>
        <w:softHyphen/>
        <w:t>нем все другие её состояния. Сколько и какие от</w:t>
        <w:softHyphen/>
        <w:t>носительно устойчивые структуры могут само</w:t>
        <w:softHyphen/>
        <w:t>поддерживаться в качестве метастабильно устой</w:t>
        <w:softHyphen/>
        <w:t>чивых в данной природной системе — определя</w:t>
        <w:softHyphen/>
        <w:t>ется сугубо внутренними её свойствам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иск спектров эволюционных форм природы — это, по существу, сверхзадача, близкая к так назы</w:t>
        <w:softHyphen/>
        <w:t>ваемой задаче Гейзенберга в ядерной физике, когда требуется написать нелинейные уравнения некой среды, которая как самоорганизующаяся давала бы устойчивые состояния в виде спектра элементарных частиц.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 сих пор, например, непонятно, почему ко</w:t>
        <w:softHyphen/>
        <w:t>личество химических элементов (типов атомов) ограничено. Почему атомов порядка сотни, а не, скажем, существенно больше или меньше? Поче</w:t>
        <w:softHyphen/>
        <w:t>му существует дискретный набор зарядов ядер атомов, или спектр типов атомов? Почему заря</w:t>
        <w:softHyphen/>
        <w:t>ды целочисленны? Эти вопросы затрагивают глу</w:t>
        <w:softHyphen/>
        <w:t>бинную физическую, квантово-механическую ос</w:t>
        <w:softHyphen/>
        <w:t>нову описания химических свойств и реакций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ть основания поставить задачу получения спектра атомов как структур самоорганизации некой открытой нелинейной среды, наподобие спектра форм, масс, зарядов. Уже показано, в ча</w:t>
        <w:softHyphen/>
        <w:t>стности, что существует глубокая аналогия меж</w:t>
        <w:softHyphen/>
        <w:t>ду собственными функциями горения нелиней</w:t>
        <w:softHyphen/>
        <w:t>ной среды на квазистационарной стадии и соб</w:t>
        <w:softHyphen/>
        <w:t>ственными функциями стационарной задачи Шрёдингера в центральном поле сил с кулонов-ским потенциалом [2]*". (В названной работе осуществлён вывод линейного стационарного уравнения Шрёдингера с кулоновским потенци</w:t>
        <w:softHyphen/>
        <w:t>алом из более общего квазилинейного уравне</w:t>
        <w:softHyphen/>
        <w:t>ния теплопроводности с нелинейным источни</w:t>
        <w:softHyphen/>
        <w:t>ком; кроме того, найдены условия нормировки и непрерывности функции.) За этим результатом стоит целая серия естественных следствий, и, прежде всего, попытка построить модель атома как структуру горения некой среды и предложить другое понимание причин квантования, связан</w:t>
        <w:softHyphen/>
        <w:t>ное с особой устойчивостью инвариантно-груп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овых решений, выступающих в качестве ат</w:t>
        <w:softHyphen/>
        <w:t>тракторов-целей развития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Кстати, последние данные показывают, что расширение Вселенной, как это ни странно на первый взгляд,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-видимому, ускоряется! - Прим. ред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* Под структурой понимается здесь локализованный в среде процесс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** Стационарная задача Шрёдингера —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граниченное количество собственных функций квазилинейного уравнения теплопро</w:t>
        <w:softHyphen/>
        <w:t>водности с источником является математичес</w:t>
        <w:softHyphen/>
        <w:t>ким аналогом конечного числа собственных структур нелинейной среды, а исходя из данной аналогии, — счётного количества типов атомов, химических элементов. При таком подходе кван</w:t>
        <w:softHyphen/>
        <w:t>тование должно стать следствием решения клас</w:t>
        <w:softHyphen/>
        <w:t>сической, но нелинейной задачи. Весь спектр атомов, как он представлен в периодической сис</w:t>
        <w:softHyphen/>
        <w:t>теме Д.И.Менделеева, должен быть получен в ви</w:t>
        <w:softHyphen/>
        <w:t>де спектра собственных функций среды, опреде</w:t>
        <w:softHyphen/>
        <w:t>ляемой соответствующими нелинейными диф</w:t>
        <w:softHyphen/>
        <w:t>ференциальными уравнениям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обще дискретность возможных структур ор</w:t>
        <w:softHyphen/>
        <w:t>ганизации — это то общее, что связывает мир жи</w:t>
        <w:softHyphen/>
        <w:t>вого и «неживого», хотя это, возможно, и не оче</w:t>
        <w:softHyphen/>
        <w:t>видно. Системы живого открыты и в высокой степени нелинейны, поэтому их ответ на внеш</w:t>
        <w:softHyphen/>
        <w:t>нее воздействие может быть многократно силь</w:t>
        <w:softHyphen/>
        <w:t>нее (или слабее) его величины и качественно различным в разных ситуациях. Нелинейность накладывает определённые рамки на типы струк</w:t>
        <w:softHyphen/>
        <w:t>тур живого. Не всё, что угодно, возможно в каче</w:t>
        <w:softHyphen/>
        <w:t>стве метастабильно устойчивого в нелинейном мире. Нелинейность квантует, делает дискретны</w:t>
        <w:softHyphen/>
        <w:t>ми возможные наборы движений, поз, жестов живых существ [3]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«Архитектура» живого связана, прежде всего, с движением и развитием живого. Она есть гар</w:t>
        <w:softHyphen/>
        <w:t>моничное сочетание, расположение частей в ме-тастабильное эволюционное целое. Хотя имеет</w:t>
        <w:softHyphen/>
        <w:t>ся множество типов структур и конфигураций, «архитектура» живого отнюдь не произвольна. Известны, например, базисные виды поступа</w:t>
        <w:softHyphen/>
        <w:t>тельных движений лошади — аллюры: шаг, галоп, рысь, иноходь. Лошадь идёт не как угодно, а «ис</w:t>
        <w:softHyphen/>
        <w:t>пользует» всякий раз один из своих базисных ти</w:t>
        <w:softHyphen/>
        <w:t>пов передвижений. В каждом таком типе движе</w:t>
        <w:softHyphen/>
        <w:t>ния лошади согласованы определённым обра</w:t>
        <w:softHyphen/>
        <w:t>зом, и переход от одного типа перемещения к другому осуществляется скачком'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так, природа имеет внутренние предпочте</w:t>
        <w:softHyphen/>
        <w:t>ния к некоторым формам живого и косного. Лишь определённые наборы форм осуществимы в природных средах. А на другие формы наложен эволюционный запрет: они неустойчивы и очень быстро эволюционируют к устойчивым формам организации, «сваливаются» на них.</w:t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труктуры-аттракторы как непроявленное</w:t>
      </w:r>
    </w:p>
    <w:p>
      <w:pPr>
        <w:pStyle w:val="Normal"/>
        <w:widowControl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рода любит скрываться.   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ераклит</w:t>
      </w:r>
    </w:p>
    <w:p>
      <w:pPr>
        <w:pStyle w:val="Normal"/>
        <w:widowControl w:val="false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носительно устойчивые структуры, на ко</w:t>
        <w:softHyphen/>
        <w:t>торые неизбежно выходят процессы эволюции в открытых и нелинейных системах, напомним, называются аттракторами. Поскольку под ат</w:t>
        <w:softHyphen/>
        <w:t>тракторами здесь понимаются реальные структу</w:t>
        <w:softHyphen/>
        <w:t>ры, а не их изображения в фазовом пространстве (пространстве физических параметров), по</w:t>
        <w:softHyphen/>
        <w:t>стольку употребляется словосочетание: структу</w:t>
        <w:softHyphen/>
        <w:t>ры-аттракторы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стейшие математические модели нели</w:t>
        <w:softHyphen/>
        <w:t>нейных открытых сред свидетельствуют, что таковая система таит в себе определённые фор</w:t>
        <w:softHyphen/>
        <w:t>мы организации. Структуры-аттракторы потенци</w:t>
        <w:softHyphen/>
        <w:t>ально заложены в среде, задаются сугубо её соб</w:t>
        <w:softHyphen/>
        <w:t>ственными нелинейными свойствами. Они есть НЕПРОЯВЛЕННОЕ — «дух становления» систе</w:t>
        <w:softHyphen/>
        <w:t>мы. Они закладывают тенденции процессов в ней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таённость, потенциальность, оборотная сторона бытия присуща и миру человеческому, и миру «неживой» природы. И в среде плазмы, и в живом веществе, и на поле человеческого созна</w:t>
        <w:softHyphen/>
        <w:t>ния, и в теле культуры, и в среде научного сооб</w:t>
        <w:softHyphen/>
        <w:t>щества есть свои внутренние тенденции, стрем</w:t>
        <w:softHyphen/>
        <w:t>ления — «предпочтения». И нет смысла им про</w:t>
        <w:softHyphen/>
        <w:t>тивиться. Всё равно они, подобно сильному реч</w:t>
        <w:softHyphen/>
        <w:t>ному течению, заставят двигаться в нужном на</w:t>
        <w:softHyphen/>
        <w:t>правлении: в поле притяжения одного образца-аттрактора — именно к нему, а в поле притяже</w:t>
        <w:softHyphen/>
        <w:t>ния другого образца-аттрактора — к иному. В этом смысле идеи Платона, Аристотеля и мудре</w:t>
        <w:softHyphen/>
        <w:t>цов древнего Китая звучат чрезвычайно конст</w:t>
        <w:softHyphen/>
        <w:t>руктивно.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лошная открытая и нелинейная среда, на</w:t>
        <w:softHyphen/>
        <w:t>ряду с несовершенными проявленными форма</w:t>
        <w:softHyphen/>
        <w:t>ми, содержит потенциальное бытие, идеальные структуры. Она «наполнена» ещё не состоявши</w:t>
        <w:softHyphen/>
        <w:t>мися формами. Каждая из этих структур-аттрак</w:t>
        <w:softHyphen/>
        <w:t>торов соответствует собственной тенденции сре</w:t>
        <w:softHyphen/>
        <w:t>ды, имеет шанс реализоваться. На упрощённых математических моделях можно видеть всё поле возможных путей эволюции, все «Дао» среды.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выбором траектории развития, с выходом на одну из структур-аттракторов, все другие эво</w:t>
        <w:softHyphen/>
        <w:t>люционные пути как бы закрываются. А посколь</w:t>
        <w:softHyphen/>
        <w:t>ку в ходе развития может изменяться и сама сре</w:t>
        <w:softHyphen/>
        <w:t>да, её внутренние свойства, то способно транс</w:t>
        <w:softHyphen/>
        <w:t>формироваться, несколько перестраиваться всё поле допустимых изменений, а некоторые струк</w:t>
        <w:softHyphen/>
        <w:t>туры-аттракторы, некоторые цели могут и не осу</w:t>
        <w:softHyphen/>
        <w:t>ществиться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статочно серьёзным является утвержде</w:t>
        <w:softHyphen/>
        <w:t>ние, что открытые сложные системы имеют мно</w:t>
        <w:softHyphen/>
        <w:t>жество путей эволюции. Отсюда всё разнообра</w:t>
        <w:softHyphen/>
        <w:t>зие форм, особенно в нелинейном мире. Постав</w:t>
        <w:softHyphen/>
        <w:t>ленные в определённые условия, мы всякий раз реализуем одну из возможных форм организа</w:t>
        <w:softHyphen/>
        <w:t>ции, единственную из всех потенциальных структур. Выход на структуру-аттрактор опреде</w:t>
        <w:softHyphen/>
        <w:t>ляется некими принципами наиболее устойчивого развития процесса, причём именно устойчивого развития, а не стационарного состояния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«Ритмы жизни» природы</w:t>
      </w:r>
    </w:p>
    <w:p>
      <w:pPr>
        <w:pStyle w:val="Normal"/>
        <w:widowControl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ind w:left="6480" w:hanging="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удрость нам единая дана:</w:t>
      </w:r>
    </w:p>
    <w:p>
      <w:pPr>
        <w:pStyle w:val="Normal"/>
        <w:widowControl w:val="false"/>
        <w:ind w:left="6480" w:hanging="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сему живому идти путём зерна.    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.Ф._Ходасевич</w:t>
      </w:r>
    </w:p>
    <w:p>
      <w:pPr>
        <w:pStyle w:val="Normal"/>
        <w:widowControl w:val="false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икто не будет спорить с тем, что всё живое подвержено ритмам жизни. Диалектика жизни, циклической смены состояний — подъёма и спада активности, бодрствования и сна, жизни и смер</w:t>
        <w:softHyphen/>
        <w:t>ти — символически представлена в восточном об</w:t>
        <w:softHyphen/>
        <w:t>разе инь-ян. Пик расцвета содержит в себе «черво</w:t>
        <w:softHyphen/>
        <w:t>точину» падения, ночь начинается в полдень, когда ян слабеет и в нём начинает разрастаться «зер</w:t>
        <w:softHyphen/>
        <w:t>но» инъ. Как говорится в одной из даосских притч, «в жизни существует зарождение, в смер</w:t>
        <w:softHyphen/>
        <w:t>ти существует возвращение, начала и концы друг другу противоположны, но не имеют начала, и [когда] им придёт конец, — неведомо» [4]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Например, ветвление и е растительном мире, и в косном осуществляется вполне определёным способом: направляющий угол (острый) в целом всегда регулируется принципом золотого отношения и составляет порядка 45 градусов. - Прим. ред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ерно, инъ, — это сплошная потенциальность, таящая в себе устремлённость. А растение, ян, — это уже ставшее, актуализированное. Инъ симво</w:t>
        <w:softHyphen/>
        <w:t>лизирует неопределённость и неоднозначность, блуждание в эволюционном лабиринте, а ян— ре</w:t>
        <w:softHyphen/>
        <w:t>ализацию цели и построение целого, некую за</w:t>
        <w:softHyphen/>
        <w:t>вершённость. Синергетика убедительно демон</w:t>
        <w:softHyphen/>
        <w:t>стрирует нам, что в самом фундаменте природы, как живой, так и косной, заложен принцип инь-ян, наблюдаются процессы развёртывания и свёртывания, эволюции и инволюции, роста и вымирания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Широко распространённые в природе нели</w:t>
        <w:softHyphen/>
        <w:t>нейные положительные обратные связи (когда след</w:t>
        <w:softHyphen/>
        <w:t>ствие «подстёгивает» действие причины. — Ред.) обусловливают развитие структур в режиме с обо</w:t>
        <w:softHyphen/>
        <w:t>стрением, а это свидетельствует о том, что «время жизни» структур ограничено. Под режимами с обо</w:t>
        <w:softHyphen/>
        <w:t>стрением понимаются сверхбыстрые процессы, когда характерные величины (температура, энер</w:t>
        <w:softHyphen/>
        <w:t>гия, концентрация, денежный капитал и т.д.) нео</w:t>
        <w:softHyphen/>
        <w:t>граниченно возрастают за конечное время, назы</w:t>
        <w:softHyphen/>
        <w:t>ваемое временем обострения [5]. Если фактор, со</w:t>
        <w:softHyphen/>
        <w:t>здающий неоднородности в среде (действие не</w:t>
        <w:softHyphen/>
        <w:t>линейных объёмных источников), работает силь</w:t>
        <w:softHyphen/>
        <w:t>нее, чем рассеивающий (диссипативный) фак</w:t>
        <w:softHyphen/>
        <w:t>тор, то возникают локализованные процессы и волны горения, сходящиеся внутри области лока</w:t>
        <w:softHyphen/>
        <w:t>лизации. Процесс развивается всё более интен</w:t>
        <w:softHyphen/>
        <w:t xml:space="preserve">сивно в сужающейся области вблизи максимума. Это — так называемый </w:t>
      </w:r>
      <w:r>
        <w:rPr>
          <w:sz w:val="20"/>
          <w:szCs w:val="20"/>
          <w:lang w:val="en-US"/>
        </w:rPr>
        <w:t>L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режим с обострением, сопровождающийся концентрацией (як), но чре</w:t>
        <w:softHyphen/>
        <w:t>ватый десинхронизацией внутри системы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этому возникшая в </w:t>
      </w:r>
      <w:r>
        <w:rPr>
          <w:sz w:val="20"/>
          <w:szCs w:val="20"/>
          <w:lang w:val="en-US"/>
        </w:rPr>
        <w:t>L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режиме сложная ло</w:t>
        <w:softHyphen/>
        <w:t>кализованная структура лишь относительно ус</w:t>
        <w:softHyphen/>
        <w:t>тойчива. Вблизи момента обострения она стано</w:t>
        <w:softHyphen/>
        <w:t>вится неустойчивой, чувствительной к малым возмущениям и распадается (это уже действие инъ. — Ред.). Наличие момента обострения, то есть конечность времени существования слож</w:t>
        <w:softHyphen/>
        <w:t>ной структуры, само по себе поразительно. Что</w:t>
        <w:softHyphen/>
        <w:t xml:space="preserve">бы возникла структура, необходим </w:t>
      </w:r>
      <w:r>
        <w:rPr>
          <w:sz w:val="20"/>
          <w:szCs w:val="20"/>
          <w:lang w:val="en-US"/>
        </w:rPr>
        <w:t>L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режим, а последний приводит к неустойчивости. Получа</w:t>
        <w:softHyphen/>
        <w:t>ется, что сложная структура существует только потому, что она существует конечное время! Жить конечное время, чтобы вообще жить! Или иначе: лишь смертное способно к самоорганиза</w:t>
        <w:softHyphen/>
        <w:t>ции («Препятствиями растём!» — Ред.). Хотите получить локализацию, сложную структуру — зна</w:t>
        <w:softHyphen/>
        <w:t>чит её время реализации ограничено моментом обострения. Сам факт преодоления хаоса, удержа</w:t>
        <w:softHyphen/>
        <w:t>ния его в определённой форме предполагает ко</w:t>
        <w:softHyphen/>
        <w:t>нечность жизни сложной структуры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ещё один не менее важный результат: для широкого класса уравнений с сильно нелинейны</w:t>
        <w:softHyphen/>
        <w:t>ми источниками показано существование двух противоположных, взаимодополнителъных режимов. Предполагается, что можно избежать процесса распада сложной структуры, развивающейся в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en-US"/>
        </w:rPr>
        <w:t>L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режиме роста (температуры) с обострением, если вбвремя (за счёт флуктуации — хаоса) проис</w:t>
        <w:softHyphen/>
        <w:t xml:space="preserve">ходит переключение на иной режим — </w:t>
      </w:r>
      <w:r>
        <w:rPr>
          <w:sz w:val="20"/>
          <w:szCs w:val="20"/>
          <w:lang w:val="en-US"/>
        </w:rPr>
        <w:t>HS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pe</w:t>
      </w:r>
      <w:r>
        <w:rPr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жим; тогда снижается интенсивность (падает температура), и «неограниченно разбегаются волны», возобновляются процессы «по старым следам». Распад, хотя бы частичный, заменяется объединением, максимальное развитие неодно-родностей — их замыванием, сглаживанием, рас</w:t>
        <w:softHyphen/>
        <w:t>теканием, синхронизацией*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результате вычислительных экспериментов получено и исследовано пока лишь переключе</w:t>
        <w:softHyphen/>
        <w:t xml:space="preserve">ние с </w:t>
      </w:r>
      <w:r>
        <w:rPr>
          <w:sz w:val="20"/>
          <w:szCs w:val="20"/>
          <w:lang w:val="en-US"/>
        </w:rPr>
        <w:t>HS</w:t>
      </w:r>
      <w:r>
        <w:rPr>
          <w:sz w:val="20"/>
          <w:szCs w:val="20"/>
        </w:rPr>
        <w:t xml:space="preserve">-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 </w:t>
      </w:r>
      <w:r>
        <w:rPr>
          <w:sz w:val="20"/>
          <w:szCs w:val="20"/>
          <w:lang w:val="en-US"/>
        </w:rPr>
        <w:t>L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режим". Обратное переключе</w:t>
        <w:softHyphen/>
        <w:t xml:space="preserve">ние, с </w:t>
      </w:r>
      <w:r>
        <w:rPr>
          <w:sz w:val="20"/>
          <w:szCs w:val="20"/>
          <w:lang w:val="en-US"/>
        </w:rPr>
        <w:t>LS</w:t>
      </w:r>
      <w:r>
        <w:rPr>
          <w:sz w:val="20"/>
          <w:szCs w:val="20"/>
        </w:rPr>
        <w:t xml:space="preserve">-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 </w:t>
      </w:r>
      <w:r>
        <w:rPr>
          <w:sz w:val="20"/>
          <w:szCs w:val="20"/>
          <w:lang w:val="en-US"/>
        </w:rPr>
        <w:t>H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режим, для сред с сильной нели</w:t>
        <w:softHyphen/>
        <w:t>нейностью можно рассматривать как гипотезу, как итог теоретического моделирования (на ос</w:t>
        <w:softHyphen/>
        <w:t>нове анализа фазовой плоскости, полученной ме</w:t>
        <w:softHyphen/>
        <w:t>тодом осреднения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нергетика склоняет нас к выводу, что зако</w:t>
        <w:softHyphen/>
        <w:t>ны ритма, циклической смены состояний, универ</w:t>
        <w:softHyphen/>
        <w:t>сальны. Для человека это — день и ночь, смена его бодрствования и сна. В природе это — лето и зи</w:t>
        <w:softHyphen/>
        <w:t>ма. В тепле биологические процессы ускоряют</w:t>
        <w:softHyphen/>
        <w:t>ся, а в холоде — замедляются. Такого рода пульса</w:t>
        <w:softHyphen/>
        <w:t>ции характерны и для косной природы. Извест</w:t>
        <w:softHyphen/>
        <w:t>ны колебательные режимы в химических реак</w:t>
        <w:softHyphen/>
        <w:t>циях (в реакции Белоусова-Жаботинского — «хи</w:t>
        <w:softHyphen/>
        <w:t>мические часы»). Согласно одной из космологи</w:t>
        <w:softHyphen/>
        <w:t>ческих гипотез, если средняя плотность вещест</w:t>
        <w:softHyphen/>
        <w:t>ва во Вселенной больше некоторой критичес</w:t>
        <w:softHyphen/>
        <w:t>кой, то сегодняшняя стадия расширения наблю</w:t>
        <w:softHyphen/>
        <w:t>даемой Вселенной, «разбегания всего от всего», должна смениться стадией сжатия, «схлопыва-ния к центру»*". Развиваются представления о пульсационном развитии Земли и синхронной с ним эволюции биологической жизни на планете: планета то расширяется, то сжимается — будто дышит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еключение </w:t>
      </w:r>
      <w:r>
        <w:rPr>
          <w:sz w:val="20"/>
          <w:szCs w:val="20"/>
          <w:lang w:val="en-US"/>
        </w:rPr>
        <w:t>HS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</w:t>
      </w:r>
      <w:r>
        <w:rPr>
          <w:sz w:val="20"/>
          <w:szCs w:val="20"/>
          <w:lang w:val="en-US"/>
        </w:rPr>
        <w:t>L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режимов является ма</w:t>
        <w:softHyphen/>
        <w:t xml:space="preserve">тематическим эквивалентом процессов типа инь-ян. </w:t>
      </w:r>
      <w:r>
        <w:rPr>
          <w:sz w:val="20"/>
          <w:szCs w:val="20"/>
          <w:lang w:val="en-US"/>
        </w:rPr>
        <w:t>L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режим — это обострение, ускорение про</w:t>
        <w:softHyphen/>
        <w:t>цессов, стягивание к некоему центру и проявле</w:t>
        <w:softHyphen/>
        <w:t xml:space="preserve">ние потенциального; </w:t>
      </w:r>
      <w:r>
        <w:rPr>
          <w:sz w:val="20"/>
          <w:szCs w:val="20"/>
          <w:lang w:val="en-US"/>
        </w:rPr>
        <w:t>H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режим — это, наоборот, замедление процессов и разлёт, «возобновление старых следов», погружение в прошлое, обраще</w:t>
        <w:softHyphen/>
        <w:t>ние к царству непроявленного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тареют ли атомы?</w:t>
      </w:r>
    </w:p>
    <w:p>
      <w:pPr>
        <w:pStyle w:val="Normal"/>
        <w:widowControl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нова будут небеса, Не такие же, как наши...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.Сологуб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квантовой механике утверждается неразли</w:t>
        <w:softHyphen/>
        <w:t>чимость, тождественность всех элементарных частиц одного сорта, а равным образом — и ато</w:t>
        <w:softHyphen/>
        <w:t>мов. Предполагается, что все микрообъекты кон</w:t>
        <w:softHyphen/>
        <w:t>кретного типа одинаковы, поэтому нельзя отли</w:t>
        <w:softHyphen/>
        <w:t>чить, скажем, один фотон от другого или один атом водорода от другого атома водорода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нергетический взгляд на мир - взгляд эволюцион</w:t>
        <w:softHyphen/>
        <w:t>ный. Эволюция имеет сквозной характер. Она пронизывает все уровни организации косного и живого. Считается, что нынешняя эра эволюции Вселенной связана с разлётом галактик. С эволю</w:t>
        <w:softHyphen/>
        <w:t>ционной точки зрения можно попытаться рассмотреть и такой объект, как атом. Тогда и на атомном уровне организации мира просматрива</w:t>
        <w:softHyphen/>
        <w:t>ются аналоги жизни и даже истории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После активной «янской» фазы, как бы «манвантары», наступает «иньская» стадия, как бы «пралайя». -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. ред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* Как бы пробуждение. - Прим. ред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** Но, возможно, эти плотности и равны друг другу. - Прим. ред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к уже упоминалось, можно подойти к пони</w:t>
        <w:softHyphen/>
        <w:t>манию квантово-механической реальности, ре</w:t>
        <w:softHyphen/>
        <w:t>шая классическую задачу, квазилинейное уравне</w:t>
        <w:softHyphen/>
        <w:t>ние теплопроводности с нелинейным источни</w:t>
        <w:softHyphen/>
        <w:t>ком. И в этом случае возможна модель атома как структуры горения нелинейной среды. Разумеет</w:t>
        <w:softHyphen/>
        <w:t>ся, такова лишь постановка для дальнейшего ис</w:t>
        <w:softHyphen/>
        <w:t>следования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бильный, с неизменными уровнями атом, каким он считается в стационарной задаче Шрё-дингера в квантовой механике, соответствует по</w:t>
        <w:softHyphen/>
        <w:t>добного рода модели — развитию процессов в ре</w:t>
        <w:softHyphen/>
        <w:t>жимах с обострением, но, вероятно, только на квазистационарной стадии. (Режимы с обостре</w:t>
        <w:softHyphen/>
        <w:t>нием, наряду со стадией сверхбыстрого нараста</w:t>
        <w:softHyphen/>
        <w:t>ния процессов, имеют и длительную начальную квазистационарную стадию.)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так, модель водородоподобного атома опи</w:t>
        <w:softHyphen/>
        <w:t>сывается уравнением теплопроводности с рас</w:t>
        <w:softHyphen/>
        <w:t>пределённой плотностью и источником, причём некие неоднородности температуры соответст</w:t>
        <w:softHyphen/>
        <w:t>вуют устойчивым состояниям (уровням) атома. В данной задаче имеются — горение, теплопровод</w:t>
        <w:softHyphen/>
        <w:t>ность (рассасывающий неоднородности фактор) и заданное распределение плотности. На квази</w:t>
        <w:softHyphen/>
        <w:t>стационарной стадии распределение температу</w:t>
        <w:softHyphen/>
        <w:t>ры практически не меняется. Поэтому можно по</w:t>
        <w:softHyphen/>
        <w:t>лагать, что мы имеем дело с уровнями, «замерши</w:t>
        <w:softHyphen/>
        <w:t>ми» на определённых расстояниях от центра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 если мы начинаем рассматривать большие промежутки времени, выходить за пределы ква</w:t>
        <w:softHyphen/>
        <w:t>зистационарной стадии, то обнаруживаем, что «волны горения» сходятся, сбегаются к центру, к аналогу ядра атома. «Жизни» атома соответству</w:t>
        <w:softHyphen/>
        <w:t xml:space="preserve">ет </w:t>
      </w:r>
      <w:r>
        <w:rPr>
          <w:sz w:val="20"/>
          <w:szCs w:val="20"/>
          <w:lang w:val="en-US"/>
        </w:rPr>
        <w:t>L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режим с обострением, режим «сбегающей</w:t>
        <w:softHyphen/>
        <w:t>ся волны», когда интенсивность процесса увели</w:t>
        <w:softHyphen/>
        <w:t>чивается во всё более узкой области вокруг цент</w:t>
        <w:softHyphen/>
        <w:t>ра. Взгляд на атом как на локализованный квази</w:t>
        <w:softHyphen/>
        <w:t>стационарный процесс в среде, имеющий слож</w:t>
        <w:softHyphen/>
        <w:t>ную структуру, по-видимому, плодотворен, ибо он позволяет объяснить некоторые факты, к приме</w:t>
        <w:softHyphen/>
        <w:t>ру, эффект «красного смещения» спектральных линий у далёких галактик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 сих пор предполагается, что ряд различ</w:t>
        <w:softHyphen/>
        <w:t>ных факторов может порождать феномен крас</w:t>
        <w:softHyphen/>
        <w:t>ного смещения. Во-первых, согласно привычно</w:t>
        <w:softHyphen/>
        <w:t>му, наиболее распространённому толкованию, этот феномен может быть обусловлен разлётом галактик на нынешней стадии эволюции Вселен</w:t>
        <w:softHyphen/>
        <w:t>ной, сопровождающимся эффектом Доплера. Во-вторых, некоторые учёные придерживаются той версии, что за эффект «покраснения квантов» ответственно временно'е изменение квантов из</w:t>
        <w:softHyphen/>
        <w:t>лучения — «старение» квантов. В-третьих, в рас</w:t>
        <w:softHyphen/>
        <w:t>сматриваемой нами модели этот эффект может быть вызван «старением» самих атомов. Здесь всё построено на эволюции во времени, в том числе, и атом может представлять собой меняющую</w:t>
        <w:softHyphen/>
        <w:t>ся во времени организацию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т от галактик, которые находятся на значи</w:t>
        <w:softHyphen/>
        <w:t>тельных расстояниях от Земли, доходит до нас за огромные промежутки времени. Мы видим эти галактики такими, какими они были многие милли</w:t>
        <w:softHyphen/>
        <w:t>оны лет назад. Это далёкое прошлое, свидетельст</w:t>
        <w:softHyphen/>
        <w:t>ва о котором к нам попадают со всё более значи</w:t>
        <w:softHyphen/>
        <w:t>тельных расстояний, соответствует, с нашей точ</w:t>
        <w:softHyphen/>
        <w:t>ки зрения, ранним стадиям эволюции атомов. Уровни же тех атомов должны были находиться дальше от центра, а затем они медленно прибли</w:t>
        <w:softHyphen/>
        <w:t>жаются к ядру. Так что по мере ухода в прошлое мы наблюдаем атомы, энергетические уровни ко</w:t>
        <w:softHyphen/>
        <w:t xml:space="preserve">торых расположены всё дальше от ядра. А это как раз эквивалентно эффекту красного смещения. И в принципе можно оценить его константу, исходя из тех констант нелинейной среды, которые мы получили, моделируя атом как сходящиеся волны горения в </w:t>
      </w:r>
      <w:r>
        <w:rPr>
          <w:sz w:val="20"/>
          <w:szCs w:val="20"/>
          <w:lang w:val="en-US"/>
        </w:rPr>
        <w:t>L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режиме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ост и расширение масштабов Вселенной мо</w:t>
        <w:softHyphen/>
        <w:t xml:space="preserve">жет означать, что на макроуровне, в отличие от микроуровня, имеет место </w:t>
      </w:r>
      <w:r>
        <w:rPr>
          <w:sz w:val="20"/>
          <w:szCs w:val="20"/>
          <w:lang w:val="en-US"/>
        </w:rPr>
        <w:t>H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режим растяже</w:t>
        <w:softHyphen/>
        <w:t>ния всех масштабов, даже если галактики не име</w:t>
        <w:softHyphen/>
        <w:t xml:space="preserve">ют никакой механической скорости — просто из-за «разбухания самого пространства», из-за </w:t>
      </w:r>
      <w:r>
        <w:rPr>
          <w:sz w:val="20"/>
          <w:szCs w:val="20"/>
          <w:lang w:val="en-US"/>
        </w:rPr>
        <w:t>HS</w:t>
      </w:r>
      <w:r>
        <w:rPr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ежима охлаждения. Для наблюдателя же карти</w:t>
        <w:softHyphen/>
        <w:t>на выглядит так, будто галактики разлетаются с большой скоростью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пытки построить модель атома как некой эволюционирующей структуры, имеющей свою историю, представляют огромный интерес. Если удастся последовательно развить такую модель, то станет возможным допускать, что и в микро</w:t>
        <w:softHyphen/>
        <w:t>мире разворачиваются эволюционные процес</w:t>
        <w:softHyphen/>
        <w:t>сы, но изменения ощутимы лишь за гигантские промежутки времен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Имеет ли «неживое» память?</w:t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ind w:left="5040" w:hanging="0"/>
        <w:jc w:val="both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 твой, природа, мир о днях былых молчит </w:t>
      </w:r>
    </w:p>
    <w:p>
      <w:pPr>
        <w:pStyle w:val="Normal"/>
        <w:widowControl w:val="false"/>
        <w:ind w:left="5040" w:hanging="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улыбкою двусмысленной и тайной.</w:t>
      </w:r>
    </w:p>
    <w:p>
      <w:pPr>
        <w:pStyle w:val="Normal"/>
        <w:widowControl w:val="false"/>
        <w:ind w:left="5040" w:hanging="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.И.Тютчев</w:t>
      </w:r>
    </w:p>
    <w:p>
      <w:pPr>
        <w:pStyle w:val="Normal"/>
        <w:widowControl w:val="false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которые любопытные явления нелинейно</w:t>
        <w:softHyphen/>
        <w:t>го мира указывают на элементы «памяти» в том числе и в процессах косной природы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о-первых, это — возобновление старых следов в </w:t>
      </w:r>
      <w:r>
        <w:rPr>
          <w:sz w:val="20"/>
          <w:szCs w:val="20"/>
          <w:lang w:val="en-US"/>
        </w:rPr>
        <w:t>H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режиме. Выше говорилось о том, что в средах с достаточно сильной нелинейностью, вероятно, может происходить самопроизвольное переклю</w:t>
        <w:softHyphen/>
        <w:t xml:space="preserve">чение </w:t>
      </w:r>
      <w:r>
        <w:rPr>
          <w:sz w:val="20"/>
          <w:szCs w:val="20"/>
          <w:lang w:val="en-US"/>
        </w:rPr>
        <w:t>LS</w:t>
      </w:r>
      <w:r>
        <w:rPr>
          <w:sz w:val="20"/>
          <w:szCs w:val="20"/>
        </w:rPr>
        <w:t xml:space="preserve">-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</w:t>
      </w:r>
      <w:r>
        <w:rPr>
          <w:sz w:val="20"/>
          <w:szCs w:val="20"/>
          <w:lang w:val="en-US"/>
        </w:rPr>
        <w:t>H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режимов. Режим нарастания ин</w:t>
        <w:softHyphen/>
        <w:t xml:space="preserve">тенсивности процесса и сбегания к центру 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L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режим) сменяется режимом охлаждения и расте</w:t>
        <w:softHyphen/>
        <w:t xml:space="preserve">кания 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H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режимом), процессы типа ян сменяют</w:t>
        <w:softHyphen/>
        <w:t xml:space="preserve">ся процессами типа инь. В </w:t>
      </w:r>
      <w:r>
        <w:rPr>
          <w:sz w:val="20"/>
          <w:szCs w:val="20"/>
          <w:lang w:val="en-US"/>
        </w:rPr>
        <w:t>H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режиме происхо</w:t>
        <w:softHyphen/>
        <w:t>дит расплывание процесса преимущественно «по старым следам»*, так как теплопроводность таких участков, из-за нелинейности коэффици</w:t>
        <w:softHyphen/>
        <w:t>ента теплопроводности, существенно выше, чем «холодных» областей остальной среды.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 всё-таки расплывание, хотя и слабо, осу</w:t>
        <w:softHyphen/>
        <w:t>ществляется и в холодную среду, то есть структу</w:t>
        <w:softHyphen/>
        <w:t>ра всё более симметризуется, её форма вырожда</w:t>
        <w:softHyphen/>
        <w:t>ется из сложной в простую. Поэтому, хотя замы</w:t>
        <w:softHyphen/>
        <w:t>кание циклов взаимного переключения противо</w:t>
        <w:softHyphen/>
        <w:t>положно направленных режимов намного про</w:t>
        <w:softHyphen/>
        <w:t>длевает «жизнь» структуры с сильной нелиней</w:t>
        <w:softHyphen/>
        <w:t>ностью, однако, оно не может сделать её бес</w:t>
        <w:softHyphen/>
        <w:t>смертной. Накопление элементов «памяти» приводит к «старению» и, в конце концов, к «смер</w:t>
        <w:softHyphen/>
        <w:t>ти» сложных структур, несмотря на их ритмичес</w:t>
        <w:softHyphen/>
        <w:t>кий образ жизни типа инъ-ян"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* Если сравнивать </w:t>
      </w:r>
      <w:r>
        <w:rPr>
          <w:sz w:val="20"/>
          <w:szCs w:val="20"/>
          <w:lang w:val="en-US"/>
        </w:rPr>
        <w:t>LS</w:t>
      </w:r>
      <w:r>
        <w:rPr>
          <w:sz w:val="20"/>
          <w:szCs w:val="20"/>
        </w:rPr>
        <w:t xml:space="preserve">-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</w:t>
      </w:r>
      <w:r>
        <w:rPr>
          <w:sz w:val="20"/>
          <w:szCs w:val="20"/>
          <w:lang w:val="en-US"/>
        </w:rPr>
        <w:t>H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режимы, учитывая существование явления реинкарнации, то </w:t>
      </w:r>
      <w:r>
        <w:rPr>
          <w:sz w:val="20"/>
          <w:szCs w:val="20"/>
          <w:lang w:val="en-US"/>
        </w:rPr>
        <w:t>L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режим можно соотнести с фазой земной жизни, а </w:t>
      </w:r>
      <w:r>
        <w:rPr>
          <w:sz w:val="20"/>
          <w:szCs w:val="20"/>
          <w:lang w:val="en-US"/>
        </w:rPr>
        <w:t>H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режим — с «посмертным» существованием в Тонком мире, то есть с «пралайей» данной личности, когда между двумя последующими воплощениями (как бы двумя этапами концентрации грубоматериальных форм) происходит воистину «расплывание» и «переоценка» именно «старых следов», то есть прошлой жизни. - Прим. ред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роцессах эволюции сложных структур про</w:t>
        <w:softHyphen/>
        <w:t xml:space="preserve">шлое не исчезает. Оно остаётся существовать в ином, более медленном, или менее интенсивном темпомире, «тонком». Интенсивные процессы у центра в </w:t>
      </w:r>
      <w:r>
        <w:rPr>
          <w:sz w:val="20"/>
          <w:szCs w:val="20"/>
          <w:lang w:val="en-US"/>
        </w:rPr>
        <w:t>L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режиме — это быстрый темпомир. А следы растекания и угасания в </w:t>
      </w:r>
      <w:r>
        <w:rPr>
          <w:sz w:val="20"/>
          <w:szCs w:val="20"/>
          <w:lang w:val="en-US"/>
        </w:rPr>
        <w:t>H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режиме, остаю</w:t>
        <w:softHyphen/>
        <w:t>щиеся на периферии сложной структуры, — это медленный темпомир. Возврат к прежним мед</w:t>
        <w:softHyphen/>
        <w:t>ленным процессам в рассматриваемой модели ми</w:t>
        <w:softHyphen/>
        <w:t>ра представляет собой, в некотором смысле, ана</w:t>
        <w:softHyphen/>
        <w:t>лог подсознания и ещё более глубокой видовой па</w:t>
        <w:softHyphen/>
        <w:t>мяти. Вообще говоря, ничто не исчезает, но всё продолжает гореть в ином, медленном и мало ощу</w:t>
        <w:softHyphen/>
        <w:t>тимом для нас темпомире («субъективном». — Ред.). Аналогично, подсознание человека является хранилищем всего того, что человек когда-либо видел, слышал, делал и знал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жет быть, и не стоит этому слишком удив</w:t>
        <w:softHyphen/>
        <w:t>ляться. Ведь в физике давно известны такие про</w:t>
        <w:softHyphen/>
        <w:t>цессы, когда поведение системы зависит не толь</w:t>
        <w:softHyphen/>
        <w:t>ко от величины внешнего воздействия на неё и собственных флуктуации сейчас, но и от характе</w:t>
        <w:softHyphen/>
        <w:t>ра процессов, протекавших в ней в предшествую</w:t>
        <w:softHyphen/>
        <w:t>щие моменты времени. Это, например, гистере</w:t>
        <w:softHyphen/>
        <w:t>зис — остаточная намагниченность, остаточные деформации и т.п. Тем самым, история системы влияет на её поведение в настоящем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-вторых, память — это информация о про</w:t>
        <w:softHyphen/>
        <w:t>шлом, содержащаяся в сложной эволюционной струк</w:t>
        <w:softHyphen/>
        <w:t>туре. Определённые фрагменты (пространствен</w:t>
        <w:softHyphen/>
        <w:t>ные области) синхронического среза структуры являются индикатором в целом её прошлого раз</w:t>
        <w:softHyphen/>
        <w:t>вития, а другие фрагменты — будущего. Напри</w:t>
        <w:softHyphen/>
        <w:t xml:space="preserve">мер, если структура развивается с обострением в схлопывающемся к центру режиме 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L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режиме), то наличный ход процессов в центре свидетель</w:t>
        <w:softHyphen/>
        <w:t>ствует о характере прошлого развития всей структуры", а ход процессов на периферии сей</w:t>
        <w:softHyphen/>
        <w:t>час — о характере её будущего развития'"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-третьих, память — это строительство по об</w:t>
        <w:softHyphen/>
        <w:t>разцу, размножение по матрице, имеющее место в эволюционных процессах. Элементы памяти играют роль катализатора, позволяют сущест</w:t>
        <w:softHyphen/>
        <w:t>венно ускорить эволюцию, не повторять дли</w:t>
        <w:softHyphen/>
        <w:t>тельный исторический путь блужданий и случай</w:t>
        <w:softHyphen/>
        <w:t>ного отбора. Кроме того, через память сложные структуры объединяются, связываются в единое целое. Это — эволюционный клей, если можно так выразиться. Наконец, существует тонкое вза</w:t>
        <w:softHyphen/>
        <w:t>имодействие, когда структуры могут быть соеди</w:t>
        <w:softHyphen/>
        <w:t>нены через слабые следы («хвосты») медленных, казалось бы, совершенно исчезнувших процес</w:t>
        <w:softHyphen/>
        <w:t>сов, через «просачивание» процессов за пределы области их эффективной локализации. При топологически правильном объединении происхо</w:t>
        <w:softHyphen/>
        <w:t>дит выход в другой темпомир, ускорение разви</w:t>
        <w:softHyphen/>
        <w:t>тия возникшей структуры.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«Природа знать не знает о былом», — говорил нам Ф.И.Тютчев. Синергетика заставляет нас усомниться в правильности этих слов. Наверное, природа всё-таки знает о былом. Проблема же со</w:t>
        <w:softHyphen/>
        <w:t>стоит в том, чтобы научиться находить в эволю</w:t>
        <w:softHyphen/>
        <w:t>ционных структурах информацию о её прежних состояниях и процессах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мять... Может быть, это не только осозна</w:t>
        <w:softHyphen/>
        <w:t>ние прежнего опыта, но и сама информация о прошлом, разлитая по Вселенной. Представле</w:t>
        <w:softHyphen/>
        <w:t>ние о памяти объективизируется. Память — это не то, что помним мы, но то, что помнит нас. Па</w:t>
        <w:softHyphen/>
        <w:t>мять «неживого»... Разве это просто метафора?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«Когда Великое Дыхание совершает выдох,      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сё, пребывающее в узах форм, должно расширяться. В результате этого расширения, когда достигается последняя степень его сдерживания, эта форма — будь то солнце, планета или семя растения — должна взорваться, разбросав свои фрагменты. Каждый фрагмент, или меньший центр, уносится в пространство, и таким образом образуются новые планеты, новые звёзды, новая растительность и новые жизни».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(Учение Храма. Т. 1. М, МЦР, 2001. С. 320)    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Два пути природы: путь отбора через хаос и путь резонансного возбуждения</w:t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ind w:left="6480" w:hanging="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тайна жизни — два пути —</w:t>
      </w:r>
    </w:p>
    <w:p>
      <w:pPr>
        <w:pStyle w:val="Normal"/>
        <w:widowControl w:val="false"/>
        <w:ind w:left="6480" w:hanging="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дут к единой цели оба.</w:t>
      </w:r>
    </w:p>
    <w:p>
      <w:pPr>
        <w:pStyle w:val="Normal"/>
        <w:widowControl w:val="false"/>
        <w:ind w:left="6480" w:hanging="0"/>
        <w:jc w:val="both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всё равно, куда идти.       </w:t>
      </w:r>
    </w:p>
    <w:p>
      <w:pPr>
        <w:pStyle w:val="Normal"/>
        <w:widowControl w:val="false"/>
        <w:ind w:left="64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.С.Мережковский</w:t>
      </w:r>
    </w:p>
    <w:p>
      <w:pPr>
        <w:pStyle w:val="Normal"/>
        <w:widowControl w:val="false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ительный и многотрудный путь эволюции природы — это путь преодоления хаоса и возник</w:t>
        <w:softHyphen/>
        <w:t>новения структур, случайных вариаций, жесто</w:t>
        <w:softHyphen/>
        <w:t>кой конкуренции и выживания сильнейших. Дис-сипативные процессы осуществляют «выеда</w:t>
        <w:softHyphen/>
        <w:t>ние». Затухание «ненужного», благодаря хаосу на микроуровне (вообще, на более низком уровне организации. — Ред.), лежит в основе выхода на структуры-аттракторы эволюции. Так протекала в течение нескольких миллиардов лет космичес</w:t>
        <w:softHyphen/>
        <w:t>кая и биологическая эволюция. Но является ли такой путь единственно возможным?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ивая природа научилась многократно со</w:t>
        <w:softHyphen/>
        <w:t>кращать время выхода на нужные структуры по</w:t>
        <w:softHyphen/>
        <w:t>средством составления генетических программ. Носитель наследственности ДНК становится не</w:t>
        <w:softHyphen/>
        <w:t>кой матрицей, по которой строятся сложные белковые тела, биологические среды. Можно со</w:t>
        <w:softHyphen/>
        <w:t>здавать сложное достаточно быстро, не повто</w:t>
        <w:softHyphen/>
        <w:t>ряя весь чудовищно трудоёмкий и длительный путь эволюции природы. Она умеет в миллионы раз сокращать его — от простой клетки к слож</w:t>
        <w:softHyphen/>
        <w:t>нейшему организму. Ведь ни одна живая система в ходе своего онтогенеза не проходит снова весь филогенетический путь эволюции. В этом вели</w:t>
        <w:softHyphen/>
        <w:t>кая тайна морфогенеза!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Напрашиваются параллели с прекращением процесса перевоплощений, когда искуплены все «кармические долги» периодических пребываний на земном плане и для индивидуализированного самосознания наступает пора пребывания в мире «божественного сознания». - Прим. ред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* Значит то, что происходит в чёрной дыре (см. «Дельфис» № 4(28)/2001), если можно так выразиться, то есть в сингулярности, или за пределами наших нынешних физических представлений о пространстве, времени, гравитации и т.д., содержится как бы в ПРОШЛОМ? Например, «нутро», или ядро, галактик - это тоже их прошлое? Чёрные дыры — это как бы «окна назад», а гравитационный коллапс, приводящий к явлению чёрной дыры, способ возврата в это прошлое? - Прим. ред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** Эта интересная закономерность пространственной организации сложных эволюционных структур вытекает из того факта, что структуры-аттракторы описываются инвариантно-групповыми решениями. В инвариантах, как известно, пространство и время не свободны, а определённым образом увязаны друг с друг другом. Отсюда и возникает возможность извлекать информацию о прошлом развитии и будущих тенденций сложной структуры из синхронического среза структуры-аттрактора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оительство по образцу, матричное дубли</w:t>
        <w:softHyphen/>
        <w:t>рование, является некой формой резонансного воз</w:t>
        <w:softHyphen/>
        <w:t>буждения. Это механизм «штамповки» типа редуп</w:t>
        <w:softHyphen/>
        <w:t>ликации ДНК, действующий в открытых нели</w:t>
        <w:softHyphen/>
        <w:t>нейных системах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, оба пути ведут к единым целям — к структу</w:t>
        <w:softHyphen/>
        <w:t>рам-аттракторам эволюции. И в этом Д.С.Мереж</w:t>
        <w:softHyphen/>
        <w:t>ковский прав. Но не всё равно, куда идти, какой путь выбрать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бор через хаос — это медленный путь слу</w:t>
        <w:softHyphen/>
        <w:t>чайных вариаций и эволюционного отбора, по</w:t>
        <w:softHyphen/>
        <w:t>степенного перехода от простых структур ко всё более сложным. Путь же резонансного возбужде</w:t>
        <w:softHyphen/>
        <w:t>ния — это быстрый переход к сложному, много</w:t>
        <w:softHyphen/>
        <w:t>кратное сокращение временньгх затрат и матери</w:t>
        <w:softHyphen/>
        <w:t>альных усилий, инициирование желаемых и — что не менее важно — реализуемых на данной сре</w:t>
        <w:softHyphen/>
        <w:t>де структур. Вместе с тем, это как бы и путь йоги, когда медитация способствует кратчайшему вы</w:t>
        <w:softHyphen/>
        <w:t>ходу на «структуру-аттрактор», и происходит кри</w:t>
        <w:softHyphen/>
        <w:t>сталлизация духа, высшего знания, таланта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ся природа устроена так, что в ней действу</w:t>
        <w:softHyphen/>
        <w:t>ют принципы экономии и рост скорости эволю</w:t>
        <w:softHyphen/>
        <w:t>ции. Ускорение темпа процессов имеет место в режимах с обострением, которые характерны как для мира живой, так и «мёртвой» природы при наличии в последней «петель» нелинейной положительной обратной связи. Посредством резонансного возбуждения происходит сжатие процессов во времен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рода выработала в результате эволюции определённые механизмы, которые в простых нелинейных моделях преднамеренно воссозда</w:t>
        <w:softHyphen/>
        <w:t>ются через резонансные воздействия на откры</w:t>
        <w:softHyphen/>
        <w:t>тую нелинейную среду. Надо правильно «укалы</w:t>
        <w:softHyphen/>
        <w:t>вать» среду — производить малые воздействия на неё в нужное время и в нужном месте. Надо пра</w:t>
        <w:softHyphen/>
        <w:t>вильно пространственно распределять эти воз</w:t>
        <w:softHyphen/>
        <w:t>действия, ибо важна не сила (величина, длитель</w:t>
        <w:softHyphen/>
        <w:t>ность, всеохватность и т.п.), а его пространствен</w:t>
        <w:softHyphen/>
        <w:t>ная конфигурация, топология, в частности, про</w:t>
        <w:softHyphen/>
        <w:t>странственная симметрия. Если воздействовать на среду конфигурационно согласованно с её соб</w:t>
        <w:softHyphen/>
        <w:t>ственными структурами, то она будет развёрты</w:t>
        <w:softHyphen/>
        <w:t>вать перед нами скрытые в ней разнообразные формы. Произойдёт самоорганизация, раскры</w:t>
        <w:softHyphen/>
        <w:t>тие сокровенного, реализация потенциального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пусть не пугают нас филистеры призраком китайского или нашего российского Великого скачка. Природа делает эти скачки, осуществля</w:t>
        <w:softHyphen/>
        <w:t>ет это колоссальное сжатие времени постоянно, во всех актах развития живого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Ускорение процессов. Катализ</w:t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гновение бежит неудержимо...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.Гумилёв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в «мёртвом» есть механизмы ускорения синтеза сложного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тализ является одним из наиболее интерес</w:t>
        <w:softHyphen/>
        <w:t>ных явлений, изучаемых в современной химии. Разрабатываются, в частности, модели процес</w:t>
        <w:softHyphen/>
        <w:t>сов, протекающих на поверхности катализатора. На поверхность кристалла, то есть на какую-то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пределённую структуру решётки, случайным об</w:t>
        <w:softHyphen/>
        <w:t>разом из среды, в которой происходит каталити</w:t>
        <w:softHyphen/>
        <w:t>ческая реакция, попадают атомы и закрепляются на решётке в результате адсорбции или/и по</w:t>
        <w:softHyphen/>
        <w:t>верхностных реакций. Решётка играет роль мат</w:t>
        <w:softHyphen/>
        <w:t>рицы, которая позволяет удерживать атомы на заданных расстояниях. Можно сказать, что на ней со временем, с некоторым запаздыванием осуществляются аналоги многочастичных столк</w:t>
        <w:softHyphen/>
        <w:t>новений, которые изучаются в синергетике [6]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чиной сверхбыстрого развития процес</w:t>
        <w:softHyphen/>
        <w:t>са, протекающего на решётке, является резкий рост вероятности сложной реакции — аналога столкновения многих частиц. При каталитичес</w:t>
        <w:softHyphen/>
        <w:t>ком процессе происходит «размножение» про</w:t>
        <w:softHyphen/>
        <w:t>дукта. Решётка, на которой идёт каталитическая реакция, является не просто ускорителем про</w:t>
        <w:softHyphen/>
        <w:t>цесса, но и средством производства вещества не</w:t>
        <w:softHyphen/>
        <w:t>обходимого типа.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тализатор-матрица позволяет неслучайным образом суммировать случайно попавшие на неё частицы (например, атомы), то есть осуществ</w:t>
        <w:softHyphen/>
        <w:t>лять сложные коллективные взаимодействия. Ус</w:t>
        <w:softHyphen/>
        <w:t>корение процессов имеет место благодаря опре</w:t>
        <w:softHyphen/>
        <w:t>делённой пространственной организации ката</w:t>
        <w:softHyphen/>
        <w:t>литической поверхности, конкретному располо</w:t>
        <w:softHyphen/>
        <w:t>жению, диспозиции атомов решётки. Здесь про</w:t>
        <w:softHyphen/>
        <w:t>сматривается глубокая связь с представлениями о резонансном возбуждении в синергетике. Пра</w:t>
        <w:softHyphen/>
        <w:t>вильная топология воздействия на среду равно</w:t>
        <w:softHyphen/>
        <w:t>сильна возбуждению в ней собственной структу</w:t>
        <w:softHyphen/>
        <w:t>ры, правильному объединению атомов в слож</w:t>
        <w:softHyphen/>
        <w:t>ную молекулу. Так, формой резонансного возбуж</w:t>
        <w:softHyphen/>
        <w:t>дения в биологии является редупликация ДНК, строительство по образцу, что позволяет сущест</w:t>
        <w:softHyphen/>
        <w:t>венно ускорять биологические процессы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чему природа столь экономна?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3600" w:firstLine="720"/>
        <w:jc w:val="both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рода подобна рачительному хозяину, который </w:t>
      </w:r>
    </w:p>
    <w:p>
      <w:pPr>
        <w:pStyle w:val="Normal"/>
        <w:widowControl w:val="false"/>
        <w:ind w:left="3600" w:firstLine="720"/>
        <w:jc w:val="both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бережлив там, где нужно, для того чтобы иметь </w:t>
      </w:r>
    </w:p>
    <w:p>
      <w:pPr>
        <w:pStyle w:val="Normal"/>
        <w:widowControl w:val="false"/>
        <w:ind w:left="3600" w:firstLine="720"/>
        <w:jc w:val="both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озможность быть щедрым в своё время и в своём </w:t>
      </w:r>
    </w:p>
    <w:p>
      <w:pPr>
        <w:pStyle w:val="Normal"/>
        <w:widowControl w:val="false"/>
        <w:ind w:left="3600" w:firstLine="720"/>
        <w:jc w:val="both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сте. Она щедра в своих действиях и бережлива в </w:t>
      </w:r>
    </w:p>
    <w:p>
      <w:pPr>
        <w:pStyle w:val="Normal"/>
        <w:widowControl w:val="false"/>
        <w:ind w:left="3600"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няемых ею причинах.    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.Лейбниц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 многих случаях в химии просто необъясни</w:t>
        <w:softHyphen/>
        <w:t>мо, почему молекула имеет именно такую стерео</w:t>
        <w:softHyphen/>
        <w:t>метрию объединения, а не какую-то другую. Час</w:t>
        <w:softHyphen/>
        <w:t>то это рассматривается просто как эксперимен</w:t>
        <w:softHyphen/>
        <w:t>тальный факт. Возможный, едва ли не единствен</w:t>
        <w:softHyphen/>
        <w:t>ный, способ объяснения химических связей и хи</w:t>
        <w:softHyphen/>
        <w:t>мических структур — это объяснение на основа</w:t>
        <w:softHyphen/>
        <w:t>нии вариационных принципов. Показывается, что определённые конфигурации объединения атомов означают наиболее устойчивые состоя</w:t>
        <w:softHyphen/>
        <w:t>ния, ибо соответствуют (способствуют) миними</w:t>
        <w:softHyphen/>
        <w:t>зации энергии или свободной энерги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линейный анализ и синергетика позволяют принципиально по-другому подойти к поиску наи</w:t>
        <w:softHyphen/>
        <w:t>более устойчивых состояний и структур приро</w:t>
        <w:softHyphen/>
        <w:t>ды. Такой поиск можно вести, исходя вовсе не из вариационных принципов минимизации функци</w:t>
        <w:softHyphen/>
        <w:t>оналов (энергии, действия и т.п.). Более того, не</w:t>
        <w:softHyphen/>
        <w:t>плохо было бы понять, откуда берутся сами вариа</w:t>
        <w:softHyphen/>
        <w:t>ционные, или экстремальные, принципы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инергетике исследуются механизмы самоор</w:t>
        <w:softHyphen/>
        <w:t>ганизации природы, иначе говоря то, как происхо</w:t>
        <w:softHyphen/>
        <w:t>дит выход на наиболее устойчивые состояния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-первых, показывается, что таких состоя</w:t>
        <w:softHyphen/>
        <w:t>ний для всякой более или менее сложной систе-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ы может быть много. Решение нелинейной за</w:t>
        <w:softHyphen/>
        <w:t>дачи приводит к своего рода квантовому эффек</w:t>
        <w:softHyphen/>
        <w:t>ту, к выделенности некоторых состояний, к дис</w:t>
        <w:softHyphen/>
        <w:t>кретности путей эволюции. Известны, напри</w:t>
        <w:softHyphen/>
        <w:t>мер, два типа «застройки» среды при конвектив</w:t>
        <w:softHyphen/>
        <w:t>ной неустойчивости. Это — классические, хоро</w:t>
        <w:softHyphen/>
        <w:t>шо известные шестигранные «ячейки Бенара», образующие структуру типа «пчелиных сот», или же менее устойчивые четырёхгранные ячейк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-вторых, раскрывается сам механизм «вы</w:t>
        <w:softHyphen/>
        <w:t>падения» на устойчивые состояния, на структу</w:t>
        <w:softHyphen/>
        <w:t>ры-аттракторы эволюции. Это механизм «пре</w:t>
        <w:softHyphen/>
        <w:t>одоления» хаоса, конкуренции двух начал — хао</w:t>
        <w:softHyphen/>
        <w:t>тического, рассеивающего, действующего через диссипативные процессы, и начала, наращиваю</w:t>
        <w:softHyphen/>
        <w:t>щего неоднородности в среде (благодаря нели</w:t>
        <w:softHyphen/>
        <w:t>нейным объёмным источникам). Их взаимное действие приводит к «выеданию», обусловливает как бы силу притяжения к аттрактору, отбор из будущего, в соответствии с идеальным образцом, с одной из структур-аттракторов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нергетика обнаруживает и иной вырабо</w:t>
        <w:softHyphen/>
        <w:t>танный природой способ экономии, сжатия про</w:t>
        <w:softHyphen/>
        <w:t>цессов эволюции по времени. Это — резонансное возбуждение. Малое, но топологически правиль</w:t>
        <w:softHyphen/>
        <w:t>но организованное воздействие, которое, как го</w:t>
        <w:softHyphen/>
        <w:t>ворил Лейбниц, «в своё время и в своём месте», оказывается чрезвычайно эффективным. Ибо оно эквивалентно устойчивым состояниям са</w:t>
        <w:softHyphen/>
        <w:t>мой природной среды, собственным формам её организации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жно сразу возбудить в среде одну из струк</w:t>
        <w:softHyphen/>
        <w:t>тур-аттракторов и притом ту, которая желатель</w:t>
        <w:softHyphen/>
        <w:t>на. Можно выйти на аттрактор, минуя длитель</w:t>
        <w:softHyphen/>
        <w:t>ный путь эволюции к нему с неизбежным уничто</w:t>
        <w:softHyphen/>
        <w:t>жением всего того, что не соответствует его пра</w:t>
        <w:softHyphen/>
        <w:t>вильной организации. Писатель-фантаст Иван Ефремов сказал бы, что можно минимизировать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зло — инферны. Да, устраняется лишнее выжига</w:t>
        <w:softHyphen/>
        <w:t>ние среды и радикально сокращается время вы</w:t>
        <w:softHyphen/>
        <w:t>хода на аттрактор, сжимается время эволюции. Но существует и опасность больших скачков. Значит надо знать законы правильного устройст</w:t>
        <w:softHyphen/>
        <w:t>ва аттракторов, адекватных данной среде, а не навязывать системе несвойственные ей формы организаци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нципы экономии играют свою роль и при объединении структур. При правильном ходе та</w:t>
        <w:softHyphen/>
        <w:t>кого процесса приближается момент обострения — во всей объединённой области устанавливает</w:t>
        <w:softHyphen/>
        <w:t>ся более высокий темп. Целое развивается быст</w:t>
        <w:softHyphen/>
        <w:t>рее составляющих его частей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тература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Князева Е.Н., Курдюмов С.П. Законы эволюции и само</w:t>
        <w:softHyphen/>
        <w:t>организации сложных систем. М., Наука, 1994. Ос</w:t>
        <w:softHyphen/>
        <w:t>нования синергетики. Режимы с обострением, само</w:t>
        <w:softHyphen/>
        <w:t>организация, темпомиры. СПб., Алетейя, 2002 (в пе</w:t>
        <w:softHyphen/>
        <w:t>чати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Курдюмов С.П. Собственные функции горения нелиней</w:t>
        <w:softHyphen/>
        <w:t>ной среды и конструктивные законы построения ее организации//Сонременные проблемы математиче</w:t>
        <w:softHyphen/>
        <w:t>ской физики и вычислительной математики. М., На</w:t>
        <w:softHyphen/>
        <w:t>ука, 1982. С. 235. См. также статьи и литературу в кни</w:t>
        <w:softHyphen/>
        <w:t>ге «Наука, технология, вычислительный экспери</w:t>
        <w:softHyphen/>
        <w:t>мент». М., Наука, 1993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Петухов С.В. Геометрии живой природы и алгоритмы самоорганизации. М., Знание, 1988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Даосские притчи. М., 1992. С. 60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Режимы с обострением. Эволюция идеи: Законы коэво</w:t>
        <w:softHyphen/>
        <w:t>люции сложных структур. М., Наука, 1999.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Ъ.Еленин Г.Г., Слинъко М.Г. Математическое моделирова</w:t>
        <w:softHyphen/>
        <w:t>ние элементарных процессов на поверхности катали-затора//Наука, технология, вычислительный экспе</w:t>
        <w:softHyphen/>
        <w:t>римент. М., Наука, 1993. С. 99.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Инварианты вокруг нас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словие от редакции журнала «Дельфис»: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деи синергетики заимствованы из жизни многоликой Природы — как бы на первый взгляд они ни были отвлечённы. Ведь законы организа</w:t>
        <w:softHyphen/>
        <w:t>ции (строения и развития) неисчислимых при</w:t>
        <w:softHyphen/>
        <w:t>родных систем универсальны, причём независи</w:t>
        <w:softHyphen/>
        <w:t>мо от того — живые они либо косные. Мы имеем в виду, прежде всего, общий принцип гармониза</w:t>
        <w:softHyphen/>
        <w:t>ции систем — друг с другом и их частей. Это прин</w:t>
        <w:softHyphen/>
        <w:t>цип золотого отношения, прослеживаемый и по пространству, и во времени, то есть и для струк</w:t>
        <w:softHyphen/>
        <w:t>тур, и для процессов, — на любых масштабах от микро- до мегамира. Особенно ярко этот прин</w:t>
        <w:softHyphen/>
        <w:t>цип явлен в биосфере, в человеке, закреплён в его психике, формируя, формализуя принцип КРАСОТЫ, отражающий закон ЦЕЛЕСООБРАЗ</w:t>
        <w:softHyphen/>
        <w:t>НОСТИ. Именно благодаря общим правилам гармонии, обеспечивающим, пусть временную, устойчивость, равновесие в той или другой сис</w:t>
        <w:softHyphen/>
        <w:t>теме, внутри даже совсем непохожих друг на дру</w:t>
        <w:softHyphen/>
        <w:t>га образований, устанавливается в целом, к при</w:t>
        <w:softHyphen/>
        <w:t>меру, утроение их характерных масштабов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рироде на всех её уровнях неукоснитель</w:t>
        <w:softHyphen/>
        <w:t>но действует принип АНАЛОГИИ, столь почита-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мый в древних доктринах, — закон подобия, изо</w:t>
        <w:softHyphen/>
        <w:t>морфизма. Он обеспечен её фрактальным, «голо-графическим» устройством, когда, как правило, в центре системы (в начале, в прошлом!) просле</w:t>
        <w:softHyphen/>
        <w:t>живается спиральная структура («пружина по</w:t>
        <w:softHyphen/>
        <w:t>тенции»), а на периферии (в конце, в буду</w:t>
        <w:softHyphen/>
        <w:t>щем!) — ветвящаяся, турбулентная квазихаотич</w:t>
        <w:softHyphen/>
        <w:t>ная организация, замыкающая систему, обеспе</w:t>
        <w:softHyphen/>
        <w:t>чивая ей обмен с окружающим внешним миром («протянутая рука»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не удивительно, что имеется определённая глубинная связь между относительным располо</w:t>
        <w:softHyphen/>
        <w:t>жением планетных уровней в Солнечной систе</w:t>
        <w:softHyphen/>
        <w:t>ме (значит и атомных!) и характерными этапами жизни человека. Так мы сами и всё вокруг своеоб</w:t>
        <w:softHyphen/>
        <w:t>разно воплощает действие синергетического принципа резонансного возбуждения. А следователь</w:t>
        <w:softHyphen/>
        <w:t>но, пространство должна наполнять некая неви</w:t>
        <w:softHyphen/>
        <w:t>димая иноматериальная «тонкая» среда, в кото</w:t>
        <w:softHyphen/>
        <w:t>рой и происходит мгновенный РЕЗОНАНС — и молниеносно, незримо проносятся ураганы и смерчи единой эфирной субстанции...</w:t>
      </w:r>
    </w:p>
    <w:p>
      <w:pPr>
        <w:pStyle w:val="Normal"/>
        <w:widowControl w:val="false"/>
        <w:jc w:val="right"/>
        <w:rPr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Я.Н.</w:t>
      </w:r>
    </w:p>
    <w:p>
      <w:pPr>
        <w:pStyle w:val="Normal"/>
        <w:widowControl w:val="false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печатается из журнала «Дельфис» №2(30) 2002)</w:t>
      </w:r>
    </w:p>
    <w:p>
      <w:pPr>
        <w:pStyle w:val="Normal"/>
        <w:widowControl w:val="false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24:00Z</dcterms:created>
  <dc:creator>Джура Сергей Георгиевич</dc:creator>
  <dc:description/>
  <dc:language>en-US</dc:language>
  <cp:lastModifiedBy>Джура Сергей Георгиевич</cp:lastModifiedBy>
  <dcterms:modified xsi:type="dcterms:W3CDTF">2002-08-16T09:24:00Z</dcterms:modified>
  <cp:revision>2</cp:revision>
  <dc:subject/>
  <dc:title>Синергетика об аналогах живого в «неживой» природе</dc:title>
</cp:coreProperties>
</file>